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t>Кронин С.И.</w:t>
      </w:r>
    </w:p>
    <w:p>
      <w:pPr>
        <w:pStyle w:val="Normal"/>
        <w:rPr>
          <w:sz w:val="96"/>
        </w:rPr>
      </w:pPr>
      <w:r>
        <w:rPr>
          <w:sz w:val="96"/>
        </w:rPr>
      </w:r>
    </w:p>
    <w:p>
      <w:pPr>
        <w:pStyle w:val="Normal"/>
        <w:rPr/>
      </w:pPr>
      <w:r>
        <w:rPr/>
      </w:r>
    </w:p>
    <w:p>
      <w:pPr>
        <w:pStyle w:val="Normal"/>
        <w:rPr/>
      </w:pPr>
      <w:r>
        <w:rPr/>
      </w:r>
    </w:p>
    <w:p>
      <w:pPr>
        <w:pStyle w:val="Normal"/>
        <w:rPr/>
      </w:pPr>
      <w:r>
        <w:rPr/>
      </w:r>
    </w:p>
    <w:p>
      <w:pPr>
        <w:pStyle w:val="21"/>
        <w:jc w:val="center"/>
        <w:rPr/>
      </w:pPr>
      <w:r>
        <w:rPr>
          <w:rFonts w:cs="Garamond" w:ascii="Garamond" w:hAnsi="Garamond"/>
          <w:sz w:val="110"/>
        </w:rPr>
        <w:t>темперология</w:t>
      </w:r>
      <w:r>
        <w:rPr>
          <w:rFonts w:cs="Garamond" w:ascii="Garamond" w:hAnsi="Garamond"/>
          <w:sz w:val="120"/>
        </w:rPr>
        <w:t xml:space="preserve"> </w:t>
      </w:r>
      <w:r>
        <w:rPr>
          <w:rFonts w:cs="Garamond" w:ascii="Garamond" w:hAnsi="Garamond"/>
          <w:sz w:val="100"/>
        </w:rPr>
        <w:t>манифест</w:t>
      </w:r>
    </w:p>
    <w:p>
      <w:pPr>
        <w:pStyle w:val="21"/>
        <w:jc w:val="center"/>
        <w:rPr>
          <w:rFonts w:ascii="Garamond" w:hAnsi="Garamond" w:cs="Garamond"/>
          <w:sz w:val="100"/>
        </w:rPr>
      </w:pPr>
      <w:r>
        <w:rPr>
          <w:rFonts w:cs="Garamond" w:ascii="Garamond" w:hAnsi="Garamond"/>
          <w:sz w:val="100"/>
        </w:rPr>
        <w:t>среднего</w:t>
      </w:r>
    </w:p>
    <w:p>
      <w:pPr>
        <w:pStyle w:val="21"/>
        <w:jc w:val="center"/>
        <w:rPr>
          <w:rFonts w:ascii="Algerian;Courier New" w:hAnsi="Algerian;Courier New" w:cs="Algerian;Courier New"/>
          <w:sz w:val="120"/>
        </w:rPr>
      </w:pPr>
      <w:r>
        <w:rPr>
          <w:rFonts w:cs="Garamond" w:ascii="Garamond" w:hAnsi="Garamond"/>
          <w:sz w:val="100"/>
        </w:rPr>
        <w:t>класса</w:t>
      </w:r>
    </w:p>
    <w:p>
      <w:pPr>
        <w:pStyle w:val="Normal"/>
        <w:rPr>
          <w:rFonts w:ascii="Algerian;Courier New" w:hAnsi="Algerian;Courier New" w:cs="Algerian;Courier New"/>
          <w:sz w:val="120"/>
        </w:rPr>
      </w:pPr>
      <w:r>
        <w:rPr>
          <w:rFonts w:cs="Algerian;Courier New" w:ascii="Algerian;Courier New" w:hAnsi="Algerian;Courier New"/>
          <w:sz w:val="120"/>
        </w:rPr>
      </w:r>
    </w:p>
    <w:p>
      <w:pPr>
        <w:pStyle w:val="Normal"/>
        <w:rPr/>
      </w:pPr>
      <w:r>
        <w:rPr/>
      </w:r>
    </w:p>
    <w:p>
      <w:pPr>
        <w:pStyle w:val="Normal"/>
        <w:jc w:val="center"/>
        <w:rPr>
          <w:rFonts w:ascii="BM spiral Cap Cyr;Times New Roman" w:hAnsi="BM spiral Cap Cyr;Times New Roman" w:cs="BM spiral Cap Cyr;Times New Roman"/>
          <w:color w:val="000000"/>
          <w:sz w:val="64"/>
        </w:rPr>
      </w:pPr>
      <w:r>
        <w:rPr/>
        <w:object w:dxaOrig="262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187.55pt" filled="f" o:ole="">
            <v:imagedata r:id="rId3" o:title=""/>
          </v:shape>
          <o:OLEObject Type="Embed" ProgID="" ShapeID="ole_rId2" DrawAspect="Content" ObjectID="_1070297096" r:id="rId2"/>
        </w:object>
      </w:r>
    </w:p>
    <w:p>
      <w:pPr>
        <w:pStyle w:val="Footer"/>
        <w:tabs>
          <w:tab w:val="clear" w:pos="4153"/>
          <w:tab w:val="clear" w:pos="8306"/>
        </w:tabs>
        <w:rPr>
          <w:rFonts w:ascii="BM spiral Cap Cyr;Times New Roman" w:hAnsi="BM spiral Cap Cyr;Times New Roman" w:cs="BM spiral Cap Cyr;Times New Roman"/>
          <w:color w:val="000000"/>
          <w:sz w:val="64"/>
          <w:lang w:val="en-US" w:eastAsia="en-US"/>
        </w:rPr>
      </w:pPr>
      <w:r>
        <w:rPr>
          <w:rFonts w:cs="BM spiral Cap Cyr;Times New Roman" w:ascii="BM spiral Cap Cyr;Times New Roman" w:hAnsi="BM spiral Cap Cyr;Times New Roman"/>
          <w:color w:val="000000"/>
          <w:sz w:val="64"/>
          <w:lang w:val="en-US" w:eastAsia="en-US"/>
        </w:rPr>
      </w:r>
      <w:r>
        <mc:AlternateContent>
          <mc:Choice Requires="wps">
            <w:drawing>
              <wp:anchor behindDoc="0" distT="0" distB="0" distL="114935" distR="114935" simplePos="0" locked="0" layoutInCell="0" allowOverlap="1" relativeHeight="19">
                <wp:simplePos x="0" y="0"/>
                <wp:positionH relativeFrom="column">
                  <wp:posOffset>2663190</wp:posOffset>
                </wp:positionH>
                <wp:positionV relativeFrom="paragraph">
                  <wp:posOffset>467360</wp:posOffset>
                </wp:positionV>
                <wp:extent cx="834390" cy="686435"/>
                <wp:effectExtent l="0" t="0" r="0" b="0"/>
                <wp:wrapSquare wrapText="bothSides"/>
                <wp:docPr id="1" name="Frame1"/>
                <a:graphic xmlns:a="http://schemas.openxmlformats.org/drawingml/2006/main">
                  <a:graphicData uri="http://schemas.microsoft.com/office/word/2010/wordprocessingShape">
                    <wps:wsp>
                      <wps:cNvSpPr txBox="1"/>
                      <wps:spPr>
                        <a:xfrm>
                          <a:off x="0" y="0"/>
                          <a:ext cx="834390" cy="686435"/>
                        </a:xfrm>
                        <a:prstGeom prst="rect"/>
                        <a:solidFill>
                          <a:srgbClr val="FFFFFF">
                            <a:alpha val="0"/>
                          </a:srgbClr>
                        </a:solidFill>
                      </wps:spPr>
                      <wps:txbx>
                        <w:txbxContent>
                          <w:p>
                            <w:pPr>
                              <w:pStyle w:val="Heading1"/>
                              <w:ind w:hanging="0"/>
                              <w:rPr>
                                <w:rFonts w:ascii="Arthur Gothic;Arial Narrow" w:hAnsi="Arthur Gothic;Arial Narrow" w:cs="Arthur Gothic;Arial Narrow"/>
                                <w:sz w:val="36"/>
                              </w:rPr>
                            </w:pPr>
                            <w:r>
                              <w:rPr>
                                <w:rFonts w:cs="Arthur Gothic;Arial Narrow" w:ascii="Arthur Gothic;Arial Narrow" w:hAnsi="Arthur Gothic;Arial Narrow"/>
                                <w:sz w:val="36"/>
                              </w:rPr>
                              <w:t>ИС</w:t>
                            </w:r>
                          </w:p>
                        </w:txbxContent>
                      </wps:txbx>
                      <wps:bodyPr anchor="t" lIns="92075" tIns="46355" rIns="92075" bIns="46355">
                        <a:noAutofit/>
                      </wps:bodyPr>
                    </wps:wsp>
                  </a:graphicData>
                </a:graphic>
              </wp:anchor>
            </w:drawing>
          </mc:Choice>
          <mc:Fallback>
            <w:pict>
              <v:rect fillcolor="#FFFFFF" style="position:absolute;rotation:-0;width:65.7pt;height:54.05pt;mso-wrap-distance-left:9.05pt;mso-wrap-distance-right:9.05pt;mso-wrap-distance-top:0pt;mso-wrap-distance-bottom:0pt;margin-top:36.8pt;mso-position-vertical-relative:text;margin-left:209.7pt;mso-position-horizontal-relative:text">
                <v:fill opacity="0f"/>
                <v:textbox inset="0.100694444444444in,0.0506944444444444in,0.100694444444444in,0.0506944444444444in">
                  <w:txbxContent>
                    <w:p>
                      <w:pPr>
                        <w:pStyle w:val="Heading1"/>
                        <w:ind w:hanging="0"/>
                        <w:rPr>
                          <w:rFonts w:ascii="Arthur Gothic;Arial Narrow" w:hAnsi="Arthur Gothic;Arial Narrow" w:cs="Arthur Gothic;Arial Narrow"/>
                          <w:sz w:val="36"/>
                        </w:rPr>
                      </w:pPr>
                      <w:r>
                        <w:rPr>
                          <w:rFonts w:cs="Arthur Gothic;Arial Narrow" w:ascii="Arthur Gothic;Arial Narrow" w:hAnsi="Arthur Gothic;Arial Narrow"/>
                          <w:sz w:val="36"/>
                        </w:rPr>
                        <w:t>ИС</w:t>
                      </w:r>
                    </w:p>
                  </w:txbxContent>
                </v:textbox>
                <w10:wrap type="square"/>
              </v:rect>
            </w:pict>
          </mc:Fallback>
        </mc:AlternateContent>
      </w:r>
    </w:p>
    <w:p>
      <w:pPr>
        <w:pStyle w:val="Normal"/>
        <w:rPr>
          <w:rFonts w:ascii="BM spiral Cap Cyr;Times New Roman" w:hAnsi="BM spiral Cap Cyr;Times New Roman" w:cs="BM spiral Cap Cyr;Times New Roman"/>
          <w:color w:val="000000"/>
          <w:sz w:val="64"/>
          <w:lang w:val="en-US" w:eastAsia="en-US"/>
        </w:rPr>
      </w:pPr>
      <w:r>
        <w:rPr>
          <w:rFonts w:cs="BM spiral Cap Cyr;Times New Roman" w:ascii="BM spiral Cap Cyr;Times New Roman" w:hAnsi="BM spiral Cap Cyr;Times New Roman"/>
          <w:color w:val="000000"/>
          <w:sz w:val="64"/>
          <w:lang w:val="en-US" w:eastAsia="en-US"/>
        </w:rPr>
        <w:drawing>
          <wp:anchor behindDoc="0" distT="0" distB="0" distL="114935" distR="114935" simplePos="0" locked="0" layoutInCell="0" allowOverlap="1" relativeHeight="18">
            <wp:simplePos x="0" y="0"/>
            <wp:positionH relativeFrom="column">
              <wp:posOffset>2480310</wp:posOffset>
            </wp:positionH>
            <wp:positionV relativeFrom="paragraph">
              <wp:posOffset>220345</wp:posOffset>
            </wp:positionV>
            <wp:extent cx="914400" cy="441325"/>
            <wp:effectExtent l="0" t="0" r="0" b="0"/>
            <wp:wrapNone/>
            <wp:docPr id="2" name="РИС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7~1" descr=""/>
                    <pic:cNvPicPr>
                      <a:picLocks noChangeAspect="1" noChangeArrowheads="1"/>
                    </pic:cNvPicPr>
                  </pic:nvPicPr>
                  <pic:blipFill>
                    <a:blip r:embed="rId4"/>
                    <a:srcRect l="19961" t="32186" r="7449" b="16611"/>
                    <a:stretch>
                      <a:fillRect/>
                    </a:stretch>
                  </pic:blipFill>
                  <pic:spPr bwMode="auto">
                    <a:xfrm>
                      <a:off x="0" y="0"/>
                      <a:ext cx="914400" cy="441325"/>
                    </a:xfrm>
                    <a:prstGeom prst="rect">
                      <a:avLst/>
                    </a:prstGeom>
                  </pic:spPr>
                </pic:pic>
              </a:graphicData>
            </a:graphic>
          </wp:anchor>
        </w:drawing>
      </w:r>
    </w:p>
    <w:p>
      <w:pPr>
        <w:pStyle w:val="TextBody"/>
        <w:jc w:val="center"/>
        <w:rPr>
          <w:rFonts w:ascii="BM spiral Cap Cyr;Times New Roman" w:hAnsi="BM spiral Cap Cyr;Times New Roman" w:cs="BM spiral Cap Cyr;Times New Roman"/>
          <w:color w:val="000000"/>
          <w:sz w:val="28"/>
        </w:rPr>
      </w:pPr>
      <w:r>
        <w:rPr>
          <w:rFonts w:cs="BM spiral Cap Cyr;Times New Roman" w:ascii="BM spiral Cap Cyr;Times New Roman" w:hAnsi="BM spiral Cap Cyr;Times New Roman"/>
          <w:color w:val="000000"/>
          <w:sz w:val="28"/>
        </w:rPr>
      </w:r>
    </w:p>
    <w:p>
      <w:pPr>
        <w:pStyle w:val="TextBody"/>
        <w:jc w:val="center"/>
        <w:rPr>
          <w:rFonts w:ascii="Garamond" w:hAnsi="Garamond" w:cs="Garamond"/>
          <w:sz w:val="28"/>
        </w:rPr>
      </w:pPr>
      <w:r>
        <w:rPr>
          <w:rFonts w:cs="Garamond" w:ascii="Garamond" w:hAnsi="Garamond"/>
          <w:sz w:val="28"/>
        </w:rPr>
        <w:t>ООО «Издательство СФЕРО»</w:t>
      </w:r>
    </w:p>
    <w:p>
      <w:pPr>
        <w:pStyle w:val="Normal"/>
        <w:jc w:val="center"/>
        <w:rPr>
          <w:color w:val="000000"/>
          <w:sz w:val="28"/>
        </w:rPr>
      </w:pPr>
      <w:r>
        <w:rPr>
          <w:color w:val="000000"/>
          <w:sz w:val="28"/>
        </w:rPr>
        <w:t>г. Москва</w:t>
      </w:r>
    </w:p>
    <w:p>
      <w:pPr>
        <w:pStyle w:val="Normal"/>
        <w:jc w:val="center"/>
        <w:rPr>
          <w:sz w:val="28"/>
        </w:rPr>
      </w:pPr>
      <w:r>
        <w:rPr>
          <w:sz w:val="28"/>
        </w:rPr>
        <w:t>2008г.</w:t>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jc w:val="center"/>
        <w:rPr>
          <w:sz w:val="28"/>
        </w:rPr>
      </w:pPr>
      <w:r>
        <w:rPr>
          <w:sz w:val="28"/>
        </w:rPr>
      </w:r>
    </w:p>
    <w:p>
      <w:pPr>
        <w:pStyle w:val="Normal"/>
        <w:jc w:val="both"/>
        <w:rPr>
          <w:rFonts w:ascii="Bookman Old Style" w:hAnsi="Bookman Old Style" w:cs="Bookman Old Style"/>
        </w:rPr>
      </w:pPr>
      <w:r>
        <w:rPr>
          <w:rFonts w:cs="Bookman Old Style" w:ascii="Bookman Old Style" w:hAnsi="Bookman Old Style"/>
        </w:rPr>
        <w:t>УДК 316.343 – 058.13</w:t>
      </w:r>
    </w:p>
    <w:p>
      <w:pPr>
        <w:pStyle w:val="Normal"/>
        <w:jc w:val="both"/>
        <w:rPr>
          <w:rFonts w:ascii="Bookman Old Style" w:hAnsi="Bookman Old Style" w:cs="Bookman Old Style"/>
        </w:rPr>
      </w:pPr>
      <w:r>
        <w:rPr>
          <w:rFonts w:cs="Bookman Old Style" w:ascii="Bookman Old Style" w:hAnsi="Bookman Old Style"/>
        </w:rPr>
        <w:t>ББК 60.54</w:t>
      </w:r>
    </w:p>
    <w:p>
      <w:pPr>
        <w:pStyle w:val="Normal"/>
        <w:jc w:val="both"/>
        <w:rPr>
          <w:rFonts w:ascii="Bookman Old Style" w:hAnsi="Bookman Old Style" w:cs="Bookman Old Style"/>
        </w:rPr>
      </w:pPr>
      <w:r>
        <w:rPr>
          <w:rFonts w:cs="Bookman Old Style" w:ascii="Bookman Old Style" w:hAnsi="Bookman Old Style"/>
        </w:rPr>
        <w:t>К 8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t>Редактор</w:t>
      </w:r>
    </w:p>
    <w:p>
      <w:pPr>
        <w:pStyle w:val="Heading2"/>
        <w:ind w:hanging="0"/>
        <w:jc w:val="center"/>
        <w:rPr>
          <w:rFonts w:ascii="Garamond" w:hAnsi="Garamond" w:cs="Garamond"/>
          <w:b w:val="false"/>
          <w:b w:val="false"/>
          <w:i/>
          <w:i/>
          <w:iCs/>
        </w:rPr>
      </w:pPr>
      <w:r>
        <w:rPr>
          <w:rFonts w:cs="Garamond" w:ascii="Garamond" w:hAnsi="Garamond"/>
          <w:b w:val="false"/>
          <w:i/>
          <w:iCs/>
        </w:rPr>
        <w:t>Айна Солнцева</w:t>
      </w:r>
    </w:p>
    <w:p>
      <w:pPr>
        <w:pStyle w:val="Normal"/>
        <w:jc w:val="both"/>
        <w:rPr>
          <w:rFonts w:ascii="Bookman Old Style" w:hAnsi="Bookman Old Style" w:cs="Bookman Old Style"/>
          <w:b/>
          <w:b/>
          <w:i/>
          <w:i/>
          <w:iCs/>
        </w:rPr>
      </w:pPr>
      <w:r>
        <w:rPr>
          <w:rFonts w:cs="Bookman Old Style" w:ascii="Bookman Old Style" w:hAnsi="Bookman Old Style"/>
          <w:b/>
          <w:i/>
          <w:i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567"/>
        <w:jc w:val="both"/>
        <w:rPr>
          <w:rFonts w:ascii="Bookman Old Style" w:hAnsi="Bookman Old Style" w:cs="Bookman Old Style"/>
          <w:sz w:val="22"/>
        </w:rPr>
      </w:pPr>
      <w:r>
        <w:rPr>
          <w:rFonts w:cs="Bookman Old Style" w:ascii="Bookman Old Style" w:hAnsi="Bookman Old Style"/>
          <w:b/>
          <w:sz w:val="22"/>
        </w:rPr>
        <w:t xml:space="preserve">Кронин С. </w:t>
      </w:r>
      <w:r>
        <w:rPr>
          <w:b/>
          <w:sz w:val="22"/>
        </w:rPr>
        <w:t>И.</w:t>
      </w:r>
    </w:p>
    <w:p>
      <w:pPr>
        <w:pStyle w:val="Normal"/>
        <w:jc w:val="both"/>
        <w:rPr/>
      </w:pPr>
      <w:r>
        <w:rPr>
          <w:sz w:val="22"/>
        </w:rPr>
        <w:t>К 83</w:t>
      </w:r>
      <w:r>
        <w:rPr>
          <w:rFonts w:cs="Bookman Old Style" w:ascii="Bookman Old Style" w:hAnsi="Bookman Old Style"/>
          <w:sz w:val="22"/>
        </w:rPr>
        <w:t xml:space="preserve">  </w:t>
      </w:r>
      <w:r>
        <w:rPr>
          <w:sz w:val="22"/>
        </w:rPr>
        <w:t>ТЕМПЕРОЛОГИЯ: МАНИФЕСТ СРЕДНЕГО КЛАССА</w:t>
      </w:r>
      <w:r>
        <w:rPr>
          <w:rFonts w:cs="Bookman Old Style" w:ascii="Bookman Old Style" w:hAnsi="Bookman Old Style"/>
          <w:sz w:val="22"/>
        </w:rPr>
        <w:t xml:space="preserve"> – М.</w:t>
      </w:r>
      <w:r>
        <w:rPr>
          <w:sz w:val="22"/>
        </w:rPr>
        <w:t>: ООО «Издательство СФЕРО», 2008</w:t>
      </w:r>
      <w:r>
        <w:rPr>
          <w:rFonts w:cs="Bookman Old Style" w:ascii="Bookman Old Style" w:hAnsi="Bookman Old Style"/>
          <w:sz w:val="22"/>
        </w:rPr>
        <w:t>. – 319 с.</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lang w:val="en-US"/>
        </w:rPr>
        <w:t>ISBN</w:t>
      </w:r>
      <w:r>
        <w:rPr>
          <w:sz w:val="22"/>
        </w:rPr>
        <w:t xml:space="preserve"> 978-5-902713-03-6</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firstLine="709"/>
        <w:jc w:val="both"/>
        <w:rPr/>
      </w:pPr>
      <w:r>
        <w:rPr/>
        <w:t>Книга, которую Вы держите в руках, позволяет, прежде всего, очень точно сориентироваться в происходящих вокруг Вас (да и в вас самих) социальных отношениях и взаимодействиях. Она выстраивает достаточно чёткую схему причинно-следственных связей окружающих событий, для чего по-новому рассматривает вопрос социальных классов общества, предлагает новый взгляд на квалификацию представителя Среднего Класса, и при этом соединяет все изложенные взгляды в популярном и набирающем сегодня всё большее распространение философском течении – Темперология.</w:t>
      </w:r>
    </w:p>
    <w:p>
      <w:pPr>
        <w:pStyle w:val="Normal"/>
        <w:ind w:firstLine="567"/>
        <w:jc w:val="both"/>
        <w:rPr/>
      </w:pPr>
      <w:r>
        <w:rPr/>
        <w:t>Книга предназначена для тех, кто уже знаком с другими работами Кронина С.И, но будет крайне интересна и «непосвященному», мыслящему читателю. Люди, стремящиеся структурировать свою жизнь, вырваться из повседневности и обыденности, просто думающие люди, стремящиеся жить эффективно – найдут в ней не мало интересных ответов, подходов и взглядов на окружающую социальную действительность, как сегодняшнего, так и завтрашнего дня.</w:t>
      </w:r>
    </w:p>
    <w:p>
      <w:pPr>
        <w:pStyle w:val="Normal"/>
        <w:ind w:firstLine="567"/>
        <w:jc w:val="both"/>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iCs/>
          <w:sz w:val="22"/>
        </w:rPr>
      </w:pPr>
      <w:r>
        <w:rPr>
          <w:rFonts w:cs="Bookman Old Style" w:ascii="Bookman Old Style" w:hAnsi="Bookman Old Style"/>
          <w:iCs/>
          <w:sz w:val="22"/>
        </w:rPr>
      </w:r>
    </w:p>
    <w:p>
      <w:pPr>
        <w:pStyle w:val="Normal"/>
        <w:jc w:val="right"/>
        <w:rPr>
          <w:rFonts w:ascii="Bookman Old Style" w:hAnsi="Bookman Old Style" w:cs="Bookman Old Style"/>
          <w:iCs/>
          <w:sz w:val="22"/>
        </w:rPr>
      </w:pPr>
      <w:r>
        <w:rPr>
          <w:rFonts w:cs="Bookman Old Style" w:ascii="Bookman Old Style" w:hAnsi="Bookman Old Style"/>
          <w:iCs/>
          <w:sz w:val="22"/>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УДК 316.343 – 058.13</w:t>
      </w:r>
    </w:p>
    <w:p>
      <w:pPr>
        <w:pStyle w:val="Normal"/>
        <w:jc w:val="right"/>
        <w:rPr>
          <w:rFonts w:ascii="Bookman Old Style" w:hAnsi="Bookman Old Style" w:cs="Bookman Old Style"/>
        </w:rPr>
      </w:pPr>
      <w:r>
        <w:rPr>
          <w:rFonts w:cs="Bookman Old Style" w:ascii="Bookman Old Style" w:hAnsi="Bookman Old Style"/>
        </w:rPr>
        <w:t>ББК 60.54</w:t>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pPr>
      <w:r>
        <w:rPr>
          <w:rFonts w:eastAsia="Symbol" w:cs="Symbol" w:ascii="Symbol" w:hAnsi="Symbol"/>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ООО «Издательство СФЕРО», 2008</w:t>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lang w:val="en-US"/>
        </w:rPr>
        <w:t>ISBN</w:t>
      </w:r>
      <w:r>
        <w:rPr>
          <w:rFonts w:cs="Bookman Old Style" w:ascii="Bookman Old Style" w:hAnsi="Bookman Old Style"/>
          <w:sz w:val="22"/>
        </w:rPr>
        <w:t xml:space="preserve"> 5-902713-03-Х</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TextBodyIndent"/>
        <w:spacing w:before="40" w:after="40"/>
        <w:ind w:hanging="0"/>
        <w:jc w:val="center"/>
        <w:rPr>
          <w:b/>
          <w:b/>
          <w:sz w:val="28"/>
        </w:rPr>
      </w:pPr>
      <w:r>
        <w:rPr>
          <w:b/>
          <w:sz w:val="28"/>
        </w:rPr>
      </w:r>
    </w:p>
    <w:p>
      <w:pPr>
        <w:pStyle w:val="TextBodyIndent"/>
        <w:spacing w:before="40" w:after="40"/>
        <w:ind w:hanging="0"/>
        <w:jc w:val="center"/>
        <w:rPr>
          <w:b/>
          <w:b/>
          <w:sz w:val="28"/>
        </w:rPr>
      </w:pPr>
      <w:r>
        <w:rPr>
          <w:b/>
          <w:sz w:val="28"/>
        </w:rPr>
      </w:r>
    </w:p>
    <w:p>
      <w:pPr>
        <w:pStyle w:val="TextBodyIndent"/>
        <w:spacing w:before="40" w:after="40"/>
        <w:ind w:hanging="0"/>
        <w:jc w:val="center"/>
        <w:rPr>
          <w:b/>
          <w:b/>
          <w:sz w:val="28"/>
        </w:rPr>
      </w:pPr>
      <w:r>
        <w:rPr>
          <w:b/>
          <w:sz w:val="28"/>
        </w:rPr>
        <w:t>СОДЕРЖАНИЕ</w:t>
      </w:r>
    </w:p>
    <w:p>
      <w:pPr>
        <w:pStyle w:val="TextBodyIndent"/>
        <w:spacing w:before="40" w:after="40"/>
        <w:ind w:hanging="0"/>
        <w:jc w:val="center"/>
        <w:rPr>
          <w:b/>
          <w:b/>
          <w:sz w:val="28"/>
        </w:rPr>
      </w:pPr>
      <w:r>
        <w:rPr>
          <w:b/>
          <w:sz w:val="28"/>
        </w:rPr>
      </w:r>
    </w:p>
    <w:p>
      <w:pPr>
        <w:pStyle w:val="TextBodyIndent"/>
        <w:spacing w:before="40" w:after="40"/>
        <w:ind w:hanging="0"/>
        <w:jc w:val="center"/>
        <w:rPr>
          <w:b/>
          <w:b/>
        </w:rPr>
      </w:pPr>
      <w:r>
        <w:rPr>
          <w:b/>
        </w:rPr>
      </w:r>
    </w:p>
    <w:p>
      <w:pPr>
        <w:pStyle w:val="TextBodyIndent"/>
        <w:spacing w:before="40" w:after="40"/>
        <w:ind w:hanging="0"/>
        <w:rPr>
          <w:b/>
          <w:b/>
        </w:rPr>
      </w:pPr>
      <w:r>
        <w:rPr>
          <w:b/>
        </w:rPr>
        <w:t>Вступление………………………………………………………………………………….</w:t>
      </w:r>
    </w:p>
    <w:p>
      <w:pPr>
        <w:pStyle w:val="TextBodyIndent"/>
        <w:spacing w:before="40" w:after="40"/>
        <w:ind w:hanging="0"/>
        <w:jc w:val="center"/>
        <w:rPr>
          <w:b/>
          <w:b/>
        </w:rPr>
      </w:pPr>
      <w:r>
        <w:rPr>
          <w:b/>
        </w:rPr>
        <w:t xml:space="preserve">ЧАСТЬ 1 </w:t>
      </w:r>
    </w:p>
    <w:p>
      <w:pPr>
        <w:pStyle w:val="TextBodyIndent"/>
        <w:spacing w:before="40" w:after="40"/>
        <w:ind w:hanging="0"/>
        <w:jc w:val="center"/>
        <w:rPr>
          <w:b/>
          <w:b/>
        </w:rPr>
      </w:pPr>
      <w:r>
        <w:rPr>
          <w:b/>
        </w:rPr>
        <w:t>ТЕМПЕРОЛОГИЧЕСКОЕ СОЦИОВОЗЗРЕНИЕ</w:t>
      </w:r>
    </w:p>
    <w:p>
      <w:pPr>
        <w:pStyle w:val="TextBodyIndent"/>
        <w:spacing w:before="40" w:after="40"/>
        <w:ind w:hanging="0"/>
        <w:jc w:val="center"/>
        <w:rPr>
          <w:b/>
          <w:b/>
        </w:rPr>
      </w:pPr>
      <w:r>
        <w:rPr>
          <w:b/>
        </w:rPr>
      </w:r>
    </w:p>
    <w:p>
      <w:pPr>
        <w:pStyle w:val="TextBodyIndent"/>
        <w:spacing w:before="40" w:after="40"/>
        <w:ind w:hanging="0"/>
        <w:rPr>
          <w:b/>
          <w:b/>
        </w:rPr>
      </w:pPr>
      <w:r>
        <w:rPr>
          <w:b/>
        </w:rPr>
        <w:t>Глава 1. Логика повседневности</w:t>
      </w:r>
    </w:p>
    <w:p>
      <w:pPr>
        <w:pStyle w:val="TextBodyIndent"/>
        <w:spacing w:before="40" w:after="40"/>
        <w:ind w:hanging="0"/>
        <w:rPr/>
      </w:pPr>
      <w:r>
        <w:rPr/>
        <w:t>1.1. На что уходит жизнь……………………………………………………………………</w:t>
      </w:r>
    </w:p>
    <w:p>
      <w:pPr>
        <w:pStyle w:val="TextBodyIndent"/>
        <w:spacing w:before="40" w:after="40"/>
        <w:ind w:hanging="0"/>
        <w:rPr/>
      </w:pPr>
      <w:r>
        <w:rPr/>
        <w:t>1.2. Триада мышления……………………………………………………………………..</w:t>
      </w:r>
    </w:p>
    <w:p>
      <w:pPr>
        <w:pStyle w:val="TextBodyIndent"/>
        <w:spacing w:before="40" w:after="40"/>
        <w:ind w:hanging="0"/>
        <w:rPr/>
      </w:pPr>
      <w:r>
        <w:rPr/>
        <w:t>1.3. Пробуждение лидерства…………………………………………………………………</w:t>
      </w:r>
    </w:p>
    <w:p>
      <w:pPr>
        <w:pStyle w:val="TextBodyIndent"/>
        <w:spacing w:before="40" w:after="40"/>
        <w:ind w:hanging="0"/>
        <w:rPr/>
      </w:pPr>
      <w:r>
        <w:rPr/>
        <w:t>1.4. Сила надежды…………………………………………………………………………….</w:t>
      </w:r>
    </w:p>
    <w:p>
      <w:pPr>
        <w:pStyle w:val="TextBodyIndent"/>
        <w:spacing w:before="40" w:after="40"/>
        <w:ind w:hanging="0"/>
        <w:rPr/>
      </w:pPr>
      <w:r>
        <w:rPr/>
        <w:t>1.5. Самообман……………………………………………………………………………….</w:t>
      </w:r>
    </w:p>
    <w:p>
      <w:pPr>
        <w:pStyle w:val="TextBodyIndent"/>
        <w:spacing w:before="40" w:after="40"/>
        <w:ind w:hanging="0"/>
        <w:rPr/>
      </w:pPr>
      <w:r>
        <w:rPr/>
        <w:t>1.6. “Гарантия” неудачи………………………………………………………………………</w:t>
      </w:r>
    </w:p>
    <w:p>
      <w:pPr>
        <w:pStyle w:val="TextBodyIndent"/>
        <w:spacing w:before="40" w:after="40"/>
        <w:ind w:hanging="0"/>
        <w:rPr/>
      </w:pPr>
      <w:r>
        <w:rPr/>
        <w:t>1.7. Стереотипы – как реальность……………………………………………………………</w:t>
      </w:r>
    </w:p>
    <w:p>
      <w:pPr>
        <w:pStyle w:val="TextBodyIndent"/>
        <w:spacing w:before="40" w:after="40"/>
        <w:ind w:hanging="0"/>
        <w:rPr/>
      </w:pPr>
      <w:r>
        <w:rPr/>
        <w:t>1.8. Сила внутри нас………………………………………………………………………….</w:t>
      </w:r>
    </w:p>
    <w:p>
      <w:pPr>
        <w:pStyle w:val="TextBodyIndent"/>
        <w:spacing w:before="40" w:after="40"/>
        <w:ind w:hanging="0"/>
        <w:rPr/>
      </w:pPr>
      <w:r>
        <w:rPr/>
        <w:t>1.9. Темпсёрфинг успеха……………………………………………………………………..</w:t>
      </w:r>
    </w:p>
    <w:p>
      <w:pPr>
        <w:pStyle w:val="Heading1"/>
        <w:spacing w:before="40" w:after="40"/>
        <w:ind w:hanging="0"/>
        <w:rPr/>
      </w:pPr>
      <w:r>
        <w:rPr/>
        <w:t xml:space="preserve">Глава 2. Структура Темперологии </w:t>
      </w:r>
    </w:p>
    <w:p>
      <w:pPr>
        <w:pStyle w:val="Heading1"/>
        <w:spacing w:before="40" w:after="40"/>
        <w:ind w:hanging="0"/>
        <w:rPr>
          <w:b w:val="false"/>
          <w:b w:val="false"/>
          <w:bCs/>
        </w:rPr>
      </w:pPr>
      <w:r>
        <w:rPr>
          <w:b w:val="false"/>
          <w:bCs/>
        </w:rPr>
        <w:t>2.1. Три основополагающих понятия Темперологии:</w:t>
      </w:r>
    </w:p>
    <w:p>
      <w:pPr>
        <w:pStyle w:val="Heading1"/>
        <w:spacing w:before="40" w:after="40"/>
        <w:ind w:firstLine="284"/>
        <w:rPr>
          <w:b w:val="false"/>
          <w:b w:val="false"/>
          <w:bCs/>
        </w:rPr>
      </w:pPr>
      <w:r>
        <w:rPr>
          <w:b w:val="false"/>
          <w:bCs/>
        </w:rPr>
        <w:t>2.1.1. Объективная Проблематика………………………………………………………….</w:t>
      </w:r>
    </w:p>
    <w:p>
      <w:pPr>
        <w:pStyle w:val="Normal"/>
        <w:spacing w:before="40" w:after="40"/>
        <w:ind w:firstLine="284"/>
        <w:rPr>
          <w:bCs/>
        </w:rPr>
      </w:pPr>
      <w:r>
        <w:rPr>
          <w:bCs/>
        </w:rPr>
        <w:t>2.1.2. Территория Темперологии ……………………………………………………………</w:t>
      </w:r>
    </w:p>
    <w:p>
      <w:pPr>
        <w:pStyle w:val="Heading1"/>
        <w:spacing w:before="40" w:after="40"/>
        <w:ind w:firstLine="284"/>
        <w:rPr>
          <w:b w:val="false"/>
          <w:b w:val="false"/>
          <w:bCs/>
        </w:rPr>
      </w:pPr>
      <w:r>
        <w:rPr>
          <w:b w:val="false"/>
          <w:bCs/>
        </w:rPr>
        <w:t>2.1.3. Пространство Мышления …………………………………………………………….</w:t>
      </w:r>
    </w:p>
    <w:p>
      <w:pPr>
        <w:pStyle w:val="Normal"/>
        <w:spacing w:before="40" w:after="40"/>
        <w:rPr>
          <w:bCs/>
        </w:rPr>
      </w:pPr>
      <w:r>
        <w:rPr>
          <w:bCs/>
        </w:rPr>
        <w:t>2.2. Структура Темперологии……………………………………………………………………</w:t>
      </w:r>
    </w:p>
    <w:p>
      <w:pPr>
        <w:pStyle w:val="Normal"/>
        <w:spacing w:before="40" w:after="40"/>
        <w:rPr/>
      </w:pPr>
      <w:r>
        <w:rPr>
          <w:bCs/>
        </w:rPr>
        <w:t>2.3. Темперфилософия………………………………………………………………………….</w:t>
      </w:r>
    </w:p>
    <w:p>
      <w:pPr>
        <w:pStyle w:val="Normal"/>
        <w:spacing w:before="40" w:after="40"/>
        <w:rPr>
          <w:b/>
          <w:b/>
        </w:rPr>
      </w:pPr>
      <w:r>
        <w:rPr>
          <w:b/>
        </w:rPr>
        <w:t>Глава 3. Судьбоформирующие силы</w:t>
      </w:r>
    </w:p>
    <w:p>
      <w:pPr>
        <w:pStyle w:val="Normal"/>
        <w:spacing w:before="40" w:after="40"/>
        <w:rPr>
          <w:bCs/>
        </w:rPr>
      </w:pPr>
      <w:r>
        <w:rPr>
          <w:bCs/>
        </w:rPr>
        <w:t>3.1. Отношение…………………………………………………………………………………</w:t>
      </w:r>
    </w:p>
    <w:p>
      <w:pPr>
        <w:pStyle w:val="Normal"/>
        <w:spacing w:before="40" w:after="40"/>
        <w:rPr>
          <w:bCs/>
        </w:rPr>
      </w:pPr>
      <w:r>
        <w:rPr>
          <w:bCs/>
        </w:rPr>
        <w:t>3.2. Сонастройка………………………………………………………………………………..</w:t>
      </w:r>
    </w:p>
    <w:p>
      <w:pPr>
        <w:pStyle w:val="TextBodyIndent"/>
        <w:spacing w:before="40" w:after="40"/>
        <w:ind w:firstLine="284"/>
        <w:jc w:val="both"/>
        <w:rPr>
          <w:bCs/>
        </w:rPr>
      </w:pPr>
      <w:r>
        <w:rPr>
          <w:bCs/>
        </w:rPr>
        <w:t>3.2.1. Идеология ………………………………………………………………………………</w:t>
      </w:r>
    </w:p>
    <w:p>
      <w:pPr>
        <w:pStyle w:val="Normal"/>
        <w:spacing w:before="40" w:after="40"/>
        <w:ind w:firstLine="284"/>
        <w:rPr>
          <w:bCs/>
        </w:rPr>
      </w:pPr>
      <w:r>
        <w:rPr>
          <w:bCs/>
        </w:rPr>
        <w:t>3.2.2. Сонастройщик………………………………………………………………………..</w:t>
      </w:r>
    </w:p>
    <w:p>
      <w:pPr>
        <w:pStyle w:val="Heading1"/>
        <w:spacing w:before="40" w:after="40"/>
        <w:ind w:hanging="0"/>
        <w:rPr>
          <w:b w:val="false"/>
          <w:b w:val="false"/>
          <w:bCs/>
        </w:rPr>
      </w:pPr>
      <w:r>
        <w:rPr>
          <w:b w:val="false"/>
          <w:bCs/>
        </w:rPr>
        <w:t>3.3. Шаблон предназначения………………………………………………………………….</w:t>
      </w:r>
    </w:p>
    <w:p>
      <w:pPr>
        <w:pStyle w:val="Normal"/>
        <w:spacing w:before="40" w:after="40"/>
        <w:rPr/>
      </w:pPr>
      <w:r>
        <w:rPr>
          <w:bCs/>
        </w:rPr>
        <w:t xml:space="preserve">3.4. </w:t>
      </w:r>
      <w:r>
        <w:rPr/>
        <w:t>“</w:t>
      </w:r>
      <w:r>
        <w:rPr>
          <w:bCs/>
        </w:rPr>
        <w:t>Идеальный</w:t>
      </w:r>
      <w:r>
        <w:rPr/>
        <w:t>”</w:t>
      </w:r>
      <w:r>
        <w:rPr>
          <w:bCs/>
        </w:rPr>
        <w:t xml:space="preserve"> образ жизни ……………………………………………………………….</w:t>
      </w:r>
    </w:p>
    <w:p>
      <w:pPr>
        <w:pStyle w:val="Normal"/>
        <w:tabs>
          <w:tab w:val="clear" w:pos="720"/>
          <w:tab w:val="left" w:pos="284" w:leader="none"/>
        </w:tabs>
        <w:spacing w:before="40" w:after="40"/>
        <w:ind w:firstLine="284"/>
        <w:jc w:val="both"/>
        <w:rPr>
          <w:bCs/>
        </w:rPr>
      </w:pPr>
      <w:r>
        <w:rPr>
          <w:bCs/>
        </w:rPr>
        <w:t>3.4.1. Хозяева чувств………………………………………………………………………..</w:t>
      </w:r>
    </w:p>
    <w:p>
      <w:pPr>
        <w:pStyle w:val="Normal"/>
        <w:tabs>
          <w:tab w:val="clear" w:pos="720"/>
          <w:tab w:val="left" w:pos="284" w:leader="none"/>
        </w:tabs>
        <w:spacing w:before="40" w:after="40"/>
        <w:ind w:firstLine="284"/>
        <w:jc w:val="both"/>
        <w:rPr>
          <w:bCs/>
        </w:rPr>
      </w:pPr>
      <w:r>
        <w:rPr>
          <w:bCs/>
        </w:rPr>
        <w:t xml:space="preserve">3.4.2. Другое </w:t>
      </w:r>
      <w:r>
        <w:rPr>
          <w:lang w:val="en-US"/>
        </w:rPr>
        <w:t>“</w:t>
      </w:r>
      <w:r>
        <w:rPr>
          <w:bCs/>
        </w:rPr>
        <w:t>завтра</w:t>
      </w:r>
      <w:r>
        <w:rPr>
          <w:lang w:val="en-US"/>
        </w:rPr>
        <w:t>”</w:t>
      </w:r>
      <w:r>
        <w:rPr/>
        <w:t>…………………………………………………………………………</w:t>
      </w:r>
    </w:p>
    <w:p>
      <w:pPr>
        <w:pStyle w:val="Heading"/>
        <w:spacing w:before="40" w:after="40"/>
        <w:ind w:hanging="0"/>
        <w:rPr>
          <w:rFonts w:ascii="Garamond" w:hAnsi="Garamond" w:cs="Garamond"/>
          <w:sz w:val="24"/>
        </w:rPr>
      </w:pPr>
      <w:r>
        <w:rPr>
          <w:rFonts w:cs="Garamond" w:ascii="Garamond" w:hAnsi="Garamond"/>
          <w:sz w:val="24"/>
        </w:rPr>
        <w:t>ЧАСТЬ 2</w:t>
      </w:r>
    </w:p>
    <w:p>
      <w:pPr>
        <w:pStyle w:val="Heading"/>
        <w:spacing w:before="40" w:after="40"/>
        <w:ind w:hanging="0"/>
        <w:rPr>
          <w:rFonts w:ascii="Garamond" w:hAnsi="Garamond" w:cs="Garamond"/>
          <w:sz w:val="24"/>
        </w:rPr>
      </w:pPr>
      <w:r>
        <w:rPr>
          <w:rFonts w:cs="Garamond" w:ascii="Garamond" w:hAnsi="Garamond"/>
          <w:sz w:val="24"/>
        </w:rPr>
        <w:t>ИЕРАРХИЯ ЦЕЛОСТНОСТИ ЧЕЛОВЕКА</w:t>
      </w:r>
    </w:p>
    <w:p>
      <w:pPr>
        <w:pStyle w:val="Subtitle"/>
        <w:spacing w:before="40" w:after="40"/>
        <w:jc w:val="left"/>
        <w:rPr>
          <w:rFonts w:ascii="Garamond" w:hAnsi="Garamond" w:cs="Garamond"/>
          <w:sz w:val="24"/>
        </w:rPr>
      </w:pPr>
      <w:r>
        <w:rPr>
          <w:rFonts w:cs="Garamond" w:ascii="Garamond" w:hAnsi="Garamond"/>
          <w:sz w:val="24"/>
        </w:rPr>
      </w:r>
    </w:p>
    <w:p>
      <w:pPr>
        <w:pStyle w:val="Subtitle"/>
        <w:spacing w:before="40" w:after="40"/>
        <w:jc w:val="left"/>
        <w:rPr>
          <w:rFonts w:ascii="Garamond" w:hAnsi="Garamond" w:cs="Garamond"/>
          <w:sz w:val="24"/>
        </w:rPr>
      </w:pPr>
      <w:r>
        <w:rPr>
          <w:rFonts w:cs="Garamond" w:ascii="Garamond" w:hAnsi="Garamond"/>
          <w:sz w:val="24"/>
        </w:rPr>
        <w:t>Глава 1. Социальные иерархии</w:t>
      </w:r>
    </w:p>
    <w:p>
      <w:pPr>
        <w:pStyle w:val="Heading1"/>
        <w:spacing w:before="40" w:after="40"/>
        <w:ind w:hanging="0"/>
        <w:jc w:val="both"/>
        <w:rPr>
          <w:b w:val="false"/>
          <w:b w:val="false"/>
        </w:rPr>
      </w:pPr>
      <w:r>
        <w:rPr>
          <w:b w:val="false"/>
        </w:rPr>
        <w:t>1.1. Манифест Среднего Класса…………………………………………………………………</w:t>
      </w:r>
    </w:p>
    <w:p>
      <w:pPr>
        <w:pStyle w:val="Heading1"/>
        <w:spacing w:before="40" w:after="40"/>
        <w:ind w:hanging="0"/>
        <w:jc w:val="both"/>
        <w:rPr>
          <w:b w:val="false"/>
          <w:b w:val="false"/>
        </w:rPr>
      </w:pPr>
      <w:r>
        <w:rPr>
          <w:b w:val="false"/>
        </w:rPr>
        <w:t>1.2. Базовые Уровни Мышления………………………………………………………………….</w:t>
      </w:r>
    </w:p>
    <w:p>
      <w:pPr>
        <w:pStyle w:val="Normal"/>
        <w:spacing w:before="40" w:after="40"/>
        <w:ind w:firstLine="284"/>
        <w:jc w:val="both"/>
        <w:rPr/>
      </w:pPr>
      <w:r>
        <w:rPr/>
        <w:t>1.2.1. Высшие и Низшие Уровни………………………………………………………</w:t>
      </w:r>
    </w:p>
    <w:p>
      <w:pPr>
        <w:pStyle w:val="Normal"/>
        <w:spacing w:before="40" w:after="40"/>
        <w:ind w:firstLine="284"/>
        <w:jc w:val="both"/>
        <w:rPr/>
      </w:pPr>
      <w:r>
        <w:rPr/>
        <w:t>1.2.2. Названия групп в Базовых Уровнях……………………………………………</w:t>
      </w:r>
    </w:p>
    <w:p>
      <w:pPr>
        <w:pStyle w:val="Normal"/>
        <w:spacing w:before="40" w:after="40"/>
        <w:ind w:firstLine="284"/>
        <w:jc w:val="both"/>
        <w:rPr/>
      </w:pPr>
      <w:r>
        <w:rPr/>
        <w:t>1.2.3. Общие черты Низших социотипов…………………………………………………..</w:t>
      </w:r>
    </w:p>
    <w:p>
      <w:pPr>
        <w:pStyle w:val="Heading1"/>
        <w:spacing w:before="40" w:after="40"/>
        <w:ind w:firstLine="284"/>
        <w:jc w:val="both"/>
        <w:rPr>
          <w:b w:val="false"/>
          <w:b w:val="false"/>
        </w:rPr>
      </w:pPr>
      <w:r>
        <w:rPr>
          <w:b w:val="false"/>
        </w:rPr>
        <w:t>1.2.4. Общие черты Высших социотипов……………………………………………………..</w:t>
      </w:r>
    </w:p>
    <w:p>
      <w:pPr>
        <w:pStyle w:val="Normal"/>
        <w:spacing w:before="40" w:after="40"/>
        <w:ind w:firstLine="284"/>
        <w:jc w:val="both"/>
        <w:rPr/>
      </w:pPr>
      <w:r>
        <w:rPr/>
        <w:t>1.2.5. “Бедные”…………………………………………………………………………………</w:t>
      </w:r>
    </w:p>
    <w:p>
      <w:pPr>
        <w:pStyle w:val="Normal"/>
        <w:spacing w:before="40" w:after="40"/>
        <w:ind w:firstLine="284"/>
        <w:jc w:val="both"/>
        <w:rPr/>
      </w:pPr>
      <w:r>
        <w:rPr/>
        <w:t>1.2.6. “Честные”……………………………………………………………………………..</w:t>
      </w:r>
    </w:p>
    <w:p>
      <w:pPr>
        <w:pStyle w:val="Normal"/>
        <w:spacing w:before="40" w:after="40"/>
        <w:ind w:firstLine="284"/>
        <w:jc w:val="both"/>
        <w:rPr/>
      </w:pPr>
      <w:r>
        <w:rPr/>
        <w:t>1.2.7. “Карьера”……………………………………………………………………………..</w:t>
      </w:r>
    </w:p>
    <w:p>
      <w:pPr>
        <w:pStyle w:val="Normal"/>
        <w:spacing w:before="40" w:after="40"/>
        <w:ind w:firstLine="284"/>
        <w:jc w:val="both"/>
        <w:rPr/>
      </w:pPr>
      <w:r>
        <w:rPr/>
        <w:t>1.2.8. “Блеф”……………………………………………………………………………………</w:t>
      </w:r>
    </w:p>
    <w:p>
      <w:pPr>
        <w:pStyle w:val="Normal"/>
        <w:spacing w:before="40" w:after="40"/>
        <w:ind w:firstLine="284"/>
        <w:jc w:val="both"/>
        <w:rPr/>
      </w:pPr>
      <w:r>
        <w:rPr/>
        <w:t>1.2.9. “Аристократ”……………………………………………………………………………</w:t>
      </w:r>
    </w:p>
    <w:p>
      <w:pPr>
        <w:pStyle w:val="Heading1"/>
        <w:spacing w:before="40" w:after="40"/>
        <w:ind w:hanging="0"/>
        <w:jc w:val="both"/>
        <w:rPr>
          <w:b w:val="false"/>
          <w:b w:val="false"/>
        </w:rPr>
      </w:pPr>
      <w:r>
        <w:rPr>
          <w:b w:val="false"/>
        </w:rPr>
        <w:t>1.3. Простроенность и выявление  Базовых Уровней………………………………………..</w:t>
      </w:r>
    </w:p>
    <w:p>
      <w:pPr>
        <w:pStyle w:val="Heading1"/>
        <w:spacing w:before="40" w:after="40"/>
        <w:ind w:hanging="0"/>
        <w:jc w:val="both"/>
        <w:rPr/>
      </w:pPr>
      <w:r>
        <w:rPr>
          <w:b w:val="false"/>
        </w:rPr>
        <w:t xml:space="preserve">1.4. </w:t>
      </w:r>
      <w:r>
        <w:rPr/>
        <w:t>“</w:t>
      </w:r>
      <w:r>
        <w:rPr>
          <w:b w:val="false"/>
        </w:rPr>
        <w:t>Стыковка</w:t>
      </w:r>
      <w:r>
        <w:rPr/>
        <w:t>”</w:t>
      </w:r>
      <w:r>
        <w:rPr>
          <w:b w:val="false"/>
        </w:rPr>
        <w:t xml:space="preserve"> Базовых Уровней в социуме…………………………………………………</w:t>
      </w:r>
    </w:p>
    <w:p>
      <w:pPr>
        <w:pStyle w:val="Normal"/>
        <w:spacing w:before="40" w:after="40"/>
        <w:jc w:val="both"/>
        <w:rPr/>
      </w:pPr>
      <w:r>
        <w:rPr>
          <w:b/>
        </w:rPr>
        <w:t>Глава 2. Социальная система ………………………………………………………………</w:t>
      </w:r>
    </w:p>
    <w:p>
      <w:pPr>
        <w:pStyle w:val="Normal"/>
        <w:spacing w:before="40" w:after="40"/>
        <w:jc w:val="both"/>
        <w:rPr/>
      </w:pPr>
      <w:r>
        <w:rPr/>
        <w:t xml:space="preserve">2.1. Уровень </w:t>
      </w:r>
      <w:r>
        <w:rPr>
          <w:lang w:val="en-US"/>
        </w:rPr>
        <w:t>“</w:t>
      </w:r>
      <w:r>
        <w:rPr/>
        <w:t>Нищих</w:t>
      </w:r>
      <w:r>
        <w:rPr>
          <w:lang w:val="en-US"/>
        </w:rPr>
        <w:t>”</w:t>
      </w:r>
      <w:r>
        <w:rPr/>
        <w:t>………………………………………………………………………..</w:t>
      </w:r>
    </w:p>
    <w:p>
      <w:pPr>
        <w:pStyle w:val="Normal"/>
        <w:spacing w:before="40" w:after="40"/>
        <w:ind w:firstLine="284"/>
        <w:jc w:val="both"/>
        <w:rPr/>
      </w:pPr>
      <w:r>
        <w:rPr/>
        <w:t xml:space="preserve">2.1.1. </w:t>
      </w:r>
      <w:r>
        <w:rPr>
          <w:lang w:val="en-US"/>
        </w:rPr>
        <w:t>“</w:t>
      </w:r>
      <w:r>
        <w:rPr/>
        <w:t>Подвиды</w:t>
      </w:r>
      <w:r>
        <w:rPr>
          <w:lang w:val="en-US"/>
        </w:rPr>
        <w:t>”</w:t>
      </w:r>
      <w:r>
        <w:rPr/>
        <w:t xml:space="preserve"> Нищих……………………………………………………………………</w:t>
      </w:r>
    </w:p>
    <w:p>
      <w:pPr>
        <w:pStyle w:val="Heading3"/>
        <w:spacing w:before="40" w:after="40"/>
        <w:rPr>
          <w:rFonts w:ascii="Garamond" w:hAnsi="Garamond" w:cs="Garamond"/>
          <w:sz w:val="24"/>
        </w:rPr>
      </w:pPr>
      <w:r>
        <w:rPr>
          <w:rFonts w:cs="Garamond" w:ascii="Garamond" w:hAnsi="Garamond"/>
          <w:sz w:val="24"/>
        </w:rPr>
        <w:t>Глава 3. Темпер ……………………………………………………………………………….</w:t>
      </w:r>
    </w:p>
    <w:p>
      <w:pPr>
        <w:pStyle w:val="21"/>
        <w:spacing w:before="40" w:after="40"/>
        <w:rPr>
          <w:rFonts w:ascii="Garamond" w:hAnsi="Garamond" w:cs="Garamond"/>
        </w:rPr>
      </w:pPr>
      <w:r>
        <w:rPr>
          <w:rFonts w:cs="Garamond" w:ascii="Garamond" w:hAnsi="Garamond"/>
        </w:rPr>
        <w:t>3.1. Структура Иерархии Целостности Человека………………………………………………..</w:t>
      </w:r>
    </w:p>
    <w:p>
      <w:pPr>
        <w:pStyle w:val="Normal"/>
        <w:spacing w:before="40" w:after="40"/>
        <w:ind w:firstLine="284"/>
        <w:jc w:val="both"/>
        <w:rPr/>
      </w:pPr>
      <w:r>
        <w:rPr/>
        <w:t>3.1.1. Уровни Подвижности…………………………………………………………………….</w:t>
      </w:r>
    </w:p>
    <w:p>
      <w:pPr>
        <w:pStyle w:val="Normal"/>
        <w:spacing w:before="40" w:after="40"/>
        <w:ind w:firstLine="284"/>
        <w:jc w:val="both"/>
        <w:rPr/>
      </w:pPr>
      <w:r>
        <w:rPr/>
        <w:t>1. “Приживала…………………………………………………………………………………</w:t>
      </w:r>
    </w:p>
    <w:p>
      <w:pPr>
        <w:pStyle w:val="Normal"/>
        <w:spacing w:before="40" w:after="40"/>
        <w:ind w:firstLine="284"/>
        <w:jc w:val="both"/>
        <w:rPr/>
      </w:pPr>
      <w:r>
        <w:rPr/>
        <w:t>2. “Домосед”…………………………………………………………………………………….</w:t>
      </w:r>
    </w:p>
    <w:p>
      <w:pPr>
        <w:pStyle w:val="Normal"/>
        <w:spacing w:before="40" w:after="40"/>
        <w:ind w:firstLine="284"/>
        <w:jc w:val="both"/>
        <w:rPr/>
      </w:pPr>
      <w:r>
        <w:rPr/>
        <w:t>3. “Вагончик”……………………………………………………………………………….</w:t>
      </w:r>
    </w:p>
    <w:p>
      <w:pPr>
        <w:pStyle w:val="Normal"/>
        <w:spacing w:before="40" w:after="40"/>
        <w:ind w:firstLine="284"/>
        <w:jc w:val="both"/>
        <w:rPr/>
      </w:pPr>
      <w:r>
        <w:rPr/>
        <w:t>4. “Ракета”…………………………………………………………………………………….</w:t>
      </w:r>
    </w:p>
    <w:p>
      <w:pPr>
        <w:pStyle w:val="Normal"/>
        <w:spacing w:before="40" w:after="40"/>
        <w:ind w:firstLine="284"/>
        <w:jc w:val="both"/>
        <w:rPr/>
      </w:pPr>
      <w:r>
        <w:rPr/>
        <w:t>5. “Путешественник”…………………………………………………………………………..</w:t>
      </w:r>
    </w:p>
    <w:p>
      <w:pPr>
        <w:pStyle w:val="Normal"/>
        <w:spacing w:before="40" w:after="40"/>
        <w:ind w:firstLine="284"/>
        <w:jc w:val="both"/>
        <w:rPr/>
      </w:pPr>
      <w:r>
        <w:rPr/>
        <w:t>6. “Гражданин Мира”…………………………………………………………………………</w:t>
      </w:r>
    </w:p>
    <w:p>
      <w:pPr>
        <w:pStyle w:val="Normal"/>
        <w:spacing w:before="40" w:after="40"/>
        <w:ind w:firstLine="284"/>
        <w:jc w:val="both"/>
        <w:rPr/>
      </w:pPr>
      <w:r>
        <w:rPr/>
        <w:t>3.1.2. Уровни Разума……………………………………………………………………………</w:t>
      </w:r>
    </w:p>
    <w:p>
      <w:pPr>
        <w:pStyle w:val="Normal"/>
        <w:spacing w:before="40" w:after="40"/>
        <w:ind w:firstLine="284"/>
        <w:jc w:val="both"/>
        <w:rPr/>
      </w:pPr>
      <w:r>
        <w:rPr/>
        <w:t>1. “Неживой”…………………………………………………………………………………..</w:t>
      </w:r>
    </w:p>
    <w:p>
      <w:pPr>
        <w:pStyle w:val="Normal"/>
        <w:spacing w:before="40" w:after="40"/>
        <w:ind w:firstLine="284"/>
        <w:jc w:val="both"/>
        <w:rPr/>
      </w:pPr>
      <w:r>
        <w:rPr/>
        <w:t>2. “Маетный”………………………………………………………………………………….</w:t>
      </w:r>
    </w:p>
    <w:p>
      <w:pPr>
        <w:pStyle w:val="Normal"/>
        <w:spacing w:before="40" w:after="40"/>
        <w:ind w:firstLine="284"/>
        <w:jc w:val="both"/>
        <w:rPr/>
      </w:pPr>
      <w:r>
        <w:rPr/>
        <w:t>3. “Догматик”………………………………………………………………………………….</w:t>
      </w:r>
    </w:p>
    <w:p>
      <w:pPr>
        <w:pStyle w:val="Normal"/>
        <w:spacing w:before="40" w:after="40"/>
        <w:ind w:firstLine="284"/>
        <w:jc w:val="both"/>
        <w:rPr/>
      </w:pPr>
      <w:r>
        <w:rPr/>
        <w:t>4. “Слепец”…………………………………………………………………………………..</w:t>
      </w:r>
    </w:p>
    <w:p>
      <w:pPr>
        <w:pStyle w:val="Normal"/>
        <w:spacing w:before="40" w:after="40"/>
        <w:ind w:firstLine="284"/>
        <w:jc w:val="both"/>
        <w:rPr/>
      </w:pPr>
      <w:r>
        <w:rPr/>
        <w:t>5. “Странник”………………………………………………………………………………….</w:t>
      </w:r>
    </w:p>
    <w:p>
      <w:pPr>
        <w:pStyle w:val="Normal"/>
        <w:spacing w:before="40" w:after="40"/>
        <w:ind w:firstLine="284"/>
        <w:jc w:val="both"/>
        <w:rPr/>
      </w:pPr>
      <w:r>
        <w:rPr/>
        <w:t>6. “Пробуждённый”…………………………………………………………………………..</w:t>
      </w:r>
    </w:p>
    <w:p>
      <w:pPr>
        <w:pStyle w:val="Normal"/>
        <w:spacing w:before="40" w:after="40"/>
        <w:jc w:val="both"/>
        <w:rPr/>
      </w:pPr>
      <w:r>
        <w:rPr/>
        <w:t>3.2. Матрица Целостности Человека…………………………………………………………..</w:t>
      </w:r>
    </w:p>
    <w:p>
      <w:pPr>
        <w:pStyle w:val="Heading2"/>
        <w:spacing w:before="40" w:after="40"/>
        <w:ind w:hanging="0"/>
        <w:rPr>
          <w:rFonts w:ascii="Garamond" w:hAnsi="Garamond" w:cs="Garamond"/>
        </w:rPr>
      </w:pPr>
      <w:r>
        <w:rPr>
          <w:rFonts w:cs="Garamond" w:ascii="Garamond" w:hAnsi="Garamond"/>
        </w:rPr>
      </w:r>
    </w:p>
    <w:p>
      <w:pPr>
        <w:pStyle w:val="TextBodyIndent"/>
        <w:spacing w:before="40" w:after="40"/>
        <w:ind w:hanging="0"/>
        <w:jc w:val="both"/>
        <w:rPr>
          <w:b/>
          <w:b/>
          <w:bCs/>
        </w:rPr>
      </w:pPr>
      <w:r>
        <w:rPr>
          <w:b/>
          <w:bCs/>
        </w:rPr>
        <w:t>Заключение…………………………………………………………………………………..</w:t>
      </w:r>
    </w:p>
    <w:p>
      <w:pPr>
        <w:pStyle w:val="TextBodyIndent"/>
        <w:ind w:hanging="0"/>
        <w:jc w:val="both"/>
        <w:rPr>
          <w:b/>
          <w:b/>
          <w:bCs/>
        </w:rPr>
      </w:pPr>
      <w:r>
        <w:rPr>
          <w:b/>
          <w:bCs/>
        </w:rPr>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TextBodyIndent"/>
        <w:ind w:hanging="0"/>
        <w:jc w:val="both"/>
        <w:rPr>
          <w:b/>
          <w:b/>
        </w:rPr>
      </w:pPr>
      <w:r>
        <w:rPr>
          <w:b/>
        </w:rPr>
      </w:r>
    </w:p>
    <w:p>
      <w:pPr>
        <w:pStyle w:val="TextBodyIndent"/>
        <w:jc w:val="both"/>
        <w:rPr>
          <w:b/>
          <w:b/>
        </w:rPr>
      </w:pPr>
      <w:r>
        <w:rPr>
          <w:b/>
        </w:rPr>
        <w:t>Вступление</w:t>
      </w:r>
    </w:p>
    <w:p>
      <w:pPr>
        <w:pStyle w:val="TextBodyIndent"/>
        <w:jc w:val="both"/>
        <w:rPr>
          <w:b/>
          <w:b/>
        </w:rPr>
      </w:pPr>
      <w:r>
        <w:rPr>
          <w:b/>
        </w:rPr>
      </w:r>
    </w:p>
    <w:p>
      <w:pPr>
        <w:pStyle w:val="TextBodyIndent"/>
        <w:jc w:val="both"/>
        <w:rPr/>
      </w:pPr>
      <w:r>
        <w:rPr/>
        <w:t xml:space="preserve">Москва. Осень. Вечер. Мелкий моросящий дождь. Из окна автомобиля город ослепляет своим великолепием. Всё, чего касается взгляд, сияет живым мерцающим светом: ослепительно сверкают витрины магазинов, кафе, крыши авто и окна домов. На мокрых машинах пляшут разноцветные блики, и даже асфальт кажется яркой световой дорогой, как будто сияющей изнутри. </w:t>
      </w:r>
    </w:p>
    <w:p>
      <w:pPr>
        <w:pStyle w:val="TextBodyIndent"/>
        <w:jc w:val="both"/>
        <w:rPr/>
      </w:pPr>
      <w:r>
        <w:rPr/>
        <w:t>Но вот впереди возник уходящий в небо колосс – мистический силуэт Триумфальной Арки. За ним, левее и чуть дальше, просматривается яркая игла шпиля Поклонной Горы. Не секрет, что в Москве существует всего несколько подобных «культовых» мест – символов, которые знает весь мир: Красная Площадь, храм Христа-Спасителя, Поклонная Гора… – впрочем, вряд ли большинству людей понятно истинное наполнение и смысл этого места, по архитектуре, инженерии и задачам полностью соответствующего всем канонам ритуально-храмового комплекса, а по своей монументальности и грандиозности сравнимого с храмовыми комплексами Древнего Мира.</w:t>
      </w:r>
    </w:p>
    <w:p>
      <w:pPr>
        <w:pStyle w:val="TextBodyIndent"/>
        <w:jc w:val="both"/>
        <w:rPr/>
      </w:pPr>
      <w:r>
        <w:rPr/>
        <w:t xml:space="preserve">Поэтому не случайно, что именно в этом величественном месте, менее чем в ста метрах от Триумфальной Арки, на Площади Победы в доме номер один, проходит «публичная» часть работы Открытого Темперологического Института.* И именно здесь, сегодня произойдёт историческая лекция, которая оставит свой след в энциклопедии человеческой мысли. Для этого по истине судьбоносного события Поклонная Гора и вид на Триумфальную Арку подходят идеально, как бы подчеркивая и дополняя значимость момента. </w:t>
      </w:r>
    </w:p>
    <w:p>
      <w:pPr>
        <w:pStyle w:val="TextBodyIndent"/>
        <w:jc w:val="both"/>
        <w:rPr/>
      </w:pPr>
      <w:r>
        <w:rPr/>
        <w:t xml:space="preserve">Я сворачиваю с Кутузовского проспекта на параллельную улицу и припарковываю машину в трёх метрах от ярко освещённого входа в монументальное сталинское здание среди занявших большую часть стоянки автомобилей слушателей, заблаговременно подъехавших на лекцию. Смотрю на часы – до начала минут десять, время ещё есть. </w:t>
      </w:r>
    </w:p>
    <w:p>
      <w:pPr>
        <w:pStyle w:val="TextBodyIndent"/>
        <w:jc w:val="both"/>
        <w:rPr/>
      </w:pPr>
      <w:r>
        <w:rPr/>
        <w:t>Я неспешно достаю полную пачку сигарет, распечатываю её и спокойно закуриваю. Сам же погружаюсь в созерцание огромных бронзовых скульптур римских воинов, словно укрывшихся от дождя в нишах Триумфальной Арки. Весь их вид наполнен величием и спокойствием. Кажется, ещё минута, и они шевельнутся…</w:t>
      </w:r>
    </w:p>
    <w:p>
      <w:pPr>
        <w:pStyle w:val="TextBodyIndent"/>
        <w:jc w:val="both"/>
        <w:rPr/>
      </w:pPr>
      <w:r>
        <w:rPr/>
        <w:t>Тушу сигарету и, не обращая внимания на мелкий моросящий дождь, выхожу из машины. Останавливаюсь и ещё раз окидываю взглядом Кутузовский проспект: общая картина сочетания ярких огней с вечерним полумраком завораживает своей мистической красотой. Практически паря в воздухе, дождевые капли освежают лицо и стразами ложатся на рукава и полы длинного кожаного плаща, делая его похожим на мистическую или военную накидку из какого-нибудь фэнтази. Плотно завернувшись в искрящийся плащ, я ещё какое-то время смотрю на силуэты римских воинов, пытаясь продлить осознание грандиозности момента. Начинает подниматься тёплый восточный ветер, покалывающий лицо прохладными дождевыми каплями, что только усиливает впечатление иной, не московской реальности.</w:t>
      </w:r>
    </w:p>
    <w:p>
      <w:pPr>
        <w:pStyle w:val="TextBodyIndent"/>
        <w:jc w:val="both"/>
        <w:rPr/>
      </w:pPr>
      <w:r>
        <w:rPr/>
        <w:t>Ну вот, мне пора идти. Я делаю несколько шагов в люминесцентно-яркое освещение свежего, опьяняющего запахами новой мебели, краски и ещё чего-то, чем обычно пахнет хороший ремонт, помещения. Прохожу шагов пятьдесят по длинному гулкому коридору, эхом отзывающемуся на каждый шаг и вхожу в просторный, ярко освещённый лекционный зал. Высокие четырёхметровые потолки, яркие пол и стены, комбинированные из различных сине-жёлтых материалов с блестящими вкраплениями, огромные окна с видом на Кутузовский и сверкающих римских легионеров, достаточно удобные стулья с откидными столиками… Напротив лекционной доски на треноге уже стоит профессиональная камера для съёмки предстоящей лекции. Всё готово для начала.</w:t>
      </w:r>
    </w:p>
    <w:p>
      <w:pPr>
        <w:pStyle w:val="TextBodyIndent"/>
        <w:ind w:hanging="0"/>
        <w:jc w:val="both"/>
        <w:rPr/>
      </w:pPr>
      <w:r>
        <w:rPr/>
        <w:t>_____________________________________________________________________________</w:t>
      </w:r>
    </w:p>
    <w:p>
      <w:pPr>
        <w:pStyle w:val="TextBodyIndent"/>
        <w:ind w:hanging="0"/>
        <w:jc w:val="both"/>
        <w:rPr/>
      </w:pPr>
      <w:r>
        <w:rPr>
          <w:sz w:val="20"/>
        </w:rPr>
        <w:t xml:space="preserve">* Далее –  ОТИ </w:t>
      </w:r>
      <w:r>
        <w:rPr>
          <w:i/>
          <w:sz w:val="20"/>
        </w:rPr>
        <w:t>(прим. ред.)</w:t>
      </w:r>
    </w:p>
    <w:p>
      <w:pPr>
        <w:pStyle w:val="TextBodyIndent"/>
        <w:jc w:val="both"/>
        <w:rPr>
          <w:i/>
          <w:i/>
          <w:sz w:val="20"/>
        </w:rPr>
      </w:pPr>
      <w:r>
        <w:rPr>
          <w:i/>
          <w:sz w:val="20"/>
        </w:rPr>
      </w:r>
    </w:p>
    <w:p>
      <w:pPr>
        <w:pStyle w:val="TextBodyIndent"/>
        <w:jc w:val="both"/>
        <w:rPr/>
      </w:pPr>
      <w:r>
        <w:rPr/>
      </w:r>
    </w:p>
    <w:p>
      <w:pPr>
        <w:pStyle w:val="TextBodyIndent"/>
        <w:jc w:val="both"/>
        <w:rPr/>
      </w:pPr>
      <w:r>
        <w:rPr/>
      </w:r>
    </w:p>
    <w:p>
      <w:pPr>
        <w:pStyle w:val="TextBodyIndent"/>
        <w:jc w:val="both"/>
        <w:rPr/>
      </w:pPr>
      <w:r>
        <w:rPr/>
        <w:t xml:space="preserve">Гости о чём-то оживлённо разговаривают. Они стоят в дальнем конце зала, и я не могу разобрать тему, которая их так увлекла, но слышу смех, вижу как наперебой друг другу что-то доказывают. За беседой они меня не замечают, и я спокойно снимаю плащ, складываю его пополам и бросаю на свободный стул. Сажусь и наблюдаю издалека – страсти в разговоре кипят. Интересно, осознают ли его участники, что сегодня они сами тоже становятся частью истории – как осознавали ли когда-то люди, которым, например, Эйнштейн впервые сообщил свою теорию относительности, или Фрейд – объявил о рождении психоанализа, или Менделеев – о таблице химических элементов. Да, сегодня грандиозный момент, к которому сам я шёл более десяти лет. Всегда восхищался мыслителями прошлого – Вольтером, Ломоносовым, Кантом, Циолковским... Но мог ли когда-то подумать о том, что именно я, а не кто-то ещё в наше время, сделает такой колоссальный вклад в основание общественной мысли – вклад, который является настоящим свежим глотком воздуха для многих гуманитарных и общественных наук современного мира... </w:t>
      </w:r>
    </w:p>
    <w:p>
      <w:pPr>
        <w:pStyle w:val="TextBodyIndent"/>
        <w:jc w:val="both"/>
        <w:rPr/>
      </w:pPr>
      <w:r>
        <w:rPr/>
        <w:t xml:space="preserve">Наблюдая за слушателями, я погрузился в воспоминания. Много лет назад казалось, что ничто не предвещало этого момента. Я вырос в интеллигентной и обеспеченной московской семье. Отец работал в Генштабе, мать возглавляла отдел в каком-то сверхсекретном НИИ. Как все дети, ходил в детский сад, гулял во дворе, потом учился в самой обычной школе. В восьмом классе сдал экзамены и поступил в Экспериментальную школу при АПН СССР с физико-математическим уклоном. В этой школе возглавлял комитет комсомола и был «по уши» занят в ещё каких-то мероприятиях – олимпиадах физических и математических. Однажды выиграл московскую олимпиаду по физике, организованную в то время достаточно известным научным журналом «Квант». Помню, что вручать грамоту приехал лично главный редактор. Потом как-то «между делом» выиграл олимпиаду по химии в Московском Институте Стали и Сплавов, да так, что в школу пришло официальное письмо, в котором сообщалось, что я досрочно принят в этот институт. При этом успевал заниматься дзю-до, участвовал в московских и международных турнирах – и на момент окончания школы имел звание Кандидат в Мастера Спорта. После школы я не стал подавать документы в МИСиС, и пройдя сумасшедший конкурс, поступил в МВТУ им. Баумана на один из его лучших факультетов и закончил ВУЗ по специальности «Робототехнические системы специального назначения». </w:t>
      </w:r>
    </w:p>
    <w:p>
      <w:pPr>
        <w:pStyle w:val="TextBodyIndent"/>
        <w:jc w:val="both"/>
        <w:rPr/>
      </w:pPr>
      <w:r>
        <w:rPr/>
        <w:t xml:space="preserve">На моё студенчество пришлись самые сложные годы Перестройки. Даже двойной «бауманской» стипендии не хватало, и всем студентам приходилось «выкручиваться», кто как мог. В одной группе уживались предприниматели, бандиты, «бедные студенты», просто те, кто подрабатывал в коммерческих палатках. Уже на втором курсе я общался с массой коммерсантов того времени – как московских, так и из других городов России, наладил небольшое производство, на столичных рынках «держал» несколько торговых точек. Что, впрочем, не мешало мне продолжать учёбу, выступать за сборную МВТУ по самбо и дзю-до, ездить на спортивные сборы и ещё – успевать вести бурную студенческую жизнь «на широкую ногу». </w:t>
      </w:r>
    </w:p>
    <w:p>
      <w:pPr>
        <w:pStyle w:val="TextBodyIndent"/>
        <w:jc w:val="both"/>
        <w:rPr/>
      </w:pPr>
      <w:r>
        <w:rPr/>
        <w:t xml:space="preserve">Практически перед дипломом я подружился с хозяином одной крупной фирмы, и он предложил мне работать у него с сумасшедшим на тот момент окладом (только официальный в десять раз превышал зарплату обычного менеджера). А так как было крайне не спокойное время, а компания состояла из бывших военных, сотрудников силовых структур, то я имел законное разрешение на ношение нарезного оружия. В то время, на подмосковном полигоне я успел пострелять наверно из всех видов стрелкового оружия, даже из таких моделей, о которых обыватель не имеет никакого представления и которые не показывают в фильмах. При этом у меня был личный водитель, я объехал много российских городов, поучаствовал в жизни «новых русских»… В тот период у меня появилась собственная квартира, был хороший достаток и неплохие карьерные перспективы. Знаю, что очень многие мне тогда завидовали… Интересное, но беспокойное было время. </w:t>
      </w:r>
    </w:p>
    <w:p>
      <w:pPr>
        <w:pStyle w:val="TextBodyIndent"/>
        <w:jc w:val="both"/>
        <w:rPr/>
      </w:pPr>
      <w:r>
        <w:rPr/>
        <w:t xml:space="preserve">И неожиданно для всех знакомых я бросаю такую «удавшуюся» жизнь – по сути, ухожу «в никуда». Недолго работаю в Останкино на программе «Время», потом оказываюсь на фондовом рынке практически в момент его зарождения в России, позже работаю в МВТУ, читая лекции по валеологии – на удивление окружающих, за какие-то «копейки». Несколько раз мне предлагают вернуться назад к «социально-успешной жизни», но я отказываюсь, вместо этого поступаю сначала на психфак в МПГУ, потом на психфак МГУ, становлюсь НЛП-Мастером, занимаюсь много ещё чем, ставя в тупик все попытки объяснить мой образ жизни старыми знакомыми. А в 1998 году открываю свой первый «Центр коммуникативных технологий», с которого, по сути, и начинается официальная история Темперологии. </w:t>
      </w:r>
    </w:p>
    <w:p>
      <w:pPr>
        <w:pStyle w:val="TextBodyIndent"/>
        <w:jc w:val="both"/>
        <w:rPr/>
      </w:pPr>
      <w:r>
        <w:rPr/>
        <w:t>Но и моему «везению» в институте и после его окончания, и «странному» поведению после ухода с «денежного» места, есть вполне объективное объяснение, да и причины для человека мыслящего ясны.</w:t>
      </w:r>
    </w:p>
    <w:p>
      <w:pPr>
        <w:pStyle w:val="TextBodyIndent"/>
        <w:jc w:val="both"/>
        <w:rPr/>
      </w:pPr>
      <w:r>
        <w:rPr/>
        <w:t xml:space="preserve">Дело в том, что ещё на втором курсе я начал увлекаться вещами, как говорили тогда, «аномальными». В то время всё, находящееся «за гранью», считалось в лучшем случае суеверием, в худшем – вещами «антинаучными», недостойными внимания здравомыслящего человека. Поэтому об этом моём «хобби» не знали даже друзья. Но к концу МВТУ у меня уже были вполне устойчивые результаты, которые на тот момент можно характеризовать как экстрасенсорные или «магические». И по окончании института я продолжил углублённое изучение «необычных» областей человеческой мысли, посвящая всё своё свободное время «штудированию» книг по данной тематике, увлечённо читал философов, исследования современных учёных и мыслителей прошлого, постоянно применяя изучаемое на практике и ставя порой достаточно рискованными эксперименты. И когда понял окончательно, что образ жизни «от бизнеса» мне сильно мешает, то от него отказался. </w:t>
      </w:r>
    </w:p>
    <w:p>
      <w:pPr>
        <w:pStyle w:val="TextBodyIndent"/>
        <w:jc w:val="both"/>
        <w:rPr/>
      </w:pPr>
      <w:r>
        <w:rPr/>
        <w:t>Что говорить, это был рискованный шаг – никто не мог гарантировать мне, что после ухода в эти «метафизические и философские области», я смогу действительно чего-то добиться, а не пополнить ряды  голодных «искателей-неудачников», например, коих тысячи в нашем социуме. И я отдавал себе отчёт в том, что на чью-либо поддержку на этом пути мне рассчитывать не приходится. Но, с другой стороны, данная ситуация для меня была не новой: еще в институте мне приходилось принимать подобные решения, и каждый раз я не жалел об этом. Но данный эксперимент над собственной судьбой, – победой в котором были уже не деньги или престижная должность, а само ощущение жизни, – меня крайне заинтересовал. Я увидел смысл в таком вызове: либо достичь чего-то грандиозного в этой области, либо фактически «упасть» на дно общества, став заурядным экстрасенсом, менеджером или клерком (что в принципе равно) – просто ради добывания пропитания и траты всей своей жизни на покупку вещей. Впрочем, это состояние являлось «дном» только для меня: ведь подавляющее большинство людей так и живут – всю жизнь выполняя чьи-то бессмысленные чужие поручения, перебиваясь от зарплаты до зарплаты – и даже не догадываются о том, что такая «серая бессмысленная повседневность» является не нормой жизни, а её дном. Поэтому, не скрою, страшнее всего было оказаться в такой «бытовой возне» без просвета и выхода – которая убивает не что-то там «вообще», а саму индивидуальность человека... Я приехал в офис, который находился напротив Американского Посольства на Новинском бульваре, и попрощался с командой и сослуживцами. В их глазах читалось полное непонимание и звучал только один вопрос: «Тебе что, денег мало?». Денег было достаточно, но хотелось полноценной жизни.</w:t>
      </w:r>
    </w:p>
    <w:p>
      <w:pPr>
        <w:pStyle w:val="TextBodyIndent"/>
        <w:jc w:val="both"/>
        <w:rPr/>
      </w:pPr>
      <w:r>
        <w:rPr/>
        <w:t>Последующие несколько лет я формально где-то числился, но «работа», хотя её сложно было так назвать, уже не мешала мне заниматься своими делами. Я обложился книгами, сидел в библиотеках, появилась возможность работать с людьми – и я уже получал «сногсшибательные» феноменальные результаты. Как водится, одни «клиенты» рассказывали о «чудесах» другим – и поток клиентов всё время увеличивался. Но не это было моей целью: копаясь в научной и «околонаучной» литературе, изучая скрупулезно всё, что связано с психологией, парапсихологией, философией  и проч., я пытался, прежде всего, найти ответы на свои вопросы в разных направлениях и методиках «изучения и познания человека». Естественно, что более всего меня интересовали современные работающие школы и центры, которые заявляли эту тематику, как ведущую. Но, к моему разочарованию, большинство из них при ближайшем рассмотрении каждый раз оказывались лишь красивой «обёрткой», как говорят, «пустышкой» – не более чем «красивой вывеской».</w:t>
      </w:r>
    </w:p>
    <w:p>
      <w:pPr>
        <w:pStyle w:val="TextBodyIndent"/>
        <w:jc w:val="both"/>
        <w:rPr/>
      </w:pPr>
      <w:r>
        <w:rPr/>
        <w:t>Поэтому к 98-му году ХХ века наступил момент, когда я отбросил весь этот «научный», равно как и «не-научный» бред и, на основе собственных наблюдений и открытий, создал свою первую учебную методику в области коммуникации. Около полугода её апробировал – и потом объявил об открытии собственного учебного центра, «фишкой» которого была прикладная энергетика. Смешно, но за последующие 10 лет в других направлениях так и не было создано ничего не то что превосходящего, но даже подобного той «энергетике»! А ведь для Темперологии это был только первый шаг…</w:t>
      </w:r>
    </w:p>
    <w:p>
      <w:pPr>
        <w:pStyle w:val="TextBodyIndent"/>
        <w:jc w:val="both"/>
        <w:rPr/>
      </w:pPr>
      <w:r>
        <w:rPr/>
        <w:t>И сейчас, если посмотреть на всё, что было открыто, понято, сделано за прошедший период – то колоссальный объём проделанной работы представляется феноменальным: фактически – это объём работы среднего НИИ за тот же период времени. Возможно, обыватель не видит в этом ничего выдающегося – на то он, впрочем и обыватель. Он не задумывается о том, например, что НИИ финансируется и поддерживается административными структурами, занимается только вопросами своей «научной деятельности», не отвлекаясь на «текучку»; или о том, что в НИИ работают сотни людей… Мы же (я и пара моих помощников*) смогли провести такую колоссальную работу собственными силами без какой-либо внешней помощи и поддержки: параллельно «научной линии», смогли поставить всё на самообеспечение – знания позволили получать средства с минимальными затратами сил и времени, достаточные для финансирования новых разработок, аренды помещений, оплаты пачек каких-то счетов... Всё, что приходило – тут же вкладывалось в издание методичек и книг (издание каждой из них, кстати, сравнимо со стоимостью нового автомобиля), закупку аппаратуры, налоги и много ещё чего, о чём особенно не думают учёные, работающие в государственных научных учреждениях и занимающиеся исключительно наукой. Действительно, система наших знаний формировалась вовсе не в «тепличных» условиях и прошла проверку не только временем: её состоятельность была проверена с позиции социальной и экономической жизнеспособности. Последними моментами я особенно горжусь: во-первых, тем, что мы не скатились в «тупое» проведение тренингов ради денег, во-вторых, тем, что у системы действительно нет и никогда не было каких-либо «спонсоров», диктующих ей, какой следует быть – что она независима.</w:t>
      </w:r>
    </w:p>
    <w:p>
      <w:pPr>
        <w:pStyle w:val="2"/>
        <w:rPr>
          <w:rFonts w:ascii="Garamond" w:hAnsi="Garamond" w:cs="Garamond"/>
        </w:rPr>
      </w:pPr>
      <w:r>
        <w:rPr>
          <w:rFonts w:cs="Garamond" w:ascii="Garamond" w:hAnsi="Garamond"/>
        </w:rPr>
        <w:t xml:space="preserve">Мы доказали самой своей деятельностью право заниматься тем, чем хотим заниматься и говорить так, как считаем нужным. И сегодня, если задуматься о том, в каких условиях всё развивалось, восторг и удивление вызывает то, что созданная в таких «полевых» условиях даже Базовая Программа ЭССЛ включает в себя 150 часов крайне сжатого насыщенного, уникального, нового материала, не имеющего аналогов – и, что подтверждают слушатели, крайне ценного для жизни, практичного и актуального! Если же начать давать весь материал развёрнуто – подобно академической форме обучения – то и 1000 часов будет мало. И это не говоря о том, что даже близко не вошло в программу – там куда больше! </w:t>
      </w:r>
    </w:p>
    <w:p>
      <w:pPr>
        <w:pStyle w:val="2"/>
        <w:rPr>
          <w:rFonts w:ascii="Garamond" w:hAnsi="Garamond" w:cs="Garamond"/>
        </w:rPr>
      </w:pPr>
      <w:r>
        <w:rPr>
          <w:rFonts w:cs="Garamond" w:ascii="Garamond" w:hAnsi="Garamond"/>
        </w:rPr>
        <w:t>При этом, что вызывает гордость и что стоит особо отметить: весь материал – это не «конспекты» из книг каких-то авторов или учебников; все методики новые, «прорывные» – то есть материал, который больше нигде не встретишь! Обывателю с неизысканным интеллектуальным вкусом, как правило, безразлично, знаниями «какой свежести» забивать себе голову, и он опять же не видит в «уникальности» ничего замечательного. Наверно, тем, кто сам не понимает, не стоит объяснять разницу между компиляцией и инновацией – но для думающего  человека  приобретение  системы  новых   прорывных   знаний  является   редкой</w:t>
      </w:r>
    </w:p>
    <w:p>
      <w:pPr>
        <w:pStyle w:val="2"/>
        <w:ind w:hanging="0"/>
        <w:rPr>
          <w:rFonts w:ascii="Garamond" w:hAnsi="Garamond" w:cs="Garamond"/>
        </w:rPr>
      </w:pPr>
      <w:r>
        <w:rPr>
          <w:rFonts w:cs="Garamond" w:ascii="Garamond" w:hAnsi="Garamond"/>
        </w:rPr>
        <w:t>_____________________________________________________________________________</w:t>
      </w:r>
    </w:p>
    <w:p>
      <w:pPr>
        <w:pStyle w:val="2"/>
        <w:ind w:hanging="0"/>
        <w:rPr/>
      </w:pPr>
      <w:r>
        <w:rPr>
          <w:rFonts w:cs="Garamond" w:ascii="Garamond" w:hAnsi="Garamond"/>
          <w:sz w:val="20"/>
        </w:rPr>
        <w:t xml:space="preserve">* С 1998 г. Айна Солнцева и с 2002 г. Ирида Тюннк. На сегодняшний момент я только этих двух людей в полной мере могу считать специалистами в Темперологии. Речь, конечно, идёт не о тренерах ЭССЛ и знании «публичной» части Темперологии, а о «допуске» к глубинам данной отрасли – к сердцу философии. По сути, именно с этими двумя людьми и была построена вся система. Безусловно, периодически появлялись и пропадали разные люди, но – как говорил Сталин, «партия крепнет чисткой рядов». Этот же закон касается и Темперологии – «мы не богадельня, в которую доступ открыт любом пожелавшему» (Сталин). Думаю, человеку, закончившему хороший серьёзный ВУЗ нет необходимости объяснять, что значит обладать всей глубиной профессиональных знаний. И всё же я надеюсь, что людей, о которых я смогу сказать, что они действительно смыслят в Темперологии – то есть не являются просто «пользователями», – будет становиться всё больше </w:t>
      </w:r>
      <w:r>
        <w:rPr>
          <w:rFonts w:cs="Garamond" w:ascii="Garamond" w:hAnsi="Garamond"/>
          <w:i/>
          <w:sz w:val="20"/>
        </w:rPr>
        <w:t>(прим. автора)</w:t>
      </w:r>
      <w:r>
        <w:rPr>
          <w:rFonts w:cs="Garamond" w:ascii="Garamond" w:hAnsi="Garamond"/>
          <w:sz w:val="20"/>
        </w:rPr>
        <w:t>.</w:t>
      </w:r>
    </w:p>
    <w:p>
      <w:pPr>
        <w:pStyle w:val="2"/>
        <w:ind w:hanging="0"/>
        <w:rPr>
          <w:rFonts w:ascii="Garamond" w:hAnsi="Garamond" w:cs="Garamond"/>
        </w:rPr>
      </w:pPr>
      <w:r>
        <w:rPr>
          <w:rFonts w:cs="Garamond" w:ascii="Garamond" w:hAnsi="Garamond"/>
        </w:rPr>
        <w:t>удачей: не случайно между развитыми людьми в различных областях деятельности идёт постоянная битва за обладание знаниями «первой свежести». Возможно, по этой причине, большинство слушателей семинаров ОТИ имеет ранг несколько выше, чем обычный менеджер или служащий. А может и потому, что сами обеспечивая себе развитие, мы всегда говорили с людьми, в чьи обязанности входит принятие решений и на ком лежит ответственность за сотрудников и организацию, на одном понятном языке.</w:t>
      </w:r>
    </w:p>
    <w:p>
      <w:pPr>
        <w:pStyle w:val="2"/>
        <w:rPr>
          <w:rFonts w:ascii="Garamond" w:hAnsi="Garamond" w:cs="Garamond"/>
        </w:rPr>
      </w:pPr>
      <w:r>
        <w:rPr>
          <w:rFonts w:cs="Garamond" w:ascii="Garamond" w:hAnsi="Garamond"/>
        </w:rPr>
        <w:t xml:space="preserve">Конечно, на семинарах слушателям преподаётся только «верхушка айсберга». Но если вдуматься, только минимальный «набор» сжатого, самого необходимого для жизни и нового материала составляет 150 часов! Да и предназначен он не для неудачников, ищущих себе оправдание, а для людей с хорошим образованием и уже хоть как-то состоявшихся в социуме! То есть для той аудитории, которая крайне требовательна к качеству получаемых знаний, способна сама анализировать, мыслить – аудитории, не терпящей демагогии, псевдонаучного бреда, оторванных от реальности теорий. И для такой аудитории создан полный институтский курс!  </w:t>
      </w:r>
    </w:p>
    <w:p>
      <w:pPr>
        <w:pStyle w:val="Normal"/>
        <w:ind w:firstLine="720"/>
        <w:jc w:val="both"/>
        <w:rPr/>
      </w:pPr>
      <w:r>
        <w:rPr/>
        <w:t>За эти годы мы прошли много разных ситуаций: были периоды сложные, были очень сложные, были и хорошие. Но, вне зависимости от периода, лекции шли, книги выходили – а система строилась… Правда после пройденного, отнюдь не простого, пути, меня ещё иногда упрекают в «не-любви» к некоторым «идеологам» других направлений или «бизнесменам от науки»! Что тут говорить: думаю, понятно моё отношение к тем, кто годами «сидит» на какой-то одной «методике», а то и «приёме», при этом кичась своей якобы «системой». Можно вспомнить и тех, кто работает в государственном помещении, использует материал из «бородатых» учебников, десятилетиями ничего не меняя в своей жизни и ничем не рискуя, сам живёт серой повседневностью, имея море собственных нерешённых проблем: то есть тех, кого никогда не «рвал» реальный поток жизни, при этом считающих себя великими знатоками человеческих судеб, да ещё и учащих других людей, как тем поступать. Я уже не говорю о компиляторах и плагиаторах, коих большинство в любой отрасли. Что говорить, в процессе построения системы, мы приобрели «бойцовские качества», наши знания многократно были проверены в реальных жизненных перипетиях, и отношение к этим «учителям» наверно такое же, как отношение офицера, прошедшего не одну войну, к рассуждениям тылового генерала. Что же касается самого материала, даваемого слушателям, то я вообще не считаю, что нужно пересказывать людям материал «второй свежести»: во-первых, для этого существует академическое образование для подготовки «специалистов», а ещё масса учебников, книг, видео – кто хочет изучить «бородатые» методики, может послушать и посмотреть их там…</w:t>
      </w:r>
    </w:p>
    <w:p>
      <w:pPr>
        <w:pStyle w:val="TextBodyIndent"/>
        <w:jc w:val="both"/>
        <w:rPr/>
      </w:pPr>
      <w:r>
        <w:rPr/>
        <w:t>Также помнится за историю развития системы была масса советчиков и «единомышленников»: одни навязчиво объясняли, как надо вести бизнес на тренингах, другие называли меня таким же «тренером», как и они сами, и сравнивали наши «методики». Мне так и не удалось объяснить ни первым, ни вторым, что я занимаюсь совсем другим – не бизнесом и не тренингами: я не зарабатываю на преподавании, поэтому расширение системы за счёт падения качества знаний не входит в мои планы. Было даже несколько предложений от чиновников и бизнесменов – частично финансировать систему, правда, с эдаким «хищно- рыночным» подходом: «я финансирую разработки, но вся система будет принадлежать мне».  Последние явно не имели представления о таком понятии, как «нематериальные активы», поэтому и не видели для себя прямой пользы в равноправном сотрудничестве. Меня же, что скрывать, сильно оскорбляло подобное отношение к тому, чем я занимаюсь.</w:t>
      </w:r>
    </w:p>
    <w:p>
      <w:pPr>
        <w:pStyle w:val="TextBodyIndent"/>
        <w:jc w:val="both"/>
        <w:rPr/>
      </w:pPr>
      <w:r>
        <w:rPr/>
        <w:t>И вот сегодня день, когда я могу смело признаться самому себе: когда-то я рискнул и принял вызов уйти из проверенных областей и кинуться в эту непознанную область – и сегодня я победил, не напрасно потратил годы, время, силы. Мало того, за эти годы я прожил столь насыщенную жизнь, которая была бы в принципе невозможна при каком-то другом занятии. Были и путешествия, и грандиозные вечеринки, и бесчисленное количество романов, я даже успел поменять за это время четырёх жен, появлялись новые друзья, масса интересных проектов... Верно говорит фраза одной древней книги, что если ты бросаешься в непознанное полностью, то «награда превосходит все твои ожидания». Теперь я могу говорить о новом, огромном, грандиозном и, главное, очень нужном обществу направлении, а также о новом наполненном состоянии жизни, которое может получить каждый человек. Так что для меня сегодня «день победы»: приятно осознавать, что когда-то ты просто «бросился в темноту», не зная, ни что с тобой будет, ни что ждёт, и вот она – Победа…</w:t>
      </w:r>
    </w:p>
    <w:p>
      <w:pPr>
        <w:pStyle w:val="TextBodyIndent"/>
        <w:jc w:val="both"/>
        <w:rPr/>
      </w:pPr>
      <w:r>
        <w:rPr/>
        <w:t xml:space="preserve">Слушатели же тем временем, даже не догадываясь о моих мыслях и состоянии победителя, продолжают что-то живо обсуждать. Это представители разных социальных слоёв, и такое открытое общение присутствует уже многие годы на темперологических занятиях ЭССЛ. Здесь нет ничего удивительного в том, когда заместитель министра общается с начальником отдела небольшой компании, а рядовой молоденький менеджер – с руководителем крупного предприятия. У них достаточно общих увлекательных тем и совместных интересов, не касающихся социальных ролей и занятий. </w:t>
      </w:r>
    </w:p>
    <w:p>
      <w:pPr>
        <w:pStyle w:val="TextBodyIndent"/>
        <w:jc w:val="both"/>
        <w:rPr/>
      </w:pPr>
      <w:r>
        <w:rPr/>
        <w:t xml:space="preserve">Вообще, как-то с самого начала так повелось, что на занятиях ЭССЛ не принято называть свою должность, положение в обществе. И думаю, такое «стирание границ» даёт много полезного. Прежде всего потому, что с точки зрения Темперологии важным является не столько позиция человека в обществе, а, прежде всего его личность – развитость, интеллект, чувство юмора. Нередко слушатели настолько сдруживаются, что продолжают общаться и вне занятий. Помню, больше года часть слушателей собирались по выходным в личном доме отдыха одного из посетителей, имеющего непосредственное отношение к Совету Федераций. Многие там оставались на несколько дней – просто отдыхали. Они часто помогают друг другу решать вопросы по бизнесу, просто находят спутников жизни… Иными словами, помимо всего прочего, ОТИ – это площадка, позволяющая познакомиться с интеллигентными, развитыми людьми практически из любого социального слоя. </w:t>
      </w:r>
    </w:p>
    <w:p>
      <w:pPr>
        <w:pStyle w:val="TextBodyIndent"/>
        <w:jc w:val="both"/>
        <w:rPr/>
      </w:pPr>
      <w:r>
        <w:rPr/>
        <w:t>Почему-то особенно наших «учеников» поражает, когда по прошествии нескольких занятий они вдруг случайно видят по телевизору «знакомое лицо» – людей, которые с ними вместе учились или учатся. Памятны и постоянные бурные обсуждения слушателями выступлений высокопоставленных государственных чиновников: как явно видно, даже не «вооружённым» взглядом, использование ими приёмов ЭССЛ, особенно с первого курса. Используют приёмы, правда, не всегда правильно, но ведь и изучали их, видимо, через «третьи руки», тем не менее, пригодилось… За прошедшие годы много было разных интересных моментов, встреч, знакомств. И когда люди находят общий язык вне зависимости от статуса в обществе, я искренне радуюсь за них.</w:t>
      </w:r>
    </w:p>
    <w:p>
      <w:pPr>
        <w:pStyle w:val="TextBodyIndent"/>
        <w:jc w:val="both"/>
        <w:rPr/>
      </w:pPr>
      <w:r>
        <w:rPr/>
        <w:t>От мыслей меня отвлекли слушатели: заметив моё присутствие и, завершая разговор, они начали рассаживаться по своим местам. Ещё пара минут – и вот они готовы к лекции. Я выдержал паузу, дождался пока внимание гостей окончательно переключится на меня, и начал занятие. Точнее, слушатели сами его начали.</w:t>
      </w:r>
    </w:p>
    <w:p>
      <w:pPr>
        <w:pStyle w:val="TextBodyIndent"/>
        <w:jc w:val="both"/>
        <w:rPr/>
      </w:pPr>
      <w:r>
        <w:rPr/>
        <w:t>–</w:t>
      </w:r>
      <w:r>
        <w:rPr>
          <w:rFonts w:eastAsia="Garamond"/>
        </w:rPr>
        <w:t xml:space="preserve"> </w:t>
      </w:r>
      <w:r>
        <w:rPr/>
        <w:t>У меня есть вопрос! – пока все успокаивались, спросил мужчина из первого ряда, – касательно сегодня существующих духовных и психологических школ. Стоящих, насколько я понимаю, не так много, не больше пяти. Но есть ещё бесчисленное количество разных тренеров, преподавателей, каких-то «левых» тренинговых центров. Что влечёт людей в этот безымянный «легион»?</w:t>
      </w:r>
    </w:p>
    <w:p>
      <w:pPr>
        <w:pStyle w:val="TextBodyIndent"/>
        <w:jc w:val="both"/>
        <w:rPr/>
      </w:pPr>
      <w:r>
        <w:rPr/>
        <w:t>–</w:t>
      </w:r>
      <w:r>
        <w:rPr>
          <w:rFonts w:eastAsia="Garamond"/>
        </w:rPr>
        <w:t xml:space="preserve"> </w:t>
      </w:r>
      <w:r>
        <w:rPr/>
        <w:t xml:space="preserve">Дело в том, что есть такие понятие как: </w:t>
      </w:r>
      <w:r>
        <w:rPr>
          <w:i/>
        </w:rPr>
        <w:t>духовный рост</w:t>
      </w:r>
      <w:r>
        <w:rPr/>
        <w:t xml:space="preserve">, </w:t>
      </w:r>
      <w:r>
        <w:rPr>
          <w:i/>
        </w:rPr>
        <w:t>духовное развитие</w:t>
      </w:r>
      <w:r>
        <w:rPr/>
        <w:t xml:space="preserve"> и </w:t>
      </w:r>
      <w:r>
        <w:rPr>
          <w:i/>
        </w:rPr>
        <w:t>духовное развлечение</w:t>
      </w:r>
      <w:r>
        <w:rPr/>
        <w:t>,</w:t>
      </w:r>
      <w:r>
        <w:rPr>
          <w:i/>
        </w:rPr>
        <w:t xml:space="preserve"> </w:t>
      </w:r>
      <w:r>
        <w:rPr/>
        <w:t>– начал отвечать я, пока слушатели доставали блокноты, диктофоны. – Духовное развлечение – это способ заполнять своё время, свой досуг. Одни люди ходят на футбол, вторые в кино, третьи в театры, а четвёртые постоянно «гуляют» из школы в школу, с тренинга на тренинг. Их в действительности интересует не знание как таковое, а – текущее эмоциональное переживание, общение; проще говоря, чтобы им кто-то заполнил досуг, дал тему для обсуждения. Всё очень сиюминутно и формально. Посещение разных тренингов и семинаров – не самая плохая форма досуга. И есть большая аудитория, которая именно так и проводит время. Так вот крупные системы, а также, как Вы их назвали, «безымянные» во многом ориентированы на удовлетворение потребностей именно этой аудитории, кстати, наиболее массовой. Это такая игра в развитие и «работу над собой», а по сути – развлечение.</w:t>
      </w:r>
    </w:p>
    <w:p>
      <w:pPr>
        <w:pStyle w:val="TextBodyIndent"/>
        <w:jc w:val="both"/>
        <w:rPr/>
      </w:pPr>
      <w:r>
        <w:rPr/>
        <w:t>Духовный рост и развитие уже не являются развлечением. Дело в том, что и то и другое можно уже назвать настоящей работой, и часто достаточно тяжёлой. Ещё и потому, что когда человек пытается постичь что-то новое, то даже весь его организм переживает не совсем комфортные состояния, стресс. Дело в том, что вся система убеждений человека, все его нейронные сети в прямом смысле «приходят в движение». Вспомните себя, например, в институте: какую работу надо проделать, и какие усилия приложить, чтобы понять новый предмет. Но, только преодолевая себя, человек развивается. Серьёзного развития легко и весело, без усилий не бывает.</w:t>
      </w:r>
    </w:p>
    <w:p>
      <w:pPr>
        <w:pStyle w:val="TextBodyIndent"/>
        <w:jc w:val="both"/>
        <w:rPr/>
      </w:pPr>
      <w:r>
        <w:rPr/>
        <w:t xml:space="preserve">Понятно, что без веской причины простой обыватель не станет так напрягаться, ведь это никак напрямую не связано с его достатком… А «развиваться» сегодня модно. Вот многие сегодня и «симулируют» развитие, как могут. Между тем, любые внутренние изменения неизбежно отражаются и в фактической жизни человека. По факту же в жизни «развлекающихся» ничего не меняется, как не меняются и они сами: какими приходят «учиться», такими и уходят. Это не более чем иллюзии. А о духовном росте я вообще не говорю: здесь мало просто осмыслять информацию – надо жить идеей. Для большинства людей –  это утопия по причине того, что духовный рост требует колоссальной внутренней работы. </w:t>
      </w:r>
    </w:p>
    <w:p>
      <w:pPr>
        <w:pStyle w:val="TextBodyIndent"/>
        <w:jc w:val="both"/>
        <w:rPr/>
      </w:pPr>
      <w:r>
        <w:rPr/>
        <w:t>Так что сегодня существует своеобразная индустрия «духовных развлечений». Польза такая же, как от дискотеки…</w:t>
      </w:r>
    </w:p>
    <w:p>
      <w:pPr>
        <w:pStyle w:val="TextBodyIndent"/>
        <w:jc w:val="both"/>
        <w:rPr/>
      </w:pPr>
      <w:r>
        <w:rPr/>
        <w:t>–</w:t>
      </w:r>
      <w:r>
        <w:rPr>
          <w:rFonts w:eastAsia="Garamond"/>
        </w:rPr>
        <w:t xml:space="preserve"> </w:t>
      </w:r>
      <w:r>
        <w:rPr/>
        <w:t>Ясно. Но почему же люди сами этого не понимают? – не то, чтобы слушатель был не удовлетворён моим ответом, просто он на всех занятиях отличался особой «любознательностью» и как говорят «пытливостью ума».</w:t>
      </w:r>
    </w:p>
    <w:p>
      <w:pPr>
        <w:pStyle w:val="TextBodyIndent"/>
        <w:jc w:val="both"/>
        <w:rPr/>
      </w:pPr>
      <w:r>
        <w:rPr/>
        <w:t>–</w:t>
      </w:r>
      <w:r>
        <w:rPr>
          <w:rFonts w:eastAsia="Garamond"/>
        </w:rPr>
        <w:t xml:space="preserve"> </w:t>
      </w:r>
      <w:r>
        <w:rPr/>
        <w:t xml:space="preserve">Для того чтобы захотеть что-то понять, а тем более, действительно понять, одной скуки и моды на определённый вид отдыха мало. Должна быть причина, которая вынудит что-то изменить в жизни. А большинство людей не более чем страдает от отсутствия эмоций – мается скукой, одиночеством, однообразием повседневности. Сегодня, все так или иначе социально устроены, как-то приспособлены в жизни, имеют определённый достаток. И объективно люди просто мало что хотят менять в себе и своей судьбе. Потом, как это не парадоксально, сегодня не малая часть людей даже с высшем образованием в лучшем случае ремесленники, а нередко и просто невежественные люди. Не секрет, что большинство в ВУЗы идут за дипломом, а не за знаниями. Эту жуткую ситуацию в высшем образовании, когда человек обладает дипломом и показывает полное отсутствие элементарных знаний, признают уже даже в правительстве. Вот мы и получаем девственно-наивное сознание человека с «высшим образованием», у которого даже представления нет о том, что значит «работать мозгами» – для него всё едино: что лекции по философии, что по уфологи, что по физике… Но я не буду углубляться в тему сегодняшнего вопиющего невежества «дипломированных» специалистов. Только добавлю, что действительно сильными личностями можно считать только тех, кто работает над собой не потому, что «жизнь заставила», а потому – что понимают, что если нет развития, то жизнь пуста и бессмысленна… </w:t>
      </w:r>
    </w:p>
    <w:p>
      <w:pPr>
        <w:pStyle w:val="TextBodyIndent"/>
        <w:jc w:val="both"/>
        <w:rPr/>
      </w:pPr>
      <w:r>
        <w:rPr/>
        <w:t>Но давайте обратимся к теме сегодняшней лекции – сегодня у нас особая встреча. По сути, я подвожу черту уже сделанному за все эти годы. И всё, что сделано, я объединяю под единым названием – Темперология. Но о том, почему такое название, я скажу позже. Сейчас сделаем блиц-обзор системы.</w:t>
      </w:r>
    </w:p>
    <w:p>
      <w:pPr>
        <w:pStyle w:val="TextBodyIndent"/>
        <w:jc w:val="both"/>
        <w:rPr/>
      </w:pPr>
      <w:r>
        <w:rPr/>
        <w:t xml:space="preserve">Итак, с чем мы подошли к этому моменту? Давайте подведём итоги. Базовая Программа ЭССЛ, которая преподается более 10 лет, включает в себя 49 тем. Только тем! В процессе самого курса разбирается 424 подтемы. Это не просто вопросы или определения – это приёмы, принципы, методики… Вы просто вдумайтесь в это число! А если говорить о том, на что опирается система – на то, что открыто, систематизировано, то, что есть только у нас, то – 78 фундаментальных открытий. Сильно! Для сравнения скажу, что в том же НЛП есть раппорт, якорение, визуализации, метапрограммы, к которым относятся «ключи глазного доступа», как подтема метапрограмм. Может, есть ещё что-то, что я забыл, но все их техники и методики строятся на перечисленных основах. Их всего 4, может 5… В Темперологии – 78! Когда я говорю, что всё это сделал я, у людей возникает шок. Вот удивительно, Ломоносов мог создать и открыть много нового, Леонардо Да Винчи мог создать море всего – и это нормально, никто не удивляется. А когда я говорю, что всё это создал я, удивляются и спрашивают: «А где об этом можно почитать?». Смешно. А где до Менделеева можно было посмотреть таблицу химических элементов? Вот там же можно почитать и то, что ещё не описано в Темперологии. Шучу. Одна девушка уж очень настойчиво спрашивала о том, откуда я всё «это» знаю. Ну, я ей и ответил, что книжку СФЕРО* прочитал. Она, как мне показалось, даже юмора не поняла, но глубоко задумалась. </w:t>
      </w:r>
    </w:p>
    <w:p>
      <w:pPr>
        <w:pStyle w:val="TextBodyIndent"/>
        <w:jc w:val="both"/>
        <w:rPr/>
      </w:pPr>
      <w:r>
        <w:rPr/>
        <w:t xml:space="preserve">Есть ещё один важный момент. Он состоит в том, что Темперология ни от кого не зависит. Всё сделано за счёт собственных средств, использовались собственные знания и идеи, нет «группы» соавторов, инвесторов, спонсоров, меценатов. Работа, как вы сами говорите, много лет трудящегося «в поте лица» специализированного НИИ с весомым штатом сотрудников… Да, труд многолетний, но самостоятельный – так что тут есть чем гордиться. При этом все, кто работает в настоящее время в системе Открытого Темперологического Института, «социально устроены». Тренеры, преподаватели и сотрудники ОТИ не ходят пешком, ездят по всему миру и с лекциями и просто отдыхать; что немаловажно в наше время – у всех решены вопросы с жильём… Таким образом, нам на практике, собственным примером удалось доказать состоятельность системы, в том числе социальную. </w:t>
      </w:r>
    </w:p>
    <w:p>
      <w:pPr>
        <w:pStyle w:val="TextBodyIndent"/>
        <w:jc w:val="both"/>
        <w:rPr/>
      </w:pPr>
      <w:r>
        <w:rPr/>
        <w:t xml:space="preserve">А если учесть, что всё это время мы занимались наращиванием так называемых «нематериальных активов», а не администрированием аппарата тренинговых центров, например, как большинство сегодня существующих школ, то и тут у нас нет достойных соперников. Есть, конечно, достаточно большие системы и школы, тоже начавшие свою деятельность примерно в 1998 году. Без вопросов, они известны и представлены в обществе более развёрнуто, чем Темперология. Но, к сожалению для них, они в своё время сделали ставку именно на администрирование и собственную «раскрутку» – поэтому, большинство из них на сегодняшний момент реализовали всё, что у них было. А если вы помните из экономического «ликбеза»: проявленные активы отвечают за состояние организации сегодня, а «нематериальный потенциал» – определяет будущее. Так что у нас будущее есть, даже если отметить, например, что в Базовую Программу ЭССЛ вошло не более 30% от имеющихся знаний и разработок. </w:t>
      </w:r>
    </w:p>
    <w:p>
      <w:pPr>
        <w:pStyle w:val="TextBodyIndent"/>
        <w:jc w:val="both"/>
        <w:rPr/>
      </w:pPr>
      <w:r>
        <w:rPr/>
        <w:t>Так что, последние 10 лет потрачены более чем разумно: мы сделали то, что может изменить лицо всей сегодняшней культуры и общества, даже не в рамках одной страны, а всей цивилизации. Какая из существующих сегодня систем может также заявить о себе: что она может изменить облик общества? И что она может для этого предоставить? Ничего, за исключением решения каких-то отдельных вопросов. А мы можем говорить, прежде всего, о собственной системности взглядов. Помните, когда-то Ленин сказал: «Есть такая партия!»? Сегодня я могу сказать: «Есть такая система знаний!». Особо делаю акцент, что я отдаю себе отчёт в том, что говорю. Можем – но «не горим желанием». Мы знаем, как жить дальше и на что ориентироваться в жизни, что делать сегодня и завтра для того, чтобы у каждого всё было в порядке. Мы можем повести за собой – но не будем заниматься клоунадой на площадях, призывая идти следом. Как говорил Сталин: «Партия крепнет чисткой рядов – лучше меньше, да лучше». Кому нужно, сам найдёт дорогу в Темперологию. Систему сложно назвать «развлекательной» – её усвоение требует определённого уровня развития, работы над собой, аналогично усвоению любого академического предмета. Кто не находит дорогу – значит либо не ищет её, либо ищет «духовные развлечения».</w:t>
      </w:r>
    </w:p>
    <w:p>
      <w:pPr>
        <w:pStyle w:val="TextBodyIndent"/>
        <w:jc w:val="both"/>
        <w:rPr/>
      </w:pPr>
      <w:r>
        <w:rPr/>
        <w:t>На этом, думаю, можно закончить вывод по прошлому этапу. Вопросы есть?</w:t>
      </w:r>
    </w:p>
    <w:p>
      <w:pPr>
        <w:pStyle w:val="TextBodyIndent"/>
        <w:jc w:val="both"/>
        <w:rPr/>
      </w:pPr>
      <w:r>
        <w:rPr/>
        <w:t>–</w:t>
      </w:r>
      <w:r>
        <w:rPr>
          <w:rFonts w:eastAsia="Garamond"/>
        </w:rPr>
        <w:t xml:space="preserve"> </w:t>
      </w:r>
      <w:r>
        <w:rPr/>
        <w:t>А всё же остаётся вопрос о том, откуда знания ЭССЛ? –  улыбнулась симпатичная слушательница, сидящая поодаль. – Хотя, Вы вряд ли ответите… – засмущалась она тут же и добавила. –  Что повлияло на создание системы? Можно «историческую выкладку»?</w:t>
      </w:r>
    </w:p>
    <w:p>
      <w:pPr>
        <w:pStyle w:val="TextBodyIndent"/>
        <w:ind w:hanging="0"/>
        <w:jc w:val="both"/>
        <w:rPr/>
      </w:pPr>
      <w:r>
        <w:rPr/>
        <w:t>_____________________________________________________________________________</w:t>
      </w:r>
    </w:p>
    <w:p>
      <w:pPr>
        <w:pStyle w:val="TextBodyIndent"/>
        <w:ind w:hanging="0"/>
        <w:jc w:val="both"/>
        <w:rPr>
          <w:sz w:val="20"/>
        </w:rPr>
      </w:pPr>
      <w:r>
        <w:rPr>
          <w:sz w:val="20"/>
        </w:rPr>
        <w:t>* Кронин С.И. «Концепция СФЕРО: о законах формирования событый», «Изд. Сферо», М. 2006 г.</w:t>
      </w:r>
    </w:p>
    <w:p>
      <w:pPr>
        <w:pStyle w:val="TextBodyIndent"/>
        <w:jc w:val="both"/>
        <w:rPr/>
      </w:pPr>
      <w:r>
        <w:rPr/>
        <w:t>Сегодня мы «соберём» всю систему, и это – поворотный момент, по сути, старт, определённая историческая точка, с которой начнётся процесс перекачивания «нематериального потенциала» знаний в социальные технологии, системы, методы, школы, и ещё много чего. Теперь понятно, что это просто вопрос времени.</w:t>
      </w:r>
    </w:p>
    <w:p>
      <w:pPr>
        <w:pStyle w:val="TextBodyIndent"/>
        <w:jc w:val="both"/>
        <w:rPr/>
      </w:pPr>
      <w:r>
        <w:rPr/>
        <w:t>–</w:t>
      </w:r>
      <w:r>
        <w:rPr>
          <w:rFonts w:eastAsia="Garamond"/>
        </w:rPr>
        <w:t xml:space="preserve"> </w:t>
      </w:r>
      <w:r>
        <w:rPr/>
        <w:t xml:space="preserve">Хорошо, краткая хронология того, как возникала система. До 1998 года я занимался исключительно научными вопросами в области неизученных возможностей человека и скрытыми силами, регулирующими социальные процессы. Что, впрочем, вам не интересно. Но к 1998 году мне уже было что сказать, и в тот год я впервые провёл первый открытый семинар. Получилось так, что на семинары в основном ходили предприниматели и люди, стремящиеся сделать карьеру. Они «на дух» не переносили общие рассуждения и рекомендации, которыми их «кормили» академические направления. Им были нужны простые, эффективные и крайне мощные методики для ведения переговоров, управления персоналом, привлечения «любви» руководства. И они не прощали ни общих слов, ни «пустых» методов. В этой среде сформировалась очень эффективная, достаточно жёсткая, чётко и однозначно работающая технология, которая гарантированно позволяет получать желаемые результаты в обществе. Наверно, надо сказать спасибо ситуации за то, что она дала в самом начале именно таких слушателей, которые не позволили уйти в демагогию, общие рассуждения. Я действительно горжусь тем, что в тот период создал самую мощную коммуникативную технологию. Самой мощной она остаётся и по сей день. </w:t>
      </w:r>
    </w:p>
    <w:p>
      <w:pPr>
        <w:pStyle w:val="TextBodyIndent"/>
        <w:jc w:val="both"/>
        <w:rPr/>
      </w:pPr>
      <w:r>
        <w:rPr/>
        <w:t>Таким то, что мы изучаем, было в начале. У нас был неплохой офис с большим залом, мы давали много рекламы, которую постоянно воровали разные тренинговые центры. Мои сотрудники постоянно жаловались, что стоило дать рекламу в каком-то журнале, как через три недели в том же журнале кто-то почти теми же словами рекламировал себя, впрочем – не важно… Система, направленная на коммуникацию, стремительно развивалась. Параллельно усилилась и научная работа. В итоге появлялись и появлялись всё новые, чёткие  фундаментальные принципы и законы, которые влияют на ход событий, как отдельного человека, так и общества. То есть, от коммуникации между людьми мы постепенно переходили на использование законов работы ситуации – наша прикладная мощь росла. И здесь опять мы были «впереди планеты всей». В итоге, были вынесены на публику две технологии – Апгрейд и Базовые Уровни мышления человека. По ним я написал книгу РСИ*, но там получился казус с соавторством. После этой книги система стала известна под названием – «Режиссура Социальных Игр». Но, думаю понятно, что это название могло относиться к уже упомянутому мной начальному этапу, но никак не к будущему системы…</w:t>
      </w:r>
    </w:p>
    <w:p>
      <w:pPr>
        <w:pStyle w:val="TextBodyIndent"/>
        <w:jc w:val="both"/>
        <w:rPr/>
      </w:pPr>
      <w:r>
        <w:rPr/>
        <w:t xml:space="preserve">Тем не менее, эта книга очень сильно «встряхнула» российские психологические направления и школы. В частности, после неё, независимо друг от друга, массово стали выходить книги разных авторов о различных социальных играх – странная смесь РСИ и Бёрна. </w:t>
      </w:r>
    </w:p>
    <w:p>
      <w:pPr>
        <w:pStyle w:val="TextBodyIndent"/>
        <w:jc w:val="both"/>
        <w:rPr/>
      </w:pPr>
      <w:r>
        <w:rPr/>
        <w:t>Но мы же уже росли дальше. Всё более постигая суть самого человека и устройство этой реальности, начали уделять внимание не только «линейным взаимодействиям», но в большей степени – изучению законов работы ситуации. В итоге, в 2003 году удалось написать книгу «СФЕРО: о законах формирования событий».</w:t>
      </w:r>
    </w:p>
    <w:p>
      <w:pPr>
        <w:pStyle w:val="TextBodyIndent"/>
        <w:jc w:val="both"/>
        <w:rPr/>
      </w:pPr>
      <w:r>
        <w:rPr/>
        <w:t>Удивительно, но в тот момент, когда книга СФЕРО была готова, началось «обрушение» книжного рынка. Поэтому издательство, которое взялось её издать, этого сделать не смогло, но всё же купило на неё права и три года просто держало рукопись у себя. Однако средств на издание у него так и не нашлось. В связи с этим, только через три года после написания книга вышла в свет: в конечном счёте, я выкупил права, создали издательство, и издали сначала «Мышление Победителя»**, а потом и книгу «Концепция СФЕРО». Сегодня уже готовится к выпуску СФЕРО третье переиздание.</w:t>
      </w:r>
    </w:p>
    <w:p>
      <w:pPr>
        <w:pStyle w:val="TextBodyIndent"/>
        <w:jc w:val="both"/>
        <w:rPr/>
      </w:pPr>
      <w:r>
        <w:rPr/>
        <w:t xml:space="preserve">Здесь нет ничего удивительного: за последние сто пятьдесят лет, а может и больший период, такой книги написано не было. И это не только моё мнение – об этом открыто говорят читатели и лично, и во многих городах России посредством Интернет. По сути, для многих авторов такая книга могла бы явиться главным трудом жизни, который на века останется в истории. Пройдут столетия, а СФЕРО будут читать. Книга СФЕРО вывела нас из общей массы «психологов» и заявила о нас как о философах – вопросы конкуренции или соревновательности   были  закрыты.  Уже   хотя бы потому,   что  никому  из  ныне живущих </w:t>
      </w:r>
    </w:p>
    <w:p>
      <w:pPr>
        <w:pStyle w:val="TextBodyIndent"/>
        <w:ind w:hanging="0"/>
        <w:jc w:val="both"/>
        <w:rPr/>
      </w:pPr>
      <w:r>
        <w:rPr/>
        <w:t>______________________________________________________________________</w:t>
      </w:r>
    </w:p>
    <w:p>
      <w:pPr>
        <w:pStyle w:val="TextBodyIndent"/>
        <w:ind w:hanging="0"/>
        <w:jc w:val="both"/>
        <w:rPr>
          <w:sz w:val="20"/>
        </w:rPr>
      </w:pPr>
      <w:r>
        <w:rPr>
          <w:sz w:val="20"/>
        </w:rPr>
        <w:t>* «РСИ – Режиссура Социальных Игр» Кронин С.И., Шарипов Э.И. Изд. «КСП+», М. 2002 г.</w:t>
      </w:r>
    </w:p>
    <w:p>
      <w:pPr>
        <w:pStyle w:val="TextBodyIndent"/>
        <w:ind w:hanging="0"/>
        <w:jc w:val="both"/>
        <w:rPr>
          <w:sz w:val="20"/>
        </w:rPr>
      </w:pPr>
      <w:r>
        <w:rPr>
          <w:sz w:val="20"/>
        </w:rPr>
        <w:t>** Кронин С. «Мышление Победителя: вводный семинар в Методологию ЭССЛ», «Изд. Сферо», М. 2004 г.</w:t>
      </w:r>
    </w:p>
    <w:p>
      <w:pPr>
        <w:pStyle w:val="TextBodyIndent"/>
        <w:ind w:hanging="0"/>
        <w:jc w:val="both"/>
        <w:rPr/>
      </w:pPr>
      <w:r>
        <w:rPr/>
        <w:t>просто нечего противопоставить СФЕРО.</w:t>
      </w:r>
    </w:p>
    <w:p>
      <w:pPr>
        <w:pStyle w:val="TextBodyIndent"/>
        <w:jc w:val="both"/>
        <w:rPr/>
      </w:pPr>
      <w:r>
        <w:rPr/>
        <w:t xml:space="preserve">То есть с выходом СФЕРО мы перешли на качественно новый уровень – в иную «весовую категорию». Это была победа, но был и «побочный» эффект: произошло то, что можно назвать «разрывом». У нас есть ЭССЛ и есть СФЕРО. </w:t>
      </w:r>
    </w:p>
    <w:p>
      <w:pPr>
        <w:pStyle w:val="TextBodyIndent"/>
        <w:jc w:val="both"/>
        <w:rPr/>
      </w:pPr>
      <w:r>
        <w:rPr/>
        <w:t xml:space="preserve">Кстати, теперь можно сказать, что ЭССЛ в социуме известно как </w:t>
      </w:r>
      <w:r>
        <w:rPr>
          <w:i/>
        </w:rPr>
        <w:t>Эффективное Становление Социальной Личности</w:t>
      </w:r>
      <w:r>
        <w:rPr/>
        <w:t>. Но это специальный так сказать «социализированный» перевод «для масс». В действительности, в основе названия лежит слово «</w:t>
      </w:r>
      <w:r>
        <w:rPr>
          <w:lang w:val="en-US"/>
        </w:rPr>
        <w:t>essence</w:t>
      </w:r>
      <w:r>
        <w:rPr/>
        <w:t>» (англ.) – Сущность: поэтому для «посвящённых», ЭССЛ – это Сущностная личность, или личность, связанная с Сущностью. Согласитесь, такое название было бы обществу не понятно и вызвало бы массу неверных толкований. Так что мы сохраняли тайну названия ЭССЛ достаточно долго.</w:t>
      </w:r>
    </w:p>
    <w:p>
      <w:pPr>
        <w:pStyle w:val="TextBodyIndent"/>
        <w:jc w:val="both"/>
        <w:rPr/>
      </w:pPr>
      <w:r>
        <w:rPr/>
        <w:t>Тем не менее, ЭССЛ и СФЕРО – вещи разного порядка. А система одна. И часто, особенно у наших читателей за рубежом, не всегда имеющих возможность посещать занятия ОТИ, возникает путаница в том, как одна часть связана с другой. Вот сегодня мы «всё свяжем» в единую стройную пирамиду – Темперологию.</w:t>
      </w:r>
    </w:p>
    <w:p>
      <w:pPr>
        <w:pStyle w:val="TextBodyIndent"/>
        <w:ind w:hanging="0"/>
        <w:jc w:val="both"/>
        <w:rPr/>
      </w:pPr>
      <w:r>
        <w:rPr/>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TextBodyIndent"/>
        <w:ind w:hanging="0"/>
        <w:jc w:val="both"/>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spacing w:before="60" w:after="60"/>
        <w:ind w:hanging="0"/>
        <w:jc w:val="center"/>
        <w:rPr>
          <w:b/>
          <w:b/>
          <w:sz w:val="72"/>
        </w:rPr>
      </w:pPr>
      <w:r>
        <w:rPr>
          <w:b/>
          <w:sz w:val="72"/>
        </w:rPr>
        <w:t>ЧАСТЬ 1.</w:t>
      </w:r>
    </w:p>
    <w:p>
      <w:pPr>
        <w:pStyle w:val="TextBodyIndent"/>
        <w:spacing w:before="60" w:after="60"/>
        <w:ind w:hanging="0"/>
        <w:jc w:val="center"/>
        <w:rPr>
          <w:b/>
          <w:b/>
          <w:sz w:val="72"/>
        </w:rPr>
      </w:pPr>
      <w:r>
        <w:rPr>
          <w:b/>
          <w:sz w:val="72"/>
        </w:rPr>
        <w:t xml:space="preserve">ТЕМПЕРОЛОГИЧЕСКОЕ </w:t>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TextBodyIndent"/>
        <w:spacing w:before="60" w:after="60"/>
        <w:ind w:hanging="0"/>
        <w:jc w:val="center"/>
        <w:rPr>
          <w:b/>
          <w:b/>
        </w:rPr>
      </w:pPr>
      <w:r>
        <w:rPr>
          <w:b/>
          <w:sz w:val="72"/>
        </w:rPr>
        <w:t>СОЦИОВОЗЗРЕНИЕ</w:t>
      </w:r>
    </w:p>
    <w:p>
      <w:pPr>
        <w:pStyle w:val="TextBodyIndent"/>
        <w:ind w:hanging="0"/>
        <w:rPr>
          <w:b/>
          <w:b/>
        </w:rPr>
      </w:pPr>
      <w:r>
        <w:rPr>
          <w:b/>
        </w:rPr>
        <w:t>Глава 1. Логика повседневности</w:t>
      </w:r>
    </w:p>
    <w:p>
      <w:pPr>
        <w:pStyle w:val="TextBodyIndent"/>
        <w:jc w:val="both"/>
        <w:rPr>
          <w:b/>
          <w:b/>
        </w:rPr>
      </w:pPr>
      <w:r>
        <w:rPr>
          <w:b/>
        </w:rPr>
      </w:r>
    </w:p>
    <w:p>
      <w:pPr>
        <w:pStyle w:val="TextBodyIndent"/>
        <w:ind w:hanging="0"/>
        <w:rPr>
          <w:b/>
          <w:b/>
          <w:bCs/>
        </w:rPr>
      </w:pPr>
      <w:r>
        <w:rPr>
          <w:b/>
          <w:bCs/>
        </w:rPr>
        <w:t>1.1. На что уходит жизнь</w:t>
      </w:r>
    </w:p>
    <w:p>
      <w:pPr>
        <w:pStyle w:val="TextBodyIndent"/>
        <w:jc w:val="both"/>
        <w:rPr>
          <w:b/>
          <w:b/>
          <w:bCs/>
        </w:rPr>
      </w:pPr>
      <w:r>
        <w:rPr>
          <w:b/>
          <w:bCs/>
        </w:rPr>
      </w:r>
    </w:p>
    <w:p>
      <w:pPr>
        <w:pStyle w:val="TextBodyIndent"/>
        <w:jc w:val="both"/>
        <w:rPr/>
      </w:pPr>
      <w:r>
        <w:rPr/>
        <w:t xml:space="preserve">Итак, первое с чего начнём – это с «точки приложения» всей системы в реальности. А именно – проблематики, или с того, что называть «проблемой». И здесь есть один секрет, который находится в самом аппарате ума человека. </w:t>
      </w:r>
    </w:p>
    <w:p>
      <w:pPr>
        <w:pStyle w:val="TextBodyIndent"/>
        <w:jc w:val="both"/>
        <w:rPr/>
      </w:pPr>
      <w:r>
        <w:rPr/>
        <w:t>Дело в том, что для человеческого ума то, что он посчитал «проблемой», идентично постановке задачи. Если что-то произошло, но для меня это «не проблема», то я об этом и не думаю. А вот если что-то меня напугало, разозлило, вызвало просто сильную эмоциональную реакцию, начало занимать мои мысли – то это «проблема». Теперь человек ни о чём другом думать не может, и все мысли заняты только этим вопросом: «меня не любит девушка и меня это волнует, я страдаю и думаю об этом» –  это проблема; «у меня не хватает денег, и я постоянно думаю о том, где бы их взять» – тогда нехватка денег является проблемой; «у меня пошатнулось здоровье, меня это пугает, я об этом думаю» – и это проблема…</w:t>
      </w:r>
    </w:p>
    <w:p>
      <w:pPr>
        <w:pStyle w:val="TextBodyIndent"/>
        <w:jc w:val="both"/>
        <w:rPr/>
      </w:pPr>
      <w:r>
        <w:rPr/>
        <w:t xml:space="preserve">Помните, кто-то из великих сказал, что «проблема велика ровно на столько, насколько мы ей придаём значение». Точно. Что мы считаем проблемой – то и является задачей, над которой работает ум. Дело в том, что, как говорили древние, «энергия течёт за мыслью». Тот вопрос, о котором я думаю, начинает наполняться энергией и разрастается не только у меня в голове, но и в реальности. По сути, мы сами того не понимая, постоянно решаем, какие вопросы «напитывать» энергией – оживлять. Проблема велика ровно настолько, сколько мы о ней думаем – очень точная мысль. Вот и получается, что не малая часть людей постоянно страдает, переживает, мучается, теряет здоровье – и всё потому, что придаёт значение вовсе не тем вопросам, которым бы стоило придавать значение. </w:t>
      </w:r>
    </w:p>
    <w:p>
      <w:pPr>
        <w:pStyle w:val="TextBodyIndent"/>
        <w:jc w:val="both"/>
        <w:rPr/>
      </w:pPr>
      <w:r>
        <w:rPr/>
        <w:t xml:space="preserve">Это происходит от глубокого непонимания самой механики возникновения проблем в жизни. А между тем, я на каждом втором курсе это объясняю, разжёвываю и «вкладываю в рот» – и почти многие это понимают. Именно «почти». Но к себе, своей жизни не применяют. Расскажу ещё раз вкратце о том, что же такое проблема, и откуда берётся проблематика. </w:t>
      </w:r>
    </w:p>
    <w:p>
      <w:pPr>
        <w:pStyle w:val="TextBodyIndent"/>
        <w:jc w:val="both"/>
        <w:rPr/>
      </w:pPr>
      <w:r>
        <w:rPr/>
        <w:t xml:space="preserve">Итак, проблема. Меня не любят, у меня не идёт карьера, плохое здоровье, лишний вес, предают друзья, теряю деньги, не такие жилищные условия, разлад в семье, дети не слушаются, угоняют машины, не могу выйти замуж или жениться… – до бесконечности можно перечислять то, что волнует людей, и что, по их мнению, им мешает жить. Но обратите внимание на странную закономерность: каждому человеку в чём-то не везёт, но – в определённой области. В других аспектах его жизни всё хорошо, а вот в чём-то одном «облом» за «обломом». Достаточно странная ситуация, в которой просматривается какая-то система такого фатального невезения в строго определённом сегменте жизни. Для того чтобы проследить всю цепочку возникновения проблем в жизни, вспомним, что такое </w:t>
      </w:r>
      <w:r>
        <w:rPr>
          <w:i/>
        </w:rPr>
        <w:t>шаблоны мышления</w:t>
      </w:r>
      <w:r>
        <w:rPr/>
        <w:t xml:space="preserve">. </w:t>
      </w:r>
    </w:p>
    <w:p>
      <w:pPr>
        <w:pStyle w:val="TextBodyIndent"/>
        <w:jc w:val="both"/>
        <w:rPr/>
      </w:pPr>
      <w:r>
        <w:rPr/>
        <w:t>Отмечу следующий момент. Нигде вы не сможете прочитать или получить информацию о шаблонах мышления. Причина в том, что этих знаний нигде, кроме как в Темперологии не существует. Почитать об этом негде, так что впитывать и постигать знания приходится только здесь, в ОТИ. Я озвучил существование «шаблонов мышления» году в 1999-2000-м, и позже они легли в основу классификации людей по Базовым Уровням мышления. Так что, нравится это или нет, нигде больше этой информации нет. А это значит, что ни одна система не способна объяснить механизм возникновения проблем в жизни человека. А это значит – не способна и управлять этим вопросом. Хотя, может, кого-то устроит решение этих вопросов на уровне снятия «сглаза», «кармической задачи» или общих рассуждений о неправильном мышлении и «кривой» системы убеждений. Меня лично не устраивает. Но, ближе к делу.</w:t>
      </w:r>
    </w:p>
    <w:p>
      <w:pPr>
        <w:pStyle w:val="TextBodyIndent"/>
        <w:jc w:val="both"/>
        <w:rPr/>
      </w:pPr>
      <w:r>
        <w:rPr/>
        <w:t>Когда рождается ребёнок, то у него сознание чистое, и, понятно, никаких шаблонов нет. Что не удивительно. При этом у ребёнка есть ряд вполне естественных потребностей, которые он самостоятельно не способен удовлетворить: он хочет кушать, ему холодно или жарко… Что ему делать, чтобы получить желаемое внимание, заботу, и чем он располагает для этого? У него есть голос и тело. Вот он и начинает пытаться с помощью звуков и тела привлечь внимание родителей – в итоге, он выражает какие-то определённые эмоции, которые вызывают ответную реакцию у «опекунов». Младенец экспериментирует тем, что демонстрирует различные состояния – выражает разные эмоции, на которые реагируют родители или игнорируют их. Например, переходит от молчания к смеху, от смеха к плачу, от плача к крику… В конечном итоге он находит ту идеальную схему, которая стопроцентно заставляет родителей уделить ему нужное внимание. Находит эту схему перехода от одного состояния к другому, использует – и привыкает к ней. И она его не подводит. Поменять памперсы, получить молоко, привлечь внимание – всё получается.</w:t>
      </w:r>
    </w:p>
    <w:p>
      <w:pPr>
        <w:pStyle w:val="TextBodyIndent"/>
        <w:jc w:val="both"/>
        <w:rPr/>
      </w:pPr>
      <w:r>
        <w:rPr/>
        <w:t xml:space="preserve">И так бы всё хорошо продолжалось, если бы не переход ума на более сложную модель общения с внешним миром – на семантику, говоря проще, на слова. Как только ребёнок первое слово сказал, так шаблон и родился. Раньше у него была только привычка проживать определённую последовательность состояний. А вот с первым осмысленным словом, значение которого он понимает, рождается шаблон. </w:t>
      </w:r>
    </w:p>
    <w:p>
      <w:pPr>
        <w:pStyle w:val="TextBodyIndent"/>
        <w:jc w:val="both"/>
        <w:rPr/>
      </w:pPr>
      <w:r>
        <w:rPr/>
        <w:t xml:space="preserve">В основе шаблона мышления продолжает оставаться всё та же привычка проживать строгую последовательность состояний. Но к этой привычке прибавляется некий механизм «сброса», или «точка сброса». Достаточно странный механизм, который делает невозможным достижение желаемого. Таким образом, </w:t>
      </w:r>
      <w:r>
        <w:rPr>
          <w:u w:val="single"/>
        </w:rPr>
        <w:t>шаблон мышления – это привычка проживать строгую последовательность состояний + точка сброса</w:t>
      </w:r>
      <w:r>
        <w:rPr/>
        <w:t xml:space="preserve">. </w:t>
      </w:r>
    </w:p>
    <w:p>
      <w:pPr>
        <w:pStyle w:val="TextBodyIndent"/>
        <w:jc w:val="both"/>
        <w:rPr/>
      </w:pPr>
      <w:r>
        <w:rPr/>
        <w:t>Уже говорилось, что есть странная особенность: каждому человеку не везёт, но не везёт как-то избирательно – в своей области. Одному не везёт с деньгами, второму не везёт с людьми, третьему с любовью… Какая-то мистическая закономерность. Но если есть закономерность – значит уже не мистика, а работа каких-то сил по определённым законам. И недостижимым является не любое желание, а только то, которое овладевает человеком. А так как желание связано всегда с какой-то объективной целью, и достижение этой цели обещает кардинально изменить жизнь к лучшему, то и такая цель-мечта становится недостижимой. А достигнута будет она только тогда, когда внешняя ситуация изменится, и сама по себе цель утратит актуальность. В чём тут дело?</w:t>
      </w:r>
    </w:p>
    <w:p>
      <w:pPr>
        <w:pStyle w:val="TextBodyIndent"/>
        <w:jc w:val="both"/>
        <w:rPr/>
      </w:pPr>
      <w:r>
        <w:rPr/>
      </w:r>
    </w:p>
    <w:p>
      <w:pPr>
        <w:pStyle w:val="TextBodyIndent"/>
        <w:ind w:hanging="0"/>
        <w:rPr>
          <w:b/>
          <w:b/>
          <w:bCs/>
        </w:rPr>
      </w:pPr>
      <w:r>
        <w:rPr>
          <w:b/>
          <w:bCs/>
        </w:rPr>
        <w:t>1.2. Триада мышления</w:t>
      </w:r>
    </w:p>
    <w:p>
      <w:pPr>
        <w:pStyle w:val="TextBodyIndent"/>
        <w:jc w:val="both"/>
        <w:rPr>
          <w:b/>
          <w:b/>
          <w:bCs/>
        </w:rPr>
      </w:pPr>
      <w:r>
        <w:rPr>
          <w:b/>
          <w:bCs/>
        </w:rPr>
      </w:r>
    </w:p>
    <w:p>
      <w:pPr>
        <w:pStyle w:val="TextBodyIndent"/>
        <w:jc w:val="both"/>
        <w:rPr/>
      </w:pPr>
      <w:r>
        <w:rPr/>
        <w:t xml:space="preserve">Мы рассматриваем аппарат мышления как инструмент физического выживания в трёхмерной реальности. Согласно этой функции разделяем мышление человека на три уровня: мышление </w:t>
      </w:r>
      <w:r>
        <w:rPr>
          <w:i/>
        </w:rPr>
        <w:t>оперативное</w:t>
      </w:r>
      <w:r>
        <w:rPr/>
        <w:t xml:space="preserve">, </w:t>
      </w:r>
      <w:r>
        <w:rPr>
          <w:i/>
        </w:rPr>
        <w:t>тактическое</w:t>
      </w:r>
      <w:r>
        <w:rPr/>
        <w:t xml:space="preserve"> и </w:t>
      </w:r>
      <w:r>
        <w:rPr>
          <w:i/>
        </w:rPr>
        <w:t>стратегическое</w:t>
      </w:r>
      <w:r>
        <w:rPr/>
        <w:t xml:space="preserve">. </w:t>
      </w:r>
    </w:p>
    <w:p>
      <w:pPr>
        <w:pStyle w:val="TextBodyIndent"/>
        <w:jc w:val="both"/>
        <w:rPr/>
      </w:pPr>
      <w:r>
        <w:rPr/>
        <w:t xml:space="preserve">Оперативное – это выживание в текущий временной момент. По сути, это рефлексы и память тела. Им мы не занимаемся – это больше удел рефлексологии и спортсменов. </w:t>
      </w:r>
    </w:p>
    <w:p>
      <w:pPr>
        <w:pStyle w:val="TextBodyIndent"/>
        <w:jc w:val="both"/>
        <w:rPr/>
      </w:pPr>
      <w:r>
        <w:rPr/>
        <w:t xml:space="preserve">Мышление тактическое, то есть когда человек «думает» – это работа аппарата ума. Сам по себе ум необходим для выживания на кратковременных периодах: добывание еды, распознавание окружающих объектов… </w:t>
      </w:r>
    </w:p>
    <w:p>
      <w:pPr>
        <w:pStyle w:val="TextBodyIndent"/>
        <w:jc w:val="both"/>
        <w:rPr/>
      </w:pPr>
      <w:r>
        <w:rPr/>
        <w:t xml:space="preserve">А вот когда человек мыслит, то работает разум. Не случайно многие философы разделяли «человек умный» и «человек разумный», понятия «думать» и «мыслить». Между «думанием» и «мышлением» огромная разница. Хотя, что говорить, в обществе не понимают разницы: люди «думают», что они «мыслят» – такая вот ирония ума. Так что «думать» не значит – мыслить. </w:t>
      </w:r>
    </w:p>
    <w:p>
      <w:pPr>
        <w:pStyle w:val="TextBodyIndent"/>
        <w:jc w:val="both"/>
        <w:rPr/>
      </w:pPr>
      <w:r>
        <w:rPr/>
        <w:t xml:space="preserve">Для наглядной демонстрации того, как работает аппарат мышления человека, подходит аналогия между человеком и роботизированной системой, состоящей из рабочего механизма – робота, самого компьютера, и пульта управления. Манипуляторы робота, колеса – всё начинено датчиками, которые поддерживают связь с компьютером и выполняют его команды. Это оперативное мышление человека, связанное непосредственно с телом. Ум же человека действительно напоминает компьютер – жёсткий диск, который хранит информацию. Интеллект, логика – это всё относится к уму. И как на компьютер, в ум человека также «загружается» информация. Причём именно посредством семантики, точнее – значения слов. Можно сказать, что пока «диск» пуст – состояние младенца – «компьютер» не запущен. Но как только у ребёнка возникает связь между объектом и определённым звуком – конкретный человек и его название «мама» – загрузка начата. Это и есть момент «запуска компьютера». </w:t>
      </w:r>
    </w:p>
    <w:p>
      <w:pPr>
        <w:pStyle w:val="TextBodyIndent"/>
        <w:jc w:val="both"/>
        <w:rPr/>
      </w:pPr>
      <w:r>
        <w:rPr/>
        <w:t xml:space="preserve">Пульт управления этой системой – монитор и клавиатура – это разум. Обратите внимание, что даже разум является всего лишь «устройством» – правда высшим по отношению к  уму-компьютеру, тем более телу… Но всё это «не-Я», это лишь устройство. </w:t>
      </w:r>
    </w:p>
    <w:p>
      <w:pPr>
        <w:pStyle w:val="TextBodyIndent"/>
        <w:jc w:val="both"/>
        <w:rPr/>
      </w:pPr>
      <w:r>
        <w:rPr/>
        <w:t xml:space="preserve">Сегодня нередко слышны голоса учёных, которые говорят о том, что мозг – это лишь антенна. Другие возражают – по причине «сложности его устройства». Последним было бы неплохо перестать иметь представление об антенне, как о палке, торчащей из телевизора. Антенна – это крайне сложное устройство, состоящее из множества блоков, модуляторов частот, декодеров и ещё много чего, – а не только «чашка с палкой». Для нас физический мозг – это антенна, воспринимающая и передающая сигналы. То есть, устройство дистанционного управления и коммуникации – как мобильный телефон. Человек – как механизм с дистанционным управлением: детский игрушечный автомобиль или космический спутник. Тут мы не расходимся ни с позицией академика Бехтеревой из института мозга, ни с направлением «волновая генетика». Тем более сегодня уже даже неприлично обсуждать сам вопрос о полевом и волновом влиянии на здоровье и состояние человека – например, магнитные бури. </w:t>
      </w:r>
    </w:p>
    <w:p>
      <w:pPr>
        <w:pStyle w:val="TextBodyIndent"/>
        <w:jc w:val="both"/>
        <w:rPr/>
      </w:pPr>
      <w:r>
        <w:rPr/>
        <w:t>Упомяну о «сложных» отношениях волновой генетики и классической материалистической генетики – между ними, мягко говоря, взаимопонимание пока отсутствует. Первые ставят эксперименты и опыты, доказывающие, что информация о развитии живого существа, да и о нём самом, хранится вовсе не в органике, а лишь в ней отражается, а последние – обвиняют их в «лженаучности». Впрочем, вторые забывают, что не так давно и саму классическую генетику называли «лженаукой». Наверно, тут дело не в науке, а в куда более простых вещах: кому же хочется уступать насиженное «хлебное» место. Но вернёмся к теме.</w:t>
      </w:r>
    </w:p>
    <w:p>
      <w:pPr>
        <w:pStyle w:val="TextBodyIndent"/>
        <w:jc w:val="both"/>
        <w:rPr/>
      </w:pPr>
      <w:r>
        <w:rPr/>
        <w:t xml:space="preserve">Итак, разум посылает сигнал уму о том, что нужно делать. Ум принимает сигнал, перебирает все известные ему данные и комбинации – как ребёнок кубики – и находит реальную возможность реализовать задачу. А тело отрабатывает команды ума. </w:t>
      </w:r>
    </w:p>
    <w:p>
      <w:pPr>
        <w:pStyle w:val="TextBodyIndent"/>
        <w:jc w:val="both"/>
        <w:rPr/>
      </w:pPr>
      <w:r>
        <w:rPr/>
        <w:t>Особо отмечу, что, во-первых, ум способен работать только с теми данными, которые в него уже «загружены». Во-вторых, создать что-то новое без «загрузки информации» от разума он не способен. Информация же, загруженная из внешнего мира, как её не комбинируй, на выходе ничего принципиально нового не даст – в лучшем случае, модернизацию уже существующего. И в этом, к сожалению, серьёзное заблуждение и ошибка нашей цивилизации: нельзя поймать чёрную кошку в тёмной комнате, если её там нет. Ум способен решать количественные задачи – и не способен к решению качественных. То есть он способен не более чем улучшать уже имеющееся и не способен создать что-то принципиально новое. Чем отличается, к примеру, автомобили начала ХХ века от ультрасовременных? В принципе, ничем: колёса, двигатель, руль. А количественно – колёса лучше, двигатель совершеннее, комфорт выше, скорость больше… То же, что касается прорывов – то они приходят от разума. И часто для «умных людей» поначалу кажутся безумными, и они требуют обоснования: а где это вы узнали или как это вы к такому выводу пришли?! Парадокс в том, что «умников» интересует не столько сам гениальный результат, сколько – путь, каким он был получен. Всё это выглядит как бред.</w:t>
      </w:r>
    </w:p>
    <w:p>
      <w:pPr>
        <w:pStyle w:val="TextBodyIndent"/>
        <w:jc w:val="both"/>
        <w:rPr/>
      </w:pPr>
      <w:r>
        <w:rPr/>
        <w:t>Итак, ум «загружает» в себя информацию из двух источников: из внешнего мира – посредством коммуникаций и семантики; и сверху – от разума. И, к сожалению, более 90% информации идёт из вне. То есть, базовая проблема нашей цивилизации – в гиперактивном уме и почти невозможности получить информацию от разума. В чём тут дело, почему так?</w:t>
      </w:r>
    </w:p>
    <w:p>
      <w:pPr>
        <w:pStyle w:val="TextBodyIndent"/>
        <w:jc w:val="both"/>
        <w:rPr/>
      </w:pPr>
      <w:r>
        <w:rPr/>
        <w:t xml:space="preserve">Дело в форме и назначении той информации, с которой привык работать ум. Сегодня ум целиком ориентирован на принятие прикладной, полезной для эффективного выживания информации в обществе, назначение и практическая польза от которой очевидна, а результат получается быстрым и однозначным. К информации иного плана – не линейной и не прикладной – ум практически не адаптирован, он просто разучился с ней работать. Хотя, если смотреть на больших промежутках времени, она для жизни важнее.  </w:t>
      </w:r>
    </w:p>
    <w:p>
      <w:pPr>
        <w:pStyle w:val="TextBodyIndent"/>
        <w:jc w:val="both"/>
        <w:rPr/>
      </w:pPr>
      <w:r>
        <w:rPr/>
        <w:t xml:space="preserve">Когда-то, возможно, баланс «ум-разум» был другой. Но по мере развития экономики, социума, общества и технических средств выросла и интенсивность взаимодействий. И действительно начало действовать то, что мы называем ЦДП – </w:t>
      </w:r>
      <w:r>
        <w:rPr>
          <w:i/>
        </w:rPr>
        <w:t>Ценностно-Дигитальным Пространством</w:t>
      </w:r>
      <w:r>
        <w:rPr/>
        <w:t xml:space="preserve"> – в котором и существуют «примитивные» информационные потоки; то есть – неким виртуальным пространством, состоящим из знаков и мотивирующих ценностей-слов. Ведь само слово – это лишь символ предмета, процесса, а не сам предмет или процесс. Как только мы слышим слово, мы понимаем, что оно означает, и что с ним делать: вместе со словом мы получаем и команду к действию. Но это разбирается на 2-м курсе.*</w:t>
      </w:r>
    </w:p>
    <w:p>
      <w:pPr>
        <w:pStyle w:val="TextBodyIndent"/>
        <w:jc w:val="both"/>
        <w:rPr/>
      </w:pPr>
      <w:r>
        <w:rPr/>
        <w:t xml:space="preserve">Сейчас лучше вспомним о том, как же удаётся ЦДП полностью переключить работу ума на решение только «внешних» команд. Помните </w:t>
      </w:r>
      <w:r>
        <w:rPr>
          <w:i/>
        </w:rPr>
        <w:t>программу соответствия</w:t>
      </w:r>
      <w:r>
        <w:rPr/>
        <w:t xml:space="preserve"> человека? Напомню вкратце.</w:t>
      </w:r>
    </w:p>
    <w:p>
      <w:pPr>
        <w:pStyle w:val="TextBodyIndent"/>
        <w:jc w:val="both"/>
        <w:rPr/>
      </w:pPr>
      <w:r>
        <w:rPr/>
      </w:r>
    </w:p>
    <w:p>
      <w:pPr>
        <w:pStyle w:val="TextBodyIndent"/>
        <w:ind w:hanging="0"/>
        <w:rPr>
          <w:b/>
          <w:b/>
          <w:bCs/>
        </w:rPr>
      </w:pPr>
      <w:r>
        <w:rPr>
          <w:b/>
          <w:bCs/>
        </w:rPr>
        <w:t>1.3. Пробуждение лидерства</w:t>
      </w:r>
    </w:p>
    <w:p>
      <w:pPr>
        <w:pStyle w:val="TextBodyIndent"/>
        <w:jc w:val="both"/>
        <w:rPr>
          <w:b/>
          <w:b/>
          <w:bCs/>
        </w:rPr>
      </w:pPr>
      <w:r>
        <w:rPr>
          <w:b/>
          <w:bCs/>
        </w:rPr>
      </w:r>
    </w:p>
    <w:p>
      <w:pPr>
        <w:pStyle w:val="TextBodyIndent"/>
        <w:jc w:val="both"/>
        <w:rPr/>
      </w:pPr>
      <w:r>
        <w:rPr/>
        <w:t xml:space="preserve">Человек – существо стайное. Из этого всё и вытекает. При жизни в стае любого биологического вида нельзя оказаться слабее сородичей – это грозит массой неприятностей. А у многих видов животных это ещё и смертельно опасно: растерзают. А что значит быть сильным – быть больше и крупнее прочих. Что для этого надо? Много есть. То есть нужно не только сегодня много съесть, но и иметь запас на завтра. У людей первобытных было всё просто: поймал мамонта, часть съел сразу, а часть припрятал. Тогда ум пещерного человека спокоен: у него есть пища с запасом – значит неделю-две он будет самым «отъевшимся». И мало того, что ему опасность не угрожает, он ещё как сильный может получить бонусы – уважение сородичей и внимание самок. </w:t>
      </w:r>
    </w:p>
    <w:p>
      <w:pPr>
        <w:pStyle w:val="TextBodyIndent"/>
        <w:jc w:val="both"/>
        <w:rPr/>
      </w:pPr>
      <w:r>
        <w:rPr/>
        <w:t>Современный человек вышел из пещер (по крайне мере, он сам так думает), а программа-то никуда не ушла. Только теперь нужно ловить не мамонта, а его социальный аналог – «эквивалент» социальной силы и состоятельности. Эквивалент можно определить как некий материальный атрибут, предмет, вещь, который предъявляется окружающим людям, демонстрируется его наличие или обладание им – и окружающие признают лидерство его владельца. При этом, владелец, предъявляя эквивалент окружающим, получает от них внимание, уважение, любовь, почитание или преклонение. Как и тысячелетия назад: притащил мамонта в голодное племя, и соплеменники начинают заискивать, подлизываться, выстраиваются в очередь и выражают знаки внимания для того, чтобы получить кусочек от добытого животного. И в обществе этот механизм остался по своей сути без изменений.</w:t>
      </w:r>
    </w:p>
    <w:p>
      <w:pPr>
        <w:pStyle w:val="TextBodyIndent"/>
        <w:jc w:val="both"/>
        <w:rPr>
          <w:lang w:val="en-US"/>
        </w:rPr>
      </w:pPr>
      <w:r>
        <w:rPr/>
        <w:t xml:space="preserve">Кстати, сама идея о существовании </w:t>
      </w:r>
      <w:r>
        <w:rPr>
          <w:i/>
        </w:rPr>
        <w:t>Эквивалента</w:t>
      </w:r>
      <w:r>
        <w:rPr/>
        <w:t xml:space="preserve">, механизме его работы и связанных с ним процессах в обществе также принадлежит Темперологии. Так что вряд ли удастся найти где-то по этому вопросу исчерпывающую информацию. Тем более о том, что каждые лет девять-десять эквивалент социального успеха меняется. При Хрущеве, например, это была номенклатурная должность, при Брежневе – научная степень, в период перестройки – имущество, позднее – должность топ-менеджера… И каждая последующая элита – обладатели текущего эквивалента – всячески презирала элиту прошлую. И последняя, была вынуждена, усмирив свою гордыню, идти на поклон к представителям элиты новой, неся смиренно «в дар», накопленный на прошлом этапе эквивалент. А что делать, приходилось – хотя бы для того, чтобы в глазах общества сохранить хоть какое-то достоинство. Вспомните положение учёных в «постперестроечные» годы: государственное финансирование резко сократилось, и для дальнейшего выживания и продолжения исследований понадобились спонсоры, меценаты… </w:t>
      </w:r>
    </w:p>
    <w:p>
      <w:pPr>
        <w:pStyle w:val="TextBodyIndent"/>
        <w:jc w:val="both"/>
        <w:rPr>
          <w:lang w:val="en-US"/>
        </w:rPr>
      </w:pPr>
      <w:r>
        <w:rPr>
          <w:lang w:val="en-US"/>
        </w:rPr>
      </w:r>
    </w:p>
    <w:p>
      <w:pPr>
        <w:pStyle w:val="TextBodyIndent"/>
        <w:jc w:val="both"/>
        <w:rPr>
          <w:lang w:val="en-US"/>
        </w:rPr>
      </w:pPr>
      <w:r>
        <w:rPr>
          <w:lang w:val="en-US"/>
        </w:rPr>
      </w:r>
    </w:p>
    <w:p>
      <w:pPr>
        <w:pStyle w:val="TextBodyIndent"/>
        <w:ind w:hanging="0"/>
        <w:jc w:val="both"/>
        <w:rPr/>
      </w:pPr>
      <w:r>
        <w:rPr/>
        <w:t>_____________________________________________________________________</w:t>
      </w:r>
    </w:p>
    <w:p>
      <w:pPr>
        <w:pStyle w:val="TextBodyIndent"/>
        <w:jc w:val="both"/>
        <w:rPr/>
      </w:pPr>
      <w:r>
        <w:rPr>
          <w:sz w:val="20"/>
        </w:rPr>
        <w:t xml:space="preserve">* Имеется в виду 2 курс «бронзового» уровня Базовой Программы Мастер-ЭССЛ «Мастерство тактических взаимодействий» </w:t>
      </w:r>
      <w:r>
        <w:rPr>
          <w:i/>
          <w:sz w:val="20"/>
        </w:rPr>
        <w:t>(прим. ред.)</w:t>
      </w:r>
    </w:p>
    <w:p>
      <w:pPr>
        <w:pStyle w:val="TextBodyIndent"/>
        <w:jc w:val="both"/>
        <w:rPr/>
      </w:pPr>
      <w:r>
        <w:rPr/>
        <w:t>От этой смены эквивалентов не уйдёшь. А это значит следующее. Сегодня в обществе ещё властвует старый эквивалент. И человеческая масса всячески стремится им обладать. Ради этого идёт на всё, даже на самые унизительные и ужасные действия. Но в глубине общества уже нарождается эквивалент следующего этапа. Он возникает на стыке экономического состояния общества и назревшей для дальнейшего развития социума потребности. Когда эквивалент «созревает», то он особенно никому не нужен. Поэтому он не стоит ничего, стать его обладателем можно почти даром, и «его» в обществе с избытком. Но что-то происходит в социуме, и вдруг его замечают. Но основная масса продолжает «убивать» себя и окружающих за обладание старым эквивалентом. Наиболее расторопные, с развитой интуицией, успевают стать обладателями нового эквивалента. Проходит ещё чуть времени, и стоимость эквивалента резко возрастает, а «свободное» количество уменьшается – наступает его дефицит. И только в этот момент вдруг «среднестатистический обыватель» раскрывает глаза, перестаёт интересоваться эквивалентом старым и хочет получить новый. Но уже поздно: всё уже разобрано, и обыватель опять у «разбитого корыта». Вообще, самое неблагодарное и глупое в жизни – это гонка за эквивалентом социального успеха, когда он уже вошёл в силу. Хотя, на эту тему мы поговорим отдельно.</w:t>
      </w:r>
    </w:p>
    <w:p>
      <w:pPr>
        <w:pStyle w:val="TextBodyIndent"/>
        <w:jc w:val="both"/>
        <w:rPr/>
      </w:pPr>
      <w:r>
        <w:rPr/>
        <w:t>Пока же отметим, что так как люди занимаются в своих областях деятельности очень разными вещами, то и в каждой из них есть свой «местечковый» эквивалент «состоятельности и успеха». А история как бы «хаотично» перебирает области деятельности человека. Таким образом, вчерашние «последние» становятся «первыми» уже потому, что они всегда обладали тем, что сегодня нужно всем. Пройдёт время – и эквивалент изменится. И так происходит постоянно. Понятно, что я очень схематично обрисовал ситуацию. Но суть в том, что люди маниакально стремятся получить социальный эквивалент успеха уже тогда, когда уже поздно что-либо делать. И это вместо того, чтобы предвидеть то, что завтра будет «эквивалентным».</w:t>
      </w:r>
    </w:p>
    <w:p>
      <w:pPr>
        <w:pStyle w:val="TextBodyIndent"/>
        <w:jc w:val="both"/>
        <w:rPr/>
      </w:pPr>
      <w:r>
        <w:rPr/>
        <w:t xml:space="preserve">Так вот сегодня владение эквивалентом – или хотя бы возможность быть рядом с ним – заменяет пищевые запасы пещерных людей. И ум всячески стремится получить этот эквивалент – его же первейшая задача состоит в обеспечении физического выживания человека. А нет эквивалента – нет и выживания, по крайне мере так «забито» в ум. Но когда эта </w:t>
      </w:r>
      <w:r>
        <w:rPr>
          <w:i/>
        </w:rPr>
        <w:t>программа соответствия</w:t>
      </w:r>
      <w:r>
        <w:rPr/>
        <w:t xml:space="preserve"> активизируется? Не тогда, когда вы выходите на улицу и видите проезжающую дорогую машину какого-то неизвестного миллионера, не когда вы читаете журнал о жизни звёзд или смотрите ТВ, а когда – лоб в лоб сталкиваетесь с соседом или родственником, и узнаёте о том, что он купил себе навороченный холодильник. То есть то, что в Темперологии называется </w:t>
      </w:r>
      <w:r>
        <w:rPr>
          <w:i/>
        </w:rPr>
        <w:t>программа соответствия</w:t>
      </w:r>
      <w:r>
        <w:rPr/>
        <w:t xml:space="preserve"> активизируется только при личном контакте и только с людьми своего круга. </w:t>
      </w:r>
    </w:p>
    <w:p>
      <w:pPr>
        <w:pStyle w:val="TextBodyIndent"/>
        <w:jc w:val="both"/>
        <w:rPr/>
      </w:pPr>
      <w:r>
        <w:rPr/>
        <w:t>Кстати, как вы помните, я часто использую примеры «гонки» сегодняшних людей за  «квартирами, машинами, дачами» – надеюсь понятно, что это просто наиболее наглядная атрибутика имущественного эквивалента, который, отмечу, сегодня уже ушёл…</w:t>
      </w:r>
    </w:p>
    <w:p>
      <w:pPr>
        <w:pStyle w:val="TextBodyIndent"/>
        <w:jc w:val="both"/>
        <w:rPr/>
      </w:pPr>
      <w:r>
        <w:rPr/>
        <w:t>Так вот, как только вы узнали новость о новом холодильнике от близкого друга, ум принял информацию – теперь его остановить нельзя. Он должен купить что-то такое, что перекроет по значимости покупку другом холодильника. Только тогда ваш ум временно успокоится. Но друг-то у вас не один – есть ещё родственники, сослуживцы, соседи… – и все что-то там покупают. И пока вы «боретесь» с холодильником, на ваш ум пришло ещё с десяток сигналов о том, что вы плохо выживаете – что как социальная личность вы не состоялись.</w:t>
      </w:r>
    </w:p>
    <w:p>
      <w:pPr>
        <w:pStyle w:val="TextBodyIndent"/>
        <w:jc w:val="both"/>
        <w:rPr/>
      </w:pPr>
      <w:r>
        <w:rPr/>
        <w:t>Программа выживания для ума – программа «первого приоритета». А это значит, что пока вы её не завершите, команда с пульта управления – от разума – будет «стоять на очереди» или просто не будет воспринята. То есть это тот же эффект, который называется «зависанием» компьютера: что-то там себе бурчит – и сколько по кнопкам не бей, не реагирует. Так вот с позиции разума, вся наша цивилизация напоминает скопление таких «зависших» компьютеров. Да нередко и жизнь человека бессмысленна, пуста и в то же время напряжена и трудна – по той же причине.</w:t>
      </w:r>
    </w:p>
    <w:p>
      <w:pPr>
        <w:pStyle w:val="TextBodyIndent"/>
        <w:ind w:hanging="0"/>
        <w:rPr>
          <w:b/>
          <w:b/>
          <w:bCs/>
          <w:lang w:val="en-US"/>
        </w:rPr>
      </w:pPr>
      <w:r>
        <w:rPr>
          <w:b/>
          <w:bCs/>
          <w:lang w:val="en-US"/>
        </w:rPr>
      </w:r>
    </w:p>
    <w:p>
      <w:pPr>
        <w:pStyle w:val="TextBodyIndent"/>
        <w:ind w:hanging="0"/>
        <w:rPr>
          <w:b/>
          <w:b/>
          <w:bCs/>
          <w:lang w:val="en-US"/>
        </w:rPr>
      </w:pPr>
      <w:r>
        <w:rPr>
          <w:b/>
          <w:bCs/>
          <w:lang w:val="en-US"/>
        </w:rPr>
      </w:r>
    </w:p>
    <w:p>
      <w:pPr>
        <w:pStyle w:val="TextBodyIndent"/>
        <w:ind w:hanging="0"/>
        <w:rPr>
          <w:b/>
          <w:b/>
          <w:bCs/>
        </w:rPr>
      </w:pPr>
      <w:r>
        <w:rPr>
          <w:b/>
          <w:bCs/>
        </w:rPr>
        <w:t>1.4. Сила надежды</w:t>
      </w:r>
    </w:p>
    <w:p>
      <w:pPr>
        <w:pStyle w:val="TextBodyIndent"/>
        <w:jc w:val="both"/>
        <w:rPr>
          <w:b/>
          <w:b/>
          <w:bCs/>
        </w:rPr>
      </w:pPr>
      <w:r>
        <w:rPr>
          <w:b/>
          <w:bCs/>
        </w:rPr>
      </w:r>
    </w:p>
    <w:p>
      <w:pPr>
        <w:pStyle w:val="TextBodyIndent"/>
        <w:jc w:val="both"/>
        <w:rPr/>
      </w:pPr>
      <w:r>
        <w:rPr/>
        <w:t>Теперь посмотрим, почему же так происходит. Итак, как уже известно из ЭССЛ, язык разума и ума различны. Разум – это интуиция, озарения, а ум – слова и логика. То есть разум посылает состояние, смутное ощущение – а ум должен его «декодировать». Но ведь и вводимый из ЦДП сигнал, от других людей – тоже вызывает ощущения и переживания. Особенно, когда речь идёт об эквиваленте. Для ума эти сигналы идентичны и он должен сделать выбор о том, какой из них «сигнал истинный» – но он вряд ли отличит «голос разума» от «шёпота соблазна»: эмоцию идущую от разума или посланное переживание из ЦДП. Уже только потому, что информация внешняя выигрывает по причине своей логической понятности и однозначности, и именно к работе с ней приучен ум. Соответственно, вероятнее всего выбор будет не в пользу разума. Но, если ограничиться только этим, то ситуация будет очень нестабильной для того, чтобы ЦДП могло уверенно контролировать человека. Ведь в этом случае ему будет достаточно просто прислушаться к себе – и он свободен, его жизнь изменилась и он больше не подчинён ЦДП. Поэтому, есть ещё кое-что, что делает невозможным «задуматься и измениться» – своеобразная ловушка для желающих стать счастливыми.</w:t>
      </w:r>
    </w:p>
    <w:p>
      <w:pPr>
        <w:pStyle w:val="TextBodyIndent"/>
        <w:jc w:val="both"/>
        <w:rPr/>
      </w:pPr>
      <w:r>
        <w:rPr/>
        <w:t xml:space="preserve">У ума есть ещё одна базовая команда, помимо первоочередной программы тактического физического выживания – восстановление сонастройки с разумом: пультом управления, от которого зависит ещё и стратегическое выживание – а не только еда на месяц вперёд. То есть, во-первых, качество жизни или состояние человека в жизни, во-вторых, важный момент – чувство небесцельности собственного существования. Говоря простым языком </w:t>
      </w:r>
      <w:r>
        <w:rPr>
          <w:i/>
        </w:rPr>
        <w:t>– программа стремления к счастью</w:t>
      </w:r>
      <w:r>
        <w:rPr/>
        <w:t xml:space="preserve">. </w:t>
      </w:r>
    </w:p>
    <w:p>
      <w:pPr>
        <w:pStyle w:val="TextBodyIndent"/>
        <w:jc w:val="both"/>
        <w:rPr/>
      </w:pPr>
      <w:r>
        <w:rPr/>
        <w:t>Вот и получается, что ум зажат между двумя взаимоисключающими командами – срочно искать еду, грубо говоря, зарабатывать деньги, – и поддерживать контакт с разумом, желанием счастья. Именно этот конфликт ума использует ЦДП, превращая его в генератор постоянного движения человека. Думаю, что не надо объяснять, что, находясь в суете и беспокойстве за своё выживание, задуматься о вещах «бесполезных» просто нет возможности.</w:t>
      </w:r>
    </w:p>
    <w:p>
      <w:pPr>
        <w:pStyle w:val="TextBodyIndent"/>
        <w:jc w:val="both"/>
        <w:rPr/>
      </w:pPr>
      <w:r>
        <w:rPr/>
        <w:t>Таким образом, ум человека решает две важные задачи. Первая связана с тактическим, сиюминутным выживанием и обеспечением физической безопасности. Если эта задача решена, то он переключается на выполнение своей второй задачи – сонастройку с разумом и получением от него стратегически важной информации. ЦДП постоянно нагнетает атмосферу вокруг вопросов выживания – недостаточности обладания «эквивалентом», и ум постоянно и непрерывно занят вопросами их решения, а сигнал от разума не поступает. При этом внутренне человека всегда тянет к решению именно второй задачи – его глубинные устремления направлены на достижения счастья. В этом парадоксе скрыт механизм самомотивации, который заставляет человека непрерывно предпринимать новые попытки достичь счастья. По сути, эта та сила надежды, которая «бросает» человека на штурм новых жизненных целей и рубежей, больших или малых. Ещё раз разберём этот мотивирующий механизм.</w:t>
      </w:r>
    </w:p>
    <w:p>
      <w:pPr>
        <w:pStyle w:val="TextBodyIndent"/>
        <w:jc w:val="both"/>
        <w:rPr/>
      </w:pPr>
      <w:r>
        <w:rPr/>
      </w:r>
    </w:p>
    <w:p>
      <w:pPr>
        <w:pStyle w:val="TextBodyIndent"/>
        <w:ind w:hanging="0"/>
        <w:rPr>
          <w:b/>
          <w:b/>
          <w:bCs/>
        </w:rPr>
      </w:pPr>
      <w:r>
        <w:rPr>
          <w:b/>
          <w:bCs/>
        </w:rPr>
        <w:t>1.5. Самообман</w:t>
      </w:r>
    </w:p>
    <w:p>
      <w:pPr>
        <w:pStyle w:val="TextBodyIndent"/>
        <w:jc w:val="both"/>
        <w:rPr>
          <w:b/>
          <w:b/>
          <w:bCs/>
        </w:rPr>
      </w:pPr>
      <w:r>
        <w:rPr>
          <w:b/>
          <w:bCs/>
        </w:rPr>
      </w:r>
    </w:p>
    <w:p>
      <w:pPr>
        <w:pStyle w:val="TextBodyIndent"/>
        <w:jc w:val="both"/>
        <w:rPr/>
      </w:pPr>
      <w:r>
        <w:rPr/>
        <w:t xml:space="preserve">В Темперологии считается, что у человека есть лишь одно базовое состояние, настроение, самоощущение в жизни – одна единственная, являющаяся фундаментом для всех его прочих состояний, </w:t>
      </w:r>
      <w:r>
        <w:rPr>
          <w:i/>
        </w:rPr>
        <w:t>базовая эмоция</w:t>
      </w:r>
      <w:r>
        <w:rPr/>
        <w:t xml:space="preserve">. И у каждого человека она уникальна точно так же, как уникальны отпечатки пальцев, роговица глаз, фигура. Понятно, что любой человек переживает множество эмоциональных состояний: радость, грусть, восторг, тревогу, увлечённость… Но в каждом человеке все эти состояния содержат в себе отпечаток его личной «базовой эмоции». Думаю, это понятно. </w:t>
      </w:r>
    </w:p>
    <w:p>
      <w:pPr>
        <w:pStyle w:val="TextBodyIndent"/>
        <w:jc w:val="both"/>
        <w:rPr/>
      </w:pPr>
      <w:r>
        <w:rPr/>
        <w:t xml:space="preserve">Саму основу проявляемых человеком состояний, конечно, не видно – но это не значит, что её нет. К примеру, если базовая эмоция «беспокойство», то радость будет беспокойная, грусть с беспокойством, даже счастье и то будет беспокойным. Надо чётко осознавать, что каждый человек ощущает себя в мире уникально и неповторимо. Также сделаю акцент на том, что у простого, обычного человека эта «базовая эмоция», которая является основой всех прочих переживаний – единственная. Это позиция Темперологии, в прочих школах и направлениях я такого подхода не встречал. </w:t>
      </w:r>
    </w:p>
    <w:p>
      <w:pPr>
        <w:pStyle w:val="TextBodyIndent"/>
        <w:jc w:val="both"/>
        <w:rPr/>
      </w:pPr>
      <w:r>
        <w:rPr/>
        <w:t xml:space="preserve">Теперь возникает вопрос о том, откуда возникает, или из чего складывается  базовая эмоция человека. Она складывается из двух основных составляющих: </w:t>
      </w:r>
      <w:r>
        <w:rPr>
          <w:i/>
        </w:rPr>
        <w:t>собственной эмоции</w:t>
      </w:r>
      <w:r>
        <w:rPr/>
        <w:t xml:space="preserve"> человека и </w:t>
      </w:r>
      <w:r>
        <w:rPr>
          <w:i/>
        </w:rPr>
        <w:t>чужой эмоции</w:t>
      </w:r>
      <w:r>
        <w:rPr/>
        <w:t xml:space="preserve">. </w:t>
      </w:r>
    </w:p>
    <w:p>
      <w:pPr>
        <w:pStyle w:val="TextBodyIndent"/>
        <w:jc w:val="both"/>
        <w:rPr/>
      </w:pPr>
      <w:r>
        <w:rPr/>
        <w:t xml:space="preserve">Чужая эмоция происходит из внешнего социума. Практически с детства нас приучают «правильно» чувствовать окружающий мир. По сути, это некая «норма», «стандарт», принятый в обществе. И нас учат с детства не только тому, что можно или нельзя делать, а ещё и тому, как жить «чужими» переживаниями и состояниями, не свойственными лично человеку – как «порядочный» человек должен чувствовать себя. </w:t>
      </w:r>
    </w:p>
    <w:p>
      <w:pPr>
        <w:pStyle w:val="TextBodyIndent"/>
        <w:jc w:val="both"/>
        <w:rPr/>
      </w:pPr>
      <w:r>
        <w:rPr/>
        <w:t xml:space="preserve">А между тем, человек рождается уникальным существом и сразу же сомоощущает себя особым и приемлемым для его индивидуальности образом. Пока у него не активизирован аппарат ума, у него достаточно прочная связь с разумом. Вот это состояние связи с разумом, ощущение идущее с «высшего» уровня, которое ощущается в детстве, и есть </w:t>
      </w:r>
      <w:r>
        <w:rPr>
          <w:i/>
        </w:rPr>
        <w:t>собственная эмоция</w:t>
      </w:r>
      <w:r>
        <w:rPr/>
        <w:t xml:space="preserve">. </w:t>
      </w:r>
    </w:p>
    <w:p>
      <w:pPr>
        <w:pStyle w:val="TextBodyIndent"/>
        <w:jc w:val="both"/>
        <w:rPr/>
      </w:pPr>
      <w:r>
        <w:rPr/>
        <w:t xml:space="preserve">Но ребёнку постоянно рассказывают и показывают, как и что «правильно» чувствовать. Соответственно, в результате воспитания, уже годам к семи, человек начинает постоянно чувствовать некое «среднее арифметическое» состояние между собственной и чужой эмоциями. Это и есть его </w:t>
      </w:r>
      <w:r>
        <w:rPr>
          <w:i/>
        </w:rPr>
        <w:t>базовая эмоция</w:t>
      </w:r>
      <w:r>
        <w:rPr/>
        <w:t xml:space="preserve">. </w:t>
      </w:r>
    </w:p>
    <w:p>
      <w:pPr>
        <w:pStyle w:val="TextBodyIndent"/>
        <w:jc w:val="both"/>
        <w:rPr/>
      </w:pPr>
      <w:r>
        <w:rPr/>
        <w:t xml:space="preserve">Теперь все упростим. Чувствование собственной эмоции человеком воспринимается им как счастье, любовь, доброта – всё это возникает тогда, когда сигнал разума сильный. Любое отклонение от собственной эмоции воспринимается человеком как насилие над своей уникальностью. Базовая эмоция в любом случае отличается от собственной, и значит вызывает негативные, мучающие состояния. Соответственно, человек стремится избавиться от этих негативных состояний и стать счастливым, то есть «стать собой настоящим», почувствовать собственную эмоцию. </w:t>
      </w:r>
    </w:p>
    <w:p>
      <w:pPr>
        <w:pStyle w:val="TextBodyIndent"/>
        <w:jc w:val="both"/>
        <w:rPr/>
      </w:pPr>
      <w:r>
        <w:rPr/>
        <w:t>Вот это и есть принцип, мотивирующий человека на действия: поиск самого себя, и это его главный внутренний конфликт – между «я-настоящим» и «я-сделанным». Всё правильно, вот только путь ум выбирает неверный: влияние разума в процессе принятия решений у среднестатистического человека составляет не более 2%. А это значит – путь к счастью человек выбирает не разумом, а умом.</w:t>
      </w:r>
    </w:p>
    <w:p>
      <w:pPr>
        <w:pStyle w:val="TextBodyIndent"/>
        <w:jc w:val="both"/>
        <w:rPr/>
      </w:pPr>
      <w:r>
        <w:rPr/>
      </w:r>
    </w:p>
    <w:p>
      <w:pPr>
        <w:pStyle w:val="TextBodyIndent"/>
        <w:ind w:hanging="0"/>
        <w:rPr/>
      </w:pPr>
      <w:r>
        <w:rPr>
          <w:b/>
          <w:bCs/>
        </w:rPr>
        <w:t xml:space="preserve">1.6. </w:t>
      </w:r>
      <w:r>
        <w:rPr>
          <w:b/>
          <w:bCs/>
          <w:lang w:val="en-US"/>
        </w:rPr>
        <w:t>“</w:t>
      </w:r>
      <w:r>
        <w:rPr>
          <w:b/>
          <w:bCs/>
        </w:rPr>
        <w:t>Гарантия</w:t>
      </w:r>
      <w:r>
        <w:rPr>
          <w:b/>
          <w:bCs/>
          <w:lang w:val="en-US"/>
        </w:rPr>
        <w:t>”</w:t>
      </w:r>
      <w:r>
        <w:rPr>
          <w:b/>
          <w:bCs/>
        </w:rPr>
        <w:t xml:space="preserve"> неудачи</w:t>
      </w:r>
    </w:p>
    <w:p>
      <w:pPr>
        <w:pStyle w:val="TextBodyIndent"/>
        <w:jc w:val="both"/>
        <w:rPr>
          <w:b/>
          <w:b/>
          <w:bCs/>
        </w:rPr>
      </w:pPr>
      <w:r>
        <w:rPr>
          <w:b/>
          <w:bCs/>
        </w:rPr>
      </w:r>
    </w:p>
    <w:p>
      <w:pPr>
        <w:pStyle w:val="TextBodyIndent"/>
        <w:jc w:val="both"/>
        <w:rPr/>
      </w:pPr>
      <w:r>
        <w:rPr/>
        <w:t xml:space="preserve">Итак, человек живёт в состоянии, которое его мучает – и он пытается вырваться. Его ум делает всё «правильно» – но «по-умному»: он ставит объективную цель. Целью для ума может быть только что-то материальное. И практически во всех случаях эта цель связана с текущим социальным </w:t>
      </w:r>
      <w:r>
        <w:rPr>
          <w:i/>
        </w:rPr>
        <w:t>эквивалентом</w:t>
      </w:r>
      <w:r>
        <w:rPr/>
        <w:t xml:space="preserve">. Например, человек очень хочет новую машину – хочет маниакально. Почему? Я уже говорил – сама цель приходит от </w:t>
      </w:r>
      <w:r>
        <w:rPr>
          <w:i/>
        </w:rPr>
        <w:t>программы соответствия</w:t>
      </w:r>
      <w:r>
        <w:rPr/>
        <w:t xml:space="preserve">. Сегодня машина, завтра учёная степень, после завтра ещё что-то – зависит от эквивалента. Но человек же надеется на то, что если он достигнет этого недостижимого – его жизнь изменится… А шаблон работает только на те цели, которыми человек одержим. Что происходит – почему шаблон «ловит», а человек надеется? Да потому, что ум наделяет этот желанный объект критериями собственной эмоции! Уму кажется, что достигнув цели, человек обретёт себя – и будет счастлив. По сути, такая «морковка». То есть, человек возлагает ответственность за «счастье» на достижение «материального результата» И, естественно, как безумный бежит к поставленной материальной цели. </w:t>
      </w:r>
    </w:p>
    <w:p>
      <w:pPr>
        <w:pStyle w:val="TextBodyIndent"/>
        <w:jc w:val="both"/>
        <w:rPr/>
      </w:pPr>
      <w:r>
        <w:rPr/>
        <w:t xml:space="preserve">Но всегда… не добегает полшага: срабатывает, упомянутая мной ранее, </w:t>
      </w:r>
      <w:r>
        <w:rPr>
          <w:i/>
        </w:rPr>
        <w:t>точка сброса</w:t>
      </w:r>
      <w:r>
        <w:rPr/>
        <w:t xml:space="preserve"> шаблона. Если сразу не получится – человек задумается. Поэтому неудача случается почти перед финишем. И если причиной неудачи служит что-то объективное – то человек умом способен просчитать ошибку. А если это случай? Тогда никто не виноват. «Я всё делал правильно – но вот пошёл дождь и ничего не получилось! Следующий раз получится!». Более того, у человека при такой ситуации даже нет возможности проверить, а правда ли достигнутая цель даёт счастье. Поэтому остаётся только надежда, и человек практически никогда за свою жизнь не подвергает её сомнению – до конца своих дней продолжает надеяться на достижение счастья.</w:t>
      </w:r>
    </w:p>
    <w:p>
      <w:pPr>
        <w:pStyle w:val="TextBodyIndent"/>
        <w:jc w:val="both"/>
        <w:rPr/>
      </w:pPr>
      <w:r>
        <w:rPr/>
        <w:t xml:space="preserve">Ловушка в том, что удар, который происходит и «рушит планы», умом просчитать невозможно – он приходит из мира случайностей. А вот разум-то как «рыба в воде» чувствует себя в этом мире случайностей и неопределённостей – да передать уму команду не может. Ум-то уверен, что всё правильно делает – ведь до того, как он достиг бы цели, оставалось всего-то полшага. А поверить в системность случайностей ум не может – это вне его компетентности. Поэтому человек и бегает по кругу всю свою жизнь – от цели к цели. Понятно, чтобы быть столь уверенным в том, что человек «всё правильно делает», нужны чёткие объяснения, которые дадут ясную и понятную картину причин очередной неудачи. Иными словами, человеку нужна система объяснений происходящих «сбросов» или «неприятностей». </w:t>
      </w:r>
    </w:p>
    <w:p>
      <w:pPr>
        <w:pStyle w:val="TextBodyIndent"/>
        <w:jc w:val="both"/>
        <w:rPr/>
      </w:pPr>
      <w:r>
        <w:rPr/>
      </w:r>
    </w:p>
    <w:p>
      <w:pPr>
        <w:pStyle w:val="TextBodyIndent"/>
        <w:ind w:hanging="0"/>
        <w:rPr>
          <w:b/>
          <w:b/>
          <w:bCs/>
        </w:rPr>
      </w:pPr>
      <w:r>
        <w:rPr>
          <w:b/>
          <w:bCs/>
        </w:rPr>
        <w:t>1.7. Стереотипы – как реальность</w:t>
      </w:r>
    </w:p>
    <w:p>
      <w:pPr>
        <w:pStyle w:val="TextBodyIndent"/>
        <w:jc w:val="both"/>
        <w:rPr>
          <w:b/>
          <w:b/>
          <w:bCs/>
        </w:rPr>
      </w:pPr>
      <w:r>
        <w:rPr>
          <w:b/>
          <w:bCs/>
        </w:rPr>
      </w:r>
    </w:p>
    <w:p>
      <w:pPr>
        <w:pStyle w:val="TextBodyIndent"/>
        <w:jc w:val="both"/>
        <w:rPr/>
      </w:pPr>
      <w:r>
        <w:rPr/>
        <w:t xml:space="preserve">Теперь перейдём ближе к теме лекции. Те «сбросы», которые происходят на пути к «счастью», человек называет </w:t>
      </w:r>
      <w:r>
        <w:rPr>
          <w:i/>
        </w:rPr>
        <w:t>проблематикой</w:t>
      </w:r>
      <w:r>
        <w:rPr/>
        <w:t xml:space="preserve"> – и с проблемами сражается. Как с ними бороться, и почему они возникают, объясняет ему имеющийся в распоряжении ума целый ряд убеждений – то, что называют </w:t>
      </w:r>
      <w:r>
        <w:rPr>
          <w:i/>
        </w:rPr>
        <w:t>системой убеждений</w:t>
      </w:r>
      <w:r>
        <w:rPr/>
        <w:t xml:space="preserve"> человека. Поэтому неудачи и случайности для человека только формально неожиданны – в действительности он к ним готов и начинает с ними бороться уже тогда, когда ещё ничего не произошло. То есть система убеждений заранее предусматривает и те неприятности, которые могут произойти, и их причины, и методы, которыми их нужно преодолевать. По сути, система убеждений – это инструкция, «пользовательское описание» жизни: правила, принципы, возможные варианты событий, и, конечно, что правильно, а что неверно. Также именно в системе убеждений заложено то, к чему нужно стремиться, каким нужно быть, как относиться к окружающим и чего нужно достичь в жизни. </w:t>
      </w:r>
    </w:p>
    <w:p>
      <w:pPr>
        <w:pStyle w:val="TextBodyIndent"/>
        <w:jc w:val="both"/>
        <w:rPr/>
      </w:pPr>
      <w:r>
        <w:rPr/>
        <w:t xml:space="preserve">Причём, человек практически никогда не подвергает это «описание» сомнению или осмыслению: у него лишь одно «описание» действий и устройства мира, и сравнить его не с чем. Если он встречает что-то неизвестное, то быстро описывает новый факт с помощью той же системы своих убеждений. Вот, к слову, </w:t>
      </w:r>
      <w:r>
        <w:rPr>
          <w:i/>
        </w:rPr>
        <w:t>духовное развлечение</w:t>
      </w:r>
      <w:r>
        <w:rPr/>
        <w:t xml:space="preserve"> в том и состоит, чтобы всяческие знания обосновывать с имеющейся системы убеждений, ни в чем её не меняя. И, как правило, «духовно отдыхающие» избегают посещать места,  в которых их система мироописания «сбоит» – где для понимания происходящего требуется изменение своих привычных мировоззренческих основ, или даже просто отдельных убеждений. </w:t>
      </w:r>
    </w:p>
    <w:p>
      <w:pPr>
        <w:pStyle w:val="TextBodyIndent"/>
        <w:jc w:val="both"/>
        <w:rPr/>
      </w:pPr>
      <w:r>
        <w:rPr/>
        <w:t>Отмечу также, что убеждения человека всегда однозначны, и их достаточно не сложно вербализировать – сформулировать с помощью слов. Например, «нужно иметь семью», «надо работать», «надо стремиться к успеху»… Но, думаю, что из вышесказанного уже понятно, что это – лишь убеждения, мало имеющие отношение к реальности. Если задуматься об этом, то «мозги», конечно, «закипают». Наверно поэтому, обычный человек об этом не задумывается, а строит свою жизнь по неким иллюзорным нормам и правилам. И это личное дело каждого: какими принципами, догмами, норами, моралью и этикой он руководствуется. Одна система взглядов ничем не лучше и не хуже любой другой – важно, насколько человек близок к собственной эмоции. Ведь система убеждений может как приближать человека к его настоящему «Я», так и закрывать ему доступ к собственной эмоции. К сожалению, второе наблюдается чаще.</w:t>
      </w:r>
    </w:p>
    <w:p>
      <w:pPr>
        <w:pStyle w:val="TextBodyIndent"/>
        <w:jc w:val="both"/>
        <w:rPr/>
      </w:pPr>
      <w:r>
        <w:rPr/>
      </w:r>
    </w:p>
    <w:p>
      <w:pPr>
        <w:pStyle w:val="TextBodyIndent"/>
        <w:ind w:hanging="0"/>
        <w:rPr>
          <w:b/>
          <w:b/>
          <w:bCs/>
        </w:rPr>
      </w:pPr>
      <w:r>
        <w:rPr>
          <w:b/>
          <w:bCs/>
        </w:rPr>
        <w:t>1.8. Сила внутри нас</w:t>
      </w:r>
    </w:p>
    <w:p>
      <w:pPr>
        <w:pStyle w:val="TextBodyIndent"/>
        <w:jc w:val="both"/>
        <w:rPr>
          <w:b/>
          <w:b/>
          <w:bCs/>
        </w:rPr>
      </w:pPr>
      <w:r>
        <w:rPr>
          <w:b/>
          <w:bCs/>
        </w:rPr>
      </w:r>
    </w:p>
    <w:p>
      <w:pPr>
        <w:pStyle w:val="TextBodyIndent"/>
        <w:jc w:val="both"/>
        <w:rPr/>
      </w:pPr>
      <w:r>
        <w:rPr/>
        <w:t xml:space="preserve">Но сама возможность «опредмечивать» свои взгляды утрачивается, когда мы уходим ещё глубже – в то, на чём базируется система убеждений человека. </w:t>
      </w:r>
    </w:p>
    <w:p>
      <w:pPr>
        <w:pStyle w:val="TextBodyIndent"/>
        <w:jc w:val="both"/>
        <w:rPr/>
      </w:pPr>
      <w:r>
        <w:rPr/>
        <w:t xml:space="preserve">Дело в том, что система убеждений, правил, взглядов человека опирается на представление человека вообще о мире – на его миропредставление – базируется на </w:t>
      </w:r>
      <w:r>
        <w:rPr>
          <w:i/>
        </w:rPr>
        <w:t>Игре внутреннего мира</w:t>
      </w:r>
      <w:r>
        <w:rPr/>
        <w:t xml:space="preserve">. Этот «уровень сложности» уже не доступен уму, он с ним работать не в состоянии. По сути, миропредставление постоянно генерирует всё новые и новые, но однотипные, убеждения и взгляды. В этом состоит ключ к раскрытию самого большого «психологического» секрета: сколько не «копай» систему убеждений человека, никогда не удастся «докопать» до конца. Миропредставление или Игра внутреннего мира – это уже не чёткие нормы, а сами принципы, или правила того, что происходит в окружающем человека мире. Социум, общество является лишь малой частью этой картины. </w:t>
      </w:r>
    </w:p>
    <w:p>
      <w:pPr>
        <w:pStyle w:val="TextBodyIndent"/>
        <w:jc w:val="both"/>
        <w:rPr/>
      </w:pPr>
      <w:r>
        <w:rPr/>
        <w:t xml:space="preserve">Само миропредставление, или Игра, опирается на </w:t>
      </w:r>
      <w:r>
        <w:rPr>
          <w:i/>
        </w:rPr>
        <w:t>модель мира</w:t>
      </w:r>
      <w:r>
        <w:rPr/>
        <w:t xml:space="preserve"> – фундаментальные основы мироустройства, «необходимые условия» для прохождения Игры. В основе модели лежит базовая эмоция человека, которая и определяет вектор того, что будет происходить во всех остальных уровнях.</w:t>
      </w:r>
    </w:p>
    <w:p>
      <w:pPr>
        <w:pStyle w:val="TextBodyIndent"/>
        <w:jc w:val="both"/>
        <w:rPr/>
      </w:pPr>
      <w:r>
        <w:rPr>
          <w:rFonts w:eastAsia="Garamond"/>
        </w:rPr>
        <w:t xml:space="preserve"> </w:t>
      </w:r>
      <w:r>
        <w:rPr/>
        <w:t xml:space="preserve">Миропредставление и модель мира составляют </w:t>
      </w:r>
      <w:r>
        <w:rPr>
          <w:i/>
        </w:rPr>
        <w:t>Внутренний Мир</w:t>
      </w:r>
      <w:r>
        <w:rPr/>
        <w:t xml:space="preserve"> человека. Он может быть примитивным, а может быть восхитительным, богатым. Если Внутренний Мир человека примитивен, то и система убеждений будет у него жёсткой, примитивной, догматичной. Если Внутренний Мир развит, то и система убеждений будет гибкой, широкой, позволяющей человеку развиваться. Внутренний Мир человека – это своеобразная «матрица», идеальная уменьшенная модель окружающего мира, «проект» его жизни. А вот развитость или примитивность зависит от того, насколько базовая эмоция человека близка к собственной: если в основе модели лежит собственная эмоция, то Внутренний Мир человека тоже «собственный» – богатый и наполненный; если далека – то пустой и примитивный. На этот момент стоит обратить особое внимание.  </w:t>
      </w:r>
    </w:p>
    <w:p>
      <w:pPr>
        <w:pStyle w:val="TextBodyIndent"/>
        <w:ind w:firstLine="709"/>
        <w:jc w:val="both"/>
        <w:rPr/>
      </w:pPr>
      <w:r>
        <w:rPr/>
        <w:t xml:space="preserve">Внутренний мир может быть сформирован как из вне – когда человеку инсталлируют чужую эмоцию вместе с социальными догматами, происходит «закачка» стандартного, «нормированного» мира в Мир Внутренний: получается «человек толпы». Или же Внутренний Мир может быть сформирован с позиции разума, а значит – с уровня собственного «Я», как говорится в Темперологии </w:t>
      </w:r>
      <w:r>
        <w:rPr>
          <w:i/>
        </w:rPr>
        <w:t>своей Сферы</w:t>
      </w:r>
      <w:r>
        <w:rPr/>
        <w:t xml:space="preserve">.* Понятно, что второе позволяет жить полноценной жизнью, а первый вариант заставляет всю жизнь страдать. </w:t>
      </w:r>
    </w:p>
    <w:p>
      <w:pPr>
        <w:pStyle w:val="TextBodyIndent"/>
        <w:jc w:val="both"/>
        <w:rPr/>
      </w:pPr>
      <w:r>
        <w:rPr/>
        <w:t xml:space="preserve">Дело в том, что какая эмоция заложена внутри, такая и проявляется в физической реальности: она проецируется посредством событий. И проблематика её как бы подчёркивает, усиливает. Это важный момент потому, что позволяет осознать механизм изменения своей жизни. Если у вас собственный Внутренний Мир, то система убеждений проистекает из него и его же поддерживает. Соответственно, проблематика, которая возникает в жизни, строго вписывается в систему собственных убеждений и подтверждает их. А так как возникновение проблем для ума случайно, то случайности начинают работать на вас – ведут вас к счастью. Это происходит пропорционально «простроенности» вашего Внутреннего Мира: если он простроен как у большинства – 2% собственной эмоции, а 98% чужой – то в вашей жизни 2% везения, и 98% препятствий; если 50/50 – то везения и неудач поровну. </w:t>
      </w:r>
    </w:p>
    <w:p>
      <w:pPr>
        <w:pStyle w:val="TextBodyIndent"/>
        <w:jc w:val="both"/>
        <w:rPr/>
      </w:pPr>
      <w:r>
        <w:rPr/>
        <w:t>Так работает этот внутренний механизм. Вообще-то, я даю вам то, что раньше называли тайными знаниями, потому что это является ключом к управлению событиями и своей судьбой. Рекомендую над этим подумать.</w:t>
      </w:r>
    </w:p>
    <w:p>
      <w:pPr>
        <w:pStyle w:val="TextBodyIndent"/>
        <w:jc w:val="both"/>
        <w:rPr>
          <w:lang w:val="en-US"/>
        </w:rPr>
      </w:pPr>
      <w:r>
        <w:rPr/>
        <w:t xml:space="preserve">А вот то, что касается работы со своими убеждениями: работайте, только не очень что-то кардинально изменится в вашей жизни. Вы просто «перегоните» проблематику из одной области жизни в другую. Не более. А состояние, в котором проходит жизнь, не изменится – счастья в жизни больше не станет. Хотя, для ума опять же намного приятнее работать с убеждениями: осознавать их, менять их – то есть заниматься самим собой. </w:t>
      </w:r>
    </w:p>
    <w:p>
      <w:pPr>
        <w:pStyle w:val="TextBodyIndent"/>
        <w:jc w:val="both"/>
        <w:rPr>
          <w:lang w:val="en-US"/>
        </w:rPr>
      </w:pPr>
      <w:r>
        <w:rPr/>
        <w:t xml:space="preserve">Для лучшего понимания дам пример – аналогию этого «внутреннего устройства». Рассмотрим это на примере футбола. Футбольное поле – это модель мира. Большая ровная площадка, поросшая травой с двумя воротами. Сама игра в футбол – это Игра внутреннего мира. Там есть принципиальные моменты: должен быть мяч, две команды, и выиграет тот, кто </w:t>
      </w:r>
    </w:p>
    <w:p>
      <w:pPr>
        <w:pStyle w:val="TextBodyIndent"/>
        <w:ind w:hanging="0"/>
        <w:jc w:val="both"/>
        <w:rPr/>
      </w:pPr>
      <w:r>
        <w:rPr/>
        <w:t>_____________________________________________________________________</w:t>
      </w:r>
    </w:p>
    <w:p>
      <w:pPr>
        <w:pStyle w:val="TextBodyIndent"/>
        <w:ind w:hanging="0"/>
        <w:jc w:val="both"/>
        <w:rPr/>
      </w:pPr>
      <w:r>
        <w:rPr>
          <w:sz w:val="20"/>
        </w:rPr>
        <w:t>*  Здесь и далее терминология книги «Концепция СФЕРО: о законах формирования событий» (</w:t>
      </w:r>
      <w:r>
        <w:rPr>
          <w:i/>
          <w:sz w:val="20"/>
        </w:rPr>
        <w:t>прим. ред.</w:t>
      </w:r>
      <w:r>
        <w:rPr>
          <w:sz w:val="20"/>
        </w:rPr>
        <w:t xml:space="preserve">) </w:t>
      </w:r>
    </w:p>
    <w:p>
      <w:pPr>
        <w:pStyle w:val="TextBodyIndent"/>
        <w:ind w:hanging="0"/>
        <w:jc w:val="both"/>
        <w:rPr/>
      </w:pPr>
      <w:r>
        <w:rPr/>
        <w:t xml:space="preserve">загонит мяч в ворота. Это принципиальные моменты. Система убеждений – это уже нюансы правил игры, ритуалы и атрибутика футбола. Например, нельзя бить игрока другой команды, нельзя хватать мяч руками...  </w:t>
      </w:r>
    </w:p>
    <w:p>
      <w:pPr>
        <w:pStyle w:val="TextBodyIndent"/>
        <w:jc w:val="both"/>
        <w:rPr/>
      </w:pPr>
      <w:r>
        <w:rPr/>
        <w:t xml:space="preserve">Изменим систему убеждений: теперь можно толкаться и хватать мяч. Получим – регби или «американский футбол». Ведь поле и принципы игры остались неизменны. </w:t>
      </w:r>
    </w:p>
    <w:p>
      <w:pPr>
        <w:pStyle w:val="TextBodyIndent"/>
        <w:jc w:val="both"/>
        <w:rPr/>
      </w:pPr>
      <w:r>
        <w:rPr/>
        <w:t>А теперь изменим саму «игру» в принципе. Пусть будет только одна команда и не будет мяча. Что они могут тут делать? Ну, могут бегать по кругу, могут заниматься физкультурой – но нужно обязательно для чего-нибудь приспособить ворота… Это будет уже другая игра, начнётся другая жизнь?… Или это только кажется?.. Сами возможности же не изменились! Футбольное поле каким было, таким и осталось. Это значит только то, что и возможности в жизни человека не изменятся до тех пор, пока он не заменит футбольное поле на то, что ему ближе по духу! Вернёмся к теме.</w:t>
      </w:r>
    </w:p>
    <w:p>
      <w:pPr>
        <w:pStyle w:val="TextBodyIndent"/>
        <w:jc w:val="both"/>
        <w:rPr/>
      </w:pPr>
      <w:r>
        <w:rPr/>
      </w:r>
    </w:p>
    <w:p>
      <w:pPr>
        <w:pStyle w:val="TextBodyIndent"/>
        <w:ind w:hanging="0"/>
        <w:rPr>
          <w:b/>
          <w:b/>
          <w:bCs/>
        </w:rPr>
      </w:pPr>
      <w:r>
        <w:rPr>
          <w:b/>
          <w:bCs/>
        </w:rPr>
        <w:t>1.9. Темпсёрфинг успеха</w:t>
      </w:r>
    </w:p>
    <w:p>
      <w:pPr>
        <w:pStyle w:val="TextBodyIndent"/>
        <w:jc w:val="both"/>
        <w:rPr>
          <w:b/>
          <w:b/>
          <w:bCs/>
        </w:rPr>
      </w:pPr>
      <w:r>
        <w:rPr>
          <w:b/>
          <w:bCs/>
        </w:rPr>
      </w:r>
    </w:p>
    <w:p>
      <w:pPr>
        <w:pStyle w:val="TextBodyIndent"/>
        <w:jc w:val="both"/>
        <w:rPr/>
      </w:pPr>
      <w:r>
        <w:rPr/>
        <w:t xml:space="preserve">Таким образом, не все случайности так уж случайны, как это считает ум: они запрограммированы уже в самом шаблоне человека. А область случайностей вытекает из </w:t>
      </w:r>
      <w:r>
        <w:rPr>
          <w:i/>
        </w:rPr>
        <w:t>программы предназначения человека</w:t>
      </w:r>
      <w:r>
        <w:rPr/>
        <w:t xml:space="preserve"> – или </w:t>
      </w:r>
      <w:r>
        <w:rPr>
          <w:i/>
        </w:rPr>
        <w:t>стратегического шаблона</w:t>
      </w:r>
      <w:r>
        <w:rPr/>
        <w:t>. Что сейчас не интересно.</w:t>
      </w:r>
    </w:p>
    <w:p>
      <w:pPr>
        <w:pStyle w:val="TextBodyIndent"/>
        <w:jc w:val="both"/>
        <w:rPr/>
      </w:pPr>
      <w:r>
        <w:rPr/>
        <w:t>Таким образом – проблема или проблематика – это верхушка пирамиды, в которой только сама проблематика и система убеждений человека доступна контролю ума – он их способен фиксировать. А всё, что относится к внутреннему миру – это уже компетенция разума. И понятно, что без изменений глубинных ничего в жизни не изменить. А менять убеждения – временная полумера. Проблематика-то останется той же, только чуть трансформируется под новые убеждения. Потому что мы в действительности и саму-то проблематику не видим – мы её себе надумываем… Как это ни обидно.</w:t>
      </w:r>
    </w:p>
    <w:p>
      <w:pPr>
        <w:pStyle w:val="TextBodyIndent"/>
        <w:jc w:val="both"/>
        <w:rPr/>
      </w:pPr>
      <w:r>
        <w:rPr/>
        <w:t>Остался ещё один момент – нужно увидеть общую картину происходящего. Человека мучает его внутреннее состояние, в котором ему дискомфортно – базовая эмоция, и она не даёт ему «сидеть на месте». Вместо того чтобы обратиться к разуму, он видит «успокоение» в достижении какого-то материального результата, верит, что он принесёт ему счастье, и бросается его достигать. И в миллиметре от результата происходит неожиданный и случайный срыв, который никак нельзя было логически просчитать и предвидеть. Но человек не отказывается от выбранной цели, верит, что всё делал правильно, просто «не повезло» – и снова бросается «в бой». Он верит в свою правоту и правильность своего пути по причине существующей у него системы убеждений, которая обосновала причину неудачи – определила то, что нужно сделать, чтобы это не повторилось. И так до бесконечности. Когда он устанет биться за цель «А», то «соседи» и «друзья» покажут ему, что обладают большим эквивалентом, и у человека возникнет цель «Б», за которую он также будет биться. А цель «А» как-то сама собой реализуется. А так как она уже не актуальна, ведь счастье «прячется» в цели «Б», то человек и не почувствует подвох – «А» пришло как-то обыденно. В обществе это называют набором опыта. Может и опыта, только опыта чего? Набивания шишек? Или опытом забывания себя? Подумайте об этом.</w:t>
      </w:r>
    </w:p>
    <w:p>
      <w:pPr>
        <w:pStyle w:val="TextBodyIndent"/>
        <w:jc w:val="both"/>
        <w:rPr/>
      </w:pPr>
      <w:r>
        <w:rPr/>
        <w:t xml:space="preserve">Таким образом, человека в жизни волнуют преграды, которые ему мешают быть счастливым – проблематика. Он с ней борется всю жизнь – то есть постоянно о ней думает. А нюанс в том, что в подавляющем большинстве проблемы надуманные – выходят из системы убеждений человека: «меня подводят люди и следующий раз надо подстраховаться»; «меня бросил любимый человек и я несчастен»… Всё это происходит из системы убеждений, но никак не из реальности. И если решением этих проблем увлечься, то это будет жизненная стагнация или самокопание. А значит, не будет шанса найти себя и стать счастливым. Так что же делать?           </w:t>
      </w:r>
    </w:p>
    <w:p>
      <w:pPr>
        <w:pStyle w:val="TextBodyIndent"/>
        <w:jc w:val="both"/>
        <w:rPr/>
      </w:pPr>
      <w:r>
        <w:rPr/>
        <w:t>Для того чтобы решить эту дилемму, изменим позицию – и из позиции научно-гуманистической, всё таки перейдём в рамку темперологическую.</w:t>
      </w:r>
    </w:p>
    <w:p>
      <w:pPr>
        <w:pStyle w:val="TextBodyIndent"/>
        <w:jc w:val="both"/>
        <w:rPr/>
      </w:pPr>
      <w:r>
        <w:rPr/>
        <w:t xml:space="preserve">То, с чем имеет дело Темперология – это с </w:t>
      </w:r>
      <w:r>
        <w:rPr>
          <w:i/>
        </w:rPr>
        <w:t>объективной проблематикой</w:t>
      </w:r>
      <w:r>
        <w:rPr/>
        <w:t xml:space="preserve">. То есть с реальными препятствиями на пути к желаемому. Точно, как в науке: называем проблемой только те препятствия, которые объективно существуют. Это значит, что они не находятся в виртуальном ЦДП и не вытекают из программ соответствия окружающим. </w:t>
      </w:r>
    </w:p>
    <w:p>
      <w:pPr>
        <w:pStyle w:val="TextBodyIndent"/>
        <w:jc w:val="both"/>
        <w:rPr/>
      </w:pPr>
      <w:r>
        <w:rPr/>
        <w:t xml:space="preserve">Два нюанса: что такое «объективная» и что такое «желаемое». «Объективная» – это то, что является объективным фактом, что можно пощупать, увидеть, услышать… А «желаемое» – это не материальная цель. В Темперологии акцент смещён на то, насколько человек живёт тем образом жизни, который соответствует его уникальности, насколько он его устраивает. И насколько этот образ жизни пробуждает разум. То есть желаемое – это создание жизненных условий для пробуждения разума. Ведь счастливым человека делает именно этот момент. Понятно, что есть и материальные цели. Но они вторичны и служат лишь декорациями вашего образа жизни. Они могут быть чуть хуже, но желательно, чтобы они были сильно лучше – приятнее быть счастливым в хороших условиях. Но это лишь декорации, не более. </w:t>
      </w:r>
    </w:p>
    <w:p>
      <w:pPr>
        <w:pStyle w:val="TextBodyIndent"/>
        <w:jc w:val="both"/>
        <w:rPr/>
      </w:pPr>
      <w:r>
        <w:rPr/>
        <w:t xml:space="preserve">Итак, для того, чтобы не тратить много усилий на приобретение «декораций» – карьеры, положения в обществе, машины, квартиры и проч. – специально сделано ЭССЛ. Просто применяйте и получайте материальные бонусы. Желать же надо – пробуждения разума. </w:t>
      </w:r>
    </w:p>
    <w:p>
      <w:pPr>
        <w:pStyle w:val="TextBodyIndent"/>
        <w:jc w:val="both"/>
        <w:rPr/>
      </w:pPr>
      <w:r>
        <w:rPr/>
        <w:t>Таким образом, центральным или первичным для Темперологии является состояние человека: то, насколько хорошо и как он ощущает себя в жизни. Жизненной целью человека является проецирование собственной реальности – построение индивидуального мира или образа жизни, максимально подходящего именно для него. Соответственно, та жизнь, которую он ведёт, и условия жизни, в которых он живёт, могут либо помогать ему осознавать себя и пробуждать разум, либо обратно – убивать его индивидуальность, глушить ум и всё более утягивать его в ЦДП. Темперология позволяет человеку выйти из ЦДП, для этого она и существует.</w:t>
      </w:r>
    </w:p>
    <w:p>
      <w:pPr>
        <w:pStyle w:val="TextBodyIndent"/>
        <w:jc w:val="both"/>
        <w:rPr/>
      </w:pPr>
      <w:r>
        <w:rPr/>
        <w:t xml:space="preserve">И нужно сделать очень важный для своей жизни вывод: случайности, форс-мажоры, непредвиденные препятствия, вопреки общепринятому мнению, имеют вовсе не хаотичную структуру возникновения, а подчиняются достаточно точным законам. Изучение Темперологии, понимание механизма работы шаблона мышления, даёт понимание этих законов. А это значит – позволяет управлять «случаем», или, как минимум, избегать «форс-мажоров» в своей жизни. </w:t>
      </w:r>
    </w:p>
    <w:p>
      <w:pPr>
        <w:pStyle w:val="TextBodyIndent"/>
        <w:jc w:val="both"/>
        <w:rPr/>
      </w:pPr>
      <w:r>
        <w:rPr/>
        <w:t xml:space="preserve">Я понимаю, что сегодня модно говорить о том, что все свои неприятности мы сами себе создаём тем, что неправильно «думаем». А ещё часто слышна такая поражающая глубиной своего идиотизма фраза, как «случайностей не бывает» – и обычно, сказавший её человек после неё выдерживает многозначительную паузу. А сам-то он знает, почему не бывает? Сомневаюсь, уже хотя бы потому, что только в Темперологии описан механизм возникновения непредвиденных умом событий. Все эти высказывания демагогия уже потому, что не важно, как мы думаем или что там «не бывает» – работа ума мало влияет на возникновение случайностей; а фраза «всё не случайно» вообще ни о чём. Важно учиться мыслить, а не только думать, и знать механизм работы «машины случайностей». В этом случае и поэтому только </w:t>
      </w:r>
      <w:r>
        <w:rPr>
          <w:i/>
        </w:rPr>
        <w:t>темперолог</w:t>
      </w:r>
      <w:r>
        <w:rPr/>
        <w:t xml:space="preserve"> способен управлять случаем. Но вернёмся к теме.</w:t>
      </w:r>
    </w:p>
    <w:p>
      <w:pPr>
        <w:pStyle w:val="Normal"/>
        <w:ind w:firstLine="720"/>
        <w:jc w:val="both"/>
        <w:rPr/>
      </w:pPr>
      <w:r>
        <w:rPr/>
      </w:r>
    </w:p>
    <w:p>
      <w:pPr>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pStyle w:val="Heading1"/>
        <w:ind w:hanging="0"/>
        <w:jc w:val="both"/>
        <w:rPr>
          <w:color w:val="0000FF"/>
        </w:rPr>
      </w:pPr>
      <w:r>
        <w:rPr>
          <w:color w:val="0000FF"/>
        </w:rPr>
      </w:r>
    </w:p>
    <w:p>
      <w:pPr>
        <w:pStyle w:val="Heading1"/>
        <w:ind w:hanging="0"/>
        <w:rPr/>
      </w:pPr>
      <w:r>
        <w:rPr/>
        <w:t xml:space="preserve">Глава 2. Структура Темперологии </w:t>
      </w:r>
    </w:p>
    <w:p>
      <w:pPr>
        <w:pStyle w:val="Heading1"/>
        <w:ind w:hanging="0"/>
        <w:jc w:val="center"/>
        <w:rPr>
          <w:lang w:val="en-US"/>
        </w:rPr>
      </w:pPr>
      <w:r>
        <w:rPr>
          <w:lang w:val="en-US"/>
        </w:rPr>
      </w:r>
    </w:p>
    <w:p>
      <w:pPr>
        <w:pStyle w:val="Heading1"/>
        <w:ind w:hanging="0"/>
        <w:jc w:val="center"/>
        <w:rPr/>
      </w:pPr>
      <w:r>
        <w:rPr/>
        <w:t>2.1. Три основополагающих понятия Темперологии</w:t>
      </w:r>
    </w:p>
    <w:p>
      <w:pPr>
        <w:pStyle w:val="Heading1"/>
        <w:ind w:hanging="0"/>
        <w:jc w:val="both"/>
        <w:rPr/>
      </w:pPr>
      <w:r>
        <w:rPr/>
      </w:r>
    </w:p>
    <w:p>
      <w:pPr>
        <w:pStyle w:val="Heading1"/>
        <w:ind w:hanging="0"/>
        <w:jc w:val="both"/>
        <w:rPr/>
      </w:pPr>
      <w:r>
        <w:rPr/>
        <w:t>2.1.1. Объективная Проблематика</w:t>
      </w:r>
    </w:p>
    <w:p>
      <w:pPr>
        <w:pStyle w:val="Normal"/>
        <w:ind w:firstLine="720"/>
        <w:jc w:val="both"/>
        <w:rPr/>
      </w:pPr>
      <w:r>
        <w:rPr/>
      </w:r>
    </w:p>
    <w:p>
      <w:pPr>
        <w:pStyle w:val="Normal"/>
        <w:ind w:firstLine="720"/>
        <w:jc w:val="both"/>
        <w:rPr/>
      </w:pPr>
      <w:r>
        <w:rPr/>
        <w:t>Ещё раз вспомним фразу о том, что любая проблема велика ровно настолько, насколько мы ей придаём значение. И действительно, как только мы что-то назвали «проблемой», для ума это равносильно постановке задачи. Причём, нужно не просто назвать, а – среагировать эмоционально: испугаться, возмутиться, начать надеяться. То есть, должно произойти нарушение эмоционального баланса на каком-то вопросе – и тогда ум воспринимает это как задачу для работы или проблему.</w:t>
      </w:r>
    </w:p>
    <w:p>
      <w:pPr>
        <w:pStyle w:val="Normal"/>
        <w:ind w:firstLine="720"/>
        <w:jc w:val="both"/>
        <w:rPr/>
      </w:pPr>
      <w:r>
        <w:rPr/>
        <w:t xml:space="preserve">Итак, проблема, т.е. вопрос, на который человек реагирует эмоционально и нарушает свой внутренний баланс – это постановка задачи для ума. И как только происходит эмоциональное включение в какой-то вопрос, даже помимо воли человека, и ум «загружается» решением такого вопроса – остановить его работу невозможно. Этот принцип использует ЦДП посредством </w:t>
      </w:r>
      <w:r>
        <w:rPr>
          <w:i/>
        </w:rPr>
        <w:t>программы соответствия</w:t>
      </w:r>
      <w:r>
        <w:rPr/>
        <w:t xml:space="preserve"> для того, чтобы контролировать умы людей и лишать их возможности самостоятельно управлять направленностью собственных мыслей. В итоге, человек погружается в хаос внутренних переживаний, нередко граничащих с кошмаром – и не в силах с этим что-либо сделать.</w:t>
      </w:r>
    </w:p>
    <w:p>
      <w:pPr>
        <w:pStyle w:val="Normal"/>
        <w:ind w:firstLine="720"/>
        <w:jc w:val="both"/>
        <w:rPr/>
      </w:pPr>
      <w:r>
        <w:rPr/>
        <w:t>Отсюда следует вывод: чтобы получить возможность управлять собственным умом, необходимо очень чётко определить то, что действительно является проблематикой.</w:t>
      </w:r>
    </w:p>
    <w:p>
      <w:pPr>
        <w:pStyle w:val="TextBodyIndent"/>
        <w:jc w:val="both"/>
        <w:rPr/>
      </w:pPr>
      <w:r>
        <w:rPr/>
        <w:t>Ум предназначен для тактического выживания физического существа человека. При этом из-за того, что человек втянут в решение вопросов социальных, он не отделяет вопросы жизненно важные от второстепенных. Человек гонит машину с предельной скоростью, потому что опаздывает на работу и боится гнева руководства – и даже не думает, что реальная опасность находится не в гневе начальства, а в том, что он может разбиться. То есть, проблематика виртуальная уже давно воспринимается как реальная, а события реальные мы игнорируем: ум загружен обработкой сигналов ЦДП. Можно сказать, что мы постоянно решаем надуманные вопросы, забывая даже замечать вопросы реальные.</w:t>
      </w:r>
    </w:p>
    <w:p>
      <w:pPr>
        <w:pStyle w:val="Normal"/>
        <w:ind w:firstLine="720"/>
        <w:jc w:val="both"/>
        <w:rPr/>
      </w:pPr>
      <w:r>
        <w:rPr/>
        <w:t>А если мы постоянно думаем в виртуальном пространстве ЦДП – которого в реальности-то не существует – то надо ли удивляться что и жизнь человека становится виртуальной. Мы как будто живём – но мы не чувствуем окружающий мир, не замечаем его красоты, не получаем от него эмоций. То есть не находимся в настоящем – в «здесь и сейчас», как говорят психологи. Мы находимся либо в планах о будущем, либо в воспоминаниях – но для нас не существует настоящего. Мы надеемся, что когда добежим до чего-то, настоящее наступит. К сожалению, так не бывает. А просто так оказаться в настоящем невозможно по той причине, что мы не контролируем то, что в себя «загружает» ум.</w:t>
      </w:r>
    </w:p>
    <w:p>
      <w:pPr>
        <w:pStyle w:val="Normal"/>
        <w:ind w:firstLine="720"/>
        <w:jc w:val="both"/>
        <w:rPr/>
      </w:pPr>
      <w:r>
        <w:rPr/>
        <w:t>Отсюда следует, что необходимо понять, на что эмоционально реагировать, а что эмоционально игнорировать. Мало того, нередко возникают состояния, которые мы тоже называем «проблемой» – психологической, личной. И мы считаем это проблемой. Но забываем, что эта «проблема» – следствие погружения ума в ЦДП. Не будет погружения – не будет и их. Но желающие могут продолжать пытаться решить их локально.</w:t>
      </w:r>
    </w:p>
    <w:p>
      <w:pPr>
        <w:pStyle w:val="Normal"/>
        <w:ind w:firstLine="720"/>
        <w:jc w:val="both"/>
        <w:rPr/>
      </w:pPr>
      <w:r>
        <w:rPr/>
        <w:t>Темперология же говорит, что проблематика объективна. Не существует иной проблематики. Это следует уже из прямого назначения аппарата ума – как инструмента физического выживания. Это значит, что если вы к чему-то стремитесь, и возникает реальная преграда – то она и является проблемой. С другой стороны, если вы стоите на месте – то возникнет что-то объективное, что вас подтолкнёт что-то сделать: здоровье, финансы… Поэтому не рекомендую стоять на месте: двигаться всё равно придётся – добровольно или вынуждено. Когда вы погружены в ЦДП и фактически стоите на месте, вы всё равно, в итоге, столкнётесь с объективной проблематикой. Но при этом ваша голова будет загружена переживаниями о себе, и на реальную опасность вы даже можете поначалу не обратить внимания. Хотя, понятно, что это просто вопрос времени, когда она всё-таки будет замечена. Чем позже, тем будут более плачевные последствия.</w:t>
      </w:r>
    </w:p>
    <w:p>
      <w:pPr>
        <w:pStyle w:val="Normal"/>
        <w:ind w:firstLine="720"/>
        <w:jc w:val="both"/>
        <w:rPr/>
      </w:pPr>
      <w:r>
        <w:rPr/>
        <w:t>Итак, для того чтобы существовала проблематика – должно быть движение к чему-то: желаниям, целям. И проблематика – это объективные преграды на пути к желаемому. Всё остальное – это продукт погружения ума в ЦДП. Если хотите избавиться от внутренних переживаний и страданий – двигайтесь к чему-то и реагируйте на объективные преграды. Не зря говорили китайские мудрецы, что «желание учиться излечивает от всех болезней». Есть тут правда: по большей части, причина болезней соматическая – это потом они становятся объективными с позиции медицины, проявляются в органике. И уже без медицинского вмешательства их не решить. Мало того, что бы вы с собой не делали и как бы не лечились – но окончательного исцеления без изменения себя, своего образа мыслей и образа своей жизни не будет. То есть, чтобы вылечиться, надо выйти из тех исходных условий, которые создали болезнь.</w:t>
      </w:r>
    </w:p>
    <w:p>
      <w:pPr>
        <w:pStyle w:val="Normal"/>
        <w:ind w:firstLine="720"/>
        <w:jc w:val="both"/>
        <w:rPr/>
      </w:pPr>
      <w:r>
        <w:rPr/>
        <w:t xml:space="preserve">Продолжим. Чтобы вырвать свой ум из ЦДП, нужно научиться иметь своё собственное независимое мнение. То есть, уметь формировать своё отношение к происходящему. Так как вопрос формирования </w:t>
      </w:r>
      <w:r>
        <w:rPr>
          <w:i/>
        </w:rPr>
        <w:t>Отношения</w:t>
      </w:r>
      <w:r>
        <w:rPr/>
        <w:t xml:space="preserve"> в Темперологии является основным, мы рассмотрим его позднее – после окончательного определения Темперологии. Сейчас же только скажем, что для того, чтобы создать собственное мнение, нужно отделить вымыслы и мифы от реальных фактов. И опираться только на факты. По данному вопросу мы полностью разделяем позицию академической науки: только факты.</w:t>
      </w:r>
    </w:p>
    <w:p>
      <w:pPr>
        <w:pStyle w:val="Normal"/>
        <w:ind w:firstLine="720"/>
        <w:jc w:val="both"/>
        <w:rPr/>
      </w:pPr>
      <w:r>
        <w:rPr/>
        <w:t>В Темперологии проблематика объективна – то есть проблема должна быть представлена фактами. В этом случае выясняется, что действительных проблем у человека не так уж много. Человек сталкивается с тем, что он просто не знает, что он хочет, куда и как ему двигаться – как он хочет жить.  И тогда становится перед выбором – развиваться, либо продолжить себя развлекать надуманными виртуальными проблемами: у меня нет способностей, неуверенность, невезение…. Это личный выбор человека – продолжить играться в страдания, либо выйти из ЦДП и научиться жить. Темперология существует для тех, кто хочет всё-таки почувствовать жизнь – перейти от виртуальных переживаний к реальной жизни.</w:t>
      </w:r>
    </w:p>
    <w:p>
      <w:pPr>
        <w:pStyle w:val="Normal"/>
        <w:ind w:firstLine="720"/>
        <w:jc w:val="both"/>
        <w:rPr/>
      </w:pPr>
      <w:r>
        <w:rPr/>
        <w:t xml:space="preserve">Позиция </w:t>
      </w:r>
      <w:r>
        <w:rPr>
          <w:i/>
        </w:rPr>
        <w:t>объективной проблематики</w:t>
      </w:r>
      <w:r>
        <w:rPr/>
        <w:t xml:space="preserve"> Темперологии имеет цель вытащить ум человека из самокопания, самобичевания и других проявлений ЦДП. И в итоге, дать ему возможность воспринимать реальность. Нередко в этот момент говорят, что Темперология материалистична. Отмечу: не материалистична, а – адекватна. У нас достаточно «нематериалистического» – и о материалистичности Темперологии говорят люди, которые не затруднили себя посмотреть все уровни Темперологии. Но человек живёт в мире физическом и представлен в этом мире также телом физическим – а не чем-то ещё. Но его ум постоянно переводит его от реальных ощущений в ощущения надуманные – ум сам моделирует переживания, накручивает страдания. Чтобы человек почувствовал жизнь – ему надо почувствовать реальность. То есть перестать находиться в пределах своих переживаний – блуждать в воспоминаниях или планах – и почувствовать себя в настоящем. Скажут: а как же планирование? Одно другому не мешает: планирование и воспоминания никуда не исчезнут – это естественное состояние ума, и его «не выключить». Но они перестанут быть реальностью человека: воспоминания станут воспоминаниями, а планы планами. Как, в общем-то, и должно быть изначально.</w:t>
      </w:r>
    </w:p>
    <w:p>
      <w:pPr>
        <w:pStyle w:val="Normal"/>
        <w:ind w:firstLine="720"/>
        <w:jc w:val="both"/>
        <w:rPr/>
      </w:pPr>
      <w:r>
        <w:rPr/>
        <w:t xml:space="preserve">Темперология оперирует объективной проблематикой – то есть фактами. Эта позиция действительно приближает Темперологию к областям науки: роднит с научным подходом. Это единственный способ избежать иллюзий и мифов, а видеть вещи такими, какие они есть. И мы действительно «не переходим дорогу» психологии, которая как раз занимается разбором внутренних переживаний человека: ограничена работой в рамках ума. Психология отлаживает работу «компьютера» ума; Темперология говорит о том, согласно каким принципам и законам его лучше использовать. Для нас ум – это лишь компьютер, который человек должен использовать, а не подчиняться ему и жить в его границах. Таким образом, психология занимается внутренними процессами ума; наш же взгляд на него – прикладной. </w:t>
      </w:r>
    </w:p>
    <w:p>
      <w:pPr>
        <w:pStyle w:val="Normal"/>
        <w:ind w:firstLine="720"/>
        <w:jc w:val="both"/>
        <w:rPr/>
      </w:pPr>
      <w:r>
        <w:rPr/>
        <w:t>Итак, темперологическая проблематика, то есть то, к чему Темперологию «прикладывают» – это объективная проблематика, или реальные события и преграды, мешающие достигать желаемого.</w:t>
      </w:r>
    </w:p>
    <w:p>
      <w:pPr>
        <w:pStyle w:val="Normal"/>
        <w:ind w:firstLine="720"/>
        <w:jc w:val="both"/>
        <w:rPr/>
      </w:pPr>
      <w:r>
        <w:rPr/>
        <w:t xml:space="preserve">Таким образом, объект приложения Темперологии, то есть то, что позволяет решать Темперология – это объективная проблематика. Решая объективные проблемы на пути к желаемой жизни, счастью, мы простраиваем и свою собственную структуру, происходит внутренний и духовный рост. Мы не топчемся на месте, занимаясь индульгированием и самокопанием – а учимся у самой жизни, используем жизненные ситуации для того, чтобы что-то постигать и чему-то учиться. И жизнь является и учителем, и «учебным полигоном». Но об этом можно почитать в СФЕРО. </w:t>
      </w:r>
    </w:p>
    <w:p>
      <w:pPr>
        <w:pStyle w:val="Normal"/>
        <w:ind w:firstLine="720"/>
        <w:jc w:val="both"/>
        <w:rPr/>
      </w:pPr>
      <w:r>
        <w:rPr/>
        <w:t>Я не знаю, к решению каких задач «приложимы» прочие направления о человеке и социуме, а «точна приложения» Темперологии – это объективная проблематика. Проще говоря, опираясь на знание законов, Темперология устраняет преграды на пути к желаемой жизни. Что делают не-темперологические направления, я внятно ответить не смогу. Смогут ли они сами внятно ответить – этого я не знаю.</w:t>
      </w:r>
    </w:p>
    <w:p>
      <w:pPr>
        <w:pStyle w:val="Normal"/>
        <w:ind w:firstLine="720"/>
        <w:jc w:val="both"/>
        <w:rPr/>
      </w:pPr>
      <w:r>
        <w:rPr/>
      </w:r>
    </w:p>
    <w:p>
      <w:pPr>
        <w:pStyle w:val="Normal"/>
        <w:jc w:val="both"/>
        <w:rPr>
          <w:b/>
          <w:b/>
        </w:rPr>
      </w:pPr>
      <w:r>
        <w:rPr>
          <w:b/>
        </w:rPr>
        <w:t xml:space="preserve">2.1.2. Территория Темперологии </w:t>
      </w:r>
    </w:p>
    <w:p>
      <w:pPr>
        <w:pStyle w:val="Normal"/>
        <w:ind w:firstLine="720"/>
        <w:jc w:val="both"/>
        <w:rPr>
          <w:b/>
          <w:b/>
        </w:rPr>
      </w:pPr>
      <w:r>
        <w:rPr>
          <w:b/>
        </w:rPr>
      </w:r>
    </w:p>
    <w:p>
      <w:pPr>
        <w:pStyle w:val="Normal"/>
        <w:ind w:firstLine="720"/>
        <w:jc w:val="both"/>
        <w:rPr/>
      </w:pPr>
      <w:r>
        <w:rPr/>
        <w:t xml:space="preserve">Теперь введём следующее понятие – культуральная </w:t>
      </w:r>
      <w:r>
        <w:rPr>
          <w:i/>
        </w:rPr>
        <w:t>территория взаимодействий</w:t>
      </w:r>
      <w:r>
        <w:rPr/>
        <w:t xml:space="preserve">. После объективной проблематики, это второе ключевое понятие Темперологии. Разберёмся в том, что именно имеется ввиду под этим понятием </w:t>
      </w:r>
      <w:r>
        <w:rPr>
          <w:i/>
        </w:rPr>
        <w:t>территория</w:t>
      </w:r>
      <w:r>
        <w:rPr/>
        <w:t>.</w:t>
      </w:r>
    </w:p>
    <w:p>
      <w:pPr>
        <w:pStyle w:val="2"/>
        <w:rPr>
          <w:rFonts w:ascii="Garamond" w:hAnsi="Garamond" w:cs="Garamond"/>
        </w:rPr>
      </w:pPr>
      <w:r>
        <w:rPr>
          <w:rFonts w:cs="Garamond" w:ascii="Garamond" w:hAnsi="Garamond"/>
        </w:rPr>
        <w:t>В первую очередь, нужно прояснить, что люди общаются между собой согласно общепринятым правилам. Этими же правилами они руководствуются в своих действиях. Знание правил позволяет не только найти общий язык и взаимопонимание, но что особо важно, сделать понятными последствия собственных поступков и действий. Соблюдение общепринятых правил гарантирует принятие человека группой окружающих; нарушение – влечёт осуждение и отчуждение от группы. Соответственно, от знания правил зависит то, насколько человек адаптирован в данном сообществе и насколько чувствует себя свободно, в «своей тарелке».</w:t>
      </w:r>
    </w:p>
    <w:p>
      <w:pPr>
        <w:pStyle w:val="Normal"/>
        <w:ind w:firstLine="720"/>
        <w:jc w:val="both"/>
        <w:rPr/>
      </w:pPr>
      <w:r>
        <w:rPr>
          <w:rFonts w:eastAsia="Garamond"/>
        </w:rPr>
        <w:t xml:space="preserve"> </w:t>
      </w:r>
      <w:r>
        <w:rPr/>
        <w:t>Есть правила «прописанные» – это конституция государства, уголовные и административные кодексы, масса нормативных документов. Эти правила лежат в основе функционирования социальной системы. Сегодня во всей цивилизации основные «писанные» правила практически идентичны. Когда-то в каждом государстве были свои уникальные правила, часто кардинально отличающиеся от правил других государств. Сегодня такие отличия ещё можно встретить между мусульманским и христианским мирами – например, ношение паранджи. Таким образом, «писанные» правила – или как их ещё называют, законы – являются основными для жизни в сообществе, и их нарушение влечёт наказание со стороны государственной, или сегодня всё более международной, системы. Соблюдение этой группы правил обязательно и обсуждению не подлежит. Эти законы макро сообществ можно назвать «исходными» правилами, в пределах которых приходиться играть.</w:t>
      </w:r>
    </w:p>
    <w:p>
      <w:pPr>
        <w:pStyle w:val="Normal"/>
        <w:ind w:firstLine="720"/>
        <w:jc w:val="both"/>
        <w:rPr/>
      </w:pPr>
      <w:r>
        <w:rPr/>
        <w:t xml:space="preserve">Можно ли, к примеру, назвать отдельное государство территорией, на которой действуют определённые государственные законы – территорией действия законов этого государства? Безусловно. Такая территория имеет даже свои географические границы. А цивилизацию можно ли также определить, как аналогичную территорию законов? Тоже можно. Соответственно, мы имеем некую «матрёшку» таких территорий. На территории законов цивилизации находится территория государства, на территории государства – территории организаций и объединений. Отсюда следует следующий иерархический принцип: большая территория задаёт правила для «вложенных» в неё территорий. Это значит, что правила более малых территорий вытекают из правил большой территории и не должны с ними конфликтовать. Также, чем больше территория, тем меньше «законов», и они носят более общий, принципиальный характер. Чем меньше территория, тем больше правил, и они носят более прикладной характер с учётом специфики самой территории, на которой применяются. </w:t>
      </w:r>
    </w:p>
    <w:p>
      <w:pPr>
        <w:pStyle w:val="Normal"/>
        <w:ind w:firstLine="720"/>
        <w:jc w:val="both"/>
        <w:rPr/>
      </w:pPr>
      <w:r>
        <w:rPr/>
        <w:t xml:space="preserve">Следующие «писанные» правила носят более локальный характер. Это уставы организаций и партий, корпоративные правила, должностные инструкции, договора… Можно взять любое объединение людей и письменно зафиксировать достигнутые договоренности в области взаимоотношений. Эти «писанные» правила также можно отнести к группе законов, но не выходящих за пределы отдельного объединения: вне отдельной организации, партии, сообщества они не действуют. </w:t>
      </w:r>
    </w:p>
    <w:p>
      <w:pPr>
        <w:pStyle w:val="Normal"/>
        <w:ind w:firstLine="720"/>
        <w:jc w:val="both"/>
        <w:rPr/>
      </w:pPr>
      <w:r>
        <w:rPr/>
        <w:t xml:space="preserve">Зачем я так подробно рассказал о вещах, которые и так известны? Для того чтобы на их примере объяснить термин «территория», в частности законов и уставов. Но не только за этим. Дело в том, что подлежат обязательному соблюдению только они и именно они – те правила, которые закреплены законодательно. Именно они регулируют взаимодействий между людьми – начиная от цивилизации и заканчивая какой-нибудь мелкой «лавочкой». Если человека что-то не устраивает в этих правилах, то всё, что ему остаётся – это только выйти с этой </w:t>
      </w:r>
      <w:r>
        <w:rPr>
          <w:i/>
        </w:rPr>
        <w:t>территории законов</w:t>
      </w:r>
      <w:r>
        <w:rPr/>
        <w:t xml:space="preserve">, то есть перейти, например, на работу в другую компанию или, в особых случаях, эмигрировать. Тут, к сожалению, вариантов не остаётся. Попытка создать систему, устав которой находится в противоречии с законами территории, на которой она создаётся, уже преступна, что, думаю, объяснять не надо. </w:t>
      </w:r>
    </w:p>
    <w:p>
      <w:pPr>
        <w:pStyle w:val="2"/>
        <w:rPr>
          <w:rFonts w:ascii="Garamond" w:hAnsi="Garamond" w:cs="Garamond"/>
        </w:rPr>
      </w:pPr>
      <w:r>
        <w:rPr>
          <w:rFonts w:cs="Garamond" w:ascii="Garamond" w:hAnsi="Garamond"/>
        </w:rPr>
        <w:t>Но, в большинстве случаев, мы не думаем о вышеперечисленных «прописанных» правилах, а воспринимаем их как данность. Что, в общем, верно. Но далее начинаются другие территории, правила которых «неписанные». Соблюдение правил этих территорий – дело вкуса. Но, как правило, человек об этом не задумывается, а переносит обязательность соблюдения правил территорий закона на эти территории. Хотя, здесь его никто не заставляет этого делать. Мало того, даже большие территории закона не подчиняться «неписанным» правилам ему разрешают – как его конституционные права. Нас же интересуют именно территории «неписанных» правил.</w:t>
      </w:r>
    </w:p>
    <w:p>
      <w:pPr>
        <w:pStyle w:val="Normal"/>
        <w:ind w:firstLine="720"/>
        <w:jc w:val="both"/>
        <w:rPr/>
      </w:pPr>
      <w:r>
        <w:rPr/>
        <w:t xml:space="preserve">Речь идёт о </w:t>
      </w:r>
      <w:r>
        <w:rPr>
          <w:i/>
        </w:rPr>
        <w:t>культуральных территориях</w:t>
      </w:r>
      <w:r>
        <w:rPr/>
        <w:t xml:space="preserve">, регламентирующих неформальное общение между людьми. По своей сути, это система обычаев и «ритуалов», бытовых норм, этики, морали, руководствуясь которыми люди взаимодействуют между собой в своей повседневной жизни. В сумме, всё это образует субкультуру, в которой живёт человек и правилами которой руководствуется в своей жизни. Если сказать просто, то когда мы общаемся на кухне с родственником, на работе с сослуживцем, в трамвае с кондуктором, то мы это делаем по общеизвестным правилам, которые знаю и я, и собеседник. То есть мы с ним понимаем друг друга потому, что руководствуемся общеизвестными нам правилами поведения – находимся на одной </w:t>
      </w:r>
      <w:r>
        <w:rPr>
          <w:i/>
        </w:rPr>
        <w:t>культуральной территории взаимодействий</w:t>
      </w:r>
      <w:r>
        <w:rPr/>
        <w:t xml:space="preserve">. Причём, достаточно сложно найти регламентированное прописанное описание того, как положено общаться с кондуктором трамвая, продавцом в магазине, даже собственным родственником. Есть куча мнений, но какой-то обязательной основной модели не существует – в каждой социальной группе, в каждом этносе, в каждом социальном слое это имеет свои нюансы и особенности. </w:t>
      </w:r>
    </w:p>
    <w:p>
      <w:pPr>
        <w:pStyle w:val="Normal"/>
        <w:ind w:firstLine="720"/>
        <w:jc w:val="both"/>
        <w:rPr/>
      </w:pPr>
      <w:r>
        <w:rPr/>
        <w:t xml:space="preserve">Скажу больше: жизнь современного человека по большей части проходит именно на этой территории взаимодействий и в её пределах, и только во вторую очередь – на территории законов. Вряд ли вы, просыпаясь утром и сталкиваясь на кухне с тёщей в рваном халате и бигудях на голове, которая эпилятором жены или вашей электробритвой пытается побрить курицу, думаете о своих конституционных правах. Или – об административной или уголовной ответственности, когда решаете, что для нахождения общего языка с коллегами на новой работе, нужно срочно поменять свой имидж. Всё это относится к культуре взаимодействий локальной группы – территории, на которой проходит ваша жизнь. </w:t>
      </w:r>
    </w:p>
    <w:p>
      <w:pPr>
        <w:pStyle w:val="Normal"/>
        <w:ind w:firstLine="720"/>
        <w:jc w:val="both"/>
        <w:rPr/>
      </w:pPr>
      <w:r>
        <w:rPr/>
        <w:t xml:space="preserve">На одной территории выглядеть ужасно считается нормой, на другой – недопустимо, на третьей – без мата вообще разговор не построишь, на четвёртой – через слово надо вставлять комплимент… Субкультур огромное количество. В одних человек обязан иметь семью и жить патриархальным укладом, в других может жить с толпой девиц и мужиков и считать это естественным… Всё это дело вкуса, и не более. Но обычно человек, выросший на какой-то одной территории и не знающий иных культуральных территорий, считает свой уклад жизни единственно возможным, рассматривает обычаи этой территории на уровне законов, и ему даже не приходит в голову, что может быть иначе. Причём, чем примитивнее территория, тем агрессивнее человек относится к прочим территориям, на которых живут люди. Примитивные территории характеризуются однозначной и жёсткой моралью, обычаями, взглядами – и в итоге, на них формируются достаточно убогое мировосприятие и мышление. Государству, которое культивирует именно эти территории, можно только посочувствовать. </w:t>
      </w:r>
    </w:p>
    <w:p>
      <w:pPr>
        <w:pStyle w:val="Normal"/>
        <w:ind w:firstLine="720"/>
        <w:jc w:val="both"/>
        <w:rPr/>
      </w:pPr>
      <w:r>
        <w:rPr/>
        <w:t>Итак, именно на территории взаимоотношений, или локальной субкультуре,  сосредоточены переживания, надежды, планы, мысли человека. Программа соответствия также действует в рамках территории взаимоотношений. Таким образом, в связи с тем, что человек почти целиком подчинён аппарату ума и идентифицирует себя с ним – воспринимает себя только как социальную личность и соответственно, в первую очередь переживает то, что происходит между ним и окружающими – его сознательная жизнь проходит именно на этой виртуальной территории.</w:t>
      </w:r>
    </w:p>
    <w:p>
      <w:pPr>
        <w:pStyle w:val="Normal"/>
        <w:ind w:firstLine="720"/>
        <w:jc w:val="both"/>
        <w:rPr/>
      </w:pPr>
      <w:r>
        <w:rPr/>
        <w:t>А теперь важный момент. Именно территория взаимоотношений определяет понятие совести, стыда, чувства вины – и в конечном итоге то, насколько ваша жизнь полноценна. На территории, которая не подходит для реализации той модели жизни, которую вы хотите вести, вы не сможете никогда быть счастливым и прожить наполненную жизнь по причине «внутренних» тиранов – совести, чувства вины. Именно территория устанавливает систему внутренних координат – «плохо» и «хорошо». Человек является хорошим или плохим не «вообще», а согласно той территории, на которой он живёт. И если на одной территории он будет считаться замечательным интересным человеком, то на другой, особенно примитивной – аморальным распущенным типом с явно больной психикой. А многие люди пытаются стать счастливыми без изменения территории – это невозможно: самоподавление никого ещё не осчастливило.</w:t>
      </w:r>
    </w:p>
    <w:p>
      <w:pPr>
        <w:pStyle w:val="Normal"/>
        <w:ind w:firstLine="720"/>
        <w:jc w:val="both"/>
        <w:rPr/>
      </w:pPr>
      <w:r>
        <w:rPr/>
        <w:t>Так что территория взаимодействий – это субкультура. Существует глобальная культура человеческого сообщества, существуют культуры этнические, национальные, профессиональные, социальных слоев… И тут многие люди пытаются применить тот же принцип, что и к иерархии территории законов. И это неверно: территория глобальной культуры и территория локальной культуры имеют равные права. Поэтому, в глобальной культуре что-то может считаться постыдным, а что-то похвальным. Это вовсе не означает то, что так должны считать все – можно жить и на территории, в которой всё наоборот. Дело в том, что здесь заложен механизм развития общества: именно существование множества взглядов, мнений, моделей жизни и служит развитию ментальной составляющей общества, его прогрессу. Поэтому, если культуральные территории в рамках одного государства однотипны и примитивны, то развитие государства становится маловероятным. Кратковременно оно может экономически существовать достаточно эффективно, но оно обречено. Как пример, можно проследить судьбу любой тоталитарной системы, которая всех «выравнивала» под один стандарт.</w:t>
      </w:r>
    </w:p>
    <w:p>
      <w:pPr>
        <w:pStyle w:val="Normal"/>
        <w:ind w:firstLine="720"/>
        <w:jc w:val="both"/>
        <w:rPr/>
      </w:pPr>
      <w:r>
        <w:rPr/>
        <w:t>Таким образом, чем больше территорий взаимодействий, тем лучше всем.</w:t>
      </w:r>
    </w:p>
    <w:p>
      <w:pPr>
        <w:pStyle w:val="Normal"/>
        <w:ind w:firstLine="720"/>
        <w:jc w:val="both"/>
        <w:rPr/>
      </w:pPr>
      <w:r>
        <w:rPr/>
        <w:t>Соответственно, и в Темперологии существует своя территория, вписанная в общие социальные правила – но живущая по собственным неписанным законам. Это значит, что в Темперологии есть своя мораль, своя этика, свои понятия достоинства, что «хорошо» и что «плохо». Особенно важно, что на территории  Темперологии существуют собственные критерии совести и чувства вины – как постыдных поступков. Сами же законы и правила территории Темперологии вытекают из Концепции СФЕРО и определены в Методологии ЭССЛ.</w:t>
      </w:r>
    </w:p>
    <w:p>
      <w:pPr>
        <w:pStyle w:val="Normal"/>
        <w:ind w:firstLine="720"/>
        <w:jc w:val="both"/>
        <w:rPr/>
      </w:pPr>
      <w:r>
        <w:rPr/>
      </w:r>
    </w:p>
    <w:p>
      <w:pPr>
        <w:pStyle w:val="Heading1"/>
        <w:ind w:hanging="0"/>
        <w:jc w:val="both"/>
        <w:rPr/>
      </w:pPr>
      <w:r>
        <w:rPr/>
        <w:t xml:space="preserve">2.1.3. Пространство Мышления </w:t>
      </w:r>
    </w:p>
    <w:p>
      <w:pPr>
        <w:pStyle w:val="Normal"/>
        <w:ind w:firstLine="720"/>
        <w:jc w:val="both"/>
        <w:rPr/>
      </w:pPr>
      <w:r>
        <w:rPr/>
      </w:r>
    </w:p>
    <w:p>
      <w:pPr>
        <w:pStyle w:val="Normal"/>
        <w:ind w:firstLine="720"/>
        <w:jc w:val="both"/>
        <w:rPr/>
      </w:pPr>
      <w:r>
        <w:rPr/>
        <w:t xml:space="preserve">Теперь разберём следующее понятие – </w:t>
      </w:r>
      <w:r>
        <w:rPr>
          <w:i/>
        </w:rPr>
        <w:t>Пространство Мышления</w:t>
      </w:r>
      <w:r>
        <w:rPr/>
        <w:t>. Это понятие крайне сложное и его понимание требует достаточного уровня подготовки или осознанности. Тем более, по мощи содержащейся в нём информации, его можно сравнить с «ящиком Пандоры». Поэтому разберём его на уровне общих представлений – просто для ознакомления.</w:t>
      </w:r>
    </w:p>
    <w:p>
      <w:pPr>
        <w:pStyle w:val="2"/>
        <w:rPr>
          <w:rFonts w:ascii="Garamond" w:hAnsi="Garamond" w:cs="Garamond"/>
        </w:rPr>
      </w:pPr>
      <w:r>
        <w:rPr>
          <w:rFonts w:cs="Garamond" w:ascii="Garamond" w:hAnsi="Garamond"/>
        </w:rPr>
        <w:t>В мире действует множество сил уже известных и ещё не известных человеку. И хочет того человек или нет, но он постоянно с ними взаимодействует, подвергается их влиянию. Понятно, что если человек найдёт с этими силами «общий язык», подружится, то они сделают его жизнь лучше. Если вступит в конфликт, то его жизнь превратится в кошмар. А найти общий язык с внешними силами означает то, что нужно понять их «характер»: законы, правила их проявления, работы, – и строить свою жизнь с учётом правил и законов тех сил, которые действуют в мире.</w:t>
      </w:r>
    </w:p>
    <w:p>
      <w:pPr>
        <w:pStyle w:val="Normal"/>
        <w:ind w:firstLine="720"/>
        <w:jc w:val="both"/>
        <w:rPr/>
      </w:pPr>
      <w:r>
        <w:rPr/>
        <w:t xml:space="preserve">Количество действующих сил огромно. Сколько их – сто, тысяча, миллион, а может больше? Согласитесь, со всеми ими единовременно взаимодействовать маловероятно. У каждой силы свои законы, правила, принципы – и их все надо учесть и соблюдать в своей жизни. А если этого не сделать, то тогда что-то обязательно нарушите – и будет вам плохо. Так что же делать для того, чтобы взаимодействовать со всеми этими силами и не нарушать их законов? Для этого необходимо интегрировать всё это множество сил в единую систему. Для того чтобы это стало возможно, необходимо определить некий единый для всего множества сил принцип или закон, «ключ» к природе этих сил. Иначе говоря, определить происхождение этих сил – понять их природу или первоисточник. Владея знанием о первоисточнике, если это знание верно, человек получает возможность взаимодействовать со всеми силами сразу, а в некоторых случаях – и управлять ими. </w:t>
      </w:r>
    </w:p>
    <w:p>
      <w:pPr>
        <w:pStyle w:val="Normal"/>
        <w:ind w:firstLine="720"/>
        <w:jc w:val="both"/>
        <w:rPr/>
      </w:pPr>
      <w:r>
        <w:rPr/>
        <w:t xml:space="preserve">Надо ли объяснять, что это значит? Понимаю, что надо. Обладание таким «ключом» превращает просто человека, беззащитного перед миром, в хозяина стихий, даёт ему власть над происходящим вокруг него – поднимает на более высокий уровень развития. По сути, переводит из мира животных в мир высших существ. </w:t>
      </w:r>
    </w:p>
    <w:p>
      <w:pPr>
        <w:pStyle w:val="Normal"/>
        <w:ind w:firstLine="720"/>
        <w:jc w:val="both"/>
        <w:rPr/>
      </w:pPr>
      <w:r>
        <w:rPr/>
        <w:t xml:space="preserve">Таким образом, всё дело в нахождении этого «ключа» к мирозданию – в едином интеграционном принципе всех происходящих процессов. Люди всю свою историю искали эту главную «мировую силу» – «мать» всех прочих сил. Вокруг этого вопроса возникали различные учения, над этим бились лучшие умы человечества – возникали философские системы. </w:t>
      </w:r>
    </w:p>
    <w:p>
      <w:pPr>
        <w:pStyle w:val="Normal"/>
        <w:ind w:firstLine="720"/>
        <w:jc w:val="both"/>
        <w:rPr/>
      </w:pPr>
      <w:r>
        <w:rPr/>
        <w:t xml:space="preserve">Надо сказать, что издревле философия сильно отличалась от современной демагогии, которую почему-то тоже величают философией. Изначально философия являлась высшим проявлением и достижением магии, которая являлась строгой наукой – и из которой, к слову, вышла вся современная наука. Вышла, и тут же отреклась от своего происхождения. А вот почему философия считалась вершиной развития мага, надо пояснять? Потому что он вышел на тот уровень, на котором ему подвластны силы, управляющие миром – то есть он выше этих сил… </w:t>
      </w:r>
    </w:p>
    <w:p>
      <w:pPr>
        <w:pStyle w:val="Normal"/>
        <w:ind w:firstLine="720"/>
        <w:jc w:val="both"/>
        <w:rPr/>
      </w:pPr>
      <w:r>
        <w:rPr/>
        <w:t>Вообще, мне такой подход «властелина» не нравится уже хотя бы потому, что он говорит о глубоком непонимании мироустройства и накачки значимости человеческому существу. Человек, владеющий «ключом», подобен хорошему капитану, который использует свои знания, чтобы так ловить ветер парусами и использовать движение волн, чтобы его корабль «летел» как птица. Но он не властелин ветра и волн – а просто знает, как с ними обращаться. А капитан невежественный в лучшем случае не «выжмет» из этих сил и пяти процентов их энергии, а то ещё и погубит корабль в шторм. Эта аналогия мне ближе, хотя древние западные мудрецы всё пытались назвать «обладателя ключа» хозяином мировых сил. Не думаю, что так стоит делать, чревато это последствиями…</w:t>
      </w:r>
    </w:p>
    <w:p>
      <w:pPr>
        <w:pStyle w:val="Normal"/>
        <w:ind w:firstLine="720"/>
        <w:jc w:val="both"/>
        <w:rPr/>
      </w:pPr>
      <w:r>
        <w:rPr/>
        <w:t xml:space="preserve">Таким образом, гениальный ум своей эпохи определяет этот единый принцип, движущий миром, «ключ» – можно сказать, главную «мировую силу». Он закладывает её в основание философской системы. Философская система с позиции этого принципа или Мировой Силы описывает окружающий мир. Такое философское описание создаёт мировоззрение: систему, описывающую основные законы проявления Мировой Силы в разных «обличиях» – разных формах сил, которые присутствуют в мире. Когда человек сталкивается или открывает новую действующую в мире силу, то она легко вписывается в такую философскую систему как частное проявление Мировой Силы. </w:t>
      </w:r>
    </w:p>
    <w:p>
      <w:pPr>
        <w:pStyle w:val="Normal"/>
        <w:ind w:firstLine="720"/>
        <w:jc w:val="both"/>
        <w:rPr/>
      </w:pPr>
      <w:r>
        <w:rPr/>
        <w:t>Но философия – это развёрнутое описание мироустройства. Есть «нечто», что находится между пониманием «ключа», Мировой силы и философской системой. Мало того, в процессе формирования мировоззрения философская система тоже формирует «нечто». То есть, «нечто» существует перед тем, как появится новое философское мироописание – и то же «нечто» появляется в результате его постижения. Что это?</w:t>
      </w:r>
    </w:p>
    <w:p>
      <w:pPr>
        <w:pStyle w:val="Normal"/>
        <w:ind w:firstLine="720"/>
        <w:jc w:val="both"/>
        <w:rPr/>
      </w:pPr>
      <w:r>
        <w:rPr/>
        <w:t xml:space="preserve">Это «нечто» и есть </w:t>
      </w:r>
      <w:r>
        <w:rPr>
          <w:i/>
        </w:rPr>
        <w:t xml:space="preserve">Пространство Мышления </w:t>
      </w:r>
      <w:r>
        <w:rPr/>
        <w:t>– очень чётко структурированная модель мира, «матрица» философской системы, её «элементарная частица», ядро… То есть – первооснова философской системы или мировоззрения. Соответственно, Пространство Мышления опирается на определённую Мировую Силу и включает в себя её фундаментальные законы. А философия, опираясь на Пространство Мышления, уже описывает частные случаи проявления Мировой Силы. Таким образом, постижение философии состоит в том, чтобы у стремящегося понять мир, из хаоса миропонимания родилось Пространство Мышления.</w:t>
      </w:r>
    </w:p>
    <w:p>
      <w:pPr>
        <w:pStyle w:val="Normal"/>
        <w:ind w:firstLine="720"/>
        <w:jc w:val="both"/>
        <w:rPr/>
      </w:pPr>
      <w:r>
        <w:rPr/>
        <w:t xml:space="preserve">Так вот: «ключом», о котором я говорил, и является Пространство Мышления. Именно оно открывает доступ к пониманию и взаимодействию с мировыми силами. </w:t>
      </w:r>
    </w:p>
    <w:p>
      <w:pPr>
        <w:pStyle w:val="Normal"/>
        <w:ind w:firstLine="720"/>
        <w:jc w:val="both"/>
        <w:rPr/>
      </w:pPr>
      <w:r>
        <w:rPr/>
        <w:t>Между делом отмечу, что часто слышал фразу о том, что люди «структурируют своё мышление», учатся мыслить, «сегментируют своё мыслительное пространство»… Все эти их занятия являются бредом, уже хотя бы потому, что они не могут ответить даже на элементарный вопрос о том, «вокруг чего» они что-то там «структурируют». Думаю, понятен идиотизм того, чем они занимаются? Но пусть это останется их личным делом – их же голова, пусть с ней что хотят, то и делают. Есть более интересные вещи, о которых стоит подумать. Например, о том, что существуют разные философские системы – что это значит? Значит ли это, что существует много Пространств Мышления?</w:t>
      </w:r>
    </w:p>
    <w:p>
      <w:pPr>
        <w:pStyle w:val="Normal"/>
        <w:ind w:firstLine="720"/>
        <w:jc w:val="both"/>
        <w:rPr/>
      </w:pPr>
      <w:r>
        <w:rPr/>
        <w:t>Действительно, существуют разные Пространства Мышления, но их не так много. Основные даже можно перечислить: Пространство Науки, Религии, Финансов, Гуманизма – вот наверно и всё. Сейчас я говорю о том, что есть ещё и Пространство Темперологии. У него есть ведущая Мировая Сила, есть философская мировоззренческая Концепция СФЕРО, и есть Пространство Мышления Темперологии. Можно рассмотреть и остальные Пространства.</w:t>
      </w:r>
    </w:p>
    <w:p>
      <w:pPr>
        <w:pStyle w:val="Normal"/>
        <w:ind w:firstLine="720"/>
        <w:jc w:val="both"/>
        <w:rPr/>
      </w:pPr>
      <w:r>
        <w:rPr/>
        <w:t xml:space="preserve">В Пространстве науки Мировая Сила – это материя. Наука занимается изучением проявления материальных сил. В Религии Мировой Силой является высшее антропоморфное существо, которое управляет всеми процессами; религия занимается описанием законов, требующихся, чтобы «умилостивить» Бога. В Пространстве Финансов (как это ни удивительно, оно так же имеет право называться самостоятельным) Мировой Силой финансы и являются. Можно улыбаться, конечно, по тому поводу, что кажется, что Религия и Наука более концептуальны, объемны, более великие… А вот и не так. </w:t>
      </w:r>
    </w:p>
    <w:p>
      <w:pPr>
        <w:pStyle w:val="Normal"/>
        <w:ind w:firstLine="720"/>
        <w:jc w:val="both"/>
        <w:rPr/>
      </w:pPr>
      <w:r>
        <w:rPr/>
        <w:t xml:space="preserve">Я говорил о том, что человек в своей жизни придерживается той философии, в которую верит. А верить – это не значит бегать и вопить «я верую!». Так себя вести – значит сомневаться в том, во что хочется уверовать. То есть, по сути – не верить. Понятие «вера» равнозначна безусловному принятию определённого мировоззрения, то есть Пространства. Настоящая вера и реальность для верующего являются вещами неразрывными. То, во что человек действительно верит, во-первых, ему даже в голову не приходит обсуждать – для него это реальность; во-вторых, он, даже не задумываясь, соблюдает в жизни законы того пространства, в которое верит. Мы же не говорим, что верим в то, что Земля круглая – для нас это факт. Хотя, мало кто видел Землю «снаружи», и даже сам вопрос о том, видел ли её кто-то или СМИ нам врут, выдавая за космические снимки планеты фото пасхального синего яйца, нам не приходит в голову. Мы просто знаем, что она круглая – и всё. Мы живём по правилам того Пространства, к которому принадлежим – философия этого Пространства стала нашей собственной жизненной философией. </w:t>
      </w:r>
    </w:p>
    <w:p>
      <w:pPr>
        <w:pStyle w:val="Normal"/>
        <w:ind w:firstLine="720"/>
        <w:jc w:val="both"/>
        <w:rPr/>
      </w:pPr>
      <w:r>
        <w:rPr/>
        <w:t xml:space="preserve">Так вот, можно улыбаться по поводу Пространства Финансов. А на что тратит свою жизнь современный человек, о чём думает, о чём мечтает и на что надеется? Что его волнует, и что у него вызывает зависть? Деньги, имущество, состоятельность, достаток… На работу-то он зачем ходит? Так вот, в разные эпохи это пространство, с позиции Пространства Религии, называлось по-разному – культом Молоха, Мамоны… Вот в нём мы и живём, и погружены в него так глубоко, что даже не замечаем этого. Так что не такое уж оно и «примитивное», слабое. А скорее наоборот – сегодня это самое мощное Пространство Мышления, потому что его философию, мировоззрение самой своей жизнью поддерживает подавляющее большинство жителей нашей цивилизации. Когда я впервые ощутил, что больше не принадлежу к этому Пространству, когда понял, что могу пользоваться теми вещами, которые мне нравятся – а не теми, которыми нужно пользоваться по причине их «статусности» – я ощутил ни с чем не сравнимое  состояние лёгкости и свободы. Это было давно, но это состояние освобождения я помню. </w:t>
      </w:r>
    </w:p>
    <w:p>
      <w:pPr>
        <w:pStyle w:val="Normal"/>
        <w:ind w:firstLine="720"/>
        <w:jc w:val="both"/>
        <w:rPr/>
      </w:pPr>
      <w:r>
        <w:rPr/>
        <w:t>Я говорил ещё о Гуманизме. Есть такое Пространство Мышления, созданное рядом выдающихся философов веке в семнадцатом. В его основе лежит сила Любви. Это пространство было создано, как светское мировоззрение, способное противостоять Пространству Религии. Но, и не без причин, Религия, как маску, «натянула» на себя «гуманистическое мировоззрение». В Пространстве Религии нет Любви – Любовь это движущая сила Гуманистического Пространства Мышления. А Любовь от Религии – это конъюнктурная подтасовка. «Гнев Божий» и «страх Бога» – вот что в религии вместо Любви на самом деле.</w:t>
      </w:r>
    </w:p>
    <w:p>
      <w:pPr>
        <w:pStyle w:val="Normal"/>
        <w:ind w:firstLine="720"/>
        <w:jc w:val="both"/>
        <w:rPr/>
      </w:pPr>
      <w:r>
        <w:rPr/>
        <w:t xml:space="preserve">Возникает тогда вопрос о том, какое пространство «лучше»? Отвечу на него: то Пространство Мышления самое лучшее, которое вы постигли. То есть, важно «не какое», а «насколько» вы его осознаёте. Без погружения в пространство, без безраздельной веры в его Мировую Силу, без соблюдения его правил и законов в своей жизни – ничего не будет. А все Пространства Мышления, в итоге, приводят к одной цели – пробуждению осознанности человека, к его собственному Я. </w:t>
      </w:r>
    </w:p>
    <w:p>
      <w:pPr>
        <w:pStyle w:val="Normal"/>
        <w:ind w:firstLine="720"/>
        <w:jc w:val="both"/>
        <w:rPr/>
      </w:pPr>
      <w:r>
        <w:rPr/>
        <w:t>Достигнуть осознанности, просветлённости, состояния «пробуждения», расцвета разумности можно в любом из Пространств. Правда, если вы в нём находитесь – полностью погружены только в него. Наука, посредством изучения материи, приводит учёного-материалиста к состоянию разумности. Религия путём молитв и медитаций пробуждает «внутреннее видение» у монаха. Финансы поднимают финансиста над мировыми процессами, и в итоге он их видит системно, а с ними – и структуру мира. Гуманизм, посредством проживания Любви бросает человека в состояние Нирваны – происходит переход от любви к человеку к любви к миру. Темперология срывает маски условностей, догматов и надуманности, фальши с людей – пробуждает способность видеть их настоящие лица. А вслед за этим и даёт способность видеть «лица» всего, с чем человек соприкасается: даёт способность видеть «настоящее» под оболочкой вещей и людей. То есть, видеть «разумом», а не умом. Но во всех Пространствах суть одна: все они проводят человека к его высшему состоянию.</w:t>
      </w:r>
    </w:p>
    <w:p>
      <w:pPr>
        <w:pStyle w:val="Normal"/>
        <w:ind w:firstLine="720"/>
        <w:jc w:val="both"/>
        <w:rPr/>
      </w:pPr>
      <w:r>
        <w:rPr/>
        <w:t xml:space="preserve">Но если все они проводят человека к высшему состоянию, то почему до него мало кто «доходит»? А некоторым, особо «дошедшим», часто хочется сразу оказать психиатрическую помощь? И где те, кто действительно имеет своё Пространство Мышления? И как его получить? Много вопросов… </w:t>
      </w:r>
    </w:p>
    <w:p>
      <w:pPr>
        <w:pStyle w:val="Normal"/>
        <w:ind w:firstLine="720"/>
        <w:jc w:val="both"/>
        <w:rPr/>
      </w:pPr>
      <w:r>
        <w:rPr/>
        <w:t>Начнём с того, как «получить» собственное Пространство Мышления. Аналогично тому – как получают любые знания. Когда вы что-то изучаете, узнаёте, то это знание становится вашим. Так что, изучая какую-либо философскую систему, вы приобретаете своё Пространство Мышления. Правда, это только кажется так просто.</w:t>
      </w:r>
    </w:p>
    <w:p>
      <w:pPr>
        <w:pStyle w:val="Normal"/>
        <w:ind w:firstLine="720"/>
        <w:jc w:val="both"/>
        <w:rPr/>
      </w:pPr>
      <w:r>
        <w:rPr/>
        <w:t xml:space="preserve">Дело в том, что в жизни мы имеем дело с различными мировоззренческими концепциями, которые присутствуют на нашей </w:t>
      </w:r>
      <w:r>
        <w:rPr>
          <w:i/>
        </w:rPr>
        <w:t>территории взаимодействий</w:t>
      </w:r>
      <w:r>
        <w:rPr/>
        <w:t xml:space="preserve">. Причём, присутствуют все и сразу. Понятно, что само Пространство Мышления, которое лежит в основе каждой философской системы, никуда не девается и остаётся целостным. И сами Пространства Мышления между собой не взаимодействуют и никогда не «встречаются». Они могут пересечься только в нашем обществе, проецируют себя на нашу повседневность в виде своих жизненных философий – </w:t>
      </w:r>
      <w:r>
        <w:rPr>
          <w:i/>
        </w:rPr>
        <w:t>территорий</w:t>
      </w:r>
      <w:r>
        <w:rPr/>
        <w:t xml:space="preserve"> с их моралью, условностями. И здесь эти философии перемешиваются так, что зачастую даже сложно сказать, от какого Пространства Мышления что происходит. </w:t>
      </w:r>
    </w:p>
    <w:p>
      <w:pPr>
        <w:pStyle w:val="2"/>
        <w:rPr>
          <w:rFonts w:ascii="Garamond" w:hAnsi="Garamond" w:cs="Garamond"/>
        </w:rPr>
      </w:pPr>
      <w:r>
        <w:rPr>
          <w:rFonts w:cs="Garamond" w:ascii="Garamond" w:hAnsi="Garamond"/>
        </w:rPr>
        <w:t xml:space="preserve">В такой ситуации обычный человек, даже если он искренне хочет получить своё Пространство Мышления, на это имеет мало шансов. Для того чтобы это произошло, надо глубоко изучать «чистую» философскую систему, осмыслять её, жить по её правилам. Если же изучить какое-то «смешение философий», получившееся в результате наложения двух мировоззрений, то скорее всего в голове будет хаос, если не разрушение модели мира. У слияния философий вообще нет Пространства Мышления – и эту пустоту человек переносит себе в голову. Вот вам и результат: человек искренне стремился «прозреть», стать лучше и развитее. Но обманулся красивой формой, общими словами, просто фразами о «высоком», не потрудился разобраться в том, что ему говорят, и есть ли что за словами – и в результате потерял возможность просто воспринимать мир адекватно. Вот из таких «синтезов» и берутся «спятившие». </w:t>
      </w:r>
    </w:p>
    <w:p>
      <w:pPr>
        <w:pStyle w:val="Normal"/>
        <w:ind w:firstLine="720"/>
        <w:jc w:val="both"/>
        <w:rPr/>
      </w:pPr>
      <w:r>
        <w:rPr/>
        <w:t>Что касается людей, у которых есть своё Пространство Мышления, то они стоят в самых последних рядах очереди проповедников своей философии. Им просто не надо кому-то что-то объяснять: они живут согласно своему мировоззрению. Их можно встретить в каждом Пространстве, и, как правило, они в нём успешны – но молчаливы.</w:t>
      </w:r>
    </w:p>
    <w:p>
      <w:pPr>
        <w:pStyle w:val="Normal"/>
        <w:ind w:firstLine="720"/>
        <w:jc w:val="both"/>
        <w:rPr/>
      </w:pPr>
      <w:r>
        <w:rPr/>
        <w:t xml:space="preserve">А для того чтобы понять, есть ли у вас Пространство Мышления, или присутствует ли оно в даже самой «правильной» и «помпезной» системе знаний, достаточно лишь одного вопроса: какая сила является в мире главной? Если ответ на этот вопрос приходит сразу, он прост и однозначен, то значит можно разбираться дальше в законах и принципах этой системы. По этому ответу всегда можно сказать о том, с каким Пространством мы имеем дело. </w:t>
      </w:r>
    </w:p>
    <w:p>
      <w:pPr>
        <w:pStyle w:val="Normal"/>
        <w:ind w:firstLine="720"/>
        <w:jc w:val="both"/>
        <w:rPr/>
      </w:pPr>
      <w:r>
        <w:rPr/>
        <w:t>Однако нужно понимать, что в каждом пространстве есть и свои плюсы, и минусы. Это тоже нужно выяснить для того, чтобы потом не столкнуться с некими непредвиденными неожиданностями. Я уже говорил, что у человека в жизни произойдёт только то, что есть в его Пространстве Мышления. Если у него вместо Пространства хаос – то и в жизни будет хаос. Если он начал погружаться своей жизнью в Пространство Мышления, то и оно начинает влиять на события его жизни. Об этом стоит сразу подумать. Например, шаман вряд ли поможет материалисту, а в Пространстве Религии вряд ли стоит рассчитывать на собственную яхту… Об этом стоит задуматься и сделать осознанный выбор перед началом пути – в середине дороги будет поздно. Но хуже, чем без собственного Пространства не будет, и это тоже следует понимать.</w:t>
      </w:r>
    </w:p>
    <w:p>
      <w:pPr>
        <w:pStyle w:val="Normal"/>
        <w:ind w:firstLine="720"/>
        <w:jc w:val="both"/>
        <w:rPr/>
      </w:pPr>
      <w:r>
        <w:rPr/>
        <w:t xml:space="preserve">В Темперологии есть Пространство Мышления. Оно задано в книге «Концепция СФЕРО», для чего, впрочем, она и написана. Не может быть философской системы без основополагающей работы, в которой заданы ключевые моменты мировоззрения. СФЕРО является как раз такой работой. Для того чтобы понять, какие плюсы и минусы в Пространстве Темперологии, нужно изучить СФЕРО. </w:t>
      </w:r>
    </w:p>
    <w:p>
      <w:pPr>
        <w:pStyle w:val="Normal"/>
        <w:ind w:firstLine="720"/>
        <w:jc w:val="both"/>
        <w:rPr/>
      </w:pPr>
      <w:r>
        <w:rPr/>
        <w:t xml:space="preserve">Ведущей мировой силой в Темперологии является </w:t>
      </w:r>
      <w:r>
        <w:rPr>
          <w:i/>
        </w:rPr>
        <w:t>Ситуация</w:t>
      </w:r>
      <w:r>
        <w:rPr/>
        <w:t xml:space="preserve">. Именно силой, которая проявляется везде и во всём, о структуре и сути которой достаточно написано в СФЕРО. Есть ряд первоочередных мировых принципов и сил, связанных с ней, описанных там же. Есть рассмотрение всех мировых процессов и других существующих мировоззренческих концепций с используемыми ими силами с позиции Пространства Темперологии. Нет ничего, что не объяснимо из нашего Пространства – что говорит о целостности и простроенности философии Темперологии. </w:t>
      </w:r>
    </w:p>
    <w:p>
      <w:pPr>
        <w:pStyle w:val="Normal"/>
        <w:ind w:firstLine="720"/>
        <w:jc w:val="both"/>
        <w:rPr/>
      </w:pPr>
      <w:r>
        <w:rPr/>
        <w:t>И, к слову, появление Пространства Мышления, является событием историческим. Не знаю, понимаете ли вы грандиозность происходящего, но вы являетесь участниками изменения лица мира. Это только потом, спустя сотни лет, такие моменты описывают как нечто грандиозное. А в действительности, всё так и происходит – просто и без помпезности. Был Аристотель, жил себе, общался с людьми – и считался просто гражданином. А теперь нам кажется, что вокруг него тогда крутились все события Греции. А христианские пиковые события, связанные с Иисусом, тоже происходили вполне обыденно – это сейчас мы их воспринимаем как нечто грандиозное. Или открытие электричества – тоже никаких толп ликующих людей… Так что осознайте грандиозность момента, а себя – фигурами, влияющими и оставляющими след в развитии человечества.</w:t>
      </w:r>
    </w:p>
    <w:p>
      <w:pPr>
        <w:pStyle w:val="Normal"/>
        <w:ind w:firstLine="720"/>
        <w:jc w:val="both"/>
        <w:rPr/>
      </w:pPr>
      <w:r>
        <w:rPr/>
        <w:t>И самое важное, что нужно понять из вышесказанного: ваше Пространство Мышления и есть ваша повседневная жизненная реальность. Пусть этот момент останется недоговорённым. В его понимании находится ключ ко всему, что с вами происходит. Информации для начала достаточно, уже на её основе возможно начать осмыслять этот момент.</w:t>
      </w:r>
    </w:p>
    <w:p>
      <w:pPr>
        <w:pStyle w:val="Normal"/>
        <w:ind w:firstLine="720"/>
        <w:jc w:val="both"/>
        <w:rPr/>
      </w:pPr>
      <w:r>
        <w:rPr/>
      </w:r>
    </w:p>
    <w:p>
      <w:pPr>
        <w:pStyle w:val="Normal"/>
        <w:jc w:val="center"/>
        <w:rPr>
          <w:b/>
          <w:b/>
        </w:rPr>
      </w:pPr>
      <w:r>
        <w:rPr>
          <w:b/>
        </w:rPr>
        <w:t>2.2. Структура Темперологии</w:t>
      </w:r>
    </w:p>
    <w:p>
      <w:pPr>
        <w:pStyle w:val="Normal"/>
        <w:ind w:firstLine="720"/>
        <w:jc w:val="both"/>
        <w:rPr>
          <w:b/>
          <w:b/>
        </w:rPr>
      </w:pPr>
      <w:r>
        <w:rPr>
          <w:b/>
        </w:rPr>
      </w:r>
    </w:p>
    <w:p>
      <w:pPr>
        <w:pStyle w:val="Normal"/>
        <w:ind w:firstLine="720"/>
        <w:jc w:val="both"/>
        <w:rPr/>
      </w:pPr>
      <w:r>
        <w:rPr/>
        <w:t xml:space="preserve">Уже не станет откровением, если я скажу, что из </w:t>
      </w:r>
      <w:r>
        <w:rPr>
          <w:i/>
        </w:rPr>
        <w:t>Пространства Мышления</w:t>
      </w:r>
      <w:r>
        <w:rPr/>
        <w:t xml:space="preserve"> следует </w:t>
      </w:r>
      <w:r>
        <w:rPr>
          <w:i/>
        </w:rPr>
        <w:t>территория взаимодействий</w:t>
      </w:r>
      <w:r>
        <w:rPr/>
        <w:t xml:space="preserve">. А все процессы на этой территории «крутятся» вокруг свойственной ей </w:t>
      </w:r>
      <w:r>
        <w:rPr>
          <w:i/>
        </w:rPr>
        <w:t>проблематики</w:t>
      </w:r>
      <w:r>
        <w:rPr/>
        <w:t xml:space="preserve">. В разных пространствах и на разных территориях это разные «проблематики»: люди ищут, переживают, надеются, умирают ради достижения любви, истины, дохода, успеха… Причём, пытаясь решить проблематику своей территории, они зачастую думают, что в этом и состоит смысл их жизни, верх «достижения» человека. Жизнь проходит мимо, а они так ничего и не понимают – они только думают, что понимают. Тем более, каждый, даже самый малый шаг к своему Пространству автоматически решает проблемы вчерашнего дня, но люди предпочитают не делать этого шага. Помните, стаю чаек из «Чайки Джонатан Ливингстон» Ричарда Баха, которые всю свою жизнь решали проблематику пропитания и сохранения обычаев? В своём большинстве люди, аналогично этим чайкам, ходят по плоскости земли своего привычного уклада жизни и даже не догадываются поднять глаза к небу. Глупо, глупо и обидно за них… </w:t>
      </w:r>
    </w:p>
    <w:p>
      <w:pPr>
        <w:pStyle w:val="2"/>
        <w:rPr>
          <w:rFonts w:ascii="Garamond" w:hAnsi="Garamond" w:cs="Garamond"/>
        </w:rPr>
      </w:pPr>
      <w:r>
        <w:rPr>
          <w:rFonts w:cs="Garamond" w:ascii="Garamond" w:hAnsi="Garamond"/>
        </w:rPr>
        <w:t xml:space="preserve">Нет проблематики, которая не связана с территорией, а значит и Пространством. Все три уровня плотно и неразрывно связаны между собой, и наиболее высокий «проецируется» в более низкий. То есть Пространство Мышления не просто отражается на территории: территория является «плоской», примитивной или упрощенной моделью Пространства. А проблематика также отражает, как стержень или центр, всё то, что происходит на территории – проявляет истинное лицо того, чем живут люди этой территории. Ведь говорить-то можно всё что угодно и всё время разное – а вот переживания, проблематика откроет правду о людях. </w:t>
      </w:r>
    </w:p>
    <w:p>
      <w:pPr>
        <w:pStyle w:val="Normal"/>
        <w:ind w:firstLine="720"/>
        <w:jc w:val="both"/>
        <w:rPr/>
      </w:pPr>
      <w:r>
        <w:rPr/>
        <w:t xml:space="preserve">То есть, все эти три уровня по сути – одно, но только в разных «измерениях». К примеру, из Пространства Финансов вытекает Территория Бизнеса и Экономики. То есть люди занимаются тем, что стремятся, как можно больше контролировать имущества, или его денежного эквивалента. При этом, основной причиной радости или горя являются финансовые успехи или потери, которые позволяют ещё приобрести имущество, либо отнимают его же. </w:t>
      </w:r>
    </w:p>
    <w:p>
      <w:pPr>
        <w:pStyle w:val="Normal"/>
        <w:ind w:firstLine="720"/>
        <w:jc w:val="both"/>
        <w:rPr/>
      </w:pPr>
      <w:r>
        <w:rPr/>
        <w:t xml:space="preserve">Суть состоит в том, что </w:t>
      </w:r>
      <w:r>
        <w:rPr>
          <w:i/>
        </w:rPr>
        <w:t>Пространство</w:t>
      </w:r>
      <w:r>
        <w:rPr/>
        <w:t xml:space="preserve">, </w:t>
      </w:r>
      <w:r>
        <w:rPr>
          <w:i/>
        </w:rPr>
        <w:t>Территория</w:t>
      </w:r>
      <w:r>
        <w:rPr/>
        <w:t xml:space="preserve"> и </w:t>
      </w:r>
      <w:r>
        <w:rPr>
          <w:i/>
        </w:rPr>
        <w:t>Проблематика</w:t>
      </w:r>
      <w:r>
        <w:rPr/>
        <w:t xml:space="preserve"> должны находиться в гармонии и единстве. То есть, человек должен иметь собственное Пространство Мышления, жить на Территории этого пространства и решать связанную именно с ними Проблематику. Только тогда, когда уклад жизни осознанно выстроен из определённого, конкретного Пространства Мышления, только когда человека волнует Проблематика именно его Территории и Пространства – только тогда его жизнь начинает структурироваться и приобретает целостность. Он начинает видеть мир целостным по «вертикали», может осознавать причинно-следственные связи происходящего в объёме – я скажу, что он начинает «прозревать», перестаёт быть «слепым» умом. И тогда жизнь приобретает смысл, более высокий, чем пробуждение по будильнику, воспроизводство потомства, и расчёт семейного бюджета. Или скажу больше: человек перестаёт себя ощущать обречённым всю жизнь отвечать за обслуживание того, что имеет – он свободен от того, о чём постоянно думает и беспокоится современный человек. Теперь это его игрушки, декорации жизни – но не сама жизнь. Даже в том случае, если человек только начинает догадываться о том, что Пространство Мышления существует – только начинает соприкасаться с ним, только на первых шагах к нему. И всё это становится возможным тогда, когда человек создаёт единство: Пространство – Территория – Проблематика. Темперология, как философская система, как раз и видит свою главную задачу в их «синхронизации». Казалось бы просто в теории, но… </w:t>
      </w:r>
    </w:p>
    <w:p>
      <w:pPr>
        <w:pStyle w:val="Normal"/>
        <w:ind w:firstLine="720"/>
        <w:jc w:val="both"/>
        <w:rPr/>
      </w:pPr>
      <w:r>
        <w:rPr/>
        <w:t xml:space="preserve">Я чуть ли не каждый день убеждаюсь, что наш социум переполнен «продвинутыми» и «просвящёнными» людьми, потому что каждый второй даже не сомневается, что имеет целостное миропонимание, сам управляет своей жизнью, знает, к чему приведут его действия, знает, как действовать в разных ситуациях, знает, как строить свою жизнь и жизнь окружающих, знает, какие вопросы в жизни первоочередные… И не малая часть этих «знающих» людей самозабвенно поучает остальных, а нередко – и принуждает следовать своим «наставлениям». У них нет даже тени сомнения в том, что они действительно знают, что делают. При этом, как правило, самой их жизни сложно позавидовать: мне так и не удалось встретить хотя бы одного счастливого психолога – у которого во внешности и взгляде не читалось бы депрессивное или преддепрессивное состояние. </w:t>
      </w:r>
    </w:p>
    <w:p>
      <w:pPr>
        <w:pStyle w:val="Normal"/>
        <w:ind w:firstLine="720"/>
        <w:jc w:val="both"/>
        <w:rPr/>
      </w:pPr>
      <w:r>
        <w:rPr/>
        <w:t xml:space="preserve">Всё это напоминает какое-то массовое безумие. Но здесь нет ничего удивительного: люди не имеют ни малейшего представления о том, как ещё можно жить, и как устроен мир, кроме той модели, которая описана в учебниках. Им просто не с чем сравнивать то, чем они владеют, как живут – они даже не знают, представляет ли всё это «знакомое и привычное» вообще какую-нибудь ценность. И возможно, отсюда возникает сильный страх неизвестности, который и заставляет доказывать себе то, что они что-то знают. А в действительности, подавляющая часть этих «продвинутых» просто цепляется за территорию, к которой они привыкли и к которой адаптированы – и которая стала для них всем миром. Их жизнь и знания «плоские», представления о мире примитивные – что и служит основанием для такого самомнения. </w:t>
      </w:r>
    </w:p>
    <w:p>
      <w:pPr>
        <w:pStyle w:val="Normal"/>
        <w:ind w:firstLine="720"/>
        <w:jc w:val="both"/>
        <w:rPr/>
      </w:pPr>
      <w:r>
        <w:rPr/>
        <w:t>Только «большому» миру не интересно то, что каждый про себя думает, или какую должность он занимает, на какой машине ездит и что ест на завтрак. Я, говоря откровенно, давно уже вижу под амбициозными заявлениями, под дорогими костюмами, под высокими должностями маниакальный страх потерять привычный уклад жизни. Когда смотришь на человека, то видишь не только его фигуру перед собой – а как кинопленка молниеносно пролетает фильм о том, как он живёт. И чаще всего, видишь те усилия, самоподавление, волю, которая направлена на то, чтобы день за днём «не выпадать из обоймы» – месяцы, годы, десятилетия. Честно говоря, жуткий фильм, способный вызвать только сострадание. Хотя, что я рассказываю, каждый знает, что приходится большую часть жизни делать то, что не нравится – заставлять себя, принуждать, уговаривать… Но можно же жить и иначе. И для этого не надо ничего бросать, «выпадать» из социума. Просто первый шаг к этому в том, чтобы хотя бы перестать обманывать себя, что вы знаете, как правильно жить. Ведь, что скрывать, большинство просто приспособилось к физической жизни на какой-то территории – хорошо изучило то, что нужно делать, чтобы не остаться за «бортом общества». А чтобы начать жить, надо не много – лишь признаться себе самому…</w:t>
      </w:r>
    </w:p>
    <w:p>
      <w:pPr>
        <w:pStyle w:val="Normal"/>
        <w:ind w:firstLine="720"/>
        <w:jc w:val="both"/>
        <w:rPr/>
      </w:pPr>
      <w:r>
        <w:rPr/>
        <w:t xml:space="preserve">Но я говорил о тех людях, у которых хотя бы территория определённая. В жизни даже такой минимум не часто встретишь. Дело в том, что если проблематика человека отличается от проблематики Пространства и Территории, то он может себе думать всё что хочет – он не живёт ни на территории своего пространства, ни даже не имеет Пространства. Вот именно таких ситуаций масса – подавляющее большинство.  Современный социум по больше части действует на Территории бизнеса, но почему-то пытается строить отношения по принципам Гуманистического Пространства, надеется на чудо из Пространства Религии и логические цепочки берёт из Пространства Науки. В голове обывателя, в итоге, образуется крайне взрывоопасная смесь правил и законов из различных пространств – просто хаотичный набор, архив оторванных от фундамента знаний. И, естественно, проблемы всех пространств сразу валятся на одну бедную голову. </w:t>
      </w:r>
    </w:p>
    <w:p>
      <w:pPr>
        <w:pStyle w:val="Normal"/>
        <w:ind w:firstLine="720"/>
        <w:jc w:val="both"/>
        <w:rPr/>
      </w:pPr>
      <w:r>
        <w:rPr/>
        <w:t xml:space="preserve">Понятно, что все законы, кроме законов бизнеса, не очень-то будут работать на Территории финансов. Аналогично и законы гуманистические предназначены для Территории гуманистической. А есть ещё Наука, Религия… В итоге, человеку и так плохо от хаоса в голове – но он усугубляет своё положение ещё тем, что не может определиться в причинно-следственных связях, которые использует в повседневности. А «упёртость» в своём всезнайстве довершает дело – делает невозможным поменять положение вещей. Я понимаю, что обидно признаться в том, что что-то не знаешь и чем-то не владеешь. Но, не признавшись, не сможешь этому научиться, а не научившись – не овладеешь. В нашем случае, не обретёшь целостность. Что логично. </w:t>
      </w:r>
    </w:p>
    <w:p>
      <w:pPr>
        <w:pStyle w:val="Normal"/>
        <w:ind w:firstLine="720"/>
        <w:jc w:val="both"/>
        <w:rPr/>
      </w:pPr>
      <w:r>
        <w:rPr/>
        <w:t xml:space="preserve">Итак, в основе Темперологической пирамиды лежит Концепция СФЕРО. На её основе, из определённого ею </w:t>
      </w:r>
      <w:r>
        <w:rPr>
          <w:i/>
        </w:rPr>
        <w:t>Пространства Темперологии</w:t>
      </w:r>
      <w:r>
        <w:rPr/>
        <w:t xml:space="preserve"> логично вытекает </w:t>
      </w:r>
      <w:r>
        <w:rPr>
          <w:i/>
        </w:rPr>
        <w:t>Территория Темперологии</w:t>
      </w:r>
      <w:r>
        <w:rPr/>
        <w:t xml:space="preserve">, правила которой определены там же. Мало того, для действий на Территории Темперологии существует даже практический инструмент взаимодействий, который носит крайне прикладной и практический характер – ЭССЛ. Согласитесь, в жизни вы знаете не только то, как вежливо разговаривать с человеком, но у вас для этого есть ещё и ряд практических наработок, фраз, слов, моделей поведения. Без них достаточно сложно представить «вежливость в действии». То же касается и деловых взаимодействий, любых: от разговора с потенциальным партнёром по бизнесу, своим руководителем, до общения с продавцом в магазине. Профессиональный управленец тем и отличается от рядового служащего, что у него намного шире арсенал того, как «подчинить» себе человека, будь-то руководитель соседней организации, его сотрудник или продавец сигарет. А у обычного служащего арсенал крайне локален и служит для решения только какой-то одной профессиональной задачи, вне которой он «плывёт». Нередко, этого «делового» арсенала не хватает даже для того, чтобы поставить на место кондуктора трамвая. То есть речь идёт о том, что мало просто знать правила территории – практические наработки и инструмент позволят адаптироваться к территории, чувствовать себя в «своей тарелке». </w:t>
      </w:r>
    </w:p>
    <w:p>
      <w:pPr>
        <w:pStyle w:val="Normal"/>
        <w:ind w:firstLine="720"/>
        <w:jc w:val="both"/>
        <w:rPr/>
      </w:pPr>
      <w:r>
        <w:rPr/>
        <w:t xml:space="preserve">И этот вопрос – практики – решён в Темперологии при помощи Методологии ЭССЛ. То есть, ЭССЛ учит тому, как действовать на Территории практически. Отмечу, что ЭССЛ – не вся темперологическая «практика», – просто на сегодняшний день – единственная доступная широкой аудитории. Обратите внимание на то, что, к примеру, из одного Пространства Науки на Территории Науки действуют химия, физика, психология, математика, медицина… Это не разные Территории, тем более Пространства – это аспекты того, что можно делать на Территории Науки, и какие позитивные возможности она может предоставить человеку. Так и должно быть: любая Территория является «рогом изобилия», способным улучшить жизнь человека с разных сторон. То же касается и Темперологии: темперологических направлений, методологий, просто методик – масса, – но кроме ЭССЛ, надеюсь, что временно, для широкой публики они закрыты. </w:t>
      </w:r>
    </w:p>
    <w:p>
      <w:pPr>
        <w:pStyle w:val="Normal"/>
        <w:ind w:firstLine="720"/>
        <w:jc w:val="both"/>
        <w:rPr/>
      </w:pPr>
      <w:r>
        <w:rPr/>
        <w:t xml:space="preserve">И точкой приложения Темперологии, как уже говорилось, является </w:t>
      </w:r>
      <w:r>
        <w:rPr>
          <w:i/>
        </w:rPr>
        <w:t>Объективная Проблематика</w:t>
      </w:r>
      <w:r>
        <w:rPr/>
        <w:t xml:space="preserve">. То есть те объективные сложности, которые преграждают путь к желаемому образу жизни – возможности быть счастливым, проще говоря. </w:t>
      </w:r>
    </w:p>
    <w:p>
      <w:pPr>
        <w:pStyle w:val="2"/>
        <w:rPr/>
      </w:pPr>
      <w:r>
        <w:rPr>
          <w:rFonts w:cs="Garamond" w:ascii="Garamond" w:hAnsi="Garamond"/>
        </w:rPr>
        <w:t xml:space="preserve">А дальше все три уровня Темперологии соединяются следующим образом. Если вы принимаете для себя как аксиому, что волновать вас может во внешнем мире только то, что объективно «путает планы», то начинаете структурировать аппарат ума. Для того чтобы это стало реальностью и не было просто иллюзией, вы применяете одну из практических темперологических «ветвей» – в частности ЭССЛ. В этом случае, если вы действуете строго по «методологии», а не пытаетесь применить всё, что вам «напихали» в голову из разных источников, коих сегодня тысячи – выдерживаете линию ЭССЛ – то в процессе использования практических знаний и методов ЭССЛ, вы начинаете их осознавать: почему они так работают, что происходит на самом деле, что это за ситуация – то есть, посредством практики вы структурируете ум. Результатом становится то, что вы делаете «генеральную уборку» Территории. То есть, все аспекты того, что происходит с вами из-за влияния прочих пространств, уходят. Территория становится «чистой», вы начинаете на ней ориентироваться, выстраивать свою жизнь согласно её правилам. В процессе построения азов своей территории, вы начинаете ощущать и осознавать </w:t>
      </w:r>
      <w:r>
        <w:rPr>
          <w:rFonts w:cs="Garamond" w:ascii="Garamond" w:hAnsi="Garamond"/>
          <w:i/>
        </w:rPr>
        <w:t>Пространство Темперологии</w:t>
      </w:r>
      <w:r>
        <w:rPr>
          <w:rFonts w:cs="Garamond" w:ascii="Garamond" w:hAnsi="Garamond"/>
        </w:rPr>
        <w:t xml:space="preserve"> – ваше мировоззрение чистится, хаос из мышления уходит. Окружающий мир становится ясным и логичным. Ситуация – ведущая сила Темперологии – всё более начинает вам помогать, влияние «чужеродных» субстанций на вашу жизнь уходит. В итоге, вы приобретаете то, что я назвал «возможностью открыть глаза», перейти с уровня ума на уровень разума. То есть, все части Темперологии между собой связаны. </w:t>
      </w:r>
    </w:p>
    <w:p>
      <w:pPr>
        <w:pStyle w:val="Normal"/>
        <w:ind w:firstLine="720"/>
        <w:jc w:val="both"/>
        <w:rPr/>
      </w:pPr>
      <w:r>
        <w:rPr/>
        <w:t xml:space="preserve">Отмечу, что ключевым «инструментарным» понятием для работы на Территории является </w:t>
      </w:r>
      <w:r>
        <w:rPr>
          <w:i/>
        </w:rPr>
        <w:t>Отношение</w:t>
      </w:r>
      <w:r>
        <w:rPr/>
        <w:t>. О нём мы можем ещё раз поговорить позднее. Но, думаю, понятно: мы используем саму жизнь, как учителя, который посредством наших же жизненных ситуаций строит нам Пространство Мышления – приводит разум к состоянию «пробуждённому», активному. И важнейшая аксиома Темперологии состоит в том, что ситуация даётся как урок, решение которого приближает меня к желаемому образу жизни. И если ситуация «бьёт», то это не потому, что она такая плохая, или очень хочет помучить или убить – а потому, что человек такой «тупой», что иначе не понимает. Ситуации безразлично, насколько умным или «продвинутым» человек себя считает – ей важно только «правильное решение задачи». Точно так же, как на экзаменах в Университете: ваша личность меньше всего волнует экзаменатора – ему нужны ваши знания, и всё.</w:t>
      </w:r>
    </w:p>
    <w:p>
      <w:pPr>
        <w:pStyle w:val="Normal"/>
        <w:ind w:firstLine="720"/>
        <w:jc w:val="both"/>
        <w:rPr/>
      </w:pPr>
      <w:r>
        <w:rPr/>
        <w:t>Нужно также сказать о том, что между пространствами может идти диалог, происходящий на уровне территорий. Сами Пространства не пересекаются никогда. Сложно говорить вообще с уровня Пространства – а вот говорить на уровне территорий ум в состоянии. В случае если люди с разных территорий развитые и хорошо ориентирующиеся каждый в своём пространстве, то и конфликта не может быть: они могут помогать друг другу освещать новые аспекты жизни, которые были не видны ранее из собственного пространства – указывать на них. И таким образом, каждый лучше понимает и собственное Пространство, и правила Территории. Но конфликта между людьми, осознающими свои Пространства и живущими на своей Территории согласно правилам, проистекающим из их Пространств, – то есть которые имеют для них вполне понятные логические связи и обоснования, – быть не может. А вот конфликтов территорий у людей неразумных и догматичных, предостаточно: начиная от религиозных распрей и заканчивая научными интригами. Вообще-то, это говорит о том, что у конфликтующих не Пространства разные, а о том, что у них вообще нет Пространств: они, подобно попугаям, просто заучили правила своих территорий и не способны даже к элементарному осмыслению заученного.</w:t>
      </w:r>
    </w:p>
    <w:p>
      <w:pPr>
        <w:pStyle w:val="2"/>
        <w:rPr>
          <w:rFonts w:ascii="Garamond" w:hAnsi="Garamond" w:cs="Garamond"/>
        </w:rPr>
      </w:pPr>
      <w:r>
        <w:rPr>
          <w:rFonts w:cs="Garamond" w:ascii="Garamond" w:hAnsi="Garamond"/>
        </w:rPr>
        <w:t xml:space="preserve">Здесь возникает, опять же, вопрос о том, могут ли существовать множество Пространств, и какое из них «истинное»? Я уже сказал, что мало того, что могут существовать, так и существует много Пространств. Пространство – это не «объективная реальность», а философское миропонимание, мировоззрение, если хотите. Поэтому в том, что мировоззрений много, нет ничего удивительного – и это для всего человечества в целом очень хорошо. По крайне мере, у человека есть выбор, каким образом он хочет строить свою жизнь. Может всю жизнь сидеть за «конторкой», носить строгий костюм и стучать по клавишам. Может постоянно ставить эксперименты, ездить в экспедиции. Может заниматься тем, что «вступать в контакт» с нефизическими существами, изучать древние рукописи, вести аскетический образ жизни. А может, подобно Казанове или Пушкину, всю жизнь посвятить любви и творчеству. Выбор огромен, и любой из них – правильный. Неправильно только «половинчатое» принятие образа жизни данного Пространства: «нельзя быть чуточку беременной», как говорят в народе. То же и по поводу «истинного» пространства: те, кто кричит о том, что есть только одно «истинное» пространство – гнать их «поганой метлой», чтобы не портили жизнь окружающим. Ведь, как говорил Конфуций: «никто не приносит больше вреда истине, чем местные праведники». Живите, как хотите, но не мешайте окружающим самим решать, как им жить. </w:t>
      </w:r>
    </w:p>
    <w:p>
      <w:pPr>
        <w:pStyle w:val="Normal"/>
        <w:ind w:firstLine="720"/>
        <w:jc w:val="both"/>
        <w:rPr/>
      </w:pPr>
      <w:r>
        <w:rPr/>
        <w:t>Следующий момент надо отметить обязательно, хотя бы для того, чтобы быть порядочным и не поддерживать идиотизм «ищущих истину». Нужно сказать, что в основе любого пространства лежит допущение – догмат, который либо принимается, либо нет. Но, благо времена инквизиции прошли, так что сегодня никто, как правило, не принуждает и не уговаривает человека этот догмат принимать: по сути, соглашаясь с тем или иным догматом, человек сам решает, в каком мире, согласно каким правилам и зачем он будет жить. В религии – это существование бога-творца. В науке – это существование самой материи и её сил: учёные до сих пор до конца не определились, что такое электричество – но все мы его используем. Другой пример: в нейрофизиологии считается, что мыслительные процессы безусловно «происходят» в мозгу человека, выявлено, за что отвечает тот или иной участок мозга, но за что отвечает весь блок, к которому относится этот «ясный» участок – неизвестно, что, впрочем, даже самой наукой не отрицается. Но то, что мыслит «материальный» мозг – догмат для науки неприкосновенный. И если ты не признаёшь, что «всё от материи» – ты вне Пространства Науки. Аналогично и с Бизнесом, и с Гуманизмом…</w:t>
      </w:r>
    </w:p>
    <w:p>
      <w:pPr>
        <w:pStyle w:val="Normal"/>
        <w:ind w:firstLine="720"/>
        <w:jc w:val="both"/>
        <w:rPr/>
      </w:pPr>
      <w:r>
        <w:rPr/>
        <w:t xml:space="preserve">В основе Темперологии лежит догмат о разумности </w:t>
      </w:r>
      <w:r>
        <w:rPr>
          <w:i/>
        </w:rPr>
        <w:t>Ситуации</w:t>
      </w:r>
      <w:r>
        <w:rPr/>
        <w:t>: ситуация – это язык, посредством которого мир общается с человеком. То, что в Темперологии подразумевается под «мир, который общается» – знание не для широкой публики. Но пока давайте так, чтобы иметь хоть какое-то общее представление: под словом «мир» понимается разумная неантропоморфная совокупность всех волновых уровней – в том числе и присутствующих там существ – в сознательных или неосознанных взаимодействиях с которыми находится человек. Подразумевается, что Ситуация не стремится нанести вред человеку – а пытается с помощью уроков пробудить его разум. Также допущением является и то, что если человек не нарушает внешней гармонии – не только в плоскости общества, но и по «вертикали», то есть резонирует с более тонким формам энергии – то и ситуация к нему благосклонна. Если же человек, не важно, по каким причинам на уровне ума «упирается» и отказывается развиваться – то Ситуация преподносит ему жёсткие уроки. Уроки, действительно, бывают «жестокие» – но зачем же так упорствовать в ограниченности своего ума, таким образом нарушая саму суть своего существования.</w:t>
      </w:r>
    </w:p>
    <w:p>
      <w:pPr>
        <w:pStyle w:val="Normal"/>
        <w:ind w:firstLine="720"/>
        <w:jc w:val="both"/>
        <w:rPr/>
      </w:pPr>
      <w:r>
        <w:rPr/>
        <w:t>Остаётся момент, касающийся работы законов одних Пространств у людей, осознанно находящихся в прочих Пространствах. Например, у людей из религиозного Пространства будут работать фундаментальные законы и науки и религии. Дело в том, как уже говорилось, на сегодняшний день на единой социальной территории представлены все пространства в той или иной степени. А это значит, что всё, что происходит на этой территории можно описать из любого Пространства, представленного на ней. Те пространства, которые посредством территории не смогли взаимодействовать с другими пространствами стали просто историей, погибли по причине слабости их философского фундамента. А на единой территории постоянно происходит, и будет происходить обмен «продуктами жизнедеятельности» многих пространств. Мир, в котором лишь одно Пространство, убог и скучен.</w:t>
      </w:r>
    </w:p>
    <w:p>
      <w:pPr>
        <w:pStyle w:val="Normal"/>
        <w:ind w:firstLine="720"/>
        <w:jc w:val="both"/>
        <w:rPr/>
      </w:pPr>
      <w:r>
        <w:rPr/>
        <w:t xml:space="preserve">Подведём итог этих длинных рассуждений. Я не могу отвечать за то, что происходит в иных Пространствах и на других Территориях, кроме как Темперологии. Темперология появилась не просто так, не потому что мне так захотелось. Причиной её появления стала социально-экономическая ситуация нашей цивилизации, отсутствие каких-либо внятных моделей и перспектив того, как дальше жить человеку и на что опираться – и «кричащая в уши» потребность пробудить разум, перейти из модели группового существования «единообразной серой человеческой массы» в модель </w:t>
      </w:r>
      <w:r>
        <w:rPr>
          <w:i/>
        </w:rPr>
        <w:t>мира, сотканного из индивидуальностей</w:t>
      </w:r>
      <w:r>
        <w:rPr/>
        <w:t>. О том, каким может быть такой мир, в котором люди разумны, и о том, какая система взаимоотношений должна быть между ними, современные люди – ни во власти, ни «внизу» – представления не имеют: это принципиально новая Территория. Конечно, приводят модель древней Греции или Новгорода. Бред это: если «приводящие её в пример» так в этом уверены, пусть сами по ней и живут. Вот только, из какого Пространства они будут жить? Так что, Темперология – это потребность исторического этапа развития человечества. И только для тех, кто чувствует, что «по-старому жить уже не может, а по-новому – не умеет или не знает как».</w:t>
      </w:r>
    </w:p>
    <w:p>
      <w:pPr>
        <w:pStyle w:val="Normal"/>
        <w:ind w:firstLine="720"/>
        <w:jc w:val="both"/>
        <w:rPr/>
      </w:pPr>
      <w:r>
        <w:rPr/>
        <w:t xml:space="preserve">Темперология выстраивает мир вокруг индивидуальности человека – его «внутреннего Я», его Сущности. По сути, </w:t>
      </w:r>
      <w:r>
        <w:rPr>
          <w:i/>
        </w:rPr>
        <w:t>Территория Темперологии</w:t>
      </w:r>
      <w:r>
        <w:rPr/>
        <w:t xml:space="preserve"> – это добровольное объединение личных моделей жизни людей, которые соответствуют их особенностям. </w:t>
      </w:r>
    </w:p>
    <w:p>
      <w:pPr>
        <w:pStyle w:val="Normal"/>
        <w:ind w:firstLine="720"/>
        <w:jc w:val="both"/>
        <w:rPr/>
      </w:pPr>
      <w:r>
        <w:rPr/>
        <w:t xml:space="preserve">Понятно, что в масштабе социума такая Территория служит задаче качественного скачка разумности всего общества. </w:t>
      </w:r>
    </w:p>
    <w:p>
      <w:pPr>
        <w:pStyle w:val="Normal"/>
        <w:ind w:firstLine="720"/>
        <w:jc w:val="both"/>
        <w:rPr/>
      </w:pPr>
      <w:r>
        <w:rPr/>
        <w:t>Главным и интересным с точки зрения Темперологии является, насколько далеко человек продвинулся в разумности за свою жизнь – это и считается результатом его жизни. То есть, итогом становится то, насколько человек смог «прозреть» за свою жизнь, а не – сколько домов он купил, костюмов переносил и машин «искатал».</w:t>
      </w:r>
    </w:p>
    <w:p>
      <w:pPr>
        <w:pStyle w:val="Normal"/>
        <w:ind w:firstLine="720"/>
        <w:jc w:val="both"/>
        <w:rPr/>
      </w:pPr>
      <w:r>
        <w:rPr/>
        <w:t xml:space="preserve">Конечно, понятно, что для движения по пути к разумности также необходимы приемлемые, комфортные условия. И в Темперологии существует принцип </w:t>
      </w:r>
      <w:r>
        <w:rPr>
          <w:i/>
        </w:rPr>
        <w:t>разумных потребностей</w:t>
      </w:r>
      <w:r>
        <w:rPr/>
        <w:t xml:space="preserve">. Это значит, что вы занимаетесь в жизни тем, что вас увлекает, имеет смысл, приносит радость – и под это нужны средства, финансовые и материальные возможности, масса всего физического: машина, дом, одежда, инструментарий… Очень даже хорошо, когда всё это высшего качества, а ваш уровень жизни высок. О том, чтобы так и было, Темперология позаботилась, дав в ваше распоряжение ЭССЛ. Но, как только всё это переходит предел, определяемый вашим занятием – то есть вы начинаете набирать больше, чем вам в действительности нужно в стоимости и количестве вещей – то всё «лишне накапливаемое» превращается в обузу. И чем сильнее вы «перелимитили», тем у вас меньше становится шансов заниматься любимым делом – и тем больше возрастает необходимость отдавать все силы и время на поддержку «имущества». То есть речь идёт о том, чтобы удерживать себя в пределах разумных потребностей. К сожалению, этот принцип понимают очень немногие – и что удивительно, ему следует большинство первых лиц журнала «Форбс». Возможно, самураи правы, говоря, что «вернуться к прежней простоте жизни, можно только пройдя весь путь». Но зачем же тратить жизнь на то, чтобы в конце жизни понять этот принцип: «больше, чем человек может – он не съест». </w:t>
      </w:r>
    </w:p>
    <w:p>
      <w:pPr>
        <w:pStyle w:val="Normal"/>
        <w:ind w:firstLine="720"/>
        <w:jc w:val="both"/>
        <w:rPr/>
      </w:pPr>
      <w:r>
        <w:rPr/>
        <w:t>Соответственно, в Темперологии достоинством человека считается то, насколько он смог организовать свою жизнь согласно своим индивидуальным особенностям и желаниям – и на что он тратит отпущенное ему жизнью время. С этой позиции темперолог рассматривает всех окружающих, то, как они живут и на что тратят время своей жизни, а также оценивает территории прочих Пространств.</w:t>
      </w:r>
    </w:p>
    <w:p>
      <w:pPr>
        <w:pStyle w:val="Normal"/>
        <w:ind w:firstLine="720"/>
        <w:jc w:val="both"/>
        <w:rPr/>
      </w:pPr>
      <w:r>
        <w:rPr/>
      </w:r>
    </w:p>
    <w:p>
      <w:pPr>
        <w:pStyle w:val="Normal"/>
        <w:ind w:firstLine="720"/>
        <w:jc w:val="center"/>
        <w:rPr>
          <w:b/>
          <w:b/>
        </w:rPr>
      </w:pPr>
      <w:r>
        <w:rPr>
          <w:b/>
        </w:rPr>
        <w:t>2.3. Темперфилософия</w:t>
      </w:r>
    </w:p>
    <w:p>
      <w:pPr>
        <w:pStyle w:val="Normal"/>
        <w:ind w:firstLine="720"/>
        <w:jc w:val="both"/>
        <w:rPr>
          <w:b/>
          <w:b/>
        </w:rPr>
      </w:pPr>
      <w:r>
        <w:rPr>
          <w:b/>
        </w:rPr>
      </w:r>
    </w:p>
    <w:p>
      <w:pPr>
        <w:pStyle w:val="Normal"/>
        <w:ind w:firstLine="720"/>
        <w:jc w:val="both"/>
        <w:rPr/>
      </w:pPr>
      <w:r>
        <w:rPr/>
        <w:t xml:space="preserve">Ницше сказал «жить надо рискованно». Темперология говорит – жить надо наполненно. Это значит, что жизнь нужно наполнять событиями, эмоциями, яркими впечатлениями. Только в этом случае жизнь человека полноценна. Нет ничего хуже, чем монотонное серое повседневное существование, при котором один день жизни как брат-близнец похож на другой: «лучше умереть, чем не жить», говорит ирландская поговорка. Иными словами, Темперология, как и любая философия, говорит о том, как надо относиться к своей жизни: если вы прожили серый, несобытийный день – вы потеряли день своей жизни. </w:t>
      </w:r>
    </w:p>
    <w:p>
      <w:pPr>
        <w:pStyle w:val="Normal"/>
        <w:ind w:firstLine="720"/>
        <w:jc w:val="both"/>
        <w:rPr/>
      </w:pPr>
      <w:r>
        <w:rPr/>
        <w:t xml:space="preserve">Темперология – это именно философия; а не психология, социология или религия. Причём, философия, которая рассматривает место человека в мироустройстве, определяет его задачу в данном мировом процессе и даёт методы её реализации. Выстраивая свою жизнь на основе предлагаемых Темперологией принципов, человек получает наполненную, яркую, событийную жизнь. При этом, основная задача Темперологии как философии – помимо чёткого мироописания и создания ясной картины мира в «голове» человека – состоит в том, чтобы научить человека мыслить, а не только думать. Именно в смещении акцента мышления человека с тактически-потребительской работы ума в сторону разумности – стратегического мышления – и состоит социальное предназначение Темперологии, что происходит посредством пробуждения в человеке особенностей его индивидуальности с последующим её проявлением в обществе. </w:t>
      </w:r>
    </w:p>
    <w:p>
      <w:pPr>
        <w:pStyle w:val="Normal"/>
        <w:ind w:firstLine="720"/>
        <w:jc w:val="both"/>
        <w:rPr/>
      </w:pPr>
      <w:r>
        <w:rPr/>
        <w:t xml:space="preserve">Теперь поговорим о названии Темперологии. Темперология, если перевести дословно, означает «слово о темпер». А что значит </w:t>
      </w:r>
      <w:r>
        <w:rPr>
          <w:i/>
        </w:rPr>
        <w:t>Темпер</w:t>
      </w:r>
      <w:r>
        <w:rPr/>
        <w:t>? Исторически исходное значение «</w:t>
      </w:r>
      <w:r>
        <w:rPr>
          <w:lang w:val="en-US"/>
        </w:rPr>
        <w:t>temper</w:t>
      </w:r>
      <w:r>
        <w:rPr/>
        <w:t xml:space="preserve">» в переводе с английского значит «гармоничность, пропорциональность составных частей или факторов, правильное состояние», а также «подходящие или соответствующие условия». Вдобавок, данный термин в приложении к архитектуре означает «среднюю величину» или «золотую середину». В некоторых случаях «темпер» означает «компромисс» или «компромиссный вариант». В разговорной форме употребление слова «темпер» можно встретить как «устройство организма» или «характер человека, нрав». Также слово «темпер» можно найти и в приложении к металлургии и другим отраслям – как «закалять сталь, обжигать стекло, доводить до нужного состояния». Когда мы говорим о построении своего мира, о пробуждении разума, о формировании своего образа жизни, то неизбежно опираемся на все эти принципы – баланса, формирования условий, приведения своего существа в нужное состояние, которые заложены в термин </w:t>
      </w:r>
      <w:r>
        <w:rPr>
          <w:i/>
        </w:rPr>
        <w:t>Темпер</w:t>
      </w:r>
      <w:r>
        <w:rPr/>
        <w:t>: термин как бы говорит о том, какими принципами руководствоваться при построении своей жизни. Термин достаточно глубокий и объёмный, и при этом крайне точный, что, при объединении смыслов всех этих «переводов», даёт достаточно пищи для размышлений.</w:t>
      </w:r>
    </w:p>
    <w:p>
      <w:pPr>
        <w:pStyle w:val="Normal"/>
        <w:ind w:firstLine="720"/>
        <w:jc w:val="both"/>
        <w:rPr/>
      </w:pPr>
      <w:r>
        <w:rPr/>
        <w:t xml:space="preserve">Таким образом, Темперология – это философское направление, формирующее мировоззрение человека так, чтобы он жил эмоционально и событийно наполненной жизнью, сбалансированной по всем направлениям и жизненным аспектам, «горизонтали и вертикали», что отражено в термине </w:t>
      </w:r>
      <w:r>
        <w:rPr>
          <w:i/>
        </w:rPr>
        <w:t>Темпер</w:t>
      </w:r>
      <w:r>
        <w:rPr/>
        <w:t xml:space="preserve">. </w:t>
      </w:r>
    </w:p>
    <w:p>
      <w:pPr>
        <w:pStyle w:val="Normal"/>
        <w:ind w:firstLine="720"/>
        <w:jc w:val="both"/>
        <w:rPr/>
      </w:pPr>
      <w:r>
        <w:rPr/>
        <w:t xml:space="preserve">Для массового сознания, Темперологию можно «опредметить» как </w:t>
      </w:r>
      <w:r>
        <w:rPr>
          <w:i/>
        </w:rPr>
        <w:t>Философия формирования оптимальных условий жизни</w:t>
      </w:r>
      <w:r>
        <w:rPr/>
        <w:t xml:space="preserve"> или </w:t>
      </w:r>
      <w:r>
        <w:rPr>
          <w:i/>
        </w:rPr>
        <w:t>Философия событийно наполненной жизни</w:t>
      </w:r>
      <w:r>
        <w:rPr/>
        <w:t>. Понятно, что можно привести ещё массу определений, но все они отражают суть направления лишь частично. Но для массового сознания этого вполне достаточно. Более чёткое определение Темперологии я скажу чуть позже, после рассмотрения ещё ряда тем.</w:t>
      </w:r>
    </w:p>
    <w:p>
      <w:pPr>
        <w:pStyle w:val="2"/>
        <w:rPr>
          <w:rFonts w:ascii="Garamond" w:hAnsi="Garamond" w:cs="Garamond"/>
        </w:rPr>
      </w:pPr>
      <w:r>
        <w:rPr>
          <w:rFonts w:cs="Garamond" w:ascii="Garamond" w:hAnsi="Garamond"/>
        </w:rPr>
        <w:t>Теперь пойдём дальше. В конечном счете, с «технической стороны», Темперология занимается вопросами стабильного стратегического развития человека, общества и других систем с присутствием человека за счёт ситуативной навигации посредством культуральных изменений территории жизни, соответствующих Пространству, заданному в Концепции СФЕРО.</w:t>
      </w:r>
    </w:p>
    <w:p>
      <w:pPr>
        <w:pStyle w:val="Normal"/>
        <w:ind w:firstLine="720"/>
        <w:jc w:val="both"/>
        <w:rPr/>
      </w:pPr>
      <w:r>
        <w:rPr/>
        <w:t xml:space="preserve">То есть, Темперология позволяет рассматривать любой социальный процесс – Территорию – и отлаживать взаимодействия на нём с позиции Пространства Темперологии без потери социальной продуктивности: бизнес, наука, религия… Понятно, что данное вмешательство необходимо тогда, когда Пространство, создавшее данную Территорию, забыто или разрушено, в связи с чем на Территории начинаются негативные стратегические, а позже и тактические процессы разрушения – кризисы. Мы не можем восстановить Пространство, создавшее данную культуру – территорию. Но мы можем «перехватить» процессы и перевести на свою Территорию – таким образом, решив кризисы и отладив процессы. Я это говорю для того, чтобы вы над этим поразмыслили, в чём может помочь диск </w:t>
      </w:r>
      <w:r>
        <w:rPr>
          <w:lang w:val="en-US"/>
        </w:rPr>
        <w:t>DVD</w:t>
      </w:r>
      <w:r>
        <w:rPr/>
        <w:t xml:space="preserve"> «Толерантность».*</w:t>
      </w:r>
    </w:p>
    <w:p>
      <w:pPr>
        <w:pStyle w:val="Normal"/>
        <w:ind w:firstLine="720"/>
        <w:jc w:val="both"/>
        <w:rPr/>
      </w:pPr>
      <w:r>
        <w:rPr/>
        <w:t xml:space="preserve">Темперология рассматривает человека – как участника множества взаимосвязанных процессов, в том числе и социальных. Место, роль, назначение человека в этих глобальных взаимодействиях, а также правила и методы взаимодействий человека с окружающей реальностью – является основным предметом изучения Темперологии. Темперология способна, передав каждому основные правила и знания, дать вам возможность проецировать свой индивидуальный образ жизни в общую реальность. В той мере, конечно, в какой каждый из вас способен «войти в тему». То есть, Темперология помогает человеку построить свой образ жизни согласно своим индивидуальным предпочтениям, о чём, впрочем, уже не раз сказано. </w:t>
      </w:r>
    </w:p>
    <w:p>
      <w:pPr>
        <w:pStyle w:val="Normal"/>
        <w:ind w:firstLine="720"/>
        <w:jc w:val="both"/>
        <w:rPr/>
      </w:pPr>
      <w:r>
        <w:rPr/>
        <w:t xml:space="preserve">Далее. В каждой мировоззренческой системе существует понятие «ячейки общества». Например, в сегодняшнем патриархально-демократическом обществе ячейкой является семья, назначение которой состоит в воспроизводстве потомства и стабилизации общества за счёт привязки человека к определённым «семейным» ценностям и обязанностям. В Темперологии семья несёт иную смысловую нагрузку: семья – это равноправное взаимодействие людей, объединённых едиными интересами, имеющая целью поддержки ресурсного эмоционального состояния человека. Вопросы деторождения уже не связаны напрямую с семьёй и не являются «обязанностью» человека перед обществом, а происходят от взаимного желания двух свободных личностей. Данный взгляд продиктован реальным состоянием общества, его тенденциями в области личных взаимоотношений между людьми, и конечно, социально-экономическим   уровнем   развития  социума.  По  сути, тут я не придумал ничего </w:t>
      </w:r>
    </w:p>
    <w:p>
      <w:pPr>
        <w:pStyle w:val="Normal"/>
        <w:jc w:val="both"/>
        <w:rPr/>
      </w:pPr>
      <w:r>
        <w:rPr/>
        <w:t>_____________________________________________________________________</w:t>
      </w:r>
    </w:p>
    <w:p>
      <w:pPr>
        <w:pStyle w:val="Normal"/>
        <w:jc w:val="both"/>
        <w:rPr/>
      </w:pPr>
      <w:r>
        <w:rPr>
          <w:sz w:val="20"/>
        </w:rPr>
        <w:t xml:space="preserve">* «Толерантность – открытие новых горизонтов культуры», </w:t>
      </w:r>
      <w:r>
        <w:rPr>
          <w:sz w:val="20"/>
          <w:lang w:val="en-US"/>
        </w:rPr>
        <w:t>DVD</w:t>
      </w:r>
      <w:r>
        <w:rPr>
          <w:sz w:val="20"/>
        </w:rPr>
        <w:t>-диск, Изд. СФЕРО, М., 2006 г.</w:t>
      </w:r>
    </w:p>
    <w:p>
      <w:pPr>
        <w:pStyle w:val="Normal"/>
        <w:ind w:firstLine="720"/>
        <w:jc w:val="both"/>
        <w:rPr>
          <w:sz w:val="20"/>
        </w:rPr>
      </w:pPr>
      <w:r>
        <w:rPr>
          <w:sz w:val="20"/>
        </w:rPr>
      </w:r>
    </w:p>
    <w:p>
      <w:pPr>
        <w:pStyle w:val="Normal"/>
        <w:jc w:val="both"/>
        <w:rPr/>
      </w:pPr>
      <w:r>
        <w:rPr/>
        <w:t xml:space="preserve">нового – общество само движется в сторону такой модели жизни. В Темперологии «ячейкой общества» является собственная реальность человека – или образ жизни согласно индивидуальным предпочтениям. Что касается семьи, повторюсь, то в Темперологии она рассматривается не как оптимальная модель экономического выживания, а – как модель эмоциональной поддержки супругов, при которой уже не важны ни возрастные различия, ни прочие их особенности. </w:t>
      </w:r>
    </w:p>
    <w:p>
      <w:pPr>
        <w:pStyle w:val="Normal"/>
        <w:ind w:firstLine="720"/>
        <w:jc w:val="both"/>
        <w:rPr/>
      </w:pPr>
      <w:r>
        <w:rPr/>
        <w:t xml:space="preserve">Отмечу и то, что Темперология является мировоззрением </w:t>
      </w:r>
      <w:r>
        <w:rPr>
          <w:i/>
        </w:rPr>
        <w:t>Высших Социотипов</w:t>
      </w:r>
      <w:r>
        <w:rPr/>
        <w:t xml:space="preserve">, о которых поговорим чуть позже.* По сути, это элитарное мировоззрение, поддерживающееся безусловно людьми, способными мыслить самостоятельно, принимать решения, брать на себе ответственность, всячески пытающихся не принадлежать к «серой массе» и жить полноценной жизнью –  с активной жизненной позицией. Таких людей в обществе не мало – это и управленцы, и люди творческих профессий, и люди науки… В каждой области есть «элита», которая прокладывает дорогу для всех остальных. В частности,  только что упомянутая модель личной жизни для них не является чем-то особенным: большинство из них именно так, как описано в Темперологии, строят свою жизнь – и в России, и за рубежом. И, что радует, даже за примерами далеко ходить не надо. </w:t>
      </w:r>
    </w:p>
    <w:p>
      <w:pPr>
        <w:pStyle w:val="Normal"/>
        <w:ind w:firstLine="720"/>
        <w:jc w:val="both"/>
        <w:rPr/>
      </w:pPr>
      <w:r>
        <w:rPr/>
        <w:t xml:space="preserve">Безусловно, темперологическое мировоззрение подходит для полностью ментально развитого общества, но на практике полная осознанность, самодисциплина, ответственность за себя и свои действия поголовно всех членов общества является утопией. Между тем, в таком разделении элитарного и массового мировоззрения нет ничего особенного: всю историю масса жила своим укладом, а передовые слои имели собственное мировоззрение. Это не только нормально, что сильно удивит и возмутит обывателя, но именно эта разница мировоззрений позволяла развиваться обществу – служила прогрессу. Когда единое мировосприятие было и у «верха», и у «низа», то система общества загнивала и рушилась. Но, что поделаешь, </w:t>
      </w:r>
      <w:r>
        <w:rPr>
          <w:i/>
        </w:rPr>
        <w:t>Низшие Социотипы</w:t>
      </w:r>
      <w:r>
        <w:rPr/>
        <w:t>, при контакте со взглядами Темперологии либо упорно их не понимают – воспринимают с понятной и привычной им позиции, либо, если начинают понимать, «отскакивают как ошпаренные». Всё это так, и было бы не честно отрицать такое положение вещей: Темперология является элитарным мировоззрением для наиболее активной и прогрессивной части населения, при этом стремится к тому, чтобы всё население стало более ментально развитым, прогрессивным и наполненным жизнью.</w:t>
      </w:r>
    </w:p>
    <w:p>
      <w:pPr>
        <w:pStyle w:val="2"/>
        <w:rPr/>
      </w:pPr>
      <w:r>
        <w:rPr>
          <w:rFonts w:cs="Garamond" w:ascii="Garamond" w:hAnsi="Garamond"/>
        </w:rPr>
        <w:t>Если же отойти от вопросов только социальных, то Темперология рассматривает мир в его волновой, или энергетической, первооснове, о чём достаточно сказано в СФЕРО. Напомню, что мозг человека рассматривается как «антенна», а сама жизнь – как участие в множестве разновыраженных полевых взаимодействиях. Причём, сама материя рассматривается как частный случай состояния «волны» – энергии. При таком рассмотрении мира, мы говорим о том, что человек стремится осознать себя целиком и выразить в окружающем мире – построить свой мир. Что, кстати, является основной жизненной задачей, ради которой он и родился. Это становится возможным за счёт грамотного системного процесса изменений окружающей его локальной культуры: расчистка и построение своей Территории, которая строго соответствует всем законам и принципам Пространства, за счёт чего гармонизирована с окружающим миром. При этом, главной помехой реализации этой</w:t>
      </w:r>
      <w:r>
        <w:rPr>
          <w:rFonts w:cs="Garamond" w:ascii="Garamond" w:hAnsi="Garamond"/>
          <w:i/>
        </w:rPr>
        <w:t xml:space="preserve"> кармической задачи</w:t>
      </w:r>
      <w:r>
        <w:rPr>
          <w:rFonts w:cs="Garamond" w:ascii="Garamond" w:hAnsi="Garamond"/>
        </w:rPr>
        <w:t xml:space="preserve"> является состояние погружения ума в ЦДП. Таким образом, Темперология придаёт самому человеку сил, вырывает его ум из ЦДП и позволяет всё более становиться собой: процесс достижения внутренней гармонии и культуральная расчистка территории – процессы взаимосвязанные. При этом, проводником, учителем и компасом для строящего свою реальность человека является сама жизнь – ситуация, изучая </w:t>
      </w:r>
      <w:r>
        <w:rPr>
          <w:rFonts w:cs="Garamond" w:ascii="Garamond" w:hAnsi="Garamond"/>
          <w:i/>
        </w:rPr>
        <w:t>язык</w:t>
      </w:r>
      <w:r>
        <w:rPr>
          <w:rFonts w:cs="Garamond" w:ascii="Garamond" w:hAnsi="Garamond"/>
        </w:rPr>
        <w:t xml:space="preserve"> которой, человек всё более становится разумным. </w:t>
      </w:r>
    </w:p>
    <w:p>
      <w:pPr>
        <w:pStyle w:val="Normal"/>
        <w:ind w:firstLine="720"/>
        <w:jc w:val="both"/>
        <w:rPr/>
      </w:pPr>
      <w:r>
        <w:rPr/>
        <w:t xml:space="preserve">Надо, конечно, упомянуть и то, что высшей точкой развития человека Темперология считает фактическую разидентификацию самовосприятия человека от его физического тела – но без потери связи и социальной адекватности. То есть, речь идёт о том, что по мере пробуждения разума человек всё более выводит свой ум из-под контроля ЦДП, всё более осознаёт   себя   целостно   –    сначала    начинает    мыслить,   всё   более   целостно    видит </w:t>
      </w:r>
    </w:p>
    <w:p>
      <w:pPr>
        <w:pStyle w:val="Normal"/>
        <w:jc w:val="both"/>
        <w:rPr/>
      </w:pPr>
      <w:r>
        <w:rPr/>
        <w:t>_____________________________________________________________________</w:t>
      </w:r>
    </w:p>
    <w:p>
      <w:pPr>
        <w:pStyle w:val="Normal"/>
        <w:jc w:val="both"/>
        <w:rPr>
          <w:sz w:val="20"/>
        </w:rPr>
      </w:pPr>
      <w:r>
        <w:rPr>
          <w:sz w:val="20"/>
        </w:rPr>
        <w:t xml:space="preserve">* Про Высшие и Низшие Социотипы см. далее, Часть 2 </w:t>
      </w:r>
      <w:r>
        <w:rPr>
          <w:i/>
          <w:sz w:val="20"/>
        </w:rPr>
        <w:t>(прим. ред.)</w:t>
      </w:r>
    </w:p>
    <w:p>
      <w:pPr>
        <w:pStyle w:val="Normal"/>
        <w:jc w:val="both"/>
        <w:rPr/>
      </w:pPr>
      <w:r>
        <w:rPr/>
        <w:t>происходящие вокруг него процессы, и в итоге, приобретает способность видеть мир не с позиции ума, а с позиции собственного Я. Впрочем, не будем в это углубляться: к этой точке «пробуждения» так или иначе ведут все существующие мировоззренческие системы. Приводят ли, не знаю – но ведут…</w:t>
      </w:r>
    </w:p>
    <w:p>
      <w:pPr>
        <w:pStyle w:val="Normal"/>
        <w:ind w:firstLine="720"/>
        <w:jc w:val="both"/>
        <w:rPr>
          <w:lang w:val="en-US"/>
        </w:rPr>
      </w:pPr>
      <w:r>
        <w:rPr/>
        <w:t>В заключении рассуждений о Темперологии хотелось бы вспомнить древнюю фразу «убить зверя в себе», или «отринуть свою животную природу». Если вспомнить, что у человека есть животная и высшая составляющая, то данная мысль понятна. Человек должен всё более отделять себя от царства животных – а по сути, восприятия себя только как тела с животными страстями, инстинктами, потребностями, – и всё более осознавать самого себя. Помехой же такому движению служит погружение ума в ЦДП, в освобождении от которого и состоит первоочередная задача каждого человека. А по сути, это означает переход человеческого существа от процесса «думанья» к «мышлению». В помощи такому переходу и видит свою минимальную задачу Темперология, как мировоззренческая философия.</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ind w:firstLine="720"/>
        <w:jc w:val="both"/>
        <w:rPr>
          <w:lang w:val="en-US"/>
        </w:rPr>
      </w:pPr>
      <w:r>
        <w:rPr>
          <w:lang w:val="en-US"/>
        </w:rPr>
      </w:r>
    </w:p>
    <w:p>
      <w:pPr>
        <w:pStyle w:val="Normal"/>
        <w:rPr>
          <w:b/>
          <w:b/>
        </w:rPr>
      </w:pPr>
      <w:r>
        <w:rPr>
          <w:b/>
        </w:rPr>
        <w:t>Глава 3. Судьбоформирующие силы</w:t>
      </w:r>
    </w:p>
    <w:p>
      <w:pPr>
        <w:pStyle w:val="Normal"/>
        <w:ind w:firstLine="720"/>
        <w:jc w:val="both"/>
        <w:rPr>
          <w:b/>
          <w:b/>
        </w:rPr>
      </w:pPr>
      <w:r>
        <w:rPr>
          <w:b/>
        </w:rPr>
      </w:r>
    </w:p>
    <w:p>
      <w:pPr>
        <w:pStyle w:val="Normal"/>
        <w:ind w:firstLine="720"/>
        <w:jc w:val="center"/>
        <w:rPr>
          <w:b/>
          <w:b/>
        </w:rPr>
      </w:pPr>
      <w:r>
        <w:rPr>
          <w:b/>
        </w:rPr>
        <w:t>3.1. Отношение</w:t>
      </w:r>
    </w:p>
    <w:p>
      <w:pPr>
        <w:pStyle w:val="Normal"/>
        <w:ind w:firstLine="720"/>
        <w:jc w:val="both"/>
        <w:rPr>
          <w:b/>
          <w:b/>
        </w:rPr>
      </w:pPr>
      <w:r>
        <w:rPr>
          <w:b/>
        </w:rPr>
      </w:r>
    </w:p>
    <w:p>
      <w:pPr>
        <w:pStyle w:val="Normal"/>
        <w:ind w:firstLine="720"/>
        <w:jc w:val="both"/>
        <w:rPr/>
      </w:pPr>
      <w:r>
        <w:rPr/>
        <w:t xml:space="preserve">Итак, мы поговорили о Темперологии, определили её составные части, поняли, с чем она работает. Побеседовали о названии и его смысловой нагрузке. Даже определили предназначение Темперологии, и описали решаемый ею ряд задач. </w:t>
      </w:r>
    </w:p>
    <w:p>
      <w:pPr>
        <w:pStyle w:val="Normal"/>
        <w:ind w:firstLine="720"/>
        <w:jc w:val="both"/>
        <w:rPr/>
      </w:pPr>
      <w:r>
        <w:rPr/>
        <w:t xml:space="preserve">Однако мало  знать, «что» делать, надо знать – «как» делать. В каждой системе есть свой ключевой метод, постоянное освоение и совершенствование которого позволяет реализовать в своей жизни заявленную в системе задачу. </w:t>
      </w:r>
    </w:p>
    <w:p>
      <w:pPr>
        <w:pStyle w:val="Normal"/>
        <w:ind w:firstLine="720"/>
        <w:jc w:val="both"/>
        <w:rPr/>
      </w:pPr>
      <w:r>
        <w:rPr/>
        <w:t xml:space="preserve">В науке – это метод эксперимента, в религии – это молитва, в буддизме – медитация, в существующей культуре финансов – работа, в спорте – тренировка… Всё это – главный инструмент системы, позволяющий в её рамках достичь совершенства. Человек, который его культивирует в своей жизни и постоянно использует, достигает заявленных задач. Кто его не использует или относится к его использованию халатно – не достигает ничего. </w:t>
      </w:r>
    </w:p>
    <w:p>
      <w:pPr>
        <w:pStyle w:val="Normal"/>
        <w:ind w:firstLine="720"/>
        <w:jc w:val="both"/>
        <w:rPr/>
      </w:pPr>
      <w:r>
        <w:rPr/>
        <w:t xml:space="preserve">В Темперологии также существует такой метод. Если вы его постоянно не культивируете в своей жизни, значит вы – не темперолог. Вы можете изучить все принципы СФЕРО, можете освоить все приёмы ЭССЛ – но вхождение в </w:t>
      </w:r>
      <w:r>
        <w:rPr>
          <w:i/>
        </w:rPr>
        <w:t>Пространство Темперологии</w:t>
      </w:r>
      <w:r>
        <w:rPr/>
        <w:t xml:space="preserve"> для вас закрыто, а ваша территория является какой угодно, но не темперологической. Аналогично тому, что человек может освоить все азы прыжков в высоту, даже разок попробовать прыгнуть, но если он постоянно не тренируется, то он – не спортсмен, а так, любитель-теоретик. Поэтому, не обижайтесь, но, не начав заниматься чем угодно профессионально, а, просто изучив азы, не рассчитывайте на какие-то высокие результаты. </w:t>
      </w:r>
    </w:p>
    <w:p>
      <w:pPr>
        <w:pStyle w:val="Normal"/>
        <w:ind w:firstLine="720"/>
        <w:jc w:val="both"/>
        <w:rPr/>
      </w:pPr>
      <w:r>
        <w:rPr/>
        <w:t xml:space="preserve">На вопрос о том, как достичь просветления, Будда говорил – медитируйте. На вопрос о том,  как избавиться от страданий Будда говорил – медитируйте. На вопрос о том, как познать себя, Будда говорил – медитируйте. Но он не говорил: узнайте поверхностно азы буддизма, разочек попробуйте помедитировать – а потом приходите ко мне заниматься демагогией по поводу буддизма, считая себя просветлёнными буддистами; или приходите после того, как минут пять помедитируете – и задавайте вопросы, желательно вообще не по теме. Этот метод «просветления» – демагогию и «задавание вопросов не по теме» – люди сами сегодня себе придумали, и применяют его ко всему, с чем сталкиваются. Я считаю, что он ведёт только к дегенерации, и больше ничему. </w:t>
      </w:r>
    </w:p>
    <w:p>
      <w:pPr>
        <w:pStyle w:val="Normal"/>
        <w:ind w:firstLine="720"/>
        <w:jc w:val="both"/>
        <w:rPr/>
      </w:pPr>
      <w:r>
        <w:rPr/>
        <w:t xml:space="preserve">Что ужасно, но этот «метод» поверхностного ознакомления сегодня присутствует и в бесчисленных академических системах образования: наше поколение помнит, что при сдаче сессии многие студенты находились в полуобморочном состоянии от умственной перегрузки, нескольких бессонных ночей подготовки к экзамену, например, сопромату… Подавляющее число сегодняшних студентов платных вузов вообще понятия не имеют, что такое умственное усилие. Отмечу, что этот факт падения качества высшего образования признается уже «на самом верху». Мало того, как известно, в «доперестроечное» время только 25% населения имело высшее образование; сегодня же количество выдаваемых дипломов превышает количество выпускников школ. Понятно, я не имею ввиду достаточно небольшой перечень серьёзных вузов с многолетней историей. А если в подавляющей массе «работать головой» не учат даже в ВУЗах, то что ожидать от обывателя при освоении метода развития себя – кроме как накачки значимости при прогрессирующим скудоумии… </w:t>
      </w:r>
    </w:p>
    <w:p>
      <w:pPr>
        <w:pStyle w:val="Normal"/>
        <w:ind w:firstLine="720"/>
        <w:jc w:val="both"/>
        <w:rPr/>
      </w:pPr>
      <w:r>
        <w:rPr/>
        <w:t>Поэтому я специально говорю о том, что есть темперологический метод выхода из ЦДП – применяйте его каждый раз, каждый день, каждый час. И будет прогресс, эволюция разума. Заставить вас его использовать, я не могу и не хочу, и не буду заставлять и напоминать. Когда человек пишет письмо, то он сам знает, что надо соблюдать правила правописания, и никто ему об этом не напоминает. Почему же надо напоминать постоянно о вещи более значимой для жизни каждого! Если сам человек этого не понимает, значит – для его понимания ещё не пришло время, или, что хуже, его умственное развитие ещё не достигло соответствующего уровня. В общем, каждый сам является строителем своей жизни и получает те результаты, которых достоин. Я же рассчитываю на людей, имеющих представление о том, что такое работа ума.</w:t>
      </w:r>
    </w:p>
    <w:p>
      <w:pPr>
        <w:pStyle w:val="Normal"/>
        <w:ind w:firstLine="720"/>
        <w:jc w:val="both"/>
        <w:rPr/>
      </w:pPr>
      <w:r>
        <w:rPr/>
        <w:t xml:space="preserve">Итак, темперологическим методом, о котором я говорю, является </w:t>
      </w:r>
      <w:r>
        <w:rPr>
          <w:i/>
        </w:rPr>
        <w:t>Отношение</w:t>
      </w:r>
      <w:r>
        <w:rPr/>
        <w:t xml:space="preserve">. Отношение служит для формирования собственного мнения человека. Надеюсь, не надо объяснять, почему иметь собственное мнение лучше, чем его не иметь? Хотя, признаюсь, находились и те, кто задавал мне этот вопрос: «А зачем нужно собственное мнение?». На что, обычно в мягкой, правда, форме, я отвечаю, что Темперология не занимается вопросами душевного здоровья и предназначена для социально адекватных, психически здоровых людей с нормальным уровнем образования, которые не задают странных вопросов. О том, «зачем нужно собственное мнение», даже неприлично говорить – можно восполнить пробел в развитии, почитав «правильные» детские книжки, там об этом много рассказано. А вот прояснить функцию мнения в мышлении человека, будет полезно. </w:t>
      </w:r>
    </w:p>
    <w:p>
      <w:pPr>
        <w:pStyle w:val="Normal"/>
        <w:ind w:firstLine="720"/>
        <w:jc w:val="both"/>
        <w:rPr/>
      </w:pPr>
      <w:r>
        <w:rPr/>
        <w:t>Например, когда вы сталкиваетесь с чем-то – вещью, человеком, названием – то тут же об этом объекте, после некоторых логических мыслительных цепочек, делаете вывод. Как правило, который в своей основе сводится к «хорошо» или «плохо». И даже не задумываетесь о том, почему именно так пошли ваши мысли – и почему именно к такому выводу вы пришли. Дело в том, что в ЦДП уже присутствует немалый набор «готовых оценок», которые человек просто использует «на автомате»: по сути, с чем-то столкнувшись, вы уже знаете – «правильный» или «неправильный» этот объект. А последующая логика просто «подгоняет» встреченный объект под уже вам известное, пусть и не осознаваемое, мнение. А после того, как ум пришёл к выводу, вы действуете – в соответствии с выводом. В действительности – просто отрабатываете заданную «групповую реакцию». И в этом случае, когда человек не осознаёт причину направленности своих мыслей, что бы он о себе не думал – он просто марионетка группового разума, «человек толпы». Человеку только кажется, что это «его» мысли, «его» логика – и «его» вывод: всё, что он подумал и сделал потом – уже заранее было запрограммировано присутствующими в ЦДП готовыми «штампами».</w:t>
      </w:r>
    </w:p>
    <w:p>
      <w:pPr>
        <w:pStyle w:val="Normal"/>
        <w:ind w:firstLine="720"/>
        <w:jc w:val="both"/>
        <w:rPr/>
      </w:pPr>
      <w:r>
        <w:rPr/>
        <w:t xml:space="preserve">В связи с этим, для темперолога важно то, что искусство формирования собственного независимого мнения позволяет выйти из ЦДП, пробудить разум – и в итоге, научиться понимать </w:t>
      </w:r>
      <w:r>
        <w:rPr>
          <w:i/>
        </w:rPr>
        <w:t>язык ситуации</w:t>
      </w:r>
      <w:r>
        <w:rPr/>
        <w:t xml:space="preserve">. </w:t>
      </w:r>
    </w:p>
    <w:p>
      <w:pPr>
        <w:pStyle w:val="2"/>
        <w:rPr>
          <w:rFonts w:ascii="Garamond" w:hAnsi="Garamond" w:cs="Garamond"/>
          <w:color w:val="0000FF"/>
        </w:rPr>
      </w:pPr>
      <w:r>
        <w:rPr>
          <w:rFonts w:cs="Garamond" w:ascii="Garamond" w:hAnsi="Garamond"/>
        </w:rPr>
        <w:t xml:space="preserve">Рассмотрим этот механизм работы «мнения». У человека есть внутренний мир – о котором уже много сказано. Там уже заданы основные правила взаимодействий с людьми и объектами, ожидания от жизни. Внутренний мир относится к компетенции разума. «Ниже» него находится область ума. Ещё «ниже» – уровень оперативного мышления, связанный с действиями. В идеале, сигнал от </w:t>
      </w:r>
      <w:r>
        <w:rPr>
          <w:rFonts w:cs="Garamond" w:ascii="Garamond" w:hAnsi="Garamond"/>
          <w:i/>
        </w:rPr>
        <w:t>Сущности</w:t>
      </w:r>
      <w:r>
        <w:rPr>
          <w:rFonts w:cs="Garamond" w:ascii="Garamond" w:hAnsi="Garamond"/>
        </w:rPr>
        <w:t xml:space="preserve"> улавливается разумом, «декодируется» посредством внутреннего мира – в определённое состояние, которое воспринимается умом как стимул к работе. В то же время ум воспринимает внешний сигнал от окружающего «предметного» мира – и соединяет состояние «сверху» с внешним объектом, – и логически простраивает между ними связь. </w:t>
      </w:r>
    </w:p>
    <w:p>
      <w:pPr>
        <w:pStyle w:val="2"/>
        <w:rPr>
          <w:rFonts w:ascii="Garamond" w:hAnsi="Garamond" w:cs="Garamond"/>
        </w:rPr>
      </w:pPr>
      <w:r>
        <w:rPr>
          <w:rFonts w:cs="Garamond" w:ascii="Garamond" w:hAnsi="Garamond"/>
        </w:rPr>
        <w:t xml:space="preserve">Схематически можно сказать, что между уровнем ума и разума стоит «буфер», аналог диода в электрических схемах, который должен пропускать «сигнал» от разума к уму; но в случае «пробоя» может «проводить» и в обратном порядке – от ума на разум. Можно сказать, что этот «переходник» принадлежит уровню ума и разума единовременно. А это значит, что на него воздействует и разум и ум. Причём, наполнять «решениями» его может и ум, и разум. </w:t>
      </w:r>
    </w:p>
    <w:p>
      <w:pPr>
        <w:pStyle w:val="Normal"/>
        <w:ind w:firstLine="720"/>
        <w:jc w:val="both"/>
        <w:rPr/>
      </w:pPr>
      <w:r>
        <w:rPr/>
        <w:t>Ум современного человека погружен в ЦДП и в процессе его жизнедеятельности играет ведущую роль. Разумность же современного человека, о чём уже говорили, не превышает 10%. Соответственно, при единовременном воздействии на «переходник», только 10% решений проистекает от внутреннего мира человека, а большая часть приходит от ума – ЦДП.</w:t>
      </w:r>
    </w:p>
    <w:p>
      <w:pPr>
        <w:pStyle w:val="Normal"/>
        <w:ind w:firstLine="720"/>
        <w:jc w:val="both"/>
        <w:rPr/>
      </w:pPr>
      <w:r>
        <w:rPr/>
        <w:t>Соответственно «чистый сигнал» внутреннего мира при прохождении до уровня ума искажается. Также говорилось, что при действии во внешнем мире человек вызывает его изменения – и в итоге «среда» отвечает ему сигналом, аналогичным посланному. Если ум сделал вывод на чужом сигнале – то и возврат «не радует» человека. Таким образом, на этот «переходник» на 90% влияет ЦДП, и только 10% внутренний мир. Причём, ЦДП влияет крайне интенсивно – и зачастую, запускает «обратных ход» этого механизма. В итоге, чужеродный сигнал прорывается во внутренний мир и начинает его «перестраивать под себя», что приводит к тому, что уже и внутренний мир перестаёт принадлежать человеку – а всё более и более соответствует правилам и ценностям ЦДП: из индивидуального мира превращается в групповой. А ведь основные ожидания и представления – то, что с нами происходит в жизни – находятся именно во внутреннем мире человека.</w:t>
      </w:r>
    </w:p>
    <w:p>
      <w:pPr>
        <w:pStyle w:val="Normal"/>
        <w:ind w:firstLine="720"/>
        <w:jc w:val="both"/>
        <w:rPr/>
      </w:pPr>
      <w:r>
        <w:rPr/>
        <w:t>Чтобы прекратить возможность ЦДП влиять на внутренний мир человека, необходимо прекратить «поток» от ума к разуму и запустить прохождение «сигнала» в нормальном направлении – «починить» буфер. И таким образом, человек будет способен формировать свою реальность. Мало того, только в этом случае человек будет способен сам формировать свой внутренний мир – строить именно свою реальность. И получать от мира не удары, а призы.</w:t>
      </w:r>
    </w:p>
    <w:p>
      <w:pPr>
        <w:pStyle w:val="Normal"/>
        <w:ind w:firstLine="720"/>
        <w:jc w:val="both"/>
        <w:rPr/>
      </w:pPr>
      <w:r>
        <w:rPr/>
        <w:t xml:space="preserve">Так вот этот механизм, который я назвал «буфер», «переходник» – и есть </w:t>
      </w:r>
      <w:r>
        <w:rPr>
          <w:i/>
        </w:rPr>
        <w:t>Отношение</w:t>
      </w:r>
      <w:r>
        <w:rPr/>
        <w:t>. (Рис. 1а и 1б).</w:t>
      </w:r>
      <w:r>
        <w:rPr>
          <w:color w:val="0000FF"/>
        </w:rPr>
        <w:t xml:space="preserve"> </w:t>
      </w:r>
      <w:r>
        <w:rPr/>
        <w:t xml:space="preserve">Если вы не контролируете, как и к чему относитесь – то ум формирует ваш внутренний мир; внутренний мир становится уже «не ваш» – то есть вы себе уже не принадлежите. Если Отношение к тому, с чем вы сталкиваетесь, формируется осознанно – вы становитесь индивидуальностью: с собственным мнением, индивидуальным внутренним миром, собственной судьбой и живёте собственным образом жизни. А – не навязанным кем-то или чем-то. Только в этом случае можно говорить об осмысленной счастливой жизни человека… </w:t>
      </w:r>
    </w:p>
    <w:p>
      <w:pPr>
        <w:pStyle w:val="Normal"/>
        <w:ind w:firstLine="720"/>
        <w:jc w:val="both"/>
        <w:rPr/>
      </w:pPr>
      <w:r>
        <w:rPr/>
      </w:r>
    </w:p>
    <w:p>
      <w:pPr>
        <w:pStyle w:val="Normal"/>
        <w:ind w:firstLine="720"/>
        <w:jc w:val="center"/>
        <w:rPr/>
      </w:pPr>
      <w:r>
        <w:rPr/>
        <w:drawing>
          <wp:inline distT="0" distB="0" distL="0" distR="0">
            <wp:extent cx="4286250" cy="32194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8" t="-11" r="-8" b="-11"/>
                    <a:stretch>
                      <a:fillRect/>
                    </a:stretch>
                  </pic:blipFill>
                  <pic:spPr bwMode="auto">
                    <a:xfrm>
                      <a:off x="0" y="0"/>
                      <a:ext cx="4286250" cy="3219450"/>
                    </a:xfrm>
                    <a:prstGeom prst="rect">
                      <a:avLst/>
                    </a:prstGeom>
                  </pic:spPr>
                </pic:pic>
              </a:graphicData>
            </a:graphic>
          </wp:inline>
        </w:drawing>
      </w:r>
    </w:p>
    <w:p>
      <w:pPr>
        <w:pStyle w:val="Normal"/>
        <w:ind w:firstLine="720"/>
        <w:jc w:val="both"/>
        <w:rPr/>
      </w:pPr>
      <w:r>
        <w:rPr/>
        <w:t>Обсуждать то, что возможно жить не своей жизнью и быть при этом счастливым, я не буду, потому что это бред глубоко несчастных людей – их попытка оправдать свой страх что-то поменять в своей жизни.</w:t>
      </w:r>
    </w:p>
    <w:p>
      <w:pPr>
        <w:pStyle w:val="Normal"/>
        <w:ind w:firstLine="720"/>
        <w:jc w:val="both"/>
        <w:rPr/>
      </w:pPr>
      <w:r>
        <w:rPr/>
        <w:t>Таким образом, Отношение играет крайне важную роль в нашей жизни – даже если человек этого и не понимает. Причём, сам механизм формирования Отношения не нов и крайне прост. Рассмотрим его.</w:t>
      </w:r>
    </w:p>
    <w:p>
      <w:pPr>
        <w:pStyle w:val="Normal"/>
        <w:ind w:firstLine="720"/>
        <w:jc w:val="both"/>
        <w:rPr/>
      </w:pPr>
      <w:r>
        <w:rPr/>
        <w:t>Когда вы с чем-то сталкиваетесь, нужно локализовать объект. Понятно, что с вещами и людьми это происходит автоматически – имя человека или название предмета. А вот при соприкосновении с процессами большими приходится «поломать голову». Например, такие понятия как наука, политика, работа, здоровье – нужно выяснить для себя, какой именно аспект вас интересует. И однозначно назвать его. Иными словами, объект нужно «опредметить» – только тогда ум перестанет метаться и сможет начать работать.</w:t>
      </w:r>
    </w:p>
    <w:p>
      <w:pPr>
        <w:pStyle w:val="Normal"/>
        <w:ind w:firstLine="720"/>
        <w:jc w:val="both"/>
        <w:rPr/>
      </w:pPr>
      <w:r>
        <w:rPr/>
      </w:r>
    </w:p>
    <w:p>
      <w:pPr>
        <w:pStyle w:val="Normal"/>
        <w:ind w:firstLine="720"/>
        <w:jc w:val="both"/>
        <w:rPr/>
      </w:pPr>
      <w:r>
        <w:rPr/>
        <w:drawing>
          <wp:inline distT="0" distB="0" distL="0" distR="0">
            <wp:extent cx="4286250" cy="32194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 t="-11" r="-8" b="-11"/>
                    <a:stretch>
                      <a:fillRect/>
                    </a:stretch>
                  </pic:blipFill>
                  <pic:spPr bwMode="auto">
                    <a:xfrm>
                      <a:off x="0" y="0"/>
                      <a:ext cx="4286250" cy="3219450"/>
                    </a:xfrm>
                    <a:prstGeom prst="rect">
                      <a:avLst/>
                    </a:prstGeom>
                  </pic:spPr>
                </pic:pic>
              </a:graphicData>
            </a:graphic>
          </wp:inline>
        </w:drawing>
      </w:r>
    </w:p>
    <w:p>
      <w:pPr>
        <w:pStyle w:val="Normal"/>
        <w:ind w:firstLine="720"/>
        <w:jc w:val="both"/>
        <w:rPr/>
      </w:pPr>
      <w:r>
        <w:rPr/>
        <w:t xml:space="preserve">После того, как вы опредметили объект, нужно собрать как можно больше фактической информации по его поводу: нужны факты. Понятно, что придётся отделить реальные факты от шелухи, мифов, слухов, представлений, теорий… Только факты – и ничего иного (думаю, просматривается связь между этим моментом и </w:t>
      </w:r>
      <w:r>
        <w:rPr>
          <w:i/>
        </w:rPr>
        <w:t>объективной проблематикой</w:t>
      </w:r>
      <w:r>
        <w:rPr/>
        <w:t>).</w:t>
      </w:r>
    </w:p>
    <w:p>
      <w:pPr>
        <w:pStyle w:val="2"/>
        <w:rPr>
          <w:rFonts w:ascii="Garamond" w:hAnsi="Garamond" w:cs="Garamond"/>
        </w:rPr>
      </w:pPr>
      <w:r>
        <w:rPr>
          <w:rFonts w:cs="Garamond" w:ascii="Garamond" w:hAnsi="Garamond"/>
        </w:rPr>
        <w:t>Когда у вас достаточно фактов, нужно временно как бы «отключиться» от объекта и подумать, что или кто может производить такие «факты»: события, предметы, процессы… «Отключиться» от самого объекта рассмотрения нужно обязательно уже потому, что как только вы его назвали, у вас уже в голове возникло о нём «подготовленное» ЦДП представление – необходимо его «заблокировать». И тогда удастся, перебирая факты, понять тот источник, вокруг которого или в связи с которым такие факты могут быть.</w:t>
      </w:r>
    </w:p>
    <w:p>
      <w:pPr>
        <w:pStyle w:val="Normal"/>
        <w:ind w:firstLine="720"/>
        <w:jc w:val="both"/>
        <w:rPr/>
      </w:pPr>
      <w:r>
        <w:rPr/>
        <w:t>Когда вы собрали факты и объединили их в единую картину, то нужно поднапрячь голову, чтобы подумать о том, что их может вызвать. После чего его нужно назвать. Например, грязный, плохо пахнущий человек – «грязнуля». А экзотическая гостиница в центре леса, без удобств и воды – «халупа»…</w:t>
      </w:r>
    </w:p>
    <w:p>
      <w:pPr>
        <w:pStyle w:val="Normal"/>
        <w:ind w:firstLine="720"/>
        <w:jc w:val="both"/>
        <w:rPr/>
      </w:pPr>
      <w:r>
        <w:rPr/>
        <w:t>Последним шагом нужно просто соединить первое и последние названия: разговорчивый Вася – просто бездельник; тихий Петя – гений; а деловая Маша – просто секретарша. Казалось бы, ничего сложно, но всё не так просто.</w:t>
      </w:r>
    </w:p>
    <w:p>
      <w:pPr>
        <w:pStyle w:val="Normal"/>
        <w:ind w:firstLine="720"/>
        <w:jc w:val="both"/>
        <w:rPr/>
      </w:pPr>
      <w:r>
        <w:rPr/>
        <w:t>Сложность в действительности вызывает не шаг, когда нужно соединить факты и по-новому «назвать» своего старого знакомого. А шаг – когда идёт отделение фактов от вымыслов.</w:t>
      </w:r>
    </w:p>
    <w:p>
      <w:pPr>
        <w:pStyle w:val="Normal"/>
        <w:ind w:firstLine="720"/>
        <w:jc w:val="both"/>
        <w:rPr/>
      </w:pPr>
      <w:r>
        <w:rPr/>
        <w:t xml:space="preserve">Дело в том, что факт проистекает из </w:t>
      </w:r>
      <w:r>
        <w:rPr>
          <w:i/>
        </w:rPr>
        <w:t>Пространства Мышления</w:t>
      </w:r>
      <w:r>
        <w:rPr/>
        <w:t xml:space="preserve"> человека! На вещах примитивных этого не заметно – чайник в любом пространстве останется чайником. А на вещах более абстрактных Пространство проступает в «полный рост». К примеру, переутомление человека – это факт или субъективное мнение? Поэтому, учась выявлять факты на серьёзных вопросах, вам придётся столкнуться с вопросом о собственном Пространстве Мышления – собственным Мировоззрением – и самой сутью того, что такое наша всеобщая реальность. Каждый раз, когда вы будете искать факты, вы синхронно будете и выстраивать своё Пространство Мышления. </w:t>
      </w:r>
    </w:p>
    <w:p>
      <w:pPr>
        <w:pStyle w:val="Normal"/>
        <w:ind w:firstLine="720"/>
        <w:jc w:val="both"/>
        <w:rPr/>
      </w:pPr>
      <w:r>
        <w:rPr/>
        <w:t>Повторюсь, что всё не так просто. Понятно, что факты на уровне обстановки сложностей не вызовут: чашка, ложка… И понятно, что всегда нужно стремиться к фактам на уровне цифр, предметов; понятно, но не всегда получается – особенно при рассмотрении реальных ситуаций. Вот 10 километров от дачи до автобусной станции – это много или мало? А человек улыбается или ухмыляется? Воздух прозрачный или бывает прозрачнее? Цвета яркие или не очень? То есть, без чёткой позиции определиться будет крайне затруднительно. Понятно, что если вы живёте в серой рабочей реальности, то любой цвет, отличный от серого, будет ярким. И если у вас нет машины, то даже 3 километра зимой в мороз от дачи до станции будет «длинной дорогой».</w:t>
      </w:r>
    </w:p>
    <w:p>
      <w:pPr>
        <w:pStyle w:val="Normal"/>
        <w:ind w:firstLine="720"/>
        <w:jc w:val="both"/>
        <w:rPr/>
      </w:pPr>
      <w:r>
        <w:rPr/>
        <w:t>Это действительно не просто. Факты будут проистекать от того, в какой мир человек верит: факты человека Религиозного Пространства сильно будут отличаться от фактов человека Пространства Науки – что мы наблюдаем постоянно. Ведь, например, спор, существует или нет биологическая энергия человека – это разговор из разных пространств: у одного есть, у другого нет. Отсюда и следствия в жизни: одних шаман может вылечить, а людей материалистичных – вряд ли.</w:t>
      </w:r>
    </w:p>
    <w:p>
      <w:pPr>
        <w:pStyle w:val="Normal"/>
        <w:ind w:firstLine="720"/>
        <w:jc w:val="both"/>
        <w:rPr/>
      </w:pPr>
      <w:r>
        <w:rPr/>
        <w:t xml:space="preserve">Таким образом, в процессе формирования собственного мнения – в процессе создания </w:t>
      </w:r>
      <w:r>
        <w:rPr>
          <w:i/>
        </w:rPr>
        <w:t>Отношения</w:t>
      </w:r>
      <w:r>
        <w:rPr/>
        <w:t xml:space="preserve"> – мы каждый раз подвергаем переосмыслению собственную картину мира. В итоге, выстраиваем свой внутренний мир и структурируем Пространство.</w:t>
      </w:r>
    </w:p>
    <w:p>
      <w:pPr>
        <w:pStyle w:val="2"/>
        <w:rPr/>
      </w:pPr>
      <w:r>
        <w:rPr>
          <w:rFonts w:eastAsia="Garamond" w:cs="Garamond" w:ascii="Garamond" w:hAnsi="Garamond"/>
        </w:rPr>
        <w:t xml:space="preserve"> </w:t>
      </w:r>
      <w:r>
        <w:rPr>
          <w:rFonts w:cs="Garamond" w:ascii="Garamond" w:hAnsi="Garamond"/>
        </w:rPr>
        <w:t xml:space="preserve">Особо отмечу один интересный и судьбоносный для жизни каждого феномен механизма </w:t>
      </w:r>
      <w:r>
        <w:rPr>
          <w:rFonts w:cs="Garamond" w:ascii="Garamond" w:hAnsi="Garamond"/>
          <w:i/>
        </w:rPr>
        <w:t>Отношение</w:t>
      </w:r>
      <w:r>
        <w:rPr>
          <w:rFonts w:cs="Garamond" w:ascii="Garamond" w:hAnsi="Garamond"/>
        </w:rPr>
        <w:t>: даже самые не решаемые, «тупиковые» и опасные ситуации завершаются и «разрешаются» сами, – как лопаются мыльные пузыри, или рассеиваются ночные кошмары, – как только вы формируете к ним правильное Отношение. С позиции Темперологии здесь нет ничего удивительного. Ситуация постоянно погружает человека в разные жизненные обстоятельства – с целью того, чтобы он пробуждал разум, находил себя, создавал свою реальность и постигал лучше Пространство Мышления. Если человек ничего этого не делает и на уровне ума превращается в «застывшую скалу», то ситуации вокруг него всё опаснее, трагичнее и безвыходнее: ситуация загоняет его в угол до тех пор, пока он не переосмыслит то, что происходит. Или пока не погибнет – социально или физически.</w:t>
      </w:r>
    </w:p>
    <w:p>
      <w:pPr>
        <w:pStyle w:val="Normal"/>
        <w:ind w:firstLine="720"/>
        <w:jc w:val="both"/>
        <w:rPr/>
      </w:pPr>
      <w:r>
        <w:rPr/>
        <w:t xml:space="preserve">Так вот, когда человек только создал новое Отношение к происходящему – то по-другому заработал и весь его аппарат ума. То есть, если у человека возникло новое видение происходящего, то по цепочке – будут и новые действия. Если мнение человека дисгармонично миру – то ситуация его останавливает ещё до того, как он готов начать что-то делать: пока он не принёс фактический вред. Если человек «упирается» и «нажимает» – пытаясь добиться своего – то ситуация становится зловещей. Если останавливает напор – ситуация смягчается. Если переосмысляет – меняется кардинально. Но фокус в том, что как только у человека возникло новое Отношение к происходящему – то «высшим силам» нет необходимости его «добивать»: он же уже понял урок. И вчерашний ужас проходит «волей случая». </w:t>
      </w:r>
    </w:p>
    <w:p>
      <w:pPr>
        <w:pStyle w:val="Normal"/>
        <w:ind w:firstLine="720"/>
        <w:jc w:val="both"/>
        <w:rPr/>
      </w:pPr>
      <w:r>
        <w:rPr/>
        <w:t>То же касается и правильного Отношения: если человек проходит урок за уроком – формирует быстро и чётко правильное Отношение – то он «экстерном» проходит много уровней. Это может касаться и бизнеса, и научных открытий, и пониманий, и человеческих отношений.</w:t>
      </w:r>
    </w:p>
    <w:p>
      <w:pPr>
        <w:pStyle w:val="Normal"/>
        <w:ind w:firstLine="720"/>
        <w:jc w:val="both"/>
        <w:rPr/>
      </w:pPr>
      <w:r>
        <w:rPr/>
        <w:t xml:space="preserve">Так что </w:t>
      </w:r>
      <w:r>
        <w:rPr>
          <w:i/>
        </w:rPr>
        <w:t>Отношение</w:t>
      </w:r>
      <w:r>
        <w:rPr/>
        <w:t xml:space="preserve"> помимо прочего, является ещё и прикладным инструментом, способным перенаправлять ход событий, что на практике или Темперологической Территории является доказанным и многократно подтверждённым фактом.</w:t>
      </w:r>
    </w:p>
    <w:p>
      <w:pPr>
        <w:pStyle w:val="Normal"/>
        <w:ind w:firstLine="720"/>
        <w:jc w:val="center"/>
        <w:rPr>
          <w:b/>
          <w:b/>
        </w:rPr>
      </w:pPr>
      <w:r>
        <w:rPr>
          <w:b/>
        </w:rPr>
        <w:t>3.2. Сонастройка</w:t>
      </w:r>
    </w:p>
    <w:p>
      <w:pPr>
        <w:pStyle w:val="Normal"/>
        <w:ind w:firstLine="720"/>
        <w:jc w:val="both"/>
        <w:rPr>
          <w:b/>
          <w:b/>
        </w:rPr>
      </w:pPr>
      <w:r>
        <w:rPr>
          <w:b/>
        </w:rPr>
      </w:r>
    </w:p>
    <w:p>
      <w:pPr>
        <w:pStyle w:val="Normal"/>
        <w:ind w:firstLine="720"/>
        <w:jc w:val="both"/>
        <w:rPr/>
      </w:pPr>
      <w:r>
        <w:rPr/>
        <w:t xml:space="preserve">Продолжением темы является логически вытекающий из Отношения принцип </w:t>
      </w:r>
      <w:r>
        <w:rPr>
          <w:i/>
        </w:rPr>
        <w:t>Сонастройки</w:t>
      </w:r>
      <w:r>
        <w:rPr/>
        <w:t xml:space="preserve">. </w:t>
      </w:r>
    </w:p>
    <w:p>
      <w:pPr>
        <w:pStyle w:val="Normal"/>
        <w:ind w:firstLine="720"/>
        <w:jc w:val="both"/>
        <w:rPr/>
      </w:pPr>
      <w:r>
        <w:rPr/>
        <w:t xml:space="preserve">«Физический» смысл процесса Сонастройки – синхронизация ритмов между объектами. Например, сонастройкой между радиоприемником и радиостанцией можно назвать настройку радиоканала. Соответственно, сонастройка между человеком и объектом – это установка единой частоты волн, говоря проще, полевой взаимосвязи. </w:t>
      </w:r>
    </w:p>
    <w:p>
      <w:pPr>
        <w:pStyle w:val="Normal"/>
        <w:ind w:firstLine="720"/>
        <w:jc w:val="both"/>
        <w:rPr/>
      </w:pPr>
      <w:r>
        <w:rPr/>
        <w:t xml:space="preserve">О том, что такая существует, сегодня тоже нет смысла обсуждать – даже по ТВ идут шоу-программы, в которых по отдельным предметам экстрасенсы восстанавливают всю картину происшедших событий. Это когда-то, лет десять назад, при упоминании о подобных «полевых связей» у обычных людей «округлялись глаза» – «не верим», говорил весь их вид. И нужно было осторожно доказывать, что такие вещи существуют. </w:t>
      </w:r>
    </w:p>
    <w:p>
      <w:pPr>
        <w:pStyle w:val="Normal"/>
        <w:ind w:firstLine="720"/>
        <w:jc w:val="both"/>
        <w:rPr/>
      </w:pPr>
      <w:r>
        <w:rPr/>
        <w:t xml:space="preserve">На самом деле, спасибо представителям Института Психиатрии им. Сербского за то, что они серьёзно и без догм исследовали этот вопрос и не побоялись выйти с ним на публику.* Тем самым, покончив с суевериями и заложив основу новой системы миропонимания материалистически догматизированного современного человека. Не знаю, осознают ли они грандиозность того поворота в умах людей, поворота во всей нашей современной культуре, предпосылки которого они создали, но именно они не побоялись проявить научную принципиальность и публично взять ответственность за смену культуры, что может сразу и не заметно обывателю, занятого «зарабатыванием» денег. Понятно, что в «кулуарах» и на кухнях люди об этом говорили всегда. Но пока факт признания существования «биоэнергетики», как говорят в простом народе, не был публично заявлен представителями официальной структуры, всё так и оставалось на уровне «кухонных суеверий». И это замалчивание ничего, кроме вреда, не приносило. </w:t>
      </w:r>
    </w:p>
    <w:p>
      <w:pPr>
        <w:pStyle w:val="TextBodyIndent"/>
        <w:jc w:val="both"/>
        <w:rPr/>
      </w:pPr>
      <w:r>
        <w:rPr/>
        <w:t>Итак, существует полевая сонастройка – грубая и тонкая. Грубую сонастройку, – например, такую как раппорт в НЛП, – в Темперологии не используют: малый результат и очень много «противопоказаний». Тонкая сонастройка – это вхождение в единый «волновой» диапазон с объектом без участия физического тела: за счёт перенастройки мозга на другую частоту. Примерно то же, что делают экстрасенсы, когда они напрямую «считывают» информацию. Но в сути, всё равно остаётся физический процесс совпадения по частотам, который позволяет производить информационный обмен сразу на уровне разума. Понятно, что данный процесс информационного обмена умом не фиксируется.</w:t>
      </w:r>
    </w:p>
    <w:p>
      <w:pPr>
        <w:pStyle w:val="TextBodyIndent"/>
        <w:jc w:val="both"/>
        <w:rPr/>
      </w:pPr>
      <w:r>
        <w:rPr/>
        <w:t xml:space="preserve">С технической точки зрения, процесс </w:t>
      </w:r>
      <w:r>
        <w:rPr>
          <w:i/>
        </w:rPr>
        <w:t>Сонастройки</w:t>
      </w:r>
      <w:r>
        <w:rPr/>
        <w:t xml:space="preserve"> происходит автоматически и следующим образом. Как только человек чем-то увлекается эмоционально – его ум начинает работать по отношению к вызвавшему эмоциональную реакцию объекту или вопросу – человек </w:t>
      </w:r>
      <w:r>
        <w:rPr>
          <w:i/>
        </w:rPr>
        <w:t>сонастраивается</w:t>
      </w:r>
      <w:r>
        <w:rPr/>
        <w:t xml:space="preserve"> с этим объектом. Этот процесс в действительности знаком любому студенту или школьнику: когда нужно усвоить материал, решить задачу, и это не получается, а человек начинает злиться, нервничать, в итоге – его голова полностью «загружена» темой, начинается процесс сонастройки с предметом изучения. Да, действительно, своя «частота» есть даже у материала из учебника. В момент, когда сонастройка с изучаемым предметом произошла – аппарат мышления перенастроился на него – возникает «прояснение»: человек после недели ментальных мучений вдруг бьёт себя по лбу и кричит – «эврика», всё же так просто! Он «снял» информацию – как бы «подключился» к «информационному полю». Кстати, сам же он думает, что это он всё выучил или накопил достаточно информации. Но всё сложилось в единую понятную систематизированную картину только тогда, когда его мозг «вышел» на нужную волну. Причём, дискомфортный момент перенапряжения перед «подключением» также является неотъемлемой частью процесса.</w:t>
      </w:r>
    </w:p>
    <w:p>
      <w:pPr>
        <w:pStyle w:val="TextBodyIndent"/>
        <w:ind w:hanging="0"/>
        <w:jc w:val="both"/>
        <w:rPr/>
      </w:pPr>
      <w:r>
        <w:rPr/>
        <w:t>Итак, когда человек во что-то «включается» и выдерживает это состояние полностью, его аппарат мышления изменяет свою частоту работы – сонастраивается с «возбудителем». Сам процесс сонастройки, особенно в науках, часто мучительный и болезненный. И кстати, как опять же говорит наука, если человек в процессе жизни перестаёт учиться, то его мозг мышлением: наступает слабоумие. Но если человек всю жизнь что-то изучает, то к старости его мозг работает даже лучше, чем в молодости. Понятно, что в основе таких «феноменов» лежит органика. Но если вспомнить, что любое изучение нового – это перенастройка мозговой волны, процесс, который, кстати, задействует и органические составляющие физического мозга, – то процесс сонастройки для человека, хоть и малоприятен, но крайне необходим, даже для умственного здоровья. То есть, процесс сонастройки приводит в движение нейронные сети мозга – как бы тренирует, делает их более «эластичными». Но тут лучше скажут специалисты, которые занимаются вопросами работы мозга.</w:t>
      </w:r>
    </w:p>
    <w:p>
      <w:pPr>
        <w:pStyle w:val="TextBodyIndent"/>
        <w:jc w:val="both"/>
        <w:rPr/>
      </w:pPr>
      <w:r>
        <w:rPr/>
        <w:t>Итак, всё, во что человек вовлекается – вызывает сонастройку. Также надо учесть, что только в материализме мы являемся конечным, изолированным от всех иных объектов, телом. В действительности, мы находимся в непрерывном волновом взаимодействии со всем, с чем имеем дело. Если человек попадает в ситуацию хаотичную и нервозную, – например, теряет</w:t>
      </w:r>
    </w:p>
    <w:p>
      <w:pPr>
        <w:pStyle w:val="TextBodyIndent"/>
        <w:ind w:hanging="0"/>
        <w:jc w:val="both"/>
        <w:rPr/>
      </w:pPr>
      <w:r>
        <w:rPr/>
        <w:t>_____________________________________________________________________________</w:t>
      </w:r>
    </w:p>
    <w:p>
      <w:pPr>
        <w:pStyle w:val="TextBodyIndent"/>
        <w:ind w:hanging="0"/>
        <w:jc w:val="both"/>
        <w:rPr>
          <w:sz w:val="20"/>
        </w:rPr>
      </w:pPr>
      <w:r>
        <w:rPr>
          <w:sz w:val="20"/>
        </w:rPr>
        <w:t>* Имеется в виду телепередача «Битва экстрасенсов» телеканала ТНТ</w:t>
      </w:r>
    </w:p>
    <w:p>
      <w:pPr>
        <w:pStyle w:val="TextBodyIndent"/>
        <w:ind w:hanging="0"/>
        <w:jc w:val="both"/>
        <w:rPr/>
      </w:pPr>
      <w:r>
        <w:rPr/>
        <w:t xml:space="preserve">работоспособность – то есть к старости начинаются проблемы даже с тактическим хаотично суетящийся рабочий коллектив, и это его нервирует, – то по прошествии какого-то времени он замечает, что и здоровье его как-то ухудшается. По сути, он сонастраивается на волну хаоса – и в его организме тоже настаёт хаос: когда один орган уже не синхронизирован с другим. Сколько бы он не лечил у врачей каждый орган по отдельности – причина в разинтегрированности всего организма. И пока он не выйдет из ситуации хаоса – то есть вокруг него не начнётся порядок – здоровье поправить не удастся. </w:t>
      </w:r>
    </w:p>
    <w:p>
      <w:pPr>
        <w:pStyle w:val="TextBodyIndent"/>
        <w:jc w:val="both"/>
        <w:rPr/>
      </w:pPr>
      <w:r>
        <w:rPr/>
        <w:t>Таким образом, всё, с чем мы соприкасаемся и на что эмоционально реагируем, меняет нашу «волну». Есть ситуативные, кратковременные и слабоинтенсивные воздействия; а есть – долговременные и сильные. Например, идеология – как наиболее сильное воздействие.</w:t>
      </w:r>
    </w:p>
    <w:p>
      <w:pPr>
        <w:pStyle w:val="TextBodyIndent"/>
        <w:jc w:val="both"/>
        <w:rPr/>
      </w:pPr>
      <w:r>
        <w:rPr/>
      </w:r>
    </w:p>
    <w:p>
      <w:pPr>
        <w:pStyle w:val="TextBodyIndent"/>
        <w:ind w:hanging="0"/>
        <w:jc w:val="both"/>
        <w:rPr>
          <w:b/>
          <w:b/>
        </w:rPr>
      </w:pPr>
      <w:r>
        <w:rPr>
          <w:b/>
        </w:rPr>
        <w:t xml:space="preserve">3.2.1. Идеология </w:t>
      </w:r>
    </w:p>
    <w:p>
      <w:pPr>
        <w:pStyle w:val="TextBodyIndent"/>
        <w:jc w:val="both"/>
        <w:rPr>
          <w:b/>
          <w:b/>
        </w:rPr>
      </w:pPr>
      <w:r>
        <w:rPr>
          <w:b/>
        </w:rPr>
      </w:r>
    </w:p>
    <w:p>
      <w:pPr>
        <w:pStyle w:val="TextBodyIndent"/>
        <w:jc w:val="both"/>
        <w:rPr/>
      </w:pPr>
      <w:r>
        <w:rPr/>
        <w:t xml:space="preserve">Идеология – это не просто «новая идея» чего-то. Новая идея того, как жить дальше, происходит из </w:t>
      </w:r>
      <w:r>
        <w:rPr>
          <w:i/>
        </w:rPr>
        <w:t>Пространства Мышления</w:t>
      </w:r>
      <w:r>
        <w:rPr/>
        <w:t xml:space="preserve">. По сути, это концентрат правил и структуры Пространства – веры в его главную силу. Можно даже дать общий алгоритм того, как рождается идеология. </w:t>
      </w:r>
    </w:p>
    <w:p>
      <w:pPr>
        <w:pStyle w:val="TextBodyIndent"/>
        <w:jc w:val="both"/>
        <w:rPr/>
      </w:pPr>
      <w:r>
        <w:rPr/>
        <w:t xml:space="preserve">Сначала человека увлекает тайна, связанная с ведущей силой Пространства. Эта тайна всегда выходит за рамки социальных потребностей выживания, просто манит и захватывает мысли человека – и никогда не содержит в себе «рациональной» мотивации. Желание открыть тайну овладевает человеком – становится главным мотивом его жизни. Но ум не может работать с нерациональной тайной «познать нечто». Поэтому он генерирует вполне социально адекватную идею того, в чем практическая польза для социума от возможного открытия: что это открытие изменит в жизни людей. Если такую идею ум человека не способен сгенерировать и конкретизировать, то часто эта «одержимость» граничит с безумием. Когда же идея сформулирована и становится определённой, то она начинает разворачиваться для понимания обычных людей – становится идеологией. Покорение космоса, поиски Трои, открытие атома, постижение тайных возможностей человека – всё начиналось с альтруистического желания открыть тайну. </w:t>
      </w:r>
    </w:p>
    <w:p>
      <w:pPr>
        <w:pStyle w:val="TextBodyIndent"/>
        <w:jc w:val="both"/>
        <w:rPr/>
      </w:pPr>
      <w:r>
        <w:rPr/>
        <w:t>Обычные же люди часто не догадываются о движимой «идеологом» тайне, с трудом понимают главную идею – а руководствуются в своей жизни идеологией, понимая её каждый на уровне своего развития. Но они чувствуют за стройной идеологической системой нечто, что даёт жизнь их разуму – как будто манит. Что, по сути, тоже захватывает их мысли – но на том уровне понимания, который им доступен. Так возникает идеология, которая действительно является «живой». И правильно говорят, что люди, увлечённые и не «от мира сего», двигают развитие цивилизации: именно «непрактичность» и позволяет подсоединить к желанию «открыть тайну» разум. А по-другому и быть не может. А вот то, что потом «последователи» делают с идеологией, часто у её создателей вызывает ужас: Маркс говорил, что он не марксист…</w:t>
      </w:r>
    </w:p>
    <w:p>
      <w:pPr>
        <w:pStyle w:val="TextBodyIndent"/>
        <w:jc w:val="both"/>
        <w:rPr/>
      </w:pPr>
      <w:r>
        <w:rPr/>
        <w:t xml:space="preserve">Таким образом, нет Пространства – нет Идеи; нет Идеи – нет Идеологии; нет Идеологии – нет Будущего. Кто-то может попробовать доказать обратное. Фундамент организации, общества перестаёт развиваться и сам себя разрушает. То же и у человека: нет увлечения – наступает деградация. </w:t>
      </w:r>
    </w:p>
    <w:p>
      <w:pPr>
        <w:pStyle w:val="TextBodyIndent"/>
        <w:jc w:val="both"/>
        <w:rPr/>
      </w:pPr>
      <w:r>
        <w:rPr/>
        <w:t xml:space="preserve">Только идеи «от балды», – просто оригинальные, как они создаются в рекламе после творческой потуги криэйторов, – тут не подходят: сесть и подумать, недостаточно – в совершенстве знать надо Пространство Мышления. А то, что можно создать творческой потугой, будь-то идея, или «идеология» – всего лишь «однодневка»: таких полно во всех организациях – положено иметь идею и миссию компании, вот всем коллективом и имеют. Это просто рекламные слоганы – не более. Но, тем не менее, специалистов, «профессионально» создающих идеологии организаций, новые идеи развития, логотипы, слоганы и гимны – масса. Хочу, чтобы вы понимали: это бизнес по созданию пустых, но красивых значков, фраз, названий. Они замечаются потенциальными покупателями услуг компании – и это главное для бизнеса. </w:t>
      </w:r>
    </w:p>
    <w:p>
      <w:pPr>
        <w:pStyle w:val="TextBodyIndent"/>
        <w:jc w:val="both"/>
        <w:rPr/>
      </w:pPr>
      <w:r>
        <w:rPr/>
        <w:t>Хорошо, что открытия в науке прошлого века избежали такой участи: хотя нет, был криэйтор от науки – академик Лысенко при Никите Хрущеве. Сегодня демонстрацией того, что такое «лысенковщина», мы всем обществом наблюдаем в области идеологий – вопросах построения будущего. Может высокопрофессиональным интеллектуалам-идеологам удастся превзойти своего предшественника и вырастить «ананасы счастья» на «ёлке культуры». Но Темперология – не «бизнес», – имеет дело с судьбами людей, и не может позволить себе заниматься «шапкозакидательством» – последующая цена ошибки очень высока…</w:t>
      </w:r>
    </w:p>
    <w:p>
      <w:pPr>
        <w:pStyle w:val="TextBodyIndent"/>
        <w:jc w:val="both"/>
        <w:rPr/>
      </w:pPr>
      <w:r>
        <w:rPr/>
        <w:t>Смысл же вышесказанного в том, что грамотная идеология позволяет сонастроить массу людей – не способных выйти над территорией и просто живущих удовлетворением своих повседневных потребностей – на одну идею: создать жизнеспособный консолидированный коллектив или общество.</w:t>
      </w:r>
    </w:p>
    <w:p>
      <w:pPr>
        <w:pStyle w:val="TextBodyIndent"/>
        <w:jc w:val="both"/>
        <w:rPr/>
      </w:pPr>
      <w:r>
        <w:rPr/>
      </w:r>
    </w:p>
    <w:p>
      <w:pPr>
        <w:pStyle w:val="TextBodyIndent"/>
        <w:ind w:hanging="0"/>
        <w:jc w:val="both"/>
        <w:rPr>
          <w:b/>
          <w:b/>
        </w:rPr>
      </w:pPr>
      <w:r>
        <w:rPr>
          <w:b/>
        </w:rPr>
        <w:t>3.2.2. Сонастройщик</w:t>
      </w:r>
    </w:p>
    <w:p>
      <w:pPr>
        <w:pStyle w:val="TextBodyIndent"/>
        <w:ind w:hanging="0"/>
        <w:jc w:val="both"/>
        <w:rPr>
          <w:b/>
          <w:b/>
        </w:rPr>
      </w:pPr>
      <w:r>
        <w:rPr>
          <w:b/>
        </w:rPr>
      </w:r>
    </w:p>
    <w:p>
      <w:pPr>
        <w:pStyle w:val="TextBodyIndent"/>
        <w:jc w:val="both"/>
        <w:rPr/>
      </w:pPr>
      <w:r>
        <w:rPr/>
        <w:t xml:space="preserve">Впрочем, вопросами макро сонастроек мы не занимаемся, поэтому вернёмся в более актуальную область сонастроек отдельного человека и окружающего мира. Этот вопрос становится актуальным тогда, когда мы сталкиваемся в жизни с новым объектом, который захватывает наше внимание – </w:t>
      </w:r>
      <w:r>
        <w:rPr>
          <w:i/>
        </w:rPr>
        <w:t>Сонастройщиком</w:t>
      </w:r>
      <w:r>
        <w:rPr/>
        <w:t>. Таким образом, мы постоянно играем в игру «</w:t>
      </w:r>
      <w:r>
        <w:rPr>
          <w:i/>
        </w:rPr>
        <w:t>сонастраиваемый</w:t>
      </w:r>
      <w:r>
        <w:rPr/>
        <w:t xml:space="preserve"> и </w:t>
      </w:r>
      <w:r>
        <w:rPr>
          <w:i/>
        </w:rPr>
        <w:t>Сонастройщик</w:t>
      </w:r>
      <w:r>
        <w:rPr/>
        <w:t>». И конечно, что-то нам приносит пользу, а что-то разрушает.</w:t>
      </w:r>
    </w:p>
    <w:p>
      <w:pPr>
        <w:pStyle w:val="TextBodyIndent"/>
        <w:jc w:val="both"/>
        <w:rPr/>
      </w:pPr>
      <w:r>
        <w:rPr/>
        <w:t xml:space="preserve">Теперь подробнее о последнем. Сонастройщик может быть </w:t>
      </w:r>
      <w:r>
        <w:rPr>
          <w:i/>
        </w:rPr>
        <w:t>позитивным</w:t>
      </w:r>
      <w:r>
        <w:rPr/>
        <w:t xml:space="preserve">, </w:t>
      </w:r>
      <w:r>
        <w:rPr>
          <w:i/>
        </w:rPr>
        <w:t>нейтральным</w:t>
      </w:r>
      <w:r>
        <w:rPr/>
        <w:t xml:space="preserve"> и </w:t>
      </w:r>
      <w:r>
        <w:rPr>
          <w:i/>
        </w:rPr>
        <w:t>негативным</w:t>
      </w:r>
      <w:r>
        <w:rPr/>
        <w:t xml:space="preserve">. </w:t>
      </w:r>
    </w:p>
    <w:p>
      <w:pPr>
        <w:pStyle w:val="TextBodyIndent"/>
        <w:jc w:val="both"/>
        <w:rPr/>
      </w:pPr>
      <w:r>
        <w:rPr/>
        <w:t xml:space="preserve">Позитивный Сонастройщик тот, при контакте с которым активизируется ваш разум. Негативный – тот, при контакте с которым активизируются инстинкты, страхи. То есть позитивный Сонастройщик активизирует «высшую» природу человека, а негативный – низшую, животную его составляющую. То, что связано с внутренним миром, открытием мира и себя, творчеством, то есть функциями разума, и повышает волновую составляющую человека – является позитивным. Это может быть разумный человек, театральный спектакль, книга – то есть то, что заставляет выходить из рамок ума и «духовно расти». По сути, эти желания являются немеркантильными и не связаны с достижением эквивалента: они бескорыстны и непрактичны. А вот то, что усиливает работу штампов ума, страхов, инстинктов и программ соответствия: то есть заставляет хотеть получить «много и сразу» эквивалента – социальную атрибутику, деньги, власть, секс, превосходство, – это возбуждение ума в ЦДП, ещё большее его туда погружение. Поэтому такой Сонастройщик – негативный. А нейтральный Сонастройщик – просто поддерживает ваше текущее состояние, и ничего в жизни от общения с ним у вас не меняется. </w:t>
      </w:r>
    </w:p>
    <w:p>
      <w:pPr>
        <w:pStyle w:val="TextBodyIndent"/>
        <w:jc w:val="both"/>
        <w:rPr/>
      </w:pPr>
      <w:r>
        <w:rPr/>
        <w:t>Таким образом, объекты и процессы окружающего каждого из нас мира мы можем распределить на три группы: позитивные, нейтральные и негативные Сонастройщики.</w:t>
      </w:r>
    </w:p>
    <w:p>
      <w:pPr>
        <w:pStyle w:val="TextBodyIndent"/>
        <w:jc w:val="both"/>
        <w:rPr/>
      </w:pPr>
      <w:r>
        <w:rPr/>
        <w:t xml:space="preserve">Отмечу, что данный вопрос носит для </w:t>
      </w:r>
      <w:r>
        <w:rPr>
          <w:i/>
        </w:rPr>
        <w:t>сонастраиваемого</w:t>
      </w:r>
      <w:r>
        <w:rPr/>
        <w:t xml:space="preserve"> характер стратегический, а не тактический. Сонастройщика тактически, сразу, заметить сложно. Уже хотя бы потому, что сильных Сонастройщиков мало. Интересно, как бы вы узнали Будду, если бы встретили его в метро – как бы отличили от тысяч прочих людей? На нём же не написано, что он Будда, тем более, он едет куда-то по своим делам и никому не говорит о том, что он – это он. Даже если бы сказал – мало кто поверил бы: а где возвышенность, где ощущение божественности, где «спецэффекты»… Там, где «спецэффекты», там сильных Сонастройщиков не бывает, но об этом скажу отдельно.</w:t>
      </w:r>
    </w:p>
    <w:p>
      <w:pPr>
        <w:pStyle w:val="TextBodyIndent"/>
        <w:jc w:val="both"/>
        <w:rPr/>
      </w:pPr>
      <w:r>
        <w:rPr/>
        <w:t xml:space="preserve">Значение имеет энергетическая разница между вами и Сонастройщиком. Нейтральный потому и нейтральный Сонастройщик, что он по «энергетике» равен вам. Но если разница существенная, то он неизбежно будет либо позитивным, либо негативным. </w:t>
      </w:r>
    </w:p>
    <w:p>
      <w:pPr>
        <w:pStyle w:val="TextBodyIndent"/>
        <w:jc w:val="both"/>
        <w:rPr/>
      </w:pPr>
      <w:r>
        <w:rPr/>
        <w:t xml:space="preserve">Что значит – «разница энергетик»? Дело в том, что человек владеющий Пространством Мышления пользуется не собственным потенциалом, а – потенциалом всего Пространства. Точнее </w:t>
      </w:r>
      <w:r>
        <w:rPr>
          <w:i/>
        </w:rPr>
        <w:t>Эгрегора</w:t>
      </w:r>
      <w:r>
        <w:rPr/>
        <w:t>, который стоит за Пространством: «Бог говорит через человека», образно выражаясь. За счёт того, что его Пространство Мышления простроено лучше, чем ваше, он лучше знает законы, правила и нюансы взаимодействия с этой силой. Может даже показаться, что он ею управляет или обладает, на самом деле – он просто более опытен и лучше знает процесс. По этой причине Сонастройщик в глазах сонастраиваемого может творить чудеса – в действительности, это просто лучшая простроенность у него Пространства Мышления.</w:t>
      </w:r>
    </w:p>
    <w:p>
      <w:pPr>
        <w:pStyle w:val="TextBodyIndent"/>
        <w:jc w:val="both"/>
        <w:rPr/>
      </w:pPr>
      <w:r>
        <w:rPr/>
        <w:t>Итак, если вы встречаете Сонастройщика, то попадаете в его «поле», как бы в его Пространство Мышления, точнее – на структурированную Территорию. Соответственно, и эффекты его Пространства начинают проявляться у вас. Это может быть похоже на чудо, но только для вас – по причине неопытности: для самого Сонастройщика в этом нет ничего особенного, он так живёт, и подобные чудеса для вас, для него – вполне обыденный ход событий.</w:t>
      </w:r>
    </w:p>
    <w:p>
      <w:pPr>
        <w:pStyle w:val="TextBodyIndent"/>
        <w:jc w:val="both"/>
        <w:rPr/>
      </w:pPr>
      <w:r>
        <w:rPr/>
        <w:t>Соответственно, чем сильнее Сонастройщик – тем мощнее эффект. Причём, модель того, что будет происходить, если вы останетесь в его «поле влияния», разворачивается в первые дни знакомства с ним. Можно сказать, что ситуация как бы демонстрирует вам возможности и силу его Пространства. Вам же нужно только заметить эффекты и сформировать отношение к тому, с чем вы столкнулись. По этим эффектам всегда можно определить, с негативным или позитивным Сонастройщиком вы столкнулись.</w:t>
      </w:r>
    </w:p>
    <w:p>
      <w:pPr>
        <w:pStyle w:val="TextBodyIndent"/>
        <w:jc w:val="both"/>
        <w:rPr/>
      </w:pPr>
      <w:r>
        <w:rPr/>
        <w:t xml:space="preserve">Если при контакте с человеком возникают тактические неприятности, но они легко решаемы и не имеют последствий, а при этом решаются стратегические вопросы вашей жизни, имеющие влияние на судьбу, и которые долго не могли решиться – это позитивный Сонастройщик. Контакт с ним позволит вам не просто решить бытовые проблемы, но и простроить своё Пространство Мышления. Причём, в этот период Сонастройщик словно «защищает» вас от ситуации – сам как бы формирует вам ситуации. </w:t>
      </w:r>
    </w:p>
    <w:p>
      <w:pPr>
        <w:pStyle w:val="TextBodyIndent"/>
        <w:jc w:val="both"/>
        <w:rPr/>
      </w:pPr>
      <w:r>
        <w:rPr/>
        <w:t>Отмечу, что без сильного Сонастройщика у человека практически нет шансов простроить своё Пространство Мышления. Тут я откровенен, хотя положено, дабы сохранить социальную куртуазность, сказать, что каждый может простроить своё Пространство сам. Не хочу вас обманывать сказками – это скорее исключение из правил. Поэтому встречу с Сонастройщиком надо рассматривать, как выигрыш в жизненную лотерею – второго шанса, скорее всего, не будет. Не гуманно, зато – правда. Если не смогли удержаться в его поле, то смиритесь с мыслью о том, что у вас дальше будет самая обычная жизнь самого обычного человека. Но успокою – на «достаток» это не повлияет.</w:t>
      </w:r>
    </w:p>
    <w:p>
      <w:pPr>
        <w:pStyle w:val="TextBodyIndent"/>
        <w:jc w:val="both"/>
        <w:rPr/>
      </w:pPr>
      <w:r>
        <w:rPr/>
        <w:t xml:space="preserve">Если процесс обратный, Сонастройщик негативный, то вокруг вас масса тактических плюсов – но вопросы и дела жизненно-важные рушатся. Масса ничего не значащих «приятностей» и – катастрофы по жизненно-важным вещам. Вот тут практически всегда спецэффекты, много декораций, масса возвышенных идей… </w:t>
      </w:r>
    </w:p>
    <w:p>
      <w:pPr>
        <w:pStyle w:val="TextBodyIndent"/>
        <w:jc w:val="both"/>
        <w:rPr/>
      </w:pPr>
      <w:r>
        <w:rPr/>
        <w:t xml:space="preserve">Ситуация как бы сразу ставит вас перед фактом того, кто перед вами. Вам же просто нужно это заметить и сформировать отношение к объекту: понять, что перед вами позитивный или негативный Сонастройщик. </w:t>
      </w:r>
    </w:p>
    <w:p>
      <w:pPr>
        <w:pStyle w:val="TextBodyIndent"/>
        <w:jc w:val="both"/>
        <w:rPr/>
      </w:pPr>
      <w:r>
        <w:rPr/>
        <w:t>Перечислим признаки, которые сопровождают Сонастройщиков. Сонастройщику позитивному вы лично – ваша личность – не интересны: вы для него просто человек из толпы. Поэтому он не будет вас уговаривать, что-то объяснять – будет всячески игнорировать само ваше существование. Это ваша задача – найти способ привлечь к себе его внимание. Аналогично тому, как для того, чтобы понять экзаменационный предмет в институте нужно преодолеть неприятное состояние перенапряжения, предшествующее ясному пониманию – тут такой же неприятный этап привлечения внимания Сонастройщика к своей персоне. Своеобразный закон: не «поломав» себя, не приблизитесь. В действительности, уже поиск способа – это процесс сонастройки на его Пространство. Как только человек перестанет «обезьянничать», пытаться «зацепить» Сонастройщика за инстинкты, слабости, перестанет навязываться или амбициозно позиционировать свою социальную персону и «ломаться» вокруг своего человеческого достоинства – и ещё много чего, посредством чего люди в социуме привлекают к себе внимание – а сделает или скажет что-то разумное, Сонастройщик его «заметит». Аналогично тому, как студент хочет получить расположение и внимание старенького, видавшего виды профессора: пока он не скажет из области науки профессора что-то действительно стоящее, показывающее, что он понимает суть предмета и его мнение при этом будет неординарным – для профессора он просто останется рядовым студентом, которые у него были и ещё будут. Профессору не интересно, на какой машине студент приехал, какие комплименты или гадости ему сказал, какую «комедию перед ним ломает»: он для него не станет интересной личностью от подобных потуг, которые чаще всего сводятся к тому, чтобы доказать профессору, что «студент более крутой», чем профессор.</w:t>
      </w:r>
    </w:p>
    <w:p>
      <w:pPr>
        <w:pStyle w:val="TextBodyIndent"/>
        <w:jc w:val="both"/>
        <w:rPr/>
      </w:pPr>
      <w:r>
        <w:rPr/>
        <w:t>Таким образом, позитивному Сонастройщику лично от вас ничего не нужно. Но как же привлечь его внимание к себе? Могу дать только подсказку – намёк. Надо посмотреть на то, что у вас есть в избытке. И посмотреть не на самого Сонастройщика, а на то, что он делает в жизни – чем увлечён и чем живёт. И просто подумать о том, как то, что есть у вас, может помочь в «деле» Сонастройщика: то есть найти способ, в чём вы можете стать полезным делу, а не персоне Сонастройщика, или чем можете помочь ему в его деле. Самому позитивному Сонастройщику, ради самого себя, ничего не надо. В этом состоит основная ошибка тех, кто пытается установить контакт – они не учитывают то, что Сонастройщик живёт ради чего-то, и контакт на уровне взаимодействия просто двух людей не пройдёт. Но сам позитивный Сонастройщик вам никогда не скажет, в чём нуждается его дело-идея. Это особенность: поймите то, что он делает, и найдите то, в чём это «дело» нуждается.</w:t>
      </w:r>
    </w:p>
    <w:p>
      <w:pPr>
        <w:pStyle w:val="TextBodyIndent"/>
        <w:jc w:val="both"/>
        <w:rPr/>
      </w:pPr>
      <w:r>
        <w:rPr/>
        <w:t xml:space="preserve">Негативный же Сонастройщик сам будет навязываться и накачивать ваше чувство значимости: соблазнять предложениями, увещевать перспективами. То есть всячески проявлять к вам повышенный интерес. Здесь стоит насторожиться. При этом негативному Сонастройщику от вас нужны какие-то вещи «материально-ощутимые»: деньги, имущество или просто жизненное время. Причём, он сам вам об этом говорит: большая часть сект именно так и действует – сразу говорит человеку, что если он хочет быть «избранным», пусть платит… </w:t>
      </w:r>
    </w:p>
    <w:p>
      <w:pPr>
        <w:pStyle w:val="TextBodyIndent"/>
        <w:jc w:val="both"/>
        <w:rPr/>
      </w:pPr>
      <w:r>
        <w:rPr/>
        <w:t>Помните, что позитивному Сонастройщику нужно только одно – чтобы вы развивались как личность: это та «плата», которую он берёт за то, что вы используете возможности его Пространства Мышления. И когда ваше Пространство Мышления простроится так, что будет сравнимо с его – он перестанет быть для вас Сонастройщиком. Но даже после этого следует сохранять к нему уважение: противно становится, когда вчерашний «преданный подмастерье», сам став мастером, всячески «хает» того, кто его всему научил.</w:t>
      </w:r>
    </w:p>
    <w:p>
      <w:pPr>
        <w:pStyle w:val="TextBodyIndent"/>
        <w:jc w:val="both"/>
        <w:rPr/>
      </w:pPr>
      <w:r>
        <w:rPr/>
        <w:t>Знайте также, что если вы включились сознательно в игру сонастройки по причине того, что «в жизни всё плохо» или «зарплата маленькая», и уже через какое-то время при контакте с Сонастройщиком всё наладилось – то не спешите выходить с его Территории. Здесь работает «кредитная система»: за счёт его Пространства решены ваши проблемы, он потратил на их решение часть себя – жизненное время, силы. Соответственно, «долг» необходимо отдать: нужно, даже когда всё хорошо, продолжать простраивать своё Пространство Мышления. Если вы прекратили этот процесс, то «чудесные» результаты жизнь аннулирует. А вы – упустите свой шанс; и, скорее всего – безвозвратно. А расплатиться за ту «взятую взаймы» энергию, которую вы использовали – придётся.</w:t>
      </w:r>
    </w:p>
    <w:p>
      <w:pPr>
        <w:pStyle w:val="TextBodyIndent"/>
        <w:jc w:val="both"/>
        <w:rPr/>
      </w:pPr>
      <w:r>
        <w:rPr/>
        <w:t>Учтите также, что при встрече с Сонастройщиком нам возвращается то, что мы «послали» в него – как отнеслись, – но только усиленное пропорционально силе Сонастройщика. То есть, если вы отнеслись хорошо, а Сонастройщик в 10 раз сильнее – вам будет в 10 раз хорошо. Если негативно – то за самую малую дерзость жизнь ваш «размажет». Правда, человек «умом» никогда этого не поймёт: чем мощнее Сонастройщик, тем дольше происходит возврат. Лодка может быстро маневрировать, а вот авианосец на обычный разворот тратит полчаса. Наблюдали в жизни, наверно, часто, как какой-нибудь хам «агрессивит» на всё вокруг, а потом кричит, что его «сглазили». Его никто не трогал – просто «наотлетало» назад достаточно.</w:t>
      </w:r>
    </w:p>
    <w:p>
      <w:pPr>
        <w:pStyle w:val="TextBodyIndent"/>
        <w:jc w:val="both"/>
        <w:rPr/>
      </w:pPr>
      <w:r>
        <w:rPr/>
        <w:t xml:space="preserve">А зачем нужен Сонастройщик? Ну, если повезёт его встретить, то это редкий шанс выйти из ЦДП и построить свою собственную жизнь. Возможно, даже «прозреть». Можно сказать, что за год в присутствии Сонастройщика человек проходит путь к разуму, который в обычных условиях проходят только к старости, и то не за одну жизнь. </w:t>
      </w:r>
    </w:p>
    <w:p>
      <w:pPr>
        <w:pStyle w:val="TextBodyIndent"/>
        <w:jc w:val="both"/>
        <w:rPr/>
      </w:pPr>
      <w:r>
        <w:rPr/>
        <w:t xml:space="preserve">Таким образом, процесс сонастройки с позитивными Сонастройщиком – это «прямая трансляция» информации сразу на уровне разума. С Сонастройщиками негативными (надо ли говорить, что их гораздо больше, чем позитивных) – прямая трансляция страхов, штампов ума: усиление своей животной природы. Поэтому, попадая в какую-то организацию, например, встречаясь с чем-то или кем-то, нужно смотреть эффекты. Если на новой работе все болеют, и ваше здоровье как-то сразу пошатнулось, – при этом перспективы хорошие, зарплата большая, – то это организация негативный Сонастройщик: все заработанные деньги потратите на лекарства. Если ничего не обещают, но вам становится хорошо, а будущие сослуживцы здоровые и жизнерадостные – это позитивный Сонастройщик. Попадая в большую структуру, всегда нужно смотреть на рядовых людей – вы станете точно таким же, как они. </w:t>
      </w:r>
    </w:p>
    <w:p>
      <w:pPr>
        <w:pStyle w:val="TextBodyIndent"/>
        <w:jc w:val="both"/>
        <w:rPr/>
      </w:pPr>
      <w:r>
        <w:rPr/>
        <w:t>Вот, наверно, и всё о сонастройке. Подытожим законом: то, на что вы сонастраиваетесь – тем вы и становитесь, то и будете чувствовать. Негативные Сонастройщики сами пытаются казаться «позитивными» – но по фактам всегда видно, что им самим как-то не очень нравится жить. Сонастройщики позитивные никогда не выпячивают свой «позитив» и всячески скрывают своё истинное состояние – но состояние их окружения всегда покажет, что они позитивны.</w:t>
      </w:r>
    </w:p>
    <w:p>
      <w:pPr>
        <w:pStyle w:val="TextBodyIndent"/>
        <w:jc w:val="both"/>
        <w:rPr/>
      </w:pPr>
      <w:r>
        <w:rPr/>
      </w:r>
    </w:p>
    <w:p>
      <w:pPr>
        <w:pStyle w:val="Heading1"/>
        <w:ind w:hanging="0"/>
        <w:jc w:val="center"/>
        <w:rPr/>
      </w:pPr>
      <w:r>
        <w:rPr/>
        <w:t>3.3. Шаблон предназначения</w:t>
      </w:r>
    </w:p>
    <w:p>
      <w:pPr>
        <w:pStyle w:val="Normal"/>
        <w:ind w:firstLine="720"/>
        <w:jc w:val="both"/>
        <w:rPr/>
      </w:pPr>
      <w:r>
        <w:rPr/>
      </w:r>
    </w:p>
    <w:p>
      <w:pPr>
        <w:pStyle w:val="Normal"/>
        <w:ind w:firstLine="720"/>
        <w:jc w:val="both"/>
        <w:rPr/>
      </w:pPr>
      <w:r>
        <w:rPr/>
        <w:t xml:space="preserve">Теперь можно сказать о том, откуда или из какого кошмара Темперология «вытаскивает» человека. А то остаётся непонятным, ради чего мы так стараемся, что-то создаём, к чему-то призываем. Согласитесь, что фраза «освободить ум из власти ЦДП» звучит, конечно, здорово, и может даже ЦДП пугает, если конечно понимаете, что это такое – но как-то очень неопределённо. Так от чего Темперология освобождает? Давайте разбираться. </w:t>
      </w:r>
    </w:p>
    <w:p>
      <w:pPr>
        <w:pStyle w:val="Normal"/>
        <w:ind w:firstLine="720"/>
        <w:jc w:val="both"/>
        <w:rPr/>
      </w:pPr>
      <w:r>
        <w:rPr/>
        <w:t xml:space="preserve">В первые годы жизни, помимо всех прочих «прелестей», родители закладывают ребёнку то, что мы называем </w:t>
      </w:r>
      <w:r>
        <w:rPr>
          <w:i/>
        </w:rPr>
        <w:t>программой предназначения</w:t>
      </w:r>
      <w:r>
        <w:rPr/>
        <w:t>. Происходит это без ведома и помимо воли и самих родителей, и конечно без ведома ребёнка. Можно сказать – происходит методом косвенной суггестии: то есть не самими словами, а теми смыслами, которые родители ему транслируют. А что это за смыслы?</w:t>
      </w:r>
    </w:p>
    <w:p>
      <w:pPr>
        <w:pStyle w:val="Normal"/>
        <w:ind w:firstLine="720"/>
        <w:jc w:val="both"/>
        <w:rPr/>
      </w:pPr>
      <w:r>
        <w:rPr/>
        <w:t xml:space="preserve">Ну, во-первых, зачем родители «заводят» детей? Не будем касаться вопросов гуманистической философии и морали – о «светлых» мотивах там и без нас наговорили достаточно. Подойдём к вопросу темперологически, что, скорее всего, гуманисты расценят, как цинизм или жестокость. Но согласитесь, есть вопросы, которые лучше сразу и быстро прояснить, чем «мусолить» годами. Не думаю, что кто-то будет рад, если попадёт к невротичному хирургу-гуманисту. Данный подход к вопросу причин «деторождения» для общества может быть шокирующим, но, что делать – не всегда происходит так, как нам того хотелось бы. Тем более, что </w:t>
      </w:r>
      <w:r>
        <w:rPr>
          <w:i/>
        </w:rPr>
        <w:t>программа предназначения</w:t>
      </w:r>
      <w:r>
        <w:rPr/>
        <w:t xml:space="preserve"> известна только темперологам – и никто иной о ней не расскажет. А без её знания, становится не очень понятно то, от чего освобождаться и главное – зачем. Может всё и так хорошо, и ничего делать не нужно? В своё время церковь была очень против медицины по причине «поругания» ею «божественной природы человека», но прошло время, и сейчас их мнение мало кого интересует, зато длительность жизни людей увеличилась. Здесь точно так же: принятие или непринятие темперологической позиции – личное дело каждого. Слово-то о </w:t>
      </w:r>
      <w:r>
        <w:rPr>
          <w:i/>
        </w:rPr>
        <w:t>программе предназначения</w:t>
      </w:r>
      <w:r>
        <w:rPr/>
        <w:t xml:space="preserve"> в Темперологии уже сказано, и от этого факта уже не уйдёшь!</w:t>
      </w:r>
    </w:p>
    <w:p>
      <w:pPr>
        <w:pStyle w:val="2"/>
        <w:rPr/>
      </w:pPr>
      <w:r>
        <w:rPr>
          <w:rFonts w:cs="Garamond" w:ascii="Garamond" w:hAnsi="Garamond"/>
        </w:rPr>
        <w:t xml:space="preserve">Итак, помимо светлых и высоких мотивов, родители, прежде всего – люди. А у людей есть страхи. Человек понимает, но старается не думать об этом, что время идёт, и настанет момент, когда он не сможет сам позаботиться о себе. У каждого человека вписана некая страшная для него модель старости: болезни, одиночество, ненужность, слабоумие. И когда рождается ребёнок, человек бессознательно видит в нём некий «социальный щит», способный «прикрыть» его в момент старческого бессилия. Понятно, что в странах цивилизованных, стабильных страх старости меньше, в странах диких – больше. </w:t>
      </w:r>
    </w:p>
    <w:p>
      <w:pPr>
        <w:pStyle w:val="Normal"/>
        <w:ind w:firstLine="720"/>
        <w:jc w:val="both"/>
        <w:rPr/>
      </w:pPr>
      <w:r>
        <w:rPr/>
        <w:t>Как-то я в аэроэкспрессе встретил группу пенсионерок из Германии, их средний возраст, думаю, был лет 75. Скажу честно, между тем, как существуют наши старики и этой группой «старушек-путешественниц», не просто разница – здесь даже слово «разница» неприменимо. Это просто люди с другой планеты: 75-летние подвижные, хорошо одетые, с дорожными сумками, ведущие себя как двадцатилетние подростки. В них не было обречённости – как раз наоборот. Ну ладно, это просто накипело… Вернёмся к теме.</w:t>
      </w:r>
    </w:p>
    <w:p>
      <w:pPr>
        <w:pStyle w:val="Normal"/>
        <w:ind w:firstLine="720"/>
        <w:jc w:val="both"/>
        <w:rPr/>
      </w:pPr>
      <w:r>
        <w:rPr/>
        <w:t xml:space="preserve">В странах, где нет гарантии безмятежной старости, родители, глядя на младенца и видя в нём «гарант» своего выживания в преклонном возрасте, бессознательно и постепенно начинают формировать в нём те качества и умения, которыми согласно их «страшным ожиданиям» должен обладать человек, чтобы компенсировать в будущем их «старческую неполноценность». Программирование происходит не прямыми рассказами, а – посредством трансляции смыслов с целью выработки в ребёнке определённых качеств: сочувствие, мужество, забота... Таким образом, в ребёнка закладывается некая «команда», которая заставит его в своё время отработать заложенную программу. </w:t>
      </w:r>
    </w:p>
    <w:p>
      <w:pPr>
        <w:pStyle w:val="Normal"/>
        <w:ind w:firstLine="720"/>
        <w:jc w:val="both"/>
        <w:rPr/>
      </w:pPr>
      <w:r>
        <w:rPr/>
        <w:t xml:space="preserve">Суть программы состоит в заботе о родителях – и это нормально. Но дело не в самой заботе – а в том, что закладывается строго определённая модель заботы. А это уже – принуждение. Нюанс в том, что в момент её активизации, человек больше не принадлежит себе, а как биоробот проживает заложенную в него программу. </w:t>
      </w:r>
    </w:p>
    <w:p>
      <w:pPr>
        <w:pStyle w:val="Normal"/>
        <w:ind w:firstLine="720"/>
        <w:jc w:val="both"/>
        <w:rPr/>
      </w:pPr>
      <w:r>
        <w:rPr/>
        <w:t>Обычно гуманисты фиксируют своё внимание на первой части этой мысли и упорно не слышат вторую. Темперология никаких претензий не имеет к тому, что надо заботиться о других людях. Но добровольно, разумно, а – не уничтожая при этом свою личность. Речь именно об этом: о «зомбировании» человека на то, как и что он должен будет делать в будущем. Так можно поступать с вещью, компьютером, но – не человеком.</w:t>
      </w:r>
    </w:p>
    <w:p>
      <w:pPr>
        <w:pStyle w:val="Normal"/>
        <w:ind w:firstLine="720"/>
        <w:jc w:val="both"/>
        <w:rPr/>
      </w:pPr>
      <w:r>
        <w:rPr/>
        <w:t>Итак, в первые годы жизни в ребёнка инсталлируется программа его предназначения в отношении воспитывающих его людей. По мере взросления, в процессе игр ребёнок оттачивает нюансы тех качеств, которые в него «внедрили»: моделирует различные жизненные ситуации.</w:t>
      </w:r>
    </w:p>
    <w:p>
      <w:pPr>
        <w:pStyle w:val="Normal"/>
        <w:ind w:firstLine="720"/>
        <w:jc w:val="both"/>
        <w:rPr/>
      </w:pPr>
      <w:r>
        <w:rPr/>
        <w:t>Потом начинается подростковый период, и ребёнок отрабатывает антипрограмму: он проявляет точно противоположенные качества тем, которые в него заложены. Если заложена доброта – проявляет жестокость, если смелость – трусость… Интересно, а что вообще люди подразумевают под термином «доброта»?… Чаще всего – безвозмездные действия окружающих в собственных интересах. А вот в подростковый период человек как бы освобождается от заложенного в него груза, а в действительности – «балансирует» заложенные в него качества. Можно сказать, что он отрывается от контроля родителей, освобождается от их правил, но при этом… окончательно сживается с программой. Можно также отметить, что чем менее соответствуют заложенные в него программы его сути, и чем сильнее был прессинг со стороны родителей, тем жёстче проходит у человека переходный возраст.</w:t>
      </w:r>
    </w:p>
    <w:p>
      <w:pPr>
        <w:pStyle w:val="Normal"/>
        <w:ind w:firstLine="720"/>
        <w:jc w:val="both"/>
        <w:rPr/>
      </w:pPr>
      <w:r>
        <w:rPr/>
        <w:t xml:space="preserve">Потом, годам к 24-м, ребёнок снова становится адекватен, снова похож на того человека, который был до подросткового возраста, и начинает жить самостоятельно. В этот период ничто даже не напоминает о том, что есть какие-то программы. Но подходит время – </w:t>
      </w:r>
      <w:r>
        <w:rPr>
          <w:i/>
        </w:rPr>
        <w:t>точка Х (икс)</w:t>
      </w:r>
      <w:r>
        <w:rPr/>
        <w:t xml:space="preserve"> – и программа срабатывает. У человека уходит на второй план всё, чего он достиг, и что его интересовало до этого, и он полностью погружается в выполнение </w:t>
      </w:r>
      <w:r>
        <w:rPr>
          <w:i/>
        </w:rPr>
        <w:t>программы предназначения</w:t>
      </w:r>
      <w:r>
        <w:rPr/>
        <w:t xml:space="preserve"> – инсталлированной ранее формы заботы о родителях.</w:t>
      </w:r>
    </w:p>
    <w:p>
      <w:pPr>
        <w:pStyle w:val="2"/>
        <w:rPr/>
      </w:pPr>
      <w:r>
        <w:rPr>
          <w:rFonts w:cs="Garamond" w:ascii="Garamond" w:hAnsi="Garamond"/>
        </w:rPr>
        <w:t xml:space="preserve">Мы сказали о заложенных качествах, но говорим о программе. Качества составляют основу программы, но должен ещё существовать и «сценарий». И действительно, у программы есть точка запуска </w:t>
      </w:r>
      <w:r>
        <w:rPr>
          <w:rFonts w:cs="Garamond" w:ascii="Garamond" w:hAnsi="Garamond"/>
          <w:i/>
        </w:rPr>
        <w:t>Х (икс)</w:t>
      </w:r>
      <w:r>
        <w:rPr>
          <w:rFonts w:cs="Garamond" w:ascii="Garamond" w:hAnsi="Garamond"/>
        </w:rPr>
        <w:t xml:space="preserve"> и роль человека после </w:t>
      </w:r>
      <w:r>
        <w:rPr>
          <w:rFonts w:cs="Garamond" w:ascii="Garamond" w:hAnsi="Garamond"/>
          <w:i/>
        </w:rPr>
        <w:t>Х</w:t>
      </w:r>
      <w:r>
        <w:rPr>
          <w:rFonts w:cs="Garamond" w:ascii="Garamond" w:hAnsi="Garamond"/>
        </w:rPr>
        <w:t>.</w:t>
      </w:r>
    </w:p>
    <w:p>
      <w:pPr>
        <w:pStyle w:val="2"/>
        <w:rPr/>
      </w:pPr>
      <w:r>
        <w:rPr>
          <w:rFonts w:cs="Garamond" w:ascii="Garamond" w:hAnsi="Garamond"/>
        </w:rPr>
        <w:t xml:space="preserve">Ради справедливости надо отметить, что сама идея «программирования человека в детстве» не нова: к примеру, об этом говорил Эрик Бёрн. Но у него ничего нет о мотивах программирования и </w:t>
      </w:r>
      <w:r>
        <w:rPr>
          <w:rFonts w:cs="Garamond" w:ascii="Garamond" w:hAnsi="Garamond"/>
          <w:i/>
        </w:rPr>
        <w:t>точке Х</w:t>
      </w:r>
      <w:r>
        <w:rPr>
          <w:rFonts w:cs="Garamond" w:ascii="Garamond" w:hAnsi="Garamond"/>
        </w:rPr>
        <w:t>. Так что – это знания только темперологические. Это я говорю для того, чтобы вы почувствовали разницу между психологическим и темперологическим подходом к вопросам «сценариев» жизни человека. Продолжим.</w:t>
      </w:r>
    </w:p>
    <w:p>
      <w:pPr>
        <w:pStyle w:val="2"/>
        <w:rPr>
          <w:rFonts w:ascii="Garamond" w:hAnsi="Garamond" w:cs="Garamond"/>
        </w:rPr>
      </w:pPr>
      <w:r>
        <w:rPr>
          <w:rFonts w:cs="Garamond" w:ascii="Garamond" w:hAnsi="Garamond"/>
        </w:rPr>
        <w:t xml:space="preserve">Феноменально, но молодые родители в свои 20-30 лет очень точно «знают», что с ними случится в 50-70 лет! Возникает ощущение, что пока они «закладывали» программу ребёнку, они и себе «встроили» программу старости. Ведь для того, чтобы программа сработала, должна возникнуть ювелирно точная ситуация. Ведь на все иные и отличные ситуации повзрослевший ребёнок не среагирует: только тогда, когда сложится предусмотренная до деталей ситуация – только тогда она его «зацепит» настолько, что он больше не будет собой владеть. Так что получается действительно так: программируя ребёнка, родители программируют и себя! И что самое интересное: если ребёнку удаётся выйти из программы предназначения, то и сценарий негативной старости родителей – отменяется. Вот человек к старости всё больше начинает болеть, уже с трудом ходит, а ребёнок – уже вышел из программы. В этот момент каким-то «чудом» здоровье родителя налаживается – и он вихрем носится везде… Среди слушателей ОТИ таких примеров и подтверждений тому масса. </w:t>
      </w:r>
    </w:p>
    <w:p>
      <w:pPr>
        <w:pStyle w:val="Normal"/>
        <w:ind w:firstLine="720"/>
        <w:jc w:val="both"/>
        <w:rPr/>
      </w:pPr>
      <w:r>
        <w:rPr/>
        <w:t xml:space="preserve">Но вернёмся к «печальному». Помимо точки запуска </w:t>
      </w:r>
      <w:r>
        <w:rPr>
          <w:i/>
          <w:lang w:val="en-US"/>
        </w:rPr>
        <w:t>X</w:t>
      </w:r>
      <w:r>
        <w:rPr/>
        <w:t xml:space="preserve">, должны быть и сценарии. А точнее – роли: то, какую роль выбрал родитель для ребёнка. У слоёв бедных, как правило, это «сиделка» – то есть нужно личное участие в уходе за человеком. Такой ребёнок полностью забывает о себе, бросает все свои дела – и постоянно ухаживает за родителями; это, как известно, очень распространённый случай, кроме сочувствия к судьбе такого «человека-сиделки» ничего не вызывающий. Но есть много других разных ролей: «кормилец», «друг», «приемник дел»…. </w:t>
      </w:r>
    </w:p>
    <w:p>
      <w:pPr>
        <w:pStyle w:val="2"/>
        <w:rPr/>
      </w:pPr>
      <w:r>
        <w:rPr>
          <w:rFonts w:cs="Garamond" w:ascii="Garamond" w:hAnsi="Garamond"/>
        </w:rPr>
        <w:t xml:space="preserve">Таким образом, в первые годы жизни ребёнок получает программу – как набор личностных качеств, строгие условия момента запуска программы </w:t>
      </w:r>
      <w:r>
        <w:rPr>
          <w:rFonts w:cs="Garamond" w:ascii="Garamond" w:hAnsi="Garamond"/>
          <w:i/>
        </w:rPr>
        <w:t>Х</w:t>
      </w:r>
      <w:r>
        <w:rPr>
          <w:rFonts w:cs="Garamond" w:ascii="Garamond" w:hAnsi="Garamond"/>
        </w:rPr>
        <w:t xml:space="preserve"> и свою роль. Параллельно и родители начинают жить в ими же созданном сценарии старения. И только ребёнок может освободить родителей – тем, что сам освободится от ими же созданной программы. </w:t>
      </w:r>
    </w:p>
    <w:p>
      <w:pPr>
        <w:pStyle w:val="2"/>
        <w:rPr/>
      </w:pPr>
      <w:r>
        <w:rPr>
          <w:rFonts w:cs="Garamond" w:ascii="Garamond" w:hAnsi="Garamond"/>
        </w:rPr>
        <w:t xml:space="preserve">К сожалению, этот механизм не изменить. Даже очень развитый и любящий своего ребёнка человек неизбежно «вставит» ему </w:t>
      </w:r>
      <w:r>
        <w:rPr>
          <w:rFonts w:cs="Garamond" w:ascii="Garamond" w:hAnsi="Garamond"/>
          <w:i/>
        </w:rPr>
        <w:t>программу предназначения</w:t>
      </w:r>
      <w:r>
        <w:rPr>
          <w:rFonts w:cs="Garamond" w:ascii="Garamond" w:hAnsi="Garamond"/>
        </w:rPr>
        <w:t>. Максимум, что можно сделать – это так воспитать, так сформировать мышление и передать знания о программе, чтобы ребёнок мог от неё освободиться и освободить самого родителя. К сожалению, иначе не получается: возможно только подготовить ребёнка для того, чтобы он мог освободиться. А родителя, в противном случае, ждёт та модель старости, которая ему менее всего приятна. Так что, избежать её – это правильно воспитать своего ребёнка, как свободную личность, способную сбросить этот «крест» с обоих.</w:t>
      </w:r>
    </w:p>
    <w:p>
      <w:pPr>
        <w:pStyle w:val="Normal"/>
        <w:ind w:firstLine="720"/>
        <w:jc w:val="both"/>
        <w:rPr/>
      </w:pPr>
      <w:r>
        <w:rPr/>
        <w:t xml:space="preserve">Остался не прояснённым период между подростковым периодом и </w:t>
      </w:r>
      <w:r>
        <w:rPr>
          <w:i/>
        </w:rPr>
        <w:t>точкой Х</w:t>
      </w:r>
      <w:r>
        <w:rPr/>
        <w:t xml:space="preserve"> – то есть, полноценная взрослая самостоятельная жизнь человека в обществе. Это период набора социального ресурса, за счёт которого человек сможет реализовать программу предназначения. Можно сказать, что это период созревания. За этот период человек может достигнуть очень много, может не достигнуть практически ничего – в действительности, это всего лишь нюанс. Если сравнить с овощем, то детство – это цветение, юность – формирование плода, зрелость – набор социального сока. Просто овощ может быть очень большим и спелым, может быть маленьким и недозрелым – когда приходит время сбора урожая, его всё равно срывают для салата…</w:t>
      </w:r>
    </w:p>
    <w:p>
      <w:pPr>
        <w:pStyle w:val="Normal"/>
        <w:ind w:firstLine="720"/>
        <w:jc w:val="both"/>
        <w:rPr/>
      </w:pPr>
      <w:r>
        <w:rPr/>
        <w:t>В свой взрослый период человек чувствует себя свободным – но ощущает «длинный поводок». У каждого во взаимоотношениях с родителями есть вопрос или модель, затрагивание которых приводит человека на грань нервного срыва: некая болевая точка. И периодически, когда человек думает, что он свободен, например, по причине своих социальных успехов, учёных степеней, знаний или чего-то ещё, родители «нажимают» на эту тему. И эмоциональный поводок снова натягивается…</w:t>
      </w:r>
    </w:p>
    <w:p>
      <w:pPr>
        <w:pStyle w:val="Normal"/>
        <w:ind w:firstLine="720"/>
        <w:jc w:val="both"/>
        <w:rPr/>
      </w:pPr>
      <w:r>
        <w:rPr/>
        <w:t xml:space="preserve">Но это сам механизм. Вообще-то с точки зрения социума ничего ужасного в этой программе предназначения нет. Ну да, ну приходит время – и надо заботиться… Неприятно забыть о себе, оставить работу и всё время быть «сиделкой» на грани нищеты. Неприятно, но не смертельно. А если это не «сиделка», а просто поддержка уровня жизни, то вообще «всё хорошо». И не о чем беспокоиться… Так ли оно? </w:t>
      </w:r>
    </w:p>
    <w:p>
      <w:pPr>
        <w:pStyle w:val="Normal"/>
        <w:ind w:firstLine="720"/>
        <w:jc w:val="both"/>
        <w:rPr/>
      </w:pPr>
      <w:r>
        <w:rPr/>
        <w:t xml:space="preserve">Если так, то почему-то человек бессознательно делает всё, чтобы вырваться из программы. Должны быть причины, и они существуют. Но находятся уже за гранью досягаемости ума: освободиться пытается разум. Бесполезно искать причины желания вырваться в плоскости материи и психологических вопросов. Их там просто нет: причины в нефизической составляющей человека – его </w:t>
      </w:r>
      <w:r>
        <w:rPr>
          <w:i/>
        </w:rPr>
        <w:t>Сущности</w:t>
      </w:r>
      <w:r>
        <w:rPr/>
        <w:t>. И здесь может дать ответы только Темперология.</w:t>
      </w:r>
    </w:p>
    <w:p>
      <w:pPr>
        <w:pStyle w:val="Normal"/>
        <w:ind w:firstLine="720"/>
        <w:jc w:val="both"/>
        <w:rPr/>
      </w:pPr>
      <w:r>
        <w:rPr/>
        <w:t>Напомню. Жизненная энергия исходит от Сущности человека. Разум человека настраивается на волну Сущности и принимает сигнал – тело наполняется жизнью. Сигнал обрабатывается, проходя уровень разума, ума и выходит в практические действия. То есть, помимо управляющего сигнала, собственной эмоции, из мира Сущности к человеку приходит и жизненная энергия. Об этом уже много сказано.</w:t>
      </w:r>
    </w:p>
    <w:p>
      <w:pPr>
        <w:pStyle w:val="Normal"/>
        <w:ind w:firstLine="720"/>
        <w:jc w:val="both"/>
        <w:rPr/>
      </w:pPr>
      <w:r>
        <w:rPr/>
        <w:t>Человек производит действия – и меняет что-то вокруг. Это не просто механические действия – каждое действие, внешнее изменение, поступок и поделка человека наполнены его базовой эмоцией, его настроением. То есть не собственной эмоцией, а – суммарной эмоцией: смесью собственной и программной, чужой эмоции. Но об этом говорится в шаблонах мышления.</w:t>
      </w:r>
    </w:p>
    <w:p>
      <w:pPr>
        <w:pStyle w:val="Normal"/>
        <w:ind w:firstLine="720"/>
        <w:jc w:val="both"/>
        <w:rPr/>
      </w:pPr>
      <w:r>
        <w:rPr/>
        <w:t xml:space="preserve">Соответственно, всё настроение его действий и всего, что он создаёт вокруг, отражается наверх. Но, как правило, «частота» собственной эмоции и базовой – разные. Соответственно, сигнал приходит из одного места, а излучение от всего, что делает в жизни человек – другой частоты. И этот сигнал-настроение действий уходит совсем не к Сущности человека на его </w:t>
      </w:r>
      <w:r>
        <w:rPr>
          <w:i/>
        </w:rPr>
        <w:t>родную</w:t>
      </w:r>
      <w:r>
        <w:rPr/>
        <w:t xml:space="preserve"> </w:t>
      </w:r>
      <w:r>
        <w:rPr>
          <w:i/>
        </w:rPr>
        <w:t>Сферу</w:t>
      </w:r>
      <w:r>
        <w:rPr/>
        <w:t xml:space="preserve"> *– а в ином направлении.</w:t>
      </w:r>
    </w:p>
    <w:p>
      <w:pPr>
        <w:pStyle w:val="2"/>
        <w:rPr/>
      </w:pPr>
      <w:r>
        <w:rPr>
          <w:rFonts w:cs="Garamond" w:ascii="Garamond" w:hAnsi="Garamond"/>
        </w:rPr>
        <w:t xml:space="preserve">Соответственно, система обратной связи </w:t>
      </w:r>
      <w:r>
        <w:rPr>
          <w:rFonts w:cs="Garamond" w:ascii="Garamond" w:hAnsi="Garamond"/>
          <w:i/>
        </w:rPr>
        <w:t>Сущность</w:t>
      </w:r>
      <w:r>
        <w:rPr>
          <w:rFonts w:cs="Garamond" w:ascii="Garamond" w:hAnsi="Garamond"/>
        </w:rPr>
        <w:t xml:space="preserve"> – </w:t>
      </w:r>
      <w:r>
        <w:rPr>
          <w:rFonts w:cs="Garamond" w:ascii="Garamond" w:hAnsi="Garamond"/>
          <w:i/>
        </w:rPr>
        <w:t>Посланник</w:t>
      </w:r>
      <w:r>
        <w:rPr>
          <w:rFonts w:cs="Garamond" w:ascii="Garamond" w:hAnsi="Garamond"/>
        </w:rPr>
        <w:t xml:space="preserve"> – действия – </w:t>
      </w:r>
      <w:r>
        <w:rPr>
          <w:rFonts w:cs="Garamond" w:ascii="Garamond" w:hAnsi="Garamond"/>
          <w:i/>
        </w:rPr>
        <w:t>Сущность</w:t>
      </w:r>
      <w:r>
        <w:rPr>
          <w:rFonts w:cs="Garamond" w:ascii="Garamond" w:hAnsi="Garamond"/>
        </w:rPr>
        <w:t xml:space="preserve"> рвётся. Сущность не получает возврата энергии – и со временем сигнал от неё – собственного Я человека – слабнет и угасает. И человек начинает ощущать бессмысленность и бесцельность всего, что он делает – чувствует себя потерянным. Можно сказать, что он теряет себя. Но причём тут </w:t>
      </w:r>
      <w:r>
        <w:rPr>
          <w:rFonts w:cs="Garamond" w:ascii="Garamond" w:hAnsi="Garamond"/>
          <w:i/>
        </w:rPr>
        <w:t>точка Х</w:t>
      </w:r>
      <w:r>
        <w:rPr>
          <w:rFonts w:cs="Garamond" w:ascii="Garamond" w:hAnsi="Garamond"/>
        </w:rPr>
        <w:t>?</w:t>
      </w:r>
    </w:p>
    <w:p>
      <w:pPr>
        <w:pStyle w:val="Normal"/>
        <w:jc w:val="both"/>
        <w:rPr/>
      </w:pPr>
      <w:r>
        <w:rPr/>
        <w:t xml:space="preserve">Дело в том, что человек и всё, что он делает, создаёт вокруг себя, все производимые эффекты – есть единое целое. Человек не только физическое «видимое» тело – он ещё и огромное «поле» своих результатов, того, что он произвёл вокруг себя в жизни. Но не самих объектов, а того, каким настроением он наполнил мир вокруг себя в процессе действий. То есть человек и его действия – единое целое. А возвращаться после смерти физического тела он будет туда, на что настроен – в мир той эмоции, которую культивировал в жизни. Соответственно, человек, теряя контакт с Сущностью и живя не собственной эмоцией, теряет и возможность вернуться к себе </w:t>
      </w:r>
      <w:r>
        <w:rPr>
          <w:i/>
        </w:rPr>
        <w:t>домой</w:t>
      </w:r>
      <w:r>
        <w:rPr/>
        <w:t xml:space="preserve"> – обрести целостность и после смерти. Любая не-своя эмоция для человека мучительна – но жизнь ограничена, а за гранью жизни бесконечность. И если он в жизни не найдёт себя – то потом будет чувствовать себя очень долгое время точно так, как чувствовал в жизни. «Рая» для него не будет, говоря языком христиан. Не зря говорят, что «завтра человек будет чувствовать точно то же, что чувствует сегодня – но в усиленной форме». Жизнь и смерть – районы одного города, просто разделённые дорогой: человек в какой-то момент переходит эту дорогу. Сознательно человек этого не знает или не хочет понимать – он погружен в ЦДП. Но его другая, древняя и бессознательная часть это знает. И понимает, что если он не приблизится к своей эмоции при жизни – то его ждёт долгий последующий кошмар. И человек знает, что после </w:t>
      </w:r>
      <w:r>
        <w:rPr>
          <w:i/>
        </w:rPr>
        <w:t>точки Х</w:t>
      </w:r>
      <w:r>
        <w:rPr/>
        <w:t>, возможности что-то изменить уже не будет. И бессознательно всячески пытается от неё «отвертеться». Понятно, что лучше бы он не терял времени и усиливал контакт с собственной Сущностью, но так уж человек устроен, что чаще всего он ничего не меняет – а просто защищается от наступления неизбежного. Глупо, но так уж происходит…</w:t>
      </w:r>
    </w:p>
    <w:p>
      <w:pPr>
        <w:pStyle w:val="Normal"/>
        <w:ind w:firstLine="720"/>
        <w:jc w:val="both"/>
        <w:rPr/>
      </w:pPr>
      <w:r>
        <w:rPr/>
        <w:t xml:space="preserve">Чтобы «улизнуть» от </w:t>
      </w:r>
      <w:r>
        <w:rPr>
          <w:i/>
        </w:rPr>
        <w:t>точки Х</w:t>
      </w:r>
      <w:r>
        <w:rPr/>
        <w:t xml:space="preserve"> человек использует не так уж много вариантов. </w:t>
      </w:r>
    </w:p>
    <w:p>
      <w:pPr>
        <w:pStyle w:val="2"/>
        <w:rPr/>
      </w:pPr>
      <w:r>
        <w:rPr>
          <w:rFonts w:cs="Garamond" w:ascii="Garamond" w:hAnsi="Garamond"/>
        </w:rPr>
        <w:t xml:space="preserve">Наиболее безболезненный тот, который предусмотрен самой </w:t>
      </w:r>
      <w:r>
        <w:rPr>
          <w:rFonts w:cs="Garamond" w:ascii="Garamond" w:hAnsi="Garamond"/>
          <w:i/>
        </w:rPr>
        <w:t>программой предназначения</w:t>
      </w:r>
      <w:r>
        <w:rPr>
          <w:rFonts w:cs="Garamond" w:ascii="Garamond" w:hAnsi="Garamond"/>
        </w:rPr>
        <w:t xml:space="preserve">: обман, иллюзия – человек в него с удовольствием верит. Он сводится к тому, что если в социуме получить власть, известность, уважение, – то есть достичь </w:t>
      </w:r>
      <w:r>
        <w:rPr>
          <w:rFonts w:cs="Garamond" w:ascii="Garamond" w:hAnsi="Garamond"/>
          <w:i/>
        </w:rPr>
        <w:t>эквивалента</w:t>
      </w:r>
      <w:r>
        <w:rPr>
          <w:rFonts w:cs="Garamond" w:ascii="Garamond" w:hAnsi="Garamond"/>
        </w:rPr>
        <w:t>, – то программа предназначения остановится.   Суть: заслужить уважение родителей – поразить их</w:t>
      </w:r>
    </w:p>
    <w:p>
      <w:pPr>
        <w:pStyle w:val="2"/>
        <w:ind w:hanging="0"/>
        <w:rPr/>
      </w:pPr>
      <w:r>
        <w:rPr>
          <w:rFonts w:cs="Garamond" w:ascii="Garamond" w:hAnsi="Garamond"/>
        </w:rPr>
        <w:t>_____________________________________________________________________________</w:t>
      </w:r>
    </w:p>
    <w:p>
      <w:pPr>
        <w:pStyle w:val="2"/>
        <w:ind w:hanging="0"/>
        <w:rPr>
          <w:rFonts w:ascii="Garamond" w:hAnsi="Garamond" w:cs="Garamond"/>
          <w:sz w:val="20"/>
        </w:rPr>
      </w:pPr>
      <w:r>
        <w:rPr>
          <w:rFonts w:cs="Garamond" w:ascii="Garamond" w:hAnsi="Garamond"/>
          <w:sz w:val="20"/>
        </w:rPr>
        <w:t xml:space="preserve">* Терминология книги «Концепция СФЕРО: о законах формирования событий» </w:t>
      </w:r>
      <w:r>
        <w:rPr>
          <w:rFonts w:cs="Garamond" w:ascii="Garamond" w:hAnsi="Garamond"/>
          <w:i/>
          <w:sz w:val="20"/>
        </w:rPr>
        <w:t>(прим. ред.)</w:t>
      </w:r>
    </w:p>
    <w:p>
      <w:pPr>
        <w:pStyle w:val="Normal"/>
        <w:jc w:val="both"/>
        <w:rPr/>
      </w:pPr>
      <w:r>
        <w:rPr/>
        <w:t>своей социальной значимостью и перестать быть в их восприятии ребёнком – стать «взрослым». Нюанс: даже если удаётся добиться уникальных социальных высот, программа всё равно сработает. Ведь в самой программе предусмотрен этап «созревания» – накопления ресурса. И, добиваясь высот с целью стать «независимым», человек просто строго следует программе. Настанет день, и все его социальные достижения отойдут на второй план.</w:t>
      </w:r>
    </w:p>
    <w:p>
      <w:pPr>
        <w:pStyle w:val="Normal"/>
        <w:ind w:firstLine="720"/>
        <w:jc w:val="both"/>
        <w:rPr/>
      </w:pPr>
      <w:r>
        <w:rPr/>
        <w:t xml:space="preserve">Прочие варианты не такие «приятные»: человек ещё до </w:t>
      </w:r>
      <w:r>
        <w:rPr>
          <w:i/>
        </w:rPr>
        <w:t>точки Х</w:t>
      </w:r>
      <w:r>
        <w:rPr/>
        <w:t xml:space="preserve"> пытается вообще не накопить ресурс – неудачник в жизни; «испортить» себя до состояния «неупотребимости» – алкоголь, наркотики; ещё вариант, «перевоспитать» родителей – установить с ними договор о взаимоотношениях, который впрочем, после </w:t>
      </w:r>
      <w:r>
        <w:rPr>
          <w:i/>
        </w:rPr>
        <w:t>Х</w:t>
      </w:r>
      <w:r>
        <w:rPr/>
        <w:t xml:space="preserve"> сразу же нарушается; ну и наконец, просто умереть раньше наступления </w:t>
      </w:r>
      <w:r>
        <w:rPr>
          <w:i/>
        </w:rPr>
        <w:t>точки Х</w:t>
      </w:r>
      <w:r>
        <w:rPr/>
        <w:t xml:space="preserve"> – несчастный случай, онкология… Беда только в том, что сам человек не знает, для чего его «приготовили». И, даже портя себя, он не осознаёт, что именно эта, «испорченная роль», ему и была изначально уготовлена.</w:t>
      </w:r>
    </w:p>
    <w:p>
      <w:pPr>
        <w:pStyle w:val="2"/>
        <w:rPr/>
      </w:pPr>
      <w:r>
        <w:rPr>
          <w:rFonts w:cs="Garamond" w:ascii="Garamond" w:hAnsi="Garamond"/>
        </w:rPr>
        <w:t xml:space="preserve">Например, если родитель боится, что в старости будет никому не нужен – то у него есть всегда вариант кормить и заботиться о нетрудоспособном инвалиде, алкоголике или наркомане. Если человек гибнет до точки </w:t>
      </w:r>
      <w:r>
        <w:rPr>
          <w:rFonts w:cs="Garamond" w:ascii="Garamond" w:hAnsi="Garamond"/>
          <w:i/>
        </w:rPr>
        <w:t>Х</w:t>
      </w:r>
      <w:r>
        <w:rPr>
          <w:rFonts w:cs="Garamond" w:ascii="Garamond" w:hAnsi="Garamond"/>
        </w:rPr>
        <w:t>, то родитель может перед своим окружением играть в «несчастье» и с этого получать до смерти «бонусы»: какой хороший и несчастный человек – ему надо помогать, говорит «социум»… Поэтому причины таких аспектов, как неизлечимые болезни, алкоголизм, программы самоуничтожения – с позиции Темперологии надо искать именно в программе предназначения.</w:t>
      </w:r>
    </w:p>
    <w:p>
      <w:pPr>
        <w:pStyle w:val="Normal"/>
        <w:ind w:firstLine="720"/>
        <w:jc w:val="both"/>
        <w:rPr/>
      </w:pPr>
      <w:r>
        <w:rPr/>
        <w:t>Таким образом, «вырваться» из такой программы нельзя. Но есть выход. И как это обычно происходит – чтобы выйти из программы, нужно смотреть на неё с более высокого уровня. Как говорил Эйнштейн: «Проблему нельзя решить с того уровня, на котором она возникла», – только выйдя за её границы. Что мы и сделаем.</w:t>
      </w:r>
    </w:p>
    <w:p>
      <w:pPr>
        <w:pStyle w:val="Normal"/>
        <w:ind w:firstLine="720"/>
        <w:jc w:val="both"/>
        <w:rPr/>
      </w:pPr>
      <w:r>
        <w:rPr/>
        <w:t xml:space="preserve">Итак, пока время жизни несёт человека к </w:t>
      </w:r>
      <w:r>
        <w:rPr>
          <w:i/>
        </w:rPr>
        <w:t>Х</w:t>
      </w:r>
      <w:r>
        <w:rPr/>
        <w:t xml:space="preserve">, его ум занят совсем другими вопросами – «жизненно-важными»: о том, как решать свои тактические «заморочки». Это настолько захватывает, что на что-то ещё времени не остаётся: где взять денег, как приготовить курицу, какую новую машину купить, брать или не брать кредит на квартиру, как «построить» сотрудников и помириться с Марьей Ивановной. Очень много важных и неотложных дел. Ум человека погружен в ЦДП и ничего вокруг не способен видеть – решает тактические задачи и преуспевает в их решении. Потом результаты его бессистемных побед складываются в страшную картину, происходит цепная реакция – и все его жизненные успехи «бьют его по голове»: всё вроде хорошо, а жить не хочется или – жить только на собственной воле, по принципу «надо жить, потому что надо жить». </w:t>
      </w:r>
    </w:p>
    <w:p>
      <w:pPr>
        <w:pStyle w:val="Normal"/>
        <w:ind w:firstLine="720"/>
        <w:jc w:val="both"/>
        <w:rPr/>
      </w:pPr>
      <w:r>
        <w:rPr/>
        <w:t xml:space="preserve">Правда, сразу вспоминается фраза из Бусидо: «Глупо жить в мире, похожем на сновидение – и делать только то, что тебе не нравится»… Это так. Но возникает тогда вопрос: а что нравится или – понравится? Как найти то, что нравится? Ведь, по сути, вся жизнь – это гонка за социальным эквивалентом: атрибутикой социальной состоятельности. Человек настолько замотивирован этой гонкой, что ему просто некогда подумать – нравится ли ему это… Ведь для того, чтобы понять, нужно остановиться и – осмотреться вокруг. А чтобы это стало возможным, необходимо понять: почему эквиваленты мотивируют человека в ЦДП на то, чтобы он продолжал увлечённо заниматься ерундой? И здесь мы подходим к понятию </w:t>
      </w:r>
      <w:r>
        <w:rPr>
          <w:i/>
        </w:rPr>
        <w:t>Идеального Образа Жизни</w:t>
      </w:r>
      <w:r>
        <w:rPr/>
        <w:t>.</w:t>
      </w:r>
    </w:p>
    <w:p>
      <w:pPr>
        <w:pStyle w:val="Normal"/>
        <w:jc w:val="center"/>
        <w:rPr>
          <w:b/>
          <w:b/>
        </w:rPr>
      </w:pPr>
      <w:r>
        <w:rPr>
          <w:b/>
        </w:rPr>
        <w:t>3.4. “Идеальный” образ жизни</w:t>
      </w:r>
    </w:p>
    <w:p>
      <w:pPr>
        <w:pStyle w:val="Normal"/>
        <w:ind w:firstLine="720"/>
        <w:jc w:val="both"/>
        <w:rPr>
          <w:b/>
          <w:b/>
        </w:rPr>
      </w:pPr>
      <w:r>
        <w:rPr>
          <w:b/>
        </w:rPr>
      </w:r>
    </w:p>
    <w:p>
      <w:pPr>
        <w:pStyle w:val="Normal"/>
        <w:ind w:firstLine="720"/>
        <w:jc w:val="both"/>
        <w:rPr/>
      </w:pPr>
      <w:r>
        <w:rPr/>
        <w:t>Человеческий ум, так уж устроен, мыслит по готовому образцу – вне зависимости от источника этого образца. В рамках всей жизни это означает, что у каждого человека, понимает он это или нет, существует образец «правильного человека» и «правильной жизни». Можно сказать, что это идеалы того, как всё должно быть. Культура, опять же, должна давать ему эти идеалы – и даёт всегда.</w:t>
      </w:r>
    </w:p>
    <w:p>
      <w:pPr>
        <w:pStyle w:val="Normal"/>
        <w:ind w:firstLine="720"/>
        <w:jc w:val="both"/>
        <w:rPr/>
      </w:pPr>
      <w:r>
        <w:rPr/>
        <w:t xml:space="preserve">И </w:t>
      </w:r>
      <w:r>
        <w:rPr>
          <w:i/>
        </w:rPr>
        <w:t>Идеальный Образ Жизни</w:t>
      </w:r>
      <w:r>
        <w:rPr/>
        <w:t xml:space="preserve"> – это та модель жизни, которую предлагает культура. А так как культура неразрывно связана с главенствующей </w:t>
      </w:r>
      <w:r>
        <w:rPr>
          <w:i/>
        </w:rPr>
        <w:t>территорией</w:t>
      </w:r>
      <w:r>
        <w:rPr/>
        <w:t xml:space="preserve"> на определённом историческом этапе, то Идеальный Образ Жизни неразрывно с ним связан. То есть человеку предлагают некую модель жизни, которую он достигнет, если будет действовать предложенным ему способом, и в итоге – получит силу </w:t>
      </w:r>
      <w:r>
        <w:rPr>
          <w:i/>
        </w:rPr>
        <w:t>Пространства</w:t>
      </w:r>
      <w:r>
        <w:rPr/>
        <w:t>. Сегодня, что скрывать – это имущество и собственность.</w:t>
      </w:r>
    </w:p>
    <w:p>
      <w:pPr>
        <w:pStyle w:val="2"/>
        <w:rPr>
          <w:rFonts w:ascii="Garamond" w:hAnsi="Garamond" w:cs="Garamond"/>
        </w:rPr>
      </w:pPr>
      <w:r>
        <w:rPr>
          <w:rFonts w:cs="Garamond" w:ascii="Garamond" w:hAnsi="Garamond"/>
        </w:rPr>
        <w:t>Именно по этой причине, сегодняшний Идеальный Образ Жизни можно назвать «Монте Карло» – место, где собираются самые богатые и успешные. Простой человек, не имеющий соответствующей яхты, имущества, финансовой известности, туда попасть не может – это также особенность Идеального Образа Жизни: он только для «самых-самых»; в «Монте Карло» происходит соревнование «крутизной» имущества. Таким образом, Идеальный Образ Жизни – это место, где самые «передовые» члены общества могут соревноваться своими достижениями. В этой соревновательности – суть Идеального Образа Жизни.</w:t>
      </w:r>
    </w:p>
    <w:p>
      <w:pPr>
        <w:pStyle w:val="Normal"/>
        <w:ind w:firstLine="720"/>
        <w:jc w:val="both"/>
        <w:rPr/>
      </w:pPr>
      <w:r>
        <w:rPr/>
        <w:t xml:space="preserve">Как сказано, </w:t>
      </w:r>
      <w:r>
        <w:rPr>
          <w:i/>
        </w:rPr>
        <w:t>Культура</w:t>
      </w:r>
      <w:r>
        <w:rPr/>
        <w:t xml:space="preserve"> и </w:t>
      </w:r>
      <w:r>
        <w:rPr>
          <w:i/>
        </w:rPr>
        <w:t>Пространство мышления</w:t>
      </w:r>
      <w:r>
        <w:rPr/>
        <w:t xml:space="preserve"> взаимосвязаны. Напомню, что </w:t>
      </w:r>
      <w:r>
        <w:rPr>
          <w:i/>
        </w:rPr>
        <w:t>Культура</w:t>
      </w:r>
      <w:r>
        <w:rPr/>
        <w:t xml:space="preserve"> относится к </w:t>
      </w:r>
      <w:r>
        <w:rPr>
          <w:i/>
        </w:rPr>
        <w:t>территории</w:t>
      </w:r>
      <w:r>
        <w:rPr/>
        <w:t xml:space="preserve">, на которую проецируется </w:t>
      </w:r>
      <w:r>
        <w:rPr>
          <w:i/>
        </w:rPr>
        <w:t>Пространство мышления</w:t>
      </w:r>
      <w:r>
        <w:rPr/>
        <w:t xml:space="preserve">. В центре любого </w:t>
      </w:r>
      <w:r>
        <w:rPr>
          <w:i/>
        </w:rPr>
        <w:t>Пространства мышления</w:t>
      </w:r>
      <w:r>
        <w:rPr/>
        <w:t xml:space="preserve"> находится некая мировая сила, а Культура «воспевает её». Но уму нужно фактическое подтверждение того, насколько эта сила «лояльна к человеку». А на уровне ума это могут быть только предметы – атрибутика «продвинутости». У каждой культуры она своя. </w:t>
      </w:r>
    </w:p>
    <w:p>
      <w:pPr>
        <w:pStyle w:val="Normal"/>
        <w:ind w:firstLine="720"/>
        <w:jc w:val="both"/>
        <w:rPr/>
      </w:pPr>
      <w:r>
        <w:rPr/>
        <w:t xml:space="preserve">Вспомните </w:t>
      </w:r>
      <w:r>
        <w:rPr>
          <w:i/>
        </w:rPr>
        <w:t>Эквивалент</w:t>
      </w:r>
      <w:r>
        <w:rPr/>
        <w:t xml:space="preserve">. Атрибутики может быть много, но всегда есть что-то наиболее важное, обладание чем всегда выделит обычного человека из толпы. Эта «важная» атрибутика и есть Эквивалент, обладать которым стремится человек. Предъявляя этот эквивалент окружающим, человек пользуется их уважением, восхищением, сам для многих становится «образцом подражания». По сути, этот механизм, что скрывать, имеет животное происхождение: есть высокоранговые члены стаи, а есть обычные. Высокоранговым принадлежит всё – от еды до самок; низкоранговые вынуждены прислуживать. И этот механизм лежит в основе желания владеть Эквивалентом: опять </w:t>
      </w:r>
      <w:r>
        <w:rPr>
          <w:i/>
        </w:rPr>
        <w:t>Программа Соответствия</w:t>
      </w:r>
      <w:r>
        <w:rPr/>
        <w:t xml:space="preserve">. </w:t>
      </w:r>
    </w:p>
    <w:p>
      <w:pPr>
        <w:pStyle w:val="2"/>
        <w:rPr>
          <w:rFonts w:ascii="Garamond" w:hAnsi="Garamond" w:cs="Garamond"/>
        </w:rPr>
      </w:pPr>
      <w:r>
        <w:rPr>
          <w:rFonts w:cs="Garamond" w:ascii="Garamond" w:hAnsi="Garamond"/>
        </w:rPr>
        <w:t>Эквиваленты регулярно в обществе меняются – это вызвано потребностью социальной системы. Когда системе нужно экономическое развитие, то главенствующим становится пространство бизнеса – и эквивалентом имущество. Когда нужен научный прорыв – учёная степень. Мы прожили много периодов и эквивалентов: должность в партии при Хрущеве, научная степень при Брежневе, имущество при Горбачёве и Ельцине, управленческая квалификация при Путине… Но тонкость в том, что обладатели нового эквивалента всегда презирают обладателей эквивалента прошлого – и втаптывают их «в грязь». Соответственно социальный ресурс – деньги – постоянно перетекают от обладателей прошлого эквивалента к обладателям существующего сегодня. Сами деньги эквивалентом не являются.</w:t>
      </w:r>
    </w:p>
    <w:p>
      <w:pPr>
        <w:pStyle w:val="Normal"/>
        <w:ind w:firstLine="720"/>
        <w:jc w:val="both"/>
        <w:rPr/>
      </w:pPr>
      <w:r>
        <w:rPr/>
        <w:t xml:space="preserve">Таким образом, </w:t>
      </w:r>
      <w:r>
        <w:rPr>
          <w:i/>
        </w:rPr>
        <w:t>Идеальной Образ Жизни</w:t>
      </w:r>
      <w:r>
        <w:rPr/>
        <w:t xml:space="preserve"> крутится вокруг обладания Эквивалентом. А люди толпой гонятся за обладание Эквивалентом. Но что их «гонит»?</w:t>
      </w:r>
    </w:p>
    <w:p>
      <w:pPr>
        <w:pStyle w:val="2"/>
        <w:rPr>
          <w:rFonts w:ascii="Garamond" w:hAnsi="Garamond" w:cs="Garamond"/>
        </w:rPr>
      </w:pPr>
      <w:r>
        <w:rPr>
          <w:rFonts w:cs="Garamond" w:ascii="Garamond" w:hAnsi="Garamond"/>
        </w:rPr>
        <w:t>Здесь можно вспомнить о дуальности мира, а точнее не мира, а – ума: хорошо – плохо, больно – приятно, правильно – ложно. И этот механизм является «генератором желания» человека попасть в Идеальный Образ Жизни – сегодня «Монте Карло». Там хорошо, а тут плохо. Но почему – «плохо»?</w:t>
      </w:r>
    </w:p>
    <w:p>
      <w:pPr>
        <w:pStyle w:val="Normal"/>
        <w:ind w:firstLine="720"/>
        <w:jc w:val="both"/>
        <w:rPr/>
      </w:pPr>
      <w:r>
        <w:rPr/>
        <w:t>В нашей текущей культуре существует ряд запретов – в первую очередь, моральных и этических. Важнейший из запретов касается инстинкта размножения – секса. Менее серьёзные – это праздная разгульная жизнь, необходимость «зарабатывать», проще говоря. Понятно, что эти запреты подавляют инстинкты человека и создают внутренний кризис. Он человека мучает – и при этом заставляет постоянно думать о «запретном плоде». Вот представьте, что у нас есть запрет на приём пищи в окружении людей: только в одиночестве. Автоматически хочется съесть гамбургер на людной площади. И от того, насколько запрет культивируется – настолько и усиливается потребность его нарушить.</w:t>
      </w:r>
    </w:p>
    <w:p>
      <w:pPr>
        <w:pStyle w:val="Normal"/>
        <w:ind w:firstLine="720"/>
        <w:jc w:val="both"/>
        <w:rPr/>
      </w:pPr>
      <w:r>
        <w:rPr/>
        <w:t>Между тем, вся наша культура «издевается» над человеком – рассказывая ему о великих архитектурных памятниках, об истории: но ведь дворцы строились вовсе не для того, чтобы их владельцы там работали. А Венеция – город любви – вообще в свой период расцвета была всеевропейским… не будем говорить чем. И так практически во всём. Но это так прикрыто «великолепием архитектуры», что выглядит очень даже «приличненько»…</w:t>
      </w:r>
    </w:p>
    <w:p>
      <w:pPr>
        <w:pStyle w:val="Normal"/>
        <w:ind w:firstLine="720"/>
        <w:jc w:val="both"/>
        <w:rPr/>
      </w:pPr>
      <w:r>
        <w:rPr/>
        <w:t xml:space="preserve">Таким образом, человек понимает, что если он получит Эквивалент, то сможет попасть в место </w:t>
      </w:r>
      <w:r>
        <w:rPr>
          <w:i/>
        </w:rPr>
        <w:t>Идеального Образа Жизни</w:t>
      </w:r>
      <w:r>
        <w:rPr/>
        <w:t>, где нет запретов, которые его мучают: там вседозволенность. Как ни печально, но современного человека гонит к «идеалу» инстинкт воспроизводства и лень.</w:t>
      </w:r>
    </w:p>
    <w:p>
      <w:pPr>
        <w:pStyle w:val="2"/>
        <w:rPr>
          <w:rFonts w:ascii="Garamond" w:hAnsi="Garamond" w:cs="Garamond"/>
        </w:rPr>
      </w:pPr>
      <w:r>
        <w:rPr>
          <w:rFonts w:cs="Garamond" w:ascii="Garamond" w:hAnsi="Garamond"/>
        </w:rPr>
        <w:t>В обычной же жизни человек должен соблюдать правила и держать приличное лицо. А всё «гламурное» СМИ его мучает, рассказывая о том, как там лучшие люди цивилизации «безобразничают». Можно сказать, что человека постоянно «подогревают» – подпитывают его внутренний кризис.</w:t>
      </w:r>
    </w:p>
    <w:p>
      <w:pPr>
        <w:pStyle w:val="Normal"/>
        <w:ind w:firstLine="720"/>
        <w:jc w:val="both"/>
        <w:rPr/>
      </w:pPr>
      <w:r>
        <w:rPr/>
        <w:t>Для того чтобы добраться до «места счастья», есть и способ – нужно работать. Причём, что касается криминальных бизнесов, то это тоже своеобразный «способ работы»: вряд ли самому криминальному человеку нравится то, чем он занимается. И существует вера в то, что если ты будешь «много работать» и «много зарабатывать» – ты «добьёшься всего»; «всего» означает – получишь эквивалент и будешь в «Монте Карло», – и ничего другого…</w:t>
      </w:r>
    </w:p>
    <w:p>
      <w:pPr>
        <w:pStyle w:val="Normal"/>
        <w:ind w:firstLine="720"/>
        <w:jc w:val="both"/>
        <w:rPr/>
      </w:pPr>
      <w:r>
        <w:rPr/>
        <w:t>Итак, когда человек только окончил институт и у него вся жизнь впереди – он готов горы свернуть. Он верит, что этого «всего» добьётся: и весь мир перед ним. У молодого человека есть время и силы – а как же без них-то в «Монте Карло» дозволять себе всё?! Можно развернуться… При этом есть какой-то его ровесник, который уже владеет большим имуществом, чем этот человек… Но это, пока, не сильно беспокоит.</w:t>
      </w:r>
    </w:p>
    <w:p>
      <w:pPr>
        <w:pStyle w:val="Normal"/>
        <w:ind w:firstLine="720"/>
        <w:jc w:val="both"/>
        <w:rPr/>
      </w:pPr>
      <w:r>
        <w:rPr/>
        <w:t>Проходит пять лет: человек чего-то достиг, но есть ровесник, который уже миллионер. Очень обидно, но –  «я буду бороться».</w:t>
      </w:r>
    </w:p>
    <w:p>
      <w:pPr>
        <w:pStyle w:val="Normal"/>
        <w:ind w:firstLine="720"/>
        <w:jc w:val="both"/>
        <w:rPr/>
      </w:pPr>
      <w:r>
        <w:rPr/>
        <w:t>Вот человеку почти сорок – и в жизни «всё, как обычно», как у всех. А кто-то уже имеет несколько миллиардов, заводы, газеты, корабли… Становится внутренне больно.</w:t>
      </w:r>
    </w:p>
    <w:p>
      <w:pPr>
        <w:pStyle w:val="Normal"/>
        <w:ind w:firstLine="720"/>
        <w:jc w:val="both"/>
        <w:rPr/>
      </w:pPr>
      <w:r>
        <w:rPr/>
        <w:t>Почти пятьдесят – и человек только глава мелкой компании. А кто-то из ровесников фигурирует в рейтинге «Форбс». Мало того, что ровесник – даже молодые ближе к «Монте Карло», чем он. И человек начинает думать о себе, как о неудачнике. Возможно, это одна из причин возрастного кризиса: жизнь не удалась, всё уже было…</w:t>
      </w:r>
    </w:p>
    <w:p>
      <w:pPr>
        <w:pStyle w:val="Normal"/>
        <w:ind w:firstLine="720"/>
        <w:jc w:val="both"/>
        <w:rPr/>
      </w:pPr>
      <w:r>
        <w:rPr/>
        <w:t>Я уже говорил, что сегодняшний Идеальный Образ Жизни – это возможность «беспредельно» реализовывать подавляемые инстинкты. Но с возрастом силы уходят. И пятидесятилетний человек не сможет так там «насладиться жизнью», как двадцатилетний: силы уже не те. И даже, если он туда попадёт в пятьдесят пять – он уже «недополучит» наслаждений. И от этого человеку становится совсем грустно: даже если всё получится, то всё уже не то – говорит он себе. Поэтому возможно, до тридцати лет человек по большей части строит планы, как «добиться успеха» – а после всё больше придаётся воспоминаниям, каким он был в молодости.</w:t>
      </w:r>
    </w:p>
    <w:p>
      <w:pPr>
        <w:pStyle w:val="Normal"/>
        <w:ind w:firstLine="720"/>
        <w:jc w:val="both"/>
        <w:rPr/>
      </w:pPr>
      <w:r>
        <w:rPr/>
        <w:t xml:space="preserve">Таким образом, разрыв между тем, как реально живёт человек, и как бы мог жить согласно Идеальному Образу Жизни, с каждым годом усиливается – и доставляет всё большую внутреннюю боль. </w:t>
      </w:r>
      <w:r>
        <w:rPr>
          <w:i/>
        </w:rPr>
        <w:t>Программа Соответствия</w:t>
      </w:r>
      <w:r>
        <w:rPr/>
        <w:t xml:space="preserve"> с окружающими «кричит» всё громче – и он пытается «прикрыться» тем имуществом, которое ему финансово доступно. Мало того, он всё более избегает выходить из своего социального круга: его утешает то, что в «своём кругу» – среди друзей, знакомых, соседей он «ого-го». Но культура постоянно подбрасывает на страничках журналов фотографии тех, кто всё-таки в жизни чего-то достиг.</w:t>
      </w:r>
    </w:p>
    <w:p>
      <w:pPr>
        <w:pStyle w:val="Normal"/>
        <w:ind w:firstLine="720"/>
        <w:jc w:val="both"/>
        <w:rPr/>
      </w:pPr>
      <w:r>
        <w:rPr/>
        <w:t xml:space="preserve">Кроме того, подразумевая в перспективе своей жизни Идеальный Образ Жизни, человек с юности начинает к нему готовиться – можно сказать, что он репетирует те ситуации, которые будут там. Это столь знакомые всем вечеринки, праздники, застолья, походы в казино и игровые клубы – в общем, всё, где люди «расслабляются» </w:t>
      </w:r>
      <w:r>
        <w:rPr>
          <w:sz w:val="20"/>
        </w:rPr>
        <w:t>–</w:t>
      </w:r>
      <w:r>
        <w:rPr/>
        <w:t xml:space="preserve"> с разной интенсивностью, человек «тренируется» в том, что его ждёт в «Монте Карло».</w:t>
      </w:r>
    </w:p>
    <w:p>
      <w:pPr>
        <w:pStyle w:val="Normal"/>
        <w:ind w:firstLine="720"/>
        <w:jc w:val="both"/>
        <w:rPr/>
      </w:pPr>
      <w:r>
        <w:rPr/>
        <w:t>Самое ужасное, что люди не понимают, что никто в Идеальном Образе Жизни на самом деле не живёт. Что это не более чем миф: попав туда, человек просто умер бы от «широты возможностей» – такое количество «дозволений» организм человека просто не выдержит. К примеру, очень многие актёры Голливуда после первых лет успеха, как известно, лечатся от алкоголизма и наркомании… – после чего переходят к «скромному» здоровому образу жизни в тесном кругу семьи, то есть, вынуждены вернуться к «не-идельной» жизни. Посмотрите интервью с ними: если человеку удаётся добраться «туда» – то он разочаровывается, у него уходят иллюзии… Но «добравшихся» единицы, а людей «стремящихся» – миллиарды…</w:t>
      </w:r>
    </w:p>
    <w:p>
      <w:pPr>
        <w:pStyle w:val="Normal"/>
        <w:ind w:firstLine="720"/>
        <w:jc w:val="both"/>
        <w:rPr/>
      </w:pPr>
      <w:r>
        <w:rPr/>
        <w:t xml:space="preserve">Но продолжим. Итак, у человека с возрастом внутренний конфликт усиливается. Чтобы хоть как-то его приглушить, человек проходит следующие этапы. Вначале пытается сделать карьеру – или бизнес. Годам к 30-ти понимает, что уже «проигрывает жизнь». Тогда начинает маниакально думать о семье – доме, детях. Таким образом, вписывается в социальную норму – «женатый человек» или «замужняя женщина» – и немного успокаивается: он соответствует окружающим, у него есть поощряемое социумом дело – кормить и воспитывать. Социум перестаёт его трогать – и человек чувствует себя в безопасности от него. Вместе с тем, его круг общения сужается: человек начинает общаться в основном только с теми, кто тоже имеет семью и «реализовался» подобным ему способом на таком же уровне – а по сути, проиграл и сдался на этом жизненном пути к «Моте-Карло». И, как правило, теперь человек очень агрессивно и с осуждением смотрит на одиночек: он присоединился к стае «правильных» граждан. </w:t>
      </w:r>
    </w:p>
    <w:p>
      <w:pPr>
        <w:pStyle w:val="Normal"/>
        <w:ind w:firstLine="720"/>
        <w:jc w:val="both"/>
        <w:rPr/>
      </w:pPr>
      <w:r>
        <w:rPr/>
        <w:t xml:space="preserve">Но проходит ещё время, первая эйфория проходит, а внутренняя тоска растёт – и человек хочет ещё большей безопасности от социума: он понимает, что сдавшись, он признал свою слабость. Тогда для него становится важно, чтобы окружающие уважали его и говорили, что он правильно и «не зря» живёт. Ему нужно постоянное подтверждение от всех вокруг, что он «хороший». А по сути – что его не тронут. Но проходит и этот этап… И если бы не </w:t>
      </w:r>
      <w:r>
        <w:rPr>
          <w:i/>
        </w:rPr>
        <w:t>точка Х</w:t>
      </w:r>
      <w:r>
        <w:rPr/>
        <w:t xml:space="preserve">, то с психикой человека случилось бы что-то нехорошее: колоссальное чувство проигранной и зря прожитой жизни вкупе с колоссальным страхом перед социумом являются крайне ядовитой смесью. Но тут всё его внимание переходит на престарелых родителей – на заботу о них. В социуме забота о родителях свята – и это последнее убежище человека. </w:t>
      </w:r>
      <w:r>
        <w:rPr>
          <w:i/>
        </w:rPr>
        <w:t>Точка Х</w:t>
      </w:r>
      <w:r>
        <w:rPr/>
        <w:t xml:space="preserve"> срабатывает только тогда и не раньше, когда человек «сломался» окончательно: когда в нём умер «бунтарь», и он полностью принял мораль социума. То есть, стал одним из многих – влился в единую массу. Как только он принимает стандартную для всех «идеальную мораль» – дорога назад, к </w:t>
      </w:r>
      <w:r>
        <w:rPr>
          <w:i/>
        </w:rPr>
        <w:t>Сущности</w:t>
      </w:r>
      <w:r>
        <w:rPr/>
        <w:t>, ему закрыта.</w:t>
      </w:r>
    </w:p>
    <w:p>
      <w:pPr>
        <w:pStyle w:val="Normal"/>
        <w:ind w:firstLine="720"/>
        <w:jc w:val="both"/>
        <w:rPr/>
      </w:pPr>
      <w:r>
        <w:rPr/>
        <w:t xml:space="preserve">И это только один слой – механизм, который гонит человека к получению Эквивалента и вызывает его страдания, бьёт по самооценке. Таким образом, </w:t>
      </w:r>
      <w:r>
        <w:rPr>
          <w:i/>
        </w:rPr>
        <w:t>программа предназначения</w:t>
      </w:r>
      <w:r>
        <w:rPr/>
        <w:t xml:space="preserve"> и </w:t>
      </w:r>
      <w:r>
        <w:rPr>
          <w:i/>
        </w:rPr>
        <w:t>Идеальный Образ Жизни</w:t>
      </w:r>
      <w:r>
        <w:rPr/>
        <w:t xml:space="preserve"> не могут существовать одно без другого: их «содружество» заставляет человека двигаться в жизни. Но если это так устроено, то – зачем и для чего?</w:t>
      </w:r>
    </w:p>
    <w:p>
      <w:pPr>
        <w:pStyle w:val="Normal"/>
        <w:ind w:firstLine="720"/>
        <w:jc w:val="both"/>
        <w:rPr/>
      </w:pPr>
      <w:r>
        <w:rPr/>
        <w:t>Что ж, объясню, если хотите…</w:t>
      </w:r>
    </w:p>
    <w:p>
      <w:pPr>
        <w:pStyle w:val="Normal"/>
        <w:ind w:firstLine="720"/>
        <w:jc w:val="both"/>
        <w:rPr/>
      </w:pPr>
      <w:r>
        <w:rPr/>
      </w:r>
    </w:p>
    <w:p>
      <w:pPr>
        <w:pStyle w:val="Normal"/>
        <w:tabs>
          <w:tab w:val="clear" w:pos="720"/>
          <w:tab w:val="left" w:pos="284" w:leader="none"/>
        </w:tabs>
        <w:jc w:val="both"/>
        <w:rPr>
          <w:b/>
          <w:b/>
        </w:rPr>
      </w:pPr>
      <w:r>
        <w:rPr>
          <w:b/>
        </w:rPr>
        <w:t>3.4.1. Хозяева чувств</w:t>
      </w:r>
    </w:p>
    <w:p>
      <w:pPr>
        <w:pStyle w:val="Normal"/>
        <w:ind w:firstLine="720"/>
        <w:jc w:val="both"/>
        <w:rPr>
          <w:b/>
          <w:b/>
        </w:rPr>
      </w:pPr>
      <w:r>
        <w:rPr>
          <w:b/>
        </w:rPr>
      </w:r>
    </w:p>
    <w:p>
      <w:pPr>
        <w:pStyle w:val="Normal"/>
        <w:ind w:firstLine="720"/>
        <w:jc w:val="both"/>
        <w:rPr/>
      </w:pPr>
      <w:r>
        <w:rPr/>
        <w:t>Мир устроен так, что каждый кого-то или что-то ест: лисы зайчиков, олени траву, волки оленей… И человек – не исключение.</w:t>
      </w:r>
    </w:p>
    <w:p>
      <w:pPr>
        <w:pStyle w:val="Normal"/>
        <w:ind w:firstLine="720"/>
        <w:jc w:val="both"/>
        <w:rPr/>
      </w:pPr>
      <w:r>
        <w:rPr/>
        <w:t xml:space="preserve">Интерес представляет та энергия, которую человек «вырабатывает». Существует закон: любое существо поглощает одну форму энергии, а вырабатывает более высокую. Дерево поглощает влагу, солнечный свет, углекислый газ, а отдаёт – кислород. Человек поглощает пищу, информацию, а вырабатывает – эмоции и мысли. Соответственно, энергия эмоций тоже куда-то направляется – служит чьей-то пищей. Поэтому, переходим ещё выше – к понятиям </w:t>
      </w:r>
      <w:r>
        <w:rPr>
          <w:i/>
        </w:rPr>
        <w:t>Эгрегоров</w:t>
      </w:r>
      <w:r>
        <w:rPr/>
        <w:t>.</w:t>
      </w:r>
    </w:p>
    <w:p>
      <w:pPr>
        <w:pStyle w:val="2"/>
        <w:rPr>
          <w:rFonts w:ascii="Garamond" w:hAnsi="Garamond" w:cs="Garamond"/>
        </w:rPr>
      </w:pPr>
      <w:r>
        <w:rPr>
          <w:rFonts w:cs="Garamond" w:ascii="Garamond" w:hAnsi="Garamond"/>
        </w:rPr>
        <w:t xml:space="preserve">Эгрегоры, согласно Даниилу Андрееву, «иноматериальные образования, возникающие из некоторых психических выделений человечества над большими коллективами: племенами, государствами, некоторыми партиями и религиозными обществами… Эгрегоры могут пониматься как энергетическая конструкция, объединяющая более или менее крупное человеческое общество. Так выделяются Эгрегор семейный, стихийно-групповой, профессиональный, культурно-групповой, организационный, государственный, национальный,   классовый,   идеологический   (конфессиональный)…».*   Говоря   простым </w:t>
      </w:r>
    </w:p>
    <w:p>
      <w:pPr>
        <w:pStyle w:val="Normal"/>
        <w:jc w:val="both"/>
        <w:rPr/>
      </w:pPr>
      <w:r>
        <w:rPr/>
        <w:t>_____________________________________________________________________________</w:t>
      </w:r>
    </w:p>
    <w:p>
      <w:pPr>
        <w:pStyle w:val="2"/>
        <w:ind w:hanging="0"/>
        <w:rPr>
          <w:rFonts w:ascii="Garamond" w:hAnsi="Garamond" w:cs="Garamond"/>
        </w:rPr>
      </w:pPr>
      <w:r>
        <w:rPr>
          <w:sz w:val="20"/>
        </w:rPr>
        <w:t>* Даниил Андреев «Роза Мира»</w:t>
      </w:r>
    </w:p>
    <w:p>
      <w:pPr>
        <w:pStyle w:val="2"/>
        <w:ind w:hanging="0"/>
        <w:rPr>
          <w:rFonts w:ascii="Garamond" w:hAnsi="Garamond" w:cs="Garamond"/>
        </w:rPr>
      </w:pPr>
      <w:r>
        <w:rPr>
          <w:rFonts w:cs="Garamond" w:ascii="Garamond" w:hAnsi="Garamond"/>
        </w:rPr>
        <w:t>языком, как только возникает система, – не важно чего, – она становится «осознающей себя». Это может быть что-то маленькое, а может быть огромное. Суть не в этом: у всего есть его тонкая проекция. Эгрегор – это проекция сложных систем на тонкий план. Чем грандиознее система, тем мощнее Эгрегор. По сути, ЦДП – это тоже Эгрегор. Ангел-хранитель рода – тоже относится к Эгрегорам. Понятно, к примеру, почему вырождение государствообразующего этноса означает конец государства… Но сейчас разговор не столько об Эгрегорах: о них много написано у разных авторов и множество расшифровок этого термина в словарях.</w:t>
      </w:r>
    </w:p>
    <w:p>
      <w:pPr>
        <w:pStyle w:val="Normal"/>
        <w:ind w:firstLine="720"/>
        <w:jc w:val="both"/>
        <w:rPr/>
      </w:pPr>
      <w:r>
        <w:rPr/>
        <w:t xml:space="preserve">Важно то, что Эгрегор «живой» – то есть является осознающей себя субстанцией, способной влиять на происходящее в физическом мире. И у каждого Эгрегора своя «вибрация» – частота настройки. Можно сказать – своя эмоция. Когда человек что-то переживает – излучение эмоции также волновое; и его эмоция идёт строго на соответствующий Эгрегор: согласно совпадению частот. У страданий, у радости, у спокойствия – различные частоты. Есть Эгрегоры, поддерживающие групповой разум толпы, другие – поддерживающие индивидуальность человека: </w:t>
      </w:r>
      <w:r>
        <w:rPr>
          <w:i/>
        </w:rPr>
        <w:t>тёмные</w:t>
      </w:r>
      <w:r>
        <w:rPr/>
        <w:t xml:space="preserve"> и </w:t>
      </w:r>
      <w:r>
        <w:rPr>
          <w:i/>
        </w:rPr>
        <w:t>светлые</w:t>
      </w:r>
      <w:r>
        <w:rPr/>
        <w:t xml:space="preserve">. У них тоже разные «частотные характеристики». </w:t>
      </w:r>
    </w:p>
    <w:p>
      <w:pPr>
        <w:pStyle w:val="Normal"/>
        <w:ind w:firstLine="720"/>
        <w:jc w:val="both"/>
        <w:rPr/>
      </w:pPr>
      <w:r>
        <w:rPr/>
        <w:t xml:space="preserve">Сложно?... Однако, без введения понятия </w:t>
      </w:r>
      <w:r>
        <w:rPr>
          <w:i/>
        </w:rPr>
        <w:t>Эгрегор</w:t>
      </w:r>
      <w:r>
        <w:rPr/>
        <w:t xml:space="preserve"> не удастся до конца осознать назначение Идеального Образа Жизни.</w:t>
      </w:r>
    </w:p>
    <w:p>
      <w:pPr>
        <w:pStyle w:val="Normal"/>
        <w:ind w:firstLine="720"/>
        <w:jc w:val="both"/>
        <w:rPr/>
      </w:pPr>
      <w:r>
        <w:rPr/>
        <w:t xml:space="preserve">Итак, </w:t>
      </w:r>
      <w:r>
        <w:rPr>
          <w:i/>
        </w:rPr>
        <w:t>Идеальный Образ Жизни</w:t>
      </w:r>
      <w:r>
        <w:rPr/>
        <w:t xml:space="preserve"> привлекает человека; и несоответствие его реальной жизни желаемой вызывает постоянные страдания. Человек привыкает жить в этом состоянии – и их уже не осознаёт, но продолжает «излучать». Посредством желания попасть в Идеальный Образ Жизни «Монте Карло» тёмный Эгрегор получает энергию: питается. Понятно, что Эгрегор тёмный – в нём нет индивидуальностей. По сути, «Монте Карло» – это красочная картинка, вывеска; при этом – «морковка», ловушка, в которую попадается человек и всю жизнь «кормит» Эгрегор своими «переживаниями» о невозможности туда попасть. Более того, если человек и умирает в этом «страдающем» состоянии, то и после смерти его «мучения» не заканчиваются: он попадает в мир тёмного Эгрегора. А выглядит, как не трудно догадаться, такой Эгрегор «изнутри» совсем не красочно – страдания, понимаете ли… Ад, одним словом. </w:t>
      </w:r>
    </w:p>
    <w:p>
      <w:pPr>
        <w:pStyle w:val="Normal"/>
        <w:ind w:firstLine="720"/>
        <w:jc w:val="both"/>
        <w:rPr/>
      </w:pPr>
      <w:r>
        <w:rPr/>
        <w:t>Да, надеюсь из всего вышесказанного понятно, что Эгрегор, Пространство Мышления, Культура – всё связано между собой: из одного проистекает другое.</w:t>
      </w:r>
    </w:p>
    <w:p>
      <w:pPr>
        <w:pStyle w:val="Normal"/>
        <w:ind w:firstLine="720"/>
        <w:jc w:val="both"/>
        <w:rPr/>
      </w:pPr>
      <w:r>
        <w:rPr/>
        <w:t>Таким образом, речь идёт о том, что человек может осознать ситуацию, перестать кормить Эгрегор толпы, – какая бы у него «вывеска» не была, – и начать направлять энергию в свой «родной» и «светлый» Эгрегор. То есть, у каждого есть выбор в жизни, какой отдых авансом «проплатить»: отдых у палача в бараках, или отдых в хорошем отеле на море…</w:t>
      </w:r>
    </w:p>
    <w:p>
      <w:pPr>
        <w:pStyle w:val="Normal"/>
        <w:ind w:firstLine="720"/>
        <w:jc w:val="both"/>
        <w:rPr/>
      </w:pPr>
      <w:r>
        <w:rPr/>
        <w:t xml:space="preserve">Чтобы изменить ситуацию, нужно научиться не гнаться за «жизнью» общим «виртуальным» Идеальным Образом Жизни </w:t>
      </w:r>
      <w:r>
        <w:rPr>
          <w:i/>
        </w:rPr>
        <w:t>Эгрегора-охотника</w:t>
      </w:r>
      <w:r>
        <w:rPr/>
        <w:t>, а начать формировать свой собственный образ жизни.</w:t>
      </w:r>
    </w:p>
    <w:p>
      <w:pPr>
        <w:pStyle w:val="Normal"/>
        <w:ind w:firstLine="720"/>
        <w:jc w:val="both"/>
        <w:rPr/>
      </w:pPr>
      <w:r>
        <w:rPr/>
        <w:t>Точкой перелома является то, что для человека первично: он сам или эквивалент. Если все мысли человека направлены на получение эквивалента – то шансов у него нет. Мало того, практика показывает, что эквивалентами обладают в основном те люди, для которых они не являются вожделенными. Если для человека первично, как он себя чувствует в жизни, то он может уже «здесь и сейчас» улучшать свою жизнь, добавляя в неё объекты, вещи, людей… То есть, если человеку важнее, с каким настроением он прожил сегодняшний день и что нужно, чтобы было ещё лучше – то на него всё менее влияет Идеальный Образ Жизни культуры – человек вырывается из «общего серого потока».</w:t>
      </w:r>
    </w:p>
    <w:p>
      <w:pPr>
        <w:pStyle w:val="Normal"/>
        <w:ind w:firstLine="720"/>
        <w:jc w:val="both"/>
        <w:rPr/>
      </w:pPr>
      <w:r>
        <w:rPr/>
        <w:t xml:space="preserve">Технически это происходит посредством изменения собственной морали, переосмысления семантики и перестраивания тела под нужную эмоцию единовременно: этот инструмент в ЭССЛ называется </w:t>
      </w:r>
      <w:r>
        <w:rPr>
          <w:i/>
        </w:rPr>
        <w:t>Треугольник Фатума</w:t>
      </w:r>
      <w:r>
        <w:rPr/>
        <w:t xml:space="preserve"> (Судьбы).* Но суть выхода из </w:t>
      </w:r>
      <w:r>
        <w:rPr>
          <w:i/>
        </w:rPr>
        <w:t>программы предназначения</w:t>
      </w:r>
      <w:r>
        <w:rPr/>
        <w:t xml:space="preserve"> именно в этом: начать строить свой собственный образ жизни. </w:t>
      </w:r>
    </w:p>
    <w:p>
      <w:pPr>
        <w:pStyle w:val="Normal"/>
        <w:ind w:firstLine="720"/>
        <w:jc w:val="both"/>
        <w:rPr/>
      </w:pPr>
      <w:r>
        <w:rPr/>
        <w:t>Когда человек  строит   свой мир – свой образ жизни – его   ум перестаёт  цепляться за</w:t>
      </w:r>
    </w:p>
    <w:p>
      <w:pPr>
        <w:pStyle w:val="Normal"/>
        <w:jc w:val="both"/>
        <w:rPr/>
      </w:pPr>
      <w:r>
        <w:rPr/>
        <w:t>____________________________________________________________________________</w:t>
      </w:r>
    </w:p>
    <w:p>
      <w:pPr>
        <w:pStyle w:val="Normal"/>
        <w:ind w:firstLine="720"/>
        <w:jc w:val="both"/>
        <w:rPr>
          <w:sz w:val="20"/>
        </w:rPr>
      </w:pPr>
      <w:r>
        <w:rPr>
          <w:sz w:val="20"/>
        </w:rPr>
        <w:t>* 3 курс Программы Методология ЭССЛ «Мастерство тактических взаимодействий»</w:t>
      </w:r>
    </w:p>
    <w:p>
      <w:pPr>
        <w:pStyle w:val="Normal"/>
        <w:jc w:val="both"/>
        <w:rPr/>
      </w:pPr>
      <w:r>
        <w:rPr/>
        <w:t>общепринятую атрибутику успеха, перестаёт блуждать в прошлом или будущем. И только так человек вырывается из ЦДП – мира иллюзорных переживаний, и начинает действительно чувствовать жизнь.</w:t>
      </w:r>
    </w:p>
    <w:p>
      <w:pPr>
        <w:pStyle w:val="Normal"/>
        <w:ind w:firstLine="720"/>
        <w:jc w:val="both"/>
        <w:rPr/>
      </w:pPr>
      <w:r>
        <w:rPr/>
      </w:r>
    </w:p>
    <w:p>
      <w:pPr>
        <w:pStyle w:val="Normal"/>
        <w:tabs>
          <w:tab w:val="clear" w:pos="720"/>
          <w:tab w:val="left" w:pos="284" w:leader="none"/>
        </w:tabs>
        <w:jc w:val="both"/>
        <w:rPr>
          <w:b/>
          <w:b/>
        </w:rPr>
      </w:pPr>
      <w:r>
        <w:rPr>
          <w:b/>
        </w:rPr>
        <w:t xml:space="preserve">3.4.2. Другое </w:t>
      </w:r>
      <w:r>
        <w:rPr>
          <w:b/>
          <w:lang w:val="en-US"/>
        </w:rPr>
        <w:t>“</w:t>
      </w:r>
      <w:r>
        <w:rPr>
          <w:b/>
        </w:rPr>
        <w:t>завтра</w:t>
      </w:r>
      <w:r>
        <w:rPr>
          <w:b/>
          <w:lang w:val="en-US"/>
        </w:rPr>
        <w:t>”</w:t>
      </w:r>
    </w:p>
    <w:p>
      <w:pPr>
        <w:pStyle w:val="Normal"/>
        <w:ind w:firstLine="720"/>
        <w:jc w:val="both"/>
        <w:rPr>
          <w:b/>
          <w:b/>
        </w:rPr>
      </w:pPr>
      <w:r>
        <w:rPr>
          <w:b/>
        </w:rPr>
      </w:r>
    </w:p>
    <w:p>
      <w:pPr>
        <w:pStyle w:val="Normal"/>
        <w:ind w:firstLine="720"/>
        <w:jc w:val="both"/>
        <w:rPr/>
      </w:pPr>
      <w:r>
        <w:rPr/>
        <w:t>Но что же происходит сегодня? А сегодня ситуация такая, что между «Монте Карло», эквивалентом, культурой, экономикой и способом достижения «счастья» существует разрыв. Большинство успешных менеджеров понимают, что им – сколько бы они не работали – никогда не удастся жить так, как олигархи. Сегодня это очевидно всем. Соответственно, мотивация двигаться к «Монте Карло» слабнет. Эквивалент также уже не представляет интерес – нельзя в условиях современного общества и экономики быстро стать владельцем нефтяной вышки. А если «вышки» уже заняты, а работающему человеку «это не светит» никаким из возможных в данных условия экономики способом – зачем надрываться-то? Можно взять кредит и купить квартиру, машину – и без мучений. Так что вещи тоже перестают быть эквивалентом. И это только первое.</w:t>
      </w:r>
    </w:p>
    <w:p>
      <w:pPr>
        <w:pStyle w:val="Normal"/>
        <w:ind w:firstLine="720"/>
        <w:jc w:val="both"/>
        <w:rPr/>
      </w:pPr>
      <w:r>
        <w:rPr/>
        <w:t xml:space="preserve">Второе. Культура находится в хаосе: у общества Пространства Мышления единого нет, значит – и нет чётких правил взаимоотношений людей. Предлагаемое «сверху» Религиозное Пространство, например, вообще не соответствует фундаменту общества. Предлагаемые цели на будущее в области повышения уровня жизни населения, такие как жить лучше и иметь больший достаток – автомобиль, квартиру, доход, – приятны, конечно, но, по сути, сводятся к тому, что каждый член общества станет обладателем эквивалента. Но если эквивалент социального успеха есть у каждого, то это уже – не эквивалент: ценность эквивалента в том, что им обладает меньшинство – в этом его притягательность. Плюс к этому, нет новых идеалов и примеров образа жизни, с которых обычный человек может моделировать себя и к чему-то стремиться, и при этом нет и нового метода достижения «избранности»; метод «работы», при крушении старого Идеального Образа Жизни, в общественном сознании всё более теряет привлекательность. Так что, все мотивационные схемы рушатся, социальная динамика общества, в указанном «верхушкой» направлении, гаснет. В общем итоге, мало кого интересует, что дальше, люди всё более перестают к чему-то стремиться – и тихо умирает существующая система. Люди просто выживают и, по сути, без всего выше сказанного – деградируют как ментальные существа. </w:t>
      </w:r>
    </w:p>
    <w:p>
      <w:pPr>
        <w:pStyle w:val="Normal"/>
        <w:ind w:firstLine="720"/>
        <w:jc w:val="both"/>
        <w:rPr/>
      </w:pPr>
      <w:r>
        <w:rPr/>
        <w:t xml:space="preserve">Я говорю, что для того, чтобы всё привести в порядок, нужна точная структурированная система: </w:t>
      </w:r>
      <w:r>
        <w:rPr>
          <w:i/>
        </w:rPr>
        <w:t>Пространство</w:t>
      </w:r>
      <w:r>
        <w:rPr/>
        <w:t xml:space="preserve">, </w:t>
      </w:r>
      <w:r>
        <w:rPr>
          <w:i/>
        </w:rPr>
        <w:t>Территория</w:t>
      </w:r>
      <w:r>
        <w:rPr/>
        <w:t xml:space="preserve">, точка приложения – </w:t>
      </w:r>
      <w:r>
        <w:rPr>
          <w:i/>
        </w:rPr>
        <w:t>Проблематика</w:t>
      </w:r>
      <w:r>
        <w:rPr/>
        <w:t>. Я не могу говорить за прочие системы и меры приведения себя и общества в чувство, но, по моему мнению, все они либо находятся в хаосе, либо носят локальный, конъюнктурный характер. Я же могу предложить для изменения положения вещей только Темперологию, тем более, что на сегодняшний день кроме неё предложить человеку и обществу для восстановления «жизненной потенции» просто нечего. А вы сами решайте, надо ли это вам…</w:t>
      </w:r>
    </w:p>
    <w:p>
      <w:pPr>
        <w:pStyle w:val="Normal"/>
        <w:jc w:val="both"/>
        <w:rPr>
          <w:sz w:val="20"/>
        </w:rPr>
      </w:pPr>
      <w:r>
        <w:rPr>
          <w:sz w:val="20"/>
        </w:rPr>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Heading"/>
        <w:rPr>
          <w:rFonts w:ascii="Garamond" w:hAnsi="Garamond" w:cs="Garamond"/>
          <w:sz w:val="20"/>
        </w:rPr>
      </w:pPr>
      <w:r>
        <w:rPr>
          <w:rFonts w:cs="Garamond" w:ascii="Garamond" w:hAnsi="Garamond"/>
          <w:sz w:val="20"/>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rPr>
          <w:rFonts w:ascii="Garamond" w:hAnsi="Garamond" w:cs="Garamond"/>
          <w:sz w:val="24"/>
        </w:rPr>
      </w:pPr>
      <w:r>
        <w:rPr>
          <w:rFonts w:cs="Garamond" w:ascii="Garamond" w:hAnsi="Garamond"/>
          <w:sz w:val="24"/>
        </w:rPr>
      </w:r>
    </w:p>
    <w:p>
      <w:pPr>
        <w:pStyle w:val="Heading"/>
        <w:spacing w:before="60" w:after="60"/>
        <w:rPr>
          <w:rFonts w:ascii="Garamond" w:hAnsi="Garamond" w:cs="Garamond"/>
          <w:sz w:val="72"/>
        </w:rPr>
      </w:pPr>
      <w:r>
        <w:rPr>
          <w:rFonts w:cs="Garamond" w:ascii="Garamond" w:hAnsi="Garamond"/>
          <w:sz w:val="72"/>
        </w:rPr>
        <w:t xml:space="preserve">ЧАСТЬ 2. </w:t>
      </w:r>
    </w:p>
    <w:p>
      <w:pPr>
        <w:pStyle w:val="Heading"/>
        <w:spacing w:before="60" w:after="60"/>
        <w:rPr>
          <w:rFonts w:ascii="Garamond" w:hAnsi="Garamond" w:cs="Garamond"/>
          <w:sz w:val="72"/>
        </w:rPr>
      </w:pPr>
      <w:r>
        <w:rPr>
          <w:rFonts w:cs="Garamond" w:ascii="Garamond" w:hAnsi="Garamond"/>
          <w:sz w:val="72"/>
        </w:rPr>
        <w:t xml:space="preserve">ИЕРАРХИЯ </w:t>
      </w:r>
    </w:p>
    <w:p>
      <w:pPr>
        <w:sectPr>
          <w:footerReference w:type="default" r:id="rId15"/>
          <w:type w:val="nextPage"/>
          <w:pgSz w:w="11906" w:h="16838"/>
          <w:pgMar w:left="1701" w:right="851" w:gutter="0" w:header="0" w:top="1134" w:footer="720" w:bottom="1134"/>
          <w:pgNumType w:fmt="decimal"/>
          <w:formProt w:val="false"/>
          <w:textDirection w:val="lrTb"/>
          <w:docGrid w:type="default" w:linePitch="360" w:charSpace="0"/>
        </w:sectPr>
        <w:pStyle w:val="Heading"/>
        <w:spacing w:before="60" w:after="60"/>
        <w:rPr>
          <w:rFonts w:ascii="Garamond" w:hAnsi="Garamond" w:cs="Garamond"/>
          <w:sz w:val="72"/>
        </w:rPr>
      </w:pPr>
      <w:r>
        <w:rPr>
          <w:rFonts w:cs="Garamond" w:ascii="Garamond" w:hAnsi="Garamond"/>
          <w:sz w:val="72"/>
        </w:rPr>
        <w:t>ЦЕЛОСТНОСТИ ЧЕЛОВЕКА</w:t>
      </w:r>
    </w:p>
    <w:p>
      <w:pPr>
        <w:pStyle w:val="Subtitle"/>
        <w:jc w:val="left"/>
        <w:rPr>
          <w:rFonts w:ascii="Garamond" w:hAnsi="Garamond" w:cs="Garamond"/>
          <w:sz w:val="24"/>
        </w:rPr>
      </w:pPr>
      <w:r>
        <w:rPr>
          <w:rFonts w:cs="Garamond" w:ascii="Garamond" w:hAnsi="Garamond"/>
          <w:sz w:val="24"/>
        </w:rPr>
        <w:t>Глава 1. Социальные иерархии</w:t>
      </w:r>
    </w:p>
    <w:p>
      <w:pPr>
        <w:pStyle w:val="Subtitle"/>
        <w:rPr>
          <w:rFonts w:ascii="Garamond" w:hAnsi="Garamond" w:cs="Garamond"/>
          <w:sz w:val="24"/>
        </w:rPr>
      </w:pPr>
      <w:r>
        <w:rPr>
          <w:rFonts w:cs="Garamond" w:ascii="Garamond" w:hAnsi="Garamond"/>
          <w:sz w:val="24"/>
        </w:rPr>
      </w:r>
    </w:p>
    <w:p>
      <w:pPr>
        <w:pStyle w:val="Heading1"/>
        <w:ind w:hanging="0"/>
        <w:jc w:val="center"/>
        <w:rPr>
          <w:bCs/>
        </w:rPr>
      </w:pPr>
      <w:r>
        <w:rPr>
          <w:bCs/>
        </w:rPr>
        <w:t>1.1. Манифест Среднего Класса</w:t>
      </w:r>
    </w:p>
    <w:p>
      <w:pPr>
        <w:pStyle w:val="Normal"/>
        <w:ind w:firstLine="720"/>
        <w:jc w:val="center"/>
        <w:rPr>
          <w:bCs/>
        </w:rPr>
      </w:pPr>
      <w:r>
        <w:rPr>
          <w:bCs/>
        </w:rPr>
      </w:r>
    </w:p>
    <w:p>
      <w:pPr>
        <w:pStyle w:val="Normal"/>
        <w:ind w:firstLine="720"/>
        <w:jc w:val="both"/>
        <w:rPr/>
      </w:pPr>
      <w:r>
        <w:rPr/>
        <w:t xml:space="preserve">Итак, каждое целостное мировоззрение имеет своё </w:t>
      </w:r>
      <w:r>
        <w:rPr>
          <w:i/>
          <w:iCs/>
        </w:rPr>
        <w:t>Пространство</w:t>
      </w:r>
      <w:r>
        <w:rPr/>
        <w:t xml:space="preserve">, </w:t>
      </w:r>
      <w:r>
        <w:rPr>
          <w:i/>
          <w:iCs/>
        </w:rPr>
        <w:t>Территорию</w:t>
      </w:r>
      <w:r>
        <w:rPr/>
        <w:t xml:space="preserve"> и точку приложения – </w:t>
      </w:r>
      <w:r>
        <w:rPr>
          <w:i/>
          <w:iCs/>
        </w:rPr>
        <w:t>Проблематику</w:t>
      </w:r>
      <w:r>
        <w:rPr/>
        <w:t xml:space="preserve">. Это основа. При этом каждая мировоззренческая система решает свои задачи и ведёт людей к прогрессу в определённом аспекте их личности. И предоставляет в их распоряжение соответствующий метод, постоянное осмысление и применение которого помогает человеку прогрессировать. Для человека, который хочет чего-то достигнуть в этом Пространстве, этот метод – является главным и единственным. Поэтому за то, насколько качественно он понимает первоочередность метода и опирается на него в жизни, отвечает только сам человек. Понятно, что есть масса вторичных методик, но они носят вспомогательно просветительский характер. Это значит, что прогресс человека зависит исключительно от него самого. А суть метода состоит в развитии у человека определённых качеств, свойственных исключительно данному Пространству. </w:t>
      </w:r>
    </w:p>
    <w:p>
      <w:pPr>
        <w:pStyle w:val="3"/>
        <w:rPr>
          <w:sz w:val="24"/>
        </w:rPr>
      </w:pPr>
      <w:r>
        <w:rPr>
          <w:sz w:val="24"/>
        </w:rPr>
        <w:t xml:space="preserve">При этом мировоззренческая система не является хаотичным образованием – напротив, в ней присутствует чёткая структура или порядок. Для системы чёткая, понятная структура является аналогом «скелета» и имеет жизненно-важное значение. Соответственно, эта структура отражается и во взглядах на всё общество, а не только на людей Территории этого Пространства. В связи с этим, в каждом мировоззрении существует своя система классификации людей, в основу которой заложено то личностное качество, которое культивирует система. </w:t>
      </w:r>
    </w:p>
    <w:p>
      <w:pPr>
        <w:pStyle w:val="3"/>
        <w:rPr>
          <w:sz w:val="24"/>
        </w:rPr>
      </w:pPr>
      <w:r>
        <w:rPr>
          <w:sz w:val="24"/>
        </w:rPr>
        <w:t>Таким образом, в каждом Пространстве существует строгое деление людей на группы, что позволяет чётко ориентироваться в социальных взаимоотношениях. Понятно, что «наверху» такой классификации находятся люди, в которых «заданное» качество развито в большей мере. Те, в ком эта составляющая их личности развита слабо, находятся в «нижних» социальных группах. Это логично, точно так, как в институте: с зачатками знаний студент находится на первом курсе, а с «полным набором» выходит на дипломную работу. В академической системе для «фильтрации» готовых «продвинуться» и тех, кто не готов, служат сессии. И в каждом Пространстве также существуют такие «фильтры», отделяющие «низ» от «верха».</w:t>
      </w:r>
    </w:p>
    <w:p>
      <w:pPr>
        <w:pStyle w:val="Normal"/>
        <w:ind w:firstLine="720"/>
        <w:jc w:val="both"/>
        <w:rPr/>
      </w:pPr>
      <w:r>
        <w:rPr/>
        <w:t>Просматривая разные культуры, мы можем встретить иерархические классификации: «пирамидальные», «плоские» по устройству, «явные» или «завуалированные»… Сама по себе, вне зависимости от формы и проявленности, иерархическая классификация или как сегодня принято её называть «социальные классы», имеет системообразующее значение в жизни общества. Разделение людей по группам, кастам или классам, – понятно, что от названия суть не меняется, – которое ложится в основу построения государства, организации, направления, можно назвать «скелетом» данной системы. Человечество всю свою историю использует этот принцип построения социума – феодализм, социальные ранги и посты, религиозные звания, армия… Понятно, что может существовать и прецедент, когда ситуация в обществе иная – в моменты смены государственных, организационных, религиозных систем. Например, сразу после Октябрьской революции системообразующий принцип был разрушен: «когда кухарка может управлять государством» или «когда дворник живёт на одной лестничной клетке с профессором». Идиотизм такой бессистемности великолепно описан у Булгакова в «Собачьем сердце». Но проходит время, и снова выстраивается система. Так что, «бессистемность» недолговечна и всегда приводит к ужасающим последствиям.</w:t>
      </w:r>
    </w:p>
    <w:p>
      <w:pPr>
        <w:pStyle w:val="Normal"/>
        <w:ind w:firstLine="720"/>
        <w:jc w:val="both"/>
        <w:rPr/>
      </w:pPr>
      <w:r>
        <w:rPr/>
        <w:t xml:space="preserve">Правда, в определённые исторические эпохи, открыто не признают то, что общество разделено на группы: системообразующая иерархия завуалирована. Например, в текущий период всеобщей Демократии*. Сегодня о «демократии двойных стандартов» говорят много и с экранов ТВ, и рассуждают философы и политологи – и приходят к выводу о том, что это </w:t>
      </w:r>
    </w:p>
    <w:p>
      <w:pPr>
        <w:pStyle w:val="2"/>
        <w:ind w:hanging="0"/>
        <w:rPr>
          <w:rFonts w:ascii="Garamond" w:hAnsi="Garamond" w:cs="Garamond"/>
          <w:sz w:val="28"/>
        </w:rPr>
      </w:pPr>
      <w:r>
        <w:rPr>
          <w:rFonts w:cs="Garamond" w:ascii="Garamond" w:hAnsi="Garamond"/>
          <w:sz w:val="28"/>
        </w:rPr>
        <w:t>_________________________________________________________________</w:t>
      </w:r>
    </w:p>
    <w:p>
      <w:pPr>
        <w:pStyle w:val="2"/>
        <w:rPr>
          <w:rFonts w:ascii="Garamond" w:hAnsi="Garamond" w:cs="Garamond"/>
        </w:rPr>
      </w:pPr>
      <w:r>
        <w:rPr>
          <w:rFonts w:cs="Garamond" w:ascii="Garamond" w:hAnsi="Garamond"/>
          <w:sz w:val="20"/>
        </w:rPr>
        <w:t>* Здесь и далее, я имею ввиду не саму демократическую идею, а модель Американской Демократии – завуалированные двойные стандарты, когда провозгашаемое сильно отличается от действительного (</w:t>
      </w:r>
      <w:r>
        <w:rPr>
          <w:rFonts w:cs="Garamond" w:ascii="Garamond" w:hAnsi="Garamond"/>
          <w:i/>
          <w:sz w:val="20"/>
        </w:rPr>
        <w:t>прим. автора</w:t>
      </w:r>
      <w:r>
        <w:rPr>
          <w:rFonts w:cs="Garamond" w:ascii="Garamond" w:hAnsi="Garamond"/>
          <w:sz w:val="20"/>
        </w:rPr>
        <w:t>)</w:t>
      </w:r>
    </w:p>
    <w:p>
      <w:pPr>
        <w:pStyle w:val="2"/>
        <w:ind w:hanging="0"/>
        <w:rPr>
          <w:rFonts w:ascii="Garamond" w:hAnsi="Garamond" w:cs="Garamond"/>
        </w:rPr>
      </w:pPr>
      <w:r>
        <w:rPr>
          <w:rFonts w:cs="Garamond" w:ascii="Garamond" w:hAnsi="Garamond"/>
        </w:rPr>
        <w:t>только видимость Демократии. О том, как демократические идеи прикрывают классовые, – а в действительности, клановые интересы «буржуазии», как выразились бы марксисты, – сказано много, поэтому в эту тему я углубляться не буду – она и так очевидна и на слуху.</w:t>
      </w:r>
    </w:p>
    <w:p>
      <w:pPr>
        <w:pStyle w:val="2"/>
        <w:rPr>
          <w:rFonts w:ascii="Garamond" w:hAnsi="Garamond" w:cs="Garamond"/>
          <w:sz w:val="28"/>
        </w:rPr>
      </w:pPr>
      <w:r>
        <w:rPr>
          <w:rFonts w:cs="Garamond" w:ascii="Garamond" w:hAnsi="Garamond"/>
        </w:rPr>
        <w:t>Редко, но встречается и «плоская» классификация. Например, в психологии существуют психотипы: шизоидный тип, невротичный, параноидальный… Ни один из них не лучше и не хуже другого, и эти психотипы служат более всего решению узкопрофессиональных задач. То же можно сказать и о соционике. Кстати, разделение людей в обществе по профессиям – это тоже «плоская классификация».</w:t>
      </w:r>
    </w:p>
    <w:p>
      <w:pPr>
        <w:pStyle w:val="Normal"/>
        <w:ind w:firstLine="720"/>
        <w:jc w:val="both"/>
        <w:rPr/>
      </w:pPr>
      <w:r>
        <w:rPr>
          <w:i/>
        </w:rPr>
        <w:t>Пирамидальные системы</w:t>
      </w:r>
      <w:r>
        <w:rPr/>
        <w:t xml:space="preserve"> – это строго простроенное сверху донизу распределение людей по группам. Каждая группа имеет своё чёткое назначение в социальной системе или допускается к определённым для неё возможностям, функциям, знаниям. Как правило, именно пирамидальная система становится системообразующей. В завуалированной форме, для реализации каких-то своих «политических» целей внутри организации, её нередко выдают за «плоскую». Всем известно, что стиль руководства может быть авторитарным или демократическим. Так вот, горе тому хозяину организации, который искренне поверил в демократический стиль управления: сначала начнётся бардак, потому что никто конкретно ни за что не отвечает и никто не может принять окончательного решения, а потом он потеряет организацию. Для того чтобы позволить себе роскошь иметь демократическую систему руководства, надо перед этим построить крайне жёсткую и функциональную пирамидальную систему, которая потом прикрывается «равноправием» топ-менеджеров и вахтёров. С моей же позиции, намного порядочнее открыто признать «классовое» разделение и определить чёткие и ясные правила движения по ним: всем, и тем кто внизу, и тем кто наверху, станет легче жить – все перестанут витать в иллюзиях и будут чётко знать, что надо делать. А эта ясность разделения уберёт недовольство «нижних» – которые будут чётко знать, почему они внизу и что нужно сделать, чтобы «подняться», – и повысит ответственность «высших». Может, в этом лежит ответ на вопрос о том, как бороться с коррупцией, охватившей сегодня весь «демократический мир»? Но сейчас не об этом.</w:t>
      </w:r>
    </w:p>
    <w:p>
      <w:pPr>
        <w:pStyle w:val="Normal"/>
        <w:ind w:firstLine="720"/>
        <w:jc w:val="both"/>
        <w:rPr/>
      </w:pPr>
      <w:r>
        <w:rPr/>
        <w:t>Итак, в любой системе присутствует своё разделение людей на группы. И чем это разделение более ясное и проявленное, тем стабильнее общество, организация. Как уже сказано, иерархичность общества не придумывается на ходу, а вытекает из ведущего Пространства. Понятно, что когда общество или человеческая общность теряет Пространство, деление на группы нарушается и наступает хаос – точнее, наступает период «завуалированных» иерархий. Когда Пространство присутствует, то и деление на группы чёткое, а для обычного человека наступает ясность в социальных отношениях: он знает, как взаимодействовать с людьми той или иной группы – и общность стабильна.</w:t>
      </w:r>
    </w:p>
    <w:p>
      <w:pPr>
        <w:pStyle w:val="Normal"/>
        <w:ind w:firstLine="720"/>
        <w:jc w:val="both"/>
        <w:rPr/>
      </w:pPr>
      <w:r>
        <w:rPr/>
        <w:t xml:space="preserve">Можно вспомнить кастовость в Индии – очень жёсткое распределение общества на группы; или социальные звания – армия, организации, государство, титулы в феодализме, сан в жреческой или религиозной структуре; и наконец – «уровень жизни» в социальной среде, согласно доходу человека… Мы постоянно с этим сталкиваемся, в этом живём – но современный человек игнорирует данный факт, не хочет, чтобы его «посчитали», как в советском мультике… Но как показывает история – от отсутствия строгой, ясной, понятной каждому, иерархичности человеческих групп становится только хуже и государству, и людям. </w:t>
      </w:r>
    </w:p>
    <w:p>
      <w:pPr>
        <w:pStyle w:val="Normal"/>
        <w:ind w:firstLine="720"/>
        <w:jc w:val="both"/>
        <w:rPr/>
      </w:pPr>
      <w:r>
        <w:rPr/>
        <w:t xml:space="preserve">Кстати, удивительно, но вот тоталитарная система как раз может считаться хаотичной: потому что в ней есть только «диктатор» с приближёнными и вторая группа – «народ». В тоталитаризме, как это ни парадоксально, нет выстроенной системы социальных групп! Там «всеобщее равенство» при наличии одного непорицаемого лидера, или клана. Это больше похоже на первобытнообщинный строй во главе с вождём, чем на социальную систему. Так что, вопреки бытующему мнению, между социальной «пирамидой» и тоталитаризмом нет ничего общего. </w:t>
      </w:r>
    </w:p>
    <w:p>
      <w:pPr>
        <w:pStyle w:val="Normal"/>
        <w:ind w:firstLine="720"/>
        <w:jc w:val="both"/>
        <w:rPr/>
      </w:pPr>
      <w:r>
        <w:rPr>
          <w:rFonts w:eastAsia="Garamond"/>
        </w:rPr>
        <w:t xml:space="preserve"> </w:t>
      </w:r>
      <w:r>
        <w:rPr/>
        <w:t>Как сказал Конфуций: «Пожелай врагу жить в эпоху перемен», – в эпоху, где нет чёткого социального распределения общества на группы с ясными задачами, правами, возможностями. С прискорбием могу констатировать тот факт, что сегодня наше общество находится именно в таком состоянии «брожения». Вроде как группы есть, распределённые по признаку финансовой состоятельности или уровню дохода. Но даже у них нет определённости в их социальном положении, функциях, возможностях. Вкратце, скажу про это.</w:t>
      </w:r>
    </w:p>
    <w:p>
      <w:pPr>
        <w:pStyle w:val="Normal"/>
        <w:ind w:firstLine="720"/>
        <w:jc w:val="both"/>
        <w:rPr/>
      </w:pPr>
      <w:r>
        <w:rPr/>
        <w:t xml:space="preserve">Сегодня общество пытаются классифицировать по уровню дохода, разделяя его на некие «социальные слои». И в частности, постоянно выискивая в этих слоях «средний класс»... Но тут возникает масса вопросов – можно сказать путаница. Мало того, у самих исследователей данного вопроса о том, кого можно отнести к представителям </w:t>
      </w:r>
      <w:r>
        <w:rPr>
          <w:i/>
        </w:rPr>
        <w:t>Среднего Класса</w:t>
      </w:r>
      <w:r>
        <w:rPr/>
        <w:t>, единого мнения не существует. Поэтому каждый под этим термином понимает что-то своё*.</w:t>
      </w:r>
    </w:p>
    <w:p>
      <w:pPr>
        <w:pStyle w:val="TextBodyIndent"/>
        <w:jc w:val="both"/>
        <w:rPr/>
      </w:pPr>
      <w:r>
        <w:rPr/>
        <w:t xml:space="preserve">Существует масса точек зрения, и даже специалисты в этом вопросе не могут между собой договориться. Единственное, в чём сходятся их мнения, что уровень дохода Среднего Класса выше доходов среднестатистического представителя Рабочего Класса, но ниже доходов Элиты. При этом, прочее описание Среднего Класса поразительно напоминает признаки уровня Честных, но почему-то с ценностями Бедных, о которых подробно скажу ниже – наиболее многочисленные группы </w:t>
      </w:r>
      <w:r>
        <w:rPr>
          <w:i/>
        </w:rPr>
        <w:t>Низших социотипов</w:t>
      </w:r>
      <w:r>
        <w:rPr/>
        <w:t xml:space="preserve"> с достаточно реакционным мышлением. Помимо того, сегодня само понятие «рабочий класс» является крайне неопределённым.</w:t>
      </w:r>
    </w:p>
    <w:p>
      <w:pPr>
        <w:pStyle w:val="Normal"/>
        <w:ind w:firstLine="720"/>
        <w:jc w:val="both"/>
        <w:rPr/>
      </w:pPr>
      <w:r>
        <w:rPr/>
        <w:t>Социологи за главный критерий при определении Среднего Класса берут финансовую составляющую – степень благосостояния человека. Марина Красильникова, руководитель отдела изучения доходов и потребления одного из московских социологических центров, пожалуй, единственная из всех авторов, которых мне удалось найти по этому вопросу, усомнилась в правильности такой позиции. Она точно определила, что это не Средний Класс, а – «среднедоходное население».** Я полностью согласен с её мнением.</w:t>
      </w:r>
    </w:p>
    <w:p>
      <w:pPr>
        <w:pStyle w:val="Normal"/>
        <w:ind w:firstLine="720"/>
        <w:jc w:val="both"/>
        <w:rPr/>
      </w:pPr>
      <w:r>
        <w:rPr/>
        <w:t>Таким образом, за Средний Класс пытаются выдать «среднедоходное население», занявшее некую среднюю финансовую и имущественную позицию в обществе. При этом, исследователи констатируют тот факт, что в развитых странах такой Средний Класс является самым массовым классом и служит стабильности общества. А между тем, в своей основной массе это люди, как я уже сказал, с достаточно реакционным мышлением и консервативными взглядами.  И  с  позиции  текущего  момента,  возможно,  такое  положение  дел  и приносит</w:t>
      </w:r>
    </w:p>
    <w:p>
      <w:pPr>
        <w:pStyle w:val="3"/>
        <w:ind w:hanging="0"/>
        <w:rPr/>
      </w:pPr>
      <w:r>
        <w:rPr/>
        <w:t>_____________________________________________________________________________________________</w:t>
      </w:r>
    </w:p>
    <w:p>
      <w:pPr>
        <w:pStyle w:val="3"/>
        <w:rPr/>
      </w:pPr>
      <w:r>
        <w:rPr/>
        <w:t>* Употребление понятия «социальные слои» в применении к обществу приписывают ещё Аристотелю. Сам термин «средний класс» был известен ещё римским сборщикам налогов. При этом, одни учёные считают, что чем больше будет эта прослойка, тем стабильнее будет и само общество. Другие учёные склоняются к противоположной точке зрения. Сам термин Средний Класс в нашем обществе вошёл в оборот в XIX веке, и в XX веке понятие Среднего Класса получило широкое распространение. Анализом Среднего Класса занимались Макс Вебер, Норман Элиас, Л. Уорнер, Д. Голдтроп, и даже марксисты. В начале XX века к среднему классу относили мелких собственников и предпринимателей. В этот период в основу деления общества было заложено благосостояние граждан, и в разряд Среднего Класса вошли наёмные работники – менеджеры, бухгалтера, научные работники, и даже хорошо зарабатывающие торговые агенты и преподаватели школ и даже высококвалифицированные рабочие. Но во множестве признаков Среднего Класса, таких как уровень образования и доходов, владение собственностью, существует момент субъективного восприятия человеком своего «серединного» положения в обществе. Причём, с позиции одних учёных Средний Класс является однородным, а с позиции других – крайне неоднородным.</w:t>
      </w:r>
    </w:p>
    <w:p>
      <w:pPr>
        <w:pStyle w:val="2"/>
        <w:rPr>
          <w:rFonts w:ascii="Garamond" w:hAnsi="Garamond" w:cs="Garamond"/>
          <w:sz w:val="20"/>
        </w:rPr>
      </w:pPr>
      <w:r>
        <w:rPr>
          <w:rFonts w:cs="Garamond" w:ascii="Garamond" w:hAnsi="Garamond"/>
          <w:sz w:val="20"/>
        </w:rPr>
        <w:t>При этом, существует разделение Среднего Класса на Старый и Новый. Старый Средний Класс в основном состоит из мелких предпринимателей, а Новый Средний Класс включает в себя высокооплачиваемых наёмных работников. При этом, также упоминаются слои уже внутри самого Среднего Класса. К примеру, к низшему слою относятся учителя, врачи – крайне разнородная группа, во многом почему-то «схожая» с рабочим классом. Считается, что сейчас большинство Среднего Класса – именно Новый Средний Класс: наёмный персонал и служащие, не владеющие частной собственностью.</w:t>
      </w:r>
    </w:p>
    <w:p>
      <w:pPr>
        <w:pStyle w:val="Normal"/>
        <w:ind w:firstLine="720"/>
        <w:jc w:val="both"/>
        <w:rPr>
          <w:sz w:val="20"/>
        </w:rPr>
      </w:pPr>
      <w:r>
        <w:rPr>
          <w:sz w:val="20"/>
        </w:rPr>
        <w:t xml:space="preserve">Считается, что в развитых странах Средний Класс является самым массовым по численности, а в развивающихся уступает Рабочему Классу. В культурной сфере, Средний класс рассматривается как хранители ценностей, норм, традиций и законов общества. Но при этом учёные полагают, что саморегуляция общества основана на активности Среднего Класса. </w:t>
      </w:r>
    </w:p>
    <w:p>
      <w:pPr>
        <w:pStyle w:val="Normal"/>
        <w:ind w:firstLine="720"/>
        <w:jc w:val="both"/>
        <w:rPr/>
      </w:pPr>
      <w:r>
        <w:rPr>
          <w:sz w:val="20"/>
        </w:rPr>
        <w:t>Также, существуют и другие, не столь распространённые принципы деления Среднего Класса внутри – на субклассы. А.Л. Андреев разделяет Средний класс на две подгруппы. Одна подгруппа обладает высоким уровнем благосостояния, а вторая это интеллигенция с высокой духовностью, но с невысокими доходами… – из «Энциклопедии Кругосвет» и «Энциклопедии Социологии», а также ряда других источников (</w:t>
      </w:r>
      <w:r>
        <w:rPr>
          <w:i/>
          <w:sz w:val="20"/>
        </w:rPr>
        <w:t>прим. автора</w:t>
      </w:r>
      <w:r>
        <w:rPr>
          <w:sz w:val="20"/>
        </w:rPr>
        <w:t>)</w:t>
      </w:r>
    </w:p>
    <w:p>
      <w:pPr>
        <w:pStyle w:val="2"/>
        <w:ind w:hanging="0"/>
        <w:rPr/>
      </w:pPr>
      <w:r>
        <w:rPr>
          <w:rFonts w:cs="Garamond" w:ascii="Garamond" w:hAnsi="Garamond"/>
          <w:sz w:val="20"/>
        </w:rPr>
        <w:t xml:space="preserve">** Интернет-журнал </w:t>
      </w:r>
      <w:r>
        <w:rPr>
          <w:rFonts w:cs="Garamond" w:ascii="Garamond" w:hAnsi="Garamond"/>
          <w:sz w:val="20"/>
          <w:lang w:val="en-US"/>
        </w:rPr>
        <w:t>Point</w:t>
      </w:r>
      <w:r>
        <w:rPr>
          <w:rFonts w:cs="Garamond" w:ascii="Garamond" w:hAnsi="Garamond"/>
          <w:sz w:val="20"/>
        </w:rPr>
        <w:t>.</w:t>
      </w:r>
      <w:r>
        <w:rPr>
          <w:rFonts w:cs="Garamond" w:ascii="Garamond" w:hAnsi="Garamond"/>
          <w:sz w:val="20"/>
          <w:lang w:val="en-US"/>
        </w:rPr>
        <w:t>RU</w:t>
      </w:r>
      <w:r>
        <w:rPr>
          <w:rFonts w:cs="Garamond" w:ascii="Garamond" w:hAnsi="Garamond"/>
          <w:sz w:val="20"/>
        </w:rPr>
        <w:t xml:space="preserve"> статья «Эксперты развеяли мифы о российском среднем классе»</w:t>
      </w:r>
    </w:p>
    <w:p>
      <w:pPr>
        <w:pStyle w:val="2"/>
        <w:ind w:hanging="0"/>
        <w:rPr>
          <w:rFonts w:ascii="Garamond" w:hAnsi="Garamond" w:cs="Garamond"/>
        </w:rPr>
      </w:pPr>
      <w:r>
        <w:rPr>
          <w:rFonts w:cs="Garamond" w:ascii="Garamond" w:hAnsi="Garamond"/>
        </w:rPr>
        <w:t>стабильность, но в перспективе – делает прогресс общества крайне затруднительным. Что не может не вызывать тревогу за судьбу такого общества.</w:t>
      </w:r>
    </w:p>
    <w:p>
      <w:pPr>
        <w:pStyle w:val="Normal"/>
        <w:ind w:firstLine="720"/>
        <w:jc w:val="both"/>
        <w:rPr/>
      </w:pPr>
      <w:r>
        <w:rPr/>
        <w:t xml:space="preserve">Рассмотрим, почему так. Если проанализировать всю проблематику такой цивилизации, – и демография, и перепроизводство, и экология, и отсутствие внятных перспектив развития, и коррупция, – то становится понятно, что общество застряло на уровне   </w:t>
      </w:r>
      <w:r>
        <w:rPr>
          <w:i/>
        </w:rPr>
        <w:t>Баланса</w:t>
      </w:r>
      <w:r>
        <w:rPr/>
        <w:t xml:space="preserve">*  своего  развития, со  всеми  свойственными  этому  состоянию  признаками. </w:t>
      </w:r>
    </w:p>
    <w:p>
      <w:pPr>
        <w:pStyle w:val="Normal"/>
        <w:jc w:val="both"/>
        <w:rPr/>
      </w:pPr>
      <w:r>
        <w:rPr/>
        <w:t>_____________________________________________________________________________</w:t>
      </w:r>
    </w:p>
    <w:p>
      <w:pPr>
        <w:pStyle w:val="3"/>
        <w:rPr/>
      </w:pPr>
      <w:r>
        <w:rPr/>
        <w:t xml:space="preserve">*В Темперологии давно известна и используется следующая «трёхфазная» схема смены этапов в жизни человека, организации и общества. Существует три основных этапа: Вход на новый этап, Баланс и Выход из этапа. </w:t>
      </w:r>
    </w:p>
    <w:p>
      <w:pPr>
        <w:pStyle w:val="3"/>
        <w:rPr/>
      </w:pPr>
      <w:r>
        <w:rPr/>
        <w:t>Этап начала, или Входа в новый этап. Этап предназначен для приведения «дел в порядок», аналогично генеральной уборке дома. Лишнее, устаревшее, пришедшее в негодность «выбрасывается», а оставляется только то, что действительно «нужно». Особенность этого этапа в том, что человек вступает на неизвестную ему зону, и все старые «проверенные» методики начинают давать сбой. Поэтому, никакие активные действия на этапе Входа не используются: только «генеральная уборка» и структуризация оставшегося. Причём, на этом этапе может возникнуть иллюзия «фатального невезения» – когда вообще ничего не получается и не складывается.</w:t>
      </w:r>
    </w:p>
    <w:p>
      <w:pPr>
        <w:pStyle w:val="Normal"/>
        <w:ind w:firstLine="720"/>
        <w:jc w:val="both"/>
        <w:rPr>
          <w:sz w:val="20"/>
        </w:rPr>
      </w:pPr>
      <w:r>
        <w:rPr>
          <w:sz w:val="20"/>
        </w:rPr>
        <w:t>Этап Баланса. Когда «дела приведены» в порядок, потихоньку начинают налаживаться и дела – причём, как-то сами собой. И «жизнь возвращается». Очень «ленивый этап», который связан со спокойным поступательным развитием: ростом доходов, налаживанием личных дел, реализации планов и надежд. И человек привыкает к такой спокойной и стабильной жизни. Но начинают возникать неприятности «изнутри»: сотрудники начинают халтурить, семейные отношения разлаживаются, водопроводный кран начинает течь, машина постоянно ломается… По сути, начинается «загнивание» и в итоге приобретает лавинообразный характер. Это сигнал к тому, что нужно принимать какое-то кардинально новое и нестандартное решение, идти на риск. Если этого не сделать, то «проблем из ниоткуда» будет становиться всё больше, и вчерашняя стабильность просто «сгниёт», подобно переспелому яблоку.</w:t>
      </w:r>
    </w:p>
    <w:p>
      <w:pPr>
        <w:pStyle w:val="Normal"/>
        <w:ind w:firstLine="720"/>
        <w:jc w:val="both"/>
        <w:rPr>
          <w:sz w:val="20"/>
        </w:rPr>
      </w:pPr>
      <w:r>
        <w:rPr>
          <w:sz w:val="20"/>
        </w:rPr>
        <w:t>Этап Выхода. Приняв решение, часто сумасшедшее, рискованное, неординарное, человек вступает в этап Выхода. Можно сказать, что это полоса везения – «светлая полоса» в жизни. Везёт во всем – получается всё, результаты очень хорошие, личные планы реализуются как по волшебству, вместо ожидаемой прибыли – сверхприбыли. И человека «несёт»: он чувствует себя «королём жизни» и «гением». В действительности, он тут ни причём – такой уж «прибыльный» и «удачный» этап. В этой «удачности» и состоит опасность этого этапа: человек чувствует себя победителем в жизни, думает, что и дальше всё в жизни так будет происходить – и уходит в значимость и чувство своего величия. И действительно, лозунгом этого этапа может служить фраза: «хватай всё, что можешь схватить». И как правило этот этап достаточно короткий.</w:t>
      </w:r>
    </w:p>
    <w:p>
      <w:pPr>
        <w:pStyle w:val="Normal"/>
        <w:ind w:firstLine="720"/>
        <w:jc w:val="both"/>
        <w:rPr>
          <w:sz w:val="20"/>
        </w:rPr>
      </w:pPr>
      <w:r>
        <w:rPr>
          <w:sz w:val="20"/>
        </w:rPr>
        <w:t>Таким образом, в процессе развития существует две опасности. Первая находится на Входе и проистекает от гиперактивности человека при решении внешних дел. Вторая «притаилась» на Балансе и состоит в «разложении изнутри». В обоих случаях, если человек не проходит Вход или Баланс, он как бы «откатывается» назад: либо в условия начала прошлого этапа – разоряется и начинает всё почти с нуля, либо вообще «выходит из игры».</w:t>
      </w:r>
    </w:p>
    <w:p>
      <w:pPr>
        <w:pStyle w:val="Normal"/>
        <w:ind w:firstLine="720"/>
        <w:jc w:val="both"/>
        <w:rPr>
          <w:sz w:val="20"/>
        </w:rPr>
      </w:pPr>
      <w:r>
        <w:rPr>
          <w:sz w:val="20"/>
        </w:rPr>
        <w:t>В первом случае, человек «разогнался», наработал сверхэффективные методы – и «влетел» на Вход этого этапа. А это значит, что он должен молниеносно «затормозить», отложить свои планы – как бы это не было обидно, и разобраться в том, что «нахватал» на этапе Выхода. Причём, как в компьютерной игре, пока он не остановился, он «теряет жизни». То есть, чем дольше он будет пытаться «активничать», тем больше потеряет. И как только человек заметил, что его активные действия по непонятным причинам терпят фиаско, нужно отбросить амбиции и заняться своими «внутренними делами». Катастрофа в том, что человек продолжает «биться» и останавливается только тогда, когда происходит «облом» по всем направлениям.</w:t>
      </w:r>
    </w:p>
    <w:p>
      <w:pPr>
        <w:pStyle w:val="Normal"/>
        <w:ind w:firstLine="720"/>
        <w:jc w:val="both"/>
        <w:rPr>
          <w:sz w:val="20"/>
        </w:rPr>
      </w:pPr>
      <w:r>
        <w:rPr>
          <w:sz w:val="20"/>
        </w:rPr>
        <w:t xml:space="preserve">Например, организация. Она приводит свои дела в порядок, корректирует свою структуру – и «дела» более менее начинают «идти в гору». И всё бы хорошо, да начинаются какие-то неприятности с персоналом, недоразумения с партнерами, со счетами, сотрудники выходят из-под контроля. Тут директор понимает, что эти неприятности становятся уж «больно накладными», и вместо того чтобы гоняться за персоналом и давать взбучку заместителям, объявляет об открытии нового проекта. Коллектив оживает, дела идут – и все в восторге. Его же считают чуть ли не гением – и организация начинает расти. Вдруг резко падают продажи, попытки согласовать элементарные разрешительные документы встречают какой-то непонятный отпор чиновников. Директор понимает, что начался Вход, и вместо того чтобы натаскивать сотрудников на «пробивание стен», обращается внутрь организации, производит её реорганизацию, бухгалтерия приводит в порядок документацию – то есть, наводится порядок. И вот снова продажи потихоньку восстанавливаются, разрешения получены – начался новый Баланс. К сожалению, происходит не совсем так. Например, пока на этапе Входа пытаются натаскать персонал на продажи, когда пытаются придумать новые методики получения прибыли – в действительности просто тянут время и несут потери. То есть, всё равно останавливаются, только при этом теряют ресурс по сути до уровня начала прошлого этапа: возвращаются чуть ли не туда, откуда начинали. </w:t>
      </w:r>
    </w:p>
    <w:p>
      <w:pPr>
        <w:pStyle w:val="Normal"/>
        <w:ind w:firstLine="720"/>
        <w:jc w:val="both"/>
        <w:rPr/>
      </w:pPr>
      <w:r>
        <w:rPr>
          <w:sz w:val="20"/>
        </w:rPr>
        <w:t>Это классическая схема, существует опять же только в Темперологии, которая показывает механизм развития этапов человеческой жизни, организации, общества. Она не только позволяет точно понимать что происходит, но и говорит о том, что и когда надо делать: когда «ставить рекорд», когда отдыхать, а когда «приводить дела в порядок» – «время разбрасывать и время собирать камни», как говорят (</w:t>
      </w:r>
      <w:r>
        <w:rPr>
          <w:i/>
          <w:sz w:val="20"/>
        </w:rPr>
        <w:t>прим. автора</w:t>
      </w:r>
      <w:r>
        <w:rPr>
          <w:sz w:val="20"/>
        </w:rPr>
        <w:t>).</w:t>
      </w:r>
    </w:p>
    <w:p>
      <w:pPr>
        <w:pStyle w:val="Normal"/>
        <w:jc w:val="both"/>
        <w:rPr/>
      </w:pPr>
      <w:r>
        <w:rPr/>
        <w:t>Исходя из этого, для человека понимающего, о чём идёт речь, понятно, что такая поддержка (посредством культивирования принципа классификации «по доходам») развития именно «среднедоходного населения», как якобы настоящего Среднего Класса, в перспективе ставит под вопрос существование самого такого общества. То есть речь идёт об искусственном затягивании Этапа Баланса в Пространстве Финансов – данная классификация строго связана именно с Пространством Финансов, которое в меру исторической необходимости развития общества должно уступить своё главенствующее положение. Поэтому я, конечно, соглашусь с теми исследователями, которые склонны считать, что увеличение «адаптированной» массы служит стабилизации общества, но вынужден констатировать, что это «стабилизация больного» – загнивание общества.</w:t>
      </w:r>
    </w:p>
    <w:p>
      <w:pPr>
        <w:pStyle w:val="2"/>
        <w:rPr/>
      </w:pPr>
      <w:r>
        <w:rPr>
          <w:rFonts w:cs="Garamond" w:ascii="Garamond" w:hAnsi="Garamond"/>
        </w:rPr>
        <w:t xml:space="preserve">С моей позиции, историческая роль Среднего Класса состоит как раз в обеспечении прогресса общества, что автоматически подразумевает принадлежность к ядру Среднего Класса </w:t>
      </w:r>
      <w:r>
        <w:rPr>
          <w:rFonts w:cs="Garamond" w:ascii="Garamond" w:hAnsi="Garamond"/>
          <w:i/>
        </w:rPr>
        <w:t>Высших социотипов</w:t>
      </w:r>
      <w:r>
        <w:rPr>
          <w:rFonts w:cs="Garamond" w:ascii="Garamond" w:hAnsi="Garamond"/>
        </w:rPr>
        <w:t xml:space="preserve"> – то есть людей, ведущих за собой массы, формирующих будущее науки, культуры, продуцирующих инновационные взгляды и идеи. То есть, с позиции Темперологии, при такой классификации просто необходимо поставить во главу классификации общества ту пользу, которую приносит человек обществу. Согласитесь, что странно ставить на один уровень профессора университета и водителя такси, пусть и с большим доходом. Необходимо оценивать ту пользу, тот вклад, который делает человек в прогресс общества. </w:t>
      </w:r>
    </w:p>
    <w:p>
      <w:pPr>
        <w:pStyle w:val="Normal"/>
        <w:ind w:firstLine="720"/>
        <w:jc w:val="both"/>
        <w:rPr/>
      </w:pPr>
      <w:r>
        <w:rPr/>
        <w:t>Таким образом, хотим мы того или нет, но во избежание загнивания и деградации общества в основу социальной классификации надо закладывать именно разумность. Именно разумность проявляется как адекватное отношение к потребляемым ресурсам, самодисциплина, уважение к окружающим, минимизация агрессии. В противном случае, общество будет вынуждено принудить своих граждан к тем же качествам, но методами совсем «негуманными», что в истории не ново.</w:t>
      </w:r>
    </w:p>
    <w:p>
      <w:pPr>
        <w:pStyle w:val="Normal"/>
        <w:ind w:firstLine="720"/>
        <w:jc w:val="both"/>
        <w:rPr/>
      </w:pPr>
      <w:r>
        <w:rPr/>
        <w:t xml:space="preserve">В действительности, вопрос о том, что заложить в основу классификации общества является вовсе не праздным: по сути, это рычаг мотивации членов общества к определённым действиям. Ведь как только человеку говорят о том, что чтобы считаться полноценным и достойным членом общества, – то есть принадлежать к определённому классу, – необходимо делать то-то и то-то, или обладать тем-то и тем-то, огромные массы людей устремляются в указанном направлении. Если же мы в основу классификации закладываем критерий, изначально ведущий к деградации личности, то сами ведём общество и всю систему к краху. </w:t>
      </w:r>
    </w:p>
    <w:p>
      <w:pPr>
        <w:pStyle w:val="Normal"/>
        <w:ind w:firstLine="720"/>
        <w:jc w:val="both"/>
        <w:rPr/>
      </w:pPr>
      <w:r>
        <w:rPr/>
        <w:t xml:space="preserve">Итак, в основу классификации общества нужно заложить разумность – точнее нечто объективное, служащее проявлением разумности. Это возможно сделать, только заложив в основу классификации модель </w:t>
      </w:r>
      <w:r>
        <w:rPr>
          <w:i/>
        </w:rPr>
        <w:t>Высших социотипов</w:t>
      </w:r>
      <w:r>
        <w:rPr/>
        <w:t xml:space="preserve"> – их ценностную рамку. Тогда каждому члену общества станет понятно, что иметь хороший достаток, конечно, хорошо, но вовсе не достаточно, чтобы называть себя представителем Среднего Класса. Только в этом случае с человека можно спросить: а что нового ты внёс в ту область, в которой работаешь, что своей деятельностью дал обществу? В этом случае, всё приходит в порядок: иерархически, торговый служащий на высокой должности с сумасшедшим доходом, живущий только для увеличения своей состоятельности и делающий благо для своей фирмы, автоматически оказывается ниже общественного деятеля, университетского профессора, конструктора летательных аппаратов…  Конечно, крайне желательно, чтобы и государство повернулось к таким людям лицом – ведь именно от них зависит будущее страны, а вовсе не от бизнесменов или клерков. Они, впрочем, тоже необходимы, как необходимы и квалифицированные рабочие – но эта группа решает вопросы текущего момента, служит сегодняшней стабилизации экономики. Но ведь завтра наступит уже завтра.</w:t>
      </w:r>
    </w:p>
    <w:p>
      <w:pPr>
        <w:pStyle w:val="Normal"/>
        <w:ind w:firstLine="720"/>
        <w:jc w:val="both"/>
        <w:rPr/>
      </w:pPr>
      <w:r>
        <w:rPr/>
        <w:t xml:space="preserve">Теперь вопрос области занятий. Я не думаю, что столь уж принципиально то, чем занимается человек: имеет ли собственный бизнес – определяемый сегодня как «Старый Средний Класс»; или служащие – как «Новый Средний Класс». В основу стоит заложить то, насколько способ обеспечения своей жизни нравится человеку. То есть речь идёт о том, насколько адаптивная способность человека позволяет ему найти себе занятие в обществе «по вкусу» и там самовыразиться. Именно это является основой того, что человек будет заниматься не «рвачеством», а – приносить пользу. </w:t>
      </w:r>
    </w:p>
    <w:p>
      <w:pPr>
        <w:pStyle w:val="Normal"/>
        <w:ind w:firstLine="720"/>
        <w:jc w:val="both"/>
        <w:rPr/>
      </w:pPr>
      <w:r>
        <w:rPr/>
        <w:t xml:space="preserve">При классификации, в основу которой заложены ценности </w:t>
      </w:r>
      <w:r>
        <w:rPr>
          <w:i/>
        </w:rPr>
        <w:t>Высших социотипов</w:t>
      </w:r>
      <w:r>
        <w:rPr/>
        <w:t>, учитываются все существующие в обществе Пространства (ни одно не является «лучшим» или «худшим»), становится возможным безболезненная смена этапов развития общества, развиваются равномерно все области деятельности людей, а общество становится более разумным.  При этом, что важно, такая классификация действительно служит не просто и не только стабильности, а – стабильному развитию, прогрессу общества.</w:t>
      </w:r>
    </w:p>
    <w:p>
      <w:pPr>
        <w:pStyle w:val="2"/>
        <w:rPr/>
      </w:pPr>
      <w:r>
        <w:rPr>
          <w:rFonts w:cs="Garamond" w:ascii="Garamond" w:hAnsi="Garamond"/>
        </w:rPr>
        <w:t xml:space="preserve">Я человек адекватный, и понимаю, что такая классификация является революционной, что, в любом случае, общество стоит на фундаменте развитой экономики, и безусловно понимаю утопичность такой классификации в существующих условиях. Но тут нужно понимать, что речь идёт не о смене власти или перераспределении материальных благ, а – о смещении системы ценностей общества с позиции «рвачества» на позиции прогресса. Никто же не мешает правящим кланам, ради сохранения ими же достигнутого положения в обществе, повернуться лицом к </w:t>
      </w:r>
      <w:r>
        <w:rPr>
          <w:rFonts w:cs="Garamond" w:ascii="Garamond" w:hAnsi="Garamond"/>
          <w:i/>
        </w:rPr>
        <w:t>Высшим социотипам</w:t>
      </w:r>
      <w:r>
        <w:rPr>
          <w:rFonts w:cs="Garamond" w:ascii="Garamond" w:hAnsi="Garamond"/>
        </w:rPr>
        <w:t xml:space="preserve"> и привлечь их на свою сторону! А – не создавать условия «утечки мозгов» или принципиальную позицию не-сотрудничества: хотя бы начать культивировать не ценности Низших, а ценности Высших социотипов! Речь же идёт, в первую очередь, о том, кого общество считает наиболее уважаемым и ценным своим членом: заслуженного педагога или владельца торговой точки на рынке, гениального учёного или продавца нефти… Понятно, что последний платит больше налогов – но деньги приходят и уходят, а что ждёт завтра?  </w:t>
      </w:r>
    </w:p>
    <w:p>
      <w:pPr>
        <w:pStyle w:val="Normal"/>
        <w:ind w:firstLine="720"/>
        <w:jc w:val="both"/>
        <w:rPr/>
      </w:pPr>
      <w:r>
        <w:rPr/>
        <w:t>Сегодня, к сожалению, у нашего общества нет определённого Пространства Мышления, а есть какое-то броуновское смешение всего, что можно только смешать в области Пространств, точнее – Территорий разных Пространств. Или ситуация ещё хуже: ведущим является Пространство Финансов – по сути, «гробовщик» цивилизаций. Хотя, вообще-то, это дело вовсе не наше – думаю, «наверху» сами разберутся, как жить дальше, мы же вернёмся к нашей теме…</w:t>
      </w:r>
    </w:p>
    <w:p>
      <w:pPr>
        <w:pStyle w:val="Normal"/>
        <w:ind w:firstLine="720"/>
        <w:jc w:val="both"/>
        <w:rPr/>
      </w:pPr>
      <w:r>
        <w:rPr/>
        <w:t xml:space="preserve">Я только надеюсь, что людям мыслящим, внимательно ознакомившимся с данной частью, теперь понятно, что мы рассматриваем Средний Класс – как главную прогрессивную силу общества. То есть, к ядру Среднего Класса Темперология относит лучших представителей общества, из совершенно разных областей деятельности, делающих свой вклад в историю: конструкторов, архитекторов, финансистов, философов, педагогов… Обратите внимание, что вопрос «среднедоходности» мы не поднимаем по той причине, что это задача именно государства обеспечить достойное существование своим лучшим людям, если, конечно, оно хочет «быть» не только сегодня, но существовать и завтра. Также, думаю, понятно, что перечисленные мной люди в принципе не могут принадлежать к Низшим социотипам – это всегда представители социотипов Высших. </w:t>
      </w:r>
    </w:p>
    <w:p>
      <w:pPr>
        <w:pStyle w:val="Normal"/>
        <w:ind w:firstLine="720"/>
        <w:jc w:val="both"/>
        <w:rPr/>
      </w:pPr>
      <w:r>
        <w:rPr/>
        <w:t>Поэтому, с одной стороны, тезис «Манифест Среднего Класса» говорит о том, что необходимо смотреть именно на «лучших сынов страны», а с другой, может быть воспринят как «Манифест Высших социотипов». То есть, Темперология заявляет о «неравенстве» всех согласно степени их развития, призывает ориентироваться не на посредственность – а на лучших, и констатирует те условия, в которых Средний Класс может существовать. По сути, это можно расценить и как указание на то, что не изменив отношение к этому «среднему ядру», государство неизбежно это «ядро» теряет: можно стать по приказу высоким чиновником, но никакой приказ не сделает посредственность гением, или невежественного ремесленника классным инженером. По сути, о таком положении дел мы и заявляем.</w:t>
      </w:r>
    </w:p>
    <w:p>
      <w:pPr>
        <w:pStyle w:val="Normal"/>
        <w:ind w:firstLine="720"/>
        <w:jc w:val="both"/>
        <w:rPr/>
      </w:pPr>
      <w:r>
        <w:rPr/>
        <w:t xml:space="preserve">Таким образом, как уже понятно, в каждом целостном мировоззрении существует своё структурированное и понятное распределение людей по группам – вокруг того личностного качества, которое является главным в данном Пространстве. Соответственно, и в Темперологии – как целостном мировоззрении – существует своя структура классификации людей: структура </w:t>
      </w:r>
      <w:r>
        <w:rPr>
          <w:i/>
        </w:rPr>
        <w:t>Иерархий Целостности Человека</w:t>
      </w:r>
      <w:r>
        <w:rPr/>
        <w:t xml:space="preserve">. Она состоит из частей, относящихся к каждому уровню Мышления человека: оперативному мышлению или «телу»; уму или социальной жизни человека; уровню разума или осознанности. Соответственно, в её состав входят </w:t>
      </w:r>
      <w:r>
        <w:rPr>
          <w:i/>
        </w:rPr>
        <w:t>Уровни Подвижности</w:t>
      </w:r>
      <w:r>
        <w:rPr/>
        <w:t xml:space="preserve">, </w:t>
      </w:r>
      <w:r>
        <w:rPr>
          <w:i/>
        </w:rPr>
        <w:t>Базовые Уровни Мышления</w:t>
      </w:r>
      <w:r>
        <w:rPr/>
        <w:t xml:space="preserve"> и </w:t>
      </w:r>
      <w:r>
        <w:rPr>
          <w:i/>
        </w:rPr>
        <w:t>Уровни Осознанности</w:t>
      </w:r>
      <w:r>
        <w:rPr/>
        <w:t xml:space="preserve">. </w:t>
      </w:r>
    </w:p>
    <w:p>
      <w:pPr>
        <w:pStyle w:val="Normal"/>
        <w:ind w:firstLine="720"/>
        <w:jc w:val="both"/>
        <w:rPr/>
      </w:pPr>
      <w:r>
        <w:rPr/>
        <w:t xml:space="preserve">Система распределения по группам «пирамидальная» и иерархическая, что я не просто не скрываю – но и особо подчёркиваю. Это значит, что она простроена сверху донизу, когда более высокий уровень считается более совершенным, чем более низкий. В соответствии с тем, к какому уровню относится человек, становятся ясными – вся его схема мышления, его желания, предпочтения, возможности. И только от самого человека зависит, сможет ли он подняться по «лесенке» разумности или нет. Стремясь к «высшей иерархии», человек работает на все аспекты своей жизни – самоощущение в жизни, социальное положение, разумность, – работает сам на себя. И </w:t>
      </w:r>
      <w:r>
        <w:rPr>
          <w:i/>
        </w:rPr>
        <w:t xml:space="preserve">Иерархии Целостности Человека </w:t>
      </w:r>
      <w:r>
        <w:rPr/>
        <w:t>показывают ему путь к тому, чтобы его высшая природа смогла проявиться в полной мере во всех аспектах его жизни.</w:t>
      </w:r>
    </w:p>
    <w:p>
      <w:pPr>
        <w:pStyle w:val="2"/>
        <w:rPr>
          <w:rFonts w:ascii="Garamond" w:hAnsi="Garamond" w:cs="Garamond"/>
        </w:rPr>
      </w:pPr>
      <w:r>
        <w:rPr>
          <w:rFonts w:cs="Garamond" w:ascii="Garamond" w:hAnsi="Garamond"/>
        </w:rPr>
        <w:t>Также отмечу, что подобная систематизация людей: по своему объёму, рассматриваемым вопросам, практичности, применимости и главное  современности – на сегодняшний момент существует только в Темперологии.</w:t>
      </w:r>
    </w:p>
    <w:p>
      <w:pPr>
        <w:pStyle w:val="Normal"/>
        <w:ind w:firstLine="720"/>
        <w:jc w:val="both"/>
        <w:rPr>
          <w:rFonts w:ascii="Garamond" w:hAnsi="Garamond" w:cs="Garamond"/>
        </w:rPr>
      </w:pPr>
      <w:r>
        <w:rPr>
          <w:rFonts w:cs="Garamond"/>
        </w:rPr>
      </w:r>
    </w:p>
    <w:p>
      <w:pPr>
        <w:pStyle w:val="Heading1"/>
        <w:ind w:hanging="0"/>
        <w:jc w:val="center"/>
        <w:rPr>
          <w:bCs/>
        </w:rPr>
      </w:pPr>
      <w:r>
        <w:rPr>
          <w:bCs/>
        </w:rPr>
        <w:t>1.2. Базовые Уровни Мышления</w:t>
      </w:r>
    </w:p>
    <w:p>
      <w:pPr>
        <w:pStyle w:val="Normal"/>
        <w:ind w:firstLine="720"/>
        <w:jc w:val="both"/>
        <w:rPr>
          <w:b/>
          <w:b/>
          <w:bCs/>
        </w:rPr>
      </w:pPr>
      <w:r>
        <w:rPr>
          <w:b/>
          <w:bCs/>
        </w:rPr>
      </w:r>
    </w:p>
    <w:p>
      <w:pPr>
        <w:pStyle w:val="Normal"/>
        <w:jc w:val="both"/>
        <w:rPr>
          <w:b/>
          <w:b/>
          <w:bCs/>
        </w:rPr>
      </w:pPr>
      <w:r>
        <w:rPr>
          <w:b/>
          <w:bCs/>
        </w:rPr>
        <w:t>1.2.1. Высшие и Низшие Уровни</w:t>
      </w:r>
    </w:p>
    <w:p>
      <w:pPr>
        <w:pStyle w:val="Normal"/>
        <w:ind w:firstLine="720"/>
        <w:jc w:val="both"/>
        <w:rPr>
          <w:b/>
          <w:b/>
          <w:bCs/>
        </w:rPr>
      </w:pPr>
      <w:r>
        <w:rPr>
          <w:b/>
          <w:bCs/>
        </w:rPr>
      </w:r>
    </w:p>
    <w:p>
      <w:pPr>
        <w:pStyle w:val="Normal"/>
        <w:ind w:firstLine="720"/>
        <w:jc w:val="both"/>
        <w:rPr/>
      </w:pPr>
      <w:r>
        <w:rPr/>
        <w:t xml:space="preserve">Начнём рассмотрение темперологической Иерархии Целостности Человека с линии ума – </w:t>
      </w:r>
      <w:r>
        <w:rPr>
          <w:i/>
        </w:rPr>
        <w:t>Базовых Уровней Мышления</w:t>
      </w:r>
      <w:r>
        <w:rPr/>
        <w:t>. Эта линия сегодня является более актуальной для современного общества, более понятной и «близкой к телу». Тем более, когда-то эта линия была частично описана в книге РСИ, поэтому во многом знакома и не вызовет особых сложностей в понимании.</w:t>
      </w:r>
    </w:p>
    <w:p>
      <w:pPr>
        <w:pStyle w:val="2"/>
        <w:rPr/>
      </w:pPr>
      <w:r>
        <w:rPr>
          <w:rFonts w:cs="Garamond" w:ascii="Garamond" w:hAnsi="Garamond"/>
        </w:rPr>
        <w:t xml:space="preserve">Базовые Уровни Мышления человека – это распределение людей по группам согласно их основной </w:t>
      </w:r>
      <w:r>
        <w:rPr>
          <w:rFonts w:cs="Garamond" w:ascii="Garamond" w:hAnsi="Garamond"/>
          <w:i/>
        </w:rPr>
        <w:t>жизненной проблематике</w:t>
      </w:r>
      <w:r>
        <w:rPr>
          <w:rFonts w:cs="Garamond" w:ascii="Garamond" w:hAnsi="Garamond"/>
        </w:rPr>
        <w:t>, вытекающей из</w:t>
      </w:r>
      <w:r>
        <w:rPr>
          <w:rFonts w:cs="Garamond" w:ascii="Garamond" w:hAnsi="Garamond"/>
          <w:i/>
        </w:rPr>
        <w:t xml:space="preserve"> Шаблонов Мышления</w:t>
      </w:r>
      <w:r>
        <w:rPr>
          <w:rFonts w:cs="Garamond" w:ascii="Garamond" w:hAnsi="Garamond"/>
        </w:rPr>
        <w:t xml:space="preserve">. Напомню, что Шаблоны Мышления сами создают те проблемы, которые человек решает в жизни. Также, согласно Шаблонам Мышления, с проблематикой связана система убеждений человека и его представления об окружающем мире и социуме. Можно сказать, что мало людей живёт в реальности – подавляющее большинство всю свою жизнь проводит в собственных мыслях, – ЦДП, – и так никогда и не видят реальности. Шаблонное мышление и ум, подчинённый ЦДП – вещи взаимосвязанные. Когда мы говорим об освобождении ума от ЦДП и о начале реальной, а не выдуманной, виртуальной, жизни – то подразумеваем выход из </w:t>
      </w:r>
      <w:r>
        <w:rPr>
          <w:rFonts w:cs="Garamond" w:ascii="Garamond" w:hAnsi="Garamond"/>
          <w:i/>
        </w:rPr>
        <w:t>шаблонности</w:t>
      </w:r>
      <w:r>
        <w:rPr>
          <w:rFonts w:cs="Garamond" w:ascii="Garamond" w:hAnsi="Garamond"/>
        </w:rPr>
        <w:t>. Поэтому речь идёт не о том, как «подняться» по проблематике Базовых Уровней Мышления (как считают многие поклонники РСИ), а – как вообще выйти из них.</w:t>
      </w:r>
    </w:p>
    <w:p>
      <w:pPr>
        <w:pStyle w:val="2"/>
        <w:rPr>
          <w:rFonts w:ascii="Garamond" w:hAnsi="Garamond" w:cs="Garamond"/>
        </w:rPr>
      </w:pPr>
      <w:r>
        <w:rPr>
          <w:rFonts w:cs="Garamond" w:ascii="Garamond" w:hAnsi="Garamond"/>
        </w:rPr>
        <w:t xml:space="preserve">Жизненная проблематика возникает на стыке мировоззрения человека и его Шаблона Мышления. Шаблон определяет, что меня будет мучить; а мировоззрение – в какой области. Таким образом, выйти из Шаблона Мышления – означает кардинально расширить представления о мире: выйти из «умного» миропонимания. Миропонимание же становится разумным только тогда, когда человек работает со своим Пространством Мышления. Таким образом, Базовые Уровни Мышления зависят не столько от Шаблона Мышления – сколько от степени разумности человека: способности ума воспринимать сигнал разума. Чем ниже Базовый Уровень Человека, тем его ум более догматичен. Таким образом, можно констатировать, что Базовые Уровни снизу доверху показывают проблематику, соответствующую тому, насколько ум восприимчив к «голосу разума». </w:t>
      </w:r>
    </w:p>
    <w:p>
      <w:pPr>
        <w:pStyle w:val="Normal"/>
        <w:ind w:firstLine="720"/>
        <w:jc w:val="both"/>
        <w:rPr/>
      </w:pPr>
      <w:r>
        <w:rPr/>
        <w:t xml:space="preserve">Итак, Базовые Уровни разделяют людей на Высшие и Низшие </w:t>
      </w:r>
      <w:r>
        <w:rPr>
          <w:i/>
        </w:rPr>
        <w:t>социотипы</w:t>
      </w:r>
      <w:r>
        <w:rPr/>
        <w:t xml:space="preserve"> – группы людей, участвующих в жизни социальной системы. В основу разделения заложен основной мотив их участия в социальной жизни, опирающийся на их основное внутреннее состояние. </w:t>
      </w:r>
    </w:p>
    <w:p>
      <w:pPr>
        <w:pStyle w:val="2"/>
        <w:rPr>
          <w:rFonts w:ascii="Garamond" w:hAnsi="Garamond" w:cs="Garamond"/>
        </w:rPr>
      </w:pPr>
      <w:r>
        <w:rPr>
          <w:rFonts w:cs="Garamond" w:ascii="Garamond" w:hAnsi="Garamond"/>
        </w:rPr>
        <w:t xml:space="preserve">Основным состоянием Низших уровней является страх. Все их мысли, действия – всё пропитано страхом, касающимся их выживания в социуме. Можно сказать, что именно страх является их истинным мотивом. Даже их самые большие достижения продиктованы страхом. Страх даёт им силы двигаться, чего-то хотеть, к чему-то стремиться, дружить – всему, что они делают. </w:t>
      </w:r>
    </w:p>
    <w:p>
      <w:pPr>
        <w:pStyle w:val="Normal"/>
        <w:ind w:firstLine="720"/>
        <w:jc w:val="both"/>
        <w:rPr/>
      </w:pPr>
      <w:r>
        <w:rPr/>
        <w:t>Высшие уровни мотивированы своеобразным внутренним состоянием – можно сказать, «социальным голодом». Причиной такого «голода» является одна из особенностей работы ума – недостаточность достигнутого. Ум не только опредмечивает, не только сравнивает. Ум, что-то получив или достигнув, уже не может остановиться: ему всегда недостаточно уже достигнутого. Мало того, что-то получив и имея шанс получить что-то ещё по той же схеме-модели, ум автоматически «ускоряется» и требует повторение результата. Таким образом, в процессе достижения ум ненасытен: ему всегда нужно больше. Эта особенность работы ума лежит в основе мотива действий Высших уровней, причём «пищей» является существующий в области, в которой действует человек, эквивалент успеха – результат. В области бизнеса будет имущество, в области творчества – гениальность и признанность, в области науки – открытие…  Этот «голод» и есть их основное состояние, которое они пытаются постоянно удовлетворить, и если этого не происходит, «голод» мучает. Точно так же как голод физический, только страдает не тело – а самооценка, самоуважение, вера в себя...</w:t>
      </w:r>
    </w:p>
    <w:p>
      <w:pPr>
        <w:pStyle w:val="Normal"/>
        <w:ind w:firstLine="720"/>
        <w:jc w:val="both"/>
        <w:rPr/>
      </w:pPr>
      <w:r>
        <w:rPr/>
        <w:t xml:space="preserve">Если этот момент осмыслить – что ни Низшие, ни Высшие не действуют добровольно, а к действиям их вынуждает мучающее внутреннее состояние, – то станет понято, почему надо выходить «над» Базовыми Уровнями: чтобы освободиться от «внутреннего тирана». </w:t>
      </w:r>
    </w:p>
    <w:p>
      <w:pPr>
        <w:pStyle w:val="Normal"/>
        <w:ind w:firstLine="720"/>
        <w:jc w:val="both"/>
        <w:rPr/>
      </w:pPr>
      <w:r>
        <w:rPr/>
        <w:t xml:space="preserve">Таким образом, глубинным мотивом Низших социотипов является страх, а Высших – «социальный голод». Поэтому Низшие пытаются получить социальный эквивалент, чтобы защититься, а Высшие – чтобы удовлетворить «голод». </w:t>
      </w:r>
    </w:p>
    <w:p>
      <w:pPr>
        <w:pStyle w:val="Normal"/>
        <w:ind w:firstLine="720"/>
        <w:jc w:val="both"/>
        <w:rPr/>
      </w:pPr>
      <w:r>
        <w:rPr/>
        <w:t xml:space="preserve">Парадоксально то, что и Низшие и Высшие изначально стремятся к поражению: они ищут кого-то или что-то, ту ситуацию, которая прекратит это мучительное состояние, освободит от него хотя бы временно. А освободиться от мучающего состояния можно только одним способом – «проиграв»: либо реализовав свой страх «социального ничтожества», либо «умерев от социального голода». Причём, и те и другие сами себе проиграть не могут: им нужен внешний оппонент, который окажется сильнее. Ведь чувство достоинства и самоуважения не позволяет просто проиграть, шаблонный ум настроен «биться за победу» в области реализации социальных планов, готов выиграть любой ценой. Поэтому каждый из них постоянно ищет оппонента, у которого хватит сил победить. Тем более, что проиграть сильному оппоненту, согласно правилам социума, возможно – это не унижает достоинство человека, как личности. </w:t>
      </w:r>
    </w:p>
    <w:p>
      <w:pPr>
        <w:pStyle w:val="Normal"/>
        <w:ind w:firstLine="720"/>
        <w:jc w:val="both"/>
        <w:rPr/>
      </w:pPr>
      <w:r>
        <w:rPr/>
        <w:t xml:space="preserve">Таким образом, Низшие всегда стремятся к тому, кто их унизит, а Высшие – к тому, кто их «разорит». Например, Низшие всегда очень уважают грозного, хамоватого, презирающего всех руководителя: в кулуарах они перемывают ему кости, в его кабинете стекленеют – но не увольняются. Когда выходят в слезах из его кабинета, «прорыдавшись» – происходит внутренняя разрядка и им становится хорошо. При этом интеллигентному руководителю «садятся на шею» и хамят сами, как будто вызывают его на грубость. И уважаемой личностью считают в основном тех, кого боятся – тех, кто их унижает. Высшие же ищут сильную личность, равную или превосходящую их по социальному статусу, которая способна у них «вырвать кусок» – в должности, бизнесе. </w:t>
      </w:r>
    </w:p>
    <w:p>
      <w:pPr>
        <w:pStyle w:val="Normal"/>
        <w:ind w:firstLine="720"/>
        <w:jc w:val="both"/>
        <w:rPr/>
      </w:pPr>
      <w:r>
        <w:rPr/>
        <w:t xml:space="preserve">Итак, каждого его состояние мучает, и каждый хочет его завершить: люди заняты всю жизнь тем, чтобы найти того, кто их сможет «победить»! Честно говоря, пока вы находитесь в общем социальном потоке, это не заметно, а вот со стороны – картина идиотская. Подобно тому, как всю жизнь ходить по лесу якобы за грибами, причём именно туда, где вероятнее всего можно встретить медведя-людоеда; а медведя всё время не оказывается дома. </w:t>
      </w:r>
    </w:p>
    <w:p>
      <w:pPr>
        <w:pStyle w:val="Normal"/>
        <w:ind w:firstLine="720"/>
        <w:jc w:val="both"/>
        <w:rPr/>
      </w:pPr>
      <w:r>
        <w:rPr/>
        <w:t>Но что «грозный руководитель», что «сильный конкурент» дают только временный отдых – уже через короткое время после «разрядки» мучающее изнутри состояние возвращается с новой, ещё большей силой. И люди снова бегут за очередной целью, снова не могут остановиться – и надеются, что по достижении какой-то цели это состояние их «отпустит». И это будет происходить до тех пор, пока человека контролирует ЦДП посредством власти над его умом.</w:t>
      </w:r>
    </w:p>
    <w:p>
      <w:pPr>
        <w:pStyle w:val="2"/>
        <w:rPr/>
      </w:pPr>
      <w:r>
        <w:rPr>
          <w:rFonts w:cs="Garamond" w:ascii="Garamond" w:hAnsi="Garamond"/>
        </w:rPr>
        <w:t xml:space="preserve">Но Высшими уровни названы не только по причине, что их постоянно тянет к новым рубежам, а Низшие в жизни всё время пятятся и боятся. Для темперологов понятно, что по причине догматичности ума, Низшие уровни практически не имеют связи со своей </w:t>
      </w:r>
      <w:r>
        <w:rPr>
          <w:rFonts w:cs="Garamond" w:ascii="Garamond" w:hAnsi="Garamond"/>
          <w:i/>
        </w:rPr>
        <w:t>Сущностью</w:t>
      </w:r>
      <w:r>
        <w:rPr>
          <w:rFonts w:cs="Garamond" w:ascii="Garamond" w:hAnsi="Garamond"/>
        </w:rPr>
        <w:t>. А вот у Высших – она уже есть. Это отсутствие связи с «высшим» – собственным Я – и является главной причиной страха Низших. Точно так же, как желание двигаться вперёд у Высших происходит от непонятного для них «голоса» Сущности, постоянно «взывающей» к ним. И Высшие потому рвутся вперёд, что почувствовали связь со своим Я: только и в этом вопросе их собственный ум их обманывает, подменяя истинное Я новыми материальными целями. И тем не менее, Высшие ближе к Сущности, к «верху», чем Низшие – отсюда и название.</w:t>
      </w:r>
    </w:p>
    <w:p>
      <w:pPr>
        <w:pStyle w:val="Normal"/>
        <w:ind w:firstLine="720"/>
        <w:jc w:val="both"/>
        <w:rPr>
          <w:rFonts w:ascii="Garamond" w:hAnsi="Garamond" w:cs="Garamond"/>
        </w:rPr>
      </w:pPr>
      <w:r>
        <w:rPr>
          <w:rFonts w:cs="Garamond"/>
        </w:rPr>
      </w:r>
    </w:p>
    <w:p>
      <w:pPr>
        <w:pStyle w:val="Normal"/>
        <w:jc w:val="both"/>
        <w:rPr>
          <w:b/>
          <w:b/>
          <w:bCs/>
        </w:rPr>
      </w:pPr>
      <w:r>
        <w:rPr>
          <w:b/>
          <w:bCs/>
        </w:rPr>
        <w:t>1.2.2. Названия групп в Базовых Уровнях</w:t>
      </w:r>
    </w:p>
    <w:p>
      <w:pPr>
        <w:pStyle w:val="Normal"/>
        <w:ind w:firstLine="720"/>
        <w:jc w:val="both"/>
        <w:rPr>
          <w:b/>
          <w:b/>
          <w:bCs/>
        </w:rPr>
      </w:pPr>
      <w:r>
        <w:rPr>
          <w:b/>
          <w:bCs/>
        </w:rPr>
      </w:r>
    </w:p>
    <w:p>
      <w:pPr>
        <w:pStyle w:val="Normal"/>
        <w:ind w:firstLine="720"/>
        <w:jc w:val="both"/>
        <w:rPr/>
      </w:pPr>
      <w:r>
        <w:rPr/>
        <w:t xml:space="preserve">Разбирать Базовые Уровни Мышления начнём с их «психологического» аспекта. </w:t>
      </w:r>
    </w:p>
    <w:p>
      <w:pPr>
        <w:pStyle w:val="Normal"/>
        <w:ind w:firstLine="720"/>
        <w:jc w:val="both"/>
        <w:rPr/>
      </w:pPr>
      <w:r>
        <w:rPr/>
        <w:t xml:space="preserve">Итак, названия Базовых Уровней строго соответствуют той проблематике, которую каждый из них решает в жизни, и чётко характеризуют их поведение. Сверху вниз они идут в следующем порядке: </w:t>
      </w:r>
      <w:r>
        <w:rPr>
          <w:i/>
        </w:rPr>
        <w:t>Аристократ</w:t>
      </w:r>
      <w:r>
        <w:rPr/>
        <w:t xml:space="preserve">, </w:t>
      </w:r>
      <w:r>
        <w:rPr>
          <w:i/>
        </w:rPr>
        <w:t>Блеф</w:t>
      </w:r>
      <w:r>
        <w:rPr/>
        <w:t xml:space="preserve">, </w:t>
      </w:r>
      <w:r>
        <w:rPr>
          <w:i/>
        </w:rPr>
        <w:t>Карьера</w:t>
      </w:r>
      <w:r>
        <w:rPr/>
        <w:t xml:space="preserve">, </w:t>
      </w:r>
      <w:r>
        <w:rPr>
          <w:i/>
        </w:rPr>
        <w:t>Честные</w:t>
      </w:r>
      <w:r>
        <w:rPr/>
        <w:t xml:space="preserve">, </w:t>
      </w:r>
      <w:r>
        <w:rPr>
          <w:i/>
        </w:rPr>
        <w:t>Бедные</w:t>
      </w:r>
      <w:r>
        <w:rPr/>
        <w:t xml:space="preserve"> и </w:t>
      </w:r>
      <w:r>
        <w:rPr>
          <w:i/>
        </w:rPr>
        <w:t>Нищие</w:t>
      </w:r>
      <w:r>
        <w:rPr/>
        <w:t xml:space="preserve">. Отмечу, что в отличие от всего ранее опубликованного, мы, наконец, добавляем важнейший уровень – </w:t>
      </w:r>
      <w:r>
        <w:rPr>
          <w:i/>
        </w:rPr>
        <w:t>Нищих</w:t>
      </w:r>
      <w:r>
        <w:rPr/>
        <w:t xml:space="preserve">. Можно сказать, что Темперологическая система, в частности Методология ЭССЛ, окончательно сложилась только тогда, когда был выявлен, понят и структурирован именно этот уровень. </w:t>
      </w:r>
    </w:p>
    <w:p>
      <w:pPr>
        <w:pStyle w:val="2"/>
        <w:rPr>
          <w:rFonts w:ascii="Garamond" w:hAnsi="Garamond" w:cs="Garamond"/>
        </w:rPr>
      </w:pPr>
      <w:r>
        <w:rPr>
          <w:rFonts w:cs="Garamond" w:ascii="Garamond" w:hAnsi="Garamond"/>
        </w:rPr>
        <w:t xml:space="preserve">Нужно сказать, что в книге РСИ названия Базовых Уровней были искажены – наверно, из-за боязни «редакторов» кого-нибудь обидеть, или по какой-то ещё, мне не известной, причине. Но в то время я не мог проконтролировать этот момент, и книга РСИ вышла, как она сегодня есть. РСИ была издана в 2001 году и подобными социальными «реверансами» по многим позициям оказала мне «медвежью услугу». Но расставить всё «как есть» в печатном варианте «руки дошли» только сейчас. Если эти названия действительно как нельзя «в точку» передают  суть каждого Базового Уровня, то на что же тут обижаться?  </w:t>
      </w:r>
    </w:p>
    <w:p>
      <w:pPr>
        <w:pStyle w:val="Normal"/>
        <w:ind w:firstLine="720"/>
        <w:jc w:val="both"/>
        <w:rPr/>
      </w:pPr>
      <w:r>
        <w:rPr/>
        <w:t xml:space="preserve">В РСИ названию </w:t>
      </w:r>
      <w:r>
        <w:rPr>
          <w:i/>
        </w:rPr>
        <w:t>Аристократ</w:t>
      </w:r>
      <w:r>
        <w:rPr/>
        <w:t xml:space="preserve"> соответствует «идеолог». Причём тут «идеолог», если Аристократ вообще не занимается идеологией (если уж кто ею и занимается – так это Блеф). У Аристократа и без того есть много чем заняться, чтобы быть ещё и «идеологом». Более того, название «идеолог» очень сильно принижает этот уровень, вводит в заблуждение о его истинной роли в социальной системе, формирует ошибочное представление о его модели мышления. </w:t>
      </w:r>
    </w:p>
    <w:p>
      <w:pPr>
        <w:pStyle w:val="Normal"/>
        <w:ind w:firstLine="720"/>
        <w:jc w:val="both"/>
        <w:rPr/>
      </w:pPr>
      <w:r>
        <w:rPr/>
        <w:t xml:space="preserve">Уровню </w:t>
      </w:r>
      <w:r>
        <w:rPr>
          <w:i/>
        </w:rPr>
        <w:t>Блефа</w:t>
      </w:r>
      <w:r>
        <w:rPr/>
        <w:t xml:space="preserve"> в РСИ соответствует «сценарист». Это название также исключительно неверно уже потому, что Блеф «играет с листа» – он никогда не планирует, не пишет и не придумывает «сценарии» (так может вести себя Карьера по причине линейного логического мышления). У уровня </w:t>
      </w:r>
      <w:r>
        <w:rPr>
          <w:i/>
        </w:rPr>
        <w:t>Блефа</w:t>
      </w:r>
      <w:r>
        <w:rPr/>
        <w:t xml:space="preserve"> вообще «нет» линейного мышления; Блеф мыслит объёмами, то есть он не придумывает сценарий, а – видит всю картину сразу, целиком. Поэтому было бы уж точнее назвать его «художником» или «режиссёром» – но никак не «сценаристом». </w:t>
      </w:r>
    </w:p>
    <w:p>
      <w:pPr>
        <w:pStyle w:val="Normal"/>
        <w:ind w:firstLine="720"/>
        <w:jc w:val="both"/>
        <w:rPr/>
      </w:pPr>
      <w:r>
        <w:rPr/>
        <w:t xml:space="preserve">Уровень </w:t>
      </w:r>
      <w:r>
        <w:rPr>
          <w:i/>
        </w:rPr>
        <w:t>Карьеры</w:t>
      </w:r>
      <w:r>
        <w:rPr/>
        <w:t xml:space="preserve"> был назван «тактик». Ну, это похоже на правду: по причине его линейного пошагового логического мышления, и нахождению людей этого уровня под властью ума – тактического уровня мышления. Тут могу сказать, что «тактик» мог бы подойти, но всё-таки это наименование не передаёт проблематику этого уровня, что будет видно далее.</w:t>
      </w:r>
    </w:p>
    <w:p>
      <w:pPr>
        <w:pStyle w:val="Normal"/>
        <w:ind w:firstLine="720"/>
        <w:jc w:val="both"/>
        <w:rPr/>
      </w:pPr>
      <w:r>
        <w:rPr/>
        <w:t xml:space="preserve">Уровень </w:t>
      </w:r>
      <w:r>
        <w:rPr>
          <w:i/>
        </w:rPr>
        <w:t>Честных</w:t>
      </w:r>
      <w:r>
        <w:rPr/>
        <w:t xml:space="preserve"> обозвали – «моралисты». Тоже с натяжкой на «троечку». То же, что и с «тактиками». Отражает суть этого уровня частично: моральная составляющая – лишь одна сторона их мышления; при этом, вообще не отражает проблематику и не передаёт их систему ценностей. С тем же успехом их можно было бы назвать «правдолюбцами» или «справедливыми». Тем более, само название «моралист» созвучно целому философскому течению, что создаёт путаницу.</w:t>
      </w:r>
    </w:p>
    <w:p>
      <w:pPr>
        <w:pStyle w:val="Normal"/>
        <w:ind w:firstLine="720"/>
        <w:jc w:val="both"/>
        <w:rPr/>
      </w:pPr>
      <w:r>
        <w:rPr/>
        <w:t xml:space="preserve">Уровню </w:t>
      </w:r>
      <w:r>
        <w:rPr>
          <w:i/>
        </w:rPr>
        <w:t>Бедных</w:t>
      </w:r>
      <w:r>
        <w:rPr/>
        <w:t xml:space="preserve"> совсем не «повезло»: их назвали «реалисты». Вот что не правда, так не правда: этот уровень вообще не видит реальности – и настолько «нереалистичен» только он один из всех уровней. Я думаю, что так как Бедные ближе всего «к земле», связаны с работой руками, – хотя не факт, – и возникло новое, якобы «не обидное» название. Но этот уровень, если уж на то пошло, материалистичен, но никак не – реалистичен. Да и материалистичен он «с натяжкой»: такого количества суеверий, веры в мифы и сказки – нет ни у одного другого. Об отражении в названии проблематики – вообще не говорю: ничего близкого. Более того, такое название вносит сильную путаницу в само понятие «реальность», как она рассматривается в Темперологии.</w:t>
      </w:r>
    </w:p>
    <w:p>
      <w:pPr>
        <w:pStyle w:val="Normal"/>
        <w:ind w:firstLine="720"/>
        <w:jc w:val="both"/>
        <w:rPr/>
      </w:pPr>
      <w:r>
        <w:rPr/>
        <w:t xml:space="preserve">Благо, уровень </w:t>
      </w:r>
      <w:r>
        <w:rPr>
          <w:i/>
        </w:rPr>
        <w:t>Нищих</w:t>
      </w:r>
      <w:r>
        <w:rPr/>
        <w:t xml:space="preserve"> в РСИ не «пострадал»: по причине того, что вообще в РСИ не упомянут. О нём впервые скажем открыто здесь.</w:t>
      </w:r>
    </w:p>
    <w:p>
      <w:pPr>
        <w:pStyle w:val="Normal"/>
        <w:ind w:firstLine="720"/>
        <w:jc w:val="both"/>
        <w:rPr/>
      </w:pPr>
      <w:r>
        <w:rPr/>
        <w:t xml:space="preserve">Таким образом, мы используем деление людей по их ведущей жизненной проблематике: </w:t>
      </w:r>
      <w:r>
        <w:rPr>
          <w:i/>
        </w:rPr>
        <w:t>Аристократ</w:t>
      </w:r>
      <w:r>
        <w:rPr/>
        <w:t xml:space="preserve">, </w:t>
      </w:r>
      <w:r>
        <w:rPr>
          <w:i/>
        </w:rPr>
        <w:t>Блеф</w:t>
      </w:r>
      <w:r>
        <w:rPr/>
        <w:t xml:space="preserve">, </w:t>
      </w:r>
      <w:r>
        <w:rPr>
          <w:i/>
        </w:rPr>
        <w:t>Карьера</w:t>
      </w:r>
      <w:r>
        <w:rPr/>
        <w:t xml:space="preserve">, </w:t>
      </w:r>
      <w:r>
        <w:rPr>
          <w:i/>
        </w:rPr>
        <w:t>Честные</w:t>
      </w:r>
      <w:r>
        <w:rPr/>
        <w:t xml:space="preserve">, </w:t>
      </w:r>
      <w:r>
        <w:rPr>
          <w:i/>
        </w:rPr>
        <w:t>Бедные</w:t>
      </w:r>
      <w:r>
        <w:rPr/>
        <w:t xml:space="preserve"> и </w:t>
      </w:r>
      <w:r>
        <w:rPr>
          <w:i/>
        </w:rPr>
        <w:t>Нищие</w:t>
      </w:r>
      <w:r>
        <w:rPr/>
        <w:t xml:space="preserve">. </w:t>
      </w:r>
    </w:p>
    <w:p>
      <w:pPr>
        <w:pStyle w:val="Normal"/>
        <w:ind w:firstLine="720"/>
        <w:jc w:val="both"/>
        <w:rPr/>
      </w:pPr>
      <w:r>
        <w:rPr/>
        <w:t>Аристократ изнывает от собственной аристократичности или «продвинутости» – он полностью живёт собственной миссией, и его мало интересует что-то земное. Блеф всё время из «воздуха строит замки и выдаёт за настоящие», и при этом страдает от скуки – по причине того, что никто его не может разоблачить. Карьера всё время что-то достигает и везде, во всём строит свою карьеру – борется за лидерство. Честные всё время борются за справедливость, уважение окружающих и всех обвиняют в «нечестности». Бедные боятся не выжить, и живут в состоянии «а вдруг завтра мир рухнет», поэтому постоянно экономят на всём, загоняя сами себя в состояние бедности. Нищие «крадут куски» и боятся, что это вскроется, и эти куски у них отнимут. Мы к проблематике ещё вернёмся, но краткая суть уровней в этом.</w:t>
      </w:r>
    </w:p>
    <w:p>
      <w:pPr>
        <w:pStyle w:val="2"/>
        <w:rPr>
          <w:rFonts w:ascii="Garamond" w:hAnsi="Garamond" w:cs="Garamond"/>
        </w:rPr>
      </w:pPr>
      <w:r>
        <w:rPr>
          <w:rFonts w:cs="Garamond" w:ascii="Garamond" w:hAnsi="Garamond"/>
        </w:rPr>
        <w:t>К Высшим уровням относится Аристократ, Блеф и Карьера. К Низшим – Честные, Бедные и Нищие. Внесу ещё одно уточнение: не все из них являются социотипами – то есть уровнями, участвующими в жизни социальной системы. К социотипам можно отнести уровень Блефа, Карьеры, Честных и Бедных: каждый из них занимает свою строгую ячейку в социальной пирамиде. Уровень Аристократа к социотипам не относится – он находится над социальной системой и сам её формирует. А Нищие просто паразитируют – но не являются участниками социальной системы.</w:t>
      </w:r>
    </w:p>
    <w:p>
      <w:pPr>
        <w:pStyle w:val="Normal"/>
        <w:ind w:firstLine="720"/>
        <w:jc w:val="both"/>
        <w:rPr/>
      </w:pPr>
      <w:r>
        <w:rPr/>
        <w:t xml:space="preserve">Мы очень кратко рассмотрим уровень Аристократа и очень подробно уровень Нищих позже. Сейчас же мы приступим к рассмотрению </w:t>
      </w:r>
      <w:r>
        <w:rPr>
          <w:i/>
        </w:rPr>
        <w:t>социотипов</w:t>
      </w:r>
      <w:r>
        <w:rPr/>
        <w:t xml:space="preserve"> – тех людей, с которыми вы непрерывно встречаетесь в социуме: Блеф, Карьера, Честные и Бедные.</w:t>
      </w:r>
    </w:p>
    <w:p>
      <w:pPr>
        <w:pStyle w:val="Normal"/>
        <w:ind w:firstLine="720"/>
        <w:jc w:val="both"/>
        <w:rPr/>
      </w:pPr>
      <w:r>
        <w:rPr/>
      </w:r>
    </w:p>
    <w:p>
      <w:pPr>
        <w:pStyle w:val="Normal"/>
        <w:jc w:val="both"/>
        <w:rPr>
          <w:b/>
          <w:b/>
          <w:bCs/>
        </w:rPr>
      </w:pPr>
      <w:r>
        <w:rPr>
          <w:b/>
          <w:bCs/>
        </w:rPr>
        <w:t>1.2.3. Общие черты Низших социотипов</w:t>
      </w:r>
    </w:p>
    <w:p>
      <w:pPr>
        <w:pStyle w:val="Normal"/>
        <w:ind w:firstLine="720"/>
        <w:jc w:val="both"/>
        <w:rPr>
          <w:b/>
          <w:b/>
          <w:bCs/>
        </w:rPr>
      </w:pPr>
      <w:r>
        <w:rPr>
          <w:b/>
          <w:bCs/>
        </w:rPr>
      </w:r>
    </w:p>
    <w:p>
      <w:pPr>
        <w:pStyle w:val="Normal"/>
        <w:ind w:firstLine="720"/>
        <w:jc w:val="both"/>
        <w:rPr/>
      </w:pPr>
      <w:r>
        <w:rPr/>
        <w:t xml:space="preserve">Люди Низших </w:t>
      </w:r>
      <w:r>
        <w:rPr>
          <w:i/>
        </w:rPr>
        <w:t>социотипов</w:t>
      </w:r>
      <w:r>
        <w:rPr/>
        <w:t xml:space="preserve"> составляют в обществе до 95%. Я этот момент выделяю особо, чтобы исключить множество иллюзий и заблуждений о том, что социум сплошь состоит из Карьеры и Блефа. </w:t>
      </w:r>
    </w:p>
    <w:p>
      <w:pPr>
        <w:pStyle w:val="Normal"/>
        <w:ind w:firstLine="720"/>
        <w:jc w:val="both"/>
        <w:rPr/>
      </w:pPr>
      <w:r>
        <w:rPr/>
        <w:t xml:space="preserve">В первую очередь, Низшим присуща безынициативность и страх любых перемен; отличительным свойством является также догматизм и «инертность» ума. Они всячески отторгают что-то новое, им неизвестное, при этом – с восторгом приветствуют и поддерживают то, что им известно и знакомо: считают качественно «новым» и «прорывным» чуть подкорректированное старое. В связи с безынициативностью и инертностью мышления им комфортнее ощущать себя в «массе»: Низшие социотипы, неизбежно, «сбиваются» в группы, толпы. Только «вместе» они чувствуют себя уверенно, а их самооценка растёт. Причём, отсутствие группы – когда они где-то остаются в одиночестве – вызывает у них кошмарные внутренние состояния. Эти люди не способны что-либо делать в одиночку, но очень деятельны среди себе подобных – толпы. </w:t>
      </w:r>
    </w:p>
    <w:p>
      <w:pPr>
        <w:pStyle w:val="Normal"/>
        <w:ind w:firstLine="720"/>
        <w:jc w:val="both"/>
        <w:rPr/>
      </w:pPr>
      <w:r>
        <w:rPr/>
        <w:t xml:space="preserve">В связи с этим, Бедные предпочитают объединяться и жить в группах, организованных фактически на какой-то территории: двор, предприятие, организация. А Честные группируются по профессиям: им не так важно реальное присутствие вокруг них людей, главное – принадлежность к какой-то профессиональной отрасли; соответственно, они фактически могут «группироваться» только изредка – а большую часть времени находиться просто «на связи». </w:t>
      </w:r>
    </w:p>
    <w:p>
      <w:pPr>
        <w:pStyle w:val="Normal"/>
        <w:ind w:firstLine="720"/>
        <w:jc w:val="both"/>
        <w:rPr/>
      </w:pPr>
      <w:r>
        <w:rPr/>
        <w:t xml:space="preserve">Отличительной особенностью Низших является крайне агрессивное и недоброжелательное отношение к тем, кто, либо не соответствует правилам их группы, либо к «своим», которые пытаются выйти из их группы: по сути, они делают всё, чтобы вернуть «отщепенца» любой ценой. Поэтому в этих уровнях считается нормой принуждать человека строить свою жизнь согласно «обычаям» и «стандартам» группы, беспардонно вмешиваться в личную жизнь своих детей, родственников, просто соседей. К слову, все анекдоты «про тёщу» – как раз про взаимоотношения на уровне Низших. Разница только в том, что Бедные вмешиваются фактически и более грубо, а Честные – постоянно «полощат» мозги. </w:t>
      </w:r>
    </w:p>
    <w:p>
      <w:pPr>
        <w:pStyle w:val="Normal"/>
        <w:ind w:firstLine="720"/>
        <w:jc w:val="both"/>
        <w:rPr/>
      </w:pPr>
      <w:r>
        <w:rPr/>
        <w:t xml:space="preserve">Кошмарность этой черты в том, что человеку, который решил развиваться, сделать это зачастую практически невозможно: как только «любящие» родственники и друзья замечают в нём перемены – что он становится отличен от них – они толпой бросаются его «спасать». Результатом большинства подобных «спасательных операций» становится  сломанная жизнь, а нередко и личность, «спасённого». </w:t>
      </w:r>
    </w:p>
    <w:p>
      <w:pPr>
        <w:pStyle w:val="Normal"/>
        <w:ind w:firstLine="720"/>
        <w:jc w:val="both"/>
        <w:rPr/>
      </w:pPr>
      <w:r>
        <w:rPr/>
        <w:t xml:space="preserve">Но то, что они «убивают» человека, Низшие не понимают, и объяснять им это бессмысленно: их цель – не сделать лучше человеку, хотя на словах это именно так, – а важно, чтобы человек жил «как все», «был, как все», «думал, как все»... В некоторых, особо выдающихся случаях «заботы», человеку, решившему самому строить свою жизнь, ничего не остаётся, как только сбежать из группы: уехать в другой город, эмигрировать, полностью порвать контакт с родственниками и друзьями. В этом случае, группа тут же обвиняет его во всех грехах, находит внешний «источник зла», который «соблазнил» или обманул «сбежавшего», заставив «бросить родных»; и они, конечно, никогда не поймут, что сами – особо пристрастным и нередко агрессивным вниманием к судьбе человека – вынудили его пойти на такой шаг, – что «источник зла» они сами, и другого не существует. </w:t>
      </w:r>
    </w:p>
    <w:p>
      <w:pPr>
        <w:pStyle w:val="Normal"/>
        <w:ind w:firstLine="720"/>
        <w:jc w:val="both"/>
        <w:rPr/>
      </w:pPr>
      <w:r>
        <w:rPr/>
        <w:t>Что же касается «доброты» и «гуманизма», то домашние скандалы, выяснение отношений, бытовая грубость, – в явной форме присутствует особенно у Бедных, у Честных же это более «ментальный садизм», – обычное дело именно на Низших уровнях. Даже отношение к старикам, о почитании которых они так любят говорить непрерывно, ужасное, нередко бесчеловечное – тем более, если старик к своему несчастью интеллигентный и не может постоять за себя.</w:t>
      </w:r>
    </w:p>
    <w:p>
      <w:pPr>
        <w:pStyle w:val="Normal"/>
        <w:ind w:firstLine="720"/>
        <w:jc w:val="both"/>
        <w:rPr/>
      </w:pPr>
      <w:r>
        <w:rPr/>
        <w:t xml:space="preserve">Понятно, что уровень развитости людей в группах разный – есть более интеллигентные, менее интеллигентные, – что, впрочем, влияет только на то, насколько грубо или «интеллигентно» они загоняют своих знакомых в понятный им уклад жизни. А ужас в том, что Низшие и правда верят, что окружающим «так лучше», что те сами просто не знают, как жить. И без их помощи не разберутся. Так что, оставаясь «социальными амёбами», в вопросах удержания человека в группе, обладая поддержкой всего окружения, они способны проявлять верх инициативности, агрессивности и решимости. </w:t>
      </w:r>
    </w:p>
    <w:p>
      <w:pPr>
        <w:pStyle w:val="Normal"/>
        <w:ind w:firstLine="720"/>
        <w:jc w:val="both"/>
        <w:rPr/>
      </w:pPr>
      <w:r>
        <w:rPr/>
        <w:t>Таким образом, жизнь Низших социотипов проходит в группах, вырваться из которых не так просто. Причиной желания «сбиваться в кучу» является страх, а необходимым это делает собственная социальная безынициативность: в группах всегда есть вождь, который может направлять действия «объединения» в обществе.</w:t>
      </w:r>
    </w:p>
    <w:p>
      <w:pPr>
        <w:pStyle w:val="Normal"/>
        <w:ind w:firstLine="720"/>
        <w:jc w:val="both"/>
        <w:rPr/>
      </w:pPr>
      <w:r>
        <w:rPr/>
        <w:t>И правда, не смотря на то, что каждый из Низших «в одиночестве» беспомощен, целая группа является достаточно грозной социальной силой, которая способна подавлять всё новое и не допускать перемен. К тому же, перед внешним социумом принадлежность к группе делает возможным заявлять о себе, отстаивать свои интересы (а точнее – интересы лидера). Последнее само по себе, без лидера, произойти не может: без «структурирующей» роли вождя, происходящее внутри любой толпы, идёт не более чем процесс внутреннего «брожения» – толпа сама по себе хаотична и неорганизованна.</w:t>
      </w:r>
    </w:p>
    <w:p>
      <w:pPr>
        <w:pStyle w:val="Normal"/>
        <w:ind w:firstLine="720"/>
        <w:jc w:val="both"/>
        <w:rPr/>
      </w:pPr>
      <w:r>
        <w:rPr/>
        <w:t xml:space="preserve">Создаёт же лидера и активной толпу делает, в первую очередь, сложившаяся внешняя ситуация – когда всех представителей группы социальная ситуация загоняет «в угол», не давая им возможности «мирно отступить»: ещё точнее – когда больше некуда отступать. В первую очередь, это касается уровня жизни и чувства защищённости: голод, безопасность. Например, когда уровень жизни падает до нищенского существования, а уличная преступность представляет реальную опасность для каждого обывателя, – а со стороны «властей» ничего не предпринимается, – то ситуация приближается к взрывоопасной. И «взорвать» её может либо событие, либо попытки «властей» ещё сильнее «затянуть гайки». Это та самая ситуация, о которой Ленин писал «когда верхи не могут» исправить положение, «а низы не хотят» оставаться в таком положении. Поэтому первая задача любой власти – от власти организации до власти государства – состоит в недопущении этой «критической точки»: обеспечении уровня жизни и уровня личной безопасности граждан. Отмечу, что именно толпа является основной социальной силой: «кто владеет толпой, то владеет Римом». </w:t>
      </w:r>
    </w:p>
    <w:p>
      <w:pPr>
        <w:pStyle w:val="Normal"/>
        <w:ind w:firstLine="720"/>
        <w:jc w:val="both"/>
        <w:rPr/>
      </w:pPr>
      <w:r>
        <w:rPr/>
        <w:t xml:space="preserve">Ещё одна характерная особенность Низших – в неспособности предвидеть последствия своих действий: они могут решить текущую задачу, найти выход из тактической ситуации, построить какой-то механизм или провести исследование, – но рассчитать, что произойдёт вследствие их действий, к каким последствиям для них самих это приведёт – они не в состоянии. Поэтому часто, эмоционально и увлечённо, они включаются в решение какой-то задачи, а потом сами же и страдают. Опять, как пример, революция 1917 года. </w:t>
      </w:r>
    </w:p>
    <w:p>
      <w:pPr>
        <w:pStyle w:val="Normal"/>
        <w:ind w:firstLine="720"/>
        <w:jc w:val="both"/>
        <w:rPr/>
      </w:pPr>
      <w:r>
        <w:rPr/>
        <w:t xml:space="preserve">Мало того, они верят, что достижение тактического результата гарантирует им что-то и в будущем: верят, что можно сделать какое-то одно, вырванное из контекста действие – и всё будет после этого хорошо. А вместо стратегического мышления используют правила, о происхождении которых часто даже не задумываются – просто верят, что их соблюдение гарантирует будущее. Поэтому во времена опасности маниакально, в усиленной форме, начинают эти правила исполнять в своей жизни. </w:t>
      </w:r>
    </w:p>
    <w:p>
      <w:pPr>
        <w:pStyle w:val="Normal"/>
        <w:ind w:firstLine="720"/>
        <w:jc w:val="both"/>
        <w:rPr/>
      </w:pPr>
      <w:r>
        <w:rPr/>
        <w:t xml:space="preserve">Если же отсутствует тот, кто говорит, что делать – для того, чтобы дальше всё в их жизни было хорошо, – оказываются в состоянии растерянности. Идеология (а точнее, её социальный аспект, упрощённый до предела «инструкции») выполняет как раз такую стратегическую функцию в жизни Низших: рассказывает, что будет дальше в государстве – показывает «сверхцель», даёт ощущение единства – и главное, говорит, что нужно делать сегодня для того, чтобы завтра было лучше жить. </w:t>
      </w:r>
    </w:p>
    <w:p>
      <w:pPr>
        <w:pStyle w:val="Normal"/>
        <w:ind w:firstLine="720"/>
        <w:jc w:val="both"/>
        <w:rPr/>
      </w:pPr>
      <w:r>
        <w:rPr/>
        <w:t xml:space="preserve">Именно по причине невозможности Низших прогнозировать последствия своих действий и склонности руководствоваться «инструкциями», идеологический аспект в любом государстве является гарантом внутренней стабильности и главным рычагом, который позволяет управлять «народом». Утрата внятной идеологии, отсутствие или слабость этого института, отсутствие  компетентности в этом вопросе – это предпосылки неизбежной социальной катастрофы. Никакие экономические, политические и прочие достижения не способны заменить идеологию: идеологическое единство позволяет малым ресурсом реализовывать огромные экономические проекты, а без идеологии даже самый малый проект будет сверхзатратным, а его реализация малоэффективной. И это даже когда государству удаётся обеспечить «необходимые» условия – приемлемый уровень жизни и личную безопасность граждан. </w:t>
      </w:r>
    </w:p>
    <w:p>
      <w:pPr>
        <w:pStyle w:val="Normal"/>
        <w:ind w:firstLine="720"/>
        <w:jc w:val="both"/>
        <w:rPr/>
      </w:pPr>
      <w:r>
        <w:rPr/>
        <w:t xml:space="preserve">Данный феномен – что при отсутствии Идеологии именно экономический расцвет становится для государства фатальным – мы разберём позднее на уровне Нищих. А о том, что такое идеология, и откуда она берётся, уже сказано. Для понимания фактической силы этого «инструмента» вспомните пример «холодной войны» между СССР и США: это была война идеологий – СССР проиграл и как государство перестал существовать, без единого выстрела. Да и причины сегодняшнего мирового терроризма тоже лежат в аспектах идеологических. Согласитесь, никакое оружие массового поражения не сравнится по мощности с мощностью Идеологии: действует долго, зато «накрывает» полностью. А для истории 10-20 лет, за которые разворачиваются события, крайне малый срок. Поэтому я заявлю аксиому: </w:t>
      </w:r>
      <w:r>
        <w:rPr>
          <w:b/>
        </w:rPr>
        <w:t>государство, у которого сильная экономика имеет настоящее, а государство, у которого сильная идеология, имеет будущее.</w:t>
      </w:r>
    </w:p>
    <w:p>
      <w:pPr>
        <w:pStyle w:val="TextBodyIndent"/>
        <w:jc w:val="both"/>
        <w:rPr/>
      </w:pPr>
      <w:r>
        <w:rPr/>
        <w:t xml:space="preserve">Продолжим. Сами по себе люди Низших социотипов – узкие специалисты, великолепно решающие тактические «производственные» задачи. Их мышление устроено так, что они не способны к аналитике и не могут мыслить стратегически. Забавно, но именно этим они очень любят заниматься: предусмотреть последствия собственных действий не способны, будущего боятся, социально безынициативны, но при этом всегда считают себя гениальными стратегами и стремятся любой ценой заявить себя как «лидера». Некая детская наивность состоит в том, что если волей случая они оказываются на руководящих постах, то считают это уже достаточным для успешного управления. Переоценка собственных ментальных возможностей является чуть ли ни нормой для Низших. А уверенность, с которой они заявляют об этом, нередко вводит окружающих в заблуждение. «Если я руководитель, значит, всё дальше будет в порядке», – к этому и сводится всё их управление. Но уже скоро они «наламывают дров», выпячивают как доказательство своего «успешного руководства» несколько сносно реализованных проектов, и всячески скрывают то, что за счёт их «грамотного руководства» вся организация в целом развалилась: «ну и что, что дом сгорел – печку-то мы классную построили». Как пример такого руководства, можно рассмотреть результаты президентства Джорджа Буша для Америки, да и последствия такого управления для всего мирового сообщества. То есть руководство человеком Низшего социотипа, даже при успешно реализованном локальном проекте, неизбежно приводит к краху всей системы. </w:t>
      </w:r>
    </w:p>
    <w:p>
      <w:pPr>
        <w:pStyle w:val="Normal"/>
        <w:ind w:firstLine="720"/>
        <w:jc w:val="both"/>
        <w:rPr/>
      </w:pPr>
      <w:r>
        <w:rPr/>
        <w:t>Сегодня много говорят о кризисе управляющего звена: это не кризис управляющего звена – это засилье Низших социотипов на управляющих должностях. От того, что человек имеет несколько высших образований и долго работал в какой-то отрасли – он от этого не перестаёт быть Низшим социотипом. И действительно, строго как пишут аналитики про сегодняшний топ-менеджмент: что они не способны проводить инновационные проекты и не способны чётко систематизировать работу организаций – точно описанные признаки Низших социотипов. Речь идёт не только о России – эта «проблема» касается ситуации во всей западной цивилизации. О том, почему Высшие социотипы самоустранились в своём большинстве с «управленческих позиций» мы ещё поговорим.</w:t>
      </w:r>
    </w:p>
    <w:p>
      <w:pPr>
        <w:pStyle w:val="Normal"/>
        <w:ind w:firstLine="720"/>
        <w:jc w:val="both"/>
        <w:rPr/>
      </w:pPr>
      <w:r>
        <w:rPr/>
        <w:t xml:space="preserve">Далее. Низшие социотипы очень небрежно относятся к любым чужим делам, интересам, времени. Их интересы крутятся исключительно вокруг собственной персоны, а разговоры, по большей части – о себе. То, что человек постоянно говорит «о себе любимом», своих качествах, проблемах, хвалит и раздувает свою значимость – верный признак Низшего социотипа: они считают, что их мысли, дела, взгляды и, конечно, жизненная проблематика интересны всем. В действительности для них, кроме себя, никого и ничего не существует: об этой особенности ума мы говорили. Если же возникает общая проблема, то они обсуждают и её: но и это только видимость – если вслушаться, то каждый всё равно использует тему, чтобы говорить о себе. Поэтому проблема не решается, а общение больше напоминает разговор глухих или – если учесть, что в порыве азарта многие из них не говорят, а орут – плохослышащих людей. </w:t>
      </w:r>
    </w:p>
    <w:p>
      <w:pPr>
        <w:pStyle w:val="Normal"/>
        <w:ind w:firstLine="720"/>
        <w:jc w:val="both"/>
        <w:rPr/>
      </w:pPr>
      <w:r>
        <w:rPr/>
        <w:t>Сама речь имеет только видимость логики  – в действительности это несвязный, неструктурированный текст: Низшие социотипы с трудом выражают свои мысли, но могут говорить долго и много, и в результате – ни о чём. В этих потугах донести свою мысль, они могут держать собеседника несколько часов, в итоге – так ничего и не сказав. Сами по себе мысли нередко вообще не имеют никакого отношения к делам, интересам собеседника, но Низшим даже в голову не приходит, что у человека могут быть запланированы на это время дела, и что фактически они просто-напросто тратят его время и нарушают планы. Действительно, разговор с руководителем организации или с опаздывающим на рейс пилотом авиалайнера о том, что можно что-то изучить и за месяц стать богатым и счастливым (при этом, являясь уборщицей, например), они считают более важным делом, чем все дела собеседника. Сказанное в больше степени относится к Бедным; но и Честные нередко ведут себя именно так – правда, это сложнее заметить, потому что они используют в своей речи много умных терминов, цифр, информации.</w:t>
      </w:r>
    </w:p>
    <w:p>
      <w:pPr>
        <w:pStyle w:val="Normal"/>
        <w:ind w:firstLine="720"/>
        <w:jc w:val="both"/>
        <w:rPr/>
      </w:pPr>
      <w:r>
        <w:rPr/>
        <w:t xml:space="preserve">Что касается непрерывных разговоров о любви к окружающим, – семье, детям, – то по факту как-то тоже не верится. Своей «второй половине» и детям они нередко постоянно проводят воспитательные беседы, выясняют отношения – но, как правило, дальше разговоров ничего не происходит: они не стремятся изменить жизнь так, чтобы на деле стало лучше жить и детям, и родственникам. Их взаимная помощь друг другу является личным участием – и только там, где не нужно принимать решения и брать на себя ответственность за изменения. Мотивом же такой помощи на самом деле является вовсе не «любовь к ближнему», а – желание получить их восхищение и похвалу. </w:t>
      </w:r>
    </w:p>
    <w:p>
      <w:pPr>
        <w:pStyle w:val="Normal"/>
        <w:ind w:firstLine="720"/>
        <w:jc w:val="both"/>
        <w:rPr/>
      </w:pPr>
      <w:r>
        <w:rPr/>
        <w:t>Само же общение имеет цель не столько информационного обмена, сколько как постоянное подтверждение своей «нужности» друг другу: по сути, страх заставляет сбиваться в группы и убеждать себя, что нужен прочим членам «стаи». И эта цель подтверждения «не-одиночества» и «не-отторгнутости» от сообщества и заставляет их в действительности общаться. И чем в более неудобных условиях они застигнут собеседника и заставят его всё выслушать – тем сильнее для них подтверждение: кто-то жертвует ради них собственными делами и интересами.</w:t>
      </w:r>
    </w:p>
    <w:p>
      <w:pPr>
        <w:pStyle w:val="Normal"/>
        <w:ind w:firstLine="720"/>
        <w:jc w:val="both"/>
        <w:rPr/>
      </w:pPr>
      <w:r>
        <w:rPr/>
      </w:r>
    </w:p>
    <w:p>
      <w:pPr>
        <w:pStyle w:val="Heading1"/>
        <w:ind w:hanging="0"/>
        <w:jc w:val="both"/>
        <w:rPr>
          <w:bCs/>
        </w:rPr>
      </w:pPr>
      <w:r>
        <w:rPr>
          <w:bCs/>
        </w:rPr>
        <w:t>1.2.4. Общие черты Высших социотипов</w:t>
      </w:r>
    </w:p>
    <w:p>
      <w:pPr>
        <w:pStyle w:val="Normal"/>
        <w:ind w:firstLine="720"/>
        <w:jc w:val="both"/>
        <w:rPr>
          <w:bCs/>
        </w:rPr>
      </w:pPr>
      <w:r>
        <w:rPr>
          <w:bCs/>
        </w:rPr>
      </w:r>
    </w:p>
    <w:p>
      <w:pPr>
        <w:pStyle w:val="Normal"/>
        <w:ind w:firstLine="720"/>
        <w:jc w:val="both"/>
        <w:rPr/>
      </w:pPr>
      <w:r>
        <w:rPr/>
        <w:t xml:space="preserve">Высшие </w:t>
      </w:r>
      <w:r>
        <w:rPr>
          <w:i/>
        </w:rPr>
        <w:t>социотипы</w:t>
      </w:r>
      <w:r>
        <w:rPr/>
        <w:t xml:space="preserve"> сегодня составляют крайне малую часть общества: есть мнение, что не более 5-10%. Я лично считаю из своего опыта, что их намного меньше, чем 5%. Ведь суть Высших социотипов совсем не в том, что они изнывают от «социального голода» и маниакально хотят получить результат: то, что человек хочет быть обладателем эквивалента социального успеха, заработать денег, занять должность – ещё не делает его Высшим социотипом. </w:t>
      </w:r>
    </w:p>
    <w:p>
      <w:pPr>
        <w:pStyle w:val="2"/>
        <w:rPr>
          <w:rFonts w:ascii="Garamond" w:hAnsi="Garamond" w:cs="Garamond"/>
        </w:rPr>
      </w:pPr>
      <w:r>
        <w:rPr>
          <w:rFonts w:cs="Garamond" w:ascii="Garamond" w:hAnsi="Garamond"/>
        </w:rPr>
        <w:t xml:space="preserve">Прежде всего – очень важно, что подразумевается под термином «результат». У Высших социотипов ведущим является именно самоощущение в жизни, и только потом стоит понятный Низшим «материальный атрибут». И тогда как для Низших «результат» означает вещь, должность, учёная степень; для Высших – подразумеваются перемены их жизни, и только потом вещи, известность, признание… В некоторых случаях, Высшие при получении результата могут вообще обходиться без проявления его в те или иные социальные эквиваленты. И Низшим это совсем не понятно, тем более что перемены в жизни их пугают, в то время как Высших привлекают – и это одна из причин, по которой Низшим и Высшим почти невозможно найти общий язык. Да Высшие, честно говоря, и не стремятся к этому. </w:t>
      </w:r>
    </w:p>
    <w:p>
      <w:pPr>
        <w:pStyle w:val="Normal"/>
        <w:ind w:firstLine="720"/>
        <w:jc w:val="both"/>
        <w:rPr/>
      </w:pPr>
      <w:r>
        <w:rPr/>
        <w:t xml:space="preserve">Таким образом, Высшие социотипы искренне увлечены процессом изменения своей жизни – получения результата: им нравится сам процесс достижения. А материальный результат является просто поводом – целью их действий, «наградой» или «призом». </w:t>
      </w:r>
    </w:p>
    <w:p>
      <w:pPr>
        <w:pStyle w:val="Normal"/>
        <w:ind w:firstLine="720"/>
        <w:jc w:val="both"/>
        <w:rPr/>
      </w:pPr>
      <w:r>
        <w:rPr/>
        <w:t>Как упоминалось ранее, Высшие социотипы живут делом – их личность неотделима от их дела. Что, опять же, мало понятно Низшим. Можно сказать, что Высшие социотипы эгоистичны в том, что они делают – едины с делом. И здесь внесу уточнение.</w:t>
      </w:r>
    </w:p>
    <w:p>
      <w:pPr>
        <w:pStyle w:val="Normal"/>
        <w:ind w:firstLine="720"/>
        <w:jc w:val="both"/>
        <w:rPr/>
      </w:pPr>
      <w:r>
        <w:rPr/>
        <w:t xml:space="preserve">Часто от Низших социотипов в адрес Высших можно слышать, что «они эгоисты, себялюбцы и живут только для себя». Дело в том, что Низшие социотипы полностью подчинены групповой морали и в жизни между собой ею руководствуются. Это значит, что самостоятельно ничем, кроме совместного «перемывания костей» всем и всему, они, по большому счёту, не занимаются и, тем более, ничего в своей жизни не меняют. С позиции Высших социотипов – это жизнь в аду: крайне глупое, скучное и бесцельное убивание своего жизненного времени. Соответственно, Высшие социотипы, как только могут, отгораживаются от представителей Низших и не включаются в их игры «совместного искреннего «со-пере-выживания». По возможности вообще избегают контакта с представителями Низших, но если приходится иметь с ними дело – умеют великолепно держать дистанцию и «социальное лицо». По причине того, что Высшие всячески подчёркивают свою не-принадлежность к группе, потому что игнорируют и отказываются действовать согласно правилам группы, Низшие социотипы крайне не любят Высших и считают их «эгоистами». В действительности, надеюсь, понятно – эгоистами являются сами Низшие, потому что ни о ком, кроме себя, они не заботятся и ничего, кроме своей персоны, их не интересует. А понимание того, как можно добровольно «жить делом», нередко при этом забывая о собственной персоне, – когда ничто не принуждает работать, – вообще выходит за уровень зрелости их миропонимания. </w:t>
      </w:r>
    </w:p>
    <w:p>
      <w:pPr>
        <w:pStyle w:val="Normal"/>
        <w:ind w:firstLine="720"/>
        <w:jc w:val="both"/>
        <w:rPr/>
      </w:pPr>
      <w:r>
        <w:rPr/>
        <w:t xml:space="preserve">Именно эта «добровольность» является важным отличием Высших от Низших. Низшие, конечно, тоже увлечены работой, но глубинная причина такого «увлечения» состоит либо в желании «покрасоваться» перед группой – друзьями, детьми, родственниками – получить их внимание, – либо просто принятая, как норма жизни, необходимость зарабатывания на жизнь. И принципиальная разница, – один из отличительных признаков Низших от Высших, – заключается в том, что человек Низшего социотипа, конечно, может быть увлечён изготовлением изделия – сарая на даче или ремонтом квартиры, – но его действия практически никогда не будут «общесоциальными»: меняют что-то только в «домашней обстановке». Увлечённость же Высших всегда связана с социальными процессами, направлена на социум и производит в нём изменения. </w:t>
      </w:r>
    </w:p>
    <w:p>
      <w:pPr>
        <w:pStyle w:val="Normal"/>
        <w:ind w:firstLine="720"/>
        <w:jc w:val="both"/>
        <w:rPr/>
      </w:pPr>
      <w:r>
        <w:rPr/>
        <w:t>Таким образом, именно Высшие социотипы генерируют изменения в обществе и развивают социум. То есть Карьера стремится сделать «карьеру» не для того, чтобы просто овладеть большим атрибутом социального превосходства, а для того – чтобы за счёт этого достижения расширить свои возможности заниматься любимым делом: сделать его более весомым в обществе. И Блеф стремится к власти не для того, чтобы просто пользоваться её благами, а – чтобы обеспечить возможность реализации своих замыслов. То есть, то что для Низших является целью, для Высших – не более чем инструмент.</w:t>
      </w:r>
    </w:p>
    <w:p>
      <w:pPr>
        <w:pStyle w:val="Normal"/>
        <w:ind w:firstLine="720"/>
        <w:jc w:val="both"/>
        <w:rPr/>
      </w:pPr>
      <w:r>
        <w:rPr/>
        <w:t>Не смотря на то, что по своей сути Высшие социотипы одиночки, по причине того, что их действия связаны с социумом, они вынуждены взаимодействовать как между собой, так и с Низшими социотипами. С последними в обычных «рабочих» условиях они ограничиваются формальными ролевыми отношениями: начальник-подчинённый. Между собой предпочитают общаться в закрытом кругу. На открытых мероприятиях, где присутствуют представители Низших, например, «корпоративах» или банкетах, просто «играются» с Низшими – с сохранением внутренней дистанции и социального образа. Причём, Низшие этой игры не замечают и воспринимают её «за чистую монету». Искренними Высшие социотипы могут быть только в собственном кругу.</w:t>
      </w:r>
    </w:p>
    <w:p>
      <w:pPr>
        <w:pStyle w:val="Normal"/>
        <w:ind w:firstLine="720"/>
        <w:jc w:val="both"/>
        <w:rPr/>
      </w:pPr>
      <w:r>
        <w:rPr/>
        <w:t>Соответственно, большинство Высших являются «профессиональными переговорщиками»: можно сказать, что это умение общаться с людьми, располагать их к себе является вынужденным – по причине того, что приходится взаимодействовать с людьми, которые их искренне не интересуют, и именно это умение позволяет держать внутреннюю дистанцию. «Профессиональная коммуникация» – для Высших это инструмент управления окружающими, а вовсе не возможность найти «общий язык» с людьми, как у Низших. К слову, если говорить откровенно, только в ЭССЛ преподаётся такая модель взаимодействий; подавляющее число прочих систем учит коммуникации именно на уровне Низших.</w:t>
      </w:r>
    </w:p>
    <w:p>
      <w:pPr>
        <w:pStyle w:val="Normal"/>
        <w:ind w:firstLine="720"/>
        <w:jc w:val="both"/>
        <w:rPr/>
      </w:pPr>
      <w:r>
        <w:rPr/>
        <w:t>Общение Высших социотипов не может носить бесцельный характер – во всём, где они участвуют и присутствуют, существует смысл для них: они великолепно знают, для чего и по каким причинам они сейчас в этом месте находятся. Можно сказать, что они чётко следуют правилу: с большинством мы общаемся «потому что…», и только с некоторыми «о чём…». То есть с большинством им приходится общаться – потому что это родственники, сослуживцы, соседи, инвесторы, клиенты, чиновники. Гораздо с меньшим количеством людей – есть что обсудить, увлекают их мысли и мнение, существуют совместные интересы… Искренне и по собственному желанию – не будь на то необходимости – Высшие уровни никогда не общаются с теми, кто им не интересен: будь то родственник, сосед, начальник. Если данное игнорирование человека не причиняет прямого вреда их увлечению, то никакие родственные связи, социальное положение человека – не способны заставить общаться. И что по этому поводу будут думать окружающие, Высших не особенно тревожит. Можно сказать, что они действуют в социуме и для социума – но конкретные люди их не волнуют.</w:t>
      </w:r>
    </w:p>
    <w:p>
      <w:pPr>
        <w:pStyle w:val="Normal"/>
        <w:ind w:firstLine="720"/>
        <w:jc w:val="both"/>
        <w:rPr/>
      </w:pPr>
      <w:r>
        <w:rPr/>
        <w:t>Напомню, что первоочередным для Высших уровней является то, как они себя ощущают в жизни, и если общение их тяготит – то они его прекращают. Как это ни удивительно, человек имеет полное право не только общаться с окружающими, но он имеет такое же право не общаться с теми, кто ему не интересен, о чём многие люди даже не догадываются. Никто не имеет права заставить общаться вас с тем, с кем вы не хотите общаться – можно не общаться с человеком просто так и без объяснения причин: будь то таксист, сослуживец, родственник. И Высшие это своё право используют полностью.</w:t>
      </w:r>
    </w:p>
    <w:p>
      <w:pPr>
        <w:pStyle w:val="Normal"/>
        <w:ind w:firstLine="720"/>
        <w:jc w:val="both"/>
        <w:rPr/>
      </w:pPr>
      <w:r>
        <w:rPr/>
        <w:t xml:space="preserve">Между тем, Высшие уровни никогда особенно не концентрируют внимание на своей персоне и не читают кому-то мораль ради морали – для того, чтобы казаться умнее. Воспитание детей состоит в том, чтобы приучить ребёнка жить на определённом социальном уровне, максимально адаптировать к правилам социума и дать как можно лучшее образование. Никаких нотаций, чтений морали, истерик по поводу нелюбви и неуважения, попреканий в том, что «вырастили неблагодарных», упрёков о том, чем ради ребёнка пожертвовали, – в чём и состоит основное «воспитание» детей у Низших социотипов, – у Высших нет. Высшие действуют в отношении детей «безвозмездно». Они всегда сохраняют своё достоинство, всегда уважают выбор, время, интересы другого человека – в том числе и своих детей. Поэтому не только окружающим, но и собственным детям они не навязывают выбор того, как жить: и дети тоже имеют право сами решать, кем им становиться и чем заниматься в жизни. Иными словами, Высшие социотипы приучают детей «сызмальства» самостоятельно брать ответственность за свои решения и самостоятельно отвечать за последствия. И действуют по принципу: «твоя жизнь – делай с ней, что хочешь, и если понадобится, то можешь получить только поддержу в твоём выборе». </w:t>
      </w:r>
    </w:p>
    <w:p>
      <w:pPr>
        <w:pStyle w:val="Normal"/>
        <w:ind w:firstLine="720"/>
        <w:jc w:val="both"/>
        <w:rPr/>
      </w:pPr>
      <w:r>
        <w:rPr/>
        <w:t>Понятно, что такая картина обращения с будущим детей, Низшим социотипам может присниться только в кошмаре: а вдруг с ними что-то случится… Высшие же действительно понимают, что случится обязательно и желательно – хорошее. А также понимают, что если нянчиться, «что-то плохое» случится точно: уже хотя бы то, что их ребёнок никогда не станет личностью. Поэтому, как бы им ни было тяжело – отпускают детей жить своей жизнью.</w:t>
      </w:r>
    </w:p>
    <w:p>
      <w:pPr>
        <w:pStyle w:val="Normal"/>
        <w:ind w:firstLine="720"/>
        <w:jc w:val="both"/>
        <w:rPr/>
      </w:pPr>
      <w:r>
        <w:rPr/>
        <w:t xml:space="preserve">Особо отмечу, что Высшие социотипы не обязательно занимаются делами, относящимися к наиболее «престижным» социальным областям – в которых происходит «делёж» эквивалента. То есть, сегодня сферой присутствия Высших вовсе не обязательно является бизнес и власть. </w:t>
      </w:r>
    </w:p>
    <w:p>
      <w:pPr>
        <w:pStyle w:val="Normal"/>
        <w:ind w:firstLine="720"/>
        <w:jc w:val="both"/>
        <w:rPr/>
      </w:pPr>
      <w:r>
        <w:rPr/>
        <w:t xml:space="preserve">Дело в том, что каждая сфера человеческой деятельности имеет свой локальный эквивалент, показывающий, насколько человек более профессионален и лучше других именно в этой сфере занятий. А история не фиксирует своё внимание только на одной сфере человеческих занятий: в процессе своего развития общество как бы перебирает области человеческой деятельности, какие-то высвечивая больше, какие-то меньше. Единый социальный эквивалент находится в той области, которая в текущий исторический период более актуальна. Сегодня – поэзия, завтра – бизнес, послезавтра – техника… Просто нужно понимать, что когда приходит очередной исторический этап, то он приподнимает значимость какой-то одной области деятельности над прочими – и её локальный эквивалент становится всеобщим. Понятно, что от этого эквивалента будут поставлены в зависимость все остальные области, будут вынуждены с ним считаться, использовать его, зависеть от него. И понятно, что в «царствующей» области получить эквивалент проще, чем где-то ещё: например, получить учёную степень проще занимаясь наукой, чем строительством. </w:t>
      </w:r>
    </w:p>
    <w:p>
      <w:pPr>
        <w:pStyle w:val="Normal"/>
        <w:ind w:firstLine="720"/>
        <w:jc w:val="both"/>
        <w:rPr/>
      </w:pPr>
      <w:r>
        <w:rPr/>
        <w:t xml:space="preserve">Сегодня ведущая область – это бизнес. В нём проще приобретать имущество и занимать высокие должности, чем, скажем, в области педагогики, где лишь «осколки» эквивалента: на этом этапе, являясь даже очень хорошим педагогом со славой Макаренко, не удастся иметь столько имущества, как у торгующих нефтью. И поэтому человек Высшего социотипа, вступая в какую-то область деятельности, адекватно отдаёт себе отчёт в том, на какие социальные успехи он может в ней рассчитывать: Высшие уровни есть в каждой области деятельности, и в каждой они имеют свои хорошие «профессиональные» результаты. </w:t>
      </w:r>
    </w:p>
    <w:p>
      <w:pPr>
        <w:pStyle w:val="Normal"/>
        <w:ind w:firstLine="720"/>
        <w:jc w:val="both"/>
        <w:rPr/>
      </w:pPr>
      <w:r>
        <w:rPr/>
        <w:t xml:space="preserve">Более того, человек Высшего социотипа никогда, вслед за сменой исторического этапа, не будет «прыгать» из одной области деятельности в другую в погоне за главным социальным эквивалентом. Подобным «оппортунизмом» занимаются только Низшие. Ведь для Высших первичным является увлечённость процессом, а – не охота за наиболее престижным в текущий период всеобщим эквивалентом. И если человек действительно Высший социотип, но занимается чем-то, что не даёт возможности в данный момент сохранить достойный уровень жизни и стать обладателем главного социального эквивалента, – например, занимается музыкой при ведущей роли бизнеса в обществе, – то он найдёт способ обеспечить средствами и «эквивалентами» своё любимое дело. То есть, эквивалент для него явится не целью достижения, а – способом продолжать заниматься своим делом. </w:t>
      </w:r>
    </w:p>
    <w:p>
      <w:pPr>
        <w:pStyle w:val="Normal"/>
        <w:ind w:firstLine="720"/>
        <w:jc w:val="both"/>
        <w:rPr/>
      </w:pPr>
      <w:r>
        <w:rPr/>
        <w:t>Иными словами, для него эквивалент – лишь инструмент и не более: соответственно и самое забавное, получить эквивалент ему зачастую становится проще, чем иным «охотникам» за этим «богатством». Может быть ещё и потому, что Высшие уровни настолько адаптивны, что на них мало влияют исторические этапы «смены эквивалентов». Действительно, чаще всего наиболее состоятельными и стабильными при смене этапов развития общества являются те, кто занимается своим делом и не включается в «погоню за эквивалентом» вместе с толпой. Такой человек как бы со стороны видит наиболее простые ходы, как поддержать свой образ жизни. Но не будем забывать, что при этом, во-первых, «социальный голод» касается именно результатов того дела, которым увлечён человек; во-вторых, Высшие уровни всегда адекватно оценивают, сколько им нужно эквивалента для того, чтобы чувствовать себя хорошо без ущерба любимому занятию – берут эквивалента не больше, чем им необходимо.</w:t>
      </w:r>
    </w:p>
    <w:p>
      <w:pPr>
        <w:pStyle w:val="Normal"/>
        <w:ind w:firstLine="720"/>
        <w:jc w:val="both"/>
        <w:rPr/>
      </w:pPr>
      <w:r>
        <w:rPr/>
        <w:t xml:space="preserve">Скажу больше: историческая смена эквивалентов проверяет «подлинность» Высших социотипов. Например, если человек учёный, занят исследованиями, но по историческим причинам эквивалент поменялся, и больше нет поддержки со стороны государства – нет финансирования, – то перед ним встаёт выбор. Если он действительно увлечён наукой, то он не оставит её – будет изыскивать средства самостоятельно. При этом, никогда не станет жить в нищенских условиях и ждать милости от спонсоров. Для того чтобы вернуть нормальные условия для своей работы, он пройдёт весь путь – от Низших до Высших на </w:t>
      </w:r>
      <w:r>
        <w:rPr>
          <w:i/>
        </w:rPr>
        <w:t>Территории</w:t>
      </w:r>
      <w:r>
        <w:rPr/>
        <w:t xml:space="preserve"> бизнеса и адаптируется к новым условиям. Но науку не оставит. Просто, можно сказать, изменится та форма, в которой он занимается наукой – но не суть его увлечения.</w:t>
      </w:r>
    </w:p>
    <w:p>
      <w:pPr>
        <w:pStyle w:val="Normal"/>
        <w:ind w:firstLine="720"/>
        <w:jc w:val="both"/>
        <w:rPr/>
      </w:pPr>
      <w:r>
        <w:rPr/>
        <w:t>Если же изначально он был «фальшивый» Высший, и занимался наукой ради, например, восхищения окружающих и только потому, что именно в этой области раньше был эквивалент социального превосходства – то при смене этапов он бросится в погоню за новым эквивалентом. И самое смешное – в новых исторических условиях просто упадёт на «свой» уровень Низших социотипов, и вряд ли уже «поднимется».</w:t>
      </w:r>
    </w:p>
    <w:p>
      <w:pPr>
        <w:pStyle w:val="Normal"/>
        <w:ind w:firstLine="720"/>
        <w:jc w:val="both"/>
        <w:rPr/>
      </w:pPr>
      <w:r>
        <w:rPr/>
        <w:t>Всё это хорошо продемонстрировала Перестройка. Часть учёных бросилась в бизнес и, как помните, ничего у них не получилось, кроме головной боли. Другая когорта «научных светил» сложила руки, упала на уровень жизни на грани выживания – и стала ждать милости и внимания от государства. И только малая часть смогла пройти эту «чистку»: кто-то просто уехал на Запад, благо, границы открыли, а кто-то на основе своих научных наработок открыл параллельный бизнес и за счёт него профинансировал свою научную работу, например.</w:t>
      </w:r>
    </w:p>
    <w:p>
      <w:pPr>
        <w:pStyle w:val="Normal"/>
        <w:ind w:firstLine="720"/>
        <w:jc w:val="both"/>
        <w:rPr/>
      </w:pPr>
      <w:r>
        <w:rPr/>
        <w:t xml:space="preserve">Так что, Высшие социотипы присутствуют в каждой области, вожделеют результата – но никогда не пойдут на ухудшение своей жизни и не откажутся от того дела, которым увлечены. Социум же оценивает их с позиции действующего эквивалента: понятно, что для обывателя человек Высшего социотипа в области бизнеса будет куда понятнее и привлекательнее, чем Высший из педагогики. В действительности, это только мнение социума, которое завтра может поменяться на противоположное. Оценивать можно только результаты деятельности и исключительно – в их области деятельности. Социум же постоянно передёргивает: сегодня он сравнивает доходы нефтяного короля и доходы классического музыканта-флейтиста. И понятно, что флейтист – «неудачник»; но того, что в своей области ему нет равных, социум не видит. А завтра, к примеру, эквивалентом станет виртуозность исполнения классической музыки – и тогда нефтяного короля будут презирать за то, что он хуже играет на флейте, чем профессионал. Только может оказаться в этот момент так, что этого флейтиста уже не будет в стране – он уедет туда, где его уважают – в итоге, если государство игнорирует Высших «не-эквивалентных» областей деятельности, то на каждом новом повороте истории, в стране будет всё меньше Высших. Не легче ситуация и в том случае, если флейтисту параллельно занятиям музыкой приходится заниматься вопросами самофинансирования. А если такая ситуация массовая, носит характер системный, то о макропоследствиях, думаю, говорить не стоит – и так понятно, к чему это всё приведёт. </w:t>
      </w:r>
    </w:p>
    <w:p>
      <w:pPr>
        <w:pStyle w:val="Normal"/>
        <w:ind w:firstLine="720"/>
        <w:jc w:val="both"/>
        <w:rPr/>
      </w:pPr>
      <w:r>
        <w:rPr/>
        <w:t>Из уст одного большого государственного человека прозвучала фраза о том, что «русские диаспоры являются интеллектуальным ресурсом страны»… Я не буду говорить о том, что «мозги и таланты» создают будущее той страны, в которой живут, продвигают именно её культуру, науку, промышленность – это и так ясно, как ясны и последствия этого на больших временных промежутках. Но нет гарантии и в том, что этот «интеллектуальный ресурс» захочет вернуться и помочь тогда, когда в этом будет необходимость. Я не говорю о мальчиках-программистах, выехавших на заработки. Я имею ввиду Высших, которые не от хорошей жизни поменяли гражданство – позволят ли им накопленные обиды в нужный момент протянуть руку помощи. Ведь Высших нельзя купить или привлечь только экономическими условиями – им важен ещё и аспект уважения, признания. И, в отличие от Низших, Высшие никогда ничего не забывают, сколько бы времени ни прошло, и доверчивость, наивность, вера в обещания – не их отличительные особенности. Тут тоже за примерами далеко ходить не надо: сегодня обнаружилась нехватка квалифицированного технического преподавательского состава для подготовки инженеров, но что-то не видно очереди желающих вернуться из западных ВУЗов русских профессоров, преподающих там технические и фундаментальные дисциплины западным студентам.</w:t>
      </w:r>
    </w:p>
    <w:p>
      <w:pPr>
        <w:pStyle w:val="Normal"/>
        <w:ind w:firstLine="720"/>
        <w:jc w:val="both"/>
        <w:rPr/>
      </w:pPr>
      <w:r>
        <w:rPr/>
        <w:t>Так что, нельзя оценивать уровень человека по тому, насколько он сегодня обладает главным эквивалентом успеха, а можно и нужно относиться к нему в зависимости от уникальности того, что он делает и сделал в своей области. Проблема же в том, что у нас результаты его дела и его достижения оценивают Честные, а у них всё, что оригинально и ново – всё плохо. Темперология, к примеру, в области знаний о человеке, сделала то, что не смогли сделать все вместе взятые специалисты за прошедшие сто лет. И что, кому-то кроме нас самих и узкого круга управленцев это интересно? Большинство же «проходящих мимо» задают вопрос только о том, сколько мы на этом заработали! А о том, что нашими достижениями действительно можно гордиться и широко внедрять, – понятно, что локально, в своей области деятельности, – даже вопрос не стоит. Не все Высшие занимаются бизнесом, и эту достаточно несложную мысль достаточно трудно понять сегодняшним Низшим. Вот и теряем «интеллектуальную и творческую элиту», заменяя её «фабрикой звёзд».</w:t>
      </w:r>
    </w:p>
    <w:p>
      <w:pPr>
        <w:pStyle w:val="Normal"/>
        <w:ind w:firstLine="720"/>
        <w:jc w:val="both"/>
        <w:rPr/>
      </w:pPr>
      <w:r>
        <w:rPr/>
        <w:t xml:space="preserve">Продолжим. Внешне люди Высших социотипов сильно отличаются от Низших. Посредством единства с собственным делом и увлечённостью им, они уже имеют связь со своей </w:t>
      </w:r>
      <w:r>
        <w:rPr>
          <w:i/>
        </w:rPr>
        <w:t>Сущностью</w:t>
      </w:r>
      <w:r>
        <w:rPr/>
        <w:t xml:space="preserve"> и, соответственно, получают жизненную энергию. Поэтому вид у них здоровый, цвет лица не «серый», но иногда с «землистым» оттенком: в случае, если их деятельность связана с избыточным использованием воли. Движения, манеры, так как они связаны с процессами умственной деятельности, сильно отличаются от Низших: более разнообразны, присутствуют не только рубленные, короткие движения, но есть и гибкость, и выразительность. Одеваться Высшие предпочитают удобно, но в обществе это всегда выглядит стильно. Одежда, прежде всего, подчёркивает их личность – не сидит «отдельно» от тела, а как бы дополняет или продолжает его. Даже если им приходится одевать униформу или костюм, то и в этом случае их не сложно отличить от Низших: и такая одежда подбирается из соображений комфорта и стильности. К тому же, Высшие социотипы любят оригинальность: они, безусловно, следуют моде, но, в отличие от Низших, свой образ предпочитают не «копировать», а – создавать. Так что слово «мода» для них не несёт смысла «закон одежды», а – лёгкие рекомендации, на которые стоит обратить внимание. </w:t>
      </w:r>
    </w:p>
    <w:p>
      <w:pPr>
        <w:pStyle w:val="Normal"/>
        <w:ind w:firstLine="720"/>
        <w:jc w:val="both"/>
        <w:rPr/>
      </w:pPr>
      <w:r>
        <w:rPr/>
        <w:t>Во взаимоотношениях Высшие социотипы терпеть не могут, когда им дают распоряжения в любой форме – говорят, что и как делать. Отдать распоряжение Высшему социотипу означает то же, что получить не очень вас любящего человека, если не больше: для них это равнозначно унижению. Поэтому приказывать, указывать и проч. Высшим «себе дороже»: они конечно, если вынуждены, порученное выполнят, но рассчитывать на их расположение и помощь в дальнейшем больше не придётся. Хотя, как хорошие актёры, они вам никогда не покажут ни обиды, не презрения: за улыбкой на их «социальном лице» вы никогда не увидите подвоха. А если учесть, что Высшие социотипы, в отличие от Низших, «профессиональные хищники» социума – то о последствиях думайте сами…</w:t>
      </w:r>
    </w:p>
    <w:p>
      <w:pPr>
        <w:pStyle w:val="Normal"/>
        <w:ind w:firstLine="720"/>
        <w:jc w:val="both"/>
        <w:rPr/>
      </w:pPr>
      <w:r>
        <w:rPr/>
        <w:t xml:space="preserve">Сегодня, кстати, нередко хорошо пахнущих, агрессивных, затянутых в костюмы офисных клерков, – которые сейчас называются менеджерами, – путают с уровнем Карьеры: это ошибка. Карьера с трудом уживается с ролью подчинённого, тем более – длительное время. На самом деле те, кого вы видите в офисах и кафе во время обеденного перерыва – это современный уровень Честных: такие «новые» Честные – одеты согласно моде, строго по «глянцевому» образцу, выглажены и «упакованы» под Карьеру, пахнут самым дорогим парфюмом и ездят на достаточно престижных авто. Лет десять назад в России (в частности, когда была написана книга РСИ) ситуация была иная, и «Карьеру в костюме» ещё можно было встретить, но сегодня такая вероятность минимальна. Отмечу, что речь идёт не только о низших звеньях, но и о «топах». </w:t>
      </w:r>
    </w:p>
    <w:p>
      <w:pPr>
        <w:pStyle w:val="TextBodyIndent"/>
        <w:jc w:val="both"/>
        <w:rPr/>
      </w:pPr>
      <w:r>
        <w:rPr/>
        <w:t xml:space="preserve">Тогда возникает вопрос: если Высших почти нет в среде менеджеров, чиновников, управленцев, то где же они? Ответ достаточно прост: в отраслях, которые «не эквивалентны» сегодня. Я уже сказал, что Высшие живут так, как хотят и занимаются тем, что им интересно. Высшие – существа любопытные, рискованные, свободолюбивые и крайне любознательные. И когда была Перестройка, то любопытство притянуло Высших к новым и неизвестным областям социальной жизни. Они дали импульс развитию новой экономической структуры, оживили её и, попробовав бизнес на вкус, потеряли к нему интерес. Для них он остался, в лучшем случае, источником дохода, который не мешает заниматься своими делами. </w:t>
      </w:r>
    </w:p>
    <w:p>
      <w:pPr>
        <w:pStyle w:val="TextBodyIndent"/>
        <w:jc w:val="both"/>
        <w:rPr/>
      </w:pPr>
      <w:r>
        <w:rPr/>
        <w:t xml:space="preserve">Но когда Высшие оставили «хлебные» позиции, на них тут же «сели» уже адаптировавшиеся к новым историческим условиям Честные и даже Бедные. Высшим нужно от социума ровно столько, сколько необходимо для того, чтобы позволить себе нормально жить и заниматься своими делами – они маниакально не стремятся к обладанию эквивалентом, тем более, не готовы ради него калечить свою жизнь, психику и убивать жизненное время. То, как такое может быть, – как можно не стремиться занять более высокий пост, заработать ещё больше денег, – Низшие понять не способны, тем более – что от «хлебного места» можно «просто так» отказаться. Дело в том, что Низшие просто не понимают реальную цену, которую приходится платить за сверхдостаток; а ценой является – сама жизнь. Высшие предпочитают жить, находиться в своей области деятельности, а – не издеваться над собой ради очередного холодильника или коттеджа. Тем более, при таком засилье Честных и Бедных в среде «успешных и состоявшихся», Высшие также добровольно не стремятся туда – там для их жизни нет условий. Чтобы понять, о чём я говорю, просто как-нибудь посмотрите, какие «лица» сегодня сидят в каких машинах: чем дороже авто, тем сложнее назвать сидящего в нём человека Высшим. И если они Высшие, – то есть наиболее высокоразвитые человеческие существа, – то как же тогда должны выглядеть Низшие? Бывают, конечно, исключения. </w:t>
      </w:r>
    </w:p>
    <w:p>
      <w:pPr>
        <w:pStyle w:val="Normal"/>
        <w:ind w:firstLine="720"/>
        <w:jc w:val="both"/>
        <w:rPr/>
      </w:pPr>
      <w:r>
        <w:rPr/>
        <w:t>Так что сегодняшняя социальная пирамида, говоря простым языком, «перевернулась»: и Высшие предпочитают не принимать участие в этой «успешной тусовке», а – уйти в тень. А как так получилось, что те, кто должен был всю жизнь оставаться исполнителем, часто, неинтеллектуальной работы, вдруг стали чем-то управлять, принимать решения, иметь сверхдостаток?... Элементарно: причина в «группах». Если в какой-то области появляются представители Низших, то, естественно, через какое-то время они «подтянут» туда и прочих членов своей группы – просто потому, что не только жить, но и работать в «одиночестве» не могут. Их же не интересуют деловые и интеллектуальные качества человека, тем более, что они всё равно эти качества оценить не способны – их интересует, насколько человек «свой». О последствиях они думать тоже не способны, Высших на дух не переносят… Вот и имеем мы сегодня то, что имеем. Почему тогда всё не «сыплется»? Потому что вся эта «управляющая масса» продолжает пока слепо действовать по правилам, созданным до них Высшими. Но, говоря откровенно, не один я соскучился по осмысленным взглядам, по адекватным речам, по непустым лицам, которые смотрят с экранов ТВ, сидят в кафе и ресторанах, отдыхают в отелях…</w:t>
      </w:r>
    </w:p>
    <w:p>
      <w:pPr>
        <w:pStyle w:val="Normal"/>
        <w:ind w:firstLine="720"/>
        <w:jc w:val="both"/>
        <w:rPr/>
      </w:pPr>
      <w:r>
        <w:rPr/>
        <w:t xml:space="preserve">А Высшие – они просто строят свой мир для себя. Сейчас многие аналитики говорят о возможном кризисе.* Я думаю, что он будет – и будет достаточно серьёзным. На то есть ряд серьёзных причин, в том числе и та, о которой только что говорили. Но Высших он не особенно коснётся: они смогут продолжить заниматься своими делами и по ситуации найдут </w:t>
      </w:r>
    </w:p>
    <w:p>
      <w:pPr>
        <w:pStyle w:val="2"/>
        <w:ind w:hanging="0"/>
        <w:rPr>
          <w:rFonts w:ascii="Garamond" w:hAnsi="Garamond" w:cs="Garamond"/>
        </w:rPr>
      </w:pPr>
      <w:r>
        <w:rPr>
          <w:rFonts w:cs="Garamond" w:ascii="Garamond" w:hAnsi="Garamond"/>
        </w:rPr>
        <w:t>_______________________________________________________________________</w:t>
      </w:r>
    </w:p>
    <w:p>
      <w:pPr>
        <w:pStyle w:val="Normal"/>
        <w:ind w:firstLine="720"/>
        <w:jc w:val="both"/>
        <w:rPr/>
      </w:pPr>
      <w:r>
        <w:rPr>
          <w:sz w:val="20"/>
        </w:rPr>
        <w:t>* Книга была написана до начала мирового экономического кризиса (</w:t>
      </w:r>
      <w:r>
        <w:rPr>
          <w:i/>
          <w:sz w:val="20"/>
        </w:rPr>
        <w:t>прим. ред.</w:t>
      </w:r>
      <w:r>
        <w:rPr>
          <w:sz w:val="20"/>
        </w:rPr>
        <w:t>)</w:t>
      </w:r>
    </w:p>
    <w:p>
      <w:pPr>
        <w:pStyle w:val="Normal"/>
        <w:jc w:val="both"/>
        <w:rPr/>
      </w:pPr>
      <w:r>
        <w:rPr/>
        <w:t>способ, как обеспечить себя для этого достаточным ресурсом. Беда «живёт» там, где нет Высших. А сегодня они – более безучастные наблюдатели или редкие гости, чем участники социальных процессов.</w:t>
      </w:r>
    </w:p>
    <w:p>
      <w:pPr>
        <w:pStyle w:val="Normal"/>
        <w:jc w:val="both"/>
        <w:rPr/>
      </w:pPr>
      <w:r>
        <w:rPr/>
      </w:r>
    </w:p>
    <w:p>
      <w:pPr>
        <w:pStyle w:val="Normal"/>
        <w:jc w:val="both"/>
        <w:rPr>
          <w:b/>
          <w:b/>
          <w:bCs/>
        </w:rPr>
      </w:pPr>
      <w:r>
        <w:rPr>
          <w:b/>
          <w:bCs/>
        </w:rPr>
        <w:t>1.2.5. “Бедные”</w:t>
      </w:r>
    </w:p>
    <w:p>
      <w:pPr>
        <w:pStyle w:val="Normal"/>
        <w:jc w:val="both"/>
        <w:rPr>
          <w:b/>
          <w:b/>
          <w:bCs/>
        </w:rPr>
      </w:pPr>
      <w:r>
        <w:rPr>
          <w:b/>
          <w:bCs/>
        </w:rPr>
      </w:r>
    </w:p>
    <w:p>
      <w:pPr>
        <w:pStyle w:val="2"/>
        <w:rPr>
          <w:rFonts w:ascii="Garamond" w:hAnsi="Garamond" w:cs="Garamond"/>
        </w:rPr>
      </w:pPr>
      <w:r>
        <w:rPr>
          <w:rFonts w:cs="Garamond" w:ascii="Garamond" w:hAnsi="Garamond"/>
        </w:rPr>
        <w:t>Название «Бедные» характеризует образ мыслей и жизни людей этого уровня. Речь идёт не о финансовом благополучии, а именно о внутреннем состоянии человека. Можно сказать, что в слове «бедный» заключена и жалость к себе, и страх остаться без средств к существованию, и узость жизненных интересов, и примитивность и ограниченность взглядов, и построение жизни на принципах выживания. Только у этого уровня деньги являются самодостаточной величиной – присутствуют как ценность: бедные копят деньги просто ради того, чтобы копить. Принцип экономии является одним из ключевых принципов в жизни Бедных: они экономят на всём. Принципы эстетики, хорошего вкуса или красоты у них заменяет принцип надежности; в еде – сытности. Бедные всегда считают, что им не хватает денег, чтобы стать счастливыми – именно недостаток денег всегда виноват в их проблемах. Причём, это никак не связано с их реальным финансовым положением: им всё время не хватает денег, поэтому они себе не могут позволить начать жить. К примеру, Рокфеллер принадлежал к уровню Бедных: его семья жила крайне скромно по причине экономии – такой своеобразный Скрудж Макдак из диснеевского мультика.</w:t>
      </w:r>
    </w:p>
    <w:p>
      <w:pPr>
        <w:pStyle w:val="2"/>
        <w:rPr>
          <w:rFonts w:ascii="Garamond" w:hAnsi="Garamond" w:cs="Garamond"/>
        </w:rPr>
      </w:pPr>
      <w:r>
        <w:rPr>
          <w:rFonts w:cs="Garamond" w:ascii="Garamond" w:hAnsi="Garamond"/>
        </w:rPr>
        <w:t xml:space="preserve">Естественно, суть жизни Бедные видят в зарабатывании на жизнь. Умение зарабатывать «собственными руками», – то есть не «мозгами», а именно приложением физического труда, – считается главным достоинством человека. Может быть поэтому манеры Бедных грубые, часто «беспардонные», нарушающие или игнорирующие интересы и покой окружающих. Ведь понятие менеджмента – как «искусства получать результат чужими руками» – для них верх непорядочности. Поэтому «умников, ничего не умеющих делать», они презирают. </w:t>
      </w:r>
    </w:p>
    <w:p>
      <w:pPr>
        <w:pStyle w:val="2"/>
        <w:rPr>
          <w:rFonts w:ascii="Garamond" w:hAnsi="Garamond" w:cs="Garamond"/>
        </w:rPr>
      </w:pPr>
      <w:r>
        <w:rPr>
          <w:rFonts w:cs="Garamond" w:ascii="Garamond" w:hAnsi="Garamond"/>
        </w:rPr>
        <w:t>Если они волей случая оказываются на руководящих должностях, и у них нет чётких инструкций, то они способны развалить любую организацию, потому что считают что «искусство управления» состоит в том, чтобы лично вмешиваться во все процессы организации и говорить каждому специалисту, – от бухгалтера до программиста, – что и как ему нужно делать; при этом обо всём имея какие-то свои общие представления и не разбираясь конкретно ни в чём. Людей же себе в помощники опять же подбирают по принципу «уровня деградации» – то есть по тому, насколько он сам из уровня Бедных, даже не Честных. Такая организация может работать на уровне магазина, в котором можно проследить за каждым лично – но для больших организаций такое «правление» смертельно. Поэтому, в среде малого торгового и ремесленного бизнеса таких Бедных организаций огромное количество.</w:t>
      </w:r>
    </w:p>
    <w:p>
      <w:pPr>
        <w:pStyle w:val="2"/>
        <w:rPr>
          <w:rFonts w:ascii="Garamond" w:hAnsi="Garamond" w:cs="Garamond"/>
        </w:rPr>
      </w:pPr>
      <w:r>
        <w:rPr>
          <w:rFonts w:cs="Garamond" w:ascii="Garamond" w:hAnsi="Garamond"/>
        </w:rPr>
        <w:t>Особо отмечу вот какой момент. Тот бизнес, какой мы сегодня имеем в основной массе, я не говорю о крупных компаниях, по своей сути – это купечество, ремесленничество, иногда ростовщичество. А купцы, ростовщики, ремесленники – это тоже в своей массе уровень Бедных. По сути – весь малый сегодняшний бизнес. И очень жаль, что государство культивирует именно этот уровень, создавая для него условия, и не очень, скажем так, лояльно относясь к бизнесу, построенному по принципам более высоких социотипов. При этом, правда, перед бизнесом ставит социальные задачи, которые относятся к бизнесу уже «некупеческому», умному. Не знаю, как может решить Бедный задачи более высоких социотипов – это проблемы тех, кто такие задачи ставит, – но данная позиция в итоге приведёт к вырождению интеллекта, даже не говорю мышления, в больших масштабах. Уже хотя бы потому, что население всё более будет привыкать к тому, что «купцом» быть почётнее, чем учёным. Да и выгоднее. То есть, само того, надеюсь, не понимая, государство поощряет то, что уровень Бедных позиционируется, например, в средствах СМИ как образец для подражания, а образ жизни – как жизненный успех, достижение. Я уже не говорю о многочисленных     «страдальческих»     сериалах    на   нашем   ТВ:   в которых  материально-</w:t>
      </w:r>
    </w:p>
    <w:p>
      <w:pPr>
        <w:pStyle w:val="2"/>
        <w:ind w:hanging="0"/>
        <w:rPr>
          <w:rFonts w:ascii="Garamond" w:hAnsi="Garamond" w:cs="Garamond"/>
        </w:rPr>
      </w:pPr>
      <w:r>
        <w:rPr>
          <w:rFonts w:cs="Garamond" w:ascii="Garamond" w:hAnsi="Garamond"/>
        </w:rPr>
        <w:t>обеспеченные люди – как пример «состоявшейся» жизни – целыми днями занимаются исключительно обсуждением вопросов измен, страсти, личных интриг и прочее… И видим мы на автодорогах и в мраморных залах «упакованных под завязку» представителей уровня Бедных.</w:t>
      </w:r>
    </w:p>
    <w:p>
      <w:pPr>
        <w:pStyle w:val="2"/>
        <w:rPr>
          <w:rFonts w:ascii="Garamond" w:hAnsi="Garamond" w:cs="Garamond"/>
        </w:rPr>
      </w:pPr>
      <w:r>
        <w:rPr>
          <w:rFonts w:cs="Garamond" w:ascii="Garamond" w:hAnsi="Garamond"/>
        </w:rPr>
        <w:t>А при этом, жизнь и взаимоотношения Бедных устроены так же, как это было ещё до изобретения плуга: достаточно примитивные, часто доходящие до рукоприкладства, патриархальные или матриархальные. Причём, кто сильнее – тот и прав: или мужчина доказывает любовь подзатыльником «своему чаду», либо жена посредством скалки воспитывает мужа. Понятие «настоящий мужик» тоже с этого уровня: должен зарабатывать, кормить семью. Женщина ужасно выглядит и всю жизнь проводит на кухне за готовкой и уборкой «жилища» – когда не на работе. Отдых и интересы опять же примитивные, не затратные и близкие к природе: сходить за грибами, половить рыбу – либо просто хорошо посидеть и попить. Регулярно Бедные делают культурные семейные выходы: всей семьёй идут в парк, музей, театр… Ужасное зрелище, особенно, если такое семейство ещё и финансово состоятельно… Отпуск проводят либо на даче – если она у них есть: там они до седьмого пота вкалывают в огороде и на сарайно-строительных работах. Те же, кто «бизнесмены», отрабатывают диаметрально противоположный сценарий – ездят по самым дорогим отелям мира: правда ведут себя там точно так же, как у себя на даче, часто приводя иностранцев в состояние культурального шока. Наверно, никто не смог принести больше вреда репутации страны, чем эта последняя группа.</w:t>
      </w:r>
    </w:p>
    <w:p>
      <w:pPr>
        <w:pStyle w:val="2"/>
        <w:rPr>
          <w:rFonts w:ascii="Garamond" w:hAnsi="Garamond" w:cs="Garamond"/>
        </w:rPr>
      </w:pPr>
      <w:r>
        <w:rPr>
          <w:rFonts w:cs="Garamond" w:ascii="Garamond" w:hAnsi="Garamond"/>
        </w:rPr>
        <w:t>Но мы поговорим о «среднестатистических» Бедных с небольшим достатком – ведь их большинство. Вообще-то в работе руками нет ничего плохого – это даже необходимо, – как нет ничего плохого и в походе за грибами и рыбалке, можно посидеть и за пивом. Но беда в том, что это все жизненные интересы этого уровня, всё остальное, более высокого порядка – не более чем дань социуму. Так что их интересы также «бедные».</w:t>
      </w:r>
    </w:p>
    <w:p>
      <w:pPr>
        <w:pStyle w:val="2"/>
        <w:rPr>
          <w:rFonts w:ascii="Garamond" w:hAnsi="Garamond" w:cs="Garamond"/>
        </w:rPr>
      </w:pPr>
      <w:r>
        <w:rPr>
          <w:rFonts w:cs="Garamond" w:ascii="Garamond" w:hAnsi="Garamond"/>
        </w:rPr>
        <w:t xml:space="preserve">В условиях стабильности люди этого уровня стремятся получать фиксированную зарплату – достаточно невысокую, на которую и живут. Часто при этом подрабатывают и не отказываются от разовых заказов. Если же они работают на кого-то, то организация должна гарантировать «соцпакет». Что удивительно при их любви к деньгам, они ценят именно стабильность и практически никогда не идут на финансовый риск. Не менее удивительно: при очень невысоких зарплатах они умудряются накапливать достаточно крупные средства «на чёрный день». И он часто наступает по причине их наивности и доверчивости. </w:t>
      </w:r>
    </w:p>
    <w:p>
      <w:pPr>
        <w:pStyle w:val="2"/>
        <w:rPr>
          <w:rFonts w:ascii="Garamond" w:hAnsi="Garamond" w:cs="Garamond"/>
        </w:rPr>
      </w:pPr>
      <w:r>
        <w:rPr>
          <w:rFonts w:cs="Garamond" w:ascii="Garamond" w:hAnsi="Garamond"/>
        </w:rPr>
        <w:t xml:space="preserve">Бедные действительно верят в чудо внезапного «не рискованного» обогащения – от получения наследства до «выгодного вложения». Чем всегда и пользовались финансовые пирамиды и сетевые компании: имея «сильное социальное лицо», они обещают «крупный гарантированный доход» при минимальных вложениях – в итоге, Бедные всегда оставались без своих накоплений. </w:t>
      </w:r>
    </w:p>
    <w:p>
      <w:pPr>
        <w:pStyle w:val="2"/>
        <w:rPr>
          <w:rFonts w:ascii="Garamond" w:hAnsi="Garamond" w:cs="Garamond"/>
        </w:rPr>
      </w:pPr>
      <w:r>
        <w:rPr>
          <w:rFonts w:cs="Garamond" w:ascii="Garamond" w:hAnsi="Garamond"/>
        </w:rPr>
        <w:t>Также люди этого уровня всегда верят в «высшие силы», которые им помогают: это и религия, и власть. Бедные именно ждут, что им помогут и, в итоге – «дадут заслуженную награду». Понятно, что и религия, и власть никогда ничего «не дают» и всегда вытягивают из них их накопления. Они же не сильно ропщут, сваливая всю вину за обман на отдельную личность: плохой священник или чиновник. И верят, что его накажут – и продолжают нести денежку в чужой карман. Можно сказать, что их вера в чудо и покровителя настолько сильна, что их ничему не учит жизнь и даже собственный опыт. Тем более, о том, что самые большие деньги можно заработать именно внизу социума знает любой «бизнесмен».</w:t>
      </w:r>
    </w:p>
    <w:p>
      <w:pPr>
        <w:pStyle w:val="2"/>
        <w:rPr>
          <w:rFonts w:ascii="Garamond" w:hAnsi="Garamond" w:cs="Garamond"/>
        </w:rPr>
      </w:pPr>
      <w:r>
        <w:rPr>
          <w:rFonts w:cs="Garamond" w:ascii="Garamond" w:hAnsi="Garamond"/>
        </w:rPr>
        <w:t>Если же доверие религии или власти всё же подрывается, – что выражается народными массовыми волнениями, – то достаточно публично «пожурить» виноватого, проворовавшегося чиновника, например, и «народ» спокоен. Они действительно не видят связи между представителем системы и самой системой. Поэтому достаточно поменять чиновника – и они снова верят.</w:t>
      </w:r>
    </w:p>
    <w:p>
      <w:pPr>
        <w:pStyle w:val="2"/>
        <w:rPr>
          <w:rFonts w:ascii="Garamond" w:hAnsi="Garamond" w:cs="Garamond"/>
        </w:rPr>
      </w:pPr>
      <w:r>
        <w:rPr>
          <w:rFonts w:cs="Garamond" w:ascii="Garamond" w:hAnsi="Garamond"/>
        </w:rPr>
        <w:t xml:space="preserve">Верят и в чудесные исцеления, и начало счастья в «назначенное время», или строго запланированный в «нужный год» апокалипсис. Соответственно, уровень Бедных также составляет основную «клиентуру» мошенников от религии и целительства. А также именно Бедные являются основными активистами сект и их самой многочисленной аудиторией. Бедные склонны оперировать красиво и пугающе звучащими теологическими понятиями – о смысле и значении которых не имеют представления. Часто «верующие» Бедные даже не читали первоисточников своей религии, а действуют на основе разъяснённых им кем-то правил и истин. Поэтому часто их представления о самой религии, в которую они верят, очень далеки от её первоисточника. Раньше в науке, для того чтобы образовывать народ, существовала популяризаторская литература, которая понятным языком рассказывала о том, что «там делают учёные». Сегодня, к сожалению, многие не видят разницы между наукой, знанием и  популяризацией. Мало того, высказывают своё авторитетное мнение именно на основе знаний, почерпнутых из подобных «популяризаций». Честно говоря, уровень невежества в обществе по основообразующим вопросам вопиющий: подавляющее число «специалистов» в области не-точных наук оперирует именно знаниями из «популярной литературы»; а катастрофа в том, что они ещё и учат. Понятно, что я имею в виду вполне конкретные области знаний. </w:t>
      </w:r>
    </w:p>
    <w:p>
      <w:pPr>
        <w:pStyle w:val="2"/>
        <w:rPr>
          <w:rFonts w:ascii="Garamond" w:hAnsi="Garamond" w:cs="Garamond"/>
        </w:rPr>
      </w:pPr>
      <w:r>
        <w:rPr>
          <w:rFonts w:cs="Garamond" w:ascii="Garamond" w:hAnsi="Garamond"/>
        </w:rPr>
        <w:t>Между тем, бесполезно разговаривать с Бедным о том, во что он верит: он приходит в состояние невменяемости и начинает сыпать подобными терминами и «истинами». Для полемики, тем более научно-теософских споров, он не годится: просто замыкается в своём бреду или «звереет». Поэтому с помощью разговоров и объяснений практически нельзя помочь Бедному, попавшему в религиозную секту, например. Надо знать схему.</w:t>
      </w:r>
    </w:p>
    <w:p>
      <w:pPr>
        <w:pStyle w:val="2"/>
        <w:rPr>
          <w:rFonts w:ascii="Garamond" w:hAnsi="Garamond" w:cs="Garamond"/>
        </w:rPr>
      </w:pPr>
      <w:r>
        <w:rPr>
          <w:rFonts w:cs="Garamond" w:ascii="Garamond" w:hAnsi="Garamond"/>
        </w:rPr>
        <w:t>Для того чтобы некие «знания» довели Бедного до такого невменяемого состояния, их «схема» должна быть примитивно проста; и обязательно высшее должно иметь «лицо» – быть антропоморфно. В этом случае, при одношаговых алгоритмах, Бедный легко всё это визуализирует, свыкается с этими образами, устройством, правилами – можно сказать на «наглядно-образном» уровне. А так как Бедные верят во всё чудесное, – как дети в реальность сказок, – в какой-то момент человек уже не может отделить вымысел от реальности. Можно сказать, что критическое осмысление «входящей информации» у Бедных достаточно на низком уровне. На вопросах, выходящих за рамки примитивных бытовых или профессиональных действий, они не способны выстраивать адекватные причинно-следственные связи. И вместо фактов начинают использовать названия, имена – то, что смогли представить: в мышлении Бедных нет различия между аллегорией, теорией и реальностью – то есть если представили, значит это факт. По сути, такая доверчивость – это цена за тот формализм, с которым они относятся к вещам сложным: даже не разбираясь в вопросе, а услышав умные названия и представив образ, считают себя избранными и просветлёнными. К сожалению, на уровне Бедных так часто происходит: такова цена за шапкозакидательство. Подобное ощущение всезнайства и нежелание вникать в суть, понимать и осознавать механику происходящего граничит с христианским грехом гордыни или темперологическим состоянием значимости. Значимость человека достигает немыслимых пределов по мере того, как он чувствует свою дезадаптированность и некомпетентность в каких-то вопросах, а – хочется быть великим и «самым главным».</w:t>
      </w:r>
    </w:p>
    <w:p>
      <w:pPr>
        <w:pStyle w:val="2"/>
        <w:rPr>
          <w:rFonts w:ascii="Garamond" w:hAnsi="Garamond" w:cs="Garamond"/>
        </w:rPr>
      </w:pPr>
      <w:r>
        <w:rPr>
          <w:rFonts w:cs="Garamond" w:ascii="Garamond" w:hAnsi="Garamond"/>
        </w:rPr>
        <w:t xml:space="preserve">Таким образом, доверчивость и склонность к простым объяснениям – без критического осмысления – это черта Бедных. Причём нужно понимать, что так или иначе, Бедные сами ищут подобные «страшные» системы: чтобы вырваться из быта, почувствовать свою высшую природу, а часто – чтобы просто начать жить так, как хочется. </w:t>
      </w:r>
    </w:p>
    <w:p>
      <w:pPr>
        <w:pStyle w:val="2"/>
        <w:rPr>
          <w:rFonts w:ascii="Garamond" w:hAnsi="Garamond" w:cs="Garamond"/>
        </w:rPr>
      </w:pPr>
      <w:r>
        <w:rPr>
          <w:rFonts w:cs="Garamond" w:ascii="Garamond" w:hAnsi="Garamond"/>
        </w:rPr>
        <w:t xml:space="preserve">Агрессивит же на подобные «поиски» их группа по причине того, что человек предпочёл им какую-то другую группу. Причина только в этом: группы Бедных не допускают, чтобы человек менялся – тем более выходил из их сообщества. И в ход, чтобы вернуть человека в «родную группу», идёт всё: от личных внушений – до привлечения государственных служб. Впрочем, как уже говорилось, это касается всех «попыток измениться»: и приобрести новые взгляды, и жениться на человеке из другого социального слоя, и получить хорошее образование, и перейти на «сомнительную» работу… Можно сказать, что группа диктует человеку, как жить, о чём думать, чем заниматься… И если группа не одобряет – ждите «спасательных операций» по возвращению отщепенца. Для группы нет разницы, откуда «спасать» человека – из религиозной организации, художественной мастерской, сообщества уфологов или нумизматов: для них «секта» всё, что вырывает человека из группы и не является официальной государственной структурой. </w:t>
      </w:r>
    </w:p>
    <w:p>
      <w:pPr>
        <w:pStyle w:val="2"/>
        <w:rPr>
          <w:rFonts w:ascii="Garamond" w:hAnsi="Garamond" w:cs="Garamond"/>
        </w:rPr>
      </w:pPr>
      <w:r>
        <w:rPr>
          <w:rFonts w:cs="Garamond" w:ascii="Garamond" w:hAnsi="Garamond"/>
        </w:rPr>
        <w:t xml:space="preserve">Таким образом, жизнь Бедных проходит в достаточно жёстких «сектантских» правилах, запрещающих что-либо менять в жизненном укладе, и где каждый обязан выполнять отведённую ему «традицией» роль. При этом контролирует соблюдение ролей группа: родственники, соседи, друзья. Причём, вмешиваться в личные отношения супругов, диктовать, как жить и воспитывать детей – считается нормой. </w:t>
      </w:r>
    </w:p>
    <w:p>
      <w:pPr>
        <w:pStyle w:val="2"/>
        <w:rPr>
          <w:rFonts w:ascii="Garamond" w:hAnsi="Garamond" w:cs="Garamond"/>
        </w:rPr>
      </w:pPr>
      <w:r>
        <w:rPr>
          <w:rFonts w:cs="Garamond" w:ascii="Garamond" w:hAnsi="Garamond"/>
        </w:rPr>
        <w:t>Особо поощряется занятие домашними и бытовыми делами, как ценность «золотых рук». Можно сказать, что «доморощенное ремесленничество» позволяет сильно экономить семейный бюджет, и в то же время занимает время человека и удерживает его дома. Поэтому нередко достоинство заключается не в том, чтобы купить готовое, а – сделать не хуже, чем в магазине: именно «не хуже» – с позиции надёжности изделия. Для этого уровня экономить – значит зарабатывать. В этом отношении Бедный – самый материально-ориентированный уровень: именно у них максимально развита любовь к материальным «вещам». Поэтому ещё один из характерных признаков Бедных – невозможность расставаться с вещами: даже старые поношенные тапочки не выбрасывают до последнего, а когда носить уже нельзя, отправляют на дачу. Естественно, что среди них наиболее авторитетны те, кто с минимальными денежными затратами получают готовый продукт: качество в расчёт не берётся. Причём, Бедным никогда не удастся объяснить, что из третьесортного продукта нельзя сделать первосортное изделие: по сути, они всё делают по этой схеме. Поэтому особенно забавно выглядит, когда Бедные без «надсмотрщика» делают что-то, связанное с продуктом высшего качества: например, собственными силами евроремонт.</w:t>
      </w:r>
    </w:p>
    <w:p>
      <w:pPr>
        <w:pStyle w:val="2"/>
        <w:rPr>
          <w:rFonts w:ascii="Garamond" w:hAnsi="Garamond" w:cs="Garamond"/>
        </w:rPr>
      </w:pPr>
      <w:r>
        <w:rPr>
          <w:rFonts w:cs="Garamond" w:ascii="Garamond" w:hAnsi="Garamond"/>
        </w:rPr>
        <w:t xml:space="preserve">Темы разговоров не далеко отходят от быта: многочасовые рассказы о том, как правильно зажарить яйцо или истории о починке машины могут повредить даже очень здоровую психику представителя другого уровня. Но сами Бедные крайне живо помногу часов обсуждают данные вопросы. В других случаях происходит совместное индульгирование на темы дороговизны жизни, о судьбе какого-то общего знакомого… Причём, все разговоры идут в негативе – культивируются страдальческие нотки. </w:t>
      </w:r>
    </w:p>
    <w:p>
      <w:pPr>
        <w:pStyle w:val="TextBody"/>
        <w:spacing w:before="0" w:after="0"/>
        <w:ind w:firstLine="720"/>
        <w:jc w:val="both"/>
        <w:rPr/>
      </w:pPr>
      <w:r>
        <w:rPr>
          <w:rFonts w:cs="Garamond" w:ascii="Garamond" w:hAnsi="Garamond"/>
        </w:rPr>
        <w:t xml:space="preserve">При взаимодействиях с окружающими Бедных всегда можно отличить по тому, что мало того что они говорят в основном о себе, но в их интонациях всегда присутствуют всхлипывающие, ноющие, жалобные и просящие интонации. По сути, Бедные всегда готовы скатиться в </w:t>
      </w:r>
      <w:r>
        <w:rPr>
          <w:rFonts w:cs="Garamond" w:ascii="Garamond" w:hAnsi="Garamond"/>
          <w:i/>
        </w:rPr>
        <w:t>подстройку снизу</w:t>
      </w:r>
      <w:r>
        <w:rPr>
          <w:rFonts w:cs="Garamond" w:ascii="Garamond" w:hAnsi="Garamond"/>
        </w:rPr>
        <w:t>,* в связи с чем срываются либо на плачь, либо на истерику. Также только Бедные всегда ни в чём не виноваты: никогда не берут ответственность, а – обвиняют в своих проблемах окружающих. Группы же Бедных всегда сплачиваются, если у них единый «виноватый», когда «дружат против кого-то»: обязательное наличие внешнего врага – характерная особенность уровня Бедных.</w:t>
      </w:r>
    </w:p>
    <w:p>
      <w:pPr>
        <w:pStyle w:val="TextBody"/>
        <w:spacing w:before="0" w:after="0"/>
        <w:ind w:firstLine="720"/>
        <w:jc w:val="both"/>
        <w:rPr>
          <w:rFonts w:ascii="Garamond" w:hAnsi="Garamond" w:cs="Garamond"/>
        </w:rPr>
      </w:pPr>
      <w:r>
        <w:rPr>
          <w:rFonts w:cs="Garamond" w:ascii="Garamond" w:hAnsi="Garamond"/>
        </w:rPr>
        <w:t xml:space="preserve">Исходя из вышесказанного, стратегия Бедных при взаимодействиях имеет основную цель – сбросить ответственность за результат дела на кого-то. Если при этом им удаётся переложить ответственность ещё и за себя на другого человека, то они совсем счастливы. При этом, если «попавшийся» пытается вернуть ответственность им обратно, то Бедные сильно обижаются и агрессивят: «пока ты не вмешался, у меня всё было в порядке; это ты сломал мне жизнь» – стандартные фразы в такой ситуации. Причём, оппонент виноват во всём, что с Бедным произошло за всю его предыдущую жизнь. </w:t>
      </w:r>
    </w:p>
    <w:p>
      <w:pPr>
        <w:pStyle w:val="TextBody"/>
        <w:spacing w:before="0" w:after="0"/>
        <w:ind w:firstLine="720"/>
        <w:jc w:val="both"/>
        <w:rPr>
          <w:rFonts w:ascii="Garamond" w:hAnsi="Garamond" w:cs="Garamond"/>
        </w:rPr>
      </w:pPr>
      <w:r>
        <w:rPr>
          <w:rFonts w:cs="Garamond" w:ascii="Garamond" w:hAnsi="Garamond"/>
        </w:rPr>
        <w:t>Бедный не способен принимать решения без группового разделения ответственности, либо – без участия другого «авторитетного» человека. Поэтому каждый, даже самый ничтожный шаг, обсуждается с «близкими» или «важными» людьми. При этом нужно чётко понимать, что Бедный никогда не знает, что он хочет. Поэтому велика гарантия того, что если ему помогут или сделают что-то для него, то, скорее всего, это будет «совсем не то, что он хотел». Однако, при чётком вопросе «что конкретно для тебя сделать?» или «что точно ты хочешь?», как правило, Бедные ретируются и предпочитают просить у тех, кто не вынуждает их формулировать задачу и позволяет не брать за неё ответственность – то есть, кто соглашается помогать, и  сам берёт  ответственность  за  результат помощи. Но, к сожалению,</w:t>
      </w:r>
    </w:p>
    <w:p>
      <w:pPr>
        <w:pStyle w:val="TextBody"/>
        <w:spacing w:before="0" w:after="0"/>
        <w:jc w:val="both"/>
        <w:rPr/>
      </w:pPr>
      <w:r>
        <w:rPr>
          <w:rFonts w:cs="Garamond" w:ascii="Garamond" w:hAnsi="Garamond"/>
        </w:rPr>
        <w:t>_______________________________________________________________</w:t>
      </w:r>
    </w:p>
    <w:p>
      <w:pPr>
        <w:pStyle w:val="TextBody"/>
        <w:spacing w:before="0" w:after="0"/>
        <w:jc w:val="both"/>
        <w:rPr>
          <w:rFonts w:ascii="Garamond" w:hAnsi="Garamond" w:cs="Garamond"/>
        </w:rPr>
      </w:pPr>
      <w:r>
        <w:rPr>
          <w:rFonts w:cs="Garamond" w:ascii="Garamond" w:hAnsi="Garamond"/>
          <w:sz w:val="20"/>
        </w:rPr>
        <w:t>* Термин Методологии ЭССЛ – 1 курс Базовой Программы «Мастерство тактических взаимодействий»</w:t>
      </w:r>
    </w:p>
    <w:p>
      <w:pPr>
        <w:pStyle w:val="TextBody"/>
        <w:spacing w:before="0" w:after="0"/>
        <w:jc w:val="both"/>
        <w:rPr>
          <w:rFonts w:ascii="Garamond" w:hAnsi="Garamond" w:cs="Garamond"/>
        </w:rPr>
      </w:pPr>
      <w:r>
        <w:rPr>
          <w:rFonts w:cs="Garamond" w:ascii="Garamond" w:hAnsi="Garamond"/>
        </w:rPr>
        <w:t>если не уточнять желание Бедного, то он очень быстро сядет вам на шею, при этом – всё больше ноя и обвиняя вас в своих неудачах, в том, что вы сделали совсем не то, что было нужно, и теперь он страдает.</w:t>
      </w:r>
    </w:p>
    <w:p>
      <w:pPr>
        <w:pStyle w:val="TextBody"/>
        <w:spacing w:before="0" w:after="0"/>
        <w:ind w:firstLine="720"/>
        <w:jc w:val="both"/>
        <w:rPr>
          <w:rFonts w:ascii="Garamond" w:hAnsi="Garamond" w:cs="Garamond"/>
        </w:rPr>
      </w:pPr>
      <w:r>
        <w:rPr>
          <w:rFonts w:cs="Garamond" w:ascii="Garamond" w:hAnsi="Garamond"/>
        </w:rPr>
        <w:t xml:space="preserve">Также, уровень Бедных самый «болеющий» социотип: Бедные всё время болеют и лечатся. Может показаться, что медицина была специально придумана для них. По сути, только вылечившись от одного – они сразу же болеют чем-то ещё. В принципе, сложно найти Бедного старше 30 лет, у которого не было бы хронических болезней. </w:t>
      </w:r>
    </w:p>
    <w:p>
      <w:pPr>
        <w:pStyle w:val="TextBody"/>
        <w:spacing w:before="0" w:after="0"/>
        <w:ind w:firstLine="720"/>
        <w:jc w:val="both"/>
        <w:rPr>
          <w:rFonts w:ascii="Garamond" w:hAnsi="Garamond" w:cs="Garamond"/>
        </w:rPr>
      </w:pPr>
      <w:r>
        <w:rPr>
          <w:rFonts w:cs="Garamond" w:ascii="Garamond" w:hAnsi="Garamond"/>
        </w:rPr>
        <w:t xml:space="preserve">В социальной системе, уровень Бедных занимает чёткую ячейку: рабочий класс. В действительности, Бедные могут быть увлечены работой – но в случае, когда их вынуждают обстоятельства. Просто дело в том, что сама идеология Бедных требует страданий. А если человек увлечён работой, а на работе он проводит большую часть жизни, то он уже не страдает, а – счастлив. Это категорически нарушает правила группы: поэтому в том, что ему нравится что-то делать, Бедный не признается даже самому себе. В итоге, занимаясь даже любимым делом, он всячески показывает, как ему тяжело, как он страдает – и рассказывает о тяжести своего удела. И убеждает самого себя. </w:t>
      </w:r>
    </w:p>
    <w:p>
      <w:pPr>
        <w:pStyle w:val="TextBody"/>
        <w:spacing w:before="0" w:after="0"/>
        <w:ind w:firstLine="720"/>
        <w:jc w:val="both"/>
        <w:rPr>
          <w:rFonts w:ascii="Garamond" w:hAnsi="Garamond" w:cs="Garamond"/>
        </w:rPr>
      </w:pPr>
      <w:r>
        <w:rPr>
          <w:rFonts w:cs="Garamond" w:ascii="Garamond" w:hAnsi="Garamond"/>
        </w:rPr>
        <w:t>Между тем, среди Бедных встречаются первоклассные мастера, делающие шедевры: от великолепно сколоченной табуретки с «художественной» резьбой – до бесподобно починенной машины. Когда Бедных хвалят за то, что они сделали – они как дети смущаются и пытаются прикрыться маской безразличия: я же всегда говорил, что всё делаю лучше всех. Но искренне им очень нравится похвала.</w:t>
      </w:r>
    </w:p>
    <w:p>
      <w:pPr>
        <w:pStyle w:val="TextBody"/>
        <w:spacing w:before="0" w:after="0"/>
        <w:ind w:firstLine="720"/>
        <w:jc w:val="both"/>
        <w:rPr>
          <w:rFonts w:ascii="Garamond" w:hAnsi="Garamond" w:cs="Garamond"/>
        </w:rPr>
      </w:pPr>
      <w:r>
        <w:rPr>
          <w:rFonts w:cs="Garamond" w:ascii="Garamond" w:hAnsi="Garamond"/>
        </w:rPr>
        <w:t xml:space="preserve">Отмечу, что это самый массовый уровень общества – это люди, которые фактически создают благосостояние государства. Если уровень Бедных может действовать в стабильных условиях, если существует централизованная идеология, показывающая им будущее, – как будут жить завтра, – и при этом подтверждающая, что они участники единого созидательного «высшего» процесса, то и их производительность, и качество их работы великолепно. Но в ситуации, когда единая идеология является неубедительной, либо вовсе отсутствует, падает и мотивация Бедных к работе: производительность и качество их работы становятся крайне низки. </w:t>
      </w:r>
    </w:p>
    <w:p>
      <w:pPr>
        <w:pStyle w:val="TextBody"/>
        <w:spacing w:before="0" w:after="0"/>
        <w:ind w:firstLine="720"/>
        <w:jc w:val="both"/>
        <w:rPr>
          <w:rFonts w:ascii="Garamond" w:hAnsi="Garamond" w:cs="Garamond"/>
        </w:rPr>
      </w:pPr>
      <w:r>
        <w:rPr>
          <w:rFonts w:cs="Garamond" w:ascii="Garamond" w:hAnsi="Garamond"/>
        </w:rPr>
        <w:t>Кроме того, Бедные вообще не склонны менять место работы, но – в условиях «временной нестабильности», то есть когда не известно, сколько времени ещё просуществует предприятие, а выбирать особенно не из чего, – Бедные начинают переходить из одной организации в другую. Что скрывать, после Перестройки наша промышленность не развивалась, а Бедные – не отделимы от промышленности: нарушились традиции трудовых династий, возможности работать на серьёзных производствах стало значительно меньше, чем во времена СССР – в итоге, уровень Бедных оказался в «подвешенном» состоянии. Сегодня немалая часть Бедных переквалифицировалась на офисную работу: в основном менеджеры низшего звена. Но как уже упоминалось – не только низшего. Работодателям это удобно, да и выгодно. Но надо ли объяснять, к чему это приводит: после этого, стоит ли жаловаться, что персонал неквалифицированный, неспособный решать даже примитивные задачи – но зато непритязательный и «дешёвый». Сегодня даже появился такой термин, как «офисные рабы» – очень дешёвая рабочая сила, которая не претендует на повышение зарплаты, не спорит с руководством, а за копейки просто ходит на работу и выполняет порученные функции. Работодатель доволен: дёшево и текучка маленькая. Только убытки от них для организации в итоге будут несколько больше, чем может предположить работодатель. Хотя, такие вещи, если человек сам не понимает, то и объяснять не стоит. А между тем, все агентства и работодатели ведут просто охоту за такими «дешёвыми» и «безропотными» сотрудниками. А нужно бы понимать, что Бедные – это именно рабочая сила. И в профессии сталевара, плотника, механика, диспетчера – они могут достигать высот профессионализма. Но для работы офисной, – где нет реальных предметов производства, а только цифры, бумаги, и где пусть в малой степени нужно думать и принимать решения, – они просто не приспособлены. Хотя бы потому, что они действительно не способны предсказать последствия собственных действий: уровень виртуальных взаимодействий, в котором живёт «офисный бизнес», для них вообще не существует.</w:t>
      </w:r>
    </w:p>
    <w:p>
      <w:pPr>
        <w:pStyle w:val="TextBody"/>
        <w:spacing w:before="0" w:after="0"/>
        <w:ind w:firstLine="720"/>
        <w:jc w:val="both"/>
        <w:rPr>
          <w:rFonts w:ascii="Garamond" w:hAnsi="Garamond" w:cs="Garamond"/>
        </w:rPr>
      </w:pPr>
      <w:r>
        <w:rPr>
          <w:rFonts w:cs="Garamond" w:ascii="Garamond" w:hAnsi="Garamond"/>
        </w:rPr>
        <w:t xml:space="preserve">Если всё так, то как тогда части Бедных удаётся иметь свой «маленький бизнес»? Во-первых, причины, из-за которых Бедные открывают свой бизнес, бывают разные: одни не могут найти работу и начинают чем-то торговать, другие что-то умеют делать руками и ситуация даёт возможность открыть мастерскую, третьим кто-то просто передаёт бизнес в управление… Но как быть со страхами? Дело в том, что у Бедных нет индивидуального бизнеса – его всегда поддерживает какая-то группа родственников, друзей: эта группа и даёт им ощущение уверенности и стабильности. При этом все решения принимаются тоже совместно. Это поначалу. А так как чаще всего, сам бизнес сводится к каким-то примитивным действиям и назвать его «высокоинтеллектуальным» сложно, но доход приносит стабильный, коллектив малочисленен, то и управлять им Бедный может. Всё работает по достаточно простой схеме: находится какая-то «доходная жила», и «бизнес» просто прилепляется к ней. Это может быть палатка у выхода из метро, мимо которой всегда течёт поток людей. Если есть высокопоставленный родственник, то при его организации создаётся какая-то структура, которая работает «под ней» – живёт на заказах от более крупной структуры. По этой же схеме Бедный может попасть на хорошую должность в государственную структуру, крупную компанию, властную структуру или даже политику. А может, устав от постоянной смены работ, открыть просто палатку по ремонту автокарбюраторов или гаражный автосервис – и самостоятельно там работать. Впрочем, отмечу, о «ремесленном бизнесе» как таковом, где человек работает сам и его доходы не велики, тут речи не идёт. </w:t>
      </w:r>
    </w:p>
    <w:p>
      <w:pPr>
        <w:pStyle w:val="TextBody"/>
        <w:spacing w:before="0" w:after="0"/>
        <w:ind w:firstLine="720"/>
        <w:jc w:val="both"/>
        <w:rPr>
          <w:rFonts w:ascii="Garamond" w:hAnsi="Garamond" w:cs="Garamond"/>
        </w:rPr>
      </w:pPr>
      <w:r>
        <w:rPr>
          <w:rFonts w:cs="Garamond" w:ascii="Garamond" w:hAnsi="Garamond"/>
        </w:rPr>
        <w:t xml:space="preserve">Бизнес Бедных не имеет ничего, кроме самого «рабочего механизма» – ни маркетинга, ни структуры, – и практически всегда малочисленен, нередко держится только на авторитете «хозяина». Когда же бизнес отстоялся, а страх нестабильности прошёл, Бедный начинает в полной мере ощущать себя бизнесменом – и позволяет себе проявиться социально. Как правило, это случается тогда, когда он может перестать работать сам и начинает «управлять». Тут мы получаем противоположную поведенческую модель. Вчерашний «офисный раб» всё более начинает по манерам и поведению напоминать купца: приобретает себе самую «крутую» машину, одевается в самых модных магазинах, ездит отдыхать только в самые дорогие отели, вместо дачи у него коттедж… И пока «поток» не иссякнет, пока группа будет его поддерживать, он будет считать себя бизнесменом, сам же бизнес останется на начальном уровне. Проблема в том, что сам человек не меняется: просто раньше он был «низшим менеджером» или «заведующим мясным отделом в магазине» – а теперь он бизнесмен с гиперамбициями, но мышлением того же завмага или «низшего» клерка. Так вот в последнем случае, когда амбиции Бедного становятся неадекватны его персоне, поведение «купеческое», мы имеем дело с трансформацией мышления Бедного в мышление уровня Нищего, о котором будем говорить особо. Этот процесс, к сожалению, носит массовый характер. А вот обратные ситуации, когда Бедный в процессе «делания» бизнеса или занятия «крутой» должности эволюционирует хотя бы на уровень Честных, встречаются редко и в качестве исключений. </w:t>
      </w:r>
    </w:p>
    <w:p>
      <w:pPr>
        <w:pStyle w:val="Normal"/>
        <w:ind w:firstLine="720"/>
        <w:jc w:val="both"/>
        <w:rPr>
          <w:rFonts w:ascii="Garamond" w:hAnsi="Garamond" w:cs="Garamond"/>
          <w:b/>
          <w:b/>
        </w:rPr>
      </w:pPr>
      <w:r>
        <w:rPr>
          <w:rFonts w:cs="Garamond"/>
          <w:b/>
        </w:rPr>
      </w:r>
    </w:p>
    <w:p>
      <w:pPr>
        <w:pStyle w:val="Normal"/>
        <w:jc w:val="both"/>
        <w:rPr>
          <w:b/>
          <w:b/>
          <w:bCs/>
        </w:rPr>
      </w:pPr>
      <w:r>
        <w:rPr>
          <w:b/>
          <w:bCs/>
        </w:rPr>
        <w:t>1.2.6. “Честные”</w:t>
      </w:r>
    </w:p>
    <w:p>
      <w:pPr>
        <w:pStyle w:val="Normal"/>
        <w:ind w:firstLine="720"/>
        <w:jc w:val="both"/>
        <w:rPr>
          <w:b/>
          <w:b/>
          <w:bCs/>
        </w:rPr>
      </w:pPr>
      <w:r>
        <w:rPr>
          <w:b/>
          <w:bCs/>
        </w:rPr>
      </w:r>
    </w:p>
    <w:p>
      <w:pPr>
        <w:pStyle w:val="2"/>
        <w:rPr>
          <w:rFonts w:ascii="Garamond" w:hAnsi="Garamond" w:cs="Garamond"/>
        </w:rPr>
      </w:pPr>
      <w:r>
        <w:rPr>
          <w:rFonts w:cs="Garamond" w:ascii="Garamond" w:hAnsi="Garamond"/>
        </w:rPr>
        <w:t>Как следует из названия социотипа Честные, главная их ценность – честность. Правда не понятно, что подразумевать под этим понятием. Из жизни можно сказать, что всё, что им выгодно и устраивает – это честно; если в ущерб их интересам – не честно. Ещё они очень любят обвинять окружающих в том, что те их обманывают. Но что значит «обманывать» тоже внятно объяснить не могут. Также Честные привыкли всё контролировать и быть в курсе всего происходящего вокруг, так что если кто-то забыл отчитаться о своих планах и делах, например, то он тоже – не честный. Даже если эти дела их вообще не касаются.</w:t>
      </w:r>
    </w:p>
    <w:p>
      <w:pPr>
        <w:pStyle w:val="Normal"/>
        <w:ind w:firstLine="720"/>
        <w:jc w:val="both"/>
        <w:rPr/>
      </w:pPr>
      <w:r>
        <w:rPr/>
        <w:t>Честные относятся также к групповому образу жизни – но более «цивилизованной формы», чем Бедные. Они уже не так привязаны к месту проживания – но очень привязаны к профессиональному сообществу. Самое большое внимание Честные уделяют тому, как к ним относятся окружающие. И  неуважение, насмешки, презрение других людей – является их главным социальным страхом. Даже если они просто думают, что окружающие за их спиной смеются над ними или «перемывают им кости», то сами мысли об этом могут довести их до паранойи и нервного срыва. Анекдот как Винни Пух дал подзатыльник Пятачку за то, что тот три часа их совместной молчаливой прогулки «шёл и думал про него всякие гадости» – достаточно точно характеризует эту особенность Честных.</w:t>
      </w:r>
    </w:p>
    <w:p>
      <w:pPr>
        <w:pStyle w:val="Normal"/>
        <w:ind w:firstLine="720"/>
        <w:jc w:val="both"/>
        <w:rPr/>
      </w:pPr>
      <w:r>
        <w:rPr/>
        <w:t>В жизни Честные – хорошие теоретики, но никудышные практики. Они способны оперировать большими объёмами информации, взятой из книг и справочников – то есть, пользуются уже переработанным материалом. Интеллектуальный багаж Честных часто феноменально велик: можно сказать, что многие из них «ходячие энциклопедии». Нередко страсть Честных к «закачиванию» в себя всей подряд информации вызывает опасение за их психическое здоровье. При этом, зачастую к практике эта информация не имеет никакого отношения. Это усугубляется ещё и тем, что нередко Честные даже не понимают того, что заучили или вычитали – но «прочитанное» активно используют в разговоре, красиво оперируют цитатами и терминами, часто сами не понимая, что говорят. Просьба же объяснить значение какого-то приведённого ими термина приводит Честных в уныние, и заканчивается тем, что они пытаются его объяснить с помощью другой заученной теории или цитаты. А нередко отвечают в стиле батюшки из произведения Ильфа и Петрова – «Сам дурак!».</w:t>
      </w:r>
    </w:p>
    <w:p>
      <w:pPr>
        <w:pStyle w:val="Normal"/>
        <w:ind w:firstLine="720"/>
        <w:jc w:val="both"/>
        <w:rPr/>
      </w:pPr>
      <w:r>
        <w:rPr/>
        <w:t>Так что, уровень Честных – это «чистый» или ярко-выраженный ум, который просто закачивает и выдаёт информацию без осмысления, и просто, подобно компьютеру, собирает из блоков, хранящейся в нём информации, различные, логичные, но часто бессмысленные, комбинации. При этом, с прискорбием приходится констатировать, что к осмыслению чего-либо Честные в принципе не способны. Как не способны и к формированию собственного мнения – только штампы. Уровень саморефлексии также крайне низкий. С чем, кстати, они всегда почему-то агрессивно-категорически не согласны.</w:t>
      </w:r>
    </w:p>
    <w:p>
      <w:pPr>
        <w:pStyle w:val="Normal"/>
        <w:ind w:firstLine="720"/>
        <w:jc w:val="both"/>
        <w:rPr/>
      </w:pPr>
      <w:r>
        <w:rPr/>
        <w:t>Исходя из этой особенности их мышления, понятно, что Честные – только теоретики; и катастрофа, если Честный решил сам что-то сделать: практических действий будет минимум, а качество результата – ужасное. Однако исписанных бумаг, схем, чертежей, документов будет немыслимое количество.</w:t>
      </w:r>
    </w:p>
    <w:p>
      <w:pPr>
        <w:pStyle w:val="Normal"/>
        <w:ind w:firstLine="720"/>
        <w:jc w:val="both"/>
        <w:rPr/>
      </w:pPr>
      <w:r>
        <w:rPr/>
        <w:t>Отмечу ещё раз: интеллект и умение мыслить – вещи крайне разные. Правда, и с этим Честные тоже категорически не согласны, потому что с их позиции мышление сводится именно к развитию интеллекта – набору архивной информации, которую они и считают основой всех ментальных процессов. Мыслить же Честные не умеют – но зато умеют думать: подгонять всё под известные им модели. Сам же процесс мышления Честных состоит в том, что они просто по-разному соединяют уже им известное – как ребёнок детские кубики. Так что, как бы Честный не тужился – нового он не скажет. Зато преподаст как новое иначе скомбинированное старое. По сути, они всю жизнь этим и занимаются: говорят «гениальные» вещи и усиленно думают. Но всё их мышление «плоское», количественное – качественных прорывов у них не бывает.</w:t>
      </w:r>
    </w:p>
    <w:p>
      <w:pPr>
        <w:pStyle w:val="Normal"/>
        <w:ind w:firstLine="720"/>
        <w:jc w:val="both"/>
        <w:rPr/>
      </w:pPr>
      <w:r>
        <w:rPr/>
        <w:t xml:space="preserve">Из вышесказанного понятно, что Честные любят копаться в информации. При этом почему-то максимально развивают у себя одну из функций ума – критику. А если учесть, что не найти Честного без значимости – то критика получается непрошибаемая. Значимость для Честных – это естественное состояние, – так как они действительно оторваны от реальности и чувствуют себя дезадаптированными в жизни. Поэтому постоянно «раздувают щёки», никогда не позволяют говорить на уровне реальных процессов – и всё время стремятся удержать разговор на уровне теорий, общих понятий, чьих-то авторитетных мнений. То есть, засыпают собеседника массой информации – как показателем своего ментального превосходства. И даже не пытайтесь «поймать» Честного на каком-то заумном термине – он просто «достанет» вас вопросами о том, что это и откуда. Между тем, они не способны «копать в глубину». Например, если кому-то плохо, то Честный говорит, что у него «грипп» и на этом успокаивается: грипп – это такая болезнь. Честному этого достаточно. Но почему именно грипп, почему именно у этого человека – они об этом не задумываются: грипп – потому что заразился; а другой не заразился – вот и не болеет. </w:t>
      </w:r>
    </w:p>
    <w:p>
      <w:pPr>
        <w:pStyle w:val="Normal"/>
        <w:ind w:firstLine="720"/>
        <w:jc w:val="both"/>
        <w:rPr/>
      </w:pPr>
      <w:r>
        <w:rPr/>
        <w:t>И тем не менее, «раздувание щёк» – это тот способ, который позволяет Честным выживать в обществе: заставляет окружающих считать их умными и крайне компетентными в каждом вопросе. Только значимость делает их очень конфликтными собеседниками: если теориям Честного не доверяют, то у него начинается истерика на уровне «сам дурак».</w:t>
      </w:r>
    </w:p>
    <w:p>
      <w:pPr>
        <w:pStyle w:val="Normal"/>
        <w:ind w:firstLine="720"/>
        <w:jc w:val="both"/>
        <w:rPr/>
      </w:pPr>
      <w:r>
        <w:rPr/>
        <w:t>Таким образом, манера Честных общаться состоит в цитировании того, что они заучили: фонтан умных мыслей, ссылок, аргументов и, конечно, выводов – правда, не своих. Как правило, после долгих излияний Честный приходит к выводу банальному – стандартному для его группы: по сути, все эти цитаты и аргументы были нужны для того, чтобы обосновать уже существующее в обществе мнение. Сама манера разговора: спор или авторитетное вещание с «раздутыми щеками» – собеседник нередко не может даже слово вставить. Что наверно и к лучшему: если мнение противоречит мнению Честного, то последний взрывается обвинениями в неквалифицированности, шарлатанстве, «бредовости» или просто дилетантстве собеседника.</w:t>
      </w:r>
    </w:p>
    <w:p>
      <w:pPr>
        <w:pStyle w:val="Normal"/>
        <w:ind w:firstLine="720"/>
        <w:jc w:val="both"/>
        <w:rPr/>
      </w:pPr>
      <w:r>
        <w:rPr/>
        <w:t xml:space="preserve">Честные – это спорщики. Они сами провоцируют собеседника на спор – а потом фонтанируют тем, что знают. Если же собеседник восхищенно не хлопает глазами, то происходит то, что сказал ранее: Честный приходит в ярость. Причём, Честного всегда легко определить по «лающим», провоцирующим интонациям. Меня же всегда поражало другое: как вроде бы умные, интеллигентные люди бездарно тратят время. Несколько часов может идти спор – но его результат вообще не понятен. Например, у Честных «горит» запуск проекта: вместо того чтобы заниматься проектом и быстро решать нужные вопросы, они вдруг начинают выяснять «кто умнее» на тему «будет ли через год в Китае явное изменение климата» или «выше ли интеллект дельфина человеческого» – причём с азартом, размахиванием руками, взаимными обвинениями в неинформированности и необразованности… </w:t>
      </w:r>
    </w:p>
    <w:p>
      <w:pPr>
        <w:pStyle w:val="Normal"/>
        <w:ind w:firstLine="720"/>
        <w:jc w:val="both"/>
        <w:rPr/>
      </w:pPr>
      <w:r>
        <w:rPr/>
        <w:t>Действительно, в отношении происходящего Честные зачастую неадекватны: для них первично не то, что происходит реально, – даже если на горизонте маячит катастрофа, – а вопросы интеллектуальные. И нередко бывает «горе от ума»: Честный настолько переполнен информацией, что не может объяснить примитивную вещь или сделать какую-то обычную работу. Мало того, переизбыток информации не позволяет Честным принять решение: при необходимости взять ответственность и принять решение, они впадают в состояние – «может быть так, а может и так». Таким образом, не стоит требовать от Честных каких-либо решений: вместо однозначного «да» или «нет» они долго будут закидывать вас информацией на предложенную тему – и так ничего и не решат.</w:t>
      </w:r>
    </w:p>
    <w:p>
      <w:pPr>
        <w:pStyle w:val="Normal"/>
        <w:ind w:firstLine="720"/>
        <w:jc w:val="both"/>
        <w:rPr/>
      </w:pPr>
      <w:r>
        <w:rPr/>
        <w:t xml:space="preserve">Есть ещё одна интересная особенность. Честный всегда с восторгом принимает информацию ему знакомую, но поданную как новую – «в новой обёртке», – либо где только малый процент новизны. Даже читая книгу, он ищет в ней не новое – а радуется знакомому: «это он точно написал, в этом он прав!». Спрашивается – а зачем читать то, что и так знаешь? Странный парадокс: Честный постоянно заполняет себя информацией – но он очень не любит этот процесс. Любая новая информация входит «со скрипом» – и радости не доставляет. Но если учесть, что информацию он набирает в основном для того, чтобы быть кого-то умнее, то в действительности, Честного интересует вовсе не информация, а – возможность «поразить» собеседника или произвести впечатление. Причём, Честный точно знает, кого он хочет поразить и где. В самой же информации он практической пользы не видит: можно сказать, что у Честных не связывается информация и реальная жизнь. Он, если студент, может заучивать учебник, чтобы блеснуть на экзамене или перед одногруппниками, заучивать цитаты, чтобы «блистать» перед друзьями на вечере. Поэтому, когда он встречает что-то новое – а «целевой аудитории» не видит, то и саму информацию отвергает. </w:t>
      </w:r>
    </w:p>
    <w:p>
      <w:pPr>
        <w:pStyle w:val="Normal"/>
        <w:ind w:firstLine="720"/>
        <w:jc w:val="both"/>
        <w:rPr/>
      </w:pPr>
      <w:r>
        <w:rPr/>
        <w:t>Мало того, читает и смотрит ему уже известное он с удовольствием по нескольким причинам. Во-первых, узнавая то, что знает, чувствует себя умнее автора, потому что может критиковать. Во-вторых, видит как ещё можно показать свои знания – с новой стороны: знания старые, аудитория определена – можно их ещё раз использовать. В действительности, Честные – «ментальные ленивцы»: усвоение нового требует напряжения; перечитать уже известную информацию усилий не требует – а её «новое» изложение эффект производит.</w:t>
      </w:r>
    </w:p>
    <w:p>
      <w:pPr>
        <w:pStyle w:val="Normal"/>
        <w:ind w:firstLine="720"/>
        <w:jc w:val="both"/>
        <w:rPr/>
      </w:pPr>
      <w:r>
        <w:rPr/>
        <w:t>Таким образом, в мире Честных постоянно выходят книги, фильмы на давно избитые темы – и Честные их с восторгом читают, смотрят. А потом обсуждают. Но если «любимый» автор вдруг сказал что-то неизвестное и действительно новое – он быстро перестает быть любимым. К слову надо сказать, что культура, в которой мы живём – это культура для Честных. Бедным она не очень понятна, для Карьеры – скучна и неинтересна. А вот Честные в ней себя превосходно чувствуют: непрерывно муссируются одни и те же темы, показываются уже известные картины, обсуждаются одни и те же вопросы – и Честные с удовольствием во всём этом участвуют, каждый раз восклицая «как это ново!».</w:t>
      </w:r>
    </w:p>
    <w:p>
      <w:pPr>
        <w:pStyle w:val="2"/>
        <w:rPr>
          <w:rFonts w:ascii="Garamond" w:hAnsi="Garamond" w:cs="Garamond"/>
        </w:rPr>
      </w:pPr>
      <w:r>
        <w:rPr>
          <w:rFonts w:cs="Garamond" w:ascii="Garamond" w:hAnsi="Garamond"/>
        </w:rPr>
        <w:t>Не случайно, именно Честные являются реакционной силой общества: они блокируют всё новое, что приходит. Можно сказать, ставят «на карантин». С одной стороны, это очень сильно тормозит развитие, но с другой – такой «карантин» проходят только действительно сильные идеи. В противном случае, мы были бы засыпаны безумными идеями и утопическими прожектами. Правда, в этом процессе – «прохождения» сильных идей – есть не очень приятный нюанс. Как правило, их создатель «намного опережает время». То есть, человек создал что-то новое лет сто назад, и вот сто лет идея «остывала», к ней все привыкали – пока кто-то авторитетный не сказал, что она интересна. Грустно то, что огромное число людей, сказавших новое, так и не дожили до своего признания. Да и сама идея была актуальна и полезна в тот этап жизни общества, когда родилась; по прошествии времени мало того, что она уже во многом не столь актуальна как тогда, но уже умер тот, кто её создал и смог бы объяснить. И обратная сторона Честных состоит в том, что они допускают в социум идеи «вчерашнего дня» и даже не идеи – а их форму, оставшуюся после смерти создателя: как правило, эти идеи приспосабливаются для подтверждения чего-то сегодня существующего, а сама «начинка» идеи, заложенная создателем, так и остаётся тайной.</w:t>
      </w:r>
    </w:p>
    <w:p>
      <w:pPr>
        <w:pStyle w:val="2"/>
        <w:rPr>
          <w:rFonts w:ascii="Garamond" w:hAnsi="Garamond" w:cs="Garamond"/>
        </w:rPr>
      </w:pPr>
      <w:r>
        <w:rPr>
          <w:rFonts w:cs="Garamond" w:ascii="Garamond" w:hAnsi="Garamond"/>
        </w:rPr>
        <w:t>Таким образом, Честные – реакционная сила общества, превращающая всё живое в формальные формы. Но есть и польза: отсечение «сомнительного». Только чего больше – пользы или вреда – сказать сложно. Но для стабильности системы это возможно оправдано – и в этом состоит роль Честных в обществе: всё приводить к единому знаменателю. Но как говорят ещё: «всё делать одинаково серым». В социуме Честные – чиновники, рядовые учёные, бюрократы, служащие, менеджеры, научные работники, учителя, работники здравоохранения… То есть те, кто каждый в своей области отслеживает, чтобы ничто не отличалось от «нормы» – чья задача состоит в регламентировании всего, что через них проходит. И понятие волокиты, разрастания нормативных актов, постоянное движение бумаг без результата, то, на что так часто жалуется обыватель – это естественный рабочий процесс Честных.</w:t>
      </w:r>
    </w:p>
    <w:p>
      <w:pPr>
        <w:pStyle w:val="2"/>
        <w:rPr>
          <w:rFonts w:ascii="Garamond" w:hAnsi="Garamond" w:cs="Garamond"/>
        </w:rPr>
      </w:pPr>
      <w:r>
        <w:rPr>
          <w:rFonts w:cs="Garamond" w:ascii="Garamond" w:hAnsi="Garamond"/>
        </w:rPr>
        <w:t xml:space="preserve">При этом Честные постоянно получают дополнительное образование, потому что на этом уровне считается, что чем больше у человека дипломов – тем он умнее. Правда на мыслительных возможностях, как показывает жизнь, количество дипломов почему-то не отражается, а нередко и наоборот: диплом прибавился, Честный гордится, окружающие уважают, по карьере поднимают – вот и весь результат образования. Что же касается большинства заявленных Честными результатов – идей, изобретений, открытий, даже книг – то нередко они являются банальным плагиатом. Присвоение идей – тоже характерная черта Честных. </w:t>
      </w:r>
    </w:p>
    <w:p>
      <w:pPr>
        <w:pStyle w:val="Normal"/>
        <w:ind w:firstLine="720"/>
        <w:jc w:val="both"/>
        <w:rPr/>
      </w:pPr>
      <w:r>
        <w:rPr/>
        <w:t>Дома у Честных обходится без боёв на скалках и сковородках – но регулярны обиды друг на друга, бывают яростные споры с хлопаньем дверьми и даже уходом из дома «к родителям» или просто скандалы, как словесные перепалки. Но в основной массе они пытаются «держать интеллигентное» лицо: уходить от прямых домашних скандалов. Если Честные не особенно темпераментные, то они обижаются тихо – загоняют обиду внутрь себя и там её переживают. Правда всем видом показывают, что что-то не так: ждут, когда супруг заметит. Когда же всё хорошо, то ужасно сюсюкают друг с другом и говорят комплименты – по сути, именно эта «сюсюкающая» манера личного общения присуща семейной жизни Честных. Причём, они обсуждают рабочие дела вечерами за ужином, интересуются тем, что на работе… Только не дела и работа их интересует, а – отношения с сослуживцами: начав с работы, они очень скоро перемывают кому-то кости и неизбежно приходят к выводу, что он очень ограниченный, тупой человек – дурак, в общем. Детям же Честные «спуску» не дают: всячески заставляют учиться, проверяют уроки и – непрерывно читают мораль. От этого постоянного морального прессинга дети тоже выглядят характерно: как правило, очень худенькие с замученными лицами. И родители всё время требуют, чтобы дети ими гордились. Но если ребёнок делает что-то самостоятельно, не согласовав с родителями, и тем более не из реальности Честных, то его сажают перед собой, – может даже на семейный совет, – и долго «промывают» мозги, порицая его инициативу. В итоге, инициативы у ребёнка не остаётся вообще. С позиции Честных ребёнок должен быть «маленьким роботом», строго знающим правила и предугадывающим желания родителей.</w:t>
      </w:r>
    </w:p>
    <w:p>
      <w:pPr>
        <w:pStyle w:val="Normal"/>
        <w:ind w:firstLine="720"/>
        <w:jc w:val="both"/>
        <w:rPr/>
      </w:pPr>
      <w:r>
        <w:rPr/>
        <w:t xml:space="preserve">Честные также очень любят официальные семейные поездки к друзьям в гости. Считают необходимым посещать те мероприятия, которые считаются «культурными» – даже если ничего в них не понимают: даже если у Честного слух может различить только звук взлетающего самолета с трёх метров – то он всё равно пойдёт в консерваторию. Таким образом, основные посетители того, что считают культурными мероприятиями – это Честные. К слову надо сказать, что интересует Честных не только и не столько само мероприятие, сколько возможность «показать» своим знакомым свою «культурность». </w:t>
      </w:r>
    </w:p>
    <w:p>
      <w:pPr>
        <w:pStyle w:val="Normal"/>
        <w:ind w:firstLine="720"/>
        <w:jc w:val="both"/>
        <w:rPr/>
      </w:pPr>
      <w:r>
        <w:rPr/>
        <w:t xml:space="preserve">Внешний облик Честных характеризуется одним словом – никакой. Но аккуратный. При этом действительно маловыразительный: ничего не выражающая и подогнанная под какой-то существующий серо-блеклый стандарт внешность. Можно сказать словами Чехова – «человек в футляре». Правда уже прошло время поношенных пиджачков, о которых писалось в РСИ. Теперь это по меркам социума неплохо одетая публика, которая носит всё, что принято носить в приличном обществе. Но при этом с позиции стиля, того, как на них «всё это» сидит, как они в «этом» выглядят – ужасно одеты. Остаётся только удивляться тому, что они сами не видят, что многие «модные» вещи не просто не сочетаются с их индивидуальными особенностями, но и элементарно уродуют их. </w:t>
      </w:r>
    </w:p>
    <w:p>
      <w:pPr>
        <w:pStyle w:val="Normal"/>
        <w:ind w:firstLine="720"/>
        <w:jc w:val="both"/>
        <w:rPr/>
      </w:pPr>
      <w:r>
        <w:rPr/>
        <w:t xml:space="preserve">Но дело в том, что как такового чувства стиля и вкуса у Честных нет: они интересуются модой – но не понимают её. Поэтому нередко носят «правильные» вещи, но которые им в принципе не идут. Например, могут совмещать несовместимые элементы одежды. Понятно, что воспитание не позволит Честному одеть спортивные штаны под пиджак, но одеть джинсы с заниженной талией, при вываливающемся животике и свисающих «боках» – легко. </w:t>
      </w:r>
    </w:p>
    <w:p>
      <w:pPr>
        <w:pStyle w:val="Normal"/>
        <w:ind w:firstLine="720"/>
        <w:jc w:val="both"/>
        <w:rPr/>
      </w:pPr>
      <w:r>
        <w:rPr/>
        <w:t>Основные черты внешности (если говорить об основной  массе): цвет лица нездоровый, можно сказать «желчный» – при этом лица напряжённые, обиженные и нередко надменные. Движения, да и поведение, раздражённо-суетливые. При этом, в одежде предпочитают неяркие, скромные или «интеллигентные» цвета.</w:t>
      </w:r>
    </w:p>
    <w:p>
      <w:pPr>
        <w:pStyle w:val="Normal"/>
        <w:ind w:firstLine="720"/>
        <w:jc w:val="both"/>
        <w:rPr/>
      </w:pPr>
      <w:r>
        <w:rPr/>
        <w:t xml:space="preserve">Необходимо также отметить, что сегодня современные Честные – это не только чиновники или бюрократы: там они в основном соответствуют описанному ещё в РСИ стандарту – вплоть до заношенных вещей. Основная масса Честных сегодня сидит в офисах – менеджеры. И занимают они нередко очень высокие управленческие должности. Сама область деятельности накладывает на них отпечаток и даже может ввести в заблуждение: офисные Честные выглядят более ярко, особенно в молодости. Нередко их можно легко даже спутать с Карьерой. </w:t>
      </w:r>
    </w:p>
    <w:p>
      <w:pPr>
        <w:pStyle w:val="Normal"/>
        <w:ind w:firstLine="720"/>
        <w:jc w:val="both"/>
        <w:rPr/>
      </w:pPr>
      <w:r>
        <w:rPr/>
        <w:t>При этом, если глаз не «замылен», вы увидите, что вроде как модная и современная одежда как-то не вяжется с внешностью её обладателя. Если будете говорить с молодой женщиной, то под косметикой заметите достаточно «блеклое» лицо. Я специально уточняю этот момент, потому что сегодня не малая часть топ-менеджеров относится к уровню Честных. Они уже не такие блеклые и «замученные», как линейный персонал, не такие перепуганные, а скорее наоборот – раздутые от значимости: мужчины уже не худые и сутулые, а – набравшие вес; женщины уже не суетливые и агрессивные, а – надменные и «никого не видящие». Но всё равно это Честные: всё время говорят о том, что только они специалисты, что только они могут что-то сделать, что только они знают, как делать «всё правильно»… Всё та же «песня Честных», только уже не на кухнях дома, а уверенным голосом в шикарном кабинете. И при этом, те же лающие нотки, те же провокации на спор. Изменился антураж, а не суть. Надо ли удивляться, что многие компании сталкиваются с проблемой, что «зарплаты платят – а никто ничего не делает»: правильно, и не будут – они бумаги перебирают и правильную форму соблюдают. То есть, действуют строго по инструкции – если таковая у них имеется; а если нет – то перемывают друг другу кости в курилках или в Интернет-чатах, пока руководство не видит. Можно сказать, что они высиживают рабочий день.</w:t>
      </w:r>
    </w:p>
    <w:p>
      <w:pPr>
        <w:pStyle w:val="Normal"/>
        <w:ind w:firstLine="720"/>
        <w:jc w:val="both"/>
        <w:rPr/>
      </w:pPr>
      <w:r>
        <w:rPr/>
        <w:t>Подвести итог описания Честных можно фразой, подслушанной мной в среде программистов. Один жаловался на какого-то общего знакомого: «Он дурак, вообще не думает, что делает!» – возмущался первый. На что второй, с явно присутствующим чувством юмора, ответил: «Как раз думать-то он думает – он выводов не делает». Вот, собственно, в самую точку: Честные «много думают, но выводов не делают»…</w:t>
      </w:r>
    </w:p>
    <w:p>
      <w:pPr>
        <w:pStyle w:val="Normal"/>
        <w:ind w:firstLine="720"/>
        <w:jc w:val="both"/>
        <w:rPr/>
      </w:pPr>
      <w:r>
        <w:rPr/>
      </w:r>
    </w:p>
    <w:p>
      <w:pPr>
        <w:pStyle w:val="Normal"/>
        <w:jc w:val="both"/>
        <w:rPr>
          <w:b/>
          <w:b/>
          <w:bCs/>
        </w:rPr>
      </w:pPr>
      <w:r>
        <w:rPr>
          <w:b/>
          <w:bCs/>
        </w:rPr>
        <w:t>1.2.7. “Карьера”</w:t>
      </w:r>
    </w:p>
    <w:p>
      <w:pPr>
        <w:pStyle w:val="Normal"/>
        <w:ind w:firstLine="720"/>
        <w:jc w:val="both"/>
        <w:rPr>
          <w:b/>
          <w:b/>
          <w:bCs/>
        </w:rPr>
      </w:pPr>
      <w:r>
        <w:rPr>
          <w:b/>
          <w:bCs/>
        </w:rPr>
      </w:r>
    </w:p>
    <w:p>
      <w:pPr>
        <w:pStyle w:val="TextBodyIndent"/>
        <w:jc w:val="both"/>
        <w:rPr/>
      </w:pPr>
      <w:r>
        <w:rPr/>
        <w:t xml:space="preserve">Уровень Карьеры относится уже к Высшим социотипам. Нужно сказать, что, по сути, уровни Карьеры и Блефа во многом коррелируются с Низшими – являются их диаметральным отражением на более качественном уровне. Соответственно, Бедные коррелируются с Карьерой, а Честные – с Блефом. Принципиальная разница состоит только в том, что Низшие заняты только собой, и кроме «себя» для них больше ничего не существует; а Высшие увлечены делом и не мыслят себя отдельно от какой-либо деятельности. </w:t>
      </w:r>
    </w:p>
    <w:p>
      <w:pPr>
        <w:pStyle w:val="TextBodyIndent"/>
        <w:jc w:val="both"/>
        <w:rPr/>
      </w:pPr>
      <w:r>
        <w:rPr/>
        <w:t>Таким образом, Карьера противоположна уровню Бедных. Но не стоит забывать, что «две видимо противоположные вещи являются полюсами одного и того же». Например, вместо нерешимости Бедных, у Карьеры сверхрешимость, вместо территориальной группы у Карьеры своя территория «для одного», жалость к себе заменена требовательностью к себе… Соответственно, если понятен уровень Бедных – то и уровень Карьеры определить не сложно.</w:t>
      </w:r>
    </w:p>
    <w:p>
      <w:pPr>
        <w:pStyle w:val="TextBodyIndent"/>
        <w:jc w:val="both"/>
        <w:rPr/>
      </w:pPr>
      <w:r>
        <w:rPr/>
        <w:t xml:space="preserve">Итак, Карьера постоянно испытывает «социальный голод» и не может остановиться на достигнутом. Можно сказать, что они живут «делом». Карьера настолько погружена в своё занятие и настолько вовлечена в деятельность, что ничего вокруг – того, что не имеет прямого отношения к их планам – не видит и не слышит. Можно сказать, что это своеобразная замкнутость внутри дела. Также Карьера избегает лишней информации, которая перегружает голову и тормозит мышление. Предпочитает не хранить лишнее в голове, подобно Честным, и в отличие от них умеет понимать информацию – хватает суть, а при потребности в деталях умеет пользоваться справочниками. </w:t>
      </w:r>
    </w:p>
    <w:p>
      <w:pPr>
        <w:pStyle w:val="TextBodyIndent"/>
        <w:jc w:val="both"/>
        <w:rPr/>
      </w:pPr>
      <w:r>
        <w:rPr/>
        <w:t>Учтите также, что Высшие социотипы уже не мыслят персонами и личностями – люди для них функции. Данный момент в принципе не может быть понятен Низшим. Из-за этой особенности мышления, Высшие никогда не задерживают людей без объективных причин. Мало того – очень быстро забывают своих старых знакомых и сослуживцев: и как их звали, и как они выглядели. Это касается и рабочих моментов, и личных дел. Поэтому Карьера может производить достаточно неприятное впечатление неразговорчивого, замкнутого на своих делах человека, которого окружающие не интересуют. В действительности, все его мысли в деле – ему просто некогда отвлекаться.</w:t>
      </w:r>
    </w:p>
    <w:p>
      <w:pPr>
        <w:pStyle w:val="TextBodyIndent"/>
        <w:jc w:val="both"/>
        <w:rPr/>
      </w:pPr>
      <w:r>
        <w:rPr/>
        <w:t xml:space="preserve">Как раз эту своеобразную «деловитость» сегодня переняли у Карьеры представители Низших социотипов: мой день расписан, у меня нет времени, я опаздываю на встречу… Знайте, что это просто копирование поведения Карьеры и, как правило – очень грубое. Только Карьера действительно не имеет времени на лишние дела, все прочие просто поднимают свою значимость. Кроме того, Карьера не переносит бесцельных дел и действий: демагоги и те, кто не может выразить свою мысль и тратят их время, вызывают у них ярость. Сами же говорят крайне мало и тезисно. </w:t>
      </w:r>
    </w:p>
    <w:p>
      <w:pPr>
        <w:pStyle w:val="TextBodyIndent"/>
        <w:jc w:val="both"/>
        <w:rPr/>
      </w:pPr>
      <w:r>
        <w:rPr/>
        <w:t xml:space="preserve">По своей сути, Карьера имеет очень жёсткую и организованную структуру: у них крайне развит волевой аспект личности. Они могут брать ответственность, принимать решения – и главное, они никогда не «ищут виноватого»: Карьера настолько привыкла всё контролировать, что не допускает вероятности чьего-то вмешательства, а видит в этом свои ошибки. </w:t>
      </w:r>
    </w:p>
    <w:p>
      <w:pPr>
        <w:pStyle w:val="TextBodyIndent"/>
        <w:jc w:val="both"/>
        <w:rPr/>
      </w:pPr>
      <w:r>
        <w:rPr/>
        <w:t>При этом первичным для людей Карьеры является то, как они себя чувствуют в жизни. Соответственно, их жизнь – это увлечение делом, но без ущерба для здоровья. Карьера постоянно держит себя в хорошей форме, отдых и спорт представляют важную часть их жизни. Деньги для них сами по себе не существуют – это возможность реализовывать свои планы: отдыхать, заниматься спортом и, конечно, реализовывать свои деловые планы. И они действительно, умеют обращаться с деньгами.</w:t>
      </w:r>
    </w:p>
    <w:p>
      <w:pPr>
        <w:pStyle w:val="TextBodyIndent"/>
        <w:jc w:val="both"/>
        <w:rPr/>
      </w:pPr>
      <w:r>
        <w:rPr/>
        <w:t>Особое отношение у Карьеры к знаниям: в действительности, они очень высоко ценят качественные знания и нужную информацию. Ценность информации для них состоит в её быстром внедрении на практику. Причём, уже слушая что-то, они единовременно с разговором прилаживают новые знания к своим делам: сразу моделируют то, что изменится. При этом терпеть не могут информацию общую, не применимую к практике. Можно сказать, что они ценят именно «прикладной инструмент». Также они ценят и хорошую аналитику: Карьера – великолепные практики, но плохие аналитики. Сами они не способны проанализировать что-либо, но на основе уже проведённого анализа могут сделать хороший, точный вывод – причём собственный. Таким образом, человек Карьеры действительно видит в знаниях и информации практическую пользу, но к сожалению, ограничивает это видение рамками того вопроса, которым в текущий момент увлечён.</w:t>
      </w:r>
    </w:p>
    <w:p>
      <w:pPr>
        <w:pStyle w:val="TextBodyIndent"/>
        <w:jc w:val="both"/>
        <w:rPr/>
      </w:pPr>
      <w:r>
        <w:rPr/>
        <w:t>Нельзя не сказать о великолепной адаптивности Карьеры – откуда, в общем, и пришло название. Понятно, что для того, чтобы заниматься тем, чем хочется – нужно иметь возможность: то есть, нужны либо деньги, либо положение. И здесь проявляются следующие качества Карьеры – как умение временно увлекаться чем угодно и при этом находить общий язык с нужными людьми. Особенность этого уровня состоит в том, что он способен войти куда угодно, быстро адаптироваться и сделать карьеру в любой организации. Или если Карьера занимается музыкой, например, то достаточно быстро этот человек становится востребованным музыкантом – делая карьеру музыканта. Только нужно понимать, что такая способность «продвигаться наверх» – это особенность уровня, его преимущество. И редко кто-то из их делает «карьеру ради карьеры»: чаще всего они вынуждены её делать, чтобы получить возможность заниматься тем, чем нравится, и жить так, как хочется. Так что «делание карьеры» – это инструмент адаптации себя или своего дела в обществе.</w:t>
      </w:r>
    </w:p>
    <w:p>
      <w:pPr>
        <w:pStyle w:val="TextBodyIndent"/>
        <w:jc w:val="both"/>
        <w:rPr/>
      </w:pPr>
      <w:r>
        <w:rPr/>
        <w:t>Соответственно, когда человек этого уровня «делает карьеру», то он безупречен: модно и дорого одетый, холёная внешность, надменность, хорошо пахнущий. Его облик вызывает уважение и доверие. Именно этот облик пытаются всячески копировать «офисные» Бедные и Честные. Но когда Карьера достигает чего хочет, то одевается совсем иначе: стильность и мода остаётся – но теперь одежда не скрывает личность под костюмом, а наоборот – подчёркивает. И человек Карьеры предпочитает хорошие вещи, которые хорошо на нём сидят, удобны и выражают образ его жизни – или стиль жизни. Одежда, вещи его как бы дополняют, подчёркивают особенности его фигуры и личности, что сложно сказать о Низших.</w:t>
      </w:r>
    </w:p>
    <w:p>
      <w:pPr>
        <w:pStyle w:val="TextBodyIndent"/>
        <w:jc w:val="both"/>
        <w:rPr/>
      </w:pPr>
      <w:r>
        <w:rPr/>
        <w:t>Низшие социотипы инстинктивно и глубоко ненавидят именно Карьеру – соответственно, и Карьера не пылает к ним любовью. С её стороны общение происходит в достаточно жёсткой лаконичной форме, желательно с позиции «социальных ролей». Отмечу, что при этом представители Карьеры так или иначе являются обладателями текущего эквивалента, но он им нужен более как инструмент, позволяющий дистанцироваться от Низших – быть от них на недосягаемом социальном расстоянии. Низшие же думают, что Карьера, подобно им, гонится за эквивалентом и «нечестно» его получает. Совсем нет – просто для Карьеры это не фетиш, а способ отгородиться от «массы». Искреннее же общение этого уровня происходит в закрытом от лишних глаз кругу, где они «раскрываются» с человеческой стороны. При личном общении «без галстуков» становится понятно, что Карьера достаточно развитая личность, обладающая, как правило, неплохим чувством юмора. Но в общем социуме эти качества редко проявляются.</w:t>
      </w:r>
    </w:p>
    <w:p>
      <w:pPr>
        <w:pStyle w:val="TextBodyIndent"/>
        <w:jc w:val="both"/>
        <w:rPr/>
      </w:pPr>
      <w:r>
        <w:rPr/>
        <w:t xml:space="preserve">Дома у Карьеры каждый занят своим делом – напоминает либо маленькое предприятие, либо офис. Бывает, конечно, что один из супругов занимается только хозяйством – но это ненадолго, так как через какое-то время теряется «общий язык» и жизненные интересы расходятся. Фактически Карьера не может находиться под одной крышей с серой, неразвивающейся, не самостоятельной и, главное, ничем не увлечённой личностью. В связи с этим, достаточно часто и, как правило, осознанно – а не по «безумной страсти» – Карьера женится на сослуживце. Если это мужчина, то вариант жениться на секретаре – самый распространённый. Правда, именно его муссируют представители Низших. А суть очень проста: ему нужен человек, который понимает, чем Карьера занимается, чем живёт и чем увлечён – и который доказал на практике, что ему тоже это небезразлично. Вот и вся хитрость: Карьере нужен друг, а не супруг. </w:t>
      </w:r>
    </w:p>
    <w:p>
      <w:pPr>
        <w:pStyle w:val="TextBodyIndent"/>
        <w:jc w:val="both"/>
        <w:rPr/>
      </w:pPr>
      <w:r>
        <w:rPr/>
        <w:t xml:space="preserve">Дома же, как правило, всё идеально аккуратно, выдержано в лучшем стиле. Причём, в семьях Карьеры нет культа еды: дома они максимум перекусывают. Предпочитают сами не готовить – не превращают дом в фабрику-кухню. В большинстве случаев домашней работой занимается «домашний персонал» – домработницы. Если их ребёнок по каким-то причинам ещё не находится в закрытом учебном заведении, то дома ещё присутствует и няня. </w:t>
      </w:r>
    </w:p>
    <w:p>
      <w:pPr>
        <w:pStyle w:val="TextBodyIndent"/>
        <w:jc w:val="both"/>
        <w:rPr/>
      </w:pPr>
      <w:r>
        <w:rPr/>
        <w:t xml:space="preserve">Таким образом, можно сказать, что дом Карьеры – это «благородное место», в котором увлечённые люди просто отдыхают от всех. Безусловно, в гости они тоже ходят и принимают гостей – но это уже не только «семейные» выходы в установленное время. Друг может заехать в любое время, а второй супруг, если ему приехавший не интересен или темы разговора его не касаются, спокойно занимается своими делами. </w:t>
      </w:r>
    </w:p>
    <w:p>
      <w:pPr>
        <w:pStyle w:val="TextBodyIndent"/>
        <w:jc w:val="both"/>
        <w:rPr/>
      </w:pPr>
      <w:r>
        <w:rPr/>
        <w:t>К сожалению, полностью «карьерных семей», – где супруги друзья, а семья служит не физическому выживанию, «норой», в которой прячутся от «враждебного социума», а является местом эмоционального отдыха, – очень мало. Нередки ситуации, когда кто-то из Низших уровней мёртвой хваткой вцепляется Высшему супругу в горло с целью «сохранить брак»: чтобы не потерять деньги, статус и другие привилегии, или просто не опозориться разводом перед знакомыми. Но такое «удержание» – только временная ситуация: волю Карьеры к свободе ничто не может подчинить, и просто вопрос времени, когда такие супруги разойдутся. Надеюсь понятно, что причиной таких разводов является недоразвитость Низших, а не «злая, бросающая семью» Карьера.</w:t>
      </w:r>
    </w:p>
    <w:p>
      <w:pPr>
        <w:pStyle w:val="TextBodyIndent"/>
        <w:jc w:val="both"/>
        <w:rPr/>
      </w:pPr>
      <w:r>
        <w:rPr/>
        <w:t xml:space="preserve">Таким образом, Карьера – это человек, ставящий интересы своего дела превыше всего прочего. И ради этого дела предпринимающий различные социальные шаги, вокруг этого дела строящий свою жизнь. Всё, что не относится с делом – временное, скоро отпадает, и Карьера даже не вспоминает об этом. </w:t>
      </w:r>
    </w:p>
    <w:p>
      <w:pPr>
        <w:pStyle w:val="TextBodyIndent"/>
        <w:jc w:val="both"/>
        <w:rPr/>
      </w:pPr>
      <w:r>
        <w:rPr/>
        <w:t>Подчеркну особые отношения моды и Карьеры. По своей сути, Карьера – это потенциальный лидер. Как сказано, он может где угодно делать и делает карьеру. Но быть лидером – это его неотъемлемое, внутреннее состояние. Карьера осознаёт, что внешность и одежда играют важную роль в том, чтобы производить впечатление на людей – что, в итоге, сильно облегчает и дела. Таким образом, Карьера использует модные вещи и тенденции для того, чтобы подчеркнуть своё лидерство. Но, отмечу – именно как инструмент. А вот для Низших, копирующих Карьеру – я имею ввиду «офисных честных» – мода является фетишем.</w:t>
      </w:r>
    </w:p>
    <w:p>
      <w:pPr>
        <w:pStyle w:val="TextBodyIndent"/>
        <w:jc w:val="both"/>
        <w:rPr/>
      </w:pPr>
      <w:r>
        <w:rPr/>
        <w:t>Карьеру всегда можно распознать по напору, с которым разговаривают её представители – только напор не речью, а всем видом. Можно сказать, что они всегда проверяют собеседника на прочность: взгляд, движения – всё создаёт психологическое напряжение. Если человек не выдерживает такого напора, и у него проскальзывают нотки Низших – то как личность для Карьеры он больше не существует. Между собой же Карьера всё время общается в этой естественной для себя манере – но так как она для них естественна, то даже этого не замечают. Можно сказать, что для них чувствовать от человека давление даже нужно для того, чтобы его лучше понять.</w:t>
      </w:r>
    </w:p>
    <w:p>
      <w:pPr>
        <w:pStyle w:val="TextBodyIndent"/>
        <w:jc w:val="both"/>
        <w:rPr/>
      </w:pPr>
      <w:r>
        <w:rPr/>
        <w:t>Но у Карьеры при всех достоинствах, есть одно слабое место. Я уже говорил, что Карьере нельзя отдавать распоряжения и ставить задачи: Карьера обидится, и вы станете для него неприятным человеком. Но с другой стороны, Карьера не может ставить себе задачи сама: занимаясь любимым делом, Карьера неизбежно доходит до какого-то рубежа – и что дальше делать, не знает. Если кто-то не подскажет, куда развивать дело – то начнётся кризис. Таким образом, уже в саму Карьеру заложен конфликт: не позволю себя контролировать – но не знаю, что дальше. И этот момент может решить только уровень Блефа – только Блеф способен управлять уровнем Карьеры и ставить ему задачи. Возможно, это будет не понятно – но постановка задач на уровне Блефа происходит без оглашения задач. Можно сказать, что Блеф Карьере просто рисует будущее – а Карьера туда идёт. Но этот момент рассмотрим позже.</w:t>
      </w:r>
    </w:p>
    <w:p>
      <w:pPr>
        <w:pStyle w:val="TextBodyIndent"/>
        <w:jc w:val="both"/>
        <w:rPr/>
      </w:pPr>
      <w:r>
        <w:rPr/>
        <w:t xml:space="preserve">Таким образом, Карьера единственный уровень, способный чётко решать стоящие перед ними задачи. Но только в том случае, если эти задачи им лично интересны. Вряд ли удастся заставить человека Карьеры делать то, что он не хочет. Поэтому это великолепные управленцы и руководители – не с позиции подчинённых, а с позиции результативности работы всей организации. При этом, они великолепно понимают значение структуры организации процесса, применяют различные схемы получения результата, комбинируют ходы своей деятельности. Менеджмент – это наука, соответствующая потребностям Карьеры. Понятно, что Карьера – очень хорошие психологи, что просто необходимо для достижения результатов при взаимодействии с людьми. Это значит, что продуктивность в организации, да и в обществе в целом, зависит от наличия в ней или в нём уровня Карьеры. При этом, как уже говорилось, Карьера не будет заниматься тем, что ей не интересно, и не будет действовать там, где для неё не созданы условия. Карьера – это не Низшие, которых можно уговорить, заставить, купить, принудить, обмануть. Там, где используются подобные методы, Карьера отсутствует. А там, где отсутствует или недостаточно представлен уровень Карьеры, со временем всё приходит в запустение, а производительность труда персонала, о чём тоже сегодня не мало говорят, стремится к нулю. </w:t>
      </w:r>
    </w:p>
    <w:p>
      <w:pPr>
        <w:pStyle w:val="TextBodyIndent"/>
        <w:jc w:val="both"/>
        <w:rPr/>
      </w:pPr>
      <w:r>
        <w:rPr/>
        <w:t>Таким образом, проблемы с нехваткой квалифицированных «управленческих кадров» – это нехватка людей уровня Карьеры. Но, что думаю понятно, никакое образование, никакие курсы повышения квалификации не сделают из Низших Карьеру. Для того чтобы Карьера «вернулась», нужно создать условия, в которых ей будет хорошо. И речь идёт не об экономических условиях – они «подкупают» только Низших. А если учесть, что Карьера занимается только тем, что ей интересно, то вряд ли удастся её замотивировать финансовыми или вещественными благами: при необходимости, они сами себе их создадут. И отсюда, мы снова выходим на роль Идеологии в обществе: только ясное будущее, разумная оценка критериев ценности человека для общества может изменить положение. Нюанс в том, что Карьера не может ставить сама себе задачи, а идеология является той областью, откуда они их себе могут черпать. Карьера может работать за идею, в хороших условиях – но никогда не будет что-то делать тупо и бессмысленно, а тем более убивать своё жизненное время, портить здоровье ради того, цель чего не понимает или она ей не интересна. В этих условиях, Карьера самоустраняется от участия во всеобщих процессах и предпочитает заниматься своими делами там, где для этого созданы условия.</w:t>
      </w:r>
    </w:p>
    <w:p>
      <w:pPr>
        <w:pStyle w:val="TextBodyIndent"/>
        <w:jc w:val="both"/>
        <w:rPr/>
      </w:pPr>
      <w:r>
        <w:rPr/>
      </w:r>
    </w:p>
    <w:p>
      <w:pPr>
        <w:pStyle w:val="Normal"/>
        <w:jc w:val="both"/>
        <w:rPr>
          <w:b/>
          <w:b/>
          <w:bCs/>
        </w:rPr>
      </w:pPr>
      <w:r>
        <w:rPr>
          <w:b/>
          <w:bCs/>
        </w:rPr>
        <w:t>1.2.8. “Блеф”</w:t>
      </w:r>
    </w:p>
    <w:p>
      <w:pPr>
        <w:pStyle w:val="Normal"/>
        <w:ind w:firstLine="720"/>
        <w:jc w:val="both"/>
        <w:rPr>
          <w:b/>
          <w:b/>
          <w:bCs/>
        </w:rPr>
      </w:pPr>
      <w:r>
        <w:rPr>
          <w:b/>
          <w:bCs/>
        </w:rPr>
      </w:r>
    </w:p>
    <w:p>
      <w:pPr>
        <w:pStyle w:val="TextBodyIndent"/>
        <w:jc w:val="both"/>
        <w:rPr/>
      </w:pPr>
      <w:r>
        <w:rPr/>
        <w:t>Когда в своё время стал понятен этот уровень, то возник вопрос, как его назвать: у уровня Блефа социальная проблематика всё время меняется. И при этом основная их проблема в жизни – это скука. И по своей сути – это постоянно играющиеся дети, которые любое серьёзное дело превращают в развлечение. Мало того, у Блефа никогда нет плана того, что он собирается делать. По сравнению с другими уровнями, Блеф кажется каким-то «несерьёзным». Но это только так кажется: его действия всегда направлены на получение власти, и никогда на конкретный результат. Если ему подвластна какая-то территория, то он в своих целях использует её ресурс, превращая её, в итоге, в «свою песочницу». При всём при этом, образ действий Блефа состоит в создании мифов, играх на человеческих слабостях, как «напускание тумана» и «соблазнение», в итоге – получении контроля над человеком или группой.</w:t>
      </w:r>
    </w:p>
    <w:p>
      <w:pPr>
        <w:pStyle w:val="Normal"/>
        <w:ind w:firstLine="720"/>
        <w:jc w:val="both"/>
        <w:rPr/>
      </w:pPr>
      <w:r>
        <w:rPr/>
        <w:t>В результате исследований уровня Блефа, стало понятно, что надо брать не детали того, что делает этот уровень и какую проблематику решает, а – что он делает по своей сути. И именно карточное понятие «блеф» лучше других отразило суть этого уровня. Если вы вспомните фильм «Блеф» в главной роли с Адриано Челентано – то получите представление о глубинном, скрытом от глаз людей, внутреннем состоянии этого уровня. Ему не важно, что делать – ему нужно разыграть спектакль; но так, чтобы никто не понял, что это спектакль – а потом выйти к публике «на поклон». Только главная проблема Блефа в реальной жизни, что никто не понимает, что это был «спектакль», и ему практически никогда не удаётся дождаться «аплодисментов»: никто не ценит, как здорово он всё придумал. Блеф не может понять, что то, что для него «игрушки», для всех прочих уровней – серьёзные жизненные вопросы и ситуации. А так как, особенно Низшие, всё время погружены в процесс и не могут понять даже на небольших временных участках, что происходит, то, являясь участниками его игры, они верят, что «это жизнь так повернула». А Блефу обидно – это же он всё устроил…</w:t>
      </w:r>
    </w:p>
    <w:p>
      <w:pPr>
        <w:pStyle w:val="Normal"/>
        <w:ind w:firstLine="720"/>
        <w:jc w:val="both"/>
        <w:rPr/>
      </w:pPr>
      <w:r>
        <w:rPr/>
        <w:t xml:space="preserve">Внутренне Блеф действительно остаётся ребёнком, который любит морочить людям голову и играть на их слабостях. При этом он всё время что-то исследует и, как ребёнок, уверен, что «самое важное» собеседник от него скрыл, спрятал. Если же он понимает, что собеседник рассказал и открыл всё, что знает или выложил всё, чем владеет – и больше у него ничего нет – то Блеф теряет к нему интерес. Данное свойство шокировало и привело к состоянию чуть ли не «помешательства» не мало «коммерсантов»: в процессе переговоров Блеф много и с интересом обо всём расспрашивает, соглашается на любые условия, – особенно если это бизнес, – а потом за минуту теряет интерес к теме разговора, да и к собеседнику и чуть ли не выгоняет его. «А где логика – почему так изменилось поведение?» – спрашивают «пострадавшие». Дело в том, что логика в её привычном понимании обывателя, тут отсутствует: Блеф не занимался обсуждением договора, не искал согласия с человеком, не хотел подружиться, как думал его оппонент. Блеф просто использовал ситуацию разговора для изучения человека и управления им… И если бы человек пришёл познакомиться и подружиться, а только потом его интересовал бы фактический результат – то шансы найти общий язык с Блефом у него были бы. </w:t>
      </w:r>
    </w:p>
    <w:p>
      <w:pPr>
        <w:pStyle w:val="Normal"/>
        <w:ind w:firstLine="720"/>
        <w:jc w:val="both"/>
        <w:rPr/>
      </w:pPr>
      <w:r>
        <w:rPr/>
        <w:t>Но обычный человек привык рассчитывать на логичное для данного процесса развитие событий. А Блеф просто дурачится, что участвует в этом процессе. А в действительности он занят совсем другим, более увлекательным для него процессом: он, как маленький ребёнок, разбирает игрушку с целью узнать, «что там внутри» – только точно так же исследует «начинку» собеседника. И когда начинку увидел – собеседник ему становится скучен.</w:t>
      </w:r>
    </w:p>
    <w:p>
      <w:pPr>
        <w:pStyle w:val="Normal"/>
        <w:ind w:firstLine="720"/>
        <w:jc w:val="both"/>
        <w:rPr/>
      </w:pPr>
      <w:r>
        <w:rPr/>
        <w:t xml:space="preserve">При этом учтите, что у Блефа отсутствует как таковая ценность денег – если собеседник ему интересен, то он проплатит любой адекватный договор, особенно не задумываясь о его деталях: для этого есть юристы и финансисты – «пусть они думают». Блеф мыслит концептуально – и никогда не вникает в не интересующие его детали. Но то, что его интересует, он разбирает по косточкам. </w:t>
      </w:r>
    </w:p>
    <w:p>
      <w:pPr>
        <w:pStyle w:val="Normal"/>
        <w:ind w:firstLine="720"/>
        <w:jc w:val="both"/>
        <w:rPr/>
      </w:pPr>
      <w:r>
        <w:rPr/>
        <w:t>Итак, Блеф мыслит объёмно и концептуально: он сразу видит весь процесс в развитии. Поэтому можно сказать, что у него нет логики в понимании обычного человека. Он может «бессистемно» перескакивать с одной темы на другую,  начинать предложение об одном и заканчивать о другом – часто сложно вообще понять, «о чём это он». Но в отличие от психически нездоровых людей, при необходимости Блеф легко формулирует свои мысли и простраивает логические цепочки абсолютно адекватно. Дело в том, что когда Блеф просто говорит, он погружен в придуманный им образ – как бы находится в нём. Соответственно, он просто отслеживает то, что «вокруг него» и включается то в одно, то в другое; собеседник же этого «образа», конечно, не видит, поэтому для него Блеф несёт несвязный «бред». Впрочем, что о нём думает собеседник – Блефа также в принципе не волнует. Он тоже, как и Карьера, не видит людей – и замечает только тех, кого никак не может переиграть и раскрыть.</w:t>
      </w:r>
    </w:p>
    <w:p>
      <w:pPr>
        <w:pStyle w:val="Normal"/>
        <w:ind w:firstLine="720"/>
        <w:jc w:val="both"/>
        <w:rPr/>
      </w:pPr>
      <w:r>
        <w:rPr/>
        <w:t>Основным инструментом общения Блефа является трансляция образов – и речевая, и энергетическая. Можно, конечно, говорить об изучении и применении «эриксоновского» речевого гипноза и гордиться его знанием, но лучший «гипнотизёр», конечно, Блеф – уже потому, что «гипнотическая речевая модель» является основной формой его общения с окружающими. Блеф же не глупый человек, чтобы три часа заниматься бессмысленными разговорами и действиями. Ему нужно понять «устройство» собеседника и получить над ним власть – а на это нужно время. Мало того, за эти три часа, Блеф любому другому социотипу так перекарёжит миропонимание, что выйдя от него, человек сам не поймёт, что у него изменилось – но его отношение, образ действий, желания и направленность мыслей изменятся точно. Причём именно туда и так, как нужно Блефу.</w:t>
      </w:r>
    </w:p>
    <w:p>
      <w:pPr>
        <w:pStyle w:val="Normal"/>
        <w:ind w:firstLine="720"/>
        <w:jc w:val="both"/>
        <w:rPr/>
      </w:pPr>
      <w:r>
        <w:rPr/>
        <w:t>Внешне Блеф очень приятный, мягкий, безобидный, часто наивно-глуповатый и крайне разговорчивый человек – и не вызывает опасений. Куда более грозно выглядит Карьера. В действительности, именно Карьера безопасна для обывателя – но не Блеф. Обывателя обманывают мягкие обходительные манеры, кажущимся безвольными жесты, смешная одежда – и он даже не понимает, что с ним делают. А Блеф, как говорил, внутри ребёнок. Те понятия добра и зла, которыми руководствуются Низшие социотипы, для него не более чем игрушка. Понятно, что речь не идёт о нарушении закона – но ничего такого, что Низшие называют «моралью», у Блефа нет. Так как сама по себе мораль устроена примитивно, – это же касается и «общечеловеческих ценностей», – Блеф их конечно знает и играется с ними. Если нужно, Блеф может так поиграть на чувстве любви, близости супругов и ценности каждого человека – что прошибает у слушателей слезу. Но это спектакль. Просто Блеф сам в этот момент вживается в образ – и не более. Через час, при разговоре с другими людьми, в нём может вообще не остаться и грамма «гуманистичности», а появится религиозность, например.</w:t>
      </w:r>
    </w:p>
    <w:p>
      <w:pPr>
        <w:pStyle w:val="Normal"/>
        <w:ind w:firstLine="720"/>
        <w:jc w:val="both"/>
        <w:rPr/>
      </w:pPr>
      <w:r>
        <w:rPr/>
        <w:t xml:space="preserve">У Блефа «плавающее» лицо или социальный образ. Это значит, что он постоянно меняется – вживается всё время в разные образы. И меняется вся система его ценностей, страхов, переживаний: Блеф каждый раз искренне что-то переживает, а назавтра ему объект вчерашних переживаний уже безразличен, и теперь он переживает совсем о другом. И каждый раз искренне – очень ему нравится «примерять одежду» разных людей и образов. Поэтому, поймать Блефа на страхах, предпочтениях, желаниях и слабостях практически невозможно. Потому что все его схемы постоянно меняются. Подобное свойство трансформации вызывает у прочих социотипов ужас – их беспокоит потеря своего собственного лица. А Блеф его не имеет – его индивидуальность собрана вокруг его внутреннего Я, а внешнее «лицо» для него не принципиально. Поэтому, с позиции особенно Низших, у Блефа нет «собственного лица», что впрочем, его не сильно беспокоит. </w:t>
      </w:r>
    </w:p>
    <w:p>
      <w:pPr>
        <w:pStyle w:val="Normal"/>
        <w:ind w:firstLine="720"/>
        <w:jc w:val="both"/>
        <w:rPr/>
      </w:pPr>
      <w:r>
        <w:rPr/>
        <w:t>Отмечу, что почти никогда Блеф не действует напрямую, а только – системно. То есть, он формирует такие условия, в которых он сможет свободно и с преимуществом действовать. Можно сказать, что Блеф никогда не «играет на чужом столе». А если учесть, что все прочие социотипы действуют линейно и даже понятия не имеют «о каких-то там территориях и условиях» – то Блеф практически всегда реализует свои замыслы за счёт активности, догматизма и слепоты окружающих.</w:t>
      </w:r>
    </w:p>
    <w:p>
      <w:pPr>
        <w:pStyle w:val="Normal"/>
        <w:ind w:firstLine="720"/>
        <w:jc w:val="both"/>
        <w:rPr/>
      </w:pPr>
      <w:r>
        <w:rPr/>
        <w:t>Дома Блеф играет в «крепкую семью»: можно сказать, что у него дома театр, происходящее в котором его мало интересует. Как правило, супруг Блефа играет очень важную роль – его можно показывать окружающим. Но сам по себе его не интересует – Блеф давно изучил все его «повадки» и теперь просто использует. Дома атмосфера спокойная, никогда не бывает скандалов или каких-то форс-мажоров: всё по плану. Дело в том, что Блефу в принципе безразлично, где жить – дома или в гостинице. Важно, чтобы его «не трогали», когда он отдыхает или думает. Также нужно отметить, что Блеф никогда ничего не делает сам – это же касается и дома. Для этого у него есть «друзья» семьи, домочадцы или кто-то ещё. Можно отметить, что в отличие от Карьеры, Блеф живёт либо в относительно скромных условиях, либо – гипертрофированно помпезных. Относительно домашней прислуги – она может быть или не быть. Всё зависит от того, в каком кругу он общается. Если это высокий ранг – то его супруга или супруг выполняют роль «демонстрационную» и «выходную»: с ними выходят в свет, чтобы их показывать. Если подчёркивается скромность – то тот же супруг или супруга заменяет всю домашнюю прислугу. Причём, от самой «второй половины» ничего не зависит – супруг даже не понимает, нравится или нет ему такая роль: просто делает, и всё. Что же касается родственников, то ни у одного человека уровня Блефа я их не видел, ничего о них не слышал – как будто их нет вовсе. Может потому, что Блеф скрывает свою личную историю, а может потому, что просто не хочет с ними общаться. Честно говоря, мне кажется, что и то и другое сразу.</w:t>
      </w:r>
    </w:p>
    <w:p>
      <w:pPr>
        <w:pStyle w:val="Normal"/>
        <w:ind w:firstLine="720"/>
        <w:jc w:val="both"/>
        <w:rPr/>
      </w:pPr>
      <w:r>
        <w:rPr/>
        <w:t xml:space="preserve">Внешне Блеф добродушен, открыт к общению – имеет много знакомых. Не избегает публичных мероприятий, где можно пообщаться с новыми людьми. При этом Блеф великолепно чувствует, кто перед ним – молниеносно определяет по мелким деталям – и умеет чётко «позиционироваться». Как уже сказано, Блеф изнывает от скуки, поэтому «избавление от скуки» – это основной мотив его выхода в социум. </w:t>
      </w:r>
    </w:p>
    <w:p>
      <w:pPr>
        <w:pStyle w:val="Normal"/>
        <w:ind w:firstLine="720"/>
        <w:jc w:val="both"/>
        <w:rPr/>
      </w:pPr>
      <w:r>
        <w:rPr/>
        <w:t>Между тем, главной ценностью Блефа является эксклюзивность. Блеф не особенно любит вещи и мало интересуется новыми приобретениями – начиная от джинсов и заканчивая домами. Можно сказать, что его в принципе не интересует то, что доступно всем. Но при возможности получить что-то эксклюзивное – то, чего нет ни у кого – Блеф загорается. Понятно, что его интересует вовсе не вещь – а сама предстоящая игра и возможность вокруг этой вещи устраивать спектакли. Но если очень эксклюзивную вещь можно просто купить, да ещё и «на блюдечке» – его это не интересует.</w:t>
      </w:r>
    </w:p>
    <w:p>
      <w:pPr>
        <w:pStyle w:val="Normal"/>
        <w:ind w:firstLine="720"/>
        <w:jc w:val="both"/>
        <w:rPr/>
      </w:pPr>
      <w:r>
        <w:rPr/>
        <w:t>Блеф очень любит комфорт – можно сказать, что «представительский класс» в автомобилях, другом транспорте предназначен именно для Блефа. Неспешность, повышенный комфорт, особые кресла создают ощущения не участника процесса движения, а – наблюдателя за процессом. Надо сказать, что другие социотипы используют «представительский класс» более для социального позиционирования: демонстрации своего социального превосходства. При этом, «медлительность» уровня Блеф часто раздражает более суетливые социотипы: слишком тяжёлая машина, слишком неповоротливая, слишком укачивает, слишком медленная... А Блеф использует её потому, что ему так удобно – тем более внутренне он никуда никогда не спешит. Это также характеризует этот уровень.</w:t>
      </w:r>
    </w:p>
    <w:p>
      <w:pPr>
        <w:pStyle w:val="Normal"/>
        <w:ind w:firstLine="720"/>
        <w:jc w:val="both"/>
        <w:rPr/>
      </w:pPr>
      <w:r>
        <w:rPr/>
        <w:t xml:space="preserve">В обществе люди уровня Блефа должны занимать должности политиков, жрецов, идеологов. Их основная задача в обществе – регулировать взаимодействия и гарантировать системность, целостность развития общества, контролировать настроение и мысли масс. То есть, они должны отвечать за </w:t>
      </w:r>
      <w:r>
        <w:rPr>
          <w:i/>
        </w:rPr>
        <w:t>темпер</w:t>
      </w:r>
      <w:r>
        <w:rPr/>
        <w:t xml:space="preserve"> – сбалансированность всей вверенной им территории – и показывать образ того, куда надо развиваться следующим шагом. В итоге их управления, картина целостная: всё развивается синхронно и в мере, необходимой для здорового перехода к следующему этапу развития общества – образу, который проводит именно Блеф. Наличие этого уровня гарантирует будущее и не допускает кризиса системы, тем более, не приходится «латать дыры». </w:t>
      </w:r>
    </w:p>
    <w:p>
      <w:pPr>
        <w:pStyle w:val="Normal"/>
        <w:ind w:firstLine="720"/>
        <w:jc w:val="both"/>
        <w:rPr/>
      </w:pPr>
      <w:r>
        <w:rPr/>
        <w:t>К сожалению, не только в нашем обществе, а во многом и цивилизации, сегодня руководящие должности, как было сказано ранее, занимают Честные, адаптированные к «карьерным стратегиям». Можно сказать, что там, где должен находиться Блеф – сегодня присутствует «топ-менеджмент». Нужно понимать, что люди этого уровня могут реализовывать только единичные проекты – но они в принципе не способны управлять системными взаимодействиями с прицелом на будущее. Вот и получается, что все проекты успешные – а общая ситуация ужасная. А чаще всего, и проекты сбоят по причине того, что вырваны из общего контекста. Вот и приходится постоянно «латать дыры»: только занялись демографией – финансовый кризис, и нужно срочно развивать промышленность… И так будет и дальше: не развитие, а – победоносное «прорывание» через сложности. Я говорю вообще о всей цивилизации.</w:t>
      </w:r>
    </w:p>
    <w:p>
      <w:pPr>
        <w:pStyle w:val="Normal"/>
        <w:ind w:firstLine="720"/>
        <w:jc w:val="both"/>
        <w:rPr/>
      </w:pPr>
      <w:r>
        <w:rPr/>
        <w:t>Таким образом, присутствие Блефа гарантирует сбалансированное развитие системы. Но при сегодняшнем положении дел, обрушение всей системы – просто вопрос времени. Сегодняшние Честные управленцы, к сожалению, только думают, что понимают в том, что обсуждают и что принимают: они не понимают причин и последствий того, что они делают – по причине того, что их социотип на это не способен… А не потому, что они плохие или «злодеи» – они «хорошие», но находятся не на своём месте.</w:t>
      </w:r>
    </w:p>
    <w:p>
      <w:pPr>
        <w:pStyle w:val="Normal"/>
        <w:ind w:firstLine="720"/>
        <w:jc w:val="both"/>
        <w:rPr/>
      </w:pPr>
      <w:r>
        <w:rPr/>
        <w:t>Но, если всё так обстоит, то почему Блеф не «лезет» на руководящие посты, не пытается изменить ситуацию? Ответ, он же вопрос, простой: а зачем ему это нужно? То, чтобы Блеф занимался регулированием процессов и исключал кризисы в развитии организации или общества, нужно не ему, и даже не Карьере, а – Низшим, и больше никому. Это они должны думать на эту тему, ведь потрясения касаются именно их, а не Высших.</w:t>
      </w:r>
    </w:p>
    <w:p>
      <w:pPr>
        <w:pStyle w:val="Normal"/>
        <w:ind w:firstLine="720"/>
        <w:jc w:val="both"/>
        <w:rPr>
          <w:rFonts w:eastAsia="Garamond"/>
        </w:rPr>
      </w:pPr>
      <w:r>
        <w:rPr>
          <w:rFonts w:eastAsia="Garamond"/>
        </w:rPr>
        <w:t xml:space="preserve"> </w:t>
      </w:r>
    </w:p>
    <w:p>
      <w:pPr>
        <w:pStyle w:val="Normal"/>
        <w:jc w:val="both"/>
        <w:rPr>
          <w:b/>
          <w:b/>
          <w:bCs/>
        </w:rPr>
      </w:pPr>
      <w:r>
        <w:rPr>
          <w:b/>
          <w:bCs/>
        </w:rPr>
        <w:t>1.2.9. “Аристократ”</w:t>
      </w:r>
    </w:p>
    <w:p>
      <w:pPr>
        <w:pStyle w:val="TextBodyIndent"/>
        <w:jc w:val="both"/>
        <w:rPr>
          <w:b/>
          <w:b/>
          <w:bCs/>
        </w:rPr>
      </w:pPr>
      <w:r>
        <w:rPr>
          <w:b/>
          <w:bCs/>
        </w:rPr>
      </w:r>
    </w:p>
    <w:p>
      <w:pPr>
        <w:pStyle w:val="TextBodyIndent"/>
        <w:jc w:val="both"/>
        <w:rPr/>
      </w:pPr>
      <w:r>
        <w:rPr/>
        <w:t xml:space="preserve">Аристократ принадлежит к Высшим уровням мышления, но уже не относится к социотипам – он находится над социальной системой, и во многом сам её формирует. По сути, это человек, который занят исключительно мыслительной деятельностью и живёт миссией. Именно Аристократ говорит ту Идею, которая определяет судьбу развития общества. Его личные потребности крайне малы, его не интересует достижение эквивалента или приобретение каких-то социально-знаковых вещей – в своей жизни он минималист и использует не более того, что ему нужно. При этом, он может себе позволить не зависеть от </w:t>
      </w:r>
      <w:r>
        <w:rPr>
          <w:i/>
        </w:rPr>
        <w:t>программы соответствия</w:t>
      </w:r>
      <w:r>
        <w:rPr/>
        <w:t xml:space="preserve"> – и использовать то, что ему нравится. Он может слушать музыку на радиоле, ездить на старой машине – то есть, использовать вещи своей юности, как бы из них создавая вокруг себя атмосферу того времени. Между тем, Аристократ мыслит глобальными категориями и «смотрит вперёд»: он берёт ответственность за будущее какой-то ему вверенной или созданной им системы – и живёт только ради неё. </w:t>
      </w:r>
    </w:p>
    <w:p>
      <w:pPr>
        <w:pStyle w:val="Normal"/>
        <w:ind w:firstLine="720"/>
        <w:jc w:val="both"/>
        <w:rPr/>
      </w:pPr>
      <w:r>
        <w:rPr/>
        <w:t>Аристократа интересует только информация – он постоянно занят аналитикой и прогнозированием происходящего. Он живёт мыслями и мыслительными процессами. Люди его совсем не интересуют – он просто их ставит на места в своей системе для выполнение строго определённых функций. Общения, скопления людей он не любит и избегает. Больше всего любит находиться в одиночестве, погрузившись в свои мысли. В некоторых случаях, его можно было бы назвать «серым кардиналом», но не власть в его жизни представляет интерес – вся его жизнь направлена на продвижение какой-то идеи или системы. Между тем, Аристократ может искренне любить только то, что создал сам – своё детище. Ко всему остальному эмоций он не испытывает, поэтому часто такой человек кажется совершенно безэмоциональным, сухим.</w:t>
      </w:r>
    </w:p>
    <w:p>
      <w:pPr>
        <w:pStyle w:val="Normal"/>
        <w:ind w:firstLine="720"/>
        <w:jc w:val="both"/>
        <w:rPr/>
      </w:pPr>
      <w:r>
        <w:rPr/>
        <w:t>Отмечу, что Аристократ создаёт себе ту атмосферу жизни, которая ему ближе – без привязки к современным тенденциями и моде. Но никогда он не падает в уровне жизни ниже того, что ему необходимо – а в отдельных случаях, может позволить себе реализовать мечту. Например, купить картины и сделать собственную картинную галерею, или музей древностей. При этом, он это делает исключительно для себя – и часто, только единицы могут эту галерею увидеть. Можно сказать, тайный коллекционер. Аристократу не нужно ни внимание, ни восхищение, ни признание окружающих – их мнение его совсем не интересует. Это глубокое искреннее безразличие к вниманию окружающих и их мнению свойственно только этому уровню.</w:t>
      </w:r>
    </w:p>
    <w:p>
      <w:pPr>
        <w:pStyle w:val="Normal"/>
        <w:ind w:firstLine="720"/>
        <w:jc w:val="both"/>
        <w:rPr/>
      </w:pPr>
      <w:r>
        <w:rPr/>
        <w:t>Внешне Аристократ, как правило, небольшой сухенький человечек с очень безвольными ручками и мягкими движениями – производит впечатление слабого, безжизненного существа, не способного отстоять свои интересы. Если того не требует ситуация, стремится к простоте жизни и крайне не любит быть на виду. По одежде его можно нередко даже спутать с представителем Бедных – настолько ему без разницы, что носить и как выглядеть. Но в отличие от Бедных – он может за несколько минут преобразиться: выясняется, что у него действительно великолепный вкус, чувство стиля. Бывают ситуации, когда такой человек много лет живёт бок о бок с соседями, и те относятся к нему, как к «странному старику» и вдруг спустя много лет узнают, что он совсем не «больной и бедный», а крайне известная и влиятельная в своих кругах фигура. Но Аристократ стремится этого не допускать: ему спокойнее, когда его не трогают и не «дружат» с ним.</w:t>
      </w:r>
    </w:p>
    <w:p>
      <w:pPr>
        <w:pStyle w:val="Normal"/>
        <w:ind w:firstLine="720"/>
        <w:jc w:val="both"/>
        <w:rPr/>
      </w:pPr>
      <w:r>
        <w:rPr/>
        <w:t>Таким образом, жизнь Аристократа подтверждает древнюю мудрость: вернуться к прежней простоте можно только пройдя весь путь. Но много говорить об этом уровне не станем, уже хотя бы потому что Аристократа в жизни приходится встречать реже, чем своё 80-тилетие, а его мышление и мотивация мало доступны пониманию с уровня любого социотипа, даже Высшего.</w:t>
      </w:r>
    </w:p>
    <w:p>
      <w:pPr>
        <w:pStyle w:val="Normal"/>
        <w:ind w:firstLine="720"/>
        <w:jc w:val="both"/>
        <w:rPr/>
      </w:pPr>
      <w:r>
        <w:rPr/>
      </w:r>
    </w:p>
    <w:p>
      <w:pPr>
        <w:pStyle w:val="Heading1"/>
        <w:ind w:hanging="0"/>
        <w:jc w:val="center"/>
        <w:rPr>
          <w:bCs/>
        </w:rPr>
      </w:pPr>
      <w:r>
        <w:rPr>
          <w:bCs/>
        </w:rPr>
        <w:t>1.3. Простроенность и выявление  Базовых Уровней</w:t>
      </w:r>
    </w:p>
    <w:p>
      <w:pPr>
        <w:pStyle w:val="Normal"/>
        <w:ind w:firstLine="720"/>
        <w:jc w:val="both"/>
        <w:rPr>
          <w:bCs/>
        </w:rPr>
      </w:pPr>
      <w:r>
        <w:rPr>
          <w:bCs/>
        </w:rPr>
      </w:r>
    </w:p>
    <w:p>
      <w:pPr>
        <w:pStyle w:val="TextBodyIndent"/>
        <w:jc w:val="both"/>
        <w:rPr/>
      </w:pPr>
      <w:r>
        <w:rPr/>
        <w:t xml:space="preserve">Теперь поговорим о том, как же всё-таки определить Базовый Уровень мышления человека. Всё достаточно не сложно: человек принадлежит к его «нижнему», </w:t>
      </w:r>
      <w:r>
        <w:rPr>
          <w:i/>
        </w:rPr>
        <w:t>непростроенному</w:t>
      </w:r>
      <w:r>
        <w:rPr/>
        <w:t xml:space="preserve"> Базовому Уровню. Если вы видите, что у человека есть не проработанный страх и ценности какого-то уровня, например, Бедных, то каким бы «великим» Блефом не казался человек внешне – на самом деле он принадлежит к уровню Бедных. Понятно?</w:t>
      </w:r>
    </w:p>
    <w:p>
      <w:pPr>
        <w:pStyle w:val="TextBodyIndent"/>
        <w:jc w:val="both"/>
        <w:rPr/>
      </w:pPr>
      <w:r>
        <w:rPr/>
        <w:t xml:space="preserve">Ещё раз пробежимся по основным страхам и ценностям: у </w:t>
      </w:r>
      <w:r>
        <w:rPr>
          <w:i/>
        </w:rPr>
        <w:t>Бедных</w:t>
      </w:r>
      <w:r>
        <w:rPr/>
        <w:t xml:space="preserve"> – остаться без средств к существованию, страх бедности и ценность денег, имущества, достатка. </w:t>
      </w:r>
    </w:p>
    <w:p>
      <w:pPr>
        <w:pStyle w:val="TextBodyIndent"/>
        <w:jc w:val="both"/>
        <w:rPr/>
      </w:pPr>
      <w:r>
        <w:rPr/>
        <w:t xml:space="preserve">На уровне </w:t>
      </w:r>
      <w:r>
        <w:rPr>
          <w:i/>
        </w:rPr>
        <w:t>Честных</w:t>
      </w:r>
      <w:r>
        <w:rPr/>
        <w:t xml:space="preserve"> «живёт» страх того, как к человеку относятся окружающие люди, что о нём говорят, думают, каким человеком его считают. Особенно важным является социальное признание, развитый интеллект, положение в обществе; при этом, они постоянно переживают из-за вопросов справедливости, собственных прав и правоты. Крайне важным является «стандартизация» всего, с чем Честные сталкиваются – по их мнению всё должно подчиняться существующим нормам морали, привычного уклада жизни, то есть соответствовать истинам из учебников…</w:t>
      </w:r>
    </w:p>
    <w:p>
      <w:pPr>
        <w:pStyle w:val="TextBodyIndent"/>
        <w:jc w:val="both"/>
        <w:rPr/>
      </w:pPr>
      <w:r>
        <w:rPr/>
        <w:t>Для всех Низших общими являются такие страхи, как – утрата здоровья, отторгнутость от группы, несоответствие стандартам группы, особенно в вопросах семьи, уклада и образа жизни. При этом, Низшие маниакально ищут стабильности и боятся кардинальных перемен. Формализм и поверхностность, любовь к изучению уже известного, неспособность к качественному, а не количественному, пониманию окружающего мира также является их особенностью – ценности «понятности» и «стабильности» играют важную роль в их жизни. Соответственно, Низшие не способны ни к «духовному» развитию, ни тем более «духовному» росту, но «духовное» развлечение заменяет им и первое и второе. Низшие могут научиться только какому-то навыку – профессиональной технологии работы с компьютером, например, или бухгалтерией, йогой, действиям по известным финансовым или менеджментовым схемам или, на крайний случай, методу психокоррекции. Скажу прямо – они во всём являются ремесленниками. Впрочем, чувство их значимости, как правило, обратно пропорционально их ограниченности – что исключает для них возможность объективно видеть происходящее вокруг. Низшие живут догматами, и об их собственном мнении речи не идёт в принципе: они движимы мнением группы – модой, рекомендациями – по принципу «группа не может ошибаться». При этом, они могут с успехом симулировать собственное мнение. Отмечу, что их жизнь идёт по циклам, один день похож на другой, и смысла в том, что они делают и чем заполняют время, кроме как физического выживания и развлечения, нет никакого: они живут, потому что родились и чем-то надо заполнить время от рождения до старости. Таким образом, вышеперечисленные основные и вторичные признаки точно характеризуют Бедных и Честных.</w:t>
      </w:r>
    </w:p>
    <w:p>
      <w:pPr>
        <w:pStyle w:val="TextBodyIndent"/>
        <w:jc w:val="both"/>
        <w:rPr/>
      </w:pPr>
      <w:r>
        <w:rPr/>
        <w:t xml:space="preserve">У </w:t>
      </w:r>
      <w:r>
        <w:rPr>
          <w:i/>
        </w:rPr>
        <w:t>Карьеры</w:t>
      </w:r>
      <w:r>
        <w:rPr/>
        <w:t xml:space="preserve"> главным страхом является утрата лидерства – неспособность достигать результата и потеря контроля над происходящим. Соответственно, ценным является то дело, которым они живут и превосходство результатов этого дела над результатами окружающих. </w:t>
      </w:r>
    </w:p>
    <w:p>
      <w:pPr>
        <w:pStyle w:val="TextBodyIndent"/>
        <w:jc w:val="both"/>
        <w:rPr/>
      </w:pPr>
      <w:r>
        <w:rPr/>
        <w:t xml:space="preserve">Для </w:t>
      </w:r>
      <w:r>
        <w:rPr>
          <w:i/>
        </w:rPr>
        <w:t>Блефа</w:t>
      </w:r>
      <w:r>
        <w:rPr/>
        <w:t xml:space="preserve"> страшна скука, серость, утрата остроты ощущения жизни. Важным являются новые впечатления, эмоции, «хитроумность» комбинаций – и конечно, восхищение окружающих проведённой ими игрой. А уж возможность ставить окружающих в тупик для них и вовсе является наслаждением. При этом, к ценностям можно отнести эксклюзивность в вещах и идеях, а в области социальной – власть. </w:t>
      </w:r>
    </w:p>
    <w:p>
      <w:pPr>
        <w:pStyle w:val="TextBodyIndent"/>
        <w:jc w:val="both"/>
        <w:rPr/>
      </w:pPr>
      <w:r>
        <w:rPr/>
        <w:t xml:space="preserve">Для всех Высших общими являются такие страхи, как необходимость подчиняться, потеря возможности самому принимать решения, необходимость совместного существования с представителями Низших, стабильная и неменяющаяся ситуация, потеря возможности влиять на социум. При этом, Высшие ищут ситуации, в которых отсутствуют помехи для их занятий и достаточно легко меняют «площадку» – от изменения социального круга до переезда в другую страну, – в зависимости от ситуации. Глубина и качество, любовь к изучению принципиально нового, адекватность и «приложимость» знаний, постоянное расширение понимания окружающего мира даже за счёт переживания внутренних мировоззренческих кризисов и готовность жертвовать ради этого своей внутренней стабильностью – также являются их особенностью. Высшие постоянно в поиске нового, и их жизнь проходит в состоянии непрерывных перемен, как внутренних, так и внешних. Лозунг: «Подвижное мышление – в подвижном мире!» – точно подходит для них. Соответственно, Высшие склонны к «духовному» развитию и «духовному» росту, при этом «духовное» развлечение их веселит, но не заменяет им и первое и второе. </w:t>
      </w:r>
    </w:p>
    <w:p>
      <w:pPr>
        <w:pStyle w:val="TextBodyIndent"/>
        <w:jc w:val="both"/>
        <w:rPr/>
      </w:pPr>
      <w:r>
        <w:rPr/>
        <w:t xml:space="preserve">Только Высшие способны иметь твёрдую мировоззренческую позицию: в отличие от Низших социотипов они могут однажды в своей жизни перестать метаться из одной системы, одной жизненной концепции к другой и определиться в какой-то одной системе миропонимания. Они, конечно, могут научиться навыку или методу, но их интерес состоит в понимании всей области знаний, в которой они действуют. Поэтому, самим навыкам Высшие придают значение, но не большее, чем необходимо для жизни: у них нет маниакальной склонности Низших превращать свою голову в склад или помойку, закачивая туда всё подряд без разбору. Можно сказать, что во всём Высшие стремятся получить знания на уровне «высшего образования». Поэтому, за счёт широты кругозора и глубины понимания, чувство значимости у Высших находится в разумных пределах, и это скорее чувство достоинства и адекватная самооценка, которые «не застилают им глаза». Понятно, что при необходимости, они могут «надуть щеки» – но это не является их постоянным состоянием. </w:t>
      </w:r>
    </w:p>
    <w:p>
      <w:pPr>
        <w:pStyle w:val="TextBodyIndent"/>
        <w:jc w:val="both"/>
        <w:rPr/>
      </w:pPr>
      <w:r>
        <w:rPr/>
        <w:t>Их жизнь идёт не по циклам, а по ими же созданному плану или согласно их представлениям, при этом, если они осознают, что один день становится похож на другой, то для них это – катастрофа. Сама жизнь и то, что они делают, всегда движима каким-то «высшим» смыслом – непрерывное развитие является их образом жизни: дело, которым они заняты, интересы, уклад жизни – всё подчинено какой-то их мечте. В этом отношении, Высшие живут тем, что реализуют свои мечты, надежды, желания. Причём, они действительно могут гордиться тем, что не просто «коптят воздух», а – проживают жизнь как осознающие, мыслящие существа. Уровень жизни для них не имеет первоочередного значения – он является дополнением к тому, что они делают. Но никогда уровень жизни Высших не будет на грани выживания: комфорт в жизни – одна из важных их ценностей. Но в отличие от Низших, именно комфорт, а не – достаток. По этим перечисленным признакам можно определить принадлежность человека к Высшим Уровням – Карьере и Блефу.</w:t>
      </w:r>
    </w:p>
    <w:p>
      <w:pPr>
        <w:pStyle w:val="TextBodyIndent"/>
        <w:jc w:val="both"/>
        <w:rPr/>
      </w:pPr>
      <w:r>
        <w:rPr/>
        <w:t xml:space="preserve">Таким образом, </w:t>
      </w:r>
      <w:r>
        <w:rPr>
          <w:i/>
        </w:rPr>
        <w:t>непростроенным</w:t>
      </w:r>
      <w:r>
        <w:rPr/>
        <w:t xml:space="preserve"> у человека называется тот уровень, на котором присутствуют страхи, ценности и характерные черты, описанные выше. При этом, чаще всего человек не осознаёт свой непростроенный уровень – либо сознательно закрывает на него глаза, либо «вытесняет» его страхи в «бессознательное». Понятно, что чем ниже Базовый Уровень, тем более страхи связаны с выживанием – животной природой человека. А это значит, что самый низкий страх является преобладающим в работе ума и определяет все ожидания и мотивы человека в его принятии решений и действиях. Поэтому, осознаваем низший непростроенный уровень человеком или нет, но именно он лежит в основе всех жизненных стратегий человека. </w:t>
      </w:r>
    </w:p>
    <w:p>
      <w:pPr>
        <w:pStyle w:val="Normal"/>
        <w:ind w:firstLine="720"/>
        <w:jc w:val="both"/>
        <w:rPr/>
      </w:pPr>
      <w:r>
        <w:rPr/>
        <w:t xml:space="preserve">Но что опасного в непростроенном уровне – или это только «философия»? Это философия до поры до времени. Человека обычно не пугают разговоры о том, что какой-то «непростроенный уровень» портит ему жизнь – особенно, если непростроены Низшие. Это и понятно – Низшие настолько боятся потерять стабильный, размеренный и знакомый ход жизни, что предпочитают мучиться, но ничего не менять. Но они закрывают глаза на то, что их неизбежно ожидает. Существует закон, который ещё никому не удалось обойти: </w:t>
      </w:r>
      <w:r>
        <w:rPr>
          <w:b/>
        </w:rPr>
        <w:t>человек закончит свою жизнь на непростроенном уровне – но уже не ментально, а фактически</w:t>
      </w:r>
      <w:r>
        <w:rPr/>
        <w:t xml:space="preserve">. Непростроенные Бедные – в фактической бедности; Честные – в скандалах и судах; Карьера обречена до конца жизни работать «на результат»; а Блеф в старости будет изнывать от скуки. Понятно, что лучше маяться скукой, чем у метро просить милостыню, но это не означает, что надо «из двух зол выбирать меньшее»: необходимо стремиться выйти из </w:t>
      </w:r>
      <w:r>
        <w:rPr>
          <w:i/>
        </w:rPr>
        <w:t>шаблонного мышления</w:t>
      </w:r>
      <w:r>
        <w:rPr/>
        <w:t xml:space="preserve">. Ведь, по сути, такая «неудавшаяся старость» – это предусмотренное самой жизнью наказание за нежелание действительно развиваться: можно обмануть всех, но от себя не уйдёшь. Поэтому, игрища в «саморазвитие» заканчиваются плохо – время упущено, а жизненная ситуация предопределена. </w:t>
      </w:r>
    </w:p>
    <w:p>
      <w:pPr>
        <w:pStyle w:val="TextBodyIndent"/>
        <w:jc w:val="both"/>
        <w:rPr/>
      </w:pPr>
      <w:r>
        <w:rPr/>
        <w:t>Такой «фатальности» есть вполне простое объяснение. Систему Базовых Уровней можно представить как пирамиду, на вершине которой находится Аристократ, а внизу Бедный (Рис. 2).</w:t>
      </w:r>
      <w:r>
        <w:rPr>
          <w:color w:val="0000FF"/>
        </w:rPr>
        <w:t xml:space="preserve"> </w:t>
      </w:r>
      <w:r>
        <w:rPr/>
        <w:t xml:space="preserve">Каждый уровень является фундаментом для более высокого, который как бы опирается на него. То есть, Бедный являются фундаментом Честных, Честные – Карьеры, Карьера – Блефа, Блеф – Аристократа. Если какой-то один из нижних уровней «дал трещину», то и вся «надстройка» висит «в воздухе». Любое «колебание почвы», и «пирамида» рушится. А «почва уходит из под ног» всегда неожиданно и по разным причинам: начиная от неожиданной болезни, семейного разлада, краха бизнеса или предательства партнёров – и до макро событий, аналогичных Перестройке. Страх неизбежно притянет ситуацию и будет реализован. Так что, простроить свои хотя бы Низшие уровни – в интересах самого человека: задача, может даже более важная, чем прочие, включая социальное положение и карьеру. Посмотрите на наших «героев прошлого» – например, известных артистов прошлого поколения: вряд ли жизнь многих из них можно назвать обеспеченной. И тогда возникает вполне циничный вопрос: и чего они добились в жизни – бедности, невыносимой домашней атмосферы?.. Это не только отношение государства к своим героям, о чём так много сегодня кричат – в первую очередь, это непростроенность самого человека. </w:t>
      </w:r>
    </w:p>
    <w:p>
      <w:pPr>
        <w:pStyle w:val="TextBodyIndent"/>
        <w:jc w:val="both"/>
        <w:rPr/>
      </w:pPr>
      <w:r>
        <w:rPr/>
      </w:r>
    </w:p>
    <w:p>
      <w:pPr>
        <w:pStyle w:val="TextBodyIndent"/>
        <w:jc w:val="center"/>
        <w:rPr/>
      </w:pPr>
      <w:r>
        <w:rPr/>
        <w:drawing>
          <wp:inline distT="0" distB="0" distL="0" distR="0">
            <wp:extent cx="4286250" cy="32194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8" t="-11" r="-8" b="-11"/>
                    <a:stretch>
                      <a:fillRect/>
                    </a:stretch>
                  </pic:blipFill>
                  <pic:spPr bwMode="auto">
                    <a:xfrm>
                      <a:off x="0" y="0"/>
                      <a:ext cx="4286250" cy="3219450"/>
                    </a:xfrm>
                    <a:prstGeom prst="rect">
                      <a:avLst/>
                    </a:prstGeom>
                  </pic:spPr>
                </pic:pic>
              </a:graphicData>
            </a:graphic>
          </wp:inline>
        </w:drawing>
      </w:r>
    </w:p>
    <w:p>
      <w:pPr>
        <w:pStyle w:val="TextBodyIndent"/>
        <w:jc w:val="both"/>
        <w:rPr/>
      </w:pPr>
      <w:r>
        <w:rPr/>
      </w:r>
    </w:p>
    <w:p>
      <w:pPr>
        <w:pStyle w:val="TextBodyIndent"/>
        <w:jc w:val="both"/>
        <w:rPr/>
      </w:pPr>
      <w:r>
        <w:rPr/>
        <w:t>Но как же определить свой непростроенный уровень или уровень другого человека? Ну во-первых, нужно отдавать себе отчёт в том, что Высших в обществе не более 5% от всего населения, а то и меньше. Это нужно понимать и в отношении окружающих, не впадая в иллюзии, что каждый известный или просто интересный человек – Карьера или Блеф. И главное, это нужно понимать и в отношении себя самого. Ведь почти у каждого человека так или иначе проявляются и присутствуют признаки и модели из всех уровней. Это вводит в заблуждение. И чтобы действительно понять Базовый Уровень человека, нужно знать, что проявляется непростроенный уровень тогда, когда человек попадает в сложную, опасную или просто пугающую его ситуацию. То есть, когда происходит неожиданное событие, вышибающее человека из привычного течения жизни, когда все его привычные «наработки» по взаимодействию с окружающим не действуют – тогда и проявляется непростроенный уровень. Когда же всё предсказуемо, человек адаптирован к происходящему, да при этом владеет достаточным эквивалентом в глазах общества – он может полностью вести себя и выглядеть, как Блеф или Карьера. Но неожиданное событие, каким в своё время явилась, например, Перестройка в макро масштабе, или какой-то удар личного, рабочего характера всё расставит по местам – человек проявит своё настоящее лицо.</w:t>
      </w:r>
    </w:p>
    <w:p>
      <w:pPr>
        <w:pStyle w:val="Normal"/>
        <w:ind w:firstLine="720"/>
        <w:jc w:val="both"/>
        <w:rPr/>
      </w:pPr>
      <w:r>
        <w:rPr/>
        <w:t xml:space="preserve">Этим часто пользуется Блеф и Карьера, создавая для людей непредвиденные ситуации. Если в сложной ситуации человек «ломается» и рыдает, впадает в истерику, переходит на крик с обвинениями окружающих, или просто умоляет помочь, жалуется на тяжелую жизнь или объясняет, какие у него проблемы, при этом теряет достоинство, молит о пощаде – то это Бедный. Причём, всё, что он делает, должно вызывать жалость и сочувствие у окружающих, по крайне мере, именно в этом его расчёт. </w:t>
      </w:r>
    </w:p>
    <w:p>
      <w:pPr>
        <w:pStyle w:val="Normal"/>
        <w:ind w:firstLine="720"/>
        <w:jc w:val="both"/>
        <w:rPr/>
      </w:pPr>
      <w:r>
        <w:rPr/>
        <w:t xml:space="preserve">Честный в случае опасности впадает в состояние невменяемое и начинает обвинять кого-то. При этом часто не даёт никому вставить слово. Его задача убедить «общественность» в том, что не он – а кто-то виноват. По сути, он создаёт врага, на которого общественность должна «спустить собак». В личных ситуациях у него смешиваются рыдающие интонации «от обиды» с агрессивными выпадами в адрес собеседника, даже если это супруг или дети. Но в любом случае – это попытка что-то доказать, лающие интонации, часто истеричное поведение. И высказавшись, пытается «красиво» улизнуть, демонстративно хлопнув дверью. При этом именно Честные в подобных ситуациях «идут пятнами» – на их лице происходит что-то невообразимое. И что характерно для Низших, они вообще не «въезжают» в то, что происходит – они сразу пугаются за себя и начинают «выгораживать» свою персону. О деле в этот момент они вообще не думают: им плевать, что дальше будет с делом – главное «спастись» самим. </w:t>
      </w:r>
    </w:p>
    <w:p>
      <w:pPr>
        <w:pStyle w:val="Normal"/>
        <w:ind w:firstLine="720"/>
        <w:jc w:val="both"/>
        <w:rPr/>
      </w:pPr>
      <w:r>
        <w:rPr/>
        <w:t xml:space="preserve">Высшие социотипы наоборот: они как правило себя не защищают, о себе не думают – а сразу погружаются в ситуацию или дело. Их не интересует, кто виноват и даже то, что будет с ними – им нужно понять, что в такой «сложной» ситуации делать, чтобы спасти дело. Поэтому Карьера становится ещё более серьёзной, не реагирует на общую панику, сохраняет хладнокровие – и пытается всеми силами, без криков и истерик, стиснув зубы, исправить положение. «Разбор полётов» происходит уже после того, как ситуация нормализована. </w:t>
      </w:r>
    </w:p>
    <w:p>
      <w:pPr>
        <w:pStyle w:val="Normal"/>
        <w:ind w:firstLine="720"/>
        <w:jc w:val="both"/>
        <w:rPr/>
      </w:pPr>
      <w:r>
        <w:rPr/>
        <w:t>Блеф же часто пугает окружающих своим поведением: он жутко радуется. Все перепуганы, одни спасаются, другие бьются в истерике, третьи пытаются исправить положение – а Блеф с азартом носится между ними и радуется. Может показаться, что он не понимает серьёзности положения: мы банкроты – а Блеф счастлив… В действительности, он просто любит неожиданные повороты жизни – для него это каждый раз новая возможность развлечься. Или спасти ситуацию. В действительности, он не просто так «носится» – он собирает информацию. И когда почувствует, в чём причина происходящего, чем она вызвана, что нужно предпринять – у него в течение минуты рождается нужный сюжет. И практически всегда ситуацию спасает именно Блеф. Почему Честные и Бедные не спасают ситуацию, понятно – они просто «бьются в падучей» и ничего не делают. Карьера действует известным ему способом, который, что не исключено, и привёл к кризису – то есть делает известные ему вещи с максимальным упорством. Даже не понимая, что происходит: в критических ситуациях Карьера теряет свою адаптивность и «упирается». Поэтому Карьера также в момент «обвала» ничего сделать не может, кроме как героически погибнуть. А вот Блефа ситуация не пугает, кризисы он любит – и чувствует себя в них, как рыба в воде. И нередко, именно всеобщий кризис в обществе помогает Блефу достигнуть желаемого.</w:t>
      </w:r>
    </w:p>
    <w:p>
      <w:pPr>
        <w:pStyle w:val="Normal"/>
        <w:ind w:firstLine="720"/>
        <w:jc w:val="both"/>
        <w:rPr/>
      </w:pPr>
      <w:r>
        <w:rPr/>
        <w:t>Таким образом, стоит обратить внимание на то, как человек ведёт себя именно в критических ситуациях или в случае опасности – и станет понятно, кто перед вами. Он может вам казаться Блефом или Карьерой, но в такие моменты вдруг выяснится, что он «собачится», как Честный или его «трясёт», как Бедного (понятно, что «большой начальник» не будет рыдать при подчинённых, но внутри у него будет происходить процесс «пожалейте меня», что и выразится в «трясучке»). Кстати, не стоит думать, что если в последнем случае вы ему поможете и спасёте положение, то он вас отблагодарит – скорее всего, вас после этого уволят, так как вы теперь своей решимостью его пугаете.</w:t>
      </w:r>
    </w:p>
    <w:p>
      <w:pPr>
        <w:pStyle w:val="Normal"/>
        <w:ind w:firstLine="720"/>
        <w:jc w:val="both"/>
        <w:rPr/>
      </w:pPr>
      <w:r>
        <w:rPr/>
        <w:t xml:space="preserve">Но понятно, что  жизнь большинства, к счастью, не столь экстремальна, чтобы каждый день наблюдать за людьми в моменты кризиса, в которых они «раскрываются». Конечно, определить Базовый Уровень человека можно и в спокойной обстановке – хотя, конечно, это потребует чуть больше времени и наблюдательности. Для этого надо послушать, </w:t>
      </w:r>
      <w:r>
        <w:rPr>
          <w:i/>
        </w:rPr>
        <w:t>о чём</w:t>
      </w:r>
      <w:r>
        <w:rPr/>
        <w:t xml:space="preserve"> говорит человек: что он считает важным в жизни, как ведёт себя с окружающими, какие ценности постоянно «пропагандирует» – и по этим, косвенным признакам можно получить представление о его непростроенности. </w:t>
      </w:r>
    </w:p>
    <w:p>
      <w:pPr>
        <w:pStyle w:val="Normal"/>
        <w:ind w:firstLine="720"/>
        <w:jc w:val="both"/>
        <w:rPr/>
      </w:pPr>
      <w:r>
        <w:rPr/>
        <w:t>Во взаимоотношениях же с человеком никогда не стоит забывать, к какому уровню он относится. Он может казаться супер-Блефом, но быть по факту великолепно адаптировавшимся Честным. Это значит, что внешне, поведенчески с ним нужно играть, как с Блефом, но темы разговоров, предложения, мнения об окружающих строить, как для Честного.</w:t>
      </w:r>
    </w:p>
    <w:p>
      <w:pPr>
        <w:pStyle w:val="2"/>
        <w:rPr>
          <w:rFonts w:ascii="Garamond" w:hAnsi="Garamond" w:cs="Garamond"/>
        </w:rPr>
      </w:pPr>
      <w:r>
        <w:rPr>
          <w:rFonts w:cs="Garamond" w:ascii="Garamond" w:hAnsi="Garamond"/>
        </w:rPr>
        <w:t xml:space="preserve">Почему же сегодня так мало ярко выраженных Низших – и такое количество «высших»? Куда ни посмотри – то Блеф, то Карьера. Мне с пугающей регулярностью попадаются люди, которые по прочтении книги РСИ утверждают что они «Блефы», значительно реже «Карьера», а особо выдающиеся требуют их признания, как «Аристократов». Вообще-то такие заявления уже исходят с уровня Честных, ведь только Честные, делая их, не могут увидеть очевидную связь своих действий с описанием своего уровня. Никакой Высший уровень так сильно не интересуется тем, к какому уровню он относится – ему это вообще безразлично уже хотя бы потому, что он занят делом, а не своей персоной! </w:t>
      </w:r>
    </w:p>
    <w:p>
      <w:pPr>
        <w:pStyle w:val="2"/>
        <w:rPr>
          <w:rFonts w:ascii="Garamond" w:hAnsi="Garamond" w:cs="Garamond"/>
        </w:rPr>
      </w:pPr>
      <w:r>
        <w:rPr>
          <w:rFonts w:cs="Garamond" w:ascii="Garamond" w:hAnsi="Garamond"/>
        </w:rPr>
        <w:t xml:space="preserve">Надо сказать, что у такого всплеска «высших» есть вполне логичное объяснение. Во времена стабильности правила социальной жизни ясные, становятся понятны схемы того, как получить достаток – как нужно себя вести, как выглядеть. Мало того, очевиден эквивалент и схемы его получения. И Низшие постепенно усваивают правила, адаптируются к ним. В итоге, большинству из них удаётся наладить жизнь на вполне достойном уровне. Когда же система не имеет «фильтров», позволяющих отделять «верх» от «низа», о чем уже сказано в теме социальных иерархий, то со временем не малая часть, действуя не самым оригинальным способом, поднимается «наверх» социальной пирамиды. В этом Низшие имеют неоспоримое преимущество: в отличие от Высших, они могут годами заниматься рутинными и бессмысленными делами, даже не задумываясь об этом. В любой системе они всё равно бы делали что-то подобное. А вот Высшие не могут годами мучить себя, чтобы выслуживаться – их психическое состояние для них куда важнее, чем всё остальное. И они ищут другие способы обеспечить себя, освобождая ключевые позиции, на которые тут же «садится» Низший.  </w:t>
      </w:r>
    </w:p>
    <w:p>
      <w:pPr>
        <w:pStyle w:val="Normal"/>
        <w:ind w:firstLine="720"/>
        <w:jc w:val="both"/>
        <w:rPr/>
      </w:pPr>
      <w:r>
        <w:rPr/>
        <w:t>Когда в России начинался бизнес, например, это была отдушина для Высших – и они туда «потекли», выстроили правила. Потом же «предпринимательство» и «чиновничество» тоже перестало быть «свободным», и они покинули эти площадки. А на освободившиеся места, по «проторенной дороге», пришли Бедные и Честные. Через небольшое время количество Низших стало достаточным для того, чтобы на «высших» должностях стали появляться группы. И таким образом, создались «дворовые» условия на более высоком уровне жизни, в которых представители группового мышления чувствуют себя великолепно: взаимоподдержка, разделение ответственности, отличие своего от чужака, свои нормы сосуществования… При этом, они знают, что занимают высокое место и имеют доход высокого уровня, что не по силам «обычному» человеку – рабочему или инженеру. Сравнивая уровень полученного достатка и власти с возможностями среднестатистического гражданина, они видят свою «отличность» от массы. Плюс само название должности говорит им, какого высокого они социального ранга достигли. И их значимость растёт, психика успокаивается, а представления о том, как должен вести себя человек на этом месте, у них есть из сторонних примеров, которым они подражают. В итоге, внешне Низшие начинают практически ничем не отличаться от Высших: за счёт атрибутики, лоска, стоимости аксессуаров и постоянного выпячивания в глаза окружающим «эквивалента» – достатка, должности и имущества. И это продолжается вплоть до очередного личного, локального или глобального кризиса. Но что стоит учесть – так это «непотопляемость» Низших за счёт группы, к которой они принадлежат: «наломав дров» в одном месте, Бедный или Честный переходит в другое. И по этой причине, когда приходит время, «вниз» как правило «летят» не отдельные персоны – а обрушивается вся группа, утягивая даже тех, чьё личное время ещё не пришло…</w:t>
      </w:r>
    </w:p>
    <w:p>
      <w:pPr>
        <w:pStyle w:val="Normal"/>
        <w:ind w:firstLine="720"/>
        <w:jc w:val="both"/>
        <w:rPr/>
      </w:pPr>
      <w:r>
        <w:rPr/>
        <w:t xml:space="preserve">Но вернёмся к основной теме. Теперь вопрос о том, как простраивать Базовые Уровни. Понятно, что уровень человека зависит от его разумности и развитости, единственным инструментом совершенствования которых является </w:t>
      </w:r>
      <w:r>
        <w:rPr>
          <w:i/>
        </w:rPr>
        <w:t>Отношение</w:t>
      </w:r>
      <w:r>
        <w:rPr/>
        <w:t>. Но существуют и признаки того, как простраиваются Базовые Уровни – подобно верстовым столбам на дороге. Рассмотрим эти признаки – шаги.</w:t>
      </w:r>
    </w:p>
    <w:p>
      <w:pPr>
        <w:pStyle w:val="2"/>
        <w:rPr>
          <w:rFonts w:ascii="Garamond" w:hAnsi="Garamond" w:cs="Garamond"/>
        </w:rPr>
      </w:pPr>
      <w:r>
        <w:rPr>
          <w:rFonts w:cs="Garamond" w:ascii="Garamond" w:hAnsi="Garamond"/>
        </w:rPr>
        <w:t>Признаком непростроенности уровня Бедных является презрение к неквалифицированному, низкооплачиваемому, не статусному труду исключительно ради пропитания и физического выживания. Этот достаточно обширный список «брезгливых» состояний вызван страхом оказаться на пороге нищеты. Это значит, что придётся отказать себе в любых излишках в еде, одежде, развлечениях, аксессуарах и даже комфортном жилье, а об отдыхе я даже не говорю. Человек боится потерять этот излишек и презирает тех, кто не может себе его обеспечить. У такого человека даже при мысли об этом возникает внутреннее возмущение, он впадает в амбиции и значимость – и всячески доказывает себе, что такого не будет никогда, или просто об этом не думает. Соответственно, внимание человека сосредоточено на достатке и доказательствах самому себе и окружающим своей социальной успешности. Первоочередное значение для него имеет то, в какой квартире он живёт, какая мебель у него стоит, на какой машине он ездит, сколько этажей у него коттедж… По сути, он маниакально склонен ко всему «лучшему» – то есть люди с непростроенным уровнем Бедных являются главными потребителями всего «самого дорогого». Образцы социального успеха они берут из «модных» журналов дизайна, копируют с мировых звёзд, – как Эллочка Людоедка в известном произведении, – своих «конкурентов» по успешной жизни они всегда пытаются превзойти в имуществе, гламуре, потребляемых услугах. Такого человека всегда легко узнать по «дворцовой» или «евро-современной» обстановке дома, по «журнальной» внешности, излишне дорогому или большому автомобилю, количеству загородных домов… Приобретая необходимый набор «финансовой элиты», такой человек доказывает себе, что никогда не окажется внизу общества. И по сути, закона «не больше, чем не обходимо» для этих людей не существует – они руководствуются принципом «всегда недостаточно». Нюанс: то, чем они владеют, они либо не используют в полную силу и по назначению, либо не разбираются в этом, либо вовсе не используют. Ну вот скажите, зачем домохозяйке, выезжающей только в магазины и на «вечеринки», джип-вездеход Лэнд-Ровер? В случае же, когда в средствах ограничены, страдают «максимализмом» в меру своих финансовых возможностей. Понятно, что с помощью вещей и лоска они пытаются отделиться от «чернорабочих» так, чтобы никому и в голову не пришло проводить между ними параллель. Что и понятно.</w:t>
      </w:r>
    </w:p>
    <w:p>
      <w:pPr>
        <w:pStyle w:val="Normal"/>
        <w:ind w:firstLine="720"/>
        <w:jc w:val="both"/>
        <w:rPr/>
      </w:pPr>
      <w:r>
        <w:rPr/>
        <w:t>При этом, склонность к избыточному подтверждению собственной состоятельности, невозможность успокоиться в обстановке себя новыми и часто для них непонятными вещами, заставляет их «прогибаться» перед «сильными», цепляться за связи, обзаводиться влиятельными друзьями – то есть, всю жизнь «подстраховываться». И по сути, такой человек всегда обременён данью «страхующим». Что же касается тех, кто сегодня имеет имущество и рассчитывает на него – пусть вспомнит время Перестройки и деноминацию: многие люди рассчитывали на учёные степени, известность, близость к номенклатуре, накопили вполне достаточные суммы и считали, что «денег ещё внукам останется». А после Перестройки всё это перестало иметь ощутимую ценность. Рано или поздно жизнь проверяет человека на прочность – ставит в такие условия, где имеет значение только его простроенность и личность, и никакие социальные и финансовые возможности в этот момент использовать не удаётся, либо они просто не способны помочь. Таким образом, страх и презрение человека к примитивной работе ради куска хлеба притягивают именно эту ситуацию. Речь здесь идёт именно о презрении, чувстве униженности, просто брезгливости перед самой такой «чёрной» работой.</w:t>
      </w:r>
    </w:p>
    <w:p>
      <w:pPr>
        <w:pStyle w:val="Normal"/>
        <w:ind w:firstLine="720"/>
        <w:jc w:val="both"/>
        <w:rPr/>
      </w:pPr>
      <w:r>
        <w:rPr/>
        <w:t xml:space="preserve">Безусловно, человек </w:t>
      </w:r>
      <w:r>
        <w:rPr>
          <w:i/>
        </w:rPr>
        <w:t>простроенный</w:t>
      </w:r>
      <w:r>
        <w:rPr/>
        <w:t xml:space="preserve"> (он же – разумный) тоже не очень-то хотел бы оказаться в таком положении – но он принимает и такую ситуацию: пусть не хочется, но ему не противно делать простую работу. Многие сегодня состоятельные люди в ранние тяжёлые периоды своей жизни подрабатывали «простым трудом» – частным извозом, например. Такой человек понимает, что бывает всё – но даже если происходит и такой поворот, то пока он жив, он сможет и изменить ситуацию: что даже такое падение – временное. И не боится его.</w:t>
      </w:r>
    </w:p>
    <w:p>
      <w:pPr>
        <w:pStyle w:val="2"/>
        <w:rPr>
          <w:rFonts w:ascii="Garamond" w:hAnsi="Garamond" w:cs="Garamond"/>
        </w:rPr>
      </w:pPr>
      <w:r>
        <w:rPr>
          <w:rFonts w:cs="Garamond" w:ascii="Garamond" w:hAnsi="Garamond"/>
        </w:rPr>
        <w:t>Отмечу момент, касающийся «большого» масштаба – страны, к примеру. Если в стране возникает ситуация, когда всё коренное население презирает простой неквалифицированный низкооплачиваемый труд – то в головах людей это также отражается. Так непростроенность отдельных людей суммируется, объединяется – и выходит на большой масштаб: когда уже у страны не простроен уровень Бедных. И это значит только то, что такому государству угрожает бедность, голод, экономическая катастрофа…</w:t>
      </w:r>
    </w:p>
    <w:p>
      <w:pPr>
        <w:pStyle w:val="Normal"/>
        <w:ind w:firstLine="720"/>
        <w:jc w:val="both"/>
        <w:rPr/>
      </w:pPr>
      <w:r>
        <w:rPr/>
        <w:t>Уровень Честных простраивается тогда, когда человеку становится искренне безразлично, что о нём думают окружающие, и какого они мнения о его занятиях. Только в этом случае он может начать чем-то действительно увлечённо заниматься и что-то создавать, а – не искать постоянно признания любой ценой. Ведь все действия непростроенного Честного – чем бы он ни был занят, что бы ни делал и какую бы должность ни занимал – направлены только на накачку значительности его личности в глазах окружающих, по сути, на самолюбование. Понятно, что накачка статуса происходит за счёт самого дела, которое постепенно «захеревает» и благополучно умирает. Если это организация, то она разваливается, если бизнес – то разоряется, если проект – то превращается в «долгострой», если ремонт квартиры – то на годы. То есть, как бы Честный ни старался, но кроме как самим собой он ничем заниматься не может, а вот развалить любое дело – легко. И сам он, как бы ни болел за дело, ничего в этом положении дел изменить не может: он может заниматься только администрированием.</w:t>
      </w:r>
    </w:p>
    <w:p>
      <w:pPr>
        <w:pStyle w:val="Normal"/>
        <w:ind w:firstLine="720"/>
        <w:jc w:val="both"/>
        <w:rPr/>
      </w:pPr>
      <w:r>
        <w:rPr/>
        <w:t xml:space="preserve">Если это просто чиновник, то это не беда: его работа именно в этом и состоит. Но если это человек высокой социальной позиции, от которого зависит жизнедеятельность какой-то системы, то это – стратегическая катастрофа. Сразу-то может ничего и не случится – но последствия для системы будут ужасны. Даже если в системе была жизнь и здравое зерно, то после такого управления она превратится в донельзя формалистическую структуру, из которой убрано всё инновационное и оригинальное. Масса примеров того, как хорошие и оригинальные, обещающие сенсации начинания, при назначении такого руководителя превращались в серые и никому не интересные «стандартные» проекты. При таком руководстве всё, что ещё «живо», работает на созданном предшественниками ресурсе, либо вовсе поддерживается внешним источником финансирования. А бурная работа как раз разворачивается в поддерживании видимости деятельности: внимание направлено на украшение и подчёркивание ценности «организации» в глазах общества, представители выступают и рассказывают о важности для общества этой структуры и сложности проводимых ею проектов, идёт борьба за награды… Но всё это будет жить на созданном предшественниками ресурсе до тех пор, пока он окончательно не кончится – ведь в действительности из того, о чём говорят «руководители», ничего не делалось.  </w:t>
      </w:r>
    </w:p>
    <w:p>
      <w:pPr>
        <w:pStyle w:val="Normal"/>
        <w:ind w:firstLine="720"/>
        <w:jc w:val="both"/>
        <w:rPr/>
      </w:pPr>
      <w:r>
        <w:rPr/>
        <w:t xml:space="preserve">И к сожалению, сегодня именно уровень Честных находится во главе подавляющего числа структур. Понятно, что между ними идёт своя увлекательная игра – кто уважаемее. Тем более, что сегодня это опять, как и во времена «предперестроичные», наиболее массовый социальный слой. И последствия, когда жизнь потребует предъявить то, что действительно сделано, катастрофичны. Не отсутствие квалифицированного управленческого звена в стране является надвигающейся катастрофой, которую, что уже хорошо, признают на «самом верху»; а – эпидемия присутствия на руководящих должностях Честных при почти полном отсутствии Карьеры. Вот это катастрофа. </w:t>
      </w:r>
    </w:p>
    <w:p>
      <w:pPr>
        <w:pStyle w:val="Normal"/>
        <w:ind w:firstLine="720"/>
        <w:jc w:val="both"/>
        <w:rPr/>
      </w:pPr>
      <w:r>
        <w:rPr/>
        <w:t xml:space="preserve">Повторюсь: для того, чтобы Карьера там присутствовала, должны существовать для этого условия. Проблема в одном – Карьера не продаётся «ни за какие коврижки», Карьере надо создать условия, придти к ним и ещё долго уговаривать что-то возглавить. И потом, вызывает сомнение сама возможность отбора «лучших управленцев». Как вы думаете, кто будет осуществлять отделение «лучших» от «худших»? А при выборе «лучшего управленца», кого поставленный для такой важной задачи Честный посчитает лучшим – чужую и ненавидимую им Карьеру, или понятного, пусть и иногда не очень приятного, другого Честного? Так что, как говорят, «ситуация патовая». И именно в формализме и глубоком непонимании последствий собственных действий, в самолюбовании и невозможности переживать за дело, в страхе потерять «статусное» место, в позиции «мир вертится вокруг моей персоны» – состоит сегодняшняя катастрофа уже не отдельной страны, но и цивилизации. </w:t>
      </w:r>
    </w:p>
    <w:p>
      <w:pPr>
        <w:pStyle w:val="Normal"/>
        <w:ind w:firstLine="720"/>
        <w:jc w:val="both"/>
        <w:rPr/>
      </w:pPr>
      <w:r>
        <w:rPr/>
        <w:t xml:space="preserve">Причём, она усугубляется ещё и присутствием на вершине социальной пирамиды «тусовки» Бедных. В итоге, достаточно многочисленная и сплоченная группа «элитарных» Низших, – в которой каждый ориентируется на соседа и чувствует правоту своих действий, и, главное, подтверждает сам себе свою нормальность и соответствие занимаемой должности, – является самодостаточной. При этом, с экранов ТВ, газет, радио, Интернет в своих биографиях, выступлениях, разговорах распространяют ценности Низшего уровня в массы – как образец для подражания. Под влиянием такой массовой пропаганды, большинство людей, потенциально способных перейти в Высший уровень, этого просто не делают – у них нет для этого ни мотива, а возможно, когда они видят очередного «успешного», ни представления о существовании Высших. </w:t>
      </w:r>
    </w:p>
    <w:p>
      <w:pPr>
        <w:pStyle w:val="Normal"/>
        <w:ind w:firstLine="720"/>
        <w:jc w:val="both"/>
        <w:rPr/>
      </w:pPr>
      <w:r>
        <w:rPr/>
        <w:t>Вы же теперь знаете и о существовании Высших, и о том, почему, зачем и куда можно и необходимо развиваться. А окончательно перейти из Низших в Высшие можно только «победив в себе» уровень Честных: только тогда, когда вас больше не беспокоит мнение окружающих о вас самих и ваших делах, когда теряется интерес к занятию формалистикой. И когда становится не интересно набирать количество информации, а – интересует её уникальность и качество; и вы можете отделить «зёрна от плевел», и хочется перестать заниматься «болтовнёй», а получить результат. И когда риск перемены в жизни вас не пугает, а – привлекает.</w:t>
      </w:r>
    </w:p>
    <w:p>
      <w:pPr>
        <w:pStyle w:val="Normal"/>
        <w:ind w:firstLine="720"/>
        <w:jc w:val="both"/>
        <w:rPr/>
      </w:pPr>
      <w:r>
        <w:rPr/>
        <w:t xml:space="preserve">Уровень Карьеры простроен тогда, когда человеку уже становится не интересен результат и лидерство – сами по себе. На смену им приходит наслаждение самим процессом того, что он делает. То есть, как только человека увлекает сам процесс – и чем сложнее, тем интереснее, а сам практический результат мало интересует – то Карьера простроена. То есть, становятся важны эмоции, а не результат. И именно увлечённость процессом поднимает Карьеру на уровень Блефа. </w:t>
      </w:r>
    </w:p>
    <w:p>
      <w:pPr>
        <w:pStyle w:val="Normal"/>
        <w:ind w:firstLine="720"/>
        <w:jc w:val="both"/>
        <w:rPr/>
      </w:pPr>
      <w:r>
        <w:rPr/>
        <w:t xml:space="preserve">Блеф же простраивается только тогда, когда ему становится небезразлична судьба того предприятия, проекта или идеи, которую он создал. Он хочет, чтобы созданное им развивалось и пережило его: он влюбляется в своё творение. Тогда естественным образом Блеф становится  Аристократом.  </w:t>
      </w:r>
    </w:p>
    <w:p>
      <w:pPr>
        <w:pStyle w:val="Normal"/>
        <w:ind w:firstLine="720"/>
        <w:jc w:val="both"/>
        <w:rPr/>
      </w:pPr>
      <w:r>
        <w:rPr/>
        <w:t>Здесь я заканчиваю говорить о переходах от уровня к уровню. Но считаю нужным дать общую картину «стыковки» Базовых Уровней в здоровом обществе – точнее, как это должно быть в здоровом обществе. Для этого рассмотрим всю пирамиду Базовых Уровней в приложении к социальной системе.</w:t>
      </w:r>
    </w:p>
    <w:p>
      <w:pPr>
        <w:pStyle w:val="Normal"/>
        <w:ind w:firstLine="720"/>
        <w:jc w:val="both"/>
        <w:rPr/>
      </w:pPr>
      <w:r>
        <w:rPr/>
      </w:r>
    </w:p>
    <w:p>
      <w:pPr>
        <w:pStyle w:val="Heading1"/>
        <w:ind w:hanging="0"/>
        <w:jc w:val="center"/>
        <w:rPr>
          <w:bCs/>
        </w:rPr>
      </w:pPr>
      <w:r>
        <w:rPr>
          <w:bCs/>
        </w:rPr>
        <w:t>1.4. “Стыковка” Базовых Уровней в социуме</w:t>
      </w:r>
    </w:p>
    <w:p>
      <w:pPr>
        <w:pStyle w:val="Normal"/>
        <w:ind w:firstLine="720"/>
        <w:jc w:val="both"/>
        <w:rPr>
          <w:bCs/>
        </w:rPr>
      </w:pPr>
      <w:r>
        <w:rPr>
          <w:bCs/>
        </w:rPr>
      </w:r>
    </w:p>
    <w:p>
      <w:pPr>
        <w:pStyle w:val="2"/>
        <w:rPr>
          <w:rFonts w:ascii="Garamond" w:hAnsi="Garamond" w:cs="Garamond"/>
        </w:rPr>
      </w:pPr>
      <w:r>
        <w:rPr>
          <w:rFonts w:cs="Garamond" w:ascii="Garamond" w:hAnsi="Garamond"/>
        </w:rPr>
        <w:t xml:space="preserve">Наверху социальной «пирамиды» находится Аристократ. Можно сказать, что его нет в настоящем – он смотрит вперёд и видит завтрашний день социума. Он знает, куда жить людям и каким путём развиваться социуму. Причём, не в деталях – а концептуально, на уровне идей и принципов. Сделаю одно уточнение: Аристократ видит «скелет» будущего, и при этом ни «идеи будущего», ни «принципов жизни» в привычном понимании обычного человека у него нет. Я бы сказал, что он задаёт параметры завтрашнего мира, в котором предстоит жить людям. Именно он показывает Блефу общее направление, в котором должна развиваться социальная система. Блеф подхватывает это направление, вербализует концепцию, идею – и как хороший режиссёр, придумывает образ, сюжет, сцены того, как это будет на практике. Вокруг Блефа собираются люди Карьеры. Он не говорит, что им делать. Он просто долго рассказывает им «сказки» об «идеальном мире» – о том, каким ещё может быть социум, чего в нём не хватает, и что будет появляться в жизни людей. Люди Карьеры слушают эти «сказки», принимая их либо за бред, либо за непонятные и непрактичные истории, а чаще всего – за творческое видение или интересный сюжет спектакля, фильма. Он их даже развлекает, позволяет достаточно забавно и со смыслом провести время. Но после такого «времяпрепровождения» – захватывающего или скучного – у людей Карьеры проясняются те задачи и цели, которые им интересно воплотить или достичь. Так происходит постановка задачи с уровня Блефа на уровень Карьеры. Скрыто, не явно. Карьера должна быть уверена в том, что она сама себе поставила задачу, что никто не помогал и не подсказывал. Задача становится интересной, и они начинают её воплощать. Первые, кто «подключаются» к реализации – это Честные, которые эту задачу описывают и просчитывают: регламентируют, документируют, делают расчёты.... И передают «в производство» Бедным. </w:t>
      </w:r>
    </w:p>
    <w:p>
      <w:pPr>
        <w:pStyle w:val="Normal"/>
        <w:ind w:firstLine="720"/>
        <w:jc w:val="both"/>
        <w:rPr/>
      </w:pPr>
      <w:r>
        <w:rPr/>
        <w:t>Понятно, что должна существовать расширяющаяся книзу «пирамида»: то есть мало Аристократов, чуть больше Блефа, много больше Карьеры, ещё больше Честных и совсем много Бедных. Численное соотношение представителей каждого уровня зависит от «проекта». Попытки социологов структурировать Средний Класс на основе ценностей Честных или, что встречается, Бедных и желание видеть его самым массовым, приведут не к стабильности общества, а его загниванию и остановке в развитии. К слову, данную пирамиду они признают только в развивающихся странах, но отказываются признавать в странах развитых – и считают её идеальной структурой общества. При этом, даже сегодняшние проблемы западного общества ничего им не говорят. Жаль, но это распространённое ошибочное мнение о минимизации уровня Бедных, как блага для системы, может стоить обществу так дорого, что сами «авторы» этого даже не представляют.</w:t>
      </w:r>
    </w:p>
    <w:p>
      <w:pPr>
        <w:pStyle w:val="Normal"/>
        <w:ind w:firstLine="720"/>
        <w:jc w:val="both"/>
        <w:rPr/>
      </w:pPr>
      <w:r>
        <w:rPr/>
        <w:t>Итак, такая пирамида должна быть в полноценном обществе, способном нормально жить и развиваться без потрясений. Дело в том, что Базовый Уровень мышления, как я уже говорил, это не просто определённые страхи и ценности – это мышление человека, приспособленное под решение своего строго определённого круга задач. Что значит, что человек может решать задачи только своего Базового Уровня? Задачи более низкого уровня он ещё как-то может решить, но «со скрипом». Но если он берётся за задачи более высокого уровня, то ничего «путного» не будет, а «дров наломает» точно. Причём, сам он этого не поймёт – «развитие» не позволит понять. Для того чтобы вы разобрались в социальных «областях компетенции» Базовых Уровней, расскажу о них с позиции выполняемых ими в обществе задач и ролей. И начнём с «верхушки пирамиды» – с Аристократов.</w:t>
      </w:r>
    </w:p>
    <w:p>
      <w:pPr>
        <w:pStyle w:val="Normal"/>
        <w:ind w:firstLine="720"/>
        <w:jc w:val="both"/>
        <w:rPr/>
      </w:pPr>
      <w:r>
        <w:rPr/>
        <w:t xml:space="preserve">Итак, Аристократы – это не только «серые кардиналы» социума, как постоянно их обзывают. Это частный случай. Это мыслители, философы – которых мало интересует день сегодняшний и которые смотрят далеко вперёд. Понятно, что в каждой области деятельности есть своя пирамида – и присутствует Аристократ в каждой из них. Но существуют и люди, которые болеют за страну, цивилизацию, человечество в целом. Это мыслители. Поэтому концепции развития, идеи, дающие вектор развития системе, да и сама структура системы находится в их «компетенции». Причём, при отсутствии Аристократа в структуре, либо за счёт неверного построения «пирамиды», создающего невозможность Аристократу влиять на структуру, в развитии такой структуры наступает тупик. Сама суть Аристократа состоит в том, что именно он держит Пространство Мышления, которое создаёт систему, даёт ей энергию, наполняет жизнью. Поэтому к системе, в которой отсутствует Аристократ, или которая не </w:t>
      </w:r>
      <w:r>
        <w:rPr>
          <w:i/>
        </w:rPr>
        <w:t>сонастроена</w:t>
      </w:r>
      <w:r>
        <w:rPr/>
        <w:t xml:space="preserve"> на Аристократа, можно смело применить термин «забытая богом», или «проклятая». Так что отсутствие Аристократа – это проблема системы. Надо ещё отметить, что сегодня часто путают Аристократа с олигархом: у них столько же общего, сколько у кинолога и киномана. Могут, конечно, совмещаться, но скорее – как исключение из общего порядка. </w:t>
      </w:r>
    </w:p>
    <w:p>
      <w:pPr>
        <w:pStyle w:val="Normal"/>
        <w:ind w:firstLine="720"/>
        <w:jc w:val="both"/>
        <w:rPr/>
      </w:pPr>
      <w:r>
        <w:rPr/>
        <w:t xml:space="preserve">Блеф занимает позиции идеологические. Это политики, жрецы, идеологи, артисты – то есть те, кто имеет дело с «аудиторией» и видит общую картину. В обществе они отвечают за настроение людей, за их эмоциональное и психологическое состояние. По сути, они определяют тот образ жизни, которым живут люди. Вера народа во власть, надежды и планы на будущее, гордость за свою страну, желание участвовать во всеобщих проектах, патриотизм и многое другое, от чего зависит стабильность в стране и её целостность, напрямую зависят от наличия в системе Блефа.  </w:t>
      </w:r>
    </w:p>
    <w:p>
      <w:pPr>
        <w:pStyle w:val="Normal"/>
        <w:ind w:firstLine="720"/>
        <w:jc w:val="both"/>
        <w:rPr/>
      </w:pPr>
      <w:r>
        <w:rPr/>
        <w:t>Карьера же – это управленцы, военачальники, предприниматели. Только эти люди способны перевести планы в результат, организовать рабочий процесс, выстроить систему и заставить её работать. Поэтому результативность начинаний зависит именно от Карьеры – они получают максимально лучшие результаты с оптимальными затратами.</w:t>
      </w:r>
    </w:p>
    <w:p>
      <w:pPr>
        <w:pStyle w:val="Normal"/>
        <w:ind w:firstLine="720"/>
        <w:jc w:val="both"/>
        <w:rPr/>
      </w:pPr>
      <w:r>
        <w:rPr/>
        <w:t xml:space="preserve">Честные – чиновники, «белые воротнички», научные сотрудники, госслужащие, менеджеры «среднего звена», в частности, психологи, юристы, педагоги, инженеры, программисты. В их задачу входит выполнение работы «по инструкции», без проявления инициативы, а также контроль за соблюдением «инструкций» другими. Они регламентируют,  документарно фиксируют, архивируют, оценивают с позиции существующих норм, подгоняют под действующий стандарт, рассчитывают инженерные проекты и создают новые «по образцу». Можно сказать, что они следят за сохранностью существующих в обществе норм и поддерживают стабильность, неизменность социальной структуры.  </w:t>
      </w:r>
    </w:p>
    <w:p>
      <w:pPr>
        <w:pStyle w:val="Normal"/>
        <w:ind w:firstLine="720"/>
        <w:jc w:val="both"/>
        <w:rPr/>
      </w:pPr>
      <w:r>
        <w:rPr/>
        <w:t xml:space="preserve">Бедные – «рабочий класс», который и создаёт основные материальные ценности общества. На их плечах лежит вся «механическая» работа: от физической – автосервис, завод, строительство – до интеллектуально-творческой, такой как сборка компьютеров, изготовление ювелирных изделий, ремонт сложной техники. Понятно, что низкооплачиваемый неквалифицированный труд, такой как грузчики, дворники, тоже относится к этому уровню. Но в основном это водители, рабочие, менеджеры «низшего звена». Большое значение в их жизни имеет профессионализм – за годы выполнения практически одной операции, они доводят своё «ремесло» до совершенства. Поэтому в этом уровне находятся лучшие мастера, способные создавать шедевры в своей области. Понятно, что их компетентность находится в границах выполняемой ими операции, о назначении которой зачастую они даже не имеют представления: они могут изготовить высокоточную деталь, но для чего она нужна, они зачастую имеют крайне общее представление. Таким образом, от Бедных зависит качество и количество тех вещей, которые наполняют общество. Это, понятно, не относится к тем процессам, в которых Бедные выполняют только свою часть работы: изготавливают только «комплектующие» из материала и на оборудовании, которые им предоставляют. Поэтому, кстати, не несут ответственность за «совместное изделие» – автомобиль, самолёт, качество построенной дороги… И фраза о том, что у нас плохое качество, потому что «работают спустя рукава» относится не к Бедным, а к тем, кто ставит им задачи и создаёт условия работы – то есть к Честным, и, возможно, Карьере. Мало того, качество и конкурентоспособность продуктов труда Бедных показывает состояние всей социальной пирамиды – как бы накладывает свой отпечаток на конечный продукт. Поэтому можно сказать, что именно уровень Бедных, подобно некоему «диагностическому прибору», показывает состояние общества с позиции его простроенности, жизнеспособности и устойчивости. </w:t>
      </w:r>
    </w:p>
    <w:p>
      <w:pPr>
        <w:pStyle w:val="Normal"/>
        <w:ind w:firstLine="720"/>
        <w:jc w:val="both"/>
        <w:rPr/>
      </w:pPr>
      <w:r>
        <w:rPr/>
        <w:t xml:space="preserve">В обществе полноценном уровень Бедных хорошо устроен, многочисленен, сами они гордятся своими профессиями, а страна – производимыми ими товарами. Если производимые в стране продукты низкого качества, то и страна находится в кризисе. Но если в стране уровень Бедных малочисленен, условия для их работы примитивные, либо вовсе отсутствуют, а сам уровень Бедных живёт за чертой бедности, перебиваясь подработками, как в России периода 1990-практически по настоящее время, то это говорит о том, что социальная пирамида разрушена. Это значит, что всё, что происходит в такой системе держится «на честном слове», а предсказать будущее такой системы затруднительно. И у такой системы выход один: создать условия для труда Бедных, то есть построить производства, и саму ценность «профессии» культивировать в глазах общества. Чем, впрочем, ради справедливости надо подчеркнуть, начинает заниматься наше правительство, жаль только, что пока с позиции действительно высококлассных топ-менеджеров крупного предприятия, решающих локальную проблему нехватки кадров. Также подчеркну, что тут речь идёт не о высокотехнологичных производствах, а именно о «фундаментальных» – машиностроение, сельское хозяйство. </w:t>
      </w:r>
    </w:p>
    <w:p>
      <w:pPr>
        <w:pStyle w:val="Normal"/>
        <w:ind w:firstLine="720"/>
        <w:jc w:val="both"/>
        <w:rPr/>
      </w:pPr>
      <w:r>
        <w:rPr/>
        <w:t>Порядок же взаимодействий между уровнями, что интересно, следующий. В процессе «работы», – то есть когда системная задача уже оглашена, идея заявлена, – Блеф по большей части взаимодействует с Честными, а Карьера с Бедными. Таким образом они не «перемешиваются», а между уровнями сохраняется дистанция. Также данная связь оправдана ещё и практическим интересом каждого. Блеф понимает, что он хотел бы видеть в результате. Но в результате будет именно то, что Честные опишут и как регламентирует. Поэтому он не оставляет данный процесс бесконтрольным. Его баюкающая манера говорить, мягкие манеры и безопасный вид как нельзя лучше подходят для управления Честными: Честные чувствуют себя умными, самостоятельными – и работают. Можно сказать, что Блеф стимулирует их работу поддержкой их иллюзий о самих себе и манипулирует их значимостью. Карьера же, как правило, действует грубо, агрессивно – пугает и внушает страх. Это идеально для управления Бедными. Манеры жёсткие, речь тезисная и грубая, внешность безэмоциональная, да и разжалобить его невозможно. И если Карьера даёт распоряжение Честному напрямую – то у того нередко случается нервный срыв. Но вот появляется Блеф – и успокаивает рыдающего Честного. Можно было бы сказать, что Карьера «загоняет» Честных к Блефу, как на охоте загоняют оленя в сеть. Таким образом, Честные находятся между «страшным» и «приятным» руководством. Так происходит в социуме, и система работает.</w:t>
      </w:r>
    </w:p>
    <w:p>
      <w:pPr>
        <w:pStyle w:val="Normal"/>
        <w:ind w:firstLine="720"/>
        <w:jc w:val="both"/>
        <w:rPr/>
      </w:pPr>
      <w:r>
        <w:rPr/>
        <w:t xml:space="preserve">Чтобы была лучше понятна суть каждого уровня – стратегия действий – проведём аналогию Базовых Уровней с различными видами животных. </w:t>
      </w:r>
    </w:p>
    <w:p>
      <w:pPr>
        <w:pStyle w:val="Normal"/>
        <w:ind w:firstLine="720"/>
        <w:jc w:val="both"/>
        <w:rPr/>
      </w:pPr>
      <w:r>
        <w:rPr/>
        <w:t>Бедные – это такие красивые крупные сильные животные, которые ходят стадами, которых доят и на которых пашут. Единственно, надо всегда помнить, что один буйвол спокоен и не представляет серьёзной опасности – но стадо буйволов, которое куда-то бежит… Действительно, в условиях войны, например, именно Бедные формируют основную часть армии. Честных можно сравнить с очень благородными и полезными животными – собаками. Они лают, смотрят чтобы стадо не разбегалось. Карьера – это уже хищник. Может тигр, а может волк – хотя вряд ли волк. Скорее кто-то из кошачьих. Блеф же – это питон: очень красивый, очень мягкий и очень длинный. И конечно, очень медлительный в действиях. А Аристократ – паук: паутины много, она везде – а он сам маленький и невзрачный сидит где-то в уголку.</w:t>
      </w:r>
    </w:p>
    <w:p>
      <w:pPr>
        <w:sectPr>
          <w:footerReference w:type="default" r:id="rId17"/>
          <w:type w:val="nextPage"/>
          <w:pgSz w:w="11906" w:h="16838"/>
          <w:pgMar w:left="1701" w:right="851" w:gutter="0" w:header="0" w:top="1134" w:footer="720" w:bottom="1134"/>
          <w:pgNumType w:fmt="decimal"/>
          <w:formProt w:val="false"/>
          <w:textDirection w:val="lrTb"/>
          <w:docGrid w:type="default" w:linePitch="360" w:charSpace="0"/>
        </w:sectPr>
        <w:pStyle w:val="Normal"/>
        <w:ind w:firstLine="720"/>
        <w:jc w:val="both"/>
        <w:rPr/>
      </w:pPr>
      <w:r>
        <w:rPr/>
        <w:t xml:space="preserve">Но есть ещё один уровень, о котором будем говорить обязательно – </w:t>
      </w:r>
      <w:r>
        <w:rPr>
          <w:i/>
        </w:rPr>
        <w:t>Нищие</w:t>
      </w:r>
      <w:r>
        <w:rPr/>
        <w:t>. Это вирус, который заражает социотипы. Для того чтобы понять, что такое Нищие, одного психологического взгляда уже не достаточно. Поэтому я заканчиваю психологический разбор Базовых Уровней и перехожу к рассмотрению социальной системы, что, с одной стороны, проявит дополнительные аспекты и особенности Базовых Уровней, с другой – откроет «корни» уровня Нищих.</w:t>
      </w:r>
    </w:p>
    <w:p>
      <w:pPr>
        <w:pStyle w:val="Heading4"/>
        <w:rPr/>
      </w:pPr>
      <w:r>
        <w:rPr/>
        <w:t>Глава 2. Социальная система</w:t>
      </w:r>
    </w:p>
    <w:p>
      <w:pPr>
        <w:pStyle w:val="Normal"/>
        <w:ind w:firstLine="720"/>
        <w:jc w:val="both"/>
        <w:rPr/>
      </w:pPr>
      <w:r>
        <w:rPr/>
      </w:r>
    </w:p>
    <w:p>
      <w:pPr>
        <w:pStyle w:val="Normal"/>
        <w:ind w:firstLine="720"/>
        <w:jc w:val="both"/>
        <w:rPr/>
      </w:pPr>
      <w:r>
        <w:rPr/>
        <w:t>Со школы нам знакома фраза – «труд создал человека». Вот я и расскажу, как это произошло. Только меня интересуют не политэкономический аспект этого процесса, тем более, не «формирование капитала», не принципы сменяющих друг друга государственных устройств – об этом существует достаточное количество достойных трудов. Нас интересует эволюция Базовых Уровней в процессе эволюции социальной системы. По этой причине я специально очень, скажем так, примитивно и «по-детски», – чтобы не заострять внимание на вопросах экономических, политических, – ещё раз рассмотрю процесс эволюции нашей цивилизации. И начнём с того момента, когда первочеловек впервые взял в руки палку и задумался о том, какие возможности она ему открывает.</w:t>
      </w:r>
    </w:p>
    <w:p>
      <w:pPr>
        <w:pStyle w:val="Normal"/>
        <w:ind w:firstLine="720"/>
        <w:jc w:val="both"/>
        <w:rPr/>
      </w:pPr>
      <w:r>
        <w:rPr/>
        <w:t>Сложно спорить с тем, что эволюция нашего общества началась с момента появления первого орудия труда. Этот тот момент, когда человеку пришла в голову идея превратить себя в некий «конструктор-трансформер»: подобно кухонному комбайну со сменными насадками, человек стал «присоединять» к своему телу различные дополнительные «насадки», что позволило ему стать многофункциональным существом. Сегодня к телу мы «прилаживаем» сменную в зависимости от сезона и обстановки одежду, дрель или ложку, автомобиль или ролики. Но тогда давным-давно, конечно, не было такого разнообразия, а только примитивные «присадки» – орудия труда. И с того момента, когда человек «прилепил» к своей руке палку, он начал отделяться от мира животных. Чтобы объяснение стало ещё примитивнее, назовём эту палку, первое орудие труда, привычной «палкой-копалкой», с помощью которой первые люди выкапывали из земли корнеплоды. «Палка-копалка» позволила первочеловеку выкапывать больше корнеплодов и добывать достаточно пищи для выживания. На обеспечение себя необходимым стало уходить намного меньше сил, появилось свободное время.</w:t>
      </w:r>
    </w:p>
    <w:p>
      <w:pPr>
        <w:pStyle w:val="Normal"/>
        <w:ind w:firstLine="720"/>
        <w:jc w:val="both"/>
        <w:rPr/>
      </w:pPr>
      <w:r>
        <w:rPr/>
        <w:t xml:space="preserve">«Палка-копалка» кардинально изменила жизнь человека, позволив получать избыточный продукт труда – излишек, не нужный для выживания. Таким образом, появились два аспекта: сам процесс труда и продукт этого труда. То есть процесс ковыряния земли «копалкой» и куча корнеплодов, которых накопали, но не смогли съесть. </w:t>
      </w:r>
    </w:p>
    <w:p>
      <w:pPr>
        <w:pStyle w:val="Normal"/>
        <w:ind w:firstLine="720"/>
        <w:jc w:val="both"/>
        <w:rPr/>
      </w:pPr>
      <w:r>
        <w:rPr/>
        <w:t>И в этот момент перволюди, пожалуй, впервые разделились на два лагеря. Одним безусловно нравилось просто «ковыряться» в земле – им нравился сам процесс. В этом не было необходимости, так как для простого выживания было достаточно «запасено» – но они не могли остановиться и продолжали «ковырять» землю где попало. Более того, они постоянно модифицировали «палку-копалку»: со временем приделали к ней лошадь, позднее трактор – и продолжали «ковырять» землю. Но перволюдям нравилось просто «ковыряться», аналогично тому, как современному человеку нравится ехать на автомобиле, ходить на охоту, на рыбалку – это не связано с выживанием, а просто доставляет удовольствие. Но это была только одна группа древнего сообщества.</w:t>
      </w:r>
    </w:p>
    <w:p>
      <w:pPr>
        <w:pStyle w:val="TextBodyIndent"/>
        <w:jc w:val="both"/>
        <w:rPr/>
      </w:pPr>
      <w:r>
        <w:rPr/>
        <w:t xml:space="preserve">Была и другая, более прагматичная и рациональная группа людей. В том, чтобы «ковырять» землю, они не видели для себя смысла, и сама эта идея вызывала в них расстройство психики. Но они вполне могли оценить вкус накопленных корнеплодов – их внимание приковывалось к продукту труда первой группы. Можно сказать, что они увлеклись поеданием продуктов чужого труда. Используя чужой результат труда, можно было достаточно легко и относительно безопасно выживать. Так что определились две очень увлечённые группы: одни были увлечены процессом «копания», а другие – поеданием результата этого «копания». </w:t>
      </w:r>
    </w:p>
    <w:p>
      <w:pPr>
        <w:pStyle w:val="TextBodyIndent"/>
        <w:jc w:val="both"/>
        <w:rPr/>
      </w:pPr>
      <w:r>
        <w:rPr/>
        <w:t xml:space="preserve">Таким образом, общество изначально раскололось на две группы: тех, кто увлечён созданием продукта и тех, кого интересует сам этот продукт. Понятно, что в соответствии с увлечением каждой группы, в каждой из них сформировалась и своя модель мышления. По сути, это две диаметрально противоположные жизненные позиции. И со временем между этими группами росло противостояние, проявляясь всё в более явные социальные формы. </w:t>
      </w:r>
    </w:p>
    <w:p>
      <w:pPr>
        <w:pStyle w:val="TextBodyIndent"/>
        <w:jc w:val="both"/>
        <w:rPr/>
      </w:pPr>
      <w:r>
        <w:rPr/>
        <w:t>Между тем, развитие общества связано именно с первой группой людей, создающими ценности общества – «избыточный продукт». Появление «избыточного продукта» потребовало создания системы, регулирующей взаимоотношения людей и распределения избыточного продукта. Такая система выполняла и ещё одну важную функцию – она гарантировала физическое выживание человека внутри неё. Так появилась первая не-животная социальная система, в которой человек мог не беспокоиться за физическое выживание – был защищён от диких зверей и голода.</w:t>
      </w:r>
    </w:p>
    <w:p>
      <w:pPr>
        <w:pStyle w:val="TextBodyIndent"/>
        <w:jc w:val="both"/>
        <w:rPr/>
      </w:pPr>
      <w:r>
        <w:rPr/>
        <w:t xml:space="preserve">Эволюционирование социальной системы продолжалось вокруг решения этой главной задачи «гарантии выживания», добавляя всё новые «факторы риска», расширяя область приложения труда, наполняя себя всё более сложными устройствами, усложняя ритуалы и обычаи человеческих взаимодействий. Согласно Дюркгейму «социальная система существует как целостность лишь в коллективном сознании, не обладая при этом физической реальностью».* Исследователи «в контексте социологической и социально-философской моды рубежа </w:t>
      </w:r>
      <w:r>
        <w:rPr>
          <w:lang w:val="en-US"/>
        </w:rPr>
        <w:t>XX</w:t>
      </w:r>
      <w:r>
        <w:rPr/>
        <w:t xml:space="preserve">-XXI в.в. сравнивали общество с организмом»...** Я более склонен рассматривать социальную систему, как некое ментальное макрообразование, обладающее собственной разумностью и способной влиять на события и процессы в обществе – по сути, как один из множества </w:t>
      </w:r>
      <w:r>
        <w:rPr>
          <w:i/>
        </w:rPr>
        <w:t>Эгрегоров</w:t>
      </w:r>
      <w:r>
        <w:rPr/>
        <w:t>, созданных самой деятельностью человека.</w:t>
      </w:r>
    </w:p>
    <w:p>
      <w:pPr>
        <w:pStyle w:val="TextBodyIndent"/>
        <w:jc w:val="both"/>
        <w:rPr/>
      </w:pPr>
      <w:r>
        <w:rPr/>
        <w:t>Но если кто-то что-то даёт, то он и требует что-то взамен. Таким образом, социальная система гарантирует человеку возможность заниматься своим делом, защищая его от внешних опасностей – но при этом требует жёсткого соблюдения правил и норм совместной жизни. Именно добровольное соблюдение правил, действия согласно им, а также увлечение деятельностью внутри системы – составляет её основу и является той платой, которую человек отдаёт Эгрегору. И по мере развития общества, правила взаимодействий усложнялись, а возможности реализовывать себя в какой-либо деятельности расширялись – таким образом делая для человека возможным прилагать свои силы к тому, что ему наиболее близко и интересно. И на сегодня у человека есть огромный выбор, чем в жизни заниматься и увлекаться.</w:t>
      </w:r>
    </w:p>
    <w:p>
      <w:pPr>
        <w:pStyle w:val="Normal"/>
        <w:ind w:firstLine="720"/>
        <w:jc w:val="both"/>
        <w:rPr/>
      </w:pPr>
      <w:r>
        <w:rPr/>
        <w:t xml:space="preserve">Надо, конечно, упомянуть и Государство: человек же постоянно именно с ним имеет дело, а социальная система для него абстрактное понятие. О происхождении «государства» написано очень не мало работ. Поэтому опять сделаем лишь «блиц-обзор» этого вопроса. </w:t>
      </w:r>
    </w:p>
    <w:p>
      <w:pPr>
        <w:pStyle w:val="Normal"/>
        <w:ind w:firstLine="720"/>
        <w:jc w:val="both"/>
        <w:rPr/>
      </w:pPr>
      <w:r>
        <w:rPr/>
        <w:t xml:space="preserve">Когда люди смогли себе позволить жить оседло, накапливать «продукт», то возникла и необходимость в защите своей территории от набегов соседей, а также в структуре, способной управлять взаимодействиями внутри общности. Эти регулирующие и защищающие функции взяло на себя государство. Можно сказать, что </w:t>
      </w:r>
      <w:r>
        <w:rPr>
          <w:u w:val="single"/>
        </w:rPr>
        <w:t>государство – это социальное образование на фундаменте социальной системы, предназначенное для защиты её самой от уничтожения.</w:t>
      </w:r>
      <w:r>
        <w:rPr/>
        <w:t xml:space="preserve"> </w:t>
      </w:r>
    </w:p>
    <w:p>
      <w:pPr>
        <w:pStyle w:val="2"/>
        <w:rPr>
          <w:rFonts w:ascii="Garamond" w:hAnsi="Garamond" w:cs="Garamond"/>
        </w:rPr>
      </w:pPr>
      <w:r>
        <w:rPr>
          <w:rFonts w:cs="Garamond" w:ascii="Garamond" w:hAnsi="Garamond"/>
        </w:rPr>
        <w:t>Государство вербализует и крепит на уровне законов те правила, которые присутствуют в социальной системе – делая их ясными, однозначными для всех членов сообщества и требуя их соблюдения. По мере развития социальной системы, устаревшие модели государств отмирают и возникают новые. Это связано с развитием самой социальной системы – её экономическими возможностями. Государственная система умирает тогда, когда заложенная в неё модель управления устаревает и не может обеспечить дальнейший прогресс социальной системы. И это понятно: если страна не развивается, то она теряет либо обороноспособность, либо жизнеспособность. В изучаемой нами со школы истории подчёркиваются и высвечиваются именно моменты потери обороноспособности – когда одно государство уничтожало другое, – но история не акцентирует внимание на потере жизнеспособности, а ведь именно этот аспект уничтожал великие империи, и только после этого, не смотря на мощную армию, их захватывали «варвары». Нас интересуют не все причины ослабления государства, по которым это происходит – а лишь те, которые связаны с социальной системой.</w:t>
      </w:r>
    </w:p>
    <w:p>
      <w:pPr>
        <w:pStyle w:val="2"/>
        <w:rPr>
          <w:rFonts w:ascii="Garamond" w:hAnsi="Garamond" w:cs="Garamond"/>
        </w:rPr>
      </w:pPr>
      <w:r>
        <w:rPr>
          <w:rFonts w:cs="Garamond" w:ascii="Garamond" w:hAnsi="Garamond"/>
        </w:rPr>
        <w:t>Как сказано, социальная система держится на людях, которые увлечённо что-то делают и  создают.  Соответственно,  чем  больше  выбор того, чем люди могут заниматься и</w:t>
      </w:r>
    </w:p>
    <w:p>
      <w:pPr>
        <w:pStyle w:val="TextBodyIndent"/>
        <w:ind w:hanging="0"/>
        <w:jc w:val="both"/>
        <w:rPr/>
      </w:pPr>
      <w:r>
        <w:rPr/>
        <w:t>_____________________________________________________________________</w:t>
      </w:r>
    </w:p>
    <w:p>
      <w:pPr>
        <w:pStyle w:val="TextBodyIndent"/>
        <w:ind w:hanging="0"/>
        <w:jc w:val="both"/>
        <w:rPr>
          <w:sz w:val="20"/>
        </w:rPr>
      </w:pPr>
      <w:r>
        <w:rPr>
          <w:sz w:val="20"/>
        </w:rPr>
        <w:t>* А.А. Грицанов «Философский словарь: «Органическое общество»</w:t>
      </w:r>
    </w:p>
    <w:p>
      <w:pPr>
        <w:pStyle w:val="TextBodyIndent"/>
        <w:ind w:hanging="0"/>
        <w:jc w:val="both"/>
        <w:rPr>
          <w:sz w:val="20"/>
        </w:rPr>
      </w:pPr>
      <w:r>
        <w:rPr>
          <w:sz w:val="20"/>
        </w:rPr>
        <w:t>** там же</w:t>
      </w:r>
    </w:p>
    <w:p>
      <w:pPr>
        <w:pStyle w:val="Normal"/>
        <w:jc w:val="both"/>
        <w:rPr/>
      </w:pPr>
      <w:r>
        <w:rPr/>
        <w:t>чем лучше условия для этого – тем больше в обществе довольных жизнью, увлечённых людей. И социальная система укрепляется, становится более сильной. Поэтому государство, а точнее государственный строй, хочет он того или нет, обречён создавать такие условия ради собственного выживания. Вот тут-то и имеет значение целостность и мощь идеологии, которой руководствуется государство. Если такой идеологии нет, и она не может предложить ничего своим людям, то «избыточный продукт» накапливается, а довольных и увлечённых своей работой людей становится всё меньше: люди работают, потому что вынуждены работать. А если группа увлечённых количественно сокращается, то тогда группа иждивенцев – фактических или потенциальных – увеличивается. И социальная система сама находится в опасности.</w:t>
      </w:r>
    </w:p>
    <w:p>
      <w:pPr>
        <w:pStyle w:val="Normal"/>
        <w:ind w:firstLine="720"/>
        <w:jc w:val="both"/>
        <w:rPr/>
      </w:pPr>
      <w:r>
        <w:rPr/>
        <w:t>Люди не понимают этой прямой связи между судьбой государства и состоянием социальной системы: на уровне ума они абстрактны и не очевидны. Поэтому государство в лице правительства связывает свою стабильность с «довольностью» ими народных масс. Чтобы оправдать своё существование перед народными массами, государство должно объяснить им, чем оно занимается. И когда экономические условия развиты, и избыточный результат начинает накапливаться, а Государство не развивается, – и при этом нет прямой внешней угрозы, – в работе «государственной машины» возникают два основных направления: социальная политика – как поддержка наиболее «слабых» членов сообщества; и преступник – как внутренний враг системы. И государство начинает защищать обывателя от «преступного элемента» всех рангов и мастей. По сути, это такой публичный спектакль – «охота на ведьм», который с упоением смотрит всё сообщество.</w:t>
      </w:r>
    </w:p>
    <w:p>
      <w:pPr>
        <w:pStyle w:val="Normal"/>
        <w:ind w:firstLine="720"/>
        <w:jc w:val="both"/>
        <w:rPr/>
      </w:pPr>
      <w:r>
        <w:rPr>
          <w:rFonts w:eastAsia="Garamond"/>
        </w:rPr>
        <w:t xml:space="preserve"> </w:t>
      </w:r>
      <w:r>
        <w:rPr/>
        <w:t xml:space="preserve">А кто такой преступник? Это что – увлечённый своим делом и создающий что-то человек? Конечно, нет: это человек, не приложенный ни к чему в системе – и у которого нет такого желания. По сути, ему нужна только «еда». А не создаёт ли само государство своей социальной политикой условия, в которых человек может ничего не делать? Безусловно создаёт – и наиболее хорошие условия для «безделия» приходятся именно на моменты экономического расцвета общества и человеколюбивой социальной политики. При этом, государство не может ничем увлечь этих бездельников по причине собственной стагнации. В глазах общества «помощь неимущим» – нищим слоям населения – благое дело. А по факту, это приучение этих слоёв к позиции иждивенца – паразитирующего на «продукте труда», созданного кем-то ещё. То есть, государство перераспределяет продукт: забирая не малую часть у его создателей, и отдавая «нищим». Такая государственная позиция социальной справедливости – или «Робин Гуд» – приводит к тому, что и у создающих слоёв общества пропадает мотивация чем-либо заниматься: если, прилагая массу усилий, они живут не сильно лучше, чем «иждивенцы». </w:t>
      </w:r>
    </w:p>
    <w:p>
      <w:pPr>
        <w:pStyle w:val="Normal"/>
        <w:ind w:firstLine="720"/>
        <w:jc w:val="both"/>
        <w:rPr/>
      </w:pPr>
      <w:r>
        <w:rPr/>
        <w:t>Соответственно, наиболее важная составляющая часть работы государства – это борьба с преступностью. Огромное количество министерств, аппаратов, структур и людей заняты поиском и наказанием преступника. Если из системы убрать преступника – как элемент – то что будут делать все эти люди, государственные структуры? И чем оправдает тогда своё существование государство? Поэтому с одной стороны социальная политика создаёт преступника, и другая часть государства его ловит. И все при деле.</w:t>
      </w:r>
    </w:p>
    <w:p>
      <w:pPr>
        <w:pStyle w:val="Normal"/>
        <w:ind w:firstLine="720"/>
        <w:jc w:val="both"/>
        <w:rPr/>
      </w:pPr>
      <w:r>
        <w:rPr>
          <w:rFonts w:eastAsia="Garamond"/>
        </w:rPr>
        <w:t xml:space="preserve"> </w:t>
      </w:r>
      <w:r>
        <w:rPr/>
        <w:t xml:space="preserve">Антонио Меннегетти писал, что «как ни странно, но в социальную структуру входит и преступник. Преступность – тоже одна из опорных точек системы. Попробуйте устранить вора из нашего общества: на его существовании держится огромный бюджет. Окна и двери наших домов защищают не только от холода или жары, но прежде всего, от воров. Все службы безопасности, полиция, юстиция, возглавляемые достойными уважаемыми личностями, существуют только потому, что их «кормит» преступник. Таким образом, важные государственные институты, которые общественное мнение наделяет определёнными достоинствами, фактически опираются на существование коррумпированного, грязного, патологического»…* </w:t>
      </w:r>
    </w:p>
    <w:p>
      <w:pPr>
        <w:pStyle w:val="Normal"/>
        <w:ind w:firstLine="720"/>
        <w:jc w:val="both"/>
        <w:rPr/>
      </w:pPr>
      <w:r>
        <w:rPr/>
        <w:t>Так что, когда устройство государства устаревает, оправдать своё существование оно</w:t>
      </w:r>
    </w:p>
    <w:p>
      <w:pPr>
        <w:pStyle w:val="Normal"/>
        <w:jc w:val="both"/>
        <w:rPr/>
      </w:pPr>
      <w:r>
        <w:rPr/>
        <w:t>____________________________________________________________________</w:t>
      </w:r>
    </w:p>
    <w:p>
      <w:pPr>
        <w:pStyle w:val="Normal"/>
        <w:jc w:val="both"/>
        <w:rPr>
          <w:sz w:val="20"/>
        </w:rPr>
      </w:pPr>
      <w:r>
        <w:rPr>
          <w:sz w:val="20"/>
        </w:rPr>
        <w:t>* Антонио Менегетти «Система и личность»: глава третья «Ложные посредники»</w:t>
      </w:r>
    </w:p>
    <w:p>
      <w:pPr>
        <w:pStyle w:val="Normal"/>
        <w:jc w:val="both"/>
        <w:rPr/>
      </w:pPr>
      <w:r>
        <w:rPr/>
        <w:t>может только поддержкой неимущих, – повышением уровня жизни населения, – и борьбой со всё растущей преступностью, которую само же косвенно и создаёт.</w:t>
      </w:r>
    </w:p>
    <w:p>
      <w:pPr>
        <w:pStyle w:val="Normal"/>
        <w:ind w:firstLine="720"/>
        <w:jc w:val="both"/>
        <w:rPr/>
      </w:pPr>
      <w:r>
        <w:rPr/>
        <w:t>Но стоит понимать, что именно эти слои, о которых идёт «социальная забота», в итоге и уничтожат государство: «нищие» слои, по мере приучения их к благам общества, не хотят чего-то добиваться сами – но хотят иметь не меньше, чем передовые члены общества. И по сути, разрастание этих «нищенствующих» слоёв создаёт революционные условия, когда они хотят перераспределения «избыточного продукта труда» – то есть возникает революционная ситуация. Что недавно так хорошо продемонстрировал Париж – когда эмигранты, жители окраин и пригородов, на улицах жгли машины, громили магазины…</w:t>
      </w:r>
    </w:p>
    <w:p>
      <w:pPr>
        <w:pStyle w:val="Normal"/>
        <w:ind w:firstLine="720"/>
        <w:jc w:val="both"/>
        <w:rPr/>
      </w:pPr>
      <w:r>
        <w:rPr/>
        <w:t xml:space="preserve">Таким образом, государство пытаясь сохранить себя, само создаёт условия своего уничтожения: тем, что наращивает численность группы «пожирателей социальных благ» – фактических или потенциально «нищих», – и это за счёт уменьшения количества группы «увлечённых работой». </w:t>
      </w:r>
    </w:p>
    <w:p>
      <w:pPr>
        <w:pStyle w:val="Normal"/>
        <w:ind w:firstLine="720"/>
        <w:jc w:val="both"/>
        <w:rPr/>
      </w:pPr>
      <w:r>
        <w:rPr/>
        <w:t xml:space="preserve">Однако, как уже сказано, социальная система развивается за счёт увлечённых деятельностью людей, живущих по её правилам и отторгает паразитирующих на «её теле». Государство же является посредником между социальной системой и человеком – и с помощью законов поддерживает развитие общества, защищая «граждан» от внешних врагов и «паразитирующих» нищих. Но, к сожалению, когда оно уже не способно поддерживать развитие социальной системы, – не способно обновлять свои правила, – то начинает оппонировать к группе «нищенствующих» и оправдывать своё существование помощью неимущим и борьбой с преступностью. Это, как показывает история, преддверие больших перемен. </w:t>
      </w:r>
    </w:p>
    <w:p>
      <w:pPr>
        <w:pStyle w:val="Normal"/>
        <w:ind w:firstLine="720"/>
        <w:jc w:val="both"/>
        <w:rPr/>
      </w:pPr>
      <w:r>
        <w:rPr/>
        <w:t xml:space="preserve">Но настолько ли виновато Государство? Думаю, что государство само является «жертвой обмана». Почему сегодня не удаётся создать идеологию страны, не говоря уже о цивилизации? Дело в том, что новая идеология предусматривает новые принципы устройства государства. Сегодня мы живём в демократической стране, демократической цивилизации. Создание новой идеологии будет означать, что мы перестанем жить в мире, устроенном согласно демократическим принципам (отмечу – американского образца) и начнём жить в мире, устроенном по иным принципам. </w:t>
      </w:r>
    </w:p>
    <w:p>
      <w:pPr>
        <w:pStyle w:val="Normal"/>
        <w:ind w:firstLine="720"/>
        <w:jc w:val="both"/>
        <w:rPr/>
      </w:pPr>
      <w:r>
        <w:rPr/>
        <w:t xml:space="preserve">Более того, история не повторяется – возврат к монархии, феодализму или коммунизму невозможен по причине развитых экономических и технических условий жизни. А это значит, что новое «не-демократическое» устройство будет принципиально иным. Поэтому </w:t>
      </w:r>
      <w:r>
        <w:rPr>
          <w:u w:val="single"/>
        </w:rPr>
        <w:t>создать новую идеологию – означает создать новую модель государства</w:t>
      </w:r>
      <w:r>
        <w:rPr/>
        <w:t>. Не более и не менее. То же, что демократическое устройство «морально устарело», сегодня не является особым секретом ни для кого, но за «неимением лучшего», все его хвалят и требуют соблюдения его принципов.</w:t>
      </w:r>
    </w:p>
    <w:p>
      <w:pPr>
        <w:pStyle w:val="2"/>
        <w:rPr>
          <w:rFonts w:ascii="Garamond" w:hAnsi="Garamond" w:cs="Garamond"/>
        </w:rPr>
      </w:pPr>
      <w:r>
        <w:rPr>
          <w:rFonts w:cs="Garamond" w:ascii="Garamond" w:hAnsi="Garamond"/>
        </w:rPr>
        <w:t>Но почему же пришло время, когда история готова и требует рождения новых принципов жизни людей в государстве? Дело в том, что демократия, – в том виде в котором существует, – была необходима для расцвета промышленности и перехода с «ручного» труда на «машинное производство». То есть, по сути, демократия была необходима для развития класса купечества и промышленников. Сегодня произошло гиперразвитие торгово-промышленных комплексов, пошёл процесс глобализации – возникновения гигантских международных компаний. Так что, можно сказать, что «идея народовластия» была необходима именно для этого. И по сути, сегодня именно экономика определяет политику. Сегодня мы можем видеть уже перепроизводство практически по всем направлениям: производится товара столько, что общество уже не может его потребить. Соответственно, о чём уже сказано, растёт количество потенциальных и реальных иждивенцев – идейных нищих. А массовая потеря интереса к тому, чем человек занят, ведёт к «кризису разумности» – о чём свидетельствует психическое состояние практически всей цивилизации и, что скрывать, вырождение белой популяции. Никакими экономическими или политическими методами надвигающейся катастрофы не предотвратить. Так что изменений требует «демократическая» идея и пересмотр понятия «гуманизм». В противном случае, мы сможем наблюдать закат западной цивилизации уже в ближайшие 15-20 лет.</w:t>
      </w:r>
    </w:p>
    <w:p>
      <w:pPr>
        <w:pStyle w:val="2"/>
        <w:rPr>
          <w:rFonts w:ascii="Garamond" w:hAnsi="Garamond" w:cs="Garamond"/>
        </w:rPr>
      </w:pPr>
      <w:r>
        <w:rPr>
          <w:rFonts w:cs="Garamond" w:ascii="Garamond" w:hAnsi="Garamond"/>
        </w:rPr>
        <w:t xml:space="preserve">Действительно, то же касается и самой идеи Гуманизма. Сама гуманистическая идея безупречна, но то, во что она превратилась, то, что происходит под вывеской гуманизма является кошмаром. Сегодня она настолько извращена, что сама является оправданием для расцвета практически всех болячек общества, что также ведёт к его вырождению. Если обратиться к независимому источнику, то читаем следующее: «Гуманизм предлагает измерять жизнь запросами, нуждами и правами человека. Но – какого человека? Кто принят за единицу измерения? Судя по современному цивилизованному миру, эталоном человека признан сексуально неполноценный прожорливый дебил, склонный, как пишут в бюллетенях о продаже загородной недвижимости, «к постоянному отдыху». Мир подстроен именно под него, под его проблемы с возбуждением, музыкальным слухом, умственными способностями, симпатиями в политике»…* То есть, государство само, своей социальной политикой, провозглашаемыми ценностями и прикрываясь идеями гуманизма, культивирует количественный рост вышеописанных личностей, с которыми потом и борется – чем доказывает необходимость своего существования. И по сути получается, что сегодняшний гуманизм является одним из главных тормозов прогресса человеческой личности, поощряя её деградацию. Думаю, что философы-основоположники гуманистической идеи пришли бы в ужас от того, что сделали с их детищем. </w:t>
      </w:r>
    </w:p>
    <w:p>
      <w:pPr>
        <w:pStyle w:val="2"/>
        <w:rPr>
          <w:rFonts w:ascii="Garamond" w:hAnsi="Garamond" w:cs="Garamond"/>
        </w:rPr>
      </w:pPr>
      <w:r>
        <w:rPr>
          <w:rFonts w:cs="Garamond" w:ascii="Garamond" w:hAnsi="Garamond"/>
        </w:rPr>
        <w:t>Отмечу, опять же ради справедливости, что поддерживать члена сообщества, конечно, надо – нельзя забывать о тех, кто действительно нуждается в помощи: старики, инвалиды. Но почему-то именно о них государство забывает, зато всячески поощряет «дегенератов», прощая им их грехи, нянчась и заботясь о них. Одно время во дворе московского дома, в котором я живу, собирались такие «сироты» из произведения Ильфа и Петрова: человек 15, все мужики под сто киллограммов, нигде не работающие, они постоянно что-то пили и пели песни; при этом, все они, по факту, «сидели на шеях» у работающих жен, со скалкой загоняющих их изредка по квартирам, а «непрерывно отдыхали» на инвалидное пособие – каждый из них имел какую-то группу инвалидности; при этом, каждый из них легко поднимал пятидесятикилограммовую скамейку и переставлял её при необходимости так, как ему удобнее. Регулярно к ним подъезжала патрульная машина, откуда выходили два милиционера, вдвое меньше по габаритам «инвалидов», журили тех за «плохое поведение» – и «сиротам», точно как в «12 стульях», было очень стыдно, и после отъезда милиции их песни становились более протяжные и грустные… Но этот эпизод просто забавен – достаточно безобиден и наивен, хотя и очень показателен.</w:t>
      </w:r>
    </w:p>
    <w:p>
      <w:pPr>
        <w:pStyle w:val="2"/>
        <w:rPr>
          <w:rFonts w:ascii="Garamond" w:hAnsi="Garamond" w:cs="Garamond"/>
        </w:rPr>
      </w:pPr>
      <w:r>
        <w:rPr>
          <w:rFonts w:cs="Garamond" w:ascii="Garamond" w:hAnsi="Garamond"/>
        </w:rPr>
        <w:t xml:space="preserve">Надо понять, что демократия – уже по сути своего устройства, является тактическим инструментом. Она позволяет создать динамику общественных процессов, поднять промышленность, использовать инициативность граждан – но при этом она создаёт хаос, или ситуацию стратегической неуправляемости. Подобно тому, что происходит в группах у Низших социотипов. То есть, за то, что сделано 10 лет назад никто не отвечает, и никто не отвечает за то, к чему приведут те или иные реформы. То есть, в условиях демократии невозможно найти ответственного за то, что происходило и произойдёт. От демократического общества нельзя требовать решения стратегических вопросов климата, экологии, выживания этноса – только экономический и промышленный рост. Сегодня же сама идея демократии противоречит требованиям социальной системы, о чём свидетельствуют растущая во всем западном сообществе проблематика. Мало того, данная стратегическая неуправляемость при столь мощных орудиях производства представляет угрозу для всего живого на планете Земля. Так что следующим шагом развития нашей культуры, хотим мы того или нет, станет что-то, что сможет взять стратегическую ответственность за будущее на себя – и будет обладать законными возможностями исполнить взятую на себя ответственность на длительных промежутках времени. Я понимаю и представляю, какая должна быть новая идеологическая база, способная придти на смену демократии: она является логическим развитием общества с сохранения достигнутых прав и свобод.   Если   проанализировать   составные   части   Темперологии, то   эта идея  будущего </w:t>
      </w:r>
    </w:p>
    <w:p>
      <w:pPr>
        <w:pStyle w:val="2"/>
        <w:ind w:hanging="0"/>
        <w:rPr>
          <w:rFonts w:ascii="Garamond" w:hAnsi="Garamond" w:cs="Garamond"/>
        </w:rPr>
      </w:pPr>
      <w:r>
        <w:rPr>
          <w:rFonts w:cs="Garamond" w:ascii="Garamond" w:hAnsi="Garamond"/>
        </w:rPr>
        <w:t>_____________________________________________________________________________</w:t>
      </w:r>
    </w:p>
    <w:p>
      <w:pPr>
        <w:pStyle w:val="2"/>
        <w:ind w:hanging="0"/>
        <w:rPr>
          <w:rFonts w:ascii="Garamond" w:hAnsi="Garamond" w:cs="Garamond"/>
          <w:sz w:val="20"/>
        </w:rPr>
      </w:pPr>
      <w:r>
        <w:rPr>
          <w:rFonts w:cs="Garamond" w:ascii="Garamond" w:hAnsi="Garamond"/>
          <w:sz w:val="20"/>
        </w:rPr>
        <w:t>* Москвина Т., Бес мелкого, еженедельник «Дело» (СПб), от 02.08.2004 г., с 12.</w:t>
      </w:r>
    </w:p>
    <w:p>
      <w:pPr>
        <w:pStyle w:val="Normal"/>
        <w:jc w:val="both"/>
        <w:rPr/>
      </w:pPr>
      <w:r>
        <w:rPr/>
        <w:t>достаточно очевидна. Но в мою задачу не входит оглашение её в глобальном масштабе. То есть я знаю и могу научить других, которые сами этого хотят, как жить дальше. Но у меня нет никакого желания превращаться в Дон Кихота в масштабе всего общества.</w:t>
      </w:r>
    </w:p>
    <w:p>
      <w:pPr>
        <w:pStyle w:val="Normal"/>
        <w:ind w:firstLine="720"/>
        <w:jc w:val="both"/>
        <w:rPr/>
      </w:pPr>
      <w:r>
        <w:rPr/>
        <w:t>Но вернёмся к основной теме. Итак, внутри общества существуют «создатели» и «паразиты». Социальная система поддерживает «создателей» и всячески пытается избавиться от «паразитов». Государство «живое» действует в соответствии с требованиями системы, а Государство «умирающее» как раз стимулирует развитие уровня «паразитов». Причём, с позиции социальной системы важно только одно: какое количество людей увлечённо что-то в ней делает. Образно скажу, что Эгрегор социальной системы питается энергией увлечённости. И от того, насколько государство понимает эту задачу – создавать увлечённых людей, которым нравится жить в нём – зависит и его судьба. В зависимости от того, поддерживает государство «создателей» или «паразитов», мышление поддерживаемой группы в обществе становится ведущей формой мышления. И не будет секретом тот факт, что мышление этих групп работает по-разному.</w:t>
      </w:r>
    </w:p>
    <w:p>
      <w:pPr>
        <w:pStyle w:val="Normal"/>
        <w:ind w:firstLine="720"/>
        <w:jc w:val="both"/>
        <w:rPr/>
      </w:pPr>
      <w:r>
        <w:rPr/>
        <w:t>У человека, который развивает что-то, мысль опережает действие: он сначала думает, что-то понимает и потом перестраивает свои действия согласно пониманию. Это прогресс человека. Животное же сначала, как известно, что-то хочет сделать – удовлетворить инстинкт – а уже потом думает. То есть, у человека мысль всегда идёт впереди и заставляет его меняться и менять свои взгляды на мир; животное же реализует свои потребности, просто находя наиболее лёгкие способы их удовлетворения. Мышление человека, привыкшего «паразитировать» и ориентированного исключительно на получение «продукта», во многом схоже с мышлением животного (да простят меня гуманисты).</w:t>
      </w:r>
    </w:p>
    <w:p>
      <w:pPr>
        <w:pStyle w:val="Normal"/>
        <w:ind w:firstLine="720"/>
        <w:jc w:val="both"/>
        <w:rPr/>
      </w:pPr>
      <w:r>
        <w:rPr/>
        <w:t xml:space="preserve">Для того чтобы это понять, прибегнем к абстрактной теории. В обществе существуют правила поведения и правила, которых придерживается нормальный человек в своей жизни: мораль, этика, нормы, согласно которым человек выстраивает свои действия. Но каким-то чудом лесное животное, к примеру, лиса, превратилась в человека, научилась говорить, заучила правила общества. Но мышление осталось лисьим – мышлением животного. Это значит, что для этого человека-лисицы «добыча» имеет первоочередное значение и руководствуется она в своей жизни инстинктами. Но остаётся вопрос о том, как же такой человек в обществе может «охотиться», и что явится инструментом охоты? Инструментом охоты будут уже не ноги и зубы, а – знание правил, морали общества. Например, в случае если такой человек незаконно заселился в чью-то квартиру и его собираются выселить (помните аналогичную историю про лисицу и домик зайчика?), он начнёт использовать всё, чем руководствуется обычный человек – от призывов к гуманизму вплоть до «качания прав». </w:t>
      </w:r>
    </w:p>
    <w:p>
      <w:pPr>
        <w:pStyle w:val="Normal"/>
        <w:ind w:firstLine="720"/>
        <w:jc w:val="both"/>
        <w:rPr/>
      </w:pPr>
      <w:r>
        <w:rPr/>
        <w:t>Сами же социальные нормы, мораль для «паразитирующих» ничего не значат, в своей жизни они их игнорируют – но ими виртуозно умеют манипулировать. Вспомните Данию – когда у бездомных отобрали дом-общежитие, который им временно дали для проживания. Никто не кричал о том, что это правительство сделало им услугу – и уже хотя бы за это нужно быть благодарными. А крик был о том, что их выкидывают на улицу, нарушают их права – и это сопровождалось погромами. Да и американцев давно уже «скрутили» феминистки, афроамериканцы, сексменьшинства и проч.: в борьбе за свои права дошли до того, что у обычного, «белого» человека сегодня куда меньше прав, чем у остальных; и если, допустим, афроамериканца «прижимают» даже за совершённое им преступление, то сразу раздаётся крик о расовой дискриминации. А, как сказал один знакомый топ из западной компании, что сегодня выгоднее всего быть «негром-инвалидом нетрадиционной сексуальной ориентации» – такого человека просто не имеют права не взять на работу, например.</w:t>
      </w:r>
    </w:p>
    <w:p>
      <w:pPr>
        <w:pStyle w:val="Normal"/>
        <w:ind w:firstLine="720"/>
        <w:jc w:val="both"/>
        <w:rPr/>
      </w:pPr>
      <w:r>
        <w:rPr/>
        <w:t xml:space="preserve">Таким образом, нищие приспособились выживать в обществе и получать «еду», но не за счёт работы – а за счёт манипуляции ценностями, нормами, этикой и моралью общества. Причём, сами ничего не соблюдая, а – просто обосновывая свои желания. И мышление у таких «людей-животных», соответственно, работает в обратном порядке: сначала хочу что-то сделать, потом делаю, а потом – долго подвожу моральный и правовой фундамент под уже сделанное. И обычный человек ничего противопоставить не может: он заблокирован в действиях соблюдением этих норм. </w:t>
      </w:r>
    </w:p>
    <w:p>
      <w:pPr>
        <w:pStyle w:val="Normal"/>
        <w:ind w:firstLine="720"/>
        <w:jc w:val="both"/>
        <w:rPr/>
      </w:pPr>
      <w:r>
        <w:rPr/>
        <w:t xml:space="preserve">И вот теперь мы подходим к тому, что в Темперологии мы назвали </w:t>
      </w:r>
      <w:r>
        <w:rPr>
          <w:i/>
        </w:rPr>
        <w:t>уровень Нищих</w:t>
      </w:r>
      <w:r>
        <w:rPr/>
        <w:t>. Отсутствие морально-этических ограничений, гениальная манипуляция мышлением окружающих, ориентация только на получение добычи – это ещё не всё. Это не более чем общая схема. Есть ещё кое-что, что имеет значение с точки зрения Темперологии: ну почему нормальные люди не видят, что перед ними «сомнительная личность» и почему ей доверяют. Вот в этом и есть нюанс всей игры уровня Нищих – мимикрия.</w:t>
      </w:r>
    </w:p>
    <w:p>
      <w:pPr>
        <w:pStyle w:val="Normal"/>
        <w:ind w:firstLine="720"/>
        <w:jc w:val="both"/>
        <w:rPr/>
      </w:pPr>
      <w:r>
        <w:rPr/>
        <w:t xml:space="preserve">В социуме, для того чтобы добраться до «кормушки», нищенствующему остаётся только одно: стать внешне неотличимым от «человека-производителя» – быть похожим на рядового члена какой-то группы, чтобы иметь возможность спокойно проникнуть внутрь неё и получить прямой доступ к «продукту», производимому этой группой. То есть, необходимо мимикрировать под человека, которого поддерживает социальная система и за счёт этого получить доступ к социальным благам. Соответственно, основной страх Нищего в том, что кто-то раскроет его намерения, поймёт, что он не «производитель», а – «паразит». </w:t>
      </w:r>
    </w:p>
    <w:p>
      <w:pPr>
        <w:pStyle w:val="Normal"/>
        <w:ind w:firstLine="720"/>
        <w:jc w:val="both"/>
        <w:rPr/>
      </w:pPr>
      <w:r>
        <w:rPr/>
        <w:t>Для того чтобы придать наглядности этому процессу мимикрии, вернёмся к метафоре первочеловека с «палкой-копалкой». Итак, наступает утро и повсюду просыпаются люди – впереди интересный день. Только каждый просыпается для чего-то своего…</w:t>
      </w:r>
    </w:p>
    <w:p>
      <w:pPr>
        <w:pStyle w:val="Normal"/>
        <w:ind w:firstLine="720"/>
        <w:jc w:val="both"/>
        <w:rPr/>
      </w:pPr>
      <w:r>
        <w:rPr/>
        <w:t xml:space="preserve">Большинство перволюдей – для того, чтобы скорее схватить «палку-копалку» и начать ковырять землю. Им даже снится эта «палка-копалка», от чего вид у них во сне блаженный. Но у них лично нет собственной «палки-копалки», так как это Бедные перволюди – все «копалки» хранятся на едином складе. И чтобы получить свою «копалку», Бедному первочеловеку нужно быстрее бежать на этот склад, где их выдают. И вот наперегонки, многие даже не позавтракав, они бегут к складу. </w:t>
      </w:r>
    </w:p>
    <w:p>
      <w:pPr>
        <w:pStyle w:val="Normal"/>
        <w:ind w:firstLine="720"/>
        <w:jc w:val="both"/>
        <w:rPr/>
      </w:pPr>
      <w:r>
        <w:rPr/>
        <w:t xml:space="preserve">Но не тут-то было! Там их встречают Честные перволюди, которые останавливают их, заставляют выстроиться в очередь и заполнить массу всяких бумаг, которые позволят получить «копалку». Честные перволюди тоже просыпаются не просто так, и им тоже снятся хорошие сны про то, как они будут наводить порядок, раздавать и собирать «разрешения на получение «копалок» – они очень любят всё приводить в порядок, протоколировать. Поэтому они оказались у входа на склад даже раньше Бедных перволюдей и успели подготовить инструкции для раздачи. </w:t>
      </w:r>
    </w:p>
    <w:p>
      <w:pPr>
        <w:pStyle w:val="Normal"/>
        <w:ind w:firstLine="720"/>
        <w:jc w:val="both"/>
        <w:rPr/>
      </w:pPr>
      <w:r>
        <w:rPr/>
        <w:t xml:space="preserve">Наконец, Бедные перволюди преодолевают все формальности и проходят на склад. Там их встречает грозный, очень серьёзный и непреступный владелец склада. В его руках сосредоточены все «палки-копалки». Карьера – очень серьёзный первочеловек, он всё время занят, у него никогда нет времени на пустяки, и он терпеть не может бессмысленных дел. В действительности, ему очень нравится быть таким серьёзным, погруженным во всякие важные дела – он получает удовольствие от того, что выдаёт утром и собирает вечером «копалки», но особо наслаждается тем, что даёт распоряжения, где и что копать. Честно говоря, Бедным перволюдям нет разницы ни какие бумаги заполнять, ни где «ковырять» землю – им главное «ковырять». Они терпеливо заполняют бумаги Честных и выслушивают наставления Карьеры, но при этом по их лицам видно, что они всё это считают глупостью и напрасной потерей времени, которое бы с удовольствием потратили на «ковыряние» в земле. </w:t>
      </w:r>
    </w:p>
    <w:p>
      <w:pPr>
        <w:pStyle w:val="Normal"/>
        <w:ind w:firstLine="720"/>
        <w:jc w:val="both"/>
        <w:rPr/>
      </w:pPr>
      <w:r>
        <w:rPr/>
        <w:t>Тем временем на вершине склада сидит странный первочеловек. Он, как только проснулся, первым делом залез туда. Он стоит на крыше и, активно размахивая руками, громко и самозабвенно вдохновляет всех перволюдей на «трудовые подвиги», рассказывает о том, как завтра будет хорошо «копать», как преобразятся окрестности от «перекапывания» всего и вся. Откровенно говоря, никто его всерьёз не воспринимает, но так как он говорит очень увлекательно, а сам человек добродушный, а иногда даже полезный (особенно когда приходится регулировать «внешние отношения» с представителями соседских складов), то к нему относятся хорошо. Тем более, он вносит какую-то наивно-добродушную атмосферу в «рабочий процесс», развлекает и при этом всех хвалит, поэтому к нему хорошо относятся и Бедные, и Честные перволюди, и даже Карьера. А так как он каждое утро карабкается на крышу склада и оттуда развлекает народ, то ему даже соорудили общими силами лесенку и трибуну на крыше, чтобы он в пылу своего красноречия оттуда ненароком не «навернулся». Это Блеф. Ему очень нравится придумывать, как будет выглядеть всё пространство вокруг склада, придумывать разные интриги и новые процессы, а потом видеть, как они воплощаются в жизнь – для этого он и лезет на крышу: откуда виднее всё, что происходит. И в действительности, он не развлекает окружающих, а таким способом неспешно «встраивает» им всем своё видение того, что и как нужно делать – и никто об этом не догадывается.</w:t>
      </w:r>
    </w:p>
    <w:p>
      <w:pPr>
        <w:pStyle w:val="Normal"/>
        <w:ind w:firstLine="720"/>
        <w:jc w:val="both"/>
        <w:rPr/>
      </w:pPr>
      <w:r>
        <w:rPr/>
        <w:t xml:space="preserve">Но вот, когда Бедные перволюди уже разошлись наслаждаться процессом копания, а Честные ушли писать инструкции на вечер, первочеловек-Карьера вышел «в поля» управлять процессом копания, а Блеф спустился с крыши и «носится» между Честными, подсказывая им красивые фразы для новых инструкций, из-за ближайших кустов выглянула кучка странных, не похожих на всех уже рассмотренных, перволюдей. Из того, чем занимаются «трудящиеся», им не нравится ничего. Но очень хочется есть, и при этом, повторюсь, вообще ничего не хочется делать. Возможно, они бы не пришли к складу, но именно туда приносится и там хранится всё, что за день накапывают Бедные преволюди. А на пустой желудок особо не побездельничаешь. Уже были попытки грубо проникнуть на склад – перепробовали все способы и пытались в разное время суток, но всё заканчивалось тем, что прибегали Бедные перволюди и больно колотили. Так что из того, чтобы проникнуть на склад просто так, ничего не вышло, и, мало того, проникнуть можно один раз, если повезёт, а кушать хочется каждый день. Остаётся одно – притвориться кем-нибудь из «трудящихся». </w:t>
      </w:r>
    </w:p>
    <w:p>
      <w:pPr>
        <w:pStyle w:val="Normal"/>
        <w:ind w:firstLine="720"/>
        <w:jc w:val="both"/>
        <w:rPr/>
      </w:pPr>
      <w:r>
        <w:rPr/>
        <w:t xml:space="preserve">Для этого группа «бездельников» переодевается точно так, как одеты Честные, Бедные, Карьера и Блеф, принимает те же позы, что они видели у «трудящихся», разучивает то, как те говорят – и в таком «ряженном» виде расходятся кто к Честным, кто к Бедным. Те же, кто притворился Карьерой и Блефом, начинают точно так перемещаться между работающими, давать им советы и указания. К вечеру они хорошо входят в свои роли – и когда все возвращаются, вместе с ними входят на склад и получают свою часть «корнеплодов». В итоге, им становится понятно, что лучше притворяться более высокими уровнями: притворяться проще, делать меньше, а «порция корнеплодов» больше. Поэтому на следующее утро группу Бедных встречает чуть большее количество Честных, несколько Карьер – а на крыше просто «хор Армии и ВМФ», они даже все на веранду не вмещаются. И каждый из них голосит, как может. </w:t>
      </w:r>
    </w:p>
    <w:p>
      <w:pPr>
        <w:pStyle w:val="Normal"/>
        <w:ind w:firstLine="720"/>
        <w:jc w:val="both"/>
        <w:rPr/>
      </w:pPr>
      <w:r>
        <w:rPr/>
        <w:t>Однако, что ещё забавнее, к вечеру «возросшее» утром количество «трудящихся», снова уменьшается – и очень много «блефов», «карьер», «честных», а особенно «бедных» сидят рядом со складом с градусниками и в бинтах: они получили «производственную травму». Понимая, что эта группа пострадала за дело, сообщество перволюдей начинает их кормить. Периодически кто-то из группы «болящих» выздоравливает, но к вечеру получает новую травму: если болеть всё время, то окружающим это надоест – нужно показывать старание. Тогда гуманистически настроенные «трудящиеся перволюди» будут их жалеть, сочувствовать – и приносить корнеплоды: вот тебе и еда, и внимание, и делать ничего не надо – сиди себе и пой жалостливые песни.</w:t>
      </w:r>
    </w:p>
    <w:p>
      <w:pPr>
        <w:pStyle w:val="Normal"/>
        <w:ind w:firstLine="720"/>
        <w:jc w:val="both"/>
        <w:rPr/>
      </w:pPr>
      <w:r>
        <w:rPr/>
        <w:t xml:space="preserve">Но нам-то ясно, что по сути, они просто изображают старание и увлечённость – в действительности, они нашли идеальный способ, как можно кормиться за счёт всего сообщества и ни о чём не заботиться: ключом к достатку является мимикрия. И через какое-то время именно мимикрия становится их главным средством выживания. </w:t>
      </w:r>
    </w:p>
    <w:p>
      <w:pPr>
        <w:pStyle w:val="Normal"/>
        <w:ind w:firstLine="720"/>
        <w:jc w:val="both"/>
        <w:rPr/>
      </w:pPr>
      <w:r>
        <w:rPr/>
        <w:t xml:space="preserve">Однако, кроме как абсолютно точно отражать любой из уровней, они более ни на что не способны. И по мере того, как они всё лучше могут «играть» любой из уровней, у них растёт и страх перед сообществом: вдруг кто-то заподозрит, что этот человек – «оборотень», и ему совсем не нравится участвовать в процессе. Что все его болезни, немощность или красивые речи не настоящие, и что его интересует только присвоение продукта. Тогда сообщество решит, что он вреден для системы, и его выгонят из сообщества. А за стенами «склада» голод, физическая опасность, условия жизни дискомфортные. И он может физически не выжить. Поэтому главной задачей такого лже-уровня является не допустить разоблачения. </w:t>
      </w:r>
    </w:p>
    <w:p>
      <w:pPr>
        <w:pStyle w:val="Normal"/>
        <w:ind w:firstLine="720"/>
        <w:jc w:val="both"/>
        <w:rPr/>
      </w:pPr>
      <w:r>
        <w:rPr/>
        <w:t>Чтобы этого не произошло, он стремится повернуть общественное мнение в свою пользу: теперь всё своё время он посвящает только тому, чтобы убедить окружающих, насколько он важная для системы персона, и какая большая от него польза. И окружающие верят. И в итоге, эта группа иждивенцев идеально укореняется в сообществе перволюдей, которые её кормят, даже не догадываясь о её существовании в своих рядах…</w:t>
      </w:r>
    </w:p>
    <w:p>
      <w:pPr>
        <w:pStyle w:val="Normal"/>
        <w:ind w:firstLine="720"/>
        <w:jc w:val="both"/>
        <w:rPr/>
      </w:pPr>
      <w:r>
        <w:rPr/>
      </w:r>
    </w:p>
    <w:p>
      <w:pPr>
        <w:pStyle w:val="Normal"/>
        <w:jc w:val="center"/>
        <w:rPr>
          <w:b/>
          <w:b/>
          <w:bCs/>
        </w:rPr>
      </w:pPr>
      <w:r>
        <w:rPr>
          <w:b/>
          <w:bCs/>
        </w:rPr>
        <w:t xml:space="preserve">2.1. Уровень </w:t>
      </w:r>
      <w:r>
        <w:rPr>
          <w:b/>
          <w:bCs/>
          <w:lang w:val="en-US"/>
        </w:rPr>
        <w:t>“</w:t>
      </w:r>
      <w:r>
        <w:rPr>
          <w:b/>
          <w:bCs/>
        </w:rPr>
        <w:t>Нищих</w:t>
      </w:r>
      <w:r>
        <w:rPr>
          <w:b/>
          <w:bCs/>
          <w:lang w:val="en-US"/>
        </w:rPr>
        <w:t>”</w:t>
      </w:r>
    </w:p>
    <w:p>
      <w:pPr>
        <w:pStyle w:val="Normal"/>
        <w:ind w:firstLine="720"/>
        <w:jc w:val="both"/>
        <w:rPr>
          <w:b/>
          <w:b/>
          <w:bCs/>
        </w:rPr>
      </w:pPr>
      <w:r>
        <w:rPr>
          <w:b/>
          <w:bCs/>
        </w:rPr>
      </w:r>
    </w:p>
    <w:p>
      <w:pPr>
        <w:pStyle w:val="Normal"/>
        <w:ind w:firstLine="720"/>
        <w:jc w:val="both"/>
        <w:rPr/>
      </w:pPr>
      <w:r>
        <w:rPr/>
        <w:t>Итак, как стало ясно из метафоры, Нищие – это «активисты группы дармового поедания корнеплодов». Их мышление сосредоточено лишь на получении «продукта» – различных благ, производимых социальной системой. Основным их инструментом является мимикрия под социально-значимых людей; а занимаются они тем, что постоянно доказывают окружающим свою незаменимость и раздувают значимость своей роли в любом деле. При этом, виртуозно жонглируют нормами морали, чувством вины, страхами окружающих, обычаями и социальными нормами. Понятно, что ни о какой ответственности речи не идёт. Можно сказать, что Нищий похож на кота, который не смог удержаться, чтобы не стянуть со стола колбасу – но когда его поймали, стал так жаловаться на свою несчастную жизнь, что вызвал у поймавших потоки слез сочувствия и… ему дали ещё колбасы. По сути, в этом и состоит суть поведения и действий Нищих в обществе: «Ну так захотелось колбасы – что ничего с собой поделать не смог…».</w:t>
      </w:r>
    </w:p>
    <w:p>
      <w:pPr>
        <w:pStyle w:val="Normal"/>
        <w:ind w:firstLine="720"/>
        <w:jc w:val="both"/>
        <w:rPr/>
      </w:pPr>
      <w:r>
        <w:rPr/>
        <w:t>Вот так – кажется достаточно смешно, мило и безобидно. Но в реальности всё оказывается не так весело, поэтому рассмотрим этот уровень «изнутри» и уже без метафор.</w:t>
      </w:r>
    </w:p>
    <w:p>
      <w:pPr>
        <w:pStyle w:val="Normal"/>
        <w:ind w:firstLine="720"/>
        <w:jc w:val="both"/>
        <w:rPr/>
      </w:pPr>
      <w:r>
        <w:rPr/>
        <w:t xml:space="preserve">Можно чётко сказать, что уровень Нищих выживает за счёт того, что ловит окружающих на слепом соблюдении моральных и других «неписаных» норм – вызывая доверие, сочувствие, сопереживание. Люди с гуманистическим взглядом на жизнь чаще всего от них страдают: с этим человеком невозможно жить, общаться, но и выгнать его невозможно, оставить без средств,  потому что он – «хороший», где-то в глубине. И думают, что он это понимает и благодарен: совсем наоборот – он просто медленно поедает кормильца. Но если тот соберётся его выгнать, то все друзья, знакомые и родственники встанут на защиту Нищего. </w:t>
      </w:r>
    </w:p>
    <w:p>
      <w:pPr>
        <w:pStyle w:val="Normal"/>
        <w:ind w:firstLine="720"/>
        <w:jc w:val="both"/>
        <w:rPr/>
      </w:pPr>
      <w:r>
        <w:rPr/>
        <w:t>С Нищим невозможно договориться. Здравый смысл, установка каких-то правил совместной жизни или деятельности, логические выкладки, – всё, что считается основным инструментом решения вопросов между адекватными людьми, – тут не работает. Нищий нарушит любые договорённости не только ради собственной выгоды, а даже потому, что он «передумал». Так что «сила» убеждения, уговаривания здесь не действует. Как не работают и причитания, просьбы, мольбы. Нищий будет делать только то, что сам хочет, и вести себя будет так, как хочется ему. И при этом перед окружающими, а нередко и перед законом, всегда будет оказываться прав – феноменальная способность «выходить сухим из воды».</w:t>
      </w:r>
    </w:p>
    <w:p>
      <w:pPr>
        <w:pStyle w:val="Normal"/>
        <w:ind w:firstLine="720"/>
        <w:jc w:val="both"/>
        <w:rPr/>
      </w:pPr>
      <w:r>
        <w:rPr/>
        <w:t xml:space="preserve">Тонкость в том, что у обычного человека настолько глубоко «встроен» порядок социальных моделей взаимоотношений с окружающими, что это является частью его натуры. Он в общении с другими людьми руководствуется едиными для всего сообщества правилами: нужно договариваться, нельзя оскорблять человека, нельзя предавать, нельзя врать, семья «свята», родственники – это самые близкие люди… и много ещё чего. Обычный человек воспринимает мир через фильтр этих ограничений, а реально происходящего, зачастую, не видит. Более того, даже если видит – то отказывается в это верить. Например, муж избивает жену до полусмерти, «потому что её любит» – и она входит в его положение, и прощает его. Абсурд! А вот Нищие таких ограничений в мыслях и поведении не имеют, но великолепно знают их и играя на этих общечеловеческих принципах манипулируют окружающими. Говоря проще, на словах у них одно, а в действиях – совсем другое. Понятно, что они имеют колоссальное преимущество перед любым нормальном человеком. </w:t>
      </w:r>
    </w:p>
    <w:p>
      <w:pPr>
        <w:pStyle w:val="Normal"/>
        <w:ind w:firstLine="720"/>
        <w:jc w:val="both"/>
        <w:rPr/>
      </w:pPr>
      <w:r>
        <w:rPr/>
        <w:t xml:space="preserve">Но даже узнав данную особенность Нищих, человек в это не верит: он же такой же человек, как и все остальные – он ошибся, и его нужно простить. У него тоже есть совесть, здравый смысл… В то, что «там» совсем принципиально иной набор принципов и команд, человек не верит. А если и верит, то даже не может приблизительно представить, как такое может быть. Человек склонен наделять особенностями своего мышления и моралью всё живое, с чем имеет дело – птичек, собачек, даже растения. Собачке стыдно, растение грустит, птичка радуется. Даже в крокодилах, рыбах и пауках человек ищет знакомую мораль и мышление. Он не может допустить, что можно мыслить иначе, чем он сам. </w:t>
      </w:r>
    </w:p>
    <w:p>
      <w:pPr>
        <w:pStyle w:val="Normal"/>
        <w:ind w:firstLine="720"/>
        <w:jc w:val="both"/>
        <w:rPr/>
      </w:pPr>
      <w:r>
        <w:rPr/>
        <w:t>На самом деле каждый вид имеет свою схему мышления – по сути, свои нормы. Мало того, каждый вид имеет и свою мораль, этику, ценностную рамку, что достаточно видно из наблюдений зоологов, например, за стаей тушканичков или макак. Например, волк, если даже хозяин резко повернётся к нему спиной, автоматически сзади вцепится и перегрызет ему шею – так уж он устроен. Мы – рабы программы, которая заставляет всё наделять человеческими чертами, наверно потому, что просто не можем даже представить, как можно иначе воспринимать мир, мыслить.</w:t>
      </w:r>
    </w:p>
    <w:p>
      <w:pPr>
        <w:pStyle w:val="Normal"/>
        <w:ind w:firstLine="720"/>
        <w:jc w:val="both"/>
        <w:rPr/>
      </w:pPr>
      <w:r>
        <w:rPr/>
        <w:t>А Нищий не мыслит как обыватель. И дело тут в принципиально иной схеме мышления, сильно отличной от мышления добропорядочного гражданина. И схожесть между обывателем-трудягой и Нищим только внешняя: биологически они оба – люди. Разберём, что же на самом деле у Нищего происходит «в голове».</w:t>
      </w:r>
    </w:p>
    <w:p>
      <w:pPr>
        <w:pStyle w:val="Normal"/>
        <w:ind w:firstLine="720"/>
        <w:jc w:val="both"/>
        <w:rPr/>
      </w:pPr>
      <w:r>
        <w:rPr/>
        <w:t xml:space="preserve">Я уже сказал, что у Нищего мышление животного, и понимать это надо не как аллегорию или метафору, а, к сожалению – буквально. Надо ещё раз уточнить, чем отличается мышление животного от мышления человека. Животное не связано никакими моральными рамками и его интересует только выживание – добыча пищи. При этом, у него отсутствует «человеческий» ум, направленный на индульгирование и привыкший полчаса обдумывать предстоящее действие. Причём, за счёт достаточно примитивно развитого ума, у животного «прямая связь» между бессознательным информационным пластом и действиями. А это означает, что информация с бессознательных пластов осознаётся и переходит в действия многократно быстрее, чем у человека. К примеру, когда человек только думает о том, не покормить ли любимого кота – как кот уже «считал» информацию и крутится рядом. А если это не кот, а голодный тигр, и вы с ним оказались в одном помещении? Вы только думаете про дверь, через которую можно выйти – как он уже у двери, думаете про окно – он встаёт и переходит к окну… Животное «играет на опережение», и спастись от хищника можно только тогда, когда ум отключается и перестаёт ему «рассказывать», что вы собираетесь делать. </w:t>
      </w:r>
    </w:p>
    <w:p>
      <w:pPr>
        <w:pStyle w:val="Normal"/>
        <w:ind w:firstLine="720"/>
        <w:jc w:val="both"/>
        <w:rPr/>
      </w:pPr>
      <w:r>
        <w:rPr/>
        <w:t xml:space="preserve">Но в Нищих мы видим таких же как мы людей – и применяем к ним те же правила, что и ко всем прочим. А между тем, их мышление – мышление животных. </w:t>
      </w:r>
      <w:r>
        <w:rPr>
          <w:b/>
        </w:rPr>
        <w:t xml:space="preserve"> </w:t>
      </w:r>
      <w:r>
        <w:rPr/>
        <w:t>И я уже сказал, что обычному человеку это понять невозможно по причине всего его воспитания и миропредставления. Поэтому обычных людей в Нищих так поражает их неадекватность: как они без зазрения совести нарушают любые договорённости и при этом обставляют всё так, как выгодно им – и окружающие их поддерживают. Если вы в чём-то пытаетесь обвинить Нищего, то окажетесь ещё и сами виноваты. Вообще-то, попав в лапы к Нищему – будь это семья, друг, сослуживец, руководитель, чиновник или партнёр – никакими известными методами вырваться обычному человеку невозможно. Это чтобы не было иллюзий, причём, попытки вырваться только усугубят ваше положение…</w:t>
      </w:r>
    </w:p>
    <w:p>
      <w:pPr>
        <w:pStyle w:val="Normal"/>
        <w:ind w:firstLine="720"/>
        <w:jc w:val="both"/>
        <w:rPr/>
      </w:pPr>
      <w:r>
        <w:rPr/>
        <w:t xml:space="preserve">Именно этой особенностью уровень Нищих «засветился» в своё время: тем, что никакие психологические способы существующих в обществе направлений на них не работали. После применения какого-то приёма, пусть будет НЛП или Гипноз, уже через минуту человек делал автоматически то же, что перед этим вы пытались сделать с ним. Можно сказать, он виртуозно копировал всё, что делал собеседник: просто перенимал и сразу же применял. Уходит год, чтобы человека научить правильно позиционироваться – Нищий уже через полчаса делает всё идеально, без объяснений: он просто «снимает информацию». Больше года ушло, чтобы окончательно понять этот уровень. И теперь могу смело заявить: только у Темперологии, и ни в одном направлении больше, есть понимание этого уровня, представление о нём и главное – инструмент для управления уровнем Нищих.  </w:t>
      </w:r>
    </w:p>
    <w:p>
      <w:pPr>
        <w:pStyle w:val="Normal"/>
        <w:ind w:firstLine="720"/>
        <w:jc w:val="both"/>
        <w:rPr/>
      </w:pPr>
      <w:r>
        <w:rPr/>
        <w:t>Но только ли финансовую опасность представляют Нищие? Думаю, что потеря имущества или денег является меньшим злом, исходящим от этого уровня. Тут всё намного серьёзнее. В своё время, у Антонио Менегетти я встретил крайне точное, но поверхностное описание этого уровня. Но, к сожалению, Меннегетти ограничился только наблюдениями – но так и не определил, с чем он столкнулся. В его книге «Система и Личность», в главе «Диалектика шизофреничного» он даёт следующее описание, относящееся именно к уровню Нищих: «В большинстве случаев диалектика человеческих отношений, особенно касающихся нас лично, сравнима с процессом, в котором каждый стремится заронить семена шизофрении в другого… Другими словами, шизофреник (читайте</w:t>
      </w:r>
      <w:r>
        <w:rPr>
          <w:i/>
        </w:rPr>
        <w:t xml:space="preserve"> – </w:t>
      </w:r>
      <w:r>
        <w:rPr/>
        <w:t xml:space="preserve">«Нищий» </w:t>
      </w:r>
      <w:r>
        <w:rPr>
          <w:i/>
        </w:rPr>
        <w:t>прим. автора</w:t>
      </w:r>
      <w:r>
        <w:rPr/>
        <w:t xml:space="preserve">) всегда, как с помощью вербального, так и невербального языка, семантически или аффективно нацелен на редукцию рациональной диалектики партнёра до типологии своего масштаба – на патологизацию его психической деятельности. Шизофреник никогда не научит чему-то ценному, полезному. Речь идёт не только о вампиризации другого: цель шизофреника состоит в заражении партнёра своей более развитой патологией… Контакт, который может произойти в момент, когда вы решите совершить гуманный жест, оказать помощь из сочувствия, основанного на слепой вере, способен привести к болезни, поскольку обратившийся к вам за помощью человек, кажущийся нуждающимся, в действительности транслирует патологию, пользуясь самой невинной или доброжелательной ситуацией. Как бы то ни было, при этом устанавливается чувственный контакт, служащий мостом приемопередачи информации внутри ментальных структур… </w:t>
      </w:r>
    </w:p>
    <w:p>
      <w:pPr>
        <w:pStyle w:val="Normal"/>
        <w:ind w:firstLine="720"/>
        <w:jc w:val="both"/>
        <w:rPr/>
      </w:pPr>
      <w:r>
        <w:rPr/>
        <w:t xml:space="preserve">Когда имеет место шизофреническое воздействие, возникает ощущение чего-то жёсткого, остроконечного и режущего. Точнее его можно определить как упрямо ломящееся внутрь нашей логики психическое послание другого человека. В этой ситуации необходимо как-то избавиться от жёсткого логического образа другой личности… </w:t>
      </w:r>
    </w:p>
    <w:p>
      <w:pPr>
        <w:pStyle w:val="Normal"/>
        <w:ind w:firstLine="720"/>
        <w:jc w:val="both"/>
        <w:rPr/>
      </w:pPr>
      <w:r>
        <w:rPr/>
        <w:t>Шизофриническая патология интенсифицируется не темой разговора, а патологической силой вашего противника…</w:t>
      </w:r>
    </w:p>
    <w:p>
      <w:pPr>
        <w:pStyle w:val="Normal"/>
        <w:ind w:firstLine="720"/>
        <w:jc w:val="both"/>
        <w:rPr/>
      </w:pPr>
      <w:r>
        <w:rPr/>
        <w:t xml:space="preserve">Что же делать? Бросить всё. Если же это предмет судебного разбирательства, значимый для вас, необходимо доверить процесс специалисту и подавить в себе негодование… Предположим, вы возразите: «Но я потеряю десять миллионов!». Однако помимо десяти миллионов  можно лишиться и разума в придачу, то есть потерять не только объект спора, но и покой – критерий, объективизирующий ценность существования человека. Если же, наоборот, вы остановитесь и позволите внутренне присущей вещам честности вступить в игру (читайте – «Ситуации» </w:t>
      </w:r>
      <w:r>
        <w:rPr>
          <w:i/>
        </w:rPr>
        <w:t>прим. автора</w:t>
      </w:r>
      <w:r>
        <w:rPr/>
        <w:t>), сохраняя при этом индифферентность... то вещи в случае вашей правоты вернутся к вам»…</w:t>
      </w:r>
    </w:p>
    <w:p>
      <w:pPr>
        <w:pStyle w:val="2"/>
        <w:rPr>
          <w:rFonts w:ascii="Garamond" w:hAnsi="Garamond" w:cs="Garamond"/>
        </w:rPr>
      </w:pPr>
      <w:r>
        <w:rPr>
          <w:rFonts w:cs="Garamond" w:ascii="Garamond" w:hAnsi="Garamond"/>
        </w:rPr>
        <w:t xml:space="preserve">Более точного ощущения, исходящего от Нищих, как нечто «грубо ломящееся в вашу психику», дать сложно. Я не согласен с применённым Менегетти  термином «шизофрения», но то, что при контакте с Нищим происходит «заражение» – это факт. Контакт с ними чреват тем, что вы потеряете себя как личность – и остаток жизни проведёте в тревожном параноидальном состоянии страха. </w:t>
      </w:r>
    </w:p>
    <w:p>
      <w:pPr>
        <w:pStyle w:val="Normal"/>
        <w:ind w:firstLine="720"/>
        <w:jc w:val="both"/>
        <w:rPr/>
      </w:pPr>
      <w:r>
        <w:rPr/>
        <w:t xml:space="preserve">Но, вот в чём нужно сделать уточнение: Менегетти вскрыл суть – но не «докопал» до того, кого же именно он имеет ввиду под «шизофрениками», а ограничился названием «человек толпы». Думаю, причина такой остановки на полдороги в том, что ему и в голову не могло придти, что это не болезнь – это другой тип мышления, присущий «социальному животному»: что это животные в оболочке людей. А ключ к пониманию именно в этом. Он говорит, что можно отказаться от принадлежащего вам – и на этом всё закончится. И в этом основоположник онтопсихологии не прав: практика показывает, что крайне редко удаётся «откупиться» от Нищих. Возможно, это было бы так, если бы Нищего интересовало только имущество. Но увы: поймав вас на гуманизме и слабости, Нищий не оставит вас в покое до тех пор, пока полностью не превратит вас в себе подобного. Подобно «укусу» вампира – он не остановится, пока не выпьет «всю кровь», – после чего вы станете ему подобным. Про такое «заражение» человека тревожностью и параноидальным страхом шаман бы сказал, что Нищий пожирает Душу человека, и не остановится до тех пор, пока не закончит своё дело. Действительно, с позиции шаманизма, у человека, пообщавшегося с Нищим, присутствуют все признаки «похищения души». Думаю, когда Менегетти говорил о «потере рассудка», он подразумевал именно этот аспект – безумно тяжёлое, пустое, мучающее человека кошмарное состояние паранойи и тревоги, от которого возможно не удастся избавиться никогда. </w:t>
      </w:r>
    </w:p>
    <w:p>
      <w:pPr>
        <w:pStyle w:val="Normal"/>
        <w:ind w:firstLine="720"/>
        <w:jc w:val="both"/>
        <w:rPr/>
      </w:pPr>
      <w:r>
        <w:rPr/>
        <w:t xml:space="preserve">Отмечу, что если уж применять к Нищим психиатрический диагноз, то это ближе не к шизофрении, а – к психопатии. В Большом юридическом словаре, психопатия определена как «отклоняющееся от нормы характерное поведение, не обусловленное физической болезнью. Психопат… не испытывает чувства вины».* Если же заглянем в Словарь Клинической Психологии, то увидим следующие черты: «К типичным проявлениям психопатии относят неумение управлять эмоциями (вспыльчивость, неоправданный оптимизм или пессимизм, подозрительность), слабость воли и расторможенность влечений (ленность, нетерпеливость, склонность к употреблению алкоголя и наркотиков, гиперсексуальность, подверженность асоциальному влиянию), опасные и нецелесообразные поступки (агрессия, бессмысленное воровство, насилие или чрезвычайная замкнутость), неверную самооценку».** Также можно добавить, что при достижении своих целей, психопат крайне расчётлив. По сути, определение психопатии во многом описывает черты уровня Нищих. Во многом, но – не во всём: психопат, хотя и сильно напоминает по поведению Нищих, Нищим может не являться. </w:t>
      </w:r>
    </w:p>
    <w:p>
      <w:pPr>
        <w:pStyle w:val="Normal"/>
        <w:ind w:firstLine="720"/>
        <w:jc w:val="both"/>
        <w:rPr/>
      </w:pPr>
      <w:r>
        <w:rPr/>
        <w:t xml:space="preserve">Я более года потратил на изучение именно этого уровня, и ещё несколько лет на то, чтобы понять, что делать с его представителями. Во-первых, нужно чётко понимать, что это действительно мышление животного. Во-вторых, с позиции социальной системы они не существуют. Конечно, физические тела Нищих присутствуют, их можно потрогать, «ущипнуть», а вот с позиции социальной системы и в самой социальной системе их нет. Поэтому к Нищим можно смело применить название: </w:t>
      </w:r>
      <w:r>
        <w:rPr>
          <w:i/>
        </w:rPr>
        <w:t>Социальные Призраки</w:t>
      </w:r>
      <w:r>
        <w:rPr/>
        <w:t xml:space="preserve">, или просто </w:t>
      </w:r>
      <w:r>
        <w:rPr>
          <w:i/>
        </w:rPr>
        <w:t>Призраки</w:t>
      </w:r>
      <w:r>
        <w:rPr/>
        <w:t xml:space="preserve">. </w:t>
      </w:r>
    </w:p>
    <w:p>
      <w:pPr>
        <w:pStyle w:val="Normal"/>
        <w:ind w:firstLine="720"/>
        <w:jc w:val="both"/>
        <w:rPr/>
      </w:pPr>
      <w:r>
        <w:rPr/>
        <w:t>Что же касается того, что Нищих множит социальная политика, то стоит понимать, что они поддерживаются не социальной системой – они поддерживаются и «взращиваются» в созданных социальных условиях государством по причине устаревания его структуры: когда данная формация государства сама вот-вот станет «призраком» истории. Когда возникает избыточный продукт и когда далее при данной структуре качественно развиваться невозможно, в обществе начинает массово расцветать уровень Нищих. Ситуация становится критической, когда масса Нищих становится огромной: это тот самый якобы «пролетариат», на энергии которого происходят революции. Вспомните большевистские лозунги Октябрьской Революции: «Землю – крестьянам, заводы – рабочим»; или принцип «грабь награбленное». Идея лёгкого завладения чужим имуществом всегда привлекала Нищих. Но к этой черте мы ещё вернёмся.</w:t>
      </w:r>
    </w:p>
    <w:p>
      <w:pPr>
        <w:pStyle w:val="Normal"/>
        <w:ind w:firstLine="720"/>
        <w:jc w:val="both"/>
        <w:rPr/>
      </w:pPr>
      <w:r>
        <w:rPr/>
        <w:t>Но не случайно и не по причине их «отсутствующей» социальной ниши, в Темперологии их назвали Нищими. Дело в том, что внутри них всегда живёт страх того, что они берут социальные блага незаконно – против правил системы. Ведь именно из их массы в своей основе состоит «воровской мир»: действительно, их суть – воровская. Что-то где-то украсть – не задумываясь о последствиях, подобно коту на кухне. Но это крайний случай. Так как они понимают, что что-то получают способом, не предусмотренным в системе – они понимают, что система это может и отобрать. Обычный человек социальной системы всегда ответит, каким образом и на что купил машину или что-то ещё – и всегда сможет повторить этот процесс: снова заработать и снова купить. И, находясь в социальной системе, он не боится того, что вещь отберут: его защищает закон. Нищий же обратно – боится закона, и всячески избегает любых официальных взаимодействий. Поэтому на излишне поинтересовавшегося тем, откуда же у него «такая машина», он приходит в ярость. Чаще всего, Нищие не могут внятно объяснить, откуда у них деньги, а – уходят в рассказы о собственной социальной важности. А так как они в социуме «на охоте», то каждый заработок случаен или незаконен – и повторить тот же путь зарабатывания средств или приобретения вещи маловероятно, как на охоте каждый удачный выстрел не повторим.</w:t>
      </w:r>
    </w:p>
    <w:p>
      <w:pPr>
        <w:pStyle w:val="Normal"/>
        <w:ind w:firstLine="720"/>
        <w:jc w:val="both"/>
        <w:rPr/>
      </w:pPr>
      <w:r>
        <w:rPr/>
        <w:t>Нужно чётко отдавать себе отчёт в том, что Нищие – великолепные «актёры», играющие на человеческих слабостях. Их стратегия действий сводится в основном к тому, чтобы вынудить человека перестать действовать официально – перейти на личный контакт и там его убедить «по-дружески» пойти на сомнительное мероприятие, под ещё более сомнительные  гарантии.  В итоге, урвав свой кусок, бросить всё это дело и удрать –  является</w:t>
      </w:r>
    </w:p>
    <w:p>
      <w:pPr>
        <w:pStyle w:val="Normal"/>
        <w:jc w:val="both"/>
        <w:rPr/>
      </w:pPr>
      <w:r>
        <w:rPr/>
        <w:t>_____________________________________________________________________________</w:t>
      </w:r>
    </w:p>
    <w:p>
      <w:pPr>
        <w:pStyle w:val="Normal"/>
        <w:jc w:val="both"/>
        <w:rPr/>
      </w:pPr>
      <w:r>
        <w:rPr>
          <w:sz w:val="20"/>
        </w:rPr>
        <w:t>* Автор использует сведения Интернет-словарей (</w:t>
      </w:r>
      <w:r>
        <w:rPr>
          <w:i/>
          <w:sz w:val="20"/>
        </w:rPr>
        <w:t>прим. ред.)</w:t>
      </w:r>
    </w:p>
    <w:p>
      <w:pPr>
        <w:pStyle w:val="Normal"/>
        <w:jc w:val="both"/>
        <w:rPr>
          <w:sz w:val="20"/>
        </w:rPr>
      </w:pPr>
      <w:r>
        <w:rPr>
          <w:sz w:val="20"/>
        </w:rPr>
        <w:t>** тот же источник</w:t>
      </w:r>
    </w:p>
    <w:p>
      <w:pPr>
        <w:pStyle w:val="Normal"/>
        <w:jc w:val="both"/>
        <w:rPr/>
      </w:pPr>
      <w:r>
        <w:rPr/>
        <w:t xml:space="preserve">вполне нормальным для Нищих. Нищий легко может угробить многомиллионный проект, крайне востребованный социумом – только ради того, чтобы схватить мизерную сумму, достаточную лишь на несколько месяцев жизни или покупки новой вещи. Расхлёбывать последствия и отдавать долги остаётся тому, кто был его «партнёром». </w:t>
      </w:r>
    </w:p>
    <w:p>
      <w:pPr>
        <w:pStyle w:val="Normal"/>
        <w:ind w:firstLine="720"/>
        <w:jc w:val="both"/>
        <w:rPr/>
      </w:pPr>
      <w:r>
        <w:rPr/>
        <w:t xml:space="preserve">Социум можно представить как парк, в котором есть дорожки – и газоны. Дорожки – это социальные правила, законы; а газоны – личные, дружеские, семейные взаимоотношения, то есть те, которые подчиняются неписаным правилам. Так вот задача Нищего – выманить человека с «социальной» дорожки на газон, то есть заставить его допустить, что ради дружбы, любви, гуманизма или просто по-человечески, можно и «нужно» в чём-то обойти закон. Как только это произошло, Нищий, – как «Моська рвёт варежку», – начинает пожирать «друга». Причём, так как тот уже оступился и сошёл с «дорожки»», возврата назад нет. Иными словами, Нищие никогда сами не «заходят» на «дорожки» этого «парка», а ходят вдоль, ожидая оступившихся. </w:t>
      </w:r>
    </w:p>
    <w:p>
      <w:pPr>
        <w:pStyle w:val="Normal"/>
        <w:ind w:firstLine="720"/>
        <w:jc w:val="both"/>
        <w:rPr/>
      </w:pPr>
      <w:r>
        <w:rPr/>
        <w:t xml:space="preserve">Но не только то, что Нищие, чем-то владея, всегда боятся это потерять и потому не ощущают до конца себя собственниками, владельцами, и чем бы они не владели, не могут избавиться от чувства «не-имущества» – дало названию этому уровню. Их поведение можно сравнить с поведением нищего, сидящего на паперти и просящего милостыню. Если вы, проходя мимо паперти, много дней бросали ему денежку – но в какой-то день этого не сделали, представляете, что будет? Ага, сталкивались: нищий начнёт качать права, кричать вам вслед что-то очень неприятное, может даже угрожать. Но всё это больше напоминает поведение сумасшедшего – неприятно, конечно, но не смертельно. И вы в безопасности – он вас не тронет физически. Просто знайте, что Нищие, действительно, привыкают, что их кормят, считают это нормой и со временем требуют всё больше; а при отказе их кормить приходят в бешенство: покормив раз Нищего, не он вам, а вы ему становитесь должны. И только дистанция социальных уровней вас защищает от  него. </w:t>
      </w:r>
    </w:p>
    <w:p>
      <w:pPr>
        <w:pStyle w:val="Normal"/>
        <w:ind w:firstLine="720"/>
        <w:jc w:val="both"/>
        <w:rPr/>
      </w:pPr>
      <w:r>
        <w:rPr/>
        <w:t xml:space="preserve">Однако, если вместо того, чтобы под оглушительные обвинительные вопли просто пройти мимо, вы сами сядете рядом с ним, начнёте «разговор по душам», – то есть войдёте в «его мир», выравнив взаимоотношения на уровне «мы одинаковые люди», – то у вас есть все шансы получить по голове. Нарушив социальную иерархию, пеняйте на себя: он перестаёт в вас видеть социальную личность и воспринимает как своего «другана». Если в этом случае вы получите бутылкой по голове и останетесь без кошелька – то пеняйте на свой гуманизм. </w:t>
      </w:r>
    </w:p>
    <w:p>
      <w:pPr>
        <w:pStyle w:val="Normal"/>
        <w:ind w:firstLine="720"/>
        <w:jc w:val="both"/>
        <w:rPr/>
      </w:pPr>
      <w:r>
        <w:rPr/>
        <w:t xml:space="preserve">То есть речь идёт о том, что пока вы их существование не признаете, они для вас безопасны. Я не случайно сказал, что они «социальные призраки», голограммы – тело есть, а человека нет. Его надо обходить во время движения, как любой физический объект – но нельзя признавать его, как социальную личность. Его же задача, двигаясь «по газону» рядом с вами, всячески вас «соблазнять», увещевать, пугать, путать, призывать сойти «с дороги закона» – то есть вызвать на себя реакцию и убедить в том, что он «есть». Всё происходит точно так же, как с «нечестью» – призраками болот, домов. Что бы вам не померещилось, какой бы образ не возник – вы отказываетесь на него реагировать, и он для вас тогда не опасен. Но стоит испугаться, соблазниться – как вы его материализуете в своей жизни, и тогда он может делать с вами всё, что угодно. А если вспомнить рассказы про упырей, вурдалаков и вампиров, в частности произведения Алексея Толстого, то «вампир не может войти в ваш дом, пока вы его сами не пригласите». Поэтому они царапают стекла снаружи, завывают у двери, изображают вам дорогих людей и просят впустить. Пока не пригласите войти – они безопасны. Ещё много существует историй и преданий о разной «нечисти», которые поразительно точно описывают и поведение Нищих, и отношения с ними. Но суть сводится к тому, что пока вы «не пригласили» Нищего в свою «голову» и не признали его как социальную личность – он для вас не представляет угрозы. И зацепить вас эмоционально, «взять» на жалость или жадность, убедить в том, что он очень серьёзная социальная персона – является его единственным инструментом, которым он может «поймать» вас. Если вы поверили ему, то Нищий входит в вашу жизнь – материализуется. </w:t>
      </w:r>
    </w:p>
    <w:p>
      <w:pPr>
        <w:pStyle w:val="Normal"/>
        <w:ind w:firstLine="720"/>
        <w:jc w:val="both"/>
        <w:rPr/>
      </w:pPr>
      <w:r>
        <w:rPr/>
        <w:t xml:space="preserve">Поэтому нужно чётко осознавать, что это именно </w:t>
      </w:r>
      <w:r>
        <w:rPr>
          <w:i/>
        </w:rPr>
        <w:t>Социальные Призраки</w:t>
      </w:r>
      <w:r>
        <w:rPr/>
        <w:t>. Они будут делать всё, чтобы разбить у вас эту позицию. Их диапазон эмоций, состояний, поведения будет быстро меняться: от слёз и попыток вызвать жалость – до прямых угроз вашему здоровью и жизни. Так, как это происходит при диагнозе «психопатия», но ещё более точно – как у призрака какого-нибудь замка. И если такому Призраку удастся зацепить вас за жалость или страх – для вас он станет реален, и тогда у вас действительно большие проблемы. Вы пытаетесь с ним что-то сделать – вразумить, договориться, сбежать. Поздно – вы применили к нему отношение, как к реальному человеку и дали ему силы. И каждая ваша попытка что-то с ним сделать – будет его делать только сильнее…</w:t>
      </w:r>
    </w:p>
    <w:p>
      <w:pPr>
        <w:pStyle w:val="Normal"/>
        <w:ind w:firstLine="720"/>
        <w:jc w:val="both"/>
        <w:rPr/>
      </w:pPr>
      <w:r>
        <w:rPr/>
        <w:t>Именно по этой причине, уровень Нищих смертельно опасен для уровня Блефа. У человека уровня Блефа есть одна особенность: он не может оставить игру с человеком незавершённой. А представьте боксёрский поединок, в котором только один боец, а другой – галлюцинация. Причём, время не ограничено. Чем закончится «бой»? Тем, что «боец» победит себя сам – и победителем станет голограмма. То есть, реальный человек сам себя замотает так, что просто упадёт. Поэтому, так как Блефа в социуме победить практически невозможно, и игра продолжается бесконечно, то он может только сам себя уничтожить: то есть, замотать себя так, что его «энергетика» просто уйдёт. Но это так – к слову.</w:t>
      </w:r>
    </w:p>
    <w:p>
      <w:pPr>
        <w:pStyle w:val="Normal"/>
        <w:ind w:firstLine="720"/>
        <w:jc w:val="both"/>
        <w:rPr/>
      </w:pPr>
      <w:r>
        <w:rPr/>
        <w:t>Таким образом, нужно понимать, что это социальные призраки, которые своими стонами, воплями и угрозами убеждают вас в своём существовании. В случае конфликта необходимо действовать строго в рамках закона – даже если вы понимаете, что можете что-то потерять. Потому что стоит вам перейти на их же уровень действий – то есть на силу ответить силой, либо обратиться для защиты к криминальным структурам, «забить стрелку», либо просто обратиться к более «авторитетному Нищему» – ваше дело «труба». Нужно сказать, что если вы переходите на их игровое поле – то это действительно криминальный дикий уровень. Только на этом уровне происходят убийства: так как там идёт битва за добычу, а вы пытаетесь «вырвать кусок» имущества – пусть и своего – из пасти, то для вас может всё плохо закончится. И не только психологически или теоретически, но и – фактически. Например, «классический», к сожалению, случай, когда муж убивает жену-предпринимателя, потому что она хотела с ним разводиться и не оставляла ему «средств к существованию». Или леденящая душу, но опять-таки, к сожалению, реальная история: когда муж выкрал у своей «богатой» жены трёхмесячного ребёнка и поставил ультиматум, что если она попытается развестись, то он убьёт малыша… Юристы знают, что подобных случаев сегодня огромное количество – и год от года их количество растёт лавинообразно, и что помочь жертве в такой ситуации практически невозможно. Не то, чтобы сегодня об этом не говорят – достаточно посмотреть любую криминальную передачу, там постоянно Нищих показывают, – но в реальности таких случаев просто огромное число, гораздо больше, чем «в телевизоре». Я сам сталкивался с десятками подобных ситуаций в жизни людей: от вопросов семьи – вплоть до раздела средств организаций. Когда это рамки семьи и борьба просто за «пансион» – ещё выживают; но когда речь идёт не о «пансионе», а о «жирном куске», то дела куда хуже – чтобы получить свой кусок, Нищие готовы уничтожить всё и всех. Но, помните, в любом случае, всё начинается с того, что человек их либо жалеет, либо боится – и пытается действовать «несистемными» методами.</w:t>
      </w:r>
    </w:p>
    <w:p>
      <w:pPr>
        <w:pStyle w:val="Normal"/>
        <w:ind w:firstLine="720"/>
        <w:jc w:val="both"/>
        <w:rPr/>
      </w:pPr>
      <w:r>
        <w:rPr/>
        <w:t xml:space="preserve">В ситуациях семейных (или внутри любой другой какой-то группы) жертве практически не спастись, по меньшей мере, в большинстве государств современного мира. Патовость ситуации состоит в том, что, например, наше государство старается не вмешиваться в отношения супругов, а родственники всегда пытаются сохранить семью. А как уже упоминалось, Нищий способен так настроить всё окружение против своей жертвы, что ей просто не к кому обратиться, причём, даже если это друзья самой жертвы. Нищий сам выставляет себя «жертвой», рассказывает, что супруг, «вляпался», например, в секту, или «начал пить», или «завёл интрижку на стороне» – выдумщики они виртуозные, что по сути нередко граничит с психиатрическим диагнозом «патологический лжец»; и нередко даже собственные родители того, кого Нищий шантажирует, встают на сторону Нищего. </w:t>
      </w:r>
    </w:p>
    <w:p>
      <w:pPr>
        <w:pStyle w:val="Normal"/>
        <w:ind w:firstLine="720"/>
        <w:jc w:val="both"/>
        <w:rPr/>
      </w:pPr>
      <w:r>
        <w:rPr/>
        <w:t xml:space="preserve">Меня шокировала ситуация, когда женщину ежедневно избивал муж – ради развлечения; а когда она жаловалась родителям, те тоже ей «добавляли»: мужа надо любить и быть красивой, чтобы он тебя любил – а ты растолстела. При этом от побоев и стрессов сама она уже с трудом могла ходить, на что ей бросали – «хватит симулировать»… Или другой случай «гуманизма», когда серьёзно больную женщину, которая еле и по квартире-то передвигалась, муж будил в семь утра, выгонял на улицу и заставлял бегать вокруг дома. Сам же контролировал процесс из окна. Объяснение было простое – «это она от безделья мается». Дабы не травмировать вашу психику, не буду рассказывать вам, чем бы всё это закончилось, не хвати у этой женщины мужества взять свою судьбу в собственные руки… В данном случае, понятно, идёт разговор о «пожирании» другого человека; и таких примеров можно привести ужасающе много. </w:t>
      </w:r>
    </w:p>
    <w:p>
      <w:pPr>
        <w:pStyle w:val="Normal"/>
        <w:ind w:firstLine="720"/>
        <w:jc w:val="both"/>
        <w:rPr/>
      </w:pPr>
      <w:r>
        <w:rPr/>
        <w:t>Но в самом примитивном, обывательском, «безобидном» и, к сожалению, наиболее распространённом варианте ситуация «совместного проживания» с Нищим выглядит следующим образом: чаще всего, жена работает за двоих, ведёт хозяйство, растит детей, при этом регулярно спасает мужа то из милиции, то ещё откуда-то – а хронически безработный муж целыми днями лежит на диване, пьёт и терроризирует семью, соседей, родственников. Нередко, при этом он фонтанирует бредовыми планами о том, как быстро «заработать денег» или «наладить жизнь»: к примеру, уехать в деревню и завести хозяйство; сдать квартиру, а самим жить в коммуналке; закупить партию шнурков и договориться с консьержкой их дома торговать ими возле подъезда… И почти всегда делает это в самый неподходящий момент: например, когда жена пытается выспаться за оставшиеся до ухода на работу пять часов – он её будит и все пять часов объясняет то, как здорово всё придумал. В результате она уходит на работу, так и не поспав, а Нищий, проводив её, спокойно ложится спать. А проснувшись, звонит ей на работу и устраивает истерику, потому что обед не приготовлен, а он хочет есть… Надо ли говорить, что к этому моменту он уже и сам забыл то, что с таким жаром объяснял ночью. При этом, всё обставлено так, что развестись с ним нет никакой возможности. Честно говоря, «попавшим», во всех смыслах, в семейную ситуацию с Нищим я могу только посочувствовать.</w:t>
      </w:r>
    </w:p>
    <w:p>
      <w:pPr>
        <w:pStyle w:val="Normal"/>
        <w:ind w:firstLine="720"/>
        <w:jc w:val="both"/>
        <w:rPr/>
      </w:pPr>
      <w:r>
        <w:rPr/>
        <w:t xml:space="preserve">Но при всех «страшилках», надо понимать, что все угрозы Нищего – сначала это просто угрозы, фантазии: он их приведёт в исполнение только тогда, когда вы испугаетесь и начнёте его бояться. Часто Нищий оппонирует к своей группе – либо связям, либо криминальным друзьям. Нужно понимать, что Нищие – одиночки. Когда доходит до дела, и возникает опасность – все его знакомые его либо бросают, либо просто «сдают». </w:t>
      </w:r>
    </w:p>
    <w:p>
      <w:pPr>
        <w:pStyle w:val="Normal"/>
        <w:ind w:firstLine="720"/>
        <w:jc w:val="both"/>
        <w:rPr/>
      </w:pPr>
      <w:r>
        <w:rPr/>
        <w:t>Также может показаться, что Нищие – это криминальный элемент. Опять неверно. Криминальные структуры представляют собой систему, обратную социальной – как бы отражают её «зеркально». В обществе они как раз были необходимы для того, чтобы держать в узде этот нищенствующий уровень: Нищие, как животные, могут управляться только дрессурой и страхом. Можно сказать, что Нищие – эта та прослойка, которая не принадлежит ни к социальному, ни к криминальному миру. Поэтому, Нищие сами боятся криминальных кругов, правил и порядка которых тоже не придерживаются. Что удивительно – при их абсолютно воровской ментальности от них отворачивается криминальный мир: они «без понятий», не соблюдают никаких законов – ни социальных, ни криминальных.</w:t>
      </w:r>
    </w:p>
    <w:p>
      <w:pPr>
        <w:pStyle w:val="Normal"/>
        <w:ind w:firstLine="720"/>
        <w:jc w:val="both"/>
        <w:rPr/>
      </w:pPr>
      <w:r>
        <w:rPr/>
        <w:t>Уже сказано, что Нищие отсутствуют в социальной системе – призраки.  Но тогда откуда они берутся? Понятно, что человек рождается нормальным, но как уже сказано – это социальный вирус, болезнь. И этим вирусом может заразиться любой социотип – не застрахован от этой заразы ни Бедный, ни Блеф. И есть чёткий механизм «заражения». Ведь, к примеру, когда лет десять назад люди любили друг друга и создавали семью, то супруг был нормальным интеллигентным человеком; и какой-нибудь директор завода, например, тоже прошёл длинный и заслуженный путь. И вдруг что-то происходит: поведение супруга меняется, а директор ведёт себя совсем не «по-директорски» – и это как будто уже совсем другие люди. Поэтому, как с любой неожиданной болезнью: никогда нет гарантий, что вчерашний партнёр по бизнесу или родственник – очень приятный, обходительный и понимающий человек – неожиданно не проявит черты Нищего. От этого никто не застрахован.</w:t>
      </w:r>
    </w:p>
    <w:p>
      <w:pPr>
        <w:pStyle w:val="Normal"/>
        <w:ind w:firstLine="720"/>
        <w:jc w:val="both"/>
        <w:rPr/>
      </w:pPr>
      <w:r>
        <w:rPr/>
        <w:t xml:space="preserve">Итак, заражение начинается с того, что идёт переориентация человека с увлечённости процессом – на его результат. Например, живут рядом приятели, которые вместе заканчивали институт. Один занимается наукой, а второй коррумпированный чиновник. Первый ходит на работу, что-то там делает и увлечён своей работой. Но каждый раз сталкиваясь с приятелем-чиновником, видит, что у того новая машина, что тот себе коттедж строит. А сам при этом в своём институте получает столь мизерную зарплату, что даже новую одежду может купить раз в квартал. И каждый раз приятель-чиновник ему говорит: «Брось ты ерундой заниматься в своём институте, ну что ты там свою жизнь убиваешь – деньги надо зарабатывать и жить на широкую ногу». Учёный всячески крепится, но то денег не хватает на еду, да ещё квартплата растёт, дети подрастают – а им учиться надо, что не дёшево. И всё больше сомневается в том, правильно ли он живёт. В итоге, он принимает предложение приятеля бросить своё НИИ и перейти к нему на работу в его ведомство. Теперь зарплата у него неплохая, семья рада, и жизнь стала совсем другой: сделали ремонт, появилась машина, думают о покупке коттеджа… Но внутри у «перебежчика» всё более становится противно, потому что всё, что он делает теперь, ему не нравится; но он терпит, потому что «деньги идут», и остановиться он не может – столько планов. И он давит в себе эти импульсы тем, что покупает новые вещи, посещает развлекательные заведения, может просто пьёт. Проходит год-три, и он «втягивается». Приходит момент, когда ничего, кроме денег, он больше не видит; и ничто, кроме новой машины или коттеджа, его не интересует. В этот момент «точка возврата» пройдена: из вчерашнего интеллигентного учёного он окончательно превратился в значимостного, хамоватого Нищего. </w:t>
      </w:r>
    </w:p>
    <w:p>
      <w:pPr>
        <w:pStyle w:val="Normal"/>
        <w:ind w:firstLine="720"/>
        <w:jc w:val="both"/>
        <w:rPr/>
      </w:pPr>
      <w:r>
        <w:rPr/>
        <w:t>Единственно, внесу уточнение: конечно же, не все, кто хочет зарабатывать, являются Нищими. Считается, что солдат, убивая врага, не несёт за это ответственность, потому что он действует по приказу и выполняет свой долг перед Родиной. Более того, не несёт ответственности и «перед Богом» – пока ему не понравится убивать. То же можно сказать и на давно избитую тему ГАИ: то, что ГАИшник берёт деньги на дорогах – это элемент системы, не более чем её отражение, а точнее, неорганизованность системы взимания штрафов. Но при этом ГАИшник ещё и регулирует движение, не будем забывать. И он остаётся «в системе» до тех пор, пока не начнёт выходить на работу с одной лишь с целью – незаконно заработать и побольше. Это же касается любого человека и любой деятельности: пока есть увлечённость – человеку просто нравится его работа – всё в порядке. Но как только интересует результат и больше ничего – то это катастрофа.</w:t>
      </w:r>
    </w:p>
    <w:p>
      <w:pPr>
        <w:pStyle w:val="Normal"/>
        <w:ind w:firstLine="720"/>
        <w:jc w:val="both"/>
        <w:rPr/>
      </w:pPr>
      <w:r>
        <w:rPr/>
        <w:t xml:space="preserve">Таким образом, вчерашние нормальные люди, перестраивая своё мышление с увлечения на получение результата, медленно превращаются в Нищих: Нищим вообще ничего не нравится, кроме как получать «добычу». Могу смело утверждать, что в данном процессе «обнищания» происходят и органические изменения, отражённые и в теле, и в мозгу. Психиатры считают, что человек, находившийся вне социального ритма более трёх лет, – то есть сидящий дома и ничего не делающий, – не способен вернуться к работе: у него начались необратимые органические изменения. А Нищий в принципе не способен держать ритм. Он может создавать иллюзию деятельности, хаотично носясь по социуму. Он может рано просыпаться, он может всё время ездить по «делам» – но всё это в суете и хаосе. Нищий не способен заниматься каким-то одним делом, требующим концентрации, внимательности, квалификации. Заражаясь, человек выпадает и из социального ритма: он либо погружается в суету, либо просто сидит дома и ничего не делает. А часто одно сменяет другое. Суета и такие «броски ритма» – также признаки Нищих. </w:t>
      </w:r>
    </w:p>
    <w:p>
      <w:pPr>
        <w:pStyle w:val="Normal"/>
        <w:ind w:firstLine="720"/>
        <w:jc w:val="both"/>
        <w:rPr/>
      </w:pPr>
      <w:r>
        <w:rPr/>
        <w:t xml:space="preserve">В своё время меня поразил момент, что Нищие могут прилично быть одеты, иметь хорошую машину, неплохие аксессуары, – сейчас я говорю о низком, наиболее массовом, уровне Нищих, – при этом не иметь карманных денег даже на сигареты и всё время «стрелять» их у окружающих. Вопрос о том, что если у человека нет денег даже на текущие расходы, но при этом неплохой «прикид» меня сильно заинтересовал. Выяснилось, что в большинстве случаев жена или родственник ему купили пиджак, машина тоже не его, а родственника; аксессуары либо подарены, либо куплены «со скидкой» уже подержанные – а часто, просто перекуплены за копейки краденные телефон, часы… То есть из всего того, что Нищий низкого уровня носит и использует – он сам ни на что и не заработал. Я говорю о внешнем виде не случайно: Нищий в принципе не может обойтись без социальной атрибутики успеха – она помогает вызывать доверие окружающих и подтверждать его слова о его профессионализме, связях, состоятельности. Это позволяет ему «безвозвратно» (как выясняется, правда, позже) занимать деньги, притягивать наивных обывателей к сомнительным проектам. </w:t>
      </w:r>
    </w:p>
    <w:p>
      <w:pPr>
        <w:pStyle w:val="Normal"/>
        <w:ind w:firstLine="720"/>
        <w:jc w:val="both"/>
        <w:rPr/>
      </w:pPr>
      <w:r>
        <w:rPr/>
        <w:t>Сегодня, благо, есть возможность много чего купить в кредит – и часто можно видеть этот уровень на новеньких, только что приобретённых машинах. Кредит, конечно, берёт сам Нищий, а возвращает родственник – жена или родители, которые «сообразили» поручиться за него. А сейчас ситуация в области кредитов стала ещё комичнее: директор требует от своих сотрудников взять кредиты в пользу организации, и те берут. Все деньги получает такой директор, фирма рассыпается, сотрудников увольняют, а кредиты потом возвращают те, кто брал – сами уволенные сотрудники. Тоже классический ход Нищего. Но если не удаётся найти того, кто будет расплачиваться за Нищего, то «банк попал»: хорошо, если у банка хватит полномочий, то Нищий останется без приобретённой на кредит квартиры или машины. Сам, добровольно, Нищий никогда не отдаст кредит, а будет просто использовать полученное имущество, пока не отберут. И хорошо если, поняв, что завтра приедут забирать, специально не разобьёт «в отместку» машину и не спалит квартиру – чтобы «никому не досталось». А если для погашения долга средств и имущества не хватит – то возврата кредита банку не видать. Я намекаю на причины сегодняшнего ипотечного кризиса в Америке: цивилизации дорого обходится этот уровень, когда он массовый и может брать ипотеку, к примеру. Также нужно учесть и то, что Нищий ненавидит тех, кто дал ему взаймы – с того момента, как только они перестанут продолжать давать деньги и осмелятся спросить о возврате долга.</w:t>
      </w:r>
    </w:p>
    <w:p>
      <w:pPr>
        <w:pStyle w:val="Normal"/>
        <w:ind w:firstLine="720"/>
        <w:jc w:val="both"/>
        <w:rPr/>
      </w:pPr>
      <w:r>
        <w:rPr/>
        <w:t>С позиции обычного человека что-то сделать, – к примеру, взять кредит, – и не подумать о последствиях такого шага сложно: как его отдавать, откуда на это брать деньги… А вот Нищий об этом вообще не думает, как кот, стащивший колбасу. И к ужасу, выигрывает: за невозврат кредита максимум, что ему будет – это отберут покупку. А если это просто деньги, то и взять с него нечего. Нищий играет на несовершенстве законов, которые зачастую с ним ничего сделать не могут. И даже если отберут машину, то полгода-то он на ней отъездил! А о том, что у него будет «чёрная метка» в финансовых структурах он и не задумывается – когда это он ещё обратится в банк. А может, в другом банке о нём нет информации, а может, жена или родственник возьмёт следующий кредит, а может «уболтает» простить и снова дать денег… А не даст денег банк, то он обернёт всю ситуацию так в свою пользу, что денег даст знакомый. Можно сказать, что некая стратегическая тупость Нищих и их полная неадекватность настолько не укладывается в рамки привычных представлений обывателя, что обычные люди просто не могут предусмотреть их шаги, или вообще принимают за особую хитрость. Но это, в основном, касается Нищих низкого социального статуса.</w:t>
      </w:r>
    </w:p>
    <w:p>
      <w:pPr>
        <w:pStyle w:val="Normal"/>
        <w:ind w:firstLine="720"/>
        <w:jc w:val="both"/>
        <w:rPr/>
      </w:pPr>
      <w:r>
        <w:rPr/>
        <w:t xml:space="preserve">Честно говоря, меня больше интересуют не способы получения Нищими социальных благ; то, что они делают с психикой и жизнью жертв – вот что считаю вопросом более актуальным: ведь от индивидуального контакта с Нищим не застрахован никто, и в личном плане рискует каждый из вас. Поэтому вернёмся к тому, что же действительно происходит, когда человек «заражается». </w:t>
      </w:r>
    </w:p>
    <w:p>
      <w:pPr>
        <w:pStyle w:val="Normal"/>
        <w:ind w:firstLine="720"/>
        <w:jc w:val="both"/>
        <w:rPr/>
      </w:pPr>
      <w:r>
        <w:rPr/>
        <w:t xml:space="preserve">Его ум приходит в возбуждённое состояние, и начинается разрушение его </w:t>
      </w:r>
      <w:r>
        <w:rPr>
          <w:i/>
        </w:rPr>
        <w:t>Внутреннего Мира</w:t>
      </w:r>
      <w:r>
        <w:rPr/>
        <w:t xml:space="preserve">. Нищие действительно «вторгаются» в самую суть человека. Во-первых, они не уважают увлечения другого человека: считают любое увлечение, если оно не приносит денег, ерундой – по этому признаку их также можно отличить. Само «вторжение» происходит бесцеремонно: сразу ставит перед фактом того, что можно получить результат – социальный эквивалент. Состояние точно такое, как описано у Менегетти – в момент когда «вторгается патология». Оно ощущается чуть ли не физически: как будто кто-то действительно «лезет» в голову, при этом тело напрягается, как будто пытается защититься или пугается. Но через достаточно короткое время Нищие «забалтывают» вас, вы к нему привыкаете и почти не чувствуете этого тревожного состояния. После чего Нищие полностью уничтожают Внутренний Мир человека и выстраивают у него «в голове» свой мир – свою реальность: они инсталлируют ему свой, а по сути – групповой внутренний мир. В этот момент у человека происходит «разрыв» связи с </w:t>
      </w:r>
      <w:r>
        <w:rPr>
          <w:i/>
        </w:rPr>
        <w:t>собственным Я</w:t>
      </w:r>
      <w:r>
        <w:rPr/>
        <w:t xml:space="preserve">, </w:t>
      </w:r>
      <w:r>
        <w:rPr>
          <w:i/>
        </w:rPr>
        <w:t>своей Сферой</w:t>
      </w:r>
      <w:r>
        <w:rPr/>
        <w:t xml:space="preserve"> – и происходит присоединение к Эгрегору Нищих, о чём скажу отдельно. Уже сказано, что внутри возникает кошмарное состояние, которое может преследовать человека годы. В действительности, это </w:t>
      </w:r>
      <w:r>
        <w:rPr>
          <w:i/>
        </w:rPr>
        <w:t>Я</w:t>
      </w:r>
      <w:r>
        <w:rPr/>
        <w:t xml:space="preserve"> человека пытается вырваться из «лап» «чёрного Эгрегора» или, иными словами, о помощи просит «похищенная душа». Тут подробнее.</w:t>
      </w:r>
    </w:p>
    <w:p>
      <w:pPr>
        <w:pStyle w:val="2"/>
        <w:rPr>
          <w:rFonts w:ascii="Garamond" w:hAnsi="Garamond" w:cs="Garamond"/>
        </w:rPr>
      </w:pPr>
      <w:r>
        <w:rPr>
          <w:rFonts w:cs="Garamond" w:ascii="Garamond" w:hAnsi="Garamond"/>
        </w:rPr>
        <w:t xml:space="preserve">Если отойти от вопросов социальных, то с Нищими всё гораздо серьёзнее, чем можно было бы ожидать. У человека, полностью ставшего Нищим, телесно и внешне появляются достаточно характерные черты этого уровня. Можно допустить предположение, что действительно происходят органические изменения мозга, отражающиеся на внешности: характерные глаза, характерное строение тела, характерные фигуры. Но когда набираешь достаточно статистики по облику Нищих, то предположение переходит в факт: Нищие низших социальных слоёв сегодня представляют отельный «подвид» человека – у них идентичные внешние признаки. Пока Нищий в «высших кругах», то эти характерные признаки проявлены, но заметить их непросто за «мишурой» одежды, аксессуарами. То есть, можно говорить о подвиде человеческих существ: как отличаются арабы от европейцев, например, или немцы от итальянцев – так же внешне Нищие отличаются от «людей социальной системы». </w:t>
      </w:r>
    </w:p>
    <w:p>
      <w:pPr>
        <w:pStyle w:val="2"/>
        <w:rPr/>
      </w:pPr>
      <w:r>
        <w:rPr>
          <w:rFonts w:cs="Garamond" w:ascii="Garamond" w:hAnsi="Garamond"/>
        </w:rPr>
        <w:t xml:space="preserve">И если Нищие настолько поразительно схожи между собой, то должна быть некая энергетическая структура, которой свойственно именно такое строение тела. Ведь тело – это антенна, настроенная на определённую волну. А когда тела какой-то группы людей столь идентичны, то и «волна» должна быть жёстко определена: должен существовать «небесный покровитель» – Эгрегор. И Нищие действительно представители </w:t>
      </w:r>
      <w:r>
        <w:rPr>
          <w:rFonts w:cs="Garamond" w:ascii="Garamond" w:hAnsi="Garamond"/>
          <w:i/>
        </w:rPr>
        <w:t xml:space="preserve">группового Эгрегора </w:t>
      </w:r>
      <w:r>
        <w:rPr>
          <w:rFonts w:cs="Garamond" w:ascii="Garamond" w:hAnsi="Garamond"/>
        </w:rPr>
        <w:t xml:space="preserve">– можно сказать, что подобно муравьям, у них коллективное сознание, чем и продиктована такая поразительная схожесть их структур: «одно лицо» на всех, как у Агента Смита в фильме «Матрица». В СФЕРО много сказано о </w:t>
      </w:r>
      <w:r>
        <w:rPr>
          <w:rFonts w:cs="Garamond" w:ascii="Garamond" w:hAnsi="Garamond"/>
          <w:i/>
        </w:rPr>
        <w:t>Тёмных Сферах</w:t>
      </w:r>
      <w:r>
        <w:rPr>
          <w:rFonts w:cs="Garamond" w:ascii="Garamond" w:hAnsi="Garamond"/>
        </w:rPr>
        <w:t xml:space="preserve">, представителями которых, по сути, и являются Нищие, поэтому повторяться не буду. </w:t>
      </w:r>
    </w:p>
    <w:p>
      <w:pPr>
        <w:pStyle w:val="2"/>
        <w:rPr/>
      </w:pPr>
      <w:r>
        <w:rPr>
          <w:rFonts w:cs="Garamond" w:ascii="Garamond" w:hAnsi="Garamond"/>
        </w:rPr>
        <w:t xml:space="preserve">Получается, что Нищие существуют не просто так, почти отсутствуют в развивающемся обществе и не просто так «множатся» в периоды, когда государственная система впадает в стагнацию. И если напомнить, что Тёмные Сферы – или </w:t>
      </w:r>
      <w:r>
        <w:rPr>
          <w:rFonts w:cs="Garamond" w:ascii="Garamond" w:hAnsi="Garamond"/>
          <w:i/>
        </w:rPr>
        <w:t>Тёмные Эгрегоры</w:t>
      </w:r>
      <w:r>
        <w:rPr>
          <w:rFonts w:cs="Garamond" w:ascii="Garamond" w:hAnsi="Garamond"/>
        </w:rPr>
        <w:t xml:space="preserve"> – выполняют в большой игре Эгрегоров роль ассенизаторов или «санитаров леса», выискивающих «больных и ослабленных» представителей социальной «фауны», то и Нищие выполняют аналогичную роль. Если у человека нет сильной страсти в жизни, увлечения, он просто существует день за днём, ничего не меняет ни в самом себе, ни своей жизни, а просто «живёт по расписанию», и нет у него ничего такого в жизни, что возбуждает его «высшую природу», то он достаточно легко поддаётся «напевам» Нищих, подобных сказочным сиренам. У такого человека нет в жизни мечты, ради которой он готов был бы защищать свой образ жизни: ни к чему не стремясь, кроме как к благосостоянию или спокойствию, не имея миссии в своей жизни, а просто проживая день за днём – он становится лёгкой добычей. Была бы мечта, которая его увлекала и которой бы он жил, то при появлении Нищего он почувствовал, что может её потерять и встал бы перед выбором: поддаться соблазнам или продолжать идти своим путём. Если смысла в жизни нет, то нет и ничего, что может предотвратить беду. По сути, когда человек борется за свою мечту, за своё видение жизни, за свой внутренний мир – он борется за усиление связи со своим </w:t>
      </w:r>
      <w:r>
        <w:rPr>
          <w:rFonts w:cs="Garamond" w:ascii="Garamond" w:hAnsi="Garamond"/>
          <w:i/>
        </w:rPr>
        <w:t>Я</w:t>
      </w:r>
      <w:r>
        <w:rPr>
          <w:rFonts w:cs="Garamond" w:ascii="Garamond" w:hAnsi="Garamond"/>
        </w:rPr>
        <w:t xml:space="preserve">. Но обычное, серое существование уже ослабляет связь, и при появлении Нищего человек сам становится принадлежностью группового Эгрегора. Если же человек не даст себя соблазнить и испугать, то после такого столкновения с Нищим его Внутренний Мир проясняется и становится более «чистым». Так что Нищие, с одной стороны, «чистильщики» социальной системы: от людей, просто существующих (сегодня, надо сказать, основной их «пищей» является уровень Честных). Но в то же время они – катализаторы скачка осознанности жизни человека. И после столкновения с Нищим, человек в любом случае изменится: вверх или вниз – но прежним не останется. </w:t>
      </w:r>
    </w:p>
    <w:p>
      <w:pPr>
        <w:pStyle w:val="Normal"/>
        <w:ind w:firstLine="720"/>
        <w:jc w:val="both"/>
        <w:rPr/>
      </w:pPr>
      <w:r>
        <w:rPr/>
        <w:t xml:space="preserve">Отмечу, что так как Нищие не более чем «щупальца» Тёмного Эгрегора, то и управляются они оттуда. С этим связан тот момент, что их привлекает возрастающий уровень энергии человека. В повседневной скучной жизни, когда ничего не меняется, и Нищих-то как-то не особенно много. Но стоит вам набраться сил, решить что-то изменить в своей жизни, захотеть развития – «получите подарок». Нищие, как правило, появляются в жизни человека перед каким-то важным жизненным выбором – переходом жизни или мышления человека на новый уровень. И это понятно – чтобы сделать шаг к более высокому уровню осознанности или лучшей жизни, нужно сдать экзамен на силу своего намерения и своей личности. И принимает этот экзамен как раз Тёмный Эгрегор посредством своих представителей – Нищих. Человек, не прошедший экзамен, лишается своего </w:t>
      </w:r>
      <w:r>
        <w:rPr>
          <w:i/>
        </w:rPr>
        <w:t>Я</w:t>
      </w:r>
      <w:r>
        <w:rPr/>
        <w:t xml:space="preserve">: его «похищает» Тёмный Эгрегор, и тут шаманы правы – «душа похищена». Так что Нищих можно назвать «охотниками за душами». Это касается человека. А в масштабах страны они тоже появляются, когда «энергия» избыточна, и страна готова двигаться дальше: масса Нищих как бы проверяет, а есть ли у страны что-то такое, помимо денег, ради чего и куда она может развиваться – качественно новое будущее. </w:t>
      </w:r>
    </w:p>
    <w:p>
      <w:pPr>
        <w:pStyle w:val="Normal"/>
        <w:ind w:firstLine="720"/>
        <w:jc w:val="both"/>
        <w:rPr/>
      </w:pPr>
      <w:r>
        <w:rPr/>
        <w:t>Однако Нищие не «брезгуют» и не особо «развивающимися» людьми. В повседневности они «отлавливают» людей догматичных, не способных здраво видеть вещи – погруженных в гуманистические иллюзии или излишне логически мыслящих. То есть, они охотятся на «правильных», типичных людей нашей культуры, не способных владеть собой, когда их жалобят или логически правильно всё объясняют. То есть на людей, чей ум настолько развит, что они в жизни руководствуются только им, а контакт разума достаточно слаб: в чьей жизни ведущим является ум. И таких людей подавляющее большинство в социуме – думаю понятно, что именно поэтому в особой опасности находятся Честные. Ум, так уж устроен, в принципе не способен понять, как это человек может быть «социальным животным», тем более призраком. И по сути, Нищие просто массово «косят» Честных. Что, в принципе, справедливо: если ты живёшь умом и не занимаешься своим разумом, не осознаёшь своё Я – тогда оно тебе и не нужно. Перефразированное выражение: «Если ты такой умный, то зачем тебе душа?» – может считаться лозунгом действий Тёмных Сфер.</w:t>
      </w:r>
    </w:p>
    <w:p>
      <w:pPr>
        <w:pStyle w:val="Normal"/>
        <w:ind w:firstLine="720"/>
        <w:jc w:val="both"/>
        <w:rPr/>
      </w:pPr>
      <w:r>
        <w:rPr/>
        <w:t>Но чем же наша цивилизация заслужила такую «чистку»? Какие законы мы нарушили? Как я уже сказал, всё дело в гиперразвитом уме. В нашей цивилизации степень разумности крайне мала – мы умные. А это значит, что мы не способны постоянно качественно обновляться, а способны – просто количественно плодить новые орудия труда и производить переизбыток продуктов. А для социальной системы необходимо обновление качественное, что возможно только при смещении акцента с ума на разум. Пока засилье «умных» во всех социальных слоях – то шансов на обновление практически нет. Таким образом, можно сказать, что Нищие – это антитела, призванные сократить «поголовье» Честных, в частности, до «нормы». Я говорю больше о Честных, но и прочие социотипы нередко становятся «пищей» Нищих, что не стоит забывать. И как организм вырабатывает антитела вокруг заражённого участка тела, так и Эгрегор человечества «вырабатывает» Нищих.</w:t>
      </w:r>
    </w:p>
    <w:p>
      <w:pPr>
        <w:pStyle w:val="Normal"/>
        <w:ind w:firstLine="720"/>
        <w:jc w:val="both"/>
        <w:rPr/>
      </w:pPr>
      <w:r>
        <w:rPr/>
        <w:t>Но это всё хорошо, конечно. Но существует также феномен сверхагрессивности Нищих – и часто без видимых, понятных уму и логике, причин. Почему же Нищие такие агрессивные, когда им не удаётся что-то или кого-то удержать? Почему идут угрозы, нередко кончающиеся криминалом? Финансовый аспект мы рассмотрели, но как-то это недостаточная мотивация для столь агрессивного преследования со стороны Нищего, например, когда человек от него вырывается. Тем более, что нередки ситуации, когда однозначно понимая, что он ничего уже не получает – Нищий звереет и бросается на «жертву», как правило, с печальным для неё исходом.</w:t>
      </w:r>
    </w:p>
    <w:p>
      <w:pPr>
        <w:pStyle w:val="Normal"/>
        <w:ind w:firstLine="720"/>
        <w:jc w:val="both"/>
        <w:rPr/>
      </w:pPr>
      <w:r>
        <w:rPr/>
        <w:t xml:space="preserve">И здесь дело уже не материальном интересе Нищих, а в более «высоких слоях». Допустите такую ситуацию, что если Нищий удачно «заражает» окружающих – он по социальной лестнице движется вверх. Можно сказать, что «поймав» жертву и «сожрав её душу», а саму жертву «завербовав» в Нищие – он занимает всё более высокие социальные посты. Это награда за удачную «охоту». Но если он, выбрав жертву, её упускает – то его Эгрегор от него отворачивается, навсегда. Социально такой Нищий действительно быстро скатывается на уровень нищенского существования, а его </w:t>
      </w:r>
      <w:r>
        <w:rPr>
          <w:i/>
        </w:rPr>
        <w:t>Сущность</w:t>
      </w:r>
      <w:r>
        <w:rPr/>
        <w:t xml:space="preserve"> исторгается Эгрегором в «чистилище», если говорить христианским языком. То есть, подобно сапёру, Нищий ошибается только один раз. </w:t>
      </w:r>
    </w:p>
    <w:p>
      <w:pPr>
        <w:pStyle w:val="Normal"/>
        <w:ind w:firstLine="720"/>
        <w:jc w:val="both"/>
        <w:rPr/>
      </w:pPr>
      <w:r>
        <w:rPr/>
        <w:t xml:space="preserve">Это тоже справедливо: Нищий сам находит свою жертву и сам оценивает свои силы. Чем потенциальная жертва мощнее – обладает высоким энергопотенциалом – тем и социальная награда будет больше. Поэтому, когда Нищий, «вцепившись» в неё, вдруг понимает, что она ему не по зубам, то он уже не имеет возможности её отпустить, иначе «ему смерть» – социальная и </w:t>
      </w:r>
      <w:r>
        <w:rPr>
          <w:i/>
        </w:rPr>
        <w:t>сущностная</w:t>
      </w:r>
      <w:r>
        <w:rPr/>
        <w:t>. Интуитивно Нищий это понимает – и бьётся до конца. Он готов пойти на преступление, лишь бы удержать жертву или погибнуть вместе с ней. Тут речь уже идёт даже не о социальных благах, а просто о том, чтобы не быть исторгнутым в пустоту, небытие. Потому что в противном случае Нищему светит то, что называется «неприкаянная душа» – Сущность, зависшая между мирами. Но если Нищий «промахнулся» и падение по социальной лестнице началось – то его уже не остановить; а так как он просто доживает свою физическую жизнь без поддержки «сверху», то и шансов «подняться» из нищеты у него нет. Нужно ли объяснять, что каждый Нищий ошибётся в своё время – что тоже справедливо.</w:t>
      </w:r>
    </w:p>
    <w:p>
      <w:pPr>
        <w:pStyle w:val="Normal"/>
        <w:ind w:firstLine="720"/>
        <w:jc w:val="both"/>
        <w:rPr/>
      </w:pPr>
      <w:r>
        <w:rPr/>
        <w:t>Поэтому, когда приходится вырываться от Нищего, то нужно понимать, перед каким выбором вас поставила жизнь: провести остаток физической жизни в земном аду или приложить все силы ради того, чтобы освободиться. И нужно понимать, что в особых случаях платой за страх, непонимание происходящего, мягкотелость и нерешимость может стать даже потеря жизни – криминальный исход дела. И таких «уголовных» примеров масса. Так что игры тут происходят совсем не психологические, «не детские», нередко заканчивающиеся стрельбой, поножовщиной, судебными процессами, бытовыми или заказными убийствами с пышными похоронами…</w:t>
      </w:r>
    </w:p>
    <w:p>
      <w:pPr>
        <w:pStyle w:val="Normal"/>
        <w:ind w:firstLine="720"/>
        <w:jc w:val="both"/>
        <w:rPr/>
      </w:pPr>
      <w:r>
        <w:rPr/>
      </w:r>
    </w:p>
    <w:p>
      <w:pPr>
        <w:pStyle w:val="Normal"/>
        <w:jc w:val="both"/>
        <w:rPr/>
      </w:pPr>
      <w:r>
        <w:rPr>
          <w:b/>
          <w:bCs/>
        </w:rPr>
        <w:t xml:space="preserve">2.1.1. </w:t>
      </w:r>
      <w:r>
        <w:rPr>
          <w:b/>
          <w:bCs/>
          <w:lang w:val="en-US"/>
        </w:rPr>
        <w:t>“</w:t>
      </w:r>
      <w:r>
        <w:rPr>
          <w:b/>
          <w:bCs/>
        </w:rPr>
        <w:t>Подвиды</w:t>
      </w:r>
      <w:r>
        <w:rPr>
          <w:b/>
          <w:bCs/>
          <w:lang w:val="en-US"/>
        </w:rPr>
        <w:t>”</w:t>
      </w:r>
      <w:r>
        <w:rPr>
          <w:b/>
          <w:bCs/>
        </w:rPr>
        <w:t xml:space="preserve"> Нищих</w:t>
      </w:r>
    </w:p>
    <w:p>
      <w:pPr>
        <w:pStyle w:val="Normal"/>
        <w:ind w:firstLine="720"/>
        <w:jc w:val="both"/>
        <w:rPr>
          <w:b/>
          <w:b/>
          <w:bCs/>
        </w:rPr>
      </w:pPr>
      <w:r>
        <w:rPr>
          <w:b/>
          <w:bCs/>
        </w:rPr>
      </w:r>
    </w:p>
    <w:p>
      <w:pPr>
        <w:pStyle w:val="Normal"/>
        <w:ind w:firstLine="720"/>
        <w:jc w:val="both"/>
        <w:rPr/>
      </w:pPr>
      <w:r>
        <w:rPr/>
        <w:t xml:space="preserve">Сегодня можно с уверенностью констатировать существование двух «видов» Нищих – </w:t>
      </w:r>
      <w:r>
        <w:rPr>
          <w:i/>
        </w:rPr>
        <w:t>Призраки</w:t>
      </w:r>
      <w:r>
        <w:rPr/>
        <w:t xml:space="preserve"> и </w:t>
      </w:r>
      <w:r>
        <w:rPr>
          <w:i/>
        </w:rPr>
        <w:t>Спириты</w:t>
      </w:r>
      <w:r>
        <w:rPr/>
        <w:t xml:space="preserve">. Мы говорим в основном о Призраках, так как их в социуме огромное количество. Напомню, что Призраками их назвали по причине того, что их поведение действительно схоже с беснующимися призраками и для социальной системы их не существует. Притом, как и призраки, они привязаны к социальным благам и не могут оторваться от земли: подобно сказочным, «привязанным» к земле, призракам, охраняющим клад. Также именно их называем ещё и </w:t>
      </w:r>
      <w:r>
        <w:rPr>
          <w:i/>
        </w:rPr>
        <w:t>Гоблинами</w:t>
      </w:r>
      <w:r>
        <w:rPr/>
        <w:t xml:space="preserve"> – по причине какой-то мистической похожести их поведения, строения тел, манеры общаться на этих мифических персонажей: большие, скалоподобные, громогласные – и крайне, мягко говоря, не интеллигентные. Примеров, думаю, приводить не надо – каждый сам вспомнит такого персонажа из собственного опыта: сосед, начальник, родственник, чиновник… Они всегда где-то рядом. Но это «взрослые» Призраки. То, что касается «бедных районов и окраин», – в западных странах «эмигрантских» или тех, которые образовались у нас в «спальных» районах, – то на сегодняшний день огромное количество молодежи уже воспитано в духе Нищих. Поведение таких подростковых групп больше напоминает </w:t>
      </w:r>
      <w:r>
        <w:rPr>
          <w:i/>
        </w:rPr>
        <w:t>Гремлинов</w:t>
      </w:r>
      <w:r>
        <w:rPr/>
        <w:t xml:space="preserve"> – такие толпы «карликовых гоблинов», тоже сказочных персонажей. Погромы в Париже и Дании напоминают именно поведение Гремлинов. Меня, честно говоря, каждый раз поражает сходство подобных «негативных» сказочных персонажей по признакам с Нищими. Вырастая, Гремлины индивидуализируются, если так можно выразиться в их случае, и становятся Гоблинами. Кстати, именно «маленькие гоблины» во все эпохи являлись «передовыми революционными отрядами» всевозможных диктатур.</w:t>
      </w:r>
    </w:p>
    <w:p>
      <w:pPr>
        <w:pStyle w:val="2"/>
        <w:rPr/>
      </w:pPr>
      <w:r>
        <w:rPr>
          <w:rFonts w:cs="Garamond" w:ascii="Garamond" w:hAnsi="Garamond"/>
        </w:rPr>
        <w:t xml:space="preserve">Вторая группа Нищих – </w:t>
      </w:r>
      <w:r>
        <w:rPr>
          <w:rFonts w:cs="Garamond" w:ascii="Garamond" w:hAnsi="Garamond"/>
          <w:i/>
        </w:rPr>
        <w:t>Спириты</w:t>
      </w:r>
      <w:r>
        <w:rPr>
          <w:rFonts w:cs="Garamond" w:ascii="Garamond" w:hAnsi="Garamond"/>
        </w:rPr>
        <w:t>. Само название также взято из мистики: неприкаянные души, которые блуждают рядом с нашим миром по причине того, что ими движет какая-либо страсть – души самоубийц, сластолюбцев… Именно они «приходят», в первую очередь, на спиритических сеансах – отсюда и название. Если верить мифам, то их кошмарное положение состоит в том, что для того чтобы вырваться из вечных страданий, им необходимо физическое тело, которого они лишены. Только воплотившись, они смогут решить свои проблемы – и продолжить «кармический цикл». Так вот Спиритов, в отличие от Гоблинов, не интересуют финансы, имущество другого человека. Их интересует – его жизненное время и «тело». Можно сказать, что они своеобразно используют другого человека для решения своих вопросов.</w:t>
      </w:r>
    </w:p>
    <w:p>
      <w:pPr>
        <w:pStyle w:val="Normal"/>
        <w:ind w:firstLine="720"/>
        <w:jc w:val="both"/>
        <w:rPr/>
      </w:pPr>
      <w:r>
        <w:rPr/>
        <w:t xml:space="preserve">Как правило, Гоблинов больше среди мужчин, Спиритов – среди женщин. Спирит – это, как правило, очень интеллигентный, одарённый человек, подающий большие надежды, но всегда очень больной. Его поведение страдальческое, с обвинениями в несчастной судьбе того, кто о нём заботится – и тут же вызывание у него вины за своё состояние. Спириты якобы легко готовы оставить человека в покое – уйти совсем. Но перед этим вызывают столь мощное чувство вины, что другой человек не может Спирита отпустить умирать. В действительности, человек сам не замечает, как его мысли, дела, свободное и жизненное время – всё становится посвящено выполнению желаний Спирита. Последний же при этом лежит дома и тихо умирает – изредка выходит в общество. Регулярно при этом проявляет творческие и креативные способности – но никогда их не реализует. Он как бы постоянно доказывает тому, кого использует – насколько он творческая, талантливая личность, но очень несчастная. В итоге, он просто «поедает» жизнь другого человека. </w:t>
      </w:r>
    </w:p>
    <w:p>
      <w:pPr>
        <w:pStyle w:val="Normal"/>
        <w:ind w:firstLine="720"/>
        <w:jc w:val="both"/>
        <w:rPr/>
      </w:pPr>
      <w:r>
        <w:rPr/>
        <w:t xml:space="preserve">С точки зрения физической опасности – Спириты безопасны. Они не угрожают, а только используют чувство жалости человека. А вот с точки зрения потери себя, как </w:t>
      </w:r>
      <w:r>
        <w:rPr>
          <w:i/>
        </w:rPr>
        <w:t>Сущности</w:t>
      </w:r>
      <w:r>
        <w:rPr/>
        <w:t xml:space="preserve">, всё намного страшнее. По сути, они подсоединяют свою Сущность к «телу» другого человека – таким образом вытесняя его Сущность в </w:t>
      </w:r>
      <w:r>
        <w:rPr>
          <w:i/>
        </w:rPr>
        <w:t>межмирье</w:t>
      </w:r>
      <w:r>
        <w:rPr/>
        <w:t xml:space="preserve">. В итоге, свои проблемы Спирит, может, и решает, а вот человек, заботящейся о нём, свои жизненные задачи решить не в состоянии – не успевает пройти назначенные ему в этой жизни уроки. В итоге, теряет себя. Можно сказать, Спириты «подселяются» в человека. </w:t>
      </w:r>
    </w:p>
    <w:p>
      <w:pPr>
        <w:pStyle w:val="Normal"/>
        <w:ind w:firstLine="720"/>
        <w:jc w:val="both"/>
        <w:rPr/>
      </w:pPr>
      <w:r>
        <w:rPr/>
        <w:t>У них, что понятно, существует и свой «инструмент», которым они привязывают так сильно к себе человека: я бы сказал, что они феноменально точно считывают «уровень веры» человека. Например, только вы подумали, что существуют осознанные сны – как тут же Спирит открывает вам свою тайну: он давно видит осознанные сны, но до сегодняшнего момента никому об этом не рассказывал. Но это в области мистики. А может быть и в любой иной: вы подумали о том, что хотели бы построить дом. И тут же Спирит заявляет, что уже много лет хочет жить на природе. Вы поражены тем, насколько внутренне близки с этим человеком, сколько у вас всего общего, и как чудесно, что человек думает так же, как вы и хочет того же. После этого, когда такому человеку нужна помощь, попробуйте его оставить! Если даже подумаете об этом, то сами себя замучаете совестью. При этом, чтобы «усилить эффект», периодически спириты из сомнамбулического страдальческого состояния пробуждаются и устраивают истерику без объективных причин – а потом объясняют, что причина в том, что они вдруг почувствовали себя никчёмными, лишними, брошенными. Истерики происходят спонтанно, «ярко», иногда с битьём посуды и «царапаньем физиономий» – что всегда держит в неком напряжении супруга. А объяснение причины истерики вышибает из него «слезу сочувствия». Вот сидит такой ни в чём не виноватый, как правило очень интеллигентный и любящий муж с расцарапанной мордой на горе битой посуды, обнимает и успокаивает приходящую в себя жену, просит «не бросать его», доказывает ей, что она ему очень нужна – и рыдает над её сложной судьбой. А сам всю жизнь боится шевельнуться – вдруг опять доставит ей страдания, и она опять «взорвётся». Так и живут.</w:t>
      </w:r>
    </w:p>
    <w:p>
      <w:pPr>
        <w:pStyle w:val="Normal"/>
        <w:ind w:firstLine="720"/>
        <w:jc w:val="both"/>
        <w:rPr/>
      </w:pPr>
      <w:r>
        <w:rPr/>
        <w:t>Что интересно, так это то, что при определённых условиях, которые вынуждают Спирита бороться за физическое выживание – он может очень быстро «выздороветь». Правда относительно – до следующего «тела», с которым у него будет много «общих» надежд, взглядов и интересов, и которое возьмёт за него ответственность. Гоблин, правда, уже никогда – ни на время, ни «навсегда» – не сможет «выздороветь». Для того, чтобы выздороветь – надо этого захотеть. Но никакие условия не способны Гоблина заставить захотеть «перестать быть гоблином».</w:t>
      </w:r>
    </w:p>
    <w:p>
      <w:pPr>
        <w:pStyle w:val="Normal"/>
        <w:ind w:firstLine="720"/>
        <w:jc w:val="both"/>
        <w:rPr/>
      </w:pPr>
      <w:r>
        <w:rPr/>
        <w:t xml:space="preserve">Так что, с Нищими лучше вообще не связываться, а «определять их на подходе». Но информация о существовании этого уровня «доходит» до человека, как правило, только тогда, когда уже связался. И зачастую так плотно, что шансов вырваться у него нет. Перечитайте ещё раз книгу или посмотрите фильм «Собачье сердце». У Михаила Булгакова достаточно полно, в явной, немного смягчённой форме, описана модель поведения, действий Нищего – Полиграфа Полиграфовича Шарикова. Булгаков удивительно точно уловил суть этого уровня. Показал тщетность попыток профессора Преображенского освободиться от своего творения Шарикова, художественно приоткрыл модель поведения и способы действий последнего. При этом Булгаков даже показал прогресс Нищего от «животного» состояния – до состояния «большого человека»: нарастающую способность мимикрировать под всё более высокие социальные уровни. Но это в литературном произведении Преображенский смог вернуть Нищего в «собачье состояние», когда понял, что Шариков уже не просто портит ему нервы и претендует на жилплощадь, но и готовит его «законное физическое уничтожение». А в реальной жизни, как правило, «Шариков» достигает своего: Булгаков уловил момент того, что Нищий «обкладывает» жертву со всех сторон – как в шахматной партии ставят «шах» и «мат». Действительно, Нищий всегда предусматривает все возможные ходы, которые может предпринять жертва и – опережает их. Шариков не предусмотрел только одно – возможность вернуть его в «собачье состояние». Эту единственную непросчитанную возможность и использовал профессор Преображенский. Понятно, что жанр потребовал восстановить справедливость в конце литературного произведения. Но реальная жизнь отличается от художественной, и в ней нет такой «фантазийной» возможности. Поэтому, у жертвы остаётся небогатый выбор: либо подчиниться Нищему, что впрочем не спасёт, либо погибнуть – иногда и физически. </w:t>
      </w:r>
    </w:p>
    <w:p>
      <w:pPr>
        <w:pStyle w:val="Normal"/>
        <w:ind w:firstLine="720"/>
        <w:jc w:val="both"/>
        <w:rPr/>
      </w:pPr>
      <w:r>
        <w:rPr/>
        <w:t>Могу ещё «порадовать»: почти у каждого в его окружении, – среди родственников или сослуживцев, например, – присутствует свой Нищий, иногда в «неактивизированном» состоянии. Поэтому эта тема Нищих касается практически всех. Пьющий, безработный муж, все дни валяющийся на диване и требующий лучшей еды, заботы, любви… Годами болеющая неадекватная жена, впадающая то в истерику, то в депрессию, обвиняющая в своём состоянии мужа и требующая, чтобы он «что-то сделал», чтобы ей стало лучше… Настойчивый и неадекватный родственник, который требует от вас, чтобы вы его устроили на хорошую должность, поручились за него в банке, открыли с ним совместное дело – и при этом в принципе ни по образованию, ни по умственному развитию не подходящий ни на какую должность, ни для каких совместных дел. Случайный знакомый, у которого масса связей в «высших кругах» – и он может быстро и недорого помочь «провернуть выгодное дельце». Школьный товарищ, который спустя много лет вдруг воспылал к вам любовью и активно включился в управление вашей судьбой… Начальник-Гоблин, родственник хозяина организации или соучредитель, который унижает сотрудников и разваливает своей значимостью и некомпетентностью организацию… Масса самых разнообразных вариантов, и самых неожиданных. Вплоть до руководителей очень крупных организаций, что тоже не редкость.</w:t>
      </w:r>
    </w:p>
    <w:p>
      <w:pPr>
        <w:pStyle w:val="Normal"/>
        <w:ind w:firstLine="720"/>
        <w:jc w:val="both"/>
        <w:rPr/>
      </w:pPr>
      <w:r>
        <w:rPr/>
        <w:t xml:space="preserve">Но если вы уже «попали», то могу сказать следующее: никогда не стоит идти на конфликт с Нищими, а – с сохранением социальной дистанции действовать только методами, предусмотренными законом. Всегда свои договорённости подтверждайте документарно. Единственный инструмент, который может начать распутывать ситуацию – это </w:t>
      </w:r>
      <w:r>
        <w:rPr>
          <w:i/>
        </w:rPr>
        <w:t>Отношение</w:t>
      </w:r>
      <w:r>
        <w:rPr/>
        <w:t xml:space="preserve">: смотреть только на фактические шаги, поведение и действия человека. И для выхода из такого сложного положения использовать только работу с </w:t>
      </w:r>
      <w:r>
        <w:rPr>
          <w:i/>
        </w:rPr>
        <w:t>Ситуацией</w:t>
      </w:r>
      <w:r>
        <w:rPr/>
        <w:t>. Все обычные способы линейных взаимодействий обречены, а хуже себе сделаете точно.</w:t>
      </w:r>
    </w:p>
    <w:p>
      <w:pPr>
        <w:pStyle w:val="Normal"/>
        <w:ind w:firstLine="720"/>
        <w:jc w:val="both"/>
        <w:rPr/>
      </w:pPr>
      <w:r>
        <w:rPr/>
        <w:t xml:space="preserve">Таким образом, Темперология – сегодня единственное направление, которое достаточно изучило уровень Нищих. И только в Темперологии существует инструмент, позволяющий обезопасить себя от него: в том числе Отношение и </w:t>
      </w:r>
      <w:r>
        <w:rPr>
          <w:i/>
        </w:rPr>
        <w:t>Ментальное позиционирование</w:t>
      </w:r>
      <w:r>
        <w:rPr/>
        <w:t xml:space="preserve">. Система ЭССЛ была достроена только тогда и стала целостной, когда я «открыл» существование Нищих – как особый «подвид». Никто и ничто, кроме Темперологии не сможет с этим уровнем что-либо сделать – по той причине, что все направления исходят из гуманистических и психологических позиций. </w:t>
      </w:r>
    </w:p>
    <w:p>
      <w:pPr>
        <w:pStyle w:val="Normal"/>
        <w:ind w:firstLine="720"/>
        <w:jc w:val="both"/>
        <w:rPr/>
      </w:pPr>
      <w:r>
        <w:rPr/>
        <w:t>Можно долго играться в собственную развитость, посещать разные занятия – но Нищим «по фигу», что вы знаете и насколько вы развиты. Это реальные ситуации в жизни, нередко с трагическим исходом. И никакое «закрытие на них глаз», никакие уговоры и увещевания, никакие психологические, моральные, этические приёмы, как это привыкли делать обыватели, тут не помогут. Можно посмотреть и в макромасштабе: бросим взгляд на внешнеполитическое поведение Грузии, например, с периодическими «вероломными» нападениями на близлежащие территории – в последний раз, через день после обещания президента этой страны о ненападении, а потом нападение, в день начала Олимпиады, на Осетию, что сам о по себе, уже, согласитесь, не культурно… А манипуляция общественным мнением Запада в первые дни после конфликта…. Ничего не напоминает из вышеописанного, только в масштабе такого своеобразного Нищего-государства?… Россия на агрессию Грузии ответила полностью точно, что и спасло Осетию. Но это тактический ответ, который не решил проблему – а только привлёк ещё большего «Гоблина», активизировал его. Подумайте на основе вышесказанного, как будет развиваться вся макроситуация при таком «раскладе» – вы же не столь наивны, чтобы думать, что на этом всё и закончится? Так что, скажу я вам, за незнание приходится расплачиваться не только отдельным людям, но и странам, а в некоторых случаях – и человеческими жизнями.</w:t>
      </w:r>
    </w:p>
    <w:p>
      <w:pPr>
        <w:pStyle w:val="Normal"/>
        <w:ind w:firstLine="720"/>
        <w:jc w:val="both"/>
        <w:rPr/>
      </w:pPr>
      <w:r>
        <w:rPr/>
        <w:t>Теперь, надеюсь, понятно, что Темперология, обладая такими знаниями, имеет отношение непосредственно к реальным ситуациям жизни. Человеку, который понимает, о чём идёт речь и который не хотел бы попасть в такую ситуацию, больше некуда обратиться, как только к знаниям Темперологии. Это я не хвалюсь, а констатирую факт. Если есть в этом сомнения, то можно проверить – ваша жизнь, вам решать, что произойдёт. Можно пройти какие-нибудь занятия или тренинги, помолиться и поставить свечку, спросить совета в такой ситуации у друга или родственника, получить дополнительное образование, созвать консилиум – может поможет…</w:t>
      </w:r>
    </w:p>
    <w:p>
      <w:pPr>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pStyle w:val="Normal"/>
        <w:ind w:firstLine="720"/>
        <w:jc w:val="both"/>
        <w:rPr/>
      </w:pPr>
      <w:r>
        <w:rPr/>
      </w:r>
    </w:p>
    <w:p>
      <w:pPr>
        <w:pStyle w:val="Normal"/>
        <w:jc w:val="both"/>
        <w:rPr>
          <w:b/>
          <w:b/>
        </w:rPr>
      </w:pPr>
      <w:r>
        <w:rPr>
          <w:b/>
        </w:rPr>
        <w:t>Глава 3. Темпер</w:t>
      </w:r>
    </w:p>
    <w:p>
      <w:pPr>
        <w:pStyle w:val="Normal"/>
        <w:jc w:val="both"/>
        <w:rPr/>
      </w:pPr>
      <w:r>
        <w:rPr/>
      </w:r>
    </w:p>
    <w:p>
      <w:pPr>
        <w:pStyle w:val="Normal"/>
        <w:ind w:firstLine="720"/>
        <w:jc w:val="both"/>
        <w:rPr/>
      </w:pPr>
      <w:r>
        <w:rPr/>
        <w:t xml:space="preserve">Ну, что ж пришло время, открыть самую «большую тайну», хранимую темперологами после написания РСИ: вышеописанные Базовые Уровни мышления являются лишь частью полной схемы – </w:t>
      </w:r>
      <w:r>
        <w:rPr>
          <w:i/>
        </w:rPr>
        <w:t>Структуры Иерархии Целостности Человека</w:t>
      </w:r>
      <w:r>
        <w:rPr/>
        <w:t xml:space="preserve">. Правда, если говорить только о социальной жизни – то для понимания поведения человека, прогнозирования его действий и  проч. Базовых Уровней мышления вполне достаточно. Теперь же пришло время рассмотреть всю систему </w:t>
      </w:r>
      <w:r>
        <w:rPr>
          <w:i/>
        </w:rPr>
        <w:t xml:space="preserve">Уровней Целостности </w:t>
      </w:r>
      <w:r>
        <w:rPr/>
        <w:t>человека.</w:t>
      </w:r>
    </w:p>
    <w:p>
      <w:pPr>
        <w:pStyle w:val="Normal"/>
        <w:ind w:firstLine="720"/>
        <w:jc w:val="both"/>
        <w:rPr/>
      </w:pPr>
      <w:r>
        <w:rPr/>
        <w:t xml:space="preserve">Когда-то давно я сидел в одном московском кафе на первом этаже с большими окнами и видом на площадь. Я хорошо помню этот момент. Была хорошая тёплая летняя погода, разгар дня, и из окна было видно, как люди разных социальных «сословий», проходили мимо, сидели на скамейках, о чём-то разговаривали стоя, подъезжали на машинах или выходили из метро. А я просто сидел и наблюдал за ними. Получилось такое кино без звука. И мысли мои были заняты вопросом концептуальным – я, наблюдая за людьми на площади, думал вот о чём: у каждого из них своя судьба, свой способ зарабатывать на жизнь, своё положение в обществе и уровень достатка, свои проблемы и радости… Глядя на них всех, как определить, кто из них «правильно» распоряжается своей жизнью, или что-то понимает в жизни? Кого из них можно назвать человеком, чья жизнь проходит не однобоко, – сосредоточена не только на работе, семье, доме, самосовершенствовании, – который гармонично соединяет в жизни все аспекты своей личности, то есть, кого назвать </w:t>
      </w:r>
      <w:r>
        <w:rPr>
          <w:i/>
        </w:rPr>
        <w:t>Личностью Целостной</w:t>
      </w:r>
      <w:r>
        <w:rPr/>
        <w:t xml:space="preserve">. Кто живёт так, как обусловлено самой природой человеческого существа? И что взять за основу такого «деления» людей – по тому, насколько их жизнь отражает глубину их понимания самой сути человеческой жизни?… </w:t>
      </w:r>
    </w:p>
    <w:p>
      <w:pPr>
        <w:pStyle w:val="Normal"/>
        <w:ind w:firstLine="720"/>
        <w:jc w:val="both"/>
        <w:rPr/>
      </w:pPr>
      <w:r>
        <w:rPr/>
        <w:t xml:space="preserve">Из моей биографии, приведённой в самом начале, понятно, что для меня – это не праздные вопросы. «Профессия» обязывает знать некоторые вещи о человеческих существах: надо знать, как определить, какой человек более «мудрый», более понимающий жизнь, более связан со своей </w:t>
      </w:r>
      <w:r>
        <w:rPr>
          <w:i/>
        </w:rPr>
        <w:t>Сущностью</w:t>
      </w:r>
      <w:r>
        <w:rPr/>
        <w:t>, чем кто-то другой. И потом – не зная этого, как самому строить свою жизнь, на что ориентироваться, что ценить, а что считать мишурой, «майя». Вот такая вот задачка…</w:t>
      </w:r>
    </w:p>
    <w:p>
      <w:pPr>
        <w:pStyle w:val="2"/>
        <w:rPr>
          <w:rFonts w:ascii="Garamond" w:hAnsi="Garamond" w:cs="Garamond"/>
        </w:rPr>
      </w:pPr>
      <w:r>
        <w:rPr>
          <w:rFonts w:cs="Garamond" w:ascii="Garamond" w:hAnsi="Garamond"/>
        </w:rPr>
        <w:t xml:space="preserve">Я смотрел на людей. Если взять их социальные успехи, то получается, что тот, кто большего достиг, тот и лучше. То есть, у кого должность выше, а денег больше – тот и «больше» человек? Это бред, и жизнь нередко говорит совсем обратное. А может, тот, кто большего достиг – более развит? Тоже не так – масса руководителей-идиотов. Тогда, может, тот, кто от всего отказался и живёт не ради достижения социальных благ? Тоже не факт, потому что часто это связано с дезадаптивностью и безволием человека. Ну, а если посмотреть «продвинутость» человека – то, насколько он погружен в свой внутренний мир, наделён сверхспособностями, много знает и умеет? Тоже не факт: уже хотя бы потому, что как проверить – насколько человек развит? Может уверенность и позиция в жизни? Не всегда, потому что за твёрдой позицией, однозначностью суждений кроется зачастую тупость и ограниченность. А может то, насколько человек понимает происходящее вокруг него и может об этом рассказать? Может быть, но как понять, что он не бредит – ведь зачастую проверить невозможно. Да и степень разумности – понятие относительное. То есть, всё люди разные, и у каждого есть свои достоинства и недостатки. </w:t>
      </w:r>
    </w:p>
    <w:p>
      <w:pPr>
        <w:pStyle w:val="Normal"/>
        <w:ind w:firstLine="720"/>
        <w:jc w:val="both"/>
        <w:rPr/>
      </w:pPr>
      <w:r>
        <w:rPr/>
        <w:t>Но что у человека есть в жизни самое ценное? Деньги, родственники, имущество, знания, здоровье?… Не думаю, что что-то из этого перечня имеет первоочередную ценность. Важнейшим, что есть у человека, является его внутреннее состояние – здоровая и спокойная психика, чувство наполненной и осмысленной жизни. Ценность никаких внешних атрибутов жизни не способна компенсировать утрату психического покоя. Поэтому, именно самоощущение в жизни, самодостаточность – вот что может стать центральным при рассмотрении того, насколько правильно человек распоряжается своей жизнью. По сути, речь идёт о состоянии «мира и покоя» внутри человека: можно образно сказать – о внутренней Нирване. Или о здоровой и не напряжённой нервной системе.</w:t>
      </w:r>
    </w:p>
    <w:p>
      <w:pPr>
        <w:pStyle w:val="Normal"/>
        <w:ind w:firstLine="720"/>
        <w:jc w:val="both"/>
        <w:rPr/>
      </w:pPr>
      <w:r>
        <w:rPr/>
        <w:t xml:space="preserve">Вот именно в </w:t>
      </w:r>
      <w:r>
        <w:rPr>
          <w:i/>
        </w:rPr>
        <w:t>не-напряжении</w:t>
      </w:r>
      <w:r>
        <w:rPr/>
        <w:t xml:space="preserve"> кроется одна из тайн освобождения человека. Рассмотрим подробнее, в чём же тут дело. </w:t>
      </w:r>
    </w:p>
    <w:p>
      <w:pPr>
        <w:pStyle w:val="2"/>
        <w:rPr>
          <w:rFonts w:ascii="Garamond" w:hAnsi="Garamond" w:cs="Garamond"/>
        </w:rPr>
      </w:pPr>
      <w:r>
        <w:rPr>
          <w:rFonts w:cs="Garamond" w:ascii="Garamond" w:hAnsi="Garamond"/>
        </w:rPr>
        <w:t>Маги древности считали, что нефизическая составляющая человека во сне отделяется от тела и путешествует, оставаясь связанной с физическим телом тонкой прочной нитью. Эта нить удерживает связь с телом, и позволяет «нефизической части» вернуться в тело в момент пробуждения. Когда же человек умирает, эта нить рвётся. При этом считается, что если человек сможет достаточно расслабить тело, то такой выход происходит даже тогда, когда человек не спит. Действительно, происходит. Танато-терапевты утверждают, что в жизни человек никогда не расслабляется до конца – и расслабляется только в момент смерти. То есть, если рассмотреть эти и многие другие взгляды, приходим к выводу, что расслабление тела человека позволяет разидентифицировать своё Я и тело, а напряжение обратно – связывает самоидентификацию человека с телом. Это с одной стороны. А с другой, все вменяемые философские системы стремятся вывести самовосприятие человека за границы его физического тела. Тут есть точка пересечения: выход за границы физического восприятия, как минимум.</w:t>
      </w:r>
    </w:p>
    <w:p>
      <w:pPr>
        <w:pStyle w:val="Normal"/>
        <w:ind w:firstLine="720"/>
        <w:jc w:val="both"/>
        <w:rPr/>
      </w:pPr>
      <w:r>
        <w:rPr/>
        <w:t>С другой стороны, интересно то, что среднестатистический человек тратит большую часть своей энергии на то, чтобы удерживать тело в напряжении. И делает он это за счёт перенапряжения своей нервной системы. Можно сказать, что именно внутреннее напряжение – это инструмент материализации человека. А расслабление нервной системы, – которое пытаются достигнуть через медитации, молитвы, релаксации, – инструмент дематериализации. Это –  «механика»; о том, зачем это нужно, можно почитать в СФЕРО, сейчас «космогонические» аспекты не важны.</w:t>
      </w:r>
    </w:p>
    <w:p>
      <w:pPr>
        <w:pStyle w:val="Normal"/>
        <w:ind w:firstLine="720"/>
        <w:jc w:val="both"/>
        <w:rPr/>
      </w:pPr>
      <w:r>
        <w:rPr/>
        <w:t xml:space="preserve">Итак, мы имеем «линейку»: полная материализация и полная дематериализация человека – полное расслабление и напряжение. По мере постижения себя и окружающего мира, человеческое существо движется от материализации к дематериализации. Понятно, что есть точка «баланса» его психического состояния, когда он равно владеет обеими частями этой «линейки». Вот именно это состояние мы называем </w:t>
      </w:r>
      <w:r>
        <w:rPr>
          <w:i/>
        </w:rPr>
        <w:t>Темпер</w:t>
      </w:r>
      <w:r>
        <w:rPr/>
        <w:t>, именно этот баланс, но рассмотрим его чуть позже.</w:t>
      </w:r>
    </w:p>
    <w:p>
      <w:pPr>
        <w:pStyle w:val="Normal"/>
        <w:ind w:firstLine="720"/>
        <w:jc w:val="both"/>
        <w:rPr/>
      </w:pPr>
      <w:r>
        <w:rPr/>
        <w:t xml:space="preserve">Понятно также, что когда нервная система напряжена, то человек полностью ассоциирует себя с физическим телом и материализован полностью. Это значит, что он не принадлежит себе, а принадлежит ЦДП: ЦДП на него воздействует, он реагирует – его нервная система перенапрягается, и он ещё более материализуется и теряет себя ещё больше. Тут работают и </w:t>
      </w:r>
      <w:r>
        <w:rPr>
          <w:i/>
        </w:rPr>
        <w:t>Шаблоны Мышления</w:t>
      </w:r>
      <w:r>
        <w:rPr/>
        <w:t xml:space="preserve">, и </w:t>
      </w:r>
      <w:r>
        <w:rPr>
          <w:i/>
        </w:rPr>
        <w:t>Программа Предназначения</w:t>
      </w:r>
      <w:r>
        <w:rPr/>
        <w:t xml:space="preserve">, и социальные </w:t>
      </w:r>
      <w:r>
        <w:rPr>
          <w:i/>
        </w:rPr>
        <w:t xml:space="preserve">Эквиваленты </w:t>
      </w:r>
      <w:r>
        <w:rPr/>
        <w:t xml:space="preserve">с </w:t>
      </w:r>
      <w:r>
        <w:rPr>
          <w:i/>
        </w:rPr>
        <w:t>Программой Соответствия</w:t>
      </w:r>
      <w:r>
        <w:rPr/>
        <w:t xml:space="preserve"> – в общем, всё, что мы с вами уже рассмотрели. Понятно, что ни о каком «душевном покое» речи не идёт – скорее это состояние характеризуется внутренними страданиями или, как говорят, «мающейся душой». И оставаясь в «лапах» ЦДП, человек постоянно пытается избавиться от внутренних истязающих его состояний – напрягается ещё больше и ещё больше материализуется. </w:t>
      </w:r>
    </w:p>
    <w:p>
      <w:pPr>
        <w:pStyle w:val="Normal"/>
        <w:ind w:firstLine="720"/>
        <w:jc w:val="both"/>
        <w:rPr/>
      </w:pPr>
      <w:r>
        <w:rPr/>
        <w:t xml:space="preserve">Человек же, приближающийся к </w:t>
      </w:r>
      <w:r>
        <w:rPr>
          <w:i/>
        </w:rPr>
        <w:t>Темпер</w:t>
      </w:r>
      <w:r>
        <w:rPr/>
        <w:t xml:space="preserve">, наоборот – всё более независим от ЦДП. Его психика расслабляется, расслабляя тело, всё меньше энергии уходит на поддержку жёсткой связи между </w:t>
      </w:r>
      <w:r>
        <w:rPr>
          <w:i/>
        </w:rPr>
        <w:t>Я</w:t>
      </w:r>
      <w:r>
        <w:rPr/>
        <w:t xml:space="preserve"> и телом, и такой человек всё более начинает осознавать самого себя. При этом в нём пробуждаются скрытые возможности, увеличивается творческий потенциал, растёт понимание окружающего мира – и его внутреннее состояние всё ближе к состоянию «счастья». При этом, социальные дела человека не страдают – а как раз наоборот. </w:t>
      </w:r>
    </w:p>
    <w:p>
      <w:pPr>
        <w:pStyle w:val="Normal"/>
        <w:ind w:firstLine="720"/>
        <w:jc w:val="both"/>
        <w:rPr/>
      </w:pPr>
      <w:r>
        <w:rPr/>
        <w:t xml:space="preserve">Таким образом, за критерий </w:t>
      </w:r>
      <w:r>
        <w:rPr>
          <w:i/>
        </w:rPr>
        <w:t xml:space="preserve">Совершенства </w:t>
      </w:r>
      <w:r>
        <w:rPr/>
        <w:t xml:space="preserve">человеческого существа можно взять состояние </w:t>
      </w:r>
      <w:r>
        <w:rPr>
          <w:i/>
        </w:rPr>
        <w:t>Темпер</w:t>
      </w:r>
      <w:r>
        <w:rPr/>
        <w:t xml:space="preserve">, которое внешне выражается в степени расслабленности тела – как отражения расслабленности психики. То есть тот человек, который меньше жизненной энергии тратит на поддержку напряжения тела и перенаправляет её на более высокие человеческие функции – более </w:t>
      </w:r>
      <w:r>
        <w:rPr>
          <w:i/>
        </w:rPr>
        <w:t>Целостный</w:t>
      </w:r>
      <w:r>
        <w:rPr/>
        <w:t xml:space="preserve">. Целостным его можно назвать потому, что в его жизни в равной степени задействованы все аспекты его природы; а </w:t>
      </w:r>
      <w:r>
        <w:rPr>
          <w:i/>
        </w:rPr>
        <w:t>Совершенный</w:t>
      </w:r>
      <w:r>
        <w:rPr/>
        <w:t xml:space="preserve"> он потому, что нашёл способ достичь Целостности. Чтобы понять, что я имею ввиду, говоря «способ», продолжим.</w:t>
      </w:r>
    </w:p>
    <w:p>
      <w:pPr>
        <w:pStyle w:val="2"/>
        <w:rPr/>
      </w:pPr>
      <w:r>
        <w:rPr>
          <w:rFonts w:cs="Garamond" w:ascii="Garamond" w:hAnsi="Garamond"/>
        </w:rPr>
        <w:t xml:space="preserve">Возникает вопрос о том, на что именно уходит энергия человека, далекого от </w:t>
      </w:r>
      <w:r>
        <w:rPr>
          <w:rFonts w:cs="Garamond" w:ascii="Garamond" w:hAnsi="Garamond"/>
          <w:i/>
        </w:rPr>
        <w:t>Темпер</w:t>
      </w:r>
      <w:r>
        <w:rPr>
          <w:rFonts w:cs="Garamond" w:ascii="Garamond" w:hAnsi="Garamond"/>
        </w:rPr>
        <w:t xml:space="preserve">? На принуждение себя к чему-то! Кто читал СФЕРО знают, что у каждого из нас есть своя, неповторимая, как отпечатки пальцев, уникальность, выраженная во всём – </w:t>
      </w:r>
      <w:r>
        <w:rPr>
          <w:rFonts w:cs="Garamond" w:ascii="Garamond" w:hAnsi="Garamond"/>
          <w:i/>
        </w:rPr>
        <w:t>своя эмоция</w:t>
      </w:r>
      <w:r>
        <w:rPr>
          <w:rFonts w:cs="Garamond" w:ascii="Garamond" w:hAnsi="Garamond"/>
        </w:rPr>
        <w:t xml:space="preserve"> и, конечно, </w:t>
      </w:r>
      <w:r>
        <w:rPr>
          <w:rFonts w:cs="Garamond" w:ascii="Garamond" w:hAnsi="Garamond"/>
          <w:i/>
        </w:rPr>
        <w:t>Собственный Жизненный Ритм</w:t>
      </w:r>
      <w:r>
        <w:rPr>
          <w:rFonts w:cs="Garamond" w:ascii="Garamond" w:hAnsi="Garamond"/>
        </w:rPr>
        <w:t>. Что имеется в виду. Одному человеку хорошо, когда он, как метеор «носится», другой чувствует себя великолепно в ритме черепахи, я даже не говорю о биоритмах – о «совах» и «жаворонках», например. То есть, у каждого из нас самой природой предусмотрен индивидуальный жизненный ритм. При этом, социум диктует свой ритм, мало того, каждая организация, учреждение накладывает на человека свою ритмику. В одной организации всё «стоит на ушах», и, соответственно, сотрудники не могут присесть ни на минуту. В другой наоборот – «болото» или «сонное царство», и сотрудники, соответственно, едва шевелятся. И вот, с одной стороны индивидуальный ритм человека, соблюдение которого минимизирует лишние траты энергии и приводит в порядок нервную систему – а с другой ритм внешних процессов. Для того чтобы быть в ритме со всеми, человек должен подавить собственный ритм, для этого потратить массу энергии, чтобы войти во внешний – и тратить силы, чтобы его поддерживать. Воля и дисциплина в этом аспекте, к примеру, в социуме рассматриваются, как способность добровольно подчинить себя общему ритму.</w:t>
      </w:r>
    </w:p>
    <w:p>
      <w:pPr>
        <w:pStyle w:val="Normal"/>
        <w:ind w:firstLine="720"/>
        <w:jc w:val="both"/>
        <w:rPr/>
      </w:pPr>
      <w:r>
        <w:rPr/>
        <w:t>А что это значит – перейти во внешний ритм? Это означает насилие над своей индивидуальностью. Человек подавляет себя с утра, когда просыпается и бежит на работу, когда находится на работе и участвует во всеобщем процессе, подавляет себя, когда общается с «нужными людьми» или даже родственниками, когда посещает различные общие мероприятия… Повсюду человек вынужден «подстраиваться» под внешний ритм. С точки зрения «вхождения в процесс» может оно и правильно, но при этом истощает человека колоссально. Причём, чем сильнее нужно перенастроить свой ритм, тем сильнее нужно совершить насилие над собой. Но обыватель настолько привык к этому, что об этом не задумывается – просто замечает, что устаёт, уходят силы… Причём, не важно, в какую сторону «перестраиваться» – на ускорение или замедление: нередко замедление, например, на рутинной офисной работе, является куда более серьёзной пыткой. А в чём пытка? В том, что не в вашем ритме у вас возникают дискомфортные состояния, начинает разлаживаться организм, страдает психика; но, так как «так принято», и у вас даже мысли не возникает о том, что вы что-то не так делаете с собой, то вы терпите, принуждаете себя терпеть эти негативные состояния, убеждая себя в  необходимости этой добровольной пытки. И это может продолжаться пять часов, а может и всю жизнь. Например, если у вас дома «невыносимая обстановка», то и дома у вас нет возможности расслабиться и отдохнуть. Отмечу, что понятие «отдохнуть» как раз и имеет ввиду возможность побыть в своём ритме. Вот и получается, что человек большую часть дня, месяцев, жизни издевается над собой – и только урывками живёт в своём ритме «на отдыхе».</w:t>
      </w:r>
    </w:p>
    <w:p>
      <w:pPr>
        <w:pStyle w:val="Normal"/>
        <w:ind w:firstLine="720"/>
        <w:jc w:val="both"/>
        <w:rPr/>
      </w:pPr>
      <w:r>
        <w:rPr/>
        <w:t>При этом каждому понятно, что заставляет человека издеваться над собой «жизненная необходимость». Нужно чем-то платить за квартиру, питаться, хочется новую машину и коттедж… И получается, что мы расплачиваемся собственным разумом, силами, а по сути, временем жизни – в которое мы не живём, а мучаемся – за вещи. Причём, прошу себе отметить, что чем более человек «упакован», тем более он подавил себя! Парадокс. Человек, которому достаточно материального уровня, который у него есть, может не увеличивать «самонасилие». А наличие у человека «сверх» ему нужных вещей говорит как раз не об его достоинствах, а о том, насколько сильно он издевается над собой, своей природой и своей жизнью. Получается, что то, что выпячивают в глаза обществу люди – машины, дома, пытаясь за счёт восхищения и внимания окружающих компенсировать унижение своей природы, которому они сами себя и подвергли – как раз говорит об ограниченности, недоразивотости человеческого существа. Но при этом, конечно, и о его социальных успехах. Если вам нужна просто вещь – вам и «напрячься» нужно несильно, и на поддержку этой вещи уйдёт не много сил. Но если это Вещь социально-значимая – то и напрячься нужно сильнее, и энергии на её поддержку потратить больше. Тут, в действительности, вопрос глубины миропонимания человеком того, что такое жизнь и зачем она ему дана – в чём его предназначение. Сомневаюсь, что в покупке второго коттеджа…  Меня как-то подрезал юноша на каком-то большом джипе почти на пустой дороге. Я его понимаю: если никто не будет замечать этот джип, то зачем он так гробил себя ради его покупки? Получается, что он полгода просто издевался над собой «даром».</w:t>
      </w:r>
    </w:p>
    <w:p>
      <w:pPr>
        <w:pStyle w:val="Normal"/>
        <w:ind w:firstLine="720"/>
        <w:jc w:val="both"/>
        <w:rPr/>
      </w:pPr>
      <w:r>
        <w:rPr/>
        <w:t xml:space="preserve">Так что, именно возможность устанавливать свой собственный ритм жизни – да так, чтобы ещё не выпасть из социума – вот искусство. И именно по этому критерию можно судить о </w:t>
      </w:r>
      <w:r>
        <w:rPr>
          <w:i/>
        </w:rPr>
        <w:t>Целостности человека</w:t>
      </w:r>
      <w:r>
        <w:rPr/>
        <w:t xml:space="preserve">: он смог так организовать свою жизнь, что и работа, и отдых, и общение проходит в его собственном ритме жизни. Соответственно, его нервная система приходит в норму, и он движется к </w:t>
      </w:r>
      <w:r>
        <w:rPr>
          <w:i/>
        </w:rPr>
        <w:t>Темпер</w:t>
      </w:r>
      <w:r>
        <w:rPr/>
        <w:t>.</w:t>
      </w:r>
    </w:p>
    <w:p>
      <w:pPr>
        <w:pStyle w:val="Normal"/>
        <w:ind w:firstLine="720"/>
        <w:jc w:val="both"/>
        <w:rPr/>
      </w:pPr>
      <w:r>
        <w:rPr/>
        <w:t xml:space="preserve">Я смотрел на людей на площади. И они от </w:t>
      </w:r>
      <w:r>
        <w:rPr>
          <w:i/>
        </w:rPr>
        <w:t>Темпер</w:t>
      </w:r>
      <w:r>
        <w:rPr/>
        <w:t xml:space="preserve"> были практически все на недосягаемом расстоянии. Перенапряжение так и «сквозило» практически из всех. Кто-то из всех сил «держал лицо» и контролировал жесты. Кто-то дёргался и суетился. Перенапряжённые лица, позы, движения… Некоторые обратно – были заторможены и внешне расслаблены, но было заметно, сколько сил у них уходит, чтобы держать такую «аристократическую вялость». Были и молодые, и в возрасте – получается, вот чего они достигли в жизни: они всю предыдущую жизнь измывались над собой и измотали себя каждый до своей степени. Кто-то просто до серости лица и сгорбленности, кто-то до ожирения – а кто-то и до больниц. По сути, ещё Парацельс говорил, что «болезнь накапливается там, где нет тока энергии» – в том участке тела, где перенапряжение. А если не участок тела перенапряжён – а всё тело, вся нервная система, психика? И практически все люди на площади были в состоянии перенапряжения – кто больше, кто меньше. Вдалеке, на скамейке заметил дедушку, который мало обращал внимания на окружающих и просто сидел читал газету. Он, безусловно, был ближе их всех к </w:t>
      </w:r>
      <w:r>
        <w:rPr>
          <w:i/>
        </w:rPr>
        <w:t>Темпер</w:t>
      </w:r>
      <w:r>
        <w:rPr/>
        <w:t>. Но обидно прожить жизнь и только к глубокой старости понять столь простую истину, что не надо и вовсе не обязательно издеваться над собой.</w:t>
      </w:r>
    </w:p>
    <w:p>
      <w:pPr>
        <w:pStyle w:val="Normal"/>
        <w:ind w:firstLine="720"/>
        <w:jc w:val="both"/>
        <w:rPr/>
      </w:pPr>
      <w:r>
        <w:rPr/>
        <w:t xml:space="preserve">А секрет достижения </w:t>
      </w:r>
      <w:r>
        <w:rPr>
          <w:i/>
        </w:rPr>
        <w:t>Темпер</w:t>
      </w:r>
      <w:r>
        <w:rPr/>
        <w:t xml:space="preserve"> состоит не в каких-то там тайных упражнениях, а в том, чтобы организовать свою жизнь так, чтобы она поддерживала ваш собственный ритм. Начав с малого, например, обстановки в квартире – достигните и большого: сможете на хорошем уровне обеспечивать свою жизнь, оставаясь в своём ритме. Секрет в том, что обстановка, среда в которой мы живём, неизбежно накладывает на нас свой отпечаток. Но окружающий мир подвижен, разнообразен – а не фатально однообразен и неизменен. Так вот искусство, показывающее развитость человека, как раз и состоит в том, чтобы найти или создать оптимальную модель жизни в социуме, а не воевать, подобно Дон Кихоту и также безрезультатно, с ветряными мельницами, не «биться в стену» – не бояться что-то менять, экспериментировать. И ситуация в этом поиске поможет, даст подсказки – то есть, она всегда идёт на встречу человеку. Человек, правда, это редко видит – либо по причине жадности, либо трусости, а иногда и тупости. </w:t>
      </w:r>
    </w:p>
    <w:p>
      <w:pPr>
        <w:pStyle w:val="2"/>
        <w:rPr/>
      </w:pPr>
      <w:r>
        <w:rPr>
          <w:rFonts w:cs="Garamond" w:ascii="Garamond" w:hAnsi="Garamond"/>
        </w:rPr>
        <w:t xml:space="preserve">Таким образом, сегодня я ввожу </w:t>
      </w:r>
      <w:r>
        <w:rPr>
          <w:rFonts w:cs="Garamond" w:ascii="Garamond" w:hAnsi="Garamond"/>
          <w:u w:val="single"/>
        </w:rPr>
        <w:t xml:space="preserve">ключевое понятие Темперологии – </w:t>
      </w:r>
      <w:r>
        <w:rPr>
          <w:rFonts w:cs="Garamond" w:ascii="Garamond" w:hAnsi="Garamond"/>
          <w:i/>
          <w:u w:val="single"/>
        </w:rPr>
        <w:t>Темпер</w:t>
      </w:r>
      <w:r>
        <w:rPr>
          <w:rFonts w:cs="Garamond" w:ascii="Garamond" w:hAnsi="Garamond"/>
          <w:u w:val="single"/>
        </w:rPr>
        <w:t xml:space="preserve">, которое характеризует степень </w:t>
      </w:r>
      <w:r>
        <w:rPr>
          <w:rFonts w:cs="Garamond" w:ascii="Garamond" w:hAnsi="Garamond"/>
          <w:i/>
          <w:u w:val="single"/>
        </w:rPr>
        <w:t>Целостности Человека</w:t>
      </w:r>
      <w:r>
        <w:rPr>
          <w:rFonts w:cs="Garamond" w:ascii="Garamond" w:hAnsi="Garamond"/>
        </w:rPr>
        <w:t xml:space="preserve">. </w:t>
      </w:r>
    </w:p>
    <w:p>
      <w:pPr>
        <w:pStyle w:val="2"/>
        <w:rPr/>
      </w:pPr>
      <w:r>
        <w:rPr>
          <w:rFonts w:cs="Garamond" w:ascii="Garamond" w:hAnsi="Garamond"/>
        </w:rPr>
        <w:t xml:space="preserve">Но если </w:t>
      </w:r>
      <w:r>
        <w:rPr>
          <w:rFonts w:cs="Garamond" w:ascii="Garamond" w:hAnsi="Garamond"/>
          <w:i/>
        </w:rPr>
        <w:t>Темпер</w:t>
      </w:r>
      <w:r>
        <w:rPr>
          <w:rFonts w:cs="Garamond" w:ascii="Garamond" w:hAnsi="Garamond"/>
        </w:rPr>
        <w:t xml:space="preserve"> – это баланс, который достигается изменением своей жизни, то от чего зависит это изменение? На что нужно обращать внимание в первую очередь? Чтобы увидеть дорогу, понять, как происходит достижение </w:t>
      </w:r>
      <w:r>
        <w:rPr>
          <w:rFonts w:cs="Garamond" w:ascii="Garamond" w:hAnsi="Garamond"/>
          <w:i/>
        </w:rPr>
        <w:t>Темпер</w:t>
      </w:r>
      <w:r>
        <w:rPr>
          <w:rFonts w:cs="Garamond" w:ascii="Garamond" w:hAnsi="Garamond"/>
        </w:rPr>
        <w:t xml:space="preserve">, рассмотрим полностью Уровни Целостности человека. Или вы хотите просто вот так взять и расслабиться – и сразу достигнуть </w:t>
      </w:r>
      <w:r>
        <w:rPr>
          <w:rFonts w:cs="Garamond" w:ascii="Garamond" w:hAnsi="Garamond"/>
          <w:i/>
        </w:rPr>
        <w:t>Темпер</w:t>
      </w:r>
      <w:r>
        <w:rPr>
          <w:rFonts w:cs="Garamond" w:ascii="Garamond" w:hAnsi="Garamond"/>
        </w:rPr>
        <w:t xml:space="preserve">? В таком случае: как и что вы будете расслаблять, и потом, что вы собираетесь делать с влияющим на вас ритмом социума? Те, кто хочет всё и сразу, и главное быстро, может попробовать – может чего и выйдет из этого. А тем, кто адекватно смотрит на задачу – понимает её сложность и то, что это «дорога длинною в жизнь», я расскажу Уровни Целостности, ведь именно от них зависит, достигнете вы или нет состояния </w:t>
      </w:r>
      <w:r>
        <w:rPr>
          <w:rFonts w:cs="Garamond" w:ascii="Garamond" w:hAnsi="Garamond"/>
          <w:i/>
        </w:rPr>
        <w:t>Темпер</w:t>
      </w:r>
      <w:r>
        <w:rPr>
          <w:rFonts w:cs="Garamond" w:ascii="Garamond" w:hAnsi="Garamond"/>
        </w:rPr>
        <w:t>.</w:t>
      </w:r>
    </w:p>
    <w:p>
      <w:pPr>
        <w:pStyle w:val="2"/>
        <w:rPr>
          <w:rFonts w:ascii="Garamond" w:hAnsi="Garamond" w:cs="Garamond"/>
        </w:rPr>
      </w:pPr>
      <w:r>
        <w:rPr>
          <w:rFonts w:cs="Garamond" w:ascii="Garamond" w:hAnsi="Garamond"/>
        </w:rPr>
      </w:r>
    </w:p>
    <w:p>
      <w:pPr>
        <w:pStyle w:val="2"/>
        <w:ind w:hanging="0"/>
        <w:jc w:val="center"/>
        <w:rPr>
          <w:rFonts w:ascii="Garamond" w:hAnsi="Garamond" w:cs="Garamond"/>
          <w:b/>
          <w:b/>
        </w:rPr>
      </w:pPr>
      <w:r>
        <w:rPr>
          <w:rFonts w:cs="Garamond" w:ascii="Garamond" w:hAnsi="Garamond"/>
          <w:b/>
        </w:rPr>
        <w:t>3.1. Структура Иерархии Целостности Человека</w:t>
      </w:r>
    </w:p>
    <w:p>
      <w:pPr>
        <w:pStyle w:val="2"/>
        <w:rPr>
          <w:rFonts w:ascii="Garamond" w:hAnsi="Garamond" w:cs="Garamond"/>
          <w:b/>
          <w:b/>
        </w:rPr>
      </w:pPr>
      <w:r>
        <w:rPr>
          <w:rFonts w:cs="Garamond" w:ascii="Garamond" w:hAnsi="Garamond"/>
          <w:b/>
        </w:rPr>
      </w:r>
    </w:p>
    <w:p>
      <w:pPr>
        <w:pStyle w:val="2"/>
        <w:rPr/>
      </w:pPr>
      <w:r>
        <w:rPr>
          <w:rFonts w:cs="Garamond" w:ascii="Garamond" w:hAnsi="Garamond"/>
        </w:rPr>
        <w:t xml:space="preserve">Итак, кто помнит со второго курса ЭССЛ, в Темперологии мышление человека подразделяется на три уровня: разум, ум и оперативное мышление (или тело). Рассмотренные нами Базовые Уровни мышления относятся к уровню ума – как некие модели, согласно которым работает ум. Однако остаётся ещё </w:t>
      </w:r>
      <w:r>
        <w:rPr>
          <w:rFonts w:cs="Garamond" w:ascii="Garamond" w:hAnsi="Garamond"/>
          <w:i/>
        </w:rPr>
        <w:t xml:space="preserve">Уровень разума </w:t>
      </w:r>
      <w:r>
        <w:rPr>
          <w:rFonts w:cs="Garamond" w:ascii="Garamond" w:hAnsi="Garamond"/>
        </w:rPr>
        <w:t xml:space="preserve">и </w:t>
      </w:r>
      <w:r>
        <w:rPr>
          <w:rFonts w:cs="Garamond" w:ascii="Garamond" w:hAnsi="Garamond"/>
          <w:i/>
        </w:rPr>
        <w:t>Уровень тела</w:t>
      </w:r>
      <w:r>
        <w:rPr>
          <w:rFonts w:cs="Garamond" w:ascii="Garamond" w:hAnsi="Garamond"/>
        </w:rPr>
        <w:t xml:space="preserve"> – как уровни погруженности в не-социальную реальность. </w:t>
      </w:r>
    </w:p>
    <w:p>
      <w:pPr>
        <w:pStyle w:val="2"/>
        <w:rPr/>
      </w:pPr>
      <w:r>
        <w:rPr>
          <w:rFonts w:cs="Garamond" w:ascii="Garamond" w:hAnsi="Garamond"/>
        </w:rPr>
        <w:t xml:space="preserve">В действительности, реальность, в которой мы живём, – деревья, парки, погода, – это и есть реальный физический мир, имеющий мало чего общего с социальными мифами о нём. Социум – это некое виртуальное образование, такая своеобразная «групповая галлюцинация» ума, которая находится на фундаменте общей реальности. Правда </w:t>
      </w:r>
      <w:r>
        <w:rPr>
          <w:rFonts w:cs="Garamond" w:ascii="Garamond" w:hAnsi="Garamond"/>
          <w:i/>
        </w:rPr>
        <w:t>Уровень разума</w:t>
      </w:r>
      <w:r>
        <w:rPr>
          <w:rFonts w:cs="Garamond" w:ascii="Garamond" w:hAnsi="Garamond"/>
        </w:rPr>
        <w:t xml:space="preserve"> – ещё более тонкое виртуальное образование, относящееся непосредственно к человеку, но которое связывает человека с более «тонкими» или «высокочастотными» мирами.</w:t>
      </w:r>
    </w:p>
    <w:p>
      <w:pPr>
        <w:pStyle w:val="Normal"/>
        <w:ind w:firstLine="720"/>
        <w:jc w:val="both"/>
        <w:rPr/>
      </w:pPr>
      <w:r>
        <w:rPr/>
        <w:t xml:space="preserve">В действительности, при рассмотрении линии разума и тела, мы можем всё колоссально упростить. Для этого, при рассмотрении двух других «линий» Уровней Целостности, мы можем использовать уже известную схему Базовых Уровней – от Нищего до Аристократа. Просто спроецируем уже известную структуру на другие «линии» Уровней Целостности Человека. </w:t>
      </w:r>
    </w:p>
    <w:p>
      <w:pPr>
        <w:pStyle w:val="Normal"/>
        <w:ind w:firstLine="720"/>
        <w:jc w:val="both"/>
        <w:rPr/>
      </w:pPr>
      <w:r>
        <w:rPr>
          <w:b/>
        </w:rPr>
        <w:t>Базовые Уровни мышления,</w:t>
      </w:r>
      <w:r>
        <w:rPr/>
        <w:t xml:space="preserve"> – социотипы, – остаются неизменными и уже нами рассмотренными. </w:t>
      </w:r>
    </w:p>
    <w:p>
      <w:pPr>
        <w:pStyle w:val="Normal"/>
        <w:ind w:firstLine="720"/>
        <w:jc w:val="both"/>
        <w:rPr/>
      </w:pPr>
      <w:r>
        <w:rPr/>
        <w:t xml:space="preserve">Уровень тела или физической реальности определяется тем, насколько человек привязан к месту, знает реальность только через ТВ или фотографии – или сам перемещается по окружающему пространству и своими глазами видит окружающий мир: это </w:t>
      </w:r>
      <w:r>
        <w:rPr>
          <w:b/>
        </w:rPr>
        <w:t>Уровни Подвижности</w:t>
      </w:r>
      <w:r>
        <w:rPr/>
        <w:t xml:space="preserve">. </w:t>
      </w:r>
    </w:p>
    <w:p>
      <w:pPr>
        <w:pStyle w:val="Normal"/>
        <w:ind w:firstLine="720"/>
        <w:jc w:val="both"/>
        <w:rPr/>
      </w:pPr>
      <w:r>
        <w:rPr/>
        <w:t xml:space="preserve">Уровень разума характеризуется простроенностью </w:t>
      </w:r>
      <w:r>
        <w:rPr>
          <w:i/>
        </w:rPr>
        <w:t xml:space="preserve">Пространства Мышления </w:t>
      </w:r>
      <w:r>
        <w:rPr/>
        <w:t xml:space="preserve">человека: насколько его миропонимание осмысленно и структурировано – это </w:t>
      </w:r>
      <w:r>
        <w:rPr>
          <w:b/>
        </w:rPr>
        <w:t>Уровни Разума</w:t>
      </w:r>
      <w:r>
        <w:rPr/>
        <w:t>.</w:t>
      </w:r>
    </w:p>
    <w:p>
      <w:pPr>
        <w:pStyle w:val="Normal"/>
        <w:ind w:firstLine="720"/>
        <w:jc w:val="both"/>
        <w:rPr/>
      </w:pPr>
      <w:r>
        <w:rPr/>
        <w:t xml:space="preserve">Представим систему координат </w:t>
      </w:r>
      <w:r>
        <w:rPr>
          <w:lang w:val="en-US"/>
        </w:rPr>
        <w:t>XYZ</w:t>
      </w:r>
      <w:r>
        <w:rPr/>
        <w:t xml:space="preserve">, известную каждому школьнику. На </w:t>
      </w:r>
      <w:r>
        <w:rPr>
          <w:u w:val="single"/>
        </w:rPr>
        <w:t xml:space="preserve">оси </w:t>
      </w:r>
      <w:r>
        <w:rPr>
          <w:u w:val="single"/>
          <w:lang w:val="en-US"/>
        </w:rPr>
        <w:t>Y</w:t>
      </w:r>
      <w:r>
        <w:rPr>
          <w:u w:val="single"/>
        </w:rPr>
        <w:t xml:space="preserve"> отложим Базовые Уровни мышления</w:t>
      </w:r>
      <w:r>
        <w:rPr/>
        <w:t xml:space="preserve">, на оси </w:t>
      </w:r>
      <w:r>
        <w:rPr>
          <w:u w:val="single"/>
          <w:lang w:val="en-US"/>
        </w:rPr>
        <w:t>Z</w:t>
      </w:r>
      <w:r>
        <w:rPr>
          <w:u w:val="single"/>
        </w:rPr>
        <w:t xml:space="preserve"> Уровни Подвижности</w:t>
      </w:r>
      <w:r>
        <w:rPr/>
        <w:t xml:space="preserve">, а на оси </w:t>
      </w:r>
      <w:r>
        <w:rPr>
          <w:u w:val="single"/>
          <w:lang w:val="en-US"/>
        </w:rPr>
        <w:t>X</w:t>
      </w:r>
      <w:r>
        <w:rPr>
          <w:u w:val="single"/>
        </w:rPr>
        <w:t xml:space="preserve"> Уровни Разума</w:t>
      </w:r>
      <w:r>
        <w:rPr/>
        <w:t xml:space="preserve"> (Рис. 3). Таким образом, у нас получается объёмная картина соотношения этих уровней; или, если через них провести сферическую оболочку, то – представление о состоянии человека. Впрочем, обо всём по порядку: сначала разберём каждую линию отдельно. </w:t>
      </w:r>
    </w:p>
    <w:p>
      <w:pPr>
        <w:pStyle w:val="Normal"/>
        <w:ind w:firstLine="720"/>
        <w:jc w:val="both"/>
        <w:rPr/>
      </w:pPr>
      <w:r>
        <w:rPr/>
      </w:r>
    </w:p>
    <w:p>
      <w:pPr>
        <w:pStyle w:val="Normal"/>
        <w:ind w:firstLine="720"/>
        <w:jc w:val="center"/>
        <w:rPr/>
      </w:pPr>
      <w:r>
        <w:rPr/>
        <w:drawing>
          <wp:inline distT="0" distB="0" distL="0" distR="0">
            <wp:extent cx="4286250" cy="32194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8" t="-11" r="-8" b="-11"/>
                    <a:stretch>
                      <a:fillRect/>
                    </a:stretch>
                  </pic:blipFill>
                  <pic:spPr bwMode="auto">
                    <a:xfrm>
                      <a:off x="0" y="0"/>
                      <a:ext cx="4286250" cy="321945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jc w:val="both"/>
        <w:rPr>
          <w:b/>
          <w:b/>
        </w:rPr>
      </w:pPr>
      <w:r>
        <w:rPr>
          <w:b/>
        </w:rPr>
        <w:t>3.1.1. Уровни Подвижности</w:t>
      </w:r>
    </w:p>
    <w:p>
      <w:pPr>
        <w:pStyle w:val="TextBodyIndent"/>
        <w:jc w:val="both"/>
        <w:rPr>
          <w:b/>
          <w:b/>
        </w:rPr>
      </w:pPr>
      <w:r>
        <w:rPr>
          <w:b/>
        </w:rPr>
      </w:r>
    </w:p>
    <w:p>
      <w:pPr>
        <w:pStyle w:val="TextBodyIndent"/>
        <w:jc w:val="both"/>
        <w:rPr/>
      </w:pPr>
      <w:r>
        <w:rPr/>
        <w:t>Можно сказать, что этот уровень говорит о том, насколько человек «лёгок на подъём» или, наоборот, привязан к месту. Молодежь в своей массе легко перемещается по миру, но по мере загруженности социальными проблемами, – то есть включения в социальную реальность, – теряет подвижность. Вместе с ней теряет и ощущение жизни – физически истощается вплоть до того, что люди уже не чувствуют себя живыми: в суете «важных дел» они знают, что они живые, но они уже не живут, а – существуют. Причём, многие это понимают, но ничего изменить не могут – настолько сильная привязка ума к месту проживания, работе, знакомым, вещам. По сути, привязанность человека к месту лишает его полноты эмоций и крайне догматизирует ум.</w:t>
      </w:r>
    </w:p>
    <w:p>
      <w:pPr>
        <w:pStyle w:val="Normal"/>
        <w:ind w:firstLine="720"/>
        <w:jc w:val="both"/>
        <w:rPr/>
      </w:pPr>
      <w:r>
        <w:rPr/>
        <w:t xml:space="preserve">Соответственно, можно сказать что Уровни Подвижности, аналогично Базовым Уровням мышления, можно разделить на Высшие и Низшие: </w:t>
      </w:r>
      <w:r>
        <w:rPr>
          <w:i/>
        </w:rPr>
        <w:t>Неподвижные</w:t>
      </w:r>
      <w:r>
        <w:rPr/>
        <w:t xml:space="preserve"> и </w:t>
      </w:r>
      <w:r>
        <w:rPr>
          <w:i/>
        </w:rPr>
        <w:t>Подвижные</w:t>
      </w:r>
      <w:r>
        <w:rPr/>
        <w:t>. В уровнях Неподвижных присутствуют свои Нищие, Бедные и Честные; соответственно, в Подвижных – свои Карьера, Блеф и Аристократ.</w:t>
      </w:r>
    </w:p>
    <w:p>
      <w:pPr>
        <w:pStyle w:val="Normal"/>
        <w:ind w:firstLine="720"/>
        <w:jc w:val="both"/>
        <w:rPr/>
      </w:pPr>
      <w:r>
        <w:rPr/>
      </w:r>
    </w:p>
    <w:p>
      <w:pPr>
        <w:pStyle w:val="Normal"/>
        <w:ind w:firstLine="142"/>
        <w:jc w:val="both"/>
        <w:rPr>
          <w:u w:val="single"/>
        </w:rPr>
      </w:pPr>
      <w:r>
        <w:rPr>
          <w:u w:val="single"/>
        </w:rPr>
        <w:t>1. Приживала</w:t>
      </w:r>
    </w:p>
    <w:p>
      <w:pPr>
        <w:pStyle w:val="Normal"/>
        <w:ind w:firstLine="720"/>
        <w:jc w:val="both"/>
        <w:rPr/>
      </w:pPr>
      <w:r>
        <w:rPr/>
        <w:t xml:space="preserve">Пространственные Нищие являются точкой 0 системы – и их можно назвать </w:t>
      </w:r>
      <w:r>
        <w:rPr>
          <w:i/>
        </w:rPr>
        <w:t>Приживалами</w:t>
      </w:r>
      <w:r>
        <w:rPr/>
        <w:t>. У них нет «точки опоры» – они не владеют имуществом, которое их «крепит» к земле. То есть, человек может быть прописан в квартире, но не является её собственником, например, – по сути, с позиции закона, живёт там на «птичьих правах». Хорошо это или плохо, но без того, чтобы являться собственником, далее двигаться по Уровням Подвижности невозможно – хотя, можно их «симулировать». Почему это так важно, и что это даёт?</w:t>
      </w:r>
    </w:p>
    <w:p>
      <w:pPr>
        <w:pStyle w:val="2"/>
        <w:rPr>
          <w:rFonts w:ascii="Garamond" w:hAnsi="Garamond" w:cs="Garamond"/>
        </w:rPr>
      </w:pPr>
      <w:r>
        <w:rPr>
          <w:rFonts w:cs="Garamond" w:ascii="Garamond" w:hAnsi="Garamond"/>
        </w:rPr>
        <w:t>Человек может быть умница, хороший специалист, очень милый и добропорядочный гражданин, соблюдающий все законы. Он может быть известным человеком, много что делать и сделать для окружающих и государства, иметь множество наград и степеней. Но, если у него нет собственности, то для того чтобы, например, взять кредит – ему нужны поручители; его проживание в доме зависит от отношения с хозяином квартиры и ему приходится рассчитывать только на его порядочность. Можно сказать, что он живёт в обществе только потому, что ему «разрешают». И по сути, как это ни печально, такой человек находится в роли батрака: общество от него требует хорошей работы, соблюдения законов и прав – но ничего ему при этом не гарантирует. Как ни странно, но для общества, построенного на фундаменте экономическо-правовых взаимодействий, Приживала просто не существует. Парадокс: он обладает всеми гражданскими правами, с одной стороны, но из-за отсутствия собственности для этого общества практически бесправен – его нет в «имущественном» поле общества.</w:t>
      </w:r>
    </w:p>
    <w:p>
      <w:pPr>
        <w:pStyle w:val="Normal"/>
        <w:ind w:firstLine="720"/>
        <w:jc w:val="both"/>
        <w:rPr/>
      </w:pPr>
      <w:r>
        <w:rPr/>
        <w:t xml:space="preserve">В нашем обществе наличие собственности является гарантом надёжности человека: человек несёт за неё ответственность и, соответственно, у него присутствует ряд внешних обязательств. Можно сказать, что он вступает с государством в договорные взаимоотношения, как полноправный член экономическо-правового сообщества. И он «существует» – материализован – для финансовых структур и государственных органов. </w:t>
      </w:r>
    </w:p>
    <w:p>
      <w:pPr>
        <w:pStyle w:val="Normal"/>
        <w:ind w:firstLine="720"/>
        <w:jc w:val="both"/>
        <w:rPr/>
      </w:pPr>
      <w:r>
        <w:rPr/>
        <w:t>Возможно, именно этим обусловлено и то, что отсутствие собственности является «чёрной финансовой дырой»: человек, не имеющий собственности, может совершать только «подпрыгивания» в сторону благополучия. Любая собственность имеет свою потенциальную стоимость. Она ложится в фундамент экономической стороны жизни человека: как бы составляет его стартовый энергетический финансовый вес – «стоимость» человека в сообществе. Неосознанно, но это чувствуют и окружающие и сам человек. Всё, что он зарабатывает, как бы суммируется к этой его потенциальной «стоимости». Если же его стоимость равна «нулю», то в итоге, что бы он не заработал при умножении на его «стоимость», даёт стратегический ноль. Он может купить себе дорогую машину, дорогой костюм – но машина и костюм придут в негодность, а останется только то, что «в фундаменте». Так что, не имея собственности, шанс стать «богатым» минимален. Ну, нельзя имея стартовый капитал в сто долларов, сразу заработать миллион – только сумму, сопоставимую с исходной.</w:t>
      </w:r>
    </w:p>
    <w:p>
      <w:pPr>
        <w:pStyle w:val="Normal"/>
        <w:ind w:firstLine="720"/>
        <w:jc w:val="both"/>
        <w:rPr/>
      </w:pPr>
      <w:r>
        <w:rPr/>
        <w:t xml:space="preserve">Таким образом, отсутствие собственности обрекает человека на то, что он всю жизнь вынужден прикладывать максимум сил для того, чтобы обеспечить себе просто место для жизни. Это могут быть попытки заработать, необходимость постоянно идти на компромисс с окружающими – у человека всегда живёт страх будущего, неуверенность в своём завтра. Он, может сам того не понимая, постоянно чувствует себя только «гастролёром», гостем. </w:t>
      </w:r>
    </w:p>
    <w:p>
      <w:pPr>
        <w:pStyle w:val="Normal"/>
        <w:ind w:firstLine="720"/>
        <w:jc w:val="both"/>
        <w:rPr/>
      </w:pPr>
      <w:r>
        <w:rPr/>
        <w:t>Если, к примеру, сравнить поведение собственника и Приживала, то можно заметить разницу даже в том, как они себя держат – такое ощущение, что у Приживала как будто отсутствует твёрдая почва под ногами: он опасается заявлять свою позицию, опасается говорить то, что думает – как будто всё время «виляет».</w:t>
      </w:r>
    </w:p>
    <w:p>
      <w:pPr>
        <w:pStyle w:val="Normal"/>
        <w:ind w:firstLine="720"/>
        <w:jc w:val="both"/>
        <w:rPr/>
      </w:pPr>
      <w:r>
        <w:rPr/>
        <w:t>Подведем итог. Человек может быть любым. Но для того, чтобы получить возможность свободно и легко перемещаться по миру, ему необходима пространственная «точка стабильности». Человек, путешествующий по причине того, что у него нет собственности, это делает не потому, что сам этого хочет – он просто бездомный. У людей, у которых не закрыта позиция Приживалов всегда остаётся такая опасность.</w:t>
      </w:r>
    </w:p>
    <w:p>
      <w:pPr>
        <w:pStyle w:val="Normal"/>
        <w:ind w:firstLine="720"/>
        <w:jc w:val="both"/>
        <w:rPr/>
      </w:pPr>
      <w:r>
        <w:rPr/>
      </w:r>
    </w:p>
    <w:p>
      <w:pPr>
        <w:pStyle w:val="Normal"/>
        <w:jc w:val="both"/>
        <w:rPr>
          <w:u w:val="single"/>
        </w:rPr>
      </w:pPr>
      <w:r>
        <w:rPr>
          <w:u w:val="single"/>
        </w:rPr>
        <w:t>2. Домоседы</w:t>
      </w:r>
    </w:p>
    <w:p>
      <w:pPr>
        <w:pStyle w:val="Normal"/>
        <w:ind w:firstLine="720"/>
        <w:jc w:val="both"/>
        <w:rPr/>
      </w:pPr>
      <w:r>
        <w:rPr/>
        <w:t xml:space="preserve">Аналог Бедных – это </w:t>
      </w:r>
      <w:r>
        <w:rPr>
          <w:i/>
        </w:rPr>
        <w:t>Домоседы</w:t>
      </w:r>
      <w:r>
        <w:rPr/>
        <w:t>. Вот их из дома не вытащишь. Живут по принципу: «мой дом – моя крепость». Они малоподвижны, и предпочитают перемещаться по знакомым маршрутам – на работу, на дачу. При этом – такими «перебежками»: от «крепости» до «крепости». Я бы сказал, что у них социофобия – страх социума, людей: «домоседов» пугают именно люди. Что неудивительно, ведь у них сильно развита подозрительность и недоверие – в каждом они подозревают потенциального врага, желающего причинить им вред. При этом именно они склонны к излишней доверчивости: с человеком, который вошёл к ним в доверие, они теряют контроль над происходящим.</w:t>
      </w:r>
    </w:p>
    <w:p>
      <w:pPr>
        <w:pStyle w:val="Normal"/>
        <w:ind w:firstLine="720"/>
        <w:jc w:val="both"/>
        <w:rPr/>
      </w:pPr>
      <w:r>
        <w:rPr/>
        <w:t>Сложно представить Домоседа, решившего добровольно куда-то поехать – на отдых, в путешествие: для них это исключено. Поэтому отдыхают либо дома, либо на даче, возможно – у родственников. Но в основном, радиус их передвижения ограничивается городом или пригородом. Не дальше.</w:t>
      </w:r>
    </w:p>
    <w:p>
      <w:pPr>
        <w:pStyle w:val="Normal"/>
        <w:ind w:firstLine="720"/>
        <w:jc w:val="both"/>
        <w:rPr/>
      </w:pPr>
      <w:r>
        <w:rPr/>
      </w:r>
    </w:p>
    <w:p>
      <w:pPr>
        <w:pStyle w:val="Normal"/>
        <w:jc w:val="both"/>
        <w:rPr>
          <w:u w:val="single"/>
        </w:rPr>
      </w:pPr>
      <w:r>
        <w:rPr>
          <w:u w:val="single"/>
        </w:rPr>
        <w:t>3. Вагончики</w:t>
      </w:r>
    </w:p>
    <w:p>
      <w:pPr>
        <w:pStyle w:val="Normal"/>
        <w:ind w:firstLine="720"/>
        <w:jc w:val="both"/>
        <w:rPr/>
      </w:pPr>
      <w:r>
        <w:rPr/>
        <w:t xml:space="preserve">Аналог Честных – это </w:t>
      </w:r>
      <w:r>
        <w:rPr>
          <w:i/>
        </w:rPr>
        <w:t>Вагончики</w:t>
      </w:r>
      <w:r>
        <w:rPr/>
        <w:t>. Они уже ездят по миру, не сидят дома. В отличие от Домоседов, у Вагончиков фобического страха людей и новых условий нет. Можно сказать, что им самим просто лень что-то менять. Ими движет не страх, а – инфантильность. Пока кто-то их не заставит оторваться от места, они никуда не поедут. Можно сказать, что для движения им нужен «паровоз»: поехать за компанию, в командировку, вывезти семью на отдых – это они могут. При этом будут ворчать, но внутри будут даже довольны новым впечатлениям. Так что, передвигаются по миру они в качестве «вагончиков» – куда потащит паровоз, туда и поедут.</w:t>
      </w:r>
    </w:p>
    <w:p>
      <w:pPr>
        <w:pStyle w:val="Normal"/>
        <w:ind w:firstLine="720"/>
        <w:jc w:val="both"/>
        <w:rPr/>
      </w:pPr>
      <w:r>
        <w:rPr/>
      </w:r>
    </w:p>
    <w:p>
      <w:pPr>
        <w:pStyle w:val="Normal"/>
        <w:ind w:firstLine="720"/>
        <w:jc w:val="both"/>
        <w:rPr/>
      </w:pPr>
      <w:r>
        <w:rPr/>
        <w:t>****</w:t>
      </w:r>
    </w:p>
    <w:p>
      <w:pPr>
        <w:pStyle w:val="Normal"/>
        <w:ind w:firstLine="720"/>
        <w:jc w:val="both"/>
        <w:rPr/>
      </w:pPr>
      <w:r>
        <w:rPr/>
        <w:t xml:space="preserve">Это </w:t>
      </w:r>
      <w:r>
        <w:rPr>
          <w:i/>
        </w:rPr>
        <w:t>Неподвижные</w:t>
      </w:r>
      <w:r>
        <w:rPr/>
        <w:t xml:space="preserve"> – т.е. низшие Уровни Подвижности. Стоит обратить внимание, что уровень </w:t>
      </w:r>
      <w:r>
        <w:rPr>
          <w:i/>
        </w:rPr>
        <w:t>Вагончика</w:t>
      </w:r>
      <w:r>
        <w:rPr/>
        <w:t xml:space="preserve"> уже является «переходным». У него масса схожести с уровнем Честных – то же ворчание – но есть и любопытство. Именно любопытство является важнейшей силой, которая позволяет человеку познавать мир и просто перемещаться по миру. А мы движемся «выше».</w:t>
      </w:r>
    </w:p>
    <w:p>
      <w:pPr>
        <w:pStyle w:val="Normal"/>
        <w:ind w:firstLine="720"/>
        <w:jc w:val="both"/>
        <w:rPr/>
      </w:pPr>
      <w:r>
        <w:rPr/>
      </w:r>
    </w:p>
    <w:p>
      <w:pPr>
        <w:pStyle w:val="Normal"/>
        <w:jc w:val="both"/>
        <w:rPr>
          <w:u w:val="single"/>
        </w:rPr>
      </w:pPr>
      <w:r>
        <w:rPr>
          <w:u w:val="single"/>
        </w:rPr>
        <w:t>4. Ракета</w:t>
      </w:r>
    </w:p>
    <w:p>
      <w:pPr>
        <w:pStyle w:val="Normal"/>
        <w:ind w:firstLine="720"/>
        <w:jc w:val="both"/>
        <w:rPr/>
      </w:pPr>
      <w:r>
        <w:rPr/>
        <w:t xml:space="preserve">Аналог Карьеры – это </w:t>
      </w:r>
      <w:r>
        <w:rPr>
          <w:i/>
        </w:rPr>
        <w:t>Ракета</w:t>
      </w:r>
      <w:r>
        <w:rPr/>
        <w:t xml:space="preserve">. Человек может поехать куда угодно, он лёгок на подъём, его уже не сильно привязывает собственный дом, место проживания, ему всё равно, что его ждёт – им движет желание оказаться в определённом месте ради решения каких-то дел. Если что-то в другой стране представляет для него интерес, – по личным или деловым причинам ему «надо там быть», – то он даже не задумывается – собирается и едет. </w:t>
      </w:r>
    </w:p>
    <w:p>
      <w:pPr>
        <w:pStyle w:val="Normal"/>
        <w:ind w:firstLine="720"/>
        <w:jc w:val="both"/>
        <w:rPr/>
      </w:pPr>
      <w:r>
        <w:rPr/>
        <w:t xml:space="preserve">Можно сказать, что он большую часть жизни «летает» от цели до цели. Он может останавливаться в гостиницах, иметь свою недвижимость по всему миру – это не важно. Его характеризует именно стремительность перемещения. Если позволяют финансы, то нередко именно этот уровень имеет свой самолёт. Им движет деловой или личный интерес – он живёт одновременно во многих странах, или местах. К примеру, жители многих западных стран, когда им предлагают хорошую работу, не думая, переезжают в другой штат или страну. Для них это нормально. </w:t>
      </w:r>
    </w:p>
    <w:p>
      <w:pPr>
        <w:pStyle w:val="Normal"/>
        <w:ind w:firstLine="720"/>
        <w:jc w:val="both"/>
        <w:rPr/>
      </w:pPr>
      <w:r>
        <w:rPr/>
        <w:t>В отличие от Неподвижных – низших УП, высшие – Подвижные Уровни Подвижности никто никуда не гонит, не подталкивает, не вынуждает – это их собственное желание. Но путешественниками их назвать нельзя – они часто с самолёта пулей несутся в нужное место, офис или конференцию. И по завершению своих дел – сразу в аэропорт. Ни другой природы, ни другой страны они не видят: «пролетают на скорости», подобно ракете, летящей в цель.</w:t>
      </w:r>
    </w:p>
    <w:p>
      <w:pPr>
        <w:pStyle w:val="Normal"/>
        <w:ind w:firstLine="720"/>
        <w:jc w:val="both"/>
        <w:rPr/>
      </w:pPr>
      <w:r>
        <w:rPr/>
      </w:r>
    </w:p>
    <w:p>
      <w:pPr>
        <w:pStyle w:val="Normal"/>
        <w:jc w:val="both"/>
        <w:rPr>
          <w:u w:val="single"/>
        </w:rPr>
      </w:pPr>
      <w:r>
        <w:rPr>
          <w:u w:val="single"/>
        </w:rPr>
        <w:t>5. Путешественник</w:t>
      </w:r>
    </w:p>
    <w:p>
      <w:pPr>
        <w:pStyle w:val="Normal"/>
        <w:ind w:firstLine="720"/>
        <w:jc w:val="both"/>
        <w:rPr/>
      </w:pPr>
      <w:r>
        <w:rPr/>
        <w:t xml:space="preserve">Аналог Блефа – это </w:t>
      </w:r>
      <w:r>
        <w:rPr>
          <w:i/>
        </w:rPr>
        <w:t>Путешественник</w:t>
      </w:r>
      <w:r>
        <w:rPr/>
        <w:t>. Ему просто нравится постоянная смена «пейзажа». Им движет любопытство, желание увидеть что-то новое, неизвестное.</w:t>
      </w:r>
    </w:p>
    <w:p>
      <w:pPr>
        <w:pStyle w:val="Normal"/>
        <w:ind w:firstLine="720"/>
        <w:jc w:val="both"/>
        <w:rPr/>
      </w:pPr>
      <w:r>
        <w:rPr/>
        <w:t>Он – исследователь. Самая большая для него пытка – это долго находиться на одном месте. Его не гонят в дорогу ни обстоятельства, ни рабочий интерес: двигаться – это часть его натуры. Можно сказать, что этот человек живёт с открытыми глазами. И сдержать его не может ни нехватка денег, ни опасности…</w:t>
      </w:r>
    </w:p>
    <w:p>
      <w:pPr>
        <w:pStyle w:val="Normal"/>
        <w:ind w:firstLine="720"/>
        <w:jc w:val="both"/>
        <w:rPr/>
      </w:pPr>
      <w:r>
        <w:rPr/>
      </w:r>
    </w:p>
    <w:p>
      <w:pPr>
        <w:pStyle w:val="Normal"/>
        <w:jc w:val="both"/>
        <w:rPr>
          <w:u w:val="single"/>
        </w:rPr>
      </w:pPr>
      <w:r>
        <w:rPr>
          <w:u w:val="single"/>
        </w:rPr>
        <w:t>6. Гражданин Мира</w:t>
      </w:r>
    </w:p>
    <w:p>
      <w:pPr>
        <w:pStyle w:val="Normal"/>
        <w:ind w:firstLine="720"/>
        <w:jc w:val="both"/>
        <w:rPr/>
      </w:pPr>
      <w:r>
        <w:rPr/>
        <w:t xml:space="preserve">Аналог Аристократа – это </w:t>
      </w:r>
      <w:r>
        <w:rPr>
          <w:i/>
        </w:rPr>
        <w:t>Гражданин Мира</w:t>
      </w:r>
      <w:r>
        <w:rPr/>
        <w:t xml:space="preserve">. Он воспринимает весь мир, как единое пространство. Можно сказать, что ему просто тесно в одной стране. Соответственно, вся его жизнь – работа, друзья, хобби – выстраивается таким образом, что границ для него не существует. </w:t>
      </w:r>
    </w:p>
    <w:p>
      <w:pPr>
        <w:pStyle w:val="Normal"/>
        <w:ind w:firstLine="720"/>
        <w:jc w:val="both"/>
        <w:rPr/>
      </w:pPr>
      <w:r>
        <w:rPr/>
        <w:t>Но на этом уровне важно именно мировосприятие: для Гражданина Мира весь мир является единым и целым. Часто этот человек великолепно знает множество культур, языков, обычаев – он адаптирован к миру и везде чувствует себя «своим». Что понятно, легко переходит от морали и этики одной культуры к другой, часто диаметрально противоположной. И при этом, не только он чувствует себя везде, как дома – но и представители прочих культур видят в нём «своего».</w:t>
      </w:r>
    </w:p>
    <w:p>
      <w:pPr>
        <w:pStyle w:val="Normal"/>
        <w:ind w:firstLine="720"/>
        <w:jc w:val="both"/>
        <w:rPr/>
      </w:pPr>
      <w:r>
        <w:rPr/>
      </w:r>
    </w:p>
    <w:p>
      <w:pPr>
        <w:pStyle w:val="Normal"/>
        <w:ind w:firstLine="720"/>
        <w:jc w:val="both"/>
        <w:rPr/>
      </w:pPr>
      <w:r>
        <w:rPr/>
        <w:t>****</w:t>
      </w:r>
    </w:p>
    <w:p>
      <w:pPr>
        <w:pStyle w:val="Normal"/>
        <w:ind w:firstLine="720"/>
        <w:jc w:val="both"/>
        <w:rPr/>
      </w:pPr>
      <w:r>
        <w:rPr/>
        <w:t>Итак, это краткая информация об группах Уровней Подвижности, дающих человеку физическую энергию, впечатления – в итоге, позволяющих чувствовать жизнь. Соответственно, уже зная Уровни Подвижности, можно ответить на такой, например, вопрос: как это человек социотипа Бедных оказывается на руководящей должности? Если присмотреться, то он, конечно, в мышлении Бедный, но на более «низком» относительно ума Уровне Подвижности он – Ракета. Вот вам и вся «разгадка»: он таким образом компенсирует свой низкий социотип физической энергией. Впрочем, движемся далее.</w:t>
      </w:r>
    </w:p>
    <w:p>
      <w:pPr>
        <w:pStyle w:val="Normal"/>
        <w:ind w:firstLine="720"/>
        <w:jc w:val="both"/>
        <w:rPr/>
      </w:pPr>
      <w:r>
        <w:rPr/>
      </w:r>
    </w:p>
    <w:p>
      <w:pPr>
        <w:pStyle w:val="Normal"/>
        <w:jc w:val="both"/>
        <w:rPr>
          <w:b/>
          <w:b/>
        </w:rPr>
      </w:pPr>
      <w:r>
        <w:rPr>
          <w:b/>
        </w:rPr>
        <w:t>3.1.2. Уровни Разума</w:t>
      </w:r>
    </w:p>
    <w:p>
      <w:pPr>
        <w:pStyle w:val="Normal"/>
        <w:ind w:firstLine="720"/>
        <w:jc w:val="both"/>
        <w:rPr>
          <w:b/>
          <w:b/>
        </w:rPr>
      </w:pPr>
      <w:r>
        <w:rPr>
          <w:b/>
        </w:rPr>
      </w:r>
    </w:p>
    <w:p>
      <w:pPr>
        <w:pStyle w:val="Normal"/>
        <w:ind w:firstLine="720"/>
        <w:jc w:val="both"/>
        <w:rPr/>
      </w:pPr>
      <w:r>
        <w:rPr/>
        <w:t xml:space="preserve">Теперь рассмотрим Уровни Разума – более «высокий» пласт относительно ума, говорящий о наличии у человека своего Пространства Мышления. Эти уровни свидетельствуют о том, насколько человек является индивидуальностью, и насколько он способен управлять своей жизнью: ведь разум отвечает за стратегическую навигацию в жизни. </w:t>
      </w:r>
    </w:p>
    <w:p>
      <w:pPr>
        <w:pStyle w:val="Normal"/>
        <w:ind w:firstLine="720"/>
        <w:jc w:val="both"/>
        <w:rPr/>
      </w:pPr>
      <w:r>
        <w:rPr/>
        <w:t xml:space="preserve">Помимо того, если отойти от социальных аспектов, Уровень Разума характеризует присутствие в человеке его «нефизической составляющей» – степени его осознанности или, как говорят буддисты, «пробуждённости». </w:t>
      </w:r>
    </w:p>
    <w:p>
      <w:pPr>
        <w:pStyle w:val="Normal"/>
        <w:ind w:firstLine="720"/>
        <w:jc w:val="both"/>
        <w:rPr/>
      </w:pPr>
      <w:r>
        <w:rPr/>
        <w:t xml:space="preserve">Здесь также есть свои Низшие – </w:t>
      </w:r>
      <w:r>
        <w:rPr>
          <w:i/>
        </w:rPr>
        <w:t>Неразумные</w:t>
      </w:r>
      <w:r>
        <w:rPr/>
        <w:t xml:space="preserve">, и Высшие – </w:t>
      </w:r>
      <w:r>
        <w:rPr>
          <w:i/>
        </w:rPr>
        <w:t>Разумные</w:t>
      </w:r>
      <w:r>
        <w:rPr/>
        <w:t>. Думаю, понятно: потому что этот уровень говорит о степени разумности человека и свободы от рамок ума.</w:t>
      </w:r>
    </w:p>
    <w:p>
      <w:pPr>
        <w:pStyle w:val="Normal"/>
        <w:ind w:firstLine="720"/>
        <w:jc w:val="both"/>
        <w:rPr/>
      </w:pPr>
      <w:r>
        <w:rPr/>
      </w:r>
    </w:p>
    <w:p>
      <w:pPr>
        <w:pStyle w:val="Normal"/>
        <w:jc w:val="both"/>
        <w:rPr>
          <w:u w:val="single"/>
        </w:rPr>
      </w:pPr>
      <w:r>
        <w:rPr>
          <w:u w:val="single"/>
        </w:rPr>
        <w:t>1. Неживой</w:t>
      </w:r>
    </w:p>
    <w:p>
      <w:pPr>
        <w:pStyle w:val="Normal"/>
        <w:ind w:firstLine="720"/>
        <w:jc w:val="both"/>
        <w:rPr/>
      </w:pPr>
      <w:r>
        <w:rPr/>
        <w:t xml:space="preserve">Аналог Нищих – </w:t>
      </w:r>
      <w:r>
        <w:rPr>
          <w:i/>
        </w:rPr>
        <w:t>Неживой</w:t>
      </w:r>
      <w:r>
        <w:rPr/>
        <w:t xml:space="preserve">. Опять же точка «0» системы отсчёта. Название Неживой взято не случайно. Окончательная потеря человеком связи с разумом, а значит и собственной </w:t>
      </w:r>
      <w:r>
        <w:rPr>
          <w:i/>
        </w:rPr>
        <w:t>Сущностью</w:t>
      </w:r>
      <w:r>
        <w:rPr/>
        <w:t xml:space="preserve">, превращает человека в подобие «биокомпьютера». На востоке о таком случае говорят, что </w:t>
      </w:r>
      <w:r>
        <w:rPr>
          <w:i/>
        </w:rPr>
        <w:t>Сущность</w:t>
      </w:r>
      <w:r>
        <w:rPr/>
        <w:t xml:space="preserve"> человека мертва, но маховик кармических воплощений продолжает по инерции вращаться. Такой человек существует только в трёхмерной реальности. Он подобен погасшей звезде, которая взорвалась миллионы лет назад, а свет от неё только достиг земли, и поэтому мы её видим: воспринимаем её как «живую», хотя её уже давным-давно не существует. А если учесть, что трёхмерная реальность – отражение более «высоких миров», – то если в высших мирах человек мёртв – его отражение в трёхмерном мире, аналогично погасшей звезде, ещё осталось. Именно потому, что это лишь отражение того, что уже умерло – я и называю такого человека Неживой. </w:t>
      </w:r>
    </w:p>
    <w:p>
      <w:pPr>
        <w:pStyle w:val="Normal"/>
        <w:ind w:firstLine="720"/>
        <w:jc w:val="both"/>
        <w:rPr/>
      </w:pPr>
      <w:r>
        <w:rPr/>
        <w:t>Конечно, человек – существо бессмертное; но есть и исключение – и это исключение именно Неживой. Парацельс считал, что после смерти человек отправляется туда, в тот мир, на котором фиксировано его внимание: если это «тело», то его индивидуальность, подобно распадающемуся телу в земле, также распадается на миллиарды составляющих. То есть, отсутствие связи с разумом лишает человека «вечной жизни». Так что «бессмертная человеческая душа» не всегда бессмертна.</w:t>
      </w:r>
    </w:p>
    <w:p>
      <w:pPr>
        <w:pStyle w:val="Normal"/>
        <w:ind w:firstLine="720"/>
        <w:jc w:val="both"/>
        <w:rPr/>
      </w:pPr>
      <w:r>
        <w:rPr/>
        <w:t>О том, что работа ума занимает большую часть в мышлении, речи, в случае с Неживыми, уже не идёт: такой человек является чистым умом, зацикленным исключительно на материальных вопросах. Ни о каком собственном Пространстве Мышления говорить тоже не приходится: все его мышление ограничено лишь областью ума. Можно сказать, что творческие, интуитивные, возвышенные миры закрыты для этого человека: он прагматик, не верящий ни во что, кроме того, что можно «пощупать» и логически обосновать. Весь его образ жизни полностью подчинён материальным интересам, целям и дальше решения таких задач он не мыслит. Наиболее сильны материальные зависимости, а вершиной «развития» человеческого существа считается достижение социального эквивалента.</w:t>
      </w:r>
    </w:p>
    <w:p>
      <w:pPr>
        <w:pStyle w:val="Normal"/>
        <w:ind w:firstLine="720"/>
        <w:jc w:val="both"/>
        <w:rPr/>
      </w:pPr>
      <w:r>
        <w:rPr/>
        <w:t xml:space="preserve">Единственным и главным Отношением Неживого ко всему, с чем он сталкивается, является </w:t>
      </w:r>
      <w:r>
        <w:rPr>
          <w:i/>
        </w:rPr>
        <w:t>потребительское отношение</w:t>
      </w:r>
      <w:r>
        <w:rPr/>
        <w:t xml:space="preserve">. Это касается и окружающего мира, и вещей таинственных, высших – даже тех, которые мощнее его, управляющих его жизнью. Жизнь, как правило, подчинена и направлена на удовлетворение животных инстинктов: на востоке есть теория, что «незаконно» убитое животное воплощается в теле человека – может быть, в этом есть какая-то связь... В любом случае, Неживой крайне презрительно относится ко всему, что не приносит материальных благ. Даже религию и науку рассматривает с позиции потребителя: ему «должен» и Бог, и учёный. Такое ощущение, что им не дано понять вещи «высшие»: регулярно идут попытки принудить «тонкие материи» обслуживать свою жизнь – это касается и священников, и учёных, и художников; да и даже представителей «иных миров» – духов, сил природы, самого Бога. При этом, Неживой знает только какие-то общие постулаты, в которых не разбирается. То есть, даже в отношении вещей «высших» (а также их «представителей») Неживой ведёт себя как на базаре: словно покупает «милость божью», обычно ещё и «торгуясь» – если ты мне дашь то-то, то тогда я сделаю то-то... </w:t>
      </w:r>
    </w:p>
    <w:p>
      <w:pPr>
        <w:pStyle w:val="Normal"/>
        <w:ind w:firstLine="720"/>
        <w:jc w:val="both"/>
        <w:rPr/>
      </w:pPr>
      <w:r>
        <w:rPr/>
        <w:t>Понятно, что значимость и самолюбование у этого уровня невероятно высоки. По сути, базовое убеждение – что весь мир ему должен, и всё крутится вокруг него. В действительности, Неживой считает себя «высшей силой», как минимум – равным мировым силам или божествам. На самом деле, такой человек – лишь физическая оболочка, которая продолжает действовать по биологической программе. И его текущая жизнь – последний шанс что-то изменить в своей «кармической» судьбе: он приговорён, но шанс спастись остаётся. Лозунг «живём один раз» относится как нельзя более точно именно к этому уровню.</w:t>
      </w:r>
    </w:p>
    <w:p>
      <w:pPr>
        <w:pStyle w:val="Normal"/>
        <w:ind w:firstLine="720"/>
        <w:jc w:val="both"/>
        <w:rPr/>
      </w:pPr>
      <w:r>
        <w:rPr/>
        <w:t>Также надо отметить, что Неживых в обществе крайне малое количество – чтобы «заслужить» этот уровень, нужно «особенно постараться».</w:t>
      </w:r>
    </w:p>
    <w:p>
      <w:pPr>
        <w:pStyle w:val="Normal"/>
        <w:ind w:firstLine="720"/>
        <w:jc w:val="both"/>
        <w:rPr/>
      </w:pPr>
      <w:r>
        <w:rPr/>
      </w:r>
    </w:p>
    <w:p>
      <w:pPr>
        <w:pStyle w:val="Normal"/>
        <w:jc w:val="both"/>
        <w:rPr>
          <w:u w:val="single"/>
        </w:rPr>
      </w:pPr>
      <w:r>
        <w:rPr>
          <w:u w:val="single"/>
        </w:rPr>
        <w:t>2. Маетный</w:t>
      </w:r>
    </w:p>
    <w:p>
      <w:pPr>
        <w:pStyle w:val="Normal"/>
        <w:ind w:firstLine="720"/>
        <w:jc w:val="both"/>
        <w:rPr/>
      </w:pPr>
      <w:r>
        <w:rPr/>
        <w:t xml:space="preserve">Аналог Бедных – </w:t>
      </w:r>
      <w:r>
        <w:rPr>
          <w:i/>
        </w:rPr>
        <w:t>Маетный</w:t>
      </w:r>
      <w:r>
        <w:rPr/>
        <w:t xml:space="preserve">, от слова «маета», «метания». У этого человека тоже отсутствует Пространство Мышления, но уже «пробивается» голос разума. Поэтому он находится в постоянных метаниях, его всё время что-то не устраивает. Он мечется от материальных интересов – до духовных учений. И каждый раз бросает то, что начал делать. </w:t>
      </w:r>
    </w:p>
    <w:p>
      <w:pPr>
        <w:pStyle w:val="Normal"/>
        <w:ind w:firstLine="720"/>
        <w:jc w:val="both"/>
        <w:rPr/>
      </w:pPr>
      <w:r>
        <w:rPr/>
        <w:t xml:space="preserve">Можно сказать, он верит во всё сразу – и ни во что конкретно. Причём, всё, чем он «занимается», он знает крайне поверхностно: просто «набирает» умом информацию об устройстве мира – но дальше этого не идёт. А как известно, для того чтобы «продвинуться», нужно чувственное принятие. Но Маетный почти панически этого боится, поэтому двигаться дальше поверхностного набора информации не способен. Как правило этот страх Маетные называют между собой боязнью «потерять себя»; на самом деле – попросту измениться. Поэтому Маетный всё время, только коснувшись чего-то нового, с воплем «отдёргивает руку»: «там что-то есть». И бросает это занятие, переключившись на новое. Именно таким образом его собственный ум играет с ним: Маетный вроде как бы развивается, вроде как бы изменяется – но всё остаётся на уровне общих знаний и теорий. До действительного чувственного принятия в этих «изысканиях» никогда дело не доходит. При этом, часто именно Маетные ищут истину в разрешённых и официальных источниках, которые какой-то орган признал «верным и правильным» учением. </w:t>
      </w:r>
    </w:p>
    <w:p>
      <w:pPr>
        <w:pStyle w:val="Normal"/>
        <w:ind w:firstLine="720"/>
        <w:jc w:val="both"/>
        <w:rPr/>
      </w:pPr>
      <w:r>
        <w:rPr/>
        <w:t>В действительности, они всю жизнь мечутся «из огня в полымя», даже не касаясь ни того, ни другого. С одной стороны их гонит «голод» нехватки жизненной энергии, а с другой – тормозит страх измениться, чувственно принять что-то. Именно этот уровень в своей массе занимается тем, что я охарактеризовал как «духовное развлечение», и именно по этому их «занятию» его несложно определить.</w:t>
      </w:r>
    </w:p>
    <w:p>
      <w:pPr>
        <w:pStyle w:val="Normal"/>
        <w:ind w:firstLine="720"/>
        <w:jc w:val="both"/>
        <w:rPr/>
      </w:pPr>
      <w:r>
        <w:rPr/>
        <w:t xml:space="preserve">В действительности, Маетные – это тоже значимость. Существует аксиома: тот, кто не умеет подчиняться – не умеет и управлять. Эти люди боятся подчиниться, отдаться чему-то новому, таинственному, неизвестному. А как известно, страх притягивает то, чего боишься: формальность, поверхностность совместно с тем, что они считают себя специалистами, плюс то, что они доверяют либо официальным источникам, либо знакомым – считая, что это гарантия безопасности – всё это нередко доводит Маетных в их метаниях до «великого знатока», который, как им кажется, всё грамотно объясняет. То есть, рано или поздно их метания заканчиваются знакомством с </w:t>
      </w:r>
      <w:r>
        <w:rPr>
          <w:i/>
        </w:rPr>
        <w:t>негативным сонастройщиком</w:t>
      </w:r>
      <w:r>
        <w:rPr/>
        <w:t xml:space="preserve">, который уничтожит причину их страданий – связь с </w:t>
      </w:r>
      <w:r>
        <w:rPr>
          <w:i/>
        </w:rPr>
        <w:t>Сущностью</w:t>
      </w:r>
      <w:r>
        <w:rPr/>
        <w:t>. Это может быть учёный, сектант, бизнесмен: он им просто «встроит» свою картину мира – то есть внедрит «правильный» групповой «внутренний мир». Легче Маетным от этого, правда, не становится – но после этого они свои страдания ещё лучше логически обосновывают.</w:t>
      </w:r>
    </w:p>
    <w:p>
      <w:pPr>
        <w:pStyle w:val="2"/>
        <w:rPr>
          <w:rFonts w:ascii="Garamond" w:hAnsi="Garamond" w:cs="Garamond"/>
        </w:rPr>
      </w:pPr>
      <w:r>
        <w:rPr>
          <w:rFonts w:cs="Garamond" w:ascii="Garamond" w:hAnsi="Garamond"/>
        </w:rPr>
      </w:r>
    </w:p>
    <w:p>
      <w:pPr>
        <w:pStyle w:val="2"/>
        <w:ind w:hanging="0"/>
        <w:rPr>
          <w:rFonts w:ascii="Garamond" w:hAnsi="Garamond" w:cs="Garamond"/>
          <w:u w:val="single"/>
        </w:rPr>
      </w:pPr>
      <w:r>
        <w:rPr>
          <w:rFonts w:cs="Garamond" w:ascii="Garamond" w:hAnsi="Garamond"/>
          <w:u w:val="single"/>
        </w:rPr>
        <w:t>3. Догматик</w:t>
      </w:r>
    </w:p>
    <w:p>
      <w:pPr>
        <w:pStyle w:val="2"/>
        <w:rPr/>
      </w:pPr>
      <w:r>
        <w:rPr>
          <w:rFonts w:cs="Garamond" w:ascii="Garamond" w:hAnsi="Garamond"/>
        </w:rPr>
        <w:t xml:space="preserve">Аналог Честных – </w:t>
      </w:r>
      <w:r>
        <w:rPr>
          <w:rFonts w:cs="Garamond" w:ascii="Garamond" w:hAnsi="Garamond"/>
          <w:i/>
        </w:rPr>
        <w:t>Догматик</w:t>
      </w:r>
      <w:r>
        <w:rPr>
          <w:rFonts w:cs="Garamond" w:ascii="Garamond" w:hAnsi="Garamond"/>
        </w:rPr>
        <w:t>. Догматик уже близок к Пространству Мышления: знает мировую силу и правила обращения с ней. Но знает не потому, что это его личный опыт, а потому – что ему о ней рассказали. Сюда можно отнести подавляющее число религиозных, научных фанатиков, а также фанатиков от бизнеса и проч. – тех, кто просто верит. При этом, признаёт рассказанные им «сказки», как истину: можно сказать, что они подменяют этой картиной реальность. Как правило, они, также как Маетные, бездумно принимают «истину» и слепо ей следуют, но при этом почему-то всё время борются «с неверными». Подчас достаточно агрессивно, что и вызывает подозрения об их фанатизме. Именно по этой черте «борьбы с неверными» этот уровень определить достаточно не сложно.</w:t>
      </w:r>
    </w:p>
    <w:p>
      <w:pPr>
        <w:pStyle w:val="Normal"/>
        <w:ind w:firstLine="720"/>
        <w:jc w:val="both"/>
        <w:rPr/>
      </w:pPr>
      <w:r>
        <w:rPr>
          <w:rFonts w:eastAsia="Garamond"/>
        </w:rPr>
        <w:t xml:space="preserve"> </w:t>
      </w:r>
      <w:r>
        <w:rPr/>
        <w:t xml:space="preserve">В действительности, это ещё не разум – а просто ум, в который «закачали» некие догматы. При этом человек так боится за себя, так боится окружающего мира – что просто делает подмену: он верит не в истину, а в то, что если он будет правильно «верить», то эта Сила, о которой ему рассказывали, его защитит и спасёт. Никакого отношения к этой Силе ни он, ни она к нему – не имеют. Догматик – «ходячий ум»; а для контакта с Силой необходим разум. Поэтому, он просто исполняет правила – но </w:t>
      </w:r>
      <w:r>
        <w:rPr>
          <w:i/>
        </w:rPr>
        <w:t>сонастройки</w:t>
      </w:r>
      <w:r>
        <w:rPr/>
        <w:t xml:space="preserve"> на Пространство у него не происходит: он о нём слышал, но его не знает. </w:t>
      </w:r>
    </w:p>
    <w:p>
      <w:pPr>
        <w:pStyle w:val="Normal"/>
        <w:ind w:firstLine="720"/>
        <w:jc w:val="both"/>
        <w:rPr/>
      </w:pPr>
      <w:r>
        <w:rPr/>
        <w:t xml:space="preserve">Но плюс уровня Догматика в том, что такой человек уже готов проявить должное </w:t>
      </w:r>
      <w:r>
        <w:rPr>
          <w:i/>
        </w:rPr>
        <w:t>Отношение</w:t>
      </w:r>
      <w:r>
        <w:rPr/>
        <w:t xml:space="preserve">. Этот уровень пробуждает в человеке уважение к мировым силам, учит отличать низшее от высшего – и человек уже перестаёт ко всему относиться потребительски. Можно сказать, что именно здесь его эгоистичная, значимая личность перерождается и готова начать сотрудничать с </w:t>
      </w:r>
      <w:r>
        <w:rPr>
          <w:i/>
        </w:rPr>
        <w:t>Сущностью</w:t>
      </w:r>
      <w:r>
        <w:rPr/>
        <w:t xml:space="preserve">: готова признать существование разума. </w:t>
      </w:r>
    </w:p>
    <w:p>
      <w:pPr>
        <w:pStyle w:val="Normal"/>
        <w:ind w:firstLine="720"/>
        <w:jc w:val="both"/>
        <w:rPr/>
      </w:pPr>
      <w:r>
        <w:rPr/>
      </w:r>
    </w:p>
    <w:p>
      <w:pPr>
        <w:pStyle w:val="Normal"/>
        <w:jc w:val="both"/>
        <w:rPr>
          <w:u w:val="single"/>
        </w:rPr>
      </w:pPr>
      <w:r>
        <w:rPr>
          <w:u w:val="single"/>
        </w:rPr>
        <w:t>4. Слепец</w:t>
      </w:r>
    </w:p>
    <w:p>
      <w:pPr>
        <w:pStyle w:val="Normal"/>
        <w:ind w:firstLine="720"/>
        <w:jc w:val="both"/>
        <w:rPr/>
      </w:pPr>
      <w:r>
        <w:rPr/>
        <w:t xml:space="preserve">Аналог Карьеры – </w:t>
      </w:r>
      <w:r>
        <w:rPr>
          <w:i/>
        </w:rPr>
        <w:t>Слепец</w:t>
      </w:r>
      <w:r>
        <w:rPr/>
        <w:t xml:space="preserve">. Это уже достаточно разумный человек, но продолжающий руководствоваться принципами ума. Он чувствует Пространство Мышления и разум; к нему приходят осознания и озарения, у него хорошая интуиция. Уровень здравого смысла достаточно высок для того, чтобы не принимать на веру сказки о «высших мирах», «способах обрести счастье» и потусторонних силах. Можно сказать, что его интересует область непознанного, его ум способен делать допущения и уже не воспринимает всё однозначно: готов рассматривать разные варианты. </w:t>
      </w:r>
    </w:p>
    <w:p>
      <w:pPr>
        <w:pStyle w:val="Normal"/>
        <w:ind w:firstLine="720"/>
        <w:jc w:val="both"/>
        <w:rPr/>
      </w:pPr>
      <w:r>
        <w:rPr/>
        <w:t xml:space="preserve">И по сути, этот человек – исследователь и экспериментатор. Он постоянно исследует то, что находится вне поля досягаемости ума и объективного восприятия. Но в своих поисках он движется на ощупь, подобно человеку в полной темноте по неизвестному дому. При этом, роль ума всё-таки ведущая: поэтому Слепец часто что-то пытается решить наскоком, проявить героизм – в общем, «пробить» вопрос. Нередко, это ему недёшево обходится: когда ничего не видно, глупо пытаться достичь ясности обстановки – разбежавшись. </w:t>
      </w:r>
    </w:p>
    <w:p>
      <w:pPr>
        <w:pStyle w:val="Normal"/>
        <w:ind w:firstLine="720"/>
        <w:jc w:val="both"/>
        <w:rPr/>
      </w:pPr>
      <w:r>
        <w:rPr/>
        <w:t xml:space="preserve">Если он не «наломает дров», то действительно начинает интуитивно чувствовать правила, согласно которым надо строить свою жизнь. Это можно назвать житейской мудростью, жизненным опытом – но он не может осознать ни Силу, на которую опирается, ни объяснить, почему и откуда такие правила. То есть, Слепец использует, но не осознаёт то, что использует. </w:t>
      </w:r>
    </w:p>
    <w:p>
      <w:pPr>
        <w:pStyle w:val="Normal"/>
        <w:ind w:firstLine="720"/>
        <w:jc w:val="both"/>
        <w:rPr/>
      </w:pPr>
      <w:r>
        <w:rPr/>
        <w:t xml:space="preserve">Именно в этой «слепоте» и нет-нет да пытающемуся «форсировать» события уме заключается основная опасность для этого уровня. Такой человек может быть великолепным интуитом, ясновидящим, колдуном – то есть, уже имеет связь с «тонкими» мирами, но с чем он связан, и что происходит, он не объяснит. Часто, видя результаты этой связи, – вызывая или предсказывая различные события, точно что-то прогнозируя, – человек слишком увлекается и, в итоге, теряет адекватность: он осознаёт свои возможности, его значимость начинает расти – потому что ум думает, что это он такой «избранный». И в лучшем случае, это заканчивается просто демагогией о своих способностях, а в худшем – психиатрией. </w:t>
      </w:r>
    </w:p>
    <w:p>
      <w:pPr>
        <w:pStyle w:val="Normal"/>
        <w:ind w:firstLine="720"/>
        <w:jc w:val="both"/>
        <w:rPr/>
      </w:pPr>
      <w:r>
        <w:rPr/>
        <w:t>Опасность, исходящая от «ума», связана в том числе с его основными свойствами: извечной «недостаточности» – уму всегда мало достигнутого; и неумения ждать – хочется больше, и как можно быстрее. Если человеку удаётся обойти эти моменты, не переусердствовать в использовании открывающихся возможностей, не зациклится на получении финансовых или социальных результатов своих способностей – то в итоге его «слепота» проходит и начинает проявляться Пространство Мышления. Если же человек не может себя сдержать и «перегибает палку» – то контакт с разумом либо слабеет, а может и потеряться. В крайнем случае, такой человек превращается в «чёрного колдуна», вне зависимости от того, занимается ли он магией или вообще не имеет о ней представления – со всеми вытекающими для него последствиями.</w:t>
      </w:r>
    </w:p>
    <w:p>
      <w:pPr>
        <w:pStyle w:val="Normal"/>
        <w:ind w:firstLine="720"/>
        <w:jc w:val="both"/>
        <w:rPr/>
      </w:pPr>
      <w:r>
        <w:rPr/>
      </w:r>
    </w:p>
    <w:p>
      <w:pPr>
        <w:pStyle w:val="Normal"/>
        <w:jc w:val="both"/>
        <w:rPr>
          <w:u w:val="single"/>
        </w:rPr>
      </w:pPr>
      <w:r>
        <w:rPr>
          <w:u w:val="single"/>
        </w:rPr>
        <w:t>5. Странник</w:t>
      </w:r>
    </w:p>
    <w:p>
      <w:pPr>
        <w:pStyle w:val="Normal"/>
        <w:ind w:firstLine="720"/>
        <w:jc w:val="both"/>
        <w:rPr/>
      </w:pPr>
      <w:r>
        <w:rPr/>
        <w:t xml:space="preserve">Аналог Блефа – </w:t>
      </w:r>
      <w:r>
        <w:rPr>
          <w:i/>
        </w:rPr>
        <w:t>Странник</w:t>
      </w:r>
      <w:r>
        <w:rPr/>
        <w:t xml:space="preserve">. У человека этого уровня голос разума уже не спонтанен и периодичен – контакт постоянен. Его мировосприятие вышло за границы только материального мира. Его ум развит достаточно, чтобы быть управляемым – встаёт на то место, для которого и предназначен: инструмент навигации в физической реальности. Человек на всё смотрит уже с позиции разума, но продолжает использовать ум: можно сказать, что он видит много того, чего другие люди просто не замечают. Он видит системность всего происходящего – видит закономерность, взаимосвязь. У него всегда личное мнение – он сам управляет Отношением к внешнему миру: уходит от иллюзий социума. Соответственно, каждый раз он всё более постигает законы, которые вызывают те или иные события. </w:t>
      </w:r>
    </w:p>
    <w:p>
      <w:pPr>
        <w:pStyle w:val="Normal"/>
        <w:ind w:firstLine="720"/>
        <w:jc w:val="both"/>
        <w:rPr/>
      </w:pPr>
      <w:r>
        <w:rPr/>
        <w:t xml:space="preserve">В действительности, не он, конечно, выбирает ведущую Силу мира, не он строит своё Пространство Мышления. А мировая Сила выбирает его – и видит он именно её проявление. Сам процесс наблюдения за работой законов, осмысление увиденного выстраивает его Пространство Мышления. </w:t>
      </w:r>
    </w:p>
    <w:p>
      <w:pPr>
        <w:pStyle w:val="Normal"/>
        <w:ind w:firstLine="720"/>
        <w:jc w:val="both"/>
        <w:rPr/>
      </w:pPr>
      <w:r>
        <w:rPr/>
        <w:t xml:space="preserve">Странника, в первую очередь, волнуют вопросы непрактичные: жизни и смерти, других реальностей, тайны мира. Постигая Пространство Мышления, человеку на уровне философии открываются и эти законы. Когда же степень простроенности Пространства Мышления Странника достаточна, то он «прозревает» – становится способен на собственном опыте «заглянуть» за грань жизни. Тонкость состоит в том, что это происходит естественно и «по-настоящему» – в отличие от всех предыдущих уровней, которые либо себя накручивают, либо галлюцинируют. Но для них это остаётся не более чем «изменённым состоянием сознания». Для Странника это уже не «изменённое состояние реальности» – это реальность такая же, какая физическая реальность для большинства, только «иная», параллельная. Но при этом, данная способность посещать «иные миры» остаётся крайне неустойчивой, а нередко носит спонтанный или кратковременный характер. </w:t>
      </w:r>
    </w:p>
    <w:p>
      <w:pPr>
        <w:pStyle w:val="Normal"/>
        <w:ind w:firstLine="720"/>
        <w:jc w:val="both"/>
        <w:rPr/>
      </w:pPr>
      <w:r>
        <w:rPr/>
        <w:t xml:space="preserve">По мере всё большего «расширения диапазона», Странник всё более становится </w:t>
      </w:r>
      <w:r>
        <w:rPr>
          <w:i/>
        </w:rPr>
        <w:t>двойным существом</w:t>
      </w:r>
      <w:r>
        <w:rPr/>
        <w:t>: аналогично тому, как увлекшийся компьютерной игрой человек в процессе игры вдруг вспоминает, что он сидит за компьютером, как его зовут, откуда он – без снижения интенсивности ощущений игры. Просто он теперь осознаёт, что это игра. Но для того, чтобы достичь этого состояния, Странник всё больше исследует «непознанный мир» – он как бы бесцельно странствует в «параллельных мирах»: у одних это происходит через сны, у других через особые естественные состояния. На этом уровне, – от того, что нефизическое состояние продолжает всё ещё оставаться нестабильным, – человек как бы странствует по «иным мирам», точно так, как путешественник изучает неизвестную местность; Странник аналогичным образом изучает окружающую его нефизическую реальность, адаптируется к ней.</w:t>
      </w:r>
    </w:p>
    <w:p>
      <w:pPr>
        <w:pStyle w:val="Normal"/>
        <w:ind w:firstLine="720"/>
        <w:jc w:val="both"/>
        <w:rPr/>
      </w:pPr>
      <w:r>
        <w:rPr/>
      </w:r>
    </w:p>
    <w:p>
      <w:pPr>
        <w:pStyle w:val="2"/>
        <w:ind w:hanging="0"/>
        <w:rPr>
          <w:rFonts w:ascii="Garamond" w:hAnsi="Garamond" w:cs="Garamond"/>
          <w:u w:val="single"/>
        </w:rPr>
      </w:pPr>
      <w:r>
        <w:rPr>
          <w:rFonts w:cs="Garamond" w:ascii="Garamond" w:hAnsi="Garamond"/>
          <w:u w:val="single"/>
        </w:rPr>
        <w:t>6. Пробуждённый</w:t>
      </w:r>
    </w:p>
    <w:p>
      <w:pPr>
        <w:pStyle w:val="Normal"/>
        <w:ind w:firstLine="720"/>
        <w:jc w:val="both"/>
        <w:rPr/>
      </w:pPr>
      <w:r>
        <w:rPr/>
        <w:t xml:space="preserve">Аналог Аристократа – </w:t>
      </w:r>
      <w:r>
        <w:rPr>
          <w:i/>
        </w:rPr>
        <w:t>Пробуждённый</w:t>
      </w:r>
      <w:r>
        <w:rPr/>
        <w:t xml:space="preserve">. Этот человек не просто знает ведущую мировую Силу, не просто знает её законы и видит её действия – но смотрит на всё с позиции </w:t>
      </w:r>
      <w:r>
        <w:rPr>
          <w:i/>
        </w:rPr>
        <w:t>Сущности</w:t>
      </w:r>
      <w:r>
        <w:rPr/>
        <w:t xml:space="preserve">. Можно сказать, что подобно игроку, увлекшемуся компьютерной игрой, он очнулся и вспомнил, что это – игра. Но в отличие от Странника – его Пространство Мышление идеально выстроено: и не только ментально – он его видит. Его внутренний мир также простроен, и тоже уже не является «просто фантазией» или упражнением ума: он действительно существует на ментальном уровне и проецируется в единую физическую реальность. </w:t>
      </w:r>
    </w:p>
    <w:p>
      <w:pPr>
        <w:pStyle w:val="Normal"/>
        <w:ind w:firstLine="720"/>
        <w:jc w:val="both"/>
        <w:rPr/>
      </w:pPr>
      <w:r>
        <w:rPr/>
        <w:t xml:space="preserve">Это тот уровень, который приписывают великим людям прошлого, например, Будде. Также нужно отметить ещё один момент: Пробуждённый – это человек, который действительно смотрит из другого Пространства. А это значит, что он обладает несколько иными возможностями к трансформации реальности, чем прочие люди. Мало того, его действительно не волнуют социальные и прочие проблемы, которыми живёт большинство. Но при этом, он остаётся адекватным: игра есть игра. То есть, стоит делать различие между Пробуждённым, юродивым или психически-больным человеком. </w:t>
      </w:r>
    </w:p>
    <w:p>
      <w:pPr>
        <w:pStyle w:val="Normal"/>
        <w:ind w:firstLine="720"/>
        <w:jc w:val="both"/>
        <w:rPr/>
      </w:pPr>
      <w:r>
        <w:rPr/>
        <w:t>И также нужно отметить одну особенность: когда человек развивается, то это происходит естественно – поэтому он сам лично никогда не видит в своём состоянии чего-то сверхъестественного. Он считает своё состояние абсолютно нормальным человеческим – а часто долго не может принять то, что другие люди не видят и не понимают те вещи, которые «итак очевидны». Этот человек, как сказали бы индусы, закончил свой цикл перерождений.</w:t>
      </w:r>
    </w:p>
    <w:p>
      <w:pPr>
        <w:pStyle w:val="Normal"/>
        <w:ind w:firstLine="720"/>
        <w:jc w:val="both"/>
        <w:rPr/>
      </w:pPr>
      <w:r>
        <w:rPr/>
      </w:r>
    </w:p>
    <w:p>
      <w:pPr>
        <w:pStyle w:val="Normal"/>
        <w:jc w:val="center"/>
        <w:rPr>
          <w:b/>
          <w:b/>
        </w:rPr>
      </w:pPr>
      <w:r>
        <w:rPr>
          <w:b/>
        </w:rPr>
        <w:t>3.2. Матрица Целостности Человека</w:t>
      </w:r>
    </w:p>
    <w:p>
      <w:pPr>
        <w:pStyle w:val="Normal"/>
        <w:ind w:firstLine="720"/>
        <w:jc w:val="both"/>
        <w:rPr>
          <w:b/>
          <w:b/>
        </w:rPr>
      </w:pPr>
      <w:r>
        <w:rPr>
          <w:b/>
        </w:rPr>
      </w:r>
    </w:p>
    <w:p>
      <w:pPr>
        <w:pStyle w:val="Normal"/>
        <w:ind w:firstLine="720"/>
        <w:jc w:val="both"/>
        <w:rPr/>
      </w:pPr>
      <w:r>
        <w:rPr/>
        <w:t xml:space="preserve">Таким образом, я впервые здесь даю схему, указывающую мыслящему человеку дорогу к состоянию </w:t>
      </w:r>
      <w:r>
        <w:rPr>
          <w:i/>
        </w:rPr>
        <w:t>Темпер</w:t>
      </w:r>
      <w:r>
        <w:rPr/>
        <w:t xml:space="preserve"> и позволяющую достигнуть </w:t>
      </w:r>
      <w:r>
        <w:rPr>
          <w:i/>
        </w:rPr>
        <w:t>Целостности</w:t>
      </w:r>
      <w:r>
        <w:rPr/>
        <w:t xml:space="preserve">. При этом, Уровни Целостности позволяют увидеть объёмную картину состояния мышления человека, и дают ответы на массу вопросов касательно «правильности» того, как человек распоряжается своей жизнью. </w:t>
      </w:r>
    </w:p>
    <w:p>
      <w:pPr>
        <w:pStyle w:val="Normal"/>
        <w:ind w:firstLine="720"/>
        <w:jc w:val="both"/>
        <w:rPr/>
      </w:pPr>
      <w:r>
        <w:rPr/>
        <w:t>Я, честно говоря, не знаю, существуют ли где-то ещё, помимо Темперологии, подобные 3-</w:t>
      </w:r>
      <w:r>
        <w:rPr>
          <w:lang w:val="en-US"/>
        </w:rPr>
        <w:t>D</w:t>
      </w:r>
      <w:r>
        <w:rPr/>
        <w:t xml:space="preserve"> модели описания человека, позволяющие столь чётко и просто выстраивать/выявлять целостную структуру его личности.</w:t>
      </w:r>
    </w:p>
    <w:p>
      <w:pPr>
        <w:pStyle w:val="Normal"/>
        <w:ind w:firstLine="720"/>
        <w:jc w:val="both"/>
        <w:rPr/>
      </w:pPr>
      <w:r>
        <w:rPr/>
        <w:t xml:space="preserve">Итак, Уровни Целостности состоят из трёх «векторов»: </w:t>
      </w:r>
      <w:r>
        <w:rPr>
          <w:b/>
        </w:rPr>
        <w:t>X – Уровней Разума, Y – Базовых Уровни мышления и Z – Уровней Подвижности</w:t>
      </w:r>
      <w:r>
        <w:rPr/>
        <w:t>. Соответственно, целостность человека характеризует матрица (</w:t>
      </w:r>
      <w:r>
        <w:rPr>
          <w:lang w:val="en-US"/>
        </w:rPr>
        <w:t>XYZ</w:t>
      </w:r>
      <w:r>
        <w:rPr/>
        <w:t>), которая показывает его состояние по трём уровням: разума, ума и реальности. Идеально, когда они все присутствуют и пропорциональны – 1.1.1, 2.2.2. (Рис. 4) и т.д. Причём, самое «большое» значение – это 5.5.5., так как достижение высшей позиции по любой из линий означает перерождение человека в более высокоорганизованное существо, чем человек. Но и Пробуждённый, и Аристократ, и Гражданин Мира не означают тупик в развитии – наоборот, они открывают следующий уровень состояния человека, уже как «высшего существа»: возможны 6.5.5. (Рис. 5) – это «святой»; 5.6.5. (Рис. 6) – великий  мыслитель; 5.5.6. (Рис. 7) – великий исследователь или путешественник. Говорят, что такие люди сами могут решать, когда, где и в какое время им рождаться – и рождаться ли вообще. То есть они свободны от «программы». И дальнейший прогресс Аристократа, Гражданина Мира или Пробуждённого означает продолжение развития всего их существа – но уже вне и не зависимо от материи.</w:t>
      </w:r>
    </w:p>
    <w:p>
      <w:pPr>
        <w:pStyle w:val="Normal"/>
        <w:ind w:firstLine="720"/>
        <w:jc w:val="both"/>
        <w:rPr/>
      </w:pPr>
      <w:r>
        <w:rPr/>
      </w:r>
    </w:p>
    <w:p>
      <w:pPr>
        <w:pStyle w:val="Normal"/>
        <w:ind w:firstLine="720"/>
        <w:jc w:val="center"/>
        <w:rPr/>
      </w:pPr>
      <w:r>
        <w:rPr/>
        <w:drawing>
          <wp:inline distT="0" distB="0" distL="0" distR="0">
            <wp:extent cx="4286250" cy="32194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8" t="-11" r="-8" b="-11"/>
                    <a:stretch>
                      <a:fillRect/>
                    </a:stretch>
                  </pic:blipFill>
                  <pic:spPr bwMode="auto">
                    <a:xfrm>
                      <a:off x="0" y="0"/>
                      <a:ext cx="4286250" cy="321945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center"/>
        <w:rPr/>
      </w:pPr>
      <w:r>
        <w:rPr/>
        <w:drawing>
          <wp:inline distT="0" distB="0" distL="0" distR="0">
            <wp:extent cx="4286250" cy="32194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8" t="-11" r="-8" b="-11"/>
                    <a:stretch>
                      <a:fillRect/>
                    </a:stretch>
                  </pic:blipFill>
                  <pic:spPr bwMode="auto">
                    <a:xfrm>
                      <a:off x="0" y="0"/>
                      <a:ext cx="4286250" cy="321945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center"/>
        <w:rPr/>
      </w:pPr>
      <w:r>
        <w:rPr/>
        <w:drawing>
          <wp:inline distT="0" distB="0" distL="0" distR="0">
            <wp:extent cx="4286250" cy="32194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8" t="-11" r="-8" b="-11"/>
                    <a:stretch>
                      <a:fillRect/>
                    </a:stretch>
                  </pic:blipFill>
                  <pic:spPr bwMode="auto">
                    <a:xfrm>
                      <a:off x="0" y="0"/>
                      <a:ext cx="4286250" cy="321945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drawing>
          <wp:inline distT="0" distB="0" distL="0" distR="0">
            <wp:extent cx="4286250" cy="32194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8" t="-11" r="-8" b="-11"/>
                    <a:stretch>
                      <a:fillRect/>
                    </a:stretch>
                  </pic:blipFill>
                  <pic:spPr bwMode="auto">
                    <a:xfrm>
                      <a:off x="0" y="0"/>
                      <a:ext cx="4286250" cy="3219450"/>
                    </a:xfrm>
                    <a:prstGeom prst="rect">
                      <a:avLst/>
                    </a:prstGeom>
                  </pic:spPr>
                </pic:pic>
              </a:graphicData>
            </a:graphic>
          </wp:inline>
        </w:drawing>
      </w:r>
    </w:p>
    <w:p>
      <w:pPr>
        <w:pStyle w:val="Normal"/>
        <w:ind w:firstLine="720"/>
        <w:jc w:val="both"/>
        <w:rPr/>
      </w:pPr>
      <w:r>
        <w:rPr/>
      </w:r>
    </w:p>
    <w:p>
      <w:pPr>
        <w:pStyle w:val="2"/>
        <w:rPr/>
      </w:pPr>
      <w:r>
        <w:rPr>
          <w:rFonts w:cs="Garamond" w:ascii="Garamond" w:hAnsi="Garamond"/>
        </w:rPr>
        <w:t xml:space="preserve">Тут возникает интересный нюанс, особенно занимательный для </w:t>
      </w:r>
      <w:r>
        <w:rPr>
          <w:rFonts w:cs="Garamond" w:ascii="Garamond" w:hAnsi="Garamond"/>
          <w:i/>
        </w:rPr>
        <w:t>Неразумных</w:t>
      </w:r>
      <w:r>
        <w:rPr>
          <w:rFonts w:cs="Garamond" w:ascii="Garamond" w:hAnsi="Garamond"/>
        </w:rPr>
        <w:t>. Уровни Целостности выводят человека в более высшее состояние и, по сути, показывают путь, каким можно освободиться от власти мира материи, нередко называемого религиозными философами «миром зла» – по причине того, что человек в нём страдает, болеет, мучается. Мне сложно согласиться с таким определением материального мира – в нём есть и немало хорошего. Думаю, либо такое название шло от ограниченности самих философов, либо это не более чем образное определение для лучшего понимания аудиторией того, зачем нужно развиваться. Второе вероятнее. По сути, выход за «высшие» точки каждого из векторов Уровней Целостности является переходом между реальностью материи и реальностью высших сил – как бы границей. Если человек поднимается выше любого из «пиков» – будь то Пробуждённый, Аристократ или Гражданин Мира, – то он уже преодолел «земное притяжение». По сути, переходя на новый уровень мышления и восприятия, более высокий чем «5», Уровни Целостности сворачиваются как бы в точку новой, более «высокой» системы отсчёта – и начинается дальнейший прогресс Существа, которое когда-то было человеком.</w:t>
      </w:r>
    </w:p>
    <w:p>
      <w:pPr>
        <w:pStyle w:val="Normal"/>
        <w:ind w:firstLine="720"/>
        <w:jc w:val="both"/>
        <w:rPr/>
      </w:pPr>
      <w:r>
        <w:rPr/>
        <w:t xml:space="preserve">Поэтому ситуация, в которой у человека в его матрице присутствуют две «шестерки», уже абсурдная: он, например, перерос уровень Аристократа и Пробуждённого. Если человек уже свободен от материи, то зачем ему продолжать простраивать ещё какой-то уровень? Но, допустим, что он «застрял» в материи и продолжает стремиться именно к состоянию «сверхчеловека»: синхронно простроить и Пробужденного, и Аристократа, и Гражданина Мира. Представьте соревнование по плаванью, в котором каждый пловец плывет по своей дорожке, и побеждает тот, кто приплыл первым. Нет разницы, по какой из трёх дорожек бассейна ты плывёшь – главное доплыть. Но вот некий спортсмен впал в невменяемое состояние и пытается не просто плыть по трём дорожкам сразу – но и победить на всех дорожках единовременно. Причём, став чемпионом, он отказывается признавать свою победу, потому что коснулся финального бортика только в одной точке. То же и с попыткой выйти из Уровней Целостности сразу по трём направлениям: достиг «пика» на одной линии, проработал её – и вышел из материи; «победил – получи приз». А попытка отказываться от «победы и приза», чтобы простроить ещё два остальных уровня – это идиотизм и глубокое непонимание вообще того, что происходит. Сама такая идея – бред. </w:t>
      </w:r>
    </w:p>
    <w:p>
      <w:pPr>
        <w:pStyle w:val="Normal"/>
        <w:ind w:firstLine="720"/>
        <w:jc w:val="both"/>
        <w:rPr/>
      </w:pPr>
      <w:r>
        <w:rPr/>
        <w:t xml:space="preserve">Отмечу, что подобная «сказка» может присутствовать только в мышлении Низших и проистекает от ума, который не мыслит себя вне трёхмерного пространства. Именно в неразвитом уме рождаются идеи мирового господства, абсолютной власти. Помните, я говорил, что ум может только плодить ему уже известные схемы, но сам не способен к качественно новому пониманию. Он может работать только с тем, что ему известно. И вот он начинает по инерции думать о том, что нужно простроить сначала один вектор, потом второй, потом третий. К какой матрице мы придём? К 6.6.6. – тому самому «числу зверя». И получается, что оно означает? Оно означает то, что ум развился настолько, что его мощность стала столь большой, что он достиг возможности сверхчеловека – по сути, компьютер превратился в сверхкомпьютер, который контролирует всё. Он продолжает оставаться в рамках материи, отказывается «перерождаться» – но его мощь равна мощи высшего существа. Говорят, эта судьба постигает «чёрных магов», которые обречены вечно находиться в материи. То есть, думаю, понятно: мышление Низших рисует себе перспективы развития с целью стать сверхлюдьми, но отказывается покидать физический мир, и пиком своего развития, совершенства видит достижение всех трёх «пиков» – а, по сути 6.6.6.. </w:t>
      </w:r>
    </w:p>
    <w:p>
      <w:pPr>
        <w:pStyle w:val="Normal"/>
        <w:ind w:firstLine="720"/>
        <w:jc w:val="both"/>
        <w:rPr/>
      </w:pPr>
      <w:r>
        <w:rPr/>
        <w:t>Вообще-то, это сказки или «системный сбой». Дело в том, что непростроенный Низший уровень хотя бы по одному из векторов не даст возможности перейти в Высшие позиции и по другим уровням и там надолго закрепиться. Пока человек не простроит Низших по всем векторам, он так и не выйдет из «внутреннего кокона» Уровней целостности – 2.2.2., например (Рис. 4). Можно сказать, что само мироустройство поставило «защиту» от таких «монстров», желающих стать чуть ли не «материальным богом». Например, фильм «Газонокосильщик» как раз иллюстрирует, как это может быть. Но в реальности такая вероятность исключена: достигший хотя бы одного «пика» человек имеет столь мощно развитый разум, что ему и в голову не придёт идея «властвовать над миром» – желания, проистекающего от чувства собственной ущербности. Так что, к 6.6.6. можно относиться, как к описанию границы между физической и нефизической реальностью, и не более. Сама такая идея существующей только в понимании Низших, одержимых сверхидеей ума.</w:t>
      </w:r>
    </w:p>
    <w:p>
      <w:pPr>
        <w:pStyle w:val="Normal"/>
        <w:ind w:firstLine="720"/>
        <w:jc w:val="both"/>
        <w:rPr/>
      </w:pPr>
      <w:r>
        <w:rPr/>
        <w:t xml:space="preserve">В связи с этим ещё раз обращаю ваше внимание на то, что </w:t>
      </w:r>
      <w:r>
        <w:rPr>
          <w:i/>
        </w:rPr>
        <w:t>Целостность человека</w:t>
      </w:r>
      <w:r>
        <w:rPr/>
        <w:t xml:space="preserve"> – а соответственно и степень его состояния </w:t>
      </w:r>
      <w:r>
        <w:rPr>
          <w:i/>
        </w:rPr>
        <w:t>Темпер</w:t>
      </w:r>
      <w:r>
        <w:rPr/>
        <w:t xml:space="preserve"> – зависит вовсе не от того, как высоко «забрался» человек по какому-то одному «вектору», а именно от баланса всех трёх «векторов». Человек является целостной личностью, даже если все уровни минимальны – 1.1.1: то есть Домосед – Бедный – Маетный (Рис.4). В этом случае можно говорить о его самодостаточности, целостности. Привычный же образ мышления человека требует как раз «рекордов»: ум человека считает, что смысл именно в достижении «высоты», пусть даже на одной «линии» – что приводит только к ущербности человеческого существа.</w:t>
      </w:r>
    </w:p>
    <w:p>
      <w:pPr>
        <w:pStyle w:val="Normal"/>
        <w:ind w:firstLine="720"/>
        <w:jc w:val="both"/>
        <w:rPr/>
      </w:pPr>
      <w:r>
        <w:rPr/>
        <w:t xml:space="preserve">По этой причине, – привычке ума ставить «рекорды», – нередко бывают случаи, когда в жизни человека действительно присутствует только одна или две «линии»: в этом случае, видно, что жизнь человека «одномерная» или «плоская». </w:t>
      </w:r>
    </w:p>
    <w:p>
      <w:pPr>
        <w:pStyle w:val="Normal"/>
        <w:ind w:firstLine="720"/>
        <w:jc w:val="both"/>
        <w:rPr/>
      </w:pPr>
      <w:r>
        <w:rPr/>
        <w:t>Например, если у человека присутствует только линия Уровней Разума – то это психически больной человек, не способный адаптироваться в реальности и социуме. Если только Базовые Уровни мышления – то этот человек живёт виртуальной социальной жизнью, как машина: он только кажется живущим – но в действительности не испытывает ни удовольствия от жизни, не имеет ни смысла жизни. По сути, он как будто живёт. Если же только Уровни Подвижности, то жизнь человека «человеческой» назвать сложно: он всё время суетится, куда-то несётся, чтобы выжить – без смысла и без возможностей. В действительности, Нищие обладают только этой линией – как бы проецируя её на линию Базовых Уровней мышления.</w:t>
      </w:r>
    </w:p>
    <w:p>
      <w:pPr>
        <w:pStyle w:val="Normal"/>
        <w:ind w:firstLine="720"/>
        <w:jc w:val="both"/>
        <w:rPr>
          <w:color w:val="0000FF"/>
        </w:rPr>
      </w:pPr>
      <w:r>
        <w:rPr/>
        <w:t xml:space="preserve">Ещё раз отмечу, что </w:t>
      </w:r>
      <w:r>
        <w:rPr>
          <w:i/>
        </w:rPr>
        <w:t>непростроенный</w:t>
      </w:r>
      <w:r>
        <w:rPr/>
        <w:t xml:space="preserve"> уровень на одной линии – при «нулях» на двух других не может быть простроен в принципе. Например, человек хочет выйти с уровня Честных на уровень Карьеры. Но такой «подъём» требует того, чтобы человек по Уровням Подвижности был не ниже Вагончика – иначе у него просто не будет энергии для движения. Мало того, по Уровням Разумности он должен быть не ниже Догматика – в противном случае, уровень его разумности просто не позволит сделать этот шаг: я уже говорил, что движение по Базовым Уровням ума происходит за счёт повышения разумности, а – не усиления ума. Именно Уровень разумности, как минимум Догматик, перевернёт его мировосприятие так, что человек поймёт практическую разницу между Низшими и Высшими социотипами. Иными словами, до тех пор, пока человек не простроит все Низшие уровни по всем трём векторам, он не сможет выйти с нижних уровней. </w:t>
      </w:r>
    </w:p>
    <w:p>
      <w:pPr>
        <w:pStyle w:val="2"/>
        <w:rPr>
          <w:rFonts w:ascii="Garamond" w:hAnsi="Garamond" w:cs="Garamond"/>
        </w:rPr>
      </w:pPr>
      <w:r>
        <w:rPr>
          <w:rFonts w:cs="Garamond" w:ascii="Garamond" w:hAnsi="Garamond"/>
        </w:rPr>
        <w:t>Что же касается самоощущения в жизни, то если у человека один «0», то его жизнь нормальная, но недостаточно «живая». Если есть линии Разума и Мышления – то это философ, мыслитель, деятель, – очень развитый умный человек (Рис. 8). Но в его жизни нет радости и эмоций – он неподвижен. Когда-то он столкнётся с вопросом, а зачем ему всё «это» надо, если в жизни нет эмоций, впечатлений. Если Мышление и Подвижность – очень активная социальная личность, достаточно «нормальная» для социума (Рис. 9). Сегодня подавляющее большинство живёт на этих двух линиях. Но рано или поздно они столкнутся с пониманием бессмысленности всего, что сделали и делают. Велика вероятность того, что уйдут в депрессию, сядут на антидепрессанты, либо просто всё бросят и уйдут от социальной жизни – в дауншифтинг, например. Может поможет… И понятно, что если у человека только линии Разума и Подвижности, то это что-то похожее на странствующего монаха, миссию – по сути, «безумного юродивого» (Рис. 10).</w:t>
      </w:r>
    </w:p>
    <w:p>
      <w:pPr>
        <w:pStyle w:val="2"/>
        <w:rPr>
          <w:rFonts w:ascii="Garamond" w:hAnsi="Garamond" w:cs="Garamond"/>
        </w:rPr>
      </w:pPr>
      <w:r>
        <w:rPr>
          <w:rFonts w:cs="Garamond" w:ascii="Garamond" w:hAnsi="Garamond"/>
        </w:rPr>
      </w:r>
    </w:p>
    <w:p>
      <w:pPr>
        <w:pStyle w:val="2"/>
        <w:jc w:val="center"/>
        <w:rPr>
          <w:rFonts w:ascii="Garamond" w:hAnsi="Garamond" w:cs="Garamond"/>
        </w:rPr>
      </w:pPr>
      <w:r>
        <w:rPr>
          <w:rFonts w:cs="Garamond" w:ascii="Garamond" w:hAnsi="Garamond"/>
        </w:rPr>
        <w:drawing>
          <wp:inline distT="0" distB="0" distL="0" distR="0">
            <wp:extent cx="4286250" cy="32194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8" t="-11" r="-8" b="-11"/>
                    <a:stretch>
                      <a:fillRect/>
                    </a:stretch>
                  </pic:blipFill>
                  <pic:spPr bwMode="auto">
                    <a:xfrm>
                      <a:off x="0" y="0"/>
                      <a:ext cx="4286250" cy="3219450"/>
                    </a:xfrm>
                    <a:prstGeom prst="rect">
                      <a:avLst/>
                    </a:prstGeom>
                  </pic:spPr>
                </pic:pic>
              </a:graphicData>
            </a:graphic>
          </wp:inline>
        </w:drawing>
      </w:r>
    </w:p>
    <w:p>
      <w:pPr>
        <w:pStyle w:val="2"/>
        <w:rPr>
          <w:rFonts w:ascii="Garamond" w:hAnsi="Garamond" w:cs="Garamond"/>
        </w:rPr>
      </w:pPr>
      <w:r>
        <w:rPr>
          <w:rFonts w:cs="Garamond" w:ascii="Garamond" w:hAnsi="Garamond"/>
        </w:rPr>
      </w:r>
    </w:p>
    <w:p>
      <w:pPr>
        <w:pStyle w:val="2"/>
        <w:rPr>
          <w:rFonts w:ascii="Garamond" w:hAnsi="Garamond" w:cs="Garamond"/>
        </w:rPr>
      </w:pPr>
      <w:r>
        <w:rPr>
          <w:rFonts w:cs="Garamond" w:ascii="Garamond" w:hAnsi="Garamond"/>
        </w:rPr>
      </w:r>
    </w:p>
    <w:p>
      <w:pPr>
        <w:pStyle w:val="2"/>
        <w:jc w:val="center"/>
        <w:rPr>
          <w:rFonts w:ascii="Garamond" w:hAnsi="Garamond" w:cs="Garamond"/>
        </w:rPr>
      </w:pPr>
      <w:r>
        <w:rPr>
          <w:rFonts w:cs="Garamond" w:ascii="Garamond" w:hAnsi="Garamond"/>
        </w:rPr>
        <w:drawing>
          <wp:inline distT="0" distB="0" distL="0" distR="0">
            <wp:extent cx="4286250" cy="32194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8" t="-11" r="-8" b="-11"/>
                    <a:stretch>
                      <a:fillRect/>
                    </a:stretch>
                  </pic:blipFill>
                  <pic:spPr bwMode="auto">
                    <a:xfrm>
                      <a:off x="0" y="0"/>
                      <a:ext cx="4286250" cy="3219450"/>
                    </a:xfrm>
                    <a:prstGeom prst="rect">
                      <a:avLst/>
                    </a:prstGeom>
                  </pic:spPr>
                </pic:pic>
              </a:graphicData>
            </a:graphic>
          </wp:inline>
        </w:drawing>
      </w:r>
    </w:p>
    <w:p>
      <w:pPr>
        <w:pStyle w:val="2"/>
        <w:rPr>
          <w:rFonts w:ascii="Garamond" w:hAnsi="Garamond" w:cs="Garamond"/>
        </w:rPr>
      </w:pPr>
      <w:r>
        <w:rPr>
          <w:rFonts w:cs="Garamond" w:ascii="Garamond" w:hAnsi="Garamond"/>
        </w:rPr>
      </w:r>
    </w:p>
    <w:p>
      <w:pPr>
        <w:pStyle w:val="2"/>
        <w:jc w:val="center"/>
        <w:rPr>
          <w:rFonts w:ascii="Garamond" w:hAnsi="Garamond" w:cs="Garamond"/>
        </w:rPr>
      </w:pPr>
      <w:r>
        <w:rPr>
          <w:rFonts w:cs="Garamond" w:ascii="Garamond" w:hAnsi="Garamond"/>
        </w:rPr>
        <w:drawing>
          <wp:inline distT="0" distB="0" distL="0" distR="0">
            <wp:extent cx="4286250" cy="32194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rcRect l="-8" t="-11" r="-8" b="-11"/>
                    <a:stretch>
                      <a:fillRect/>
                    </a:stretch>
                  </pic:blipFill>
                  <pic:spPr bwMode="auto">
                    <a:xfrm>
                      <a:off x="0" y="0"/>
                      <a:ext cx="4286250" cy="3219450"/>
                    </a:xfrm>
                    <a:prstGeom prst="rect">
                      <a:avLst/>
                    </a:prstGeom>
                  </pic:spPr>
                </pic:pic>
              </a:graphicData>
            </a:graphic>
          </wp:inline>
        </w:drawing>
      </w:r>
    </w:p>
    <w:p>
      <w:pPr>
        <w:pStyle w:val="2"/>
        <w:rPr>
          <w:rFonts w:ascii="Garamond" w:hAnsi="Garamond" w:cs="Garamond"/>
        </w:rPr>
      </w:pPr>
      <w:r>
        <w:rPr>
          <w:rFonts w:cs="Garamond" w:ascii="Garamond" w:hAnsi="Garamond"/>
        </w:rPr>
      </w:r>
    </w:p>
    <w:p>
      <w:pPr>
        <w:pStyle w:val="Normal"/>
        <w:ind w:firstLine="720"/>
        <w:jc w:val="both"/>
        <w:rPr/>
      </w:pPr>
      <w:r>
        <w:rPr/>
        <w:t>Если говорить об идеале, то на этой трёхмерной системе координат должна быть почти сфера – 1.1.1, 2.2.2, 3.3.3, 4.4.4, 5.5.5. (Рис. 11).</w:t>
      </w:r>
      <w:r>
        <w:rPr>
          <w:color w:val="0000FF"/>
        </w:rPr>
        <w:t xml:space="preserve"> </w:t>
      </w:r>
      <w:r>
        <w:rPr/>
        <w:t>Не важно, на каком уровне – это Целостность человека, и он будет дальше развиваться. Развитие происходит не по всем направлениям сразу, а – по очереди, переходя с линии на линию. Можно сказать, такая 3</w:t>
      </w:r>
      <w:r>
        <w:rPr>
          <w:lang w:val="en-US"/>
        </w:rPr>
        <w:t>D</w:t>
      </w:r>
      <w:r>
        <w:rPr/>
        <w:t xml:space="preserve"> модель «вращающегося яйца»: 1.1.2 переходит в 1.2.2, которое переходит в 2.2.2..</w:t>
      </w:r>
      <w:r>
        <w:rPr>
          <w:color w:val="0000FF"/>
        </w:rPr>
        <w:t>.</w:t>
      </w:r>
      <w:r>
        <w:rPr/>
        <w:t xml:space="preserve"> Это конечно – в идеале. Когда же вместо «яйца» на этой системе координат получается «блин», да ещё не округлой формы – 1.4.2., например (Рис. 12), то жить, конечно, можно, но о полноценности жизни и ощущении себя действительно целостном говорить не приходится. </w:t>
      </w:r>
    </w:p>
    <w:p>
      <w:pPr>
        <w:pStyle w:val="Normal"/>
        <w:ind w:firstLine="720"/>
        <w:jc w:val="both"/>
        <w:rPr/>
      </w:pPr>
      <w:r>
        <w:rPr/>
      </w:r>
    </w:p>
    <w:p>
      <w:pPr>
        <w:pStyle w:val="Normal"/>
        <w:ind w:firstLine="720"/>
        <w:jc w:val="center"/>
        <w:rPr/>
      </w:pPr>
      <w:r>
        <w:rPr/>
        <w:drawing>
          <wp:inline distT="0" distB="0" distL="0" distR="0">
            <wp:extent cx="4286250" cy="32194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7"/>
                    <a:srcRect l="-8" t="-11" r="-8" b="-11"/>
                    <a:stretch>
                      <a:fillRect/>
                    </a:stretch>
                  </pic:blipFill>
                  <pic:spPr bwMode="auto">
                    <a:xfrm>
                      <a:off x="0" y="0"/>
                      <a:ext cx="4286250" cy="321945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drawing>
          <wp:inline distT="0" distB="0" distL="0" distR="0">
            <wp:extent cx="4286250" cy="32194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8"/>
                    <a:srcRect l="-8" t="-11" r="-8" b="-11"/>
                    <a:stretch>
                      <a:fillRect/>
                    </a:stretch>
                  </pic:blipFill>
                  <pic:spPr bwMode="auto">
                    <a:xfrm>
                      <a:off x="0" y="0"/>
                      <a:ext cx="4286250" cy="3219450"/>
                    </a:xfrm>
                    <a:prstGeom prst="rect">
                      <a:avLst/>
                    </a:prstGeom>
                  </pic:spPr>
                </pic:pic>
              </a:graphicData>
            </a:graphic>
          </wp:inline>
        </w:drawing>
      </w:r>
    </w:p>
    <w:p>
      <w:pPr>
        <w:pStyle w:val="2"/>
        <w:rPr>
          <w:rFonts w:ascii="Garamond" w:hAnsi="Garamond" w:cs="Garamond"/>
        </w:rPr>
      </w:pPr>
      <w:r>
        <w:rPr>
          <w:rFonts w:cs="Garamond" w:ascii="Garamond" w:hAnsi="Garamond"/>
        </w:rPr>
        <w:t>Отмечу, что у людей нашей культуры присутствуют так или иначе и Базовые Уровни мышления, и Уровни Подвижности, но в подавляющем большинстве, Уровень Разума заканчивается на уровне Слепец – и то в связи с модой на магию. А основная масса людей не дотягивает даже до Маетного. Вот и происходит так, что огромное количество людей сегодня «потеряны» в жизни – что-то делают, а для чего уже сами не понимают: нужно кормить семью, платить квартплату… Без присутствия на Уровнях Разумности все дела и действия человека просто теряют для него смысл.</w:t>
      </w:r>
    </w:p>
    <w:p>
      <w:pPr>
        <w:pStyle w:val="2"/>
        <w:rPr>
          <w:rFonts w:ascii="Garamond" w:hAnsi="Garamond" w:cs="Garamond"/>
        </w:rPr>
      </w:pPr>
      <w:r>
        <w:rPr>
          <w:rFonts w:cs="Garamond" w:ascii="Garamond" w:hAnsi="Garamond"/>
        </w:rPr>
        <w:t>Так что стремиться нужно выровнить все три уровня; тогда можно говорить о том, что вы сможете начать жить полноценно, а – не мучиться и страдать от жизни.</w:t>
      </w:r>
    </w:p>
    <w:p>
      <w:pPr>
        <w:pStyle w:val="Normal"/>
        <w:ind w:firstLine="720"/>
        <w:jc w:val="both"/>
        <w:rPr/>
      </w:pPr>
      <w:r>
        <w:rPr/>
        <w:t xml:space="preserve">А теперь всё не сложно. Могу дать даже рекомендации по тому, что делать – или, что точнее, о чём стоит поразмыслить. Если вы замечаете за собой, что вам скучно, не хватает эмоций, и вы при этом много времени проводите в каком-то одном месте – то стоит обратить внимание на свой собственный Уровень Подвижности. Приучая себя перемещаться по миру так, как это определено на Уровнях Подвижности – без «перескоков» уровней и «рекордов», вы вернёте себе ощущение жизни. </w:t>
      </w:r>
    </w:p>
    <w:p>
      <w:pPr>
        <w:pStyle w:val="Normal"/>
        <w:ind w:firstLine="720"/>
        <w:jc w:val="both"/>
        <w:rPr/>
      </w:pPr>
      <w:r>
        <w:rPr/>
        <w:t>Если же ваша социальная жизнь вас не устраивает, вы замечаете, что излишне включены в проблемы окружающих, у вас есть какие-то социальные зависимости от людей, работы, и при этом, что главное – у вас нет в жизни серьёзного увлечения – то стоит обратить внимание на Базовые Уровни. Главной задачей станет найти в социуме то, что вас действительно «утягивает», увлекает.</w:t>
      </w:r>
    </w:p>
    <w:p>
      <w:pPr>
        <w:pStyle w:val="2"/>
        <w:rPr>
          <w:rFonts w:ascii="Garamond" w:hAnsi="Garamond" w:cs="Garamond"/>
        </w:rPr>
      </w:pPr>
      <w:r>
        <w:rPr>
          <w:rFonts w:cs="Garamond" w:ascii="Garamond" w:hAnsi="Garamond"/>
        </w:rPr>
        <w:t xml:space="preserve">Если же «достаёт» чувство бессмысленности или значимости, то стоит заняться Уровнями Разумности. </w:t>
      </w:r>
    </w:p>
    <w:p>
      <w:pPr>
        <w:pStyle w:val="Normal"/>
        <w:ind w:firstLine="720"/>
        <w:jc w:val="both"/>
        <w:rPr/>
      </w:pPr>
      <w:r>
        <w:rPr/>
        <w:t xml:space="preserve">При этом, какой бы уровень вы не определили у себя как наиболее слабый, метод </w:t>
      </w:r>
      <w:r>
        <w:rPr>
          <w:i/>
        </w:rPr>
        <w:t>Отношения</w:t>
      </w:r>
      <w:r>
        <w:rPr/>
        <w:t xml:space="preserve"> является ключевым: применяя его в отношении той линии, которую вы «строите», можно значительно улучшить своё состояние в жизни. Если же говорить о состоянии </w:t>
      </w:r>
      <w:r>
        <w:rPr>
          <w:i/>
        </w:rPr>
        <w:t>Темпер</w:t>
      </w:r>
      <w:r>
        <w:rPr/>
        <w:t>, то оно становится доступно не ранее того, как у вас в жизни начнут более менее закрываться ВСЕ низшие уровни по всем «векторам». Так что, если «тоска» – то Уровни Разумности; если «нечего делать» – то Базовые Уровни; если истощение и скука – то Уровни Подвижности.</w:t>
      </w:r>
    </w:p>
    <w:p>
      <w:pPr>
        <w:pStyle w:val="Normal"/>
        <w:ind w:firstLine="720"/>
        <w:jc w:val="both"/>
        <w:rPr/>
      </w:pPr>
      <w:r>
        <w:rPr/>
        <w:t>Также рекомендую нарисовать координаты Уровней Целостности, отметить на их линиях свои уровни и соединить их сферой. Вам станет понятно, что вообще у вас происходит в жизни, причины многих ситуаций – вы получите такой наглядный «автопортрет» своей жизни. То же рекомендую сделать и со своими знакомыми – понаблюдайте за ними, определите их уровни и нарисуйте их «сферу». Вас ждёт не мало открытий и осознаний. Удачи!</w:t>
      </w:r>
    </w:p>
    <w:p>
      <w:pPr>
        <w:sectPr>
          <w:footerReference w:type="default" r:id="rId29"/>
          <w:type w:val="nextPage"/>
          <w:pgSz w:w="11906" w:h="16838"/>
          <w:pgMar w:left="1701" w:right="851" w:gutter="0" w:header="0" w:top="1134" w:footer="720" w:bottom="1134"/>
          <w:pgNumType w:fmt="decimal"/>
          <w:formProt w:val="false"/>
          <w:textDirection w:val="lrTb"/>
          <w:docGrid w:type="default" w:linePitch="360" w:charSpace="0"/>
        </w:sectPr>
        <w:pStyle w:val="Normal"/>
        <w:ind w:firstLine="720"/>
        <w:jc w:val="both"/>
        <w:rPr/>
      </w:pPr>
      <w:r>
        <w:rPr/>
      </w:r>
    </w:p>
    <w:p>
      <w:pPr>
        <w:pStyle w:val="Heading2"/>
        <w:ind w:firstLine="720"/>
        <w:rPr>
          <w:rFonts w:ascii="Garamond" w:hAnsi="Garamond" w:cs="Garamond"/>
        </w:rPr>
      </w:pPr>
      <w:r>
        <w:rPr>
          <w:rFonts w:cs="Garamond" w:ascii="Garamond" w:hAnsi="Garamond"/>
        </w:rPr>
        <w:t>Заключение</w:t>
      </w:r>
    </w:p>
    <w:p>
      <w:pPr>
        <w:pStyle w:val="Normal"/>
        <w:ind w:firstLine="720"/>
        <w:jc w:val="both"/>
        <w:rPr>
          <w:rFonts w:ascii="Garamond" w:hAnsi="Garamond" w:cs="Garamond"/>
        </w:rPr>
      </w:pPr>
      <w:r>
        <w:rPr>
          <w:rFonts w:cs="Garamond"/>
        </w:rPr>
      </w:r>
    </w:p>
    <w:p>
      <w:pPr>
        <w:pStyle w:val="Normal"/>
        <w:ind w:firstLine="720"/>
        <w:jc w:val="both"/>
        <w:rPr/>
      </w:pPr>
      <w:r>
        <w:rPr/>
        <w:t>Теперь о самой книге. Сначала нужно сказать о самом событии.</w:t>
      </w:r>
    </w:p>
    <w:p>
      <w:pPr>
        <w:pStyle w:val="Normal"/>
        <w:ind w:firstLine="720"/>
        <w:jc w:val="both"/>
        <w:rPr/>
      </w:pPr>
      <w:r>
        <w:rPr/>
        <w:t>Самое важное: я открыто заявил о существовании Темперологии. Теперь это название опубликовано в данной работе. Это значит, что название Темперологии приобретает официальный статус: книга является документом, который ложится в 16 независимых государственных библиотеках-хранилищах, фиксируется в государственном реестре – и Темперология вместе со всем материалом книги считается заявленной и принятой, как существующая не только в разговорах, но и официально. Поэтому этот «момент официального рождения» важен, как День Рождения человека. Хороша или плоха, верна или ошибочна Темперология, получит ли она массовое распространение и поддержку или будет проигнорирована – уже не важно: Темперология есть, из истории человеческой мысли её уже не вычеркнешь – пройдёт десять, сто, пятьсот лет, а Темперология будет, и будет её мировоззрение. То есть это событие, которое «обратного хода времени» не имеет. А это главное.</w:t>
      </w:r>
    </w:p>
    <w:p>
      <w:pPr>
        <w:pStyle w:val="Normal"/>
        <w:ind w:firstLine="720"/>
        <w:jc w:val="both"/>
        <w:rPr/>
      </w:pPr>
      <w:r>
        <w:rPr/>
        <w:t>В связи с этим, важным является то, что у меня хватило смелости не «прилепиться» к каким-то иным модным течениям, а заявить отдельное мировоззрение Темперологии. С одной стороны, эта самостоятельность создаёт не мало социальных сложностей, но в то же время позволяет развиваться независимо. Чтобы окончательно поставить точки над «</w:t>
      </w:r>
      <w:r>
        <w:rPr>
          <w:lang w:val="en-US"/>
        </w:rPr>
        <w:t>i</w:t>
      </w:r>
      <w:r>
        <w:rPr/>
        <w:t>», скажу: Темперология – это философия, или философская система. Не надо её «перемешивать» ни с социологией, ни с психологией, ни с менеджментом, ни с чем-то ещё. Это философия. Темперология имеет своё мировоззрение – Концепция СФЕРО; свой прикладной инструмент – ЭССЛ; и рассматривает со своей позиции различные социальные процессы – что, конечно, может обывателя ввести в заблуждение о том, «к» куда или какой отрасли знаний её отнести… Что значит, что Темперология является философией или философской системой? Для кого-то это может не принципиально, но для меня это крайне важный аспект. И дело тут вот в чём.</w:t>
      </w:r>
    </w:p>
    <w:p>
      <w:pPr>
        <w:pStyle w:val="Normal"/>
        <w:ind w:firstLine="720"/>
        <w:jc w:val="both"/>
        <w:rPr/>
      </w:pPr>
      <w:r>
        <w:rPr/>
        <w:t>Темперологию регулярно относят к психологическим направлениям, что является принципиально ошибочным. Я понимаю причины такого заблуждения. Сегодня социум переполнен психологическими центрами, тренингами, семинарами, практическими занятиями, и обыватель привык к тому, что если речь идёт о человеке – то это психология. Мы же, в таком плотном психологическом кольце, также проводим семинары и лекции – других же форм занятий пока не придумано, – и на этом внешнем сходстве поверхностный наблюдатель вписывает Темперологию в привычный ему психологический стандарт-«рамку». А вписав, то есть установив роли «психолог-клиент», использует в отношении нас стандартную в таких случаях схему: у него формируется определённое отношение, ожидания, метод взаимодействий. И зачастую, вытащить его из этой поведенческой рамки крайне затруднительно – а значит, и донести знания Темперологии тоже непросто: при ошибочных «исходных данных» человек просто не воспринимает то, что не вписывается в его ожидания. В принципе, это конечно его дело, но при этом он и Темперологии пытается навязать совсем ей не свойственные «правила игры» – а вот это мне совсем не нравится.</w:t>
      </w:r>
    </w:p>
    <w:p>
      <w:pPr>
        <w:pStyle w:val="Normal"/>
        <w:ind w:firstLine="720"/>
        <w:jc w:val="both"/>
        <w:rPr/>
      </w:pPr>
      <w:r>
        <w:rPr/>
        <w:t xml:space="preserve">Понятно, что дело не в самой психологии, как науке – а в её сегодняшней позиции. Являясь, по сути, религией гуманизма той формы, о которой я уже говорил, проводником социальных догматов, выполняя миссионерскую роль, психология индуцирует в человеке ценности Низших социотипов: повышенное внимание к своей персоне, зацикленность на собственных проблемах – и главное, оправдывает безволие, инфантилизм, неспособность самостоятельно принимать решения. В основе гуманистической психологии заложены такие понятия, как сопереживание, импатия – то есть психолог пытается «понять» клиента и разделить с ним его переживания, – что приводит к совместному индульгированию и оправдывает ту жизненную позицию клиента, которая и довела его до «психологической проблемы». Итогом становится то, что и сам психолог, и его клиент всё менее начинают воспринимать окружающий мир, всё меньше взаимодействуют с внешними процессами – и всё более замыкаются в коконе своих умозаключений и переживаний. По сути, психология уводит человека из мира реальности в мир внутренних переживаний. При этом, сам психолог в социуме для многих обывателей является альтернативой священника, к которому ходят на исповедь и который отпускает грехи. </w:t>
      </w:r>
    </w:p>
    <w:p>
      <w:pPr>
        <w:pStyle w:val="Normal"/>
        <w:ind w:firstLine="720"/>
        <w:jc w:val="both"/>
        <w:rPr/>
      </w:pPr>
      <w:r>
        <w:rPr/>
        <w:t xml:space="preserve">Понятно, это только моё мнение, появившееся не сразу, а на основе наблюдений и собственного опыта – и в какой-то момент сложившееся окончательно. Напомню: на что сонастраиваешься, тем и становишься, так и живёшь, так себя и чувствуешь. В какой-то момент я вдруг осознал, что за всю свою жизнь я не встретил ни одного психолога, находящегося не в преддепрессионном состоянии. Может, кто-то видел счастливых, радостных психологов – мне лично такие не встречались. Мало того, меня поражали перемены в людях, которые только «зацепили» психологию – сходили на тренинг или какие-то кратковременные курсы: вполне нормальный человек после такого контакта как-то грустнел. Честно говоря, меня поразила такая системность потери жизненного ресурса. При этом, инженеры, учёные, преподаватели, менеджеры и те же психиатры живут в нормальном состоянии и радуются жизни, как могут. Ни на какой другой профессии нет такой «печати печали». </w:t>
      </w:r>
    </w:p>
    <w:p>
      <w:pPr>
        <w:pStyle w:val="Normal"/>
        <w:ind w:firstLine="720"/>
        <w:jc w:val="both"/>
        <w:rPr/>
      </w:pPr>
      <w:r>
        <w:rPr/>
        <w:t xml:space="preserve">Разница состоит в том, что люди других профессий – врачи, учителя, психиатры и проч. наблюдают за внешними объектами и взаимодействуют с ними: они участники всеобщего мирового процесса. То есть, они взаимодействуют с внешним реальным миром, но никогда не берут на себя роль миссии или бога, который точно знает, как жить и поступать другому человеку, и от которого зависит жизнь, благополучие и судьба других людей – их наставления носят рекомендательный характер, происходит просто обмен информацией. </w:t>
      </w:r>
    </w:p>
    <w:p>
      <w:pPr>
        <w:pStyle w:val="Normal"/>
        <w:ind w:firstLine="720"/>
        <w:jc w:val="both"/>
        <w:rPr/>
      </w:pPr>
      <w:r>
        <w:rPr/>
        <w:t>Соответственно, когда человек приходит ко врачу, то он ждёт от него рецепта, к инженеру – совета. А когда приходит к психологу, то изначально подразумевает, что того «до коликов» волнуют его переживания, и он изначально ждёт оправдания своих слабостей и ошибок. Если он этого не получает, то больше к такому психологу не идёт – а идёт к тому, кто оправдает его ожидания: всё ему простит, поддержит и скажет, что он правильно живёт. А ведь жизнь поставила человека «в позу» не за его хорошее поведение – и ждёт от него осознания своих ошибок; психолог же разделяет ответственность за ошибки человека – как бы берёт на себя половину его груза – и нередко создаёт условия, в которых человек так и не понимает, в чём он ошибся, или просто загоняет в гуманистически-«сопливую» рамку добра, граничащего с дибилизмом.</w:t>
      </w:r>
    </w:p>
    <w:p>
      <w:pPr>
        <w:pStyle w:val="Normal"/>
        <w:ind w:firstLine="720"/>
        <w:jc w:val="both"/>
        <w:rPr/>
      </w:pPr>
      <w:r>
        <w:rPr/>
        <w:t xml:space="preserve">Темперология, как философия, стоит как раз на позициях людей «других профессий» – наблюдения и взаимодействия с мировыми силами и процессами. Даже анализ того, что происходит с человеком – например, </w:t>
      </w:r>
      <w:r>
        <w:rPr>
          <w:i/>
        </w:rPr>
        <w:t>шаблоны</w:t>
      </w:r>
      <w:r>
        <w:rPr/>
        <w:t xml:space="preserve"> или </w:t>
      </w:r>
      <w:r>
        <w:rPr>
          <w:i/>
        </w:rPr>
        <w:t>программа предназначения</w:t>
      </w:r>
      <w:r>
        <w:rPr/>
        <w:t xml:space="preserve"> – производится «из вне»: просто безоценочная констатация факта – «так оно есть». Мы рассматриваем человека, как  участника мировых процессов, определяем его место в них, определяем те силы, которые присутствуют в мире и выявляем правила взаимодействия с ними. То есть, мы не центрируем своё внимание исключительно на персоне человека – как на сверхперсоне, вокруг которой вертится мир, скорее наоборот. Мало того, сами роли при взаимоотношениях с людьми тут принципиально иные: Темперология не оправдывает ошибки и страдания человека, не разделяет «глубинных переживаний» – а считает это проявлением незрелости личности. Поэтому наша задача: научить человека мыслить, дать информацию об устройстве окружающего мира – то есть создать условия, в которых человеку станет возможно самому найти выход из той жизненной ситуации, в которой он находится. При этом, формирование темперологического миропонимания происходит не путём наставничества, а методом диалога – «философских бесед». Также, рамка Темперологии позволяет не бросаться в объятия страдальца – а выводить его из этой модели страданий: только в случае, когда человек перестаёт индульгировать, оправдывать свои ошибки и циклиться на своей персоне, в Темперологии возможен продуктивный диалог.</w:t>
      </w:r>
    </w:p>
    <w:p>
      <w:pPr>
        <w:pStyle w:val="Normal"/>
        <w:ind w:firstLine="720"/>
        <w:jc w:val="both"/>
        <w:rPr/>
      </w:pPr>
      <w:r>
        <w:rPr/>
        <w:t xml:space="preserve">Мало того, рамка философии вовсе не подразумевает ни самопожертвования, ни страданий – это общение полноценных людей. Скажу банальность: мир такой, каким его видишь. А рамка, в которой живёшь, хочешь ты того или нет, неизбежно влияет на тебя и во многом формирует мировоззрение. В итоге, в какой рамке «плаваешь», таким и становишься. Философская рамка, помимо того, что позволяет более полно воспринимать жизнь, даёт ряд дополнительных возможностей, позволяет не включаться в негативные процессы – позволяет воспринимать жизнь и быть участником жизни. Как модель того, что такое жизнь в рамках философии, достаточно вспомнить, какими были первые философские школы, например, древнегреческих философов – вспомнить их настроение и состояние в жизни. </w:t>
      </w:r>
    </w:p>
    <w:p>
      <w:pPr>
        <w:pStyle w:val="Normal"/>
        <w:ind w:firstLine="720"/>
        <w:jc w:val="both"/>
        <w:rPr/>
      </w:pPr>
      <w:r>
        <w:rPr/>
        <w:t>Теперь подведу итог: окончательное провозглашение Темперологии – как философской системы – крайне важно для того, чтобы исключить влияние инородных систем. Мы изначально жили в рамке философии и именно подобное «весёлое» настроение всегда было присуще Темперологии. И всегда шли попытки психологизации Темперологии – как «загруз» актуальностью переживаний и страданий человека. Мало того, всегда шло навязывание именно психологической модели взаимодействий внутри системы. Открыто объявив Темперологию философской системой, мы получаем все права более не «играть» на общей почти для всех современных «систем» и «направлений» психологической площадке – а использовать методы философии. Понятно, что этот аспект актуален и для участников – каждый перенимает тот дух, то настроение системы, в которой учится или «тусуется». В том, чтобы учиться и страдать ещё при этом, я, говоря честно, смысла вообще не вижу: знания должны приносить радость и разноображивать жизнь.</w:t>
      </w:r>
    </w:p>
    <w:p>
      <w:pPr>
        <w:pStyle w:val="Normal"/>
        <w:ind w:firstLine="720"/>
        <w:jc w:val="both"/>
        <w:rPr/>
      </w:pPr>
      <w:r>
        <w:rPr/>
        <w:t xml:space="preserve">При этом, что вызывает особую гордость за Темперологию – как философскую систему: Темперология «не придумана в тёмном углу на коленке». Для того, чтобы широко заявить о существовании отдельной области знаний, была проделана колоссальная работа. Создана Методология ЭССЛ и заявлена в книге «Мышление Победителя», опубликована фундаментальная работа «Концепция СФЕРО», отснято множество фильмов и существует бесчисленное количество ауди-материала. Сегодня система простроена «сверху донизу», чем могут похвастаться даже не все «официальные» школы знаний, о «новомодных» я даже не говорю. И потом, сколько систем гуманитарных знаний сегодня может похвастаться тем, что в их фундамент заложена серьёзная работа, определяющая её мировоззрение, её цели, задачи и концепцию развития? А Темперология может! Таких работ, как Концепция СФЕРО, не так много в истории, а за последние сто-двести лет их можно пересчитать по пальцам, и возможно, пальцам одной руки. Так что Темперологии есть чем гордиться и на что опираться. С этим опять же можно соглашаться или нет – но фундаментальная работа, позволяющая называться философской системой, есть. </w:t>
      </w:r>
    </w:p>
    <w:p>
      <w:pPr>
        <w:pStyle w:val="Normal"/>
        <w:ind w:firstLine="720"/>
        <w:jc w:val="both"/>
        <w:rPr/>
      </w:pPr>
      <w:r>
        <w:rPr/>
        <w:t xml:space="preserve">Теперь сделаем обзор самой книги. После того, как вы ознакомились со всем представленным в книге материалом, некоторые аспекты можно определить и уточнить. В «теле» книги Темперология определена как философская система, формирующая мировосприятие человека так, чтобы он мог жить событийно и эмоционально наполненной жизнью. На основе всего представленного в книге материала, Темперологию точно можно определить как </w:t>
      </w:r>
      <w:r>
        <w:rPr>
          <w:i/>
        </w:rPr>
        <w:t>искусство Темпер</w:t>
      </w:r>
      <w:r>
        <w:rPr/>
        <w:t xml:space="preserve">. Напомню, что </w:t>
      </w:r>
      <w:r>
        <w:rPr>
          <w:i/>
        </w:rPr>
        <w:t>Темпер</w:t>
      </w:r>
      <w:r>
        <w:rPr/>
        <w:t xml:space="preserve"> – это состояние баланса между умом и разумом человека, который достигается посредством грамотного управления условиями своей жизни. </w:t>
      </w:r>
    </w:p>
    <w:p>
      <w:pPr>
        <w:pStyle w:val="2"/>
        <w:rPr/>
      </w:pPr>
      <w:r>
        <w:rPr>
          <w:rFonts w:cs="Garamond" w:ascii="Garamond" w:hAnsi="Garamond"/>
        </w:rPr>
        <w:t xml:space="preserve">В процессе объяснения Темперологии, я ввёл троичную структуру системности знаний: </w:t>
      </w:r>
      <w:r>
        <w:rPr>
          <w:rFonts w:cs="Garamond" w:ascii="Garamond" w:hAnsi="Garamond"/>
          <w:i/>
        </w:rPr>
        <w:t>Точка приложения</w:t>
      </w:r>
      <w:r>
        <w:rPr>
          <w:rFonts w:cs="Garamond" w:ascii="Garamond" w:hAnsi="Garamond"/>
        </w:rPr>
        <w:t xml:space="preserve"> (проблематика), </w:t>
      </w:r>
      <w:r>
        <w:rPr>
          <w:rFonts w:cs="Garamond" w:ascii="Garamond" w:hAnsi="Garamond"/>
          <w:i/>
        </w:rPr>
        <w:t>Территория взаимодействий</w:t>
      </w:r>
      <w:r>
        <w:rPr>
          <w:rFonts w:cs="Garamond" w:ascii="Garamond" w:hAnsi="Garamond"/>
        </w:rPr>
        <w:t xml:space="preserve"> и </w:t>
      </w:r>
      <w:r>
        <w:rPr>
          <w:rFonts w:cs="Garamond" w:ascii="Garamond" w:hAnsi="Garamond"/>
          <w:i/>
        </w:rPr>
        <w:t>Пространство Мышления</w:t>
      </w:r>
      <w:r>
        <w:rPr>
          <w:rFonts w:cs="Garamond" w:ascii="Garamond" w:hAnsi="Garamond"/>
        </w:rPr>
        <w:t>. Их единство создаёт целостность миропонимания. Это достаточно чёткая и понятная структура введена в данной книге впервые. Она позволяет ясно и чётко структурировать своё миропонимание, убрать «хаос», присутствующий во взглядах, структурировать окружающие взаимодействия. Причём, заявлено о том, что для чёткого миропонимания требуется определиться с главной мировой силой – первопричиной всех взаимодействий в мире. Это также здесь открыто широкой аудитории впервые. И сказано, что отсутствие у человека или системы определённости в данной единственной силе создаёт «хаос в голове», а по сути, в итоге, формирует «ситуацию неуправляемости». Опять отмечу, что столь чёткая структура, позволяющая «чистить» хаос и структурировать ментальные процессы, создана именно в рамках Темперологии.</w:t>
      </w:r>
    </w:p>
    <w:p>
      <w:pPr>
        <w:pStyle w:val="Normal"/>
        <w:ind w:firstLine="720"/>
        <w:jc w:val="both"/>
        <w:rPr/>
      </w:pPr>
      <w:r>
        <w:rPr/>
        <w:t xml:space="preserve">На основе этого, составными частями Темперологии являются: </w:t>
      </w:r>
      <w:r>
        <w:rPr>
          <w:i/>
        </w:rPr>
        <w:t>Объективная проблематика</w:t>
      </w:r>
      <w:r>
        <w:rPr/>
        <w:t xml:space="preserve"> – точка приложения знаний, </w:t>
      </w:r>
      <w:r>
        <w:rPr>
          <w:i/>
        </w:rPr>
        <w:t xml:space="preserve">Территория Темперологии </w:t>
      </w:r>
      <w:r>
        <w:rPr/>
        <w:t xml:space="preserve">– как набор правил и принципов человеческих взаимоотношений, и </w:t>
      </w:r>
      <w:r>
        <w:rPr>
          <w:i/>
        </w:rPr>
        <w:t>Пространство Мышления Темперологии</w:t>
      </w:r>
      <w:r>
        <w:rPr/>
        <w:t xml:space="preserve"> – с ведущей мировой силой </w:t>
      </w:r>
      <w:r>
        <w:rPr>
          <w:i/>
        </w:rPr>
        <w:t>Ситуация</w:t>
      </w:r>
      <w:r>
        <w:rPr/>
        <w:t xml:space="preserve">, – соединение которых и создаёт философскую систему Темперология. Соответственно, знания, навыки, методы Темперологии являются законами взаимодействия с Ситуацией. Таким образом, </w:t>
      </w:r>
      <w:r>
        <w:rPr>
          <w:u w:val="single"/>
        </w:rPr>
        <w:t>Темперология занимается вопросами стабильного стратегического развития человека, общества и других систем с присутствием человека за счёт ситуативной навигации посредством культуральных изменений территории жизни, соответствующих  пространству СФЕРО</w:t>
      </w:r>
      <w:r>
        <w:rPr/>
        <w:t xml:space="preserve">. </w:t>
      </w:r>
    </w:p>
    <w:p>
      <w:pPr>
        <w:pStyle w:val="Normal"/>
        <w:ind w:firstLine="720"/>
        <w:jc w:val="both"/>
        <w:rPr/>
      </w:pPr>
      <w:r>
        <w:rPr/>
        <w:t xml:space="preserve">По моему мнению, сегодня только Темперология имеет и достаточный «арсенал», и достаточный набор знаний для решения этой задачи. Ни о каком мобильном стратегическом управлении сегодня в социуме речи не идёт: в социуме под похожими «определениями» существует хорошо развитые технологии прогнозирования возможного развития событий на основе аналитики. Нужно понимать, что это две достаточно разные «вещи». Но, что приятно отметить, как показала практика, великолепно дополняющие друг друга. Но с гордостью можно констатировать: находясь в самой ситуации – нередко сложной, запутанной и хаотичной, непосредственно в процессе действий, только Темперология даёт возможность делать это осознанно с получением стратегических «плюсов». И ещё можно «похвалиться»: крайне часто темперологические расчёты оказываются более точными, чем иные прогнозы. </w:t>
      </w:r>
    </w:p>
    <w:p>
      <w:pPr>
        <w:pStyle w:val="Normal"/>
        <w:ind w:firstLine="720"/>
        <w:jc w:val="both"/>
        <w:rPr/>
      </w:pPr>
      <w:r>
        <w:rPr/>
        <w:t xml:space="preserve">При этом, в данной книге впервые полно определён механизм </w:t>
      </w:r>
      <w:r>
        <w:rPr>
          <w:i/>
        </w:rPr>
        <w:t>Шаблонов Мышления</w:t>
      </w:r>
      <w:r>
        <w:rPr/>
        <w:t xml:space="preserve"> человека. Я не буду опять же говорить о том, что этот механизм не только открыт мной почти лет десять назад и упомянут ещё в книге РСИ, но его понимание существует только в Темперологии. Для тех, кто занимается персоналом, знание шаблонов мышления неоценимо с позиции повышения КПД всей организации. Для меня крайне важно то, что данное знание показывает механизм возникновения сбоев, неприятностей, форс-мажоров в жизни человека, да и организаций – проблематики. Мало того, шаблон связывает воедино, проясняет роль и место в жизни человека таких понятий как </w:t>
      </w:r>
      <w:r>
        <w:rPr>
          <w:i/>
        </w:rPr>
        <w:t>система убеждений</w:t>
      </w:r>
      <w:r>
        <w:rPr/>
        <w:t xml:space="preserve">, </w:t>
      </w:r>
      <w:r>
        <w:rPr>
          <w:i/>
        </w:rPr>
        <w:t>Внутренний Мир</w:t>
      </w:r>
      <w:r>
        <w:rPr/>
        <w:t xml:space="preserve"> – и не на каком-то там «теоретическом» уровне, а выявляет сам механизм того, как они работают и к чему приводят. Итогом понимания </w:t>
      </w:r>
      <w:r>
        <w:rPr>
          <w:i/>
        </w:rPr>
        <w:t>Шаблона Мышления</w:t>
      </w:r>
      <w:r>
        <w:rPr/>
        <w:t xml:space="preserve"> является не просто вывод о том, «что проблемы в жизни не случайны», а даёт схему того, как именно и по каким законам они «не случайны». Этим знанием, опять же, владеет только Темперология: только Темперология на основе знания этого механизма способна перевести проблематику из случайного её проявления – в рабочий инструмент. То есть, Темперология способна управлять возникновением, интенсивностью и направленностью «проблем» – используя их энергию для реализации задач.</w:t>
      </w:r>
    </w:p>
    <w:p>
      <w:pPr>
        <w:pStyle w:val="Normal"/>
        <w:ind w:firstLine="720"/>
        <w:jc w:val="both"/>
        <w:rPr/>
      </w:pPr>
      <w:r>
        <w:rPr/>
        <w:t xml:space="preserve">Особого внимания заслуживает структура </w:t>
      </w:r>
      <w:r>
        <w:rPr>
          <w:i/>
        </w:rPr>
        <w:t>Стратегического Шаблона</w:t>
      </w:r>
      <w:r>
        <w:rPr/>
        <w:t xml:space="preserve">. Не стану говорить о его фундаментальности и важности. Скажу только о том, что он с философской позиции объясняет в корне внутренний конфликт человека, о котором так много говорят психологи. При этом, он проявляет и роль социальной среды и культуры в «жизненном пути» человека, его быту и определяет путь выхода из </w:t>
      </w:r>
      <w:r>
        <w:rPr>
          <w:i/>
        </w:rPr>
        <w:t>программы</w:t>
      </w:r>
      <w:r>
        <w:rPr/>
        <w:t>. По сути, это колоссальный механизм, понимание которого позволяет человеку начать говорить о собственной индивидуальности – в противном случае, говоря «я – индивидуальность», он сильно заблуждается. Осознание Стратегического Шаблона кардинально переворачивает и точку зрения на происходящие в обществе процессы, ритуалы, по иному оцениваются «ценности общества» – и в итоге, способно кардинально изменить мировоззрение в отношении социальных взаимодействий. И опять же, этот механизм создан и существует в своей целостности только в Темперологии.</w:t>
      </w:r>
    </w:p>
    <w:p>
      <w:pPr>
        <w:pStyle w:val="2"/>
        <w:rPr/>
      </w:pPr>
      <w:r>
        <w:rPr>
          <w:rFonts w:cs="Garamond" w:ascii="Garamond" w:hAnsi="Garamond"/>
        </w:rPr>
        <w:t xml:space="preserve">Ключевым инструментом и понятием Темперологии является </w:t>
      </w:r>
      <w:r>
        <w:rPr>
          <w:rFonts w:cs="Garamond" w:ascii="Garamond" w:hAnsi="Garamond"/>
          <w:i/>
        </w:rPr>
        <w:t>Отношение</w:t>
      </w:r>
      <w:r>
        <w:rPr>
          <w:rFonts w:cs="Garamond" w:ascii="Garamond" w:hAnsi="Garamond"/>
        </w:rPr>
        <w:t xml:space="preserve">, и сопутствующее ему понятие </w:t>
      </w:r>
      <w:r>
        <w:rPr>
          <w:rFonts w:cs="Garamond" w:ascii="Garamond" w:hAnsi="Garamond"/>
          <w:i/>
        </w:rPr>
        <w:t>Сонастройка</w:t>
      </w:r>
      <w:r>
        <w:rPr>
          <w:rFonts w:cs="Garamond" w:ascii="Garamond" w:hAnsi="Garamond"/>
        </w:rPr>
        <w:t xml:space="preserve">. Достаточно не сложный инструмент, служащий для формирования собственного мнения, выхода из ЦДП и формирования собственного </w:t>
      </w:r>
      <w:r>
        <w:rPr>
          <w:rFonts w:cs="Garamond" w:ascii="Garamond" w:hAnsi="Garamond"/>
          <w:i/>
        </w:rPr>
        <w:t>Пространства Мышления</w:t>
      </w:r>
      <w:r>
        <w:rPr>
          <w:rFonts w:cs="Garamond" w:ascii="Garamond" w:hAnsi="Garamond"/>
        </w:rPr>
        <w:t>. Наверно, тут хвастаться не буду, просто скажу, что этот инструмент возвращает веру в себя и даёт силу людям мыслящим, нередко притесняемым зачастую грубыми тактическими выпадами в их адрес. То есть, этот инструмент позволяет в полной мере «развернуть» силу своей ментальности так, что она проявляется в реальности и способна не просто противостоять, но и контролировать более грубые процессы. Думаю, что в данном аспекте Темперология сделала подарок интеллигенции и мыслящим людям, в меру своей развитости не способным тактически противостоять хамству и подлости; можно сказать, принципом Отношения и Сонастройки Темперология возвращает таким людям жизнь и «место под солнцем». Не больше и не меньше.</w:t>
      </w:r>
    </w:p>
    <w:p>
      <w:pPr>
        <w:pStyle w:val="Normal"/>
        <w:ind w:firstLine="720"/>
        <w:jc w:val="both"/>
        <w:rPr/>
      </w:pPr>
      <w:r>
        <w:rPr/>
        <w:t xml:space="preserve">Также в этой книге впервые в развёрнутой форме, с сохранением исходных названий прописаны Базовые Уровни мышления. Наверно, не надо рассказывать, что Базовые Уровни сегодня многими практиками от науки и бизнеса признаются крайне удобным и эффективным инструментом, одним из самых простых и точных описаний социальных групп по их моделям мышления. Их применение видно и в рекламе на ТВ, и в организации работы некоторых структур. Впервые Базовые Уровни были опубликованы в книге РСИ аж в 2001 году, и сразу стали популярными. Поэтому о них говорить не буду. А вот раскрытие обществу существования уровня Нищих является для многих сенсацией: как показывает практика, в окружении многих присутствуют представители этого уровня. В своё время, именно открытие этого уровня позволило говорить о завершённости ЭССЛ – применимости во всех ситуациях социальных взаимодействий. Между тем, чёткое определение этого уровня имеет не только личное значение для каждого человека – но выходит в макро масштаб. Многие процессы в нашем международном сообществе становятся предельно ясны – от коррупции, волнений во Франции и Дании, до поведения сегодняшней администрации Грузии. Причём, в примерах проявления, уровень Нищих не нуждается: только слепой их не заметит. Причём, этот уровень не только исчерпывающе изучен – но и выработаны схемы управления им. В книге предложены только те схемы, которые необходимы отдельному человеку для применения в жизни. Можно сказать, что и открытие данного уровня во многом меняет взгляды на происходящие в обществе процессы. Таким образом, Темперология – единственное направление, имеющее полное представление об этом уровне, способно помочь человеку избежать «сей чаши». Когда говорят о том, что направление должно быть полезно и нужно людям непосредственно в их жизни, могу сказать: если бы в Темперологии был открыт только уровень Нищих, то и в этом случае Темперология была бы крайне необходима – человеку, столкнувшемуся с уровнем Нищих, просто больше не к кому и не к чему обратиться, кроме как к Темперологии. </w:t>
      </w:r>
    </w:p>
    <w:p>
      <w:pPr>
        <w:pStyle w:val="Normal"/>
        <w:ind w:firstLine="720"/>
        <w:jc w:val="both"/>
        <w:rPr/>
      </w:pPr>
      <w:r>
        <w:rPr/>
        <w:t xml:space="preserve">И, конечно, </w:t>
      </w:r>
      <w:r>
        <w:rPr>
          <w:i/>
        </w:rPr>
        <w:t>Уровни Целостности</w:t>
      </w:r>
      <w:r>
        <w:rPr/>
        <w:t xml:space="preserve">. Какая из известных вам систем или наук, например, может дать вам столь чёткое понимание картины того, чем в жизни заниматься и на что обратить внимание, чтобы быть целостной, счастливой личностью, как не Уровни Целостности? Я, честно говоря, таких не знаю. Может они конечно есть, но лично я ничего даже близкого не встречал. Не спорю, много умных мыслей существует в разных системах – но на вопрос о том, почему мне стало скучно жить или почему я чувствую бессмысленность своей жизни, кроме Темперологии точного ответа и направления выхода никто не даст. При этом, колоссальная по объёму Темперология так легко и просто сворачивается в понятные даже ребёнку «сферы» и матрицы Уровней Целостности – полного описания состояния жизни человека, да и самого человека. Я особенно горжусь таким адаптированным под пользователя «инструментом». И опять же, кроме Темперологии пути к </w:t>
      </w:r>
      <w:r>
        <w:rPr>
          <w:i/>
        </w:rPr>
        <w:t xml:space="preserve">целостности </w:t>
      </w:r>
      <w:r>
        <w:rPr/>
        <w:t>– сегодня мало кто покажет, зато много, кто об этом расскажет. А Темперология показывает – и даже даёт инструмент.</w:t>
      </w:r>
    </w:p>
    <w:p>
      <w:pPr>
        <w:pStyle w:val="2"/>
        <w:rPr/>
      </w:pPr>
      <w:r>
        <w:rPr>
          <w:rFonts w:cs="Garamond" w:ascii="Garamond" w:hAnsi="Garamond"/>
        </w:rPr>
        <w:t xml:space="preserve">Таким образом, Темперология – это философская система, позволяющая человеку достигнуть состояния </w:t>
      </w:r>
      <w:r>
        <w:rPr>
          <w:rFonts w:cs="Garamond" w:ascii="Garamond" w:hAnsi="Garamond"/>
          <w:i/>
        </w:rPr>
        <w:t>Темпер</w:t>
      </w:r>
      <w:r>
        <w:rPr>
          <w:rFonts w:cs="Garamond" w:ascii="Garamond" w:hAnsi="Garamond"/>
        </w:rPr>
        <w:t xml:space="preserve">: привести в гармонию собственные Уровни Целостности, с одной стороны, а с другой – выстроить сбалансированную пирамиду собственного </w:t>
      </w:r>
      <w:r>
        <w:rPr>
          <w:rFonts w:cs="Garamond" w:ascii="Garamond" w:hAnsi="Garamond"/>
          <w:i/>
        </w:rPr>
        <w:t>Пространства Мышления</w:t>
      </w:r>
      <w:r>
        <w:rPr>
          <w:rFonts w:cs="Garamond" w:ascii="Garamond" w:hAnsi="Garamond"/>
        </w:rPr>
        <w:t xml:space="preserve">, </w:t>
      </w:r>
      <w:r>
        <w:rPr>
          <w:rFonts w:cs="Garamond" w:ascii="Garamond" w:hAnsi="Garamond"/>
          <w:i/>
        </w:rPr>
        <w:t>Территории жизни</w:t>
      </w:r>
      <w:r>
        <w:rPr>
          <w:rFonts w:cs="Garamond" w:ascii="Garamond" w:hAnsi="Garamond"/>
        </w:rPr>
        <w:t xml:space="preserve"> и </w:t>
      </w:r>
      <w:r>
        <w:rPr>
          <w:rFonts w:cs="Garamond" w:ascii="Garamond" w:hAnsi="Garamond"/>
          <w:i/>
        </w:rPr>
        <w:t>жизненной проблематики</w:t>
      </w:r>
      <w:r>
        <w:rPr>
          <w:rFonts w:cs="Garamond" w:ascii="Garamond" w:hAnsi="Garamond"/>
        </w:rPr>
        <w:t xml:space="preserve">, – и посредством этого сформировать такие жизненные условия, которые более всего отвечают индивидуальным особенностям человека. При этом, Темперология считает оптимальной и правильной жизнь, наполненной событиями и эмоциями – подразумевает непрерывную динамику развития человека к собственному </w:t>
      </w:r>
      <w:r>
        <w:rPr>
          <w:rFonts w:cs="Garamond" w:ascii="Garamond" w:hAnsi="Garamond"/>
          <w:i/>
        </w:rPr>
        <w:t>Я</w:t>
      </w:r>
      <w:r>
        <w:rPr>
          <w:rFonts w:cs="Garamond" w:ascii="Garamond" w:hAnsi="Garamond"/>
        </w:rPr>
        <w:t>, уникальности.</w:t>
      </w:r>
    </w:p>
    <w:p>
      <w:pPr>
        <w:sectPr>
          <w:footerReference w:type="default" r:id="rId30"/>
          <w:type w:val="nextPage"/>
          <w:pgSz w:w="11906" w:h="16838"/>
          <w:pgMar w:left="1701" w:right="851" w:gutter="0" w:header="0" w:top="1134" w:footer="720" w:bottom="1134"/>
          <w:pgNumType w:fmt="decimal"/>
          <w:formProt w:val="false"/>
          <w:textDirection w:val="lrTb"/>
          <w:docGrid w:type="default" w:linePitch="360" w:charSpace="0"/>
        </w:sectPr>
        <w:pStyle w:val="Normal"/>
        <w:ind w:firstLine="720"/>
        <w:jc w:val="both"/>
        <w:rPr>
          <w:rFonts w:ascii="Garamond" w:hAnsi="Garamond" w:cs="Garamond"/>
        </w:rPr>
      </w:pPr>
      <w:r>
        <w:rPr>
          <w:rFonts w:cs="Garamond"/>
        </w:rPr>
      </w:r>
    </w:p>
    <w:p>
      <w:pPr>
        <w:pStyle w:val="Normal"/>
        <w:ind w:firstLine="720"/>
        <w:jc w:val="both"/>
        <w:rPr/>
      </w:pPr>
      <w:r>
        <w:rPr/>
      </w:r>
    </w:p>
    <w:p>
      <w:pPr>
        <w:pStyle w:val="Normal"/>
        <w:jc w:val="center"/>
        <w:rPr>
          <w:b/>
          <w:b/>
        </w:rPr>
      </w:pPr>
      <w:r>
        <w:rPr>
          <w:b/>
        </w:rPr>
        <w:t>КРОНИН С. И.</w:t>
      </w:r>
    </w:p>
    <w:p>
      <w:pPr>
        <w:pStyle w:val="Normal"/>
        <w:jc w:val="center"/>
        <w:rPr/>
      </w:pPr>
      <w:r>
        <w:rPr/>
        <w:t>ТЕМПЕРОЛОГИЯ:</w:t>
      </w:r>
    </w:p>
    <w:p>
      <w:pPr>
        <w:pStyle w:val="Normal"/>
        <w:jc w:val="center"/>
        <w:rPr/>
      </w:pPr>
      <w:r>
        <w:rPr/>
        <w:t>МАНИФЕСТ СРЕДНЕГО КЛАССА</w:t>
      </w:r>
    </w:p>
    <w:p>
      <w:pPr>
        <w:pStyle w:val="Normal"/>
        <w:jc w:val="center"/>
        <w:rPr/>
      </w:pPr>
      <w:r>
        <w:rPr/>
      </w:r>
    </w:p>
    <w:p>
      <w:pPr>
        <w:pStyle w:val="Heading2"/>
        <w:ind w:hanging="0"/>
        <w:jc w:val="center"/>
        <w:rPr>
          <w:rFonts w:ascii="Garamond" w:hAnsi="Garamond" w:cs="Garamond"/>
        </w:rPr>
      </w:pPr>
      <w:r>
        <w:rPr>
          <w:rFonts w:cs="Garamond" w:ascii="Garamond" w:hAnsi="Garamond"/>
        </w:rPr>
        <w:t>Русская философия</w:t>
      </w:r>
    </w:p>
    <w:p>
      <w:pPr>
        <w:pStyle w:val="Normal"/>
        <w:jc w:val="center"/>
        <w:rPr>
          <w:rFonts w:ascii="Garamond" w:hAnsi="Garamond" w:cs="Garamond"/>
          <w:i/>
          <w:i/>
        </w:rPr>
      </w:pPr>
      <w:r>
        <w:rPr>
          <w:rFonts w:cs="Garamond"/>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hanging="0"/>
        <w:jc w:val="center"/>
        <w:rPr/>
      </w:pPr>
      <w:r>
        <w:rPr/>
      </w:r>
    </w:p>
    <w:p>
      <w:pPr>
        <w:pStyle w:val="TextBodyIndent"/>
        <w:ind w:hanging="0"/>
        <w:jc w:val="center"/>
        <w:rPr/>
      </w:pPr>
      <w:r>
        <w:rPr/>
        <w:t>Подписано в печать 10.11.08.</w:t>
      </w:r>
    </w:p>
    <w:p>
      <w:pPr>
        <w:pStyle w:val="TextBodyIndent"/>
        <w:ind w:hanging="0"/>
        <w:jc w:val="center"/>
        <w:rPr/>
      </w:pPr>
      <w:r>
        <w:rPr/>
        <w:t>Формат 60х90 1/16. Гарнитура «Школьная».</w:t>
      </w:r>
    </w:p>
    <w:p>
      <w:pPr>
        <w:pStyle w:val="TextBodyIndent"/>
        <w:ind w:hanging="0"/>
        <w:jc w:val="center"/>
        <w:rPr/>
      </w:pPr>
      <w:r>
        <w:rPr/>
        <w:t>Бумага газетная. Печать офсетная.</w:t>
      </w:r>
    </w:p>
    <w:p>
      <w:pPr>
        <w:pStyle w:val="TextBodyIndent"/>
        <w:ind w:hanging="0"/>
        <w:jc w:val="center"/>
        <w:rPr/>
      </w:pPr>
      <w:r>
        <w:rPr/>
        <w:t>Тираж 500 экз. Усл. печ. л. 20,0</w:t>
      </w:r>
    </w:p>
    <w:p>
      <w:pPr>
        <w:pStyle w:val="TextBodyIndent"/>
        <w:ind w:hanging="0"/>
        <w:jc w:val="center"/>
        <w:rPr/>
      </w:pPr>
      <w:r>
        <w:rPr/>
        <w:t>Заказ № 73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ОО «Издательство СФЕРО»</w:t>
      </w:r>
    </w:p>
    <w:p>
      <w:pPr>
        <w:pStyle w:val="Normal"/>
        <w:jc w:val="center"/>
        <w:rPr/>
      </w:pPr>
      <w:r>
        <w:rPr/>
        <w:t>125047, г. Москва, Тверская-Ямская 3-я ул., д.5</w:t>
      </w:r>
    </w:p>
    <w:p>
      <w:pPr>
        <w:pStyle w:val="Normal"/>
        <w:jc w:val="center"/>
        <w:rPr/>
      </w:pPr>
      <w:r>
        <w:rPr/>
        <w:t>(495) 506-86-11</w:t>
      </w:r>
    </w:p>
    <w:p>
      <w:pPr>
        <w:pStyle w:val="Normal"/>
        <w:jc w:val="center"/>
        <w:rPr/>
      </w:pPr>
      <w:r>
        <w:rPr/>
        <w:t>Наши электронные адреса:</w:t>
      </w:r>
    </w:p>
    <w:p>
      <w:pPr>
        <w:pStyle w:val="Normal"/>
        <w:jc w:val="center"/>
        <w:rPr/>
      </w:pPr>
      <w:r>
        <w:rPr>
          <w:lang w:val="en-US"/>
        </w:rPr>
        <w:t>www</w:t>
      </w:r>
      <w:r>
        <w:rPr/>
        <w:t>.</w:t>
      </w:r>
      <w:r>
        <w:rPr>
          <w:lang w:val="en-US"/>
        </w:rPr>
        <w:t>rsgame</w:t>
      </w:r>
      <w:r>
        <w:rPr/>
        <w:t>.</w:t>
      </w:r>
      <w:r>
        <w:rPr>
          <w:lang w:val="en-US"/>
        </w:rPr>
        <w:t>com</w:t>
      </w:r>
    </w:p>
    <w:p>
      <w:pPr>
        <w:pStyle w:val="Normal"/>
        <w:jc w:val="center"/>
        <w:rPr>
          <w:lang w:val="en-US"/>
        </w:rPr>
      </w:pPr>
      <w:r>
        <w:rPr>
          <w:lang w:val="en-US"/>
        </w:rPr>
        <w:t>E-mail: sfero@rsgame.com</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hanging="0"/>
        <w:jc w:val="center"/>
        <w:rPr/>
      </w:pPr>
      <w:r>
        <w:rPr/>
        <w:t xml:space="preserve">Отпечатано в ФГУП «ПИК ВИНИТИ» </w:t>
      </w:r>
    </w:p>
    <w:p>
      <w:pPr>
        <w:pStyle w:val="Normal"/>
        <w:ind w:firstLine="720"/>
        <w:jc w:val="center"/>
        <w:rPr/>
      </w:pPr>
      <w:r>
        <w:rPr/>
        <w:t>Московская обл., г. Люберцы, Октябрьский пр-т, д.403</w:t>
      </w:r>
    </w:p>
    <w:sectPr>
      <w:footerReference w:type="default" r:id="rId3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Algerian">
    <w:altName w:val="comic"/>
    <w:charset w:val="cc"/>
    <w:family w:val="decorative"/>
    <w:pitch w:val="variable"/>
  </w:font>
  <w:font w:name="BM spiral Cap Cyr">
    <w:altName w:val="Times New Roman"/>
    <w:charset w:val="00"/>
    <w:family w:val="auto"/>
    <w:pitch w:val="variable"/>
  </w:font>
  <w:font w:name="Arthur Gothic">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62255" cy="207645"/>
              <wp:effectExtent l="0" t="0" r="0" b="0"/>
              <wp:wrapSquare wrapText="largest"/>
              <wp:docPr id="15"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62255" cy="207645"/>
              <wp:effectExtent l="0" t="0" r="0" b="0"/>
              <wp:wrapSquare wrapText="largest"/>
              <wp:docPr id="16" name="Frame1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62255" cy="207645"/>
              <wp:effectExtent l="0" t="0" r="0" b="0"/>
              <wp:wrapSquare wrapText="largest"/>
              <wp:docPr id="27" name="Frame1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62255" cy="207645"/>
              <wp:effectExtent l="0" t="0" r="0" b="0"/>
              <wp:wrapSquare wrapText="largest"/>
              <wp:docPr id="28" name="Frame1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62255" cy="207645"/>
              <wp:effectExtent l="0" t="0" r="0" b="0"/>
              <wp:wrapSquare wrapText="largest"/>
              <wp:docPr id="29" name="Frame1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763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260"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260"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526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5260" cy="207645"/>
              <wp:effectExtent l="0" t="0" r="0" b="0"/>
              <wp:wrapSquare wrapText="largest"/>
              <wp:docPr id="12"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5260" cy="207645"/>
              <wp:effectExtent l="0" t="0" r="0" b="0"/>
              <wp:wrapSquare wrapText="largest"/>
              <wp:docPr id="13"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ind w:firstLine="720"/>
      <w:jc w:val="both"/>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sz w:val="16"/>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720"/>
      <w:jc w:val="center"/>
    </w:pPr>
    <w:rPr>
      <w:rFonts w:ascii="Bookman Old Style" w:hAnsi="Bookman Old Style" w:cs="Bookman Old Style"/>
      <w:b/>
      <w:sz w:val="28"/>
    </w:rPr>
  </w:style>
  <w:style w:type="paragraph" w:styleId="TextBody">
    <w:name w:val="Body Text"/>
    <w:basedOn w:val="Normal"/>
    <w:pPr>
      <w:spacing w:before="0" w:after="12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Bookman Old Style" w:hAnsi="Bookman Old Style" w:cs="Bookman Old Style"/>
    </w:rPr>
  </w:style>
  <w:style w:type="paragraph" w:styleId="3">
    <w:name w:val="Основной текст с отступом 3"/>
    <w:basedOn w:val="Normal"/>
    <w:qFormat/>
    <w:pPr>
      <w:ind w:firstLine="720"/>
      <w:jc w:val="both"/>
    </w:pPr>
    <w:rPr>
      <w:sz w:val="20"/>
    </w:rPr>
  </w:style>
  <w:style w:type="paragraph" w:styleId="Subtitle">
    <w:name w:val="Subtitle"/>
    <w:basedOn w:val="Normal"/>
    <w:next w:val="TextBody"/>
    <w:qFormat/>
    <w:pPr>
      <w:jc w:val="both"/>
    </w:pPr>
    <w:rPr>
      <w:rFonts w:ascii="Bookman Old Style" w:hAnsi="Bookman Old Style" w:cs="Bookman Old Style"/>
      <w:b/>
      <w:sz w:val="28"/>
    </w:rPr>
  </w:style>
  <w:style w:type="paragraph" w:styleId="21">
    <w:name w:val="Основной текст 2"/>
    <w:basedOn w:val="Normal"/>
    <w:qFormat/>
    <w:pPr>
      <w:jc w:val="both"/>
    </w:pPr>
    <w:rPr>
      <w:rFonts w:ascii="Bookman Old Style" w:hAnsi="Bookman Old Style" w:cs="Bookman Old Style"/>
    </w:rPr>
  </w:style>
  <w:style w:type="paragraph" w:styleId="31">
    <w:name w:val="Основной текст 3"/>
    <w:basedOn w:val="Normal"/>
    <w:qFormat/>
    <w:pPr>
      <w:jc w:val="center"/>
    </w:pPr>
    <w:rPr>
      <w:rFonts w:ascii="Arial" w:hAnsi="Arial" w:cs="Arial"/>
      <w:i/>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ookman Old Style" w:hAnsi="Bookman Old Style" w:cs="Bookman Old Style"/>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47:00Z</dcterms:created>
  <dc:creator>т</dc:creator>
  <dc:description/>
  <dc:language>en-US</dc:language>
  <cp:lastModifiedBy>Темпер</cp:lastModifiedBy>
  <cp:lastPrinted>2008-11-05T01:55:00Z</cp:lastPrinted>
  <dcterms:modified xsi:type="dcterms:W3CDTF">2009-01-12T22:39:00Z</dcterms:modified>
  <cp:revision>24</cp:revision>
  <dc:subject/>
  <dc:title>Лекция была назначена на семь вечера</dc:title>
</cp:coreProperties>
</file>