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УДК 159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>95 ББК 53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>57 К93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Курлов Г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>П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Web"/>
        <w:spacing w:before="0" w:after="40"/>
        <w:ind w:firstLine="284"/>
        <w:rPr>
          <w:b/>
          <w:b/>
          <w:bCs/>
          <w:spacing w:val="2"/>
          <w:sz w:val="36"/>
          <w:szCs w:val="36"/>
        </w:rPr>
      </w:pPr>
      <w:r>
        <w:rPr>
          <w:b/>
          <w:bCs/>
          <w:spacing w:val="2"/>
          <w:sz w:val="36"/>
          <w:szCs w:val="36"/>
        </w:rPr>
        <w:t>Путь к Дураку</w:t>
      </w:r>
      <w:r>
        <w:rPr>
          <w:b/>
          <w:bCs/>
          <w:color w:val="FF0000"/>
          <w:spacing w:val="2"/>
          <w:sz w:val="36"/>
          <w:szCs w:val="36"/>
        </w:rPr>
        <w:t>.</w:t>
      </w:r>
      <w:r>
        <w:rPr>
          <w:b/>
          <w:bCs/>
          <w:spacing w:val="2"/>
          <w:sz w:val="36"/>
          <w:szCs w:val="36"/>
        </w:rPr>
        <w:t xml:space="preserve"> Философия Смеха</w:t>
      </w:r>
      <w:r>
        <w:rPr>
          <w:b/>
          <w:bCs/>
          <w:color w:val="FF0000"/>
          <w:spacing w:val="2"/>
          <w:sz w:val="36"/>
          <w:szCs w:val="36"/>
        </w:rPr>
        <w:t>.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  <w:sz w:val="36"/>
          <w:szCs w:val="36"/>
        </w:rPr>
      </w:pPr>
      <w:r>
        <w:rPr>
          <w:b/>
          <w:bCs/>
          <w:spacing w:val="2"/>
          <w:sz w:val="36"/>
          <w:szCs w:val="36"/>
        </w:rPr>
      </w:r>
    </w:p>
    <w:p>
      <w:pPr>
        <w:pStyle w:val="NormalWeb"/>
        <w:spacing w:before="0" w:after="40"/>
        <w:ind w:firstLine="284"/>
        <w:rPr/>
      </w:pPr>
      <w:r>
        <w:rPr>
          <w:b/>
          <w:bCs/>
          <w:spacing w:val="2"/>
        </w:rPr>
        <w:t>Книга первая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</w:t>
      </w:r>
      <w:r>
        <w:rPr>
          <w:b/>
          <w:color w:val="FF0000"/>
          <w:spacing w:val="2"/>
        </w:rPr>
        <w:t>.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оф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М</w:t>
      </w:r>
      <w:r>
        <w:rPr>
          <w:b/>
          <w:color w:val="FF0000"/>
          <w:spacing w:val="2"/>
        </w:rPr>
        <w:t>.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ИД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оф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2004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384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Художник Андрей Гавриленк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Эта книга написана вовсе не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быть просто прочитанн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ё бесполезно храни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ею надо пользоватьс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Он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ызов незыблемому стереотипу твоего существова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клятье для твоего поко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ещё большее проклятье для твоей сует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смешка над твоей серьёзностью и приговор твоей значимост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Сверхзадача этой книг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азрушить твой сон и стать гвоздем в твоей задниц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ячески мешая заснуть снов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Эта книг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вой пропуск в тебя же само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а о Смехе и для Смех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а о Боге и для Бог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это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а о Тебе и для Теб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о это всего лишь книг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без тебя она просто мусор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ожешь отнестись к ней безо всякого уважения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разрисовывай её фломастер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пай на неё жиром и ча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итай её исключительно в туал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главн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зволь ей работать с тобой и разреши себе играть с не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Если ты смелый человек</w:t>
      </w:r>
      <w:r>
        <w:rPr>
          <w:b/>
          <w:color w:val="FF0000"/>
          <w:spacing w:val="2"/>
        </w:rPr>
        <w:t>...</w:t>
      </w:r>
      <w:r>
        <w:br w:type="page"/>
      </w:r>
    </w:p>
    <w:p>
      <w:pPr>
        <w:pStyle w:val="NormalWeb"/>
        <w:spacing w:before="0" w:after="40"/>
        <w:ind w:left="5040" w:firstLine="284"/>
        <w:rPr>
          <w:spacing w:val="2"/>
        </w:rPr>
      </w:pPr>
      <w:r>
        <w:rPr>
          <w:b/>
          <w:bCs/>
          <w:i/>
          <w:iCs/>
          <w:spacing w:val="2"/>
        </w:rPr>
        <w:t xml:space="preserve">Людмиле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другу и помощнику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бесконечно милому мне человеку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без которого эта книга просто не смогла бы состояться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Эта книг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гр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гра для тебя и игра с тоб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важаемый читател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иг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ую тебе никто не в силах навязать и которая состоится лишь в том случа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ты себе это позволиш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о хочу сразу предупредить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если ты </w:t>
      </w:r>
      <w:r>
        <w:rPr>
          <w:i/>
          <w:iCs/>
          <w:color w:val="800080"/>
          <w:spacing w:val="2"/>
        </w:rPr>
        <w:t>можешь</w:t>
      </w:r>
      <w:r>
        <w:rPr>
          <w:spacing w:val="2"/>
        </w:rPr>
        <w:t xml:space="preserve"> не играть в неё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лучше не игра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</w:t>
      </w:r>
      <w:r>
        <w:rPr>
          <w:i/>
          <w:iCs/>
          <w:color w:val="800080"/>
          <w:spacing w:val="2"/>
        </w:rPr>
        <w:t>можешь</w:t>
      </w:r>
      <w:r>
        <w:rPr>
          <w:spacing w:val="2"/>
        </w:rPr>
        <w:t xml:space="preserve"> не читать эту книг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и не читай е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жалуйст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бо последствия для тебя могут оказаться самыми непредсказуемыми и необратимым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статься прежним тебе вряд ли удастс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днако если твоей смелости всё же хватит для участия в предлагаемой иг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ты сможешь постепенно превратить в неё всю свою жиз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у тебя появится реальный шанс стать Хозяино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Хозяином ког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Или чег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Прежде всег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амого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отсю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следств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зяином своего окруж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воей Вселенно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FF0000"/>
          <w:spacing w:val="2"/>
        </w:rPr>
        <w:t>...</w:t>
      </w:r>
      <w:r>
        <w:rPr>
          <w:spacing w:val="2"/>
        </w:rPr>
        <w:t>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ы совершенно прав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у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тус Волшебника и никак не меньш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как же инач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едь именно от имени</w:t>
      </w:r>
      <w:r>
        <w:rPr>
          <w:b/>
          <w:bCs/>
          <w:spacing w:val="2"/>
        </w:rPr>
        <w:t xml:space="preserve"> Школы Волшебников</w:t>
      </w:r>
      <w:r>
        <w:rPr>
          <w:spacing w:val="2"/>
        </w:rPr>
        <w:t xml:space="preserve"> я сейчас говорю с тоб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раз за кулисы этого необычного образования я и предлагаю загляну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ав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а всего лишь одним глазк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ы уж не обессуд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дь что на бумаге увидеть 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роме привычных закорючек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У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не передать ими тех ощущ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огут появиться лишь в непосредственном игровом процесс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бучающе-разучаюше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ограммы нашей школы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этому книг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лагаемая твоему вниман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 известном смысле авантюр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м более что по сути это и не книга вовс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лишь собранный воедино методический матери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й реально выдаётся на занятиях </w:t>
      </w:r>
      <w:r>
        <w:rPr>
          <w:i/>
          <w:iCs/>
          <w:color w:val="800080"/>
          <w:spacing w:val="2"/>
        </w:rPr>
        <w:t xml:space="preserve">Альтер-Школы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меющиеся Волшебники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А вот сумело ли э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обрание волшебных премудросте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тать книго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ешать уже теб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о несомн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редставление о самой школе у тебя появи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щё меньше сомнений вызывает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элементарно прост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фантастически трансформирующие техни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ложенные т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егко могут быть тобой усвоен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главн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ы одним из первых узнае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им удивительным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нутренним кладом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обладае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е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бе будет подробно рассказа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им правильно распоряди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проявить его волшебные каче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благодаря ему измениться самому и дать аналогичный шанс окружающим тебя людя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А теперь не удивляйся и не спеши считать себя обманут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бо я скажу тебе название твоег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нутреннего сокровищ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bCs/>
          <w:spacing w:val="2"/>
        </w:rPr>
        <w:t xml:space="preserve"> это твой СМЕХ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енно </w:t>
      </w:r>
      <w:r>
        <w:rPr>
          <w:i/>
          <w:iCs/>
          <w:color w:val="800080"/>
          <w:spacing w:val="2"/>
        </w:rPr>
        <w:t xml:space="preserve">смех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это и есть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заложено в основу нашей школ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е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чень скоро ты узнае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это качество лежит также в основании всего нашего Мир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тот механиз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м ты неосознанно пользуешься каждый день </w:t>
      </w:r>
      <w:r>
        <w:rPr>
          <w:b/>
          <w:color w:val="0000FF"/>
          <w:spacing w:val="2"/>
        </w:rPr>
        <w:t>(</w:t>
      </w:r>
      <w:r>
        <w:rPr>
          <w:spacing w:val="2"/>
        </w:rPr>
        <w:t>мне очень хочется на это надеяться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не подозревая ни о его потенциальных возможност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 о его значении для твоей духовной эволюци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роме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ы узнае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и на каком именно языке тебе следу ет общаться со своими неприятност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горяч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юбимыми болячкам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со всеми прочими внутренним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онстрам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трашилкам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бе откроется сокровенная тайна </w:t>
      </w:r>
      <w:r>
        <w:rPr>
          <w:i/>
          <w:iCs/>
          <w:color w:val="800080"/>
          <w:spacing w:val="2"/>
        </w:rPr>
        <w:t>всех проблем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и в какой-то момент привычная неприязнь и страх перед ними сменятся широко распростёртыми дружескими объятьям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Ты узнае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прос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ыть счастливым человеком и как естественно быть человеком успешным и здоровы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скорее вс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сказанно удивишься 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мало надо для этого делат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гляни в себя и реш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тоит ли тебе присоединяться к на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А нас уже много на этом пут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ющихся Волшебник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 которым н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ипну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евзгоды и неприят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за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о страшной сил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устремляются удача и успе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хочеш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тановись и ты в ряды этих истинных кандидатов в</w:t>
      </w:r>
      <w:r>
        <w:rPr>
          <w:b/>
          <w:bCs/>
          <w:spacing w:val="2"/>
        </w:rPr>
        <w:t xml:space="preserve"> настоящие Дураки</w:t>
      </w:r>
      <w:r>
        <w:rPr>
          <w:b/>
          <w:bCs/>
          <w:color w:val="FF0000"/>
          <w:spacing w:val="2"/>
        </w:rPr>
        <w:t>.</w:t>
      </w:r>
      <w:r>
        <w:br w:type="page"/>
      </w:r>
    </w:p>
    <w:p>
      <w:pPr>
        <w:pStyle w:val="Heading3"/>
        <w:spacing w:before="0" w:after="40"/>
        <w:ind w:firstLine="284"/>
        <w:jc w:val="center"/>
        <w:rPr>
          <w:spacing w:val="2"/>
        </w:rPr>
      </w:pPr>
      <w:r>
        <w:rPr>
          <w:spacing w:val="2"/>
        </w:rPr>
        <w:t>КАК ПОЛЬЗОВАТЬСЯ ЭТОЙ КНИГОЙ</w:t>
        <w:br/>
      </w:r>
      <w:r>
        <w:rPr>
          <w:color w:val="0000FF"/>
          <w:spacing w:val="2"/>
          <w:sz w:val="20"/>
          <w:szCs w:val="20"/>
        </w:rPr>
        <w:t>(</w:t>
      </w:r>
      <w:r>
        <w:rPr>
          <w:spacing w:val="2"/>
          <w:sz w:val="20"/>
          <w:szCs w:val="20"/>
        </w:rPr>
        <w:t>и стоит ли это делать вообще</w:t>
      </w:r>
      <w:r>
        <w:rPr>
          <w:color w:val="0000FF"/>
          <w:spacing w:val="2"/>
          <w:sz w:val="20"/>
          <w:szCs w:val="20"/>
        </w:rPr>
        <w:t>)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Хочу сразу предупредить т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важаемый читател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а протяжении всего нашего общения я намерен совершенно безбожно и абсолютно безответственно </w:t>
      </w:r>
      <w:r>
        <w:rPr>
          <w:i/>
          <w:iCs/>
          <w:color w:val="800080"/>
          <w:spacing w:val="2"/>
        </w:rPr>
        <w:t>врать</w:t>
      </w:r>
      <w:r>
        <w:rPr>
          <w:spacing w:val="2"/>
        </w:rPr>
        <w:t xml:space="preserve"> теб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Более тог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я уже давно начал это дел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квально с первых прочитанных тобою слов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А как же инач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едь именно ты вынуждаешь меня общаться с тобой на э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а единственно понятном тебе язык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языке лж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Д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 языке сл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языке нашего у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то в этом мире может быть более коварным и нечестным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FF0000"/>
          <w:spacing w:val="2"/>
        </w:rPr>
        <w:t>...</w:t>
      </w:r>
      <w:r>
        <w:rPr>
          <w:spacing w:val="2"/>
        </w:rPr>
        <w:t>Но всё же есть у нас шанс быть услышанными и понятыми друг друг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иначе какой бы смысл был в этой книге вообщ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Моя лож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ожет постепенно трансформироваться для тебя в правд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лишь по мере освоени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язык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этой правд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 мере освоения </w:t>
      </w:r>
      <w:r>
        <w:rPr>
          <w:i/>
          <w:iCs/>
          <w:color w:val="800080"/>
          <w:spacing w:val="2"/>
        </w:rPr>
        <w:t>языка ощущени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енно ощущения являются в нас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икогда не лж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и есть голос нашей интуи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шепот самой Вселен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прерывно звучащий в нашем тел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скаж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огда ты последний раз позволил себе его услышат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Признай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вер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вои предпочтения всё же отдан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голосу разум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языку логи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дь именно этому тебя обучали с самого детства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днако теплится у меня надеж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книга эта будет тобой не просто прочита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тольк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нят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как т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ажется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о и активно задействована в повседневной жизни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Что предлагаемые техники и технологии станут активными инструментами для превращения пространства твоего существования в пространство игр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по сут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для превращения пространства лжи в пространство правд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чё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ме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сключительно твоей правды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Той сам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растая сквозь тебя </w:t>
      </w:r>
      <w:r>
        <w:rPr>
          <w:i/>
          <w:iCs/>
          <w:color w:val="800080"/>
          <w:spacing w:val="2"/>
        </w:rPr>
        <w:t>истинным знанием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явленным в конкретных ощущени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конец-то и позволит нам общаться уже действительно на одном язык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языке Хозяина этого Ми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зыке самого Бога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Так ты поня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ак правильно пользоваться этой книгой</w:t>
      </w:r>
      <w:r>
        <w:rPr>
          <w:b/>
          <w:i/>
          <w:iCs/>
          <w:color w:val="0000FF"/>
          <w:spacing w:val="2"/>
        </w:rPr>
        <w:t>»?</w:t>
      </w:r>
      <w:r>
        <w:rPr>
          <w:spacing w:val="2"/>
        </w:rPr>
        <w:t xml:space="preserve"> Прави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ю нужно </w:t>
      </w:r>
      <w:r>
        <w:rPr>
          <w:i/>
          <w:iCs/>
          <w:color w:val="800080"/>
          <w:spacing w:val="2"/>
        </w:rPr>
        <w:t>пользоваться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Не просто чит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нимаясь привычной </w:t>
      </w:r>
      <w:r>
        <w:rPr>
          <w:i/>
          <w:iCs/>
          <w:color w:val="800080"/>
          <w:spacing w:val="2"/>
        </w:rPr>
        <w:t>ментальной мастурбацией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то есть абсолютно бесплодным самоудовлетворением своего у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</w:t>
      </w:r>
      <w:r>
        <w:rPr>
          <w:b/>
          <w:bCs/>
          <w:spacing w:val="2"/>
        </w:rPr>
        <w:t xml:space="preserve"> жить</w:t>
      </w:r>
      <w:r>
        <w:rPr>
          <w:spacing w:val="2"/>
        </w:rPr>
        <w:t xml:space="preserve"> в заданном темпе и в предлагаемых состояния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сто ж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лаждаясь самой жизнью и наслаждаясь собо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слаждающимся этой жизнью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ватит занима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ы уже сам знаешь ч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лиже к дел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начнём 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все уважающие себя Дура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те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 конца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ведь это самый действенный способ подвести тебя </w:t>
      </w:r>
      <w:r>
        <w:rPr>
          <w:i/>
          <w:iCs/>
          <w:color w:val="800080"/>
          <w:spacing w:val="2"/>
        </w:rPr>
        <w:t>к начал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Heading3"/>
        <w:widowControl w:val="false"/>
        <w:spacing w:before="120" w:after="120"/>
        <w:jc w:val="center"/>
        <w:rPr>
          <w:spacing w:val="2"/>
        </w:rPr>
      </w:pPr>
      <w:r>
        <w:rPr>
          <w:spacing w:val="2"/>
        </w:rPr>
        <w:t>ВАШ ПОСТСКРИПТУМ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Школ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ющиеся Волшебник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едставляется особым видом искусств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скусством ЖИТЬ не скул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радуясь жизн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новый вид творчеств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ворить своё счасть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ир в душе и благополуч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лучая удовольствие как от самого процесс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от его результат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скусство быть Хозяином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е</w:t>
      </w:r>
      <w:r>
        <w:rPr>
          <w:b/>
          <w:bCs/>
          <w:spacing w:val="2"/>
        </w:rPr>
        <w:t xml:space="preserve"> её</w:t>
      </w:r>
      <w:r>
        <w:rPr>
          <w:spacing w:val="2"/>
        </w:rPr>
        <w:t xml:space="preserve"> выкидыше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Долго и бесполезно искать сло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ми можно выразить впечатления от первой ступени школ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ющиеся Волшебни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 учил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чего говорить не над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еискушённому простыми словами объяснить невозмож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ё гениальное не только прос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ещё и весе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расиво и эффективн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Ваш ещё не старый старик Володя</w:t>
      </w:r>
    </w:p>
    <w:p>
      <w:pPr>
        <w:pStyle w:val="Normal"/>
        <w:spacing w:before="0" w:after="40"/>
        <w:ind w:firstLine="284"/>
        <w:rPr>
          <w:color w:val="800080"/>
          <w:spacing w:val="2"/>
        </w:rPr>
      </w:pPr>
      <w:r>
        <w:rPr>
          <w:color w:val="800080"/>
          <w:spacing w:val="2"/>
        </w:rPr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Творец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звучит гордо</w:t>
      </w:r>
      <w:r>
        <w:rPr>
          <w:b/>
          <w:color w:val="FF0000"/>
          <w:spacing w:val="2"/>
        </w:rPr>
        <w:t>!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Что может быть выше творческой сил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ая заставляет нас ж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юб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зидать и творить неимоверные чудеса -Спасибо</w:t>
      </w:r>
      <w:r>
        <w:rPr>
          <w:b/>
          <w:color w:val="FF0000"/>
          <w:spacing w:val="2"/>
        </w:rPr>
        <w:t>!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Евгения Рак</w:t>
      </w:r>
    </w:p>
    <w:p>
      <w:pPr>
        <w:pStyle w:val="Normal"/>
        <w:spacing w:before="0" w:after="40"/>
        <w:ind w:firstLine="284"/>
        <w:rPr>
          <w:color w:val="800080"/>
          <w:spacing w:val="2"/>
        </w:rPr>
      </w:pPr>
      <w:r>
        <w:rPr>
          <w:color w:val="800080"/>
          <w:spacing w:val="2"/>
        </w:rPr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FF0000"/>
          <w:spacing w:val="2"/>
        </w:rPr>
        <w:t>...</w:t>
      </w:r>
      <w:r>
        <w:rPr>
          <w:spacing w:val="2"/>
        </w:rPr>
        <w:t>Я вас создала в своей жизни именно тог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сё стало невыносимы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эта фраза из распечаток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становите Земл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я сойду</w:t>
      </w:r>
      <w:r>
        <w:rPr>
          <w:b/>
          <w:i/>
          <w:iCs/>
          <w:color w:val="FF0000"/>
          <w:spacing w:val="2"/>
        </w:rPr>
        <w:t>!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именно про мен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FF0000"/>
          <w:spacing w:val="2"/>
        </w:rPr>
        <w:t>...</w:t>
      </w:r>
      <w:r>
        <w:rPr>
          <w:spacing w:val="2"/>
        </w:rPr>
        <w:t>Мне было страшн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непонятно куда исчезают мои друзь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чему многое меняетс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 в ту сторону</w:t>
      </w:r>
      <w:r>
        <w:rPr>
          <w:b/>
          <w:color w:val="0000FF"/>
          <w:spacing w:val="2"/>
        </w:rPr>
        <w:t>»;</w:t>
      </w:r>
      <w:r>
        <w:rPr>
          <w:spacing w:val="2"/>
        </w:rPr>
        <w:t xml:space="preserve"> я не поним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 какой причине любимый человек ведёт себя не 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он </w:t>
      </w:r>
      <w:r>
        <w:rPr>
          <w:i/>
          <w:iCs/>
          <w:color w:val="800080"/>
          <w:spacing w:val="2"/>
        </w:rPr>
        <w:t>должен себя</w:t>
      </w:r>
      <w:r>
        <w:rPr>
          <w:spacing w:val="2"/>
        </w:rPr>
        <w:t xml:space="preserve"> ве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чему я не могу остановить врем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наконец-то насладиться свежим прозрачным воздух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шуршащей листв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нзительными криками ворон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ак часто вдогонку ускользающей жизни я обещала себ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от только доделаю это и э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едь совсем уже немного остало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лько закончу то и т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 вот тогда наконец начну всем наслаждат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гда и позволю себе быть счастливой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пасиб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апомнили мне о себ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пасибо за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одарили мне бесценный дар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умение смеяться и помогли вновь беззаботно скользить по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лаждаясь каждым мгновеньем и ощущая себя её Творцом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Аня</w:t>
      </w:r>
    </w:p>
    <w:p>
      <w:pPr>
        <w:pStyle w:val="Normal"/>
        <w:spacing w:before="0" w:after="40"/>
        <w:ind w:firstLine="284"/>
        <w:rPr>
          <w:color w:val="800080"/>
          <w:spacing w:val="2"/>
        </w:rPr>
      </w:pPr>
      <w:r>
        <w:rPr>
          <w:color w:val="800080"/>
          <w:spacing w:val="2"/>
        </w:rPr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Я хоч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зн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ое вы даё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спространялось по мир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ё шире и шир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Я увере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это единственно верный пу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да будет так</w:t>
      </w:r>
      <w:r>
        <w:rPr>
          <w:b/>
          <w:color w:val="FF0000"/>
          <w:spacing w:val="2"/>
        </w:rPr>
        <w:t>!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А я вам в этом помог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чем больше будет люд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нающих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знаете 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более совершенным будет становиться ми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вершенный этими людьм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Маша Менжинская</w:t>
      </w:r>
    </w:p>
    <w:p>
      <w:pPr>
        <w:pStyle w:val="Normal"/>
        <w:spacing w:before="0" w:after="40"/>
        <w:ind w:firstLine="284"/>
        <w:rPr>
          <w:color w:val="800080"/>
          <w:spacing w:val="2"/>
        </w:rPr>
      </w:pPr>
      <w:r>
        <w:rPr>
          <w:color w:val="800080"/>
          <w:spacing w:val="2"/>
        </w:rPr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FF0000"/>
          <w:spacing w:val="2"/>
        </w:rPr>
        <w:t>...</w:t>
      </w:r>
      <w:r>
        <w:rPr>
          <w:spacing w:val="2"/>
        </w:rPr>
        <w:t>Я не ожид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е только узнаю так много о смехе и его возможност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ещё больше буду смеяться сам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помогли мне по-другому взглянуть на жиз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видеть её более дружественной и весёло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Я нашла здесь подтверждение многим истин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мне казало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знала всег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о которых нигде не слышала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Я с радостью осозн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е одинока в своём мироощущен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Я встретила здесь людей с той же планет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 я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аконец-то я действительно почувствовала себя Хозяин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аньше я чаще ощущала себя всего лишь куклой в чьих-то рука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пасибо вам за прекрасные минуты общ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гр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 смех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Людмила Подковка</w:t>
      </w:r>
    </w:p>
    <w:p>
      <w:pPr>
        <w:pStyle w:val="Normal"/>
        <w:spacing w:before="0" w:after="40"/>
        <w:ind w:firstLine="284"/>
        <w:rPr>
          <w:color w:val="800080"/>
          <w:spacing w:val="2"/>
        </w:rPr>
      </w:pPr>
      <w:r>
        <w:rPr>
          <w:color w:val="800080"/>
          <w:spacing w:val="2"/>
        </w:rPr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FF0000"/>
          <w:spacing w:val="2"/>
        </w:rPr>
        <w:t>...</w:t>
      </w:r>
      <w:r>
        <w:rPr>
          <w:spacing w:val="2"/>
        </w:rPr>
        <w:t>Сначала я дум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не будут помогать решать проблем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мне прежде предложили измениться сам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ли для этого конкретные техники и рекоменд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ложили поиграть в давно забытые детские игры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 я стала замеч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тановлюсь другой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У меня появился интерес к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стала радоваться вс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самым незначительным</w:t>
      </w:r>
      <w:r>
        <w:rPr>
          <w:b/>
          <w:bCs/>
          <w:spacing w:val="2"/>
        </w:rPr>
        <w:t xml:space="preserve"> её</w:t>
      </w:r>
      <w:r>
        <w:rPr>
          <w:spacing w:val="2"/>
        </w:rPr>
        <w:t xml:space="preserve"> прелестя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Каждое утро я становлюсь в поз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везды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включаю смех вторым уровн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разу исчезает сонливость и поднимается настрое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тра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на работу иду всегда с хорошим настроени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даже транспор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слушн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иходит воврем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FF0000"/>
          <w:spacing w:val="2"/>
        </w:rPr>
        <w:t>...</w:t>
      </w:r>
      <w:r>
        <w:rPr>
          <w:spacing w:val="2"/>
        </w:rPr>
        <w:t>Раньше я даже не замеч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ольк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круг озабоченных и хмурых лиц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А ведь все он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перь я это точно уже зна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перь я ощуща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от моего настроения зависит настроение других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Оля Смирнова</w:t>
      </w:r>
    </w:p>
    <w:p>
      <w:pPr>
        <w:pStyle w:val="Normal"/>
        <w:spacing w:before="0" w:after="40"/>
        <w:ind w:firstLine="284"/>
        <w:rPr>
          <w:color w:val="800080"/>
          <w:spacing w:val="2"/>
        </w:rPr>
      </w:pPr>
      <w:r>
        <w:rPr>
          <w:color w:val="800080"/>
          <w:spacing w:val="2"/>
        </w:rPr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Web"/>
        <w:spacing w:before="0" w:after="40"/>
        <w:ind w:firstLine="284"/>
        <w:rPr/>
      </w:pPr>
      <w:r>
        <w:rPr>
          <w:spacing w:val="2"/>
        </w:rPr>
        <w:t>Спасибо школе за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ернула ощущение дет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го радость и волшебств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 много </w:t>
      </w:r>
      <w:r>
        <w:rPr>
          <w:b/>
          <w:color w:val="0000FF"/>
          <w:spacing w:val="2"/>
        </w:rPr>
        <w:t>(</w:t>
      </w:r>
      <w:r>
        <w:rPr>
          <w:b/>
          <w:color w:val="FF0000"/>
          <w:spacing w:val="2"/>
        </w:rPr>
        <w:t>!!!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лет впервые искренне рада вес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воему городу </w:t>
      </w:r>
      <w:r>
        <w:rPr>
          <w:b/>
          <w:color w:val="0000FF"/>
          <w:spacing w:val="2"/>
        </w:rPr>
        <w:t>(</w:t>
      </w:r>
      <w:r>
        <w:rPr>
          <w:spacing w:val="2"/>
        </w:rPr>
        <w:t>как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 красивый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ждому листочку и такому голубому неб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к здорово наконец вернуться к себе самой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Наташа</w:t>
      </w:r>
    </w:p>
    <w:p>
      <w:pPr>
        <w:pStyle w:val="Normal"/>
        <w:spacing w:before="0" w:after="40"/>
        <w:ind w:firstLine="284"/>
        <w:rPr>
          <w:color w:val="800080"/>
          <w:spacing w:val="2"/>
        </w:rPr>
      </w:pPr>
      <w:r>
        <w:rPr>
          <w:color w:val="800080"/>
          <w:spacing w:val="2"/>
        </w:rPr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Большое спасибо за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ротерли зерка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ом я увидел СЕБЯ и ощутил эти нов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а ещё прорастающие во м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авила Игры под названием ЖИЗН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Александр Окун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грок</w:t>
      </w:r>
    </w:p>
    <w:p>
      <w:pPr>
        <w:pStyle w:val="Normal"/>
        <w:spacing w:before="0" w:after="40"/>
        <w:ind w:firstLine="284"/>
        <w:rPr>
          <w:color w:val="800080"/>
          <w:spacing w:val="2"/>
        </w:rPr>
      </w:pPr>
      <w:r>
        <w:rPr>
          <w:color w:val="800080"/>
          <w:spacing w:val="2"/>
        </w:rPr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аша школа </w:t>
      </w:r>
      <w:r>
        <w:rPr>
          <w:b/>
          <w:color w:val="0000FF"/>
          <w:spacing w:val="2"/>
        </w:rPr>
        <w:t>(</w:t>
      </w:r>
      <w:r>
        <w:rPr>
          <w:spacing w:val="2"/>
        </w:rPr>
        <w:t>а теперь уже и наша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чудо-сказ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ой хочется пребывать всю жизн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Я счастли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встретились на моём пут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Ваша Волшебница</w:t>
      </w:r>
    </w:p>
    <w:p>
      <w:pPr>
        <w:pStyle w:val="Normal"/>
        <w:spacing w:before="0" w:after="40"/>
        <w:ind w:firstLine="284"/>
        <w:rPr>
          <w:color w:val="800080"/>
          <w:spacing w:val="2"/>
        </w:rPr>
      </w:pPr>
      <w:r>
        <w:rPr>
          <w:color w:val="800080"/>
          <w:spacing w:val="2"/>
        </w:rPr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ы согрели мою душ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могли разобраться в себе и соединили воедино обрывочные зн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вратили мен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луматериалиста и полуидеалис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единое цело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Володя</w:t>
      </w:r>
    </w:p>
    <w:p>
      <w:pPr>
        <w:pStyle w:val="Normal"/>
        <w:spacing w:before="0" w:after="40"/>
        <w:ind w:firstLine="284"/>
        <w:rPr>
          <w:color w:val="800080"/>
          <w:spacing w:val="2"/>
        </w:rPr>
      </w:pPr>
      <w:r>
        <w:rPr>
          <w:color w:val="800080"/>
          <w:spacing w:val="2"/>
        </w:rPr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FF0000"/>
          <w:spacing w:val="2"/>
        </w:rPr>
        <w:t>...</w:t>
      </w:r>
      <w:r>
        <w:rPr>
          <w:spacing w:val="2"/>
        </w:rPr>
        <w:t>Огромная собака без поводка бежала нам с дочерью навстреч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дочка не испугалась и не сжалась в комочек от стра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раньш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покойно сказала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Мам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ы её не боим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авда Ведь у нас есть внутренний смех</w:t>
      </w:r>
      <w:r>
        <w:rPr>
          <w:b/>
          <w:i/>
          <w:iCs/>
          <w:color w:val="FF0000"/>
          <w:spacing w:val="2"/>
        </w:rPr>
        <w:t>!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Спасибо вам</w:t>
      </w:r>
      <w:r>
        <w:rPr>
          <w:b/>
          <w:color w:val="FF0000"/>
          <w:spacing w:val="2"/>
        </w:rPr>
        <w:t>!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Оля</w:t>
      </w:r>
    </w:p>
    <w:p>
      <w:pPr>
        <w:pStyle w:val="Normal"/>
        <w:spacing w:before="0" w:after="40"/>
        <w:ind w:firstLine="284"/>
        <w:rPr>
          <w:color w:val="800080"/>
          <w:spacing w:val="2"/>
        </w:rPr>
      </w:pPr>
      <w:r>
        <w:rPr>
          <w:color w:val="800080"/>
          <w:spacing w:val="2"/>
        </w:rPr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Web"/>
        <w:spacing w:before="0" w:after="40"/>
        <w:ind w:firstLine="284"/>
        <w:rPr>
          <w:b/>
          <w:b/>
          <w:color w:val="FF0000"/>
          <w:spacing w:val="2"/>
          <w:lang w:val="en-US"/>
        </w:rPr>
      </w:pPr>
      <w:r>
        <w:rPr>
          <w:spacing w:val="2"/>
        </w:rPr>
        <w:t>Посвящается Внутреннему смеху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b/>
          <w:b/>
          <w:color w:val="FF0000"/>
          <w:spacing w:val="2"/>
          <w:lang w:val="en-US"/>
        </w:rPr>
      </w:pPr>
      <w:r>
        <w:rPr>
          <w:b/>
          <w:color w:val="FF0000"/>
          <w:spacing w:val="2"/>
          <w:lang w:val="en-US"/>
        </w:rPr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Весёлый лучик на моей ладошке 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Скользнул тепл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гладил по плечу 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ходя забавным Капитошк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Шепнул смеясь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Жд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оро прилечу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Я жд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нахожу теперь повсюду 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Смеющиеся искорки тепла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Как отпечаток маленького чу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Как радугу на трещинке стекл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И улыбаюсь людя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тиц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шк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Машин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уж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лнц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ябр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И снежным звёздочк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целующим ладошку 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Шепчу смеясь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ивет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Я вас люблю</w:t>
      </w:r>
      <w:r>
        <w:rPr>
          <w:b/>
          <w:i/>
          <w:iCs/>
          <w:color w:val="FF0000"/>
          <w:spacing w:val="2"/>
        </w:rPr>
        <w:t>!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i/>
          <w:iCs/>
          <w:spacing w:val="2"/>
        </w:rPr>
        <w:t>Ирина</w:t>
      </w:r>
      <w:r>
        <w:rPr>
          <w:i/>
          <w:iCs/>
          <w:color w:val="800080"/>
          <w:spacing w:val="2"/>
        </w:rPr>
        <w:t xml:space="preserve"> Данилова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FF0000"/>
          <w:spacing w:val="2"/>
        </w:rPr>
        <w:t>...</w:t>
      </w:r>
      <w:r>
        <w:rPr>
          <w:spacing w:val="2"/>
        </w:rPr>
        <w:t>Удивительно прост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при этом всеобъемлющая практическая философ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ключающая в себя законы причинности и меркаб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рика Петю и улыбку Кота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я знаю сегодн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лько позволяет мне ощутить её глубину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И ещё есть ощущение прикосновения к Бесконеч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расоте и Гармон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ПАСИБО</w:t>
      </w:r>
      <w:r>
        <w:rPr>
          <w:b/>
          <w:color w:val="FF0000"/>
          <w:spacing w:val="2"/>
        </w:rPr>
        <w:t>!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С </w:t>
      </w:r>
      <w:r>
        <w:rPr>
          <w:i/>
          <w:iCs/>
          <w:color w:val="800080"/>
          <w:spacing w:val="2"/>
        </w:rPr>
        <w:t>любовь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рина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FF0000"/>
          <w:spacing w:val="2"/>
        </w:rPr>
        <w:t>...</w:t>
      </w:r>
      <w:r>
        <w:rPr>
          <w:spacing w:val="2"/>
        </w:rPr>
        <w:t>Самое глав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я становлюсь оптимисткой </w:t>
      </w:r>
      <w:r>
        <w:rPr>
          <w:b/>
          <w:color w:val="0000FF"/>
          <w:spacing w:val="2"/>
        </w:rPr>
        <w:t>(</w:t>
      </w:r>
      <w:r>
        <w:rPr>
          <w:spacing w:val="2"/>
        </w:rPr>
        <w:t>сама чувствую и другие говорят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за это вам</w:t>
      </w:r>
      <w:r>
        <w:rPr>
          <w:b/>
          <w:bCs/>
          <w:spacing w:val="2"/>
        </w:rPr>
        <w:t xml:space="preserve"> ГРОМАДНОЕ СПАСИБО</w:t>
      </w:r>
      <w:r>
        <w:rPr>
          <w:b/>
          <w:bCs/>
          <w:color w:val="FF0000"/>
          <w:spacing w:val="2"/>
        </w:rPr>
        <w:t>!</w:t>
      </w:r>
      <w:r>
        <w:rPr>
          <w:spacing w:val="2"/>
        </w:rPr>
        <w:t xml:space="preserve"> </w:t>
      </w:r>
      <w:r>
        <w:rPr>
          <w:b/>
          <w:color w:val="FF0000"/>
          <w:spacing w:val="2"/>
        </w:rPr>
        <w:t>...</w:t>
      </w:r>
      <w:r>
        <w:rPr>
          <w:spacing w:val="2"/>
        </w:rPr>
        <w:t>Пришло поним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 проблемами не надо бороться и не стоит из-за них огорчатьс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едь решение есть всег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оно всегда просто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видеть его легк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до просто взглянуть на себя со стороны и улыбнуть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смеять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едь обстоятельств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очень легк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сознание этого очень многое поменяло в моей жизн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нтерес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остепенно меняются также и близкие мне люд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частност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ой муж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еред вашей школой у нас был очень сложный период отношени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Мы даже начали вместе ходить к психолог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пав по рекомендации друзей к в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поня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занятия в школе гораздо эффективне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FF0000"/>
          <w:spacing w:val="2"/>
        </w:rPr>
        <w:t>...</w:t>
      </w:r>
      <w:r>
        <w:rPr>
          <w:spacing w:val="2"/>
        </w:rPr>
        <w:t>Теперь я зна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и с кем мне игр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Хозяина отпускать уже не собираюсь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Спасибо</w:t>
      </w:r>
      <w:r>
        <w:rPr>
          <w:b/>
          <w:color w:val="FF0000"/>
          <w:spacing w:val="2"/>
        </w:rPr>
        <w:t>!!!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Аня</w:t>
      </w:r>
    </w:p>
    <w:p>
      <w:pPr>
        <w:pStyle w:val="Normal"/>
        <w:spacing w:before="0" w:after="40"/>
        <w:ind w:firstLine="284"/>
        <w:rPr>
          <w:color w:val="800080"/>
          <w:spacing w:val="2"/>
        </w:rPr>
      </w:pPr>
      <w:r>
        <w:rPr>
          <w:color w:val="800080"/>
          <w:spacing w:val="2"/>
        </w:rPr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Благодаря школе я ощути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жизнь каждого из нас зависит только от нас сами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Мы действительно можем сделать наш мир прекрас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его лишь смеясь и радуясь каждой прожитой минут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Волшебница Людмила</w:t>
      </w:r>
    </w:p>
    <w:p>
      <w:pPr>
        <w:pStyle w:val="Normal"/>
        <w:spacing w:before="0" w:after="40"/>
        <w:ind w:firstLine="284"/>
        <w:rPr>
          <w:color w:val="800080"/>
          <w:spacing w:val="2"/>
        </w:rPr>
      </w:pPr>
      <w:r>
        <w:rPr>
          <w:color w:val="800080"/>
          <w:spacing w:val="2"/>
        </w:rPr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икогда не дум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только лишь гармонизируя себя изнутр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жно так сильно изменить всю свою жиз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ношение окружающих люд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стоятельств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нутренний см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полном смысле сло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тавил меня с головы на ног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 теперь для меня лекарство от всех болезней и неприятност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это лекарство всегда при мн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 что самое интерес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лекарство действует как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нфекц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ражая всех окружающих оптимизмом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еспроблемностью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-мо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серьёзно влюбилась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во внутренний сме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Нина</w:t>
      </w:r>
    </w:p>
    <w:p>
      <w:pPr>
        <w:pStyle w:val="Normal"/>
        <w:spacing w:before="0" w:after="40"/>
        <w:ind w:firstLine="284"/>
        <w:rPr>
          <w:color w:val="800080"/>
          <w:spacing w:val="2"/>
        </w:rPr>
      </w:pPr>
      <w:r>
        <w:rPr>
          <w:color w:val="800080"/>
          <w:spacing w:val="2"/>
        </w:rPr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пасиб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с вами появились в жизни друг у друг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пасибо за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я обрела в вашей школ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его описать словами не мог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глав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о мне теперь непрерывно присутствует ощущение Себя-Творц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аш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узница волшебных кадров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еобходима и действенн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Я вас люблю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>Лена</w:t>
      </w:r>
      <w:r>
        <w:rPr>
          <w:b/>
          <w:bCs/>
          <w:i/>
          <w:iCs/>
          <w:spacing w:val="2"/>
        </w:rPr>
        <w:t xml:space="preserve"> Головина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стскрипту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когда что-то кончае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ведь всё только начинаетс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жиз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есёлая школ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пасибо за осознание новых граней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 ощущение рад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 забытый сме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Леонид</w:t>
      </w:r>
    </w:p>
    <w:p>
      <w:pPr>
        <w:pStyle w:val="Normal"/>
        <w:spacing w:before="0" w:after="40"/>
        <w:ind w:firstLine="284"/>
        <w:rPr>
          <w:color w:val="800080"/>
          <w:spacing w:val="2"/>
        </w:rPr>
      </w:pPr>
      <w:r>
        <w:rPr>
          <w:color w:val="800080"/>
          <w:spacing w:val="2"/>
        </w:rPr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FF0000"/>
          <w:spacing w:val="2"/>
        </w:rPr>
        <w:t>...</w:t>
      </w:r>
      <w:r>
        <w:rPr>
          <w:spacing w:val="2"/>
        </w:rPr>
        <w:t>Спасибо за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есть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Пожалуйс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когда не кончайтесь</w:t>
      </w:r>
      <w:r>
        <w:rPr>
          <w:b/>
          <w:color w:val="FF0000"/>
          <w:spacing w:val="2"/>
        </w:rPr>
        <w:t>!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Надежда</w:t>
      </w:r>
    </w:p>
    <w:p>
      <w:pPr>
        <w:pStyle w:val="Normal"/>
        <w:spacing w:before="0" w:after="40"/>
        <w:ind w:firstLine="284"/>
        <w:rPr>
          <w:color w:val="800080"/>
          <w:spacing w:val="2"/>
        </w:rPr>
      </w:pPr>
      <w:r>
        <w:rPr>
          <w:color w:val="800080"/>
          <w:spacing w:val="2"/>
        </w:rPr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Web"/>
        <w:spacing w:before="0" w:after="40"/>
        <w:ind w:firstLine="284"/>
        <w:rPr>
          <w:spacing w:val="2"/>
          <w:lang w:val="en-US"/>
        </w:rPr>
      </w:pPr>
      <w:r>
        <w:rPr>
          <w:spacing w:val="2"/>
        </w:rPr>
        <w:drawing>
          <wp:inline distT="0" distB="0" distL="0" distR="0">
            <wp:extent cx="2980055" cy="138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40"/>
        <w:ind w:firstLine="284"/>
        <w:jc w:val="right"/>
        <w:rPr>
          <w:spacing w:val="2"/>
        </w:rPr>
      </w:pPr>
      <w:r>
        <w:rPr>
          <w:b/>
          <w:bCs/>
          <w:i/>
          <w:iCs/>
          <w:spacing w:val="2"/>
        </w:rPr>
        <w:t>Ваш</w:t>
      </w:r>
      <w:r>
        <w:rPr>
          <w:i/>
          <w:iCs/>
          <w:color w:val="800080"/>
          <w:spacing w:val="2"/>
        </w:rPr>
        <w:t xml:space="preserve"> Петрович</w:t>
      </w:r>
    </w:p>
    <w:p>
      <w:pPr>
        <w:pStyle w:val="Heading3"/>
        <w:widowControl w:val="false"/>
        <w:spacing w:before="120" w:after="120"/>
        <w:jc w:val="center"/>
        <w:rPr>
          <w:spacing w:val="2"/>
        </w:rPr>
      </w:pPr>
      <w:r>
        <w:rPr>
          <w:spacing w:val="2"/>
        </w:rPr>
        <w:t>БЛАГОДАРНОСТИ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ежде всего Леониду Решетня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мечательному челове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удрому возрас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с ребёнком в душ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умевшему увидеть эту книгу задолго до её появления даже в примерных планах будущего автора и вдохновенно предсказавшего многое из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ейчас реально происходит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Инне Сулаев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не Васильев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особенно Володе Сергеев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диму Духовному и Ирине Клименко за неоценимую техническую помощь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Тане Терещенко за творческую эмпатию и поддержку в непростой начальный период</w:t>
      </w:r>
      <w:r>
        <w:rPr>
          <w:b/>
          <w:color w:val="0000FF"/>
          <w:spacing w:val="2"/>
        </w:rPr>
        <w:t>;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Андрею Гавриленко за прекрасные рисунки и оформление обложки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Ирине Латышевой и Ольге Слотвинской за вече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данные правке моих ошибок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Игорю Чернобельск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ловеку с тонким художественным вкус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 творческую поддержку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всему многочисленному отряду Смеющихся Волшебник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щедро делившихся своими рассказ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вошедшими в эту книг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те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ока остались в наши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архива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ем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 своей вдохновенной энергией и смехом открытого сердца во многом определял и направлял развитие Альтер-Школы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особая благодарность тем людям </w:t>
      </w:r>
      <w:r>
        <w:rPr>
          <w:b/>
          <w:color w:val="0000FF"/>
          <w:spacing w:val="2"/>
        </w:rPr>
        <w:t>(</w:t>
      </w:r>
      <w:r>
        <w:rPr>
          <w:spacing w:val="2"/>
        </w:rPr>
        <w:t>к сожален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х было очень немного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 создавали препятствия на нашем пу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самым эффективно помогая нашему духовному росту и ускоряя темпы нашего движения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а главн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ура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живущему во м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умевшему таки до меня достучаться и организовавшему всё это</w:t>
      </w:r>
      <w:r>
        <w:rPr>
          <w:b/>
          <w:color w:val="FF0000"/>
          <w:spacing w:val="2"/>
        </w:rPr>
        <w:t>.</w:t>
      </w:r>
      <w:r>
        <w:br w:type="page"/>
      </w:r>
    </w:p>
    <w:p>
      <w:pPr>
        <w:pStyle w:val="Heading4"/>
        <w:spacing w:before="0" w:after="40"/>
        <w:ind w:firstLine="284"/>
        <w:jc w:val="center"/>
        <w:rPr>
          <w:spacing w:val="2"/>
        </w:rPr>
      </w:pPr>
      <w:r>
        <w:rPr>
          <w:spacing w:val="2"/>
        </w:rPr>
        <w:t>Часть первая</w:t>
        <w:br/>
      </w:r>
      <w:r>
        <w:rPr>
          <w:color w:val="0000FF"/>
          <w:spacing w:val="2"/>
          <w:sz w:val="20"/>
          <w:szCs w:val="20"/>
        </w:rPr>
        <w:t>(</w:t>
      </w:r>
      <w:r>
        <w:rPr>
          <w:spacing w:val="2"/>
          <w:sz w:val="20"/>
          <w:szCs w:val="20"/>
        </w:rPr>
        <w:t>и в этой книге единственная</w:t>
      </w:r>
      <w:r>
        <w:rPr>
          <w:color w:val="0000FF"/>
          <w:spacing w:val="2"/>
          <w:sz w:val="20"/>
          <w:szCs w:val="20"/>
        </w:rPr>
        <w:t>)</w:t>
      </w:r>
    </w:p>
    <w:p>
      <w:pPr>
        <w:pStyle w:val="Heading2"/>
        <w:spacing w:before="0" w:after="40"/>
        <w:ind w:firstLine="284"/>
        <w:jc w:val="center"/>
        <w:rPr>
          <w:spacing w:val="2"/>
        </w:rPr>
      </w:pPr>
      <w:r>
        <w:rPr>
          <w:spacing w:val="2"/>
        </w:rPr>
        <w:t xml:space="preserve">Освоение </w:t>
        <w:br/>
        <w:t xml:space="preserve">пространства </w:t>
        <w:br/>
        <w:t>игры</w:t>
      </w:r>
    </w:p>
    <w:p>
      <w:pPr>
        <w:pStyle w:val="NormalWeb"/>
        <w:spacing w:before="0" w:after="40"/>
        <w:ind w:firstLine="284"/>
        <w:jc w:val="center"/>
        <w:rPr>
          <w:spacing w:val="2"/>
        </w:rPr>
      </w:pPr>
      <w:r>
        <w:rPr>
          <w:b/>
          <w:bCs/>
          <w:i/>
          <w:iCs/>
          <w:spacing w:val="2"/>
        </w:rPr>
        <w:t>Всё больше людей нашу тайну хранит</w:t>
      </w:r>
      <w:r>
        <w:rPr>
          <w:b/>
          <w:bCs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 </w:t>
      </w:r>
    </w:p>
    <w:p>
      <w:pPr>
        <w:pStyle w:val="Heading3"/>
        <w:widowControl w:val="false"/>
        <w:spacing w:before="120" w:after="120"/>
        <w:jc w:val="center"/>
        <w:rPr>
          <w:spacing w:val="2"/>
        </w:rPr>
      </w:pPr>
      <w:r>
        <w:rPr>
          <w:spacing w:val="2"/>
        </w:rPr>
        <w:t>ПЕРВОЕ ЗАНЯТИЕ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Друзь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с вами приступаем к изучению сист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вершенно уникальной в своём род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достаточно странн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полне закономерный сплав абсолютно нов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обычных методик и знаний древн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дически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постоянные экскурсы в духовное наследие мировых религ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вершенно неожиданным образом пересекающиеся с последними научными изыскания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непрерывное чередование весёлого смеха и строгих логических построен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доступная абсолютно всем альтернативная шко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ой не обучаю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апротив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зучают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нажая изначально сокрытые в каждом мудрость и радост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ам выпала удача принять участие в увлекательнейшем приключен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ни стра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своём финале призвано привести вас к себе же сам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поверь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будете несказанно удивлены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колько этот конечный пункт для вас окажется незнакомы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ас ждут многочисленные находки и сокровища на этом пу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ногие из которых окажутся просто волшебным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 этом путешествии вы будете одними из перв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бо наш корабль с многолетним опытом духовных странствий лишь только начинает свою эпопею под названием нов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рзким и непривычны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ющиеся Волшебни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лав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стремительно ворвавшись в век двадцать первый под парус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олненными жизнеутверждающим смехо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аши космические лоцманы благословили н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мы передаём их слова вам</w:t>
      </w:r>
      <w:r>
        <w:rPr>
          <w:b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В добрый путь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друзья</w:t>
      </w:r>
      <w:r>
        <w:rPr>
          <w:b/>
          <w:bCs/>
          <w:i/>
          <w:iCs/>
          <w:color w:val="FF0000"/>
          <w:spacing w:val="2"/>
        </w:rPr>
        <w:t>!</w:t>
      </w:r>
      <w:r>
        <w:rPr>
          <w:b/>
          <w:bCs/>
          <w:i/>
          <w:iCs/>
          <w:spacing w:val="2"/>
        </w:rPr>
        <w:t xml:space="preserve"> В добрый путь</w:t>
      </w:r>
      <w:r>
        <w:rPr>
          <w:b/>
          <w:bCs/>
          <w:i/>
          <w:iCs/>
          <w:color w:val="FF0000"/>
          <w:spacing w:val="2"/>
        </w:rPr>
        <w:t>!</w:t>
      </w:r>
      <w:r>
        <w:rPr>
          <w:b/>
          <w:bCs/>
          <w:i/>
          <w:iCs/>
          <w:color w:val="0000FF"/>
          <w:spacing w:val="2"/>
        </w:rPr>
        <w:t>»</w:t>
      </w:r>
    </w:p>
    <w:p>
      <w:pPr>
        <w:pStyle w:val="Heading3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Откин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лог тайны с 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происходило во времена древ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ылинно-библейск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значальны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иподнимем занавес за краеше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ая древняя кулиса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как пел некогда Высоцки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Опустимся своей памятью ту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де и памяти как таковой ещё не бы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как помнить было не о ч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 и опускаться неку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проче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А хоть что-то было тогда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Л как же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А иначе как бы мы узнали о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это когда-то было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А был тогда Создател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ообще-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был не только тог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и бесконечно раньш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о тех временах сведения у нас настолько скудные и спорны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о них мы предпочтём скромно умолча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Но доподлинно известно н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прост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быть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Создателю как-то раз очень надоел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крепко он задумался о жизни вообще и о себе в частност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Вот незадач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ума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щетно пытаясь окинуть себя мысленным взор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ичего не получает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рассмотреть-то себя толком не удаёт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еркало какое что ли придумать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И совсем уж было изготовился он сотворить зерка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вдруг останови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сененный идеей куда более интересно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И чем больше он осеня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ем ярче у него разгорали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сточая блес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е мест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е впоследствии назовут глазам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Нравилась явно Создателю его иде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нравилась</w:t>
      </w:r>
      <w:r>
        <w:rPr>
          <w:b/>
          <w:i/>
          <w:iCs/>
          <w:color w:val="FF0000"/>
          <w:spacing w:val="2"/>
        </w:rPr>
        <w:t>!..</w:t>
      </w:r>
      <w:r>
        <w:rPr>
          <w:i/>
          <w:iCs/>
          <w:color w:val="800080"/>
          <w:spacing w:val="2"/>
        </w:rPr>
        <w:t xml:space="preserve"> Неисчерпаем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и он с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знообразие ощущений сулила она ем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Долго он думал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а может и недол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то знает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Ведь времени тогда тоже ещё не был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Выпрямился он затем во весь свой рост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беда с этими Создателя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и хочется прервать повествование и заняться исследованиями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а было ли тогда такое качеств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рост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И мог ли он выпрямиться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Но допуст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было и что мог</w:t>
      </w:r>
      <w:r>
        <w:rPr>
          <w:b/>
          <w:i/>
          <w:iCs/>
          <w:color w:val="0000FF"/>
          <w:spacing w:val="2"/>
        </w:rPr>
        <w:t>)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бозрел все дали дальние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едполож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едположим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едь звучит-то красиво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)</w:t>
      </w:r>
      <w:r>
        <w:rPr>
          <w:i/>
          <w:iCs/>
          <w:color w:val="800080"/>
          <w:spacing w:val="2"/>
        </w:rPr>
        <w:t xml:space="preserve"> и сказал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а будет так</w:t>
      </w:r>
      <w:r>
        <w:rPr>
          <w:b/>
          <w:i/>
          <w:iCs/>
          <w:color w:val="FF0000"/>
          <w:spacing w:val="2"/>
        </w:rPr>
        <w:t>!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И стало так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А ч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бствен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л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И как именн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так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Давайте разберём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пробуем проникнуть в суть божественного замысл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 чём там зигзаг в нашем повествовании образовался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На зеркал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 захотел Создатель банально рассматривать себя в банальном зеркал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ешил он сво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ожественное зеркало созд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котором и рассмотреть себя получше смож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в игры поигра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Создать вс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размышля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я могу лишь из себ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из чего же ещё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Если на зеркал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ною созданн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рещинка буд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нач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ая же трещинка и у меня имеет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уже интересн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уже повод задумать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Т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одолжал размышлять Создател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если тусклым будет зеркал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нач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усклость эта и во мне сокрыт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уже понят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дальше 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Выход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больше деталей будет иметь зерка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ем больше непроявленных качеств моих в нём прояви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ем лучше я рассмотреть себя смогу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Но зеркало неподвиж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тич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ёртв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асокрушался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разве я такой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А мож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учш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сли детали зеркала жить буду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заимодействов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вигаться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Вот какое мне зеркало нужно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озликовал Создатель внутренн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Живое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Огромное и живо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Живущее и непрестанно меняющее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Наблюдая за н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зучая да играя его деталя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я и познаю себ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-сказа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достно потирая руки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а мож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не рук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мож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не потир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как-то всё же выражая своё удовлетворение</w:t>
      </w:r>
      <w:r>
        <w:rPr>
          <w:b/>
          <w:i/>
          <w:iCs/>
          <w:color w:val="0000FF"/>
          <w:spacing w:val="2"/>
        </w:rPr>
        <w:t>)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Сказан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делан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как же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Слово-т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божественно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Мир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будь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казано был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И стал Мир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И ходил потом Создатель по этому мир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растерянном изумлении озираясь по сторона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 так ему всё представлялось в радужных замыслах 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так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Вроде всё и появилос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а вроде и не видно ничег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ажис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от о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как увиде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тем паче назвать ег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известн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Какой-то без-образный</w:t>
      </w:r>
      <w:r>
        <w:rPr>
          <w:b/>
          <w:bCs/>
          <w:i/>
          <w:iCs/>
          <w:spacing w:val="2"/>
        </w:rPr>
        <w:t xml:space="preserve"> и не-описуемый мир получилс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бормотал Создател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недоумении поднимая непонятно какое непонятно чт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Бросив его непонятно ку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в очередной раз крепко задумал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Че-ло-век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ожиданно сказа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сам изумился прозвучавшему слов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Человек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бормота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ропливо принимаясь за дел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слова новы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сочетаниях непривычных продолжали вылетать из нег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Человек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звучит горд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иговарива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-то разминая и комка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bCs/>
          <w:i/>
          <w:iCs/>
          <w:spacing w:val="2"/>
        </w:rPr>
        <w:t>У Бога нет других рук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роме человеческих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У Бога нет и глаз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роме человеческих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и чувств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окромя его же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и ощущений</w:t>
      </w:r>
      <w:r>
        <w:rPr>
          <w:b/>
          <w:bCs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spacing w:val="2"/>
        </w:rPr>
        <w:t>Вот теперь и познаю себ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иговарива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лядя на созданн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bCs/>
          <w:i/>
          <w:iCs/>
          <w:spacing w:val="2"/>
        </w:rPr>
        <w:t>через познающего себя же и мир человека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Плюну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унул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сё как полагает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ашевелился челове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двигал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Глаза откры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Кто я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проси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Человек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ордо сказал Создатель заранее заготовленное слов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 какой человек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>- спросил человек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Первый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 прежним энтузиазмом отозвался Создател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-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имя моё такое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огадался человек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Н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мутился Создател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щущ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чего-то в спешке не додума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твоё количеств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им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имя можешь сам выбра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Любо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Хочеш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Адам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хочеш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Пет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например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Не хочу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Адам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 неожиданным энтузиазмом сказал челове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достно улыбая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тривиально это как-т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Хочу Петей быт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И стал человек Пете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 где это я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просил затем человек-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стороженно озирая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Что это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Это твой мир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ордо сказал Создател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бводя рукой вокруг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ожно сказ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вой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гм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Рай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Эд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дним слово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Вот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просил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ыкая куда-то пальце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от эти полос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и искр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етающие пузыри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Да нет 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оморщился с досадой Создател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овь ощути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работа его ещё далеко не закончен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ж ты моими глазами смотреть пытаешь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воими-то я и сам могу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А ты теперь человеческими учи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нима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сразу не получит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что делат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Родился</w:t>
      </w:r>
      <w:r>
        <w:rPr>
          <w:b/>
          <w:bCs/>
          <w:i/>
          <w:iCs/>
          <w:spacing w:val="2"/>
        </w:rPr>
        <w:t xml:space="preserve"> человеком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учись видеть мир по-человечески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Нечего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побожьему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Это прос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одолжал Создател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водя Петю к какому-то вибрирующему радужному сгустк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от э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пример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Знае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это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Откуда 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удивился человек-Пет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Разбираеш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понятно одобрил Создател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нач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поминай и учи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ерев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нял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Н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поня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честно ответил человек-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матриваясь в сгусто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й ничуть не изменил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Сейчас поймёш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ерев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растени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У него плотный шероховатый ство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етки и зелёные листь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вторя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Плотный ство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ослушно повторял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шероховатый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зелёные листья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Радужный шар вытяну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деревене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шуршал листвой и зазелене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Почему эт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удивился человек-Пет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Потому что ты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челове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ордо заявил Создател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 создан по образу и подобию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н запну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мое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обще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Ну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астаивал Пет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Чт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у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биделся Создател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Творец 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понят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ли 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Создател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ты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о образу моему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то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начи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ворец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почти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о-Творец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дним слово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 шар куда делся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 унимался человек-Пет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Да никуда он не дел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для меня он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оздатель пошевелил пальцами в воздух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что-то вроде светящегося шар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нерг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дним слов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тебе зачем такое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Тебе жить здесь над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ы сказал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ерев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теперь он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ерев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тот 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иная форм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 и пощупать сейчас его можеш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 вот эти дребезжащие струны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аинтересовался человек-Пет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-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зер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аулыбался Создател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больш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етров двести в диаметр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камышо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Озер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метров двести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 камыш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овторял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любопытством наблюдая за происходящими изменениям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ода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мокр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зрачна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Кампеш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ст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рава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А ч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не нрави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казал он чуть поз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стирая камышинку между ладонями и нюхая её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 пахнет здоров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зеленью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Зеленью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овторил Создател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слушиваясь к себ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 свежесть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обави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лыбая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 дерево эт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красив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иж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еперь вижу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чувствую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обоня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 он ласково потрепал человека-Петю за первозданные вихр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Руки мо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лаза и нос ты м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хо моё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Heading3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Что было дальш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ы знает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ратко напомни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демский сад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Гармония и красот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Рай и вечное блаженство -Вечное блаженств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ечное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Вечн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ечное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бормотал Создател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схаживая по сад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а фига мне вечное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Было уже эт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Опять скука подкатывает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К тому же нет пока ощущ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зеркало э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зданное для полного моего отражения и выраж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уж всего меня и показал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Н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т и нет</w:t>
      </w:r>
      <w:r>
        <w:rPr>
          <w:b/>
          <w:i/>
          <w:iCs/>
          <w:color w:val="FF0000"/>
          <w:spacing w:val="2"/>
        </w:rPr>
        <w:t>!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обходим неожиданный поворот сюжет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акий ход конем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Создатель остановился и поднял глаза на растущую перед ним яблон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тут его вновь осенил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Ух ты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аже присел он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-Эт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ег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ну лад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усть будет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врика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И кликнул Создатель человека-Пет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на яблоню указа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Не ешь с не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молви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ыгоню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Heading3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Тут мы вновь делаем пропус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ромно закрывая глаза на процесс реализации замысла Создател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проскочив через множество эпо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пытаемся снова найти нашего сердобольного человека-Пет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 увидеть продолжение грандиозной игр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теянной Создателе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Heading3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Стоял нестарый ещё старик Петя у самого Синего моря и раз за разом невод в солёные бурные воды забрасыва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а всё виделась ему злющая старуха 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змахивающая разбитым корыто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И такая тоска взяла Петю за душ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не замети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кто-то слабо бьётся в неводе мокро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И что за жизнь мне такая никчёмн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весёлая выдалас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утра и до вечера спины не разгибая мозоли натирае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счастья как не было вид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и сейчас не вид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апевал он привычную с детства песенк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тихоньку сматывая невод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ид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ы и впрямь и простофил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дурачи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услышал Петя неожиданно чей-то тонкий голосок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то эт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слушно испугался нестарый стар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 не нарушать канвы сказочно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Да я эт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частье твоё нежданно-негаданн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хихикнул</w:t>
      </w:r>
      <w:r>
        <w:rPr>
          <w:b/>
          <w:bCs/>
          <w:i/>
          <w:iCs/>
          <w:spacing w:val="2"/>
        </w:rPr>
        <w:t xml:space="preserve"> в ответ </w:t>
      </w:r>
      <w:r>
        <w:rPr>
          <w:i/>
          <w:iCs/>
          <w:color w:val="800080"/>
          <w:spacing w:val="2"/>
        </w:rPr>
        <w:t>голосок тонки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Никак т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олотая Рыбка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Вот здорово-то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Теперь ты исполнишь моё заветное желание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умилился нестарый старик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зволяя рыбку из плена нечаянног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Как 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асмеялась Золотая Ры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лавники расправля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ержи карман шир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Глупо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неч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же дар Бож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вее ж не стоит ею злоупотребля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тчего это я за тебя твою же работу делать буду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Растерялся тут нестарый старик по всему брегу пенном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 старом неводе от смущенья запутал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А Рыбка Золотая знай себе приговаривает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Лапоть ты заношенны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урило ты стоеросов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тни лет прожи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ума не нажи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сё умение своё растеря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сю удачу свою растранжирил </w:t>
      </w:r>
      <w:r>
        <w:rPr>
          <w:b/>
          <w:i/>
          <w:iCs/>
          <w:color w:val="FF0000"/>
          <w:spacing w:val="2"/>
        </w:rPr>
        <w:t>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Подкосились тогда ноги у старика Пети нестар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ухнул он в песок мокрый на колени дырявы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Руки корявы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озолями крыты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последнее алиби рыбке протягивает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С утра и до вечера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Государыня Рыбка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вета белого невзвид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головы не подыма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всё лицо уж изморщинилос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да все руки потрескалис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и под турк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под немцем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и налоги эти окаянные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А счастье-то где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А жить-то как</w:t>
      </w:r>
      <w:r>
        <w:rPr>
          <w:b/>
          <w:i/>
          <w:iCs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Только хмыкнула Золотая Ры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ю слуша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Как 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ж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накомая песн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раз уже слышал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Лицо у него изморщинилос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да вот поумне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ид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ал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Мудро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когда складки не на лиц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в голов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а и это ещё под вопросом великим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0-хо-х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здохну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а ведь в каждом из вас спит Творец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Беда тольк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день ото дня всё крепче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И добавила чуть помягче уж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сочувственней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Эх 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- челове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вно ли ты этот мир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правах Творца словом почти едины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здал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Давно ли гулял тропками мирскими с Создателем рука об рук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слушивая уроки ег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А сейчас</w:t>
      </w:r>
      <w:r>
        <w:rPr>
          <w:b/>
          <w:i/>
          <w:iCs/>
          <w:color w:val="0000FF"/>
          <w:spacing w:val="2"/>
        </w:rPr>
        <w:t>?</w:t>
      </w:r>
      <w:r>
        <w:rPr>
          <w:b/>
          <w:bCs/>
          <w:i/>
          <w:iCs/>
          <w:spacing w:val="2"/>
        </w:rPr>
        <w:t xml:space="preserve"> Ты как чуда просишь помощи от мен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тобою же созданной</w:t>
      </w:r>
      <w:r>
        <w:rPr>
          <w:b/>
          <w:bCs/>
          <w:i/>
          <w:iCs/>
          <w:color w:val="0000FF"/>
          <w:spacing w:val="2"/>
        </w:rPr>
        <w:t>?</w:t>
      </w:r>
      <w:r>
        <w:rPr>
          <w:b/>
          <w:bCs/>
          <w:i/>
          <w:iCs/>
          <w:spacing w:val="2"/>
        </w:rPr>
        <w:t xml:space="preserve"> Где же память твоя о совершенстве былом</w:t>
      </w:r>
      <w:r>
        <w:rPr>
          <w:b/>
          <w:bCs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Ухватился тут старик за головушку буйную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Будто давнишний сон ему рыбка напомнил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олго молча стоя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лаза вперив в песо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вуки пенистых волн в тиши слушая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Ну и что тепер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просил затем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ожиданно изменившимся и каким-то помолодевшим голос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Мож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вправду вспомнил 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мож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ебе просто повери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дальше-то чт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Что мне проку от знаний таких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Коры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штопается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Мож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заштопа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казала Золотая Ры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имательно вглядываясь в Пет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если захочеш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Хочу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казал нестарый стар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жмурился и сжал руки в кулак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Хоч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хоч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хочу</w:t>
      </w:r>
      <w:r>
        <w:rPr>
          <w:b/>
          <w:i/>
          <w:iCs/>
          <w:color w:val="FF0000"/>
          <w:spacing w:val="2"/>
        </w:rPr>
        <w:t>!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Ну как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>- спроси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крывая глаз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бновилось корыто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Бою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н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здохнула ры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лавно пошевеливая жабрам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Кто за корыто просил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Ну как кт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удивился Пет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нечн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кт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астаивала Золотая Рыбк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я ж е- старик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казал старик Пет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Вот именно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рыбка еле слышно захихикал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А откуда у старика Пети сила есть чудеса творить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Но ведь ты же говорила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ач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ы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Я говори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делал ты это раньш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гда зн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делать это може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ервала его ры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а сейчас ты знаешь друг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ы знае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ты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bCs/>
          <w:i/>
          <w:iCs/>
          <w:spacing w:val="2"/>
        </w:rPr>
        <w:t>старик Пет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а Золотая Рыбка может чудеса творить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Низко голову старик склони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лова рыбкины понять пытаяс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Э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жал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етер в голове никогда попутным не быва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здохнул он наконец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лянув рыбке в глаз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Мож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ы мн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уралею старо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проще как растолкуешь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Хорош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пробу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огласилась Золотая Ры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удобнее усаживаясь на хвос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– Я не зна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там произошло у вас с Создател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в игр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де тобой играю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амяти о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бы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ы лишён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spacing w:val="2"/>
        </w:rPr>
        <w:t>Памяти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продолжала Золотая Рыбк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ноне способностей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Их лишить тебя нельз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так как записаны они в природе твоей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Способность творить и способность к совершенству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оторыми ты обладаешь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Когда ты рожда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оворила рыбка дальш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твой первый кр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понятный для все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значал следующее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Это 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Творец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оздател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Я пришёл в мир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ною же созданны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ришёл радоваться и играт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крик этот сразу же обрывают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оской в рот и немедленно связывают по рукам и ног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 ты случайно не исполнил своей угрозы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spacing w:val="2"/>
        </w:rPr>
        <w:t>Твоя задана в игре Создател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продолжала рыбк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вспомнить себя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Вспомнить себя как Со-Творц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ак Хозяина своей жизни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Пока ты не осознаешь это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ты марионетка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Ты кукл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оторой играют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оторую используют и которая не догадываетс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 она кукл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А может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ей просто удобнее о том не догадыватьс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спокойнее</w:t>
      </w:r>
      <w:r>
        <w:rPr>
          <w:b/>
          <w:bCs/>
          <w:i/>
          <w:iCs/>
          <w:color w:val="0000FF"/>
          <w:spacing w:val="2"/>
        </w:rPr>
        <w:t>?</w:t>
      </w:r>
      <w:r>
        <w:rPr>
          <w:b/>
          <w:bCs/>
          <w:i/>
          <w:iCs/>
          <w:spacing w:val="2"/>
        </w:rPr>
        <w:t xml:space="preserve"> Дело эт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онечн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хозяйское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но учти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если ты одел на глаза шоры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то не забывай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 в комплект ещё входят узда и кнут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b/>
          <w:bCs/>
          <w:i/>
          <w:iCs/>
          <w:spacing w:val="2"/>
        </w:rPr>
        <w:t xml:space="preserve"> Пока ты чувствуешь себя стариком Петей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ты не можешь ничего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Почувствовав себя Хозяином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ты сможешь всё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То ли слышал я это у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бормотал стар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овь за голову взявши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то ли сплю 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н видячи странный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Просыпайс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тихо молвила Золотая Ры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лишь пробудивши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ожно осозн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спа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Но к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скочил на ноги безутешный старик Пет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Хоч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как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Вер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сё мог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о чувству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прежн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старик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>Ас себя и начн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инь скорлупку свою кукольну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вободу твою изначальную связавшу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ай волю кукле Пете сво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моги ей вновь до Творца поднят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егда в тебе живш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зволь ей простор ощути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зыграться дай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Чего надобно для этог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расправил плечи старик решитель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хоть и со скрип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овор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ё в лучшем виде выполню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Вспомни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 чём уже сказано было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что мир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котором живё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себя сердешн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ирског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ты же и созда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з чего создал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А как истинный Творец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з себя 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з знаний своих о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ов мир быть должен</w:t>
      </w:r>
      <w:r>
        <w:rPr>
          <w:b/>
          <w:i/>
          <w:iCs/>
          <w:color w:val="0000FF"/>
          <w:spacing w:val="2"/>
        </w:rPr>
        <w:t>;</w:t>
      </w:r>
      <w:r>
        <w:rPr>
          <w:i/>
          <w:iCs/>
          <w:color w:val="800080"/>
          <w:spacing w:val="2"/>
        </w:rPr>
        <w:t xml:space="preserve"> настроений свои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хороших 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лохих ли</w:t>
      </w:r>
      <w:r>
        <w:rPr>
          <w:b/>
          <w:i/>
          <w:iCs/>
          <w:color w:val="0000FF"/>
          <w:spacing w:val="2"/>
        </w:rPr>
        <w:t>;</w:t>
      </w:r>
      <w:r>
        <w:rPr>
          <w:i/>
          <w:iCs/>
          <w:color w:val="800080"/>
          <w:spacing w:val="2"/>
        </w:rPr>
        <w:t xml:space="preserve"> радости своей либо печал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начит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коль что не так в мире твоё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чину в себ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творц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Хозяине созданного ищ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огласен с тем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А как же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как-то неубедительно промямлил стар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ё ж слушая рыбку внимательн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Та 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хитро глазками выпуклыми поблескивая да хвостом широким обмахивая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должала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spacing w:val="2"/>
        </w:rPr>
        <w:t>Хочешь жизнь свою повернуть</w:t>
      </w:r>
      <w:r>
        <w:rPr>
          <w:b/>
          <w:bCs/>
          <w:i/>
          <w:iCs/>
          <w:color w:val="0000FF"/>
          <w:spacing w:val="2"/>
        </w:rPr>
        <w:t>?</w:t>
      </w:r>
      <w:r>
        <w:rPr>
          <w:b/>
          <w:bCs/>
          <w:i/>
          <w:iCs/>
          <w:spacing w:val="2"/>
        </w:rPr>
        <w:t xml:space="preserve"> Себя внутри и разворачивай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Смени унылость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из которой мирок свой серый выстроил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на радость жизни Хозяйскую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а из неё всё вокруг таким же и станет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Истинная жизнь твоя-т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о которой ты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даже не подозреваешь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Готов ли к этому</w:t>
      </w:r>
      <w:r>
        <w:rPr>
          <w:b/>
          <w:bCs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Закряхтел лишь нестарый стар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оловою кивая в ответ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Глянь-ка в себя для нача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оворила рыбка дальш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щути образ куклы своей мирской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воего состояния внутренн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бозначь как-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ощущаешь себя сейчас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 пнем и ощуща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буркнул стар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утрь глянув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еньком замшелым и трухлявы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уравьями поеденным и никому не нужны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Чего пню трухлявому не хватает 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ещё пуще пристаёт Рыбка Золота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Чего хотелось бы ему всего боле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 счастливым стать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Известно ч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старый старик даже раздумывать не ст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т трухлявости своей избавит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дёжность и нужность свою ощутить штоб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для тог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орасти занов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зеленеть буй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д лесом подняться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Старик Петя пальцы растопырил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етки показыв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сти стал -на цыпочки поднялся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Заблестели глаза 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светлело лицо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 ещё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альше пытает его Золотая Рыбк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нялся ты над лесом зеленью нов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дальше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Что ж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т больше желаний у теб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ерева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Маловато мне буд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усмехнулся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ысоты той маловат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Ещё выше хочу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Простору хоч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вободы штоб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Полетать бы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Так ле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озволила ры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смеиваяс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Взлетаю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удивлённо сказал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скинув руки и в себя гляд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одымаюс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лечу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выше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быстрее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 теперича во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рылья ещё вырос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асмеялся он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У мен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у дерев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еперь 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Крылатое Дерево</w:t>
      </w:r>
      <w:r>
        <w:rPr>
          <w:b/>
          <w:i/>
          <w:iCs/>
          <w:color w:val="FF0000"/>
          <w:spacing w:val="2"/>
        </w:rPr>
        <w:t>!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Доволен ли твой пенек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крадчиво спросила Золотая Рыбк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Какой такой ещё пенек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Говорю 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Крылатое Дерево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сё ещё веселился Пет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Откуда веселье-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рыбка его вразумляет лукав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ужто позабыл о горькой доле своей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Ды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достно мне отчего-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удто птицу малую из клетки на волю выпусти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разулыбался нестарый старик и вдруг запнул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А ведь и вправду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чего это я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Не заболел ли часом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С чего лёгкость эт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езмятежность детская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А Хозяина ты в себ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кукле пробуди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ворца своего позабытог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сегда он в тебе бы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ждал всё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спомнишь ли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Да только несмел ты был в неверии в себ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Лишь в игре вот нынешн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казистой сумел волю себе дат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ейча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Хозяине-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чень многое можешь 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вот чего уже не полнится никак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так это в беду какую вляпат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Хозяйское это дел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Но ведь ненадолго воля такая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абеспокоился старик Пет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о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удто вновь подкатывает тоска был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вычна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И кручи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род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звращается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У кого возвращается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 насмешливым любопытством поинтересовалась рыбк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Ну как у к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звестн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у мен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 Пети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казал Петя и запнулся вдруг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Хотя постой-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год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обормота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кт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Пенек он трухлявый и ест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А кто я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А 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ерево с Крылами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Я Хозяин Крылатое Дерев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скинул руки-крылья бывший старик Пет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Я Хозяин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Он замер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давешняя улыбка спокойствия вновь появилась на губах ег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Какое-то время Золотая Рыбка ещё наблюдала за н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за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змахнув на прощанье золотым хвос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громко пробормотала заклинание и перенесла сама себя прямо в Синее мор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А неподалёк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полуразвалившейся хижине с разбитым корытом у порог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руха звонила на местное телевиде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авильно отвечая на вопрос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сложной викторин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лавным призом которой была стиральная машин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Heading3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Heading3"/>
        <w:widowControl w:val="false"/>
        <w:spacing w:before="120" w:after="120"/>
        <w:jc w:val="center"/>
        <w:rPr/>
      </w:pPr>
      <w:r>
        <w:rPr>
          <w:spacing w:val="2"/>
        </w:rPr>
        <w:t>ТРИ ШАГА В СЕБЯ</w:t>
      </w:r>
      <w:r>
        <w:rPr>
          <w:color w:val="0000FF"/>
          <w:spacing w:val="2"/>
        </w:rPr>
        <w:t>:</w:t>
      </w:r>
      <w:r>
        <w:rPr>
          <w:spacing w:val="2"/>
        </w:rPr>
        <w:br/>
        <w:t xml:space="preserve">ТЕХНОЛОГИЯ </w:t>
      </w:r>
      <w:r>
        <w:rPr>
          <w:color w:val="0000FF"/>
          <w:spacing w:val="2"/>
        </w:rPr>
        <w:t>«</w:t>
      </w:r>
      <w:r>
        <w:rPr>
          <w:spacing w:val="2"/>
        </w:rPr>
        <w:t>ВОЛШЕБНОЙ ПАЛОЧКИ</w:t>
      </w:r>
      <w:r>
        <w:rPr>
          <w:color w:val="0000FF"/>
          <w:spacing w:val="2"/>
        </w:rPr>
        <w:t>»</w:t>
      </w:r>
      <w:r>
        <w:rPr>
          <w:color w:val="FF0000"/>
          <w:spacing w:val="2"/>
        </w:rPr>
        <w:t>.</w:t>
      </w:r>
      <w:r>
        <w:rPr>
          <w:spacing w:val="2"/>
        </w:rPr>
        <w:br/>
        <w:t>ОСВОБОЖДЕНИЕ ХОЗЯИНА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Человек живёт в Ми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й одновременно живёт в нё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Являясь порождением этого Ми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 синхронно отражает в себе все его качества и особен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 су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им же Миром и являяс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Это положение одинаково справедливо как для материалистических догмат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для метафизических описаний нашего Мира и места человека в нё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 позиций современных воззрений на структуру Вселен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ё можно представить как многомерную голограм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вторяющую себя в каждом своём зве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ждой частиц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дной из которых является сам человек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 эзотерических источниках как ортодоксальных религ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прочих оккультных учений профилирует та же иде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 же мысль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Человек создан по образу и подобию Божьему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ичём речь идёт не только и скорее даже не столько о внешнем сходств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олько о сходстве внутренн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единой природной основ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bCs/>
          <w:spacing w:val="2"/>
        </w:rPr>
        <w:t>Человек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это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 xml:space="preserve"> Со-Творец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Это спящий Бог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Беда которого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 в большинстве своём умир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не сумев осознать свою божественную су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сумев проснуть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 обретя утерянного рая и счастья в нё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То есть челове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творённый некой Единой структур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просто сохраняет непрерывный контакт с н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ею же и явля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самым проявляя в себе все каче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обенности и свойства этого первичного и абсолютного образован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Мы с вами не есть человеческие существа с духовным опытом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Мы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духовные существа с человеческим опытом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И это принципиаль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воей больш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проявленной духовной составляющей мы пребываем в мире </w:t>
      </w:r>
      <w:r>
        <w:rPr>
          <w:i/>
          <w:iCs/>
          <w:color w:val="800080"/>
          <w:spacing w:val="2"/>
        </w:rPr>
        <w:t>нелинейных квантовых</w:t>
      </w:r>
      <w:r>
        <w:rPr>
          <w:b/>
          <w:bCs/>
          <w:spacing w:val="2"/>
        </w:rPr>
        <w:t xml:space="preserve"> отношений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в мире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где Часть всегда равна Целому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i/>
          <w:iCs/>
          <w:spacing w:val="2"/>
        </w:rPr>
        <w:t>В этом Мире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созданном 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из самого себя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существует лишь один непреложный закон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Закон Цельности и Единства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spacing w:val="2"/>
        </w:rPr>
        <w:t xml:space="preserve"> Всё прочее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наблюдаемое нам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является только его следствием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И проявляется это прежде всего двумя основными качествам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определяющими божественную природу человека</w:t>
      </w:r>
      <w:r>
        <w:rPr>
          <w:b/>
          <w:bCs/>
          <w:color w:val="0000FF"/>
          <w:spacing w:val="2"/>
        </w:rPr>
        <w:t>:</w:t>
      </w:r>
      <w:r>
        <w:rPr>
          <w:b/>
          <w:bCs/>
          <w:spacing w:val="2"/>
        </w:rPr>
        <w:t xml:space="preserve"> </w:t>
      </w:r>
      <w:r>
        <w:rPr>
          <w:b/>
          <w:bCs/>
          <w:i/>
          <w:iCs/>
          <w:spacing w:val="2"/>
        </w:rPr>
        <w:t>умением творить и изначальным совершенством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асчёт первого можно было бы сказать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даже не ум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</w:t>
      </w:r>
      <w:r>
        <w:rPr>
          <w:i/>
          <w:iCs/>
          <w:color w:val="800080"/>
          <w:spacing w:val="2"/>
        </w:rPr>
        <w:t>обречённость</w:t>
      </w:r>
      <w:r>
        <w:rPr>
          <w:spacing w:val="2"/>
        </w:rPr>
        <w:t xml:space="preserve"> твори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т механизм заложен и непрерывно реализуется в каждом человек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т просветлённого до последнего нищег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о вот второе каче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чество совершенства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оно оказалось погребенным под грудой мирск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щербных установо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человек твор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страивает окружающий его мир не из совершенного матери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ответствующего его природ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из суррогата социумных установок и истин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Реализуя это ложное науч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 послушно обособляется</w:t>
      </w:r>
      <w:r>
        <w:rPr>
          <w:b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>замыкается на гамом себе и вычленяет себя из окружающего пространств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трачивая тем самым изначальную Цельность и Единство с Миром</w:t>
      </w:r>
      <w:r>
        <w:rPr>
          <w:b/>
          <w:i/>
          <w:iCs/>
          <w:color w:val="FF0000"/>
          <w:spacing w:val="2"/>
        </w:rPr>
        <w:t>,</w:t>
      </w:r>
      <w:r>
        <w:rPr>
          <w:b/>
          <w:bCs/>
          <w:spacing w:val="2"/>
        </w:rPr>
        <w:t xml:space="preserve"> &gt; лишается своей гармоничной Вселенской сути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Что же в рамках этого предлагается предпринять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хоть как-то изменить подобное положение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ервым шаг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й необходимо сдел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дет переориентация сознания на нову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странственно-энергетическую картину ми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ой человек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его лишь одна из энергосоставляющих этого ми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диная с ни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Что же при такой картине мир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ещь</w:t>
      </w:r>
      <w:r>
        <w:rPr>
          <w:b/>
          <w:i/>
          <w:iCs/>
          <w:color w:val="0000FF"/>
          <w:spacing w:val="2"/>
        </w:rPr>
        <w:t>»?</w:t>
      </w:r>
      <w:r>
        <w:rPr>
          <w:i/>
          <w:iCs/>
          <w:color w:val="800080"/>
          <w:spacing w:val="2"/>
        </w:rPr>
        <w:t xml:space="preserve"> Это сгущенное пространство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жата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тановленная и зафиксированная энерг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результат давления созн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атериализующего вещь путём концентрации внимания на не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берите силы сцепл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вл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лабьте своё внимани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она рассыпл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вратившись в электронное облако или волновой импульс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аше созн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свою очеред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тоже результат давл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вления научающих установо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недряемых в нас с момента рожд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в социумном пространстве так же пребываем в качестве чего-то ограничен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в качестве объект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формированных за счёт давления</w:t>
      </w:r>
      <w:r>
        <w:rPr>
          <w:b/>
          <w:color w:val="FF0000"/>
          <w:spacing w:val="2"/>
        </w:rPr>
        <w:t>.</w:t>
      </w:r>
      <w:r>
        <w:rPr>
          <w:b/>
          <w:bCs/>
          <w:spacing w:val="2"/>
        </w:rPr>
        <w:t xml:space="preserve"> Человек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это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сделанное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кукольное создание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сформированное социумом для своих нужд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Зато такие каче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счастье и изобил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 мы с вами непрерывно ищем где угод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только не в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свете этого превращаются как раз в категории внутренние и постоянно в нас присутствующ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Мы живём в мире энерг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следователь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мире изобил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как энергией в нашем мире является буквально всё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Бессмысленны все мероприятия по перераспределению энерг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теваемые в течение нашей жизни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делёж имуще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нег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рритор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ласти и 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 су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аждом из нас живёт целая Вселенн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не одна к тому ж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помним Валерия Брюсова с его удивительными строками</w:t>
      </w:r>
      <w:r>
        <w:rPr>
          <w:b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Быть мож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и электроны -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Мир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де пять материков</w:t>
      </w:r>
      <w:r>
        <w:rPr>
          <w:b/>
          <w:i/>
          <w:iCs/>
          <w:color w:val="FF0000"/>
          <w:spacing w:val="2"/>
        </w:rPr>
        <w:t>,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>Искусство</w:t>
      </w:r>
      <w:r>
        <w:rPr>
          <w:b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знань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войны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троны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И память сорока веков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Ещ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ыть мож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ждый атом </w:t>
      </w:r>
      <w:r>
        <w:rPr>
          <w:b/>
          <w:i/>
          <w:iCs/>
          <w:color w:val="0000FF"/>
          <w:spacing w:val="2"/>
        </w:rPr>
        <w:t>—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Вселенн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де сто планет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Там вс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здесь в объёме сжатом</w:t>
      </w:r>
      <w:r>
        <w:rPr>
          <w:b/>
          <w:i/>
          <w:iCs/>
          <w:color w:val="FF0000"/>
          <w:spacing w:val="2"/>
        </w:rPr>
        <w:t>,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Но также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го здесь нет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color w:val="800080"/>
          <w:spacing w:val="2"/>
        </w:rPr>
      </w:pPr>
      <w:r>
        <w:rPr>
          <w:color w:val="800080"/>
          <w:spacing w:val="2"/>
        </w:rPr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i/>
          <w:iCs/>
          <w:spacing w:val="2"/>
        </w:rPr>
        <w:t>Можно ли быть бедным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имея внутри Вселенную</w:t>
      </w:r>
      <w:r>
        <w:rPr>
          <w:b/>
          <w:bCs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ка человек помнит о своей природной гармоничной су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 имеет полный доступ ко всей этой энерг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 всему жизненному изобилию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прави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своей жизни мы сталкиваемся совсем с другим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уровень наш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зобил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пределяют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зни и неприятн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м это часто кажется несправедлив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ть всё объясняется очень прост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любое деструктивное событие и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стояни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всего лишь напоминание о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нами утрачена Цельность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более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никшая проблем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сегда возможность к восстановлению утраченного Единства с Мир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енно она и является проходом к этому состоянию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евзирая на то что сделать для этого нужно совсем нем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почти всегда предпринимаем нечто прямо противоположно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чему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Дело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оциу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этот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укольный мир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котором мы с вами живём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паковал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с в бесчисленное количество своих предписа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становок и огранич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звав всё это горд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бучени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по сут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делав из нас всего лишь очередную свою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уклу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и надёжно упрятав внутри себя ни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ми ею можно управля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биться сквозь эт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паковки обучен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к своей природной основ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 возможности реального выхода за пределы этих кукольных оболочек очень и очень непрост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о такие пути е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начиная с этого занятия мы с вами будем их исследова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сследовать пу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дущие к Хозяину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i/>
          <w:iCs/>
          <w:spacing w:val="2"/>
        </w:rPr>
        <w:t xml:space="preserve">Хозяин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это единство физического и духовного начал человек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это гармоничная природная основ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данная нам изначально и всегда присутствующая в</w:t>
      </w:r>
      <w:r>
        <w:rPr>
          <w:i/>
          <w:iCs/>
          <w:color w:val="800080"/>
          <w:spacing w:val="2"/>
        </w:rPr>
        <w:t xml:space="preserve"> нас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Присутствующая всег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проглядывающая сквозь нас крайне редк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уть ли не в экстремальных ситуация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ерв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амая мощная оболоч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деляющая нас от Хозяи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наш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нание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о</w:t>
      </w:r>
      <w:r>
        <w:rPr>
          <w:spacing w:val="2"/>
        </w:rPr>
        <w:t xml:space="preserve">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именно </w:t>
      </w:r>
      <w:r>
        <w:rPr>
          <w:i/>
          <w:iCs/>
          <w:color w:val="800080"/>
          <w:spacing w:val="2"/>
        </w:rPr>
        <w:t>такие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Так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ими давно знаем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хозяйские</w:t>
      </w:r>
      <w:r>
        <w:rPr>
          <w:b/>
          <w:color w:val="0000FF"/>
          <w:spacing w:val="2"/>
        </w:rPr>
        <w:t>»:</w:t>
      </w:r>
      <w:r>
        <w:rPr>
          <w:spacing w:val="2"/>
        </w:rPr>
        <w:t xml:space="preserve"> немного больн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меру удачлив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разованные тоже в мер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меру живущие и послушно умирающие в тот сро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й сами же себе и определил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Аксиомой таког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нания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всегда является представление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ас с вами окружает </w:t>
      </w:r>
      <w:r>
        <w:rPr>
          <w:i/>
          <w:iCs/>
          <w:color w:val="800080"/>
          <w:spacing w:val="2"/>
        </w:rPr>
        <w:t>внешний мир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Нева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ружествен он по отношению к нам или не оче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лавн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н </w:t>
      </w:r>
      <w:r>
        <w:rPr>
          <w:i/>
          <w:iCs/>
          <w:color w:val="800080"/>
          <w:spacing w:val="2"/>
        </w:rPr>
        <w:t>внешний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То есть такой мир уже не ес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пер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ир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разные вещ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зличные категор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подобная позиц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забв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всегда утрата Хозяйского ощущения Целост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поэтому такое </w:t>
      </w:r>
      <w:r>
        <w:rPr>
          <w:i/>
          <w:iCs/>
          <w:color w:val="800080"/>
          <w:spacing w:val="2"/>
        </w:rPr>
        <w:t>окружение</w:t>
      </w:r>
      <w:r>
        <w:rPr>
          <w:spacing w:val="2"/>
        </w:rPr>
        <w:t xml:space="preserve"> в любой момент может стать враждеб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блемным и болезненны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болочка ложного знания о самом себе в значительной степени создаётся и бережно удерживается нашим имен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Им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я определяю себя в этом мире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Пока моё имя именно так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я вынужден соответствовать вс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вязанному с моими </w:t>
      </w:r>
      <w:r>
        <w:rPr>
          <w:i/>
          <w:iCs/>
          <w:color w:val="800080"/>
          <w:spacing w:val="2"/>
        </w:rPr>
        <w:t>Ф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>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Мир говорит мн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Э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ФИО </w:t>
      </w:r>
      <w:r>
        <w:rPr>
          <w:b/>
          <w:i/>
          <w:iCs/>
          <w:color w:val="FF0000"/>
          <w:spacing w:val="2"/>
        </w:rPr>
        <w:t>!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я сразу вспоминаю себя так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им хранит меня им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 чьему-то точному сравнению </w:t>
      </w:r>
      <w:r>
        <w:rPr>
          <w:i/>
          <w:iCs/>
          <w:color w:val="800080"/>
          <w:spacing w:val="2"/>
        </w:rPr>
        <w:t>м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черепах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слушно тащим на себе тяжёлый панцир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воё прошл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клеенное к нам клеем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ашим именем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Тащ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ак им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наш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пуск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мир социу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енно оно создаёт у нас ложную уверенность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ест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что мы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живы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Но так ли эт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Знаю твои де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ы носишь им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удто ты жи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ты мертв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сказано в Писан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этому вся логика нашего исследования подсказывает необходимость ослабить эту зависим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попытать счастья с нов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привычным имене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 нашей школе мы это дела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путно решая ещё несколько важных задач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Дело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течение жизни мы всё же периодически соприкасаемся с Хозяйским состояни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спринимая его как нечто естественное и само собой разумеющее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Это случается с нами в моменты творчества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написания стих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рти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период влюблён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момент восприятия чего-то прекрасног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Что объединяет эти мгновения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Состояние внутреннего ментального молч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нутренней гармоничной тиши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стояние творческой наполненности и расширенного созна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с вами нашли </w:t>
      </w:r>
      <w:r>
        <w:rPr>
          <w:i/>
          <w:iCs/>
          <w:color w:val="800080"/>
          <w:spacing w:val="2"/>
        </w:rPr>
        <w:t xml:space="preserve">первый вход в Хозяйское качеств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 пролегает он че рез состояние творчеств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утреннего созида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ворения 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пробуем смоделировать это состоя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ля чего поиграем в следующую игр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гляните вглубь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ращая внимание на все свои ощущ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нутренни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игналы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 все т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омпонент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 которых на данный момент складывается ваш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амо-чувство-вани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кий образ самого себ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Теперь определённым внутренним усилием дайте возможность этому образу оформиться во что-то конкретно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может быть предм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живот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ст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кая абстракц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сейчас созда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вляется как 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лепко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ашего </w:t>
      </w:r>
      <w:r>
        <w:rPr>
          <w:i/>
          <w:iCs/>
          <w:color w:val="800080"/>
          <w:spacing w:val="2"/>
        </w:rPr>
        <w:t>текущего</w:t>
      </w:r>
      <w:r>
        <w:rPr>
          <w:spacing w:val="2"/>
        </w:rPr>
        <w:t xml:space="preserve"> кукольного состоя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ткуда он взялся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ряд ли вы его заранее хранили в себ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 возник именно сейч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ля данной конкретной ситуац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изошло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как раз и называют актом твор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зид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ворчеств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Если бы вы были художником или скульптор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могли бы воплотить созданный образ на холсте или в гли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каждый увидевший 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никся бы </w:t>
      </w:r>
      <w:r>
        <w:rPr>
          <w:b/>
          <w:color w:val="0000FF"/>
          <w:spacing w:val="2"/>
        </w:rPr>
        <w:t>(</w:t>
      </w:r>
      <w:r>
        <w:rPr>
          <w:spacing w:val="2"/>
        </w:rPr>
        <w:t>в зависимости от степени вашего таланта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вашим настроени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ы бы стали ему более понятны как личност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стно говор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чем это нужн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Зачем смущать окружаю щих своим нехозяйским состоянием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Таких произведений действительно мног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талантливо сделанн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и отражают хао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царивший внутри их создателе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редки случаи ухудшения самочувств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обмороков возле подобных скульптур или картин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э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взирая на то что ваше внутреннее творчество на порядок приблизило вас к Хозяин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бота по 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свобождению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ещё не закончен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озданный образ есть отражение внутреннего состоя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ледователь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обственно вас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ем создано это состояни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Есте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ми же как Творц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Хозяин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</w:t>
      </w:r>
      <w:r>
        <w:rPr>
          <w:b/>
          <w:bCs/>
          <w:i/>
          <w:iCs/>
          <w:spacing w:val="2"/>
        </w:rPr>
        <w:t xml:space="preserve">пока вы не при знаете своё творение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свой гнев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свой страх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свои болезни и проблемы частью себ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не согласитесь с их существованием и не снимете любое сопротивление им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они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ак нечто чуждое вам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останутся враждебны ми и будут оказывать на вас давлени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Эта тема очень важн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мы ещё неоднократно будем к ней возвращаться в будущ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ейчас же нас интересует техническая сторона этого вопрос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м необходимо восстановить утраченную целостность с собой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вплотную приблизиться к Хозяин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щутить его как свою ча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ебя как часть Хозяин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Легко ли принять свой негати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гласиться со всеми своими невзгодами и неприятност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 своей болью и отчаянием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Понят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елегк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если это происходит опосредова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рез абстрактный образ всего этог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о чем является этот образ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Символом вашей несвобод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епком вашей зависимости от кукольного спектакл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ый вас вовлекли помимо воли сразу же после появления в этом мир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звольте же ему наконец обрести свобод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Как именно это возможно сделать</w:t>
      </w:r>
      <w:r>
        <w:rPr>
          <w:b/>
          <w:bCs/>
          <w:color w:val="0000FF"/>
          <w:spacing w:val="2"/>
        </w:rPr>
        <w:t>?</w:t>
      </w:r>
      <w:r>
        <w:rPr>
          <w:b/>
          <w:bCs/>
          <w:spacing w:val="2"/>
        </w:rPr>
        <w:t xml:space="preserve"> Представляя себе свой образ-состояние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вы вступаете с ним в контакт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в общение и спрашиваете у него</w:t>
      </w:r>
      <w:r>
        <w:rPr>
          <w:b/>
          <w:bCs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чего бы он хотел больше всег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чего ему не хватает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каково его заветное желаний где и как ему могло б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ыть хорошо</w:t>
      </w:r>
      <w:r>
        <w:rPr>
          <w:b/>
          <w:i/>
          <w:iCs/>
          <w:color w:val="0000FF"/>
          <w:spacing w:val="2"/>
        </w:rPr>
        <w:t>?</w:t>
      </w:r>
      <w:r>
        <w:rPr>
          <w:b/>
          <w:bCs/>
          <w:spacing w:val="2"/>
        </w:rPr>
        <w:t xml:space="preserve"> Зате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прислушиваясь к своим ощущениям в качестве этого образа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постарайтесь уловить его желания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почувствуйте их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возможно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вы даже услышите их голос</w:t>
      </w:r>
      <w:r>
        <w:rPr>
          <w:b/>
          <w:b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априме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ощущаете себя в образ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горящей свеч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ильно оплывшей с одной стороны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На ваш вопрос о её </w:t>
      </w:r>
      <w:r>
        <w:rPr>
          <w:b/>
          <w:color w:val="0000FF"/>
          <w:spacing w:val="2"/>
        </w:rPr>
        <w:t>«</w:t>
      </w:r>
      <w:r>
        <w:rPr>
          <w:spacing w:val="2"/>
        </w:rPr>
        <w:t>желани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ы неожиданно </w:t>
      </w:r>
      <w:r>
        <w:rPr>
          <w:b/>
          <w:bCs/>
          <w:spacing w:val="2"/>
        </w:rPr>
        <w:t>понимаете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что ей не хватает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уверенности в будущем и ощущения надёжности существования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и самое заветное её желани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евратиться в хрустальный незыблемый кристал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удро и неторопливо растущий в глубинах вековых гор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а внутреннем экране вы немедленно позволяете этому произой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нешне помогаете себе пантомим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з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можно даже звук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буквальн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тановитесь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этим хрустальным кристалл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щаете его твёрд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нователь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веренно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цените в этот момент своё состояние и сравните его с начальны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азницу вы без сомнения почувствует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щутите так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колько конечный образ стал вам ближе первоначально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нять 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гласиться с ним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Да без проблем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И тепер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будет гармоничное Хозяйское состояни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Сейчас вы смело можете взять себе имя нового образа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подтверждая</w:t>
      </w:r>
      <w:r>
        <w:rPr>
          <w:spacing w:val="2"/>
        </w:rPr>
        <w:t xml:space="preserve"> &gt; тем</w:t>
      </w:r>
      <w:r>
        <w:rPr>
          <w:b/>
          <w:bCs/>
          <w:spacing w:val="2"/>
        </w:rPr>
        <w:t xml:space="preserve"> самым факт его приятия вам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согласия с ним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То есть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ы объединяетесь с 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совсем недавно воспринимали как свою пробле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ытаясь даже от неё избавиться</w:t>
      </w:r>
      <w:r>
        <w:rPr>
          <w:b/>
          <w:i/>
          <w:iCs/>
          <w:color w:val="FF0000"/>
          <w:spacing w:val="2"/>
        </w:rPr>
        <w:t>.</w:t>
      </w:r>
      <w:r>
        <w:rPr>
          <w:b/>
          <w:bCs/>
          <w:spacing w:val="2"/>
        </w:rPr>
        <w:t xml:space="preserve"> Это очень важно</w:t>
      </w:r>
      <w:r>
        <w:rPr>
          <w:b/>
          <w:bCs/>
          <w:color w:val="FF0000"/>
          <w:spacing w:val="2"/>
        </w:rPr>
        <w:t>!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кажите себ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Я Хозяин Горный Хрустал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ощутите себя им снов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вое Хозяйское им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вляясь подтверждением достигнутого гармоничного состоя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дновременно будет вас в нём и поддержив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могая продлить ощущение полной открытости и соглас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храняя вас в качестве восстановленного Хозяин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 xml:space="preserve">На данном этапе вашего движения временно забудьте о своём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мирском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spacing w:val="2"/>
        </w:rPr>
        <w:t xml:space="preserve"> имени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Обращаясь к себе мысленно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вспоминая себя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со стороны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используйте теперь исключительно имя Хозяйское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>Гармонизируя им себ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транслируете</w:t>
      </w:r>
      <w:r>
        <w:rPr>
          <w:spacing w:val="2"/>
        </w:rPr>
        <w:t xml:space="preserve"> &gt; аст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качество и своему окружению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Пока в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Хозяин Горный Хрустал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Хозяин Зелёный Трамвай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Хозяин Кузя-Мурзя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вы существуете в разрешающем режиме и рядом с вами ничего плохого случиться не может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i/>
          <w:iCs/>
          <w:spacing w:val="2"/>
        </w:rPr>
        <w:t>Вы гармоничны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и вы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Творец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Если вы находитесь в Хозяйском состоянии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то творите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выстраиваете окружающий мир из этого гармоничного состояния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своего 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строительного материала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И мир такой будет столь же гармоничен и беспроблемен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У вас неприятност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не в Хозяйском состоян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рочно вспоминаете Хозяйское имя или ищете нов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гармонизируете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неприятности исчезают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онфликт рядом с вам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Плохой вы Творец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з как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качественного материала выстроили своё окруже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ходите в Хозяйское состояни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конфликт исчеза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оседи миря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ебёнок перестаёт капризнич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седке приносят пенсию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еред тем как суммировать всё вышеизложенное в виде более конкретных рекомендац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щё пару слов вот о чё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сновная цель как описываемой технолог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всей школ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едельно ослабить влияние надёж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ложенны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нас стереотипных и до обидного ограниченных поведенческих програм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и незаметно управляют н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пользуя для этого наш мент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й им в угоду создаёт логическое оправдание всем совершаемым поступк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бы нелепо они ни выглядел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То есть выход из-под диктата ментола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то перв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нам необходимо сдела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Ментал и логика им выстроенна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прежде всего </w:t>
      </w:r>
      <w:r>
        <w:rPr>
          <w:i/>
          <w:iCs/>
          <w:color w:val="800080"/>
          <w:spacing w:val="2"/>
        </w:rPr>
        <w:t>серьёзно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 xml:space="preserve">это предельное подчинение свое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ожной личност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воем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же хотим противопоставить ему другое каче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начально присущее челове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че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званное вернуть непосредственное восприятие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ё рад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пособность к иг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Детская непосредственность и </w:t>
      </w:r>
      <w:r>
        <w:rPr>
          <w:i/>
          <w:iCs/>
          <w:color w:val="800080"/>
          <w:spacing w:val="2"/>
        </w:rPr>
        <w:t>несерьёзность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всегда сопутствующая любой игр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Более тог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всё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ам предлагается делать сейч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вно как и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будет предложено делать поз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своей основе имеет од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ризыв к игре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Это предложение </w:t>
      </w:r>
      <w:r>
        <w:rPr>
          <w:i/>
          <w:iCs/>
          <w:color w:val="800080"/>
          <w:spacing w:val="2"/>
        </w:rPr>
        <w:t>поиграть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это договорённость делать всё как бы </w:t>
      </w:r>
      <w:r>
        <w:rPr>
          <w:i/>
          <w:iCs/>
          <w:color w:val="800080"/>
          <w:spacing w:val="2"/>
        </w:rPr>
        <w:t>понарошк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смотрите на дет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помните себя ребёнко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ак легко всё делается и </w:t>
      </w:r>
      <w:r>
        <w:rPr>
          <w:i/>
          <w:iCs/>
          <w:color w:val="800080"/>
          <w:spacing w:val="2"/>
        </w:rPr>
        <w:t>беспроигрышно</w:t>
      </w:r>
      <w:r>
        <w:rPr>
          <w:spacing w:val="2"/>
        </w:rPr>
        <w:t xml:space="preserve"> получ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ы не ждёте результа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просто игра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сё происходит словно </w:t>
      </w:r>
      <w:r>
        <w:rPr>
          <w:i/>
          <w:iCs/>
          <w:color w:val="800080"/>
          <w:spacing w:val="2"/>
        </w:rPr>
        <w:t>понарошку</w:t>
      </w:r>
      <w:r>
        <w:rPr>
          <w:spacing w:val="2"/>
        </w:rPr>
        <w:t xml:space="preserve"> и нет страха перед возможной неудачей или перед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что-то случитс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 так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едь это </w:t>
      </w:r>
      <w:r>
        <w:rPr>
          <w:i/>
          <w:iCs/>
          <w:color w:val="800080"/>
          <w:spacing w:val="2"/>
        </w:rPr>
        <w:t>игра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а в ней возможно всё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</w:t>
      </w:r>
      <w:r>
        <w:rPr>
          <w:i/>
          <w:iCs/>
          <w:color w:val="800080"/>
          <w:spacing w:val="2"/>
        </w:rPr>
        <w:t>игре</w:t>
      </w:r>
      <w:r>
        <w:rPr>
          <w:spacing w:val="2"/>
        </w:rPr>
        <w:t xml:space="preserve"> никогда не бывает проигравши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ак как </w:t>
      </w:r>
      <w:r>
        <w:rPr>
          <w:i/>
          <w:iCs/>
          <w:color w:val="800080"/>
          <w:spacing w:val="2"/>
        </w:rPr>
        <w:t>выигрыш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ля всех является сама игра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то ощущение удовольствия и удовлетвор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ое она доставляет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ваивая предлагаемую технолог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сразу же начнёте с какой-нибудь болезненной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статочно давно досаждавшей ва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немедленно у вас может появиться напряжение по поводу результата проводимой работы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А </w:t>
      </w:r>
      <w:r>
        <w:rPr>
          <w:i/>
          <w:iCs/>
          <w:color w:val="800080"/>
          <w:spacing w:val="2"/>
        </w:rPr>
        <w:t>поможет ли</w:t>
      </w:r>
      <w:r>
        <w:rPr>
          <w:b/>
          <w:i/>
          <w:iCs/>
          <w:color w:val="0000FF"/>
          <w:spacing w:val="2"/>
        </w:rPr>
        <w:t>?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А вдруг нет</w:t>
      </w:r>
      <w:r>
        <w:rPr>
          <w:b/>
          <w:i/>
          <w:iCs/>
          <w:color w:val="0000FF"/>
          <w:spacing w:val="2"/>
        </w:rPr>
        <w:t>?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А ведь проблема такая серьёзн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здес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уракаваляние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какое-то</w:t>
      </w:r>
      <w:r>
        <w:rPr>
          <w:b/>
          <w:i/>
          <w:iCs/>
          <w:color w:val="0000FF"/>
          <w:spacing w:val="2"/>
        </w:rPr>
        <w:t>?»</w:t>
      </w:r>
      <w:r>
        <w:rPr>
          <w:spacing w:val="2"/>
        </w:rPr>
        <w:t xml:space="preserve"> Да и вообщ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А смогу ли 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получится ли</w:t>
      </w:r>
      <w:r>
        <w:rPr>
          <w:b/>
          <w:i/>
          <w:iCs/>
          <w:color w:val="0000FF"/>
          <w:spacing w:val="2"/>
        </w:rPr>
        <w:t>?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А если образ не появится</w:t>
      </w:r>
      <w:r>
        <w:rPr>
          <w:b/>
          <w:i/>
          <w:iCs/>
          <w:color w:val="0000FF"/>
          <w:spacing w:val="2"/>
        </w:rPr>
        <w:t>?»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о все эти сомнения и воображаемые препятствия исчезнут мгно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вы сделаете себе установку на игру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Я играю</w:t>
      </w:r>
      <w:r>
        <w:rPr>
          <w:b/>
          <w:i/>
          <w:iCs/>
          <w:color w:val="FF0000"/>
          <w:spacing w:val="2"/>
        </w:rPr>
        <w:t>!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А ещё правильне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просто позвольте себе э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играть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И теперь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получи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получитс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акая разница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Глав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вам было приятно и интересно само действ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ам процесс игр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днако при тако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скованно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серьёзно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тношен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жете не сомневатьс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птимальный результат не замедлит войти в вашу жизн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 этим же причинам очень ва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обенно поначал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а технология ещё не стал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вое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ше физическ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антомимическое участие в процесс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сам образ и все метаморфоз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ним происходящ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создаёт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живую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букваль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епит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этот образ из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ражаете его собо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Чем активнее участие вашего физического те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меньше доминирование мент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больше внутренней свободы и меньше сомнен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тем скорее ощущение испытанной гармонии войдёт в вашу повседнев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полнит её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Дело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евозможно </w:t>
      </w:r>
      <w:r>
        <w:rPr>
          <w:i/>
          <w:iCs/>
          <w:color w:val="800080"/>
          <w:spacing w:val="2"/>
        </w:rPr>
        <w:t>убедить себя</w:t>
      </w:r>
      <w:r>
        <w:rPr>
          <w:spacing w:val="2"/>
        </w:rPr>
        <w:t xml:space="preserve"> в чём-то нов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пользуя одни лишь объяснения и задействуя только мента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стинное зн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вое состояние возможно лишь </w:t>
      </w:r>
      <w:r>
        <w:rPr>
          <w:i/>
          <w:iCs/>
          <w:color w:val="800080"/>
          <w:spacing w:val="2"/>
        </w:rPr>
        <w:t>ощутить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пережи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этому </w:t>
      </w:r>
      <w:r>
        <w:rPr>
          <w:i/>
          <w:iCs/>
          <w:color w:val="800080"/>
          <w:spacing w:val="2"/>
        </w:rPr>
        <w:t>играйте во</w:t>
      </w:r>
      <w:r>
        <w:rPr>
          <w:spacing w:val="2"/>
        </w:rPr>
        <w:t xml:space="preserve">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ам предлаг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ощущайте</w:t>
      </w:r>
      <w:r>
        <w:rPr>
          <w:spacing w:val="2"/>
        </w:rPr>
        <w:t xml:space="preserve"> всё происходящее с в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если это будет называться так стереотипно-серьёзн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технология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А теперь всё-так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ама техни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звание которой будет соответствова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олшебны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традициям нашей школы</w:t>
      </w:r>
      <w:r>
        <w:rPr>
          <w:b/>
          <w:color w:val="FF0000"/>
          <w:spacing w:val="2"/>
        </w:rPr>
        <w:t>.</w:t>
      </w:r>
    </w:p>
    <w:p>
      <w:pPr>
        <w:pStyle w:val="Heading3"/>
        <w:widowControl w:val="false"/>
        <w:spacing w:before="120" w:after="120"/>
        <w:jc w:val="center"/>
        <w:rPr>
          <w:spacing w:val="2"/>
        </w:rPr>
      </w:pPr>
      <w:r>
        <w:rPr>
          <w:spacing w:val="2"/>
        </w:rPr>
        <w:t xml:space="preserve">ТЕХНОЛОГИЯ </w:t>
      </w:r>
      <w:r>
        <w:rPr>
          <w:color w:val="0000FF"/>
          <w:spacing w:val="2"/>
        </w:rPr>
        <w:t>«</w:t>
      </w:r>
      <w:r>
        <w:rPr>
          <w:spacing w:val="2"/>
        </w:rPr>
        <w:t>ВОЛШЕБНОЙ ПАЛОЧКИ</w:t>
      </w:r>
      <w:r>
        <w:rPr>
          <w:color w:val="0000FF"/>
          <w:spacing w:val="2"/>
        </w:rPr>
        <w:t>»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1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тталкиваясь от своих ощущен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ищете соответствие им в виде определённого образ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2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а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ручив ему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олшебную палочку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водите потенциализацию энерг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ключённой в нё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есть разрешаете образу проблемного состояни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расправить крыль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 обрести свобод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позволяет ему реализовать сво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окровенные желани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 освободиться наконец-то от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ков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вашего кукольного знания о нё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3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але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ля того чтобы уйти от социумной определённос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 навязанного вам знания о самом себ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делаете своим это нов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чистое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мя освобождённого образ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теперь будет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ивязывать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вас у же не к прожитой жизн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рым привычным и негативным программ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к гармоничному Хозяи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ворческое качество которого вы только что ощутили в себ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i/>
          <w:iCs/>
          <w:spacing w:val="2"/>
        </w:rPr>
        <w:t xml:space="preserve">Но главное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породнившись общим именем-образом с былой проблемой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вы тем самым объединяетесь с её изначальной и сейчас уже освобождённой энергией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ем восстанавливаете некогда утраченное единство с ней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Таким образом вы совершаете как бы </w:t>
      </w:r>
      <w:r>
        <w:rPr>
          <w:i/>
          <w:iCs/>
          <w:color w:val="800080"/>
          <w:spacing w:val="2"/>
        </w:rPr>
        <w:t xml:space="preserve">три смелых шаг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глубь себя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пробуждаясь в позабытом вами Хозяйском статус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окомментируем эти шаг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1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нят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полне возможно найти образ любого своего состоя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том числе и спокой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достаточно гармонично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скорее всего необходимость в этом возникн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ы будете испытывать ощущения деструктив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блемного характер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Для того чтобы вам было легче сформировать конкретный обра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дайте себе ряд наводящих вопросов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з каких именно ощущений состоит проблема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Какое из них доминирует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В какой части тел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живёт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ощущение проблемы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Какой размер оно имеет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Какая у него форма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Вес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Цвет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Запах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Вкус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Затем суммируйте всю полученную информацию вопросом</w:t>
      </w:r>
      <w:r>
        <w:rPr>
          <w:b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На что оно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ощущение</w:t>
      </w:r>
      <w:r>
        <w:rPr>
          <w:b/>
          <w:i/>
          <w:iCs/>
          <w:color w:val="0000FF"/>
          <w:spacing w:val="2"/>
        </w:rPr>
        <w:t>)</w:t>
      </w:r>
      <w:r>
        <w:rPr>
          <w:i/>
          <w:iCs/>
          <w:color w:val="800080"/>
          <w:spacing w:val="2"/>
        </w:rPr>
        <w:t xml:space="preserve"> похоже</w:t>
      </w:r>
      <w:r>
        <w:rPr>
          <w:b/>
          <w:i/>
          <w:iCs/>
          <w:color w:val="0000FF"/>
          <w:spacing w:val="2"/>
        </w:rPr>
        <w:t>?»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Этот образ может быть вполне конкретным и узнаваемым либо совершенно абстрактным и аморфны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Следующая ваша задача на данном этап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тразить собой этот обра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ть 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тить 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знутр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2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перь вы торжественно вручаете ем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олшебную палочку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пособную осуществлять любые жел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сключительно конкретны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желаний врод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усть мне будет хорошо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ил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Хочу быть счастливым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палочк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 понимает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э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глянув в себ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пробуйте </w:t>
      </w:r>
      <w:r>
        <w:rPr>
          <w:i/>
          <w:iCs/>
          <w:color w:val="800080"/>
          <w:spacing w:val="2"/>
        </w:rPr>
        <w:t>ощутить</w:t>
      </w:r>
      <w:r>
        <w:rPr>
          <w:spacing w:val="2"/>
        </w:rPr>
        <w:t xml:space="preserve"> ответы на следующие вопросы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Есть ли у образа желания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Комфортно ли ему сейчас или возможны улучшения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Что он хочет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О чём мечтает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Где ему могло бы быть хорошо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ли задайте более ёмкий вопрос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Какой смысл присутствия этого образа в вас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ногда вы можете ощут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желания образа явно враждебны вам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Хочу тебя съесть</w:t>
      </w:r>
      <w:r>
        <w:rPr>
          <w:b/>
          <w:i/>
          <w:iCs/>
          <w:color w:val="FF0000"/>
          <w:spacing w:val="2"/>
        </w:rPr>
        <w:t>!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ил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Хочу сделать тебе больн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Не спешите пуга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взирая на внешню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грознос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основе таких жела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не мен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чего враждебного присутствовать не может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В таком случае необходимо выяснить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то именно стоит за</w:t>
      </w:r>
      <w:r>
        <w:rPr>
          <w:spacing w:val="2"/>
        </w:rPr>
        <w:t xml:space="preserve"> видимым</w:t>
      </w:r>
      <w:r>
        <w:rPr>
          <w:b/>
          <w:bCs/>
          <w:spacing w:val="2"/>
        </w:rPr>
        <w:t xml:space="preserve"> стремлением причинить вред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Это можно сделать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спросив</w:t>
      </w:r>
      <w:r>
        <w:rPr>
          <w:b/>
          <w:bCs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А зачем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Для чего тебе эт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Что ты обретешь от этог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И</w:t>
      </w:r>
      <w:r>
        <w:rPr>
          <w:b/>
          <w:bCs/>
          <w:spacing w:val="2"/>
        </w:rPr>
        <w:t xml:space="preserve"> скорее всего вы обнаружите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то всей внешней враждебностью заправляло довольно безобидное и детское желание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ривлечь к себе внима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казаться на вид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ыть обнаруженным или ощутить к себе уважени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ыяснив потребности и желания образ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немедлен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змахиваете Волшебной палочко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ступая к их осуществлению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Здесь возможны два вариант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браз может сраз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дсказа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тот завершающий финальный сюж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ом он хотел бы участвова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ли это может происходить поэтап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т одного реализованного желания к другом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этом случае вы каждый раз спрашиваете у образа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Это всё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Или есть ещё желания</w:t>
      </w:r>
      <w:r>
        <w:rPr>
          <w:b/>
          <w:i/>
          <w:iCs/>
          <w:color w:val="0000FF"/>
          <w:spacing w:val="2"/>
        </w:rPr>
        <w:t>?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и доводите его развитие до полной реализации всех его потребносте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гра с образом </w:t>
      </w:r>
      <w:r>
        <w:rPr>
          <w:i/>
          <w:iCs/>
          <w:color w:val="800080"/>
          <w:spacing w:val="2"/>
        </w:rPr>
        <w:t>всегда</w:t>
      </w:r>
      <w:r>
        <w:rPr>
          <w:spacing w:val="2"/>
        </w:rPr>
        <w:t xml:space="preserve"> должна заканчиваться состоянием </w:t>
      </w:r>
      <w:r>
        <w:rPr>
          <w:i/>
          <w:iCs/>
          <w:color w:val="800080"/>
          <w:spacing w:val="2"/>
        </w:rPr>
        <w:t xml:space="preserve">достаточности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особым ощущением нек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сыщенност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гр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нутреннего комфорта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прави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ентальной тишины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 результате таких несложных и достаточно занятных операций </w:t>
      </w:r>
      <w:r>
        <w:rPr>
          <w:i/>
          <w:iCs/>
          <w:color w:val="800080"/>
          <w:spacing w:val="2"/>
        </w:rPr>
        <w:t xml:space="preserve">вы незаметно и словн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оход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решаете задачу весьма значительной ёмкости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вы даёте развитие творческому потенциалу той энерг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долгое время была неподвижной 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лененной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вашим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нанием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о ней как о проблем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о любая остановленная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вязанна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энерг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энерги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ертва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этом же мире всё должно пребывать в движении и жи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только нашей кукольной составляющей необходима такая предельная определённость и фиксированность окруж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наче она себя не мыслит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Сейчас вы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тенциализируете</w:t>
      </w:r>
      <w:r>
        <w:rPr>
          <w:b/>
          <w:bCs/>
          <w:spacing w:val="2"/>
        </w:rPr>
        <w:t xml:space="preserve"> эту энергию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возвращая</w:t>
      </w:r>
      <w:r>
        <w:rPr>
          <w:b/>
          <w:bCs/>
          <w:spacing w:val="2"/>
        </w:rPr>
        <w:t xml:space="preserve"> ей свободу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а по</w:t>
      </w:r>
      <w:r>
        <w:rPr>
          <w:spacing w:val="2"/>
        </w:rPr>
        <w:t xml:space="preserve"> сути </w:t>
      </w:r>
      <w:r>
        <w:rPr>
          <w:b/>
          <w:color w:val="0000FF"/>
          <w:spacing w:val="2"/>
        </w:rPr>
        <w:t>—</w:t>
      </w:r>
      <w:r>
        <w:rPr>
          <w:b/>
          <w:bCs/>
          <w:spacing w:val="2"/>
        </w:rPr>
        <w:t xml:space="preserve"> оживляя её и включая в процесс вашего Хозяйского творчества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Такая освобождённая энергия мгновенно теряет свою болезненность и агрессивность по отношению к в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бо вся эта враждебность была вызвана одним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тремлением привлечь к себе внимание и желанием воссоединиться с вам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3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 этом этапе кратко сформулируйт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имя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завершающего трансформированного образ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не забы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только что сами были этим образом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Следова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теперь и ваше им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зывая себя 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подтверждаете своё согласие на объединение с освобождённой энергией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а по су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ёте согласие на присутствие в своём пространстве 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ещё недавно считали проблем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нимаете сопротивление перед ней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Это знаменательный шаг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й неизбежно будет иметь далеко идущие последств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чень ва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износя своё новое имя вслух или внутри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не просто </w:t>
      </w:r>
      <w:r>
        <w:rPr>
          <w:i/>
          <w:iCs/>
          <w:color w:val="800080"/>
          <w:spacing w:val="2"/>
        </w:rPr>
        <w:t>проговаривали его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а пусть на мгновень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новь ощущали себя тем самым реализованным образ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зывая этим гармоничное ощущение Хозяйского состоя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ак вы задействуете своего род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якор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й поставили на это состояние и теперь в любой момент можете в него снов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ключить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Что делать дальше с найденным Хозяйским именем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Теперь оно для вас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пуск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Хозяйское состоя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ход в н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ещё точне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амертон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для приведения вашей обыденности в соответствие с гармоничным играющим Хозяино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авильно проведённая работа с проблемой может привести к её разрешению одномоментно и навсегд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если вы обнаруж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ещё сохраняются определённые отголоски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кие её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етастаз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часто возникает нетерпеливое ожидание результатов либо подозрительное заглядывание в себя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еужто в самом деле не болит</w:t>
      </w:r>
      <w:r>
        <w:rPr>
          <w:b/>
          <w:i/>
          <w:iCs/>
          <w:color w:val="0000FF"/>
          <w:spacing w:val="2"/>
        </w:rPr>
        <w:t>?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активно применяйте найденное Хозяйское имя-обра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игрыва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его в себе</w:t>
      </w:r>
      <w:r>
        <w:rPr>
          <w:b/>
          <w:color w:val="FF0000"/>
          <w:spacing w:val="2"/>
        </w:rPr>
        <w:t>,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i/>
          <w:iCs/>
          <w:spacing w:val="2"/>
        </w:rPr>
        <w:t>Тщательно исследованная в ощущениях проблем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исчезнувшая вследствие этого из вашего внутреннего пространств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исчезает как проблема вообще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По-другому не бывает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и в коем случае не используйте однажды найденное Хозяйское имя для </w:t>
      </w:r>
      <w:r>
        <w:rPr>
          <w:i/>
          <w:iCs/>
          <w:color w:val="800080"/>
          <w:spacing w:val="2"/>
        </w:rPr>
        <w:t>решения</w:t>
      </w:r>
      <w:r>
        <w:rPr>
          <w:spacing w:val="2"/>
        </w:rPr>
        <w:t xml:space="preserve"> не связанной с ним проблем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икакого реального </w:t>
      </w:r>
      <w:r>
        <w:rPr>
          <w:i/>
          <w:iCs/>
          <w:color w:val="800080"/>
          <w:spacing w:val="2"/>
        </w:rPr>
        <w:t>решения</w:t>
      </w:r>
      <w:r>
        <w:rPr>
          <w:spacing w:val="2"/>
        </w:rPr>
        <w:t xml:space="preserve"> в этом случае возникнуть не мож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будет всего лишь попытка обойти пробл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прятаться за Хозяйское состоя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нят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такое состояние истинно Хозяйским не будет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Что же делат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Да элементар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работать очередное проблемное ощущение по уже знакомой вам схеме и быстренько вернуться к Хозяин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уже с соответствующим именно этой проблеме имене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То есть вновь найденным именем-образом допустимо лишь поддерживать Хозяйское состоя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ни в коем случае не пытаться эксплуатировать им Хозяин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наче вы снова моментально скатываетесь в привычное кукольное существовани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аша сверхзадач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ую вы уже начали реш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прерывно находиться в Целостном Хозяи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страивая тем самым гармоничное пространство своего существова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 мере вашего продвижения в этом направлении постепенно будет отпадать необходимость в непрестанной борьбе с неприятностям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ни просто перестанут случаться с вам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А на смену им придёт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называе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остоянием парения</w:t>
      </w:r>
      <w:r>
        <w:rPr>
          <w:b/>
          <w:color w:val="0000FF"/>
          <w:spacing w:val="2"/>
        </w:rPr>
        <w:t>»:</w:t>
      </w:r>
      <w:r>
        <w:rPr>
          <w:spacing w:val="2"/>
        </w:rPr>
        <w:t xml:space="preserve"> когда вы словн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кользите по жизни</w:t>
      </w:r>
      <w:r>
        <w:rPr>
          <w:b/>
          <w:i/>
          <w:iCs/>
          <w:color w:val="FF0000"/>
          <w:spacing w:val="2"/>
        </w:rPr>
        <w:t>.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без малейшего усил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овно чайка над гладью мор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события вокруг происходят как бы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ами по себе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не требуя от вас ненужного напряж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жизнь превращается в игр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лную приятных сюрпризов и увлекательных приключен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лько не торопит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 этому вы неизбежно придё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степенн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ка же ваше состояние в течение дн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уж тем боле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екущей недели будет непрерывно меняться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новые обстоятель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треч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обходимость принятия решений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Как только вы отследили в себе появившееся напряже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ревог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согласие с чем-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уверенност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медленно и обязательна начинайте мероприятия по приведению себя в гармоничное состояни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А дальше работает общий принцип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пределяющий способ существования человека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Хочешь изменить Мир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зменись сам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то есть сгармонизируй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помни о себе-Хозяин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вы позволили себе э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не стоит уже удивляться получаемым результатам и всё более возрастающей уверенности в своих силах Творц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способности быть истинным Хозяином своей Судьб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вой Удач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/>
      </w:pPr>
      <w:r>
        <w:rPr>
          <w:b/>
          <w:bCs/>
          <w:spacing w:val="2"/>
        </w:rPr>
        <w:t xml:space="preserve">С </w:t>
      </w:r>
      <w:r>
        <w:rPr>
          <w:b/>
          <w:bCs/>
          <w:i/>
          <w:iCs/>
          <w:spacing w:val="2"/>
        </w:rPr>
        <w:t>рождением вас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пробудившиеся Волшебники</w:t>
      </w:r>
      <w:r>
        <w:rPr>
          <w:b/>
          <w:bCs/>
          <w:i/>
          <w:iCs/>
          <w:color w:val="FF0000"/>
          <w:spacing w:val="2"/>
        </w:rPr>
        <w:t>!</w:t>
      </w:r>
      <w:r>
        <w:rPr>
          <w:spacing w:val="2"/>
        </w:rPr>
        <w:t xml:space="preserve"> &gt;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i/>
          <w:iCs/>
          <w:spacing w:val="2"/>
        </w:rPr>
        <w:t>С возвращением в Хозяйское качество Творцов</w:t>
      </w:r>
      <w:r>
        <w:rPr>
          <w:b/>
          <w:bCs/>
          <w:i/>
          <w:iCs/>
          <w:color w:val="FF0000"/>
          <w:spacing w:val="2"/>
        </w:rPr>
        <w:t>!</w:t>
      </w:r>
      <w:r>
        <w:br w:type="page"/>
      </w:r>
    </w:p>
    <w:p>
      <w:pPr>
        <w:pStyle w:val="Heading3"/>
        <w:widowControl w:val="false"/>
        <w:spacing w:before="120" w:after="120"/>
        <w:jc w:val="center"/>
        <w:rPr/>
      </w:pPr>
      <w:r>
        <w:rPr>
          <w:spacing w:val="2"/>
        </w:rPr>
        <w:t>ФРАГМЕНТЫ ПРЕДЫДУЩЕГО ТРЕНИНГА</w:t>
      </w:r>
      <w:r>
        <w:rPr>
          <w:color w:val="FF0000"/>
          <w:spacing w:val="2"/>
        </w:rPr>
        <w:t>.</w:t>
      </w:r>
      <w:r>
        <w:rPr>
          <w:spacing w:val="2"/>
        </w:rPr>
        <w:br/>
        <w:t>ОБСУЖДЕНИЕ РЕЗУЛЬТАТОВ ЗАНЯТИЯ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Сразу после занятия я почувствов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ростудила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идимо от перепадов погод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явилась ломота и озноб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видела себя в виде часов-ходиков с торчащей из них пружи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щение так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ерекрутили завод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аса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хотелос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и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капал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азали шоколадным крем-ликёр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сле получения соответствующе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озы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ни вновь пош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теперь маятник у них качался плавно-плав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в замедленном ки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шло ощущение покоя и расслабленн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снула на полчас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снулась в отличном состоянии</w:t>
      </w:r>
      <w:r>
        <w:rPr>
          <w:b/>
          <w:color w:val="FF0000"/>
          <w:spacing w:val="2"/>
        </w:rPr>
        <w:t>.</w:t>
      </w:r>
    </w:p>
    <w:p>
      <w:pPr>
        <w:pStyle w:val="Heading3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Я проделала всю процедур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свобожден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браза своей кукл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облегчения не испытал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чему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Опиш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вы работали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Н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старалась найти правильное развитие образ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всё плохое в нём исправить на хороше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Вот в этом и ошибк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не одна к тому ж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удя по вс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слишком серьёзно всё дела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значи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д ментальным контрол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аш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авильное развитие образ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пределено кукл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которой вы и пытались уй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лучаетс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д её же диктовку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ам не следует делать нич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авильн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лишь ориентироваться на естественность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урчательнос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оисходяще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забудьте слов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тараюс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азве мож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тарательно играть</w:t>
      </w:r>
      <w:r>
        <w:rPr>
          <w:b/>
          <w:color w:val="0000FF"/>
          <w:spacing w:val="2"/>
        </w:rPr>
        <w:t>»?</w:t>
      </w:r>
      <w:r>
        <w:rPr>
          <w:spacing w:val="2"/>
        </w:rPr>
        <w:t xml:space="preserve"> Отпуст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зрешите своему образу себя реализова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не оценивай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значи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лохое на хорошее</w:t>
      </w:r>
      <w:r>
        <w:rPr>
          <w:b/>
          <w:color w:val="0000FF"/>
          <w:spacing w:val="2"/>
        </w:rPr>
        <w:t>»?</w:t>
      </w:r>
      <w:r>
        <w:rPr>
          <w:spacing w:val="2"/>
        </w:rPr>
        <w:t xml:space="preserve"> Кто это знает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пять же кукла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А ес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полож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ше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й каракатиц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стене кетчупом порисовать захотелось или покурить ча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аркаде</w:t>
      </w:r>
      <w:r>
        <w:rPr>
          <w:b/>
          <w:color w:val="0000FF"/>
          <w:spacing w:val="2"/>
        </w:rPr>
        <w:t>»?</w:t>
      </w:r>
      <w:r>
        <w:rPr>
          <w:spacing w:val="2"/>
        </w:rPr>
        <w:t xml:space="preserve"> Хорошо это или плох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Просто позвольте ей э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всё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наче вы одну кукольную тюрьму поменяете на другую</w:t>
      </w:r>
      <w:r>
        <w:rPr>
          <w:b/>
          <w:color w:val="FF0000"/>
          <w:spacing w:val="2"/>
        </w:rPr>
        <w:t>.</w:t>
      </w:r>
    </w:p>
    <w:p>
      <w:pPr>
        <w:pStyle w:val="Heading3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Я составила для шефа макет письма партнёра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несла ему ознакоми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он сидит весь нервный так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звинченн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-то ему уже настроение испорти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чёл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устроил мне разно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ск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чего не уме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 что только деньги получа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шла от н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инула макет на свой сто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ешила плюнуть на всё и пошла в кафе рядом выпить кофе и покури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ка кури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помнила о Хозяйском состоян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работала свой обра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ая несуразица смешная получилас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 дороге обратно о конфликте даже не вспомнил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лько зашла и се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ходит шеф и берёт всё тот же макет письм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бежал глазам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аулыбался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у во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говор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едь може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хочеш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..</w:t>
      </w:r>
    </w:p>
    <w:p>
      <w:pPr>
        <w:pStyle w:val="Heading3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А если мне не нравится моё новое Хозяйское имя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сё равно его использовать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Такого быть просто не мож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аботу с образом каждый раз доводим до полного удовлетворения 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окровенных потребносте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желан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этом случае завершающая картина всегда будет комфортна как для вашего образ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для вас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едь вы суть одн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 вашем случае работа была проведена либо не до конц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бо проводилас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 ум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ерез оценк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евратите эту работу в игру и больше доверяйте спонтанности и своей способности к творчеству</w:t>
      </w:r>
      <w:r>
        <w:rPr>
          <w:b/>
          <w:color w:val="FF0000"/>
          <w:spacing w:val="2"/>
        </w:rPr>
        <w:t>.</w:t>
      </w:r>
    </w:p>
    <w:p>
      <w:pPr>
        <w:pStyle w:val="Heading3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Очень долго не было маршрут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чередь на остановке просто огромна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началу я поддалась привычному раздражен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овремя вспомнила про Хозяин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Образом моего состояния был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ундучо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котором что-то стучит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Я на него настроила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чала в одном ритме с ним ногой притопыва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ама в меру возможносте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ундучок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этот из себ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елаю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ведь я на остановке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Замеча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люди как-то странно на меня поглядываю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всё же довожу образ до 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олшебного качеств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ю ему им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Медвед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сущий медовую лапу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За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долго дум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упаю мороже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ою и на виду у всех этот образ обыгрываю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друг слышу за спиной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ы чем это здесь занимаешься</w:t>
      </w:r>
      <w:r>
        <w:rPr>
          <w:b/>
          <w:color w:val="0000FF"/>
          <w:spacing w:val="2"/>
        </w:rPr>
        <w:t>?»</w:t>
      </w:r>
      <w:r>
        <w:rPr>
          <w:spacing w:val="2"/>
        </w:rPr>
        <w:t xml:space="preserve"> Оборачиваюс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друг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с ней сто лет не виделис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ставшиеся полчаса ожидания маршрутки промелькнули как несколько мину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ё наговориться не могл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нима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это Хозяин так всё организов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у меня такой вопрос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неужели работу с образом нельзя как-то внутри себя провод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меньше смущать окружающ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ёжико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л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убной щётк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тановлюсь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Чем больше вы сами участвуете в развитии образ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тверждая его пантомим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тально ощущая 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ем заметней будет результат и глубже Хозяйское состоя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на первых порах такая работа совершенно обязательн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ам необходимо качественно освоить технологи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ля этого вы работаете до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уединени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о за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 мере освоения этой несложной техники её всё больше можно выноси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 люд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 этом случа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гра с образом больше будет происходи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и ва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смущая ваше окружени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о не торопитес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ему своё время</w:t>
      </w:r>
      <w:r>
        <w:rPr>
          <w:b/>
          <w:color w:val="FF0000"/>
          <w:spacing w:val="2"/>
        </w:rPr>
        <w:t>.</w:t>
      </w:r>
    </w:p>
    <w:p>
      <w:pPr>
        <w:pStyle w:val="Heading3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Я всё же не совсем понимаю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если проблема не у мен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им же образ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нимаясь лишь соб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могу помочь кому-то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В рамках нашей школ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это принципиа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предусматривается оказание помощи кому-либо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действительно эгоиз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эгоизм несколько иного ро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м 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орее вс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успели подума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помните Христа с его призывом</w:t>
      </w:r>
      <w:r>
        <w:rPr>
          <w:b/>
          <w:color w:val="0000FF"/>
          <w:spacing w:val="2"/>
        </w:rPr>
        <w:t>:</w:t>
      </w:r>
      <w:r>
        <w:rPr>
          <w:b/>
          <w:b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Спасись сам и вокруг тебя спасутся тысячи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spacing w:val="2"/>
        </w:rPr>
        <w:t xml:space="preserve"> Всё дело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ребывая в кукольном состоян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мочь кому-то просто невозможно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Когда кукла пытается помочь другой кукл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и помощь такая будет тож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укольно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настоящ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здающей лишь видимость помощ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Мы руководствуемся ложными представлениями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если человеку бо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ы поспособствовали эту боль убр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этим оказали ему реальную помощ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такой вывод почти всегда ошибочен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асто нам просто необходимо испытать некоторую бол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сделать определённые выводы для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-то осознать и благодаря этому избежать впоследствии боли гораздо больше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не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для человека это основной и чуть ли не единственный способ учитьс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ак отличить ситуац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требуется ваше вмешатель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т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де вы должны быть лишь сторонним наблюдателем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Кукле с её менталом это не по сил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шь Хозяйское состояние позволит </w:t>
      </w:r>
      <w:r>
        <w:rPr>
          <w:i/>
          <w:iCs/>
          <w:color w:val="800080"/>
          <w:spacing w:val="2"/>
        </w:rPr>
        <w:t>ощутить</w:t>
      </w:r>
      <w:r>
        <w:rPr>
          <w:spacing w:val="2"/>
        </w:rPr>
        <w:t xml:space="preserve"> подобное интуитивное знание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над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здаст необходимый позыв к действию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е забывай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дь мы не прос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олшебники-эгоист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</w:t>
      </w:r>
      <w:r>
        <w:rPr>
          <w:b/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«</w:t>
      </w:r>
      <w:r>
        <w:rPr>
          <w:spacing w:val="2"/>
        </w:rPr>
        <w:t>Со</w:t>
      </w:r>
      <w:r>
        <w:rPr>
          <w:b/>
          <w:bCs/>
          <w:spacing w:val="2"/>
        </w:rPr>
        <w:t>-</w:t>
      </w:r>
      <w:r>
        <w:rPr>
          <w:spacing w:val="2"/>
        </w:rPr>
        <w:t>Творц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действительно творим вокруг себя реаль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качество этой реальности</w:t>
      </w:r>
      <w:r>
        <w:rPr>
          <w:b/>
          <w:bCs/>
          <w:spacing w:val="2"/>
        </w:rPr>
        <w:t xml:space="preserve"> всегда</w:t>
      </w:r>
      <w:r>
        <w:rPr>
          <w:b/>
          <w:bCs/>
          <w:color w:val="FF0000"/>
          <w:spacing w:val="2"/>
        </w:rPr>
        <w:t>!</w:t>
      </w:r>
      <w:r>
        <w:rPr>
          <w:spacing w:val="2"/>
        </w:rPr>
        <w:t xml:space="preserve"> определяется качеством нашего состоя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менно оно является тем самы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троительным материало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 которого мы выстраиваем свою повседневно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Гармоничны м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гармоничен мир вокруг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этому предлагается всю ваш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ешнюю помощ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вести к внутренней работе с самим соб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сгармонизировапис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счезает страх и тревога у ваших друз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оловная боль у ребён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седка перестаёт рассказывать о вас сплетн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А если во внешних событиях всё же требуется ваше участ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в Хозяйском состоянии вы всё необходимое сделаете н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 ум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от внутреннего интуитивного и всегда беспроигрышного знания и </w:t>
      </w:r>
      <w:r>
        <w:rPr>
          <w:i/>
          <w:iCs/>
          <w:color w:val="800080"/>
          <w:spacing w:val="2"/>
        </w:rPr>
        <w:t xml:space="preserve">н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ля помощи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а лишь в продолжение Хозяйской игры</w:t>
      </w:r>
      <w:r>
        <w:rPr>
          <w:b/>
          <w:color w:val="FF0000"/>
          <w:spacing w:val="2"/>
        </w:rPr>
        <w:t>.</w:t>
      </w:r>
    </w:p>
    <w:p>
      <w:pPr>
        <w:pStyle w:val="Heading3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А не является ли такое игровое решение проблемы просто иллюзией решения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Где гаран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через некоторое время эта же проблема вновь не проявится в моём пространстве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Вы просто с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крытым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ока ещё глазами прошли мимо уже не один раз озвученного ответа на этот вопро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э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ста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чень показатель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ентальные кукольные механизмы вполне реально не позволяют нам услышать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редставляет для них опасно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этому ещё раз особо подчеркнём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о всё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ам было предложено дел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лавным представляется именно факт вашего объедин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гласия со своими деструктивными состояниями через интеграцию с образом этого состоян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истинно Хозяйский подход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осстановление утраченной Целостност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То</w:t>
      </w:r>
      <w:r>
        <w:rPr>
          <w:b/>
          <w:bCs/>
          <w:spacing w:val="2"/>
        </w:rPr>
        <w:t xml:space="preserve"> же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что вам на данном этапе представляется самым глав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озможно и единственно важны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решение проблемы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является лишь приятным следствием проделанной работы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/>
      </w:pPr>
      <w:r>
        <w:rPr>
          <w:b/>
          <w:bCs/>
          <w:spacing w:val="2"/>
        </w:rPr>
        <w:t>Общая схема возникновения проблемы выглядит так</w:t>
      </w:r>
      <w:r>
        <w:rPr>
          <w:b/>
          <w:bCs/>
          <w:color w:val="0000FF"/>
          <w:spacing w:val="2"/>
        </w:rPr>
        <w:t>:</w:t>
      </w:r>
      <w:r>
        <w:rPr>
          <w:b/>
          <w:bCs/>
          <w:spacing w:val="2"/>
        </w:rPr>
        <w:t xml:space="preserve"> некогда вам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в той или иной ситуаци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был нарушен Закон Цельности и Единства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Либо суть этого нарушения была вам передана вашими близкими в процессе обучения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и в результате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ваше восприятие Целостного Мира приобрело ущербный характер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То есть что-то вы в своей жизни не принимаете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осуждаете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его-то избегаете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либо напротив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чему-то придаёте неоправданную значимость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привязываясь к нему и попадая от него в зависимость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а фоне этого и в подтверждение этому в вашем жизненном пространстве обязательно появится проблема любого характер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смысл её существования один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сего лишь напоминание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мело место нарушение Закона Цельности и Единства</w:t>
      </w:r>
      <w:r>
        <w:rPr>
          <w:b/>
          <w:color w:val="FF0000"/>
          <w:spacing w:val="2"/>
        </w:rPr>
        <w:t>,</w:t>
      </w:r>
      <w:r>
        <w:rPr>
          <w:b/>
          <w:bCs/>
          <w:spacing w:val="2"/>
        </w:rPr>
        <w:t xml:space="preserve"> более того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она всегда является прямым указанием на то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с чем именно следует работать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тобы восстановить в своём пространстве утраченную Целостность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То есть с какими именно ощущениями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оводя описанную работу с образом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решаем сразу две существенные задачи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через потенциализацию образа мы убираем болезненность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ё агрессивность по отношению к н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работаем как бы с её симптомами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и через интеграц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ъединение с самой проблемой в виде образа восстанавливаем Хозяйскую Целост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водя при этом работу на уровне Причины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от теперь и ответьте себе сами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если вами всё выполне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игран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честно и правиль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будет ли повод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йдётся ли причина для повторного проявления уж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изнанной родн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облемы в вашем жизненном пространстве</w:t>
      </w:r>
      <w:r>
        <w:rPr>
          <w:b/>
          <w:color w:val="0000FF"/>
          <w:spacing w:val="2"/>
        </w:rPr>
        <w:t>?</w:t>
      </w:r>
    </w:p>
    <w:p>
      <w:pPr>
        <w:pStyle w:val="Heading3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Я очень трезвый и практичный челове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кажу честн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отнеслась ко всему увиденному в первый день с известной долей скепсис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бавно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нтересно и необыч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чтобы это помогло в серьёзной ситуации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  <w:r>
        <w:rPr>
          <w:spacing w:val="2"/>
        </w:rPr>
        <w:t xml:space="preserve"> Будто по заказ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верк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асторгается сдел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ною практически уже заключённа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не это грозит очень серьёзными финансовыми потер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-перв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просто неприятностями на рабо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-вторы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ё теперь зависит от результатов предстоящей беседы с заказчиком и клиент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бе стороны настроены крайне враждеб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компромисс не иду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еред встречей глянув в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иж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мя моему состоянию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Белоснежное свадебное плать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 которому прошёлся взвод солдат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Работа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 его желанию возвращаю ему изначальную чистот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от платьем образ быть больше не захотел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ало свободы ему был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змыл облаком ввысь и пролился летним дождё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звенел ручь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село стекая с пригорк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зяла себе это именем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Хозяйка Звенящий Ручей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Во время переговоров поставила перед собой стакан с водой и время от времени постукивала по нему ручк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зывая лёгкий звон и напоминая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венящий Ручей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Неожиданно разговор пошёл в ином ключ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крылись новые перспективные сторо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 почему-то ранее не рассматривалис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общ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делка не просто состояла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ещё и на гораздо большую сумму</w:t>
      </w:r>
      <w:r>
        <w:rPr>
          <w:b/>
          <w:color w:val="FF0000"/>
          <w:spacing w:val="2"/>
        </w:rPr>
        <w:t>.</w:t>
      </w:r>
      <w:r>
        <w:br w:type="page"/>
      </w:r>
    </w:p>
    <w:p>
      <w:pPr>
        <w:pStyle w:val="Heading3"/>
        <w:widowControl w:val="false"/>
        <w:spacing w:before="120" w:after="120"/>
        <w:jc w:val="center"/>
        <w:rPr>
          <w:spacing w:val="2"/>
        </w:rPr>
      </w:pPr>
      <w:r>
        <w:rPr>
          <w:spacing w:val="2"/>
        </w:rPr>
        <w:t>ДОМАШНЕЕ ЗАДАНИЕ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1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течение последующей недели попробуйте провест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широкомасштабную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гру по уходу от стереотипов восприятия самого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ля чего времен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будьт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 своём мирском имен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сейчас лишь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т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что отражает гармоничное качество вашего состоян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се деструктивн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ревожные ощущ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юбое несогласие с чем-то или неприятие чего-то немедленно прорабатывайте технологие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олшебной палоч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сстанавливаясь в Хозяйском состоянии</w:t>
      </w:r>
      <w:r>
        <w:rPr>
          <w:b/>
          <w:color w:val="FF0000"/>
          <w:spacing w:val="2"/>
        </w:rPr>
        <w:t>.</w:t>
      </w:r>
      <w:r>
        <w:rPr>
          <w:b/>
          <w:bCs/>
          <w:spacing w:val="2"/>
        </w:rPr>
        <w:t xml:space="preserve"> Не забывайте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это состояние полной открытости и согласия как с окружающим Миро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так и с те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то происходит с вами лично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Привыкайте использовать Хозяйское состояние для профилактики пробл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е для их решен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тслеживайте измен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исходящие с вами в новом состоян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 внутреннем плане и во внешн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бытийном пространств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асколько меняется ваше физическое самочувствие в Хозяйском состояни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Психоэмоциональное состояни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Стал ли Ми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кружающий в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е/Дружественным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 чём это проявилось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 следующей нашей встрече подготовьте замечания и вопрос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никшие у вас в течение неде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жела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ссказы о вашей Хозяйской деятельности-игр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2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 следующее занятие принесите сделанную своими руками куклу-</w:t>
      </w:r>
      <w:r>
        <w:rPr>
          <w:b/>
          <w:color w:val="0000FF"/>
          <w:spacing w:val="2"/>
        </w:rPr>
        <w:t>»</w:t>
      </w:r>
      <w:r>
        <w:rPr>
          <w:spacing w:val="2"/>
        </w:rPr>
        <w:t>петрушку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девающуюся на рук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елайте её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 своему образу и подобию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 упрощённ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хематическо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ариант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Глав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 именно вы смогли увидеть в ней себя и поверить в это</w:t>
      </w:r>
      <w:r>
        <w:rPr>
          <w:b/>
          <w:color w:val="FF0000"/>
          <w:spacing w:val="2"/>
        </w:rPr>
        <w:t>.</w:t>
      </w:r>
      <w:r>
        <w:br w:type="page"/>
      </w:r>
    </w:p>
    <w:p>
      <w:pPr>
        <w:pStyle w:val="Heading2"/>
        <w:widowControl w:val="false"/>
        <w:spacing w:before="120" w:after="120"/>
        <w:jc w:val="center"/>
        <w:rPr>
          <w:spacing w:val="2"/>
        </w:rPr>
      </w:pPr>
      <w:r>
        <w:rPr>
          <w:spacing w:val="2"/>
        </w:rPr>
        <w:t>ВТОРОЕ ЗАНЯТИЕ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То </w:t>
      </w:r>
      <w:r>
        <w:rPr>
          <w:i/>
          <w:iCs/>
          <w:color w:val="800080"/>
          <w:spacing w:val="2"/>
        </w:rPr>
        <w:t>ли буря море рвё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ли небо жмури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ли сказка снова вр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ль Создатель хмурит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олько тропка внов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 бурьянах по груд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бредёт старик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аш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кто-нибуд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Скоро сказка сказыва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 не скоро дело дела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бормотал стар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 морю двигая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 морю Сине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зобильно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недрах волн своих с рыбкой рыжею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Быть Хозяином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ело хитр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оворил стар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травах путая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хоть приятн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вед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ыбко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с моей каргой с места стронеш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откроет рот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 схоронишь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Лезут сквозь меня беды преж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расти стары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померны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 Хозяина ополчаю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люлюкаю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смехают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старух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шь задунайск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челобитной вновь к морю выгнала</w:t>
      </w:r>
      <w:r>
        <w:rPr>
          <w:b/>
          <w:i/>
          <w:iCs/>
          <w:color w:val="FF0000"/>
          <w:spacing w:val="2"/>
        </w:rPr>
        <w:t>!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Бормотал стар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ходя на брег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нных волн верха с колен струшива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Ры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й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крича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ыплывай скорей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Много сладких слов ты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мне молвил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 моём былом даже вспомнил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сулила мне много прав и си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олькостал совсем от проблем я сив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Расступились тут воды си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лны бурны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руи сильны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на гребне пе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свете золота ры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нырну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сказала вдруг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Ты что э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То ли в сказки совсем заигра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ли в кукле своей затерялся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А мож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сто умом слегка повредился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Не гневай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ы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гневи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олот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меня непутев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одолжал стар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в силах справиться с напевностью сказочно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Много сил приложи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ного игр игра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ум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йдет толк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ни вышел вес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Одна бестолоч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ид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стала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Жалко вновь стало Золотой Рыбке старика Пет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едь не старый же ещё старик-т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одумал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дплыла она поближ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молви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идно правду говоря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людям свойственно исправлять одни ошибки на други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Уж если после нашего разговора ты сумел всё же несчастным заделатьс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Ну да лад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кладыва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ещё у тебя стряслось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Да старуха вс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оворил стар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как заноза во мн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застряла в жив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икакой Хозяин супротив неё не выстои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ачале всё как над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ока я Облаком себя чу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ли Ветром в пол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ли Дождинкой мало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лучше и не бывает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Но стоит забыт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одолжал стар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 всё по-прежнем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А </w:t>
      </w:r>
      <w:r>
        <w:rPr>
          <w:i/>
          <w:iCs/>
          <w:color w:val="800080"/>
          <w:spacing w:val="2"/>
        </w:rPr>
        <w:t>как не забыться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Быва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рявкнет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тарик</w:t>
      </w:r>
      <w:r>
        <w:rPr>
          <w:b/>
          <w:i/>
          <w:iCs/>
          <w:color w:val="FF0000"/>
          <w:spacing w:val="2"/>
        </w:rPr>
        <w:t>!..</w:t>
      </w:r>
      <w:r>
        <w:rPr>
          <w:i/>
          <w:iCs/>
          <w:color w:val="800080"/>
          <w:spacing w:val="2"/>
        </w:rPr>
        <w:t xml:space="preserve"> а где ты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а что делаешь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а 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ыхн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конный</w:t>
      </w:r>
      <w:r>
        <w:rPr>
          <w:b/>
          <w:i/>
          <w:iCs/>
          <w:color w:val="FF0000"/>
          <w:spacing w:val="2"/>
        </w:rPr>
        <w:t>!..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Так душа по привычке в пятки-то и прячет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Что ж ты хоче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ил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оздыхал стар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 повери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олько годов надо мной она так измывает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аждая клеточка моя ею пропитан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уда там Хозяину рядом с нею прижить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араканы из-за неё и те давно из избы поразбежалися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 отчего же 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сплеснула плавниками ры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 взял горечь свою и несогласие со старухой да не превратил в образ игровой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Отчего не дал свободы ему 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Не породнился именем с н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одно 'целое не сли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приязнь к нему убирая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 бес его зна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мутился нестарый стар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 втянулся видать ещ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ове мне это всё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Не привык я как-то шуры-муры с проблемой разводи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ё больше супротивничаю с нею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Он пошамкал губа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искался в бороде и доверительно сказал рыбке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Женщи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ишь 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такое слабое и беззащитное существ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 которого ну нигде спасу не сыска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Хоть вроде и понятно он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у кто ж от ребра добра ищет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а только сил моих не осталось уж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Вот давеч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одолжал стар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идела она подле зерка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иде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потом меня и вопрошает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А сколько б ты мн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р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одков-то с виду дал</w:t>
      </w:r>
      <w:r>
        <w:rPr>
          <w:b/>
          <w:i/>
          <w:iCs/>
          <w:color w:val="0000FF"/>
          <w:spacing w:val="2"/>
        </w:rPr>
        <w:t>?»</w:t>
      </w:r>
      <w:r>
        <w:rPr>
          <w:i/>
          <w:iCs/>
          <w:color w:val="800080"/>
          <w:spacing w:val="2"/>
        </w:rPr>
        <w:t xml:space="preserve"> Будто 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рге стар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воих не хватае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ак я ей и ответил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Как принялась она тогда браниться</w:t>
      </w:r>
      <w:r>
        <w:rPr>
          <w:b/>
          <w:i/>
          <w:iCs/>
          <w:color w:val="FF0000"/>
          <w:spacing w:val="2"/>
        </w:rPr>
        <w:t>!..</w:t>
      </w:r>
      <w:r>
        <w:rPr>
          <w:i/>
          <w:iCs/>
          <w:color w:val="800080"/>
          <w:spacing w:val="2"/>
        </w:rPr>
        <w:t xml:space="preserve"> Прогнала к теб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д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овор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 подружке свое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олотой Рыбк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проси у неё для меня молодости ново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Поизносила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еск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истаскала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рок годности у неё закончи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лорадно захихикал Пет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казала Золотая Ры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имательно его слуш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а ведь всё не так плох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ты думаеш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сё гораздо хуж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ужто не ясно тебе ещ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не стоит никогда говорить плохо о другом человек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 тебе же он и подслушивает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Решила было 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одолжала ры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что одним лишь напоминанием о совершенстве твоём изначальном помогу теб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остояние Хозяйское вновь ощутить дал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ид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ало этог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Знач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ё же огон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да и медные трубы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обавила задумчив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а ты не расстраивай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получить желаемое сраз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иногда и есть везени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с тобой комплекс мероприятий проводить буде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лучай твой сложен как раз своей банальностью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Комплекс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абеспокоился старик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 бананами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Ежели там мудреное ч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чит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аж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ужн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так не потяну 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жалу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Года уж не те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Не учиться буд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асмеялась ры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а дурака валя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иногда и вместе с ним валять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насчёт годков своих не сомневайс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отянешь ты ещ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 и не на одну даже сказк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как рецепт молодости достане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и вовсе добрым молодцем заделаешь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Вот спасибо теб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ы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разволновался стар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а я-то дум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раки там всё про молодос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ты мне помочь решила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Эх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оскликнула Золотая Рыбк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сё же страшен кляп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бмазанный мёдом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Особенно когда не в рот 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прямиком в мозги запихивают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Прошло время помощ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частье своё ищи теперь са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овет д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не боле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Моё врем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казала ры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акончилось в твоей истори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ругие будут встречаться на твоём пу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лушай внимательно их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лучайных встреч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нашей жизни не бывае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ума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чи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 Хозяине вспомина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И ищи себ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казала ры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о не убогого и заби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свободного и счастливог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 ходи далек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мудри второпях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ля начала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агляни в себ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то живёт в теб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ты уже знаеш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Выйди из себ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казала ры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окинь себ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казис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такого привычного и обжитог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згляни со сторон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Гляди на себ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ка смеяться не станеш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тому как смешно это очен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гда значимость свою кукольную да ряженую как в спектакле со стороны разглядываеш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ог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ож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начнётся твой настоящий пу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Так сказала ему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 махнула хвос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Синем море красу свою спрятавши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Heading3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Долго ещё стоял старик на берег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пенные гребни волн вглядывая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ка не продрог ве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бхватил он тогда руками себ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окрого всего и неуютн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чь побре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олову понуро не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Брё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 камни прибрежные лаптями цепляя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ормотал под нос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Время камни разбрасыв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окрушался негромк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 время о них же спотыкаться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Падает камень на человека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лохо человек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-рассуждал он уны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-падает человек на камен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пять же плохо человеку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Как ни вер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ни кру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человеку завсегда плохо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Ст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го это я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ебя же одёрнул старик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 старухи рядом н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я всё но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тяну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идат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Пора Хозяина клика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Глянул Петя внутрь себ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 тяжесть свою сердечну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ушевную камнем глыбящимся ощутил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ерым и холодны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етрами поеденным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Окутал он тогда теплом его своим внутренним и будто волю ему волшебную подарил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щ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о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частье своё сам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Да покатился в нём тот камушек незнамо куда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раздолья ему захотело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ёгкости странн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ветру вьющейс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И вот уже видит его старик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й не камнем вовс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отчего-т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чучелом огородны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стро наряженным и посреди простору полевого лёгким ветром обдуваемым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Растопырил тогда старик руки в сторон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тянулся ве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ройность в себе деревянную ощути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ёгкость тряпичную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роде как взаправду чучелом становя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стоял т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ветру покачался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Я Хозяин Огородное Чучел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казал себе негромк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вым образом ещё больше наполняя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Я Хозяин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А как надоело чуть погодя старику Пете врастопырку средь поля стоять и глянул он по сторон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вновь обмер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т удивления уже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метрах в нескольких от него взаправдашнее пугало торч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кол посаженн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 так же с ветром раскачивает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Подошёл он поближ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то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ердешн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середь поля пус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блезлое вс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ронами засиженное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равнил его старик с образом своим внутренним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осочувствовал е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зницу ощутив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Э-хе-х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иротинуш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каза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пугало пристально вглядывая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добавил удивлённо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Кого-то ты мне напоминаешь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Скинул решительно старик Петя с себя накидку старую да шапку прохудившую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пугало всё водрузи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атем подобрал из старого кострища уголек и приблизился к чучелу вплотную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 ну-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у-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бормот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орисовывая что-то на тряпичной физиономи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акончи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отошёл в сторону 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легка наклонив набок голов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которое время рассматривал дело рук своих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Вот те раз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аконец произнёс Петя изумлён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ылитый 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У него даже рот открылся от восхищен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ыкая в пугало заскорузлым пальц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рик засмея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затем и вовсе захохота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мог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иговарива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мея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тарик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у вылитый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тарик Петя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 ты не старый ещ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казываетс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тарик Пет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хохота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тирая слёз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крепк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я погляж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щё старик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Хоть и с дрючком промеж ног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Если ты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тарик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одолжа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немногу успокаивая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-то тогда кто же я 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х 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спомни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едь я ж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Хозяин Огородное Чучел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Это привело к новому взрыву хохот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смеявшись вволю и с улыбкой поглядывая на огородног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тарика Петю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воиспечённый Хозяин с удивлением прислушался к своим ощущения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А они были настолько необычны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его неожиданно потянуло поговори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забавляться ситуацией странно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spacing w:val="2"/>
        </w:rPr>
        <w:t>Эх</w:t>
      </w:r>
      <w:r>
        <w:rPr>
          <w:i/>
          <w:iCs/>
          <w:color w:val="800080"/>
          <w:spacing w:val="2"/>
        </w:rPr>
        <w:t xml:space="preserve"> 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р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рик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овори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бращаясь к пугал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у и что тебе радости в том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А я вот просто чучел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хотя пост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просто чучел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я Хозяин Огородное Чучел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от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чувствуешь разницу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А ты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счастны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зничтоженный заботами старик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одолжал он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ечно воюющий и вечно проигрывающий своей старух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и жизни радос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и достатку не знающи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 какой рубашке родился 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той же и схоронят теб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т и всё твоё богатств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То ли дело 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Хозяин Огородное Чуче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й вроде и е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ухватиться проблемам не за ч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как меня вроде и нет для них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Старик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овори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одушевляясь всё больш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ткуда ни глян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всё одн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тарик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коро уж и труха с тебя посыплется с последними зубами вмес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всё никак сладу со старушенцией своей не найдёш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где ты её такую на головушку свою сыскал 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Не иначе как обронил кто да трижды ещё от радости за потерю такую перекрести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збави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о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нашёлся один всё ж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етя-то наш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подобился-так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обр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счастье сво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оремычное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Как тисками калеными зажал ты себя старухой своей в жизни серой да безрадостной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Постоял ещё Хозяин Огородное Чуче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ум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льше продолжил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spacing w:val="2"/>
        </w:rPr>
        <w:t>Вот и выходит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 жизнь тво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Пет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и не жизнь вовсе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а тиски эти каленые и есть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Мыкаешьс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мыкаешься с бедами своими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а уже давно разобраться тебе с ними след было бы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Ведь не просто ж так они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а смысл в них какой-то сокрыт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FF0000"/>
          <w:spacing w:val="2"/>
        </w:rPr>
        <w:t>..</w:t>
      </w:r>
      <w:r>
        <w:rPr>
          <w:b/>
          <w:bCs/>
          <w:i/>
          <w:iCs/>
          <w:spacing w:val="2"/>
        </w:rPr>
        <w:t>Ане хватает смелости с живыми бедами разбор учинить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так вот хоть с тисками энтими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жизнь твою напомнившими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и поговори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Вдруг что полезное у знаешь</w:t>
      </w:r>
      <w:r>
        <w:rPr>
          <w:b/>
          <w:bCs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Што ж это они тебя так жмут-т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За что изничтожить хотят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Неужто просто помучить шпоб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А вот если и вправду замучают-т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Што им с тог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ож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илу их признаеш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ильн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о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исочки каленые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Ну призн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у лад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дальше-то шт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А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уваж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жалу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не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хаживать за ними бережливо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bCs/>
          <w:i/>
          <w:iCs/>
          <w:spacing w:val="2"/>
        </w:rPr>
        <w:t xml:space="preserve"> Так то и щас выполнимо – почищу-ка я их в картине мысленной своей и маслицем смажу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b/>
          <w:bCs/>
          <w:i/>
          <w:iCs/>
          <w:spacing w:val="2"/>
        </w:rPr>
        <w:t xml:space="preserve"> </w:t>
      </w:r>
      <w:r>
        <w:rPr>
          <w:i/>
          <w:iCs/>
          <w:color w:val="800080"/>
          <w:spacing w:val="2"/>
        </w:rPr>
        <w:t>вот так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далее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Ух ты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удивился Хозяин Огородное Чуче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утрь себя заглядывая да в ощущениях своих разбирая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bCs/>
          <w:i/>
          <w:iCs/>
          <w:spacing w:val="2"/>
        </w:rPr>
        <w:t xml:space="preserve">А ведь им теперь уже и тисками-то быть без надобности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ведь всё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его хотели они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уже получили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уважение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и внимание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А желают они теперича в изб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углу красном Рушником вышиванным леж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ля крас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штоб и для радости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Погод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год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ам себя остановил Хозяин Огородное Чучел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– Ну и бредятины я здесь намолол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Тем более не понят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чего это мне сейчас так легко и свободн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Сколько лет я себя помн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никогда не испытывал такой свободы внутренн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умая о старух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аждый раз хотелось спрятать подальше мысли о н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собливо перед сн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 кошмарами не стращать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 сейча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одолжа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как будто даже мила она мне стала чем-т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ед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олько уж лет вместе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spacing w:val="2"/>
        </w:rPr>
        <w:t>Странн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а всего-то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глянул я на старика Петю со стороны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ак на чучел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ак на куклу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Хозяином себя при этом ощуща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да образом проблемы своей поиграл маленько</w:t>
      </w:r>
      <w:r>
        <w:rPr>
          <w:b/>
          <w:bCs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й да ры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ожиданно вспомни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ай да умница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Ведь говорила же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ыйди из себ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Взгляни со стороны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Пока смеяться не начнёш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Потому как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мешно это очен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тань собой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Так вот оно чт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так вот это как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Сейчас по душе мне боле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реши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браз последн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утри себя виденны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который проблема моя тисочная превратилас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Теперь Хозяин 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Рушник Красочны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жизнью моею меня примиривши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Подошёл Хозяин Рушник Красочный к пугал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уку свою на плечо твёрд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еревянное положи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глаза 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глями нарисованны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глянул сочувственн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нечно 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каз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кукла ты всего-навсег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се тобой крутят-вертя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тебе и невдомёк э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тому как ник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ремя себ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ы в этом мире и не видиш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Где же тебе мен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Хозяи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ссмотреть-т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А ведь не я твой Хозяи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ты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Хозяин этот и ес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Часть мо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миром этим меня связующа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 как рассмотреть-т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одолжал он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й как непросто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Когда и кук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Хозяин в одном теле обитаю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вот поиграть если в куколки детск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мешно наряженны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и приходит понимание вдруг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bCs/>
          <w:i/>
          <w:iCs/>
          <w:spacing w:val="2"/>
        </w:rPr>
        <w:t>так вот же я</w:t>
      </w:r>
      <w:r>
        <w:rPr>
          <w:b/>
          <w:bCs/>
          <w:i/>
          <w:iCs/>
          <w:color w:val="FF0000"/>
          <w:spacing w:val="2"/>
        </w:rPr>
        <w:t>!</w:t>
      </w:r>
      <w:r>
        <w:rPr>
          <w:b/>
          <w:bCs/>
          <w:i/>
          <w:iCs/>
          <w:spacing w:val="2"/>
        </w:rPr>
        <w:t xml:space="preserve"> Такой смешной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неловкий и беспомощный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совсем ненастоящий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а значит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и проблемы все мои ненастоящие и такие же кукольные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А увидав со стороны себя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куклу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понимаешь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 увидеть это возможн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лишь глазами Хозяина пользуясь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Как кукла глазами Хозяина смотреть может</w:t>
      </w:r>
      <w:r>
        <w:rPr>
          <w:b/>
          <w:bCs/>
          <w:i/>
          <w:iCs/>
          <w:color w:val="0000FF"/>
          <w:spacing w:val="2"/>
        </w:rPr>
        <w:t>?</w:t>
      </w:r>
      <w:r>
        <w:rPr>
          <w:b/>
          <w:bCs/>
          <w:i/>
          <w:iCs/>
          <w:spacing w:val="2"/>
        </w:rPr>
        <w:t xml:space="preserve"> Да только им же став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осознав его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Вот тут она как кукла и исчезнет-то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Единый Хозяин лишь будет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Обнял бережно Хозяин Рушник Красочный пугало-куклу сво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штырь надетую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Намыкался 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едолаг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бо мн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Хозяин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бывш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каз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 тебе зачтётся эт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а одного битого стари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оворя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вух небитых даю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молож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Heading3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Стоял у развилки дорог то ли старик наш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 нестары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ли Хозяин какой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о стороны и не разберёшь-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ольно схожи они меж собо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дпись на камне читал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Налево пойдёш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коня потеряеш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только хмыкнул стар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косившись на лапти стоптанны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Направо пойдёш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олову потеряеш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оже мн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тер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обормотал он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ямо пойдёшь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колько ни силился прочесть дальше старик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ичего не читало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ра надпись был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 чего тут дум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новь хмыкну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орисовывая угольком продолже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 дураку ясн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Получилось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Прямо пойдёш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 камень треснешься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Ты что это делаешь тут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услышал старик Петя голос за спино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бернувши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увидел доброго молодца в красных сапожка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луком и колчаном со стрелами за спино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 руках молодец держал тряпочк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на ней сидела лягушка зелёная со стрелой во рт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Да т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художеством балуюс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мутивши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азал старик Петя и поспешил разговор о другом завест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А ты кто буде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обр молодец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И куда гадость эту зелёную несеш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Иль ты из французов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Мож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жин себе промышляешь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Сам ты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француз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биделся молодец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 нечего дразнить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ебе смеш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мне вот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женить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Он аккуратно вынул стрелу у лягушки изо рта и спрятал в колча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саму лягушку в охотничью сумку осторож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тряпочке положи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И не думал я дразнитьс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правдывался старик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осто вижу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з другой сказки ты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Да н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ид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з друг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 согласился добрый молодец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десь места все мне знакомы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вот тебя и не упомню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Хоть и не пой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такое возможн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одолжа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ссматривая старик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едь границы сказок заговоренные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Ды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ед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Хозяйское состоя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как о чём-то всем известн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азал старик Пет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Ну 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у да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было вид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добрый молодец не хочет ударить лицом в гряз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У отца тоже одно такое был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так Кощей утащил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Повисла неловкая пауз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Царевна э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ожиданно сказал молодец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а 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ван-Царевич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Жениться буд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н помолча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охот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авд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Ещё б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осочувствовал стар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кому на лягушке охот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Дурак 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пять обиделся царевич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разу вид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нездешни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Говорю ж теб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царевн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ринцесса э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лько заколдованна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Если её поцеловат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разу расколдует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Так чего не целуеш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удивился старик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Путь далёкий ещё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Лягушкой транспортировать её легче и прокорму меньш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тветил царевич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а и неохота мн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ожиданно шепотом добави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веста у меня уже есть</w:t>
      </w:r>
      <w:r>
        <w:rPr>
          <w:b/>
          <w:i/>
          <w:iCs/>
          <w:color w:val="0000FF"/>
          <w:spacing w:val="2"/>
        </w:rPr>
        <w:t>;</w:t>
      </w:r>
      <w:r>
        <w:rPr>
          <w:i/>
          <w:iCs/>
          <w:color w:val="800080"/>
          <w:spacing w:val="2"/>
        </w:rPr>
        <w:t xml:space="preserve"> отец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ав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знает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 ты чего шепче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пасливо спросил старик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чего затеваеш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И зачем ты мне э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общ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оворишь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 хоче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казал царевич свистящим шепо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ты её поцелу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воей принцессой стан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я ещё подарок за это сдела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отцу скажу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расколдовал е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о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ругой царевич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то ведь не угомонит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Целовать я её не ста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казал стар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у меня на то старуха какая-никак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имеет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что за подарок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spacing w:val="2"/>
        </w:rPr>
        <w:t>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чудо-подаро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аманивающе сказал царевич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аморски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Мешок со смехом от всех пробле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Маде из Кина называет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От всех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асомневался старик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А он чт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олшебный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 ты дум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одолжал увещевать царевич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оворю ж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Маде из Кин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от прочита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сли не вериш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сполнит самые смелые твои желан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 несмелые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аинтересовался старик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А ч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одума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мешок возь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принцессе вольную д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усть сама себе жениха ищет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Молодость он вернуть может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доверчиво спросил он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Так для того же он и придуман бы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царевич от нетерп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же пританцовывать нача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достал лягушку и посадил на камен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– Ну как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Целуешь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-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ыла не бы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тарик зажмури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всякий случай сказал про себя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Хозяин Рушник Красочный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 прикоснулся губами к чему-то холодному и склизкому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Мать честная</w:t>
      </w:r>
      <w:r>
        <w:rPr>
          <w:b/>
          <w:i/>
          <w:iCs/>
          <w:color w:val="FF0000"/>
          <w:spacing w:val="2"/>
        </w:rPr>
        <w:t>!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услышал он отчаянный вопль царевич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пять болото перепутал</w:t>
      </w:r>
      <w:r>
        <w:rPr>
          <w:b/>
          <w:i/>
          <w:iCs/>
          <w:color w:val="FF0000"/>
          <w:spacing w:val="2"/>
        </w:rPr>
        <w:t>!..</w:t>
      </w:r>
      <w:r>
        <w:rPr>
          <w:i/>
          <w:iCs/>
          <w:color w:val="800080"/>
          <w:spacing w:val="2"/>
        </w:rPr>
        <w:t xml:space="preserve"> Это сколько же мне ещё лягушек отцу в угоду перецеловать над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ка настоящую царевну найду</w:t>
      </w:r>
      <w:r>
        <w:rPr>
          <w:b/>
          <w:i/>
          <w:iCs/>
          <w:color w:val="FF0000"/>
          <w:spacing w:val="2"/>
        </w:rPr>
        <w:t>!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Старик открыл глаз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Лягушка по-прежнему сидела на камне и пучила на него круглые глаз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том открыла рот и громко сказала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 Кв-ва-а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Хозяин Кв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автоматически сказал старик и подумал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Мой мешок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Heading3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Лукоморь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есчаный берег с длинной отмель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луразвалившаяся хижина старика со старухо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Рядом с ней кто сто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то сидит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обрался кругом немногочисленный рыбацкий люд окрестной деревеньк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Ветхие латаные одежд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сквозь просоленные морским бриз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сталы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бветренные лиц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Все смотрят неотрывно на хижину старика и старух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Третий день уже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оворит кто-т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И всё без перерыва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одхватывают рядо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Заколдовал кто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едполагают одн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Или умом подвинулис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омневаются други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Старуха старика дове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там и сама от тоски тронулас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авторитетно уверяют 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то неопытне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Стёкла ветхой хибарки подрагиваю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знутри доносится позвякивание посуд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ыпется пыль со стен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И всё это на фоне доносящегося из окон и приоткрытых дверей хихикань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хохатыванъ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сто смех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оготанья и откровенного ржан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 доме смею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вятся смех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рчатся от хохота старик со старухо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 был ещё третий кто-т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елятся 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то давно уже зде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ромче всех гоготал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Чёр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олжно бы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т он их и веселил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 где ж он сейчас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От смех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ид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опнул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Неожиданно всё стихае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первые за три дня возле хижины стариков воцаряется тишин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Медлен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 скрипом отворяется двер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во двор выползают вконец обессилившие от смеха старик и старух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Народ бросается к ним на помощ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нимают их на ноги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 отшатываются в удивлени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 где же старик со старухой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лышится детский голосок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 пороге стоят не юны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неч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совершенно изменившиеся и изрядно помолодевшие бывший старик и бывшая старух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Как их теперь называть</w:t>
      </w:r>
      <w:r>
        <w:rPr>
          <w:b/>
          <w:i/>
          <w:iCs/>
          <w:color w:val="0000FF"/>
          <w:spacing w:val="2"/>
        </w:rPr>
        <w:t>?)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Кабы не сели батарейк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бормотал бывший старик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шатываясь и придерживаясь за сруб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ещё годков пять скинули бы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Прав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без них смеяться наловчили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лабым голосом продолжа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утробой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знутри то ес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когда кто со стороны смехом заводит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много легче получа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началу особенн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Дум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бманул Иван-Царевич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н не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хвори все от смеха кончили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морщины поразглаживали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старуха вредность свою растерял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а и старухой быть перестал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И Хозяином легч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мея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новить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 получается думать и о проблемах скорбе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меяс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spacing w:val="2"/>
        </w:rPr>
        <w:t>Да и просто думать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в мыслях путаясь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не получается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spacing w:val="2"/>
        </w:rPr>
        <w:t xml:space="preserve">А получается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просто смеяться и быть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b/>
          <w:bCs/>
          <w:i/>
          <w:iCs/>
          <w:spacing w:val="2"/>
        </w:rPr>
        <w:t>Просто смеяться и жить</w:t>
      </w:r>
      <w:r>
        <w:rPr>
          <w:b/>
          <w:bCs/>
          <w:i/>
          <w:iCs/>
          <w:color w:val="FF0000"/>
          <w:spacing w:val="2"/>
        </w:rPr>
        <w:t>,</w:t>
      </w:r>
    </w:p>
    <w:p>
      <w:pPr>
        <w:pStyle w:val="Heading3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а данном этапе вы лишь слегка прикоснулись к самому верхнему слою потенциала огромных возможност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ложенных в Хозяйском состоян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уже сейчас вы можете значительно изменить свою жиз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делав её более упорядочен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крытой радости и творческому успеху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есомн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а первых порах вам ещё придётся столкнуться с проблемами повышенной эмоциональной насыщен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несущими в себе высокий болезненный заряд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ли проблем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гнездившимися в вас давным-дав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лубок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росшим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пустившими корни-метастазы в вашем здоровь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арактере или мировосприяти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 свое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ехническ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ложности они ничуть не значительн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аж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ыкновенного насморка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принцип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гут быть сняты так же легко и одномомент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став для вас за долгое время привычны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и как 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печатал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фиксировал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воё присутствие в нек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й матриц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уровне клеточной памят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о всех случаях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ехозяйского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состояния эт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атрица проблемы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мгновенно будет включать вас в преж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нылые и болезненные настро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уже успели ощутить на себе этот колебательный процесс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 хозяйско-гармоничны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еструктивно-нехозяйски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щущени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ка это нормаль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дальнейшем же всё более устойчивое и продолжительное Хозяйское состояние приведёт к реально ощутимой гармонизации вашей жизни и полн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ммунност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т любых деструктивных событи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о процесс этот возможно ускор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ниже вам будут предложены два очень действенных способа глубинной расчистки и разрядки проблемного пространства</w:t>
      </w:r>
      <w:r>
        <w:rPr>
          <w:b/>
          <w:color w:val="FF0000"/>
          <w:spacing w:val="2"/>
        </w:rPr>
        <w:t>.</w:t>
      </w:r>
    </w:p>
    <w:p>
      <w:pPr>
        <w:pStyle w:val="Heading3"/>
        <w:widowControl w:val="false"/>
        <w:spacing w:before="120" w:after="120"/>
        <w:jc w:val="center"/>
        <w:rPr>
          <w:spacing w:val="2"/>
        </w:rPr>
      </w:pPr>
      <w:r>
        <w:rPr>
          <w:spacing w:val="2"/>
        </w:rPr>
        <w:t>КУКЛА И ХОЗЯИН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Мы уже говор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болоч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детая на вас социумом в виде ложно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нан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вляется одной из самых устойчивых и коварных ловуше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а моменталь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хлобучивает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Хозяина в момент его проявленности в этом мире и день ото дня становится всё более монументальной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прозрачн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для его творческого выраж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обретая гротескные формы несвободной в своём существовании куклы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осстанавливая себя в Целостном Хозяине через единение с освобождённым образом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сделали перв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существенный шаг на пути к своей независимости от социумного рабств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торым шагом в этом же направлении будет акт снятия с себ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укольн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личностной оболочки в виде реальной кукл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готовленной своими рукам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ам было предложено сделать самим и принести на занятие куклу-петрушку </w:t>
      </w:r>
      <w:r>
        <w:rPr>
          <w:b/>
          <w:color w:val="0000FF"/>
          <w:spacing w:val="2"/>
        </w:rPr>
        <w:t>(</w:t>
      </w:r>
      <w:r>
        <w:rPr>
          <w:spacing w:val="2"/>
        </w:rPr>
        <w:t>то есть надевающуюся на руку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ая для вас должна являться как бы вашим вторы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в которой вы смогли бы легко и без усили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знать себ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 xml:space="preserve">Момент отслеживания своей личности как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уклы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является очень сильны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рансформирующ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кт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&gt;Происходит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различных школах духовных направлений называют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растождествлен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отделение себ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укольног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висимого и подчинённого обстоятельств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себя ж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зяи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армоничного и изначально свободног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Для чего это необходимо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Дело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i/>
          <w:iCs/>
          <w:color w:val="800080"/>
          <w:spacing w:val="2"/>
        </w:rPr>
        <w:t>ни одну проблему невозможно решить на том же уровн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котором она возникла</w:t>
      </w:r>
      <w:r>
        <w:rPr>
          <w:b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Пока мы</w:t>
      </w:r>
      <w:r>
        <w:rPr>
          <w:b/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 xml:space="preserve">в </w:t>
      </w:r>
      <w:r>
        <w:rPr>
          <w:b/>
          <w:bCs/>
          <w:i/>
          <w:iCs/>
          <w:spacing w:val="2"/>
        </w:rPr>
        <w:t>проблеме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мы ею же и являемся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spacing w:val="2"/>
        </w:rPr>
        <w:t xml:space="preserve"> </w:t>
      </w:r>
      <w:r>
        <w:rPr>
          <w:spacing w:val="2"/>
        </w:rPr>
        <w:t>Необходим выход за её предел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обходим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нешний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взгляд как на саму пробл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на свою кукольную беспомощность в её застенк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зданных лишь нашим страхо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аблюдая за собой как 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о сторон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обнажаем кукольную суть происходящих событ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озволяет нам совершенно бесстрашно исследовать даже те ощущ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 которым мы до этого боялись прикоснуться из-за их высокой болезненност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Тщательность и честность такого исследования очень важн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сохранится хоть что-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утаили от себя из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лагих соображени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обязательно сохранится и страх по поводу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сама проблем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Мы всегда боимся лишь 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до конца не позна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чём мы не уверены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уществует общий принцип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с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понято до конц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рестаёт существоват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Почему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ы ещё не забы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о-Твор-цы и что строим мы окружающий мир исключительно из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 своего-качества</w:t>
      </w:r>
      <w:r>
        <w:rPr>
          <w:b/>
          <w:color w:val="0000FF"/>
          <w:spacing w:val="2"/>
        </w:rPr>
        <w:t>»?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нять что-либо до конца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значит узнать в этом себя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Но момент тако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знаван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гласия с соб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водит к прият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ливаетес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 проблемо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воей законной часть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он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ает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створяясь в вас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игмунд Фрейд по этому поводу пис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болезненные состояния не могут существов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гда их загадка разрешаетс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Это как в сказках о злых духа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ила которых пропада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только называешь их настоящим имен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ое они содержат в тайне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этому кукла будет для нас как макетом для растождествления со свое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укольн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часть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 своей ложной личность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так и местом подробного исследования и познания тайны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лого духа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проблем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последующим превращением его в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уха доброг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/>
      </w:pPr>
      <w:r>
        <w:rPr>
          <w:b/>
          <w:bCs/>
          <w:spacing w:val="2"/>
        </w:rPr>
        <w:t>Но это ещё не всё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Мы уже говорил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то все объекты как окружающего мира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так и нашего внутреннего пространства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это всего лишь энергия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которая заключена в оболочку нашего знания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Проблема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та же энерг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заряд некой негативной программ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живущей в нас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&gt;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Существует большой соблазн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збавиться от не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чём самым кардиналь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хирургически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пособ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букваль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сеч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бросить на свалк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забы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вот этого делать как раз и не сто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дь дело не в проблеме как таков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тоит за н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причин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ё вызвавших</w:t>
      </w:r>
      <w:r>
        <w:rPr>
          <w:b/>
          <w:color w:val="FF0000"/>
          <w:spacing w:val="2"/>
        </w:rPr>
        <w:t>.</w:t>
      </w:r>
      <w:r>
        <w:rPr>
          <w:b/>
          <w:bCs/>
          <w:spacing w:val="2"/>
        </w:rPr>
        <w:t xml:space="preserve"> А причина всегда одна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забвение Единства и Цельности с окружающим миром</w:t>
      </w:r>
      <w:r>
        <w:rPr>
          <w:spacing w:val="2"/>
        </w:rPr>
        <w:t xml:space="preserve"> и попытки превратить сигналы-напоминания об этом </w:t>
      </w:r>
      <w:r>
        <w:rPr>
          <w:b/>
          <w:color w:val="0000FF"/>
          <w:spacing w:val="2"/>
        </w:rPr>
        <w:t>(</w:t>
      </w:r>
      <w:r>
        <w:rPr>
          <w:spacing w:val="2"/>
        </w:rPr>
        <w:t>именно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зовём невзгодами и проблемами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в нечто чуждое и подлежащее уничтожению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 момент возникновения любой программы в нашем мозге образуется некий замкнутый конту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действующий определённую часть нейронов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 течением време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 совпадении тех или иных фактор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а программа обрастает внешни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бы случайными обстоятельствами и событи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рой превращаясь в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зовём проблем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в своей основ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сё тот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мкнутый сам на себя энергетический конту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родившийся некогда в нашем сознани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мен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родивший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нами рождённый и нами же являющий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ак создан и</w:t>
      </w:r>
      <w:r>
        <w:rPr>
          <w:b/>
          <w:color w:val="0000FF"/>
          <w:spacing w:val="2"/>
        </w:rPr>
        <w:t>—</w:t>
      </w:r>
      <w:r>
        <w:rPr>
          <w:spacing w:val="2"/>
        </w:rPr>
        <w:t>из н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</w:t>
      </w:r>
      <w:r>
        <w:rPr>
          <w:b/>
          <w:color w:val="0000FF"/>
          <w:spacing w:val="2"/>
        </w:rPr>
        <w:t>—</w:t>
      </w:r>
      <w:r>
        <w:rPr>
          <w:spacing w:val="2"/>
        </w:rPr>
        <w:t>в нас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 су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ие программ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наши ущербные и не получившие должного развити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ет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ш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ет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когда изолированные от полноценной жизни и в прямом смысл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точенны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глубинах нашего созна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тсюда иллюзия их агрессивного отношения к на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у не понимаю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ведают о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менно творят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С и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етск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точки зрен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и инспирируют в нашей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лжно помочь н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ак является всего лишь напоминанием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в своей основе едины с ни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просто забыли об э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пугавшись их видимой грозност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Допустимо ли заносить над этим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еткам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еки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хирургический нож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для их полной изоляции от нас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е п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лоти ли своей духовн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резать будем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о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стать вновь едиными с ни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достаточно одного лишь заявления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э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ши позабытые дет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амять о невзгодах и бо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чинённых нам проблем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орее всего стане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амнем преткновен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к такому объединени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можем просто не повер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и действительн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лоть от плоти нашей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не узнать и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едь за врем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олгой разлук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стинные беспризорни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тощали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авшивели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 xml:space="preserve">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тстали в своём развитии и росте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Творческая энерг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нная им изнача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не получила своего разви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реализовала свой потенциа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Если мы попробуем сразу приблизить их к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ряд ли из этого что-то получится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эт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аленькие дикар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настоящи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олчата-Маугл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ду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царапать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усать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Что делают в таких случаях с настоящими дикарям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Да помогают и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азви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еализова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нимают</w:t>
      </w:r>
      <w:r>
        <w:rPr>
          <w:b/>
          <w:bCs/>
          <w:spacing w:val="2"/>
        </w:rPr>
        <w:t xml:space="preserve"> </w:t>
      </w:r>
      <w:r>
        <w:rPr>
          <w:spacing w:val="2"/>
        </w:rPr>
        <w:t>их вровень с соб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Лишь после этого становятся возможными объять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Такой подход будет истинно Хозяйски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 какой-то степени всё это мы с вами уже делали на предыдущем занят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тупая в общение с образами своих состояний и проблем и помогая реализации творческого потенциал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ключённ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них энерги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усть вас не смущ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Хозяйское самовыражение бывшей проблемы всегда будет выглядеть для нас по-детс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серьёзно и даже примитив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 забывай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сего лиш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ет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них лишь малая частица нашего общего созна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мите с пониманием и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Хозяйскую деятельнос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солидн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на ни выглядел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х свобод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мало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Но обретение гили качества Хозяйской свободы делает теперь вас равными в Хозяин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значит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единым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же технически будут реализованы все вышеописанные подходы к работе с куклой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Условно всю работу можно разделить на четыре этапа</w:t>
      </w:r>
      <w:r>
        <w:rPr>
          <w:b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1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тверждаем себя Хозяином и отделяем от себя куклу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2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изводим Хозяйское исследование проблемы куклы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3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меняем технологи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олшебной палоч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создаём образ исследованной проблемы и потенциализируем ег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4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бъединяемся с потенциализированной проблемой через общее имя-образ</w:t>
      </w:r>
      <w:r>
        <w:rPr>
          <w:b/>
          <w:color w:val="FF0000"/>
          <w:spacing w:val="2"/>
        </w:rPr>
        <w:t>.</w:t>
      </w:r>
    </w:p>
    <w:p>
      <w:pPr>
        <w:pStyle w:val="Heading3"/>
        <w:widowControl w:val="false"/>
        <w:spacing w:before="120" w:after="120"/>
        <w:jc w:val="center"/>
        <w:rPr>
          <w:spacing w:val="2"/>
        </w:rPr>
      </w:pPr>
      <w:r>
        <w:rPr>
          <w:spacing w:val="2"/>
        </w:rPr>
        <w:t>КОММЕНТАРИИ ПО ЭТАПАМ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1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помните одно из своих последних Хозяйских имён и произнесите его вслу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тверждаясь в Хозяин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пример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Хозяин Балетный Тапочек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нимательно посмотрите на свою кукл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за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жав</w:t>
      </w:r>
      <w:r>
        <w:rPr>
          <w:b/>
          <w:bCs/>
          <w:spacing w:val="2"/>
        </w:rPr>
        <w:t xml:space="preserve"> её</w:t>
      </w:r>
      <w:r>
        <w:rPr>
          <w:spacing w:val="2"/>
        </w:rPr>
        <w:t xml:space="preserve"> к себе и как бы отождествившись с н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увидьте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теперь себя этой куклой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сформируйте внешний Хозяйский взгляд на себя кукольног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сле того как вам это удало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ставь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нимает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эту кукольную оболочку с себ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зяи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овно шкурку лягушки с Василисы Прекрас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квально ощутите эт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тведите руку с куклой подальше от себ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дтвердите акцию растождествл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азав и обязательно почувствовав эт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Хозяин Балетный Тапоче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это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например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кукла Петя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Повторите это несколько ра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 ощущения доверия к своему заявлению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2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алее проблема озвучивается от имени Хозяи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в третьем лице и обязательно в настоящем времен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злагается суть проблемы и текущие ощущ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без анализ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ключительно повествовательн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апример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Хозяин Балетный Тапоче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эт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кукла Пет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У куклы Пети проблема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ему задерживают выплату зарплат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 каждым днём это создаёт кукле Пете всё большие сложности в его существовани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 хватает денег на элементарные вещи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А 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Хозяин Балетный Тапочек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Кукле Пете уже стыдно смотреть в глаза тем людя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 которых он занимал деньг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 нём растёт внутреннее напряжение и недовольство собой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А 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Хозяин Балетный Тапочек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 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>д</w:t>
      </w:r>
      <w:r>
        <w:rPr>
          <w:b/>
          <w:i/>
          <w:iCs/>
          <w:color w:val="FF0000"/>
          <w:spacing w:val="2"/>
        </w:rPr>
        <w:t>.,</w:t>
      </w:r>
      <w:r>
        <w:rPr>
          <w:spacing w:val="2"/>
        </w:rPr>
        <w:t xml:space="preserve"> максимально подроб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 всеми нюансами ощущений и с периодическим напоминанием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роблему куклы Хозяин лишь озвучивает и уж к нему-то она никакого отношения не имеет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се отслеженные детали и частности проблемного состоя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е эмоции и ощущения тотчас же озвучиваются и исследую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обходимо затрону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цепи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тащи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ружу всё самое болезненное и неприят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енно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 что мы обычно стараемс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 влеза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 бередить рану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пример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У куклы Пети болит голов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Уже два дня он не находит себе места от этой бол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 может ни сп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и заниматься работо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от и сейчас боль пульсирует в затылочной части голов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поминая собой горячий светящийся шар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Шар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ловно из тяжёлого чугу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скалённого до оранжевого цвет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пульсиру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сжимаясь до размера горошин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разрастаясь до размеров пляжного детского мяча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и 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 процессе рассказа восприятие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ё внутренний образ и проявленность в ощущениях обязательно будут меня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тотчас же следует отмечать в рассказ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Совершенно обязательным являетс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оигрывание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на кукле всех возможных негативных вариантов исследуемой проблемы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Смело обнажайте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значально вызывало у вас страх и отторжени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Мы уже говор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i/>
          <w:iCs/>
          <w:color w:val="800080"/>
          <w:spacing w:val="2"/>
        </w:rPr>
        <w:t>любое наше несогласие или неприятие лишь помогает сохраниться то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чем мы не согласн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опротивление страху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тоже сохранение 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 той же причине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Страх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его лишь наша эмоция по поводу несогласия с чем-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стремление изменить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не готовы приня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Желание же изменить что-то всегда лишь укрепляет позицию последнег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>Только полное приятие и согласие приводит к то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исчезает болезненность и разрушительное воздействие на нас проблемы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Эту важную тему мы более подробно будем ещё исследовать на одном из последующих занят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ка же просто определ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менно к этому и приводят предполагаемые мероприятия по </w:t>
      </w:r>
      <w:r>
        <w:rPr>
          <w:i/>
          <w:iCs/>
          <w:color w:val="800080"/>
          <w:spacing w:val="2"/>
        </w:rPr>
        <w:t>отслеживанию</w:t>
      </w:r>
      <w:r>
        <w:rPr>
          <w:spacing w:val="2"/>
        </w:rPr>
        <w:t xml:space="preserve"> в себе тех или иных деструктивных ощущени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ледует иметь в вид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работав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таким образом самые разрушительные и нежелательные последств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тем самым предупреждаете их реальное появление в своей жизн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скольку так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ыгранны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усть даже в вашем воображен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риант событи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зряжает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эмоционально и энергетически и </w:t>
      </w:r>
      <w:r>
        <w:rPr>
          <w:i/>
          <w:iCs/>
          <w:color w:val="800080"/>
          <w:spacing w:val="2"/>
        </w:rPr>
        <w:t>уже не интересен Хозяи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й никогда не играет дважды в одни и те же игры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3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говаривает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беспокоящую проблему до состояния достаточ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до утраты интереса к описываемым событиям и обстоятельства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тем применяете уже освоенную вами технологи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олшебной палоч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а подробно описана в первом занят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этому подробно останавливаться на ней мы не буд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кажем ли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ейчас вам нет необходимост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дева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себя образ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 это и невозмож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ы непрерывно находитесь в Хозяи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храняя внешний взгляд на происходяще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Далее вы спрашиваете у себя</w:t>
      </w:r>
      <w:r>
        <w:rPr>
          <w:b/>
          <w:bCs/>
          <w:color w:val="0000FF"/>
          <w:spacing w:val="2"/>
        </w:rPr>
        <w:t>:</w:t>
      </w:r>
      <w:r>
        <w:rPr>
          <w:b/>
          <w:b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На</w:t>
      </w:r>
      <w:r>
        <w:rPr>
          <w:i/>
          <w:iCs/>
          <w:color w:val="800080"/>
          <w:spacing w:val="2"/>
        </w:rPr>
        <w:t xml:space="preserve"> что похожа исследуемая проблем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ие ассоциации она вызывает</w:t>
      </w:r>
      <w:r>
        <w:rPr>
          <w:b/>
          <w:i/>
          <w:iCs/>
          <w:color w:val="0000FF"/>
          <w:spacing w:val="2"/>
        </w:rPr>
        <w:t>?»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 примере с головной болью такой образ всплыл с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ямо по ходу рассказ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аскалённый чугунный шар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оцесс дальнейшей нашей работы должен быть похож на общение с маленьким капризным ребёнк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тоянно беспокоящим нас только по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ам неясны его простые детские потребност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едполож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результате такого общения мы выясн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ветное желани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еющей образ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чугунного шар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эт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лежать зелёно-полосатым арбузом на бахч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покойно глядя в синее небо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 своём внутреннем пространстве вы немедленно позволяете ему это исполнит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Завершающий образ всегда приятен и приносит ощущение нек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конченност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комфорт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4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ля того чтобы сохранить это комфортное и гармоничное состоя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сечь мысли о возможных рецидивах или ожидание результата </w:t>
      </w:r>
      <w:r>
        <w:rPr>
          <w:b/>
          <w:color w:val="0000FF"/>
          <w:spacing w:val="2"/>
        </w:rPr>
        <w:t>(</w:t>
      </w:r>
      <w:r>
        <w:rPr>
          <w:spacing w:val="2"/>
        </w:rPr>
        <w:t>в случа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для наступлени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звязк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требуется некоторое время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берёте себе Хозяйским именем финальный образ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приведённом примере таким именем может быть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Арбуз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лядящий в неб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Этим же вы подтверждаете своё приятие трансформированной и освобождённой энергии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гласие с не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оработанная на кукле проблема немедленно утрачивает свою враждебность по отношению к в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 сут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счеза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проблема была физического характе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почти сразу сумеете это ощут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же она касалась внешних для вас событ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результат проведённой работы вы обнаружите в ближайшее врем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 ещё раз обозначи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чень важно н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ключи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режим ожидания и н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липну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результа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противном случае легк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вести на не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сю проделанную работу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еобходимо также подчеркнуть следующе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чевидной является определённа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скусственнос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разделения себя на Хозяина и кукл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Яс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укл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зданная Хозяино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з себ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же будет являться Хозяин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проявится в ней это качество лишь </w:t>
      </w:r>
      <w:r>
        <w:rPr>
          <w:i/>
          <w:iCs/>
          <w:color w:val="800080"/>
          <w:spacing w:val="2"/>
        </w:rPr>
        <w:t>после самостоятельного</w:t>
      </w:r>
      <w:r>
        <w:rPr>
          <w:spacing w:val="2"/>
        </w:rPr>
        <w:t xml:space="preserve"> открытия своей Хозяйской осно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ле осознания в себе природы Творц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сущего ответственность за созданный им Мир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ка же кукла воспринимает внешний ми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стоятельства как неч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чужеродно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не сво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а есть разделени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на остаётся кукл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стаётся созданием зависим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самостоятель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кусственны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чень важным моментом является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сознать себя Хозяином кукла мож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шь признав себя перед эти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укло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увидев и ощутив свою ограниченность и искусственно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с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понято до конц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счезает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как уже говорили м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этому кук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сознавшая себ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уклой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 согласившаяся с эт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с фак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рестаёт быть таково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о наше стремление к растождествлению ни в коем случае не означ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отказываем себе в тех игр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ы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укл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ранее участвовал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 xml:space="preserve">Наша задача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ставаясь в физическом теле и активно пользуясь ментол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ы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ем не мене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вободными от их власти над нам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и всего лишь инструменты для нашего пребывания в этом мире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&gt; но пока мы себя с ними отождествляе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ы от них зависим и они беспощадно пользуются нам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умев увидеть эту зависим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тить е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получаем реальный шанс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освободиться от неё и затем активно пользоваться своей ментальной и физической составляющей уже по своему Хозяйскому усмотрению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этому сейчас мы позволяем себе любую социумную проявлен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юбое самовыраж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лишь при условии внешнего Хозяйского взгляда на себ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i/>
          <w:iCs/>
          <w:spacing w:val="2"/>
        </w:rPr>
        <w:t>На данном этапе вам предлагается</w:t>
      </w:r>
      <w:r>
        <w:rPr>
          <w:b/>
          <w:bCs/>
          <w:i/>
          <w:iCs/>
          <w:color w:val="0000FF"/>
          <w:spacing w:val="2"/>
        </w:rPr>
        <w:t>:</w:t>
      </w:r>
      <w:r>
        <w:rPr>
          <w:b/>
          <w:bCs/>
          <w:i/>
          <w:iCs/>
          <w:spacing w:val="2"/>
        </w:rPr>
        <w:t xml:space="preserve"> общаясь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занимаясь привычной работой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а особенно в стрессовых ситуациях проблемного характера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сохранять отстранённый взгляд на происходящее и 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видеть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 вовлечена во всё это всего лишь 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кукла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именно т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оторую ранее вы изготовили своими руками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spacing w:val="2"/>
        </w:rPr>
        <w:t xml:space="preserve"> Буквально визуализируйте и ощущайте себя ею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Это позволит вам уйти от неизбежной и всегда ложной серьёзности происходящ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храняя Хозяйскую свободу и независимость</w:t>
      </w:r>
      <w:r>
        <w:rPr>
          <w:b/>
          <w:color w:val="FF0000"/>
          <w:spacing w:val="2"/>
        </w:rPr>
        <w:t>.</w:t>
      </w:r>
    </w:p>
    <w:p>
      <w:pPr>
        <w:pStyle w:val="Heading2"/>
        <w:widowControl w:val="false"/>
        <w:spacing w:before="120" w:after="120"/>
        <w:jc w:val="center"/>
        <w:rPr>
          <w:spacing w:val="2"/>
        </w:rPr>
      </w:pPr>
      <w:r>
        <w:rPr>
          <w:spacing w:val="2"/>
        </w:rPr>
        <w:t>ВНУТРЕННИЙ СМЕХ</w:t>
      </w:r>
    </w:p>
    <w:p>
      <w:pPr>
        <w:pStyle w:val="NormalWeb"/>
        <w:spacing w:before="0" w:after="40"/>
        <w:ind w:firstLine="284"/>
        <w:jc w:val="right"/>
        <w:rPr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мех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>техника безопасности бытия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</w:p>
    <w:p>
      <w:pPr>
        <w:pStyle w:val="NormalWeb"/>
        <w:spacing w:before="0" w:after="40"/>
        <w:ind w:firstLine="284"/>
        <w:jc w:val="right"/>
        <w:rPr>
          <w:spacing w:val="2"/>
        </w:rPr>
      </w:pPr>
      <w:r>
        <w:rPr>
          <w:b/>
          <w:bCs/>
          <w:i/>
          <w:iCs/>
          <w:spacing w:val="2"/>
        </w:rPr>
        <w:t>Оскар Уайльд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 процессе становления человека как вида и возникновения у него такого каче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созн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го физическая эволюция практически прекратилас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оне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не означ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 действительно стал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енцом творен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достиг своего совершенств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перь на первый план для него выходят иные критерии разви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шь косвенно связанные с его физико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ы ещё не забыли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в большей степени духовные суще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м физические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менно это положение и определяет направление нашего дальнейшего эволюционного продвиж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имен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bCs/>
          <w:i/>
          <w:iCs/>
          <w:spacing w:val="2"/>
        </w:rPr>
        <w:t>освобождение и совершенствование духовной составляющей человек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эволюция</w:t>
      </w:r>
      <w:r>
        <w:rPr>
          <w:i/>
          <w:iCs/>
          <w:color w:val="800080"/>
          <w:spacing w:val="2"/>
        </w:rPr>
        <w:t xml:space="preserve"> Сознан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 xml:space="preserve">А следователь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волюция всех компонентов Сознан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акие же каче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мимо способности к </w:t>
      </w:r>
      <w:r>
        <w:rPr>
          <w:i/>
          <w:iCs/>
          <w:color w:val="800080"/>
          <w:spacing w:val="2"/>
        </w:rPr>
        <w:t>самоосознанию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появились у </w:t>
      </w:r>
      <w:r>
        <w:rPr>
          <w:i/>
          <w:iCs/>
          <w:color w:val="800080"/>
          <w:spacing w:val="2"/>
        </w:rPr>
        <w:t>Человека Разумного</w:t>
      </w:r>
      <w:r>
        <w:rPr>
          <w:b/>
          <w:i/>
          <w:iCs/>
          <w:color w:val="0000FF"/>
          <w:spacing w:val="2"/>
        </w:rPr>
        <w:t>?</w:t>
      </w:r>
      <w:r>
        <w:rPr>
          <w:spacing w:val="2"/>
        </w:rPr>
        <w:t xml:space="preserve"> Их не так уж м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одним из самых удивительных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это ни стра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именее изученных представляется нам </w:t>
      </w:r>
      <w:r>
        <w:rPr>
          <w:i/>
          <w:iCs/>
          <w:color w:val="800080"/>
          <w:spacing w:val="2"/>
        </w:rPr>
        <w:t>смех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i/>
          <w:iCs/>
          <w:spacing w:val="2"/>
        </w:rPr>
        <w:t>Оказываетс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именно смех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умение человека смеяться является одним из важных качеств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одним из условий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совершенно необходимых для его духовной эволюции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spacing w:val="2"/>
        </w:rPr>
        <w:t xml:space="preserve"> &gt; Одно это заставляет уже более пристально вглядеться в эту способность и в какой-то момент осознать её как дар Бож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тить смех как один из самых неожиданных и интересных пут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дущих к Хозяину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Действитель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пособность к смеху начисто отсутствует в животном ми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у высших приматов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даром кто-то очень точно пошути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з</w:t>
      </w:r>
      <w:r>
        <w:rPr>
          <w:i/>
          <w:iCs/>
          <w:color w:val="800080"/>
          <w:spacing w:val="2"/>
        </w:rPr>
        <w:t xml:space="preserve"> всех животных лишь один человек может смеят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хоть для этого у него меньше всего основани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Так что же это так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х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ак прави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ех возник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 мозг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ше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правляющем центр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лкиваются две разнонаправленные команд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локирующие друг друга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либо неожиданно возникает некое препятств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здающее невозможность осуществления стандартной программ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помните известный анекдот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Вам кофе в постел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учше в чашечку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и отследите свои ощущ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 успел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у что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вайте попробуем ещё ра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вмест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так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ервный импуль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получивший движение в привычном направлении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фициан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убочистку</w:t>
      </w:r>
      <w:r>
        <w:rPr>
          <w:b/>
          <w:i/>
          <w:iCs/>
          <w:color w:val="FF0000"/>
          <w:spacing w:val="2"/>
        </w:rPr>
        <w:t>!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и </w:t>
      </w:r>
      <w:r>
        <w:rPr>
          <w:i/>
          <w:iCs/>
          <w:color w:val="800080"/>
          <w:spacing w:val="2"/>
        </w:rPr>
        <w:t>вдруг</w:t>
      </w:r>
      <w:r>
        <w:rPr>
          <w:spacing w:val="2"/>
        </w:rPr>
        <w:t xml:space="preserve"> лишившийся возможности реализовать начальную команду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b/>
          <w:color w:val="FF0000"/>
          <w:spacing w:val="2"/>
        </w:rPr>
        <w:t>.</w:t>
      </w:r>
      <w:r>
        <w:rPr>
          <w:spacing w:val="2"/>
        </w:rPr>
        <w:t>Занятая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ходит свою разрядку в смехе </w:t>
      </w:r>
      <w:r>
        <w:rPr>
          <w:b/>
          <w:color w:val="0000FF"/>
          <w:spacing w:val="2"/>
        </w:rPr>
        <w:t>(</w:t>
      </w:r>
      <w:r>
        <w:rPr>
          <w:spacing w:val="2"/>
        </w:rPr>
        <w:t xml:space="preserve">обратите особое внимание на этот момен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менно смех способствует разрядке программы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У любого животного подобная ситуация </w:t>
      </w:r>
      <w:r>
        <w:rPr>
          <w:b/>
          <w:color w:val="0000FF"/>
          <w:spacing w:val="2"/>
        </w:rPr>
        <w:t>(</w:t>
      </w:r>
      <w:r>
        <w:rPr>
          <w:spacing w:val="2"/>
        </w:rPr>
        <w:t>не с кофе и зубочистк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зуме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 прерыванием паттерна привычного поведения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неизбежно вызовет ступор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остояние тормож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ранса и временной беспомощн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виде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</w:t>
      </w:r>
      <w:r>
        <w:rPr>
          <w:b/>
          <w:color w:val="0000FF"/>
          <w:spacing w:val="2"/>
        </w:rPr>
        <w:t>«</w:t>
      </w:r>
      <w:r>
        <w:rPr>
          <w:spacing w:val="2"/>
        </w:rPr>
        <w:t>гипнотизирую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лягушку или куриц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ездвиживая 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его лишь резко перевернув на спину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Работает именно этот механиз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подобную реакцию вызывать многократ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это может привести к нервному срыв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шоку и даже смерт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Человек же научился смеять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место того чтобы мучиться и умирать от несоответствия своих действий внутренней программ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оти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получает от этого странное удовольств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вот тут-то и начинаются некоторые отличия в человеческой масс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ки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зброс параметров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человеческого сознан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Так ли уж все могут посмеяться в тех случа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не происходит ожидаемое 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оти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учается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овсем не предполагалос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Чего больше для нас в неожиданных и нестандартных ситуациях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строения весёлого приключения или мучительного ощущ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сё опять пошло к чертям собачьим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К кому мы ближ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 животным созданиям или к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енцам творения</w:t>
      </w:r>
      <w:r>
        <w:rPr>
          <w:b/>
          <w:color w:val="0000FF"/>
          <w:spacing w:val="2"/>
        </w:rPr>
        <w:t>»?</w:t>
      </w:r>
      <w:r>
        <w:rPr>
          <w:spacing w:val="2"/>
        </w:rPr>
        <w:t xml:space="preserve"> Как вид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не так просто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дни смею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идя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тор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ычно предназначенный для съед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змазывают по чьей-то физионом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олько попробуйте проделать то же самое с ними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Другие лишь недоуменно усмехну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видев подобную сцен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зато охотно согласятся поучаствовать в ней сам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озникает подозр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i/>
          <w:iCs/>
          <w:color w:val="800080"/>
          <w:spacing w:val="2"/>
        </w:rPr>
        <w:t>далеко не всё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мы смехом называ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мехом является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едует различать смех ментальн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ценочн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насмеш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арказ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смех тотальн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амозабвенн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зоценочны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х очищающий и снимающий напряжени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 первом случае работают достаточно примитивные механиз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риентированные на необходимость самоутверждения за чей-то счё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подтверждение собственной значим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мбициозн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одно из гипертрофированных проявлений работы программы выжива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 этом всегда происходит разрушение и разъединени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о втором же случае </w:t>
      </w:r>
      <w:r>
        <w:rPr>
          <w:i/>
          <w:iCs/>
          <w:color w:val="800080"/>
          <w:spacing w:val="2"/>
        </w:rPr>
        <w:t>мы имеем дело со смехом истинны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бъединяющи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Рушит он лишь барьер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деляющие нас от себя 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руг от друга и от Мира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Это воистину Божественное качеств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 этом в процесс смеха включён не всё оценивающий мозг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сё принимающее сердц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акой смех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ход в Сверхсозна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даром почти всегда моменты сатор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светл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тальных внутренних прорывов сопровождаются смехо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вут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зряжаются оболочки програм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здававших нашу фрагментарность и разъединённость с Миро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Именно об этом смехе и его объединяющей способност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которая позволяет очень легко достичь своей гармоничной природной основы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всё нижеследующее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 своём движении человечество многократно приближалось к загадке сме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каждый ра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шь слегка прикоснувши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ут же смущённо отворачивало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дучи не в силах разумно объяснить невероятно притягательную силу этого иррациональ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вершенно неуправляемого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солидног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занят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о оставалис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леды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такого внимания и тайной страсти к весёлой свободе сознан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сказк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притч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анекдота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Буратин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Ходжа Насредди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равый солдат Швей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унывающий Иван-Дурак</w:t>
      </w:r>
      <w:r>
        <w:rPr>
          <w:b/>
          <w:i/>
          <w:iCs/>
          <w:color w:val="FF0000"/>
          <w:spacing w:val="2"/>
        </w:rPr>
        <w:t>...</w:t>
      </w:r>
      <w:r>
        <w:rPr>
          <w:spacing w:val="2"/>
        </w:rPr>
        <w:t xml:space="preserve"> А в честь одног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ародного Дурак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а точне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городского юродив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род даже храм в Москве назвал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ем известный Собор Василия Блаженног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 чём же здесь дел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Чем объяснить удивительную привлекательность и трансформирующую силу этого с виду невинного и абсолютно несерьёзного явления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ак ни стра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прос этот весьма непрос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следование его выходит далеко за пределы первого уровня и более подробно будет рассматриваться лишь на второй ступе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енуемой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своение пространства смех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ас же сейчас больше интересуют прикладные аспекты сме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зволяющие ускорить расчистку проблемного пространства и упрочить Хозяйское состоя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а первом курсе мы сделаем как бы три прикосновения к теме смех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ри входа в н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своив три его условных уровн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Уже было неоднократно сказа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во много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укольные созд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висимые от работы неких встроенных в наше сознание механизм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 управляются внешним социумным миро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у что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такими оказались условия игры под название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жизн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глупой выглядела бы попытка бегства от подобного полож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значи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т себ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много естественней будет использовать эти же механиз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как 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пустив их вспя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братив всю их силу для решения своих задач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То есть если разрядка наших искусственных и почти всегда деструктивных программ возникает на фоне смех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вполне логично попробовать нечто обратно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мехом же произвести разрядку этих програм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ообще-то эта возможность хорошо известн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аос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уф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которые последователи школы Ошо давно и успешно применяют смех для подобных целе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Букваль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 того свет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ытащил себя американец Норман Казин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умевш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еясь по 5</w:t>
      </w:r>
      <w:r>
        <w:rPr>
          <w:b/>
          <w:color w:val="0000FF"/>
          <w:spacing w:val="2"/>
        </w:rPr>
        <w:t>—</w:t>
      </w:r>
      <w:r>
        <w:rPr>
          <w:spacing w:val="2"/>
        </w:rPr>
        <w:t>6 часов в де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долеть редкую и неизлечимую болезн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 последнее время появились сообщения об успешных попытках лечения смехом алкоголик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ркоманов и раковых больны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о во всех случаях речь шла либо 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провоцированно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кем-то смехе </w:t>
      </w:r>
      <w:r>
        <w:rPr>
          <w:b/>
          <w:color w:val="0000FF"/>
          <w:spacing w:val="2"/>
        </w:rPr>
        <w:t>(</w:t>
      </w:r>
      <w:r>
        <w:rPr>
          <w:spacing w:val="2"/>
        </w:rPr>
        <w:t>комед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некдоты и 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</w:t>
      </w:r>
      <w:r>
        <w:rPr>
          <w:b/>
          <w:color w:val="FF0000"/>
          <w:spacing w:val="2"/>
        </w:rPr>
        <w:t>.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бо о групповых сеансах смехотерапи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Мы же с вами пойдём намного дальш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ы позволим смеху обрести автономность и независимость от внешних мероприят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воцирующих сме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сможе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ключа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мех в любой нужный нам момент для достижения внутренней разряд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бавления от негативных настроений и поддержания устойчивого Хозяйского состоян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ак этого можно достич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Разве возможно вызвать смех преднамер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одиночеств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достаточно долго его продолжат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Да и нормально ли э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нце концов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не всякого сомн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м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име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вно как и слёз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гут вызывать у себя актёр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ть это и не так уж легк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страивают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подходящий обра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игрываю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нутри себя соответствующую эмоцию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возникает сме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Это действительно непрост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нам это и не нужн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т необходимости провоцировать эмоциональное состояние для превращения его в сме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зможно включить этот же механизм с обратной сторо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мы имитируем характерные для смеха дых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вижения грудной клет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репляем это всё улыбко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через 2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3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смеянны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доха эта имитация превращается в см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сихофизиологически неотличимый от настоящего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Удивительно просто и столь же действен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Легко в так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ключаются даже не верящие в него скепти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не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позволяют себе всё же попробоват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чень ва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тартова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этой технике необходимо от чисто физическ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стых действ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е от эмоц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озволяет использова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любой ситу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можно совершенно не предполагающей подобную реакци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моцией как таков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тановится лишь посл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ключен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улыб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асто переходя после этого в смех внеш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зудержный и искренний</w:t>
      </w:r>
      <w:r>
        <w:rPr>
          <w:b/>
          <w:color w:val="FF0000"/>
          <w:spacing w:val="2"/>
        </w:rPr>
        <w:t>.</w:t>
      </w:r>
    </w:p>
    <w:p>
      <w:pPr>
        <w:pStyle w:val="Heading3"/>
        <w:widowControl w:val="false"/>
        <w:spacing w:before="120" w:after="120"/>
        <w:jc w:val="center"/>
        <w:rPr>
          <w:spacing w:val="2"/>
        </w:rPr>
      </w:pPr>
      <w:r>
        <w:rPr>
          <w:spacing w:val="2"/>
        </w:rPr>
        <w:t>ИТАК</w:t>
      </w:r>
      <w:r>
        <w:rPr>
          <w:color w:val="FF0000"/>
          <w:spacing w:val="2"/>
        </w:rPr>
        <w:t>,</w:t>
      </w:r>
      <w:r>
        <w:rPr>
          <w:spacing w:val="2"/>
        </w:rPr>
        <w:t xml:space="preserve"> ТЕХНОЛОГИЯ </w:t>
      </w:r>
      <w:r>
        <w:rPr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color w:val="0000FF"/>
          <w:spacing w:val="2"/>
        </w:rPr>
        <w:t>»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Для начала давайте вспомн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же именно мы с вами смеём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естественном смехе всегда присутствуют как бы три обязательные компонент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очень короткий и форсированный вдох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свободный и неконтролируемы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мпульсны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хов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ыдо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реходящий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ожный выдо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в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меховые спазмы</w:t>
      </w:r>
      <w:r>
        <w:rPr>
          <w:b/>
          <w:i/>
          <w:iCs/>
          <w:color w:val="0000FF"/>
          <w:spacing w:val="2"/>
        </w:rPr>
        <w:t>»;</w:t>
      </w:r>
      <w:r>
        <w:rPr>
          <w:spacing w:val="2"/>
        </w:rPr>
        <w:t xml:space="preserve"> и непременная улыб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чём не столько губ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олько глазам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еред тем как мы начнё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страива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мех в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вайте немного потренируем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зомнем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делайте обычный вдо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тем начните выдыхать воздух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импульсно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елкими частыми порци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здавая в нижней или средней части груди как 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ёгкий рокот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рупную вибрацию или даже своеобразно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е покашливани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перь включите в эт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ибрацию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ыдоха всю брюшину и выдохните таким образом весь возду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ейчас мы повторим всё ещё ра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уже более акцентирова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главное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финале мы превратим всё это действо в сме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ле нового вдоха мы выдыхаем около двух третей всего воздуха как обыч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покойно и плав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оставшуюся треть мы уж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смеивае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реходя н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мпульсны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ыдох и встраивая его вибрацию в ритм нашего обычного смех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Теперь внимани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произведя так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ющий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ыдох до конц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создав в легких как 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акуу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не мен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должаете 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уже без воздуха в своего род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 вакуум-фазе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 xml:space="preserve">ощущая при этом характерные физически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ховые спазм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менно в этой последней фаз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мехового выдоха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в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девает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лицо улыбку и обязатель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улыбку глазам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Эта фаза имеет интересную особеннос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если вам удалось уже с первого раза ощутить эт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акуумные смеховые спазмы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то вы замет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и словно 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тягиваю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бы удерживая в смех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даром в народе говорят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есь зашёлся в смехе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Это является показателем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включили в себе рефлекторный механизм сме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й теперь будет поддерживать себя с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м остаётся лишь направлять ег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днако это ещё не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чень важный момент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поскольку вы какое-то время смеётесь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 вакуум-фаз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бы пытаясь продолжать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меховой выдох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но уже без возду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затем совершенно естественным образом у вас получится быстр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квальн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зрывной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схлипывающий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вдох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вы слов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хватает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оздух рт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чём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обратите внимание</w:t>
      </w:r>
      <w:r>
        <w:rPr>
          <w:b/>
          <w:i/>
          <w:iCs/>
          <w:color w:val="FF0000"/>
          <w:spacing w:val="2"/>
        </w:rPr>
        <w:t>!</w:t>
      </w:r>
      <w:r>
        <w:rPr>
          <w:b/>
          <w:i/>
          <w:iCs/>
          <w:color w:val="0000FF"/>
          <w:spacing w:val="2"/>
        </w:rPr>
        <w:t>)</w:t>
      </w:r>
      <w:r>
        <w:rPr>
          <w:spacing w:val="2"/>
        </w:rPr>
        <w:t xml:space="preserve"> это очень короткий и неглубокий вдо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 котором весь воздух словно остаётся во рту и лёгкие практически не наполняютс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Далее вы внов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покойно и без напряжен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ыдыхаете около двух третей возду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оставшуюся часть высмеиваете по уже известной вам схем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иног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вдох был очень коротк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можно начина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смеивание воздух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раз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з предварительного выдох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ак прави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ваше состояние перед этим было нормаль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уже первый же цикл тако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ховог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дыхания переходит в обычный сме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эмоционально вы были чем-то угнете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м понадобится несколько таких циклов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избежно этот процесс переходит в смех естественн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ак работают мощные рефлекторные механизмы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чень важно осозн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редложенная вам схема включени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сего лишь </w:t>
      </w:r>
      <w:r>
        <w:rPr>
          <w:i/>
          <w:iCs/>
          <w:color w:val="800080"/>
          <w:spacing w:val="2"/>
        </w:rPr>
        <w:t>схема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Для полноценного освоения этой техники вам необходимо отследить особенности именно </w:t>
      </w:r>
      <w:r>
        <w:rPr>
          <w:i/>
          <w:iCs/>
          <w:color w:val="800080"/>
          <w:spacing w:val="2"/>
        </w:rPr>
        <w:t>своего естественного смеха</w:t>
      </w:r>
      <w:r>
        <w:rPr>
          <w:spacing w:val="2"/>
        </w:rPr>
        <w:t xml:space="preserve"> и затем произвести как 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стройк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него </w:t>
      </w:r>
      <w:r>
        <w:rPr>
          <w:i/>
          <w:iCs/>
          <w:color w:val="800080"/>
          <w:spacing w:val="2"/>
        </w:rPr>
        <w:t>смеха внутреннего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Иными слов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</w:t>
      </w:r>
      <w:r>
        <w:rPr>
          <w:i/>
          <w:iCs/>
          <w:color w:val="800080"/>
          <w:spacing w:val="2"/>
        </w:rPr>
        <w:t>моделируете</w:t>
      </w:r>
      <w:r>
        <w:rPr>
          <w:spacing w:val="2"/>
        </w:rPr>
        <w:t xml:space="preserve"> свой природный см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ключа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м смехо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оответствующий ему рефлекс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Описывая методик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ключен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ме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 сих пор предполагало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при этом дыш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оответ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смеётесь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через рот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то есть 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это происходит обыч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именно таким образом вам предлагается смея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рабатывая эту методику и апробируя её в домашних услови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звольт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му смех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ырваться наруж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ть смехом полноцен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олосовы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Более тог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рекомендуется дел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обенно в случаях работы над конкретной проблемо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о всё же не забывай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сме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чень ва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ак позволяет вам смеяться всегда и везд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и до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на рабо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 транспорт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Естествен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 этом случае всё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меховое дыхание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будет осуществляться через нос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На ваших губах лёгкая улыб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нутри ощущаемый лишь вами сме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Что же даёт нам практик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?</w:t>
      </w:r>
      <w:r>
        <w:rPr>
          <w:spacing w:val="2"/>
        </w:rPr>
        <w:t xml:space="preserve"> Каков принцип её действия и спектр применения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Давайте вновь вспомним некотор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обозначенные нами положен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Любая неприятность в нашей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юбое заболевание или даже негативная черта характера созданы нами же как Творца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и искусственны и сохраняют свою целостность лишь благодаря некой энергетической конструк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кой основ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ложенной в ни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ак же как любой дом развалится без фундамента или без несущих опо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любая негативная запись или внутренний блок рассыпя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вратившись лишь в энерг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начально в них вложенну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м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звали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х изнутр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омаем энергетический карк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х удерживающи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Это возможн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полн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остаточно успешно практикуют в этом направлении психоаналити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уггестолог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ештальттерапевты и пр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ав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занимает много времени и требует не только достаточно большого количества денег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и необходимости внешнего воздействия на вас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самое главн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добные мероприятия зачастую не приводят к качественным изменения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сле проведённых сеансов вы вновь открыты любым негативным записям и программа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 тому же практически всегда внимание уделяется лишь пиков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зненным и наиболее характерно выраженным проявлениям пробле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А </w:t>
      </w:r>
      <w:r>
        <w:rPr>
          <w:i/>
          <w:iCs/>
          <w:color w:val="800080"/>
          <w:spacing w:val="2"/>
        </w:rPr>
        <w:t>вялотекущ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фоновые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состояния часто остаются вне рамок проводимой работ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ведь именно они являются тем основным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троительным материалом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з которого мы творим свою повседневнос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редлагаемая техник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нутреннего смеха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прекрасно справляется с обеими обозначенными задачам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«</w:t>
      </w:r>
      <w:r>
        <w:rPr>
          <w:spacing w:val="2"/>
        </w:rPr>
        <w:t>Войд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решаемую пробл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троивши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чувствовав е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ы включаем внутренний см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смеива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её изнутр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ри этом происходит стремительная разрядка проблемы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Её энергетический остов разруш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вобождая связанную энерги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е имеет никакого значения характер проблемы</w:t>
      </w:r>
      <w:r>
        <w:rPr>
          <w:b/>
          <w:i/>
          <w:iCs/>
          <w:color w:val="0000FF"/>
          <w:spacing w:val="2"/>
        </w:rPr>
        <w:t>:</w:t>
      </w:r>
      <w:r>
        <w:rPr>
          <w:spacing w:val="2"/>
        </w:rPr>
        <w:t xml:space="preserve"> депрессии и физические болезненные состоя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рахи и волн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матические расстройства и воспалительные процесс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ё удерживается &gt;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вязанн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энергией и в равной степени успешно и послушно разряжается внутренним смехо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Мы не будем сейчас подробно исследовать весь механизм действи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кажем лишь на основные момент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м интересны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Смех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эмоц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то происход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мы смеёмся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ам становитс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хорош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мфорт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ажнейший центр головного мозга </w:t>
      </w:r>
      <w:r>
        <w:rPr>
          <w:i/>
          <w:iCs/>
          <w:color w:val="800080"/>
          <w:spacing w:val="2"/>
        </w:rPr>
        <w:t>гипоталамус</w:t>
      </w:r>
      <w:r>
        <w:rPr>
          <w:spacing w:val="2"/>
        </w:rPr>
        <w:t xml:space="preserve"> в ответ на смех активизирует </w:t>
      </w:r>
      <w:r>
        <w:rPr>
          <w:i/>
          <w:iCs/>
          <w:color w:val="800080"/>
          <w:spacing w:val="2"/>
        </w:rPr>
        <w:t xml:space="preserve">гипофиз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главны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правител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шего организ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ветственный за функционирование гормональной эндокринной систем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ктивизируется работа иммунной сист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менные процессы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жалу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амая важная для нас реакция гипоталамуса на смех заключается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брос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мозг целой группы особых веществ под общим название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эндорфины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Это своеобразны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наркотик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вершенно естественный и безвредный для человек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менно он создаёт положительный тонус нашего повседневного существо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давая жизни весёл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дужные оттен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лая нас оптимистам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Среднесуточная доза </w:t>
      </w:r>
      <w:r>
        <w:rPr>
          <w:i/>
          <w:iCs/>
          <w:color w:val="800080"/>
          <w:spacing w:val="2"/>
        </w:rPr>
        <w:t>эндорфинов</w:t>
      </w:r>
      <w:r>
        <w:rPr>
          <w:spacing w:val="2"/>
        </w:rPr>
        <w:t xml:space="preserve"> у нас достаточно жёстко определе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чн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мы сами постепенно сформировали её своей привычкой к негативным реакциям на внешние и внутренние сигнал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разом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спешностью или трагичностью своего существован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оведённые исследования показываю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ятилетний ребёнок смеётся в среднем 110 раз в ден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 мере взросления частота смеха катастрофически пад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к сорока годам мы улыбаемся уже не чаще 11 раз в ден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 чему нам избыток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м мы не пользуемся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Это приводит к 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тех редких случа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нам удаётся посмеяться от душ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буквально обессиливаем и испытываем опустош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пати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исчерпали свой запас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наркотик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перь необходимо время для его пополн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о чем чаще мы будем позволять себе смеят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ем больше будет происходить стимуляция соответствующих центро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ольше будет выделяться эндорфинов 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реднесуточная доза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х будет возраста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 свете сказанного предлагается использова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е только для разрядки ярко выраженных негативных состоя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прежде всего для создания положительного тонуса и поддержания его на протяжении дн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Это позволит не допустить появления новых проблемных ситуаци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То есть </w:t>
      </w:r>
      <w:r>
        <w:rPr>
          <w:i/>
          <w:iCs/>
          <w:color w:val="800080"/>
          <w:spacing w:val="2"/>
        </w:rPr>
        <w:t xml:space="preserve">желательно начинать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нутренний смех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талкиваясь от текущего состоя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дожидаясь бурных внутренних подвижек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и заканчивать его после наступления чувства достаточн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может быть и 2</w:t>
      </w:r>
      <w:r>
        <w:rPr>
          <w:b/>
          <w:color w:val="0000FF"/>
          <w:spacing w:val="2"/>
        </w:rPr>
        <w:t>—</w:t>
      </w:r>
      <w:r>
        <w:rPr>
          <w:spacing w:val="2"/>
        </w:rPr>
        <w:t>3 цик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15</w:t>
      </w:r>
      <w:r>
        <w:rPr>
          <w:b/>
          <w:color w:val="0000FF"/>
          <w:spacing w:val="2"/>
        </w:rPr>
        <w:t>—</w:t>
      </w:r>
      <w:r>
        <w:rPr>
          <w:spacing w:val="2"/>
        </w:rPr>
        <w:t>20 циклов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ледующе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ключени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мех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и ощущении любой негативной мыс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юбого внутреннего напряж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ли </w:t>
      </w:r>
      <w:r>
        <w:rPr>
          <w:b/>
          <w:color w:val="0000FF"/>
          <w:spacing w:val="2"/>
        </w:rPr>
        <w:t>(</w:t>
      </w:r>
      <w:r>
        <w:rPr>
          <w:spacing w:val="2"/>
        </w:rPr>
        <w:t>и это очень важно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просто профилактическ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ы ещё не забыли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ворцы и качество вашего внутреннего состояния всегда определяет характер событ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исходящих с вам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Сумев организовать своё внутреннее простран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в в нём волшебниками </w:t>
      </w:r>
      <w:r>
        <w:rPr>
          <w:b/>
          <w:color w:val="0000FF"/>
          <w:spacing w:val="2"/>
        </w:rPr>
        <w:t>(</w:t>
      </w:r>
      <w:r>
        <w:rPr>
          <w:spacing w:val="2"/>
        </w:rPr>
        <w:t>без кавычек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одновременно гармонизируете и внешний ми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страивая события самым благоприятным образо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является прекрасным самостоятельным инструментом для входа в Хозяйское состояни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остояние достаточ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котором заканчивается см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ответствует всем условиям состояния Хозяйског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внутренняя ментальная тиши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отсутствие доминирования мыслей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очень ровные и гармоничные ощущения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полная открытость Миру и готовность к тотальному приятию ег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Сверхзадача нашей школ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делать это состояние постоянным и устойчивы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т вас сейчас требу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быть внимательными к себе и своим ощущения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тследив в себе любую искусственную програм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имер </w:t>
      </w:r>
      <w:r>
        <w:rPr>
          <w:i/>
          <w:iCs/>
          <w:color w:val="800080"/>
          <w:spacing w:val="2"/>
        </w:rPr>
        <w:t>необоснованное желание пое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провоцированное рекламой побуждение купить что-либо</w:t>
      </w:r>
      <w:r>
        <w:rPr>
          <w:b/>
          <w:i/>
          <w:iCs/>
          <w:color w:val="0000FF"/>
          <w:spacing w:val="2"/>
        </w:rPr>
        <w:t>;</w:t>
      </w:r>
      <w:r>
        <w:rPr>
          <w:i/>
          <w:iCs/>
          <w:color w:val="800080"/>
          <w:spacing w:val="2"/>
        </w:rPr>
        <w:t xml:space="preserve"> чувство подавленности или усталости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это всегда негативная запись</w:t>
      </w:r>
      <w:r>
        <w:rPr>
          <w:b/>
          <w:i/>
          <w:iCs/>
          <w:color w:val="0000FF"/>
          <w:spacing w:val="2"/>
        </w:rPr>
        <w:t>);</w:t>
      </w:r>
      <w:r>
        <w:rPr>
          <w:i/>
          <w:iCs/>
          <w:color w:val="800080"/>
          <w:spacing w:val="2"/>
        </w:rPr>
        <w:t xml:space="preserve"> агрессию</w:t>
      </w:r>
      <w:r>
        <w:rPr>
          <w:b/>
          <w:i/>
          <w:iCs/>
          <w:color w:val="0000FF"/>
          <w:spacing w:val="2"/>
        </w:rPr>
        <w:t>;</w:t>
      </w:r>
      <w:r>
        <w:rPr>
          <w:i/>
          <w:iCs/>
          <w:color w:val="800080"/>
          <w:spacing w:val="2"/>
        </w:rPr>
        <w:t xml:space="preserve"> обид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согласие с чем-то</w:t>
      </w:r>
      <w:r>
        <w:rPr>
          <w:b/>
          <w:i/>
          <w:iCs/>
          <w:color w:val="0000FF"/>
          <w:spacing w:val="2"/>
        </w:rPr>
        <w:t>;</w:t>
      </w:r>
      <w:r>
        <w:rPr>
          <w:i/>
          <w:iCs/>
          <w:color w:val="800080"/>
          <w:spacing w:val="2"/>
        </w:rPr>
        <w:t xml:space="preserve"> желание упрекнуть кого-то или себя</w:t>
      </w:r>
      <w:r>
        <w:rPr>
          <w:b/>
          <w:i/>
          <w:iCs/>
          <w:color w:val="0000FF"/>
          <w:spacing w:val="2"/>
        </w:rPr>
        <w:t>;</w:t>
      </w:r>
      <w:r>
        <w:rPr>
          <w:i/>
          <w:iCs/>
          <w:color w:val="800080"/>
          <w:spacing w:val="2"/>
        </w:rPr>
        <w:t xml:space="preserve"> навязываемое сексуальное возбужде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в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ключает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мех и с изумлением наблюда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стремительно тает в вас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ещё минуту назад представлялось нормальным и необходимы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ам ещё предстоит убедиться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ма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вашем поведении естественного и сколь много программного и кем-то индуцированног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Таким же образом вы поступаете во всех случаях физической бо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чём любого характер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приме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получили ожог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медленно начинайт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смеива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ег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смейт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держивая своё внимание на ощущении бол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 этом как 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кутайт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болезненные ощущения </w:t>
      </w:r>
      <w:r>
        <w:rPr>
          <w:i/>
          <w:iCs/>
          <w:color w:val="800080"/>
          <w:spacing w:val="2"/>
        </w:rPr>
        <w:t>нежностью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это очень важное дополнение к проводимой работе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можете не сомневатьс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боль утихнет очень быстр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привычно скоро заживёт сам ожог и исчезнет след от не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азуме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случае сильного поражения сеанс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хотерапи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ледует повторять неоднократн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У вас ушиб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стяж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и в сустав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сто чувство физического дискомфорта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елайте всё то же само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пектр применения</w:t>
      </w:r>
      <w:r>
        <w:rPr>
          <w:b/>
          <w:bCs/>
          <w:spacing w:val="2"/>
        </w:rPr>
        <w:t xml:space="preserve"> смеха</w:t>
      </w:r>
      <w:r>
        <w:rPr>
          <w:spacing w:val="2"/>
        </w:rPr>
        <w:t xml:space="preserve"> очень широ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единственн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го не стоит пока дел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-это смеяться в случаям головной и сердечной бол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онкретные рекомендации для этих случаев мы предложим позж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 этому же принципу вы работаете и в прочих случая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Любая проблема внешнего характера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социумных или личностных отнош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финансовая и пр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егда ощущается нами либо на </w:t>
      </w:r>
      <w:r>
        <w:rPr>
          <w:i/>
          <w:iCs/>
          <w:color w:val="800080"/>
          <w:spacing w:val="2"/>
        </w:rPr>
        <w:t>физическом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либо на ещё более тонком </w:t>
      </w:r>
      <w:r>
        <w:rPr>
          <w:i/>
          <w:iCs/>
          <w:color w:val="800080"/>
          <w:spacing w:val="2"/>
        </w:rPr>
        <w:t>сенсорном</w:t>
      </w:r>
      <w:r>
        <w:rPr>
          <w:spacing w:val="2"/>
        </w:rPr>
        <w:t xml:space="preserve"> уровне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она непременно проявит себя вполне отслеживаемыми ощущениям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Удерживая на них внимание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кутав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х нежность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ключите сме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мейтесь как всегда до ощущения достаточн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можете не сомневатьс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месте с изменением вашего восприятия проблемы произойдут вполне реальные изменения на внешнем пла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чём вы вскоре убедитес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чему мы предлагае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кутыва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се деструктивные ощущения </w:t>
      </w:r>
      <w:r>
        <w:rPr>
          <w:i/>
          <w:iCs/>
          <w:color w:val="800080"/>
          <w:spacing w:val="2"/>
        </w:rPr>
        <w:t>нежностью</w:t>
      </w:r>
      <w:r>
        <w:rPr>
          <w:b/>
          <w:i/>
          <w:iCs/>
          <w:color w:val="0000FF"/>
          <w:spacing w:val="2"/>
        </w:rPr>
        <w:t>?</w:t>
      </w:r>
      <w:r>
        <w:rPr>
          <w:spacing w:val="2"/>
        </w:rPr>
        <w:t xml:space="preserve"> Дело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щутить нежность и н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кры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и этом сердце невозмож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ткрывая своё сердц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выражаем соглас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отовность к прият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м ускоряем интеграцию с проблем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нимая любое сопротивление перед н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знавая её своей законной часть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предлагаемой технологии это видится самым главны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 xml:space="preserve">Смех всегд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работает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как бы в двух направления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болезненными симптомами проблемы и одновременно с причин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ё вызвавшей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То есть он не только мгновенно снимает ощущение болезненности происходящ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ключая ментальные програм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нимает всякое сопротивление перед проблем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сстанавливая единство с ней и тем самым возвращая нас к утраченной Цельност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собо хотелось бы обратить ваше внимание вот на чт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рактикуя сме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легк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словно игр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ешаете задачу огромной сложности и важности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ы вполне реальн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еавтоматизируетесь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епрограммируетес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овь обретая настоящую свободу в поступках и поведени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добная практика постеп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есьма скоро приведёт к 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уровень вашего повседневного настро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физического состоя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чество социальных контактов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ё будет неуклонно обретать гораздо более гармонич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бильное и беспроблемное выражени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Регулярно практикуя внутренний</w:t>
      </w:r>
      <w:r>
        <w:rPr>
          <w:b/>
          <w:bCs/>
          <w:spacing w:val="2"/>
        </w:rPr>
        <w:t xml:space="preserve"> смех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</w:t>
      </w:r>
      <w:r>
        <w:rPr>
          <w:b/>
          <w:bCs/>
          <w:i/>
          <w:iCs/>
          <w:spacing w:val="2"/>
        </w:rPr>
        <w:t>вы очень скоро станете законченными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хроническими и практически неизлечимыми оптимистами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spacing w:val="2"/>
        </w:rPr>
        <w:t xml:space="preserve"> Туда вам и дорога</w:t>
      </w:r>
      <w:r>
        <w:rPr>
          <w:b/>
          <w:color w:val="FF0000"/>
          <w:spacing w:val="2"/>
        </w:rPr>
        <w:t>!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Зелёный свет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/>
          <w:bCs/>
          <w:i/>
          <w:iCs/>
          <w:spacing w:val="2"/>
        </w:rPr>
        <w:t xml:space="preserve"> на пути вашего следования становится постоянным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а улыбка на лице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вашей визитной карточкой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Уже на первых этап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всем незаметно и ненавязчи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можно довести дневную норму смеха </w:t>
      </w:r>
      <w:r>
        <w:rPr>
          <w:b/>
          <w:color w:val="0000FF"/>
          <w:spacing w:val="2"/>
        </w:rPr>
        <w:t>(</w:t>
      </w:r>
      <w:r>
        <w:rPr>
          <w:spacing w:val="2"/>
        </w:rPr>
        <w:t>в совокупности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до 1</w:t>
      </w:r>
      <w:r>
        <w:rPr>
          <w:b/>
          <w:color w:val="FF0000"/>
          <w:spacing w:val="2"/>
        </w:rPr>
        <w:t>,</w:t>
      </w:r>
      <w:r>
        <w:rPr>
          <w:spacing w:val="2"/>
        </w:rPr>
        <w:t>5-2 час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актикуя его везд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на рабо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транспор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паузах при разговор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мейтесь на здоровье и отмечай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неуклонно меняется качество вашего существо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повышается уровень вашего здоровь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чень немалова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рактику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совершенно особым образом выстраиваете своё дыха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 рекомендованном смеющемся дыхательном режиме соотношение кислорода и углекислого газа в крови приближается к пропорции 1</w:t>
      </w:r>
      <w:r>
        <w:rPr>
          <w:b/>
          <w:color w:val="0000FF"/>
          <w:spacing w:val="2"/>
        </w:rPr>
        <w:t>:</w:t>
      </w:r>
      <w:r>
        <w:rPr>
          <w:spacing w:val="2"/>
        </w:rPr>
        <w:t>3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 есть </w:t>
      </w:r>
      <w:r>
        <w:rPr>
          <w:i/>
          <w:iCs/>
          <w:color w:val="800080"/>
          <w:spacing w:val="2"/>
        </w:rPr>
        <w:t>создаётся избыточная углекислотная среда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что в соответствии с последними исследованиями </w:t>
      </w:r>
      <w:r>
        <w:rPr>
          <w:b/>
          <w:color w:val="0000FF"/>
          <w:spacing w:val="2"/>
        </w:rPr>
        <w:t>(</w:t>
      </w:r>
      <w:r>
        <w:rPr>
          <w:spacing w:val="2"/>
        </w:rPr>
        <w:t>равно как и с древнейшими рекомендациями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уже само по себе является мощнейшим омолаживающим и восстанавливающим весь организм фактором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Но это отдельная и очень ёмкая те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робно на ней мы сейчас останавливаться не буде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ледует непременно учитывать возможность и необходимость сознательного регулирования глубины внутреннего смех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и конкретной работе с проблем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также просто по мере возможности и в соответствии с внутренней потребностью обязательно используйте максимально активные его выраж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жалу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аще </w:t>
      </w:r>
      <w:r>
        <w:rPr>
          <w:b/>
          <w:color w:val="0000FF"/>
          <w:spacing w:val="2"/>
        </w:rPr>
        <w:t>(</w:t>
      </w:r>
      <w:r>
        <w:rPr>
          <w:spacing w:val="2"/>
        </w:rPr>
        <w:t>на ход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рабо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транспор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идя перед телевизор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разговоре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вы будете использовать его гораздо более поверхностный вариан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го едва ощутиму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квально сенсорную форму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 этом варианте смех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ховая вибрац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исутствует не столько в содрогающейся груди или живо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олько в самом выдыхаемом воздух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меясь подобным образ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можете </w:t>
      </w:r>
      <w:r>
        <w:rPr>
          <w:i/>
          <w:iCs/>
          <w:color w:val="800080"/>
          <w:spacing w:val="2"/>
        </w:rPr>
        <w:t>только представлять</w:t>
      </w:r>
      <w:r>
        <w:rPr>
          <w:spacing w:val="2"/>
        </w:rPr>
        <w:t xml:space="preserve"> всю присущую смеху динамику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вибрацию в груд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еховые спазмы в животе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и лиш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легк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х ощуща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совершенно обязательно выдерживать при этом всю схем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хового дыхания</w:t>
      </w:r>
      <w:r>
        <w:rPr>
          <w:b/>
          <w:color w:val="0000FF"/>
          <w:spacing w:val="2"/>
        </w:rPr>
        <w:t>»:</w:t>
      </w:r>
      <w:r>
        <w:rPr>
          <w:spacing w:val="2"/>
        </w:rPr>
        <w:t xml:space="preserve"> очень коротки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зрывн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до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должительна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акуум-фаз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обязательная улыбка</w:t>
      </w:r>
      <w:r>
        <w:rPr>
          <w:b/>
          <w:color w:val="FF0000"/>
          <w:spacing w:val="2"/>
        </w:rPr>
        <w:t>!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Через некоторое время вы замет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самопроизвольно начнёт перестраиваться ваше дых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дох самым естественным образом будет становиться значительно короче выдох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очень хорошо и напрямую связано с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ст-эффекто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нутреннего смех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менно при таком ритме дыхания соотношение кислорода и углекислого газа в крови приближается к оптимальному значению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Более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аше эмоциональное состояние так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трудно заставить себ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ять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аж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чните именно с дыха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течение некоторого времени дышите по схем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короткий и очень поверхностный вдо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 котором лёгкие практически не заполняются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и продолжительн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лавный и спокойный выдо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ы удивит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скоро изменится ваше психоэмоциональное состояние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и уже без усилий вы сможете включи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дет лучше начать с только что описанного поверхностного вариан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сколько его циклов стремительно выровняют ваш эмоциональный настр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дальш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лный вариан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желательно с его внешним выражение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Если в режиме предлагаемого дыхания вы ощутите потребность сделать глубокий вдох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звольте себе э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прослед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и последовавший за ним выдох был не короч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степенно приучайте себя даже в те момент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ы не использует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держивать дыхание в следующем режим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короткий поверхностный вдох и гораздо более продолжительный выдо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бщий эффект от такого комплексного мероприятия будет многократно больши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есколько замечаний ещё вот о чём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часто в процессе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 смехопракти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обенно на начальном этап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гут присутствовать в качеств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дач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кратковременные негативные состояния типа апат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прессии или даже необоснованной агресс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 чем это связан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С несвойственным для вас интенсивным расходом эндорфинов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наркотик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пределяющего комфортность вашего состоя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было отпущено вам на сутк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ъели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за пару часов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Что делать в этом случае</w:t>
      </w:r>
      <w:r>
        <w:rPr>
          <w:b/>
          <w:color w:val="0000FF"/>
          <w:spacing w:val="2"/>
        </w:rPr>
        <w:t>?</w:t>
      </w:r>
      <w:r>
        <w:rPr>
          <w:b/>
          <w:bCs/>
          <w:spacing w:val="2"/>
        </w:rPr>
        <w:t xml:space="preserve"> Смеяться дальше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Тем самым вы делаете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заявку на увеличение суточной порции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За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должая смея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делаете новую заявк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овая норма и 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</w:t>
      </w:r>
      <w:r>
        <w:rPr>
          <w:b/>
          <w:color w:val="FF0000"/>
          <w:spacing w:val="2"/>
        </w:rPr>
        <w:t>.,</w:t>
      </w:r>
      <w:r>
        <w:rPr>
          <w:spacing w:val="2"/>
        </w:rPr>
        <w:t xml:space="preserve"> пока чувство оптимизма не станет для вас приятным постоянств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 есть </w:t>
      </w:r>
      <w:r>
        <w:rPr>
          <w:i/>
          <w:iCs/>
          <w:color w:val="800080"/>
          <w:spacing w:val="2"/>
        </w:rPr>
        <w:t xml:space="preserve">преодолейте временное и естественное снижение тонуса тем же оружием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мехо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 тех же случа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ы испытываете кратковременную агресс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ботает иной механиз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дёт разрядка негативных записей и блоков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это прекрас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хоть и несколько болезненно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Как прави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 этому приводит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назвали </w:t>
      </w:r>
      <w:r>
        <w:rPr>
          <w:i/>
          <w:iCs/>
          <w:color w:val="800080"/>
          <w:spacing w:val="2"/>
        </w:rPr>
        <w:t>профилактическим смехом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то есть смехом без видимых и ощутимых причин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 нас множество разнообразнейших деструктивных запис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ежащих глубоко в подсознан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ля того чтобы справиться с ни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х необходимо сделать видимым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днять на поверх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урове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ступный для контакт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зобретено множество способов для осуществления это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 нашей же технологии подобная работа происходит практически на автомате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мы даже не успеваем осозн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ой имен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монстр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 лёгким хлопком исчез в нас только чт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продолжаем смея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равнивая состоя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уже осознанно встречаем эмоциональный всплеск следующей разрядки</w:t>
      </w:r>
      <w:r>
        <w:rPr>
          <w:b/>
          <w:color w:val="FF0000"/>
          <w:spacing w:val="2"/>
        </w:rPr>
        <w:t>,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ужно сразу отмет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одобные колебания настроения и самочувствия будут длиться не очень долг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дну-две недел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ля более полной внутренней расчистки может потребоваться более продолжительное врем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ногое здесь зависит от интенсивности вашей работ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полученное </w:t>
      </w:r>
      <w:r>
        <w:rPr>
          <w:i/>
          <w:iCs/>
          <w:color w:val="800080"/>
          <w:spacing w:val="2"/>
        </w:rPr>
        <w:t xml:space="preserve">вознаграждение за проделанную работу вы сохраните на всю жизн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вободное расширенное созна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крытое творчеству и радости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И инструмент для профилактики деструктивных состояни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Heading3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ак уже было сказа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ех убир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зрушает кукольные оболоч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деляющие искусственный мир от Мира живо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объединяющее качество смеха вы теперь можете использовать и в технологи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олшебной палоч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ежде вы вступали в контакт с образ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ражающим ваш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хозяйско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остоя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щаясь с н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ясняли его желания и на внутреннем плане помогали их реализоват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Теперь можете попробовать выполнить эту же игр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несколько по-ином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строившись на свой образ-состоя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включает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бы предлагая образу посмеяться вместе с ва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букваль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бволакивает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его смех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ставля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 тоже начинает смеятьс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Удерживая образ в пол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сможете наблюд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о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яс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рансформируе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будет происходить обязательно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В крайнем случа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жет измениться не столько его внешний обли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олько его внутреннее качеств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он буд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ветлеет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ряя тревожную окрас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новится ощутимо безопасне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к прави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и изменения достаточно заметны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инимайте люб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анализиру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мейтесь до состояния достаточ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го наступление говорит о полной проработке первоначального образа и обретении им Хозяйской свобод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перь обозначьте его соответствующим именем и смело используйте для входа в Хозяйское состояни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Мы уже говор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ри работе с любой проблемой очень сложно преодолеть привязку к результату такой работ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асто происходит как бы заглядывание вперёд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гда же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либо постоянные оглядки на проработанные состояния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е возвращаются ли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екрасную возможность отвязаться от мыслей о результа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ненужных оглядок и страха рецидива даё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ак только вы замет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новь соскальзываете в колею привычных мыслей и страх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ключайт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немедленно разряжайте их негативный заряд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плохо было бы представить эти страхи также в виде некого образа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работав их смех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звать в конце концов новым Хозяйским именем</w:t>
      </w:r>
      <w:r>
        <w:rPr>
          <w:b/>
          <w:color w:val="FF0000"/>
          <w:spacing w:val="2"/>
        </w:rPr>
        <w:t>.</w:t>
      </w:r>
    </w:p>
    <w:p>
      <w:pPr>
        <w:pStyle w:val="Heading3"/>
        <w:widowControl w:val="false"/>
        <w:spacing w:before="120" w:after="120"/>
        <w:jc w:val="center"/>
        <w:rPr/>
      </w:pPr>
      <w:r>
        <w:rPr>
          <w:spacing w:val="2"/>
        </w:rPr>
        <w:t>ФРАГМЕНТЫ ПРЕДЫДУЩЕГО ТРЕНИНГА</w:t>
      </w:r>
      <w:r>
        <w:rPr>
          <w:color w:val="FF0000"/>
          <w:spacing w:val="2"/>
        </w:rPr>
        <w:t>.</w:t>
      </w:r>
      <w:r>
        <w:rPr>
          <w:spacing w:val="2"/>
        </w:rPr>
        <w:br/>
        <w:t>ОБСУЖДЕНИЕ РЕЗУЛЬТАТОВ ЗАНЯТИЯ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Что дел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технику работы с куклой мне трудно приня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слишком уж несерьёзное и детское заняти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Сами посуди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у меня ревизия работ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я как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н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будем уточнять к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куколками играюсь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Н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что делат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То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 обычн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не спеша и с достоинством позволить себе пропадать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С кукольным достоинств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зумее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проч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ж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пронесё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думае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евизи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А не пропадёте в этот ра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расстраивайтесь си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переди ещё много возможностей буд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 этом ведь все кукольное существование и держитс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авос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д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бос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ем тоньше лёд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больше по нему пройти хоч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акий азарт камикадз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Выжив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 выживу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о за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ак у все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То есть всё это кукольные терзания и сомн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мир той самой кукл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сейчас в руках держит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страивает он вас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амеча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нимайте его полность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будет действительно Хозяйский подход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если он вам в чём-то дискомфорте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задумайтес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акая именно часть в вас самих заинтересована в сохранении этого привычного дискомфорта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Чувство ложной значимости куклы часто становится камнем преткновения на пути её исследования самой же себ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у не хочет она себя куклой призн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егда центром вселенной ощущала и вдруг нате ва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укл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к Хозяину другого пути нет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Лишь через осознание себ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деланны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висимы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оздани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шь через приятие этого фак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рез согласие с ни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не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пытаться обойти эту техник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переди нас ещё много интересного ждё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ть из чего выбирать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Но во всех наших будущих мероприятиях всё настойчивей будет предлагаться безоценоч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тальное участие в любой игр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прямо сейчас и начат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е скатываясь на кукольную оценку и выбор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проч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ешать вам</w:t>
      </w:r>
      <w:r>
        <w:rPr>
          <w:b/>
          <w:color w:val="FF0000"/>
          <w:spacing w:val="2"/>
        </w:rPr>
        <w:t>.</w:t>
      </w:r>
    </w:p>
    <w:p>
      <w:pPr>
        <w:pStyle w:val="Heading3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Недавно у меня началось обострение радикулит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аботая с кукл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шел на образ этой проблемы в виде металлического ежа с заржавевшими игла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щути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еприятности он мне создавал из-за своей неестествен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живост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зволил ему превратиться в ежа жив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казалос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ежиха с целым выводком ежа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 конце они превратились в пять душистых яблок в плетеной корзинк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бычно обострение у меня не менее двух недель дли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 этот раз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Коне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стра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болей после этого не был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ож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щё появятся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Обязательно появя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жете не сомневатьс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если и дальше об этом думать будет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А как же не думат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Мыслям-то не прикажешь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Вер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чнёте приказыв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щё больше к ним же привяжетес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ведь у вас уже ес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екрасны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вязывальщик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т сомнений</w:t>
      </w:r>
      <w:r>
        <w:rPr>
          <w:b/>
          <w:color w:val="FF0000"/>
          <w:spacing w:val="2"/>
        </w:rPr>
        <w:t>.</w:t>
      </w:r>
    </w:p>
    <w:p>
      <w:pPr>
        <w:pStyle w:val="Heading3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Работая с кукл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жно ли проработать чужие проблемы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Вас эти проблемы беспокоя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цепляют</w:t>
      </w:r>
      <w:r>
        <w:rPr>
          <w:b/>
          <w:color w:val="0000FF"/>
          <w:spacing w:val="2"/>
        </w:rPr>
        <w:t>»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Коне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дь речь идёт о моём ребёнк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Так какая же э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чужа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облема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роявилось в вашем пространстве и эмоционально вас задев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ашей же проблемой и являе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аботайте по той же схеме со своим отношением к неприят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 своим беспокойством по этому поводу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о имейте в вид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озможен такой вариан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зменится лишь ваше восприятие ситу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дёт успокоенность и осозн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ичего страшного не происход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это по тем или иным причинам необходим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имер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у вашего ребёнка высокая температур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те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с это беспоко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ы начинаете работ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в процесс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укольных разборок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у вас появляется осозн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дёт чист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горают шлаки в организме и больному это необходим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успокаивает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ше состоя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те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редаётся ребён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болезнь проходит легко и быстр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изведя необходимую очистку</w:t>
      </w:r>
      <w:r>
        <w:rPr>
          <w:b/>
          <w:color w:val="FF0000"/>
          <w:spacing w:val="2"/>
        </w:rPr>
        <w:t>.</w:t>
      </w:r>
    </w:p>
    <w:p>
      <w:pPr>
        <w:pStyle w:val="Heading3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Всю неделю с куклой не расставалас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екрасно удаётся справляться со всеми неприятностями эмоционального характер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как назл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и одной серьёзной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попробовать на ней эту техник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конец-то причи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род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шлас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обозначенное время не вернули долг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я на эти деньги очень рассчитывал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чала работать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И что же вы думает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Долг так и не отдал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совершенно неожиданно деньги приносит муж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акая-то прем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ую так давно обеща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се уже махнули на неё рукой и забыл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Два замеча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-перв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чень характерна возникшая ситуация п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иску достойной внимания проблем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 мере вашего продвижения п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ути волшебников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еприятности всё реже будут встречаться на вашем пу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рад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это уже начали ощущат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 втор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 включении Хозяйского состояния события часто начинают развиваться вовсе не 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представлялось изначально кукл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блема решается в самой своей основ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была нехватка денег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на исчезл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Мы всегда работаем не с внешней ситуаци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со своим ощущением её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Хозяину видн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ернуть ваш долг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даж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тоит ли его вообще возвращ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ас он при этом ни в коем случае не обидит</w:t>
      </w:r>
      <w:r>
        <w:rPr>
          <w:b/>
          <w:color w:val="FF0000"/>
          <w:spacing w:val="2"/>
        </w:rPr>
        <w:t>.</w:t>
      </w:r>
    </w:p>
    <w:p>
      <w:pPr>
        <w:pStyle w:val="Heading3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А я хотела бы сказать 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м смех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 знаю поч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лго не решалась попробова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привычно как-то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о правильно говоря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 было бы счасть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 несчастье помогл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емонтировала недавно зуб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ставили мышья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рач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ав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упрежд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зуб сложный и пока нерв не умрё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можна бол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чтоб так болело</w:t>
      </w:r>
      <w:r>
        <w:rPr>
          <w:b/>
          <w:color w:val="FF0000"/>
          <w:spacing w:val="2"/>
        </w:rPr>
        <w:t>!..</w:t>
      </w:r>
      <w:r>
        <w:rPr>
          <w:spacing w:val="2"/>
        </w:rPr>
        <w:t xml:space="preserve"> Еду в маршрутк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ь невыносим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утоляющего с собой н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ть возле аптеки выходи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Вдруг вспоминаю 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м смех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же через минуту стало легч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затем и вовсе отпустил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стоило мне прекратить смея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боль тут</w:t>
      </w:r>
      <w:r>
        <w:rPr>
          <w:b/>
          <w:bCs/>
          <w:spacing w:val="2"/>
        </w:rPr>
        <w:t xml:space="preserve"> же</w:t>
      </w:r>
      <w:r>
        <w:rPr>
          <w:spacing w:val="2"/>
        </w:rPr>
        <w:t xml:space="preserve"> возвращалас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чему так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Смех вызывает быструю анестези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ведь воспалительный процесс не исче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шьяк продолжал действова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олго это продолжалось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Почти час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ё это время смеялась внутри себ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мех помог пережда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агонию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ер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затем болеть было уже нечем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то меня это заставило поверить в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сле этого использовала его для снятия страха перед выступлением на презентации товара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смеивал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вою неприязнь к начальник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а у нас давно была взаимн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на днях он мне наговорил кучу комплиментов и даже подвёз после работы домой</w:t>
      </w:r>
      <w:r>
        <w:rPr>
          <w:b/>
          <w:color w:val="FF0000"/>
          <w:spacing w:val="2"/>
        </w:rPr>
        <w:t>...</w:t>
      </w:r>
    </w:p>
    <w:p>
      <w:pPr>
        <w:pStyle w:val="Heading3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Я учусь на курсах и подошло время сдавать экзамен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обще-то я ужасная труси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таких случаях успокоительное упаковками пь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ейчас же на одно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м смех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ыехал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ё так классно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А на последнем экзамене вообще обнаглел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ассказала в момент ответа анекдо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 так в тему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Вся аудитория смеяла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преподаватель чуть под стол от хохота не съеха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икогда со мной такого ещё не было</w:t>
      </w:r>
      <w:r>
        <w:rPr>
          <w:b/>
          <w:color w:val="FF0000"/>
          <w:spacing w:val="2"/>
        </w:rPr>
        <w:t>.</w:t>
      </w:r>
    </w:p>
    <w:p>
      <w:pPr>
        <w:pStyle w:val="Heading3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Весь выходной работала на дач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 следующее утро лежу в посте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увству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е могу вста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ё тело боли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накомая ситуац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ычно я потом пару дней в себя прихожу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е встав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чала себ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смеива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как бы по частя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тем легко встал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ерез час от усталости и боли в мышцах и следа не осталос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А есл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смеянна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ограмма не исчезает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Поконкретн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жалуйст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Пример просто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не очень хотелось п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озможности для этого не был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сле проработки смехом желание напиться не исчезл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еужели так-таки ничего не изменилось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Н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егч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не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потребность как таковая осталас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А куда ж ей деватьс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едь человеком вы не перестали бы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е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ода вам пока ещё необходимы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Есте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игналы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рганизму необходим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дпитк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таю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неизбежно при этом исчезает и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олезненнос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учительнос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менно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 создаёт внутренний дискомфорт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То есть исчезает лишь обусловленная ментало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трас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ощущение естественных потребностей сохраняе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име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же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стая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яв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ложенна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вас программа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Хочу именно Пепси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Фанту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пив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и вы теперь без самопринужд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апротив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 удовольствием удовлетворяетесь обычной свежей водо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е забывай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мех рушит лишь искусственн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вязанные програм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естественн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родные и действительно способствующие выживанию лишь очищает от вс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нородног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Heading3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См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ильно помога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есть такой вопрос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бычно у меня состояние достаточно ров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после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стал практикова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ожиданно начались сильные перепады настро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апа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агресс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ждый раз приходится смех включа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нормально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Это отлич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реально проводите достаточно глубокую работ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овнос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ашего состояния была лишь иллюзией и вы носили в себ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ину замедленного действ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ейчас из вас лезу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онстры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егативных запис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ежащие достаточно глубок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должая см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их разряжает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Это продлится долго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У каждого по-разном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висит от количества запис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их глуби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смелости и инициативности вашей работ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усть вас сейчас это не смуща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едь вы не просто обнажаете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живущие в в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ы чистите себ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перь они уже никогда не проявя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десь главн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овести работу до конц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рёхмесячный курс наших занятий вполне достаточный срок для глубокой расчистк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позже появится и стабилизация состоя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ммуннос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т новых записей</w:t>
      </w:r>
      <w:r>
        <w:rPr>
          <w:b/>
          <w:color w:val="FF0000"/>
          <w:spacing w:val="2"/>
        </w:rPr>
        <w:t>.</w:t>
      </w:r>
    </w:p>
    <w:p>
      <w:pPr>
        <w:pStyle w:val="Heading3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Нет ли здесь чего-то искусственног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едь приходится иногда чуть не силой вызывать эту внутреннюю тряску и натягивать на губы улыбку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Искусственным является </w:t>
      </w:r>
      <w:r>
        <w:rPr>
          <w:i/>
          <w:iCs/>
          <w:color w:val="800080"/>
          <w:spacing w:val="2"/>
        </w:rPr>
        <w:t>лишь вход</w:t>
      </w:r>
      <w:r>
        <w:rPr>
          <w:spacing w:val="2"/>
        </w:rPr>
        <w:t xml:space="preserve"> в сме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на первом этапе освоения данной технологии это неизбеж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едь </w:t>
      </w:r>
      <w:r>
        <w:rPr>
          <w:i/>
          <w:iCs/>
          <w:color w:val="800080"/>
          <w:spacing w:val="2"/>
        </w:rPr>
        <w:t>все мы давно разучились смеят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меяться безоценочно и беспричин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сто от избытка чувст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 полноты жизн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-детски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зросл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видим вокруг себя никаких достойных причин для сме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рассмешить нас возможно лишь наси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шь смутив наш рассудок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анекдотом или комедие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поэ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статочно искусственной вначале выглядит необходимость вызывать неку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ибрацию в груд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тягива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лицо улыбк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ответьте мне на такой вопрос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вою способность ходить вы считаете естественной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О чём разговор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А теперь взгляните на эт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естественнос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есколько инач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глазами ребён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й только учится ходи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жки у него разъезжаю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гибаются и бегут не ту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уда над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шишки и синяки на лб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то ещё для него может быть более искусствен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</w:t>
      </w:r>
      <w:r>
        <w:rPr>
          <w:b/>
          <w:color w:val="0000FF"/>
          <w:spacing w:val="2"/>
        </w:rPr>
        <w:t>«</w:t>
      </w:r>
      <w:r>
        <w:rPr>
          <w:spacing w:val="2"/>
        </w:rPr>
        <w:t>естественн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лежащего в кроватке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усолящег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яник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-другому сейчас у вас быть и не може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ы учит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ещё точне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помина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ак способность к смеху изначально заложена в вашей Хозяйской основ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зже мы ещё будем говорить об этом более подробн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К тому же напомни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ыполня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подражаете не описанной технолог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а самого общего характе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воему естественному и природному смех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этому искусственным будет лишь первый толчо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затем включается уже присутствующий в вас рефлекс</w:t>
      </w:r>
      <w:r>
        <w:rPr>
          <w:b/>
          <w:color w:val="FF0000"/>
          <w:spacing w:val="2"/>
        </w:rPr>
        <w:t>.</w:t>
      </w:r>
    </w:p>
    <w:p>
      <w:pPr>
        <w:pStyle w:val="Heading3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не легче всего гармонизировать себя и входить в Хозяйское состояние с помощью смех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меюсь до состояния достаточност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всё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Даже без имени и образов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А затем лишь слегк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смеиваюс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держивая это состояни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Очень хорош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поняли главно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Гармоничны в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гармоничен мир вокруг вас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дивительно просто</w:t>
      </w:r>
      <w:r>
        <w:rPr>
          <w:b/>
          <w:color w:val="FF0000"/>
          <w:spacing w:val="2"/>
        </w:rPr>
        <w:t>.</w:t>
      </w:r>
      <w:r>
        <w:br w:type="page"/>
      </w:r>
    </w:p>
    <w:p>
      <w:pPr>
        <w:pStyle w:val="Heading3"/>
        <w:widowControl w:val="false"/>
        <w:spacing w:before="120" w:after="120"/>
        <w:jc w:val="center"/>
        <w:rPr>
          <w:spacing w:val="2"/>
        </w:rPr>
      </w:pPr>
      <w:r>
        <w:rPr>
          <w:spacing w:val="2"/>
        </w:rPr>
        <w:t>ДОМАШНЕЕ ЗАДАНИЕ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1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ля решения тех или иных проблем постарайтесь прежде всего увиде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чувствова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у кого именно эти проблемы имеют место быт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спользуйте для этого куклу-петруш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деланную по своему образу и подоби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охраните в гуще жизни возникающее при такой работе ощущение растождествл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оминая тем самым себе о своей Хозяйской основ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е забывай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се проблемы и негативные программ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наш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ет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 отвергайте 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пытайтесь уничтожи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могите им реализовать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крыть свой творческий потенциал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оспитайт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вободите от проблемной задан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нимите до своего уровн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уже зна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это можно сдела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дтвердите согласие с ними и примите 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зделив с ними новое Хозяйское имя-образ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2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хник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разряжайте все негативные состоя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е проблемные настро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йдя через смех в Хозяйское каче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пытайтесь подольше сохранить 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ни в коем случае не ставьте это цель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сто играйт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спользуйте смех смелее и шир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мимо обозначенных возможностей использования смеха вам неизбежно откроются и новы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бирайте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 смехо час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водите себя на новый уровень существован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хронически-оптимистически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ачните день с улыбки и смех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ведите его смеяс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чувствуй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зарождается в вас новое качество существован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3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Факт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позволили себе играть с кукл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 многом является определяющим для </w:t>
      </w:r>
      <w:r>
        <w:rPr>
          <w:i/>
          <w:iCs/>
          <w:color w:val="800080"/>
          <w:spacing w:val="2"/>
        </w:rPr>
        <w:t>действительного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своения пространства игр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пособность уйти от своей серьёз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ощущения своей значимости является показателем готовности к реальному изменению жизн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силим этот фактор и проведём ещё одну тест-проверку на вашу готовность к игр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а следующее занятие принесите</w:t>
      </w:r>
      <w:r>
        <w:rPr>
          <w:b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spacing w:val="2"/>
          <w:sz w:val="22"/>
          <w:szCs w:val="22"/>
        </w:rPr>
      </w:pPr>
      <w:r>
        <w:rPr>
          <w:b/>
          <w:color w:val="0000FF"/>
          <w:spacing w:val="2"/>
          <w:sz w:val="22"/>
          <w:szCs w:val="22"/>
        </w:rPr>
        <w:t>—</w:t>
      </w:r>
      <w:r>
        <w:rPr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хозяйские атрибуты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абор совершенно случайных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декорирующих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i/>
          <w:iCs/>
          <w:spacing w:val="2"/>
          <w:sz w:val="22"/>
          <w:szCs w:val="22"/>
        </w:rPr>
        <w:t xml:space="preserve"> предмето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зволяющих вам быстро изменить внешнос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тать непохожими на самих себ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</w:p>
    <w:p>
      <w:pPr>
        <w:pStyle w:val="NormalWeb"/>
        <w:spacing w:before="0" w:after="40"/>
        <w:ind w:firstLine="284"/>
        <w:rPr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всевозможные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 xml:space="preserve"> шумелки</w:t>
      </w:r>
      <w:r>
        <w:rPr>
          <w:b/>
          <w:i/>
          <w:iCs/>
          <w:color w:val="0000FF"/>
          <w:spacing w:val="2"/>
          <w:sz w:val="22"/>
          <w:szCs w:val="22"/>
        </w:rPr>
        <w:t>»:</w:t>
      </w:r>
      <w:r>
        <w:rPr>
          <w:i/>
          <w:iCs/>
          <w:spacing w:val="2"/>
          <w:sz w:val="22"/>
          <w:szCs w:val="22"/>
        </w:rPr>
        <w:t xml:space="preserve"> свистк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удк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рещотки и 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>п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spacing w:val="2"/>
          <w:sz w:val="22"/>
          <w:szCs w:val="22"/>
        </w:rPr>
        <w:t xml:space="preserve"> </w:t>
      </w:r>
      <w:r>
        <w:br w:type="page"/>
      </w:r>
    </w:p>
    <w:p>
      <w:pPr>
        <w:pStyle w:val="Heading3"/>
        <w:widowControl w:val="false"/>
        <w:spacing w:before="120" w:after="120"/>
        <w:jc w:val="center"/>
        <w:rPr>
          <w:spacing w:val="2"/>
        </w:rPr>
      </w:pPr>
      <w:r>
        <w:rPr>
          <w:spacing w:val="2"/>
        </w:rPr>
        <w:t>ТРЕТЬЕ ЗАНЯТИЕ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робудивши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ещё не открыв глаз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ывший старик Петя слуш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жужжит и бьётся об окно большая мух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лежал и чувствов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что-то стремительно нарастает в нём</w:t>
      </w:r>
      <w:r>
        <w:rPr>
          <w:b/>
          <w:i/>
          <w:iCs/>
          <w:color w:val="FF0000"/>
          <w:spacing w:val="2"/>
        </w:rPr>
        <w:t>,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ейчас совершу открытие ве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вдруг понял старик и действительно открыл одно век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а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уть помедли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друго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вновь прислушался к себ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прокинул глаза на голубое небо за окном и наконец осозн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именно нарастало в нё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утр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став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всег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хотело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повелось в последнее врем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ключил в себе внутренний смех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дожд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ка грудной рокот заставит расплыться губы в улыбк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смеяв весь возду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лубоко вздохну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ладко потягивая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на как не бывал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Говоря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 тридевять земель напиток чудный води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егромко бормота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идя на кровати и рубаху натягив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охфвей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называет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роде так же по утрам буди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го ещё поди достан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смех это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утряной-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всегда ряд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батареек не надо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Бывший старик Петя поднялся и посмотрел на спящую рядом бывшую старух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ильно та изменилась за последнее врем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Теперь понима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еперь вид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з кого была сделана первая женщи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казал негромк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из девушк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еперь заметн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то всё из ребра да из ребра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пи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рая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озвал негромк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зывая по привычк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спл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ответила т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открывая глаз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А чего ж глаза закрыты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А это я так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просто медленно морга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онно пробормотала бывшая старух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у морга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поспеша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я пока к колодцу схож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одобрал вёдра 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ходя из изб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лянул в зеркал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в который уж раз удивлённо задержался окол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 зеркале старик выглядел подозрительно молодым и умны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ич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выкну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робормота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яча в редкой бороде довольную улыбк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етя вышел на крыльцо и поднял голов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пуская в себя синь утреннюю с белыми барашками облаков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 вдруг ощутил безудержное желание чихну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Уронив вёдр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ывший старик ухватился за нос и позволил себе это сделат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громко и троекратн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Утирая нос от чихо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открыл слезящиеся глаза да так и обмер от неожиданност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збы и брошенных вёдер будто и не был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 каменистый берег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зникший ряд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катывалась бурная волн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ам же берег стремительно загибался круг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стров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онял Пет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посреди росло громадное дерев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ё сплошь увитое темно поблескивавшей тяжёлой цепью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Вот те раз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изумлённо сказал Петя внутри себ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и где же это я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а острове Буян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внутри него же сказал кто-то странно урчащим голосо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Это зачем ещё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уже вслух удивился бывший старик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Остров это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же как и встреча со мн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ходят в комплекс мероприят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тобой проводимы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ухо произнёс голо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еперь тоже вслух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етя вконец опеши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стоя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стопырив от изумления рук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рутясь из стороны в сторо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илился увидеть говорившег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Какой такой комплекс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очти с отчаянием выдавил он из себя и вдруг вспомни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ост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стой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что-то Золотая Рыбка мне о том говорила… медные трубы там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Медных труб тебе не минов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пережива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к ним ты ещё не гото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торопи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в листве дерева кто-то тяжело завороча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неожиданно прямо к ногам Пе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ягко пружинив лапа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прыгнул здоровенный рыжий котяр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Всё в своё врем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Таких больших котов Петя отродясь не виде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ещё больше поразило его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кот улыбал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Улыбающихся котов он видал и того реж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олжно бы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утренний смех практикует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умал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ешив ничему уже не удивлять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Да ни к чему мне в смехе упражнят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каз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лыбая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 в ответ на его мыс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я и есть смех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spacing w:val="2"/>
        </w:rPr>
        <w:t xml:space="preserve">Ты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spacing w:val="2"/>
        </w:rPr>
        <w:t>кот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spacing w:val="2"/>
        </w:rPr>
        <w:t>возразил Пет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с тревогой</w:t>
      </w:r>
      <w:r>
        <w:rPr>
          <w:i/>
          <w:iCs/>
          <w:color w:val="800080"/>
          <w:spacing w:val="2"/>
        </w:rPr>
        <w:t xml:space="preserve"> ощущ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вновь</w:t>
      </w:r>
      <w:r>
        <w:rPr>
          <w:b/>
          <w:bCs/>
          <w:i/>
          <w:iCs/>
          <w:spacing w:val="2"/>
        </w:rPr>
        <w:t xml:space="preserve"> пытаются в нём пробудить чтото давно забытое и гдето</w:t>
      </w:r>
      <w:r>
        <w:rPr>
          <w:i/>
          <w:iCs/>
          <w:color w:val="800080"/>
          <w:spacing w:val="2"/>
        </w:rPr>
        <w:t xml:space="preserve"> глубоко спяще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Я такой же ко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ты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челове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казал рыжий ко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этот раз и вовсе не открывая рт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молча улыба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в голове Пети раздавался спокойный урчащий голос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 xml:space="preserve">А ты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такой же сме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и 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 спеш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якому понятию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воё врем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ы уже вспомнил себя Хозяин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щутил себя пустотой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Тебе ещё</w:t>
      </w:r>
      <w:r>
        <w:rPr>
          <w:b/>
          <w:bCs/>
          <w:i/>
          <w:iCs/>
          <w:spacing w:val="2"/>
        </w:rPr>
        <w:t xml:space="preserve"> предстоит почувствовать</w:t>
      </w:r>
      <w:r>
        <w:rPr>
          <w:i/>
          <w:iCs/>
          <w:color w:val="800080"/>
          <w:spacing w:val="2"/>
        </w:rPr>
        <w:t xml:space="preserve"> улыбку</w:t>
      </w:r>
      <w:r>
        <w:rPr>
          <w:b/>
          <w:bCs/>
          <w:i/>
          <w:iCs/>
          <w:spacing w:val="2"/>
        </w:rPr>
        <w:t xml:space="preserve"> этой </w:t>
      </w:r>
      <w:r>
        <w:rPr>
          <w:i/>
          <w:iCs/>
          <w:color w:val="800080"/>
          <w:spacing w:val="2"/>
        </w:rPr>
        <w:t>пусто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слышать</w:t>
      </w:r>
      <w:r>
        <w:rPr>
          <w:b/>
          <w:bCs/>
          <w:i/>
          <w:iCs/>
          <w:spacing w:val="2"/>
        </w:rPr>
        <w:t xml:space="preserve"> её смех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b/>
          <w:bCs/>
          <w:i/>
          <w:iCs/>
          <w:spacing w:val="2"/>
        </w:rPr>
        <w:t xml:space="preserve"> Стать им</w:t>
      </w:r>
      <w:r>
        <w:rPr>
          <w:b/>
          <w:bCs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Шумно накатывались волны на берег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збиваясь о мокрые камн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олновалось крон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жалобно поскрипыв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ольшое дерев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олько сейчас Петя и рассмотре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это дуб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ёмной массой просвечивало сквозь ветви его что-то большое и прямоугольное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Зачем я здес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просил наконец бывший стар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ня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ему сейчас во всём никак не разобрать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А за мн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ответил рыжий ко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кетливо выгибая спину и распушив ус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Отныне я спутник тво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путник и советчик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А хозяйство своё на кого оставиш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кивнул Петя на дубе цепь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лыхал я про этот Буяностро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как же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А на себя же и оставл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хихикнул ко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как-то волчком обернулся вокруг себя и неожиданно стал исчеза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Растаяли лап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хвос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т и морда расплылас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и через секунду в воздухе висела лишь одна улыбк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А на освободившееся место с дуба вновь мягко спрыгнул рыжий кот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Улыбку с собой заберё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каза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вигая губами в унисон с улыбк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лавающей в воздух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а я остаю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Ты прав дела мои здесь ещё не закончены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Лихо это 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казал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пасливо дотрагиваясь пальцем до того места в воздух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де у исчезнувшего кота должны быть ус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Чихнули оба и ко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улыбк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У кузена</w:t>
      </w:r>
      <w:r>
        <w:rPr>
          <w:b/>
          <w:bCs/>
          <w:i/>
          <w:iCs/>
          <w:spacing w:val="2"/>
        </w:rPr>
        <w:t xml:space="preserve"> своего Чеширского научилс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spacing w:val="2"/>
        </w:rPr>
        <w:t>объяснили они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близываясь</w:t>
      </w:r>
      <w:r>
        <w:rPr>
          <w:b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spacing w:val="2"/>
        </w:rPr>
        <w:t>а ты не балуй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Знач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казали кот с улыбко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Испытания тебя впереди жду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немалые причё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у научи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надоби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 сверх того ещё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долеешь всё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ещё более над собой поднимеш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нет ежели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 том пожалуй что и не будем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В трудные минуты рядом буду незрим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родолжали он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делать за тебя ничего не ста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о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Хозяин 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апомн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мож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совет дам како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мож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не да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тому как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твоя жизн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окромя тебя её прожить неком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Э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окрушаться начал было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а я-то дум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лаживается всё у ж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живём теперь со старухой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Так н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нова чегой-то начинаетс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Ну что за жизнь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икогда не жалуйся на жизн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огло и этого не бы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казали кот с улыбк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и не сокрушай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кукле твоей жизнью насладиться не даю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ка она кукла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е может она быть счастлив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усть хоть какими стенами от жизни загородит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частье ей не вокруг себя искать над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в себе же сам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Хозяин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Радуйся препятствиям они ступеньки для теб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А теперь тебе обратно над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казал уже только ко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как улыбка медленно таяла в воздух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чти исчезну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обытия уже двинулись дальш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Как же мне обратно-т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удивился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лядя на исчезающую улыбк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Да и по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величать тебя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А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елика ли проблем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хмыкнул ко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ближая морду и щекоча Петин нос уса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 xml:space="preserve">чихнул три раза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и всего делов-то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А звать меня Мяв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услышал Петя сквозь чихи затихающий голос кот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Чхам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чихнул Петя в третий раз и отворил глаз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тоял он в своей избушк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удто и не ходил никуд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таруха подевалась куда-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зато битк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ыло незнакомого народ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олпилось у дверей несколько стражников в малиновых пообтрепавшихся кафтанах и с алебардами в руках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прямо перед Петей стоял здоровенный мордатый дети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висая длинными усами и сверкая глазам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оевод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о страхом признал Пет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Только не поймите меня правиль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говорил кому-то воево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о челове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казыва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ё може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от это меня как раз и настораживает </w:t>
      </w:r>
      <w:r>
        <w:rPr>
          <w:b/>
          <w:i/>
          <w:iCs/>
          <w:color w:val="FF0000"/>
          <w:spacing w:val="2"/>
        </w:rPr>
        <w:t>..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тут он замолчал 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крыв ро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ставился на Петю</w:t>
      </w:r>
      <w:r>
        <w:rPr>
          <w:b/>
          <w:i/>
          <w:iCs/>
          <w:color w:val="FF0000"/>
          <w:spacing w:val="2"/>
        </w:rPr>
        <w:t>,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Вот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олубчик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рявкнул за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ыстро оправившись от изумлен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Там царь его дожида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ю дружину переполоши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он шляется непонятно где</w:t>
      </w:r>
      <w:r>
        <w:rPr>
          <w:b/>
          <w:i/>
          <w:iCs/>
          <w:color w:val="FF0000"/>
          <w:spacing w:val="2"/>
        </w:rPr>
        <w:t>!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Цар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вконец опешил Пет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Цар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 мной 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!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Он вновь ощутил себя прежним всеми терзаемым стариком Пет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ему захотелось спрятаться от всех далеко-далек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лубоко-глубоко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Он и согнулся уж ве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отовясь упасть в ног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вдруг услышал внутри спокойный урчащий голос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твяжи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вяжись немедленно от воевод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 куклы свое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спомн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Хозяин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вор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чинай немедля творит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Чт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удивился Петя внутри себ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 xml:space="preserve">Что я могу сейчас творить </w:t>
      </w:r>
      <w:r>
        <w:rPr>
          <w:b/>
          <w:i/>
          <w:iCs/>
          <w:color w:val="0000FF"/>
          <w:spacing w:val="2"/>
        </w:rPr>
        <w:t>?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А что хоче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покойно урчал Мяв внутри Пе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твори слов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вори образ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лавное твори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За тоб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 тоб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родолжал громыхать воево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ишь 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тица важн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амого меня в путь поднял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Чего натвори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ну ответствуй 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!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етя поднял испуганные глаз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отчего-то вдруг увидал воеводу не вживу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как куклу детску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ой в балагане представление разыгрывают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нос у него круглый и красны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свекла</w:t>
      </w:r>
      <w:r>
        <w:rPr>
          <w:b/>
          <w:i/>
          <w:iCs/>
          <w:color w:val="0000FF"/>
          <w:spacing w:val="2"/>
        </w:rPr>
        <w:t>;</w:t>
      </w:r>
      <w:r>
        <w:rPr>
          <w:i/>
          <w:iCs/>
          <w:color w:val="800080"/>
          <w:spacing w:val="2"/>
        </w:rPr>
        <w:t xml:space="preserve"> ро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спахнутый словно в крик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движ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все звуки словно из живота вылетают</w:t>
      </w:r>
      <w:r>
        <w:rPr>
          <w:b/>
          <w:i/>
          <w:iCs/>
          <w:color w:val="0000FF"/>
          <w:spacing w:val="2"/>
        </w:rPr>
        <w:t>;</w:t>
      </w:r>
      <w:r>
        <w:rPr>
          <w:i/>
          <w:iCs/>
          <w:color w:val="800080"/>
          <w:spacing w:val="2"/>
        </w:rPr>
        <w:t xml:space="preserve"> глаза краской нарисованы</w:t>
      </w:r>
      <w:r>
        <w:rPr>
          <w:b/>
          <w:i/>
          <w:iCs/>
          <w:color w:val="0000FF"/>
          <w:spacing w:val="2"/>
        </w:rPr>
        <w:t>;</w:t>
      </w:r>
      <w:r>
        <w:rPr>
          <w:i/>
          <w:iCs/>
          <w:color w:val="800080"/>
          <w:spacing w:val="2"/>
        </w:rPr>
        <w:t xml:space="preserve"> а на голов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место шлем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чной горшок прилажен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авис этот воевода кукольный над ним да что-то ему неподвижным ртом выговаривает грозн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себя Петя пугалом недавним огородным увидел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тоит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уки растопырк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ветру полощется воль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ожи корчит весёлы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Хоть и стращает его воевода речами грозны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не испуг привычный ощущает в себе Петя от картины той кукольн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даже напротив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мех весёлый и свободны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тчего-то не напрягали его больше страсти те внутрен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едь понарошку всё и не взаправд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Едваедва Петя смех в себе сдерж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затем легко как-то и неожиданно для себя сказал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 xml:space="preserve">Закона такого нет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в хибару всем вваливать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от царю как пожалуюс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он глянул воеводе прямо в глаза 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мирая от собственной смелос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обавил вдруг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Челове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хоть и сам кузнец своим проблем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 только не каждый может себе позволить неприятности иметь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Неприятнос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овори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мет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осле пауз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задаченно и с каким-то даже уважени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респросил воевод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Царю он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и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шустрый какой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Не такой всё же я дур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ты выглядиш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Вот пущай сам царь с тобою и разбирает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Мы ведь и во дворе подождать можем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чего у ж там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А отсутствие зако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бормотал воево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проваживая стражнико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щё не избавляет от его исполнени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Зак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нимаеш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ож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ля того на страже его и поставле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штоб дураки разные им не пользовали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ты собирай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бирайся путь-то не близок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Кинув в суму краюху хлеба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а больше собирать и нечего было</w:t>
      </w:r>
      <w:r>
        <w:rPr>
          <w:b/>
          <w:i/>
          <w:iCs/>
          <w:color w:val="0000FF"/>
          <w:spacing w:val="2"/>
        </w:rPr>
        <w:t>)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 вышел на крыльц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оевода сидел на солнышке в окружении стоявших стражников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Увидав Пет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вновь насупил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произош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не поним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это его беспокоил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Каждый человек по-своему пра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овори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лядя на приближающегося бывшего стари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а по-моему не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ак чего тебя царь кличет-т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Что за дела у вас общие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Так ты мне и не ответил на то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новь растерявши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 уже распахнул было рот для оправдательного ответ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в голове его предупреждающе раздалось урчащее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Млатов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 тогда он вновь увидел воеводу куклой разрисованной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размахивая маленькими кулачка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негодующе бормочет что-то ртом неподвижны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розится чем-т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как и прежд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ощутил Петя веры к спектаклю этому кукольно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же напротив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глядя на страсти выдуманны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овь внутри себя на смех сбиваться нача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Он неслышно хихикнул чепухе эт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себе увиденн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вслух сказал уже спокойно и глядя в небо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икак дождить будет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Не успе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и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суетился воево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ымая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давно пор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Затем удивлённо глянул на Петю и озадаченно добавил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Ты ж смотр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днак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олько дерьм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ж в голове не укладывается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jc w:val="center"/>
        <w:rPr>
          <w:i/>
          <w:i/>
          <w:iCs/>
          <w:color w:val="800080"/>
          <w:spacing w:val="2"/>
        </w:rPr>
      </w:pPr>
      <w:r>
        <w:rPr>
          <w:rFonts w:cs="Wingdings" w:ascii="Wingdings" w:hAnsi="Wingdings"/>
          <w:i/>
          <w:iCs/>
          <w:color w:val="800080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 хоромы к царю Петю ввели несколько преждевременн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Царь беседовал с царице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Бесе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удя по все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ходила уже к конц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как велась в тональности предельно высоко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Убывшего старика даже уши позакладывал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засунул в ухо палец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чищ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ухмыльну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помнив себя со старухой в недавност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твык уже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ума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Царица была как цариц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есть самая обыкновенная баб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Глянув на её лиц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 почему-то сразу реши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у неё должн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ыть кривые ног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вот царь Пете понравил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высок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лотненьк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блестящей жизнерадостной лысиной и добрым лицо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у ладн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Ну будет тебе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говорил он царице устало и вполголос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увидев вошедши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молч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прямился осанист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 ладоши хлопну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роводите царицу в покои е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казал царственн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одведите гос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родолжил столь же величественн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а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ахнув рук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ослал всех проч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Оставьте нас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Оставшись с Петей наедин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царь вновь как-то весь обмяк сразу и подобрел лицо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Забот-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бот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бормота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глаживая лысину обеими рукам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Дергают вс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лянчат чего-то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Бунтами грозя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ожаловался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глядывая Пете в глаз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ароду уже столько всего обеща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ему всё мал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ушать все хотят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требуют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Я-то зна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накормить народ мож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они ж есть этого не стану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волоч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говорил цар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глаза у него добрые-добрые были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Петя стоял потупившис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и жив ни мерт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поним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же происходи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по-простецки вёл себя цар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орее пугало 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радова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как было непонятн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слушал слова царск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который раз ощущ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неудержимо тянет его пасть ниц и уверя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еск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шибка вышл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Он вскинул глаза на царя и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обмер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У того на лысине радостно поблескивала кошачьим оскалом улыбка Мява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Я Хозяин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колыхнулся Петя внутр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ебя вспомнив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Глянул он тогда взглядом Хозяйским на себя кукольного да испуганн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рядом и царя-батюшку на такой же кукольный манер увиде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Был царь совсем маленький какой-то и очень толстеньк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ёрткий весь и суетливы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громаднейшая корона из бересты крашеной всё на нос ему съехать норовил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о и дело поправляя е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бегал вокруг кукольного Пе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рательно обирая с него невидимые пылинки да соринк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Хитро из-под короны глазками мышиными поблескив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царь отчего-то хихикал тонким голоском да дробно-дробно так ножками коротенькими притопыв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удто в нетерпении тайном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етя прокашля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рывая смешо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неожиданно сказал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Ваше величеств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 ты не смущай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прашивай чего над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Царь запнулся на полуслов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затем молви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имательно глядя на гостя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А не прост 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Да и отваже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гляжу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Вид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авду мне о делах твоих сказывали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Ну оно и хорош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сразу к дел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Дочь у меня е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родолжал цар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царевнушка мо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лых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бос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тарик неопределённо то ли мотнул голов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ли пожал плечам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/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Виж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слых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родолжил цар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есмеянушка мо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Никак замуж её отдать не може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женихи-то все знатны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приданым богатым…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а кому она нужна така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 xml:space="preserve">плакса 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А казна-то ой как истощала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мечтательно причмокнул губами цар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Туда бы какого ни есть полцарства вставить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Так во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заговорил царь по-царски у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рассмешишь е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меяться научи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я теб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мы ещё погляд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прочем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А вот если нет так голов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амо соб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плеч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закончил он и посмотрел на бывшего старика добрыми глазам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ошли знакомит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 места вста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jc w:val="center"/>
        <w:rPr>
          <w:i/>
          <w:i/>
          <w:iCs/>
          <w:color w:val="800080"/>
          <w:spacing w:val="2"/>
        </w:rPr>
      </w:pPr>
      <w:r>
        <w:rPr>
          <w:rFonts w:cs="Wingdings" w:ascii="Wingdings" w:hAnsi="Wingdings"/>
          <w:i/>
          <w:iCs/>
          <w:color w:val="800080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ошли в горниц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 кровати навстречу им вскочила здоровая девица с распущенными волосами и в короткой юбчонк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Батюшка</w:t>
      </w:r>
      <w:r>
        <w:rPr>
          <w:b/>
          <w:i/>
          <w:iCs/>
          <w:color w:val="FF0000"/>
          <w:spacing w:val="2"/>
        </w:rPr>
        <w:t>!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запричитала он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Опять у меня голова кружится</w:t>
      </w:r>
      <w:r>
        <w:rPr>
          <w:b/>
          <w:i/>
          <w:iCs/>
          <w:color w:val="FF0000"/>
          <w:spacing w:val="2"/>
        </w:rPr>
        <w:t>!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ам виж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ухо оборвал её цар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и впрямь кружитс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Ну так что с того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Да-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идишь 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кружится-то она у меняа-а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заревела царев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стирая кулаками слёзы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етя оглядел её всю и реши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ходит царевна в мини-юбке безо всяких на то основани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 мамаш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олж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шл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одума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у не плач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царевнуш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ривычно запричитал цар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меняя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проч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иц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во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зьми лучше пряничек алъ леденец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адоело всё-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ревела царевна дальш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е хочу-у больше е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так целлюлит у же начинаетс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ааа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Мало есть вред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аставительно сказал цар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В перерывах между едой образуется кариес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Кто-кто образуется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заинтересовалась царев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оментально высохнув слезам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ут она глянула на Пет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лько сейчас его заметив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А это кто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Лекарь тв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казал цар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меяться тебя будет учи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 xml:space="preserve">Меня смеяться 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!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воскликнула царевна то ли удивлён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ли оскорблённо и исказилась лицом т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Петя подум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она вот-вот расхохоч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Несмеяна заголосила внов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Царь выжидательно глянул на Пет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тот внутрь себ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ща Мяв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Мяв не показывал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овсем сконфузивши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 включил внутренний сме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ытаясь восстановить спокойстви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ак и стояли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царевна реве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царь жд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Петя нутром смеял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Насмеявшись д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е хочу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 вдруг вспомнил одну детску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мешную игру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А чт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подумал он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Чем чёрт не шутит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выбирать-то не из чего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лы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царев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каз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замуж хочешь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А ты как думаешь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всхлипнула царевн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Я думаю т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ссудительн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казал бывший стар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 xml:space="preserve">если сильно хочеш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то всё попробуе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предложа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аже если глупость каку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аже если царевны так не делаю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у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неч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сли замуж хочешь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Говор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дел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решительно сказала царев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тирая нос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В игру играть буд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казал Петя и повернулся к цар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арод нужон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рител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Чем больш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ем лучше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кажи всем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царевна представление давать буде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омедию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Через небольшое время горница забилась народ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тоя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пасливо поглядывая на доброго царя и недоуменн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а Петю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Знач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командовал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будем начина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Он повернулся к Несмеян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 xml:space="preserve">Ещё раз вопрошаю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играеш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Не сконфузишься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Голову рубить раньше срока не велишь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Я не позвол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вмешался цар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ачина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Будешь рассказывать сейча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говорил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бращаясь к царевн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беду сво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слезливее рассказыва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мучительнее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А как подыму руку праву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сделаешь и скаже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етя ступил в сторо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пучил глаза и чуть согнувши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хватился за живо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spacing w:val="2"/>
        </w:rPr>
        <w:t>Ой</w:t>
      </w:r>
      <w:r>
        <w:rPr>
          <w:b/>
          <w:bCs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сказал</w:t>
      </w:r>
      <w:r>
        <w:rPr>
          <w:b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Я не пукну</w:t>
      </w:r>
      <w:r>
        <w:rPr>
          <w:b/>
          <w:bCs/>
          <w:i/>
          <w:iCs/>
          <w:color w:val="FF0000"/>
          <w:spacing w:val="2"/>
        </w:rPr>
        <w:t>!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А как подыму руку леву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делаешь и скажешь т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упив в другую сторо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морщил нос и помахал ладошк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удто разгонял чег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spacing w:val="2"/>
        </w:rPr>
        <w:t>Ой</w:t>
      </w:r>
      <w:r>
        <w:rPr>
          <w:b/>
          <w:bCs/>
          <w:i/>
          <w:iCs/>
          <w:color w:val="FF0000"/>
          <w:spacing w:val="2"/>
        </w:rPr>
        <w:t>!</w:t>
      </w:r>
      <w:r>
        <w:rPr>
          <w:b/>
          <w:bCs/>
          <w:i/>
          <w:iCs/>
          <w:spacing w:val="2"/>
        </w:rPr>
        <w:t xml:space="preserve"> Это не я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каза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асупи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ничего не сказал цар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 недоумении замер народ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Несмеяна была исполнена решимост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Велика беда мо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ачала о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уже сколько лет улыбки нет на лице моё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лёз ручьи избороздили щек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латки носовые не просыхаю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Женихи все поразбежали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риедет к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лянет на меня и рад бы остат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как услыш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bCs/>
          <w:i/>
          <w:iCs/>
          <w:spacing w:val="2"/>
        </w:rPr>
        <w:t xml:space="preserve"> Ой</w:t>
      </w:r>
      <w:r>
        <w:rPr>
          <w:b/>
          <w:bCs/>
          <w:i/>
          <w:iCs/>
          <w:color w:val="FF0000"/>
          <w:spacing w:val="2"/>
        </w:rPr>
        <w:t>!</w:t>
      </w:r>
      <w:r>
        <w:rPr>
          <w:b/>
          <w:bCs/>
          <w:i/>
          <w:iCs/>
          <w:spacing w:val="2"/>
        </w:rPr>
        <w:t xml:space="preserve"> Я не</w:t>
      </w:r>
      <w:r>
        <w:rPr>
          <w:i/>
          <w:iCs/>
          <w:color w:val="800080"/>
          <w:spacing w:val="2"/>
        </w:rPr>
        <w:t xml:space="preserve"> пукну</w:t>
      </w:r>
      <w:r>
        <w:rPr>
          <w:b/>
          <w:i/>
          <w:iCs/>
          <w:color w:val="FF0000"/>
          <w:spacing w:val="2"/>
        </w:rPr>
        <w:t>!...</w:t>
      </w:r>
      <w:r>
        <w:rPr>
          <w:i/>
          <w:iCs/>
          <w:color w:val="800080"/>
          <w:spacing w:val="2"/>
        </w:rPr>
        <w:t xml:space="preserve"> с тем и уезжает</w:t>
      </w:r>
      <w:r>
        <w:rPr>
          <w:b/>
          <w:i/>
          <w:iCs/>
          <w:color w:val="FF0000"/>
          <w:spacing w:val="2"/>
        </w:rPr>
        <w:t>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 толпе произошло движе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лаза у людей заблестел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тоя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ятали лиц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Царь серьёзно наблюда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Давеча царь-батюш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родолжала Несмея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ришёл ко мне и говорит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bCs/>
          <w:i/>
          <w:iCs/>
          <w:spacing w:val="2"/>
        </w:rPr>
        <w:t xml:space="preserve"> Ой</w:t>
      </w:r>
      <w:r>
        <w:rPr>
          <w:b/>
          <w:bCs/>
          <w:i/>
          <w:iCs/>
          <w:color w:val="FF0000"/>
          <w:spacing w:val="2"/>
        </w:rPr>
        <w:t>!</w:t>
      </w:r>
      <w:r>
        <w:rPr>
          <w:b/>
          <w:bCs/>
          <w:i/>
          <w:iCs/>
          <w:spacing w:val="2"/>
        </w:rPr>
        <w:t xml:space="preserve"> Я не пукну</w:t>
      </w:r>
      <w:r>
        <w:rPr>
          <w:b/>
          <w:bCs/>
          <w:i/>
          <w:iCs/>
          <w:color w:val="FF0000"/>
          <w:spacing w:val="2"/>
        </w:rPr>
        <w:t>!.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т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не т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говорит</w:t>
      </w:r>
      <w:r>
        <w:rPr>
          <w:b/>
          <w:i/>
          <w:iCs/>
          <w:color w:val="FF0000"/>
          <w:spacing w:val="2"/>
        </w:rPr>
        <w:t>.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Ой</w:t>
      </w:r>
      <w:r>
        <w:rPr>
          <w:b/>
          <w:bCs/>
          <w:i/>
          <w:iCs/>
          <w:color w:val="FF0000"/>
          <w:spacing w:val="2"/>
        </w:rPr>
        <w:t>!</w:t>
      </w:r>
      <w:r>
        <w:rPr>
          <w:b/>
          <w:bCs/>
          <w:i/>
          <w:iCs/>
          <w:spacing w:val="2"/>
        </w:rPr>
        <w:t xml:space="preserve"> Я не пукну</w:t>
      </w:r>
      <w:r>
        <w:rPr>
          <w:b/>
          <w:bCs/>
          <w:i/>
          <w:iCs/>
          <w:color w:val="FF0000"/>
          <w:spacing w:val="2"/>
        </w:rPr>
        <w:t>!.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т-н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я ему говорю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b/>
          <w:bCs/>
          <w:i/>
          <w:iCs/>
          <w:spacing w:val="2"/>
        </w:rPr>
        <w:t>Ой</w:t>
      </w:r>
      <w:r>
        <w:rPr>
          <w:b/>
          <w:bCs/>
          <w:i/>
          <w:iCs/>
          <w:color w:val="FF0000"/>
          <w:spacing w:val="2"/>
        </w:rPr>
        <w:t>!</w:t>
      </w:r>
      <w:r>
        <w:rPr>
          <w:b/>
          <w:bCs/>
          <w:i/>
          <w:iCs/>
          <w:spacing w:val="2"/>
        </w:rPr>
        <w:t xml:space="preserve"> Я не пукну</w:t>
      </w:r>
      <w:r>
        <w:rPr>
          <w:b/>
          <w:bCs/>
          <w:i/>
          <w:iCs/>
          <w:color w:val="FF0000"/>
          <w:spacing w:val="2"/>
        </w:rPr>
        <w:t>!..</w:t>
      </w:r>
      <w:r>
        <w:rPr>
          <w:i/>
          <w:iCs/>
          <w:color w:val="800080"/>
          <w:spacing w:val="2"/>
        </w:rPr>
        <w:t xml:space="preserve"> точнее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арод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то ладошк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то локтем прикрывши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мея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раясь делать это беззвучн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Брови у царя удивлённо подняли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что он ощущал было неясн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А Несмея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я раскрасневши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порно пыталась разъясни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Нет-н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по делу пришё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не глупости эти говори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о женихах сказать хоте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они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b/>
          <w:bCs/>
          <w:i/>
          <w:iCs/>
          <w:spacing w:val="2"/>
        </w:rPr>
        <w:t>Ой</w:t>
      </w:r>
      <w:r>
        <w:rPr>
          <w:b/>
          <w:bCs/>
          <w:i/>
          <w:iCs/>
          <w:color w:val="FF0000"/>
          <w:spacing w:val="2"/>
        </w:rPr>
        <w:t>!</w:t>
      </w:r>
      <w:r>
        <w:rPr>
          <w:b/>
          <w:bCs/>
          <w:i/>
          <w:iCs/>
          <w:spacing w:val="2"/>
        </w:rPr>
        <w:t xml:space="preserve"> Тоже не пукнут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удивлённо сказала царевна и как-то странно хрюкнул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атем она сжала кулачки и отважно продолжила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е так всё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мы с батюшкой серьёзно говори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ачале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тем 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опосля мы вместе реши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Ой</w:t>
      </w:r>
      <w:r>
        <w:rPr>
          <w:b/>
          <w:i/>
          <w:iCs/>
          <w:color w:val="FF0000"/>
          <w:spacing w:val="2"/>
        </w:rPr>
        <w:t>!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лицо у девушки исказило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а отпрыгнула в сторону и замахала ладошкой перед нос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b/>
          <w:bCs/>
          <w:i/>
          <w:iCs/>
          <w:spacing w:val="2"/>
        </w:rPr>
        <w:t xml:space="preserve">Эта не </w:t>
      </w:r>
      <w:r>
        <w:rPr>
          <w:i/>
          <w:iCs/>
          <w:color w:val="800080"/>
          <w:spacing w:val="2"/>
        </w:rPr>
        <w:t>я</w:t>
      </w:r>
      <w:r>
        <w:rPr>
          <w:b/>
          <w:i/>
          <w:iCs/>
          <w:color w:val="FF0000"/>
          <w:spacing w:val="2"/>
        </w:rPr>
        <w:t>!..</w:t>
      </w:r>
      <w:r>
        <w:rPr>
          <w:i/>
          <w:iCs/>
          <w:color w:val="800080"/>
          <w:spacing w:val="2"/>
        </w:rPr>
        <w:t xml:space="preserve"> Вернее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bCs/>
          <w:i/>
          <w:iCs/>
          <w:spacing w:val="2"/>
        </w:rPr>
        <w:t xml:space="preserve"> не</w:t>
      </w:r>
      <w:r>
        <w:rPr>
          <w:i/>
          <w:iCs/>
          <w:color w:val="800080"/>
          <w:spacing w:val="2"/>
        </w:rPr>
        <w:t xml:space="preserve"> он </w:t>
      </w:r>
      <w:r>
        <w:rPr>
          <w:b/>
          <w:i/>
          <w:iCs/>
          <w:color w:val="FF0000"/>
          <w:spacing w:val="2"/>
        </w:rPr>
        <w:t>!!.</w:t>
      </w:r>
      <w:r>
        <w:rPr>
          <w:i/>
          <w:iCs/>
          <w:color w:val="800080"/>
          <w:spacing w:val="2"/>
        </w:rPr>
        <w:t xml:space="preserve"> Точнее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не мы</w:t>
      </w:r>
      <w:r>
        <w:rPr>
          <w:b/>
          <w:i/>
          <w:iCs/>
          <w:color w:val="FF0000"/>
          <w:spacing w:val="2"/>
        </w:rPr>
        <w:t>!!!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Царевна ещё что-то хотела сказ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ей не дал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 горнице стаял хохот неимоверны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Люди держались за живо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руг за дружк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рчась от смех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адали на колен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Гук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мея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цар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тирая сопли и слёзы одновременн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затем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затем все замер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как услышали неслыханное доселе смеялась царевна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меялась Несмеяна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меялась звонк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ливис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разительн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FF0000"/>
          <w:spacing w:val="2"/>
        </w:rPr>
        <w:t>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Ай да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у молодец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говорил цар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щё красный от пережитог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е подвел-так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йд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споряжу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 карету тебе приготовил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о самого дому доставя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ты ещё тут царевну подучи маленьк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есмеяна стояла у окна с сияющими глаза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каким-то озаренным изнутри лиц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ояла в луче солнц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бывший старик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смотревши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ожиданно для себя подумал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А всё ж идёт ей мини-юбка эт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добно и своей старухе сыскать где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слух же сказал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Это не вс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царевн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стоянно смешить тебя некому буде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Ежели вновь станешь прежней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есмеяной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рючьями тебя вытягивать придёт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опустить до того нельз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Как только смущение внутри почуе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родолжал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разу включай в утробе своей смех внутренни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акой такой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нутренний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расскажу позж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ка слуша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Кто обидит теб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родолжа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и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аж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спугает сразу смейся нутр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мейся пока смеёт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смеялась и ладн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от обиды и страха мокрое место останет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Как не согласна с ч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говорил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огода не т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жених не люб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царь-батюшка не то делать велит сразу смейся нутр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асмеялась всё образует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Не жди грусти велик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родолж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еды большо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Выкарабкиваться тогда долго придёт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Чуть взгрустнулос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мей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Чуть не ладитс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мей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просто смей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ез причины особо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мейс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и смехом худое опережа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Горе смеха бои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еда к смеху не клеи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хвори враз отпадаю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мерть и та смеха сторонится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а ну как растрясёт её вс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стей потом не соберё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закончил Петя наставления сво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неожиданно услышал внутри себя довольное урчание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пррравиася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Web"/>
        <w:spacing w:before="0" w:after="40"/>
        <w:ind w:firstLine="284"/>
        <w:jc w:val="center"/>
        <w:rPr>
          <w:i/>
          <w:i/>
          <w:iCs/>
          <w:color w:val="800080"/>
          <w:spacing w:val="2"/>
        </w:rPr>
      </w:pPr>
      <w:r>
        <w:rPr>
          <w:rFonts w:cs="Wingdings" w:ascii="Wingdings" w:hAnsi="Wingdings"/>
          <w:i/>
          <w:iCs/>
          <w:color w:val="800080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Ехал Петя в карете царск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орогой быстр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инувший день вспомин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доволен собою бы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вёз он в шкатулке дареной подаро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царём обещанны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слами из стран заморских привезённы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Фонарик на батарейке солнечн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казал цар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руча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Диво дивное</w:t>
      </w:r>
      <w:r>
        <w:rPr>
          <w:b/>
          <w:i/>
          <w:iCs/>
          <w:color w:val="FF0000"/>
          <w:spacing w:val="2"/>
        </w:rPr>
        <w:t>...</w:t>
      </w:r>
      <w:r>
        <w:br w:type="page"/>
      </w:r>
    </w:p>
    <w:p>
      <w:pPr>
        <w:pStyle w:val="Heading3"/>
        <w:widowControl w:val="false"/>
        <w:spacing w:before="120" w:after="120"/>
        <w:jc w:val="center"/>
        <w:rPr>
          <w:spacing w:val="2"/>
        </w:rPr>
      </w:pPr>
      <w:r>
        <w:rPr>
          <w:spacing w:val="2"/>
        </w:rPr>
        <w:t>КОВАРСТВО СОЦИУМНЫХ СТЕРЕОТИПОВ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оциу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мир человеческих взаимоотнош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когда нами выстроенный и из нас состоящ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тепенно превратился в совершенно абстрактное образов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имеющее никакого реального отношения к нуждам человека и откровенно паразитирующее на нё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в этаки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иртуальным монстро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олитеро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жирающим нас изнутр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место того чтобы заботиться о самом человек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его чаяни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вободе и счасть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циум хранит свою целостность как раз за счёт эксплуатации этих обозначенных качеств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озданный некогда нашими же руками и мозг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программами выживания и самосохран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шедшими выражение в привычных уже нам условиях внутривидового взаимодейств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 немедленно обозначил свои границы системами запретов и жёсткими правилами существо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делав их незыблемым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Будучи полезны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лишь в определённый период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зрослен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становления человече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и правила быстро превратились в монолитны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юремные застен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социу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и любая другая систе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тратившая гибкость и ставша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крыто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ремительно становится систем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ёртв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ответ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ремящейс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мертви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се свои элемент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пасные своей непредсказуемостью и свобод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 есть нас с вам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Акция тако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мертвлен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оисходит в момент облачения свободного Хозяина в кукольную оболоч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о всех сил нивелирующую его неограниченные возможност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болочка эта состоит из совокупности ложного своей ущербностью и косностью знания о себе самом и о ми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ом мы проявлен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к величайшей ценности да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а была нам вручена нашим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чителям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проч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некогда вручили её и и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Разве стоит после этого удивля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очти во всех жизненных ситуациях мы ведём себя как запрограммированные автоматы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Стараясь изо всех сил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 ударить лицом в гряз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выглядеть во всех своих поступках именно 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хотят видеть нас друг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по сут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жертвуя своей жизнью в угоду мнению окружающих нас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граммистов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А что буд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ея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ретем Хозяйскую свободу и покажем кукиш всем этим программам и установкам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ы уже знае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будет единый Хозяи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вободный от условий и ограничен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потеряет власть эта довлеющая над нами фикц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оциу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его бесчисленными предостережёниями и страхам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Сделать это весьма непрос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больно силён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онстр социумны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ногочисленны 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щупальца-программ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плантированные в нас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пробуйте отследить или вспомн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вы обычно ведёте себя в стандартных ситуация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Если вы будете достаточно чест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сразу обнаруж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чем тривиальнее ситуац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более предсказуемо ваше поведение в её рамка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бычно мы предпочитаем этого не замеча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идно как-т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м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ЛЮДИ и вдруг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сто запрограммированные маши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втоматы из мягкого и приятного на ощупь эластичного пласти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чень просто вставить любую программу или заменить её на другу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тально это сделали сразу же после нашего рожд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носить коррективы продолжают в течение всей жизн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Так воспитанные дети не делают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Неприлично громко смеяться на улице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Вынь палец из нос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то мозги поцарапаеш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егодня ты не перевёл старушку через дорог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завтра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предал Родину</w:t>
      </w:r>
      <w:r>
        <w:rPr>
          <w:b/>
          <w:i/>
          <w:iCs/>
          <w:color w:val="FF0000"/>
          <w:spacing w:val="2"/>
        </w:rPr>
        <w:t>!..</w:t>
      </w:r>
      <w:r>
        <w:rPr>
          <w:i/>
          <w:iCs/>
          <w:color w:val="800080"/>
          <w:spacing w:val="2"/>
        </w:rPr>
        <w:t xml:space="preserve"> Что значит твоё мнение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Если есть мнение коллектива</w:t>
      </w:r>
      <w:r>
        <w:rPr>
          <w:b/>
          <w:i/>
          <w:iCs/>
          <w:color w:val="FF0000"/>
          <w:spacing w:val="2"/>
        </w:rPr>
        <w:t>!..</w:t>
      </w:r>
      <w:r>
        <w:rPr>
          <w:i/>
          <w:iCs/>
          <w:color w:val="800080"/>
          <w:spacing w:val="2"/>
        </w:rPr>
        <w:t xml:space="preserve"> Какой такой здравый смысл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Когда есть устав</w:t>
      </w:r>
      <w:r>
        <w:rPr>
          <w:b/>
          <w:i/>
          <w:iCs/>
          <w:color w:val="FF0000"/>
          <w:spacing w:val="2"/>
        </w:rPr>
        <w:t>!..</w:t>
      </w:r>
      <w:r>
        <w:rPr>
          <w:i/>
          <w:iCs/>
          <w:color w:val="800080"/>
          <w:spacing w:val="2"/>
        </w:rPr>
        <w:t xml:space="preserve"> А ты записался в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добровольцы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кооператоры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партию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Яблок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движени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Гринпис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Как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Нет 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!.</w:t>
      </w:r>
      <w:r>
        <w:rPr>
          <w:i/>
          <w:iCs/>
          <w:color w:val="800080"/>
          <w:spacing w:val="2"/>
        </w:rPr>
        <w:t xml:space="preserve"> И ты ещё считаешь себя человеком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нормальным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цивилизованным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мужчиной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И ты не пользуешься этими прокладками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сигаретами 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!,</w:t>
      </w:r>
      <w:r>
        <w:rPr>
          <w:i/>
          <w:iCs/>
          <w:color w:val="800080"/>
          <w:spacing w:val="2"/>
        </w:rPr>
        <w:t xml:space="preserve"> презервативами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!!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bCs/>
          <w:i/>
          <w:iCs/>
          <w:spacing w:val="2"/>
        </w:rPr>
        <w:t>Знаешь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то ты после этого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 мы послушно бежим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записыва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льзова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лаждатьс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И с презрением смотрим на т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 так не дела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эт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ох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чайни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покойно занимаясь чем-то непонятным для н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создаю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б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пределяет гордый контекст поняти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ЧЕЛОВЕЧЕСТВ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всего лишь из отхода от их деятель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ишком замысловатой для нашего поним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являются потом и жвачки с кол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колготки с прокладк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мобилки с Интернетом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А они все ковыряю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ятся с чем-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дур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чему-то не спеша кайфовать от всех этих крутых штучек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У американского психолога Эрика Берна есть замечательные книг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юд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 играют в игры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гр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ые играют люд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сле первоначального протес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никающего почти у вс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 начинает их чит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ходится затем всё же призн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хо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именно так и обстои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если можно в чём-то не согласиться с автором в детал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сомненно главн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ы действительно всю жиз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сознавая того с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прерывно играем в убогие игры по сценария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зданным непонятно к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лушно принимаем роли откровенно примитивные по своей направлен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представляющиеся нам предельно активной жизненной позицие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 замечая при э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жизнь наша всё больше и больше приобретает оттенок гротеска и анекдот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0080"/>
          <w:spacing w:val="2"/>
        </w:rPr>
        <w:t>Сегодня в моде какая груд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Маленька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А что делать 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 кого большая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онашива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 мы опять послушно донашиваем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своё немодное лиц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престижную професс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вои странные вкусы и экстремальную национально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обко существуя в угоду чужому мнению и остро ощущая своё несоответстви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орме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вою заказанную кемто неполноценнос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 контексте этого весьма показательны и предельно узнаваемы строки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/>
      </w:pPr>
      <w:r>
        <w:rPr>
          <w:i/>
          <w:iCs/>
          <w:color w:val="800080"/>
          <w:spacing w:val="2"/>
        </w:rPr>
        <w:t>Идут работяг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дут диплома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</w:p>
    <w:p>
      <w:pPr>
        <w:pStyle w:val="NormalWeb"/>
        <w:spacing w:before="0" w:after="40"/>
        <w:ind w:firstLine="284"/>
        <w:rPr/>
      </w:pPr>
      <w:r>
        <w:rPr>
          <w:i/>
          <w:iCs/>
          <w:color w:val="800080"/>
          <w:spacing w:val="2"/>
        </w:rPr>
        <w:t>Идут коллектив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ктивы и роты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И вдоль бесконечной кирпичной ограды </w:t>
      </w:r>
    </w:p>
    <w:p>
      <w:pPr>
        <w:pStyle w:val="NormalWeb"/>
        <w:spacing w:before="0" w:after="40"/>
        <w:ind w:firstLine="284"/>
        <w:rPr/>
      </w:pPr>
      <w:r>
        <w:rPr>
          <w:i/>
          <w:iCs/>
          <w:color w:val="800080"/>
          <w:spacing w:val="2"/>
        </w:rPr>
        <w:t>Идут идио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дут идиот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грает оркестр марш идиотов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ду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конца нет параду уродов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 кажешься сам среди них идиотом</w:t>
      </w:r>
      <w:r>
        <w:rPr>
          <w:b/>
          <w:i/>
          <w:iCs/>
          <w:color w:val="FF0000"/>
          <w:spacing w:val="2"/>
        </w:rPr>
        <w:t>,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Затянутым общим круговорото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/>
      </w:pPr>
      <w:r>
        <w:rPr>
          <w:i/>
          <w:iCs/>
          <w:color w:val="800080"/>
          <w:spacing w:val="2"/>
        </w:rPr>
        <w:t>Г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апгир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Что же необходимо сдел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редлагается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избежать этой унылой участ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Для того чтобы окончательно сбросить с себя кукольную личину и стать Хозяином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режде всег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сознать и внутренне согласиться с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сё именно так и обстои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ы маши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ы кукл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этой иг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теянной некогда Создател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м отведена именно такая рол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это ни хорош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 плох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сто это фак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нимите всякую его оценку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 вспомните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 чему мы с вами пришли на прошлом занятии</w:t>
      </w:r>
      <w:r>
        <w:rPr>
          <w:b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ук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ознавшая себя кукл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овой больше не являе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а становится Хозяин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новится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ем никогда быть и не перестав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зн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щение этого она по условиям игры должна восстановить в себе сам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менно ради этого момента осознания и была затеяна игра под названием Жизн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 спокой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тационарн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бстановке мы с вами уже научились восстанавливать канал связи с Хозяин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живущим в н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держивать его Хозяйским имен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учили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стождествляясь с кукло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оциумной оболочк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ешать насущные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знав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роблемы эт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укольные и Хозяином всерьёз восприняты быть не могут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Мы овладели внутренним смех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щной и очень простой техник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егко снимающей заряд с любой проблемы и с улыбкой восстанавливающей нас в Хозяйском статусе</w:t>
      </w:r>
      <w:r>
        <w:rPr>
          <w:b/>
          <w:color w:val="FF0000"/>
          <w:spacing w:val="2"/>
        </w:rPr>
        <w:t>.</w:t>
      </w:r>
      <w:r>
        <w:rPr>
          <w:b/>
          <w:bCs/>
          <w:spacing w:val="2"/>
        </w:rPr>
        <w:t xml:space="preserve"> Мы подошли к принципиально новому взгляду на Хозяина как на весёлого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смеющегося и радостного Творца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живущего в нас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Эта тема ещё получит своё развитие на наших дальнейших занятия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щутив вкус Хозяйской свобод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поставили перед собой следующую задач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сохранить и не растерять её в потоке житейских событий и приключений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няв с себя подчинённую социуму кукольную оболоч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утратить обретённого Хозяи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приклеиться вновь к предлагаемым стереотипам повед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ереотипам социумных игр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 xml:space="preserve">Жизнь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это игра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Смеющийся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радостный Хозяин не может выстроить мир серьёзны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косны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унылоисполнительным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И если мы всё же воспринимаем жизнь именно такой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то ато лишь реализация наших внутренних негативных программ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тех самых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из которых мы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успешно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spacing w:val="2"/>
        </w:rPr>
        <w:t xml:space="preserve"> стремимся творить своё окружение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но вовсе не отражение гармоничной реальност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в нас заложенной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Если мы своим поведени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ечь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слями будем соответствовать предлагаемым социумом стереотипным ситуация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дем адекватны 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они попросту поглотят нас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и нивелируют н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зяе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 уровня кукл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 уровня свое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серьёзненност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оциу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раясь сохранить своё господствующее положение над н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тоянно устраивает проверки-провок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авленные на усиление тюремных застенков нашей кукольной личн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чём выглядит это предельно естественно и невин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ак обычное человеческое общени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аж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обенного в таких безобидных с виду вопросах</w:t>
      </w:r>
      <w:r>
        <w:rPr>
          <w:b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«</w:t>
      </w:r>
      <w:r>
        <w:rPr>
          <w:spacing w:val="2"/>
        </w:rPr>
        <w:t>Как поживает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Как ваше здоровь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ы самостоятельный человек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Я зна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вас можно положи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дь вы всегда уважаете правд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так ли</w:t>
      </w:r>
      <w:r>
        <w:rPr>
          <w:b/>
          <w:color w:val="0000FF"/>
          <w:spacing w:val="2"/>
        </w:rPr>
        <w:t>?»</w:t>
      </w:r>
      <w:r>
        <w:rPr>
          <w:spacing w:val="2"/>
        </w:rPr>
        <w:t xml:space="preserve"> Или в таких слов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ращённых к нам</w:t>
      </w:r>
      <w:r>
        <w:rPr>
          <w:b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ы сегодня прекрасно выглядите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У вас замечательные дети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Я всегда восхищался вашим умом </w:t>
      </w:r>
      <w:r>
        <w:rPr>
          <w:b/>
          <w:i/>
          <w:iCs/>
          <w:color w:val="FF0000"/>
          <w:spacing w:val="2"/>
        </w:rPr>
        <w:t>,..</w:t>
      </w:r>
      <w:r>
        <w:rPr>
          <w:i/>
          <w:iCs/>
          <w:color w:val="800080"/>
          <w:spacing w:val="2"/>
        </w:rPr>
        <w:t xml:space="preserve"> вкусом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достоинством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а самом деле это не что и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завуалированное требование подтвердить свой кукольный статус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все эти обращения момента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кваль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 автомат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ключают в нас десятилетиями отработанные шаблоны ответ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еакций и поведен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 каждый раз ментал </w:t>
      </w:r>
      <w:r>
        <w:rPr>
          <w:b/>
          <w:color w:val="0000FF"/>
          <w:spacing w:val="2"/>
        </w:rPr>
        <w:t>(</w:t>
      </w:r>
      <w:r>
        <w:rPr>
          <w:spacing w:val="2"/>
        </w:rPr>
        <w:t>преданный слуга социума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создаёт видимость естественности и оправданности наших ответных реакц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тя на самом деле они всегда мотивированы лишь одни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еализацией программ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ыть так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вс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оответствова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 высовывать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это значи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слушно подтверждать своё присутствие именно в той ниш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т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амер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ая была предопределена социумо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Мы с вами едва успели включить в себе состояние Хозяи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два сумели оценить вкус свобод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 дарованн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тут же ощуща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нас тянут назад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брасывая на прежние пози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спощадные монстры нашей социумной определённост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ак же нам сохранить Хозяйское качество в разнообразии ситуац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житейских коллизиях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а этом этапе</w:t>
      </w:r>
      <w:r>
        <w:rPr>
          <w:b/>
          <w:bCs/>
          <w:spacing w:val="2"/>
        </w:rPr>
        <w:t xml:space="preserve"> вам предлагается использовать самое сильное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хозяйское оружие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юмор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гротеск и смех</w:t>
      </w:r>
      <w:r>
        <w:rPr>
          <w:b/>
          <w:bCs/>
          <w:color w:val="FF0000"/>
          <w:spacing w:val="2"/>
        </w:rPr>
        <w:t>.</w:t>
      </w:r>
    </w:p>
    <w:p>
      <w:pPr>
        <w:pStyle w:val="Heading3"/>
        <w:widowControl w:val="false"/>
        <w:spacing w:before="120" w:after="120"/>
        <w:jc w:val="center"/>
        <w:rPr/>
      </w:pPr>
      <w:r>
        <w:rPr>
          <w:spacing w:val="2"/>
        </w:rPr>
        <w:t xml:space="preserve">ТЕХНИКА </w:t>
      </w:r>
      <w:r>
        <w:rPr>
          <w:color w:val="0000FF"/>
          <w:spacing w:val="2"/>
        </w:rPr>
        <w:t>«</w:t>
      </w:r>
      <w:r>
        <w:rPr>
          <w:spacing w:val="2"/>
        </w:rPr>
        <w:t>НЕАДЕКВАТНОГО ВИДЕНИЯ</w:t>
      </w:r>
      <w:r>
        <w:rPr>
          <w:color w:val="0000FF"/>
          <w:spacing w:val="2"/>
        </w:rPr>
        <w:t>»</w:t>
      </w:r>
      <w:r>
        <w:rPr>
          <w:color w:val="FF0000"/>
          <w:spacing w:val="2"/>
        </w:rPr>
        <w:t>.</w:t>
      </w:r>
      <w:r>
        <w:rPr>
          <w:spacing w:val="2"/>
        </w:rPr>
        <w:t xml:space="preserve"> </w:t>
        <w:br/>
        <w:t>ДЕНЬ НЕАДЕКВАТНОСТИ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а прошлом занятии мы с вами изучили работу с кукл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ем является кукла для вас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сего лишь социум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ротескной и шаржированной моделью Хозяин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до полаг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уже сумели убеди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ставляя себя в разнообразных ситуациях именно таки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серьёзно кукольны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егко удаётся увидеть явную искусственность как самого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всего происходящего с вам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пробуем теперь расширить рамки этого приёма и включить в тако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укольное действ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также и т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 пытается спровоцировать вас на кукольные реакци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Технологически это выглядит достаточно просто</w:t>
      </w:r>
      <w:r>
        <w:rPr>
          <w:b/>
          <w:bCs/>
          <w:color w:val="0000FF"/>
          <w:spacing w:val="2"/>
        </w:rPr>
        <w:t>:</w:t>
      </w:r>
      <w:r>
        <w:rPr>
          <w:spacing w:val="2"/>
        </w:rPr>
        <w:t xml:space="preserve"> в процессе общения в ответ на поступивший к вам запрос вы вспоминаете свой кукольный облик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блюдает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еб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о сторон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дновременно представляя в таком же кукольном и предельно шаржированном облике своих собеседников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 есть в процессе обычного общения 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заправский режиссёр кукольного теат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страиваете в своём внутреннем пространстве параллельну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укольную версию происходяще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видите кукольных двойников своих собеседник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 столь ж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укольн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явно преувеличенно отражают их реч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вед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имику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е следует опасатьс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этим вы</w:t>
      </w:r>
      <w:r>
        <w:rPr>
          <w:b/>
          <w:bCs/>
          <w:spacing w:val="2"/>
        </w:rPr>
        <w:t xml:space="preserve"> их</w:t>
      </w:r>
      <w:r>
        <w:rPr>
          <w:spacing w:val="2"/>
        </w:rPr>
        <w:t xml:space="preserve"> как-то высмеиваете в своих глаз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ы всего лишь позволяете себе увидеть их социумно-кукольное обличь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проч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видите и своё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Благодаря этому вы не только обретаете свободу с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зрушая общий шаблон повед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ёте аналогичный шанс также и и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Рассматривая всё происходящее как сцену из кукольного спектакл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щательно прорисовывая это действо внутри себя и при этом активно в нём участву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всё больше укрепляетесь в свободном Хозяи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чем не стеснённом в своей игр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За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вам был задан вопрос и от вас ждут отве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просто открываете рот и говорите именно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этот момен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егло вам на душу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же от вас ждут конкретных действи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елаете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 чему вы в это мгновенье испытали спонтанный позыв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ли же не делайте нич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соответствии всё с тем же позыво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ткуда взялся озвученный вами ответ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Он был мгновенно сформирован внутренним запрос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шедшим из Хозяйского состоя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внешнее выражение его может быть любым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фраз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склиц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шутка или физическое действ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любом случае этот ответ будет всегда принят собеседник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ступая именно 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пробуждаете в себе интуитивное Хозяйское зн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ое неизбежно выстроит все ваши действия наилучшим образо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овсе не обяза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ваш ответ или поступок выглядели вызывающе или экстравагант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тя вполне возможен и такой вариан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корей же всего его внешнее выражение будет достаточно тривиаль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зато всегда максимально оптимальным для данной ситуаци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 этой технике очень важно действительно увидеть и почувствовать гротеск и искусственность происходяще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этому идеальным завершением её был бы возникший у вас естественный позыв к смех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с не меньшим успехом его можно замени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хом внутренни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ключённым в финале и незаметным для окружающи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/>
      </w:pPr>
      <w:r>
        <w:rPr>
          <w:spacing w:val="2"/>
        </w:rPr>
        <w:t>Практика неадекватного видения поможет вам по-новому воспринять многие казавшиеся ранее тривиальными т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ложения и установк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то неизбежно получит своё отражение в постепенном изменении вашего повед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руга общ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ценки вас окружающи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Людям будет просто комфортно рядом с человек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й улыбается и не привязан к суете и проблема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А вы окажет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им образ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не зоны влияния внутренних программ и многолетних привыче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ретая всё большую свободу и независимость в способе вашего существован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Расширьте эту технику свободного восприятия ми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адекватного выражения себя до масштаба всей вашей повседневности</w:t>
      </w:r>
      <w:r>
        <w:rPr>
          <w:b/>
          <w:color w:val="FF0000"/>
          <w:spacing w:val="2"/>
        </w:rPr>
        <w:t>.</w:t>
      </w:r>
      <w:r>
        <w:rPr>
          <w:b/>
          <w:bCs/>
          <w:spacing w:val="2"/>
        </w:rPr>
        <w:t xml:space="preserve"> Хватит вам быть таки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каким вас все знают</w:t>
      </w:r>
      <w:r>
        <w:rPr>
          <w:b/>
          <w:bCs/>
          <w:color w:val="FF0000"/>
          <w:spacing w:val="2"/>
        </w:rPr>
        <w:t>!</w:t>
      </w:r>
      <w:r>
        <w:rPr>
          <w:b/>
          <w:bCs/>
          <w:spacing w:val="2"/>
        </w:rPr>
        <w:t xml:space="preserve"> Каким знаете себя вы</w:t>
      </w:r>
      <w:r>
        <w:rPr>
          <w:b/>
          <w:bCs/>
          <w:color w:val="FF0000"/>
          <w:spacing w:val="2"/>
        </w:rPr>
        <w:t>!</w:t>
      </w:r>
      <w:r>
        <w:rPr>
          <w:b/>
          <w:bCs/>
          <w:spacing w:val="2"/>
        </w:rPr>
        <w:t xml:space="preserve"> Неужели вам не тесно в этих рамках</w:t>
      </w:r>
      <w:r>
        <w:rPr>
          <w:b/>
          <w:bCs/>
          <w:color w:val="0000FF"/>
          <w:spacing w:val="2"/>
        </w:rPr>
        <w:t>?</w:t>
      </w:r>
      <w:r>
        <w:rPr>
          <w:b/>
          <w:bCs/>
          <w:spacing w:val="2"/>
        </w:rPr>
        <w:t xml:space="preserve"> Станьте по-настоящему свободным и непредсказуемым</w:t>
      </w:r>
      <w:r>
        <w:rPr>
          <w:b/>
          <w:bCs/>
          <w:color w:val="FF0000"/>
          <w:spacing w:val="2"/>
        </w:rPr>
        <w:t>!</w:t>
      </w:r>
      <w:r>
        <w:rPr>
          <w:b/>
          <w:bCs/>
          <w:spacing w:val="2"/>
        </w:rPr>
        <w:t xml:space="preserve"> Позвольте себе сделать то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его вы давно не позволял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став взрослым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FF0000"/>
          <w:spacing w:val="2"/>
        </w:rPr>
        <w:t>...</w:t>
      </w:r>
      <w:r>
        <w:rPr>
          <w:spacing w:val="2"/>
        </w:rPr>
        <w:t>Поиграйте в прят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бе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прямо на работ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валяйтесь на городском газон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таньте посреди улицы и любуйтесь облака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пустите воздушного зме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висите на турнике вниз голов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катайтесь на детских качелях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мчитес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карусели для самых маленьких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Лежите в трав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лядя в неб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а не растворитесь в нём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Нарисуйте на асфальт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лассик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попрыгай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в детств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лабо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  <w:r>
        <w:rPr>
          <w:spacing w:val="2"/>
        </w:rPr>
        <w:t xml:space="preserve"> Играйте в любые игр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стройте крепость из подушек и одея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 бойтесь промокнуть под дождё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пишите себе любовное письм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много смейт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ейтесь от восторга перед жизнь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радости за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ест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Не бойтесь совершить нелепый поступок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Величайшая нелеп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самом дел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делать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жидают от вас друг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значи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жить не сво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их жизнь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чем же тогда надо было вообще рождаться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ставайтесь раскованным и весёлы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bCs/>
          <w:spacing w:val="2"/>
        </w:rPr>
        <w:t xml:space="preserve">Воспринимайте жизнь как самое грандиозное и занятное приключение </w:t>
      </w:r>
      <w:r>
        <w:rPr>
          <w:spacing w:val="2"/>
        </w:rPr>
        <w:t>из вс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ых вам приходилось принимать участи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ыделите один день в недел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у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име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будет сред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делайте его днё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адекватност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нё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шиворот-навыворот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спомнив об этом с ут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течение дня попытайтесь всё делать не 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обыч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и не прямо противопол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по крайней мере просто непривычн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Если вам это удастся </w:t>
      </w:r>
      <w:r>
        <w:rPr>
          <w:b/>
          <w:color w:val="0000FF"/>
          <w:spacing w:val="2"/>
        </w:rPr>
        <w:t>(</w:t>
      </w:r>
      <w:r>
        <w:rPr>
          <w:spacing w:val="2"/>
        </w:rPr>
        <w:t>а вам это удастся обязательно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вам гарантирован целый де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ведённый в Хозяйском состоян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аша кук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получая реализации привычных схем повед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дет стремительно терять социумную зависим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ретая всё большую Хозяйскую свободу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Засыпая накану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омните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 утра всё будет не 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обыч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постарайт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необычно было действительно ВС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ждый фрагмент проживаемого дн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оснитесь раньше или позже обычно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таньт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 с той ног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деньте что-нибудь навыворот или чего-нибудь не наденьте вовс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чистите зубы не зубной паст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солью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сахаром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мылом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кремом для рук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или сгущенным молоком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и щётку при этом держит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 в т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рук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ахар в чае размешайте вилкой или вовсе обойдитесь без не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деньте разные носки </w:t>
      </w:r>
      <w:r>
        <w:rPr>
          <w:b/>
          <w:color w:val="0000FF"/>
          <w:spacing w:val="2"/>
        </w:rPr>
        <w:t>(</w:t>
      </w:r>
      <w:r>
        <w:rPr>
          <w:spacing w:val="2"/>
        </w:rPr>
        <w:t>слабо всё же</w:t>
      </w:r>
      <w:r>
        <w:rPr>
          <w:b/>
          <w:color w:val="0000FF"/>
          <w:spacing w:val="2"/>
        </w:rPr>
        <w:t>?)</w:t>
      </w:r>
      <w:r>
        <w:rPr>
          <w:spacing w:val="2"/>
        </w:rPr>
        <w:t xml:space="preserve"> и хоть раз спуститесь без лифт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живёте на втором этаж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е бе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поправимо поднимитесь пешком на последний этаж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оттуда уже спускайтесь в лифт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 своём рабочем месте всё поменяйте мест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нимайте трубку телефона другой рук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так дал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тому подобное в течение всего дн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пробуйте для начала провести так всего один день в недел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ест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усть это будет началом вашего нового подхода к жизн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затем расширяй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стягивайт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вой игровой настрой неадекватного поведения на д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ри дн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 всю недел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ка постепенно не поймё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ощутите естественность подобного образа жизни для себ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чень скоро уйдёт экстремальность поступков и</w:t>
      </w:r>
      <w:r>
        <w:rPr>
          <w:b/>
          <w:bCs/>
          <w:spacing w:val="2"/>
        </w:rPr>
        <w:t xml:space="preserve"> их</w:t>
      </w:r>
      <w:r>
        <w:rPr>
          <w:spacing w:val="2"/>
        </w:rPr>
        <w:t xml:space="preserve"> вычурная экстравагант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ша неадекватность станет мягче и органичн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то жизн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ного интереснее и увлекательне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Делая своё существование всё более нестереотипным и играя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адекватнос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жно н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играть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 достаточно искусственными и намеренно созданными ситуация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огда вы пытаетесь зад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ерёд спускаться по лестнице или завязывать шнурки лёжа на спине это всего лишь прекрасный тренингиллюстрация принцип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адекватност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в то же время это только вход в игровое пространство Хозяи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ши первые шаг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ак как для Хозяина игра это не есть что-то искусственно организован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вся наша жизн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Гораздо важнее и неизмеримо сложнее вести себя неадекватно и нешаблонно в достаточно тривиальных и годами отработанных ситуациях и отношения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практикуйтесь в э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ы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разговариваете с пья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щаетесь со сво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чинён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шлёте привычные упрёки ребён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вычно испытываете раздраж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гресс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авлен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зрадост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ижаетесь на жен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уж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чальни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дрогаетесь от неприязни к наркоману или бомжу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Это и будет истинной проверкой на вашу готовность к честной игре Хозяи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ой происходит реальное растождествление со своим кукольным начало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Мы с вами движемся по пути неуклонного превращения пространства нашего существования в пространство игр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сейч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 мере использования получаемых знаний и новых Хозяйских навык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м удалось слегка пошатнуть незыблемость некоторых привычных убеждений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жизн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штука серьёзная и именно е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рем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о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серьёзной потех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ас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Если это 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мы искренне рады за вас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это лишь начало вашего пу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ути без це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ак цель этому пути не нуж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кольку в нём же она и заключен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увлекательности самого действа и в его полной приключений непредсказуемост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 вот как раз об э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ути без цел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ещё несколько сл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оворя о коварстве стереотип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льзя обойти вниманием эту крайне важную тему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ша жизн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иг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у любой настоящей игр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цели у неё быть не мож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Цель любой игр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сама иг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щение радости от неё сам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менно поэтому цель жизн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ама жизнь и ест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о если цель всё же поставлен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гра неизбежно умира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тому что исчезает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является единственно важным и определяющим для не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естественно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то теперь неизбежно появляется</w:t>
      </w:r>
      <w:r>
        <w:rPr>
          <w:b/>
          <w:bCs/>
          <w:spacing w:val="2"/>
        </w:rPr>
        <w:t xml:space="preserve"> зависимость и обусловленность</w:t>
      </w:r>
      <w:r>
        <w:rPr>
          <w:b/>
          <w:bCs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Я получу рад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буду счастлив лишь тогда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если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при условии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А если выполнить условия не удалос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Тогда неизбежно возникает ощущение несчастлив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удач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рагед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ор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тчег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Лишь от зн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цель не достигну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е выполнены определённые услов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сё же получе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соответствует эталон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нан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э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хорошо ес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/>
      </w:pPr>
      <w:r>
        <w:rPr>
          <w:spacing w:val="2"/>
        </w:rPr>
        <w:t>Стереотип знания о полезности и обязательности цели ставит нашу возможность быть счастливым в полную зависимость от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стигнута цель или н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перь мы не можем быть просто счастли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перь возможно быть счастливым исключитель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тому что</w:t>
      </w:r>
      <w:r>
        <w:rPr>
          <w:b/>
          <w:color w:val="0000FF"/>
          <w:spacing w:val="2"/>
        </w:rPr>
        <w:t>»:</w:t>
      </w:r>
      <w:r>
        <w:rPr>
          <w:spacing w:val="2"/>
        </w:rPr>
        <w:t xml:space="preserve"> потому что добили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стигли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потому что у нас теперь это есть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потому что к нам сейчас благосклонны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Раз мы своё счастье поставили в зависимость от своего окруж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уровень нашей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 счастливост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 этого момента будут определять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чужое мн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ровень финанс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литики и даже погод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Чувству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рассыпается наша Целостност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асколько фрагментарным становится для нас Мир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начале была просто даннос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часть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перь же счастье для нас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овокупнос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овокупность наших достижений и приобретен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зникает ложное ощущени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ем мы больше приобре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счастливее стан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ес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оти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-то вдруг потеряем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Тог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естественн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неизбежно становимс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енее счастливым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адеем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уже ощутили внутренний протест относительно такого подхода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А ведь всё строго логич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менно так и работает наш обусловленный мент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енно этот стереотип встроен в нас социум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ля ментала всё предельно определе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словия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 счастливост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давно и подробно расписаны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стоящий мужчина должен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посадить дере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растить сы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троить до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не посади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роди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построил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Тогда всё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не мужчи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удачни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зор рода </w:t>
      </w:r>
      <w:r>
        <w:rPr>
          <w:b/>
          <w:color w:val="FF0000"/>
          <w:spacing w:val="2"/>
        </w:rPr>
        <w:t>!!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астоящая женщина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spacing w:val="2"/>
        </w:rPr>
        <w:t>эт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неж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ая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ухн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ек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ир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агази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ё хобб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ормозить на скаку кон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ещать горящие изб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то тако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После магазин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ирки и кухни секс уже не на уровн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Да ещё и коней боится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Так к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аж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ая нужна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результа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рагед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рама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и у не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у него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Условия не выполне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цель не достигнут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частья н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чём же здесь ловушка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Где источник трагеди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Мож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правильно сформулированы условия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их просто переформулировать над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Мож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дерево должен посадить настоящий мужчи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преступника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А настоящей женщине место не в горящей из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 мерседесе</w:t>
      </w:r>
      <w:r>
        <w:rPr>
          <w:b/>
          <w:color w:val="0000FF"/>
          <w:spacing w:val="2"/>
        </w:rPr>
        <w:t>»?</w:t>
      </w:r>
      <w:r>
        <w:rPr>
          <w:spacing w:val="2"/>
        </w:rPr>
        <w:t xml:space="preserve"> И вот тогда всем будет счастье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ряд л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який ра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человек связывает своё счастье с внешними обстоятельств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достижением це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 проигрыв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частье теря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помнит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ведь вы уже изначально совершен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Бог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в своей основе Целост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это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уже носите в себе Счасть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чем же отказываться от н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своей законной ча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заниматься его поисками снаруж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Попадая из-за этого в бесконечную зависимость о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сех и в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А личные отнош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любов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Сколько болезненных зависимостей создано здесь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У каждого из нас в этом громадный опыт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/>
      </w:pPr>
      <w:r>
        <w:rPr>
          <w:b/>
          <w:color w:val="FF0000"/>
          <w:spacing w:val="2"/>
        </w:rPr>
        <w:t>...</w:t>
      </w:r>
      <w:r>
        <w:rPr>
          <w:spacing w:val="2"/>
        </w:rPr>
        <w:t>К ладони приникну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/>
      </w:pPr>
      <w:r>
        <w:rPr>
          <w:spacing w:val="2"/>
        </w:rPr>
        <w:t>в тебе исчезае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 счастья иного 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е хоче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знаешь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ак мило и трогательно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Казалось б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то плохого может быть в этом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спомните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дь как э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-человечес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</w:t>
      </w:r>
      <w:r>
        <w:rPr>
          <w:b/>
          <w:color w:val="0000FF"/>
          <w:spacing w:val="2"/>
        </w:rPr>
        <w:t>«</w:t>
      </w:r>
      <w:r>
        <w:rPr>
          <w:spacing w:val="2"/>
        </w:rPr>
        <w:t>естественн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екрасн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ыслом жизн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тановится</w:t>
      </w:r>
      <w:r>
        <w:rPr>
          <w:b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Голос услышать</w:t>
      </w:r>
      <w:r>
        <w:rPr>
          <w:b/>
          <w:color w:val="FF0000"/>
          <w:spacing w:val="2"/>
        </w:rPr>
        <w:t>,</w:t>
      </w:r>
    </w:p>
    <w:p>
      <w:pPr>
        <w:pStyle w:val="NormalWeb"/>
        <w:spacing w:before="0" w:after="40"/>
        <w:ind w:firstLine="284"/>
        <w:rPr/>
      </w:pPr>
      <w:r>
        <w:rPr>
          <w:spacing w:val="2"/>
        </w:rPr>
        <w:t>в глазах раствори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литься с дыханьем</w:t>
      </w:r>
      <w:r>
        <w:rPr>
          <w:b/>
          <w:color w:val="FF0000"/>
          <w:spacing w:val="2"/>
        </w:rPr>
        <w:t>,</w:t>
      </w:r>
    </w:p>
    <w:p>
      <w:pPr>
        <w:pStyle w:val="NormalWeb"/>
        <w:spacing w:before="0" w:after="40"/>
        <w:ind w:firstLine="284"/>
        <w:rPr/>
      </w:pPr>
      <w:r>
        <w:rPr>
          <w:spacing w:val="2"/>
        </w:rPr>
        <w:t>в тебе заблуди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Чуть прикоснувшись </w:t>
      </w:r>
      <w:r>
        <w:rPr>
          <w:b/>
          <w:color w:val="0000FF"/>
          <w:spacing w:val="2"/>
        </w:rPr>
        <w:t>—</w:t>
      </w:r>
    </w:p>
    <w:p>
      <w:pPr>
        <w:pStyle w:val="NormalWeb"/>
        <w:spacing w:before="0" w:after="40"/>
        <w:ind w:firstLine="284"/>
        <w:rPr/>
      </w:pPr>
      <w:r>
        <w:rPr>
          <w:spacing w:val="2"/>
        </w:rPr>
        <w:t>навеки быть ряд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Жизнь измеряя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дним твоим взглядом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Зд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жалу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амая опасная и коварная часть нашего разгово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бо мы осмеливаемся демифологизироватъ самый расхожий и романтический стереотип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щность которого определена энергией самой программы выживан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Этим стереотипом является такое понят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Любов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дчеркнё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менно понят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б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мы ставим смысл своего прихода на Землю в зависимость от чьей-то благосклон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соблюдения норм поведения или ритуала ухажи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сегда зависимость от поня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ак это должно бы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«</w:t>
      </w:r>
      <w:r>
        <w:rPr>
          <w:spacing w:val="2"/>
        </w:rPr>
        <w:t>Мне необходимо любить кого-то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Я жду любов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юбимого человека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екрас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авда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о для чего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Для того 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потом рядом со мной всегда находился источник моего счастья и рад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тепер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ть всё моё счастье и будет зависеть от настроения это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сточника радост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его отношения ко м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количества улыбок и взгляд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не адресованн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то как сладка эта зависимость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»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Моё счастье рядом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Прав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го нет во м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поэтому так велик риск его лишить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я на всякий случа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трахуюс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т его потери печатью в паспор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льцом на рук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лятвенными обещаниями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о всё равно покоя не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еперь моё счасть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кольцованно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м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чему-то всё больше стремитс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лететь на юг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тёплые кра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чем больше я хочу его удерж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сильнее оно рвётся из рук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Чем чаще я пытаюсь им овладеть и на брачном ло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 своих мысл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меньше от него у меня остаётс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 в какой-то момент меня всё же покидают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Унося с собой моё счастье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весь смысл моей жизни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Была ли здесь Любов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ряд л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корее одно лиш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нятие любв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поэтому неизбежная драма в итог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нятие любв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сегда потеря свобод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bCs/>
          <w:spacing w:val="2"/>
        </w:rPr>
        <w:t>это потеря себя в ком-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тюремные застенки ментального зн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изначальная готовность к страдания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Зато истинная Любовь это всегда свобо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всегда обретение и никогда потер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обретение своей свободы в ком-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всегда расширение себя до масштабов двои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здесь невозможно потерять себя в друг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бы прекрасен это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то-т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и бы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идеале Любов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расширение себя до уровня самой Вселенно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А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зывае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ладкую грус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 чём сердце плачет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его лишь тоска по обладани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аботает программа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если я любл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буду счастлив лишь при условии обладания объекто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воей любв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азница очевидна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любовь никогда не ставит услов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делает счастье обусловлен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 есть любов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щё раз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Счасть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дано нам изначальн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частье всегда в н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каждый ра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ытаясь найти его не в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где-то рядом с соб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его только теря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падая в ловушку обусловленного менто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апкан стереотипных знани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 в этом случае Хозяин делает всё возмож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помочь на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днако давайте посмотр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воспринимается нами эта помощ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мните парадоксальн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первый взгляд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ова Христа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ог кого люб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го и наказывает</w:t>
      </w:r>
      <w:r>
        <w:rPr>
          <w:b/>
          <w:color w:val="0000FF"/>
          <w:spacing w:val="2"/>
        </w:rPr>
        <w:t>»?</w:t>
      </w:r>
      <w:r>
        <w:rPr>
          <w:spacing w:val="2"/>
        </w:rPr>
        <w:t xml:space="preserve"> Расшифровываются они прост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к только наша способность быть счастливыми попадает в зависимость от чего-т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от денег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доровь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нтеллекта или от конкретного челове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тут же Хозяин эту зависимость руши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 беспощад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чищае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з нашей жизни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чем мы связали условия своего счасть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самым стимулируя нас на поиски счастья в себ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 тогда мы теряе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деньг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здоровь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интеллект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А самое ужас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ногда эти потери и развал происходят у наших близк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которыми мы составляем одно целое на тонких плана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м представляется это трагедией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рахом всег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именно такое отношение к происходящ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акование свое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справедливой обречённост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является тупиков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енно оно и отражает уровень нашей осознанност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огда мы лишаемся всего вокруг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чем мы могли связать ощущение Счасть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м не остаётся ничего друг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роме как обратить свой взор внутрь себя и наконец-то отыскать его та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з-за нашей душевной лености Хозяин просто вынужден создавать подобные экстремальные ситу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чём порой на грани выжи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пробудить нас о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укольной спяч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щё Иммануил Кант констатиров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любое страдани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сего лишь побуждение к деятельност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о зач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аж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водить себя до край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 муч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 потер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едь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ужно было сдел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откры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айник счасть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это значи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огласиться стать счастливым просто так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 как только мы всё же признаем </w:t>
      </w:r>
      <w:r>
        <w:rPr>
          <w:b/>
          <w:color w:val="0000FF"/>
          <w:spacing w:val="2"/>
        </w:rPr>
        <w:t>(</w:t>
      </w:r>
      <w:r>
        <w:rPr>
          <w:spacing w:val="2"/>
        </w:rPr>
        <w:t xml:space="preserve">а точне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щутим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аше счастье не определяется кем-то или чем-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является нашим неотъемлемым качеств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тут ж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удо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ё мгновенно меняе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 нам самым волшебным образом стремительно возвращается всё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нято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ранее Хозяином и приходит многое сверх тог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частливый человек всегда имеет любое внешнее изобил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при этом остаётся от него полностью свободным и независимы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 может его потеря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менее счастливым он не стан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 может его приумнож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более счастливым он не буд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бо счасть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категория внутрення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тоянная и неизбывна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о что значи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созн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крыть необусловленное Счастье внутри себя</w:t>
      </w:r>
      <w:r>
        <w:rPr>
          <w:b/>
          <w:color w:val="0000FF"/>
          <w:spacing w:val="2"/>
        </w:rPr>
        <w:t>»?</w:t>
      </w:r>
      <w:r>
        <w:rPr>
          <w:spacing w:val="2"/>
        </w:rPr>
        <w:t xml:space="preserve"> Как это сделать реальн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еужели внов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бежав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т Мира и затворившись в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пиваяс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частье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аске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зревшего соблазны человечески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ж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нова сделать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 чему нас давно приуч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оздать новую програм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вый ментальный стереотип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прерывно уверяя себя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Я счастли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счастли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самодостаточен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»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 то и другое бесполез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то и друг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лож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действительно хотите реально ощутить в себе Вселенну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обил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часть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Прекрас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учт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крыть и обрести в себе нечто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шь расширив себя до н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 его масштабов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 е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 су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пустив это в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знав своей изначальной и законной частью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ы уже имеете ключи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начать активно отпирать ментальные засо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деляющие вас от Мир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ля локальных случаев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работа с образ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е тотально вы это уже делаете через сме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т занятия к занятию таких ключей будет становиться всё больше и больш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льзуйтесь им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ткрывайте себя Мир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пускайте его в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сширяйтесь до масштабов любимого челове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вёздного неб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ей Вселен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 масштабов Вселенной любимого человек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тогда вы уже никогда не потеряете себя в нё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апротив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инимая каждую его частиц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становитесь богаче 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становитесь целостнее 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становитесь счастливее и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огда двое станут одним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ак сказано было некогда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/>
      </w:pPr>
      <w:r>
        <w:rPr>
          <w:spacing w:val="2"/>
        </w:rPr>
        <w:t>Я глаз твоих печал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х мудрость тож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/>
      </w:pPr>
      <w:r>
        <w:rPr>
          <w:spacing w:val="2"/>
        </w:rPr>
        <w:t>Я мягк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ил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ёплая ладон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/>
      </w:pPr>
      <w:r>
        <w:rPr>
          <w:spacing w:val="2"/>
        </w:rPr>
        <w:t xml:space="preserve">И в уголочке губ твоих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 боже 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Я неж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улыб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огон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jc w:val="right"/>
        <w:rPr>
          <w:spacing w:val="2"/>
        </w:rPr>
      </w:pPr>
      <w:r>
        <w:rPr>
          <w:spacing w:val="2"/>
        </w:rPr>
        <w:t>Ирина Данилова</w:t>
      </w:r>
    </w:p>
    <w:p>
      <w:pPr>
        <w:pStyle w:val="NormalWeb"/>
        <w:spacing w:before="0" w:after="40"/>
        <w:ind w:firstLine="284"/>
        <w:rPr/>
      </w:pPr>
      <w:r>
        <w:rPr>
          <w:spacing w:val="2"/>
        </w:rPr>
        <w:t>И вот только тепер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сширив себя до масштабов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чего были прежде зависи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навсегда обретаете это в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ретаете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чем раньше неизбежно пришлось бы расстаться Из-за привязки к нему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 в этом принцип любой Игр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bCs/>
          <w:spacing w:val="2"/>
        </w:rPr>
        <w:t>расширение всех элементов игры до уровня самой Игры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Потенциализация части Целого в самое Целое</w:t>
      </w:r>
      <w:r>
        <w:rPr>
          <w:b/>
          <w:bCs/>
          <w:color w:val="FF0000"/>
          <w:spacing w:val="2"/>
        </w:rPr>
        <w:t>,</w:t>
      </w:r>
    </w:p>
    <w:p>
      <w:pPr>
        <w:pStyle w:val="Heading3"/>
        <w:widowControl w:val="false"/>
        <w:spacing w:before="120" w:after="120"/>
        <w:jc w:val="center"/>
        <w:rPr>
          <w:spacing w:val="2"/>
        </w:rPr>
      </w:pPr>
      <w:r>
        <w:rPr>
          <w:spacing w:val="2"/>
        </w:rPr>
        <w:t>ВЗРЫВНАЯ ФРАЗА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До сих пор все техни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ссмотренные н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ыли ориентированы исключительно на работу с самим соб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аже в тех случа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была необходимость оказания помощи кому-нибудь во внешнем круг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делали это через первоначальную гармонизацию самого себ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о иног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лкиваясь в жизни с проблемами окружающих нас люд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можем попытаться ускорить или даже усилить для них подобный процес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пустив пар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разрядив проблему через прямое с ней взаимодейств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едложив при это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осителю проблемы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инять активное участие в акт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свобожден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т неё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 есть</w:t>
      </w:r>
      <w:r>
        <w:rPr>
          <w:b/>
          <w:bCs/>
          <w:spacing w:val="2"/>
        </w:rPr>
        <w:t xml:space="preserve"> предлагаемая техника изначально ориентирована на осознанное участие в ней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заказчика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spacing w:val="2"/>
        </w:rPr>
        <w:t xml:space="preserve"> и его доверие к вам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 её основе лежит уже рассмотренный нами принцип разрушения смехом цельност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паковк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облемы и освобождение энерг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когда ею связанно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ак это выполняется техническ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казчик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едлагается вслух озвучить беспокоящую его ситуаци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чём рассказ о ней должен быть достаточно драматиче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стен и подробен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ы входите в Хозяйское состояние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держивая 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слушиваете звучащу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сповед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 мере прослушивания ваш Хозяин формирует наиболее соответствующую контексту данного рассказ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зрывную фразу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«</w:t>
      </w:r>
      <w:r>
        <w:rPr>
          <w:spacing w:val="2"/>
        </w:rPr>
        <w:t>Взрывной фраз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может быть люб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статочно произвольное заявл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ногда совмещаемое с лёгкой пантомим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может быть изначально шуточ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ешное замеч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имер</w:t>
      </w:r>
      <w:r>
        <w:rPr>
          <w:b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«</w:t>
      </w:r>
      <w:r>
        <w:rPr>
          <w:spacing w:val="2"/>
        </w:rPr>
        <w:t>Не надо так улыба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с детства боюсь лошаде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може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нешне нейтральная фраза 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оти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меренно нелеп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дучи вплетённой в контекст рассказ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вносящая в него заряд юмора и гротеск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пример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А я мою голову клее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омент</w:t>
      </w:r>
      <w:r>
        <w:rPr>
          <w:b/>
          <w:color w:val="0000FF"/>
          <w:spacing w:val="2"/>
        </w:rPr>
        <w:t>»«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Зате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казчик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овторяет свой рассказ и по вашему сигналу </w:t>
      </w:r>
      <w:r>
        <w:rPr>
          <w:b/>
          <w:color w:val="0000FF"/>
          <w:spacing w:val="2"/>
        </w:rPr>
        <w:t>(</w:t>
      </w:r>
      <w:r>
        <w:rPr>
          <w:spacing w:val="2"/>
        </w:rPr>
        <w:t>поднятая ру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лопок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рывает его контекст и вплетает в рассказ предложенну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зрывную фраз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 возможным пантомимическим рисунк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том повествование продолжается до следующего сигнала и 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</w:t>
      </w:r>
      <w:r>
        <w:rPr>
          <w:b/>
          <w:color w:val="FF0000"/>
          <w:spacing w:val="2"/>
        </w:rPr>
        <w:t>.,</w:t>
      </w:r>
      <w:r>
        <w:rPr>
          <w:spacing w:val="2"/>
        </w:rPr>
        <w:t xml:space="preserve"> пока не наступит финал работ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х и разрядка проблемы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ног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случаях драматических рассказ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нцовка бывает бурно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х происходит вперемешку со слез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ногда достаточно спокойно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сто улыбка и светлое настро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любом случае проблема либо полностью разряж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бо просто утрачивает свою доминирующую силу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е следует запасаться предваритель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бором резервных фраз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пыт показыв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каждый конкретный случай требует имен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воег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ождённого в процессе рассказа текст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оверяйте своему Хозяин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он вас не подведёт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спользованну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зрывную фраз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можно предложи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казчик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для последующего самостоятельного использования в случаях возникновения повторных внутренних напряжений и беспокойст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вязанных с проработанной проблемо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b/>
          <w:b/>
          <w:bCs/>
          <w:spacing w:val="2"/>
        </w:rPr>
      </w:pPr>
      <w:r>
        <w:rPr>
          <w:spacing w:val="2"/>
        </w:rPr>
        <w:t xml:space="preserve">Хочется подчеркну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bCs/>
          <w:spacing w:val="2"/>
        </w:rPr>
        <w:t>мы не игнорируем проблему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не притворяемся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то её нет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мы смеёмся вместе с ней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взрываем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spacing w:val="2"/>
        </w:rPr>
        <w:t xml:space="preserve"> её изнутри юморо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соглашаясь тем самым с её существование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и освобождаем энергию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в ней заключённую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То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то мы называли проблемой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становится просто энергетическим всплеско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обыкновенной энергией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которая возвращается к нам Творца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её же породившим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***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ак уже было сказа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хник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зрывной фразы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именима лишь для работы с кем-то из вашего окруж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ратившимся к вам за помощь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казчико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о существует вариант использования её для решения своих личных проблем и снятия внутренних зажимов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комбинированная технолог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ъединяющая в себе элементы работы с кукл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авда в несколько опосредованном вид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техник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зрывной фраз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чём она заключается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слышали шуточн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психологически очень точный сов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ражающий определённые закономерности работы нашего сознания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b/>
          <w:bCs/>
          <w:spacing w:val="2"/>
        </w:rPr>
        <w:t xml:space="preserve"> Хочешь забыть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>запиш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помним ситу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евшие место у каждого в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име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процессе написания письма близкому человеку масса сопутствующих эмоций и чувств будто оставались на бумаг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отправив письм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словно освобождались от тяжкого груз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жимавшего нас к земл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а этом механизм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эмоциональной разрядк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основана предлагаемая техник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писыван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хника очень сильн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казавшая реальную и действенную помощь очень многим людя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 ней прибегнувши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Значительный эффек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писывани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даёт в случаях внешне безысходных ситуац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рах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моциональных кризисов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едставляется очень важ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а с той же степенью эффективности может быть предложена и людя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лёким от традиций нашей школы</w:t>
      </w:r>
      <w:r>
        <w:rPr>
          <w:b/>
          <w:color w:val="FF0000"/>
          <w:spacing w:val="2"/>
        </w:rPr>
        <w:t>.</w:t>
      </w:r>
    </w:p>
    <w:p>
      <w:pPr>
        <w:pStyle w:val="Heading3"/>
        <w:widowControl w:val="false"/>
        <w:spacing w:before="120" w:after="120"/>
        <w:jc w:val="center"/>
        <w:rPr>
          <w:spacing w:val="2"/>
        </w:rPr>
      </w:pPr>
      <w:r>
        <w:rPr>
          <w:spacing w:val="2"/>
        </w:rPr>
        <w:t xml:space="preserve">ТЕХНИКА </w:t>
      </w:r>
      <w:r>
        <w:rPr>
          <w:color w:val="0000FF"/>
          <w:spacing w:val="2"/>
        </w:rPr>
        <w:t>«</w:t>
      </w:r>
      <w:r>
        <w:rPr>
          <w:spacing w:val="2"/>
        </w:rPr>
        <w:t>ВЫПИСЫВАНИЯ</w:t>
      </w:r>
      <w:r>
        <w:rPr>
          <w:color w:val="0000FF"/>
          <w:spacing w:val="2"/>
        </w:rPr>
        <w:t>»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а листе бумаги очень подробно и без утае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максимальной эмоциональной насыщенностью выписывается беспокоящая вас проблем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едставь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ишется письмо очень близкому человеку или даж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Господу Бог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щательно опишите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роисходит с вами и вокруг вас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то вы чувству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го боитес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бязательно опишите все нежелательные варианты исхода данной ситу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амые негативные и страшны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есть страх смер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играйт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мирайт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этом письм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хоронит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нём себ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ойдите до крайней край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глашаясь со вс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икакого анализ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лишь опис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повед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Если в процесс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писыван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оявятся слёз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чие внешние выражения эмоци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чень хорошо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Хочется предостереч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и в коем случае не совершайте магических манипуляций по уничтожению бумаги с выписанной проблем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следует намеренно ни сжигать е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ыва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одой с неё негатив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Желание сделать э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усть даже просто 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всякий случа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дет сигналом о существующих ещё в вас страхах перед проблем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ка же есть стр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нять пробл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гласиться с не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возмож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этому отнеситесь к этим исписанным бумажкам полностью безразли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к обычному мусору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Через некоторое врем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можно уже через час или д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может и через сут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писывани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овторяе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чень важно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Вы не вспоминаете содержание предыдущего текс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описываете свои реальные ощущения на момент второй фаз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писыван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и будут уже другим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ы даёте отлежаться второму варианту текста некоторое врем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новь ориентируясь на свои ощущен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А за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талкиваясь от контекста ваш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кровен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ищет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зрывную фразу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данной технологи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не одн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переписываете без изменений текст предыдущего пись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плета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зрывную фраз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нег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еречитайте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олучилос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аш смех будет оценкой вашей работы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статки деструктивных напряжений снимите внутренним смех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 концу нашего курса в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фессионала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нутреннего сме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 к ч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дет достаточно громоздкая техник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писыван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го же эффекта вы легко добьет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смеивая любую проблему изнутр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Если таковые к тому времени ещё будут иметь наглость сохраниться</w:t>
      </w:r>
      <w:r>
        <w:rPr>
          <w:b/>
          <w:color w:val="FF0000"/>
          <w:spacing w:val="2"/>
        </w:rPr>
        <w:t>.</w:t>
      </w:r>
      <w:r>
        <w:rPr>
          <w:b/>
          <w:color w:val="0000FF"/>
          <w:spacing w:val="2"/>
        </w:rPr>
        <w:t>)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о как этапн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хник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писыван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может основательно вам помочь в расчистке проблемного пространств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***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Овладев технологие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забывайте её активно использовать в повседнев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гуще жизн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ы уже зна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а одинаково применима как для реш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для предупреждения практически любой проблемы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аждый сбой в физическом самочувств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троен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нешняя неприят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согласие с чем-либ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ид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ё подлежит немедленной разрядке смехо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о не жд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а мелкие неприятности </w:t>
      </w:r>
      <w:r>
        <w:rPr>
          <w:b/>
          <w:color w:val="0000FF"/>
          <w:spacing w:val="2"/>
        </w:rPr>
        <w:t>(</w:t>
      </w:r>
      <w:r>
        <w:rPr>
          <w:spacing w:val="2"/>
        </w:rPr>
        <w:t>пропущенные и не разряженные сигналы о наступившем внутреннем неблагополучии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слипнутся в большой и вязкий ком проблем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тслеживайте</w:t>
      </w:r>
      <w:r>
        <w:rPr>
          <w:b/>
          <w:bCs/>
          <w:spacing w:val="2"/>
        </w:rPr>
        <w:t xml:space="preserve"> их</w:t>
      </w:r>
      <w:r>
        <w:rPr>
          <w:spacing w:val="2"/>
        </w:rPr>
        <w:t xml:space="preserve"> по мере проявления и немедленно разряжайте внутренним смехо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Сдела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ховую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актику делом привычным и естествен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больше и чаще применяйте её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филактичес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сто для создания ровного и гармоничного состоя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дожидаяс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блемных сигналов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твыкайте жить по принципу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ка гром не грян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ужик не перекрестит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орее всего вы уже по своему опыту зна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колько сложны мероприятия по вытаскиванию себя из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мута пробле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од такие громовые раскаты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е забывай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едложенный вам вариант смеха потому и называетс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редполагается использовать его в любой ситуации и обстановк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мейтесь до состояния достаточности и уже сейчас смело пробуйте удерживать Хозяйское состояние одним только смехо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ериодическ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смеива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озникающие деструктивные ощущен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 живите игра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 непременной улыбкой снаружи и смехом внутри</w:t>
      </w:r>
      <w:r>
        <w:rPr>
          <w:b/>
          <w:color w:val="FF0000"/>
          <w:spacing w:val="2"/>
        </w:rPr>
        <w:t>.</w:t>
      </w:r>
    </w:p>
    <w:p>
      <w:pPr>
        <w:pStyle w:val="Heading3"/>
        <w:widowControl w:val="false"/>
        <w:spacing w:before="120" w:after="120"/>
        <w:jc w:val="center"/>
        <w:rPr/>
      </w:pPr>
      <w:r>
        <w:rPr>
          <w:spacing w:val="2"/>
        </w:rPr>
        <w:t>ФРАГМЕНТ ПРЕДЫДУЩЕГО ТРЕНИНГА</w:t>
      </w:r>
      <w:r>
        <w:rPr>
          <w:color w:val="FF0000"/>
          <w:spacing w:val="2"/>
        </w:rPr>
        <w:t>.</w:t>
      </w:r>
      <w:r>
        <w:rPr>
          <w:spacing w:val="2"/>
        </w:rPr>
        <w:br/>
        <w:t>ОБСУЖДЕНИЕ РЕЗУЛЬТАТОВ ЗАНЯТИЯ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У нас на работе давно ходили слухи о большом сокращен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ехал директо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брал всех в конференц-зале и начал обрисовыва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бийственно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олож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ом мы оказалис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ступ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 обычно выбирает в зале одного челове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идящего где-нибудь в первых ряд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сё своё обращение как бы адресует ему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Так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жертв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этот раз оказалась 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нал бы о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о выбрал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Дело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как раз в этот день я с утра был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ама не сво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оснувши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утро ходила в одном тапочк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убы почистила мыл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чай пила с соль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з квартиры вышл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дом наперёд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им же образом поднялась на два этажа выш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пиной вошла в лифт и так же из него вышл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 работе в тот день я во все двери входила тольк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дом наперёд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Уди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не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этого даже никто не замети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ё делала наоборо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писала кое-что левой рукой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Вы знае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остояние совершенно особое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Во-перв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ключена в каждый момент происходящ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какого автоматизм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-втор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вокруг будто впервые види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ычно воспринимаешь своё окружение 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уж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наеш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овсе не 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на самом дел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главн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нтересными стали вс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рутинные дел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ень буд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стянул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двое-втрое от изобилия событи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Так во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отрит директор на меня и словно лично мне все упрёки и претензии предъявля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я киваю ему в отв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овно соглашаю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ама внутри так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укольный театр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ыстраива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таком виде его виж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едва от смеха сдерживаюс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 полчаса мы с ним так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бщалис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затем вообще чёрт те что началос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начале он ни с того ни с сего смеяться ста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Говорит вещи серьёзн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ам смеё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по нему вид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 сам не может разобра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же такое с ним происходи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том вдруг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всем не к мест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ссказал анекдот и снова громче всех над ним смеял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закончилось всё совсем уж непонятн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Битый час он говорил о необходимости сокращ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бумажки какие-то заглядыв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 конце всё это в сторону отодвинул и совсем неожиданно сказ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все молодц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му с нами хорошо работается и ни одного человека он не уступит обстоятельства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Более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обозримое время возможно даже повышение зарплаты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Просто сказка какая-то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Неужели я как-то на всё это повлияла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Больше верьте в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ллеги-волшебник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смелее применяйте полученные знания и состоя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капливайте опы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олшебств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ерез какое-то время ваш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татис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ам выдаст вам ответ на подобный вопрос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А э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чень непрос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ё наоборот дела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роде и ничего особен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какое-то странное внутреннее сопротивление преодолевать приходитс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Раз-другой что-то неадекватное сделае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сё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будто выдох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аже вспомнить 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не неадекватност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отом сложн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Всё вер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тепер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 своей шкур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можете почувствов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колько прочно в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рослис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о своей увязшей в плену стереотипов кукло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Дело ведь не только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чай из кактуса попи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л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чальника по лысине поглади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любое неадекватное действие или просто свободное повед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ретённое вами вопреки ограничивающим установк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нут для вас естественными и будут реализовываться легко и прос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будет означать конец диктат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оциумного паразит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живущего в вас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А уж как ему пожить-то хочетс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за ваш счё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зумее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т он и выстраивает ваше поведение и даже уровень вашего сознания </w:t>
      </w:r>
      <w:r>
        <w:rPr>
          <w:b/>
          <w:color w:val="0000FF"/>
          <w:spacing w:val="2"/>
        </w:rPr>
        <w:t>(</w:t>
      </w:r>
      <w:r>
        <w:rPr>
          <w:spacing w:val="2"/>
        </w:rPr>
        <w:t xml:space="preserve">то ес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полне реально оглупляя вас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таким образ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вы ненароком не нарушили целостность той клет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де уже давно находит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почему-то вдруг вознамерили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ея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инуть её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Каждый раз вспоминаю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ужно был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адекватн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итуацию увиде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после разговор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люсь на себ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Не стои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 каждого свои темпы освоения техни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во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лотнос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нутренне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граммн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загрузк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ка можете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дним число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кукольность событи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сматрива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будет хорошей тренировк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о временем Хозяйский взгляд на происходящее будет включаться уж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 автомат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Я всё же не понима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можно жить без цел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едь так вся жизнь может потерять всякий смыс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Что ж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уда ей и дорога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Что тако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ысл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смысленна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жизн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Э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жизнь с мыслью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жизнь под диктовку мыс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на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ентал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же предлагаем выстроить своё существование в соответствии с вашим интуитив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 нементальны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знани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ж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риентируясь лишь на ощущения радости от самого процесса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не от иллюзии достижения чего-т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Жизнь как игра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Давайте и мы сейчас поиграем с вами в игр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а будет называтьс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А зачем</w:t>
      </w:r>
      <w:r>
        <w:rPr>
          <w:b/>
          <w:color w:val="0000FF"/>
          <w:spacing w:val="2"/>
        </w:rPr>
        <w:t>?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уверя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жить без цели нельз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звольте тогда вас спросить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А зачем в своей жизни ставить цель</w:t>
      </w:r>
      <w:r>
        <w:rPr>
          <w:b/>
          <w:color w:val="0000FF"/>
          <w:spacing w:val="2"/>
        </w:rPr>
        <w:t>?»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Чтобы быстрее и качественнее реализовать себ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Прекрас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зачем вам так необходим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еализовать себя</w:t>
      </w:r>
      <w:r>
        <w:rPr>
          <w:b/>
          <w:color w:val="0000FF"/>
          <w:spacing w:val="2"/>
        </w:rPr>
        <w:t>»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Чтобы вскрыть свой Божественный потенциа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У вас очен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двинуты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твет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ак мы быстро придём к финалу этой игр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у что ж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а зачем вам вскрывать св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ожественный потенциал</w:t>
      </w:r>
      <w:r>
        <w:rPr>
          <w:b/>
          <w:color w:val="0000FF"/>
          <w:spacing w:val="2"/>
        </w:rPr>
        <w:t>»?</w:t>
      </w:r>
      <w:r>
        <w:rPr>
          <w:spacing w:val="2"/>
        </w:rPr>
        <w:t xml:space="preserve"> Что вам это даст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Так ведь весь смысл в этом</w:t>
      </w:r>
      <w:r>
        <w:rPr>
          <w:b/>
          <w:color w:val="FF0000"/>
          <w:spacing w:val="2"/>
        </w:rPr>
        <w:t>!..</w:t>
      </w:r>
      <w:r>
        <w:rPr>
          <w:spacing w:val="2"/>
        </w:rPr>
        <w:t xml:space="preserve"> Ощутить себя Божественным и радоватьс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наслаждаться жизнью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Ну так радуйтесь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Причём прямо сейчас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Зачем же вам для этого стави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акие-то цел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скрыва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себе что-т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братите внимани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новь сплошные услов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Счастье-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от о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вас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Бог тоже в в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и есть Он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Берите</w:t>
      </w:r>
      <w:r>
        <w:rPr>
          <w:b/>
          <w:color w:val="0000FF"/>
          <w:spacing w:val="2"/>
        </w:rPr>
        <w:t>—</w:t>
      </w:r>
      <w:r>
        <w:rPr>
          <w:spacing w:val="2"/>
        </w:rPr>
        <w:t>и радуйт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наслаждайтес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Запомните эту игр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ждый ра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ы отследите в себе потребность поставить какую-то цел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го-то добива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сто спрашивайте себя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А зачем</w:t>
      </w:r>
      <w:r>
        <w:rPr>
          <w:b/>
          <w:color w:val="0000FF"/>
          <w:spacing w:val="2"/>
        </w:rPr>
        <w:t>?»</w:t>
      </w:r>
      <w:r>
        <w:rPr>
          <w:spacing w:val="2"/>
        </w:rPr>
        <w:t xml:space="preserve"> Если вы будете честно себе отвеч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после нескольких таких вопросов неизбежно выйдете на единственный ответ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получать удовольств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радовать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ведь рад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частье всегда в в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о с вами неизбыв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о и сейчас прямо та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Берите же ег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радуйт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никуда за ним идти не над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ас обманул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уда вы идё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го н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частье никогда не бывае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а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оно никогда не наступи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то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то оно всегд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дес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оно всегд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ейча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Так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 в чём не участвов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чем не заниматься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Скучно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И глуп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добаво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т смотр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ейчас мы выясн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любая цель сводится к получению радости и удовольств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э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вы уже позволили себе ощутить необусловленную рад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вы сраз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остигаете цел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обретаете эт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цел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уже внутри себ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теперь вам будет всё рав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м именно занима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бирайте себе любое заняти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тныне для вас это лишь иг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з надрыва и огорч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з неудач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ас теперь интересует не финал игр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результат </w:t>
      </w:r>
      <w:r>
        <w:rPr>
          <w:b/>
          <w:color w:val="0000FF"/>
          <w:spacing w:val="2"/>
        </w:rPr>
        <w:t>(</w:t>
      </w:r>
      <w:r>
        <w:rPr>
          <w:spacing w:val="2"/>
        </w:rPr>
        <w:t>ведь вы уже в выигрыше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лишь получение удовольствия от самой игры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Мне каж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начинаю понимать действительный смысл Хозяйского состоя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ерн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н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нима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имен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щуща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сю неделю я отслеживала в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колько моё настроение и внутреннее состояние зависят от чьих-то поступков или от несовпадени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я хоч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огу себе позвол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особен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т несоответствия чьих-то действий и моего знания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именно это происходить должн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слушай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ед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просто страшно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Ощущение так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дто меня как сознательной личности и нет вовсе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Оказываетс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бсолютно всё на меня влия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вит в зависимость от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правляет мно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 многие годы к этому так привыкае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овсем перестаёшь замеч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едь это и обид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унизительно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Вот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ид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сейчас это на меня влияе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обида появила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прочий негатив в настроени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о именно на фоне этого я наконец ощути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ая всё же замечательная штук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ждый ра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овил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себе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 несчастливос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чём совершенно неважно от ч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ут же включал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ас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араллельно с техник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адекватного взгляд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ейчас я точно могу сказ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мех действительно помогает ощутить внутреннюю свободу в самых сложных ситуаци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 вполне реально возвращает оптимизм и наполняет желанием жи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в какой-то момен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енно на фоне</w:t>
      </w:r>
      <w:r>
        <w:rPr>
          <w:b/>
          <w:bCs/>
          <w:spacing w:val="2"/>
        </w:rPr>
        <w:t xml:space="preserve"> смеха</w:t>
      </w:r>
      <w:r>
        <w:rPr>
          <w:spacing w:val="2"/>
        </w:rPr>
        <w:t xml:space="preserve"> начинаешь ощущ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часть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нутр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что никто повлиять не мож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вот тогда понастоящему смешно станови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уже не о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ехни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от нашей глупости и неумения жить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У меня давно болеет ребёно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же не один год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Как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юбяща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ма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всегда говори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э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ы более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вполне реально болела вместе с ни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ставив условием своего счастья здоровье сы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никогда не позволяла себе быть свободной в рад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ждый раз приходила коварная мысль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Аг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ы счастли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ребёнок-то болен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Как ты смеешь быть такой счастливой</w:t>
      </w:r>
      <w:r>
        <w:rPr>
          <w:b/>
          <w:color w:val="0000FF"/>
          <w:spacing w:val="2"/>
        </w:rPr>
        <w:t>»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Только сейчас мне и открыло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менно я делала всё это врем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место того чтобы позволить себе обрести счастье и разделить его с сын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отвори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уже двух людей счастливы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выбрала друг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я разделила с ним его болез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м лишь укрепила её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Всё в ваших руках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ы сможете немедл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эту же секунду переориентировать себя внутри и начать транслировать в мир не печал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радо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чество вашего состояния всегда определяет качество вашего окруж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том числе и здоровье этого окруж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 забывайте об это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зволив себе испытать счасть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не только не крадёте его ни у к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апротив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прерывно его дар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квально излучаете из себ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это не просто красивые сло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зже мы более подробно поговорим о механизм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ботающих в подобных случаях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Я хочу спросить о технике выписыва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седьмой книге Сергея Лазарев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иагностика кармы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говори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рограмма при этом не исчез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как 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седае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подсознани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Это действительно та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этом коварство любы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бходных манёвров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 которых проблем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гнорирует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торгает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либ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бходит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храня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не мен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вой деструктивный заряд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главн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бособленность от нас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ак вы уже могли убеди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нашей школе этого н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ни в коем случае не бежим от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пытаемся с ней расста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оти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с не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дороваем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бнимаем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знаем в не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лененную некогда свою час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восстанавливаем утраченное единств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Что касается Лазаре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го комментарии относятся к классическому способу выписы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вестному уже дав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блема в процессе такой работы как 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сплывает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нажаясь в детал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за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шь слегка разряженная и утратившая только свою поверхностную болезнен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йствительно может внов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сес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глубинах подсознан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 нашем же варианте работы обязательно присутствует такое каче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сме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смеём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 этом происходит стремительная разрядка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а утрачивает для нас свою как внешню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внутреннюю опас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мы легко уже можем стать с нею едины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чём если смех по окончании работы был естественным и искренн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уже не будет необходимости ни в каких дополнительных мероприятия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 этой же книге Лазарев ещё раз делает акцент на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нутреннее переживание возможных потерь или даже смерти с сохранением ощущения любви в душе приводит к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ичинн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разрядке проблемы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Смех и есть любовь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эти два понятия едины в своей основе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В основ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ъединяющей и восстанавливающей един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рушаще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лишь кукольные барьер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уществующие в нашем сознании</w:t>
      </w:r>
      <w:r>
        <w:rPr>
          <w:b/>
          <w:color w:val="FF0000"/>
          <w:spacing w:val="2"/>
        </w:rPr>
        <w:t>.</w:t>
      </w:r>
      <w:r>
        <w:br w:type="page"/>
      </w:r>
    </w:p>
    <w:p>
      <w:pPr>
        <w:pStyle w:val="Heading3"/>
        <w:spacing w:before="0" w:after="40"/>
        <w:ind w:firstLine="284"/>
        <w:rPr>
          <w:spacing w:val="2"/>
        </w:rPr>
      </w:pPr>
      <w:r>
        <w:rPr>
          <w:spacing w:val="2"/>
        </w:rPr>
        <w:t>ДОМАШНЕЕ ЗАДАНИЕ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1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любых обстоятельствах и в любой ситуации сохраняйт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вою Хозяйскую игру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охраняйте гармонич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зоценочное и творческое состоя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ответ на все провокации социума по отношению к в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все его попытки втянуть вас в стереотипы искусственных отношений немедленно используйте техник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адекватного виден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ая своей несерьёзностью и гротеском рушит целостность капканов многих стереотипов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рактикуйте для этих же целей техник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пользуя её в аналогичных обстоятельства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2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асширьте техник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адекватного виден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до масштабо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адекватного существован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тепенно превращая своё жизненное пространство в пространство непрерывной игр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мертоном для всех ваших действий должно являться ощущение радости и удовольствия от происходящих событи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ачинайте с одно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адекватного дн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недел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своив его и сумев найти источник внутреннего удовлетворения от нового качества существо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тепенно расширяйте его рамк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 стремитесь к особо экстравагантным и эксцентричным поступк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и имеют смысл лишь вначал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л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й раскач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сто привыкайте к непредсказуемости и неповторимости каждого дн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ждый новый ден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ак новое приключени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ысшим проявление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адекватност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тереотипам будет осознание в себе неко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тержн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Хозяйского состоян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аче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обусловленного менталом Счасть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сутствующего в вас неизбыв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ё чаще позволяйте себе ощущать 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ех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аш надёжный помощник в это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3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тработайте технологи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зрывной фразы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смело используйте эту технику для помощи окружающим в случаях их обращения к ва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4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ля глубокой проработки проблем и снятия болезненного заряда используйте техник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писыван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братите внимание на обязательное завершение этой работы через разрядку смех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казателем успешно и правильно проведённой работы является отсутствие внутреннего сопротивления при попытке ощутить бывшую проблему как часть себя</w:t>
      </w:r>
      <w:r>
        <w:rPr>
          <w:b/>
          <w:color w:val="FF0000"/>
          <w:spacing w:val="2"/>
        </w:rPr>
        <w:t>.</w:t>
      </w:r>
      <w:r>
        <w:br w:type="page"/>
      </w:r>
    </w:p>
    <w:p>
      <w:pPr>
        <w:pStyle w:val="Heading3"/>
        <w:spacing w:before="0" w:after="40"/>
        <w:ind w:firstLine="284"/>
        <w:rPr>
          <w:spacing w:val="2"/>
        </w:rPr>
      </w:pPr>
      <w:r>
        <w:rPr>
          <w:spacing w:val="2"/>
        </w:rPr>
        <w:t>ЧЕТВЕРТОЕ ЗАНЯТИЕ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Что-то оглушительно тресну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удто переломивши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слепительно сверкнуло то ли ряд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ли за окном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Спящего Петю подбросило на кровати 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жёстко кинув обрат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гновенно пробудил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Я Хозяин Сню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а автомате успел подумать он ещё до 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открыл глаз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проч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ог бы и не открыва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емно было так 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с закрытым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етя стал шарить руками по кроват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Шарить было простор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это его слегка удивил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Э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рух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звал он негромк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Гулкая тишина была ему ответом </w:t>
      </w:r>
      <w:r>
        <w:rPr>
          <w:b/>
          <w:i/>
          <w:iCs/>
          <w:color w:val="FF0000"/>
          <w:spacing w:val="2"/>
        </w:rPr>
        <w:t>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таруха</w:t>
      </w:r>
      <w:r>
        <w:rPr>
          <w:b/>
          <w:i/>
          <w:iCs/>
          <w:color w:val="FF0000"/>
          <w:spacing w:val="2"/>
        </w:rPr>
        <w:t>!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 испугом уже крикнул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е желая верить предчувствию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***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А ч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не одних только царских дочерей краду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говорил кто-то рядо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>Кощея рук де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то кого ж ещё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Давно уж не слыхать о нём был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ддержал кто-т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А ещё сплетни ходя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Чёрномор какой-то объяви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ем же промышляет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Да н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го давненько уж отучи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роде как на одну сказку только и хватило его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А може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мей какой балует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редполагал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емногочисленный люд обсуждал произошедшее 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бступив Пет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весившего голову меж кале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ытался хоть как-то поддержать ег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Обсужд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глядывали то ли удивлён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ли с каким-то уважением даже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не крала до того нечисть подлая простого люду всё больше по царицам да принцессам промышлял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ид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т ещё старик-то наш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италось в их взорах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едаром стариковского всё меньше в нём остаёт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ак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проч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у старухи его бывшей оттого и покусился кто-то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Искать буд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еожиданно сказал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няв голов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странный рокот раздался в груди 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на губах ошеломлённые сельчане увидали промелькнувшую улыбк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овсем умом тронулся человек от горя</w:t>
      </w:r>
      <w:r>
        <w:rPr>
          <w:b/>
          <w:i/>
          <w:iCs/>
          <w:color w:val="FF0000"/>
          <w:spacing w:val="2"/>
        </w:rPr>
        <w:t>!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охнул кто-то в толп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етя зашёл в хибару и вышел почти сраз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боры его были недолги котом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омоть хлеба да вяленая рыб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е поминайте лих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клонился народ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ид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удьба така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скать старуху буду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втори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 пошёл не оглядываясь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jc w:val="center"/>
        <w:rPr>
          <w:i/>
          <w:i/>
          <w:iCs/>
          <w:color w:val="800080"/>
          <w:spacing w:val="2"/>
        </w:rPr>
      </w:pPr>
      <w:r>
        <w:rPr>
          <w:rFonts w:cs="Wingdings" w:ascii="Wingdings" w:hAnsi="Wingdings"/>
          <w:i/>
          <w:iCs/>
          <w:color w:val="800080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Куку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куку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ку 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ку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куковала кукуш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же пошатываясь от усталос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ид у неё был совершенно обречённы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етя завороженно смотре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надрывается она уже битый ча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в силах остановить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против не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пёршись на меч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оял добрый молодец непривычн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здешнего вид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овершенно не замечая Пет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с какимто упоением слушал птиц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лузакрыв глаз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Опять этот Горец над кукушками измыва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еожиданно раздался рядом чей-то скрипучий голос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Мало ему Большого мир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он и по сказкам уже шляет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етя оглянул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ряхл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рюченная годами бабка стоя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пёршись на клюк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сверлила его чёрными угольями маленьких глаз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ы кт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просил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Я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казал Пет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А ты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А я н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хихикнула карга 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руто развернувши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шла к лес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акое-то время Петя ошеломлённо смотрел ей вослед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затем принялся догоня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bCs/>
          <w:i/>
          <w:iCs/>
          <w:spacing w:val="2"/>
        </w:rPr>
        <w:t>Постой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постой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каз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стигнув</w:t>
      </w:r>
      <w:r>
        <w:rPr>
          <w:b/>
          <w:bCs/>
          <w:i/>
          <w:iCs/>
          <w:spacing w:val="2"/>
        </w:rPr>
        <w:t xml:space="preserve"> и тронув за</w:t>
      </w:r>
      <w:r>
        <w:rPr>
          <w:i/>
          <w:iCs/>
          <w:color w:val="800080"/>
          <w:spacing w:val="2"/>
        </w:rPr>
        <w:t xml:space="preserve"> клюку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bCs/>
          <w:i/>
          <w:iCs/>
          <w:spacing w:val="2"/>
        </w:rPr>
        <w:t>я тебя как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правильно узнал-то</w:t>
      </w:r>
      <w:r>
        <w:rPr>
          <w:b/>
          <w:bCs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Старух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останавливаясь и даже не глянув на н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овь захихикал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А пошто я знаю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Узнал он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Шляются здесь разные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Ежели тебе нечего дел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зачем это делать именно здесь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Провалива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то скажу щас слово заговоренное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 бабка на удивление легко замахнулась явно тяжёлой клюшк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гоняя бывшего старик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думал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скакив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очно он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стоя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ляд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безобразная старуха удаля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прислушивался к себе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От бабки исходила явная опаснос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е бывает страшных женщи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еожиданно услышал он внутри себя знакомый урчащий голо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бывают лишь трусливые мужчин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 прямо перед ним в воздухе появилась кошачья рыжая улыбк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Мяв</w:t>
      </w:r>
      <w:r>
        <w:rPr>
          <w:b/>
          <w:i/>
          <w:iCs/>
          <w:color w:val="FF0000"/>
          <w:spacing w:val="2"/>
        </w:rPr>
        <w:t>!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обрадовался старик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Здоро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яв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авно тебя видно не был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Я уж дум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ставил ты мен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 тобой 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ядом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роурчало внутр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улыбка растворила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спрянув дух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 последовал за старухой в лес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Долго шла ба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водя за собой Петю в самую гущу дремучего лес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Уж сумрак от разлапистых крон сгусти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 гнилью лесною и прелостью влажной воздух наполни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они всё шли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счезла вдруг карга за дубом развесисты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как подходить к нему начал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услышал рокот странны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вроде кудахтанья громк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скрип деревянный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Услышал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 вышел на поля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усто лопухами заросшую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Стояла посреди неё избушка на двух сваях вида странн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пред нею бабк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а тыкала клюкой в разросшиеся лопухи и отчаянно ругалас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А-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удобря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и выросло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люнула она под конец и начала подыматься по скрипучей лесенк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ормоча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еш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умане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ожди ещё у меня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однявши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руха глянула сверху на Петю и вновь погрозила палко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ровалива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зли мен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 трожь мою систе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а и без того нервная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 зашла в до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етя потоптался перед избушк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решительно поглядывая на двер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Была не бы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решился за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уж лучше сделать и жале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жалеть опосл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не сдела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в избу следом вошё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jc w:val="center"/>
        <w:rPr>
          <w:i/>
          <w:i/>
          <w:iCs/>
          <w:color w:val="800080"/>
          <w:spacing w:val="2"/>
        </w:rPr>
      </w:pPr>
      <w:r>
        <w:rPr>
          <w:rFonts w:cs="Wingdings" w:ascii="Wingdings" w:hAnsi="Wingdings"/>
          <w:i/>
          <w:iCs/>
          <w:color w:val="800080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Бабка сидела напроти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рез ста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о и дело почесывая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а зло смотрела на Петю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остал ты мен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наю тебя час всего-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надое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удто всю жизнь знаком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таруху ему подай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Да что мне за дело до твоей старухи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Своих забот невпроворот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 ведь нечисть тебя никакая не берёт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удивлённо добавила он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ругие за час разговору со мной так и вовсе порчеными становя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ахом мелким рассыпаю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ящерками погаными разбегаютс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Заговоренны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ли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Так нет вед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ное что-то чуется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>Ну и ч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Яга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злилась бабк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е про тебя сказк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ривязалс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мотри мн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е хочешь по-плохо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-хорошему хуже будет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Слушая е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 незаметно перевёл дух разговор со старухой в режиме непрерывного смеха несколько утомил ег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ы б помыла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р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казал он и привст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ытаясь разобрать надпись над пыльным зеркал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глядишь и подобрела б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оже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д зеркалом было написано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ругие не лучше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усть моется то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му лень чесаться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новь взъярилась Баба Яг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оже мне указчик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В кои веки забредёт кто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а туда же насмехаться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Голос у Яги неожиданно дрогну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речи появилась слезливос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Одна я ту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динешенька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Леший или Кощ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ыва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бредут раз в год вот и вся радос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Хочется иногда сказать кому-нибудь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твяжис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 некому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Дремучие места вед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А что делать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Живу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Закон здесь такой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не привыкнешь подохне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подохнешь привыкнешь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Обострённым после смеха Хозяйским чутьём Петя неожиданно ощути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сейчас произойдёт нечт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го ради он здес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Вот только сделать что-то нужн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Не дум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ез изготовки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Что Хозяин велит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Внезапно для себя и без видимой причины он вскочи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цепив головой край полки с кухонной утварью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осыпались жестянк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ожк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релки медные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Ах 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збойник</w:t>
      </w:r>
      <w:r>
        <w:rPr>
          <w:b/>
          <w:i/>
          <w:iCs/>
          <w:color w:val="FF0000"/>
          <w:spacing w:val="2"/>
        </w:rPr>
        <w:t>!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завопила Баба Яг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инувшись подбира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У-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асурман</w:t>
      </w:r>
      <w:r>
        <w:rPr>
          <w:b/>
          <w:i/>
          <w:iCs/>
          <w:color w:val="FF0000"/>
          <w:spacing w:val="2"/>
        </w:rPr>
        <w:t>!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 теб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добавила затем и вовсе уж не по сказочно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 сразу же и успокоила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Как слон ходишь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лон это кт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просил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могая полку на место прилажива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К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т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робурчала Яг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медведь это такой лысый и с длинным нос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нать надо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отянулся Петя за жестянкой в самый угол избушки и вдруг видит блеснуло что-то в щелк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олупнув мизинц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катил колечк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 ладони Яге принёс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Охнула т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ссмотре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лавку осе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 сердце схватившись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Колечко э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опосля говори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мне лет триста назад женишок мой подари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а затерялось он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Думала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 ступе летаюч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брони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оно вот гд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одимое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рядышком схоронилос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авек теперь я должница тво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засуетилась Баба Яг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да что же это 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Ты ведь с дороги дальней не евш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пивш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а и сп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хочеш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Глаза у бывшего старика и впрямь слипалис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jc w:val="center"/>
        <w:rPr>
          <w:i/>
          <w:i/>
          <w:iCs/>
          <w:color w:val="800080"/>
          <w:spacing w:val="2"/>
        </w:rPr>
      </w:pPr>
      <w:r>
        <w:rPr>
          <w:rFonts w:cs="Wingdings" w:ascii="Wingdings" w:hAnsi="Wingdings"/>
          <w:i/>
          <w:iCs/>
          <w:color w:val="800080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квозь сон Петя услыш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толкают его в бок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пи скор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ребовательно сказал кто-то странным голос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душка нужн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е в силах пробудит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 выдернул из-под головы шелестящий мешо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битый сухой травой и листья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мостившись на кулак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овь усну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торой раз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уже окончатель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проснулся от истошного вопл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скочи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видел странную картин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 столе лежа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мостив под голову Петину подушк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рашно лохматое и заросшее существо с распахнутым рт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стошно вопило он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д ним склонилась Яга со здоровенными клещами в руках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е тот</w:t>
      </w:r>
      <w:r>
        <w:rPr>
          <w:b/>
          <w:i/>
          <w:iCs/>
          <w:color w:val="FF0000"/>
          <w:spacing w:val="2"/>
        </w:rPr>
        <w:t>!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опило лохмато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Опять не тот выдернула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Дура старая-а-а-а-а</w:t>
      </w:r>
      <w:r>
        <w:rPr>
          <w:b/>
          <w:i/>
          <w:iCs/>
          <w:color w:val="FF0000"/>
          <w:spacing w:val="2"/>
        </w:rPr>
        <w:t>!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ич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ичего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бормотала ба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уетясь ряд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умае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е тот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постепенно и до него доберёмся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Что 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!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звыло существо матерным голос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какивая и размахивая подушк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дубин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ы за кого мен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ура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нимаеш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Это как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постепенно 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Оно погналось за Яг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потыкаясь и неуклюже цепляясь ногами за утвар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Бабка ловко скользнула за двер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хватив по дороге помел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наружи что-то лязгну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хну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в окне мелькнула взлетающая кверху тень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Так старик познакомился с Леши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том сиде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или с ним чай из листиков ежевик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 жизнь говорили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от гляжу я на теб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говорил Леший Пе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 дума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редставляешь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К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ума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родолжа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ы цел остался у Яги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Вовек такого не бывал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ткрой секрет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Битый час рассказывал ему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нутром смеять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ичего тот не поня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а фига мне эт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казал наконец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Я своей смешною рожею сам себя и весел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подручней намного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Про беду Петину узнал Леши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олго молча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атем так сказал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Может Яга помочь теб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навряд станет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Есть у неё Зеркало Волшебн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сю правду говор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нём и старуху твою враз найти можн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шибко часто карга старая в него подглядывала за всем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давно Кощ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серчал и плюнул в него из обид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 более трёх раз после того зеркало показывать могл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бабка уже два раза глядел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и за что она на тебя последнего раза не истрати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Чудо для того подать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Расстались друзьям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в ожидании Бабы Яги Петя крепко задумал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spacing w:val="2"/>
        </w:rPr>
      </w:pPr>
      <w:r>
        <w:rPr>
          <w:rFonts w:cs="Wingdings" w:ascii="Wingdings" w:hAnsi="Wingdings"/>
          <w:i/>
          <w:iCs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Долго дума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всё мимо как-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пусту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 выдержал Мява кликну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от долго не показыва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затем всё же сверкнул на мгновенье улыбкой в воздух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урчав коротко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 рыбки начни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И о смехе подумай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 исчез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Тер Петя виск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затылке чес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пом на крылечко избушки выше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е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жки свесив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бдало его ветерком свеж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ысли в голове зажурчали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Ры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ыбка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чего там она говорила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Сотворил 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овори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ир этот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о</w:t>
      </w:r>
      <w:r>
        <w:rPr>
          <w:spacing w:val="2"/>
        </w:rPr>
        <w:t>-</w:t>
      </w:r>
      <w:r>
        <w:rPr>
          <w:i/>
          <w:iCs/>
          <w:color w:val="800080"/>
          <w:spacing w:val="2"/>
        </w:rPr>
        <w:t>Творец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дним слов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Ладн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А из чег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А из себ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ольше и неоткуда взять-то был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А раз из себ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я и есть мир это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ё вокруг- 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Да-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спомин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менно так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А ежели един я с мир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чего ж не чую тог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Отчего досаждаю себе 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иром являяс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Забы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ид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 цельности той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Внутри естеством своим забыл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Голов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ож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вспомнит ког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огада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нач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ало того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bCs/>
          <w:i/>
          <w:iCs/>
          <w:spacing w:val="2"/>
        </w:rPr>
        <w:t xml:space="preserve"> Сызначала нагородили стенплетней в глубине моей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от мира меня отделяя обучаючи якобы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Да и я потом добавлял послушн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а теперь поди пробейся сквозь них к себе же самому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К себ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bCs/>
          <w:i/>
          <w:iCs/>
          <w:spacing w:val="2"/>
        </w:rPr>
        <w:t>облаку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 себ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bCs/>
          <w:i/>
          <w:iCs/>
          <w:spacing w:val="2"/>
        </w:rPr>
        <w:t>царю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 себ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bCs/>
          <w:i/>
          <w:iCs/>
          <w:spacing w:val="2"/>
        </w:rPr>
        <w:t>Яге этой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 из себя сотворил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А смех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а ч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мех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родолжал скрипеть мозгами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ряска это внутрення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м останавливающа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А от тряски всё рушится завсегда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ну-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у-ка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… Руши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начит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И стены-плетни эти разваливаю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меня от себя же отделяют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ак вот отчего мне смех помога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озликовал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рассыпает смех всю чужеродность внутреннюю</w:t>
      </w:r>
      <w:r>
        <w:rPr>
          <w:b/>
          <w:i/>
          <w:iCs/>
          <w:color w:val="FF0000"/>
          <w:spacing w:val="2"/>
        </w:rPr>
        <w:t>.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Всё мною же изначальным становится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Значит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ежели болит ч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bCs/>
          <w:i/>
          <w:iCs/>
          <w:spacing w:val="2"/>
        </w:rPr>
        <w:t>потому и болит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 мною быть перестало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Забыл я о том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 боль эт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bCs/>
          <w:i/>
          <w:iCs/>
          <w:spacing w:val="2"/>
        </w:rPr>
        <w:t>сам же и сотворил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Из себя и сотворил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Часть она моя законна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позабытая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Оторви кусок от себ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bCs/>
          <w:i/>
          <w:iCs/>
          <w:spacing w:val="2"/>
        </w:rPr>
        <w:t>он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онешн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сразу заболит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нельзя того делать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А смехом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амять внутреннюю о единстве былом пробуждаю</w:t>
      </w:r>
      <w:r>
        <w:rPr>
          <w:b/>
          <w:i/>
          <w:iCs/>
          <w:color w:val="FF0000"/>
          <w:spacing w:val="2"/>
        </w:rPr>
        <w:t>..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радовался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еприятие рассыпа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как две капельки росы в одну сливаем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Была капелька-бол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н и нет её в отдельности боле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есть прост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большая цельная капл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бол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в мно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счезл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о же и с неприятностя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с проблемами какими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ак ведь и с Ягой так же попробовать надобно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казал Петя задумчив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как станет мною 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и отдаст Зеркало в пользование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Разве откажет себе же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Хо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ст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ещё сильней Петя задума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ак ведь и я же ею тогда как бы стан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ежели ей очень уж самой Зеркало над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жениха своего был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аж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й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гда как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Во вред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ход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оё желание для неё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А раз он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это 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ходи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 мне во вред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дач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размышлял он</w:t>
      </w:r>
      <w:r>
        <w:rPr>
          <w:b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bCs/>
          <w:i/>
          <w:iCs/>
          <w:spacing w:val="2"/>
        </w:rPr>
        <w:t>это ж такое решение над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б и не обидеть никого</w:t>
      </w:r>
      <w:r>
        <w:rPr>
          <w:b/>
          <w:bCs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Знач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реши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ключу Хозяина в себ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т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ляди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в бабке-то Хозяин пробудитс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Вот пусть затем и потолкуют меж собою Хозяевато наш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сами хотя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сё одно их тоже не дв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один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руга дружку не обидят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/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олько б времени им побольше дать как-то над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беспокоился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а то ведь столковаться не успеют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Не подстроятся друг под дружк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успеют одним Хозяином стать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А ч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же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загорелся идеей нов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цельное занятие Хозяйское им придумат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Так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штоб и Ягу в него вовлечь с Хозяином ейнымт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И самой об том и говорить не сто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смущать штоб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Однако всего додумать Петя не успе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ашуме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свистело вдруг Баба Яга на ступе вернула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Лихо крутнула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воздухе зависну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ахнув помел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рузно приземлилась на крыльц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рямо на ногу вскочившего Пети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spacing w:val="2"/>
        </w:rPr>
      </w:pPr>
      <w:r>
        <w:rPr>
          <w:rFonts w:cs="Wingdings" w:ascii="Wingdings" w:hAnsi="Wingdings"/>
          <w:i/>
          <w:iCs/>
          <w:spacing w:val="2"/>
        </w:rPr>
        <w:t></w:t>
      </w:r>
    </w:p>
    <w:p>
      <w:pPr>
        <w:pStyle w:val="NormalWeb"/>
        <w:spacing w:before="0" w:after="40"/>
        <w:ind w:firstLine="284"/>
        <w:rPr/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Эка невидал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ог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риговаривала Яг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уетясь вокруг лежащего Пети и подмащивая под ногу знакомую уже подушк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умаеш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болит и перестанет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Ежели бы всегда всё хорошо бы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учающе сказа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о и не было б никогда ничего хорошег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годь маленьк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щас зелья заварю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ак враз и полёгша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из избы вышл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Глядя ей вслед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 включил внутренний смех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смеялся нутр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едставляя свою ног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Боль немного уменьшила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А почему смеюсь 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еожиданно подумал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если болит нога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Вот пусть она и смеётся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Он представи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нога начала смеят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ысленно нарисовал на ней улыбающуюся рожицу и прислушался к своим ощущения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меялась не совсем ног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что-то вокруг неё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Будто теплом своим смеюс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удивился Пет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даже услышал это хихикань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вонкое и заливисто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через минут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удто отозвавшись на сме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чала мягко и тепло пульсировать сама стоп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Боль утихла вовсе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Удививши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 начал пробовать смеяться поочерёдно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о колен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лок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шее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спомнил о давней боли в спин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смеялся и е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затем включил смех сразу во всём теле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Когда вошла в избушку Яга с пучком трав в рука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 стоял посреди комнаты с блестящими глазами и очень довольный собо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икак одужал</w:t>
      </w:r>
      <w:r>
        <w:rPr>
          <w:b/>
          <w:i/>
          <w:iCs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зумилась бабк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Я ж чуя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роде как заговоренный т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не по-нашему как-т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 выкрутасом каким-то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Она сунула траву на печку и принялась возиться с горшкам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ро жизнь свою сказыва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Одно время часто наведывали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ак и шастали по лес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о царевич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богатыр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добры молодцы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Приходя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лянчат всё чего-то дорогу к счастью показать просю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а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а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лубок волшебны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ескать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Баба Яга захихикал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Глупы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того ведать не желаю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и нет никакой дороги к счасть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Что счастье-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оно и есть та самая дорог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они ногами топчу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не искать надо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идти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Дурачь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дним словом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здохнула Яг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а что ж ты хочешь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количество разума на свете не меня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население-то растёт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Слушая её ухом одн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 проблему свою вспомнил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старуху родимую в кручине представи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Яг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зеркалом её одноразовы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рядом и себ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смущении великом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Как в клубке непонятн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колдованн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плелось всё вмес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не найти ни нача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и конца в нём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>Ясности в</w:t>
      </w:r>
      <w:r>
        <w:rPr>
          <w:i/>
          <w:iCs/>
          <w:color w:val="800080"/>
          <w:spacing w:val="2"/>
        </w:rPr>
        <w:t xml:space="preserve"> голове</w:t>
      </w:r>
      <w:r>
        <w:rPr>
          <w:b/>
          <w:bCs/>
          <w:i/>
          <w:iCs/>
          <w:spacing w:val="2"/>
        </w:rPr>
        <w:t xml:space="preserve"> чтоб добитьс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включил Петя</w:t>
      </w:r>
      <w:r>
        <w:rPr>
          <w:i/>
          <w:iCs/>
          <w:color w:val="800080"/>
          <w:spacing w:val="2"/>
        </w:rPr>
        <w:t xml:space="preserve"> смех в себ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Смеялся вначале нутром сво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за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помни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ногой это дел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рямо в клубке этом непонятном смех включи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ли озорства рад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ли Хозяин так шепнул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А чтоб обиды ему смехом невзначай не причини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его вдобавок будто сердцем своим отворенным окута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Да вдруг покатился тот клубоче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з проблем его скрученны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вращался перед взором его внутренним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Дымкой подёрнул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уманом расплылс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И вот уже облаком странным по небу поплы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ождём проливаяс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И не куда-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прямо в горшок глиняны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Глянул Петя внутрь горшка того и видит в нём улыбку Мяв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воде плавающую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Затих Петя в смехе тонк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идение своё разглядыв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затем вдохом глубок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ямо в сердце распахнутое и принял ег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покойно очень ощутил себ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Постоял так немн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 вдруг поня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это подсказка ему от Хозяина пришл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от эта улыбка-то Мявск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горшке плавающ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станет нашим с Ягой занятием общи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Хозяйск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ебе же сказ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а как задержусь в нём подольш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ож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в Яге Хозяин включит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Э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я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звал мыслен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можешь</w:t>
      </w:r>
      <w:r>
        <w:rPr>
          <w:b/>
          <w:i/>
          <w:iCs/>
          <w:color w:val="0000FF"/>
          <w:spacing w:val="2"/>
        </w:rPr>
        <w:t>?»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А как же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отозвался Мяв внутр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етя взял самый большой горшок и принялся лить в него воду из вёдр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Удивлённая Баба Яга глядела молч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меша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мотр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аконец сказал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казывая ей на поверхность вод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иди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то том у тебя живёт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з толщи воды неспешно прорисовывая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казалась ехидная кошачья улыбк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Яга смотрела в горшок недол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тем скверно ругнулась и плюнула туд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 горшке зашипело и забулькал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лубами из него повалил дым вонючий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етя отскочил в сторо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жимая но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внутри него негодующе фыркал и надсадно кашлял Мяв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К Кощею тебе надо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друг сказала Яг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олько сейчас и поня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через него путь твой лежи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иновен он предо мно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откажет в просьбе мое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то чу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от тоски по старухе своей ты скоро бед великих наделаеш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мне отчего-то дружить с тобой хоч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егко как-то с тобою рядом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jc w:val="center"/>
        <w:rPr>
          <w:i/>
          <w:i/>
          <w:iCs/>
          <w:color w:val="800080"/>
          <w:spacing w:val="2"/>
        </w:rPr>
      </w:pPr>
      <w:r>
        <w:rPr>
          <w:rFonts w:cs="Wingdings" w:ascii="Wingdings" w:hAnsi="Wingdings"/>
          <w:i/>
          <w:iCs/>
          <w:color w:val="800080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Готов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казала Баба Яга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щас как подарю своё искусство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Она глянула на н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оящего в ступ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тем взмахнула помелом и что-то пробормотал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тупа дёрнулась и поднялась в воздух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Яга сунула помело Пете в рук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Рулю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ежели ч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каза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а т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а дорогу и сама знае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ту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обратн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мело только не забудь в ступу кинуть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роща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т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хлюпнула потом нос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Мож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свидимся ещё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Да с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ляд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с не веша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рех предаваться унын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гда есть другие грех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 путь добрый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рукой махнула</w:t>
      </w:r>
      <w:r>
        <w:rPr>
          <w:b/>
          <w:i/>
          <w:iCs/>
          <w:color w:val="FF0000"/>
          <w:spacing w:val="2"/>
        </w:rPr>
        <w:t>...</w:t>
      </w:r>
      <w:r>
        <w:br w:type="page"/>
      </w:r>
    </w:p>
    <w:p>
      <w:pPr>
        <w:pStyle w:val="Heading3"/>
        <w:widowControl w:val="false"/>
        <w:spacing w:before="120" w:after="120"/>
        <w:jc w:val="center"/>
        <w:rPr/>
      </w:pPr>
      <w:r>
        <w:rPr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color w:val="0000FF"/>
          <w:spacing w:val="2"/>
        </w:rPr>
        <w:t>»</w:t>
      </w:r>
      <w:r>
        <w:rPr>
          <w:spacing w:val="2"/>
        </w:rPr>
        <w:br/>
        <w:t>ГЛУБИННАЯ РАЗРЯДКА ПРОГРАММ</w:t>
      </w:r>
      <w:r>
        <w:rPr>
          <w:color w:val="FF0000"/>
          <w:spacing w:val="2"/>
        </w:rPr>
        <w:t>.</w:t>
      </w:r>
      <w:r>
        <w:rPr>
          <w:spacing w:val="2"/>
        </w:rPr>
        <w:br/>
        <w:t>СМЕХ ТОНКИМИ ОБОЛОЧКАМИ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Уникальность технологи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заключается в её доступ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сокой эффектив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главн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естествен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тя по поводу последнего наши ментальные программы ещё могут выражать своё несоглас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обенно на первых пора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Механиз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живляющи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ложены в каждом из нас изначально и соответствуют некому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 над или сверхсознательном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контуру нашего созн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смысле и назначении которого мы ещё поговорим несколько позж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ля нас же сейчас важно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ключение всего психофизиологического комплекса реакц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риентированных на см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исходит рефлектор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разу же после начала выполнения техник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теперь мы уже осознанно и направленно используем механизмы нашего созн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пользовавшие до этого нас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пыт показыв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даже у люд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знакомившихся с этой техникой буквально вскольз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з глубокой мотив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являю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не мен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ложительные изменения в самых разных областях жизн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чему так происходит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Чем всё же объясняется глубокое воздействие смеха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Мы слегка уже коснулись этой темы в предыдущих беседа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пробуем теперь взглянуть на неё с позиций несколько более общего характер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Уже неоднократно было сказа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ас окружает мир энерг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нерг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своём изначально свободном и непроявленном качеств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уществует в пространстве несравненно большей мер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м наш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спринять и ощутить его мы не в состоян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ак наши органы чувств и уровень сознания были сформированы в очень узком диапазоне человеческого существован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трёхмерном ми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пространстве грубых и плотных фор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этому ещё миллионы лет назад человеческим сознанием была создана трёхмерная модель Мир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его Опис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вшая нам возможность осмысленного существования и пространственной ориентации в нё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Описание мир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пространство нашего существо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зданное из тонк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ощутимой энергии путём концентрации на ней нашего вним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последствии </w:t>
      </w:r>
      <w:r>
        <w:rPr>
          <w:b/>
          <w:color w:val="0000FF"/>
          <w:spacing w:val="2"/>
        </w:rPr>
        <w:t>(</w:t>
      </w:r>
      <w:r>
        <w:rPr>
          <w:spacing w:val="2"/>
        </w:rPr>
        <w:t>после наработанного опыта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нан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То есть вполне корректно было бы сказ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</w:t>
      </w:r>
      <w:r>
        <w:rPr>
          <w:b/>
          <w:bCs/>
          <w:spacing w:val="2"/>
        </w:rPr>
        <w:t xml:space="preserve"> мир нашего повседневного существования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это всего лишь реализация наших представлений о нём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э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оворя о взаимодействии с этим мир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выражении любви к нему либо о его отношении к н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постоянно имеем в виду лишь описание этого ми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совокупность своих знаний о нё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ход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</w:t>
      </w:r>
      <w:r>
        <w:rPr>
          <w:b/>
          <w:bCs/>
          <w:spacing w:val="2"/>
        </w:rPr>
        <w:t xml:space="preserve"> мы непрерывно взаимодействуем лишь сами с собой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/>
      </w:pPr>
      <w:r>
        <w:rPr>
          <w:spacing w:val="2"/>
        </w:rPr>
        <w:t>А настоящий мир невид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/>
      </w:pPr>
      <w:r>
        <w:rPr>
          <w:spacing w:val="2"/>
        </w:rPr>
        <w:t>И нам не повстречаться с н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/>
      </w:pPr>
      <w:r>
        <w:rPr>
          <w:spacing w:val="2"/>
        </w:rPr>
        <w:t>Пока 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епок не обидим 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икосновением своим</w:t>
      </w:r>
      <w:r>
        <w:rPr>
          <w:b/>
          <w:color w:val="FF0000"/>
          <w:spacing w:val="2"/>
        </w:rPr>
        <w:t>...</w:t>
      </w:r>
      <w:r>
        <w:rPr>
          <w:rStyle w:val="FootnoteCharacters"/>
          <w:rStyle w:val="FootnoteAnchor"/>
          <w:spacing w:val="2"/>
        </w:rPr>
        <w:footnoteReference w:id="2"/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тсюда все наши проблемы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молимся не реальному и живому Бог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лишь своему представлению о нё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 сут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ы молимся сами себе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Мы отдаём свою любовь несуществующим фантом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ми сами же и являем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воюем не с реальным враг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о своими представлениями о нё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пять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ами с соб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пугаемся и боимся не чего-то реаль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воих же страхов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воего мнени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 поводу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так до бесконечност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о всё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скольку нет людей одинаков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каждый выстраивает вокруг себ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вою Вселенную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ражающую именно его представление о Мир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лучается множество разных мир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у каждого присущие лишь ему размер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чертания и закон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нят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предельно одиноки в таком явно искусственном пространств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изменно общаясь лишь со своими фантомамитен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ть и редко догадываемся об истинных причинах глубоко живущей в нас тоски непонятно о чём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Мы носим в себе ностальгическое чувство покинутости и оторванности от чего-то цель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щение иллюзорности и незавершённости наших отнош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сутствия глубинного смысла в своих поступка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иногда эти переживания принимают своё крайнее выражени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открытии бессмысленности и ненужности существования вообще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становите Земл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сойду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вётся тогда с отчаянием из нашей непонятно кем обманутой души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Что возможно предпринять в такой ситуаци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Только од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азрушить цельность ложно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писания мир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зволив ему растаять и утратить власть над н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плотную приблизившись к Миру реальному и живому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ак достичь этог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м смехо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с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всё гениально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к тут не вспомнить шутов и юродив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д которыми потешались вс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которые в свою очередь потешались над все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ривляясь и ернич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и своим смехом снима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велировали значимость и ценность видимого ми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ьше находясь в мире непроявленном</w:t>
      </w:r>
      <w:r>
        <w:rPr>
          <w:b/>
          <w:color w:val="FF0000"/>
          <w:spacing w:val="2"/>
        </w:rPr>
        <w:t>.,</w:t>
      </w:r>
      <w:r>
        <w:rPr>
          <w:spacing w:val="2"/>
        </w:rPr>
        <w:t xml:space="preserve"> настоящем и жив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м в его кукольной копи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Мы уже говор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любая модел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юбая внутренняя конструкция сохраняет свою цельность благодаря некой энерг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ложенной в неё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вы сумеете разрядить е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а исчезн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не ва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чем именно вы работали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с боль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рахом или вашим представлением о чём-либ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ем более искусствен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торична модель </w:t>
      </w:r>
      <w:r>
        <w:rPr>
          <w:b/>
          <w:color w:val="0000FF"/>
          <w:spacing w:val="2"/>
        </w:rPr>
        <w:t>(</w:t>
      </w:r>
      <w:r>
        <w:rPr>
          <w:spacing w:val="2"/>
        </w:rPr>
        <w:t>всё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зываем проблемами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более она неустойчива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чем более фундаментальна </w:t>
      </w:r>
      <w:r>
        <w:rPr>
          <w:b/>
          <w:color w:val="0000FF"/>
          <w:spacing w:val="2"/>
        </w:rPr>
        <w:t>(</w:t>
      </w:r>
      <w:r>
        <w:rPr>
          <w:spacing w:val="2"/>
        </w:rPr>
        <w:t>например ментальн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ировоззренческие установки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больше потребуется работ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результат всегда будет один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трашный резиновый драко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 которого смехом выпустили возду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вращается в маленький безвредный комочек резины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спомн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этом Мире</w:t>
      </w:r>
      <w:r>
        <w:rPr>
          <w:b/>
          <w:bCs/>
          <w:spacing w:val="2"/>
        </w:rPr>
        <w:t xml:space="preserve"> существует лишь один Закон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Закон Цельности и Единства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И лишь одно преступление и грех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нарушение этой Цельност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вычленение из Единого Мира либо себя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либо любого объекта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Всё происходящее сводится к э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е наши игры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м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вший нормой существо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ботает со всеми видимыми и невидимыми барьер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 отделяют нас от реального и цельного Мир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Что это за барьеры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Страхи и неприятие чего-либ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увство либо собственной значим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бо неоправданной значимости чего угод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иды и депресс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е наши причинные записи как в тонких тел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в теле физическ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являющиеся в болезнях и беда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мех направлен на одно на Едине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 единение человека с самим соб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единение человека с человек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единение с Миром</w:t>
      </w:r>
      <w:r>
        <w:rPr>
          <w:b/>
          <w:color w:val="FF0000"/>
          <w:spacing w:val="2"/>
        </w:rPr>
        <w:t>.</w:t>
      </w:r>
      <w:r>
        <w:rPr>
          <w:b/>
          <w:bCs/>
          <w:spacing w:val="2"/>
        </w:rPr>
        <w:t xml:space="preserve"> Смех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это согласие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Смех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это приятие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Это полное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тотальное приятие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Все кармические нарушения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получившие своё выражение на физическом уровне в виде всевозможных пробле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в своей основе имеют ту же причину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нарушение изначальной цельности в отношениях человека с Миром и нежелание это Единство восстанавливать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этому такие поня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арм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армические долг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глощаются смех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створяются в нё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еются с ним вмес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вращаясь из страшных монстров в забавных Капитошек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Реальный мир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живой и невыразимо прекрасный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становится доступным человеку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преображённому смехом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Смехо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который превращается в его стабильного и постоянного спутника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сле первоначальной практик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ле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вы сделали улыбку привычной на своём лице и разрядили наиболее болезненные состоя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м предлагается вскрыть ещё один пласт этой поистине удивительной технологи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Мы уже говор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пектр применени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есьма широ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опыт показыв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для достижения глубинных трансформаций недостаточно просто смеять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обходимо включить в поток смеха интересующий вас орга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сущий конкретное напряжение или дисфункц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руппу клето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ранящих негативную програм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обще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есь ваш организ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его физическу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тонко-энергетическую составляющи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Зачем это делат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ашей задачей не является решение пробл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вязанных с чисто физическими и медицинскими аспекта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очень часто в поисках причи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формировавшей ту или иную внешнюю деструктивную ситуац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выходим на определённый внутренний орга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ражающий подобную деструкци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име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рах перед предстоящими изменениями часто связан с нашими почк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ид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 желудк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грессия и гнев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 печенью и 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чему так происходит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аше негативное внутреннее состояние тождественно всему происходящему с нами на внешнем </w:t>
      </w:r>
      <w:r>
        <w:rPr>
          <w:b/>
          <w:color w:val="0000FF"/>
          <w:spacing w:val="2"/>
        </w:rPr>
        <w:t>(</w:t>
      </w:r>
      <w:r>
        <w:rPr>
          <w:spacing w:val="2"/>
        </w:rPr>
        <w:t>событийном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уровне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и то и другое определяется деструктивными программ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уществующими в нас буквально на клеточном уров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 в свою очередь являются лишь следствием нарушения закона Цельности и Единств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а физическом плане именно клеточная во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 последним дан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вляется носителем руководяще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нтимн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нформ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пределяющей направленность и уровень нашей жизн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если вас не устраивает ваша повседнев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обходим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ообщи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б этом своим клетка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к это сделат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 принципе это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существующие технологии слишком сложны и совершенно не соответствуют тому направлен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ом мы с вами движем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у нас ес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как тут не вспомнить кого-то из велик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ем было сказан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Человече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ея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сстаётся со своим прошлы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менно так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Мы начинаем смея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лагая нашим клеткам сделать то же само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смеёмся каждой частью своего тела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смеёмся икр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хочем колен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ихикаем бёдрами и ягодиц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кровенно ржем животом и звеняще смеёмся ладоня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смеём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удивлением ощущ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очищаемся и обновляем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растёт наша энергети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пробуждается в нас нечто нов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ключающее нас в окружающее пространств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о как возможно заставить засмея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име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уку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е бред ли эт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Легко убеди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ет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уществует такое поняти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идеомоторная реакц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физическая реакция организ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званная определённой ментальной или эмоциональной посылк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представлением о конкретном состоян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таньте перед зеркал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сленно нарисуйте на лице улыбку и некоторое время удерживайте этот образ внутри себ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же через минуту ваше лиц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строит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представляемую мысле-схему То есть всего лишь представив определённое действ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играв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его внутр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можете вызвать психофизические измен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ответствующие этому действию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спользуем этот принцип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зовем смеховую вибрацию внутри себя по уже знакомой нам схем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сейчас не поднима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усиливаем е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просто удерживаем и сохраняем где-то в середине груд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голки губ и глаз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вер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Теперь это наш камертон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В соответствии с ним будет производиться настройка на см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ключение в него любого орга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юбой части тел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хотели включить смех в рук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делаем эт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начнём не с физического план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едставьте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ашу руку окружает невидимая оболочка толщиной около 2</w:t>
      </w:r>
      <w:r>
        <w:rPr>
          <w:b/>
          <w:color w:val="0000FF"/>
          <w:spacing w:val="2"/>
        </w:rPr>
        <w:t>—</w:t>
      </w:r>
      <w:r>
        <w:rPr>
          <w:spacing w:val="2"/>
        </w:rPr>
        <w:t>4 сантиметров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вы знакомы с биоэнергетик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помните об эфирном тел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вы далеки от э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просто попробуйте ощутить неку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епловую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болоч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ая обволакивает вашу ру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овно меховая рукавиц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Сохраняя настройку н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хов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камерто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теперь как бы подстраиваете под него эту тонкую оболочку ру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ставля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а начинает точно так же мелко вибрирова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голки губ кверх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уже не просто вибрац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сме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 желании его можно даже услышать особы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м слухо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бав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каждая часть те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ждый орган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ёт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о-своему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Через несколько циклов смеха вы ощутите активизацию движения энергии в просмеиваемой части тел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 физическом уровне появляются ответные лёгкие пульс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щение теп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б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отив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ло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алыва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сле этого орган можно считать включённым в процесс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пусть эти физические характеристики не заслоняют от вас главног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прислушайтесь рука смеётся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одобным образом можно включить смех в любом орга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нешнем или внутренн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ключая их последова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ставить смеяться всё тел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представля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смеховую вибрацию включаются клетки просмеиваемых орган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ех вполне реально можно углубить до клеточного уровн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bCs/>
          <w:spacing w:val="2"/>
        </w:rPr>
        <w:t>Попробуйте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это удивительное ощушение</w:t>
      </w:r>
      <w:r>
        <w:rPr>
          <w:b/>
          <w:bCs/>
          <w:color w:val="FF0000"/>
          <w:spacing w:val="2"/>
        </w:rPr>
        <w:t>!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е менее удивительно также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оль мало усилий требуется для э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колько доступна эта техника практически все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Что она даёт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Очень много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еречислим главно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усиление кровотока в капилляр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скорение обменных процессов в клетк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чистка от шлаков на клеточном уров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ктивизация выработки лейкоцитов в местах инфекции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ускорение процессов регенерации ткан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нестезия болезненных участков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стирание негативной информации с биополевых структур органов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обновление программной информации в клеточной вод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Резко возрастает размер биополевых оболоче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рганиз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х плотность и энергоёмкост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 последнем утверждении вы можете убедиться немедл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делав следующий простой эксперимен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асположив перед собой ладони рук параллельно друг друг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тарайтесь определить границы излучаемого ладонями пол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едленно сводя</w:t>
      </w:r>
      <w:r>
        <w:rPr>
          <w:b/>
          <w:bCs/>
          <w:spacing w:val="2"/>
        </w:rPr>
        <w:t xml:space="preserve"> их</w:t>
      </w:r>
      <w:r>
        <w:rPr>
          <w:spacing w:val="2"/>
        </w:rPr>
        <w:t xml:space="preserve"> вмест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Будьте внимательны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В какой-то момент вы ощутите некую невидиму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пругос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асстояние между ладонями в этот момент как бы определяет ваш нынешний энергопотенциа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перь включите смех в тонких оболочках ладоне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меясь и непрерывно проверяя границы поля между ни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убедит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стремительно и легко они увеличиваю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к увеличивается ваш энергопотенци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лотность вашей ауры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делаем ещё раз акцент вот на чём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возрастающий уровень вашего физического здоровья и увеличение размера ваших биополевых оболочек нас интересуют лишь как подтверждение общей гармониз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свидетельство освобождения от влияния негативных программ и восстановления вашей цельн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ежде всего это проявляется на физическом план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событийном пространстве вокруг вас изменения наступят чуть позж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они неизбежны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ключайт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 ут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виде зарядк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ожно даж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ямо в посте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разу после пробуждения</w:t>
      </w:r>
      <w:r>
        <w:rPr>
          <w:b/>
          <w:color w:val="FF0000"/>
          <w:spacing w:val="2"/>
        </w:rPr>
        <w:t>.</w:t>
      </w:r>
      <w:r>
        <w:rPr>
          <w:b/>
          <w:bCs/>
          <w:spacing w:val="2"/>
        </w:rPr>
        <w:t xml:space="preserve"> Ничего не может быть прекраснее дня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который начат с улыбки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оснувшись утр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таньте перед окном в поз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везды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аспахнув руки и слегка разведя ног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ключите смех в тонких оболочка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сканируйте себя смех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пустив его 2</w:t>
      </w:r>
      <w:r>
        <w:rPr>
          <w:b/>
          <w:color w:val="0000FF"/>
          <w:spacing w:val="2"/>
        </w:rPr>
        <w:t>—</w:t>
      </w:r>
      <w:r>
        <w:rPr>
          <w:spacing w:val="2"/>
        </w:rPr>
        <w:t>3 раза сверху вниз и обрат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ключив в смех всё те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мейтесь им какое-то врем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тем перенесите внимание на ваш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онкоэнергетическо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ердц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о расположено не сле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прямо посередине груд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едстави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о излучает некое свеч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ключите смех в нё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амо сердце в этот момент можно представить в виде весело смеющейся рожиц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акого Капитошк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щут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открывается ваше истинное сердце навстречу пробудившемуся дн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нарастает в вас поток вселенской </w:t>
      </w:r>
      <w:r>
        <w:rPr>
          <w:b/>
          <w:color w:val="0000FF"/>
          <w:spacing w:val="2"/>
        </w:rPr>
        <w:t>(</w:t>
      </w:r>
      <w:r>
        <w:rPr>
          <w:spacing w:val="2"/>
        </w:rPr>
        <w:t>иначе и не скажешь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любви ко всем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утреннее приветствие всему Миру имеет большое знач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удивительные ощущ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 вы испытаете в этот момен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танутся с вами до конца дн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росканируйте себя ещё раз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м смехо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почувствовали тревожный сигнал от любого органа или дискомфорт в любой части те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медленно просмейте е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анализируйте четыре свои игровые площадки </w:t>
      </w:r>
      <w:r>
        <w:rPr>
          <w:b/>
          <w:color w:val="0000FF"/>
          <w:spacing w:val="2"/>
        </w:rPr>
        <w:t>(</w:t>
      </w:r>
      <w:r>
        <w:rPr>
          <w:spacing w:val="2"/>
        </w:rPr>
        <w:t>физический пла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енсори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мо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ентал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замет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где-то присутствует напряж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азрядите 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м смехо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сё чаще практикуйт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офилактичес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з видимой причин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братите внимание на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 каждым днём вы всё больше будете смеяться естественно и спонта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еагируя с юмором даже на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го раньше попросту не замечал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спользуя эту технологию в своей повседнев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делав естественной для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более целенаправленно используйте её для придания устойчивости Хозяйскому состоянию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Для этого вам предлагается</w:t>
      </w:r>
      <w:r>
        <w:rPr>
          <w:b/>
          <w:bCs/>
          <w:spacing w:val="2"/>
        </w:rPr>
        <w:t xml:space="preserve"> техника-индикатор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Внутреннее зеркало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ойдя при помощи смеха в гармоничное состоя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ставьте себя погруженным по грудь в озеро с абсолютно ров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квально зеркальной водной поверхность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озер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уществующее одновременно и внутри в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как бы снаруж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дет отражать качество вашего внутреннего состоян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ка вы в Хозяйском состоянии и в вас нет ни малейшего волнения и несоглас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и единой морщинки или ряби не появится и на его поверхн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стоит вам хоть немного шевельну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ячься внутр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утиться мента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выйти из Хозяйского состоя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давшись любой провокации с внешнего или внутреннего пла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тотчас же на этом озере появятся ряб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лны или даже штор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Эта техника является своеобразным тестом-индикатором на Хозяйское состоя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пер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глянув в себя в любой момен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 состояни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зера внутреннего поко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можно судить о степени вашей гармоничности на данный период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этому в течение дня удерживайте в поле внимания э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е зеркал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два отследив рябь на нём </w:t>
      </w:r>
      <w:r>
        <w:rPr>
          <w:b/>
          <w:color w:val="0000FF"/>
          <w:spacing w:val="2"/>
        </w:rPr>
        <w:t>(</w:t>
      </w:r>
      <w:r>
        <w:rPr>
          <w:spacing w:val="2"/>
        </w:rPr>
        <w:t>предупреждающий сигнал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медленно разряжайте 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м смехо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е внешние предупреждающие сигналы </w:t>
      </w:r>
      <w:r>
        <w:rPr>
          <w:b/>
          <w:color w:val="0000FF"/>
          <w:spacing w:val="2"/>
        </w:rPr>
        <w:t>(</w:t>
      </w:r>
      <w:r>
        <w:rPr>
          <w:spacing w:val="2"/>
        </w:rPr>
        <w:t>кто-то не понравил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идели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пугали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печатлились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тут же разряжаете им ж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хник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зеркал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ы постепен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ключит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ебя в Хозяйский канал стабильного интуитивного существо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едуя по которому вы будете застрахованы от возможных ошибок и случайных неприятносте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вод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практику своего существо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обеспечиваете себе как хорошее здоровь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гармоничную стабильность жизненного пространств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мело возьмитесь за хроническую болез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внюю опухол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варную морщинку на лиц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мейтесь е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ейтесь вместе с не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елайте это регуляр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жалея времен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овершенно обязательно при этом включать в смеховую работу клетки просмеиваемых участков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к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сего лишь представляя их смеющимися и в ответ ощущая этот смех как некую вибрац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ятный зуд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ульсаци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bCs/>
          <w:spacing w:val="2"/>
        </w:rPr>
        <w:t>Вы будете изумлены результатом и награждены за энтузиазм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екрасно голод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вы просмеиваете своё желание пое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ускоряется очистка при просмеивании всего организма 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целенаправл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пределённого орган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добную очистку также возможно углубить до клеточного уровн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Функциональные расстрой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ложение сол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мн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ё проход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организм оздоравливается самым естественным образ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учтите в ряде серьёзных случаев вам потребуется достаточно продолжительная работ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аши смеющиеся ладони теперь становятся поистине волшебны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делайте хоть раз кому-нибудь массаж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ющими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рука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 вас у самого боль в какой-то части тела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ы в равной степени может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смеять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этим местом или поднести к нем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ющую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рук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зможно комбинировать оба вариант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е ставя цель показаться целител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не мен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жете реально оказывать помощь людя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животным и даже растениям из вашего окружен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Для ваших личных исследований можно предложить следующе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иготовьте стакан с вод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сканируйте себя смехом 2</w:t>
      </w:r>
      <w:r>
        <w:rPr>
          <w:b/>
          <w:color w:val="0000FF"/>
          <w:spacing w:val="2"/>
        </w:rPr>
        <w:t>—</w:t>
      </w:r>
      <w:r>
        <w:rPr>
          <w:spacing w:val="2"/>
        </w:rPr>
        <w:t>3 раз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ключите в смех тонкие оболочки сердц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щути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о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скрывает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ьмите стакан в руки и как бы обнимите 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кутайте этим ощущени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асположите стакан между ладонями и начинайте смеяться и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ключив в смех и вод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елайте это до состояния достаточн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перь во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ая находится в стака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не просто вод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ё физические и энергетические показатели стали други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зменились конфигурации её полевых оболоче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ровень заряд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аже вкус поменял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мывайтесь этой вод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йте её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в случаях недомога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профилактическ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пробуйте в такой воде замочить зерна пшеницы для проращива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тем сравните темпы их роста с контрольным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Внутренний смех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spacing w:val="2"/>
        </w:rPr>
        <w:t xml:space="preserve"> выполняется всегда до состояния достаточности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Можно через некоторое время повторить акцию смехотерап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никогда не делайте это через силу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Ещё раз подчеркнём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при работе с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м смехо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озникает внешне достаточно странн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абсолютно закономерная ситуац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рабатывая всего лишь текущие внутренние состояния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плохое настро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сстрой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принимая их через см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не мен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шаг за шагом выходим на уровень причи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исчезают уже искажения во внешнем событийном пространств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 причинах этого мы уже говорил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Если у вас возникают затруднения при смехе тонкими оболочк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позвольте вам не поверить и нахально заявить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 самом деле подобных затруднений у вас не возникает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 может возникну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ак достаточно представ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меётся эфирная оболоч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она будет смея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статочно ощутить смех как эмоцию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тут же засмеётся астральная оболочк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-другому быть и не може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ни полностью подчинены нашим мыслям и эмоция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 сразу ощущения соответствия смеху могут проявиться на физическом план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другое дел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 каждого это происходит по-разном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 кого-то с первой попыт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 кого-то с десят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 конечном счёте у всех появляется ощущение либо потепления с последующей пульсаци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бо покалы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бо чего-то аналогич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арактерного лично для нег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чень хоч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в процессе освоения смехотерапии вы не сбились на эксплуатаци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пользуя его исключительно для решения проблем</w:t>
      </w:r>
      <w:r>
        <w:rPr>
          <w:b/>
          <w:color w:val="FF0000"/>
          <w:spacing w:val="2"/>
        </w:rPr>
        <w:t>.</w:t>
      </w:r>
      <w:r>
        <w:rPr>
          <w:b/>
          <w:bCs/>
          <w:spacing w:val="2"/>
        </w:rPr>
        <w:t xml:space="preserve"> Основной смысл и назначение смеха в рамках школы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это создание возможности полного и безусловного приятия всего происходящего с вам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формирование позиции абсолютной открытости Миру 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как результат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стабильное существование в устойчивом интуитивном канале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в Хозяйском состоянии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сё прочее вышеописанное направлено исключительно на вспомогательну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апную работу по расчистке проблемного пространства и окончательный выход</w:t>
      </w:r>
      <w:r>
        <w:rPr>
          <w:b/>
          <w:bCs/>
          <w:spacing w:val="2"/>
        </w:rPr>
        <w:t xml:space="preserve"> из</w:t>
      </w:r>
      <w:r>
        <w:rPr>
          <w:spacing w:val="2"/>
        </w:rPr>
        <w:t xml:space="preserve"> него в пространство Хозяи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пространство игры</w:t>
      </w:r>
      <w:r>
        <w:rPr>
          <w:b/>
          <w:color w:val="FF0000"/>
          <w:spacing w:val="2"/>
        </w:rPr>
        <w:t>,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 нашем разговоре о внутреннем смехе мы не только не исчерпали т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лишь слегка затронули самые интересные и многообещающие аспекты его примен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это уж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перспективе нашего будущего общен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 напоследок хочется сказ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ми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ом мы все живё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должно быть ничего серьёзного</w:t>
      </w:r>
      <w:r>
        <w:rPr>
          <w:b/>
          <w:color w:val="FF0000"/>
          <w:spacing w:val="2"/>
        </w:rPr>
        <w:t>.</w:t>
      </w:r>
      <w:r>
        <w:rPr>
          <w:b/>
          <w:bCs/>
          <w:spacing w:val="2"/>
        </w:rPr>
        <w:t xml:space="preserve"> Он изначально создавался как мир радостный и весёлый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Вы ведь помните из наших бесед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Бог в последний день творения не отдых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пытаются нас увер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</w:t>
      </w:r>
      <w:r>
        <w:rPr>
          <w:b/>
          <w:bCs/>
          <w:spacing w:val="2"/>
        </w:rPr>
        <w:t xml:space="preserve"> смеялся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Он хохотал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глядя на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авороти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терпеливо потирая руки в предвкушении предстоящих игр</w:t>
      </w:r>
      <w:r>
        <w:rPr>
          <w:b/>
          <w:color w:val="FF0000"/>
          <w:spacing w:val="2"/>
        </w:rPr>
        <w:t>.</w:t>
      </w:r>
      <w:r>
        <w:rPr>
          <w:b/>
          <w:bCs/>
          <w:spacing w:val="2"/>
        </w:rPr>
        <w:t xml:space="preserve"> Смейтесь вместе с ним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Будьте как боги</w:t>
      </w:r>
      <w:r>
        <w:rPr>
          <w:b/>
          <w:bCs/>
          <w:color w:val="FF0000"/>
          <w:spacing w:val="2"/>
        </w:rPr>
        <w:t>.</w:t>
      </w:r>
    </w:p>
    <w:p>
      <w:pPr>
        <w:pStyle w:val="Heading3"/>
        <w:widowControl w:val="false"/>
        <w:spacing w:before="120" w:after="120"/>
        <w:jc w:val="center"/>
        <w:rPr>
          <w:spacing w:val="2"/>
        </w:rPr>
      </w:pPr>
      <w:r>
        <w:rPr>
          <w:spacing w:val="2"/>
        </w:rPr>
        <w:t xml:space="preserve">ТЕХНИКА </w:t>
      </w:r>
      <w:r>
        <w:rPr>
          <w:color w:val="0000FF"/>
          <w:spacing w:val="2"/>
        </w:rPr>
        <w:t>«</w:t>
      </w:r>
      <w:r>
        <w:rPr>
          <w:spacing w:val="2"/>
        </w:rPr>
        <w:t>ОТКРЫТОГО СЕРДЦА</w:t>
      </w:r>
      <w:r>
        <w:rPr>
          <w:color w:val="0000FF"/>
          <w:spacing w:val="2"/>
        </w:rPr>
        <w:t>»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ет никаких сомн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о мере освоения технологи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оисходящие с вами изменения будут становиться всё более заметны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чём не только в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и вашему окружению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е забывайте </w:t>
      </w:r>
      <w:r>
        <w:rPr>
          <w:b/>
          <w:color w:val="0000FF"/>
          <w:spacing w:val="2"/>
        </w:rPr>
        <w:t>—</w:t>
      </w:r>
      <w:r>
        <w:rPr>
          <w:b/>
          <w:bCs/>
          <w:spacing w:val="2"/>
        </w:rPr>
        <w:t xml:space="preserve"> из всех живых существ только человек умеет смеяться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хоть оснований для этого у него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казалось бы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меньше всего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Улыбайтесь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жизнь обязательно улыбнётся ва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чень хоч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йдя однажды из дома без улыб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ощутили себя как бы не полностью одеты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к не вспомнить здесь бессмертного Ежи Леца с его замечанием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i/>
          <w:color w:val="800080"/>
          <w:spacing w:val="2"/>
        </w:rPr>
        <w:t>Углы ваших губ в улыбке пропорциональны степени вашей свобод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Сдела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воей обычной практик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обязательно замет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часто в течение дня вы стали улыбаться и смеяться естественным смех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чём в самых заурядных ситуация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с изумлением обнаруж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люди рядом с вами тоже становятся улыбчивее и смешливе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к-то раз утром вы поймё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роснулись с улыбкой на губ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когда-то в детств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подойдя к зеркал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досчитаетесь нескольких привычных морщинок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Мож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уже сейчас происходит с вами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одолжим более глубокое изучение этой уникальной технолог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ейч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талкиваясь от освоенной вами методики смеха тонкими оболочк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выстроим схему работы с проблемами через </w:t>
      </w:r>
      <w:r>
        <w:rPr>
          <w:b/>
          <w:color w:val="0000FF"/>
          <w:spacing w:val="2"/>
        </w:rPr>
        <w:t>«</w:t>
      </w:r>
      <w:r>
        <w:rPr>
          <w:b/>
          <w:bCs/>
          <w:spacing w:val="2"/>
        </w:rPr>
        <w:t>Открытое сердц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Что это значит и на чём основана эта техника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i/>
          <w:i/>
          <w:color w:val="800080"/>
          <w:spacing w:val="2"/>
        </w:rPr>
      </w:pPr>
      <w:r>
        <w:rPr>
          <w:spacing w:val="2"/>
        </w:rPr>
        <w:t>В её основе лежат уже хорошо известные вам принципы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i/>
          <w:color w:val="800080"/>
          <w:spacing w:val="2"/>
        </w:rPr>
        <w:t>мы целостны и едины с Миром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проблема лишь свидетельство нарушения этой целостности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Исчезнет он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когда утраченное единство будет восстановлено через опознание в проблеме своей законной части и воссоединение с ней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а точнее с энергией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в неё вложенной</w:t>
      </w:r>
      <w:r>
        <w:rPr>
          <w:b/>
          <w:i/>
          <w:color w:val="FF0000"/>
          <w:spacing w:val="2"/>
        </w:rPr>
        <w:t>,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 этапам техник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крытого сердц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ыглядит так</w:t>
      </w:r>
      <w:r>
        <w:rPr>
          <w:b/>
          <w:color w:val="0000FF"/>
          <w:spacing w:val="2"/>
        </w:rPr>
        <w:t>;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1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позе </w:t>
      </w:r>
      <w:r>
        <w:rPr>
          <w:b/>
          <w:color w:val="0000FF"/>
          <w:spacing w:val="2"/>
        </w:rPr>
        <w:t>«</w:t>
      </w:r>
      <w:r>
        <w:rPr>
          <w:i/>
          <w:color w:val="800080"/>
          <w:spacing w:val="2"/>
        </w:rPr>
        <w:t>Звезды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канируем себя смехом тонкими оболочка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в процессе сканирования ощущаем какой-нибудь болезненный или тревожный сигнал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медленно разряжаем его и лишь затем работаем дальш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2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зываем ощущение проблем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Формиру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риентируясь на эти ощущ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раз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имвол е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виде некого предме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уще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цесса и 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3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ключаем смех в </w:t>
      </w:r>
      <w:r>
        <w:rPr>
          <w:i/>
          <w:color w:val="800080"/>
          <w:spacing w:val="2"/>
        </w:rPr>
        <w:t>тонкоэнергетическом</w:t>
      </w:r>
      <w:r>
        <w:rPr>
          <w:spacing w:val="2"/>
        </w:rPr>
        <w:t xml:space="preserve"> сердц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4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щутив момент открытия сердца смех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авляем это </w:t>
      </w:r>
      <w:r>
        <w:rPr>
          <w:i/>
          <w:color w:val="800080"/>
          <w:spacing w:val="2"/>
        </w:rPr>
        <w:t>смехоизлучение</w:t>
      </w:r>
      <w:r>
        <w:rPr>
          <w:spacing w:val="2"/>
        </w:rPr>
        <w:t xml:space="preserve"> к образу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кутываем е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 этом очень явственно должна ощущаться возникшая связ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5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должаем смех своим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 энергосердце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ключая в него образ проблем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едставляем этот образ смеющим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щаем эт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 этом наблюдаем либо его внешнюю трансформац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бо прос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зменение его внутреннего качеств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6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сле наступления состояния достаточности втягиваем на вдохе трансформированный образ или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т него остало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авляя его в сердц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7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вершая работ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анируем смехом всё тел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в процессе сканирования проявляются негативные сигнал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азряжаем и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чень важным моментом зд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проч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о всей техник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вляется осознание смеха как объединяющего фактор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Мы редко в наших беседах используем такое сло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юбов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 причине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лово это во многом нивелировало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тратило свой изначально мощный энергетический заряд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нят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ое соотносят с этим слов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больше смыкается с понятие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бладани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когда говорят 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ожественной любв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Мы предпочитаем говорить о </w:t>
      </w:r>
      <w:r>
        <w:rPr>
          <w:b/>
          <w:bCs/>
          <w:spacing w:val="2"/>
        </w:rPr>
        <w:t>цельност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целостност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единстве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менно этот смысл изначально был заложен в слов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юбов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стинно Люби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стать единым с Бог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род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ловеко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Расширяя аур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ющегося сердц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окутывая ею пробл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предлагаем ощутить в себе нежность к образу проблем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жнос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сегда открытое сердц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кратчайший путь к единени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смеяв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разъединяющую ментальную оболочку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становимся с нею един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огласившись с н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няв е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с ней сливаем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сстанавливая утраченную некогда целостност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Главное в техник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крытого сердц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именно осознание единения с проблем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щущение открывшегося сердца является показателем размыкания человеческ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мкнутого на самого себя контур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этот момент вы становитесь систем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лностью открытой окружающему вас Мир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демонстрируете полное согласие с н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лное приятие ег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Это обязательно будет иметь значительные последств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 этом исчезают причинные кармические деформации на очень высоких планах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ы уже неоднократно говор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се они были вызваны произошедшим некогда отделени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членением одного из фрагментов человеческого существования от Изначально Цел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Хозяин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повседневности это проявляется несогласи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прияти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рах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именно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пределяет наше отношение к проблема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ажным моментом в схеме работы является послед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едьмой пунк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ело в том </w:t>
      </w:r>
      <w:r>
        <w:rPr>
          <w:b/>
          <w:color w:val="0000FF"/>
          <w:spacing w:val="2"/>
        </w:rPr>
        <w:t>(</w:t>
      </w:r>
      <w:r>
        <w:rPr>
          <w:spacing w:val="2"/>
        </w:rPr>
        <w:t>мы об этом уже упоминали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любая пробле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внешнего характе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егда проявит себя на физическом плане в виде определённых деструктивных ощущени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е проработанн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лишь потревоженн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а обязательно подаст сигнал в виде определённого физического напряж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риентируясь на н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уже окончательно разряжаем её смех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 необходимости включая в н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леточный уровен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просто представля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клетки смеются вместе с н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желательно ощущая эт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Человеческое созн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и всё существующее в этом ми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ладает определённой инертность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говоря 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ентальном сознани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вправе уточни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есьма и весьма значительной инертностью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Мы жадно интересуемся всем новым и необыч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ечто даже пробуем вводить в свою жиз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падая в привычно-проблемные ситу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новь моментально скатываемся на прежние привычно-стереотипные реакции</w:t>
      </w:r>
      <w:r>
        <w:rPr>
          <w:b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>По ночной улице идёт человек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и видит</w:t>
      </w:r>
      <w:r>
        <w:rPr>
          <w:b/>
          <w:i/>
          <w:color w:val="0000FF"/>
          <w:spacing w:val="2"/>
        </w:rPr>
        <w:t>:</w:t>
      </w:r>
      <w:r>
        <w:rPr>
          <w:i/>
          <w:color w:val="800080"/>
          <w:spacing w:val="2"/>
        </w:rPr>
        <w:t xml:space="preserve"> под фонарём кто-то ползает на четвереньках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Он спрашивает</w:t>
      </w:r>
      <w:r>
        <w:rPr>
          <w:b/>
          <w:i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i/>
          <w:color w:val="800080"/>
          <w:spacing w:val="2"/>
        </w:rPr>
        <w:t>Что случилось</w:t>
      </w:r>
      <w:r>
        <w:rPr>
          <w:b/>
          <w:i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i/>
          <w:color w:val="800080"/>
          <w:spacing w:val="2"/>
        </w:rPr>
        <w:t>Д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вот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ключ от квартиры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потерял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отвечают ему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уже час ищу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а всё без толку</w:t>
      </w:r>
      <w:r>
        <w:rPr>
          <w:b/>
          <w:i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i/>
          <w:color w:val="800080"/>
          <w:spacing w:val="2"/>
        </w:rPr>
        <w:t>Давай помогу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предлагает человек</w:t>
      </w:r>
      <w:r>
        <w:rPr>
          <w:b/>
          <w:i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Ещё полчаса они ищут ключ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Наконец прохожий не выдерживает</w:t>
      </w:r>
      <w:r>
        <w:rPr>
          <w:b/>
          <w:i/>
          <w:color w:val="0000FF"/>
          <w:spacing w:val="2"/>
        </w:rPr>
        <w:t>:</w:t>
      </w:r>
    </w:p>
    <w:p>
      <w:pPr>
        <w:pStyle w:val="NormalWeb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i/>
          <w:color w:val="800080"/>
          <w:spacing w:val="2"/>
        </w:rPr>
        <w:t>А ты уверен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спрашивает он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что потерял ключ именно здесь</w:t>
      </w:r>
      <w:r>
        <w:rPr>
          <w:b/>
          <w:i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i/>
          <w:color w:val="800080"/>
          <w:spacing w:val="2"/>
        </w:rPr>
        <w:t>Да нет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отвечают ему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ключ я во-он в том переулке потерял</w:t>
      </w:r>
      <w:r>
        <w:rPr>
          <w:b/>
          <w:i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i/>
          <w:color w:val="800080"/>
          <w:spacing w:val="2"/>
        </w:rPr>
        <w:t>Так какого рожна мы здесь ползаем</w:t>
      </w:r>
      <w:r>
        <w:rPr>
          <w:b/>
          <w:i/>
          <w:color w:val="0000FF"/>
          <w:spacing w:val="2"/>
        </w:rPr>
        <w:t>?</w:t>
      </w:r>
      <w:r>
        <w:rPr>
          <w:b/>
          <w:i/>
          <w:color w:val="FF0000"/>
          <w:spacing w:val="2"/>
        </w:rPr>
        <w:t>!</w:t>
      </w:r>
    </w:p>
    <w:p>
      <w:pPr>
        <w:pStyle w:val="NormalWeb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Да не видно там ни фиг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а здесь зато и фонарь горит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и светло</w:t>
      </w:r>
      <w:r>
        <w:rPr>
          <w:b/>
          <w:i/>
          <w:color w:val="FF0000"/>
          <w:spacing w:val="2"/>
        </w:rPr>
        <w:t>...</w:t>
      </w:r>
      <w:r>
        <w:rPr>
          <w:b/>
          <w:i/>
          <w:color w:val="0000FF"/>
          <w:spacing w:val="2"/>
        </w:rPr>
        <w:t>»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Очень часто наш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люч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ешение пробле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ходится в стороне от привычного набора поступков и реакц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отчего-то нас так тянет на обжитую и оттого кажущуюся безопасной и спасительной территорию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И хотя в глубине души мы хорошо знае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люча здесь нет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а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ветл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всё знаком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ам иска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люч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т до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де обитает Хозяи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т необходим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и у вас уже е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что нуж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ак это всегонавсего использовать 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хоть что-то реально дел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скатываясь на привычные ментальнословесные спекуля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ми мы стремимся подменить конкретно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елани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Хозяйское состояни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сегда выход из-под контроля мент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обретение свободы от програм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нём записанны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этому мент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щая угрозу для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ремится подменить реальные действия </w:t>
      </w:r>
      <w:r>
        <w:rPr>
          <w:b/>
          <w:color w:val="0000FF"/>
          <w:spacing w:val="2"/>
        </w:rPr>
        <w:t>(</w:t>
      </w:r>
      <w:r>
        <w:rPr>
          <w:spacing w:val="2"/>
        </w:rPr>
        <w:t>то есть применение освоенных техник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лишь говорильней по этому повод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 лучшем случае пробовани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деясь вас запугать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если с первого раза не получило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парашютный спорт не для ва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нутренняя же трансформация возможна не тог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ы пробу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лишь при направленной и регулярной рабо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вращённой в игру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ам было рекомендова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и в коем случае не заставляя себя и не насилуя своё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 хоч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сто игр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риентируясь лишь на ощущение удовольствия от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позволяете себе дела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гр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образуясь с принципо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спомнил сделал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играть чест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з пропуско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воего ход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очень важн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Дело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контролировать себя постоянно достаточно слож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особенно в критических положени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 н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кваль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 автомат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 инерции включаются годами наработанные стереотипные реакци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 xml:space="preserve">Поэтому смысл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Внутреннего смеха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spacing w:val="2"/>
        </w:rPr>
        <w:t xml:space="preserve"> в то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тобы в ответ на любые предлагаемые вам ситуации вы всегда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буквально на уровне выработанного рефлекса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смогли бы ответить реакцией согласия и объединения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смехом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о сделать это весьма непрос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состояние согласия и открытости ранее не было наработано в гораздо более спокойных условиях и не стало привычны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 есть совершенно необходимо создание определённой </w:t>
      </w:r>
      <w:r>
        <w:rPr>
          <w:b/>
          <w:color w:val="0000FF"/>
          <w:spacing w:val="2"/>
        </w:rPr>
        <w:t>«</w:t>
      </w:r>
      <w:r>
        <w:rPr>
          <w:b/>
          <w:bCs/>
          <w:spacing w:val="2"/>
        </w:rPr>
        <w:t>инерции смех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противовес уже привычно засевшей в нас инерции стра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и и отчаян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бычно 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не задумывая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уровне годами выработанного рефлекс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раемся огради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щити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бавиться от любых деструктивных ощущен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м это представляется единственно верным и разумны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все неприят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избежно появляющиеся вследствие э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беззаботно связываем с чем-то малопонятным и абстрактным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обстоятель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з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ок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 xml:space="preserve">Между тем в этом мире мы не в состоянии стать счастливее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без чего-то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а только лишь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с чем-то</w:t>
      </w:r>
      <w:r>
        <w:rPr>
          <w:b/>
          <w:bCs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положение универсально и относится абсолютно ко всем проявлениям человеческого существова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старайтесь не утерять его в груде будущего научен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 рамках нашей школы мы никогда не предлагаем с чем-то расста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чего-то освободи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сегда только объединиться и принят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Работая смехом с проблемам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мы просмеиваем не саму боль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а лишь своё сопротивление бол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просмеиваем не деструктивные состояния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а только лишь сопротивление им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Мы смехом лишь впускаем проблему в себя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сонастраиваемся и роднимся с ней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мех помогает убрать лишь разъединяющие оболочки ментального знания о враждебности пробл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необходимости борьбы с ним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ичём очень ва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технологи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озволяет нам проводить работу как бы в двух направлениях сразу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просмеивая пробл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прежде всего работаем с её болезненными симптомами </w:t>
      </w:r>
      <w:r>
        <w:rPr>
          <w:b/>
          <w:color w:val="0000FF"/>
          <w:spacing w:val="2"/>
        </w:rPr>
        <w:t>(</w:t>
      </w:r>
      <w:r>
        <w:rPr>
          <w:spacing w:val="2"/>
        </w:rPr>
        <w:t>тревог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р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ь и пр</w:t>
      </w:r>
      <w:r>
        <w:rPr>
          <w:b/>
          <w:color w:val="FF0000"/>
          <w:spacing w:val="2"/>
        </w:rPr>
        <w:t>.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йтрализуя их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но одноврем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рез согласие с проблемой и её прият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исходит очень важная работа в причи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сключает её повторное появление в нашем пространств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Такая планомерная практика неизбежно приведёт к глубокой трансформации нашего созна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чём происходит это предельно естественно и незамет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ст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занимаемся расчисткой сво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блемного пространств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ставя при этом перед собой глобальных и крупномасштабных задач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ст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учимся получать радость от своего существо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bCs/>
          <w:spacing w:val="2"/>
        </w:rPr>
        <w:t xml:space="preserve">но в результате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всё больше и больше обретаем себя Хозяино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открываем в себе Бога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а данном этапе мы можем предложить как бы универсальный </w:t>
      </w:r>
      <w:r>
        <w:rPr>
          <w:b/>
          <w:bCs/>
          <w:spacing w:val="2"/>
        </w:rPr>
        <w:t xml:space="preserve">общий алгоритм интеграции с проблемой через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Внутренний смех</w:t>
      </w:r>
      <w:r>
        <w:rPr>
          <w:b/>
          <w:bCs/>
          <w:color w:val="0000FF"/>
          <w:spacing w:val="2"/>
        </w:rPr>
        <w:t>»:</w:t>
      </w:r>
      <w:r>
        <w:rPr>
          <w:b/>
          <w:bCs/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1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еструктивные и болезненные ощущ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зданные проблем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смеиваются до состояния достаточности </w:t>
      </w:r>
      <w:r>
        <w:rPr>
          <w:b/>
          <w:color w:val="0000FF"/>
          <w:spacing w:val="2"/>
        </w:rPr>
        <w:t>(</w:t>
      </w:r>
      <w:r>
        <w:rPr>
          <w:spacing w:val="2"/>
        </w:rPr>
        <w:t>используется любой вариант смеха либо их комбинация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2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существляется глубокое и честное исследование внутреннего пространства на предмет поиска метастаз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остаточных деструктивных ощущени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/>
      </w:pPr>
      <w:r>
        <w:rPr>
          <w:spacing w:val="2"/>
        </w:rPr>
        <w:t>Для этого проводим анализ своего состояния на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ментале </w:t>
      </w:r>
      <w:r>
        <w:rPr>
          <w:b/>
          <w:color w:val="0000FF"/>
          <w:spacing w:val="2"/>
        </w:rPr>
        <w:t>(</w:t>
      </w:r>
      <w:r>
        <w:rPr>
          <w:spacing w:val="2"/>
        </w:rPr>
        <w:t>беспокойные мысли</w:t>
      </w:r>
      <w:r>
        <w:rPr>
          <w:b/>
          <w:color w:val="0000FF"/>
          <w:spacing w:val="2"/>
        </w:rPr>
        <w:t>);</w:t>
      </w:r>
      <w:r>
        <w:rPr>
          <w:spacing w:val="2"/>
        </w:rPr>
        <w:t xml:space="preserve"> эмоциях </w:t>
      </w:r>
      <w:r>
        <w:rPr>
          <w:b/>
          <w:color w:val="0000FF"/>
          <w:spacing w:val="2"/>
        </w:rPr>
        <w:t>(</w:t>
      </w:r>
      <w:r>
        <w:rPr>
          <w:spacing w:val="2"/>
        </w:rPr>
        <w:t>стр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зрадостность</w:t>
      </w:r>
      <w:r>
        <w:rPr>
          <w:b/>
          <w:color w:val="0000FF"/>
          <w:spacing w:val="2"/>
        </w:rPr>
        <w:t>);</w:t>
      </w:r>
      <w:r>
        <w:rPr>
          <w:spacing w:val="2"/>
        </w:rPr>
        <w:t xml:space="preserve"> сенсорике </w:t>
      </w:r>
      <w:r>
        <w:rPr>
          <w:b/>
          <w:color w:val="0000FF"/>
          <w:spacing w:val="2"/>
        </w:rPr>
        <w:t>(</w:t>
      </w:r>
      <w:r>
        <w:rPr>
          <w:spacing w:val="2"/>
        </w:rPr>
        <w:t>тревог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рудноопределяемое напряжение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и физическом плане </w:t>
      </w:r>
      <w:r>
        <w:rPr>
          <w:b/>
          <w:color w:val="0000FF"/>
          <w:spacing w:val="2"/>
        </w:rPr>
        <w:t>(</w:t>
      </w:r>
      <w:r>
        <w:rPr>
          <w:spacing w:val="2"/>
        </w:rPr>
        <w:t>бол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фантомная бол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физическое напряжение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3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ключи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аскадны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мех </w:t>
      </w:r>
      <w:r>
        <w:rPr>
          <w:b/>
          <w:color w:val="0000FF"/>
          <w:spacing w:val="2"/>
        </w:rPr>
        <w:t>(</w:t>
      </w:r>
      <w:r>
        <w:rPr>
          <w:spacing w:val="2"/>
        </w:rPr>
        <w:t xml:space="preserve">первый уровень смеха + второ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онкими оболочк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плоть до клеточного уровня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и окутав найденные метастазы чувством неж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еёмся с ними до их полного исчезновен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4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едставляя проекцию исследуемой ситуации в будущ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ытаемся отследить возможные страх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жид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чие аналогичные ощущен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смеиваем и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Точно так же исследуем проекцию проблемы в прошл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веря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осталось ли болезненности в воспоминания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обнаруживае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смеиваем и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Значение этого последнего пункта весьма велик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ногда проблема может стать этаки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еглецом во времен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драв либо в прошл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бо в будуще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этому представляется совершенно обязательным проводить исследование эти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ременных площадок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Хоть по сут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просто более тщательная проработка мент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дь денно им и создаётс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оварное понятие времен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более Подробно об это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 одном из предстоящих заняти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/>
      </w:pPr>
      <w:r>
        <w:rPr>
          <w:b/>
          <w:bCs/>
          <w:spacing w:val="2"/>
        </w:rPr>
        <w:t>Важно</w:t>
      </w:r>
      <w:r>
        <w:rPr>
          <w:b/>
          <w:bCs/>
          <w:color w:val="FF0000"/>
          <w:spacing w:val="2"/>
        </w:rPr>
        <w:t>!</w:t>
      </w:r>
      <w:r>
        <w:rPr>
          <w:b/>
          <w:bCs/>
          <w:spacing w:val="2"/>
        </w:rPr>
        <w:t xml:space="preserve"> Используя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Внутренний смех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spacing w:val="2"/>
        </w:rPr>
        <w:t xml:space="preserve"> для конкретной работы с проблемам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непременно делайте это тотально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то есть с полным привлечением всего внимания к самому процессу смеха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а главное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к тем ощущения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с которыми вы работаете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Этим вы не оставляете менталу ни единого шанса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ни единой щелки для того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тобы он просочился в ваше сознание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Всё ваше сознание в процессе смеха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это одни лишь ощущения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Вся эффективность проводимой работы зависит исключительно от этого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Если же вы подменяете реальный смех всего лиш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еханическим дребезжание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должая при этом думать о проблеме или ещё о чём-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просто обманываете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почтя настоящему смеху его ментальную имитацию</w:t>
      </w:r>
      <w:r>
        <w:rPr>
          <w:b/>
          <w:color w:val="FF0000"/>
          <w:spacing w:val="2"/>
        </w:rPr>
        <w:t>.</w:t>
      </w:r>
    </w:p>
    <w:p>
      <w:pPr>
        <w:pStyle w:val="Heading3"/>
        <w:widowControl w:val="false"/>
        <w:spacing w:before="120" w:after="120"/>
        <w:jc w:val="center"/>
        <w:rPr>
          <w:spacing w:val="2"/>
        </w:rPr>
      </w:pPr>
      <w:r>
        <w:rPr>
          <w:spacing w:val="2"/>
        </w:rPr>
        <w:t xml:space="preserve">ЧАСТНЫЕ СЛУЧАИ ПРИМЕНЕНИЯ </w:t>
      </w:r>
      <w:r>
        <w:rPr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color w:val="0000FF"/>
          <w:spacing w:val="2"/>
        </w:rPr>
        <w:t>»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Мы уже неоднократно говорили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является универсальной технологией с очень широким спектром действ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о всё же существует ряд огранич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которые хотелось бы обратить ваше внимани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режде всег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и в коем случае не следует смеяться физическим сердц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 болезненных ощущениях в сердц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ступе стенокардии вам может помочь следующий приё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ложите пальцы обеих рук в мудр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пасающая жизнь</w:t>
      </w:r>
      <w:r>
        <w:rPr>
          <w:b/>
          <w:color w:val="0000FF"/>
          <w:spacing w:val="2"/>
        </w:rPr>
        <w:t>»:</w:t>
      </w:r>
      <w:r>
        <w:rPr>
          <w:spacing w:val="2"/>
        </w:rPr>
        <w:t xml:space="preserve"> указательный палец подогнут и касается внутренней стороны ладо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основании большого пальц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душечки больш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реднего и безымянного пальцев соприкасаю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изинец прямой и отведён в сторон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держивая это положение ру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чните смеяться тонкими оболочками ладон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ни в коем случае не напрягаясь при этом физическ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и головной боли смех непосредственно головой может привести к усилению болезненных ощущен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чина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головная бол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лишь сигнал о возникшем неблагополучии в психосоматике организм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ля того чтобы убрать такую бол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обходимо найти непосредственно ту зону или тот орга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 сбоя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работать уже с ни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возможно сдел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сканировав себя смехом тонкими оболочк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нимательно прислушиваясь к ответным сигнала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 самой же голове болеть нечем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головной мозг не имеет болевых рецепторов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Можно также предложить следующий приё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производите вдох как бы через ступни ног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ставля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энергия входит в вас именно через эту обла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течение выдо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а энергия поднимается внутренним смехом вверх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смеивает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районе голо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месте локализации бол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ы как бы пропускаете через себя смеховую волн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мывая себя е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отдаёте в пространство избыток той энерг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стряв в в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создав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б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 отказываясь при этом от не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изгоняя как нечто плох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оти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знав и подтвердив предварительно смехом своё единство с н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гласившись с её правом на существов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гармонизировав её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Этот же приём возможно использовать при зубной бол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добна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ховая промывк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дел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всег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 состояния достаточност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ри повышенном давлении не следует смеяться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акуумфаз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без воздуха в легки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авление легко пониж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мы высмеиваем весь воздух из легких в режиме свободного выдоха и без напряж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чём смеёмся при этом исключительно вслух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ерез ро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бы округляя его и имитируя при этом звук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хо-хо-х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схема смеха та ж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чень короткий вдох и продолжительный смеющийся выдо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и пониженном давлен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оти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едует уделить особое внимание смеху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 вакуум-фаз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смеяться при этом через нос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екрасно в случае пониженного давления помогает также смех тонкими оболочками всего тел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 котором вы как бы поднимаете смех в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овно бы сканируя им себя снизу вверх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Особые замечания следует сделать в отношении применения смеха в случаях воспалительных процессов типа гриппа или простуды или в случаях естественной очистки </w:t>
      </w:r>
      <w:r>
        <w:rPr>
          <w:b/>
          <w:color w:val="0000FF"/>
          <w:spacing w:val="2"/>
        </w:rPr>
        <w:t>(</w:t>
      </w:r>
      <w:r>
        <w:rPr>
          <w:spacing w:val="2"/>
        </w:rPr>
        <w:t>тошно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нос и пр</w:t>
      </w:r>
      <w:r>
        <w:rPr>
          <w:b/>
          <w:color w:val="FF0000"/>
          <w:spacing w:val="2"/>
        </w:rPr>
        <w:t>.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омогает очень хорош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готовы ли вы к подобной активной помощ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Дело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ри проработке этих симптомов смехом усиливаются и значительно ускоряются процессы внутренней очистк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 физическом плане это выражается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заболев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плотнившис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ощущени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ремится к своему пику и лишь зате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 последующей разрядк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остуда может пройти за сут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для вас это будут напряжённые час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отального сгоран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болезн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вы готовы к этом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перёд</w:t>
      </w:r>
      <w:r>
        <w:rPr>
          <w:b/>
          <w:color w:val="FF0000"/>
          <w:spacing w:val="2"/>
        </w:rPr>
        <w:t>!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Если у вас хроническое заболев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периодически возникающими острыми бол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желательно заниматься просмеиванием болезненных участков в период обостр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исходящие при этом процессы активизирую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боль может усилить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стр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вая фаза в случае просмеивания действительно значительно сократи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ри этом она буде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чень уж остр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болезненн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ряд ли стоит совершать подобны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ученические подвиг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порыве энтузиазм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авильнее будет начать работу в период затишь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дожидаясь очередного обостр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абота такая должна быть регулярной и обязательно сопровождаться просмеивание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физики на уровне клеток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вы представля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меётся каждая больная клеточк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го достаточно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через некоторое время они действительно включились в сме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дтверждением этому будут ваши физические ощущен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калывания в области просмеи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уд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ульсация и пр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ри обострении боли пробуйте работать с образами или дела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ховую промывку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было рекомендовано при головной бо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учти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дох энергие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разных случаях придётся делать через разные места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через голов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лнечное сплет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лечи либо даже через сам просмеиваемый орган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о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жалу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се возможные огранич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остальном пользуйтесь внутренним смехом смело и разнообразн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У вас плохое зрени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Уделите 10</w:t>
      </w:r>
      <w:r>
        <w:rPr>
          <w:b/>
          <w:color w:val="0000FF"/>
          <w:spacing w:val="2"/>
        </w:rPr>
        <w:t>—</w:t>
      </w:r>
      <w:r>
        <w:rPr>
          <w:spacing w:val="2"/>
        </w:rPr>
        <w:t>15 минут в день работе с глаза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ставьте перед собой текст на границе нормального виден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естившись нем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делайте его нечитаемы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тем включите сме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онкими оболочкам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боими глазами одновременно и поперемен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аждым в отдельн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ерез 1</w:t>
      </w:r>
      <w:r>
        <w:rPr>
          <w:b/>
          <w:color w:val="0000FF"/>
          <w:spacing w:val="2"/>
        </w:rPr>
        <w:t>—</w:t>
      </w:r>
      <w:r>
        <w:rPr>
          <w:spacing w:val="2"/>
        </w:rPr>
        <w:t>2 минуты просмеивания изображение станет чётки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меститесь ещё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так дале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чень полезно при этом периодически совершать частые промарги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бы встраивая их в ритм смех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торая обязательная часть работы с глазами заключается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используете ещё и смех первым уровн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режим смеха при этом будет несколько ины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зменения касаются вашего вдо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ейчас он будет уже не поверхност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есколько более глубок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т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 возмож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же коротким и предельно быстры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чень важно в момент такого вдоха как бы направить</w:t>
      </w:r>
      <w:r>
        <w:rPr>
          <w:b/>
          <w:bCs/>
          <w:spacing w:val="2"/>
        </w:rPr>
        <w:t xml:space="preserve"> его в глаз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ставля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и буквально наполняются энергие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алее вы смеётесь как обычно по схеме смеха первым уровн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след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смеющийся выдох был много продолжительнее вдо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особое внимание уделит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акуум-фаз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ме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лая её предельно продолжительной </w:t>
      </w:r>
      <w:r>
        <w:rPr>
          <w:b/>
          <w:color w:val="0000FF"/>
          <w:spacing w:val="2"/>
        </w:rPr>
        <w:t>(</w:t>
      </w:r>
      <w:r>
        <w:rPr>
          <w:spacing w:val="2"/>
        </w:rPr>
        <w:t>но непременно при этом ориентируясь на своё самочувствие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сле окончания сеанс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глазной смехотерапи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любой объек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которым вы работа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язательно следует приня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тяну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его на вдох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створив в себ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т момент весьма важе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ак очень часто расстройство зрения возник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человек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 хочет видеть окружен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страх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сутствующими в глубинах своего подсозн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олирует себя от внешнего мира через пониженное зре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мех поможет разомкнуть рамки этих незримых границ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пуская в вас мир дружественный и ответно улыбающийся ва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и работе с глазами очень важна регулярно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не дома её можно проводить где угодн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стоя на остановк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транспорте и пр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выбираете любой объек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й видите несколько нечётк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смеётесь глазами до обретения искомой чёткост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ажно давать глазам периодическую разгруз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сто просмеивая 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нимая тем самым ненужное напряжение в глазных мышца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силить это 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поднести во время просмеивания к глазам свои смеющиеся ладошк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имерно через неделю полученные результаты начнут стабилизирова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ы сами сделаете некоторые выводы для себ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ы счита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у вас проблемы с лишним весом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И вы уже успели потратить кучу денег и нерв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ытаясь от него избавиться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у что ж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ато теперь у вас есть прекрасная возможность ощутить на себе эффективнос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пределите для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ая именно область вашего те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вам каж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уждается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лучшени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з огромного арсенала физических упражн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 без сомнения вам уже извест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берите самые прост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color w:val="800080"/>
          <w:spacing w:val="2"/>
        </w:rPr>
        <w:t>но обязательно задействующие мышцы в интересующей вас области</w:t>
      </w:r>
      <w:r>
        <w:rPr>
          <w:b/>
          <w:i/>
          <w:color w:val="FF0000"/>
          <w:spacing w:val="2"/>
        </w:rPr>
        <w:t>.</w:t>
      </w:r>
      <w:r>
        <w:rPr>
          <w:spacing w:val="2"/>
        </w:rPr>
        <w:t xml:space="preserve"> Это совершенно необходимо для центрирования вашего вним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ы будете направлять в эти зоны энергию смех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Затем вы включаете смех первым уровн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режим смеха сейчас будет несколько иным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вдо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-прежнему очень быстрый и коротк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делаете теперь не поверхност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более глубоким и заполняющим нижнюю часть легких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дал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как обычно выдыхаете две трети воздуха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ягая </w:t>
      </w:r>
      <w:r>
        <w:rPr>
          <w:b/>
          <w:color w:val="0000FF"/>
          <w:spacing w:val="2"/>
        </w:rPr>
        <w:t>(</w:t>
      </w:r>
      <w:r>
        <w:rPr>
          <w:spacing w:val="2"/>
        </w:rPr>
        <w:t>или растягивая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нужные вам группы мышц </w:t>
      </w:r>
      <w:r>
        <w:rPr>
          <w:b/>
          <w:color w:val="0000FF"/>
          <w:spacing w:val="2"/>
        </w:rPr>
        <w:t>(</w:t>
      </w:r>
      <w:r>
        <w:rPr>
          <w:spacing w:val="2"/>
        </w:rPr>
        <w:t xml:space="preserve">если над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елая определённые движения при этом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смеиваете оставшуюся треть возду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реходя н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акуумный сме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акуум-фаз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меха вы длите по возможности долго </w:t>
      </w:r>
      <w:r>
        <w:rPr>
          <w:b/>
          <w:color w:val="0000FF"/>
          <w:spacing w:val="2"/>
        </w:rPr>
        <w:t>(</w:t>
      </w:r>
      <w:r>
        <w:rPr>
          <w:spacing w:val="2"/>
        </w:rPr>
        <w:t>только не переусердствуйте</w:t>
      </w:r>
      <w:r>
        <w:rPr>
          <w:b/>
          <w:color w:val="FF0000"/>
          <w:spacing w:val="2"/>
        </w:rPr>
        <w:t>!..</w:t>
      </w:r>
      <w:r>
        <w:rPr>
          <w:spacing w:val="2"/>
        </w:rPr>
        <w:t xml:space="preserve"> ориентируйтесь на ощущение комфортности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том вы вновь делаете максимально глубок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очень быстрый </w:t>
      </w:r>
      <w:r>
        <w:rPr>
          <w:b/>
          <w:color w:val="0000FF"/>
          <w:spacing w:val="2"/>
        </w:rPr>
        <w:t>(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 xml:space="preserve">как 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зрывной</w:t>
      </w:r>
      <w:r>
        <w:rPr>
          <w:b/>
          <w:color w:val="0000FF"/>
          <w:spacing w:val="2"/>
        </w:rPr>
        <w:t>»)</w:t>
      </w:r>
      <w:r>
        <w:rPr>
          <w:spacing w:val="2"/>
        </w:rPr>
        <w:t xml:space="preserve"> вдох через ро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bCs/>
          <w:spacing w:val="2"/>
        </w:rPr>
        <w:t>направляя энергию вдоха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явно ощутимую в этот момент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в просмеиваемую обла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алее всё повторяетс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овершенно необходимые замечания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вся схема смеха в данном случае выполняется через рот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и главн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процессе описанного дыхания совершенно обязательно ощутить нежность к просмеиваемому объект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ним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не столько пытаетесь избавиться от лишних килограмм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олько от своей неприязни и несогласия с ним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е поленитесь делать регулярные обмеры своих объёмов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лученные результаты вас могут весьма и весьма удивит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ыберите какую-нибудь морщин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шр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рую бородав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часток кожи с пигментацие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смело работайте с этим дефек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пользуя внутренний сме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аботайте регуляр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остигнутыми результат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деем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поделитес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нимайте смехом устал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и в мышц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янущие боли в суставах и 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вы занимаетесь спортом и вам необходимы тренированн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ластичные мышц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ериодически просмеивайте их и в момент трениров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профилактическ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прекрасно как поднимает их тону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расслабляет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ам необходим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стяжк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определённой группе мышц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Скаж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хотите освои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шпага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правьте смех в места возникающих напряжений в момент выполнения упражн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ключите сме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онкими оболочкам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этих же мышц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ы сразу замет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колько улучшаются результаты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Активно применяйт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абсолютно при всех психоэмоциональных деструктивных состояниях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депресс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ск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ид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нев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патии всё прекрасно просмеиваетс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 сложных или болезненных случаях работайте по схем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крытого сердц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изуализируя боль или болезнь в виде определённого образ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Обязательно стоит отметить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то смех создаёт абсолютный иммунитет к любым внешним воздействиям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глази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ас в тот момен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ы смеёт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вести порч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ли подвергнуть воздействию какого-нибудь болезнетворного агента невозмож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ка вы в смех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вас отсутствует всяческое сопротивл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становитесь полностью открытой систем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воздействовать возможно лишь на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опротивляе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этому высшем форма защиты </w:t>
      </w:r>
      <w:r>
        <w:rPr>
          <w:b/>
          <w:color w:val="0000FF"/>
          <w:spacing w:val="2"/>
        </w:rPr>
        <w:t>—</w:t>
      </w:r>
      <w:r>
        <w:rPr>
          <w:b/>
          <w:bCs/>
          <w:spacing w:val="2"/>
        </w:rPr>
        <w:t xml:space="preserve"> это полная открытость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это смех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/>
      </w:pPr>
      <w:r>
        <w:rPr>
          <w:spacing w:val="2"/>
        </w:rPr>
        <w:t>Возможности внутреннего смеха просто неисчерпа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ля полного их описания потребуется слишком много мес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это и не входит в наши план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ак как главным нам видится вовсе не медицинское использование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 смехо-практи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решение гораздо более общей задач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оздание устойчивого гармоничного состояния и длительное поддержание его смехом ж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огда это станет для вас привычным и естествен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исчезнет как бы сама собой необходимость уделять столь много внимания второстепенным проявлениям нарушения общего принципа Цельности и Единства в виде отдельных проблем и болезне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ни попросту перестанут вас беспокоить и напряг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тепенно исчезая из вашего пространств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Устойчивое нахождение в Хозяйском состоянии и непрерывная радость жизни являются тем удел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бежать которого вам попросту не удастся</w:t>
      </w:r>
      <w:r>
        <w:rPr>
          <w:b/>
          <w:color w:val="FF0000"/>
          <w:spacing w:val="2"/>
        </w:rPr>
        <w:t>.</w:t>
      </w:r>
    </w:p>
    <w:p>
      <w:pPr>
        <w:pStyle w:val="Heading3"/>
        <w:spacing w:before="0" w:after="40"/>
        <w:ind w:firstLine="284"/>
        <w:jc w:val="center"/>
        <w:rPr/>
      </w:pPr>
      <w:r>
        <w:rPr>
          <w:spacing w:val="2"/>
        </w:rPr>
        <w:t>ФРАГМЕНТЫ ПРЕДЫДУЩЕГО ТРЕНИНГА</w:t>
      </w:r>
      <w:r>
        <w:rPr>
          <w:color w:val="FF0000"/>
          <w:spacing w:val="2"/>
        </w:rPr>
        <w:t>.</w:t>
      </w:r>
      <w:r>
        <w:rPr>
          <w:spacing w:val="2"/>
        </w:rPr>
        <w:t xml:space="preserve"> </w:t>
        <w:br/>
        <w:t>ОБСУЖДЕНИЕ РЕЗУЛЬТАТОВ ЗАНЯТИЯ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ов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ботать могу допозд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от проснуться утро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ля меня просто подвиг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дохновившись наши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старым ещё стариком Пете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пробовала по утрам так же дела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 вставая с посте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глаз ещё не открыв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канирова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мехом свои тонкие оболочк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просто чудо</w:t>
      </w:r>
      <w:r>
        <w:rPr>
          <w:b/>
          <w:color w:val="FF0000"/>
          <w:spacing w:val="2"/>
        </w:rPr>
        <w:t>!..</w:t>
      </w:r>
      <w:r>
        <w:rPr>
          <w:spacing w:val="2"/>
        </w:rPr>
        <w:t xml:space="preserve"> Организм просыпается почти сраз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не просто просып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 улыбк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ое ощущ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каждая клеточка смеё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нать бы мне 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м смех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се те год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я часами просыпалась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Я регулярно голода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 этот раз решил ускорить процесс очист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смеива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нутренние орган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Желудо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че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чки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Меня остановило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ногда в ответ на смех в них начиналось какое-то движ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ёргивание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Очень жал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ногд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 такой реакции в ответ н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смеивани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надо стремить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яя пульсац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шевелени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егающие мурашк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признак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часть тела или орга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которым вы работа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ключён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смех и в нём начались как 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деомоторные смеху реакци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пособствующие его очистке и оздоровлению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Есть ряд исследовател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лагающих подобные ощущения вызывать напряму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рез своего рода аутотренинг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Борис Аранович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име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ли покоривший ныне</w:t>
      </w:r>
      <w:r>
        <w:rPr>
          <w:b/>
          <w:bCs/>
          <w:spacing w:val="2"/>
        </w:rPr>
        <w:t xml:space="preserve"> всех</w:t>
      </w:r>
      <w:r>
        <w:rPr>
          <w:spacing w:val="2"/>
        </w:rPr>
        <w:t xml:space="preserve"> своим остроумием и неординарным подходом к лечению Мирзакарим Норбеков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 нашей же школе это происходит практически самопроизволь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ерез сме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т процесс намного естественней и органичн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главн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ориентирован на решение задач гораздо более ёмк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м просто физическое оздоровлени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Давно пробую техник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правиться со своими многолетними страха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ожете мне повери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аботаю дисциплинирова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е от случая к случа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до сих пор стабильного эффекта не был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блегчени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туп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затем всё по-прежн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куда-то темнота безысходная поднимается и вновь работать с ней над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вот смех тонкими оболочками что-то внутри сдвинул-та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леднее время сплю без кошмар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 и днём настроение ровное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Очень часто чувство страха или сильной тревоги вызывается программ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писанными в нас очень глубок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квально на клеточном уровн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обраться до них возможно регулярн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ховой работо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ускорить разрядк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скачав физику до уровня клеток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мех тонкими оболочками позволяет это сделат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/>
      </w:pPr>
      <w:r>
        <w:rPr>
          <w:spacing w:val="2"/>
        </w:rPr>
        <w:t>Вы включаете в смех свою аур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яс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езонирует с физическим тел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ое отзывается вполне характерными сигнал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 этом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хов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резонанс включается вся его физическая составляющ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плоть до клето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овершенно необходимо при этом представлять их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идеть смеющими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 клетках активизируются обменные процесс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водящие к обновлению клеточной воды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створению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тарой информации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 xml:space="preserve">Но всё же самое главное здесь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это то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то параллельно с эти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ерез смех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происходит настройка сознания на абсолютную открытость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полное приятие всего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В тот момент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когда вы смеётесь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вы становитесь полностью открытой системой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а значит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единым со всем Миром</w:t>
      </w:r>
      <w:r>
        <w:rPr>
          <w:b/>
          <w:b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этому одновременно с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леточной расчистк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ами производится выравнивание кармическ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чинных деформаций в гораздо более тонких оболочка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таким образом осуществляете каскадну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тальную очистку и обновление всех своих структур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что очень важ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еняетесь при этом с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своём отношении и к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к Миру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Здесь важна настойчивость </w:t>
      </w:r>
      <w:r>
        <w:rPr>
          <w:b/>
          <w:color w:val="0000FF"/>
          <w:spacing w:val="2"/>
        </w:rPr>
        <w:t>(</w:t>
      </w:r>
      <w:r>
        <w:rPr>
          <w:spacing w:val="2"/>
        </w:rPr>
        <w:t>но ни в коем случае не серьёзность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ак такая работа требует определённого времени и одномоментно проделана быть не мож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отличие о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вежи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эмоциональных или ментальны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цепок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ивязок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которыми легко и быстро справляется сме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ервым уровне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У одной девочки в нашем классе пошла кровь из нос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ё мальчишки толкнули на перемен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а страшно испугала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овори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у неё очень плохо кровь сворачивае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ка бегали за фельдшер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а искали 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просмеяла ладошкой ей нос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ровь и остановилась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И даже боль прошла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Мне не даёт покоя ощущение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буя практикова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занимаюсь ерунд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луч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могает иног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сё же это настолько искусственно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Как представлю себя со сторон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ижу и смехо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ашляю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ытаясь уверить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меюсь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Дурак дураком просто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Мне очень понятны ваши терза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Хочу открыться ва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еня тоже давно смущает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радости оргазма должны предшествовать эти странные и нелепые телодвижени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И вы абсолютно пра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посмотреть со сторон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ак дурак дураком просто</w:t>
      </w:r>
      <w:r>
        <w:rPr>
          <w:b/>
          <w:color w:val="FF0000"/>
          <w:spacing w:val="2"/>
        </w:rPr>
        <w:t>.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А если серьёз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и здесь и там работает один и тот же механиз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ефлекторны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ефлекс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ами управля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делает нас рабами внутренних програм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ас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ав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лезны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ногд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 очен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ак почему бы нам не воспользоваться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уже вложено в нас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до сих пор лишь нами пользовалос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И тогда мы легк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евращае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ме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скусственны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сме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естественны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 помощью знакомых уж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ычагов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Препятствием к приятию техники внутреннего смеха могут быть лишь ментальные ограничения в виде устоявшихся социумных установок типа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Так делать не принято 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Смех без причин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изнак дурачины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Что дел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внутри уже сидит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 подобнообразна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установка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Прежде всег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и в коем случае не воевать с н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вести ментальной борьбы переубежден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 кем воюем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а с собой ж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Гораздо эффективнее будет последовать другой народной мудрости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лин клином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Что есть ментальная стереотипная установка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Это тот ж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треноженны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екогда заряд свободной энерг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свободите его смехом ж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И нева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начале будет ощущаться искусственность такого сме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азрядка всё равно идё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есь комплекс психофизиологических реакц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арактерных для обычного сме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включён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вторите неоднократно так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ход в сме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 каждым разом это будет происходить всё легч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в какой-то момент вы поймё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апись если и бы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уж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зрядилас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тал для вас естественным и более не вызывает отторжени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Я работал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крытым сердце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 проблем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вязанной со здоровь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чальный образ был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грязн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лезлый огнетушител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чала смеятьс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н исчез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Я думал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проблемы один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шик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стал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потом чувству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нутри меня ничего не изменилось </w:t>
      </w:r>
      <w:r>
        <w:rPr>
          <w:b/>
          <w:color w:val="0000FF"/>
          <w:spacing w:val="2"/>
        </w:rPr>
        <w:t>:</w:t>
      </w:r>
      <w:r>
        <w:rPr>
          <w:b/>
          <w:color w:val="FF0000"/>
          <w:spacing w:val="2"/>
        </w:rPr>
        <w:t>.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Ваша проблема прос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драл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акое иногда может случить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ведь говор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еток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ших понимания не очень мно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Боятся о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т них действительно один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шик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стане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нят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вашем случае работа не состоялас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ич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ё можно повтор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ра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не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дет уже други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Я дума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где-то вы немного отвлекли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дьте в следующий раз более внимательны и тотальны в ощущения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Хочу ещё раз подчеркну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работанный образ полностью исчезнуть не мож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тольк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рансформироваться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полне реально создаёт неку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юю дистанцию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позволяя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 влипнуть в ситуацию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отчего так происходит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едь мы говор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м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оти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азрушает барьер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е создаёт новы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Правильное замеча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одной сторо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на вас пытаются оказать определённое воздейств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ех может выступить как идеальная защи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квально облегая вас так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щитной оболочко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ело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евозможно взаимодействовать с систем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троенной на иную частот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иные вибрац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вы не боитесь боле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а вряд ли сможе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боле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ас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если вы смеётесь над Н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их никогда не увидите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если вы не верите в привид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м с ними и не повстречать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ля того чтобы вы оказались доступны влиян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с необходимо хоть как-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ключи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строить на вибрации этого внешнего воздейств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звать ваше любопыт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м-то удивить или испугат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Когда же вы смеётес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ы настроены лишь на вибрацию сме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доминирующая вибрация нашего простран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ё энергетический потенциал очень высок </w:t>
      </w:r>
      <w:r>
        <w:rPr>
          <w:b/>
          <w:color w:val="0000FF"/>
          <w:spacing w:val="2"/>
        </w:rPr>
        <w:t>(</w:t>
      </w:r>
      <w:r>
        <w:rPr>
          <w:spacing w:val="2"/>
        </w:rPr>
        <w:t>позже мы более детально поговорим об этом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этому любые внешние попытки воздействовать на вас в этот момент обречены на неудач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всегда останетесь в своей иг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уязвимы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для всего негативног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Но с другой сторо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 о како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арьер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речи быть не мож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щущени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й дистанци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озникает лишь в случае навязывания вам чужих проблем или настроен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эт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истанц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его лишь границы вашей свободы в возникшей ситуац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не есть отрицание чужой игр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ы готовы играть и в не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лишь сохранение свободы в этой иг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 незалипани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её условия или обязательность участия в н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дь в равной степени вы в эту игру можете и не играт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мея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всегда сохраняем свободу и в поступк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 суждени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ть поначалу это кем-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жет быть воспринято как выз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намеренное отрицание общепринятых установо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даже в таких крайних случаях достаточно быстро наступает гармонизация ситуации и отношений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Хозяйское состояние передаётся всем участникам событий и всё выстраивает в самом разрешающем режим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У меня есть близкий челове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которым Из-за дурного навета уже год как расстроились всякие отнош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е мои попытки объясниться ни к чему не приводил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ешила проработать эту проблем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крытым сердце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Смеялась с образом минут пя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жде чем он трансформироваться ст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я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была это огромная ледяная глыб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айсберг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Когда о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ле долгих превращ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л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урчащи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мне жемчужным ожерельем и я приняла его в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квально растворив в своём сердц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ощути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м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ид я в себе носил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Ощутила по 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сё </w:t>
      </w:r>
      <w:r>
        <w:rPr>
          <w:b/>
          <w:color w:val="0000FF"/>
          <w:spacing w:val="2"/>
        </w:rPr>
        <w:t>«</w:t>
      </w:r>
      <w:r>
        <w:rPr>
          <w:spacing w:val="2"/>
        </w:rPr>
        <w:t>эт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меня враз покину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дто растаяв вместе с ожерель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дивительно легко стало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навер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первые за последний год я себя перестала чувствовать несчастно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А недавно мы с ни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овершенно случайн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стретились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И похо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у нас теперь всё будет хорош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Последние несколько лет меня мучили изнуряющие боли в суставах ног и ру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начале они появлялись лиш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 погоду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потом уже и безо всякой причин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снуть было просто невозможн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Уже две неде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я регулярно просмеиваю все болезненные мес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уже две недели я спокойно засыпа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следние несколько дней болей не было вообщ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дею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и исчезли окончательн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Во-перв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боту продолжайт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мейтесь клетками до полной стабилизации состоя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во-втор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 в коем случа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 надейтес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боли исчезну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более не ждите это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мехом старайтесь не избавиться от н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огласиться с ни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их существовани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каж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смеивает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руки и ног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м приятен сам процесс</w:t>
      </w:r>
      <w:r>
        <w:rPr>
          <w:b/>
          <w:color w:val="0000FF"/>
          <w:spacing w:val="2"/>
        </w:rPr>
        <w:t>?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Очень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Ощущение внутреннего теп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ёгкие покалыва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чень комфортно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Вот на этом единственно и делайте акцен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смеивает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вои суставы не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исчезли бо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просто по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ам это прият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ё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Через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я очень успешно работаю сейчас со своим зрени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езультаты просто удивительны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хочу сказать вот о чё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Я с детства очень боялась соб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обенно больши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вот совсем недав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уляя в парк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поймала себя на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глажу огромного дог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й подбежал ко м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чём он был даже без поводка и намордника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Нарушение зрения и наши страхи взаимосвязан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на занятиях уже обсуждали эту тем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э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ботая со своими страх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можете поправить своё зр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ответ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оборот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Я занимаюсь бокс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ключая смех в тонких оболочках всего те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не удаётся почти полностью восстанавливаться в короткие мгновения перерывов межу раунда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много эффективнее стали и сами тренировк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 Мандраж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еред поединком полностью исчез</w:t>
      </w:r>
      <w:r>
        <w:rPr>
          <w:b/>
          <w:color w:val="FF0000"/>
          <w:spacing w:val="2"/>
        </w:rPr>
        <w:t>.</w:t>
      </w:r>
    </w:p>
    <w:p>
      <w:pPr>
        <w:pStyle w:val="Heading3"/>
        <w:widowControl w:val="false"/>
        <w:spacing w:before="120" w:after="120"/>
        <w:jc w:val="center"/>
        <w:rPr>
          <w:spacing w:val="2"/>
        </w:rPr>
      </w:pPr>
      <w:r>
        <w:rPr>
          <w:spacing w:val="2"/>
        </w:rPr>
        <w:t>ДОМАШНЕЕ ЗАДАНИЕ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1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водя в практику новые техни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 в коем случае не забывайте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ами уже открыто в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освое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страивайте текущий день на основе Хозяйского состоя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 забывай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зяйское состояние не есть техни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сокрытый в вас эталон вашего повседневного существова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качество вашего совершенства и изначальной гармон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люч к которому у вас уже есть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уже сейчас вам стал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уютн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ещё недавно привычном проблемном пространств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щутив себя снов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а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медленно трансформируйте своё состояние в Хозяйско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держивайте его техник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ая к этому моменту должна стать для вас повседневной и естественной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родолжайте расширять рамк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ня неадекватност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зволяя ему постепенно превратиться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адекватное существовани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2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глубите техник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воив и смело применяя его второй уровен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х тонкими оболочка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собое внимание уделите техник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зеркал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екрасному способу длительного нахождения в Хозяйском интуитивном канале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риучайте себя все свои решения принима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 от ум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исключительно ориентируясь н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позыв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никающий в Хозяйском состоян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лгоритм вашего существо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строенный в пределах этого интуитивного кан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егда будет беспроигрышным</w:t>
      </w:r>
      <w:r>
        <w:rPr>
          <w:b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spacing w:val="2"/>
        </w:rPr>
      </w:pPr>
      <w:r>
        <w:rPr>
          <w:spacing w:val="2"/>
        </w:rPr>
        <w:t>3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делайте техник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крытого сердц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ивычной для себ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ктивно используя е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мечай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меняется ваше отношение к мир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 проблема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соответствен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х отношение к ва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сознай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глубокая проработка пробле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крытым сердце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озможна именно по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восстанавливаете свою целост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воё единство с теми своими частичк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 некогда были превращены в проблем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сознание этого много важнее самого факта решения пробле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spacing w:val="2"/>
        </w:rPr>
      </w:pPr>
      <w:r>
        <w:rPr>
          <w:b/>
          <w:bCs/>
          <w:i/>
          <w:spacing w:val="2"/>
        </w:rPr>
        <w:t xml:space="preserve"> </w:t>
      </w:r>
      <w:r>
        <w:br w:type="page"/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bCs/>
          <w:i/>
          <w:spacing w:val="2"/>
        </w:rPr>
        <w:t>ПЯТОЕ ЗАНЯТИЕ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Зелёный лесной ковер внизу кончил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елькнула голубая лента ре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дальше под летящей ступой до самого горизонта простиралась выжженн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менистая земл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Лишь изредка её убегающая назад непрерывность разнообразилась невысокими скалами да глубокими провал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на в которых не наблюдалос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аконец впереди замаячило что-т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 высоченной скал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самом её острие постепенно прорисовывался замо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ак большой палец в сказке про Сороку-Ворону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думал Петя</w:t>
      </w:r>
      <w:r>
        <w:rPr>
          <w:b/>
          <w:color w:val="FF0000"/>
          <w:spacing w:val="2"/>
        </w:rPr>
        <w:t>,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личественности в растущем замке не был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была в нём какая-то даже жалкость и заброшенно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Явно не досталось ему ни красивости внешн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 плохонького деревца вокруг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 ручейка журчащего ряд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и одной дороги или тропинки не вело к замк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веяло от него тоской смертно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Чем выше поднимается челове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больше ему хочется плюнуть вни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чему-то именно сейчас подумал Пет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хотно поддаваясь возникшему позыв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тупа сделала вираж вокруг скал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плавно приземлилась внутри замк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скочив из не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тягиваясь и разминая к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тя обернулся и замер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о всех сторон его не спеша окружали милые и симпатичные люд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уклонно сжимая кольцо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Одна голова хорош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думал Пет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ти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что-то холодное и острое упёрлось ему в спин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-нос туловищем как-то лучш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включил внутренний сме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авление в спину почти сразу ослабло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FF0000"/>
          <w:spacing w:val="2"/>
        </w:rPr>
        <w:t>...</w:t>
      </w:r>
      <w:r>
        <w:rPr>
          <w:spacing w:val="2"/>
        </w:rPr>
        <w:t>Петю втолкнули в высокую горницу с занавешенными окнами и горящими факелам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а большой кровати с балдахином кто-то леж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прерывно постаныва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етю подвели поближ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Лежащий открыл глаза и мутным взором обвел всех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те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ягко говор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ц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яло пробормотал он и уставился на Пет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щё один лекар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Кто прислал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етя осматривался вокруг и не спешил с отве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ожидании Хозяйского состояния высмеивая остатки страх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Его внимание привлёк плакат на стен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мни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Умело брошенный окурок может стать причиной пожар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 перевёл взгляд на говорившег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Коще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ы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просил спокойн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>А кто ж ещё</w:t>
      </w:r>
      <w:r>
        <w:rPr>
          <w:b/>
          <w:color w:val="FF0000"/>
          <w:spacing w:val="2"/>
        </w:rPr>
        <w:t>...</w:t>
      </w:r>
      <w:r>
        <w:rPr>
          <w:spacing w:val="2"/>
        </w:rPr>
        <w:t>- с каким-то обиженным удивлением ответил лежащий и даже сел на постел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-Я и ес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Бессмертны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а шее Кощея болтала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свечивая золо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едал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тейливой вязью на ней значилось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тарейшему камикадз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От Яги 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етя теперь держался увер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олжок у тебя перед не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Какой ещё должо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кинулся Кощ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ичего не знаю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должок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Болен я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А кто в Зеркало плевал 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 нажимом сказал Пет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помнив Леше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то Волшебное испортил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Ну во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пять наезжаю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аныл Кощ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доели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царевичи эти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богатыри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Один Иван-придурок чего стоит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Устал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Сдохнуть б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а никак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И болит всё напрочь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н ткнул пальцем в голов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Болит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жаловал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здесь бол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кнул пальцем в живо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-</w:t>
      </w:r>
      <w:r>
        <w:rPr>
          <w:b/>
          <w:color w:val="FF0000"/>
          <w:spacing w:val="2"/>
        </w:rPr>
        <w:t>...</w:t>
      </w:r>
      <w:r>
        <w:rPr>
          <w:spacing w:val="2"/>
        </w:rPr>
        <w:t>и зд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кнул в коле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FF0000"/>
          <w:spacing w:val="2"/>
        </w:rPr>
        <w:t>...</w:t>
      </w:r>
      <w:r>
        <w:rPr>
          <w:spacing w:val="2"/>
        </w:rPr>
        <w:t>и даже здесь</w:t>
      </w:r>
      <w:r>
        <w:rPr>
          <w:b/>
          <w:color w:val="FF0000"/>
          <w:spacing w:val="2"/>
        </w:rPr>
        <w:t>...</w:t>
      </w:r>
      <w:r>
        <w:rPr>
          <w:spacing w:val="2"/>
        </w:rPr>
        <w:t>- постучал Кощей всё тем же пальцем по зуба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болит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Жить надо 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хотелось ещ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традальчески сказал о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-а энто разве жизнь 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Ну-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у-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зялся Петя за руку Коще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ссматрива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-Да у тебя же палец сломан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Он и боли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ыкать меньше надобно было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е позволяя ошалевшему от новости Кощею исследовать свою ру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тя осторожно поместил сломанный палец промеж ладоней и принялся смеяться и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меялся ладошк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сленно подключая к ним и палец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ам оглядел стоящих вокруг и остановил взор на одн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взрачном с вид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пузырьком и ложкой в руках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Бальной нуждается в уходе лекар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каз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должая см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-и чем дальше лекарь уйдё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лучше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Лицо у тщедушного человечка с пузырьком перекосилось от страх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Ах т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екариш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говорил Кощей изменившимся голос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ейчас его скрипучести и пронзительности позавидовал бы любой колодезный воро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 уставился на тщедуш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жигая его взгляд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-В прошлом у тебя было прекрасное будуще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одно тухлое яйцо всегда помнится больш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м тысяча свежих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Лекарь затрепет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ихо взвыв от ужас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Пете стало его жалк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Чего т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казал он Кощею уже по-свойс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авай не будем делать слона из навозной мух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Кощей захохота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 хлопнул Петю по плечу здоровой руко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Сло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оворишь 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Зна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наю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едведь такой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с носом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А ты мне нравишьс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К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овори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овут тебя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Петя</w:t>
      </w:r>
      <w:r>
        <w:rPr>
          <w:b/>
          <w:i/>
          <w:color w:val="0000FF"/>
          <w:spacing w:val="2"/>
        </w:rPr>
        <w:t>?</w:t>
      </w:r>
      <w:r>
        <w:rPr>
          <w:b/>
          <w:i/>
          <w:color w:val="FF0000"/>
          <w:spacing w:val="2"/>
        </w:rPr>
        <w:t>..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>А палец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т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ть-то перестал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Яг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слала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>Она сам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дтвердил Пет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овко накладывая лубки на сломанный палец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лг платежом страше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здохнул Кощ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у нич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посля разберёмс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н глянул на стоящих у кровати и стал подзывать их по одн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ставляя каждого П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а тот возился с пальце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Это умелец м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гордо сказал Кощей про перв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готовит техническое обеспечение всем моим подлостя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алантище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Левшой зовут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Глянув на умельца вблиз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тя онемел от удивления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по всему телу Левши медленно ползали блох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трудом волоча за собой подковы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Это мой звездоч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должал Кощ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зывая коротышку с перебинтованным глазом и в высоком остром колпак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сеянном звёздам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На Солнце в телескоп можно посмотреть только два раз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казал Кощ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-левым глазом и правы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Левым он у же посмотрел</w:t>
      </w:r>
      <w:r>
        <w:rPr>
          <w:b/>
          <w:color w:val="FF0000"/>
          <w:spacing w:val="2"/>
        </w:rPr>
        <w:t>,..</w:t>
      </w:r>
      <w:r>
        <w:rPr>
          <w:spacing w:val="2"/>
        </w:rPr>
        <w:t>-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рививши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бавил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Близко не подходи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Беда у н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яснил П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давно к нему пробрались хулиганы с</w:t>
      </w:r>
      <w:r>
        <w:rPr>
          <w:spacing w:val="2"/>
          <w:sz w:val="16"/>
          <w:szCs w:val="16"/>
        </w:rPr>
        <w:t xml:space="preserve"> </w:t>
      </w:r>
      <w:r>
        <w:rPr>
          <w:spacing w:val="2"/>
        </w:rPr>
        <w:t>большой дороги и превратили его обсерваторию в нечто соответствующее её названи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икак не отмоется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А это мой пова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должал Коще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-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стати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Когда это я ел в последний раз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аляючисъ зд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и забы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кроме чужих неприятностей существуют ещё и другие радости жизни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Самое глав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оверительно сказал он П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авильно питать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огда питаешьс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прави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обратился к осталь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валивайте тепер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идеть в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не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дно удовольств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не видеть -друго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трапезной встретимс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ставив в трапезной шумно гуляющих Кощея и компан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тя вышел на большой балкон с видом на каменистую дал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Заглянул внутрь себ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следнее время он ощущал Хозяйское состояние как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еркальную гладь озера внутреннег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проще было удерживать себя в Хозяине и пресекать малейшие тревожные сигнал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ейчас н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еркале озер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блюдалась лишь мелкая рябь небольшого напряже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росмеявшись несколько ра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тя уселся на каменную лавк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слей в голове не бы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ся суть Пети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и прежд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ыла пронизана устойчивым намерение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йти старух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щущая в себе этот настрой не один день уже и настойчиво поддерживая себя в Хозяйском состоян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тя почему-то не сомневал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обытия неизбежно выстроятся самым благоприятным образ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хотело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 поскорее всё же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нутри у него раздалось громкое урч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 воздухе прямо перед ним обозначилась кошачья улыбк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Ну и как тебе Кощей-т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просил Мяв у Пе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рош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Да ну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что же в нём хорошего-т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кривился то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олько и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бессмертны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таким занудой быть бесконечно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уж лучше помереть смеясь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Н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у</w:t>
      </w:r>
      <w:r>
        <w:rPr>
          <w:b/>
          <w:color w:val="FF0000"/>
          <w:spacing w:val="2"/>
        </w:rPr>
        <w:t>...</w:t>
      </w:r>
      <w:r>
        <w:rPr>
          <w:spacing w:val="2"/>
        </w:rPr>
        <w:t>- хмыкнул Мя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 призн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ходит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Ког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удивился Пет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още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ли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т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асмеялся Мя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Кощее-то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И растая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У Пети даже рот от удивления отворил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учу слов хотелось сказать Мяву вдогон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их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рыбацкой крепости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овремя глянул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еркало внутренн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зёрно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буруны по нему пошл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Непорядо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похватился Пет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смеивая волнение внутренне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Мяв-то просто так не приход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олвил сам себе погод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аз заявил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езо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его речах бы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т какой только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Начнём-ка сызнач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ешил Пет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- А сызначал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значит завсегда одно – Творец 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 спеш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уму он дум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о есть мир вокруг себя сам твор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з себя же твор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 настроев сво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спокойств суетных 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оти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оя и красы своей внутренне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Красив Кощей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просил себя и даже плюну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ривившис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ак бы во сне ненароком красоту эту не увидеть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И кто его такого придумал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FF0000"/>
          <w:spacing w:val="2"/>
        </w:rPr>
        <w:t>...</w:t>
      </w:r>
      <w:r>
        <w:rPr>
          <w:spacing w:val="2"/>
        </w:rPr>
        <w:t>Стоп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казал себе же Пет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- это как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то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  <w:r>
        <w:rPr>
          <w:spacing w:val="2"/>
        </w:rPr>
        <w:t xml:space="preserve"> Я же и придумал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Мамочка родная</w:t>
      </w:r>
      <w:r>
        <w:rPr>
          <w:b/>
          <w:color w:val="FF0000"/>
          <w:spacing w:val="2"/>
        </w:rPr>
        <w:t>!..</w:t>
      </w:r>
      <w:r>
        <w:rPr>
          <w:spacing w:val="2"/>
        </w:rPr>
        <w:t xml:space="preserve"> Ведь я ж и есть творец-то его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астерянно мыслил о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должа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bCs/>
          <w:spacing w:val="2"/>
        </w:rPr>
        <w:t>Чем</w:t>
      </w:r>
      <w:r>
        <w:rPr>
          <w:spacing w:val="2"/>
        </w:rPr>
        <w:t xml:space="preserve"> дальше в гла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больше брёвен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А что это значит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  <w:r>
        <w:rPr>
          <w:spacing w:val="2"/>
        </w:rPr>
        <w:t xml:space="preserve"> А одно лишь и значит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пока в Кощее я себя не призна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соглашу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им же придурком и он останется и во мне кощейское что-то сохрани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исчезн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т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ляди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-то и наружу выскочит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етя посидел ещё нем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поминая Кощея во всех мелоч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новь поежился внутрен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хотелось признавать всё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мыслях выстроилос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А над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ешил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 вспомнил сизый бугристый нос</w:t>
      </w:r>
      <w:r>
        <w:rPr>
          <w:b/>
          <w:bCs/>
          <w:spacing w:val="2"/>
        </w:rPr>
        <w:t xml:space="preserve"> Кощея</w:t>
      </w:r>
      <w:r>
        <w:rPr>
          <w:spacing w:val="2"/>
        </w:rPr>
        <w:t xml:space="preserve"> с красными прожилками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в воду кинул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казал вслух</w:t>
      </w:r>
      <w:r>
        <w:rPr>
          <w:b/>
          <w:color w:val="0000FF"/>
          <w:spacing w:val="2"/>
        </w:rPr>
        <w:t>:</w:t>
      </w:r>
      <w:r>
        <w:rPr>
          <w:b/>
          <w:bCs/>
          <w:spacing w:val="2"/>
        </w:rPr>
        <w:t xml:space="preserve"> -Это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я</w:t>
      </w:r>
      <w:r>
        <w:rPr>
          <w:b/>
          <w:b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Э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втори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слушиваясь к себ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Э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…сказал уже уверенне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н представлял мутные глаза Кощеевы цвета непонят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трые уши его волосат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линну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стлявую и сутулую фигуру и непрестанно повторял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Э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и э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и э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И все вмес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 каждым разом соглашаться становилось всё легче и легче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В какой-то момент Петя ощутил внутренне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Хватит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как-то странно почуял себ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Будто больше прежнего его стал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ловно расширился он за счёт Коще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себе его признав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FF0000"/>
          <w:spacing w:val="2"/>
        </w:rPr>
        <w:t>...</w:t>
      </w:r>
      <w:r>
        <w:rPr>
          <w:spacing w:val="2"/>
        </w:rPr>
        <w:t>Скрипнула дверь и на балкон вывалился сам Кощей Бессмертны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Бухнулся на скамью рядом и сидел так какое-то время молч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етя глянул на н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затем внутрь себ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еркало озёрно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е шелохнулос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Я это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 удовлетворением подтвердил себе Пет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н вновь покосился на Коще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т сидел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прокинув голов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отрел в голубое неб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FF0000"/>
          <w:spacing w:val="2"/>
        </w:rPr>
        <w:t>...</w:t>
      </w:r>
      <w:r>
        <w:rPr>
          <w:spacing w:val="2"/>
        </w:rPr>
        <w:t>Когда я родил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ожиданно сказал о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я посмотрел на неб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увидел только потолок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н молчал какое-то врем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тем добавил</w:t>
      </w:r>
      <w:r>
        <w:rPr>
          <w:b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И так в моей жизни было всегда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Сплошные потолки и стены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Сплошные запреты и обвинени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И каждый раз по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только хотел я небо бездонное в себе узре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видел лишь поеденный плесенью потолок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етя посмотрел на него удивлён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то-то в Кощее стало друг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говорил он такого прежд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ддавшись внутреннему порыву и сам не зная поч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тя стал вдруг рассказывать ему о внутреннем смех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начале Кощей досадливо отмахивалс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Какой там см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ой оптимизм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Оптимиз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недостаток информ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ты поживи с моё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о за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слышав что-то явно интересное для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квально вцепился в Петю и не отпускал вопрос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уда тот ему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знал о смех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рассказа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слушно смеял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удахча нутр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укой смеял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г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ченкой своей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Долго сидел потом молч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конец сказал</w:t>
      </w:r>
      <w:r>
        <w:rPr>
          <w:b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Ты никогда не дум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т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чего это мосты завсегда поперёк течения строят 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  <w:r>
        <w:rPr>
          <w:spacing w:val="2"/>
        </w:rPr>
        <w:t xml:space="preserve"> Так вот ты только что внутри меня мост такой по течению развернул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И знать того даже не може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менно для меня сделал сейчас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Заколдован 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т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вно у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должал Кощей в порыве чувст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-вот уж и не думал не гад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менно ты мне ключ к спасению подаришь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Верно говоря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еньше пользуйтесь голов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этого могут случиться неприятности по всему телу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ет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щё раз глянув на Коще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еши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лучились-таки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Двое мен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говорил меж тем Кощ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вое в одном облич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ам не зна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наружу Кощей-придурок вылез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когда я появлюс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ожет и час прой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месяц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Заклятье такое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Сказано был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как дурак в тебе до тебя же умного подыметс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орастёт и к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оти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ы Дурака в себ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умнике сыще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встретятся они в т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равнявши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двое одним стану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ак и проклятье пройдё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ыщи лет жду уже того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Неспешный процесс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Поначалу думал м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хотел хитростью взя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зливал душу Кощ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о мысли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нания пустопорожние о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тольк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нужна мудрость был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стаё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забываешь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му учил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мысли исчезают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Понял тог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значит Дурака найти в себ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понять и отыска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азные вещ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ак и жил с поняти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без Дурака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Наши мысл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ни вместо ми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учал Кощ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зошедши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ни меж нами и миром всегда встреваю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Хотим мир пощуп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атыкаемся лишь на мысли о мире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Сколь их на нас одето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н ткнул пальцем в Петю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Вот ты</w:t>
      </w:r>
      <w:r>
        <w:rPr>
          <w:b/>
          <w:color w:val="FF0000"/>
          <w:spacing w:val="2"/>
        </w:rPr>
        <w:t>,</w:t>
      </w:r>
      <w:r>
        <w:rPr>
          <w:spacing w:val="2"/>
        </w:rPr>
        <w:t>- кто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Хозяи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разу вырвалось у Пети помимо вол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Кощей не удивил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ли поня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ли вспомнив чего-то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Хозяи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казал он с нажим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рош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ад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гда это чт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новь ткнул пальцем туда ж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етя напряг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утром чуя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чём говорит Коще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Э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Пет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думающ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я Пет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Прави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брадовался Кощ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 Хозяина одето знание о П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кукле П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ой он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болочка то е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альше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На Петю надета ещё одежда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Откуда мы знаем об этом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Вид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казал Пет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щущае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А где это всё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просил Коще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ид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язание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В голов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ам же себе ответи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а раз в голов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же зна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т и выход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е одежда на П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оболочка из знаний наших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это одежд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Так и всё осталь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долж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 стены вокруг н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знание об э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небо и земл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а зна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 ес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ещё оболочки и ещё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Много и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не разглядеть Хозяина под ними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А если убрать знание наше об оболочках эт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говорил</w:t>
      </w:r>
      <w:r>
        <w:rPr>
          <w:b/>
          <w:bCs/>
          <w:spacing w:val="2"/>
        </w:rPr>
        <w:t xml:space="preserve"> Кощей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то </w:t>
      </w:r>
      <w:r>
        <w:rPr>
          <w:spacing w:val="2"/>
        </w:rPr>
        <w:t>ничего от них и не остане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как убрат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А</w:t>
      </w:r>
      <w:r>
        <w:rPr>
          <w:b/>
          <w:bCs/>
          <w:spacing w:val="2"/>
        </w:rPr>
        <w:t xml:space="preserve"> признать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то из себя </w:t>
      </w:r>
      <w:r>
        <w:rPr>
          <w:spacing w:val="2"/>
        </w:rPr>
        <w:t>мы всё сдела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 нет их в отдель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есть лишь</w:t>
      </w:r>
      <w:r>
        <w:rPr>
          <w:b/>
          <w:bCs/>
          <w:spacing w:val="2"/>
        </w:rPr>
        <w:t xml:space="preserve"> Хозяин</w:t>
      </w:r>
      <w:r>
        <w:rPr>
          <w:b/>
          <w:b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етя удивил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щея слуш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едь только перед этим</w:t>
      </w:r>
      <w:r>
        <w:rPr>
          <w:b/>
          <w:bCs/>
          <w:spacing w:val="2"/>
        </w:rPr>
        <w:t xml:space="preserve"> то</w:t>
      </w:r>
      <w:r>
        <w:rPr>
          <w:spacing w:val="2"/>
        </w:rPr>
        <w:t xml:space="preserve"> же</w:t>
      </w:r>
      <w:r>
        <w:rPr>
          <w:b/>
          <w:bCs/>
          <w:spacing w:val="2"/>
        </w:rPr>
        <w:t xml:space="preserve"> самое и </w:t>
      </w:r>
      <w:r>
        <w:rPr>
          <w:spacing w:val="2"/>
        </w:rPr>
        <w:t>он дел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ни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Я-каясъ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ебя в нём признавая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Рассказал о том Коще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просил</w:t>
      </w:r>
      <w:r>
        <w:rPr>
          <w:b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Так отчего ж ты со своим Кощеем-придурком не проякался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Раз всё так хорошо понимаешь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Заклятье на мне особ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ощейско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дного понимания мал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т ты когд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Я-кал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ходил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Сердце тем большим становило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нимая собой всё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И всё к цельности возвращало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 единств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у меня через сердце заклятье проложе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Лишь когда единым стан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живёт о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тому я и Коще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тому и Бессмертный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Сердцем за то заплачет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А ты мне смех д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говорил Кощ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 руку Петю взявш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уть к спасению мне указа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асчищ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ссыпает смех барьеры разн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олочки рушит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Никакое заклятье не удержи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разу поня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раз почуя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оможет он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Теперь работу смешную начн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тирал руки Бессмертн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лазами навыкате поблескив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лишь бы успе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а вновь придурь не поспела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Э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абеспокоился Пет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ы пост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ы погодь смеяться-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ак же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  <w:r>
        <w:rPr>
          <w:spacing w:val="2"/>
        </w:rPr>
        <w:t xml:space="preserve"> А старуху помочь сыскать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Так то дело плев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ахнул рукой Кощ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у Горыныча о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о том давно знаю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К нему я тебя и отправл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у а там уж смотр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ам выкручивай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сказках за других дел не делают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Кощей достал из мешочка у пояса два прозрачных камушк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Станови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каз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вя Петю лицом к себ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глядел всего и ухмыльнул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ужчина-лучш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огла придумать природа для женщин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Ле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ручай старуху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Ударил камнем о камен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лько искры посыпались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i/>
          <w:i/>
          <w:spacing w:val="2"/>
        </w:rPr>
      </w:pPr>
      <w:r>
        <w:rPr>
          <w:b/>
          <w:bCs/>
          <w:i/>
          <w:spacing w:val="2"/>
        </w:rPr>
        <w:t>МИР</w:t>
      </w:r>
      <w:r>
        <w:rPr>
          <w:b/>
          <w:bCs/>
          <w:i/>
          <w:color w:val="FF0000"/>
          <w:spacing w:val="2"/>
        </w:rPr>
        <w:t>,</w:t>
      </w:r>
      <w:r>
        <w:rPr>
          <w:b/>
          <w:bCs/>
          <w:i/>
          <w:spacing w:val="2"/>
        </w:rPr>
        <w:t xml:space="preserve"> ОВЕЩЕСТВЛЕННЫЙ НАМИ</w:t>
      </w:r>
      <w:r>
        <w:rPr>
          <w:b/>
          <w:bCs/>
          <w:i/>
          <w:color w:val="FF0000"/>
          <w:spacing w:val="2"/>
        </w:rPr>
        <w:t>.</w:t>
      </w:r>
      <w:r>
        <w:rPr>
          <w:b/>
          <w:bCs/>
          <w:i/>
          <w:spacing w:val="2"/>
        </w:rPr>
        <w:t xml:space="preserve"> ДЕКЛАРАЦИЯ ХОЗЯИНА</w:t>
      </w:r>
      <w:r>
        <w:rPr>
          <w:b/>
          <w:bCs/>
          <w:i/>
          <w:color w:val="FF0000"/>
          <w:spacing w:val="2"/>
        </w:rPr>
        <w:t>.</w:t>
      </w:r>
      <w:r>
        <w:rPr>
          <w:b/>
          <w:bCs/>
          <w:i/>
          <w:spacing w:val="2"/>
        </w:rPr>
        <w:t xml:space="preserve"> </w:t>
      </w:r>
      <w:r>
        <w:rPr>
          <w:b/>
          <w:bCs/>
          <w:i/>
          <w:color w:val="0000FF"/>
          <w:spacing w:val="2"/>
        </w:rPr>
        <w:t>«</w:t>
      </w:r>
      <w:r>
        <w:rPr>
          <w:b/>
          <w:bCs/>
          <w:i/>
          <w:spacing w:val="2"/>
        </w:rPr>
        <w:t>Я-КАТЕЛЬНАЯ ТЕХНИКА</w:t>
      </w:r>
      <w:r>
        <w:rPr>
          <w:b/>
          <w:bCs/>
          <w:i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color w:val="800080"/>
          <w:spacing w:val="2"/>
        </w:rPr>
      </w:pPr>
      <w:r>
        <w:rPr>
          <w:b/>
          <w:bCs/>
          <w:i/>
          <w:color w:val="800080"/>
          <w:spacing w:val="2"/>
        </w:rPr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Данное занятие является суммирующим и обобщающим для тех основополагающих тем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что уже были подняты нами в предыдущих беседах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и одновременно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базовым занятием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отправной точкой для дальнейшего увлекательного путешествия в качестве уже осознавших себя Хозяев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 xml:space="preserve">Давайте вспомним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ещё в самом начале мы имели дерзость гордо заявить</w:t>
      </w:r>
      <w:r>
        <w:rPr>
          <w:b/>
          <w:i/>
          <w:color w:val="0000FF"/>
          <w:spacing w:val="2"/>
        </w:rPr>
        <w:t>: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 xml:space="preserve">Мы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>Создател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М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о-Творц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И логику всего последующего исследования выстроили на базе этого очень ёмкого и предельно ответственного заявления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 xml:space="preserve">Будем честны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неужели ни у кого из вас не возникло если не внутреннего протест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то попросту лёгкого недоумения или ощущения условности подобной декларации</w:t>
      </w:r>
      <w:r>
        <w:rPr>
          <w:b/>
          <w:i/>
          <w:color w:val="0000FF"/>
          <w:spacing w:val="2"/>
        </w:rPr>
        <w:t>?</w:t>
      </w:r>
      <w:r>
        <w:rPr>
          <w:i/>
          <w:color w:val="800080"/>
          <w:spacing w:val="2"/>
        </w:rPr>
        <w:t xml:space="preserve"> А может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ваше отношение ко всему было примерно таким</w:t>
      </w:r>
      <w:r>
        <w:rPr>
          <w:b/>
          <w:i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>Ну лад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ск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го у ж т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з мы согласились поиграть с вами в эти игр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и будем играть по вашим правила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в глубине души мы-то зна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чём фунт ли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 на мякине не проведёшь и на кривой не объедешь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Какие там Творцы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Куда нам со свиным рылом да в калашный ряд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Мы ещё согласны призн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от о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обенно если малость поднажмё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жет и заСо-Творит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Ну а 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н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смешите мен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так и бы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иваю голов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ыграю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на всякий случа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друг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ведь чем чёрт не шут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а Бог спит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 xml:space="preserve">Ну что ж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спасибо вам за такую условно-сдержанную позицию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Это уже хорошо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Ведь самое главное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>изначально не перечеркнуть возможной истины</w:t>
      </w:r>
      <w:r>
        <w:rPr>
          <w:b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не поставить непробиваемого барьера полного неверия и отрицания на пути новом и непривычном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Идите же по нему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пусть не очень уверенно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с насмешкой в глазах и смущением в мыслях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идите и сомневайтесь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и растерянно похохатывайте в кулачок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мол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случайно я здесь оказался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из чистого любопытства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 xml:space="preserve">Одна только просьба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>будьте предельно честны на этом пу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color w:val="800080"/>
          <w:spacing w:val="2"/>
        </w:rPr>
        <w:t>не назовите белое чёрным в угоду расхожим стереотипам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не пройдите мимо тех сигналов и меток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которые подтверждают неслучайность и правильность вашего пути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которые всё настойчивее и однозначнее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с упрямством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присущим лишь фактам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возвращают вас всё к тому же понятию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всё к той же истине</w:t>
      </w:r>
      <w:r>
        <w:rPr>
          <w:b/>
          <w:i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В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ворец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Очень хотелось бы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чтобы логик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рассудочность и ментальная оценка именно сейчас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на первых этапах вашего пути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работали в унисон с новыми Хозяйскими ощущениями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появляющимися и прорастающими у вас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Постепенно вы всё больше будете отходить от этих оценочных качеств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ориентируясь уже на иные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>интуитивные критерии истинности</w:t>
      </w:r>
      <w:r>
        <w:rPr>
          <w:b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но пока постарайтесь быть строго логичными и последовательными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Давайте всё же подумаем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а тянем ли мы в действительности на </w:t>
      </w: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>Творцов</w:t>
      </w:r>
      <w:r>
        <w:rPr>
          <w:b/>
          <w:i/>
          <w:color w:val="0000FF"/>
          <w:spacing w:val="2"/>
        </w:rPr>
        <w:t>»</w:t>
      </w:r>
      <w:r>
        <w:rPr>
          <w:i/>
          <w:color w:val="800080"/>
          <w:spacing w:val="2"/>
        </w:rPr>
        <w:t xml:space="preserve"> или хотя бы на </w:t>
      </w: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>Со-Творцов</w:t>
      </w:r>
      <w:r>
        <w:rPr>
          <w:b/>
          <w:i/>
          <w:color w:val="0000FF"/>
          <w:spacing w:val="2"/>
        </w:rPr>
        <w:t>»?</w:t>
      </w:r>
      <w:r>
        <w:rPr>
          <w:i/>
          <w:color w:val="800080"/>
          <w:spacing w:val="2"/>
        </w:rPr>
        <w:t xml:space="preserve"> Ведь все мы прекрасно понимаем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энергиями каких огромных порядков необходимо ворочать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чтобы создать не то что всю Вселенную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скажем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свой родной квартал</w:t>
      </w:r>
      <w:r>
        <w:rPr>
          <w:b/>
          <w:i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Есть ли у нас подобная энергия</w:t>
      </w:r>
      <w:r>
        <w:rPr>
          <w:b/>
          <w:i/>
          <w:color w:val="0000FF"/>
          <w:spacing w:val="2"/>
        </w:rPr>
        <w:t>?</w:t>
      </w:r>
      <w:r>
        <w:rPr>
          <w:i/>
          <w:color w:val="800080"/>
          <w:spacing w:val="2"/>
        </w:rPr>
        <w:t xml:space="preserve"> Или можно так спросить </w:t>
      </w:r>
      <w:r>
        <w:rPr>
          <w:b/>
          <w:i/>
          <w:color w:val="0000FF"/>
          <w:spacing w:val="2"/>
        </w:rPr>
        <w:t>—</w:t>
      </w:r>
      <w:r>
        <w:rPr>
          <w:b/>
          <w:bCs/>
          <w:i/>
          <w:spacing w:val="2"/>
        </w:rPr>
        <w:t xml:space="preserve"> есть </w:t>
      </w:r>
      <w:r>
        <w:rPr>
          <w:i/>
          <w:color w:val="800080"/>
          <w:spacing w:val="2"/>
        </w:rPr>
        <w:t>ли у нас доступ к энергиям такого масштаба</w:t>
      </w:r>
      <w:r>
        <w:rPr>
          <w:b/>
          <w:i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Может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ответ вызовет у вас некоторое недоверие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но тем не менее не будем умалять собственных возможностей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>во-перв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color w:val="800080"/>
          <w:spacing w:val="2"/>
        </w:rPr>
        <w:t>доступ к таким энергиям у нас есть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а </w:t>
      </w:r>
      <w:r>
        <w:rPr>
          <w:spacing w:val="2"/>
        </w:rPr>
        <w:t>во-вторых</w:t>
      </w:r>
      <w:r>
        <w:rPr>
          <w:b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мы не совсем правильно представляем себе процесс нашего </w:t>
      </w: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>Со-Творчества</w:t>
      </w:r>
      <w:r>
        <w:rPr>
          <w:b/>
          <w:i/>
          <w:color w:val="0000FF"/>
          <w:spacing w:val="2"/>
        </w:rPr>
        <w:t>»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Давайте более тщательно разберёмся в этом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Обычно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когда мы говорим о присутствующей в нас энергии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мы имеем в виду лишь её </w:t>
      </w: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>избыток</w:t>
      </w:r>
      <w:r>
        <w:rPr>
          <w:b/>
          <w:i/>
          <w:color w:val="0000FF"/>
          <w:spacing w:val="2"/>
        </w:rPr>
        <w:t>»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проявляющийся в качестве нашего здоровья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уровня нашей активности и пр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Но это полная ерунд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а не энергия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Это лишь ничтожно малая толика огромного энергопотенциал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находящегося в нашем ведомстве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это та его незначительная часть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которую нам позволено </w:t>
      </w:r>
      <w:r>
        <w:rPr>
          <w:spacing w:val="2"/>
        </w:rPr>
        <w:t>осознать</w:t>
      </w:r>
      <w:r>
        <w:rPr>
          <w:i/>
          <w:color w:val="800080"/>
          <w:spacing w:val="2"/>
        </w:rPr>
        <w:t xml:space="preserve"> и ввести в повседневность своего существования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Окружающую же действительность выстраивает некий механизм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работающий в таких древних глубинах нашего подсознания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где человек ещё не вполне </w:t>
      </w: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>человечен</w:t>
      </w:r>
      <w:r>
        <w:rPr>
          <w:b/>
          <w:i/>
          <w:color w:val="0000FF"/>
          <w:spacing w:val="2"/>
        </w:rPr>
        <w:t>»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где начисто отсутствует контроль сознания и властвует лишь одна программ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общая для всего живущего на Земле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жива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жива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живай любой ценой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вот примерное её содержание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Именно этот механизм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причём совершенно не воспринимаемый нами </w:t>
      </w:r>
      <w:r>
        <w:rPr>
          <w:b/>
          <w:i/>
          <w:color w:val="0000FF"/>
          <w:spacing w:val="2"/>
        </w:rPr>
        <w:t>(</w:t>
      </w:r>
      <w:r>
        <w:rPr>
          <w:i/>
          <w:color w:val="800080"/>
          <w:spacing w:val="2"/>
        </w:rPr>
        <w:t>хоть в принципе и существует возможность отследить его функционирование по более тонким каналам восприятия</w:t>
      </w:r>
      <w:r>
        <w:rPr>
          <w:b/>
          <w:i/>
          <w:color w:val="0000FF"/>
          <w:spacing w:val="2"/>
        </w:rPr>
        <w:t>)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и управляет нашим жизненным потенциалом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энергоёмкость которого поистине беспредельн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так как определяется она лишь степенью подключённости к энергии всей Вселенной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color w:val="800080"/>
          <w:spacing w:val="2"/>
        </w:rPr>
        <w:t xml:space="preserve">Это </w:t>
      </w:r>
      <w:r>
        <w:rPr>
          <w:spacing w:val="2"/>
        </w:rPr>
        <w:t>во-первых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 xml:space="preserve">А </w:t>
      </w:r>
      <w:r>
        <w:rPr>
          <w:spacing w:val="2"/>
        </w:rPr>
        <w:t>во- вторых</w:t>
      </w:r>
      <w:r>
        <w:rPr>
          <w:b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мы с вами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к счастью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избавлены от необходимости </w:t>
      </w: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>творить всю Вселенную</w:t>
      </w:r>
      <w:r>
        <w:rPr>
          <w:b/>
          <w:i/>
          <w:color w:val="0000FF"/>
          <w:spacing w:val="2"/>
        </w:rPr>
        <w:t>»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Мы всё же </w:t>
      </w: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>Со-Творцы</w:t>
      </w:r>
      <w:r>
        <w:rPr>
          <w:b/>
          <w:i/>
          <w:color w:val="0000FF"/>
          <w:spacing w:val="2"/>
        </w:rPr>
        <w:t>»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Что это значит</w:t>
      </w:r>
      <w:r>
        <w:rPr>
          <w:b/>
          <w:i/>
          <w:color w:val="0000FF"/>
          <w:spacing w:val="2"/>
        </w:rPr>
        <w:t>?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>Вселенная была сотворена однажды во всём её разнообразии и непредсказуемости нашим истинным Творцом</w:t>
      </w:r>
      <w:r>
        <w:rPr>
          <w:b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Для кого-то это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Природ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для кого-то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Создатель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Это не суть важно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Значение имеет другое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Окружающее нас пространство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созданное Творцом изначально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>трансцендент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ногомерно</w:t>
      </w:r>
      <w:r>
        <w:rPr>
          <w:i/>
          <w:color w:val="800080"/>
          <w:spacing w:val="2"/>
        </w:rPr>
        <w:t xml:space="preserve"> и выходит далеко за рамки наших трёхмерных представлений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То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что в таком многомерном мире </w:t>
      </w:r>
      <w:r>
        <w:rPr>
          <w:spacing w:val="2"/>
        </w:rPr>
        <w:t>детерминировано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(</w:t>
      </w:r>
      <w:r>
        <w:rPr>
          <w:i/>
          <w:color w:val="800080"/>
          <w:spacing w:val="2"/>
        </w:rPr>
        <w:t>то есть строго определено</w:t>
      </w:r>
      <w:r>
        <w:rPr>
          <w:b/>
          <w:i/>
          <w:color w:val="0000FF"/>
          <w:spacing w:val="2"/>
        </w:rPr>
        <w:t>)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>и однозначно</w:t>
      </w:r>
      <w:r>
        <w:rPr>
          <w:b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в нашем трёхмерном мире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>многовариантно</w:t>
      </w:r>
      <w:r>
        <w:rPr>
          <w:i/>
          <w:color w:val="800080"/>
          <w:spacing w:val="2"/>
        </w:rPr>
        <w:t xml:space="preserve"> и имеет бесчисленное количество внешних проявлений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 xml:space="preserve">Это даёт возможность каждому </w:t>
      </w: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>Со-Творцу</w:t>
      </w:r>
      <w:r>
        <w:rPr>
          <w:b/>
          <w:i/>
          <w:color w:val="0000FF"/>
          <w:spacing w:val="2"/>
        </w:rPr>
        <w:t>»</w:t>
      </w:r>
      <w:r>
        <w:rPr>
          <w:i/>
          <w:color w:val="800080"/>
          <w:spacing w:val="2"/>
        </w:rPr>
        <w:t xml:space="preserve"> лепить совершенно различные миры из одного и того же материала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>проявленного в трёхмерности аспекта многомерного Абсолюта</w:t>
      </w:r>
      <w:r>
        <w:rPr>
          <w:b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Выстраивая из него с одинаковой лёгкостью как убогое жизненное пространство бомж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так и сочащееся изобилием пространство существования миллионера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i/>
          <w:spacing w:val="2"/>
        </w:rPr>
        <w:t>В итоге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>лишь от нас завис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именно будет выглядеть наша действитель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им будет качество нашей жизн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Бог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итающий в груди моей</w:t>
      </w:r>
      <w:r>
        <w:rPr>
          <w:b/>
          <w:color w:val="FF0000"/>
          <w:spacing w:val="2"/>
        </w:rPr>
        <w:t>,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лияет только на моё сознань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/>
      </w:pPr>
      <w:r>
        <w:rPr>
          <w:spacing w:val="2"/>
        </w:rPr>
        <w:t>На внешний ми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общий ход вещей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е простирается его влиянь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jc w:val="right"/>
        <w:rPr>
          <w:spacing w:val="2"/>
        </w:rPr>
      </w:pPr>
      <w:r>
        <w:rPr>
          <w:i/>
          <w:color w:val="800080"/>
          <w:spacing w:val="2"/>
        </w:rPr>
        <w:t>Гете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Фауст</w:t>
      </w:r>
      <w:r>
        <w:rPr>
          <w:b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 xml:space="preserve">Это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масштаб нашего творения на данном этапе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Не жадничайте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Никто не мешает вам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пройдя по пути духовной эволюции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возвыситься до масштабов истинного Творц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став с ним единым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В принципе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никому и не удастся избежать этого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Всему своё время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Но пока это для нас ещё несколько абстрактно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Поиграем же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не заглядывая столь далеко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на площадке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определённой масштабами нашего </w:t>
      </w: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>Со-Творчества</w:t>
      </w:r>
      <w:r>
        <w:rPr>
          <w:b/>
          <w:i/>
          <w:color w:val="0000FF"/>
          <w:spacing w:val="2"/>
        </w:rPr>
        <w:t>»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Для того чтобы игра эта выглядела хоть как-то осмысленно и организованно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нам необходимо исследовать наше </w:t>
      </w: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>игровое пространство</w:t>
      </w:r>
      <w:r>
        <w:rPr>
          <w:b/>
          <w:i/>
          <w:color w:val="0000FF"/>
          <w:spacing w:val="2"/>
        </w:rPr>
        <w:t>»</w:t>
      </w:r>
      <w:r>
        <w:rPr>
          <w:i/>
          <w:color w:val="800080"/>
          <w:spacing w:val="2"/>
        </w:rPr>
        <w:t xml:space="preserve"> и каким-то образом </w:t>
      </w: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>разметить</w:t>
      </w:r>
      <w:r>
        <w:rPr>
          <w:b/>
          <w:i/>
          <w:color w:val="0000FF"/>
          <w:spacing w:val="2"/>
        </w:rPr>
        <w:t>»</w:t>
      </w:r>
      <w:r>
        <w:rPr>
          <w:i/>
          <w:color w:val="800080"/>
          <w:spacing w:val="2"/>
        </w:rPr>
        <w:t xml:space="preserve"> его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Речь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естественно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идёт об условной </w:t>
      </w: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>разметке</w:t>
      </w:r>
      <w:r>
        <w:rPr>
          <w:b/>
          <w:i/>
          <w:color w:val="0000FF"/>
          <w:spacing w:val="2"/>
        </w:rPr>
        <w:t>»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всего лишь о способе говорить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и не более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Так как было бы величайшей глупостью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едва осознав себя свободным Хозяином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тотчас же запереть его в жёсткие рамки вымышленных границ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 xml:space="preserve">В разговоре о </w:t>
      </w: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>Внутреннем смехе</w:t>
      </w:r>
      <w:r>
        <w:rPr>
          <w:b/>
          <w:i/>
          <w:color w:val="0000FF"/>
          <w:spacing w:val="2"/>
        </w:rPr>
        <w:t>»</w:t>
      </w:r>
      <w:r>
        <w:rPr>
          <w:i/>
          <w:color w:val="800080"/>
          <w:spacing w:val="2"/>
        </w:rPr>
        <w:t xml:space="preserve"> мы ввели такое понятие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как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писание мир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Это некая трёхмерная модель многомерного и напрямую непознаваемого мир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с которой мы уже можем взаимодействовать и которую способны воспринимать такими же трёхмерными органами чувств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color w:val="0000FF"/>
          <w:spacing w:val="2"/>
        </w:rPr>
        <w:t>«</w:t>
      </w:r>
      <w:r>
        <w:rPr>
          <w:spacing w:val="2"/>
        </w:rPr>
        <w:t>Описание мир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это и есть результат нашего творчества в качестве </w:t>
      </w: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>Со-Творцов</w:t>
      </w:r>
      <w:r>
        <w:rPr>
          <w:b/>
          <w:i/>
          <w:color w:val="0000FF"/>
          <w:spacing w:val="2"/>
        </w:rPr>
        <w:t>»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в котором находят отражение наши внутренние качества</w:t>
      </w:r>
      <w:r>
        <w:rPr>
          <w:b/>
          <w:i/>
          <w:color w:val="0000FF"/>
          <w:spacing w:val="2"/>
        </w:rPr>
        <w:t>:</w:t>
      </w:r>
      <w:r>
        <w:rPr>
          <w:i/>
          <w:color w:val="800080"/>
          <w:spacing w:val="2"/>
        </w:rPr>
        <w:t xml:space="preserve"> либо гармоничные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 xml:space="preserve">и наш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писание мир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ша жизнь прекрасна</w:t>
      </w:r>
      <w:r>
        <w:rPr>
          <w:b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либо деструктивные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 xml:space="preserve">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писание мир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уныло и сер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жизнь мучительна и безобразн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Понятно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ч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писание мир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это всего лишь оболочка из наших представлений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социумных знаний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внешних убеждений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как бы </w:t>
      </w: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>надетая</w:t>
      </w:r>
      <w:r>
        <w:rPr>
          <w:b/>
          <w:i/>
          <w:color w:val="0000FF"/>
          <w:spacing w:val="2"/>
        </w:rPr>
        <w:t>»</w:t>
      </w:r>
      <w:r>
        <w:rPr>
          <w:i/>
          <w:color w:val="800080"/>
          <w:spacing w:val="2"/>
        </w:rPr>
        <w:t xml:space="preserve"> на нас как на Хозяин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>надет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те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нашего разреш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е тог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 нашему прямому Хозяйскому приказ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ак как охо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казывае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Хозяину испытать жизнь во всех её проявлениях</w:t>
      </w:r>
      <w:r>
        <w:rPr>
          <w:b/>
          <w:color w:val="FF0000"/>
          <w:spacing w:val="2"/>
        </w:rPr>
        <w:t>...</w:t>
      </w:r>
      <w:r>
        <w:rPr>
          <w:i/>
          <w:color w:val="800080"/>
          <w:spacing w:val="2"/>
        </w:rPr>
        <w:t xml:space="preserve"> Даже в тех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где свобода его изначальная теряется и Хозяйское качество забывается</w:t>
      </w:r>
      <w:r>
        <w:rPr>
          <w:b/>
          <w:i/>
          <w:color w:val="FF0000"/>
          <w:spacing w:val="2"/>
        </w:rPr>
        <w:t>...</w:t>
      </w:r>
      <w:r>
        <w:rPr>
          <w:i/>
          <w:color w:val="800080"/>
          <w:spacing w:val="2"/>
        </w:rPr>
        <w:t xml:space="preserve"> Такой вот жадный и охочий до ощущений Хозяин живёт в нас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есть у кого поучиться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как надо получать удовлетворение %т жизненной игры в любых её выражениях</w:t>
      </w:r>
      <w:r>
        <w:rPr>
          <w:b/>
          <w:i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Итак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писание мира</w:t>
      </w:r>
      <w:r>
        <w:rPr>
          <w:b/>
          <w:color w:val="0000FF"/>
          <w:spacing w:val="2"/>
        </w:rPr>
        <w:t>»</w:t>
      </w:r>
      <w:r>
        <w:rPr>
          <w:i/>
          <w:color w:val="800080"/>
          <w:spacing w:val="2"/>
        </w:rPr>
        <w:t xml:space="preserve"> складывается из множества оболочек знаний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Это прежде всего знание о себе как о физическом существе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у которого есть скелет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плоть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кровеносные сосуды и т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д</w:t>
      </w:r>
      <w:r>
        <w:rPr>
          <w:b/>
          <w:i/>
          <w:color w:val="FF0000"/>
          <w:spacing w:val="2"/>
        </w:rPr>
        <w:t>.,</w:t>
      </w:r>
      <w:r>
        <w:rPr>
          <w:i/>
          <w:color w:val="800080"/>
          <w:spacing w:val="2"/>
        </w:rPr>
        <w:t xml:space="preserve"> как о психоэмоциональном существе с его тревогами</w:t>
      </w:r>
      <w:r>
        <w:rPr>
          <w:b/>
          <w:bCs/>
          <w:i/>
          <w:spacing w:val="2"/>
        </w:rPr>
        <w:t xml:space="preserve"> и страхами</w:t>
      </w:r>
      <w:r>
        <w:rPr>
          <w:b/>
          <w:bCs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радостями и удовольствиями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Это знание о социумных отношениях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о том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например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что обычно принято прикрывать свою наготу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и не чем попало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а в соответствии с определёнными канонами как моды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так и климата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Так что одежд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климат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погода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это тоже всего лишь оболочки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фрагмент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писания мир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 xml:space="preserve">Все наши представления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оболочки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так как моментально материализуются во что-то вещественное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То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что мы считаем своей квартирой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стены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потолок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мебель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это всего лишь ещё одна оболочк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куда мы себя поместили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так нам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оказывается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>безопаснее</w:t>
      </w:r>
      <w:r>
        <w:rPr>
          <w:b/>
          <w:i/>
          <w:color w:val="0000FF"/>
          <w:spacing w:val="2"/>
        </w:rPr>
        <w:t>»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Безопаснее Хозяину от себя же Хозяина</w:t>
      </w:r>
      <w:r>
        <w:rPr>
          <w:b/>
          <w:i/>
          <w:color w:val="FF0000"/>
          <w:spacing w:val="2"/>
        </w:rPr>
        <w:t>!..</w:t>
      </w:r>
      <w:r>
        <w:rPr>
          <w:i/>
          <w:color w:val="800080"/>
          <w:spacing w:val="2"/>
        </w:rPr>
        <w:t xml:space="preserve"> Ну что ж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ладно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играем и в эту игру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играем дальше</w:t>
      </w:r>
      <w:r>
        <w:rPr>
          <w:b/>
          <w:i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i/>
          <w:color w:val="FF0000"/>
          <w:spacing w:val="2"/>
        </w:rPr>
        <w:t>...</w:t>
      </w:r>
      <w:r>
        <w:rPr>
          <w:i/>
          <w:color w:val="800080"/>
          <w:spacing w:val="2"/>
        </w:rPr>
        <w:t>Стран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материк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планет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галактика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оболочк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оболочк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оболочка</w:t>
      </w:r>
      <w:r>
        <w:rPr>
          <w:b/>
          <w:i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Отгадайте загадку</w:t>
      </w:r>
      <w:r>
        <w:rPr>
          <w:b/>
          <w:i/>
          <w:color w:val="0000FF"/>
          <w:spacing w:val="2"/>
        </w:rPr>
        <w:t>:</w:t>
      </w:r>
      <w:r>
        <w:rPr>
          <w:i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идит дед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 сто шуб од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то его раздевае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лёзы проливает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Надо полагать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слёзы радости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Узнали Хозяина</w:t>
      </w:r>
      <w:r>
        <w:rPr>
          <w:b/>
          <w:i/>
          <w:color w:val="0000FF"/>
          <w:spacing w:val="2"/>
        </w:rPr>
        <w:t>?</w:t>
      </w:r>
      <w:r>
        <w:rPr>
          <w:i/>
          <w:color w:val="800080"/>
          <w:spacing w:val="2"/>
        </w:rPr>
        <w:t xml:space="preserve"> Только зачем нам плакать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у нас ведь есть Внутренний</w:t>
      </w:r>
      <w:r>
        <w:rPr>
          <w:b/>
          <w:bCs/>
          <w:i/>
          <w:spacing w:val="2"/>
        </w:rPr>
        <w:t xml:space="preserve"> смех</w:t>
      </w:r>
      <w:r>
        <w:rPr>
          <w:b/>
          <w:bCs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Оболочек много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Для того чтоб хоть как-то в них ориентироваться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>условно</w:t>
      </w:r>
      <w:r>
        <w:rPr>
          <w:i/>
          <w:color w:val="800080"/>
          <w:spacing w:val="2"/>
        </w:rPr>
        <w:t xml:space="preserve"> разобьем их на четыре как бы круга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bCs/>
          <w:i/>
          <w:spacing w:val="2"/>
        </w:rPr>
        <w:t xml:space="preserve">Первый круг </w:t>
      </w:r>
      <w:r>
        <w:rPr>
          <w:b/>
          <w:bCs/>
          <w:i/>
          <w:color w:val="0000FF"/>
          <w:spacing w:val="2"/>
        </w:rPr>
        <w:t>—</w:t>
      </w:r>
      <w:r>
        <w:rPr>
          <w:b/>
          <w:bCs/>
          <w:i/>
          <w:spacing w:val="2"/>
        </w:rPr>
        <w:t xml:space="preserve"> это наша личность</w:t>
      </w:r>
      <w:r>
        <w:rPr>
          <w:b/>
          <w:bCs/>
          <w:i/>
          <w:color w:val="FF0000"/>
          <w:spacing w:val="2"/>
        </w:rPr>
        <w:t>,</w:t>
      </w:r>
      <w:r>
        <w:rPr>
          <w:b/>
          <w:bCs/>
          <w:i/>
          <w:spacing w:val="2"/>
        </w:rPr>
        <w:t xml:space="preserve"> мы сами</w:t>
      </w:r>
      <w:r>
        <w:rPr>
          <w:b/>
          <w:bCs/>
          <w:i/>
          <w:color w:val="FF0000"/>
          <w:spacing w:val="2"/>
        </w:rPr>
        <w:t>,</w:t>
      </w:r>
      <w:r>
        <w:rPr>
          <w:b/>
          <w:bCs/>
          <w:i/>
          <w:spacing w:val="2"/>
        </w:rPr>
        <w:t xml:space="preserve"> наша физико-психоэмоциональная начинка</w:t>
      </w:r>
      <w:r>
        <w:rPr>
          <w:b/>
          <w:bCs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 xml:space="preserve">Второй круг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наши близкие и родные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личные вещи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домашние животные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bCs/>
          <w:i/>
          <w:spacing w:val="2"/>
        </w:rPr>
        <w:t xml:space="preserve">Третий круг </w:t>
      </w:r>
      <w:r>
        <w:rPr>
          <w:b/>
          <w:bCs/>
          <w:i/>
          <w:color w:val="0000FF"/>
          <w:spacing w:val="2"/>
        </w:rPr>
        <w:t>—</w:t>
      </w:r>
      <w:r>
        <w:rPr>
          <w:b/>
          <w:bCs/>
          <w:i/>
          <w:spacing w:val="2"/>
        </w:rPr>
        <w:t xml:space="preserve"> друзья</w:t>
      </w:r>
      <w:r>
        <w:rPr>
          <w:b/>
          <w:bCs/>
          <w:i/>
          <w:color w:val="FF0000"/>
          <w:spacing w:val="2"/>
        </w:rPr>
        <w:t>,</w:t>
      </w:r>
      <w:r>
        <w:rPr>
          <w:b/>
          <w:bCs/>
          <w:i/>
          <w:spacing w:val="2"/>
        </w:rPr>
        <w:t xml:space="preserve"> знакомые</w:t>
      </w:r>
      <w:r>
        <w:rPr>
          <w:b/>
          <w:bCs/>
          <w:i/>
          <w:color w:val="FF0000"/>
          <w:spacing w:val="2"/>
        </w:rPr>
        <w:t>,</w:t>
      </w:r>
      <w:r>
        <w:rPr>
          <w:b/>
          <w:bCs/>
          <w:i/>
          <w:spacing w:val="2"/>
        </w:rPr>
        <w:t xml:space="preserve"> коллеги</w:t>
      </w:r>
      <w:r>
        <w:rPr>
          <w:b/>
          <w:bCs/>
          <w:i/>
          <w:color w:val="FF0000"/>
          <w:spacing w:val="2"/>
        </w:rPr>
        <w:t>,</w:t>
      </w:r>
      <w:r>
        <w:rPr>
          <w:b/>
          <w:bCs/>
          <w:i/>
          <w:spacing w:val="2"/>
        </w:rPr>
        <w:t xml:space="preserve"> привычные предметы</w:t>
      </w:r>
      <w:r>
        <w:rPr>
          <w:b/>
          <w:bCs/>
          <w:i/>
          <w:color w:val="FF0000"/>
          <w:spacing w:val="2"/>
        </w:rPr>
        <w:t>,</w:t>
      </w:r>
      <w:r>
        <w:rPr>
          <w:b/>
          <w:bCs/>
          <w:i/>
          <w:spacing w:val="2"/>
        </w:rPr>
        <w:t xml:space="preserve"> любимая лавочка</w:t>
      </w:r>
      <w:r>
        <w:rPr>
          <w:b/>
          <w:bCs/>
          <w:i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bCs/>
          <w:i/>
          <w:spacing w:val="2"/>
        </w:rPr>
        <w:t>Четвёртый</w:t>
      </w:r>
      <w:r>
        <w:rPr>
          <w:b/>
          <w:bCs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дальний</w:t>
      </w:r>
      <w:r>
        <w:rPr>
          <w:b/>
          <w:bCs/>
          <w:i/>
          <w:spacing w:val="2"/>
        </w:rPr>
        <w:t xml:space="preserve"> круг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всё остальное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что я в жизни либо встречаю иногд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либо только знаю о его существовании</w:t>
      </w:r>
      <w:r>
        <w:rPr>
          <w:b/>
          <w:i/>
          <w:color w:val="0000FF"/>
          <w:spacing w:val="2"/>
        </w:rPr>
        <w:t>: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>пустыня Саха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ат ман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пнувшая мне на нос синич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аишник на дорог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ар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ЛО и 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 xml:space="preserve">Всё это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пространство моего существования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всё это выстроено мною как Творцом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всё это выстроено мною из себя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то есть определено моим внутренним качеством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поэтому </w:t>
      </w:r>
      <w:r>
        <w:rPr>
          <w:spacing w:val="2"/>
        </w:rPr>
        <w:t>всё это мною же и являетс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Вне нас мира нет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На занятии мы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держа друг дружку за ухо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за нос и прочие части тела и положив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за неимением Конституции Волшебников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свободную руку на колено соседке </w:t>
      </w:r>
      <w:r>
        <w:rPr>
          <w:b/>
          <w:i/>
          <w:color w:val="0000FF"/>
          <w:spacing w:val="2"/>
        </w:rPr>
        <w:t>(</w:t>
      </w:r>
      <w:r>
        <w:rPr>
          <w:i/>
          <w:color w:val="800080"/>
          <w:spacing w:val="2"/>
        </w:rPr>
        <w:t>соседу</w:t>
      </w:r>
      <w:r>
        <w:rPr>
          <w:b/>
          <w:i/>
          <w:color w:val="0000FF"/>
          <w:spacing w:val="2"/>
        </w:rPr>
        <w:t>)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произнесли следующий текст</w:t>
      </w:r>
      <w:r>
        <w:rPr>
          <w:b/>
          <w:i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</w:r>
    </w:p>
    <w:p>
      <w:pPr>
        <w:pStyle w:val="Normal"/>
        <w:spacing w:before="0" w:after="40"/>
        <w:ind w:firstLine="284"/>
        <w:jc w:val="center"/>
        <w:rPr>
          <w:i/>
          <w:i/>
          <w:color w:val="800080"/>
          <w:spacing w:val="2"/>
        </w:rPr>
      </w:pPr>
      <w:r>
        <w:rPr>
          <w:b/>
          <w:bCs/>
          <w:i/>
          <w:color w:val="0000FF"/>
          <w:spacing w:val="2"/>
        </w:rPr>
        <w:t>«</w:t>
      </w:r>
      <w:r>
        <w:rPr>
          <w:b/>
          <w:bCs/>
          <w:i/>
          <w:spacing w:val="2"/>
        </w:rPr>
        <w:t>Декларация ответственности Хозяина</w:t>
      </w:r>
      <w:r>
        <w:rPr>
          <w:b/>
          <w:bCs/>
          <w:i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jc w:val="center"/>
        <w:rPr>
          <w:i/>
          <w:i/>
          <w:spacing w:val="2"/>
        </w:rPr>
      </w:pPr>
      <w:r>
        <w:rPr>
          <w:b/>
          <w:i/>
          <w:color w:val="0000FF"/>
          <w:spacing w:val="2"/>
        </w:rPr>
        <w:t>(</w:t>
      </w:r>
      <w:r>
        <w:rPr>
          <w:i/>
          <w:spacing w:val="2"/>
        </w:rPr>
        <w:t>перед самим собой</w:t>
      </w:r>
      <w:r>
        <w:rPr>
          <w:b/>
          <w:i/>
          <w:color w:val="0000FF"/>
          <w:spacing w:val="2"/>
        </w:rPr>
        <w:t>)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bCs/>
          <w:i/>
          <w:color w:val="0000FF"/>
          <w:spacing w:val="2"/>
        </w:rPr>
        <w:t>«</w:t>
      </w:r>
      <w:r>
        <w:rPr>
          <w:b/>
          <w:bCs/>
          <w:i/>
          <w:spacing w:val="2"/>
        </w:rPr>
        <w:t>Я</w:t>
      </w:r>
      <w:r>
        <w:rPr>
          <w:b/>
          <w:bCs/>
          <w:i/>
          <w:color w:val="FF0000"/>
          <w:spacing w:val="2"/>
        </w:rPr>
        <w:t>,</w:t>
      </w:r>
      <w:r>
        <w:rPr>
          <w:b/>
          <w:bCs/>
          <w:i/>
          <w:spacing w:val="2"/>
        </w:rPr>
        <w:t xml:space="preserve"> осознавший себя Хозяин</w:t>
      </w:r>
      <w:r>
        <w:rPr>
          <w:b/>
          <w:bCs/>
          <w:i/>
          <w:color w:val="FF0000"/>
          <w:spacing w:val="2"/>
        </w:rPr>
        <w:t>,</w:t>
      </w:r>
      <w:r>
        <w:rPr>
          <w:b/>
          <w:bCs/>
          <w:i/>
          <w:spacing w:val="2"/>
        </w:rPr>
        <w:t xml:space="preserve"> признаю свою полную ответственность за все свои кукольные творения</w:t>
      </w:r>
      <w:r>
        <w:rPr>
          <w:b/>
          <w:bCs/>
          <w:i/>
          <w:color w:val="FF0000"/>
          <w:spacing w:val="2"/>
        </w:rPr>
        <w:t>.</w:t>
      </w:r>
      <w:r>
        <w:rPr>
          <w:b/>
          <w:bCs/>
          <w:i/>
          <w:spacing w:val="2"/>
        </w:rPr>
        <w:t xml:space="preserve"> Я признаю себя как пупом Вселенной</w:t>
      </w:r>
      <w:r>
        <w:rPr>
          <w:b/>
          <w:bCs/>
          <w:i/>
          <w:color w:val="FF0000"/>
          <w:spacing w:val="2"/>
        </w:rPr>
        <w:t>,</w:t>
      </w:r>
      <w:r>
        <w:rPr>
          <w:b/>
          <w:bCs/>
          <w:i/>
          <w:spacing w:val="2"/>
        </w:rPr>
        <w:t xml:space="preserve"> так и самой Вселенной</w:t>
      </w:r>
      <w:r>
        <w:rPr>
          <w:b/>
          <w:bCs/>
          <w:i/>
          <w:color w:val="FF0000"/>
          <w:spacing w:val="2"/>
        </w:rPr>
        <w:t>,</w:t>
      </w:r>
      <w:r>
        <w:rPr>
          <w:b/>
          <w:bCs/>
          <w:i/>
          <w:spacing w:val="2"/>
        </w:rPr>
        <w:t xml:space="preserve"> этот пуп окружающей</w:t>
      </w:r>
      <w:r>
        <w:rPr>
          <w:b/>
          <w:bCs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bCs/>
          <w:i/>
          <w:spacing w:val="2"/>
        </w:rPr>
        <w:t>Я признаю себя первопричиной всех событий и явлений в спектакле под названием Жизнь</w:t>
      </w:r>
      <w:r>
        <w:rPr>
          <w:b/>
          <w:bCs/>
          <w:i/>
          <w:color w:val="FF0000"/>
          <w:spacing w:val="2"/>
        </w:rPr>
        <w:t>.</w:t>
      </w:r>
      <w:r>
        <w:rPr>
          <w:b/>
          <w:bCs/>
          <w:i/>
          <w:spacing w:val="2"/>
        </w:rPr>
        <w:t xml:space="preserve"> Я согласен с авторством каждого пука</w:t>
      </w:r>
      <w:r>
        <w:rPr>
          <w:b/>
          <w:bCs/>
          <w:i/>
          <w:color w:val="FF0000"/>
          <w:spacing w:val="2"/>
        </w:rPr>
        <w:t>,</w:t>
      </w:r>
      <w:r>
        <w:rPr>
          <w:b/>
          <w:bCs/>
          <w:i/>
          <w:spacing w:val="2"/>
        </w:rPr>
        <w:t xml:space="preserve"> ика и прочих вселенских катаклизмов</w:t>
      </w:r>
      <w:r>
        <w:rPr>
          <w:b/>
          <w:bCs/>
          <w:i/>
          <w:color w:val="FF0000"/>
          <w:spacing w:val="2"/>
        </w:rPr>
        <w:t>,</w:t>
      </w:r>
      <w:r>
        <w:rPr>
          <w:b/>
          <w:bCs/>
          <w:i/>
          <w:spacing w:val="2"/>
        </w:rPr>
        <w:t xml:space="preserve"> составляющих канву моего существования</w:t>
      </w:r>
      <w:r>
        <w:rPr>
          <w:b/>
          <w:bCs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bCs/>
          <w:i/>
          <w:spacing w:val="2"/>
        </w:rPr>
        <w:t>Объединяющим смехом и неизбывной радостью Хозяйского творчества я обязуюсь повсеместно и ежесекундно заботиться о качестве Вселенной</w:t>
      </w:r>
      <w:r>
        <w:rPr>
          <w:b/>
          <w:bCs/>
          <w:i/>
          <w:color w:val="FF0000"/>
          <w:spacing w:val="2"/>
        </w:rPr>
        <w:t>,</w:t>
      </w:r>
      <w:r>
        <w:rPr>
          <w:b/>
          <w:bCs/>
          <w:i/>
          <w:spacing w:val="2"/>
        </w:rPr>
        <w:t xml:space="preserve"> созданной мною</w:t>
      </w:r>
      <w:r>
        <w:rPr>
          <w:b/>
          <w:bCs/>
          <w:i/>
          <w:color w:val="FF0000"/>
          <w:spacing w:val="2"/>
        </w:rPr>
        <w:t>!</w:t>
      </w:r>
      <w:r>
        <w:rPr>
          <w:b/>
          <w:bCs/>
          <w:i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Уймём священный трепет в душе и дрожь в коленках от осознания торжественности произошедшего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поразмыслим немного о сути сказанного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/>
      </w:pPr>
      <w:r>
        <w:rPr>
          <w:i/>
          <w:color w:val="800080"/>
          <w:spacing w:val="2"/>
        </w:rPr>
        <w:t xml:space="preserve">Нами сейчас действительно был сделан грандиозный шаг по пути не только </w:t>
      </w:r>
      <w:r>
        <w:rPr>
          <w:spacing w:val="2"/>
        </w:rPr>
        <w:t>самоосознания себя</w:t>
      </w:r>
      <w:r>
        <w:rPr>
          <w:b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но САМООСОЗНАНИЯ СЕБЯ ВСЕЛЕННОЙ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color w:val="0000FF"/>
          <w:spacing w:val="2"/>
        </w:rPr>
        <w:t>«</w:t>
      </w:r>
      <w:r>
        <w:rPr>
          <w:spacing w:val="2"/>
        </w:rPr>
        <w:t>Окружающий мир создан мною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это предельно активная жизненная позиция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>Это предельная ответственность за всё происходящее вокруг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 xml:space="preserve">Если вы решились на это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подумайте о последствиях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Теперь у вас нет и не может быть оправдательных аргументов вашему нездоровью или неуспеху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обвинений сварливой жене или дураку президенту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>Всё это сотворено вами с ювелир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никальной точность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сококлассных создателе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соответствии с вашими внутренними знани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грамм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рахами и желаниям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 xml:space="preserve">Хочется порадоваться за вас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теперь вы счастливый человек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Вам нет необходимости бежать к врачу и оплачивать дорогостоящую диагностику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просто посмотрите вокруг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В вашем пространстве вы сможете впечатляться только теми людьми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которым присуще качество вашего недомогания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возможно только зреющего в вас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Вас не устраивает характер или поведение вашего знакомого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коллеги</w:t>
      </w:r>
      <w:r>
        <w:rPr>
          <w:b/>
          <w:i/>
          <w:color w:val="0000FF"/>
          <w:spacing w:val="2"/>
        </w:rPr>
        <w:t>?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зато теперь вы знаете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с чем вам работать в себе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Вы недовольны детьми</w:t>
      </w:r>
      <w:r>
        <w:rPr>
          <w:b/>
          <w:i/>
          <w:color w:val="0000FF"/>
          <w:spacing w:val="2"/>
        </w:rPr>
        <w:t>?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скажите и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пасибо</w:t>
      </w:r>
      <w:r>
        <w:rPr>
          <w:b/>
          <w:color w:val="0000FF"/>
          <w:spacing w:val="2"/>
        </w:rPr>
        <w:t>»</w:t>
      </w:r>
      <w:r>
        <w:rPr>
          <w:i/>
          <w:color w:val="800080"/>
          <w:spacing w:val="2"/>
        </w:rPr>
        <w:t xml:space="preserve"> и ищите в себе их недостатки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Вас обругали в транспорте</w:t>
      </w:r>
      <w:r>
        <w:rPr>
          <w:b/>
          <w:i/>
          <w:color w:val="0000FF"/>
          <w:spacing w:val="2"/>
        </w:rPr>
        <w:t>?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поблагодарите за диагностику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Если сказанные слова вас зацепили или обидели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значит</w:t>
      </w:r>
      <w:r>
        <w:rPr>
          <w:b/>
          <w:i/>
          <w:color w:val="FF0000"/>
          <w:spacing w:val="2"/>
        </w:rPr>
        <w:t>,</w:t>
      </w:r>
      <w:r>
        <w:rPr>
          <w:b/>
          <w:bCs/>
          <w:i/>
          <w:spacing w:val="2"/>
        </w:rPr>
        <w:t xml:space="preserve"> качества</w:t>
      </w:r>
      <w:r>
        <w:rPr>
          <w:b/>
          <w:bCs/>
          <w:i/>
          <w:color w:val="FF0000"/>
          <w:spacing w:val="2"/>
        </w:rPr>
        <w:t>,</w:t>
      </w:r>
      <w:r>
        <w:rPr>
          <w:b/>
          <w:bCs/>
          <w:i/>
          <w:spacing w:val="2"/>
        </w:rPr>
        <w:t xml:space="preserve"> </w:t>
      </w:r>
      <w:r>
        <w:rPr>
          <w:i/>
          <w:color w:val="800080"/>
          <w:spacing w:val="2"/>
        </w:rPr>
        <w:t>ими обозначенные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действительно в вас присутствуют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Если вы согласились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что этот мир выстроен вами и что создали вы его </w:t>
      </w: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>из себя</w:t>
      </w:r>
      <w:r>
        <w:rPr>
          <w:b/>
          <w:i/>
          <w:color w:val="0000FF"/>
          <w:spacing w:val="2"/>
        </w:rPr>
        <w:t>»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то у вас теперь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увы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не остаётся выбора и вы просто обязаны согласиться </w:t>
      </w:r>
      <w:r>
        <w:rPr>
          <w:b/>
          <w:i/>
          <w:color w:val="0000FF"/>
          <w:spacing w:val="2"/>
        </w:rPr>
        <w:t>(</w:t>
      </w:r>
      <w:r>
        <w:rPr>
          <w:i/>
          <w:color w:val="800080"/>
          <w:spacing w:val="2"/>
        </w:rPr>
        <w:t>ведь вы уважаете логику</w:t>
      </w:r>
      <w:r>
        <w:rPr>
          <w:b/>
          <w:i/>
          <w:color w:val="0000FF"/>
          <w:spacing w:val="2"/>
        </w:rPr>
        <w:t>?)</w:t>
      </w:r>
      <w:r>
        <w:rPr>
          <w:i/>
          <w:color w:val="800080"/>
          <w:spacing w:val="2"/>
        </w:rPr>
        <w:t xml:space="preserve"> и с самим миром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то есть со всем происходящим вокруг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Согласиться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А </w:t>
      </w:r>
      <w:r>
        <w:rPr>
          <w:spacing w:val="2"/>
        </w:rPr>
        <w:t xml:space="preserve">это значи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нять любые упрёки обстоятельствам или живым людя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рестать роптать на неприят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рестать переделывать мир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Ощутите прямую связь между своим состоянием и характером происходящих с вами событий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 xml:space="preserve">Если ваше жизненное кредо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>никогда не упускать свой шанс</w:t>
      </w:r>
      <w:r>
        <w:rPr>
          <w:b/>
          <w:i/>
          <w:color w:val="0000FF"/>
          <w:spacing w:val="2"/>
        </w:rPr>
        <w:t>»</w:t>
      </w:r>
      <w:r>
        <w:rPr>
          <w:i/>
          <w:color w:val="800080"/>
          <w:spacing w:val="2"/>
        </w:rPr>
        <w:t xml:space="preserve"> и всегда получать от жизни сполн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то наверняка вам теперь во множестве будут встречаться жадные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рвущиеся к наживе и власти люди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Вас с детства учили отважно сражаться с проблемами и преодолевать трудности</w:t>
      </w:r>
      <w:r>
        <w:rPr>
          <w:b/>
          <w:i/>
          <w:color w:val="0000FF"/>
          <w:spacing w:val="2"/>
        </w:rPr>
        <w:t>?</w:t>
      </w:r>
      <w:r>
        <w:rPr>
          <w:i/>
          <w:color w:val="800080"/>
          <w:spacing w:val="2"/>
        </w:rPr>
        <w:t xml:space="preserve"> Стоит ли теперь удивляться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что буквально всё в вашем окружении пытаются навязать их вам и переложить на вас всю возможную ответственность</w:t>
      </w:r>
      <w:r>
        <w:rPr>
          <w:b/>
          <w:i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 xml:space="preserve">Все ваши претензии к кому-то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это всегда лишь претензии к себе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Несогласие с кем-то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это несогласие с чем-то в себе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Мы постоянно требуем от своих близких изменить именно то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что не соглашаемся признать и принять в себе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Попробуйте теперь осознать бессмысленность внешнего улучшения мира</w:t>
      </w:r>
      <w:r>
        <w:rPr>
          <w:b/>
          <w:i/>
          <w:color w:val="0000FF"/>
          <w:spacing w:val="2"/>
        </w:rPr>
        <w:t>;</w:t>
      </w:r>
      <w:r>
        <w:rPr>
          <w:i/>
          <w:color w:val="800080"/>
          <w:spacing w:val="2"/>
        </w:rPr>
        <w:t xml:space="preserve"> попыток влиять на людей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перевоспитывая или поучая их</w:t>
      </w:r>
      <w:r>
        <w:rPr>
          <w:b/>
          <w:i/>
          <w:color w:val="0000FF"/>
          <w:spacing w:val="2"/>
        </w:rPr>
        <w:t>;</w:t>
      </w:r>
      <w:r>
        <w:rPr>
          <w:i/>
          <w:color w:val="800080"/>
          <w:spacing w:val="2"/>
        </w:rPr>
        <w:t xml:space="preserve"> желания воздействовать на ситуацию с силовой позиции</w:t>
      </w:r>
      <w:r>
        <w:rPr>
          <w:b/>
          <w:i/>
          <w:color w:val="0000FF"/>
          <w:spacing w:val="2"/>
        </w:rPr>
        <w:t>;</w:t>
      </w:r>
      <w:r>
        <w:rPr>
          <w:i/>
          <w:color w:val="800080"/>
          <w:spacing w:val="2"/>
        </w:rPr>
        <w:t xml:space="preserve"> всевозможных мероприятий по </w:t>
      </w: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>спасению душ</w:t>
      </w:r>
      <w:r>
        <w:rPr>
          <w:b/>
          <w:i/>
          <w:color w:val="0000FF"/>
          <w:spacing w:val="2"/>
        </w:rPr>
        <w:t>»</w:t>
      </w:r>
      <w:r>
        <w:rPr>
          <w:i/>
          <w:color w:val="800080"/>
          <w:spacing w:val="2"/>
        </w:rPr>
        <w:t xml:space="preserve"> своих ближних</w:t>
      </w:r>
      <w:r>
        <w:rPr>
          <w:b/>
          <w:i/>
          <w:color w:val="0000FF"/>
          <w:spacing w:val="2"/>
        </w:rPr>
        <w:t>;</w:t>
      </w:r>
      <w:r>
        <w:rPr>
          <w:i/>
          <w:color w:val="800080"/>
          <w:spacing w:val="2"/>
        </w:rPr>
        <w:t xml:space="preserve"> стараний исправить своё финансовое положение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привлекая к нему внимание общественности или выколачивая из кого-то долг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Это столь же бесполезное занят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любая попытка исправить свою те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действуя на неё ж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Но увы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это как раз то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чему мы посвящаем всю свою жизнь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мы постоянно пытаемся изменить своё окружение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откровенно на него воздействуя и уверяя при этом всех </w:t>
      </w:r>
      <w:r>
        <w:rPr>
          <w:b/>
          <w:i/>
          <w:color w:val="0000FF"/>
          <w:spacing w:val="2"/>
        </w:rPr>
        <w:t>(</w:t>
      </w:r>
      <w:r>
        <w:rPr>
          <w:i/>
          <w:color w:val="800080"/>
          <w:spacing w:val="2"/>
        </w:rPr>
        <w:t>а особенно себя</w:t>
      </w:r>
      <w:r>
        <w:rPr>
          <w:b/>
          <w:i/>
          <w:color w:val="0000FF"/>
          <w:spacing w:val="2"/>
        </w:rPr>
        <w:t>)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что мы так поступаем </w:t>
      </w:r>
      <w:r>
        <w:rPr>
          <w:spacing w:val="2"/>
        </w:rPr>
        <w:t>из самых благих побуждений</w:t>
      </w:r>
      <w:r>
        <w:rPr>
          <w:i/>
          <w:color w:val="800080"/>
          <w:spacing w:val="2"/>
        </w:rPr>
        <w:t xml:space="preserve"> и желаем лишь </w:t>
      </w:r>
      <w:r>
        <w:rPr>
          <w:spacing w:val="2"/>
        </w:rPr>
        <w:t>помочь</w:t>
      </w:r>
      <w:r>
        <w:rPr>
          <w:b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Причём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самое беззастенчивое насилие мы всегда применяем исключительно </w:t>
      </w: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 xml:space="preserve">в </w:t>
      </w:r>
      <w:r>
        <w:rPr>
          <w:spacing w:val="2"/>
        </w:rPr>
        <w:t>интересах самой жертв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Что происходит при этом</w:t>
      </w:r>
      <w:r>
        <w:rPr>
          <w:b/>
          <w:i/>
          <w:color w:val="0000FF"/>
          <w:spacing w:val="2"/>
        </w:rPr>
        <w:t>?</w:t>
      </w:r>
      <w:r>
        <w:rPr>
          <w:i/>
          <w:color w:val="800080"/>
          <w:spacing w:val="2"/>
        </w:rPr>
        <w:t xml:space="preserve"> Вначале мы проецируем свои проблемы на другого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а затем самоотверженно бросаемся его </w:t>
      </w: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>спасать</w:t>
      </w:r>
      <w:r>
        <w:rPr>
          <w:b/>
          <w:i/>
          <w:color w:val="0000FF"/>
          <w:spacing w:val="2"/>
        </w:rPr>
        <w:t>»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Вместо того чтобы помочь в первую очередь себе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мы безуспешно пытаемс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нуть соринку из глаза ближнего своег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не замечая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что мешает нам это сдела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ревно в глазу собственно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Таким образом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под видом помощи мы лишь навязываем окружению своё болезненное и действительно нуждающееся в реальной помощи состояние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 xml:space="preserve">Наше видение и ощущение другого человек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дукт исключительно наш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ворчеств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ругой</w:t>
      </w:r>
      <w:r>
        <w:rPr>
          <w:b/>
          <w:color w:val="0000FF"/>
          <w:spacing w:val="2"/>
        </w:rPr>
        <w:t>»</w:t>
      </w:r>
      <w:r>
        <w:rPr>
          <w:i/>
          <w:color w:val="800080"/>
          <w:spacing w:val="2"/>
        </w:rPr>
        <w:t xml:space="preserve"> для нас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это всегда лишь то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>что мы в нём видим</w:t>
      </w:r>
      <w:r>
        <w:rPr>
          <w:b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а увидеть в нём мы можем только то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>что уже присутствует в нас</w:t>
      </w:r>
      <w:r>
        <w:rPr>
          <w:b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Иными словами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руго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мы всегда видим лишь себя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color w:val="800080"/>
          <w:spacing w:val="2"/>
        </w:rPr>
        <w:t>Кто-то очень точно сказал по этому поводу</w:t>
      </w:r>
      <w:r>
        <w:rPr>
          <w:b/>
          <w:i/>
          <w:color w:val="0000FF"/>
          <w:spacing w:val="2"/>
        </w:rPr>
        <w:t>:</w:t>
      </w:r>
      <w:r>
        <w:rPr>
          <w:i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Мир нашего существован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не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получили в наслед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с ним сделал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Или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можно добавить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мы его увидел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Вас ещё не смутила описанная перспектива</w:t>
      </w:r>
      <w:r>
        <w:rPr>
          <w:b/>
          <w:i/>
          <w:color w:val="0000FF"/>
          <w:spacing w:val="2"/>
        </w:rPr>
        <w:t>?</w:t>
      </w:r>
      <w:r>
        <w:rPr>
          <w:i/>
          <w:color w:val="800080"/>
          <w:spacing w:val="2"/>
        </w:rPr>
        <w:t xml:space="preserve"> Хочется слегка приободрить вас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Возможность увидеть себя всегда и всюду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куда бы вы ни кинули взгляд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это осознание своей Божественной сути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Это прерогатива Бог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а теперь вот и ваша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Ощущаете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насколько повысился ваш статус</w:t>
      </w:r>
      <w:r>
        <w:rPr>
          <w:b/>
          <w:i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bCs/>
          <w:i/>
          <w:spacing w:val="2"/>
        </w:rPr>
        <w:t>Этот мир существует благодаря вам</w:t>
      </w:r>
      <w:r>
        <w:rPr>
          <w:b/>
          <w:bCs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Прочувствуйте это ещё раз</w:t>
      </w:r>
      <w:r>
        <w:rPr>
          <w:b/>
          <w:i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Вспомните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сколько раз в жизни вы роптали</w:t>
      </w:r>
      <w:r>
        <w:rPr>
          <w:b/>
          <w:i/>
          <w:color w:val="0000FF"/>
          <w:spacing w:val="2"/>
        </w:rPr>
        <w:t>:</w:t>
      </w:r>
      <w:r>
        <w:rPr>
          <w:i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 что мне э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осподи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»</w:t>
      </w:r>
      <w:r>
        <w:rPr>
          <w:i/>
          <w:color w:val="800080"/>
          <w:spacing w:val="2"/>
        </w:rPr>
        <w:t xml:space="preserve"> Ощущая якобы несправедливость происходящего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вы слали свои упрёки тому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кто всё это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как вы думали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создал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Посмотрите сейчас по сторонам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Вы ещё видите вокруг себя горе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несчастья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болезни</w:t>
      </w:r>
      <w:r>
        <w:rPr>
          <w:b/>
          <w:i/>
          <w:color w:val="0000FF"/>
          <w:spacing w:val="2"/>
        </w:rPr>
        <w:t>?</w:t>
      </w:r>
      <w:r>
        <w:rPr>
          <w:b/>
          <w:i/>
          <w:color w:val="FF0000"/>
          <w:spacing w:val="2"/>
        </w:rPr>
        <w:t>..</w:t>
      </w:r>
      <w:r>
        <w:rPr>
          <w:i/>
          <w:color w:val="800080"/>
          <w:spacing w:val="2"/>
        </w:rPr>
        <w:t xml:space="preserve"> Может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беды у своих детей</w:t>
      </w:r>
      <w:r>
        <w:rPr>
          <w:b/>
          <w:i/>
          <w:color w:val="0000FF"/>
          <w:spacing w:val="2"/>
        </w:rPr>
        <w:t>?</w:t>
      </w:r>
      <w:r>
        <w:rPr>
          <w:i/>
          <w:color w:val="800080"/>
          <w:spacing w:val="2"/>
        </w:rPr>
        <w:t xml:space="preserve"> Теперь это упрёк вам как Творцу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теперь эти слёзы на вашей совести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это напоминание о новом качестве вашей ответственности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i/>
          <w:spacing w:val="2"/>
        </w:rPr>
        <w:t>Ваше</w:t>
      </w:r>
      <w:r>
        <w:rPr>
          <w:i/>
          <w:color w:val="800080"/>
          <w:spacing w:val="2"/>
        </w:rPr>
        <w:t xml:space="preserve"> текущее</w:t>
      </w:r>
      <w:r>
        <w:rPr>
          <w:b/>
          <w:bCs/>
          <w:i/>
          <w:spacing w:val="2"/>
        </w:rPr>
        <w:t xml:space="preserve"> состояние </w:t>
      </w:r>
      <w:r>
        <w:rPr>
          <w:b/>
          <w:bCs/>
          <w:i/>
          <w:color w:val="0000FF"/>
          <w:spacing w:val="2"/>
        </w:rPr>
        <w:t>—</w:t>
      </w:r>
      <w:r>
        <w:rPr>
          <w:b/>
          <w:bCs/>
          <w:i/>
          <w:spacing w:val="2"/>
        </w:rPr>
        <w:t xml:space="preserve"> это строительный материал</w:t>
      </w:r>
      <w:r>
        <w:rPr>
          <w:i/>
          <w:color w:val="800080"/>
          <w:spacing w:val="2"/>
        </w:rPr>
        <w:t xml:space="preserve"> для</w:t>
      </w:r>
      <w:r>
        <w:rPr>
          <w:b/>
          <w:bCs/>
          <w:i/>
          <w:spacing w:val="2"/>
        </w:rPr>
        <w:t xml:space="preserve"> мира</w:t>
      </w:r>
      <w:r>
        <w:rPr>
          <w:b/>
          <w:bCs/>
          <w:i/>
          <w:color w:val="FF0000"/>
          <w:spacing w:val="2"/>
        </w:rPr>
        <w:t>,</w:t>
      </w:r>
      <w:r>
        <w:rPr>
          <w:b/>
          <w:bCs/>
          <w:i/>
          <w:spacing w:val="2"/>
        </w:rPr>
        <w:t xml:space="preserve"> вас окружающего</w:t>
      </w:r>
      <w:r>
        <w:rPr>
          <w:b/>
          <w:bCs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 не будете наказаны за свою злоб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b/>
          <w:bCs/>
          <w:i/>
          <w:spacing w:val="2"/>
        </w:rPr>
        <w:t xml:space="preserve"> говорил некогда</w:t>
      </w:r>
      <w:r>
        <w:rPr>
          <w:i/>
          <w:color w:val="800080"/>
          <w:spacing w:val="2"/>
        </w:rPr>
        <w:t xml:space="preserve"> Будд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>вы будете наказаны своей злобо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b/>
          <w:bCs/>
          <w:spacing w:val="2"/>
        </w:rPr>
        <w:t xml:space="preserve"> Вы</w:t>
      </w:r>
      <w:r>
        <w:rPr>
          <w:spacing w:val="2"/>
        </w:rPr>
        <w:t xml:space="preserve"> позволили себе похандр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иде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горчитьс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явились неприятности у ваших родн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лизк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накомы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в депресс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 вас нежелание жить -террористы расстреливают заложников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в ярост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ебёнок опрокидывает на себя кипяток</w:t>
      </w:r>
      <w:r>
        <w:rPr>
          <w:b/>
          <w:color w:val="FF0000"/>
          <w:spacing w:val="2"/>
        </w:rPr>
        <w:t>.</w:t>
      </w:r>
      <w:r>
        <w:rPr>
          <w:b/>
          <w:bCs/>
          <w:i/>
          <w:spacing w:val="2"/>
        </w:rPr>
        <w:t xml:space="preserve"> Жестокие примеры</w:t>
      </w:r>
      <w:r>
        <w:rPr>
          <w:b/>
          <w:bCs/>
          <w:i/>
          <w:color w:val="0000FF"/>
          <w:spacing w:val="2"/>
        </w:rPr>
        <w:t>?</w:t>
      </w:r>
      <w:r>
        <w:rPr>
          <w:b/>
          <w:bCs/>
          <w:i/>
          <w:spacing w:val="2"/>
        </w:rPr>
        <w:t xml:space="preserve"> </w:t>
      </w:r>
      <w:r>
        <w:rPr>
          <w:b/>
          <w:bCs/>
          <w:spacing w:val="2"/>
        </w:rPr>
        <w:t>А вы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не будьте плохим Творцом</w:t>
      </w:r>
      <w:r>
        <w:rPr>
          <w:b/>
          <w:bCs/>
          <w:color w:val="FF0000"/>
          <w:spacing w:val="2"/>
        </w:rPr>
        <w:t>,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У вас есть ключ к гармоничному Хозяйскому состоянию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из которого вы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буквально </w:t>
      </w: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>на автомате</w:t>
      </w:r>
      <w:r>
        <w:rPr>
          <w:b/>
          <w:i/>
          <w:color w:val="0000FF"/>
          <w:spacing w:val="2"/>
        </w:rPr>
        <w:t>»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строите затем гармоничный прекрасный мир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у вас уже целая связка таких ключей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Пользуйтесь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пожалуйст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ими по назначению и не позволяйте</w:t>
      </w:r>
      <w:r>
        <w:rPr>
          <w:b/>
          <w:bCs/>
          <w:i/>
          <w:spacing w:val="2"/>
        </w:rPr>
        <w:t xml:space="preserve"> им</w:t>
      </w:r>
      <w:r>
        <w:rPr>
          <w:i/>
          <w:color w:val="800080"/>
          <w:spacing w:val="2"/>
        </w:rPr>
        <w:t xml:space="preserve"> заржаветь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оставляя без дела в пыльных запасниках вашего невостребованного знания</w:t>
      </w:r>
      <w:r>
        <w:rPr>
          <w:b/>
          <w:i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i/>
          <w:spacing w:val="2"/>
        </w:rPr>
        <w:t>В вас живёт Создатель</w:t>
      </w:r>
      <w:r>
        <w:rPr>
          <w:b/>
          <w:bCs/>
          <w:i/>
          <w:color w:val="FF0000"/>
          <w:spacing w:val="2"/>
        </w:rPr>
        <w:t>...</w:t>
      </w:r>
      <w:r>
        <w:rPr>
          <w:i/>
          <w:color w:val="800080"/>
          <w:spacing w:val="2"/>
        </w:rPr>
        <w:t xml:space="preserve"> </w:t>
      </w:r>
      <w:r>
        <w:rPr>
          <w:spacing w:val="2"/>
        </w:rPr>
        <w:t>Всё дело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с ним делаете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Всем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казалось бы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знакомо такое понятие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Любовь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Теперь это слово приобретает для вас новый контекст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новые очертания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spacing w:val="2"/>
        </w:rPr>
        <w:t xml:space="preserve">Любов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ощущение Един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Цельности</w:t>
      </w:r>
      <w:r>
        <w:rPr>
          <w:b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Вам не хватает Любви</w:t>
      </w:r>
      <w:r>
        <w:rPr>
          <w:b/>
          <w:i/>
          <w:color w:val="0000FF"/>
          <w:spacing w:val="2"/>
        </w:rPr>
        <w:t>?</w:t>
      </w:r>
      <w:r>
        <w:rPr>
          <w:i/>
          <w:color w:val="800080"/>
          <w:spacing w:val="2"/>
        </w:rPr>
        <w:t xml:space="preserve"> Окружающий мир не даёт её вам</w:t>
      </w:r>
      <w:r>
        <w:rPr>
          <w:b/>
          <w:i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 xml:space="preserve">Вспомните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этот мир вторичен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Он отражает ваши качества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Хотите получить Любовь</w:t>
      </w:r>
      <w:r>
        <w:rPr>
          <w:b/>
          <w:i/>
          <w:color w:val="0000FF"/>
          <w:spacing w:val="2"/>
        </w:rPr>
        <w:t>?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сначала дайте её</w:t>
      </w:r>
      <w:r>
        <w:rPr>
          <w:b/>
          <w:i/>
          <w:color w:val="FF0000"/>
          <w:spacing w:val="2"/>
        </w:rPr>
        <w:t>...</w:t>
      </w:r>
      <w:r>
        <w:rPr>
          <w:i/>
          <w:color w:val="800080"/>
          <w:spacing w:val="2"/>
        </w:rPr>
        <w:t xml:space="preserve"> Что это значит</w:t>
      </w:r>
      <w:r>
        <w:rPr>
          <w:b/>
          <w:i/>
          <w:color w:val="0000FF"/>
          <w:spacing w:val="2"/>
        </w:rPr>
        <w:t>?</w:t>
      </w:r>
      <w:r>
        <w:rPr>
          <w:i/>
          <w:color w:val="800080"/>
          <w:spacing w:val="2"/>
        </w:rPr>
        <w:t xml:space="preserve"> Осознайте свою Цельность с этим миром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Единство с ним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восстановите эти разрушенные ощущения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это утерянное качество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</w:t>
      </w:r>
      <w:r>
        <w:rPr>
          <w:b/>
          <w:bCs/>
          <w:i/>
          <w:spacing w:val="2"/>
        </w:rPr>
        <w:t>И прежде всего через Любовь к себе</w:t>
      </w:r>
      <w:r>
        <w:rPr>
          <w:b/>
          <w:bCs/>
          <w:i/>
          <w:color w:val="FF0000"/>
          <w:spacing w:val="2"/>
        </w:rPr>
        <w:t>.</w:t>
      </w:r>
      <w:r>
        <w:rPr>
          <w:b/>
          <w:bCs/>
          <w:i/>
          <w:spacing w:val="2"/>
        </w:rPr>
        <w:t xml:space="preserve"> Через полное приятие себя таким</w:t>
      </w:r>
      <w:r>
        <w:rPr>
          <w:b/>
          <w:bCs/>
          <w:i/>
          <w:color w:val="FF0000"/>
          <w:spacing w:val="2"/>
        </w:rPr>
        <w:t>,</w:t>
      </w:r>
      <w:r>
        <w:rPr>
          <w:b/>
          <w:bCs/>
          <w:i/>
          <w:spacing w:val="2"/>
        </w:rPr>
        <w:t xml:space="preserve"> каким вы являетесь</w:t>
      </w:r>
      <w:r>
        <w:rPr>
          <w:b/>
          <w:bCs/>
          <w:i/>
          <w:color w:val="FF0000"/>
          <w:spacing w:val="2"/>
        </w:rPr>
        <w:t>,</w:t>
      </w:r>
      <w:r>
        <w:rPr>
          <w:b/>
          <w:bCs/>
          <w:i/>
          <w:spacing w:val="2"/>
        </w:rPr>
        <w:t xml:space="preserve"> каким вы создали себя Хозяйским распоряжением</w:t>
      </w:r>
      <w:r>
        <w:rPr>
          <w:b/>
          <w:bCs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 xml:space="preserve">Вставшая перед вами проблема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это ваша законная часть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И проявляя к ней свою неприязнь или нелюбовь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вы тем самым показываете отсутствие любви к себе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i/>
          <w:color w:val="FF0000"/>
          <w:spacing w:val="2"/>
        </w:rPr>
        <w:t>...</w:t>
      </w:r>
      <w:r>
        <w:rPr>
          <w:i/>
          <w:color w:val="800080"/>
          <w:spacing w:val="2"/>
        </w:rPr>
        <w:t>Так что никуда вам уже от себя не спрятаться в этом Мире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из вас же и состоящего</w:t>
      </w:r>
      <w:r>
        <w:rPr>
          <w:b/>
          <w:i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color w:val="800080"/>
          <w:spacing w:val="2"/>
        </w:rPr>
        <w:t>Мы не говорим в нашей школе о религии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Мы не делаем заумных экскурсов в эзотерические дебри многочисленных школ и не перегружаем вас научной подоплёкой наших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порой рискованных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заявлений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Но сейчас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на этом занятии мы подошли к ключевому звену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которое едино для всех существующих в мире направлений и путей познания как самого Мир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так и человека в нём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ПОЛНОЕ ЕДИНСТВО ЧЕЛОВЕКА И МИРА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абсолютная </w:t>
      </w:r>
      <w:r>
        <w:rPr>
          <w:spacing w:val="2"/>
        </w:rPr>
        <w:t>взаимозависимость</w:t>
      </w:r>
      <w:r>
        <w:rPr>
          <w:i/>
          <w:iCs/>
          <w:color w:val="800080"/>
          <w:spacing w:val="2"/>
        </w:rPr>
        <w:t xml:space="preserve"> одного от друг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лное приятие друг друг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Цельность и Целостнос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Ча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вная Целому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Энерг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являющаяся одновременно материей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Богочеловек 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очеловеченный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Бог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Религ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физи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философ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сихология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bCs/>
          <w:i/>
          <w:iCs/>
          <w:spacing w:val="2"/>
        </w:rPr>
        <w:t xml:space="preserve"> В основе всех этих направлений человеческого познания лежит единый и непреложный закон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закон Цельности и Единства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</w:r>
    </w:p>
    <w:p>
      <w:pPr>
        <w:pStyle w:val="Normal"/>
        <w:spacing w:before="0" w:after="40"/>
        <w:ind w:firstLine="284"/>
        <w:jc w:val="center"/>
        <w:rPr>
          <w:i/>
          <w:i/>
          <w:iCs/>
          <w:color w:val="800080"/>
          <w:spacing w:val="2"/>
        </w:rPr>
      </w:pPr>
      <w:r>
        <w:rPr>
          <w:rFonts w:cs="Wingdings" w:ascii="Wingdings" w:hAnsi="Wingdings"/>
          <w:i/>
          <w:iCs/>
          <w:color w:val="800080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ет никакого сомн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по мере освоения Хозяйского пространства ощущение единства с Мир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ка ещё только прорастающее у ва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удет становиться всё более устойчивым и привычны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а данном этапе вам предлагается ещё одна техни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чень простая и очень эффективн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ая направлена на восстановление утраченной цельности с окружающим мир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обстоятельства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руг с друг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Условно назовём её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Я-кательной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/>
          <w:bCs/>
          <w:i/>
          <w:iCs/>
          <w:spacing w:val="2"/>
        </w:rPr>
        <w:t xml:space="preserve"> техникой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</w:t>
      </w:r>
      <w:r>
        <w:rPr>
          <w:i/>
          <w:iCs/>
          <w:color w:val="800080"/>
          <w:spacing w:val="2"/>
        </w:rPr>
        <w:t>Смысл её в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ледуя по жизни и находясь в гуще её повседневнос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прерывно напоминать себе о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окружающий вас мир во всех своих проявлениях изначально целосте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знач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дин с вам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Знание об э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щущение этой цельности неизбывно присутствует в ва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в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сновательно вами подзабыто в азарте кукольных игр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Изрядно помогли вам в этой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амнезии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многочисленные доброхоты-воспитатели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воя рубашка ближе к телу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сле нас хоть потоп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то не с н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т против на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всё же знание эт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Хозяйск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одними лишь ментальными умничаниями заглушить его вряд ли удаст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о стучится к нам из нашего сердц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ерпеливо ожидая своей востребованност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мните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орко одно лишь сердц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амого главного глазами не увидишь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т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едполож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пример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ы выглянули из своего ок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 этом вы говорите себе примерно следующее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Это белоснежное облак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голубое неб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оже 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ерево у дорог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ок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Я-бабоч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летевшая мим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Я-одинокий прохожий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ы говорите себе в течение дня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Это 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ту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арака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а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воно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кус лимо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апах гроз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Людмила Иванов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я-локон волос</w:t>
      </w:r>
      <w:r>
        <w:rPr>
          <w:b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 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о состояния достаточност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ри этом вы не просто проговариваете эти утвержд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на </w:t>
      </w:r>
      <w:r>
        <w:rPr>
          <w:spacing w:val="2"/>
        </w:rPr>
        <w:t>короткое мгновение пытаетесь ощутить некую сопричастность с названным объек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тановясь и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щущая его изнутр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 бе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сли сразу подобног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нутреннего прочувствовани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не получи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ст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играйте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одолжайт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Я-катьс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со своим окружени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сширяя кукольные границ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очень скоро все ваши затруднения исчезнут сами собо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ри качественно выполненной технике вы почувствуе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озникшее после наступления достаточности состояни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уже не просто ментальное молча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просто внутреннее безмолв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действительно </w:t>
      </w:r>
      <w:r>
        <w:rPr>
          <w:spacing w:val="2"/>
        </w:rPr>
        <w:t>расширенное состояние сознания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полненное готовым к реализации творческим Хозяйским потенциал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уже не просто пустот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неко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езмолвное гармоничное изобили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щё Не получившее своей проявленности и реализац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безмерно к этому стремящее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У вас возникли неприятности с конкретным человеком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Напомните себ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куда он появился в вашем пространств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то его созд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помните об изначальн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утерянном сейчас единстве с ни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Утерянном лишь в вашем сознан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памя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ни в коем случае не в вашей Хозяйской основ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кажите себе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Э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лядя на него или его вспомина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редставьте себе все его внешние чер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собенности поведен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Это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Я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оворите себ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 процессе акции расширени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ваше неприятие неизбежно будет тая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глощённое пробуждающимся в вас объединяющим Хозяйским начал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тотчас же найдёт своё отражение в реальных события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поведении этого человек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оякатьс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можно с болезненными состояния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раха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блемными ситуациями и со всеми участниками этих ситуаций и событи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Возвращение утраченной цельности и возникающее Хозяйское состояние приводят к исчезновению конфронт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бле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А на смену этим состояниям постепенно приходит ощущение комфорт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дос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часть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рислушайтесь к слов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часть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роизнесите его несколько раз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лышите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частью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месте с </w:t>
      </w:r>
      <w:r>
        <w:rPr>
          <w:b/>
          <w:color w:val="0000FF"/>
          <w:spacing w:val="2"/>
        </w:rPr>
        <w:t>«</w:t>
      </w:r>
      <w:r>
        <w:rPr>
          <w:spacing w:val="2"/>
        </w:rPr>
        <w:t>чем-т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ем-т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Счастье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это когда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часть счастью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огда восстанавливается Цельность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огда приходит ощущение Единства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Особый смысл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Я-кательна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техника обрета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сли выполнять её не только для решения текущих пробл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в течение всего дн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риентируясь на поддержание непрерывного ощущения единства с Мир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самим соб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Хозяин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ак бы постоянно напоминая себе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Я и этот мир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един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огда это ощущение заполнит не только ваш мент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каждую вашу клеточк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забудете не только все свои проблем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даже само значение этого слов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ХОЗЯЙСКИЕ МЕТКИ</w:t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color w:val="800080"/>
          <w:spacing w:val="2"/>
        </w:rPr>
      </w:pPr>
      <w:r>
        <w:rPr>
          <w:b/>
          <w:bCs/>
          <w:i/>
          <w:iCs/>
          <w:color w:val="800080"/>
          <w:spacing w:val="2"/>
        </w:rPr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 xml:space="preserve">Пребывая в качестве Хозяина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ы находитесь в неко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остоянии парен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помним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это особое понят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разумевающ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аш следование по жизни происходит без усил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режиме игры и постоянно н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елёной волн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озмож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долго сохранять это состояние вам пока не прос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это не бед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табильность придёт со времен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практик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по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в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ешние и внутренние обстоятельства будут ещё периодическ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брасывать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вас в кукольное состояни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Хорош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сли заметить это удаётся сраз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Гораздо чаще понимание этого происходит лишь посл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липани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в очередную проблем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Между тем Мир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кружающий ва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едельно дружествен по отношению к ва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буквальн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изо всех сил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сигнализирует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не то делаешь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не туда идёшь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ты из како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хозяйского материал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меня вылепил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!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 буквально во всём своём окружении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в людя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бытия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бстоятельствах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ы находите подтверждение своему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ехозяйскому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состоянию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Либ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проти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ё подтверждает ваш Хозяйский стату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тогда в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же не замечая э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здаёте вокруг себя лишь гармон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спех и порядок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проявлено ваше Хозяйское творчеств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есть те элементы окружающего мир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е привлекают ваше внима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азывается Хозяйскими меткам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Эти мет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овно лакмусовая бумаг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являют качество внутреннего строительного материал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ашего Хозяйского либо не очень состоя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своего рода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орожные предупреждающие знаки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 xml:space="preserve">определяющие направление движен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 Хозяину или наоборот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 этом механизме есть одна особенно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ой следует уделить более пристальное внимани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Дело в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</w:t>
      </w:r>
      <w:r>
        <w:rPr>
          <w:spacing w:val="2"/>
        </w:rPr>
        <w:t>качество вашего внутреннего состояния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посредственно отражаясь в нюансах Хозяйского распоряж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вашей Хозяйской команд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ой вы строите окружающий Мир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является </w:t>
      </w:r>
      <w:r>
        <w:rPr>
          <w:spacing w:val="2"/>
        </w:rPr>
        <w:t>сразу</w:t>
      </w:r>
      <w:r>
        <w:rPr>
          <w:i/>
          <w:iCs/>
          <w:color w:val="800080"/>
          <w:spacing w:val="2"/>
        </w:rPr>
        <w:t xml:space="preserve"> во всём пространстве вашего существовани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о всем четырём круга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То есть Хозяйская команда создаёт метки с одинаковым качеством и </w:t>
      </w:r>
      <w:r>
        <w:rPr>
          <w:spacing w:val="2"/>
        </w:rPr>
        <w:t>одновременно</w:t>
      </w:r>
      <w:r>
        <w:rPr>
          <w:b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в пространстве моей личности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1-й круг</w:t>
      </w:r>
      <w:r>
        <w:rPr>
          <w:b/>
          <w:i/>
          <w:iCs/>
          <w:color w:val="0000FF"/>
          <w:spacing w:val="2"/>
        </w:rPr>
        <w:t>);</w:t>
      </w:r>
      <w:r>
        <w:rPr>
          <w:i/>
          <w:iCs/>
          <w:color w:val="800080"/>
          <w:spacing w:val="2"/>
        </w:rPr>
        <w:t xml:space="preserve"> в пространстве моей семь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вартиры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2-й круг</w:t>
      </w:r>
      <w:r>
        <w:rPr>
          <w:b/>
          <w:i/>
          <w:iCs/>
          <w:color w:val="0000FF"/>
          <w:spacing w:val="2"/>
        </w:rPr>
        <w:t>);</w:t>
      </w:r>
      <w:r>
        <w:rPr>
          <w:i/>
          <w:iCs/>
          <w:color w:val="800080"/>
          <w:spacing w:val="2"/>
        </w:rPr>
        <w:t xml:space="preserve"> в пространстве моих коллег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накомых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3-й круг</w:t>
      </w:r>
      <w:r>
        <w:rPr>
          <w:b/>
          <w:i/>
          <w:iCs/>
          <w:color w:val="0000FF"/>
          <w:spacing w:val="2"/>
        </w:rPr>
        <w:t>);</w:t>
      </w:r>
      <w:r>
        <w:rPr>
          <w:i/>
          <w:iCs/>
          <w:color w:val="800080"/>
          <w:spacing w:val="2"/>
        </w:rPr>
        <w:t xml:space="preserve"> в дальнем пространстве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4-й круг</w:t>
      </w:r>
      <w:r>
        <w:rPr>
          <w:b/>
          <w:i/>
          <w:iCs/>
          <w:color w:val="0000FF"/>
          <w:spacing w:val="2"/>
        </w:rPr>
        <w:t>)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Это весьма существенный момент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Пропустив по тем или иным причинам сигнал о своём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нутреннем неблагополучии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в виде некой метки на первом круге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возмож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физического самочувств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моций</w:t>
      </w:r>
      <w:r>
        <w:rPr>
          <w:b/>
          <w:i/>
          <w:iCs/>
          <w:color w:val="0000FF"/>
          <w:spacing w:val="2"/>
        </w:rPr>
        <w:t>)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можете затем отследить его в виде предупреждающей метки на любом из оставшихся трёх кругов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немедленно сгармонизировать себ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йдя в Хозяйское состояние любой из известных вам техник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Самое главное в этом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быть предельно внимательны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ичего случайного никогда не быва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в вашей жизни тем боле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с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лучайности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сигнал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все мелкие камушки того камнепа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й лавин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ую вы можете останови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зрядив её в зародыш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«</w:t>
      </w:r>
      <w:r>
        <w:rPr>
          <w:spacing w:val="2"/>
        </w:rPr>
        <w:t>Может бы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сь этот мир задуман как божественная игра в прят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едположил когда-то Дипак Чопр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 таком случа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 xml:space="preserve">наша задача в этой игр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тыскать Бог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йти Хозяина в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едуя по его след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 тем метк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ми он проявляет себя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Хозяин щедр на подсказк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до лишь правильно в них разобрать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аше внимание может привлечь только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является для нас проблемо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чему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Дело в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интере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зникший к чему угод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всегда оцен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непременно функция ментал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 случайно в христианстве существует такая несколько странн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лишь на первый взгляд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сылка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юбопытство -это лазейка Дьявол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коварный приём ума для обретения власти над нашим поведение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Ум непрерыв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споминает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равнивает</w:t>
      </w:r>
      <w:r>
        <w:rPr>
          <w:b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тавит цел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за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талкиваясь от ни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здаёт мотивацию нашим поступка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 результате вс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мы дела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евращается в насилие над собой и в сражение с обстоятельствам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Ведь вы уже знает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т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де поставлена </w:t>
      </w:r>
      <w:r>
        <w:rPr>
          <w:spacing w:val="2"/>
        </w:rPr>
        <w:t>цель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гра заканчивает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становка </w:t>
      </w:r>
      <w:r>
        <w:rPr>
          <w:spacing w:val="2"/>
        </w:rPr>
        <w:t>любой</w:t>
      </w:r>
      <w:r>
        <w:rPr>
          <w:i/>
          <w:iCs/>
          <w:color w:val="800080"/>
          <w:spacing w:val="2"/>
        </w:rPr>
        <w:t xml:space="preserve"> цели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уже создание проблемы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 xml:space="preserve">Отследит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есть ли в вашей жизни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доставляет вам удовольств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о чём нет необходимости напряжённо дум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прикасаясь с чем вы обходитесь без привычной суеты</w:t>
      </w:r>
      <w:r>
        <w:rPr>
          <w:b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Если е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это именн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т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является для вас игро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Всё проче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рационально и продуманно выстроенн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нимающее все ваши мысли и силы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лишь отражение ваших проблем и их непрерывный источник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Хочется ещё раз подчеркнуть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не бывает меток плохих или хороши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лько ваше отношение к то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ы увидели или ощути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пределяет степень и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ложительного качества</w:t>
      </w:r>
      <w:r>
        <w:rPr>
          <w:b/>
          <w:color w:val="FF0000"/>
          <w:spacing w:val="2"/>
        </w:rPr>
        <w:t>,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ружественнос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с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ы видите вокруг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ишь отражает вас и направля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поэтому </w:t>
      </w:r>
      <w:r>
        <w:rPr>
          <w:spacing w:val="2"/>
        </w:rPr>
        <w:t xml:space="preserve">вам остаётся тольк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алос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своенными способами и техникам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оработать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попавший в поле зрения </w:t>
      </w:r>
      <w:r>
        <w:rPr>
          <w:spacing w:val="2"/>
        </w:rPr>
        <w:t xml:space="preserve">фрагмен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воего негатив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сли хоти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гатив своего фрагмент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</w:t>
      </w:r>
      <w:r>
        <w:rPr>
          <w:i/>
          <w:iCs/>
          <w:color w:val="800080"/>
          <w:spacing w:val="2"/>
        </w:rPr>
        <w:t xml:space="preserve"> которым вы ещё не восстановили целостно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обрели соглас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Быть счастливым очень прос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до всего-навсего не проходить мимо многочисленных знаков Вселен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кваль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сыпающи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есь ваш путь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аждое несоглас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прё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юбая обида или позыв к изменению чего-либ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сего лиш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аленькие пчел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воим грозным жужжанием напоминающие вам о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нужно дела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оставшись незамеченными ил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оигнорированными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и неизбежно объединятся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ртоносный рой</w:t>
      </w:r>
      <w:r>
        <w:rPr>
          <w:b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нещадно жалящих вас пробле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Вся</w:t>
      </w:r>
      <w:r>
        <w:rPr>
          <w:i/>
          <w:iCs/>
          <w:color w:val="800080"/>
          <w:spacing w:val="2"/>
        </w:rPr>
        <w:t xml:space="preserve"> работа с ярко выраженной и болезненной проблемой </w:t>
      </w:r>
      <w:r>
        <w:rPr>
          <w:spacing w:val="2"/>
        </w:rPr>
        <w:t xml:space="preserve">всегда </w:t>
      </w:r>
      <w:r>
        <w:rPr>
          <w:i/>
          <w:iCs/>
          <w:color w:val="800080"/>
          <w:spacing w:val="2"/>
        </w:rPr>
        <w:t>сводится к элементарн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планомерной работе </w:t>
      </w:r>
      <w:r>
        <w:rPr>
          <w:spacing w:val="2"/>
        </w:rPr>
        <w:t>со всеми</w:t>
      </w:r>
      <w:r>
        <w:rPr>
          <w:i/>
          <w:iCs/>
          <w:color w:val="800080"/>
          <w:spacing w:val="2"/>
        </w:rPr>
        <w:t xml:space="preserve"> возникающими негативны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едупреждающими сигналам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 xml:space="preserve">Достаточно часто зацепившая вас метка 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с виду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/>
          <w:bCs/>
          <w:i/>
          <w:iCs/>
          <w:spacing w:val="2"/>
        </w:rPr>
        <w:t xml:space="preserve"> не имеет прямой связи с беспокоящей проблемой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Пусть вас это не смущает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внутренняя связь в любом случае существует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А ваша задач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не соблазняясь проведением ментального анализ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просто 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взять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/>
          <w:bCs/>
          <w:i/>
          <w:iCs/>
          <w:spacing w:val="2"/>
        </w:rPr>
        <w:t xml:space="preserve"> свою реакцию на метку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свои ощущения по поводу неё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и их 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проработать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превратив метку в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фоновую</w:t>
      </w:r>
      <w:r>
        <w:rPr>
          <w:b/>
          <w:bCs/>
          <w:color w:val="0000FF"/>
          <w:spacing w:val="2"/>
        </w:rPr>
        <w:t>»;</w:t>
      </w:r>
      <w:r>
        <w:rPr>
          <w:b/>
          <w:bCs/>
          <w:i/>
          <w:iCs/>
          <w:spacing w:val="2"/>
        </w:rPr>
        <w:t xml:space="preserve"> то есть уже ничем не привлекающую внимани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не 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цепляющую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/>
          <w:bCs/>
          <w:i/>
          <w:iCs/>
          <w:spacing w:val="2"/>
        </w:rPr>
        <w:t xml:space="preserve"> вас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Однако имейте в виду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далеко не всегда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едупреждающая метка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что-то деструктивное или явно негативно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ато абсолютно всегда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связывает наше внимание и стимулирует мента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всегда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нарушает плавность и непрерывность наш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арен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станавливает нас налёту</w:t>
      </w:r>
      <w:r>
        <w:rPr>
          <w:b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 к чему-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ивязывает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Как прави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впрямую связано с нашими эмоция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этому когда вы чем-то </w:t>
      </w:r>
      <w:r>
        <w:rPr>
          <w:spacing w:val="2"/>
        </w:rPr>
        <w:t>восхище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радованы</w:t>
      </w:r>
      <w:r>
        <w:rPr>
          <w:i/>
          <w:iCs/>
          <w:color w:val="800080"/>
          <w:spacing w:val="2"/>
        </w:rPr>
        <w:t xml:space="preserve"> или даже </w:t>
      </w:r>
      <w:r>
        <w:rPr>
          <w:spacing w:val="2"/>
        </w:rPr>
        <w:t>влюблены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(</w:t>
      </w:r>
      <w:r>
        <w:rPr>
          <w:b/>
          <w:i/>
          <w:iCs/>
          <w:color w:val="FF0000"/>
          <w:spacing w:val="2"/>
        </w:rPr>
        <w:t>!</w:t>
      </w:r>
      <w:r>
        <w:rPr>
          <w:b/>
          <w:i/>
          <w:iCs/>
          <w:color w:val="0000FF"/>
          <w:spacing w:val="2"/>
        </w:rPr>
        <w:t>)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агляните в себя и отследи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 вас присутствует в этот момент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 пусть вас при этом не смущают стереотипы некоторых расхожих представлен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аж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их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Любов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сегда прекрасн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екрас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только если это действительно </w:t>
      </w:r>
      <w:r>
        <w:rPr>
          <w:spacing w:val="2"/>
        </w:rPr>
        <w:t>любовь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сли это </w:t>
      </w:r>
      <w:r>
        <w:rPr>
          <w:spacing w:val="2"/>
        </w:rPr>
        <w:t>ощущения</w:t>
      </w:r>
      <w:r>
        <w:rPr>
          <w:b/>
          <w:color w:val="FF0000"/>
          <w:spacing w:val="2"/>
        </w:rPr>
        <w:t>,</w:t>
      </w:r>
      <w:r>
        <w:rPr>
          <w:bCs/>
          <w:i/>
          <w:iCs/>
          <w:color w:val="800080"/>
          <w:spacing w:val="2"/>
        </w:rPr>
        <w:t xml:space="preserve"> но когда вместо них одно лишь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ногословие восхищенных мысле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bCs/>
          <w:i/>
          <w:iCs/>
          <w:color w:val="800080"/>
          <w:spacing w:val="2"/>
        </w:rPr>
        <w:t xml:space="preserve"> то это всегда ментал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Cs/>
          <w:i/>
          <w:iCs/>
          <w:color w:val="800080"/>
          <w:spacing w:val="2"/>
        </w:rPr>
        <w:t xml:space="preserve"> Потому что можно или любить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Cs/>
          <w:i/>
          <w:iCs/>
          <w:color w:val="800080"/>
          <w:spacing w:val="2"/>
        </w:rPr>
        <w:t xml:space="preserve"> или говорить о любви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И тогда не пройдите мим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предупреждение Хозяина о ловушк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которую вы уж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ляпалис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в равной степени касается всег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оложительног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стретится на вашем пут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 вашем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вижении по жизни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не должно быть </w:t>
      </w:r>
      <w:r>
        <w:rPr>
          <w:spacing w:val="2"/>
        </w:rPr>
        <w:t xml:space="preserve">привязок </w:t>
      </w:r>
      <w:r>
        <w:rPr>
          <w:b/>
          <w:color w:val="0000FF"/>
          <w:spacing w:val="2"/>
        </w:rPr>
        <w:t>—</w:t>
      </w:r>
      <w:r>
        <w:rPr>
          <w:bCs/>
          <w:i/>
          <w:iCs/>
          <w:color w:val="800080"/>
          <w:spacing w:val="2"/>
        </w:rPr>
        <w:t xml:space="preserve"> ни</w:t>
      </w:r>
      <w:r>
        <w:rPr>
          <w:i/>
          <w:iCs/>
          <w:color w:val="800080"/>
          <w:spacing w:val="2"/>
        </w:rPr>
        <w:t xml:space="preserve"> к то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ы полагает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хорошим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и к то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лохим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spacing w:val="2"/>
        </w:rPr>
        <w:t>Поэтому вам сейчас предлагается стать охотником на самого себ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епрерывно отмечайте своё текущее состоя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правленность своих мыслей и настроени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Будьте предельно внимательны ко всем сигнал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ходящим к вам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сообщения по радио и телевидению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ваша реакция на конкретного человека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случайно услышанная фраза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уличная сценка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сё теперь для вас являетс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естом-проверк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а открытость Мир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Хозяйское состояни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Любой из техник постарайтесь пресечь появившуюся привязку к определённому состоян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чём не имеет знач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ложительное</w:t>
      </w:r>
      <w:r>
        <w:rPr>
          <w:b/>
          <w:color w:val="0000FF"/>
          <w:spacing w:val="2"/>
        </w:rPr>
        <w:t>»</w:t>
      </w:r>
      <w:r>
        <w:rPr>
          <w:bCs/>
          <w:i/>
          <w:iCs/>
          <w:color w:val="800080"/>
          <w:spacing w:val="2"/>
        </w:rPr>
        <w:t xml:space="preserve"> </w:t>
      </w:r>
      <w:r>
        <w:rPr>
          <w:bCs/>
          <w:iCs/>
          <w:spacing w:val="2"/>
        </w:rPr>
        <w:t>оно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 xml:space="preserve">ил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против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алон вашего отношения к жизни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огласие на участие в любой игре Хозяи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чём </w:t>
      </w:r>
      <w:r>
        <w:rPr>
          <w:spacing w:val="2"/>
        </w:rPr>
        <w:t>безоценочно и с полным приятие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дите по жизни с широко открытыми глазами и чутко реагируя на все сигнал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ступающие к ва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озмож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сейчас вы впервые вступаете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живой Мир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ир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полненный бесконечной любовью к вам и непрерывно с вам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зговаривающи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Услышьте в себе его голо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пройдите мимо ег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оветов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будьте предельно внимательны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это очень тихий голос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аш внутренний мир наполнен несмолкаемым шепотом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шепот Хозяин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Его голос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ваши тончайшие ощущен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Хозяин всегда общается с вами через ваше тел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только ваш ум может лгать бесконеч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тело не обманет вас никогд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менно через свои ощущения вы поймёте качество той или иной метк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менно они вам подскажут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остоялась ли Хозяйская работ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ступило ли согласие с метк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лучилось ли её прият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рансформировалось ли её качеств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роявите больше веры в свои способнос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свой природный талант быть счастливы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начните наконец становиться таковым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</w:r>
    </w:p>
    <w:p>
      <w:pPr>
        <w:pStyle w:val="Normal"/>
        <w:spacing w:before="0" w:after="40"/>
        <w:ind w:firstLine="284"/>
        <w:rPr/>
      </w:pPr>
      <w:r>
        <w:rPr>
          <w:b/>
          <w:bCs/>
          <w:i/>
          <w:iCs/>
          <w:spacing w:val="2"/>
        </w:rPr>
        <w:t>ФРАГМЕНТЫ ПРЕДЫДУЩЕГО ТРЕНИНГА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</w:t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ОБСУЖДЕНИЕ РЕЗУЛЬТАТОВ ЗАНЯТИЯ</w:t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color w:val="800080"/>
          <w:spacing w:val="2"/>
        </w:rPr>
      </w:pPr>
      <w:r>
        <w:rPr>
          <w:b/>
          <w:bCs/>
          <w:i/>
          <w:iCs/>
          <w:color w:val="800080"/>
          <w:spacing w:val="2"/>
        </w:rPr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Всю неделю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ловила себ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на внутреннее несогласие с 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я сама определяю отношение своего окружения к себ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ведь что интересн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умом я всё понима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вот внутри протест какой-т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Постоянно мерзавцы какие-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в транспор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на работе пристаю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Гляжу на них и думаю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у неужели это я внутри такая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Не хотелось вери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мог случа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тояла на остановке с подруго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вдруг на нас буквально наталкивается прохож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олодой мужчи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что-то он засмотрел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чал извинят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шумно шути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общ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вязался странный какой-то разговор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Минут пять беседовали непонятно о чё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Мне он показался весьма неприятным человек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звязным и даже похабны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вот подруг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лядя ему вслед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уть не промурча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о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апуш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ой предупредительны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ежливы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Я уже рот открыла возрази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тут пожилая женщи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оявшая ряд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друг говорит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акой несчастный молодой челове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 н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верн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ое-то горе или он болен чем-то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 вот тут у меня внутри как сдвинулось что-т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Поня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ся эта ситуация и есть ответ на мои сомнен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едь всё налиц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дин материал и три разных творц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в итог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три разные вселенны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ерно было сказа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наполнен кувшин был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творец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смысл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то из него и вылилос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Хороший пример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Хозяин часто создаёт подобные иллюстрации в ответ на внутренние вопрос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ста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щё одно подтверждение вашей способности управлять событиям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spacing w:val="2"/>
        </w:rPr>
      </w:pPr>
      <w:r>
        <w:rPr>
          <w:rFonts w:cs="Wingdings" w:ascii="Wingdings" w:hAnsi="Wingdings"/>
          <w:i/>
          <w:iCs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В тот же вечер после занятия еду в маршрутке домо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 салоне возникает скандал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кто-то неправильно деньги посчита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казыва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это один из пассажиров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дрызг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пьяны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начинает выяснять отнош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р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грожать всем сразу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 общ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есел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ами понимает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У меня внутри естественное возмуще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перемешку с праведным гнев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особенно от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многих вся эта ситуац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казыва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не задевает даж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идят себ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смеиваю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на бесплатном представлени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 тут я вспомина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творец-то всему 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ума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состояние ж у меня внутр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сли снаружи такое натвори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Беру образ этого состояни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гнилой банан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смеива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живляю 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евращая в </w:t>
      </w:r>
      <w:r>
        <w:rPr>
          <w:spacing w:val="2"/>
        </w:rPr>
        <w:t>леденцовый дождь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Мысленно засыпаю им сал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когда заканчива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казыва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мой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хозяйский индикатор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успокоился и уже мирно похрюкивает во сн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spacing w:val="2"/>
        </w:rPr>
      </w:pPr>
      <w:r>
        <w:rPr>
          <w:rFonts w:cs="Wingdings" w:ascii="Wingdings" w:hAnsi="Wingdings"/>
          <w:i/>
          <w:iCs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А я в похожей ситуации использовал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Я-кательную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техник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ришлось мне в трамвае с большим ящиком еха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икто бы и внимания на него не обрати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как людей не так чтобы уж особенно много был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именно об него споткнулась контролёр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ка деньги пересчитывал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о ли обидно ей ста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ли до этого её уже кто-то обиде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 только прицепилась она ко мн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клещ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совес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казыва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 меня н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провоз ящика оплачивать надо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А я слушаю её и про себя говорю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Это я с билетами • рука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ричу на себя 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у меня бородавка на губ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 я и есть эта бородавка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это у меня очки с лопнувшим стекл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у меня передний зуб сломан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оякивалась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я с ней до следующей остановк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ашли новые люд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контролёр вместо 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 билетами занимат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друг принялась кричать на весь ваг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здесь негабаритный ящ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ес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этому всем готовиться к выходу на другие двер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то хозяйке и так весь ящик уж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афутболили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Я прямо опеши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едь кроме неё никто об него и не запнулся ни раз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А контролёрша стояла потом рядом со мной до конечной остановк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 билетами обежит всех и опять рядом </w:t>
      </w:r>
      <w:r>
        <w:rPr>
          <w:b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о своём</w:t>
      </w:r>
      <w:r>
        <w:rPr>
          <w:i/>
          <w:iCs/>
          <w:color w:val="800080"/>
          <w:spacing w:val="2"/>
        </w:rPr>
        <w:t xml:space="preserve"> житьё-бытьё рассказывае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когда я выходи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ящик мой вытащить помогла и н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равчучку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прилади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spacing w:val="2"/>
        </w:rPr>
      </w:pPr>
      <w:r>
        <w:rPr>
          <w:rFonts w:cs="Wingdings" w:ascii="Wingdings" w:hAnsi="Wingdings"/>
          <w:i/>
          <w:iCs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Последнее врем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уда бы я ни пош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бы ни занимала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моём пути постоянно встречаются бомжи и запущенно больные люд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просто ужас какой-то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Я говорила об этом со своими знакомы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они только плечами пожимают да посмеиваютс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явно не их проблем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Будто со всего города кто-то собирает этот кошмар ходячий и равномерно так распределяет на пути моего следовани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 транспор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улица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подъездах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ама я чистюл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б этом все знаю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ома пылинки не найдё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доровь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тменно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много лет уже полная вегетариан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де же во мне эта короста гнил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 одежда драная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Что-то здесь не то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Скажи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вы смогли бы махнуть рукой на порядок в доме и пару недель не убираться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Да вы что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Я и с мужем-то рассталась наполовину из-за 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надоело чашки за ним мыть да пепельницы чистить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аж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компании друзей съесть предложенный бутерброд с колбас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н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аш отказ обидит кого-нибудь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Я скорее умру с голод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У меня вед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истема пита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я её сама столько лет разрабатывал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Понятн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 одном из ближайших занятий мы подробно будем говорить о единстве противоположност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гда ваш пример и используем в качестве иллюстраци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ка скажем коротко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и болезненное состояние 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проти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привязка</w:t>
      </w:r>
      <w:r>
        <w:rPr>
          <w:i/>
          <w:iCs/>
          <w:color w:val="800080"/>
          <w:spacing w:val="2"/>
        </w:rPr>
        <w:t xml:space="preserve"> к здоровью в равной степени привлекут в ваше пространство нездоровых люд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ссказы об эпидемия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нформацию о неизлечимых болезнях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и суть одн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ва конца одних и тех же качеле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ы привязались к чисто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ли зависимы от неё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ждите в событиях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грязи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 такой же мере её может привлечь и ваша нечистоплотнос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уществует единое качеств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всегда будут две крайние формы его проявлен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 будьте ни к чему привязаны вообщ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 будете иметь гармоничное окружени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spacing w:val="2"/>
        </w:rPr>
      </w:pPr>
      <w:r>
        <w:rPr>
          <w:rFonts w:cs="Wingdings" w:ascii="Wingdings" w:hAnsi="Wingdings"/>
          <w:i/>
          <w:iCs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оякивалась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без особых причин со всем окружением несколько дней подряд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о-первы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ровнялся весь событийный ряд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ё настолько удачно и гармонично складыва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даже боюсь сглази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ссказывая об эт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во-вторы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э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верн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лавн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овершенно удивительное состояние наступает в какой-то момен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новишься какой-т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бестелесной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 лёгк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удто исчезая отдель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одновременно неправдоподобно больш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облак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мещающее в себя почти весь мир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Есть такое восточное поняти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айф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ж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нимаю у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эт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остояние это с каждым разом усилива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новится всё более глубоким и продолжительным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spacing w:val="2"/>
        </w:rPr>
      </w:pPr>
      <w:r>
        <w:rPr>
          <w:rFonts w:cs="Wingdings" w:ascii="Wingdings" w:hAnsi="Wingdings"/>
          <w:i/>
          <w:iCs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Мне сегодня снились странные сн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чень яркие и очень непонятны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ак вообще нужно относиться к сновидениям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Есть ли в них какой-то смысл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В рамках нашей школы к сновидениям предлагается относиться исключительно как к метк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пределяющим качество нашего внутреннего состоян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не более тог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Факт появления яркого сновид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аж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шмар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оворит лишь о присутствии в вашем подсознании некой негативной программ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пис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способ Хозяина предупредить вас об это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А вот степень вашей зависимости от этой программы определяется вашим отношением к сновидени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Если вы сразу хватаетесь за сонн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угаете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ежите к гадалк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гативная программа продолжает успешно работа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о если вы просто смеёте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глашаясь через смех и с фактом кошмара в себ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с наличием деструктивных програм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звавших 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в этом случае вы сразу оказываетесь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еуловимыми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для разрушительной энергии этих пробл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затем происходит и их неизбежная разрядк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spacing w:val="2"/>
        </w:rPr>
      </w:pPr>
      <w:r>
        <w:rPr>
          <w:rFonts w:cs="Wingdings" w:ascii="Wingdings" w:hAnsi="Wingdings"/>
          <w:i/>
          <w:iCs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Вы знае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неч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чень красивая схема взаимоотношений с Миром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я его творец и только от меня зависит</w:t>
      </w:r>
      <w:r>
        <w:rPr>
          <w:b/>
          <w:bCs/>
          <w:i/>
          <w:iCs/>
          <w:spacing w:val="2"/>
        </w:rPr>
        <w:t xml:space="preserve"> всё</w:t>
      </w:r>
      <w:r>
        <w:rPr>
          <w:i/>
          <w:iCs/>
          <w:color w:val="800080"/>
          <w:spacing w:val="2"/>
        </w:rPr>
        <w:t xml:space="preserve"> происходящее в нём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ка масштабы жизненной ситуации невелики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емь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бот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сё достаточно стройно и не вызывает возражени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о ведь вокруг нас постоянно происходят события глобальных масштабо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е могут затронуть судьбы миллионов люде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тихийные бедств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пример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Хотя н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я прекрасно понима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им будет ответ в таком случа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ы скаже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ка я в Хозяйском состоян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еня это по каким-то причинам не коснё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уда-нибудь уеду накануне или меня попросту спасут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Давайте обострим ситуацию до преде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моделируем</w:t>
      </w:r>
      <w:r>
        <w:rPr>
          <w:b/>
          <w:bCs/>
          <w:i/>
          <w:iCs/>
          <w:spacing w:val="2"/>
        </w:rPr>
        <w:t xml:space="preserve"> её</w:t>
      </w:r>
      <w:r>
        <w:rPr>
          <w:i/>
          <w:iCs/>
          <w:color w:val="800080"/>
          <w:spacing w:val="2"/>
        </w:rPr>
        <w:t xml:space="preserve"> таким образ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 она коснулась всех без исключени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кажи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ничего не слышали о прогнозе на 2012 год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Я дума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не проще было бы сказ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го я не слышал по поводу этой дат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Много шума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Очередной ожидающийся Апокалипсис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фициальная мотивация которог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актически мгновенная смена магнитных полюсов Земл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Предполож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это правд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Что же будет в этом случае с людь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ами строят свою действительность</w:t>
      </w:r>
      <w:r>
        <w:rPr>
          <w:b/>
          <w:i/>
          <w:iCs/>
          <w:color w:val="0000FF"/>
          <w:spacing w:val="2"/>
        </w:rPr>
        <w:t>»?</w:t>
      </w:r>
      <w:r>
        <w:rPr>
          <w:i/>
          <w:iCs/>
          <w:color w:val="800080"/>
          <w:spacing w:val="2"/>
        </w:rPr>
        <w:t xml:space="preserve"> Во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пример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вами конкретно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Вы затронули те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ую мн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стно говор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хотелось бы особо развив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идим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сть в этом необходимос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авайте в таком случае детально разберёмся во всё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режде вс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совершенно правы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в тех случая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гда в кризисн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ритической ситуации возможны вариан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Хозяин всег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чёркива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spacing w:val="2"/>
        </w:rPr>
        <w:t>всегда</w:t>
      </w:r>
      <w:r>
        <w:rPr>
          <w:i/>
          <w:iCs/>
          <w:color w:val="800080"/>
          <w:spacing w:val="2"/>
        </w:rPr>
        <w:t xml:space="preserve"> организует события самым благоприятным для вас образ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онеч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сли вы в такой момент о нём помните и его в себе ощущае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я имею в виду Хозяйское состояни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о вы привели пример катастрофы космического масштаб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 которой в событиях задействуется всё население планеты безо всяких исключени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ри которой выжи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ставаясь в прежнем человеческом качеств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возможн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ействитель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происходит в подобном случае с Хозяином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Являются ли такие события для него неожиданностью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Вряд л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 Хозяйском пространстве никогда ничего случайного не происходи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э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первый взгляд катастрофическ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бытия выстроены Хозяином вполне осознанно и преследуют вполне определённую цел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акую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Тема эта ёмк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этому попробуем ответ выстроить в лаконичн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езисной форм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Мы в большей степени духовные существ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физически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Поэтому следующий этап человеческой эволюции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уховны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Никто в </w:t>
      </w:r>
      <w:r>
        <w:rPr>
          <w:spacing w:val="2"/>
        </w:rPr>
        <w:t>отдельности</w:t>
      </w:r>
      <w:r>
        <w:rPr>
          <w:i/>
          <w:iCs/>
          <w:color w:val="800080"/>
          <w:spacing w:val="2"/>
        </w:rPr>
        <w:t xml:space="preserve"> выдержать процесс перехода не сможет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Это возможно лишь для всего человечеств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ибо для его значительной час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ая своей общей численностью сможет создать некую </w:t>
      </w:r>
      <w:r>
        <w:rPr>
          <w:spacing w:val="2"/>
        </w:rPr>
        <w:t>критическую массу сознания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бязательную для осуществления своего рода </w:t>
      </w:r>
      <w:r>
        <w:rPr>
          <w:spacing w:val="2"/>
        </w:rPr>
        <w:t>квантового скачка</w:t>
      </w:r>
      <w:r>
        <w:rPr>
          <w:i/>
          <w:iCs/>
          <w:color w:val="800080"/>
          <w:spacing w:val="2"/>
        </w:rPr>
        <w:t xml:space="preserve"> и полного изменения энергопотенциала человек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 сложившихся условиях плавны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степенный переход в новое качество </w:t>
      </w:r>
      <w:r>
        <w:rPr>
          <w:spacing w:val="2"/>
        </w:rPr>
        <w:t>невозможен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Степень готовности для квантового перехода на новый уровень определяется мировоззренческой позицией и возможностью глубокого приятия новых принципов взаимоотношений Человека и Вселенно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Основной принцип нового витка Эволюции духовной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инцип Цельности и Единств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нцип полной открытости Мир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Основной завет нового времени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озлюби Бога в ближнем своё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Эти условия духовной готовности Человечества совпадают с принципами нашей школ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Мы к этому не стремили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ми это было осознано позж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Смех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ключ к духовному оздоровлению челове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 превращению его в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ткрытую систему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дробнее об этом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а одном из предстоящих заняти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Что ожидается в 2012 год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сли обещанные события будут иметь место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Речь идёт о резк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уквально точечном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прыскивании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в человеческое психополе импульса энергии очень высокой частоты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У люд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утренне готовых к этому и объединённых общим мировоззрени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общим сознанием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риентированных на Единство и Цельно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полную открытость Мир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изойдёт некий </w:t>
      </w:r>
      <w:r>
        <w:rPr>
          <w:spacing w:val="2"/>
        </w:rPr>
        <w:t>квантовый скачок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есть очень резкий переход на иной энергоуровень существова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у электро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менявшего свою орбит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е готовая к подобному переходу часть Человечества будет отброшена в своём развитии далеко назад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равняв таким образом ментальную составляющую своего сознания с составляющей духовно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Через очень многое им придётся пройти занов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от и всё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теперь сами попробуйте ответить себе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насколько от ва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ворцо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висят предстоящие событ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То есть речь идёт скорее не о глобальной катастроф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 которой надо спасаться Хозяйским состояни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о глобальной трансформац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которой Хозяин охотно примет участи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Хочу особо подчеркнут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ас не особо беспокоит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обещают на 2012 год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ы не собираемся исследовать правдивость этой информаци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никак не может повлиять на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мы занимаем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мы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осто живё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должая игру Хозяи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живём полностью открытыми любым события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юбому будущем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А если при этом нам удалось помочь кому-то найти свой путь в рамках предложенных игр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дело исключительно Хозяйск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приписывать себе роль спасителей мы не стане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Мы не преследуем целей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отовить акцию спасения 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адры для нового человечеств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ш принцип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жить в настоящ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жить в радости с ощущением себя Хозяин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мы готовы к любой форме игры Хозяи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исколько не страшась</w:t>
      </w:r>
      <w:r>
        <w:rPr>
          <w:b/>
          <w:bCs/>
          <w:i/>
          <w:iCs/>
          <w:spacing w:val="2"/>
        </w:rPr>
        <w:t xml:space="preserve"> её</w:t>
      </w:r>
      <w:r>
        <w:rPr>
          <w:i/>
          <w:iCs/>
          <w:color w:val="800080"/>
          <w:spacing w:val="2"/>
        </w:rPr>
        <w:t xml:space="preserve"> возможной необычност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К тому же давайте будем объективными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а всю историю Человечества </w:t>
      </w:r>
      <w:r>
        <w:rPr>
          <w:spacing w:val="2"/>
        </w:rPr>
        <w:t>ни одно</w:t>
      </w:r>
      <w:r>
        <w:rPr>
          <w:i/>
          <w:iCs/>
          <w:color w:val="800080"/>
          <w:spacing w:val="2"/>
        </w:rPr>
        <w:t xml:space="preserve"> предсказание </w:t>
      </w:r>
      <w:r>
        <w:rPr>
          <w:spacing w:val="2"/>
        </w:rPr>
        <w:t>глобального</w:t>
      </w:r>
      <w:r>
        <w:rPr>
          <w:i/>
          <w:iCs/>
          <w:color w:val="800080"/>
          <w:spacing w:val="2"/>
        </w:rPr>
        <w:t xml:space="preserve"> масштаба так и не исполнило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было их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 счесть скольк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акой же смысл в них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оявляющихся с удивительным постоянством в сложные переходные периоды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Дело в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человек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равно как и всё Человечество</w:t>
      </w:r>
      <w:r>
        <w:rPr>
          <w:b/>
          <w:i/>
          <w:iCs/>
          <w:color w:val="0000FF"/>
          <w:spacing w:val="2"/>
        </w:rPr>
        <w:t>)</w:t>
      </w:r>
      <w:r>
        <w:rPr>
          <w:i/>
          <w:iCs/>
          <w:color w:val="800080"/>
          <w:spacing w:val="2"/>
        </w:rPr>
        <w:t xml:space="preserve"> по своей природе весьма инертен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 xml:space="preserve">а попросту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ленив</w:t>
      </w:r>
      <w:r>
        <w:rPr>
          <w:b/>
          <w:i/>
          <w:iCs/>
          <w:color w:val="0000FF"/>
          <w:spacing w:val="2"/>
        </w:rPr>
        <w:t>)</w:t>
      </w:r>
      <w:r>
        <w:rPr>
          <w:i/>
          <w:iCs/>
          <w:color w:val="800080"/>
          <w:spacing w:val="2"/>
        </w:rPr>
        <w:t xml:space="preserve"> и ему просто </w:t>
      </w:r>
      <w:r>
        <w:rPr>
          <w:spacing w:val="2"/>
        </w:rPr>
        <w:t>необходимы</w:t>
      </w:r>
      <w:r>
        <w:rPr>
          <w:i/>
          <w:iCs/>
          <w:color w:val="800080"/>
          <w:spacing w:val="2"/>
        </w:rPr>
        <w:t xml:space="preserve"> подобные стимулы-провокации для качественных внутренних подвижек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корее вс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и в данном случае речь идёт о такой крупномасштабной мистификаци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Интерес для нас здесь может представлять лишь вот какой весьма неожиданный аспект этой темы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кем же конкретно была инспирирована эта акц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в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проч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и другие аналогичные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Каким силам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о зубам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подобные масштабы таких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розыгрышей</w:t>
      </w:r>
      <w:r>
        <w:rPr>
          <w:b/>
          <w:i/>
          <w:iCs/>
          <w:color w:val="0000FF"/>
          <w:spacing w:val="2"/>
        </w:rPr>
        <w:t>»?</w:t>
      </w:r>
      <w:r>
        <w:rPr>
          <w:i/>
          <w:iCs/>
          <w:color w:val="800080"/>
          <w:spacing w:val="2"/>
        </w:rPr>
        <w:t xml:space="preserve"> Неужто это всё же </w:t>
      </w:r>
      <w:r>
        <w:rPr>
          <w:b/>
          <w:color w:val="0000FF"/>
          <w:spacing w:val="2"/>
        </w:rPr>
        <w:t>«</w:t>
      </w:r>
      <w:r>
        <w:rPr>
          <w:b/>
          <w:color w:val="FF0000"/>
          <w:spacing w:val="2"/>
        </w:rPr>
        <w:t>.</w:t>
      </w:r>
      <w:r>
        <w:rPr>
          <w:spacing w:val="2"/>
        </w:rPr>
        <w:t>пришельцы и НЛО</w:t>
      </w:r>
      <w:r>
        <w:rPr>
          <w:b/>
          <w:color w:val="0000FF"/>
          <w:spacing w:val="2"/>
        </w:rPr>
        <w:t>»?</w:t>
      </w:r>
      <w:r>
        <w:rPr>
          <w:i/>
          <w:iCs/>
          <w:color w:val="800080"/>
          <w:spacing w:val="2"/>
        </w:rPr>
        <w:t xml:space="preserve"> Или это и есть пресловуты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намения Господни</w:t>
      </w:r>
      <w:r>
        <w:rPr>
          <w:b/>
          <w:color w:val="0000FF"/>
          <w:spacing w:val="2"/>
        </w:rPr>
        <w:t>»?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Давайте вспомним основной лейтмотив нашего разговора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мы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Творцы и всё своё окруже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есь свой мир строим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из себя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ак кто же может подавать нам сигналы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из внешнего Мира</w:t>
      </w:r>
      <w:r>
        <w:rPr>
          <w:b/>
          <w:i/>
          <w:iCs/>
          <w:color w:val="0000FF"/>
          <w:spacing w:val="2"/>
        </w:rPr>
        <w:t>»?</w:t>
      </w:r>
      <w:r>
        <w:rPr>
          <w:i/>
          <w:iCs/>
          <w:color w:val="800080"/>
          <w:spacing w:val="2"/>
        </w:rPr>
        <w:t xml:space="preserve"> Будем всё же до конца последовательными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только мы сам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Два уровня нашего созна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в данном случа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ознания Человечеств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ытаютс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остучатьс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друг до друг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раются быть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онятыми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 принятыми друг друг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и стремятся обрести целостность и изо всех сил сигнализируют о необходимости проведения определённой работы для этог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ричём эти взаимные манифестац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держанные всей их Хозяйской мощь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являются уже на планетном уровн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Не случайно </w:t>
      </w:r>
      <w:r>
        <w:rPr>
          <w:spacing w:val="2"/>
        </w:rPr>
        <w:t>Густав Юнг</w:t>
      </w:r>
      <w:r>
        <w:rPr>
          <w:i/>
          <w:iCs/>
          <w:color w:val="800080"/>
          <w:spacing w:val="2"/>
        </w:rPr>
        <w:t xml:space="preserve"> некогда предположи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НЛО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а соответствен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всё связанное с ни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 xml:space="preserve">в том числе и т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онтактерска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ченнелингова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нформац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которой идёт речь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всего лишь послания правого полушария левом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О чём могут быть эти послания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Что стоит з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этими предсказаниями-провокациями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 несостоявшимис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онцами Света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удными днями</w:t>
      </w:r>
      <w:r>
        <w:rPr>
          <w:b/>
          <w:i/>
          <w:iCs/>
          <w:color w:val="0000FF"/>
          <w:spacing w:val="2"/>
        </w:rPr>
        <w:t>»?</w:t>
      </w:r>
      <w:r>
        <w:rPr>
          <w:i/>
          <w:iCs/>
          <w:color w:val="800080"/>
          <w:spacing w:val="2"/>
        </w:rPr>
        <w:t xml:space="preserve"> Об этом вы подумайте всё же са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ам это теперь вполне по сила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А оттолкнуться в своих размышлениях можете от той универсальной схем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ая уже без сомнения пустила ростки в вашем сознании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внешний Мир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бы грандиозен он ни бы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всего лишь проекция вашего сознан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Хотя в равной степени всегда справедливо и обратно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spacing w:val="2"/>
        </w:rPr>
      </w:pPr>
      <w:r>
        <w:rPr>
          <w:rFonts w:cs="Wingdings" w:ascii="Wingdings" w:hAnsi="Wingdings"/>
          <w:i/>
          <w:iCs/>
          <w:spacing w:val="2"/>
        </w:rPr>
        <w:t></w:t>
      </w:r>
      <w:r>
        <w:br w:type="page"/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ДОМАШНЕЕ ЗАДАНИЕ</w:t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color w:val="800080"/>
          <w:spacing w:val="2"/>
        </w:rPr>
      </w:pPr>
      <w:r>
        <w:rPr>
          <w:b/>
          <w:bCs/>
          <w:i/>
          <w:iCs/>
          <w:color w:val="800080"/>
          <w:spacing w:val="2"/>
        </w:rPr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1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о всех своих повседневных дела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 всех взаимоотношениях с Миром постарайтесь сохрани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прочить и сделать привычным ваш новый статус осознавших себя Творцо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Хозяев как своего внешн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и внутреннего пространств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сё больше привыкайте к ощущению 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ы являетесь и первопричиной всего происходящ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его движущей сил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ведомстве которой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менять</w:t>
      </w:r>
      <w:r>
        <w:rPr>
          <w:b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оздоравливать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/>
          <w:bCs/>
          <w:i/>
          <w:iCs/>
          <w:spacing w:val="2"/>
        </w:rPr>
        <w:t xml:space="preserve"> и творчески развивать все события вашего</w:t>
      </w:r>
      <w:r>
        <w:rPr>
          <w:i/>
          <w:iCs/>
          <w:color w:val="800080"/>
          <w:spacing w:val="2"/>
        </w:rPr>
        <w:t xml:space="preserve"> пространств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 любом из четырёх кругов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2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ведит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Я-кательную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технику в свою повседневную практик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спользуйте её для восстановления утраченной цельности с Миром во всех его проявлениях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Убедите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сколько эффективна она для решения социумных проблем и конфликтов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Попробуйт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оякатьс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со своими болезня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раха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утренними зажимам 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взирая на то что у вас уже есть инструменты для подобной работ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чень возмож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именн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Я-кательна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техни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кажется в чём-то ближе и понятнее ва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рактикуйте её в течение дн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 возможности непрерыв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реанимиру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в себе память об утраченном некогда Единстве со в&lt;сем сущи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звольте занов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орасти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в вас этому бесконечно приятному ощущению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растворённости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во всё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3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нимательно отслеживайте вс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едупреждающие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сигналы-метки по всем четырём кругам Хозяйского пространств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 случае обнаружения сигнала о вашем </w:t>
      </w:r>
      <w:r>
        <w:rPr>
          <w:spacing w:val="2"/>
        </w:rPr>
        <w:t>проявившемся</w:t>
      </w:r>
      <w:r>
        <w:rPr>
          <w:i/>
          <w:iCs/>
          <w:color w:val="800080"/>
          <w:spacing w:val="2"/>
        </w:rPr>
        <w:t xml:space="preserve"> неблагополучии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медленно начинайте Хозяйские мероприятия по гармонизации внутреннего пространств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4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ы уже почувствовал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ебесполезность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полученных вами знаний и состояний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Не будьте жадиной и эгоистом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айдите себе ученика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учеников</w:t>
      </w:r>
      <w:r>
        <w:rPr>
          <w:b/>
          <w:i/>
          <w:iCs/>
          <w:color w:val="0000FF"/>
          <w:spacing w:val="2"/>
        </w:rPr>
        <w:t>)</w:t>
      </w:r>
      <w:r>
        <w:rPr>
          <w:i/>
          <w:iCs/>
          <w:color w:val="800080"/>
          <w:spacing w:val="2"/>
        </w:rPr>
        <w:t xml:space="preserve"> и помогите им тоже стать на путь освобождения своего внутреннего Хозяин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озмож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ороги ваших Хозяйских исканий будут параллельны друг друг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спользуйте принцип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Обуча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бучаюс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</w:r>
      <w:r>
        <w:br w:type="page"/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  <w:sz w:val="20"/>
          <w:szCs w:val="20"/>
        </w:rPr>
        <w:t>ШЕСТОЕ ЗАНЯТИЕ</w:t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  <w:sz w:val="20"/>
          <w:szCs w:val="20"/>
        </w:rPr>
        <w:t>(</w:t>
      </w:r>
      <w:r>
        <w:rPr>
          <w:i/>
          <w:iCs/>
          <w:spacing w:val="2"/>
          <w:sz w:val="20"/>
          <w:szCs w:val="20"/>
        </w:rPr>
        <w:t>дополнительное</w:t>
      </w:r>
      <w:r>
        <w:rPr>
          <w:b/>
          <w:i/>
          <w:iCs/>
          <w:color w:val="0000FF"/>
          <w:spacing w:val="2"/>
          <w:sz w:val="20"/>
          <w:szCs w:val="20"/>
        </w:rPr>
        <w:t>)</w:t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>РАСШИРЕНИЕ ЗОНЫ КОМФОРТА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ФИНАНСОВОЕ БЛАГОПОЛУЧИЕ И ИЗОБИЛИЕ</w:t>
      </w:r>
    </w:p>
    <w:p>
      <w:pPr>
        <w:pStyle w:val="Normal"/>
        <w:spacing w:before="0" w:after="40"/>
        <w:ind w:left="1080" w:firstLine="284"/>
        <w:rPr>
          <w:i/>
          <w:i/>
          <w:iCs/>
          <w:spacing w:val="2"/>
          <w:sz w:val="18"/>
          <w:szCs w:val="18"/>
        </w:rPr>
      </w:pPr>
      <w:r>
        <w:rPr>
          <w:spacing w:val="2"/>
          <w:sz w:val="18"/>
          <w:szCs w:val="18"/>
        </w:rPr>
        <w:t>Человечество ущербно прежде всего тем</w:t>
      </w:r>
      <w:r>
        <w:rPr>
          <w:b/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что каждому известно слово </w:t>
      </w:r>
      <w:r>
        <w:rPr>
          <w:b/>
          <w:color w:val="0000FF"/>
          <w:spacing w:val="2"/>
          <w:sz w:val="18"/>
          <w:szCs w:val="18"/>
        </w:rPr>
        <w:t>«</w:t>
      </w:r>
      <w:r>
        <w:rPr>
          <w:spacing w:val="2"/>
          <w:sz w:val="18"/>
          <w:szCs w:val="18"/>
        </w:rPr>
        <w:t>невозможно</w:t>
      </w:r>
      <w:r>
        <w:rPr>
          <w:b/>
          <w:color w:val="0000FF"/>
          <w:spacing w:val="2"/>
          <w:sz w:val="18"/>
          <w:szCs w:val="18"/>
        </w:rPr>
        <w:t>»</w:t>
      </w:r>
      <w:r>
        <w:rPr>
          <w:b/>
          <w:color w:val="FF0000"/>
          <w:spacing w:val="2"/>
          <w:sz w:val="18"/>
          <w:szCs w:val="18"/>
        </w:rPr>
        <w:t>.</w:t>
      </w:r>
    </w:p>
    <w:p>
      <w:pPr>
        <w:pStyle w:val="Normal"/>
        <w:spacing w:before="0" w:after="40"/>
        <w:ind w:left="1080" w:firstLine="284"/>
        <w:jc w:val="right"/>
        <w:rPr>
          <w:i/>
          <w:i/>
          <w:iCs/>
          <w:spacing w:val="2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>Наполеон Хилл</w:t>
      </w:r>
    </w:p>
    <w:p>
      <w:pPr>
        <w:pStyle w:val="Normal"/>
        <w:spacing w:before="0" w:after="40"/>
        <w:ind w:left="1080" w:firstLine="284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К Просветлённому</w:t>
      </w:r>
      <w:r>
        <w:rPr>
          <w:b/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постигшему Истину</w:t>
      </w:r>
      <w:r>
        <w:rPr>
          <w:b/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пришёл ученик</w:t>
      </w:r>
      <w:r>
        <w:rPr>
          <w:b/>
          <w:color w:val="FF0000"/>
          <w:spacing w:val="2"/>
          <w:sz w:val="18"/>
          <w:szCs w:val="18"/>
        </w:rPr>
        <w:t>.</w:t>
      </w:r>
    </w:p>
    <w:p>
      <w:pPr>
        <w:pStyle w:val="Normal"/>
        <w:spacing w:before="0" w:after="40"/>
        <w:ind w:left="1080" w:firstLine="284"/>
        <w:rPr>
          <w:spacing w:val="2"/>
          <w:sz w:val="18"/>
          <w:szCs w:val="18"/>
        </w:rPr>
      </w:pPr>
      <w:r>
        <w:rPr>
          <w:b/>
          <w:color w:val="0000FF"/>
          <w:spacing w:val="2"/>
          <w:sz w:val="18"/>
          <w:szCs w:val="18"/>
        </w:rPr>
        <w:t>—</w:t>
      </w:r>
      <w:r>
        <w:rPr>
          <w:spacing w:val="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Учитель</w:t>
      </w:r>
      <w:r>
        <w:rPr>
          <w:b/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</w:t>
      </w:r>
      <w:r>
        <w:rPr>
          <w:b/>
          <w:color w:val="0000FF"/>
          <w:spacing w:val="2"/>
          <w:sz w:val="18"/>
          <w:szCs w:val="18"/>
        </w:rPr>
        <w:t>—</w:t>
      </w:r>
      <w:r>
        <w:rPr>
          <w:spacing w:val="2"/>
          <w:sz w:val="18"/>
          <w:szCs w:val="18"/>
        </w:rPr>
        <w:t xml:space="preserve"> сказал он</w:t>
      </w:r>
      <w:r>
        <w:rPr>
          <w:b/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</w:t>
      </w:r>
      <w:r>
        <w:rPr>
          <w:b/>
          <w:color w:val="0000FF"/>
          <w:spacing w:val="2"/>
          <w:sz w:val="18"/>
          <w:szCs w:val="18"/>
        </w:rPr>
        <w:t>—</w:t>
      </w:r>
      <w:r>
        <w:rPr>
          <w:spacing w:val="2"/>
          <w:sz w:val="18"/>
          <w:szCs w:val="18"/>
        </w:rPr>
        <w:t xml:space="preserve"> я хочу следовать за тобой</w:t>
      </w:r>
      <w:r>
        <w:rPr>
          <w:b/>
          <w:color w:val="FF0000"/>
          <w:spacing w:val="2"/>
          <w:sz w:val="18"/>
          <w:szCs w:val="18"/>
        </w:rPr>
        <w:t>.</w:t>
      </w:r>
      <w:r>
        <w:rPr>
          <w:spacing w:val="2"/>
          <w:sz w:val="18"/>
          <w:szCs w:val="18"/>
        </w:rPr>
        <w:t xml:space="preserve"> Я хочу идти по пути духовных постижений</w:t>
      </w:r>
      <w:r>
        <w:rPr>
          <w:b/>
          <w:color w:val="FF0000"/>
          <w:spacing w:val="2"/>
          <w:sz w:val="18"/>
          <w:szCs w:val="18"/>
        </w:rPr>
        <w:t>.</w:t>
      </w:r>
    </w:p>
    <w:p>
      <w:pPr>
        <w:pStyle w:val="Normal"/>
        <w:spacing w:before="0" w:after="40"/>
        <w:ind w:left="1080" w:firstLine="284"/>
        <w:rPr>
          <w:spacing w:val="2"/>
          <w:sz w:val="18"/>
          <w:szCs w:val="18"/>
        </w:rPr>
      </w:pPr>
      <w:r>
        <w:rPr>
          <w:b/>
          <w:color w:val="0000FF"/>
          <w:spacing w:val="2"/>
          <w:sz w:val="18"/>
          <w:szCs w:val="18"/>
        </w:rPr>
        <w:t>—</w:t>
      </w:r>
      <w:r>
        <w:rPr>
          <w:spacing w:val="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Расскажи о себе</w:t>
      </w:r>
      <w:r>
        <w:rPr>
          <w:b/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</w:t>
      </w:r>
      <w:r>
        <w:rPr>
          <w:b/>
          <w:color w:val="0000FF"/>
          <w:spacing w:val="2"/>
          <w:sz w:val="18"/>
          <w:szCs w:val="18"/>
        </w:rPr>
        <w:t>—</w:t>
      </w:r>
      <w:r>
        <w:rPr>
          <w:spacing w:val="2"/>
          <w:sz w:val="18"/>
          <w:szCs w:val="18"/>
        </w:rPr>
        <w:t xml:space="preserve"> ответил Просветлённый</w:t>
      </w:r>
      <w:r>
        <w:rPr>
          <w:b/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</w:t>
      </w:r>
      <w:r>
        <w:rPr>
          <w:b/>
          <w:color w:val="0000FF"/>
          <w:spacing w:val="2"/>
          <w:sz w:val="18"/>
          <w:szCs w:val="18"/>
        </w:rPr>
        <w:t>—</w:t>
      </w:r>
      <w:r>
        <w:rPr>
          <w:spacing w:val="2"/>
          <w:sz w:val="18"/>
          <w:szCs w:val="18"/>
        </w:rPr>
        <w:t xml:space="preserve"> ты хочешь стать на путь</w:t>
      </w:r>
      <w:r>
        <w:rPr>
          <w:b/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уводящий из Мира</w:t>
      </w:r>
      <w:r>
        <w:rPr>
          <w:b/>
          <w:color w:val="FF0000"/>
          <w:spacing w:val="2"/>
          <w:sz w:val="18"/>
          <w:szCs w:val="18"/>
        </w:rPr>
        <w:t>.</w:t>
      </w:r>
      <w:r>
        <w:rPr>
          <w:spacing w:val="2"/>
          <w:sz w:val="18"/>
          <w:szCs w:val="18"/>
        </w:rPr>
        <w:t xml:space="preserve"> Но чего ты достиг в нём</w:t>
      </w:r>
      <w:r>
        <w:rPr>
          <w:i/>
          <w:iCs/>
          <w:spacing w:val="2"/>
          <w:sz w:val="18"/>
          <w:szCs w:val="18"/>
        </w:rPr>
        <w:t xml:space="preserve"> </w:t>
      </w:r>
      <w:r>
        <w:rPr>
          <w:b/>
          <w:i/>
          <w:iCs/>
          <w:color w:val="0000FF"/>
          <w:spacing w:val="2"/>
          <w:sz w:val="18"/>
          <w:szCs w:val="18"/>
        </w:rPr>
        <w:t>?</w:t>
      </w:r>
      <w:r>
        <w:rPr>
          <w:i/>
          <w:iCs/>
          <w:spacing w:val="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Есть у тебя работа</w:t>
      </w:r>
      <w:r>
        <w:rPr>
          <w:b/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квартира</w:t>
      </w:r>
      <w:r>
        <w:rPr>
          <w:b/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семья</w:t>
      </w:r>
      <w:r>
        <w:rPr>
          <w:b/>
          <w:i/>
          <w:iCs/>
          <w:color w:val="0000FF"/>
          <w:spacing w:val="2"/>
          <w:sz w:val="18"/>
          <w:szCs w:val="18"/>
        </w:rPr>
        <w:t>?</w:t>
      </w:r>
    </w:p>
    <w:p>
      <w:pPr>
        <w:pStyle w:val="Normal"/>
        <w:spacing w:before="0" w:after="40"/>
        <w:ind w:left="1080" w:firstLine="284"/>
        <w:rPr>
          <w:spacing w:val="2"/>
          <w:sz w:val="18"/>
          <w:szCs w:val="18"/>
        </w:rPr>
      </w:pPr>
      <w:r>
        <w:rPr>
          <w:b/>
          <w:color w:val="0000FF"/>
          <w:spacing w:val="2"/>
          <w:sz w:val="18"/>
          <w:szCs w:val="18"/>
        </w:rPr>
        <w:t>—</w:t>
      </w:r>
      <w:r>
        <w:rPr>
          <w:spacing w:val="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Нет</w:t>
      </w:r>
      <w:r>
        <w:rPr>
          <w:b/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учитель</w:t>
      </w:r>
      <w:r>
        <w:rPr>
          <w:b/>
          <w:color w:val="FF0000"/>
          <w:spacing w:val="2"/>
          <w:sz w:val="18"/>
          <w:szCs w:val="18"/>
        </w:rPr>
        <w:t>.</w:t>
      </w:r>
    </w:p>
    <w:p>
      <w:pPr>
        <w:pStyle w:val="Normal"/>
        <w:spacing w:before="0" w:after="40"/>
        <w:ind w:left="1080" w:firstLine="284"/>
        <w:rPr>
          <w:spacing w:val="2"/>
          <w:sz w:val="18"/>
          <w:szCs w:val="18"/>
        </w:rPr>
      </w:pPr>
      <w:r>
        <w:rPr>
          <w:b/>
          <w:color w:val="0000FF"/>
          <w:spacing w:val="2"/>
          <w:sz w:val="18"/>
          <w:szCs w:val="18"/>
        </w:rPr>
        <w:t>—</w:t>
      </w:r>
      <w:r>
        <w:rPr>
          <w:spacing w:val="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Значит</w:t>
      </w:r>
      <w:r>
        <w:rPr>
          <w:b/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не путь ищешь ты</w:t>
      </w:r>
      <w:r>
        <w:rPr>
          <w:b/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а бегство</w:t>
      </w:r>
      <w:r>
        <w:rPr>
          <w:b/>
          <w:color w:val="FF0000"/>
          <w:spacing w:val="2"/>
          <w:sz w:val="18"/>
          <w:szCs w:val="18"/>
        </w:rPr>
        <w:t>.</w:t>
      </w:r>
      <w:r>
        <w:rPr>
          <w:spacing w:val="2"/>
          <w:sz w:val="18"/>
          <w:szCs w:val="18"/>
        </w:rPr>
        <w:t xml:space="preserve"> Возвращайся в Мир и научись жить в нём</w:t>
      </w:r>
      <w:r>
        <w:rPr>
          <w:b/>
          <w:color w:val="FF0000"/>
          <w:spacing w:val="2"/>
          <w:sz w:val="18"/>
          <w:szCs w:val="18"/>
        </w:rPr>
        <w:t>.</w:t>
      </w:r>
      <w:r>
        <w:rPr>
          <w:spacing w:val="2"/>
          <w:sz w:val="18"/>
          <w:szCs w:val="18"/>
        </w:rPr>
        <w:t xml:space="preserve"> Потом приходи</w:t>
      </w:r>
      <w:r>
        <w:rPr>
          <w:b/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</w:t>
      </w:r>
      <w:r>
        <w:rPr>
          <w:b/>
          <w:color w:val="0000FF"/>
          <w:spacing w:val="2"/>
          <w:sz w:val="18"/>
          <w:szCs w:val="18"/>
        </w:rPr>
        <w:t>—</w:t>
      </w:r>
      <w:r>
        <w:rPr>
          <w:spacing w:val="2"/>
          <w:sz w:val="18"/>
          <w:szCs w:val="18"/>
        </w:rPr>
        <w:t xml:space="preserve"> был ответ</w:t>
      </w:r>
      <w:r>
        <w:rPr>
          <w:b/>
          <w:color w:val="FF0000"/>
          <w:spacing w:val="2"/>
          <w:sz w:val="18"/>
          <w:szCs w:val="18"/>
        </w:rPr>
        <w:t>.</w:t>
      </w:r>
    </w:p>
    <w:p>
      <w:pPr>
        <w:pStyle w:val="Normal"/>
        <w:spacing w:before="0" w:after="40"/>
        <w:ind w:left="1080" w:firstLine="284"/>
        <w:jc w:val="right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 xml:space="preserve"> </w:t>
      </w:r>
      <w:r>
        <w:rPr>
          <w:i/>
          <w:iCs/>
          <w:spacing w:val="2"/>
          <w:sz w:val="18"/>
          <w:szCs w:val="18"/>
        </w:rPr>
        <w:t>Современная притча от Игоря Калинаускаса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color w:val="800080"/>
          <w:spacing w:val="2"/>
        </w:rPr>
        <w:t>Ч</w:t>
      </w:r>
      <w:r>
        <w:rPr>
          <w:i/>
          <w:iCs/>
          <w:color w:val="800080"/>
          <w:spacing w:val="2"/>
        </w:rPr>
        <w:t xml:space="preserve">еловек живёт в странном и удивительном мир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будучи его продолжением и законным детищ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 су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им же миром и явля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ражая в себе все его качества и особенност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С позиций современных воззрений на структуру Вселенной её можно представить как многомерную голограм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вторяющую себя в каждом своём звен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ждой частиц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дной из которых является человек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>В эзотерических источниках как ортодоксальных религий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так и прочих оккультных учений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профилирует та же иде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та же мысль</w:t>
      </w:r>
      <w:r>
        <w:rPr>
          <w:b/>
          <w:bCs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Человек создан по образу и подобию Божьему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ричём речь идёт не только и скорее даже не столько о сходстве внешн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олько о сходстве внутренн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 единой природной основ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spacing w:val="2"/>
        </w:rPr>
        <w:t xml:space="preserve">Человек </w:t>
      </w:r>
      <w:r>
        <w:rPr>
          <w:b/>
          <w:color w:val="0000FF"/>
          <w:spacing w:val="2"/>
        </w:rPr>
        <w:t>—</w:t>
      </w:r>
      <w:r>
        <w:rPr>
          <w:b/>
          <w:i/>
          <w:iCs/>
          <w:spacing w:val="2"/>
        </w:rPr>
        <w:t xml:space="preserve"> это </w:t>
      </w:r>
      <w:r>
        <w:rPr>
          <w:b/>
          <w:color w:val="0000FF"/>
          <w:spacing w:val="2"/>
        </w:rPr>
        <w:t>«</w:t>
      </w:r>
      <w:r>
        <w:rPr>
          <w:b/>
          <w:spacing w:val="2"/>
        </w:rPr>
        <w:t>Со-Творец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b/>
          <w:spacing w:val="2"/>
        </w:rPr>
        <w:t xml:space="preserve"> Это спящий Бог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Беда которого в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он в большинстве своём умира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и не сумев осознать свою божественную су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сумев проснуть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 обретя утерянного рая и счастья в нё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«</w:t>
      </w:r>
      <w:r>
        <w:rPr>
          <w:spacing w:val="2"/>
        </w:rPr>
        <w:t>В каждом человеке есть Солнц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говорил Сократ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только дайте ему свети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 каждом из нас спит г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добавим мы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о с каждым днём всё крепч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Мы просто многое забыли о себ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были о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</w:t>
      </w:r>
      <w:r>
        <w:rPr>
          <w:spacing w:val="2"/>
        </w:rPr>
        <w:t>мы с вами не есть человеческие существа с духовным опыт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уховные существа с человеческим опытом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это принципиальн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>Два основных качества определяют божественную природу человека</w:t>
      </w:r>
      <w:r>
        <w:rPr>
          <w:b/>
          <w:bCs/>
          <w:i/>
          <w:iCs/>
          <w:color w:val="0000FF"/>
          <w:spacing w:val="2"/>
        </w:rPr>
        <w:t>: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spacing w:val="2"/>
        </w:rPr>
        <w:t>умение творить и изначальное совершенство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асчёт первого можно было бы сказать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даже не уме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обречённость твори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т механизм заложен и непрерывно реализуется в каждом человек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т просветлённого до последнего нищег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о вот второе качеств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чество совершенства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оно оказалось погребенным под грудой мирски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щербных установок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человек твор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страивает окружающий его мир не из совершенного материа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ответствующего его природ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из суррогата социумных установок и исти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дивляясь потом кажущейс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есправедливости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происходящего с ни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Мы </w:t>
      </w:r>
      <w:r>
        <w:rPr>
          <w:spacing w:val="2"/>
        </w:rPr>
        <w:t>все рождаемся мокр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олые и голодные</w:t>
      </w:r>
      <w:r>
        <w:rPr>
          <w:b/>
          <w:color w:val="FF0000"/>
          <w:spacing w:val="2"/>
        </w:rPr>
        <w:t>,</w:t>
      </w:r>
      <w:r>
        <w:rPr>
          <w:b/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говорит такой человек уныл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spacing w:val="2"/>
        </w:rPr>
        <w:t>и</w:t>
      </w:r>
      <w:r>
        <w:rPr>
          <w:spacing w:val="2"/>
        </w:rPr>
        <w:t xml:space="preserve"> это только начало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»</w:t>
      </w:r>
      <w:r>
        <w:rPr>
          <w:b/>
          <w:bCs/>
          <w:i/>
          <w:iCs/>
          <w:spacing w:val="2"/>
        </w:rPr>
        <w:t xml:space="preserve"> Но в слепоте собственной обречённости он почему-то не замечает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 хоть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действительн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ногих преследуют неудач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далеко не всех они могут догна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bCs/>
          <w:i/>
          <w:iCs/>
          <w:spacing w:val="2"/>
        </w:rPr>
        <w:t>В чём же здесь дело</w:t>
      </w:r>
      <w:r>
        <w:rPr>
          <w:b/>
          <w:bCs/>
          <w:i/>
          <w:i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Мы живём в этой Вселенн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она живёт в нас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 это неразделим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 xml:space="preserve">Человек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микрокос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творец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осознающий своего могущества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знающий порой элементарных правил функционирования в этом мир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мир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тканном из энерг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правляемом энергией и генерирующем энерг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спринимаемую им как предметно-пространственное окружени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 свете этого достаточно посмотреть лишь под несколько ины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личным от привычного углом зрения на суетную кошмарность человеческого быт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 увидеть очень просты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ройные и красивые пу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едущие его к гармоничному и творческому существован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 счастью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о изначально обладая всем изобилием Вселенн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лове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ерный вложенному в нег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нанию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хочет себе в этом признаться и не может поверить в свою способность быть счастливым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i/>
          <w:color w:val="0000FF"/>
          <w:spacing w:val="2"/>
        </w:rPr>
        <w:t>«</w:t>
      </w:r>
      <w:r>
        <w:rPr>
          <w:i/>
          <w:color w:val="800080"/>
          <w:spacing w:val="2"/>
        </w:rPr>
        <w:t>Шёл человек поздним вечером по улице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И вдруг видит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в траве под деревом что-то светится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Он подошёл поближе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наклонился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лежит перед ним шарик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вида странного и весь будто горит изнутри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огнями яркими переливается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Взял он его в руку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удивился вслух</w:t>
      </w:r>
      <w:r>
        <w:rPr>
          <w:b/>
          <w:i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i/>
          <w:color w:val="800080"/>
          <w:spacing w:val="2"/>
        </w:rPr>
        <w:t>Экое диво</w:t>
      </w:r>
      <w:r>
        <w:rPr>
          <w:b/>
          <w:i/>
          <w:color w:val="FF0000"/>
          <w:spacing w:val="2"/>
        </w:rPr>
        <w:t>...</w:t>
      </w:r>
      <w:r>
        <w:rPr>
          <w:i/>
          <w:color w:val="800080"/>
          <w:spacing w:val="2"/>
        </w:rPr>
        <w:t xml:space="preserve"> Это что же такое</w:t>
      </w:r>
      <w:r>
        <w:rPr>
          <w:b/>
          <w:i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И вдруг побежала вдоль шарика строка бегущая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светящаяся</w:t>
      </w:r>
      <w:r>
        <w:rPr>
          <w:b/>
          <w:i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i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color w:val="800080"/>
          <w:spacing w:val="2"/>
        </w:rPr>
        <w:t xml:space="preserve">Я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волшебный шарик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прочитал человек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исполняю любое желание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Загадывай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Изумился прохожий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с трудом счастью своему веря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i/>
          <w:color w:val="800080"/>
          <w:spacing w:val="2"/>
        </w:rPr>
        <w:t>Что бы такое загадать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подумал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чтоб не ошибиться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не прогадать</w:t>
      </w:r>
      <w:r>
        <w:rPr>
          <w:b/>
          <w:i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i/>
          <w:color w:val="800080"/>
          <w:spacing w:val="2"/>
        </w:rPr>
        <w:t>Придумал</w:t>
      </w:r>
      <w:r>
        <w:rPr>
          <w:b/>
          <w:i/>
          <w:color w:val="FF0000"/>
          <w:spacing w:val="2"/>
        </w:rPr>
        <w:t>!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наконец сказал он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Хочу быть самым счастливым человеком на Земле</w:t>
      </w:r>
      <w:r>
        <w:rPr>
          <w:b/>
          <w:i/>
          <w:color w:val="FF0000"/>
          <w:spacing w:val="2"/>
        </w:rPr>
        <w:t>!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  <w:t>Заискрился шарик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засверкал весь</w:t>
      </w:r>
      <w:r>
        <w:rPr>
          <w:b/>
          <w:i/>
          <w:color w:val="FF0000"/>
          <w:spacing w:val="2"/>
        </w:rPr>
        <w:t>.</w:t>
      </w:r>
      <w:r>
        <w:rPr>
          <w:i/>
          <w:color w:val="800080"/>
          <w:spacing w:val="2"/>
        </w:rPr>
        <w:t xml:space="preserve"> Потух на мгновенье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а когда вновь загорелся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побежала по нему такая строка</w:t>
      </w:r>
      <w:r>
        <w:rPr>
          <w:b/>
          <w:i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i/>
          <w:color w:val="800080"/>
          <w:spacing w:val="2"/>
        </w:rPr>
        <w:t xml:space="preserve">Ты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самый счастливый человек на Земле</w:t>
      </w:r>
      <w:r>
        <w:rPr>
          <w:b/>
          <w:i/>
          <w:color w:val="FF0000"/>
          <w:spacing w:val="2"/>
        </w:rPr>
        <w:t>!</w:t>
      </w:r>
      <w:r>
        <w:rPr>
          <w:i/>
          <w:color w:val="800080"/>
          <w:spacing w:val="2"/>
        </w:rPr>
        <w:t xml:space="preserve"> Обрадовался человек очень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но затем к себе прислушался</w:t>
      </w:r>
      <w:r>
        <w:rPr>
          <w:b/>
          <w:i/>
          <w:color w:val="FF0000"/>
          <w:spacing w:val="2"/>
        </w:rPr>
        <w:t>...</w:t>
      </w:r>
      <w:r>
        <w:rPr>
          <w:i/>
          <w:color w:val="800080"/>
          <w:spacing w:val="2"/>
        </w:rPr>
        <w:t xml:space="preserve"> Постоял так немного и наконец хмыкнул недоверчиво</w:t>
      </w:r>
      <w:r>
        <w:rPr>
          <w:b/>
          <w:i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i/>
          <w:color w:val="800080"/>
          <w:spacing w:val="2"/>
        </w:rPr>
        <w:t>А почему же я этого не чувствую</w:t>
      </w:r>
      <w:r>
        <w:rPr>
          <w:b/>
          <w:i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</w:t>
      </w:r>
      <w:r>
        <w:rPr>
          <w:i/>
          <w:color w:val="800080"/>
          <w:spacing w:val="2"/>
        </w:rPr>
        <w:t xml:space="preserve">Потому что ты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дурак</w:t>
      </w:r>
      <w:r>
        <w:rPr>
          <w:b/>
          <w:i/>
          <w:color w:val="FF0000"/>
          <w:spacing w:val="2"/>
        </w:rPr>
        <w:t>...</w:t>
      </w:r>
      <w:r>
        <w:rPr>
          <w:i/>
          <w:color w:val="800080"/>
          <w:spacing w:val="2"/>
        </w:rPr>
        <w:t>- прочёл он в ответ</w:t>
      </w:r>
      <w:r>
        <w:rPr>
          <w:b/>
          <w:i/>
          <w:color w:val="0000FF"/>
          <w:spacing w:val="2"/>
        </w:rPr>
        <w:t>»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i/>
          <w:color w:val="800080"/>
          <w:spacing w:val="2"/>
        </w:rPr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«</w:t>
      </w:r>
      <w:r>
        <w:rPr>
          <w:spacing w:val="2"/>
        </w:rPr>
        <w:t>Счасть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оворит вдогонку этой сказочке Бернард Шо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это очки на носу у старух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 она ищет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м нет необходимости суетиться в поисках 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мы уже обладае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быть счастлив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иметь изобилие и процвет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ребуется не больше си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м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смириться с нищетой и бедностью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ы в состоянии достичь вс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ы в состоянии представи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ля</w:t>
      </w:r>
      <w:r>
        <w:rPr>
          <w:b/>
          <w:bCs/>
          <w:i/>
          <w:iCs/>
          <w:spacing w:val="2"/>
        </w:rPr>
        <w:t xml:space="preserve"> человека нет никаких препятствий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роме тех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оторые он создаёт сам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чём вначале в своём воображени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Первым шагом на пути к изобилию будет переход к новой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остранственно-энергетической картине мир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которой человек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сего лишь одна из энергетических составляющих этого мир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диная с ни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Что же при такой картине мир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ещь</w:t>
      </w:r>
      <w:r>
        <w:rPr>
          <w:b/>
          <w:color w:val="0000FF"/>
          <w:spacing w:val="2"/>
        </w:rPr>
        <w:t>»?</w:t>
      </w:r>
      <w:r>
        <w:rPr>
          <w:spacing w:val="2"/>
        </w:rPr>
        <w:t xml:space="preserve"> Это сгущенное пространство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жатая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становленная и зафиксированная энерг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результат давления созна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атериализующего вещь путём концентрации внимания на не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Уберите силы сцепл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вл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слабьте своё внимани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 она рассыпл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евратившись в электронное облако или волновой импульс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аше созна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свою очеред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тоже результат давл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вления социумного знан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Мы в социумном пространстве так же пребываем в качестве чего-то ограниченн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есть в качестве объекто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формированных за счёт навязанного нам знания о себ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 xml:space="preserve">Человек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деланно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укольное создание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б этом мы более подробно поговорим чуть ни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збирая поняти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оны комфорт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FR1"/>
        <w:spacing w:before="0" w:after="40"/>
        <w:ind w:left="0" w:firstLine="284"/>
        <w:jc w:val="left"/>
        <w:rPr>
          <w:b w:val="false"/>
          <w:b w:val="false"/>
          <w:bCs w:val="false"/>
          <w:i/>
          <w:i/>
          <w:iCs/>
          <w:spacing w:val="2"/>
          <w:sz w:val="18"/>
          <w:szCs w:val="18"/>
        </w:rPr>
      </w:pPr>
      <w:r>
        <w:rPr>
          <w:b w:val="false"/>
          <w:i/>
          <w:spacing w:val="2"/>
          <w:sz w:val="18"/>
          <w:szCs w:val="18"/>
        </w:rPr>
        <w:t>Нет ни малейшей разницы</w:t>
      </w:r>
      <w:r>
        <w:rPr>
          <w:i/>
          <w:color w:val="FF0000"/>
          <w:spacing w:val="2"/>
          <w:sz w:val="18"/>
          <w:szCs w:val="18"/>
        </w:rPr>
        <w:t>,</w:t>
      </w:r>
      <w:r>
        <w:rPr>
          <w:b w:val="false"/>
          <w:i/>
          <w:spacing w:val="2"/>
          <w:sz w:val="18"/>
          <w:szCs w:val="18"/>
        </w:rPr>
        <w:t xml:space="preserve"> за исключением только внешней плотности</w:t>
      </w:r>
      <w:r>
        <w:rPr>
          <w:b w:val="false"/>
          <w:bCs w:val="false"/>
          <w:i/>
          <w:spacing w:val="2"/>
          <w:sz w:val="18"/>
          <w:szCs w:val="18"/>
        </w:rPr>
        <w:t xml:space="preserve"> и</w:t>
      </w:r>
      <w:r>
        <w:rPr>
          <w:b w:val="false"/>
          <w:bCs w:val="false"/>
          <w:spacing w:val="2"/>
          <w:sz w:val="18"/>
          <w:szCs w:val="18"/>
        </w:rPr>
        <w:t xml:space="preserve"> </w:t>
      </w:r>
      <w:r>
        <w:rPr>
          <w:b w:val="false"/>
          <w:bCs w:val="false"/>
          <w:i/>
          <w:iCs/>
          <w:spacing w:val="2"/>
          <w:sz w:val="18"/>
          <w:szCs w:val="18"/>
        </w:rPr>
        <w:t>частоты вибраций</w:t>
      </w:r>
      <w:r>
        <w:rPr>
          <w:bCs w:val="false"/>
          <w:i/>
          <w:iCs/>
          <w:color w:val="FF0000"/>
          <w:spacing w:val="2"/>
          <w:sz w:val="18"/>
          <w:szCs w:val="18"/>
        </w:rPr>
        <w:t>,</w:t>
      </w:r>
      <w:r>
        <w:rPr>
          <w:b w:val="false"/>
          <w:bCs w:val="false"/>
          <w:i/>
          <w:iCs/>
          <w:spacing w:val="2"/>
          <w:sz w:val="18"/>
          <w:szCs w:val="18"/>
        </w:rPr>
        <w:t xml:space="preserve"> между пространством</w:t>
      </w:r>
      <w:r>
        <w:rPr>
          <w:bCs w:val="false"/>
          <w:i/>
          <w:iCs/>
          <w:color w:val="FF0000"/>
          <w:spacing w:val="2"/>
          <w:sz w:val="18"/>
          <w:szCs w:val="18"/>
        </w:rPr>
        <w:t>,</w:t>
      </w:r>
      <w:r>
        <w:rPr>
          <w:b w:val="false"/>
          <w:bCs w:val="false"/>
          <w:i/>
          <w:iCs/>
          <w:spacing w:val="2"/>
          <w:sz w:val="18"/>
          <w:szCs w:val="18"/>
        </w:rPr>
        <w:t xml:space="preserve"> которое мы наблюдаем вокруг себя своими физическими глазами</w:t>
      </w:r>
      <w:r>
        <w:rPr>
          <w:bCs w:val="false"/>
          <w:i/>
          <w:iCs/>
          <w:color w:val="FF0000"/>
          <w:spacing w:val="2"/>
          <w:sz w:val="18"/>
          <w:szCs w:val="18"/>
        </w:rPr>
        <w:t>,</w:t>
      </w:r>
      <w:r>
        <w:rPr>
          <w:b w:val="false"/>
          <w:bCs w:val="false"/>
          <w:i/>
          <w:iCs/>
          <w:spacing w:val="2"/>
          <w:sz w:val="18"/>
          <w:szCs w:val="18"/>
        </w:rPr>
        <w:t xml:space="preserve"> и пространством и формами</w:t>
      </w:r>
      <w:r>
        <w:rPr>
          <w:bCs w:val="false"/>
          <w:i/>
          <w:iCs/>
          <w:color w:val="FF0000"/>
          <w:spacing w:val="2"/>
          <w:sz w:val="18"/>
          <w:szCs w:val="18"/>
        </w:rPr>
        <w:t>,</w:t>
      </w:r>
      <w:r>
        <w:rPr>
          <w:b w:val="false"/>
          <w:bCs w:val="false"/>
          <w:i/>
          <w:iCs/>
          <w:spacing w:val="2"/>
          <w:sz w:val="18"/>
          <w:szCs w:val="18"/>
        </w:rPr>
        <w:t xml:space="preserve"> которые мы видим</w:t>
      </w:r>
      <w:r>
        <w:rPr>
          <w:bCs w:val="false"/>
          <w:i/>
          <w:iCs/>
          <w:color w:val="FF0000"/>
          <w:spacing w:val="2"/>
          <w:sz w:val="18"/>
          <w:szCs w:val="18"/>
        </w:rPr>
        <w:t>,</w:t>
      </w:r>
      <w:r>
        <w:rPr>
          <w:b w:val="false"/>
          <w:bCs w:val="false"/>
          <w:i/>
          <w:iCs/>
          <w:spacing w:val="2"/>
          <w:sz w:val="18"/>
          <w:szCs w:val="18"/>
        </w:rPr>
        <w:t xml:space="preserve"> закрыв глаза и воспринимая мысленный образ</w:t>
      </w:r>
      <w:r>
        <w:rPr>
          <w:bCs w:val="false"/>
          <w:i/>
          <w:iCs/>
          <w:color w:val="FF0000"/>
          <w:spacing w:val="2"/>
          <w:sz w:val="18"/>
          <w:szCs w:val="18"/>
        </w:rPr>
        <w:t>.</w:t>
      </w:r>
      <w:r>
        <w:rPr>
          <w:b w:val="false"/>
          <w:bCs w:val="false"/>
          <w:spacing w:val="2"/>
          <w:sz w:val="18"/>
          <w:szCs w:val="18"/>
        </w:rPr>
        <w:t xml:space="preserve"> И то и другое равно является энергией и повинуется одним законам</w:t>
      </w:r>
      <w:r>
        <w:rPr>
          <w:bCs w:val="false"/>
          <w:color w:val="FF0000"/>
          <w:spacing w:val="2"/>
          <w:sz w:val="18"/>
          <w:szCs w:val="18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Мы </w:t>
      </w:r>
      <w:r>
        <w:rPr>
          <w:spacing w:val="2"/>
        </w:rPr>
        <w:t>созданы из вещества того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аши сн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оворит очень выразительно о том же Шекспир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В своих снах и в своём воображении </w:t>
      </w:r>
      <w:r>
        <w:rPr>
          <w:spacing w:val="2"/>
        </w:rPr>
        <w:t>мы можем всё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ни у одного нормального человека не возникает сомнений в своих возможностях и способностях по этому повод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Как часто мы терпим поражение в придуманном нами мир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наших мечтах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Никогда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Потому что мы </w:t>
      </w:r>
      <w:r>
        <w:rPr>
          <w:spacing w:val="2"/>
        </w:rPr>
        <w:t>знаем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там </w:t>
      </w:r>
      <w:r>
        <w:rPr>
          <w:spacing w:val="2"/>
        </w:rPr>
        <w:t>всё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едь это всего лишь мечт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вот в реальном мире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омнения начинают одолевать нас сраз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оит нам пробудить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десь мы тоже чётко </w:t>
      </w:r>
      <w:r>
        <w:rPr>
          <w:spacing w:val="2"/>
        </w:rPr>
        <w:t>знаем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мож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о чём не стоит даже мечта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нани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ши мысли по поводу чего-либ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 xml:space="preserve">Наши мысл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наше счасть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на уровне интуиции мы догадываемся о существующей связ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 xml:space="preserve">Счастье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зона потенциального существования человека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Каждый человек счастлив ровно настольк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насколько он позволяет себе верить в т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 он достоин счастья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Если человек больше не может представлять счастье как часть своего будущ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мертв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аже если окружающие этого не замечаю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попадает в серьёзную беду только тог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гда сам реша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не в состоянии с ней справить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Если человек призна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он бессилен перед силами судьбы и обстоятельст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становится рабом этих обстоятельст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по сути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елает первый шаг по дорог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едущей к смерт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>Мысль как форма энерг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родившись в на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икуда не исчезае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ействует </w:t>
      </w:r>
      <w:r>
        <w:rPr>
          <w:spacing w:val="2"/>
        </w:rPr>
        <w:t>Закон Сохранения Энерг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Любая мысл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ланная во внешний ми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формирует определённые события в нашей жизн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«</w:t>
      </w:r>
      <w:r>
        <w:rPr>
          <w:spacing w:val="2"/>
        </w:rPr>
        <w:t>Следи за своими мысл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едостерегает нас восточная мудро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ибо они становятся слов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еди за своими слов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бо они становятся поступк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еди за своими поступк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бо они определяют привыч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еди за привычк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енно они становятся характер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характер формирует всю твою Жизнь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Насколько конструктивны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организованны и упорядоченны ваши мысл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настолько вы достигаете успеха в жизни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Но справедливо и обратное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икакое здоровье не выдерж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на него постоянно жаловать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Если мысли движутся в одном направлен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направленный сгусток энерг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огут воздействовать на всё происходящее в этом мир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 xml:space="preserve">Подобное притягивает к себе подобное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это общий принцип</w:t>
      </w:r>
      <w:r>
        <w:rPr>
          <w:i/>
          <w:iCs/>
          <w:color w:val="800080"/>
          <w:spacing w:val="2"/>
        </w:rPr>
        <w:t xml:space="preserve"> для </w:t>
      </w:r>
      <w:r>
        <w:rPr>
          <w:b/>
          <w:bCs/>
          <w:i/>
          <w:iCs/>
          <w:spacing w:val="2"/>
        </w:rPr>
        <w:t>всех процессов и явлений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происходящих в нашем мире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Энерг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лучаемую н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нимают только 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 настроен на ту же волн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результате мы притягиваем к себе тех людей и обстоятель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 соответствуют излучаемым нами сигнала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Поэтому недостаток денег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лишь иллюз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концентрируясь на нехватке денег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ы действительно создаём е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как сопротивляемся естественному потоку изобилия в нашей жизн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поскольку энергия материализуется посредством мыс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</w:t>
      </w:r>
      <w:r>
        <w:rPr>
          <w:spacing w:val="2"/>
        </w:rPr>
        <w:t>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чём мы дума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величивае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умая об изобил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ое у нас уже е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увеличиваем его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наоборо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циклившись на своём бедственном положен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ногократно прокручивая его в воображен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сыщая эти сюжеты высокой эмоциональной окраск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стествен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сугубляем свои бед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влекая и вводя в своё существование моде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налогичные воображаемы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Как мы мыслим обыч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умая о финансах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еньги то начинают конча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кончают начинать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оворим м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ест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уда ни ки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юду клин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ем самым в наших мысля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наших настроениях мы создаём непрерывное присутствие некоего дефицит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Мы формируем в своём ментал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исутствие наличия отсутств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именно^то обретаем в результат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i/>
          <w:iCs/>
          <w:spacing w:val="2"/>
        </w:rPr>
        <w:t xml:space="preserve">А </w:t>
      </w:r>
      <w:r>
        <w:rPr>
          <w:b/>
          <w:bCs/>
          <w:spacing w:val="2"/>
        </w:rPr>
        <w:t>если не давать своему разуму возможности верить в то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то у вас чего-то нет для достижения поставленной уели</w:t>
      </w:r>
      <w:r>
        <w:rPr>
          <w:b/>
          <w:bCs/>
          <w:color w:val="0000FF"/>
          <w:spacing w:val="2"/>
        </w:rPr>
        <w:t>?</w:t>
      </w:r>
      <w:r>
        <w:rPr>
          <w:b/>
          <w:bCs/>
          <w:spacing w:val="2"/>
        </w:rPr>
        <w:t xml:space="preserve"> Если заставить его верить в успех</w:t>
      </w:r>
      <w:r>
        <w:rPr>
          <w:b/>
          <w:b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нструменты для этого у вас уже есть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технологи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нутреннего смеха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прекрасно нейтрализует мент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держащий в себе деструктивные мысли и негативный опыт</w:t>
      </w:r>
      <w:r>
        <w:rPr>
          <w:b/>
          <w:i/>
          <w:iCs/>
          <w:color w:val="0000FF"/>
          <w:spacing w:val="2"/>
        </w:rPr>
        <w:t>;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Я-кательная техника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наполнит ощущением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уже присутстви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в вас изобилия внешнего мира</w:t>
      </w:r>
      <w:r>
        <w:rPr>
          <w:b/>
          <w:i/>
          <w:iCs/>
          <w:color w:val="0000FF"/>
          <w:spacing w:val="2"/>
        </w:rPr>
        <w:t>;</w:t>
      </w:r>
      <w:r>
        <w:rPr>
          <w:i/>
          <w:iCs/>
          <w:color w:val="800080"/>
          <w:spacing w:val="2"/>
        </w:rPr>
        <w:t xml:space="preserve"> работа с образами позволит любое деструктивное состояние превратить в его противоположнос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>Это поможет вам сформировать привычку восприятия и использования только положительных эмоций</w:t>
      </w:r>
      <w:r>
        <w:rPr>
          <w:b/>
          <w:bCs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Постепенно они будут хозяйничать в сознании так полновласт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у отрицательных настроений не будет никакого шанса проникнуть в нег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>И ещё раз обратите внимание</w:t>
      </w:r>
      <w:r>
        <w:rPr>
          <w:b/>
          <w:bCs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когда вы концентрируетесь на неудач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притягиваете неудачи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когда вы концентрируетесь на успех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притягиваете успех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трах</w:t>
      </w:r>
      <w:r>
        <w:rPr>
          <w:b/>
          <w:bCs/>
          <w:i/>
          <w:iCs/>
          <w:spacing w:val="2"/>
        </w:rPr>
        <w:t xml:space="preserve"> перед чем-либ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усть</w:t>
      </w:r>
      <w:r>
        <w:rPr>
          <w:b/>
          <w:bCs/>
          <w:i/>
          <w:iCs/>
          <w:spacing w:val="2"/>
        </w:rPr>
        <w:t xml:space="preserve"> даже тщательно</w:t>
      </w:r>
      <w:r>
        <w:rPr>
          <w:i/>
          <w:iCs/>
          <w:color w:val="800080"/>
          <w:spacing w:val="2"/>
        </w:rPr>
        <w:t xml:space="preserve"> подавляемы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ишь ускорит</w:t>
      </w:r>
      <w:r>
        <w:rPr>
          <w:b/>
          <w:bCs/>
          <w:i/>
          <w:iCs/>
          <w:spacing w:val="2"/>
        </w:rPr>
        <w:t xml:space="preserve"> неприятность и даже усилит её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iCs/>
          <w:spacing w:val="2"/>
        </w:rPr>
      </w:pPr>
      <w:r>
        <w:rPr>
          <w:b/>
          <w:bCs/>
          <w:i/>
          <w:iCs/>
          <w:spacing w:val="2"/>
        </w:rPr>
        <w:t xml:space="preserve">Бедность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это не та болезнь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оторая излечивается при помощи денег</w:t>
      </w:r>
      <w:r>
        <w:rPr>
          <w:b/>
          <w:bCs/>
          <w:i/>
          <w:iCs/>
          <w:color w:val="FF0000"/>
          <w:spacing w:val="2"/>
        </w:rPr>
        <w:t>!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spacing w:val="2"/>
        </w:rPr>
        <w:t>Избавиться от нищеты физической невозможно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не избавившись от нищеты ментальной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оэтому основная причина всех наших неурядиц и пробл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его </w:t>
      </w:r>
      <w:r>
        <w:rPr>
          <w:spacing w:val="2"/>
        </w:rPr>
        <w:t>внешнего дефицита</w:t>
      </w:r>
      <w:r>
        <w:rPr>
          <w:i/>
          <w:iCs/>
          <w:color w:val="800080"/>
          <w:spacing w:val="2"/>
        </w:rPr>
        <w:t xml:space="preserve"> жизненного изобилия заключается в выработанной в нас годами привычке к дефициту нашего мышлен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spacing w:val="2"/>
        </w:rPr>
        <w:t>Дефицитность мышления</w:t>
      </w:r>
      <w:r>
        <w:rPr>
          <w:b/>
          <w:color w:val="FF0000"/>
          <w:spacing w:val="2"/>
        </w:rPr>
        <w:t>,</w:t>
      </w:r>
      <w:r>
        <w:rPr>
          <w:b/>
          <w:spacing w:val="2"/>
        </w:rPr>
        <w:t xml:space="preserve"> то есть внутренняя ориентация на нехватку</w:t>
      </w:r>
      <w:r>
        <w:rPr>
          <w:b/>
          <w:color w:val="FF0000"/>
          <w:spacing w:val="2"/>
        </w:rPr>
        <w:t>,</w:t>
      </w:r>
      <w:r>
        <w:rPr>
          <w:b/>
          <w:spacing w:val="2"/>
        </w:rPr>
        <w:t xml:space="preserve"> на отсутствие чего-то</w:t>
      </w:r>
      <w:r>
        <w:rPr>
          <w:b/>
          <w:color w:val="FF0000"/>
          <w:spacing w:val="2"/>
        </w:rPr>
        <w:t>,</w:t>
      </w:r>
      <w:r>
        <w:rPr>
          <w:b/>
          <w:spacing w:val="2"/>
        </w:rPr>
        <w:t xml:space="preserve"> и будет основным лейтмотивом нашего дальнейшего исследования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правленного на изучение причин возникновения этого качества и поиск путей выхода из нег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 рамках нашей школы мы ещё более актуализировали описанную выше схем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казыва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ы не прос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итягиваем</w:t>
      </w:r>
      <w:r>
        <w:rPr>
          <w:b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тех или иных людей и те или иные обстоятельств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 xml:space="preserve">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ами создаём</w:t>
      </w:r>
      <w:r>
        <w:rPr>
          <w:i/>
          <w:iCs/>
          <w:color w:val="800080"/>
          <w:spacing w:val="2"/>
        </w:rPr>
        <w:t xml:space="preserve"> их в нашей жизни в </w:t>
      </w:r>
      <w:r>
        <w:rPr>
          <w:spacing w:val="2"/>
        </w:rPr>
        <w:t>соответствии с качеством нашего внутреннего состояния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есть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троительного материал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онечный результат вроде бы тот 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сравненно большая ответственность за направленность и конструктивность наших мыслей и эмоциональных состоян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как от этого теперь зависим не только м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и наше окружени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сё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мы называем </w:t>
      </w:r>
      <w:r>
        <w:rPr>
          <w:spacing w:val="2"/>
        </w:rPr>
        <w:t>обстоятельствам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 xml:space="preserve">Обстоятельства </w:t>
      </w:r>
      <w:r>
        <w:rPr>
          <w:b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тот самый послушный козел отпущени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на которого мы сваливаем вину за все свои неудачи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они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оказываетс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не влияют на нас и нас не создают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Обстоятельства нас раскрываю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и рассказывают нам о нас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нюансах нашего состоя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замеченных нами</w:t>
      </w:r>
      <w:r>
        <w:rPr>
          <w:b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Вы выстроили свой мир</w:t>
      </w:r>
      <w:r>
        <w:rPr>
          <w:b/>
          <w:bCs/>
          <w:i/>
          <w:iCs/>
          <w:color w:val="0000FF"/>
          <w:spacing w:val="2"/>
        </w:rPr>
        <w:t>?</w:t>
      </w:r>
      <w:r>
        <w:rPr>
          <w:b/>
          <w:bCs/>
          <w:i/>
          <w:iCs/>
          <w:spacing w:val="2"/>
        </w:rPr>
        <w:t xml:space="preserve"> Ну что ж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всмотритесь теперь в нег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вы и есть т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 вас окружает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ачество этого мира отражает ваше качество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Марком Твеном некогда было сказано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ичто так не нуждается в исправлен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чужие ошиб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в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ы просто не в состоянии увидеть вокруг себя нич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роме 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уже присутствует в нас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этому </w:t>
      </w:r>
      <w:r>
        <w:rPr>
          <w:spacing w:val="2"/>
        </w:rPr>
        <w:t xml:space="preserve">если вам всё ещё хочется дать кому-то сове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айте его лучше себе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елайте это регулярн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 вы будете изумлены 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сколько изменится ваша жизн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Ошибк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е мы не можем простить кому-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всегда наши ошибк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уждения о ком-то хороши лишь 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они честно рассказывают нам о нас самих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 xml:space="preserve">А весь наш страх и беззащитность перед Миро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сего лишь содрогание при виде себя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спомните замечательную сказку о Крошке Еноте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в ответ на палку в своих руках вы всегда увидите палк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в ответ на улыбку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бязательно увидите улыбк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т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гда вы судите кого-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гда недовольны обстоятельствами или ощущаете нелюбовь к себ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ы из качества своего состояния одновременно создаёте мир своей же повседневност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тогда не стоит удивлят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сли в таком мире вас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чему-то</w:t>
      </w:r>
      <w:r>
        <w:rPr>
          <w:b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начинают осуждать друзь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ам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чего-то</w:t>
      </w:r>
      <w:r>
        <w:rPr>
          <w:b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очень недовольны на работе или с вами п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понятной причине</w:t>
      </w:r>
      <w:r>
        <w:rPr>
          <w:b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расстаётся любимый человек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>Вы строите этот мир из тог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ем наполнены сами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з сосуда льётся только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м он наполнен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ачеств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епень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ефицитности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ваших мыслей определяет качество вашего окружен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 xml:space="preserve">Поэтому вы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т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о чём думаете на протяжении дня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делайте табличку и повесьте на видном месте</w:t>
      </w:r>
      <w:r>
        <w:rPr>
          <w:b/>
          <w:i/>
          <w:iCs/>
          <w:color w:val="0000FF"/>
          <w:spacing w:val="2"/>
        </w:rPr>
        <w:t>:</w:t>
      </w:r>
      <w:r>
        <w:rPr>
          <w:b/>
          <w:bCs/>
          <w:i/>
          <w:iCs/>
          <w:spacing w:val="2"/>
        </w:rPr>
        <w:t xml:space="preserve"> Обстоятельства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это я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е пытайтесь что-то исправить вокруг себ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бесполезн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помним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пытаться воздействовать на обстоятельств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ешние фактор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то 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пытаться изменить свою тен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здействуя на неё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Что-то не нравится снаружи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щите причину в себ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 зеркало нечего пеня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Закончите сам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о так же не стоит пытаться что-то исправлять и в себ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ы изначально Божественн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гармоничны с самой Вселенн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ког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Бога или Вселенную вы хотит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одправить</w:t>
      </w:r>
      <w:r>
        <w:rPr>
          <w:b/>
          <w:i/>
          <w:iCs/>
          <w:color w:val="0000FF"/>
          <w:spacing w:val="2"/>
        </w:rPr>
        <w:t>»?</w:t>
      </w:r>
      <w:r>
        <w:rPr>
          <w:i/>
          <w:iCs/>
          <w:color w:val="800080"/>
          <w:spacing w:val="2"/>
        </w:rPr>
        <w:t xml:space="preserve"> Ваше отношение к себе и определяет ваш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истинное качеств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обходимые внутренние изменения произойдут как бы сами собой после вашего полного приятия себ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збавившись от привычки роптать по поводу обстоятельст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инить во всём судьб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сделаете первый весомый шаг на пути к успеху и изобили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место того чтобы концентрировать внимание на проблемах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и их же притягивать в конечном счёте</w:t>
      </w:r>
      <w:r>
        <w:rPr>
          <w:b/>
          <w:i/>
          <w:iCs/>
          <w:color w:val="0000FF"/>
          <w:spacing w:val="2"/>
        </w:rPr>
        <w:t>)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начнёте видеть их решени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вторимс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от вас для начала требуется малости согласиться со всем происходящ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это значи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збавиться от привычки жаловаться и рассказывать о своих проблемах </w:t>
      </w:r>
      <w:r>
        <w:rPr>
          <w:b/>
          <w:color w:val="0000FF"/>
          <w:spacing w:val="2"/>
        </w:rPr>
        <w:t>(</w:t>
      </w:r>
      <w:r>
        <w:rPr>
          <w:spacing w:val="2"/>
        </w:rPr>
        <w:t>в том числе и самому себе}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поддерживать внутреннюю ориентацию на всё ту ж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ефицитнос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Как только у вас возникнет подобный соблазн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включите 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Внутренний смех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/>
          <w:bCs/>
          <w:i/>
          <w:i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икогда не забывайте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первична ваша жизненная позиц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аш внутренний настр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 xml:space="preserve">а успех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результа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тог вашего отношения к себе и к жизни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Благополучие всегда следует за своей модель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творённой вами в сознани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ринимая себ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глашаясь со своим окружени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обстоятельства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ы перестаём борот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ы не тратим больше ненужных усилий на избавление от чего-то негативног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 том числе и от пробле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ак прави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ы счита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</w:t>
      </w:r>
      <w:r>
        <w:rPr>
          <w:spacing w:val="2"/>
        </w:rPr>
        <w:t>проблем быть не дол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 наши силы уходят на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 избавиться от ни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это не приносит результата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мы лишь создаём проблемы по поводу пробле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ы никогда не замеча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чем серьёзней вы относитесь к своим ошибк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ем чаще</w:t>
      </w:r>
      <w:r>
        <w:rPr>
          <w:b/>
          <w:bCs/>
          <w:i/>
          <w:iCs/>
          <w:spacing w:val="2"/>
        </w:rPr>
        <w:t xml:space="preserve"> их</w:t>
      </w:r>
      <w:r>
        <w:rPr>
          <w:i/>
          <w:iCs/>
          <w:color w:val="800080"/>
          <w:spacing w:val="2"/>
        </w:rPr>
        <w:t xml:space="preserve"> допускаете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И чем больше внимания уделяете проблем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ем больше</w:t>
      </w:r>
      <w:r>
        <w:rPr>
          <w:b/>
          <w:bCs/>
          <w:i/>
          <w:iCs/>
          <w:spacing w:val="2"/>
        </w:rPr>
        <w:t xml:space="preserve"> их</w:t>
      </w:r>
      <w:r>
        <w:rPr>
          <w:i/>
          <w:iCs/>
          <w:color w:val="800080"/>
          <w:spacing w:val="2"/>
        </w:rPr>
        <w:t xml:space="preserve"> создаёте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Избыток внимания к ним пресекает возможность найти выход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как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акачивает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заряжает проблемы дополнительной энергией и подтверждает ориентацию н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нутренний дефицит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Между тем в любой ошибке заложен потенциал для рост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же как в каждой проблеме изначально заложено её решени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</w:rPr>
      </w:pPr>
      <w:r>
        <w:rPr>
          <w:b/>
          <w:bCs/>
          <w:spacing w:val="2"/>
        </w:rPr>
        <w:t>Примите сложившуюся ситуацию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согласитесь с ней и</w:t>
      </w:r>
      <w:r>
        <w:rPr>
          <w:b/>
          <w:bCs/>
          <w:color w:val="FF0000"/>
          <w:spacing w:val="2"/>
        </w:rPr>
        <w:t>...</w:t>
      </w:r>
      <w:r>
        <w:rPr>
          <w:b/>
          <w:bCs/>
          <w:spacing w:val="2"/>
        </w:rPr>
        <w:t xml:space="preserve"> улыбнитесь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рассмейтесь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вначале внутри себя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а затем позвольте сделать это вслух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</w:t>
      </w:r>
      <w:r>
        <w:rPr>
          <w:b/>
          <w:bCs/>
          <w:i/>
          <w:iCs/>
          <w:spacing w:val="2"/>
        </w:rPr>
        <w:t>Вы изумитесь тому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ак легко и просто отыщется решение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Проблема или вопрос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такое состоя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ое не нрави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продолжает существова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ытаясь решить пробле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збавиться от не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мы тратим силы на создание плана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хемы её разрешения и непрерывно прокручиваем мысленно различные вариант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такой путь неэффективе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как энергия уходит не на само действ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на создание плана по поводу действ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риня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ста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ля себя такой пла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одившийс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т ум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ы тем самым закрываем прочие возможные варианты реш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реди которы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исключе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т самый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единственно верный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>В нас</w:t>
      </w:r>
      <w:r>
        <w:rPr>
          <w:i/>
          <w:iCs/>
          <w:color w:val="800080"/>
          <w:spacing w:val="2"/>
        </w:rPr>
        <w:t xml:space="preserve"> существует</w:t>
      </w:r>
      <w:r>
        <w:rPr>
          <w:b/>
          <w:bCs/>
          <w:i/>
          <w:iCs/>
          <w:spacing w:val="2"/>
        </w:rPr>
        <w:t xml:space="preserve"> бесчисленное множество готовых схем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моделей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алгоритмов решения</w:t>
      </w:r>
      <w:r>
        <w:rPr>
          <w:i/>
          <w:iCs/>
          <w:color w:val="800080"/>
          <w:spacing w:val="2"/>
        </w:rPr>
        <w:t xml:space="preserve"> задач</w:t>
      </w:r>
      <w:r>
        <w:rPr>
          <w:b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Но все они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продукт чужого опыт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и любая попытка опереться на них</w:t>
      </w:r>
      <w:r>
        <w:rPr>
          <w:i/>
          <w:iCs/>
          <w:color w:val="800080"/>
          <w:spacing w:val="2"/>
        </w:rPr>
        <w:t xml:space="preserve"> будет</w:t>
      </w:r>
      <w:r>
        <w:rPr>
          <w:b/>
          <w:bCs/>
          <w:i/>
          <w:iCs/>
          <w:spacing w:val="2"/>
        </w:rPr>
        <w:t xml:space="preserve"> выглядеть в</w:t>
      </w:r>
      <w:r>
        <w:rPr>
          <w:i/>
          <w:iCs/>
          <w:color w:val="800080"/>
          <w:spacing w:val="2"/>
        </w:rPr>
        <w:t xml:space="preserve"> лучшем случае</w:t>
      </w:r>
      <w:r>
        <w:rPr>
          <w:b/>
          <w:bCs/>
          <w:i/>
          <w:iCs/>
          <w:spacing w:val="2"/>
        </w:rPr>
        <w:t xml:space="preserve"> анекдотично</w:t>
      </w:r>
      <w:r>
        <w:rPr>
          <w:b/>
          <w:bCs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ы какое лекарство прописал этому больному</w:t>
      </w:r>
      <w:r>
        <w:rPr>
          <w:b/>
          <w:color w:val="0000FF"/>
          <w:spacing w:val="2"/>
        </w:rPr>
        <w:t>?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ильное слабительно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о ведь у него кашель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ави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т теперь пусть только попробует кашлянуть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Мы часто пытаемся обмануть себ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оздавая суету</w:t>
      </w:r>
      <w:r>
        <w:rPr>
          <w:b/>
          <w:bCs/>
          <w:i/>
          <w:iCs/>
          <w:spacing w:val="2"/>
        </w:rPr>
        <w:t xml:space="preserve"> по</w:t>
      </w:r>
      <w:r>
        <w:rPr>
          <w:i/>
          <w:iCs/>
          <w:color w:val="800080"/>
          <w:spacing w:val="2"/>
        </w:rPr>
        <w:t xml:space="preserve"> поводу решения проблем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действительнос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ремимся её сохрани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едлагая лишь видимость настоящего решен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ерно было подмечено Паскалем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Мы </w:t>
      </w:r>
      <w:r>
        <w:rPr>
          <w:spacing w:val="2"/>
        </w:rPr>
        <w:t>ищем не вещ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поиск веще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Чуть ни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збирая поняти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она комфорт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ы объясн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чему так происходи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пока повторим уже сказанное кем-то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Никогда не ставьте перед собой задач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ни только мешают идт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равильнее будет просто определить для себ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чём именно заключается вопро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именно проявилась проблем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фиксировав намерение найти реше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тпустить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все напряжение по этому повод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едварительно сняв с нег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эмоциональную упаковку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внутренним смехо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Решение в так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учае придёт сам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бы случай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любого внешнего круга или изнутри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</w:t>
      </w:r>
      <w:r>
        <w:rPr>
          <w:b/>
          <w:bCs/>
          <w:i/>
          <w:iCs/>
          <w:spacing w:val="2"/>
        </w:rPr>
        <w:t xml:space="preserve"> как видение возможностей</w:t>
      </w:r>
      <w:r>
        <w:rPr>
          <w:i/>
          <w:iCs/>
          <w:color w:val="800080"/>
          <w:spacing w:val="2"/>
        </w:rPr>
        <w:t xml:space="preserve"> уже</w:t>
      </w:r>
      <w:r>
        <w:rPr>
          <w:b/>
          <w:bCs/>
          <w:i/>
          <w:iCs/>
          <w:spacing w:val="2"/>
        </w:rPr>
        <w:t xml:space="preserve"> не</w:t>
      </w:r>
      <w:r>
        <w:rPr>
          <w:i/>
          <w:iCs/>
          <w:color w:val="800080"/>
          <w:spacing w:val="2"/>
        </w:rPr>
        <w:t xml:space="preserve"> будет </w:t>
      </w:r>
      <w:r>
        <w:rPr>
          <w:b/>
          <w:bCs/>
          <w:i/>
          <w:iCs/>
          <w:spacing w:val="2"/>
        </w:rPr>
        <w:t>ограничено придуманными вариантами и энергия</w:t>
      </w:r>
      <w:r>
        <w:rPr>
          <w:i/>
          <w:iCs/>
          <w:color w:val="800080"/>
          <w:spacing w:val="2"/>
        </w:rPr>
        <w:t xml:space="preserve"> для</w:t>
      </w:r>
      <w:r>
        <w:rPr>
          <w:b/>
          <w:bCs/>
          <w:i/>
          <w:iCs/>
          <w:spacing w:val="2"/>
        </w:rPr>
        <w:t xml:space="preserve"> действия не растрачена</w:t>
      </w:r>
      <w:r>
        <w:rPr>
          <w:i/>
          <w:iCs/>
          <w:color w:val="800080"/>
          <w:spacing w:val="2"/>
        </w:rPr>
        <w:t xml:space="preserve"> впустую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Действительно ли это так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Любая ли проблема имеет решение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А как 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ед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аже если вас съе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 вас всегда есть два выход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А если серьёз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ог ни перед кем непосильных задач не ставит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Вспомнит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ы Со-Творец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мир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котором живё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создали сам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мир этот </w:t>
      </w:r>
      <w:r>
        <w:rPr>
          <w:spacing w:val="2"/>
        </w:rPr>
        <w:t>целе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дуален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ест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двойствен и состоит из противоположностей</w:t>
      </w:r>
      <w:r>
        <w:rPr>
          <w:b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света и тьм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ужского начала и женског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люса и минуса и 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нач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вы просто не сможете создать пробл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не имея внутри себя её решения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кажем даже так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причиной любой проблемы является её решени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о вы не видите этого реш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скольку находитесь в ловушке собственных эмоций и переживани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То есть практически всегда вы имеете дело лишь с вашей реакцией на пробл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е с самой проблемо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Это некий заряд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плотная аура из негативных ощущен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овь сориентированных н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ефицитност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бы окутавшая вполне решаемую задачу и превратившая её в огромную проблем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Что делат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Мы уже говорили об этом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смехом</w:t>
      </w:r>
      <w:r>
        <w:rPr>
          <w:i/>
          <w:iCs/>
          <w:color w:val="800080"/>
          <w:spacing w:val="2"/>
        </w:rPr>
        <w:t xml:space="preserve"> разряжаем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грозный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эмоциональный заряд проблемы и превращаем</w:t>
      </w:r>
      <w:r>
        <w:rPr>
          <w:b/>
          <w:bCs/>
          <w:i/>
          <w:iCs/>
          <w:spacing w:val="2"/>
        </w:rPr>
        <w:t xml:space="preserve"> её в</w:t>
      </w:r>
      <w:r>
        <w:rPr>
          <w:i/>
          <w:iCs/>
          <w:color w:val="800080"/>
          <w:spacing w:val="2"/>
        </w:rPr>
        <w:t xml:space="preserve"> рядовую задач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spacing w:val="2"/>
        </w:rPr>
      </w:pPr>
      <w:r>
        <w:rPr>
          <w:rFonts w:cs="Wingdings" w:ascii="Wingdings" w:hAnsi="Wingdings"/>
          <w:i/>
          <w:iCs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Самая грандиозная иллюз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редаваемая из поколения в поколе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человек якобы знает сам себ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авайте на секундочку задумаемся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откуда каждому из нас извест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Я вот так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не другой какой-нибуд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Представление об этом создавалось в основном социумом и практически без нашего в этом участ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Описание самого себя формируется постепен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процессе родительского и школьного обуч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циального общ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потом очень многие люди отстаивают его до истерик и агресс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удучи совершенно убеждёнными в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именно это описание единственно верно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и повсеместно 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целеустремлённо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находят и создают ситуац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е подтверждают их исключительн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такими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всячески устраняются и не принимают тех ситуац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е угрожают</w:t>
      </w:r>
      <w:r>
        <w:rPr>
          <w:b/>
          <w:bCs/>
          <w:i/>
          <w:iCs/>
          <w:spacing w:val="2"/>
        </w:rPr>
        <w:t xml:space="preserve"> их</w:t>
      </w:r>
      <w:r>
        <w:rPr>
          <w:i/>
          <w:iCs/>
          <w:color w:val="800080"/>
          <w:spacing w:val="2"/>
        </w:rPr>
        <w:t xml:space="preserve"> знанию о самих себ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ак каждым из нас постепенно формируется вокруг себя нека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комфортная зона комфорт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скусственное пространство существова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раницы которого определены нашим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нанием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о себе и о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ак жить над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Тако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нание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являющееся лишь совокупностью чужих программ и установо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отражает истинног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человека и поэтому не создаёт возможности для реализации внутреннего потенциал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строим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акие маленькие домики</w:t>
      </w:r>
      <w:r>
        <w:rPr>
          <w:b/>
          <w:color w:val="FF0000"/>
          <w:spacing w:val="2"/>
        </w:rPr>
        <w:t>,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Что с трудом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мещаемся сам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нельзя уже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пустить туда Мир </w:t>
      </w:r>
      <w:r>
        <w:rPr>
          <w:b/>
          <w:color w:val="0000FF"/>
          <w:spacing w:val="2"/>
        </w:rPr>
        <w:t>—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Дом развалитс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left="1980" w:firstLine="284"/>
        <w:rPr>
          <w:spacing w:val="2"/>
        </w:rPr>
      </w:pPr>
      <w:r>
        <w:rPr>
          <w:spacing w:val="2"/>
        </w:rPr>
        <w:t>И стоит</w:t>
      </w:r>
    </w:p>
    <w:p>
      <w:pPr>
        <w:pStyle w:val="Normal"/>
        <w:spacing w:before="0" w:after="40"/>
        <w:ind w:left="1980" w:firstLine="284"/>
        <w:rPr>
          <w:spacing w:val="2"/>
        </w:rPr>
      </w:pPr>
      <w:r>
        <w:rPr>
          <w:spacing w:val="2"/>
        </w:rPr>
        <w:t>На краю пропасти</w:t>
      </w:r>
    </w:p>
    <w:p>
      <w:pPr>
        <w:pStyle w:val="Normal"/>
        <w:spacing w:before="0" w:after="40"/>
        <w:ind w:left="1980" w:firstLine="284"/>
        <w:rPr/>
      </w:pPr>
      <w:r>
        <w:rPr>
          <w:spacing w:val="2"/>
        </w:rPr>
        <w:t>Без око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з дверей</w:t>
      </w:r>
    </w:p>
    <w:p>
      <w:pPr>
        <w:pStyle w:val="Normal"/>
        <w:spacing w:before="0" w:after="40"/>
        <w:ind w:left="1980" w:firstLine="284"/>
        <w:rPr>
          <w:spacing w:val="2"/>
        </w:rPr>
      </w:pPr>
      <w:r>
        <w:rPr>
          <w:spacing w:val="2"/>
        </w:rPr>
        <w:t>Полна горница</w:t>
      </w:r>
    </w:p>
    <w:p>
      <w:pPr>
        <w:pStyle w:val="Normal"/>
        <w:spacing w:before="0" w:after="40"/>
        <w:ind w:left="1980" w:firstLine="284"/>
        <w:rPr>
          <w:spacing w:val="2"/>
        </w:rPr>
      </w:pPr>
      <w:r>
        <w:rPr>
          <w:spacing w:val="2"/>
        </w:rPr>
        <w:t>Одиночеств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jc w:val="right"/>
        <w:rPr>
          <w:i/>
          <w:i/>
          <w:iCs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spacing w:val="2"/>
        </w:rPr>
        <w:t>Сознание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Какая бы </w:t>
      </w:r>
      <w:r>
        <w:rPr>
          <w:spacing w:val="2"/>
        </w:rPr>
        <w:t>внешне</w:t>
      </w:r>
      <w:r>
        <w:rPr>
          <w:i/>
          <w:iCs/>
          <w:color w:val="800080"/>
          <w:spacing w:val="2"/>
        </w:rPr>
        <w:t xml:space="preserve"> конструктивная мотивация ни была заложена в основание таких убеждений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всегда негативн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силу своей искусственности и ограниченнос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граммировани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Каждый из нас пишет вроде бы свой собственный сценарий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замеча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ишет он его под чью-то диктовку или даж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писывая с услужливо открытых чужих черновиков чужого сценария чужой трагед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оздавая тем самым не просто набор поступко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целую систе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пособ существовать и мыслить негативн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>И тогда мы говорим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недоверчиво прислушиваясь к себе</w:t>
      </w:r>
      <w:r>
        <w:rPr>
          <w:b/>
          <w:bCs/>
          <w:i/>
          <w:iCs/>
          <w:color w:val="0000FF"/>
          <w:spacing w:val="2"/>
        </w:rPr>
        <w:t>: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В</w:t>
      </w:r>
      <w:r>
        <w:rPr>
          <w:spacing w:val="2"/>
        </w:rPr>
        <w:t xml:space="preserve"> моей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не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ть смыс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какой-то чужой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даже чувство собственного достоинства у меня -и то чужое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Оказавшись во внешнем мире и лишившись материнской защи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ы начинаем создавать свою личну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убъективну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пецифическую оболочку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ону безопасности</w:t>
      </w:r>
      <w:r>
        <w:rPr>
          <w:b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зону комфорт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бусловленную не столько пределами наших возможност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олько навязанными нам представлениями об этих пределах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 xml:space="preserve">То ес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она комфорт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совокупность наших привычных установо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ереотипов повед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ентальных сх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пределах которых на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сё известн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едсказуем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омфортн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ак как изолировано всё непредсказуем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во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о давайте всё же будем честны до конц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это знач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 xml:space="preserve">что наш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она комфорт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сегда совокупность исключительно чужих точек зрения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изначально ущербная модель мир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которой вы будете неизменно в проигрыш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котор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что с человеком ни дела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он упорно ползёт на кладбищ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Зона комфорта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/>
          <w:bCs/>
          <w:i/>
          <w:iCs/>
          <w:spacing w:val="2"/>
        </w:rPr>
        <w:t xml:space="preserve"> облегает нас как защитная оболочка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Любое жел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водящее нас за её предел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избежно вызовет физиологический и психологический стрес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ы сделаете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вернуться н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бжитую территорию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усть</w:t>
      </w:r>
      <w:r>
        <w:rPr>
          <w:b/>
          <w:bCs/>
          <w:i/>
          <w:iCs/>
          <w:spacing w:val="2"/>
        </w:rPr>
        <w:t xml:space="preserve"> с несвежим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спёртым воздухом и заплаканной подушкой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но такую знакомую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Теперь становится понят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чему в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оне комфорта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действитель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 бывает безвыходных ситуац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бывают лишь ситу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ход их которых нас не устраивает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Пока вы остаетесь в пределах такой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оны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остаетесь в рамках замкнутой систем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согласно </w:t>
      </w:r>
      <w:r>
        <w:rPr>
          <w:spacing w:val="2"/>
        </w:rPr>
        <w:t>Второму закону термодинами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в любой закрытой системе непрерывно увеличивается </w:t>
      </w:r>
      <w:r>
        <w:rPr>
          <w:spacing w:val="2"/>
        </w:rPr>
        <w:t>энтроп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о есть деструктивные изменения вплоть до полной остановки всех жизненных процессов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Многие познали на себе действие этого зако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лагополучно доведя своё существование в таких тесных 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безопасных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рамках до полного ад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Самое обидное и ужасн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для самого человека подоплёка всего происходящего с ним остаётся совершенно</w:t>
      </w:r>
      <w:r>
        <w:rPr>
          <w:b/>
          <w:bCs/>
          <w:i/>
          <w:iCs/>
          <w:spacing w:val="2"/>
        </w:rPr>
        <w:t xml:space="preserve"> сокрытой</w:t>
      </w:r>
      <w:r>
        <w:rPr>
          <w:i/>
          <w:iCs/>
          <w:color w:val="800080"/>
          <w:spacing w:val="2"/>
        </w:rPr>
        <w:t xml:space="preserve"> от осознан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лишь ощущает непрерывно возрастающее давление обстоятельств на себя и всё больше задыхается от ощущения безысходност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Честно пытаясь что-то предпринимать вначал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в конце концов безнадёжно машет рукой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пять мы пошли своим путё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сё к той же матер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Тяжело всё же вот так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мирать всю оставшуюся жизн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это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 нейтрализовать действие негативного программирова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ому вас подвергли в процесс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бучения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обходимо как можно чаще совершать на своём пути поступк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 xml:space="preserve">неадекватные </w:t>
      </w:r>
      <w:r>
        <w:rPr>
          <w:i/>
          <w:iCs/>
          <w:color w:val="800080"/>
          <w:spacing w:val="2"/>
        </w:rPr>
        <w:t xml:space="preserve">программам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оны комфорт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степенно преодолевая запрограммированные огранич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сможете создать новую реальность и стать человеком с </w:t>
      </w:r>
      <w:r>
        <w:rPr>
          <w:spacing w:val="2"/>
        </w:rPr>
        <w:t>неограниченными возможностям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Это серьёзная задач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ше подсознание попытается удержать нас в рамках предписанной ро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бы предотвратить тревог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горч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рах поражения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с его точки зрения</w:t>
      </w:r>
      <w:r>
        <w:rPr>
          <w:b/>
          <w:i/>
          <w:iCs/>
          <w:color w:val="0000FF"/>
          <w:spacing w:val="2"/>
        </w:rPr>
        <w:t>)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тем самым не подпускает нас к желаемой цели</w:t>
      </w:r>
      <w:r>
        <w:rPr>
          <w:b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Для очень и очень многих из нас неудачи привычны и комфортны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Годами мы</w:t>
      </w:r>
      <w:r>
        <w:rPr>
          <w:b/>
          <w:bCs/>
          <w:i/>
          <w:iCs/>
          <w:spacing w:val="2"/>
        </w:rPr>
        <w:t xml:space="preserve"> их</w:t>
      </w:r>
      <w:r>
        <w:rPr>
          <w:i/>
          <w:iCs/>
          <w:color w:val="800080"/>
          <w:spacing w:val="2"/>
        </w:rPr>
        <w:t xml:space="preserve"> терп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ждём и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ремимся к ни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то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они нам знакомы</w:t>
      </w:r>
      <w:r>
        <w:rPr>
          <w:b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Они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наша ЗОНА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 некоторых случаях </w:t>
      </w:r>
      <w:r>
        <w:rPr>
          <w:spacing w:val="2"/>
        </w:rPr>
        <w:t>именно боязнь успеха или боязнь перемен вынуждает подсознание сделать всё от него зависящ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преградить нам путь к цели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тогда наша жизнь часто превращается в печальный анекдот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ыши плакали и кололи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упорно продолжали жрать какту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Когда вы меняете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бираетесь изменить стиль своего повед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чество своей жизн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аша зона комфорта чувствует себя под угрозой и желает предотвратить её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озникают защитные мотивы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не хоч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вред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го не может быть</w:t>
      </w:r>
      <w:r>
        <w:rPr>
          <w:i/>
          <w:iCs/>
          <w:color w:val="800080"/>
          <w:spacing w:val="2"/>
        </w:rPr>
        <w:t xml:space="preserve"> и 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Если вы всё же проявляете настойчиво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может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лучайно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порезать палец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студит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ломать ног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пасть в аварию и 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Более тог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ногда вы вполне реально готовы себя изничтожи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ишь бы не нарушить ложные границ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езопасной зон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лишь бы были соблюдены все её правила и предписан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аже 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е выглядят откровенно нелепо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Я должен быть несчаст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ощутить себя счастливы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тогда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Шёл ёжик по лес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видел горящий тан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лез в нег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погиб как геро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То есть программы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оны комфорта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далеко не всегда ставят перед нам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барьеры-запреты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проти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асто они провоцируют нас на поступк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бсолютно нам не нужны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</w:t>
      </w:r>
      <w:r>
        <w:rPr>
          <w:spacing w:val="2"/>
        </w:rPr>
        <w:t>предписанные нам</w:t>
      </w:r>
      <w:r>
        <w:rPr>
          <w:i/>
          <w:iCs/>
          <w:color w:val="800080"/>
          <w:spacing w:val="2"/>
        </w:rPr>
        <w:t xml:space="preserve"> и поэтому совершен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бязательны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для</w:t>
      </w:r>
      <w:r>
        <w:rPr>
          <w:i/>
          <w:iCs/>
          <w:color w:val="800080"/>
          <w:spacing w:val="2"/>
        </w:rPr>
        <w:t xml:space="preserve"> исполнения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евуш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вами можно познакомиться</w:t>
      </w:r>
      <w:r>
        <w:rPr>
          <w:b/>
          <w:i/>
          <w:iCs/>
          <w:color w:val="0000FF"/>
          <w:spacing w:val="2"/>
        </w:rPr>
        <w:t>?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т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лава Богу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Если же реализация программы не была остановлена столь решитель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ужчина ещё долго будет гоняться за женщи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 тех по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а она его всё же не поймает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лишь по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зглядев её побли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змож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ймё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любов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сегда торжество воображения над интеллекто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крылённый своим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ткрытием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в горазд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мудрее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 опытне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тут же принимаетс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гоняться за другой женщино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тверждая тем самым незыблемый закон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оны</w:t>
      </w:r>
      <w:r>
        <w:rPr>
          <w:b/>
          <w:i/>
          <w:iCs/>
          <w:color w:val="0000FF"/>
          <w:spacing w:val="2"/>
        </w:rPr>
        <w:t>»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человеку свойственно исправлять одни ошибки на други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А вот женщина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т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неч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едёт себя совершенно по-другом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а ни за кем не гоняет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а просто и бесхитрост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юбит до смерти одного мужчину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затем столь же </w:t>
      </w:r>
      <w:r>
        <w:rPr>
          <w:spacing w:val="2"/>
        </w:rPr>
        <w:t xml:space="preserve">бесхитрост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юбит до смерти другого мужчину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проч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ы ведь не о женщинах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мы о нашем автоматизм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вершенно нами не замечаемо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юбая болезн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проявившее себя состоя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ходящее близко к границам зоны комфорта или выходящее за них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Быть больным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прекрасная возможность снять с себя ответственность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Я этого сделать не мог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ак болен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о есть раны и болезни оказываются нужны н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и подтверждают и сохраняют привычную нам зону комфорта на физическом план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а уровне сенсорик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щущений и эмоций зона комфорта может защитить себя тревогой или страх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ногда беспричинны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иногда привязанным к ложной ментальной модел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трах перед новым приводит зачастую к 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человек внутренне проигрывает всю ситуацию и успокаи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поступка как такового не совершает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Но ведь страх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энергия успех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правильно нами воспринята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аждый раз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гда мы оказываемся перед препятстви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ы чувствуем страх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Это та анерг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 счёт которой мы</w:t>
      </w:r>
      <w:r>
        <w:rPr>
          <w:b/>
          <w:bCs/>
          <w:spacing w:val="2"/>
        </w:rPr>
        <w:t xml:space="preserve"> можем</w:t>
      </w:r>
      <w:r>
        <w:rPr>
          <w:spacing w:val="2"/>
        </w:rPr>
        <w:t xml:space="preserve"> преодолеть препятствие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ажно только сделать что-нибуд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 привести эту энергию в движе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ни в коем случае не зажиматься и не останавливат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чувствовав её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Что можно сделат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Как потенциализировать деструктивную энергию страха в энергию созида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энерг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ая позволит вам принять этот страх 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реступив через границы</w:t>
      </w:r>
      <w:r>
        <w:rPr>
          <w:b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им</w:t>
      </w:r>
      <w:r>
        <w:rPr>
          <w:i/>
          <w:iCs/>
          <w:color w:val="800080"/>
          <w:spacing w:val="2"/>
        </w:rPr>
        <w:t xml:space="preserve"> обозначенны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чать расширять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ону комфорта</w:t>
      </w:r>
      <w:r>
        <w:rPr>
          <w:b/>
          <w:i/>
          <w:iCs/>
          <w:color w:val="0000FF"/>
          <w:spacing w:val="2"/>
        </w:rPr>
        <w:t>»?</w:t>
      </w:r>
      <w:r>
        <w:rPr>
          <w:i/>
          <w:iCs/>
          <w:color w:val="800080"/>
          <w:spacing w:val="2"/>
        </w:rPr>
        <w:t xml:space="preserve"> Смехом</w:t>
      </w:r>
      <w:r>
        <w:rPr>
          <w:b/>
          <w:i/>
          <w:iCs/>
          <w:color w:val="FF0000"/>
          <w:spacing w:val="2"/>
        </w:rPr>
        <w:t>!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Страх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всегда неприятие чего-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согласие с чем-то уже произошедшим либо с 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ещё только готовится случить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щутив ег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ключайт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нутренний смех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от избыток энерг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й вы почувствуете при э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может вам сделать нужные шаг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главн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счезнет внутренняя деструкци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снов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ефицитности мышления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 xml:space="preserve">Любое ощущение границы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зоны комфорта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spacing w:val="2"/>
        </w:rPr>
        <w:t xml:space="preserve"> моментально проёме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spacing w:val="2"/>
        </w:rPr>
        <w:t xml:space="preserve"> войте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любую внутреннюю невозможность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просмеивайте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любое несогласие или неприятие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(</w:t>
      </w:r>
      <w:r>
        <w:rPr>
          <w:b/>
          <w:bCs/>
          <w:i/>
          <w:iCs/>
          <w:spacing w:val="2"/>
        </w:rPr>
        <w:t xml:space="preserve">сигналы пределов 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зоны</w:t>
      </w:r>
      <w:r>
        <w:rPr>
          <w:b/>
          <w:bCs/>
          <w:i/>
          <w:iCs/>
          <w:color w:val="0000FF"/>
          <w:spacing w:val="2"/>
        </w:rPr>
        <w:t>»)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spacing w:val="2"/>
        </w:rPr>
        <w:t>просмеивайте</w:t>
      </w:r>
      <w:r>
        <w:rPr>
          <w:b/>
          <w:bCs/>
          <w:color w:val="0000FF"/>
          <w:spacing w:val="2"/>
        </w:rPr>
        <w:t>:</w:t>
      </w:r>
      <w:r>
        <w:rPr>
          <w:b/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аннигилируйте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spacing w:val="2"/>
        </w:rPr>
        <w:t xml:space="preserve"> и растворяйте их смехом</w:t>
      </w:r>
      <w:r>
        <w:rPr>
          <w:b/>
          <w:bCs/>
          <w:color w:val="FF0000"/>
          <w:spacing w:val="2"/>
        </w:rPr>
        <w:t>,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ам не везёт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Скорее вс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спех находится вне вашей зоны комфорта и вс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не соответствует её внутренним установк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верга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важн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будет ли это любов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еньги или знан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i/>
          <w:iCs/>
          <w:spacing w:val="2"/>
        </w:rPr>
        <w:t>Человек с узкой зоной комфорта часто приобретает новые знания и возможности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но психологически чувствует себя даже хуже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</w:t>
      </w:r>
      <w:r>
        <w:rPr>
          <w:spacing w:val="2"/>
        </w:rPr>
        <w:t>так как разрыв между уровнем знаний и уровнем бы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 себе позволяет дел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ещё больше увеличиваетс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>Если информация противоречит вашей прежней программе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она будет расценена как умозрительна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поскольку окажется вне вашей зоны комфорт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и реальных изменений в вашу жизнь не внесёт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Имейте в виду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 всё новое скорее всего находится вне вашей зовы комфорта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Равно как и эта информация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Мы порой удивляем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часто челове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лучив уникальну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ценную информац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актически ею не пользу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олее 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го поступки словно отрицают новое знани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Оказыва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рой мы попросту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глупляем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себ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казываясь понимать предельно просты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пасные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для нашей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оны комфорта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знан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Умн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оворим мы тог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это только то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 во всём со мною согласен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вс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противоречит нашим знания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медленно отвергает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Мы стремимс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треблять</w:t>
      </w:r>
      <w:r>
        <w:rPr>
          <w:b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лишь ту информац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ая нам привыч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ая соответствует нашему мировоззрен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полностью подтверждаем давно известную и лишь слегка расширенную нами истину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Я есть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я 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ем я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я ес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за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истинные Творц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ы начинаем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творить Мир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 творим 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стествен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из себя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что у нас внутри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Только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мы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отребили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перед эт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менно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уж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рвётс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з нас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аружу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аков сто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ов и стул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лишь остаётся нам сказать ему вдогонк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от и приходится потом жить уже не просто в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мире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творённом на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в таком вот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туле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очему так происходит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Да пото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новая </w:t>
      </w:r>
      <w:r>
        <w:rPr>
          <w:spacing w:val="2"/>
        </w:rPr>
        <w:t xml:space="preserve">информация для </w:t>
      </w:r>
      <w:r>
        <w:rPr>
          <w:i/>
          <w:iCs/>
          <w:color w:val="800080"/>
          <w:spacing w:val="2"/>
        </w:rPr>
        <w:t xml:space="preserve">нас </w:t>
      </w:r>
      <w:r>
        <w:rPr>
          <w:spacing w:val="2"/>
        </w:rPr>
        <w:t>не есть истина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стинным является лишь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подтверждаетс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мудрой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зоной комфорт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уже было пережи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желательно неоднократ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не представляет для неё опасност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>Информаци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не пережитая как событие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не вносит нового качества в нашу жизнь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оставаясь лишь словесно-логическим багажом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Мы можем до бесконечности накапливать действительно ценное и нужно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нание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не забывай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нание рецепта ещё не означ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лекарство подействует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обходимы действ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еальные поступк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утренняя работ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этому все рекомендации мы подкрепляем конкретными техника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риентированными на создание соответствующих </w:t>
      </w:r>
      <w:r>
        <w:rPr>
          <w:spacing w:val="2"/>
        </w:rPr>
        <w:t>ощущений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есть того единственно важн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приближает вас к </w:t>
      </w:r>
      <w:r>
        <w:rPr>
          <w:spacing w:val="2"/>
        </w:rPr>
        <w:t>истинному знанию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Зато такое качеств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</w:t>
      </w:r>
      <w:r>
        <w:rPr>
          <w:spacing w:val="2"/>
        </w:rPr>
        <w:t>жизненный опыт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ячески приветствуетс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оной комфорта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как величайшая мудрость и является эталоном при оценке всего новог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 действительности же </w:t>
      </w:r>
      <w:r>
        <w:rPr>
          <w:spacing w:val="2"/>
        </w:rPr>
        <w:t>это каче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начально почитаемое как полезное и способствующее выживан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шь бережно хранит цельность той клет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ую мы себя загнал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Вся новая информац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пущенная сквозь сито опы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нём же и застревает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Живая реальность остаётся недоступной нашему осознанию Мир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бо омертвляется опыто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Для оценки любой ситуации мы немедленно обращаемся к опыт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равносильно следующей установке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ля создания моего будущего мне требуется моё прошло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всё наше прошло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сплошная цепь неудач или негативных наработок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этому </w:t>
      </w:r>
      <w:r>
        <w:rPr>
          <w:spacing w:val="2"/>
        </w:rPr>
        <w:t>весь наш опыт учит нас лишь 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ичему он нас не учит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о су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пыт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позволяет человеку делать новые ошибки в подтверждение стары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легка перефразируя популярного ны</w:t>
      </w:r>
      <w:r>
        <w:rPr>
          <w:bCs/>
          <w:i/>
          <w:iCs/>
          <w:color w:val="800080"/>
          <w:spacing w:val="2"/>
        </w:rPr>
        <w:t>не Норбеков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Cs/>
          <w:i/>
          <w:iCs/>
          <w:color w:val="800080"/>
          <w:spacing w:val="2"/>
        </w:rPr>
        <w:t xml:space="preserve"> можно</w:t>
      </w:r>
      <w:r>
        <w:rPr>
          <w:i/>
          <w:iCs/>
          <w:color w:val="800080"/>
          <w:spacing w:val="2"/>
        </w:rPr>
        <w:t xml:space="preserve"> сказать</w:t>
      </w:r>
      <w:r>
        <w:rPr>
          <w:b/>
          <w:i/>
          <w:iCs/>
          <w:color w:val="FF0000"/>
          <w:spacing w:val="2"/>
        </w:rPr>
        <w:t>,</w:t>
      </w:r>
      <w:r>
        <w:rPr>
          <w:bCs/>
          <w:i/>
          <w:iCs/>
          <w:color w:val="800080"/>
          <w:spacing w:val="2"/>
        </w:rPr>
        <w:t xml:space="preserve"> что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опыт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глаз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сположенные на затылке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алеко ли так уйдёш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И в результате</w:t>
      </w:r>
      <w:r>
        <w:rPr>
          <w:bCs/>
          <w:i/>
          <w:iCs/>
          <w:color w:val="800080"/>
          <w:spacing w:val="2"/>
        </w:rPr>
        <w:t xml:space="preserve"> т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Cs/>
          <w:i/>
          <w:iCs/>
          <w:color w:val="800080"/>
          <w:spacing w:val="2"/>
        </w:rPr>
        <w:t xml:space="preserve"> что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ам представлялось светлым будущ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казывается всего лишь зеркалом заднего вид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свет в конце туннел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гнями приближающегося поезд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она комфорта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формируется социум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создаётся исключительно нашими рукам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ша зависимость от неё часто проявляется в полной неспособности следовать своим внутренним намерениям и позывам </w:t>
      </w:r>
      <w:r>
        <w:rPr>
          <w:spacing w:val="2"/>
        </w:rPr>
        <w:t xml:space="preserve">без постоянн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верк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соглас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з получения одобрения своим действиям от окружающих людей</w:t>
      </w:r>
      <w:r>
        <w:rPr>
          <w:i/>
          <w:iCs/>
          <w:color w:val="800080"/>
          <w:spacing w:val="2"/>
        </w:rPr>
        <w:t xml:space="preserve"> и обстоятельств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 магазине продавец спрашивает девочку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ы хочешь конфетку</w:t>
      </w:r>
      <w:r>
        <w:rPr>
          <w:b/>
          <w:color w:val="0000FF"/>
          <w:spacing w:val="2"/>
        </w:rPr>
        <w:t>?»</w:t>
      </w:r>
      <w:r>
        <w:rPr>
          <w:i/>
          <w:iCs/>
          <w:color w:val="800080"/>
          <w:spacing w:val="2"/>
        </w:rPr>
        <w:t xml:space="preserve"> Девочка поворачивается к маме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я хочу конфетку</w:t>
      </w:r>
      <w:r>
        <w:rPr>
          <w:b/>
          <w:color w:val="0000FF"/>
          <w:spacing w:val="2"/>
        </w:rPr>
        <w:t>?»</w:t>
      </w:r>
      <w:r>
        <w:rPr>
          <w:i/>
          <w:iCs/>
          <w:color w:val="800080"/>
          <w:spacing w:val="2"/>
        </w:rPr>
        <w:t xml:space="preserve"> Мы снисходительно улыбаемс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ребёнок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тот же механизм работает и у на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же взрослых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 остановке в автобус входит дам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олодой человек вскакивает с мес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дама властно кладёт руку ему на плечо и говорит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идите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следующей остановке ситуация повторя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на следующей тоже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Наконец молодой человек поднимает на даму глаза и робко спрашивает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А когда мне можно будет выйт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Я у же три остановки проехал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Мы часто боимся обидеть кого-то своими поступка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вычка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амой своей жизнь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рой мы жутко напрягаем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ытаясь реализовать самые природные и естественные свои потребности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ст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робко говорим м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раснея и бледнея от смущ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тот журн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котором вы сид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сейчас случайно не читаете</w:t>
      </w:r>
      <w:r>
        <w:rPr>
          <w:b/>
          <w:color w:val="0000FF"/>
          <w:spacing w:val="2"/>
        </w:rPr>
        <w:t>?»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Мы живём в угоду чужому мнен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олезненно от него зависим и мучительно переживаем по поводу 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ак обо мне подумают прохож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кажут сосед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добрит ли моё поведение же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чальни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щественное мнение</w:t>
      </w:r>
      <w:r>
        <w:rPr>
          <w:b/>
          <w:color w:val="FF0000"/>
          <w:spacing w:val="2"/>
        </w:rPr>
        <w:t>,,,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ак мы теряем свою естественную жизн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бретая взамен лишь пустышку чужого одобрен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о этому поводу Фредерик Перлз некогда сказал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ак другие пришли в этот мир вовсе не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соответствовать моим ожидания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я пришёл сюда вовсе не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соответствовать ожиданиям и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Отследит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 исключе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ы действительно тратите слишком много усилий лишь на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 заслужить одобрение других люд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ибо чересчур переживаете по поводу чьего-либо нелестного мнения или слов относительно себ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Если вы просто получаете удовольствие от поддержк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собой беды не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</w:t>
      </w:r>
      <w:r>
        <w:rPr>
          <w:spacing w:val="2"/>
        </w:rPr>
        <w:t xml:space="preserve">если вы нуждаетесь в ней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то отсутствие одобрения может оказаться катастроф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тогда вы практически обрекаете себя на постоянные страдания и разочарован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Поставив себя в зависимость от чужого мн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исчезаете как личность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ивелируетесь как самостоятельная единиц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 нашей культуре стремление к одобрению намеренно превращается в стереотип поведен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 самого детств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 школы и до конца нашей жизни нас провоцируют на шаблонны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моделированные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реакц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зведённые в ранг эталон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Показатель достатк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тдых на Сейшелах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олгей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лучшая паста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Стандарт 90-60-90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уважающие себя люди пьют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едят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пользуютс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предохраняются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возникает внутри острое ощущение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вс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я дела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олжно соответствовать этом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нач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жизнь не удала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нач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я неудачник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Страх перед неудачей является одной из наиболее сильных мотиваций в нашем обществ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 xml:space="preserve">И дл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оны комфорт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такое понят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неудач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угроза для выжива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озмож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будете удивлены 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</w:t>
      </w:r>
      <w:r>
        <w:rPr>
          <w:b/>
          <w:bCs/>
          <w:i/>
          <w:iCs/>
          <w:spacing w:val="2"/>
        </w:rPr>
        <w:t xml:space="preserve"> неудачи как таковой не существует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ещё один социумный тест на оценочное одобрение вас и ваших действи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 xml:space="preserve">Неудач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просто оцен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чьё-то стороннее мнение о</w:t>
      </w:r>
      <w:r>
        <w:rPr>
          <w:i/>
          <w:iCs/>
          <w:color w:val="800080"/>
          <w:spacing w:val="2"/>
        </w:rPr>
        <w:t xml:space="preserve">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именно должно быть получено или достигнуто в результате некоторых действий и что достигнуто не был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Вы возразит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о ведь есть ещё ваше мнение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Ув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орее всего оно является лишь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уммирующим выражением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мнения окружающих и не самостоятельн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А объективная оценка всегда выглядит так</w:t>
      </w:r>
      <w:r>
        <w:rPr>
          <w:b/>
          <w:i/>
          <w:iCs/>
          <w:color w:val="0000FF"/>
          <w:spacing w:val="2"/>
        </w:rPr>
        <w:t>: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spacing w:val="2"/>
        </w:rPr>
        <w:t>была предпринята попытка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в дачный конкретный момент она не удалась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следующая будет более удачной</w:t>
      </w:r>
      <w:r>
        <w:rPr>
          <w:b/>
          <w:b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т трагедии и краха всей жизн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Неудача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всего лишь сырьё для построения вашего успех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враам Линкольн по этому поводу сказал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Мы </w:t>
      </w:r>
      <w:r>
        <w:rPr>
          <w:spacing w:val="2"/>
        </w:rPr>
        <w:t>добираемся до вершин чаще всего по обломкам наших заветных замысл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наружив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успех нам принесли именно наши неудач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Стефан Цвейг солидарен с ним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сякое истинное творение вырастает из тёмного перегноя неудавшихся творени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К тому же имейте в вид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не получить желаемо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очень часто и есть везение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Профессо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оя перед аудитори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оворит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еред началом этой лекции я не могу не вспомнить о своей бурной молодости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Была у меня любимая девуш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ещё был у меня лучший друг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И послали меня в длительную командировку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А когда я вернул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узн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оя девушка стала женой моего лучшего друг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т так и случило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я остался с нос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мой друг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без нос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важаемые коллег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а нашей лекци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Сифилис и его последствия </w:t>
      </w:r>
      <w:r>
        <w:rPr>
          <w:b/>
          <w:color w:val="0000FF"/>
          <w:spacing w:val="2"/>
        </w:rPr>
        <w:t>««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Потребность в одобрении нас социумом является всего лишь составной частью более масштабного капкан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оны комфорта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должномани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 xml:space="preserve">Должномания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потребность уже собственног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личностного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одобрения своих поступко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ыслей и намерени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тереотип знан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ложенных в на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ребует непрерывно соответствовать неким совершенн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абстрактным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мерк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ндартам и правила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Каждый раз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гд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еобходимого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соответствия не возника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будете испытывать тревог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епресс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не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порой даж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желание жи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всё только пото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ы </w:t>
      </w:r>
      <w:r>
        <w:rPr>
          <w:spacing w:val="2"/>
        </w:rPr>
        <w:t>должны</w:t>
      </w:r>
      <w:r>
        <w:rPr>
          <w:i/>
          <w:iCs/>
          <w:color w:val="800080"/>
          <w:spacing w:val="2"/>
        </w:rPr>
        <w:t xml:space="preserve"> быть другим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более умны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олее красивы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олее удачливы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ому в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олжны</w:t>
      </w:r>
      <w:r>
        <w:rPr>
          <w:b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чем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важ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дравый смысл здесь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тдыхает</w:t>
      </w:r>
      <w:r>
        <w:rPr>
          <w:b/>
          <w:i/>
          <w:iCs/>
          <w:color w:val="0000FF"/>
          <w:spacing w:val="2"/>
        </w:rPr>
        <w:t>»;</w:t>
      </w:r>
      <w:r>
        <w:rPr>
          <w:i/>
          <w:iCs/>
          <w:color w:val="800080"/>
          <w:spacing w:val="2"/>
        </w:rPr>
        <w:t xml:space="preserve"> вы просто ощущаете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 долж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у вас не выходи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 вам от этого становится больн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 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е меньшие мучения мы испытываем и тог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гда наш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олжномания</w:t>
      </w:r>
      <w:r>
        <w:rPr>
          <w:b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переносится н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ого-т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тогда наш ребёно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руг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юбим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чальн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 и все-все прочие просто обязаны жить по закон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писанным в </w:t>
      </w:r>
      <w:r>
        <w:rPr>
          <w:spacing w:val="2"/>
        </w:rPr>
        <w:t xml:space="preserve">мое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оне комфорт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язаны</w:t>
      </w:r>
      <w:r>
        <w:rPr>
          <w:i/>
          <w:iCs/>
          <w:color w:val="800080"/>
          <w:spacing w:val="2"/>
        </w:rPr>
        <w:t xml:space="preserve"> соответствовать именно моим представлениям 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авильности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отношени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При этом нам совершенн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аплевать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на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у каждого в его пространстве существуют свои закон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вои взгляды и мн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соответствии с которыми им живётся гораздо комфортнее и прощ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когда наше окруже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полне резон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должает жить именно т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ему </w:t>
      </w:r>
      <w:r>
        <w:rPr>
          <w:spacing w:val="2"/>
        </w:rPr>
        <w:t>естественней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ы почему-то жутко обижаем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м становится горьк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ы чувству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нас предали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Мы проявляем поистине фантастическую изобретательность в поисках возможностей ощутить сво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счастливость</w:t>
      </w:r>
      <w:r>
        <w:rPr>
          <w:b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бделённость Судьбо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стремлении любыми путями создавать и приумножать в себе ощущени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нутреннего дефицит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оэтому имейте в виду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если вы действительно испытываете страстное желание любую незначительную ошибку или неприятность возвести в ранг трагедии</w:t>
      </w:r>
      <w:r>
        <w:rPr>
          <w:b/>
          <w:i/>
          <w:iCs/>
          <w:color w:val="0000FF"/>
          <w:spacing w:val="2"/>
        </w:rPr>
        <w:t>;</w:t>
      </w:r>
      <w:r>
        <w:rPr>
          <w:i/>
          <w:iCs/>
          <w:color w:val="800080"/>
          <w:spacing w:val="2"/>
        </w:rPr>
        <w:t xml:space="preserve"> если вы забыли о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человек страдает не столько от 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происход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олько от 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он оценивает это</w:t>
      </w:r>
      <w:r>
        <w:rPr>
          <w:b/>
          <w:i/>
          <w:iCs/>
          <w:color w:val="0000FF"/>
          <w:spacing w:val="2"/>
        </w:rPr>
        <w:t>;</w:t>
      </w:r>
      <w:r>
        <w:rPr>
          <w:i/>
          <w:iCs/>
          <w:color w:val="800080"/>
          <w:spacing w:val="2"/>
        </w:rPr>
        <w:t xml:space="preserve"> если вы не свободны в своём выборе и не живёте по своему усмотрен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змож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добровольно выбрали удел жертвы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Ибо </w:t>
      </w:r>
      <w:r>
        <w:rPr>
          <w:spacing w:val="2"/>
        </w:rPr>
        <w:t xml:space="preserve">все наши страдан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способ психологической защит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ни с чем человек так тяжело не расстаё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со своими страданиями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как они позволяют нам считать себя несовершенными и снимают ответственность за поступк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Чем больше вы знаете и уме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большая ответственность ложится на вас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а каждой новой ступеньке успеха и благосостояния повышается не только ваш стату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и уровень вашей ответственност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от почему некоторые люд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меющие диплом доктора философ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ботают водителями такси или официантами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ни избегают той ответственнос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ую наложило бы на них использование по назначению</w:t>
      </w:r>
      <w:r>
        <w:rPr>
          <w:b/>
          <w:bCs/>
          <w:i/>
          <w:iCs/>
          <w:spacing w:val="2"/>
        </w:rPr>
        <w:t xml:space="preserve"> их</w:t>
      </w:r>
      <w:r>
        <w:rPr>
          <w:i/>
          <w:iCs/>
          <w:color w:val="800080"/>
          <w:spacing w:val="2"/>
        </w:rPr>
        <w:t xml:space="preserve"> способносте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 xml:space="preserve">Принятие на себя ответственности за свою жизн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полный отказ от обвинений в адрес как окружающ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самого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вобождение от жалости и упрёк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критики и осуждения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Если вы всё же решились и взяли на себя эту ответственно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начинаете жить полн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сыщенной жизнь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теперь вы сами будете выстраивать события в своей жизни т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захочется ва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о если вы вновь отследили в себе недовольство чем-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нова ощутили несогласи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ам гарантирован неизбежный деструктивный хаос внутр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з которого вы </w:t>
      </w:r>
      <w:r>
        <w:rPr>
          <w:spacing w:val="2"/>
        </w:rPr>
        <w:t>автоматически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не забывайте этого</w:t>
      </w:r>
      <w:r>
        <w:rPr>
          <w:b/>
          <w:i/>
          <w:iCs/>
          <w:color w:val="0000FF"/>
          <w:spacing w:val="2"/>
        </w:rPr>
        <w:t>)</w:t>
      </w:r>
      <w:r>
        <w:rPr>
          <w:i/>
          <w:iCs/>
          <w:color w:val="800080"/>
          <w:spacing w:val="2"/>
        </w:rPr>
        <w:t xml:space="preserve"> творите свою действительно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вой завтрашний ден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оэто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пав в очередную ловушку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оны комфорт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все они проявляются однотипными ощущениями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нежелани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противлени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прияти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уждени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медленно включайт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нутренний смех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мейте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держивая внимание на негативных ощущениях до</w:t>
      </w:r>
      <w:r>
        <w:rPr>
          <w:b/>
          <w:bCs/>
          <w:i/>
          <w:iCs/>
          <w:spacing w:val="2"/>
        </w:rPr>
        <w:t xml:space="preserve"> их</w:t>
      </w:r>
      <w:r>
        <w:rPr>
          <w:i/>
          <w:iCs/>
          <w:color w:val="800080"/>
          <w:spacing w:val="2"/>
        </w:rPr>
        <w:t xml:space="preserve"> полного исчезновен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 xml:space="preserve">Ни в коем случае не пытайтесь подменить эту работу ментальным анализом} Стремление к этом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чередная уловк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оны комфорт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Ментал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послушный инструмент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оны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пока он управляет вами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ы её пленник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>Расширяйте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непрерывно расширяйте пространство вашего личного существования</w:t>
      </w:r>
      <w:r>
        <w:rPr>
          <w:b/>
          <w:bCs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Расширяйте свои деловые связ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знакомьтесь с соседя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уклоняйтесь от официальных и семейных торжеств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апишитесь на курс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ходите на семинар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накомьтесь с новыми людьм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>И размыкайте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изо всех сил размыкайте замкнувшееся на вас пространство</w:t>
      </w:r>
      <w:r>
        <w:rPr>
          <w:b/>
          <w:bCs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Сломайте скорлуп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 котор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змож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задыхаетес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а ней мир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жизнь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о никогда не стоит делать это сил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рез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 хоч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ад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Все ваши попытки силового преодолени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оны комфорта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борьба с самим соб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следовательн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оздани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нутреннего хаос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бязательного для любых военных действи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о есть всё той же деструктивн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ефицитности мышлен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страивающей реальность в соответствии со своим качество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росто всё чаще делайте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ам не свойствен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змож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вно хотело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упите себе детскую игрушк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зывающую у вас улыбк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ли журн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й вы раньше даже не замечал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ъешьте самый вкусный тор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заботясь ни о его цен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и о калориях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стречайте рассве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дохните глуб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гда хочется затаить дыхани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прягите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гда хочется поко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йдите смешное в трагичн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смейте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больше смейтесь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нутри себя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живую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слух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 забывай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единственн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 чему стоит относиться серьёз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ни к чему серьёзно относиться не стоит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>Возмож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по мере нашего исследовани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оны комфорта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у вас уже неоднократно возникал закономерный вопрос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куда у этого абсолютно искусственного образования такая безграничная власть над нам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Какие механизмы определяют устойчивость его существования</w:t>
      </w:r>
      <w:r>
        <w:rPr>
          <w:b/>
          <w:color w:val="0000FF"/>
          <w:spacing w:val="2"/>
        </w:rPr>
        <w:t>?»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опробуем разобраться в это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спомним о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мы с вам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о-Творцы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есть механизм творения присущ человеку так 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и бог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заложен в нём изначальн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ся беда в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инструментальная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управляюща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часть этого механизма находится в </w:t>
      </w:r>
      <w:r>
        <w:rPr>
          <w:spacing w:val="2"/>
        </w:rPr>
        <w:t>подсознани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Подсознаний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древнейшее образова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риентированное исключительн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а выжива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о взвалило на свои плечи буквально фанатическую ответственность за нашу сохранно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исключительно т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</w:t>
      </w:r>
      <w:r>
        <w:rPr>
          <w:spacing w:val="2"/>
        </w:rPr>
        <w:t>оно</w:t>
      </w:r>
      <w:r>
        <w:rPr>
          <w:i/>
          <w:iCs/>
          <w:color w:val="800080"/>
          <w:spacing w:val="2"/>
        </w:rPr>
        <w:t xml:space="preserve"> это понимае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умело попа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сочиться в подсозн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новится руководящим и обязательным для исполн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бо является как бы дополнительным условием к программе выжива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 этом проявляется какая-то детская неразумная неразборчивость этого мощного и устойчивого механизм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ведающ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ем не мене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зницы между фантазией и реальность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Чувство юмора ему тоже недоступно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что вы думае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и получает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Любое самокритическое замеча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сказанное в шуточной форм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спринимается</w:t>
      </w:r>
      <w:r>
        <w:rPr>
          <w:bCs/>
          <w:i/>
          <w:iCs/>
          <w:color w:val="800080"/>
          <w:spacing w:val="2"/>
        </w:rPr>
        <w:t xml:space="preserve"> им</w:t>
      </w:r>
      <w:r>
        <w:rPr>
          <w:i/>
          <w:iCs/>
          <w:color w:val="800080"/>
          <w:spacing w:val="2"/>
        </w:rPr>
        <w:t xml:space="preserve"> буквальн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Подсознание не отличает созидательную мысль от разрушительн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о работает с тем материал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м мы его потчу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материализует мысли конструктивного характера так же успеш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и мысли деструктивны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роанализируйте свою реч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ая всегда отражает направленность вашего мышлен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У люд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е часто говоря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ольно видеть</w:t>
      </w:r>
      <w:r>
        <w:rPr>
          <w:b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л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глаза б мои не видел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ольше шансов иметь проблемы со зрени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у те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то так не говори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У люд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е говоря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 сердце камен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ил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ердце кровью обливает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ольше шансов иметь проблемы с сердечно-сосудистой систем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у те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то так не говори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У люд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е любят повторять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я </w:t>
      </w:r>
      <w:r>
        <w:rPr>
          <w:spacing w:val="2"/>
        </w:rPr>
        <w:t>этого не перевариваю</w:t>
      </w:r>
      <w:r>
        <w:rPr>
          <w:b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л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еня тошнит от этог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ольше шансов получить язв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у те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то так не говори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у люд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ездумно говорящи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не это до одного места</w:t>
      </w:r>
      <w:r>
        <w:rPr>
          <w:b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л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сунь это себе в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ольше шансов заработать геморр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у те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то так не говорит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spacing w:val="2"/>
        </w:rPr>
        <w:t xml:space="preserve">Наш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внутренний творец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spacing w:val="2"/>
        </w:rPr>
        <w:t xml:space="preserve"> не умеет бездействовать'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Вы</w:t>
      </w:r>
      <w:r>
        <w:rPr>
          <w:i/>
          <w:iCs/>
          <w:color w:val="800080"/>
          <w:spacing w:val="2"/>
        </w:rPr>
        <w:t xml:space="preserve"> не даёте ему работат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Что ж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он будет функционировать на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опадает к нему без вашего участ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му всё рав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аботать на успех или поражение</w:t>
      </w:r>
      <w:r>
        <w:rPr>
          <w:b/>
          <w:color w:val="FF0000"/>
          <w:spacing w:val="2"/>
        </w:rPr>
        <w:t>.</w:t>
      </w:r>
      <w:r>
        <w:rPr>
          <w:b/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Боги исполняют наши желания так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как они их понимают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Если вы не ждёте успех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закладываете в себя яркие образы сомнен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подсознание отвергнет вашу желанную цел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уверенность в себе делает позитивные мыслеобразы расплывчаты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ясны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ессильным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Мысли не хватает энергии для воздействия на нейроны мозга и она не воспринимается как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реальност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ато услужливо и предельно точно будут реализованы все мыслеформы страхов и сомнен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ми мы себя наполнил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Чувство стра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сли о нищете и вообще все негативные мысли будут стимулировать ваше подсозн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а вы не научитесь управлять ими и пока пищей вашего ума не станет нечто более благодатно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Этим объясняется тот странный феноме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й познали на личном опыте миллионы люд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зывающих его неудачей или невезение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и считают себя обречёнными на нищету и прозябани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м каж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их толкает к этому какая-то странная си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которой они ничего не могут сдела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 xml:space="preserve">Эти люд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ворцы сво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счасть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ак их неверие в собственные силы угнездилось в подсознании и поэтому материализовалос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Культур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которой нас воспитыва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чит отчаянно сражаться за жизн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ем самым </w:t>
      </w:r>
      <w:r>
        <w:rPr>
          <w:spacing w:val="2"/>
        </w:rPr>
        <w:t xml:space="preserve">изначально формируя в нашем сознании неку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ефицитнос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есть отсутствие чего-т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с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жизн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борьб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сли не с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чем-т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с собо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если мы привыкл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битьс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за кусок хлеб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авильные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мыс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 своё счасть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ами того не сознав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стоянно провоцируем ситуац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гда нужна борьба и преодоление преград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К тому же прилагая усилия для э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ловек напрягается и создаёт физические и энергетические зажим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ешающие достижению цел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Мы как бы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кукоживаемся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рекрывая энергетический кан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рез который энергия Вселенной поддерживает нас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теряв доступ к этому источник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ловек расходует ограниченный запас собственной энергии и в результате истощается духовно и физическ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ротивоположный вариан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Человек счита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мир создан исключительно для 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 быть им потребляемы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открыт на получение энерг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крыт полность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считает себя достойным многого и мног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ответствен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лучае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икакой ответной отдачи энергии в мир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и в виде созида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и в виде любв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Непрерывно потребляя и ничего не отдавая взаме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ловек ведёт себя так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раковая клет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уже в организме природ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его участь предрешена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Его прост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ышибет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з этой жизн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чём потоком той же энерг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зобилием которой он прежде наслаждал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Это же касается денег</w:t>
      </w:r>
      <w:r>
        <w:rPr>
          <w:b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Деньги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это всего лишь форма энергии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и если вы хотите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бы они свободно текли в вашей жизни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вам не нужно привязываться к ним и о них беспокоиться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</w:t>
      </w:r>
      <w:r>
        <w:rPr>
          <w:i/>
          <w:iCs/>
          <w:color w:val="800080"/>
          <w:spacing w:val="2"/>
        </w:rPr>
        <w:t>Привязанность создаёт напряжённо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зывает препятствие в потоке энерг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тот прерывает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ато веря в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селенная снабдит вас всем необходимы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обеспечиваете свободный и непрерывный поток денег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же как и остальног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Ни к чему не привязывайс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будешь непобеди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оворил Лао-цз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ладеть чем бы то ни было означает на самом дел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ладеть энергией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это возмож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ишь когда вы остановите е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рушив её нормальное функционирова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здав своеобразную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энергетическую пробку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оздав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обладай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оздан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одтверждает сказанное неисчерпаемый Лао-цз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бо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обладани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амо по себе уже есть утрата</w:t>
      </w:r>
      <w:r>
        <w:rPr>
          <w:b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Ремарк</w:t>
      </w:r>
      <w:r>
        <w:rPr>
          <w:b/>
          <w:i/>
          <w:iCs/>
          <w:color w:val="0000FF"/>
          <w:spacing w:val="2"/>
        </w:rPr>
        <w:t>)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>Поэтому секрет успеха в том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бы максимально открыться энергии или силе Вселенной и эффективно использовать её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Любое возникшее напряже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противление в вашей жизни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</w:t>
      </w:r>
      <w:r>
        <w:rPr>
          <w:spacing w:val="2"/>
        </w:rPr>
        <w:t>предупреждающий сигнал о сбое</w:t>
      </w:r>
      <w:r>
        <w:rPr>
          <w:i/>
          <w:iCs/>
          <w:color w:val="800080"/>
          <w:spacing w:val="2"/>
        </w:rPr>
        <w:t xml:space="preserve"> в вашей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энергетической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точне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мировоззренческой ориентаци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Где-то вы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ыскочили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з пото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рушили непрерывность движ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го цельнос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Как прави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связано с возникшими всё же у вас привязками и зависимостям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спомните всё сказанное ранее 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оне комфорта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явн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её рук дел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ак поступать в таком случа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ы уже знает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 xml:space="preserve">Жизн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ьё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ас так си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скорее вернуть обратно на верный путь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ы часто оказываетесь в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жизненном болоте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тому что идёт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оперёк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пут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лосатос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жизн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главный признак движения против тече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Если отказаться от усилий и полностью расслабиться </w:t>
      </w:r>
      <w:r>
        <w:rPr>
          <w:b/>
          <w:i/>
          <w:iCs/>
          <w:color w:val="0000FF"/>
          <w:spacing w:val="2"/>
        </w:rPr>
        <w:t>(«</w:t>
      </w:r>
      <w:r>
        <w:rPr>
          <w:i/>
          <w:iCs/>
          <w:color w:val="800080"/>
          <w:spacing w:val="2"/>
        </w:rPr>
        <w:t>принять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л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тпустить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ситуац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осмеяв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её</w:t>
      </w:r>
      <w:r>
        <w:rPr>
          <w:b/>
          <w:i/>
          <w:iCs/>
          <w:color w:val="0000FF"/>
          <w:spacing w:val="2"/>
        </w:rPr>
        <w:t>)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вы сразу испытаете комфорт гораздо больш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от борьбы и самоутвержд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разу станет ощутим прилив как физически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и эмоциональных сил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поток энергии Вселенной устремится к вам на помощ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ервый шаг к избавлению</w:t>
      </w:r>
      <w:r>
        <w:rPr>
          <w:b/>
          <w:bCs/>
          <w:i/>
          <w:iCs/>
          <w:spacing w:val="2"/>
        </w:rPr>
        <w:t xml:space="preserve"> от</w:t>
      </w:r>
      <w:r>
        <w:rPr>
          <w:i/>
          <w:iCs/>
          <w:color w:val="800080"/>
          <w:spacing w:val="2"/>
        </w:rPr>
        <w:t xml:space="preserve"> менталитета бедности предполагает </w:t>
      </w:r>
      <w:r>
        <w:rPr>
          <w:spacing w:val="2"/>
        </w:rPr>
        <w:t>благодарность за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ой е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за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имеете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скренне оцените чуд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м являете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от фак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ы живёте</w:t>
      </w:r>
      <w:r>
        <w:rPr>
          <w:b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spacing w:val="2"/>
        </w:rPr>
        <w:t>Сделайте усилие по сосредоточению своего внимания на то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то вы уже имеете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а не на то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его вам не хватает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Когда вы начинаете концентрироваться на благодарности ко все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имеете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к вод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 солнц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узык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аши мыс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главно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щущение э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влекут в ваш завтрашний день именн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исутствие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чего-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ни в коем случае н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тсутствие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рактикуясь в благодарнос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прерывно расширяйте перечень 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у вы благодарны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друзьям и семь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дежде и ед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еньгам и здоровь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здуху и облака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аждой вещи или явлен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е вошли в вашу жизн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пались вам на глаз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чинайте концентрироваться на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вы благодарны за возможность </w:t>
      </w:r>
      <w:r>
        <w:rPr>
          <w:spacing w:val="2"/>
        </w:rPr>
        <w:t>пользоваться</w:t>
      </w:r>
      <w:r>
        <w:rPr>
          <w:i/>
          <w:iCs/>
          <w:color w:val="800080"/>
          <w:spacing w:val="2"/>
        </w:rPr>
        <w:t xml:space="preserve"> всем эт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виде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оня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кушать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не попадите при этом в ловушку привязок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умайте об этих объектах лишь как о данных вам во временное пользова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в этой Вселенной вы только пользовател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е владелец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 не забывайте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чём вы фокусируете свои мыс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увеличивается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ыполняя </w:t>
      </w:r>
      <w:r>
        <w:rPr>
          <w:spacing w:val="2"/>
        </w:rPr>
        <w:t xml:space="preserve">техник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прерывного благодарения</w:t>
      </w:r>
      <w:r>
        <w:rPr>
          <w:b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постоян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оведя слов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лагодарю за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пасибо за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 соответствующие ощущения до интенсивности мантр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есть </w:t>
      </w:r>
      <w:r>
        <w:rPr>
          <w:spacing w:val="2"/>
        </w:rPr>
        <w:t>по возможности непрерыв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ы не оставляете места в вашем сознании для сомнен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зрушительных мыслей и негативных состояни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простая и предельно эффективная техни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при непрерывной практике она призвана полностью перевернуть ваше представление о собственном достатк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ы живёте в нищете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Знач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</w:t>
      </w:r>
      <w:r>
        <w:rPr>
          <w:spacing w:val="2"/>
        </w:rPr>
        <w:t>вкладываете свою жизненную энергию в создание отсутств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частья и изобилия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это продолжается всю жизн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ам не каж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это попросту глуп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Чтобы иметь в своей жизни всё что угод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роме изобил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фактически должны сопротивляться е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нцентрируя свои мысли на нищете</w:t>
      </w:r>
      <w:r>
        <w:rPr>
          <w:b/>
          <w:i/>
          <w:iCs/>
          <w:color w:val="FF0000"/>
          <w:spacing w:val="2"/>
        </w:rPr>
        <w:t>!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Когда вы живёте и дышите благосостояни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ер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 вашей жизни всё существует в огромном количестве и что каждый вправе иметь вс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может представи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отнюдь не пассивн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против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ы начинаете активно действовать в отношении себя и других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Сначала меняются мысли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го вы заслужива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затем понемногу изменяется поведе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о временем вы понимаете и начинаете вер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го бы вы ни захоте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зд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аша вера приведёт к реализации это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чём вы дума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-увеличиваетс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Этот принцип применим к обогащен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ичному счасть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доровь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нтеллектуальным интересам и всему остальном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соответствует древнему библейскому обещанию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 име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щё больше дано будет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действительно так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зобилие царит повсюду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 гоняйся за счасть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о всегда находится в тебе само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оворил о том же мудрый Пифагор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Единственные предел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 существуют для н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ами создаём верой в их существовани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Вы </w:t>
      </w:r>
      <w:r>
        <w:rPr>
          <w:spacing w:val="2"/>
        </w:rPr>
        <w:t>уже</w:t>
      </w:r>
      <w:r>
        <w:rPr>
          <w:i/>
          <w:iCs/>
          <w:color w:val="800080"/>
          <w:spacing w:val="2"/>
        </w:rPr>
        <w:t xml:space="preserve"> полноценн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</w:t>
      </w:r>
      <w:r>
        <w:rPr>
          <w:spacing w:val="2"/>
        </w:rPr>
        <w:t>уже</w:t>
      </w:r>
      <w:r>
        <w:rPr>
          <w:i/>
          <w:iCs/>
          <w:color w:val="800080"/>
          <w:spacing w:val="2"/>
        </w:rPr>
        <w:t xml:space="preserve"> совершенны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селенной вам это даровано изначальн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ы </w:t>
      </w:r>
      <w:r>
        <w:rPr>
          <w:spacing w:val="2"/>
        </w:rPr>
        <w:t>не становитесь</w:t>
      </w:r>
      <w:r>
        <w:rPr>
          <w:i/>
          <w:iCs/>
          <w:color w:val="800080"/>
          <w:spacing w:val="2"/>
        </w:rPr>
        <w:t xml:space="preserve"> эт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не станете этим когда-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вы уже есть всё это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У несчастья и бедности всегда есть причи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у счастья и изобилия причины нет и быть не мож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е бывает причины у 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естественно и неизбыв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ишь </w:t>
      </w:r>
      <w:r>
        <w:rPr>
          <w:spacing w:val="2"/>
        </w:rPr>
        <w:t>искусственное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значит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неестественное</w:t>
      </w:r>
      <w:r>
        <w:rPr>
          <w:i/>
          <w:iCs/>
          <w:color w:val="800080"/>
          <w:spacing w:val="2"/>
        </w:rPr>
        <w:t xml:space="preserve"> и вторичное появляется </w:t>
      </w:r>
      <w:r>
        <w:rPr>
          <w:spacing w:val="2"/>
        </w:rPr>
        <w:t>вследствие чего-т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То есть </w:t>
      </w:r>
      <w:r>
        <w:rPr>
          <w:spacing w:val="2"/>
        </w:rPr>
        <w:t>мы тратим нашу жизненную энергию лишь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быть бедными И несчастливыми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ы тратим на это очень много энерги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 xml:space="preserve">Зато нам абсолютно ничего не следуе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ратит</w:t>
      </w:r>
      <w:r>
        <w:rPr>
          <w:b/>
          <w:color w:val="0000FF"/>
          <w:spacing w:val="2"/>
        </w:rPr>
        <w:t>»«</w:t>
      </w:r>
      <w:r>
        <w:rPr>
          <w:spacing w:val="2"/>
        </w:rPr>
        <w:t xml:space="preserve"> и расходовать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быть естественны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значи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частливыми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м также абсолютно ничего не надо дел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 чем-то насладить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нам обязательно необходимо что-то сделать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всегда имейте это в виду</w:t>
      </w:r>
      <w:r>
        <w:rPr>
          <w:b/>
          <w:i/>
          <w:iCs/>
          <w:color w:val="FF0000"/>
          <w:spacing w:val="2"/>
        </w:rPr>
        <w:t>!</w:t>
      </w:r>
      <w:r>
        <w:rPr>
          <w:b/>
          <w:i/>
          <w:iCs/>
          <w:color w:val="0000FF"/>
          <w:spacing w:val="2"/>
        </w:rPr>
        <w:t>)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 </w:t>
      </w:r>
      <w:r>
        <w:rPr>
          <w:spacing w:val="2"/>
        </w:rPr>
        <w:t>не наслаждаться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Единственное препятств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ое стоит на пути к счастью и изобил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наше сопротивление счастью и изобилию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Если вы не радуетесь прямо сейчас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воей рабо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доровь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уже име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акопили на данный момен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вы не оцените и тех новых жизненных услов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котор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жет бы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ечтает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ичто вне вас не обладает силой даровать вам счастье или удовлетворение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ачество вашей жизни определяется лишь вашим выбор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сами выбирае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ыть или не быть счастливым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>Мышление в терминах изобилия находит выражение в так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пример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утреннем монологе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 своей основе я зна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нешнее изобилие изначально содержится во мн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Я могу стать лучш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больше его не стан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Я могу стать хуж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оличество его не измени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Лишь момент осознания присутствия его внутреннего качества во мне может повлиять на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скоро оно появится рядом со мной в повседневной жизн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Жизнь человека в нашем восприятии имеет как бы три уровня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быт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зидание и обладание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бычно люди стараются</w:t>
      </w:r>
      <w:r>
        <w:rPr>
          <w:b/>
          <w:bCs/>
          <w:i/>
          <w:iCs/>
          <w:spacing w:val="2"/>
        </w:rPr>
        <w:t xml:space="preserve"> иметь</w:t>
      </w:r>
      <w:r>
        <w:rPr>
          <w:i/>
          <w:iCs/>
          <w:color w:val="800080"/>
          <w:spacing w:val="2"/>
        </w:rPr>
        <w:t xml:space="preserve"> больше способност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ещей или денег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</w:t>
      </w:r>
      <w:r>
        <w:rPr>
          <w:b/>
          <w:bCs/>
          <w:i/>
          <w:iCs/>
          <w:spacing w:val="2"/>
        </w:rPr>
        <w:t xml:space="preserve"> делать</w:t>
      </w:r>
      <w:r>
        <w:rPr>
          <w:i/>
          <w:iCs/>
          <w:color w:val="800080"/>
          <w:spacing w:val="2"/>
        </w:rPr>
        <w:t xml:space="preserve">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они хотя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от этого</w:t>
      </w:r>
      <w:r>
        <w:rPr>
          <w:b/>
          <w:bCs/>
          <w:i/>
          <w:iCs/>
          <w:spacing w:val="2"/>
        </w:rPr>
        <w:t xml:space="preserve"> быть</w:t>
      </w:r>
      <w:r>
        <w:rPr>
          <w:i/>
          <w:iCs/>
          <w:color w:val="800080"/>
          <w:spacing w:val="2"/>
        </w:rPr>
        <w:t xml:space="preserve"> счастливе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Самая распространённая иллюз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ой подвержены практически вс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ражается в вер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обретение некого благополучия призвано решить все ваши проблем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вязанные со всевозможным беспокойств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 страхами и со здоровье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Мы мечтательно прищуриваемся и потираем рук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говаривая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b/>
          <w:color w:val="FF0000"/>
          <w:spacing w:val="2"/>
        </w:rPr>
        <w:t>...</w:t>
      </w:r>
      <w:r>
        <w:rPr>
          <w:spacing w:val="2"/>
        </w:rPr>
        <w:t>мне бы только получить э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битьс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Луж по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Но всё дело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действует как раз обратный закон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ам необходимо прежде всего избавиться от беспокойства </w:t>
      </w:r>
      <w:r>
        <w:rPr>
          <w:b/>
          <w:color w:val="0000FF"/>
          <w:spacing w:val="2"/>
        </w:rPr>
        <w:t>(</w:t>
      </w:r>
      <w:r>
        <w:rPr>
          <w:spacing w:val="2"/>
        </w:rPr>
        <w:t xml:space="preserve">вспомните 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ефицитности мышления</w:t>
      </w:r>
      <w:r>
        <w:rPr>
          <w:b/>
          <w:color w:val="0000FF"/>
          <w:spacing w:val="2"/>
        </w:rPr>
        <w:t>»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уже потом вы сможете обрести благополучие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ое заслужили эти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старайтесь уже </w:t>
      </w:r>
      <w:r>
        <w:rPr>
          <w:spacing w:val="2"/>
        </w:rPr>
        <w:t xml:space="preserve">быть </w:t>
      </w:r>
      <w:r>
        <w:rPr>
          <w:i/>
          <w:iCs/>
          <w:color w:val="800080"/>
          <w:spacing w:val="2"/>
        </w:rPr>
        <w:t>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вы считае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остойны бы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 затем </w:t>
      </w:r>
      <w:r>
        <w:rPr>
          <w:spacing w:val="2"/>
        </w:rPr>
        <w:t xml:space="preserve">делать </w:t>
      </w:r>
      <w:r>
        <w:rPr>
          <w:i/>
          <w:iCs/>
          <w:color w:val="800080"/>
          <w:spacing w:val="2"/>
        </w:rPr>
        <w:t>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желаете дел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только тогда вы будете </w:t>
      </w:r>
      <w:r>
        <w:rPr>
          <w:spacing w:val="2"/>
        </w:rPr>
        <w:t>иметь</w:t>
      </w:r>
      <w:r>
        <w:rPr>
          <w:i/>
          <w:iCs/>
          <w:color w:val="800080"/>
          <w:spacing w:val="2"/>
        </w:rPr>
        <w:t xml:space="preserve">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хотите име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Этот принцип изменения сознания для ощущения собственного благополучия можно выразить так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 ставьте телегу впереди лошад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ознание собственного благополучия должно быть впереди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ы не сможет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друг</w:t>
      </w:r>
      <w:r>
        <w:rPr>
          <w:b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выработать в себе это созна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гда станете богаты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сё происходит наоборо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ак только будет достигнуто стабильное ощущение внутреннего спокойствия и уверенности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стинное благополучие не заставит себя долго жда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Поэтому попробуйте </w:t>
      </w:r>
      <w:r>
        <w:rPr>
          <w:spacing w:val="2"/>
        </w:rPr>
        <w:t>ощутить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ы </w:t>
      </w:r>
      <w:r>
        <w:rPr>
          <w:spacing w:val="2"/>
        </w:rPr>
        <w:t>уже</w:t>
      </w:r>
      <w:r>
        <w:rPr>
          <w:i/>
          <w:iCs/>
          <w:color w:val="800080"/>
          <w:spacing w:val="2"/>
        </w:rPr>
        <w:t xml:space="preserve"> то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ем вы хотите бы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Что вы </w:t>
      </w:r>
      <w:r>
        <w:rPr>
          <w:spacing w:val="2"/>
        </w:rPr>
        <w:t>уже</w:t>
      </w:r>
      <w:r>
        <w:rPr>
          <w:i/>
          <w:iCs/>
          <w:color w:val="800080"/>
          <w:spacing w:val="2"/>
        </w:rPr>
        <w:t xml:space="preserve"> счастлив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ас </w:t>
      </w:r>
      <w:r>
        <w:rPr>
          <w:spacing w:val="2"/>
        </w:rPr>
        <w:t>уже</w:t>
      </w:r>
      <w:r>
        <w:rPr>
          <w:i/>
          <w:iCs/>
          <w:color w:val="800080"/>
          <w:spacing w:val="2"/>
        </w:rPr>
        <w:t xml:space="preserve"> любя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ы </w:t>
      </w:r>
      <w:r>
        <w:rPr>
          <w:spacing w:val="2"/>
        </w:rPr>
        <w:t>уже</w:t>
      </w:r>
      <w:r>
        <w:rPr>
          <w:i/>
          <w:iCs/>
          <w:color w:val="800080"/>
          <w:spacing w:val="2"/>
        </w:rPr>
        <w:t xml:space="preserve"> здоров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уже</w:t>
      </w:r>
      <w:r>
        <w:rPr>
          <w:i/>
          <w:iCs/>
          <w:color w:val="800080"/>
          <w:spacing w:val="2"/>
        </w:rPr>
        <w:t xml:space="preserve"> богаты и 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икакого обмана в этом н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скольку форма всегда следует за мыслью о не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Мысль подобна чертеж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а создаёт образ форм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й притягивает и направляет физическую энерг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полняющую форм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аким образ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зданная лишь в воображен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форма реализуется на физическом уровн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 xml:space="preserve">Счастье и успех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это всего лишь показатели нашего внутреннего качеств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оторые мы привносим в свои жизненные предприяти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а вовсе не т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 получаем откуда-то извне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уже имеем всё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уже обладаем именно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ам нужно для счасть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спе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довлетворённ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можем с любовью относиться ко вс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стречается нам на пу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можем любить себ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Не стоит быть нике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кроме самого себя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spacing w:val="2"/>
        </w:rPr>
        <w:t>Любите себя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а оцен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ую вы получаете за своё мастерство в глазах обществ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висит лишь от 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вы сами цените себя и что вы излучаете в мир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ругие всегда относятся к нам т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мы относимся сами к себ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Мы же редко уважаем и принимаем себ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ы не верим в свою уникально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свою Божественнос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Как человек относится к себ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он относится к друг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значит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 к своей жизн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просто не может инач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 может человек кого-то любить больш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себ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сихологически это нонсен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бо работает единый заложенный в нас механиз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spacing w:val="2"/>
        </w:rPr>
        <w:t>Поэтому ваша жизнь будет всегда успешной ровно настолько</w:t>
      </w:r>
      <w:r>
        <w:rPr>
          <w:b/>
          <w:color w:val="FF0000"/>
          <w:spacing w:val="2"/>
        </w:rPr>
        <w:t>,</w:t>
      </w:r>
      <w:r>
        <w:rPr>
          <w:b/>
          <w:spacing w:val="2"/>
        </w:rPr>
        <w:t xml:space="preserve"> насколько вы любите себя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Челове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й в глубине души очень низкого мнения о себ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может быть здоро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может быть бога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может быть счастлив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непрерывно излучает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ефицит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отношения к себ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страивая из него своё пространств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осмотрите вокруг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вам нравится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ы види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ы считаете своей жизнью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Не очен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Но мы </w:t>
      </w:r>
      <w:r>
        <w:rPr>
          <w:spacing w:val="2"/>
        </w:rPr>
        <w:t>всегда</w:t>
      </w:r>
      <w:r>
        <w:rPr>
          <w:b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получаем лишь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</w:t>
      </w:r>
      <w:r>
        <w:rPr>
          <w:spacing w:val="2"/>
        </w:rPr>
        <w:t>любим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этому нравится вам это или н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</w:t>
      </w:r>
      <w:r>
        <w:rPr>
          <w:spacing w:val="2"/>
        </w:rPr>
        <w:t>именно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ас окруж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на самом деле и любите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ачество вашей жизни как раз и отражает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аправленность вашей любви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т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spacing w:val="2"/>
        </w:rPr>
        <w:t xml:space="preserve">изобилие </w:t>
      </w:r>
      <w:r>
        <w:rPr>
          <w:b/>
          <w:color w:val="0000FF"/>
          <w:spacing w:val="2"/>
        </w:rPr>
        <w:t>—</w:t>
      </w:r>
      <w:r>
        <w:rPr>
          <w:b/>
          <w:spacing w:val="2"/>
        </w:rPr>
        <w:t xml:space="preserve"> это не то</w:t>
      </w:r>
      <w:r>
        <w:rPr>
          <w:b/>
          <w:color w:val="FF0000"/>
          <w:spacing w:val="2"/>
        </w:rPr>
        <w:t>,</w:t>
      </w:r>
      <w:r>
        <w:rPr>
          <w:b/>
          <w:spacing w:val="2"/>
        </w:rPr>
        <w:t xml:space="preserve"> что мы приобретаем</w:t>
      </w:r>
      <w:r>
        <w:rPr>
          <w:b/>
          <w:color w:val="FF0000"/>
          <w:spacing w:val="2"/>
        </w:rPr>
        <w:t>.</w:t>
      </w:r>
      <w:r>
        <w:rPr>
          <w:b/>
          <w:spacing w:val="2"/>
        </w:rPr>
        <w:t xml:space="preserve"> Это нечто</w:t>
      </w:r>
      <w:r>
        <w:rPr>
          <w:b/>
          <w:color w:val="FF0000"/>
          <w:spacing w:val="2"/>
        </w:rPr>
        <w:t>,</w:t>
      </w:r>
      <w:r>
        <w:rPr>
          <w:b/>
          <w:spacing w:val="2"/>
        </w:rPr>
        <w:t xml:space="preserve"> на что мы настраиваемся</w:t>
      </w:r>
      <w:r>
        <w:rPr>
          <w:b/>
          <w:color w:val="FF0000"/>
          <w:spacing w:val="2"/>
        </w:rPr>
        <w:t>,</w:t>
      </w:r>
      <w:r>
        <w:rPr>
          <w:b/>
          <w:spacing w:val="2"/>
        </w:rPr>
        <w:t xml:space="preserve"> это то</w:t>
      </w:r>
      <w:r>
        <w:rPr>
          <w:b/>
          <w:color w:val="FF0000"/>
          <w:spacing w:val="2"/>
        </w:rPr>
        <w:t>,</w:t>
      </w:r>
      <w:r>
        <w:rPr>
          <w:b/>
          <w:spacing w:val="2"/>
        </w:rPr>
        <w:t xml:space="preserve"> что находится внутри нас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о определяется 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сколько человек в состоянии получать удовольствие от 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у него уже е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 самого себя и от способности радоваться жизн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зависимо от характера происходящих с ним событи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>Самый короткий путь к богатству начинается внутри нас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сех удачливы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спешных людей объединяет одно качеств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ни себя не знают други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и видят себя только в роли удачливых и успешных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м трудно поня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чему существует так много неудачнико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едь они для собственного успеха не делают внешне ничего особенног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сего лишь настраиваясь на изобилие внутри себ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и затем множат его вокруг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spacing w:val="2"/>
        </w:rPr>
        <w:t>Если же мы выражаем желание обладать какими-то вещами</w:t>
      </w:r>
      <w:r>
        <w:rPr>
          <w:b/>
          <w:i/>
          <w:color w:val="FF0000"/>
          <w:spacing w:val="2"/>
        </w:rPr>
        <w:t>,</w:t>
      </w:r>
      <w:r>
        <w:rPr>
          <w:b/>
          <w:i/>
          <w:spacing w:val="2"/>
        </w:rPr>
        <w:t xml:space="preserve"> то мы признаемся в наличии </w:t>
      </w:r>
      <w:r>
        <w:rPr>
          <w:b/>
          <w:i/>
          <w:color w:val="0000FF"/>
          <w:spacing w:val="2"/>
        </w:rPr>
        <w:t>«</w:t>
      </w:r>
      <w:r>
        <w:rPr>
          <w:b/>
          <w:i/>
          <w:spacing w:val="2"/>
        </w:rPr>
        <w:t>дефицита</w:t>
      </w:r>
      <w:r>
        <w:rPr>
          <w:b/>
          <w:i/>
          <w:color w:val="0000FF"/>
          <w:spacing w:val="2"/>
        </w:rPr>
        <w:t>»</w:t>
      </w:r>
      <w:r>
        <w:rPr>
          <w:b/>
          <w:i/>
          <w:spacing w:val="2"/>
        </w:rPr>
        <w:t xml:space="preserve"> в своём пространстве</w:t>
      </w:r>
      <w:r>
        <w:rPr>
          <w:b/>
          <w:i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стройка на </w:t>
      </w:r>
      <w:r>
        <w:rPr>
          <w:spacing w:val="2"/>
        </w:rPr>
        <w:t>желание</w:t>
      </w:r>
      <w:r>
        <w:rPr>
          <w:i/>
          <w:iCs/>
          <w:color w:val="800080"/>
          <w:spacing w:val="2"/>
        </w:rPr>
        <w:t xml:space="preserve"> имет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настройка н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ефицит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отсутствие чего-то у нас 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стествен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иумножение этого отсутств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Чем сильнее желание име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ем авторитетнее подтверждени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у меня этого нет</w:t>
      </w:r>
      <w:r>
        <w:rPr>
          <w:b/>
          <w:i/>
          <w:iCs/>
          <w:color w:val="0000FF"/>
          <w:spacing w:val="2"/>
        </w:rPr>
        <w:t>;</w:t>
      </w:r>
      <w:r>
        <w:rPr>
          <w:i/>
          <w:iCs/>
          <w:color w:val="800080"/>
          <w:spacing w:val="2"/>
        </w:rPr>
        <w:t xml:space="preserve"> тем большее количество энергии идёт на подтверждени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ефицит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Мы уже говорили о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исходя из принципа нищеты мы обычно считаем так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Если бы только у меня было что-то ещ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гда бы я купался в счастье и успех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это значит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ейчас я недоволен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не чего-то не хвата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огда я получу э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буду доволен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уже знакомое нам </w:t>
      </w:r>
      <w:r>
        <w:rPr>
          <w:spacing w:val="2"/>
        </w:rPr>
        <w:t>дефицитное</w:t>
      </w:r>
      <w:r>
        <w:rPr>
          <w:i/>
          <w:iCs/>
          <w:color w:val="800080"/>
          <w:spacing w:val="2"/>
        </w:rPr>
        <w:t xml:space="preserve"> мышле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едполагающее отсутствие чего-то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мы якобы не обладаем в изобилии какими-то нужными нам деталям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мы попадаем в ловушку следующего убеждения</w:t>
      </w:r>
      <w:r>
        <w:rPr>
          <w:b/>
          <w:i/>
          <w:iCs/>
          <w:color w:val="0000FF"/>
          <w:spacing w:val="2"/>
        </w:rPr>
        <w:t>;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Я должен иметь больш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 быть счастливым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абыв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</w:t>
      </w:r>
      <w:r>
        <w:rPr>
          <w:spacing w:val="2"/>
        </w:rPr>
        <w:t>счастлив не то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 кого м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то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ому хвата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Один из величайших мифов человечества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будто наши </w:t>
      </w:r>
      <w:r>
        <w:rPr>
          <w:spacing w:val="2"/>
        </w:rPr>
        <w:t>желания</w:t>
      </w:r>
      <w:r>
        <w:rPr>
          <w:i/>
          <w:iCs/>
          <w:color w:val="800080"/>
          <w:spacing w:val="2"/>
        </w:rPr>
        <w:t xml:space="preserve"> исполняются и могут принести нам счастье и благополучи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На самом деле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желан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рак душ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аже наши страхи менее ужасны и разрушительн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жела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бо страхи всегда на вид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поверхнос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желания коварно разрушают нас изнутри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идения из твоих снов жрут из твоей тарел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чень точно заметил кто-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торя Демокрит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азавшему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огат лишь то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 беден желаниям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Поэтому если вы </w:t>
      </w:r>
      <w:r>
        <w:rPr>
          <w:spacing w:val="2"/>
        </w:rPr>
        <w:t>имеете</w:t>
      </w:r>
      <w:r>
        <w:rPr>
          <w:i/>
          <w:iCs/>
          <w:color w:val="800080"/>
          <w:spacing w:val="2"/>
        </w:rPr>
        <w:t xml:space="preserve"> жела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не обижайте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гда оно тоже начнё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меть</w:t>
      </w:r>
      <w:r>
        <w:rPr>
          <w:b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вас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избежать этого вряд ли удаст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возможно ли жить вообще без желаний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И что происход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гда мы всё ж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олучаем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бретаем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нам необходим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В этом случае реализуется наше </w:t>
      </w:r>
      <w:r>
        <w:rPr>
          <w:spacing w:val="2"/>
        </w:rPr>
        <w:t>намерение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никогда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жела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Именно </w:t>
      </w:r>
      <w:r>
        <w:rPr>
          <w:spacing w:val="2"/>
        </w:rPr>
        <w:t>намерение нам</w:t>
      </w:r>
      <w:r>
        <w:rPr>
          <w:i/>
          <w:iCs/>
          <w:color w:val="800080"/>
          <w:spacing w:val="2"/>
        </w:rPr>
        <w:t xml:space="preserve"> единственно необходимо для полноценной жизн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 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 xml:space="preserve">Желание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всегда функция мента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грамм и стереотипо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стремление к обладанию и неизбежна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ивязка</w:t>
      </w:r>
      <w:r>
        <w:rPr>
          <w:b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в итог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 xml:space="preserve">Намерение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</w:t>
      </w:r>
      <w:r>
        <w:rPr>
          <w:spacing w:val="2"/>
        </w:rPr>
        <w:t>ощущение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уверенно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</w:t>
      </w:r>
      <w:r>
        <w:rPr>
          <w:spacing w:val="2"/>
        </w:rPr>
        <w:t xml:space="preserve">истинное знание </w:t>
      </w:r>
      <w:r>
        <w:rPr>
          <w:i/>
          <w:iCs/>
          <w:color w:val="800080"/>
          <w:spacing w:val="2"/>
        </w:rPr>
        <w:t>необходимост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спомните схему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бы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ела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ме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мерение </w:t>
      </w:r>
      <w:r>
        <w:rPr>
          <w:b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и есть ощущени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ыт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противоположность желан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риентированному лишь н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ме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ест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а обладани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Как отличить одно от другог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Включите смех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желание обязательно лишитс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базовой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энергии ментала и просто исчезн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растает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намере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проти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ишь получит от смеха дополнительную энергию для своей реализаци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Обладани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миф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Мы имеем всё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лишь только мы решим удержать что-либ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тут же всё теряе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пустите руку в горную реку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аша ладон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мываемая поток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меет всё его изобили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попытайтесь удержать это изобили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ожмите кулак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что в нём осталось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Когда мы проникаемся пониманием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е способны ничем владе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 иронии судьб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оставляется возможность иметь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хотим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арадоксаль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неч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это так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когда мы перестаём гнаться за деньгами или вещами и накапливать и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дуясь то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уже облада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м становится доступным пс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мы когда-либо хотели или в чём нуждали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чему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Мы перестаём транслировать в мир энергию своег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нутреннего дефицит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Жизн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житая с верой в нищету и дефиц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нарушение Вселенского принципа изобил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Если ваш разум верит в бедно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жидая лишь малой толики жизненного изобил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таким и будет ваш жизненный опы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spacing w:val="2"/>
        </w:rPr>
        <w:t>Вы получаете лишь то</w:t>
      </w:r>
      <w:r>
        <w:rPr>
          <w:b/>
          <w:i/>
          <w:color w:val="FF0000"/>
          <w:spacing w:val="2"/>
        </w:rPr>
        <w:t>,</w:t>
      </w:r>
      <w:r>
        <w:rPr>
          <w:b/>
          <w:i/>
          <w:spacing w:val="2"/>
        </w:rPr>
        <w:t xml:space="preserve"> что готовы впустить в себя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это уже настроены ваши ощущен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 xml:space="preserve">Все неудачники схожи в одно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ни знают все причины своих неудач </w:t>
      </w:r>
      <w:r>
        <w:rPr>
          <w:i/>
          <w:iCs/>
          <w:color w:val="800080"/>
          <w:spacing w:val="2"/>
        </w:rPr>
        <w:t>и предоставят вам строго логические объясн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чему они ни в чём не преуспел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астер находить оправдания редко бывает мастером в чём-то ещё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Остаётся загадк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чему люди столько времени тратят на самообма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здавая оправдания для объяснения своих слабосте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го времени как раз хватило бы на нечто гораздо более конструктивно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Цените себя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ы не имеете права на что-то ин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вы созданы по образу и подобию Божьем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и есть Бог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если вам каж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ы заслуживаете лишь минимальной доли счасть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менно это и станет вашим удело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>Чтобы добиться изобилия в своей жизн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пробуйте </w:t>
      </w:r>
      <w:r>
        <w:rPr>
          <w:spacing w:val="2"/>
        </w:rPr>
        <w:t>делать лишь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любите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</w:t>
      </w:r>
      <w:r>
        <w:rPr>
          <w:spacing w:val="2"/>
        </w:rPr>
        <w:t>любить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делает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елать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ам нрави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i/>
          <w:spacing w:val="2"/>
        </w:rPr>
        <w:t>краеугольный камень изобилия в нашей жизни</w:t>
      </w:r>
      <w:r>
        <w:rPr>
          <w:b/>
          <w:i/>
          <w:color w:val="FF0000"/>
          <w:spacing w:val="2"/>
        </w:rPr>
        <w:t>.</w:t>
      </w:r>
      <w:r>
        <w:rPr>
          <w:b/>
          <w:i/>
          <w:spacing w:val="2"/>
        </w:rPr>
        <w:t xml:space="preserve"> </w:t>
      </w:r>
      <w:r>
        <w:rPr>
          <w:b/>
          <w:i/>
          <w:color w:val="0000FF"/>
          <w:spacing w:val="2"/>
        </w:rPr>
        <w:t>«</w:t>
      </w:r>
      <w:r>
        <w:rPr>
          <w:b/>
          <w:i/>
          <w:spacing w:val="2"/>
        </w:rPr>
        <w:t xml:space="preserve">Если нравится </w:t>
      </w:r>
      <w:r>
        <w:rPr>
          <w:b/>
          <w:i/>
          <w:color w:val="0000FF"/>
          <w:spacing w:val="2"/>
        </w:rPr>
        <w:t>—</w:t>
      </w:r>
      <w:r>
        <w:rPr>
          <w:b/>
          <w:i/>
          <w:spacing w:val="2"/>
        </w:rPr>
        <w:t xml:space="preserve"> считайте</w:t>
      </w:r>
      <w:r>
        <w:rPr>
          <w:b/>
          <w:i/>
          <w:color w:val="FF0000"/>
          <w:spacing w:val="2"/>
        </w:rPr>
        <w:t>,</w:t>
      </w:r>
      <w:r>
        <w:rPr>
          <w:b/>
          <w:i/>
          <w:spacing w:val="2"/>
        </w:rPr>
        <w:t xml:space="preserve"> что уже получилось</w:t>
      </w:r>
      <w:r>
        <w:rPr>
          <w:b/>
          <w:i/>
          <w:color w:val="0000FF"/>
          <w:spacing w:val="2"/>
        </w:rPr>
        <w:t>»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spacing w:val="2"/>
        </w:rPr>
        <w:t xml:space="preserve">Наши дни </w:t>
      </w:r>
      <w:r>
        <w:rPr>
          <w:b/>
          <w:i/>
          <w:iCs/>
          <w:color w:val="0000FF"/>
          <w:spacing w:val="2"/>
        </w:rPr>
        <w:t>—</w:t>
      </w:r>
      <w:r>
        <w:rPr>
          <w:b/>
          <w:i/>
          <w:iCs/>
          <w:spacing w:val="2"/>
        </w:rPr>
        <w:t xml:space="preserve"> это драгоценная валют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мы тратим и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пределяет качество нашей жизн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ыполняя работ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ую не люби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действуете по принципу дефицит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есть концентрируетесь на своём неприятии е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негативных мыслях 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следств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полняете свою жизнь деструктивными событиям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Cs/>
          <w:i/>
          <w:iCs/>
          <w:color w:val="800080"/>
          <w:spacing w:val="2"/>
        </w:rPr>
        <w:t>Почему люди всю жизнь занимаются нелюбимым делом</w:t>
      </w:r>
      <w:r>
        <w:rPr>
          <w:b/>
          <w:bCs/>
          <w:i/>
          <w:iCs/>
          <w:color w:val="0000FF"/>
          <w:spacing w:val="2"/>
        </w:rPr>
        <w:t>?</w:t>
      </w:r>
      <w:r>
        <w:rPr>
          <w:bCs/>
          <w:i/>
          <w:iCs/>
          <w:color w:val="800080"/>
          <w:spacing w:val="2"/>
        </w:rPr>
        <w:t xml:space="preserve"> Потому что им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привычнее</w:t>
      </w:r>
      <w:r>
        <w:rPr>
          <w:bCs/>
          <w:i/>
          <w:iCs/>
          <w:color w:val="800080"/>
          <w:spacing w:val="2"/>
        </w:rPr>
        <w:t xml:space="preserve"> верить в нищету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Cs/>
          <w:i/>
          <w:iCs/>
          <w:color w:val="800080"/>
          <w:spacing w:val="2"/>
        </w:rPr>
        <w:t xml:space="preserve"> а не в изобилие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Cs/>
          <w:i/>
          <w:iCs/>
          <w:color w:val="800080"/>
          <w:spacing w:val="2"/>
        </w:rPr>
        <w:t xml:space="preserve"> Все их оправдания сводятся к</w:t>
      </w:r>
      <w:r>
        <w:rPr>
          <w:i/>
          <w:iCs/>
          <w:color w:val="800080"/>
          <w:spacing w:val="2"/>
        </w:rPr>
        <w:t xml:space="preserve"> тому</w:t>
      </w:r>
      <w:r>
        <w:rPr>
          <w:b/>
          <w:i/>
          <w:iCs/>
          <w:color w:val="FF0000"/>
          <w:spacing w:val="2"/>
        </w:rPr>
        <w:t>,</w:t>
      </w:r>
      <w:r>
        <w:rPr>
          <w:bCs/>
          <w:i/>
          <w:iCs/>
          <w:color w:val="800080"/>
          <w:spacing w:val="2"/>
        </w:rPr>
        <w:t xml:space="preserve"> что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это необходимо для выживания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ля </w:t>
      </w:r>
      <w:r>
        <w:rPr>
          <w:spacing w:val="2"/>
        </w:rPr>
        <w:t>выживания</w:t>
      </w:r>
      <w:r>
        <w:rPr>
          <w:b/>
          <w:color w:val="FF0000"/>
          <w:spacing w:val="2"/>
        </w:rPr>
        <w:t>,</w:t>
      </w:r>
      <w:r>
        <w:rPr>
          <w:bCs/>
          <w:i/>
          <w:iCs/>
          <w:color w:val="800080"/>
          <w:spacing w:val="2"/>
        </w:rPr>
        <w:t xml:space="preserve"> но не</w:t>
      </w:r>
      <w:r>
        <w:rPr>
          <w:i/>
          <w:iCs/>
          <w:color w:val="800080"/>
          <w:spacing w:val="2"/>
        </w:rPr>
        <w:t xml:space="preserve"> для </w:t>
      </w:r>
      <w:r>
        <w:rPr>
          <w:spacing w:val="2"/>
        </w:rPr>
        <w:t>полноценной жизни</w:t>
      </w:r>
      <w:r>
        <w:rPr>
          <w:b/>
          <w:color w:val="FF0000"/>
          <w:spacing w:val="2"/>
        </w:rPr>
        <w:t>!</w:t>
      </w:r>
      <w:r>
        <w:rPr>
          <w:bCs/>
          <w:i/>
          <w:iCs/>
          <w:color w:val="800080"/>
          <w:spacing w:val="2"/>
        </w:rPr>
        <w:t xml:space="preserve"> Опять на первом месте акцент </w:t>
      </w:r>
      <w:r>
        <w:rPr>
          <w:i/>
          <w:iCs/>
          <w:color w:val="800080"/>
          <w:spacing w:val="2"/>
        </w:rPr>
        <w:t>на дефиците</w:t>
      </w:r>
      <w:r>
        <w:rPr>
          <w:b/>
          <w:i/>
          <w:iCs/>
          <w:color w:val="FF0000"/>
          <w:spacing w:val="2"/>
        </w:rPr>
        <w:t>,</w:t>
      </w:r>
      <w:r>
        <w:rPr>
          <w:bCs/>
          <w:i/>
          <w:iCs/>
          <w:color w:val="800080"/>
          <w:spacing w:val="2"/>
        </w:rPr>
        <w:t xml:space="preserve"> на нехватке чего-т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Cs/>
          <w:i/>
          <w:iCs/>
          <w:color w:val="800080"/>
          <w:spacing w:val="2"/>
        </w:rPr>
        <w:t xml:space="preserve"> и этот дефицит послушно входит в их жизнь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</w:t>
      </w:r>
      <w:r>
        <w:rPr>
          <w:spacing w:val="2"/>
        </w:rPr>
        <w:t>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зывает отвращ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должает расширя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тому что именно на него нацелено ваше внимание и тратится жизненная энерг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Очень часто мы занимаемся нелюбимым дел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тому чт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наем</w:t>
      </w:r>
      <w:r>
        <w:rPr>
          <w:b/>
          <w:i/>
          <w:iCs/>
          <w:color w:val="0000FF"/>
          <w:spacing w:val="2"/>
        </w:rPr>
        <w:t>»:</w:t>
      </w:r>
      <w:r>
        <w:rPr>
          <w:i/>
          <w:iCs/>
          <w:color w:val="800080"/>
          <w:spacing w:val="2"/>
        </w:rPr>
        <w:t xml:space="preserve"> работа и игра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разные вещ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Работа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всегда серьёз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мы заранее готовы к тяготам и даже к страдания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игра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всего лишь несерьёзная забав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ю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а жизнь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не заработаеш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продолжая регулярно заниматься 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ам не нрави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лишь непрерывно увеличиваете скудность своей жизни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Вы никогда не выйдете из этой западн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ка не будете готовы переместить фокус ваших мыслей на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ы любите дела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мейте в вид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сли вы не испытываете </w:t>
      </w:r>
      <w:r>
        <w:rPr>
          <w:spacing w:val="2"/>
        </w:rPr>
        <w:t xml:space="preserve">удовлетворения и радости </w:t>
      </w:r>
      <w:r>
        <w:rPr>
          <w:i/>
          <w:iCs/>
          <w:color w:val="800080"/>
          <w:spacing w:val="2"/>
        </w:rPr>
        <w:t>от своей рабо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вам теперь </w:t>
      </w:r>
      <w:r>
        <w:rPr>
          <w:spacing w:val="2"/>
        </w:rPr>
        <w:t>придётся заплатить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 получить всё же э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совершенно необходимые для выживания ощущ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менно поэто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ботая лишь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ради денег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этих денег иметь никогда не буде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просто вынуждены будете их потратить для получения ощущен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носящих удовольств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именно т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ых вы себе отказа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вратив свою работу в обуз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i/>
          <w:i/>
          <w:iCs/>
          <w:spacing w:val="2"/>
        </w:rPr>
      </w:pPr>
      <w:r>
        <w:rPr>
          <w:b/>
          <w:i/>
          <w:spacing w:val="2"/>
        </w:rPr>
        <w:t>Нет недостатка в возможностях зарабатывать на жизнь тем</w:t>
      </w:r>
      <w:r>
        <w:rPr>
          <w:b/>
          <w:i/>
          <w:color w:val="FF0000"/>
          <w:spacing w:val="2"/>
        </w:rPr>
        <w:t>,</w:t>
      </w:r>
      <w:r>
        <w:rPr>
          <w:b/>
          <w:i/>
          <w:spacing w:val="2"/>
        </w:rPr>
        <w:t xml:space="preserve"> что вы любите</w:t>
      </w:r>
      <w:r>
        <w:rPr>
          <w:b/>
          <w:i/>
          <w:color w:val="FF0000"/>
          <w:spacing w:val="2"/>
        </w:rPr>
        <w:t>,</w:t>
      </w:r>
      <w:r>
        <w:rPr>
          <w:b/>
          <w:i/>
          <w:spacing w:val="2"/>
        </w:rPr>
        <w:t xml:space="preserve"> есть лишь ваше </w:t>
      </w:r>
      <w:r>
        <w:rPr>
          <w:b/>
          <w:i/>
          <w:color w:val="0000FF"/>
          <w:spacing w:val="2"/>
        </w:rPr>
        <w:t>«</w:t>
      </w:r>
      <w:r>
        <w:rPr>
          <w:b/>
          <w:i/>
          <w:spacing w:val="2"/>
        </w:rPr>
        <w:t>зонокомфортное</w:t>
      </w:r>
      <w:r>
        <w:rPr>
          <w:b/>
          <w:i/>
          <w:color w:val="0000FF"/>
          <w:spacing w:val="2"/>
        </w:rPr>
        <w:t>»</w:t>
      </w:r>
      <w:r>
        <w:rPr>
          <w:b/>
          <w:i/>
          <w:spacing w:val="2"/>
        </w:rPr>
        <w:t xml:space="preserve"> неверие в это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i/>
          <w:i/>
          <w:iCs/>
          <w:spacing w:val="2"/>
        </w:rPr>
      </w:pPr>
      <w:r>
        <w:rPr>
          <w:i/>
          <w:iCs/>
          <w:color w:val="800080"/>
          <w:spacing w:val="2"/>
        </w:rPr>
        <w:t>Если вы всё же отказываетесь менять своё занят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</w:t>
      </w:r>
      <w:r>
        <w:rPr>
          <w:b/>
          <w:i/>
          <w:spacing w:val="2"/>
        </w:rPr>
        <w:t>постарайтесь хотя бы любить его каждый день</w:t>
      </w:r>
      <w:r>
        <w:rPr>
          <w:b/>
          <w:i/>
          <w:color w:val="FF0000"/>
          <w:spacing w:val="2"/>
        </w:rPr>
        <w:t>.</w:t>
      </w:r>
      <w:r>
        <w:rPr>
          <w:b/>
          <w:i/>
          <w:spacing w:val="2"/>
        </w:rPr>
        <w:t xml:space="preserve"> Что бы вы ни делали сейчас</w:t>
      </w:r>
      <w:r>
        <w:rPr>
          <w:b/>
          <w:i/>
          <w:color w:val="FF0000"/>
          <w:spacing w:val="2"/>
        </w:rPr>
        <w:t>,</w:t>
      </w:r>
      <w:r>
        <w:rPr>
          <w:b/>
          <w:i/>
          <w:spacing w:val="2"/>
        </w:rPr>
        <w:t xml:space="preserve"> это можно делать с любовью</w:t>
      </w:r>
      <w:r>
        <w:rPr>
          <w:b/>
          <w:i/>
          <w:color w:val="FF0000"/>
          <w:spacing w:val="2"/>
        </w:rPr>
        <w:t>.</w:t>
      </w:r>
      <w:r>
        <w:rPr>
          <w:b/>
          <w:i/>
          <w:spacing w:val="2"/>
        </w:rPr>
        <w:t xml:space="preserve"> Уберите выбор</w:t>
      </w:r>
      <w:r>
        <w:rPr>
          <w:b/>
          <w:i/>
          <w:color w:val="FF0000"/>
          <w:spacing w:val="2"/>
        </w:rPr>
        <w:t>,</w:t>
      </w:r>
      <w:r>
        <w:rPr>
          <w:b/>
          <w:i/>
          <w:spacing w:val="2"/>
        </w:rPr>
        <w:t xml:space="preserve"> не сравнивайте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Страдание от несоответствия приход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гда вы убегаете мыслями в будущее или возвращаетесь в прошло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ы думаете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А </w:t>
      </w:r>
      <w:r>
        <w:rPr>
          <w:spacing w:val="2"/>
        </w:rPr>
        <w:t>вот если бы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А </w:t>
      </w:r>
      <w:r>
        <w:rPr>
          <w:spacing w:val="2"/>
        </w:rPr>
        <w:t>вот когда-то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ведь жизн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как раз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происходит с вами в тот момен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гда вы строите планы на будущее или вспоминаете о прошл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Будьте в настоящ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ждое мгновение просто отслеживайте происходяще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змените отношение к работе и позвольте изобилию войти в вашу жизн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Мож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ам в этом Помогут следующие соображен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spacing w:val="2"/>
        </w:rPr>
        <w:t>Всё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против чего вы настроены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закрывает от вас изобилие</w:t>
      </w:r>
      <w:r>
        <w:rPr>
          <w:b/>
          <w:i/>
          <w:iCs/>
          <w:color w:val="FF0000"/>
          <w:spacing w:val="2"/>
        </w:rPr>
        <w:t>.</w:t>
      </w:r>
      <w:r>
        <w:rPr>
          <w:b/>
          <w:i/>
          <w:iCs/>
          <w:spacing w:val="2"/>
        </w:rPr>
        <w:t xml:space="preserve"> ВСЕ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Решитесь на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 ваша жизнь работала в позитивн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не в негативном стил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spacing w:val="2"/>
        </w:rPr>
        <w:t>Вместо того чтобы быть против чего-то</w:t>
      </w:r>
      <w:r>
        <w:rPr>
          <w:b/>
          <w:i/>
          <w:color w:val="FF0000"/>
          <w:spacing w:val="2"/>
        </w:rPr>
        <w:t>,</w:t>
      </w:r>
      <w:r>
        <w:rPr>
          <w:b/>
          <w:i/>
          <w:spacing w:val="2"/>
        </w:rPr>
        <w:t xml:space="preserve"> будьте исключительно за что-то</w:t>
      </w:r>
      <w:r>
        <w:rPr>
          <w:b/>
          <w:i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место того чтобы быть </w:t>
      </w:r>
      <w:r>
        <w:rPr>
          <w:spacing w:val="2"/>
        </w:rPr>
        <w:t>против курения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удьте </w:t>
      </w:r>
      <w:r>
        <w:rPr>
          <w:spacing w:val="2"/>
        </w:rPr>
        <w:t>за здоровье и чистые лёгкие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место того чтобы быть </w:t>
      </w:r>
      <w:r>
        <w:rPr>
          <w:spacing w:val="2"/>
        </w:rPr>
        <w:t>против бедности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удьте </w:t>
      </w:r>
      <w:r>
        <w:rPr>
          <w:spacing w:val="2"/>
        </w:rPr>
        <w:t>за изобилие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место того чтобы быть </w:t>
      </w:r>
      <w:r>
        <w:rPr>
          <w:spacing w:val="2"/>
        </w:rPr>
        <w:t>против унылой работы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удьте </w:t>
      </w:r>
      <w:r>
        <w:rPr>
          <w:spacing w:val="2"/>
        </w:rPr>
        <w:t>за интересных людей</w:t>
      </w:r>
      <w:r>
        <w:rPr>
          <w:b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ботающих рядо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Это может показаться семантическим жонглировани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на самом деле это нечто гораздо больше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Сфокусировавшись на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 чему вы благовол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заполняете ментол позитивными мыслями об этом и расширяете его в вашей жизни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Если же вы сфокусировались на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ам не нравится в вашей рабо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и станет центром вашего мышл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менн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это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 будет раст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spacing w:val="2"/>
        </w:rPr>
        <w:t>Поэтому ищите радостную сторону в том</w:t>
      </w:r>
      <w:r>
        <w:rPr>
          <w:b/>
          <w:i/>
          <w:color w:val="FF0000"/>
          <w:spacing w:val="2"/>
        </w:rPr>
        <w:t>,</w:t>
      </w:r>
      <w:r>
        <w:rPr>
          <w:b/>
          <w:i/>
          <w:spacing w:val="2"/>
        </w:rPr>
        <w:t xml:space="preserve"> что делаете</w:t>
      </w:r>
      <w:r>
        <w:rPr>
          <w:b/>
          <w:i/>
          <w:color w:val="FF0000"/>
          <w:spacing w:val="2"/>
        </w:rPr>
        <w:t>,</w:t>
      </w:r>
      <w:r>
        <w:rPr>
          <w:b/>
          <w:i/>
          <w:spacing w:val="2"/>
        </w:rPr>
        <w:t xml:space="preserve"> и будьте благодарны за то</w:t>
      </w:r>
      <w:r>
        <w:rPr>
          <w:b/>
          <w:i/>
          <w:color w:val="FF0000"/>
          <w:spacing w:val="2"/>
        </w:rPr>
        <w:t>,</w:t>
      </w:r>
      <w:r>
        <w:rPr>
          <w:b/>
          <w:i/>
          <w:spacing w:val="2"/>
        </w:rPr>
        <w:t xml:space="preserve"> что имеете разум</w:t>
      </w:r>
      <w:r>
        <w:rPr>
          <w:b/>
          <w:i/>
          <w:color w:val="FF0000"/>
          <w:spacing w:val="2"/>
        </w:rPr>
        <w:t>,</w:t>
      </w:r>
      <w:r>
        <w:rPr>
          <w:b/>
          <w:i/>
          <w:spacing w:val="2"/>
        </w:rPr>
        <w:t xml:space="preserve"> тело и душу</w:t>
      </w:r>
      <w:r>
        <w:rPr>
          <w:b/>
          <w:i/>
          <w:color w:val="FF0000"/>
          <w:spacing w:val="2"/>
        </w:rPr>
        <w:t>,</w:t>
      </w:r>
      <w:r>
        <w:rPr>
          <w:b/>
          <w:i/>
          <w:spacing w:val="2"/>
        </w:rPr>
        <w:t xml:space="preserve"> позволяющие вам продуктивно работать</w:t>
      </w:r>
      <w:r>
        <w:rPr>
          <w:b/>
          <w:i/>
          <w:color w:val="FF0000"/>
          <w:spacing w:val="2"/>
        </w:rPr>
        <w:t>.</w:t>
      </w:r>
      <w:r>
        <w:rPr>
          <w:b/>
          <w:i/>
          <w:spacing w:val="2"/>
        </w:rPr>
        <w:t xml:space="preserve"> Изобилие приходит</w:t>
      </w:r>
      <w:r>
        <w:rPr>
          <w:b/>
          <w:i/>
          <w:color w:val="FF0000"/>
          <w:spacing w:val="2"/>
        </w:rPr>
        <w:t>,</w:t>
      </w:r>
      <w:r>
        <w:rPr>
          <w:b/>
          <w:i/>
          <w:spacing w:val="2"/>
        </w:rPr>
        <w:t xml:space="preserve"> когда мы любим то</w:t>
      </w:r>
      <w:r>
        <w:rPr>
          <w:b/>
          <w:i/>
          <w:color w:val="FF0000"/>
          <w:spacing w:val="2"/>
        </w:rPr>
        <w:t>,</w:t>
      </w:r>
      <w:r>
        <w:rPr>
          <w:b/>
          <w:i/>
          <w:spacing w:val="2"/>
        </w:rPr>
        <w:t xml:space="preserve"> что делаем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е забывай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изобили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свободно циркулирующая энерг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не ваша энерг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энергия Вселенно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а может легко входить в ва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так же легко она должна иметь возможность вас и покинут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Любая попытка остановить е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владеть ею приведёт к обрыв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есечению этого канал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Когда у вас возникает искушение отдавать меньш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пробуйте вместо этого отдавать чуть больш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будете потрясены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аль многое вернётся в вашу жиз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это маленькое действо в корне поменяет вашу материальную основ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Сделайте первый шаг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рвый толчок к движению энерги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Соберите в доме все вещ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служившие в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отложенны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а всякий случай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ересмотрите свой гардероб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нтресо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зные запасник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Задавайте себе постоянно лишь один вопрос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Мне это ещё необходим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Я буду ещё хоть раз это надевать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использовать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употреблять</w:t>
      </w:r>
      <w:r>
        <w:rPr>
          <w:b/>
          <w:i/>
          <w:iCs/>
          <w:color w:val="0000FF"/>
          <w:spacing w:val="2"/>
        </w:rPr>
        <w:t>?»</w:t>
      </w:r>
      <w:r>
        <w:rPr>
          <w:i/>
          <w:iCs/>
          <w:color w:val="800080"/>
          <w:spacing w:val="2"/>
        </w:rPr>
        <w:t xml:space="preserve"> Если чувствуе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н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 мешок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сё ненужн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служившее свой век или просто не радующе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греющее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сейчас вынесите на улиц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ложите где-нибудь в уголочк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и старые вещи найдут себе хозяе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вых пользователей энерг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ключённой в них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в ваш дом начнёт вливаться свеж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вая энерги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нергия изобил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 Востоке эта техника называется </w:t>
      </w:r>
      <w:r>
        <w:rPr>
          <w:b/>
          <w:color w:val="0000FF"/>
          <w:spacing w:val="2"/>
        </w:rPr>
        <w:t>«</w:t>
      </w:r>
      <w:r>
        <w:rPr>
          <w:b/>
          <w:i/>
          <w:spacing w:val="2"/>
        </w:rPr>
        <w:t>Апариграх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Её можно выполнять неоднократн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а порой приносит удивительные результаты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</w:rPr>
      </w:pPr>
      <w:r>
        <w:rPr>
          <w:spacing w:val="2"/>
        </w:rPr>
        <w:t>Реш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вы собираетесь проживать каждый день своей жизн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зобилие</w:t>
      </w:r>
      <w:r>
        <w:rPr>
          <w:b/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вот оно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надо лишь заглянуть в себя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Это не есть что-то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доступное лишь немногим счастливчикам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i/>
          <w:i/>
          <w:iCs/>
          <w:spacing w:val="2"/>
        </w:rPr>
      </w:pPr>
      <w:r>
        <w:rPr>
          <w:i/>
          <w:iCs/>
          <w:color w:val="800080"/>
          <w:spacing w:val="2"/>
        </w:rPr>
        <w:t xml:space="preserve">Изобили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часть человеческой сут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ы можете настроиться на него сейчас ж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затем день за днём наблюд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о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ё более увеличивая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удет входить в вашу жизн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spacing w:val="2"/>
        </w:rPr>
        <w:t>Сделайте это</w:t>
      </w:r>
      <w:r>
        <w:rPr>
          <w:b/>
          <w:i/>
          <w:color w:val="FF0000"/>
          <w:spacing w:val="2"/>
        </w:rPr>
        <w:t>.</w:t>
      </w:r>
      <w:r>
        <w:rPr>
          <w:b/>
          <w:i/>
          <w:spacing w:val="2"/>
        </w:rPr>
        <w:t xml:space="preserve"> Прямо сейчас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Многие из нас часто оставались ни с чем только из-за 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ждали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spacing w:val="2"/>
        </w:rPr>
        <w:t>вот-вот наступит время</w:t>
      </w:r>
      <w:r>
        <w:rPr>
          <w:b/>
          <w:i/>
          <w:color w:val="FF0000"/>
          <w:spacing w:val="2"/>
        </w:rPr>
        <w:t>,</w:t>
      </w:r>
      <w:r>
        <w:rPr>
          <w:b/>
          <w:i/>
          <w:spacing w:val="2"/>
        </w:rPr>
        <w:t xml:space="preserve"> когда можно будет делать что-то стоящее</w:t>
      </w:r>
      <w:r>
        <w:rPr>
          <w:b/>
          <w:i/>
          <w:color w:val="FF0000"/>
          <w:spacing w:val="2"/>
        </w:rPr>
        <w:t>.</w:t>
      </w:r>
      <w:r>
        <w:rPr>
          <w:b/>
          <w:i/>
          <w:spacing w:val="2"/>
        </w:rPr>
        <w:t xml:space="preserve"> Не наступи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spacing w:val="2"/>
        </w:rPr>
        <w:t>НИКОГДА НЕ ЖДИТЕ</w:t>
      </w:r>
      <w:r>
        <w:rPr>
          <w:b/>
          <w:color w:val="FF0000"/>
          <w:spacing w:val="2"/>
        </w:rPr>
        <w:t>.</w:t>
      </w:r>
      <w:r>
        <w:rPr>
          <w:b/>
          <w:spacing w:val="2"/>
        </w:rPr>
        <w:t xml:space="preserve"> НАЧИНАЙТЕ ДЕЙСТВОВАТЬ НЕМЕДЛЕНН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</w:rPr>
      </w:pPr>
      <w:r>
        <w:rPr>
          <w:b/>
          <w:bCs/>
          <w:spacing w:val="2"/>
        </w:rPr>
        <w:t>Система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предлагаемая ва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может потерпеть поражение и оказаться недейственной только в одном случае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есл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зная её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её не использовать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jc w:val="center"/>
        <w:rPr>
          <w:b/>
          <w:b/>
          <w:bCs/>
          <w:color w:val="800080"/>
          <w:spacing w:val="2"/>
        </w:rPr>
      </w:pPr>
      <w:r>
        <w:rPr>
          <w:rFonts w:cs="Wingdings" w:ascii="Wingdings" w:hAnsi="Wingdings"/>
          <w:i/>
          <w:iCs/>
          <w:color w:val="800080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</w:rPr>
      </w:pPr>
      <w:r>
        <w:rPr>
          <w:b/>
          <w:bCs/>
          <w:i/>
          <w:iCs/>
          <w:spacing w:val="2"/>
        </w:rPr>
        <w:t>Р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  <w:lang w:val="en-US"/>
        </w:rPr>
        <w:t>S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Но учтите</w:t>
      </w:r>
      <w:r>
        <w:rPr>
          <w:b/>
          <w:bCs/>
          <w:i/>
          <w:iCs/>
          <w:color w:val="0000FF"/>
          <w:spacing w:val="2"/>
        </w:rPr>
        <w:t>: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Никто не может избавить от проблем человек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главная проблема которого в том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 он не хочет от них избавляться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Ричард Бах</w:t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color w:val="800080"/>
          <w:spacing w:val="2"/>
        </w:rPr>
      </w:pPr>
      <w:r>
        <w:rPr>
          <w:b/>
          <w:bCs/>
          <w:i/>
          <w:iCs/>
          <w:color w:val="800080"/>
          <w:spacing w:val="2"/>
        </w:rPr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</w:r>
      <w:r>
        <w:br w:type="page"/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ПУЛЬСИРУЮЩИЙ ЦВЕТОК</w:t>
      </w:r>
      <w:r>
        <w:rPr>
          <w:b/>
          <w:bCs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color w:val="800080"/>
          <w:spacing w:val="2"/>
        </w:rPr>
      </w:pPr>
      <w:r>
        <w:rPr>
          <w:b/>
          <w:bCs/>
          <w:i/>
          <w:iCs/>
          <w:color w:val="800080"/>
          <w:spacing w:val="2"/>
        </w:rPr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>Базовое дыхательное упражнение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направленное на гармонизацию энергетики и включение в общее энергопространство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ыполняется сид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ело расслаблено</w:t>
      </w:r>
      <w:r>
        <w:rPr>
          <w:b/>
          <w:i/>
          <w:iCs/>
          <w:color w:val="0000FF"/>
          <w:spacing w:val="2"/>
        </w:rPr>
        <w:t>;</w:t>
      </w:r>
      <w:r>
        <w:rPr>
          <w:i/>
          <w:iCs/>
          <w:color w:val="800080"/>
          <w:spacing w:val="2"/>
        </w:rPr>
        <w:t xml:space="preserve"> Позвоночник прямо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ходим в Хозяйское состояни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редставля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сверх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з бесконечнос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 нам в макушку входит некая шнурообразная энергетическая субстанц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пускается по позвоночнику 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ходя через копч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ходит куда-то в центр Земл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щущени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энергошнура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сделать предельно чёткими и осязаемым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Теперь на вдохе представля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через этот шнур в нас входит космическая светл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олубовато-невесомая энерг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 процессе вдоха она концентрируется в середине груди на уровне сердца и на выдохе уходит через копчик в центр Земл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 новом вдохе из центра Земли в нас входит плотн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лажн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елая земная энерг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а концентрируется в середине груди на уровне сердца и на выдохе отдаётся через макушку в пространств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Цикл закончен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овести до 21 цикл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дновременно ощуща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внутри на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середине груди на уровне сердца распускается цветок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ри каждом новом цикле дыхания он становится всё ярч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разительне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ольш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распускается и растёт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Обратите внимание на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он меняется в процессе упражнен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сле оконча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ехники продолжайте ощущать его внутр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Упражнение делать 30 дней подряд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Циклы дыхания удобно отсчитывать при помощи чёток</w:t>
      </w:r>
      <w:r>
        <w:rPr>
          <w:b/>
          <w:i/>
          <w:iCs/>
          <w:color w:val="FF0000"/>
          <w:spacing w:val="2"/>
        </w:rPr>
        <w:t>.</w:t>
      </w:r>
      <w:r>
        <w:rPr>
          <w:rStyle w:val="FootnoteCharacters"/>
          <w:rStyle w:val="FootnoteAnchor"/>
          <w:i/>
          <w:iCs/>
          <w:color w:val="800080"/>
          <w:spacing w:val="2"/>
        </w:rPr>
        <w:footnoteReference w:id="3"/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ДОМАШНЕЕ ЗАДАНИЕ</w:t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color w:val="800080"/>
          <w:spacing w:val="2"/>
        </w:rPr>
      </w:pPr>
      <w:r>
        <w:rPr>
          <w:b/>
          <w:bCs/>
          <w:i/>
          <w:iCs/>
          <w:color w:val="800080"/>
          <w:spacing w:val="2"/>
        </w:rPr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1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нимательно ознакомьтесь с содержанием данной глав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течение следующей недели поделитесь полученными знаниями как минимум с тремя людьми из вашего окружен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мело вступайте в возникающие при этом спор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держивая логическую канв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ложенную в данный текс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спользуйте принцип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Обуча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бучаюс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2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ыполняйте акцию благодар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елайте это тоталь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давая возможности просочиться в ваш ментал ни одной мыс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сориентированной на дефицит</w:t>
      </w:r>
      <w:r>
        <w:rPr>
          <w:i/>
          <w:iCs/>
          <w:color w:val="800080"/>
          <w:spacing w:val="2"/>
        </w:rPr>
        <w:t xml:space="preserve"> чего бы то ни был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спользуйте принцип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Вспомнили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делали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3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оздавайте и поддерживайте гармоничное внутреннее состоя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спользу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нутренний смех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тслеживайте любую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рябь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на поверхности вашег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зера спокойстви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 тут же разряжайте её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4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Ежедневно выполняйт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ульсирующий цветок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желательно в одно и то же врем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спокойной обстановк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возможны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блиц-включени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в любой ситуации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а ход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транспорте и 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а короткое время</w:t>
      </w:r>
      <w:r>
        <w:rPr>
          <w:b/>
          <w:i/>
          <w:iCs/>
          <w:color w:val="FF0000"/>
          <w:spacing w:val="2"/>
        </w:rPr>
        <w:t>.</w:t>
      </w:r>
      <w:r>
        <w:br w:type="page"/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  <w:t>СЕДЬМОЕ ЗАНЯТИЕ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етя стаял перед приоткрытыми заплесневевшими воротам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едущими в замок Змея Горыныч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Массивны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зрядно подгнившие брёвн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з которых они были сложен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рехватывали заржавевшие от времени железные скобы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Видно был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воротами давно уже никто не пользует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Оно и понят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дума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отискиваясь промеж створок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Летучий ж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Казало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мрачный замок Горыныча сложен из камн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спех подобранного где ни попад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был он весь какой-то бугристый и неровны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Вида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строил Змей замок из камне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его огород брошенны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задаченно бормота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родя по двору взад-вперёд и пытаясь найти вход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Двор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и сам замо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ыглядел заброшенным и безлюдны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отыкавшись вокруг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шёл-таки Петя лесенку узку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тал по ней подымать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Дошёл до двери невысок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ух перевёл 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лянув к себе внутр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подвижно озеро спокойствия был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еркаль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олкнул двер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В высокой зальной комнате с огромны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ворот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кном на груде подушек почивал Змей Горыныч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храпывая в три голос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ждой головой на свой лад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етя постоя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сматривая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негромко позвал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Эй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 он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 после паузы громче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й</w:t>
      </w:r>
      <w:r>
        <w:rPr>
          <w:b/>
          <w:i/>
          <w:iCs/>
          <w:color w:val="FF0000"/>
          <w:spacing w:val="2"/>
          <w:sz w:val="22"/>
          <w:szCs w:val="22"/>
        </w:rPr>
        <w:t>!..</w:t>
      </w:r>
      <w:r>
        <w:rPr>
          <w:i/>
          <w:iCs/>
          <w:spacing w:val="2"/>
          <w:sz w:val="22"/>
          <w:szCs w:val="22"/>
        </w:rPr>
        <w:t xml:space="preserve"> говорю</w:t>
      </w:r>
      <w:r>
        <w:rPr>
          <w:b/>
          <w:i/>
          <w:iCs/>
          <w:color w:val="FF0000"/>
          <w:spacing w:val="2"/>
          <w:sz w:val="22"/>
          <w:szCs w:val="22"/>
        </w:rPr>
        <w:t>!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Cs/>
          <w:i/>
          <w:iCs/>
          <w:spacing w:val="2"/>
          <w:sz w:val="22"/>
          <w:szCs w:val="22"/>
        </w:rPr>
        <w:t>На</w:t>
      </w:r>
      <w:r>
        <w:rPr>
          <w:i/>
          <w:iCs/>
          <w:spacing w:val="2"/>
          <w:sz w:val="22"/>
          <w:szCs w:val="22"/>
        </w:rPr>
        <w:t xml:space="preserve"> один храп стало меньш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редняя голов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иоткрыв век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внятно пробормотала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Я же тебе сказал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Приходи завтра</w:t>
      </w:r>
      <w:r>
        <w:rPr>
          <w:b/>
          <w:i/>
          <w:iCs/>
          <w:color w:val="FF0000"/>
          <w:spacing w:val="2"/>
          <w:sz w:val="22"/>
          <w:szCs w:val="22"/>
        </w:rPr>
        <w:t>!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i/>
          <w:iCs/>
          <w:spacing w:val="2"/>
          <w:sz w:val="22"/>
          <w:szCs w:val="22"/>
        </w:rPr>
        <w:t xml:space="preserve"> А ты всё сегодня приходишь да сегодн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Голова гулко потянула носом и вдруг резко вскинулась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Дух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а он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ращая глазам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еловеческий дух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Нашарила взором Петю и будто насквозь пронзила злющим взоро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bCs/>
          <w:i/>
          <w:iCs/>
          <w:spacing w:val="2"/>
          <w:sz w:val="22"/>
          <w:szCs w:val="22"/>
        </w:rPr>
        <w:t xml:space="preserve"> У Пети</w:t>
      </w:r>
      <w:r>
        <w:rPr>
          <w:i/>
          <w:iCs/>
          <w:spacing w:val="2"/>
          <w:sz w:val="22"/>
          <w:szCs w:val="22"/>
        </w:rPr>
        <w:t xml:space="preserve"> что-то екнуло внутр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чти на автомате он включил в себе смех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Человек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оговорил Горыныч средней голово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еловек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Cs/>
          <w:i/>
          <w:iCs/>
          <w:spacing w:val="2"/>
          <w:sz w:val="22"/>
          <w:szCs w:val="22"/>
        </w:rPr>
        <w:t xml:space="preserve">это </w:t>
      </w:r>
      <w:r>
        <w:rPr>
          <w:i/>
          <w:iCs/>
          <w:spacing w:val="2"/>
          <w:sz w:val="22"/>
          <w:szCs w:val="22"/>
        </w:rPr>
        <w:t>звучит горд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вот только выглядит отвратительн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Я тоже хочу звучать горд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 открывая глаз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обормотала левая голов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 xml:space="preserve">А ты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рот закр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борвала её средня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возит вед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Ты кт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просила у Пет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тветил то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Закончив внутренний сме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н был вновь </w:t>
      </w:r>
      <w:r>
        <w:rPr>
          <w:bCs/>
          <w:i/>
          <w:iCs/>
          <w:spacing w:val="2"/>
          <w:sz w:val="22"/>
          <w:szCs w:val="22"/>
        </w:rPr>
        <w:t>спокоен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А ты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Знач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ы и есть Змей Горыныч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орыныч хохотнул средней голово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А ч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 похож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Ну считай тог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я помесь акулы с Золотой Рыбко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сполняю любое желани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Последне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Что нужно здесь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обавил уже угрожающ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 рык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з его открытой пасти потянулась слабая струйка дым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Колыхнулась на длинной шее и подняла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 ощутимым трудом отворяя глаз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авая голов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ыражение её морды было откровенно нецензурны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Глянув на Пет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на икнул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отянуло перегаро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таруху ищ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 твёрдо Пе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ощей сказал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у тебя он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таруху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удивилась средняя голов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ст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стой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bCs/>
          <w:i/>
          <w:iCs/>
          <w:spacing w:val="2"/>
          <w:sz w:val="22"/>
          <w:szCs w:val="22"/>
        </w:rPr>
        <w:t xml:space="preserve"> Так ты </w:t>
      </w:r>
      <w:r>
        <w:rPr>
          <w:i/>
          <w:iCs/>
          <w:spacing w:val="2"/>
          <w:sz w:val="22"/>
          <w:szCs w:val="22"/>
        </w:rPr>
        <w:t>тот самый Пет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то-то новое мелькнуло в её взор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аслышан я о теб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как ж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Говоря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астёшь ты на глазах прям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Как бельмо</w:t>
      </w:r>
      <w:r>
        <w:rPr>
          <w:b/>
          <w:i/>
          <w:iCs/>
          <w:color w:val="FF0000"/>
          <w:spacing w:val="2"/>
          <w:sz w:val="22"/>
          <w:szCs w:val="22"/>
        </w:rPr>
        <w:t>!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хихикнула правая голова и вновь икнул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тарух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нач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…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 обращая на неё внимани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одолжал Горыныч головой средне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още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овори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казал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bCs/>
          <w:i/>
          <w:iCs/>
          <w:spacing w:val="2"/>
          <w:sz w:val="22"/>
          <w:szCs w:val="22"/>
        </w:rPr>
        <w:t xml:space="preserve"> Не иначе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как вновь </w:t>
      </w:r>
      <w:r>
        <w:rPr>
          <w:i/>
          <w:iCs/>
          <w:spacing w:val="2"/>
          <w:sz w:val="22"/>
          <w:szCs w:val="22"/>
        </w:rPr>
        <w:t>приступ честности у нег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Мает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едолаг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таруха где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апомнил о себе Пе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Он глядел на своё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внутреннее озеро покоя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 ужасом наблюдая за поднявшимся там штормо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з недр его родовых неспешно подымался дикий ужас перед нечисть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едающей его взглядо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етя сделал внутреннее усили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ытаясь включить сме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не тут-то был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мысл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лененные страх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удорожно метались в голове е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лыбка на лице превратилась в гримас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вместо смеха он ощутил в себе лишь дребезжание странное и натужно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Совсем у ж было растерялся бывший стари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неожиданно фыркнул в нём кто-то и урчащий голос Мява спокойно и насмешливо сказал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Слушай себ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лушай вниматель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гляни под мысли</w:t>
      </w:r>
      <w:r>
        <w:rPr>
          <w:bCs/>
          <w:i/>
          <w:iCs/>
          <w:spacing w:val="2"/>
          <w:sz w:val="22"/>
          <w:szCs w:val="22"/>
        </w:rPr>
        <w:t xml:space="preserve"> свои</w:t>
      </w:r>
      <w:r>
        <w:rPr>
          <w:i/>
          <w:iCs/>
          <w:spacing w:val="2"/>
          <w:sz w:val="22"/>
          <w:szCs w:val="22"/>
        </w:rPr>
        <w:t xml:space="preserve"> испуганны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слышь наконец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давно уже живёт в тебе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И Петя услышал вдруг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Будто целый хор голосков детских смеётся в нём взахлеб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полняя его едва ощутимы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несмолкаемым смехом с головы до самых пяток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сего лишь мгновенье слышал он э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тут же свободу внутреннюю ощутил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ужас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леденящего душ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не бывал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кудахтанье внутреннее вновь в привычный смех превратило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Изумился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 поним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же такое приключилось</w:t>
      </w:r>
      <w:r>
        <w:rPr>
          <w:bCs/>
          <w:i/>
          <w:iCs/>
          <w:spacing w:val="2"/>
          <w:sz w:val="22"/>
          <w:szCs w:val="22"/>
        </w:rPr>
        <w:t xml:space="preserve"> в нём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но </w:t>
      </w:r>
      <w:r>
        <w:rPr>
          <w:i/>
          <w:iCs/>
          <w:spacing w:val="2"/>
          <w:sz w:val="22"/>
          <w:szCs w:val="22"/>
        </w:rPr>
        <w:t>раздумывать о том сейчас было некогд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Будто разбуженная его смех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скинулась и левая голов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bCs/>
          <w:i/>
          <w:iCs/>
          <w:spacing w:val="2"/>
          <w:sz w:val="22"/>
          <w:szCs w:val="22"/>
        </w:rPr>
        <w:t xml:space="preserve"> Она</w:t>
      </w:r>
      <w:r>
        <w:rPr>
          <w:i/>
          <w:iCs/>
          <w:spacing w:val="2"/>
          <w:sz w:val="22"/>
          <w:szCs w:val="22"/>
        </w:rPr>
        <w:t xml:space="preserve"> расплылась в оскале улыбк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ловно и не спал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отянулась всем Горынычевым тел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ладко крякнув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Баба с воз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Cs/>
          <w:i/>
          <w:iCs/>
          <w:spacing w:val="2"/>
          <w:sz w:val="22"/>
          <w:szCs w:val="22"/>
        </w:rPr>
        <w:t>потехе час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  <w:r>
        <w:rPr>
          <w:bCs/>
          <w:i/>
          <w:iCs/>
          <w:spacing w:val="2"/>
          <w:sz w:val="22"/>
          <w:szCs w:val="22"/>
        </w:rPr>
        <w:t xml:space="preserve"> А ты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лапоть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всё по сказкам </w:t>
      </w:r>
      <w:r>
        <w:rPr>
          <w:i/>
          <w:iCs/>
          <w:spacing w:val="2"/>
          <w:sz w:val="22"/>
          <w:szCs w:val="22"/>
        </w:rPr>
        <w:t>шляешь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шами хлопаеш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склабилась ей вслед и прав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ставил бы ты старуху свою в поко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Что тебе до неё сейчас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Ничто так не украша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нимаешь л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женщин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временное отсутствие муж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Вот-во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ыла здесь как-то одн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клинилась в разговор и средня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о чего изысканно сложена был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Помн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я всё никак не мог оторвать от неё глаз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ришлось начинать с ух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Как ни стран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именно в этот момен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опуская все насмешки мимо уше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 и достиг состояния Хозяйског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ережитый в течение нескольких мгновений сильны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 роду переданный ужас перед тварью летучей словно придал нынешнему его состоянию особую глубин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удто маятник внутренний в другую сторону качнул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 xml:space="preserve">Такого с ним ещё не был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роде как двое его стал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Оди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меющий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удто со стороны на Петю смотр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другой и есть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и первого собой так же ощущае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ервый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покойны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со</w:t>
      </w:r>
      <w:r>
        <w:rPr>
          <w:i/>
          <w:iCs/>
          <w:spacing w:val="2"/>
          <w:sz w:val="22"/>
          <w:szCs w:val="22"/>
        </w:rPr>
        <w:t xml:space="preserve"> смехом лёгким</w:t>
      </w:r>
      <w:r>
        <w:rPr>
          <w:bCs/>
          <w:i/>
          <w:iCs/>
          <w:spacing w:val="2"/>
          <w:sz w:val="22"/>
          <w:szCs w:val="22"/>
        </w:rPr>
        <w:t xml:space="preserve"> за всем </w:t>
      </w:r>
      <w:r>
        <w:rPr>
          <w:i/>
          <w:iCs/>
          <w:spacing w:val="2"/>
          <w:sz w:val="22"/>
          <w:szCs w:val="22"/>
        </w:rPr>
        <w:t>наблюда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второй Петя такой ж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всег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бывший нестарый стари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 бурчащим сейчас живото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 всё ж не двое и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один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такая вот петрушк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Странно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занятное ощущени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Забавно очень Пете стал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главно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лядел 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Змей его окручива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пугивает всяческ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не окручива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 запугива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напротив даже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есёлость в себе ощущ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Горыныч ж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тчего-то утратив интерес к Пете и будто даже</w:t>
      </w:r>
      <w:r>
        <w:rPr>
          <w:bCs/>
          <w:i/>
          <w:iCs/>
          <w:spacing w:val="2"/>
          <w:sz w:val="22"/>
          <w:szCs w:val="22"/>
        </w:rPr>
        <w:t xml:space="preserve"> забыв о</w:t>
      </w:r>
      <w:r>
        <w:rPr>
          <w:i/>
          <w:iCs/>
          <w:spacing w:val="2"/>
          <w:sz w:val="22"/>
          <w:szCs w:val="22"/>
        </w:rPr>
        <w:t xml:space="preserve"> н</w:t>
      </w:r>
      <w:r>
        <w:rPr>
          <w:bCs/>
          <w:i/>
          <w:iCs/>
          <w:spacing w:val="2"/>
          <w:sz w:val="22"/>
          <w:szCs w:val="22"/>
        </w:rPr>
        <w:t>ё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олтал одновременно в три головы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Приходят разны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хамя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оворила одн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а бой вызываю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чт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Я и не против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Каждый рыцар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70-80 килограммов хороших мясных консервов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Латы аккуратненько так отогнёш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И всю оставшуюся жизнь он видел летящий в него кирпич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-вспоминала о чём-то своё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иятн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ругая голов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Ничего не понимаю</w:t>
      </w:r>
      <w:r>
        <w:rPr>
          <w:b/>
          <w:i/>
          <w:iCs/>
          <w:color w:val="FF0000"/>
          <w:spacing w:val="2"/>
          <w:sz w:val="22"/>
          <w:szCs w:val="22"/>
        </w:rPr>
        <w:t>!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оворила треть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выряя</w:t>
      </w:r>
      <w:r>
        <w:rPr>
          <w:bCs/>
          <w:i/>
          <w:iCs/>
          <w:spacing w:val="2"/>
          <w:sz w:val="22"/>
          <w:szCs w:val="22"/>
        </w:rPr>
        <w:t xml:space="preserve"> в носу когтистым</w:t>
      </w:r>
      <w:r>
        <w:rPr>
          <w:i/>
          <w:iCs/>
          <w:spacing w:val="2"/>
          <w:sz w:val="22"/>
          <w:szCs w:val="22"/>
        </w:rPr>
        <w:t xml:space="preserve"> толстым пальце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-Впроче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ая разница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Неожиданно Горыныч замолчал весь и в шесть глаз уставился на</w:t>
      </w:r>
      <w:r>
        <w:rPr>
          <w:bCs/>
          <w:i/>
          <w:iCs/>
          <w:spacing w:val="2"/>
          <w:sz w:val="22"/>
          <w:szCs w:val="22"/>
        </w:rPr>
        <w:t xml:space="preserve"> Петю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>А было у царя три сын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ожиданно начал он говорить головою левою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 послал их отец во двор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аступил на грабли старший сын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 шандарахнула его рукоять промеж глаз ясных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Наступи на грабли средний сын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 туда же шандарахнула его рукоять та ж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Пригорюнился тут младший сын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Да делать нечег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етя слушал Змея вполух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как вновь ощутил странное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ловно тысячи звонких голосков засмеялись в нё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 ли отзываясь на внутренний сме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то ли</w:t>
      </w:r>
      <w:r>
        <w:rPr>
          <w:i/>
          <w:iCs/>
          <w:spacing w:val="2"/>
          <w:sz w:val="22"/>
          <w:szCs w:val="22"/>
        </w:rPr>
        <w:t xml:space="preserve"> напротив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изывая и поддерживая ег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Будто каждая клеточка стариковская превратилась в маленькую самозабвенно хохочущую рожицу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Длилось такое состояние совсе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недолго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вспыхнув лишь на мгновенье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смеющимся светлым пламене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Глупая сказ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озвращаясь к действительности и обрывая Змея на полуслов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 про мен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вот это мы как раз и провери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ошипела средняя голова Горы</w:t>
      </w:r>
      <w:r>
        <w:rPr>
          <w:bCs/>
          <w:i/>
          <w:iCs/>
          <w:spacing w:val="2"/>
          <w:sz w:val="22"/>
          <w:szCs w:val="22"/>
        </w:rPr>
        <w:t>ныча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таруху теб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лушай сю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Петя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сказала она вдруг пронзительно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Диктую </w:t>
      </w:r>
      <w:r>
        <w:rPr>
          <w:i/>
          <w:iCs/>
          <w:spacing w:val="2"/>
          <w:sz w:val="22"/>
          <w:szCs w:val="22"/>
        </w:rPr>
        <w:t>большими буквам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 xml:space="preserve">Три желания моих выполниш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Cs/>
          <w:i/>
          <w:iCs/>
          <w:spacing w:val="2"/>
          <w:sz w:val="22"/>
          <w:szCs w:val="22"/>
        </w:rPr>
        <w:t>твоя старуха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  <w:r>
        <w:rPr>
          <w:bCs/>
          <w:i/>
          <w:iCs/>
          <w:spacing w:val="2"/>
          <w:sz w:val="22"/>
          <w:szCs w:val="22"/>
        </w:rPr>
        <w:t xml:space="preserve"> А нет если </w:t>
      </w:r>
      <w:r>
        <w:rPr>
          <w:b/>
          <w:bCs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то и</w:t>
      </w:r>
      <w:r>
        <w:rPr>
          <w:i/>
          <w:iCs/>
          <w:spacing w:val="2"/>
          <w:sz w:val="22"/>
          <w:szCs w:val="22"/>
        </w:rPr>
        <w:t xml:space="preserve"> ты моим станеш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Змей загоготал в три глотк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полнив воздух смрадом перегарны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добав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лядя на Петю уже откровенно кровожадно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Одна голова хорош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неш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без неё смешнее как-т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Вот тебе моё первое желани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 Горыныч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дарок хочу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ойди туда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 знаю ку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инеси т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 знаю чт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о как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Он злорадно глянул на бывшего старика в шесть налившихся кровью глаз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да вдруг жалобно охнул и осторожно ухватился когтистыми лапами за свой огромный живо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Внутри живота у него что-то квакало и оглушительно урчал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ловно стараясь вырваться наружу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Ругаясь и постанывая одновремен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орыныч шумно ринулся из комнат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ставляя Петю наедине с соб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Cs/>
          <w:i/>
          <w:iCs/>
          <w:spacing w:val="2"/>
          <w:sz w:val="22"/>
          <w:szCs w:val="22"/>
        </w:rPr>
        <w:t>© © ©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Да уж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бормотал приунывший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гуливая круг за кругом по громадной горнице Горыныч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уда идти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Чего искать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Подарок ему принес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Меч бы кладенец тебе в подарок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Совсем уж он буйну голову повес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лазами потускнел да мыслями невесёлым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каменьям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идавил себ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Как что-то рядом с Петей муркнул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здохнуло мелк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-кошачь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повисла в воздухе перед ним улыбка рыж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Место клизм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асмешливый голосок Мява в голове его заурч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у никак изменить нельз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идно вновь тебе её в ухо впихивать придёт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ысли чтоб сполосну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строения глупые почисти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не то далеко заведут они теб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Будто потеряю я оттого что-т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здохнул</w:t>
      </w:r>
      <w:r>
        <w:rPr>
          <w:bCs/>
          <w:i/>
          <w:iCs/>
          <w:spacing w:val="2"/>
          <w:sz w:val="22"/>
          <w:szCs w:val="22"/>
        </w:rPr>
        <w:t xml:space="preserve"> Петя в ответ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Мне и</w:t>
      </w:r>
      <w:r>
        <w:rPr>
          <w:i/>
          <w:iCs/>
          <w:spacing w:val="2"/>
          <w:sz w:val="22"/>
          <w:szCs w:val="22"/>
        </w:rPr>
        <w:t xml:space="preserve"> надлежит-то идти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ту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 знаю куда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bCs/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bCs/>
          <w:i/>
          <w:iCs/>
          <w:spacing w:val="2"/>
          <w:sz w:val="22"/>
          <w:szCs w:val="22"/>
        </w:rPr>
        <w:t>А если не</w:t>
      </w:r>
      <w:r>
        <w:rPr>
          <w:i/>
          <w:iCs/>
          <w:spacing w:val="2"/>
          <w:sz w:val="22"/>
          <w:szCs w:val="22"/>
        </w:rPr>
        <w:t xml:space="preserve"> знае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уда</w:t>
      </w:r>
      <w:r>
        <w:rPr>
          <w:bCs/>
          <w:i/>
          <w:iCs/>
          <w:spacing w:val="2"/>
          <w:sz w:val="22"/>
          <w:szCs w:val="22"/>
        </w:rPr>
        <w:t xml:space="preserve"> идти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то и</w:t>
      </w:r>
      <w:r>
        <w:rPr>
          <w:i/>
          <w:iCs/>
          <w:spacing w:val="2"/>
          <w:sz w:val="22"/>
          <w:szCs w:val="22"/>
        </w:rPr>
        <w:t xml:space="preserve"> направляйся куда захочеш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любой путь тебя туда и приведё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-урчал Мяв дальше в голове ег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тараясь куда-то добрать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себе только заблудишь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И Яга тебе о том же </w:t>
      </w:r>
      <w:r>
        <w:rPr>
          <w:bCs/>
          <w:i/>
          <w:iCs/>
          <w:spacing w:val="2"/>
          <w:sz w:val="22"/>
          <w:szCs w:val="22"/>
        </w:rPr>
        <w:t>речь</w:t>
      </w:r>
      <w:r>
        <w:rPr>
          <w:i/>
          <w:iCs/>
          <w:spacing w:val="2"/>
          <w:sz w:val="22"/>
          <w:szCs w:val="22"/>
        </w:rPr>
        <w:t xml:space="preserve"> вела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Cs/>
          <w:i/>
          <w:iCs/>
          <w:spacing w:val="2"/>
          <w:sz w:val="22"/>
          <w:szCs w:val="22"/>
        </w:rPr>
        <w:t>дело не в том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куда идёшь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а в том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что идёшь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bCs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spacing w:val="2"/>
          <w:sz w:val="22"/>
          <w:szCs w:val="22"/>
        </w:rPr>
        <w:t xml:space="preserve"> </w:t>
      </w:r>
      <w:r>
        <w:rPr>
          <w:bCs/>
          <w:i/>
          <w:iCs/>
          <w:spacing w:val="2"/>
          <w:sz w:val="22"/>
          <w:szCs w:val="22"/>
        </w:rPr>
        <w:t>Эх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 хватает ума моего разобраться во всё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асокрушался старик бывши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 ведь чует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есть в речах твоих кошачьих что-то толково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вот наружу всё никак не вылезе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Главный недостаток ум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ласково урчал Мяв прямо в ухе Пети</w:t>
      </w:r>
      <w:r>
        <w:rPr>
          <w:bCs/>
          <w:i/>
          <w:iCs/>
          <w:spacing w:val="2"/>
          <w:sz w:val="22"/>
          <w:szCs w:val="22"/>
        </w:rPr>
        <w:t>ном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как раз его присутствие и ес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ечно он лезет ту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де и без него неплох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Чуется что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оворишь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Вот за это одно и держи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этому только и следу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сё другое в тебе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раки чужи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 детства привиты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..</w:t>
      </w:r>
      <w:r>
        <w:rPr>
          <w:bCs/>
          <w:i/>
          <w:iCs/>
          <w:spacing w:val="2"/>
          <w:sz w:val="22"/>
          <w:szCs w:val="22"/>
        </w:rPr>
        <w:t>Главное</w:t>
      </w:r>
      <w:r>
        <w:rPr>
          <w:i/>
          <w:iCs/>
          <w:spacing w:val="2"/>
          <w:sz w:val="22"/>
          <w:szCs w:val="22"/>
        </w:rPr>
        <w:t xml:space="preserve"> тебе уже ведом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одолжал урчать Мяв теперь уже в другом ух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 проблемой никогда не бори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начала успокойся в</w:t>
      </w:r>
      <w:r>
        <w:rPr>
          <w:bCs/>
          <w:i/>
          <w:iCs/>
          <w:spacing w:val="2"/>
          <w:sz w:val="22"/>
          <w:szCs w:val="22"/>
        </w:rPr>
        <w:t xml:space="preserve"> её </w:t>
      </w:r>
      <w:r>
        <w:rPr>
          <w:i/>
          <w:iCs/>
          <w:spacing w:val="2"/>
          <w:sz w:val="22"/>
          <w:szCs w:val="22"/>
        </w:rPr>
        <w:t>объятия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затем и сам её обними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усть теперь она в тебе успокоит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И не расстраивайся ты та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 подозрительным участием продолжал Мяв свои увещевани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икогда не бывает плохо настольк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бы не могло стать ещё хуж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bCs/>
          <w:i/>
          <w:iCs/>
          <w:spacing w:val="2"/>
          <w:sz w:val="22"/>
          <w:szCs w:val="22"/>
        </w:rPr>
        <w:t>Ну</w:t>
      </w:r>
      <w:r>
        <w:rPr>
          <w:i/>
          <w:iCs/>
          <w:spacing w:val="2"/>
          <w:sz w:val="22"/>
          <w:szCs w:val="22"/>
        </w:rPr>
        <w:t xml:space="preserve"> спасибо теб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Мя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теши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язвительно сказал Пе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то ж мне тепер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ждому камню спотычному в дороге своей радовать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ли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 xml:space="preserve">А ты просто вложи камень преткновения с пути своего в фундамент удачи грядущей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 всего делов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оворил ко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всё тише уж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-И цени врагов своих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ни первыми замечают все места твои слабы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Туда и жму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м и болеть буд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что тебе дальше с той болью делать -ты уже и сам знаеш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мей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смотри не упусти того</w:t>
      </w:r>
      <w:r>
        <w:rPr>
          <w:bCs/>
          <w:i/>
          <w:iCs/>
          <w:spacing w:val="2"/>
          <w:sz w:val="22"/>
          <w:szCs w:val="22"/>
        </w:rPr>
        <w:t xml:space="preserve"> смеха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что в тебе самом пробуждаться уже нач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подарок Горыныч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шепнула улыб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астаяв почт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 себе</w:t>
      </w:r>
      <w:r>
        <w:rPr>
          <w:bCs/>
          <w:i/>
          <w:iCs/>
          <w:spacing w:val="2"/>
          <w:sz w:val="22"/>
          <w:szCs w:val="22"/>
        </w:rPr>
        <w:t xml:space="preserve"> же и</w:t>
      </w:r>
      <w:r>
        <w:rPr>
          <w:i/>
          <w:iCs/>
          <w:spacing w:val="2"/>
          <w:sz w:val="22"/>
          <w:szCs w:val="22"/>
        </w:rPr>
        <w:t xml:space="preserve"> поищ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шарь там рукой Хозяйскою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Визит Мява лишь пуще Петю расстрои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Пришё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нимае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урч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мявк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ясней от того не стал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бурчал он себе под нос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з угла в угол вышагив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д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 ищ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ища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 придёш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ферист какой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не ко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зэн кошку его так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bCs/>
          <w:i/>
          <w:iCs/>
          <w:spacing w:val="2"/>
          <w:sz w:val="22"/>
          <w:szCs w:val="22"/>
        </w:rPr>
        <w:t>Охо-хо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здохну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 выполню воли Горыныч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себя ведь и не жалк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чего дурака жалеть-т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Вот за старуху обидно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едва старухой она быть перестала да вредность свою растерял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новая напасть -поди сю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лезай в полон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И такая печаль вновь Петю за сердце взял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давно уж</w:t>
      </w:r>
      <w:r>
        <w:rPr>
          <w:bCs/>
          <w:i/>
          <w:iCs/>
          <w:spacing w:val="2"/>
          <w:sz w:val="22"/>
          <w:szCs w:val="22"/>
        </w:rPr>
        <w:t xml:space="preserve"> того не было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Да вдруг опомнился 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сколыхнулся ве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Это что же такое я делаю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ебя спросил удивлённ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 годится так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Это из какой же гадости внутренней я сейчас мир творю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День завтрашний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И старуху свою я вот из такой боли сердешной и печали драной строю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Да не бывать тому</w:t>
      </w:r>
      <w:r>
        <w:rPr>
          <w:b/>
          <w:i/>
          <w:iCs/>
          <w:color w:val="FF0000"/>
          <w:spacing w:val="2"/>
          <w:sz w:val="22"/>
          <w:szCs w:val="22"/>
        </w:rPr>
        <w:t>!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Распахнул он руки в сторон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удто белый свет обнять реш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меяться нач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верх смех пустил по тел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низ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во всём теле смех включи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затем и теплом своим наружным засмея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же вроде как тел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но </w:t>
      </w:r>
      <w:r>
        <w:rPr>
          <w:i/>
          <w:iCs/>
          <w:spacing w:val="2"/>
          <w:sz w:val="22"/>
          <w:szCs w:val="22"/>
        </w:rPr>
        <w:t>тонким каким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видимым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И вновь случилось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bCs/>
          <w:i/>
          <w:iCs/>
          <w:spacing w:val="2"/>
          <w:sz w:val="22"/>
          <w:szCs w:val="22"/>
        </w:rPr>
        <w:t xml:space="preserve"> Петя</w:t>
      </w:r>
      <w:r>
        <w:rPr>
          <w:i/>
          <w:iCs/>
          <w:spacing w:val="2"/>
          <w:sz w:val="22"/>
          <w:szCs w:val="22"/>
        </w:rPr>
        <w:t xml:space="preserve"> уж и смеяться перест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внутри себя слышит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мех детский звучит несмолкаем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сё его тело улыбкой наполня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bCs/>
          <w:i/>
          <w:iCs/>
          <w:spacing w:val="2"/>
          <w:sz w:val="22"/>
          <w:szCs w:val="22"/>
        </w:rPr>
        <w:t>© © ©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С лязгом распахнулись огромные как ворота двер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пуская в горницу Змея Горыныч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Он шёл слегка пошатываясь и осторожно придерживая брюхо чешуйчатыми лапам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головы его громко бранились меж собою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А ты вообще молч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оворила левая голова прав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то вчер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последний дура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нотворного на ночь наглоталс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у и чт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>- Как это чт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!.</w:t>
      </w:r>
      <w:r>
        <w:rPr>
          <w:i/>
          <w:iCs/>
          <w:spacing w:val="2"/>
          <w:sz w:val="22"/>
          <w:szCs w:val="22"/>
        </w:rPr>
        <w:t xml:space="preserve"> Это после то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я столько же слабительного выпил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Подумаеш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отмылись ведь уж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Не надо только размахивать бревн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торое из своего же глаза выну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Брюхо сейчас из-за кого болит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Говорил ж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питание раздельным должно быт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мухи отдель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аренье отдельн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желая обратить внимание на себ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громко прокашля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ежливо улыбая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се три морды Змея тотчас же повернулись к нем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доуменно уставившись на его широкую улыбку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Так ты ещё зде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еловек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ривился Горыныч сразу двумя своими физиономиями и плюнул третье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но же было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туда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 знаю куд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Левая его голова хищно оскалилась и сказала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Если бы мы хоть иногда знали о своём будущем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Тоне так бы смеяли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асставаясь со своим прошлы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акончила за неё голова прав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Петя ощут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на нём плотно сомкнулись лапы Зме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Люди делятся на хороших и плохи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также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а головы и туловищ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bCs/>
          <w:i/>
          <w:iCs/>
          <w:spacing w:val="2"/>
          <w:sz w:val="22"/>
          <w:szCs w:val="22"/>
        </w:rPr>
        <w:t xml:space="preserve"> Ты сам-то</w:t>
      </w:r>
      <w:r>
        <w:rPr>
          <w:i/>
          <w:iCs/>
          <w:spacing w:val="2"/>
          <w:sz w:val="22"/>
          <w:szCs w:val="22"/>
        </w:rPr>
        <w:t xml:space="preserve"> что выбираешь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здевательски спросила его голова средня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И тут Горыныча вновь скрутил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Cs/>
          <w:i/>
          <w:iCs/>
          <w:spacing w:val="2"/>
          <w:sz w:val="22"/>
          <w:szCs w:val="22"/>
        </w:rPr>
        <w:t>Он</w:t>
      </w:r>
      <w:r>
        <w:rPr>
          <w:i/>
          <w:iCs/>
          <w:spacing w:val="2"/>
          <w:sz w:val="22"/>
          <w:szCs w:val="22"/>
        </w:rPr>
        <w:t xml:space="preserve"> жалобно в три глотки заох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пять ухватился за живот и беспомощно скорчился на полу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ида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ильно у него брюхо-то бол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громко пробормотал стари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нимательно наблюдая за ни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-Вишь как мает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едолаг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Немного поколебавши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 всё же решился 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иблизившись к</w:t>
      </w:r>
      <w:r>
        <w:rPr>
          <w:bCs/>
          <w:i/>
          <w:iCs/>
          <w:spacing w:val="2"/>
          <w:sz w:val="22"/>
          <w:szCs w:val="22"/>
        </w:rPr>
        <w:t xml:space="preserve"> Гор</w:t>
      </w:r>
      <w:r>
        <w:rPr>
          <w:i/>
          <w:iCs/>
          <w:spacing w:val="2"/>
          <w:sz w:val="22"/>
          <w:szCs w:val="22"/>
        </w:rPr>
        <w:t>ыныч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хлопал его по лап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ну-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уст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 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еловито лапы Змея расталкив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добавил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дарок искал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Не знаю что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i/>
          <w:iCs/>
          <w:spacing w:val="2"/>
          <w:sz w:val="22"/>
          <w:szCs w:val="22"/>
        </w:rPr>
        <w:t xml:space="preserve"> хотел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Ну вот и получай тепер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Раскинутыми в стороны руками он обхватил огромный живот</w:t>
      </w:r>
      <w:r>
        <w:rPr>
          <w:bCs/>
          <w:i/>
          <w:iCs/>
          <w:spacing w:val="2"/>
          <w:sz w:val="22"/>
          <w:szCs w:val="22"/>
        </w:rPr>
        <w:t xml:space="preserve"> Змея </w:t>
      </w:r>
      <w:r>
        <w:rPr>
          <w:i/>
          <w:iCs/>
          <w:spacing w:val="2"/>
          <w:sz w:val="22"/>
          <w:szCs w:val="22"/>
        </w:rPr>
        <w:t>и включил</w:t>
      </w:r>
      <w:r>
        <w:rPr>
          <w:bCs/>
          <w:i/>
          <w:iCs/>
          <w:spacing w:val="2"/>
          <w:sz w:val="22"/>
          <w:szCs w:val="22"/>
        </w:rPr>
        <w:t xml:space="preserve"> в них смех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Удивлённый Горыныч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 смея мешать ем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лишь тихо постанывал и прислушивался к себ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 xml:space="preserve">Петя смеялся как всегда до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не хочу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затем неожиданно сделал странное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н будто вынул из себя шар невидимый и смеющий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еж ладоней его помести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прямо в брюхо к Змею и вставил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усть теперь</w:t>
      </w:r>
      <w:r>
        <w:rPr>
          <w:bCs/>
          <w:i/>
          <w:iCs/>
          <w:spacing w:val="2"/>
          <w:sz w:val="22"/>
          <w:szCs w:val="22"/>
        </w:rPr>
        <w:t xml:space="preserve"> он там</w:t>
      </w:r>
      <w:r>
        <w:rPr>
          <w:i/>
          <w:iCs/>
          <w:spacing w:val="2"/>
          <w:sz w:val="22"/>
          <w:szCs w:val="22"/>
        </w:rPr>
        <w:t xml:space="preserve"> поживё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смеёт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А ведь не бол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уть погодя сказал удивлённо Горыныч головой левой и осторожно пощупал живо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Совсем не бол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расплылся</w:t>
      </w:r>
      <w:r>
        <w:rPr>
          <w:bCs/>
          <w:i/>
          <w:iCs/>
          <w:spacing w:val="2"/>
          <w:sz w:val="22"/>
          <w:szCs w:val="22"/>
        </w:rPr>
        <w:t xml:space="preserve"> он в</w:t>
      </w:r>
      <w:r>
        <w:rPr>
          <w:i/>
          <w:iCs/>
          <w:spacing w:val="2"/>
          <w:sz w:val="22"/>
          <w:szCs w:val="22"/>
        </w:rPr>
        <w:t xml:space="preserve"> недоверчивой улыбке головой право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й да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 головой средне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нач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от это и есть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color w:val="0000FF"/>
          <w:spacing w:val="2"/>
          <w:sz w:val="22"/>
          <w:szCs w:val="22"/>
        </w:rPr>
        <w:t>«</w:t>
      </w:r>
      <w:r>
        <w:rPr>
          <w:bCs/>
          <w:i/>
          <w:iCs/>
          <w:spacing w:val="2"/>
          <w:sz w:val="22"/>
          <w:szCs w:val="22"/>
        </w:rPr>
        <w:t xml:space="preserve">не </w:t>
      </w:r>
      <w:r>
        <w:rPr>
          <w:i/>
          <w:iCs/>
          <w:spacing w:val="2"/>
          <w:sz w:val="22"/>
          <w:szCs w:val="22"/>
        </w:rPr>
        <w:t>знаю что</w:t>
      </w:r>
      <w:r>
        <w:rPr>
          <w:b/>
          <w:i/>
          <w:iCs/>
          <w:color w:val="0000FF"/>
          <w:spacing w:val="2"/>
          <w:sz w:val="22"/>
          <w:szCs w:val="22"/>
        </w:rPr>
        <w:t>»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Да ведь это просто чёрт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е што какое-т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Зато от всего помога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адостно улыбая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тремительно обретая прежнюю наглос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орыныч покосился на улыбающегося старик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Рано веселишь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всего лишь первое задание был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римерочно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Посмотри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дальше справляться будеш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Cs/>
          <w:i/>
          <w:iCs/>
          <w:spacing w:val="2"/>
          <w:sz w:val="22"/>
          <w:szCs w:val="22"/>
        </w:rPr>
        <w:t>Он</w:t>
      </w:r>
      <w:r>
        <w:rPr>
          <w:i/>
          <w:iCs/>
          <w:spacing w:val="2"/>
          <w:sz w:val="22"/>
          <w:szCs w:val="22"/>
        </w:rPr>
        <w:t xml:space="preserve"> ещё раз внимательно осмотрел Петю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ем ближе кого узнаё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делился с ним опыт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ем подальше </w:t>
      </w:r>
      <w:r>
        <w:rPr>
          <w:bCs/>
          <w:i/>
          <w:iCs/>
          <w:spacing w:val="2"/>
          <w:sz w:val="22"/>
          <w:szCs w:val="22"/>
        </w:rPr>
        <w:t>потом</w:t>
      </w:r>
      <w:r>
        <w:rPr>
          <w:i/>
          <w:iCs/>
          <w:spacing w:val="2"/>
          <w:sz w:val="22"/>
          <w:szCs w:val="22"/>
        </w:rPr>
        <w:t xml:space="preserve"> пошлёш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Так что ступа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Царство Тридесято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или Тридевятое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Запамятова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И принеси мне блюдечко волшебное и яблочко наливно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по нему бега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всё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хо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казывае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как не принесёш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н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о то ты уже и сам ведаеш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widowControl w:val="false"/>
        <w:spacing w:before="120" w:after="120"/>
        <w:jc w:val="center"/>
        <w:rPr>
          <w:b/>
          <w:b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СМЕХ КАК ИНСТРУМЕНТ СВЕРХСОЗНАНИЯ</w:t>
      </w:r>
    </w:p>
    <w:p>
      <w:pPr>
        <w:pStyle w:val="Normal"/>
        <w:spacing w:before="0" w:after="40"/>
        <w:ind w:left="1080" w:hanging="0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Сильная душ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ознающая свой бессмертный материал и неисчерпаемый океан своих вечно пекущим энергий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по ту сторону мысли слышит детский смех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left="1080" w:hanging="0"/>
        <w:jc w:val="right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Шри Ауробиндо</w:t>
      </w:r>
    </w:p>
    <w:p>
      <w:pPr>
        <w:pStyle w:val="Normal"/>
        <w:spacing w:before="0" w:after="40"/>
        <w:ind w:left="1080" w:hanging="0"/>
        <w:jc w:val="right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</w:r>
    </w:p>
    <w:p>
      <w:pPr>
        <w:pStyle w:val="Normal"/>
        <w:spacing w:before="0" w:after="40"/>
        <w:ind w:left="1080" w:hanging="0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bCs/>
          <w:i/>
          <w:iCs/>
          <w:spacing w:val="2"/>
          <w:sz w:val="22"/>
          <w:szCs w:val="22"/>
        </w:rPr>
        <w:t>Не</w:t>
      </w:r>
      <w:r>
        <w:rPr>
          <w:i/>
          <w:iCs/>
          <w:spacing w:val="2"/>
          <w:sz w:val="22"/>
          <w:szCs w:val="22"/>
        </w:rPr>
        <w:t xml:space="preserve"> слушай тот поверхностный голос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торый заставляет</w:t>
      </w:r>
    </w:p>
    <w:p>
      <w:pPr>
        <w:pStyle w:val="Normal"/>
        <w:spacing w:before="0" w:after="40"/>
        <w:ind w:left="1080" w:hanging="0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>тебя злить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ребовал дон Хуан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слушивайся в глубинный голос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торый будет направлять теб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чиная с этого момент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от голос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смеёт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слушайся в него</w:t>
      </w:r>
      <w:r>
        <w:rPr>
          <w:b/>
          <w:i/>
          <w:iCs/>
          <w:color w:val="FF0000"/>
          <w:spacing w:val="2"/>
          <w:sz w:val="22"/>
          <w:szCs w:val="22"/>
        </w:rPr>
        <w:t>!</w:t>
      </w:r>
      <w:r>
        <w:rPr>
          <w:i/>
          <w:iCs/>
          <w:spacing w:val="2"/>
          <w:sz w:val="22"/>
          <w:szCs w:val="22"/>
        </w:rPr>
        <w:t xml:space="preserve"> И смейся </w:t>
      </w:r>
      <w:r>
        <w:rPr>
          <w:bCs/>
          <w:i/>
          <w:iCs/>
          <w:spacing w:val="2"/>
          <w:sz w:val="22"/>
          <w:szCs w:val="22"/>
        </w:rPr>
        <w:t>вместе с ним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  <w:r>
        <w:rPr>
          <w:bCs/>
          <w:i/>
          <w:iCs/>
          <w:spacing w:val="2"/>
          <w:sz w:val="22"/>
          <w:szCs w:val="22"/>
        </w:rPr>
        <w:t xml:space="preserve"> Смейся</w:t>
      </w:r>
      <w:r>
        <w:rPr>
          <w:b/>
          <w:bCs/>
          <w:i/>
          <w:iCs/>
          <w:color w:val="FF0000"/>
          <w:spacing w:val="2"/>
          <w:sz w:val="22"/>
          <w:szCs w:val="22"/>
        </w:rPr>
        <w:t>!</w:t>
      </w:r>
      <w:r>
        <w:rPr>
          <w:bCs/>
          <w:i/>
          <w:iCs/>
          <w:spacing w:val="2"/>
          <w:sz w:val="22"/>
          <w:szCs w:val="22"/>
        </w:rPr>
        <w:t xml:space="preserve"> Смейся</w:t>
      </w:r>
      <w:r>
        <w:rPr>
          <w:b/>
          <w:bCs/>
          <w:i/>
          <w:iCs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40"/>
        <w:ind w:left="1080" w:hanging="0"/>
        <w:jc w:val="right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К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Кастане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color w:val="0000FF"/>
          <w:spacing w:val="2"/>
          <w:sz w:val="22"/>
          <w:szCs w:val="22"/>
        </w:rPr>
        <w:t>«</w:t>
      </w:r>
      <w:r>
        <w:rPr>
          <w:bCs/>
          <w:i/>
          <w:iCs/>
          <w:spacing w:val="2"/>
          <w:sz w:val="22"/>
          <w:szCs w:val="22"/>
        </w:rPr>
        <w:t>Активная</w:t>
      </w:r>
      <w:r>
        <w:rPr>
          <w:i/>
          <w:iCs/>
          <w:spacing w:val="2"/>
          <w:sz w:val="22"/>
          <w:szCs w:val="22"/>
        </w:rPr>
        <w:t xml:space="preserve"> сторона бесконечности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40"/>
        <w:ind w:left="1080" w:hanging="0"/>
        <w:jc w:val="right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</w:r>
    </w:p>
    <w:p>
      <w:pPr>
        <w:pStyle w:val="Normal"/>
        <w:spacing w:before="0" w:after="40"/>
        <w:ind w:left="1080" w:hanging="0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В реанимации врач</w:t>
      </w:r>
      <w:r>
        <w:rPr>
          <w:bCs/>
          <w:i/>
          <w:iCs/>
          <w:spacing w:val="2"/>
          <w:sz w:val="22"/>
          <w:szCs w:val="22"/>
        </w:rPr>
        <w:t xml:space="preserve"> спрашивает у пациента с торчащим</w:t>
      </w:r>
    </w:p>
    <w:p>
      <w:pPr>
        <w:pStyle w:val="Normal"/>
        <w:spacing w:before="0" w:after="40"/>
        <w:ind w:left="1080" w:hanging="0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из спины топором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left="1080" w:hanging="0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Вам очень больной</w:t>
      </w:r>
    </w:p>
    <w:p>
      <w:pPr>
        <w:pStyle w:val="Normal"/>
        <w:spacing w:before="0" w:after="40"/>
        <w:ind w:left="1080" w:hanging="0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Да н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лько когда смею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left="1080" w:hanging="0"/>
        <w:jc w:val="right"/>
        <w:rPr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Анекдот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Челове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дитя Природ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создание Божь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щедро наделён целым рядом свойст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пособностей и механизм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 истинном назначении которых он либо не подозревает вообщ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бо только начинает постигать их непроявленный изначально смыс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обко и неуклюже используя лиш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ерхни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ступный его пониманию слой возможност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сущих ему изначальн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име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ш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залось б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полне заурядная способность издавать зву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 соответствующем её использован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крывает доступ не только к управлению психосоматикой организ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даже к ощутимому влиянию на внешние физические процесс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износя определённые зву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певая их сочет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Cs/>
          <w:spacing w:val="2"/>
        </w:rPr>
        <w:t>можно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скаж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тановить кров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лучшить зрение или вылечить сердц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жечь ого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менить физические характеристики воды и даже активизировать свой Божественный потенциа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 этом основана вся </w:t>
      </w:r>
      <w:r>
        <w:rPr>
          <w:i/>
          <w:iCs/>
          <w:color w:val="800080"/>
          <w:spacing w:val="2"/>
        </w:rPr>
        <w:t>Мантра-йога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этим же во многом определяется трансформирующая сила канонических молитв и народных заговоров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даже в таком естественном и незамысловатом процесс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дых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ложе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не мен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тенциальная возможность к глубочайшей трансформации челове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вершенствованию его физики и энергети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главн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 пробуждению его духовных нача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дробно этот вопрос исследуется в</w:t>
      </w:r>
      <w:r>
        <w:rPr>
          <w:bCs/>
          <w:spacing w:val="2"/>
        </w:rPr>
        <w:t xml:space="preserve"> йоге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spacing w:val="2"/>
        </w:rPr>
        <w:t>хоть сама возможность издавна используется во многих оккультных и религиозных школ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в христианств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К сходным состояниям приводит умение управлять своим вниманием и способность к его концентрации на тех или иных важных центр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ажем на пресловутом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третьем глазе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или на области копчик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ранилище </w:t>
      </w:r>
      <w:r>
        <w:rPr>
          <w:i/>
          <w:iCs/>
          <w:color w:val="800080"/>
          <w:spacing w:val="2"/>
        </w:rPr>
        <w:t>Кундалини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некой космической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меиной силы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тоит также упомяну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се органы и центры человеческого организма имеют странное соответствие определённым точкам и зон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онцентрированным в самых неожиданных местах</w:t>
      </w:r>
      <w:r>
        <w:rPr>
          <w:b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а ладон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подошвах ног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скальп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радужке глаз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ушных раковин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лице и даже на поверхности язык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остояние этих точек отражает состояние всего организ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через воздействие на них возможно вносить коррективы в его работ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сё это наводит на мыс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уществует возможность через вполне конкретн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ть и весьма специфические манипуляции с психикой или физическим телом вскрывать и пробуждать в человеке целый ряд удивительных и традиционно не свойственных ему способностей и состоя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ычно называемых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идхами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чудесными способностями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сам по себе напрашивается вывод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</w:t>
      </w:r>
      <w:r>
        <w:rPr>
          <w:i/>
          <w:iCs/>
          <w:color w:val="800080"/>
          <w:spacing w:val="2"/>
        </w:rPr>
        <w:t>нас присутствуют заложенные как бы впрок и до поры до времени спящие механизм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е хранят в себе непроявленный потенциал Хозяйской творческой энергии и возможность стремительной духовной Эволюции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Причём было бы весьма неразум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 что та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просту неуважительно к воле Богов и Вселен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енно так всё задумавш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попытаться этот потенциал реализоват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К настоящему времени одним из таких механизм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чём самым извест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ть и наименее изучен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амым перспектив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наименее серьёз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амым доступ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наименее используем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амым объединяющим и Божествен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почему-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лученны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т канонической церкв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едставляется СМЕХ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 техник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пока единствен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зволяющей сознательно использовать это малоуправляемое и достаточно спонтанное качество нашего созн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являетс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нутренний смех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родолжая наше исследов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телось бы обратить ваше внимание вот на чт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уже говор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мех начисто отсутствует в поведенческих реакциях животны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это ни стра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ех часто отсутствует и у люде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 людей с очень молодыми душами и привязками к грубым физическим ощущения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и называю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хо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его лишь насмеш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калозуби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i/>
          <w:iCs/>
          <w:color w:val="800080"/>
          <w:spacing w:val="2"/>
        </w:rPr>
        <w:t>истинным смехом</w:t>
      </w:r>
      <w:r>
        <w:rPr>
          <w:spacing w:val="2"/>
        </w:rPr>
        <w:t xml:space="preserve"> не являетс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ри тако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х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активно работает мент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исходит оцен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как следстви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сужд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дпитывает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ограмма собственной значим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результате рано или поздно наступает полный развал как на внутренн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на внешних планах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Это даже не нижний уровень сме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антисме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смех как бы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инус-фаз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ак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действительно приближае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ющего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к 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рамках религий зовётся Дьявол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менно этот негативный аспект мнимого смеха и осуждается в православи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н столь же неприемлем и неприятен как в быт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в широком социум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 порождает циниз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шлость и нетерпимо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лишь по ошибк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-за скудности языка нашего он также зовётся </w:t>
      </w:r>
      <w:r>
        <w:rPr>
          <w:b/>
          <w:bCs/>
          <w:color w:val="0000FF"/>
          <w:spacing w:val="2"/>
        </w:rPr>
        <w:t>«</w:t>
      </w:r>
      <w:r>
        <w:rPr>
          <w:bCs/>
          <w:spacing w:val="2"/>
        </w:rPr>
        <w:t>смехом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 отношении же смеха истинного в писании сказано следующе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есёлое сердце благотвор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врачевств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унылый ду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ушит </w:t>
      </w:r>
      <w:r>
        <w:rPr>
          <w:spacing w:val="2"/>
        </w:rPr>
        <w:t>кост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Притчи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Хотя нужно сказ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какой-то степени опасения отцов канонической церкви не совсем беспочвенны и являются вполне закономерной реакцией на отголоск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олу животной древности человеческой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ещё живущей в нас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Есть мн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ногие психические боле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структивные программы и странные наклонности как бы воспроизводят первобытные особенности наших предков и отражают их весьма убогий уровен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ик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сихи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х зависимость от примитивных рефлексов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о есть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глубинах нашего сознания всё ещё живёт некий дикий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алеантроп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оказывающий на нас ощутимое влияние и подчиняющий своей вол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ав был Евгений Евтушенко</w:t>
      </w:r>
      <w:r>
        <w:rPr>
          <w:b/>
          <w:color w:val="0000FF"/>
          <w:spacing w:val="2"/>
        </w:rPr>
        <w:t>:</w:t>
      </w:r>
    </w:p>
    <w:p>
      <w:pPr>
        <w:pStyle w:val="Normal"/>
        <w:spacing w:before="0" w:after="40"/>
        <w:ind w:left="1440" w:firstLine="284"/>
        <w:rPr/>
      </w:pP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spacing w:val="2"/>
        </w:rPr>
        <w:t>Я с каплей крови</w:t>
      </w:r>
    </w:p>
    <w:p>
      <w:pPr>
        <w:pStyle w:val="Normal"/>
        <w:spacing w:before="0" w:after="40"/>
        <w:ind w:left="2520" w:firstLine="284"/>
        <w:rPr>
          <w:i/>
          <w:i/>
          <w:iCs/>
          <w:spacing w:val="2"/>
        </w:rPr>
      </w:pPr>
      <w:r>
        <w:rPr>
          <w:i/>
          <w:iCs/>
          <w:spacing w:val="2"/>
        </w:rPr>
        <w:t xml:space="preserve">при порезе пальца </w:t>
      </w:r>
    </w:p>
    <w:p>
      <w:pPr>
        <w:pStyle w:val="Normal"/>
        <w:spacing w:before="0" w:after="40"/>
        <w:ind w:left="1440" w:firstLine="284"/>
        <w:rPr/>
      </w:pPr>
      <w:r>
        <w:rPr>
          <w:i/>
          <w:iCs/>
          <w:spacing w:val="2"/>
        </w:rPr>
        <w:t>роняю из себя неандертальц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</w:rPr>
        <w:t xml:space="preserve"> </w:t>
      </w:r>
    </w:p>
    <w:p>
      <w:pPr>
        <w:pStyle w:val="Normal"/>
        <w:spacing w:before="0" w:after="40"/>
        <w:ind w:left="1440" w:firstLine="284"/>
        <w:rPr>
          <w:i/>
          <w:i/>
          <w:iCs/>
          <w:spacing w:val="2"/>
        </w:rPr>
      </w:pPr>
      <w:r>
        <w:rPr>
          <w:i/>
          <w:iCs/>
          <w:spacing w:val="2"/>
        </w:rPr>
        <w:t>и он мне шепчет</w:t>
      </w:r>
      <w:r>
        <w:rPr>
          <w:b/>
          <w:i/>
          <w:iCs/>
          <w:color w:val="FF0000"/>
          <w:spacing w:val="2"/>
        </w:rPr>
        <w:t>,</w:t>
      </w:r>
    </w:p>
    <w:p>
      <w:pPr>
        <w:pStyle w:val="Normal"/>
        <w:spacing w:before="0" w:after="40"/>
        <w:ind w:left="2520" w:firstLine="284"/>
        <w:rPr>
          <w:i/>
          <w:i/>
          <w:iCs/>
          <w:spacing w:val="2"/>
        </w:rPr>
      </w:pPr>
      <w:r>
        <w:rPr>
          <w:i/>
          <w:iCs/>
          <w:spacing w:val="2"/>
        </w:rPr>
        <w:t>скрытый в тайном ген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left="1440" w:firstLine="284"/>
        <w:rPr>
          <w:i/>
          <w:i/>
          <w:iCs/>
          <w:spacing w:val="2"/>
        </w:rPr>
      </w:pPr>
      <w:r>
        <w:rPr>
          <w:i/>
          <w:iCs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spacing w:val="2"/>
        </w:rPr>
        <w:t>Не лучш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</w:rPr>
        <w:t xml:space="preserve"> если б мы остались в пене</w:t>
      </w:r>
      <w:r>
        <w:rPr>
          <w:b/>
          <w:i/>
          <w:iCs/>
          <w:color w:val="0000FF"/>
          <w:spacing w:val="2"/>
        </w:rPr>
        <w:t>?»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от и выход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аше подсознание буквально одержимо некой древней сущностью и во многом подчинено е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менно эту животную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жно даже сказ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атанинскую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собенность обнажает у некоторых людей присущий и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сё осуждающая насмешк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о не стоит пугаться сказан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уетиться и бегать в поисках экзорцист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пециалиста по изгнани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есов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ревние люд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же как и животн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могли смеять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вы может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теперь у вас есть исключительная возможность уйти от этой древнейшей зависим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зрядив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себе нереализованные инстинкт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воего неандертальц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Разработано множество приёмов и способов дл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никновен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подсозна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достаточ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жёстки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одобие классического гипноза и психофизиологического кодиро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есьм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ягки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методики Луизы Хей и Хосе Силь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НЛП и суггестивная лингвистик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днако не вызывает сомнений их искусствен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поэтому им всегда будет соответствовать неизбежная негативная реакция подсознания на подобное насильственное вторжение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вятая святы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о ведь существует естественн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зопасный и</w:t>
      </w:r>
      <w:r>
        <w:rPr>
          <w:b/>
          <w:color w:val="FF0000"/>
          <w:spacing w:val="2"/>
        </w:rPr>
        <w:t>,</w:t>
      </w:r>
      <w:r>
        <w:rPr>
          <w:bCs/>
          <w:spacing w:val="2"/>
        </w:rPr>
        <w:t xml:space="preserve"> что самое </w:t>
      </w:r>
      <w:r>
        <w:rPr>
          <w:spacing w:val="2"/>
        </w:rPr>
        <w:t>глав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чень эффективный и доступный всем способ вхождения в контакт с подсознание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Раджниш по этому поводу говорил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огда вы действительно смеёте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незапно ум исчезает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мех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одна из самых красивых двер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 попасть в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е-ум</w:t>
      </w:r>
      <w:r>
        <w:rPr>
          <w:b/>
          <w:i/>
          <w:iCs/>
          <w:color w:val="0000FF"/>
          <w:spacing w:val="2"/>
        </w:rPr>
        <w:t>»«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Зачем мы стремимся попасть в подсознани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у уж точно</w:t>
      </w:r>
      <w:r>
        <w:rPr>
          <w:bCs/>
          <w:spacing w:val="2"/>
        </w:rPr>
        <w:t xml:space="preserve"> не </w:t>
      </w:r>
      <w:r>
        <w:rPr>
          <w:spacing w:val="2"/>
        </w:rPr>
        <w:t>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ввести туда дополнительные запис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усть даже такого характера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ений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Глупо кодировать себя на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м мы уже являем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 и вообще любое кодирование по своей сути уже нелепо и разрушительно в конечном счёт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Мы вскрываем смехом подсознание с одной только целью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свободить его от присутствующего в нё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шлак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енужн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скусственных</w:t>
      </w:r>
      <w:r>
        <w:rPr>
          <w:spacing w:val="2"/>
        </w:rPr>
        <w:t xml:space="preserve"> програм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разрядить их смехом ж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Это очень важ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явившиеся в последнее время исследования говорят о бесперспективности попыток посредством </w:t>
      </w:r>
      <w:r>
        <w:rPr>
          <w:i/>
          <w:iCs/>
          <w:color w:val="800080"/>
          <w:spacing w:val="2"/>
        </w:rPr>
        <w:t>лишь словесной терапии</w:t>
      </w:r>
      <w:r>
        <w:rPr>
          <w:spacing w:val="2"/>
        </w:rPr>
        <w:t xml:space="preserve"> произвести изменения програм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писанных на уровне </w:t>
      </w:r>
      <w:r>
        <w:rPr>
          <w:i/>
          <w:iCs/>
          <w:color w:val="800080"/>
          <w:spacing w:val="2"/>
        </w:rPr>
        <w:t>психосоматики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Психоаналитики и психотерапевты работают лишь с верхним слоем запис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 случаях програм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сутствующих на уровне физики клето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ффективность их работы стремительно пада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требуются уже более серьёзные мероприя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днак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классическая</w:t>
      </w:r>
      <w:r>
        <w:rPr>
          <w:spacing w:val="2"/>
        </w:rPr>
        <w:t xml:space="preserve"> психиатрия не признаёт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 рамках нашей школы мы используем для этого удивительно эффективный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нутренний смех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Практикуя 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предельно ослабляем доминирование ментала над на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ложная машина мыслей как бы останавливается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spacing w:val="2"/>
        </w:rPr>
        <w:t xml:space="preserve">Но странное дело </w:t>
      </w:r>
      <w:r>
        <w:rPr>
          <w:b/>
          <w:color w:val="0000FF"/>
          <w:spacing w:val="2"/>
        </w:rPr>
        <w:t>—</w:t>
      </w:r>
      <w:r>
        <w:rPr>
          <w:b/>
          <w:spacing w:val="2"/>
        </w:rPr>
        <w:t xml:space="preserve"> глупей мы почему-то не становимся</w:t>
      </w:r>
      <w:r>
        <w:rPr>
          <w:b/>
          <w:color w:val="FF0000"/>
          <w:spacing w:val="2"/>
        </w:rPr>
        <w:t>.</w:t>
      </w:r>
      <w:r>
        <w:rPr>
          <w:b/>
          <w:spacing w:val="2"/>
        </w:rPr>
        <w:t xml:space="preserve"> Скорее напротив </w:t>
      </w:r>
      <w:r>
        <w:rPr>
          <w:b/>
          <w:color w:val="0000FF"/>
          <w:spacing w:val="2"/>
        </w:rPr>
        <w:t>—</w:t>
      </w:r>
      <w:r>
        <w:rPr>
          <w:b/>
          <w:spacing w:val="2"/>
        </w:rPr>
        <w:t xml:space="preserve"> </w:t>
      </w:r>
      <w:r>
        <w:rPr>
          <w:b/>
          <w:i/>
          <w:iCs/>
          <w:spacing w:val="2"/>
        </w:rPr>
        <w:t>смех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выключая искусственные программы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позволяет обрести истинную разумность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так как именно в тако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ментально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остоян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рез ощущ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ходит понимание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ую значительную часть жизненной энергии эти программ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тягивал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себ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то теперь вся освобождённая смехом энергия непрерывно утверждает нас в новом качеств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олняет оптимизмом и желанием жит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Хаоса мыслей не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сколько непривы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насколько ярче и красочнее становятся ощущения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Осознание всего делается более отчётливым и позволяет глубже и убедительнее ощутить всё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раньше казалось спорным и зыбки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 таком состоянии длящегося внутреннего смеха и ментального затишья возможно даже чит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ть при этом не происходит считывания по одному слов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прежд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воспринимаем уже некий информационный пото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овесно не обусловленны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 занимался техниками </w:t>
      </w:r>
      <w:r>
        <w:rPr>
          <w:i/>
          <w:iCs/>
          <w:color w:val="800080"/>
          <w:spacing w:val="2"/>
        </w:rPr>
        <w:t>скорочтения</w:t>
      </w:r>
      <w:r>
        <w:rPr>
          <w:spacing w:val="2"/>
        </w:rPr>
        <w:t xml:space="preserve"> и специально тренировался в выключении </w:t>
      </w:r>
      <w:r>
        <w:rPr>
          <w:i/>
          <w:iCs/>
          <w:color w:val="800080"/>
          <w:spacing w:val="2"/>
        </w:rPr>
        <w:t>внутреннего проговаривания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хорошо понимаю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</w:t>
      </w:r>
      <w:r>
        <w:rPr>
          <w:bCs/>
          <w:spacing w:val="2"/>
        </w:rPr>
        <w:t>ч</w:t>
      </w:r>
      <w:r>
        <w:rPr>
          <w:spacing w:val="2"/>
        </w:rPr>
        <w:t>ём идёт реч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>Но всё же главным является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при этом выключены управлявшие нами прежде негативные программы</w:t>
      </w:r>
      <w:r>
        <w:rPr>
          <w:b/>
          <w:i/>
          <w:iCs/>
          <w:color w:val="FF0000"/>
          <w:spacing w:val="2"/>
        </w:rPr>
        <w:t>.</w:t>
      </w:r>
      <w:r>
        <w:rPr>
          <w:bCs/>
          <w:spacing w:val="2"/>
        </w:rPr>
        <w:t xml:space="preserve"> В этом состоянии исчезают и становятся прозрачными границы пресловутой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оны комфорт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bCs/>
          <w:spacing w:val="2"/>
        </w:rPr>
        <w:t xml:space="preserve"> Вы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епрограммируетесь</w:t>
      </w:r>
      <w:r>
        <w:rPr>
          <w:b/>
          <w:i/>
          <w:iCs/>
          <w:color w:val="0000FF"/>
          <w:spacing w:val="2"/>
        </w:rPr>
        <w:t>»</w:t>
      </w:r>
      <w:r>
        <w:rPr>
          <w:bCs/>
          <w:spacing w:val="2"/>
        </w:rPr>
        <w:t xml:space="preserve"> как компьютер и становитесь реально свободными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Таким вот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мешным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способом решается задача фантастической ёмкости и сложн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чень просто решае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ят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сё вышесказанное весьма легко провери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тследите любую включившуюся в вас программу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лен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ра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скусственное сексуальное возбужде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желание закури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довольство чем-либ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еспокойств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желание выпи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сслабиться у телевизора или съесть что-нибудь сладкое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bCs/>
          <w:spacing w:val="2"/>
        </w:rPr>
        <w:t xml:space="preserve"> включите смех и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отслеживайте</w:t>
      </w:r>
      <w:r>
        <w:rPr>
          <w:bCs/>
          <w:spacing w:val="2"/>
        </w:rPr>
        <w:t xml:space="preserve"> изменение </w:t>
      </w:r>
      <w:r>
        <w:rPr>
          <w:spacing w:val="2"/>
        </w:rPr>
        <w:t>своих состояни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е надо слушать ничьих совет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стоит верить никому и нич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том числе и этому текст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сто смейтесь и прислушивайтесь к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будьте при этом честн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 допускайте ни малейшего внутреннего насилия над собо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ы готовы принять </w:t>
      </w:r>
      <w:r>
        <w:rPr>
          <w:i/>
          <w:iCs/>
          <w:color w:val="800080"/>
          <w:spacing w:val="2"/>
        </w:rPr>
        <w:t>вс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любые ощущ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лишь честно отслеживает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что же у вас там внутри происходит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А там сплошной весёлый звон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опаются и бьются стеклянно-прозрачны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видимые вами ранее программ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вы обретаете всё большую свободу в поступк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увств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веден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с удивлением отмеча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оль мног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нее казавшееся нормальным и единственно возмож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действительности оказывается нелепой и коварной программо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уже с большим пониманием читаете у Оскара Уайльда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ичто так не мешает рома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чувство юмора у женщины и его отсутствие у мужчины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у Бернарда Шоу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Иногда надо рассмешить люд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 отвлечь их от желания вас повесит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 даже </w:t>
      </w:r>
      <w:r>
        <w:rPr>
          <w:b/>
          <w:color w:val="0000FF"/>
          <w:spacing w:val="2"/>
        </w:rPr>
        <w:t>(</w:t>
      </w:r>
      <w:r>
        <w:rPr>
          <w:spacing w:val="2"/>
        </w:rPr>
        <w:t>кто бы мог подумать</w:t>
      </w:r>
      <w:r>
        <w:rPr>
          <w:b/>
          <w:color w:val="0000FF"/>
          <w:spacing w:val="2"/>
        </w:rPr>
        <w:t>?)</w:t>
      </w:r>
      <w:r>
        <w:rPr>
          <w:spacing w:val="2"/>
        </w:rPr>
        <w:t xml:space="preserve"> у Махатмы Ганди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е будь у меня чувства юмор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я бы давно покончил с собой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уже лучше понимаете Вольте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азавшег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Что сделалось смешны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может быть опасным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улыбаетесь вместе с Ежи Лецем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Максимальным чувством юмора обладают умершие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они смеются надо всем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>Эрик Берн в книге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Люд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е играют в игры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bCs/>
          <w:spacing w:val="2"/>
        </w:rPr>
        <w:t xml:space="preserve"> описывая типичный сценарий поведения мошенника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делает следующее замечание</w:t>
      </w:r>
      <w:r>
        <w:rPr>
          <w:b/>
          <w:bCs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пытные мошенники опасаются люд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е смею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бнаружи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их обманули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bCs/>
          <w:spacing w:val="2"/>
        </w:rPr>
        <w:t xml:space="preserve"> Почему</w:t>
      </w:r>
      <w:r>
        <w:rPr>
          <w:b/>
          <w:bCs/>
          <w:color w:val="0000FF"/>
          <w:spacing w:val="2"/>
        </w:rPr>
        <w:t>?</w:t>
      </w:r>
      <w:r>
        <w:rPr>
          <w:bCs/>
          <w:spacing w:val="2"/>
        </w:rPr>
        <w:t xml:space="preserve"> Потому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что</w:t>
      </w:r>
      <w:r>
        <w:rPr>
          <w:b/>
          <w:bCs/>
          <w:spacing w:val="2"/>
        </w:rPr>
        <w:t xml:space="preserve"> </w:t>
      </w:r>
      <w:r>
        <w:rPr>
          <w:b/>
          <w:bCs/>
          <w:i/>
          <w:iCs/>
          <w:spacing w:val="2"/>
        </w:rPr>
        <w:t>смеющийся человек перестаёт быть жертвой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Во всём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spacing w:val="2"/>
        </w:rPr>
        <w:t xml:space="preserve"> </w:t>
      </w:r>
      <w:r>
        <w:rPr>
          <w:bCs/>
          <w:spacing w:val="2"/>
        </w:rPr>
        <w:t xml:space="preserve">И это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главное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оциу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ом мы пребыва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давно перестал быть отражением нашей су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го интересуют лишь наши кукольные обличь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 стал </w:t>
      </w:r>
      <w:r>
        <w:rPr>
          <w:i/>
          <w:iCs/>
          <w:color w:val="800080"/>
          <w:spacing w:val="2"/>
        </w:rPr>
        <w:t>матрицей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тупо подгоняющей все свои элементы </w:t>
      </w:r>
      <w:r>
        <w:rPr>
          <w:b/>
          <w:color w:val="0000FF"/>
          <w:spacing w:val="2"/>
        </w:rPr>
        <w:t>(</w:t>
      </w:r>
      <w:r>
        <w:rPr>
          <w:spacing w:val="2"/>
        </w:rPr>
        <w:t>то бишь нас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под некие усреднённ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бсолютно нереальные и выгодные лишь одному ему стандарты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Это своего рода Прокрус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ытающийся уложить в свою кровать-эталон достойного её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идеальных размеров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ех приходитс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емного подравнивать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кому ноги укорот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к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оти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стянуть почти вдво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Обратите внимани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любой тоталитарный режим серьёзен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Любой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фашиз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циализ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елигиозный фанатизм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При социализме была возможна лишь сатира</w:t>
      </w:r>
      <w:r>
        <w:rPr>
          <w:b/>
          <w:color w:val="FF0000"/>
          <w:spacing w:val="2"/>
        </w:rPr>
        <w:t>,</w:t>
      </w:r>
      <w:r>
        <w:rPr>
          <w:b/>
          <w:bCs/>
          <w:spacing w:val="2"/>
        </w:rPr>
        <w:t xml:space="preserve"> то есть</w:t>
      </w:r>
      <w:r>
        <w:rPr>
          <w:spacing w:val="2"/>
        </w:rPr>
        <w:t xml:space="preserve"> высмеива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 фашизм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того меньш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чему так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ерной Вульф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здатель Холодинами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исал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огда люди становятся серьёзны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и отдаляются от целостной динамик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ходят в линейное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кукольное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мышлени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ерьёзность уже подразумевает готовность забыть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о цельности</w:t>
      </w:r>
      <w:r>
        <w:rPr>
          <w:b/>
          <w:color w:val="0000FF"/>
          <w:spacing w:val="2"/>
        </w:rPr>
        <w:t>)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Раджниш по этому поводу говорил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Серьёзност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просто болезнь душ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только больные душой могут обращаться в рабов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>Смех же по своей природе разрушителен и губителен для вс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остановилось в своём движен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костенело в развити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мех</w:t>
      </w:r>
      <w:r>
        <w:rPr>
          <w:b/>
          <w:i/>
          <w:iCs/>
          <w:color w:val="0000FF"/>
          <w:spacing w:val="2"/>
        </w:rPr>
        <w:t>—</w:t>
      </w:r>
      <w:r>
        <w:rPr>
          <w:b/>
          <w:bCs/>
          <w:spacing w:val="2"/>
        </w:rPr>
        <w:t xml:space="preserve"> это сила обновления и движения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оэтому юмор и смех всегда активизируются и выходят на первый план в периоды социальных измен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щных внутренних общественных подвиже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смех всегда стихиен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едова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алоуправля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оциум в попытках самосохран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ним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прямую ему с этим качеством не справи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тупает коварнее и хитре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н огрубляет и опошляет см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новь низводя его до уровня примитивной и безопасной для него насмешк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т поч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ста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ие каче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пошлость и грубая безвкусиц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оль же характерны для переходных периодов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ывод из всего вышесказанного прост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spacing w:val="2"/>
        </w:rPr>
        <w:t>смех есть созидание через разрушение грубых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разъединяющих оболочек ментола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b/>
          <w:i/>
          <w:iCs/>
          <w:spacing w:val="2"/>
        </w:rPr>
        <w:t>дробящих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spacing w:val="2"/>
        </w:rPr>
        <w:t xml:space="preserve"> целостный Мир на отдельные фрагменты</w:t>
      </w:r>
      <w:r>
        <w:rPr>
          <w:b/>
          <w:i/>
          <w:iCs/>
          <w:color w:val="FF0000"/>
          <w:spacing w:val="2"/>
        </w:rPr>
        <w:t>.</w:t>
      </w:r>
      <w:r>
        <w:rPr>
          <w:b/>
          <w:i/>
          <w:iCs/>
          <w:spacing w:val="2"/>
        </w:rPr>
        <w:t xml:space="preserve"> Созидание Целого через объединение его элементов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освобождённых от разрушительных программ</w:t>
      </w:r>
      <w:r>
        <w:rPr>
          <w:b/>
          <w:i/>
          <w:iCs/>
          <w:color w:val="FF0000"/>
          <w:spacing w:val="2"/>
        </w:rPr>
        <w:t>,</w:t>
      </w:r>
    </w:p>
    <w:p>
      <w:pPr>
        <w:pStyle w:val="Normal"/>
        <w:widowControl w:val="false"/>
        <w:spacing w:before="120" w:after="120"/>
        <w:jc w:val="center"/>
        <w:rPr>
          <w:spacing w:val="2"/>
          <w:sz w:val="16"/>
          <w:szCs w:val="16"/>
          <w:lang w:val="en-US" w:eastAsia="en-US"/>
        </w:rPr>
      </w:pPr>
      <w:r>
        <w:rPr>
          <w:rFonts w:cs="Wingdings" w:ascii="Wingdings" w:hAnsi="Wingdings"/>
          <w:i/>
          <w:iCs/>
          <w:spacing w:val="2"/>
          <w:sz w:val="16"/>
          <w:szCs w:val="16"/>
          <w:lang w:val="en-US" w:eastAsia="en-US"/>
        </w:rPr>
        <w:t></w:t>
      </w:r>
    </w:p>
    <w:p>
      <w:pPr>
        <w:pStyle w:val="Normal"/>
        <w:spacing w:before="0" w:after="40"/>
        <w:ind w:firstLine="284"/>
        <w:rPr>
          <w:b/>
          <w:b/>
          <w:spacing w:val="2"/>
        </w:rPr>
      </w:pPr>
      <w:r>
        <w:rPr>
          <w:b/>
          <w:bCs/>
          <w:spacing w:val="2"/>
        </w:rPr>
        <w:t>Умение с улыбкой воспринять себя и события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в которых вы участвуете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то есть</w:t>
      </w:r>
      <w:r>
        <w:rPr>
          <w:b/>
          <w:spacing w:val="2"/>
        </w:rPr>
        <w:t xml:space="preserve"> </w:t>
      </w:r>
      <w:r>
        <w:rPr>
          <w:b/>
          <w:i/>
          <w:iCs/>
          <w:spacing w:val="2"/>
        </w:rPr>
        <w:t>сохранить чувство юмора в любой ситуации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возможно лишь при одном условии</w:t>
      </w:r>
      <w:r>
        <w:rPr>
          <w:b/>
          <w:i/>
          <w:iCs/>
          <w:color w:val="0000FF"/>
          <w:spacing w:val="2"/>
        </w:rPr>
        <w:t>:</w:t>
      </w:r>
      <w:r>
        <w:rPr>
          <w:b/>
          <w:bCs/>
          <w:spacing w:val="2"/>
        </w:rPr>
        <w:t xml:space="preserve"> способности увидеть</w:t>
      </w:r>
      <w:r>
        <w:rPr>
          <w:b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b/>
          <w:spacing w:val="2"/>
        </w:rPr>
        <w:t xml:space="preserve">со </w:t>
      </w:r>
      <w:r>
        <w:rPr>
          <w:b/>
          <w:i/>
          <w:iCs/>
          <w:spacing w:val="2"/>
        </w:rPr>
        <w:t>стороны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bCs/>
          <w:spacing w:val="2"/>
        </w:rPr>
        <w:t xml:space="preserve"> как себя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так и всё происходящее с вами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 любых стрессов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раматических ситуациях вам может помочь следующ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а ещё чисто логическая схема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данная ситуация смоделирована вами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как духовным существом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ещё до рожд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испытание в виде некой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ое вы проходите сейч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это ваш выбор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сделанный ещё до вашег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очеловечивания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и совершенно необходимый для дальнейшего духовного рост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i/>
          <w:iCs/>
          <w:color w:val="800080"/>
          <w:spacing w:val="2"/>
        </w:rPr>
        <w:t>По</w:t>
      </w:r>
      <w:r>
        <w:rPr>
          <w:i/>
          <w:iCs/>
          <w:color w:val="800080"/>
          <w:spacing w:val="2"/>
        </w:rPr>
        <w:t xml:space="preserve"> условиям игр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е в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риняли до воплощения в физическом тел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амять об этом вами утрачена</w:t>
      </w:r>
      <w:r>
        <w:rPr>
          <w:b/>
          <w:i/>
          <w:iCs/>
          <w:color w:val="FF0000"/>
          <w:spacing w:val="2"/>
        </w:rPr>
        <w:t>.</w:t>
      </w:r>
      <w:r>
        <w:rPr>
          <w:bCs/>
          <w:spacing w:val="2"/>
        </w:rPr>
        <w:t xml:space="preserve"> И только поэтому все свои невзгоды и беды вы воспринимаете с недоумением и обидой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как незаслуженное наказание непонятно за чт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иногда бунтуя и не </w:t>
      </w:r>
      <w:r>
        <w:rPr>
          <w:spacing w:val="2"/>
        </w:rPr>
        <w:t>соглашаясь с ни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иногда покорно и обречён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лача свой жалкий жреби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и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 другом случае не выполняя изначальной задач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тавленной перед собой ж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А она очень проста и заключается лишь в необходимости восстановления утраченной </w:t>
      </w:r>
      <w:r>
        <w:rPr>
          <w:i/>
          <w:iCs/>
          <w:color w:val="800080"/>
          <w:spacing w:val="2"/>
        </w:rPr>
        <w:t>цельности</w:t>
      </w:r>
      <w:r>
        <w:rPr>
          <w:spacing w:val="2"/>
        </w:rPr>
        <w:t xml:space="preserve"> через согласие и приятие любой ситуаци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Какое бы внешнее выражение не имели события вокруг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зяин </w:t>
      </w:r>
      <w:r>
        <w:rPr>
          <w:i/>
          <w:iCs/>
          <w:color w:val="800080"/>
          <w:spacing w:val="2"/>
        </w:rPr>
        <w:t>всегда и в ва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в вашем окружении Един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а значи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ы непрерывно взаимодействуете лишь сами с соб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вокруг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и есть </w:t>
      </w:r>
      <w:r>
        <w:rPr>
          <w:b/>
          <w:bCs/>
          <w:spacing w:val="2"/>
        </w:rPr>
        <w:t>вы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Даже если в данный момент </w:t>
      </w:r>
      <w:r>
        <w:rPr>
          <w:i/>
          <w:iCs/>
          <w:color w:val="800080"/>
          <w:spacing w:val="2"/>
        </w:rPr>
        <w:t>вы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но уже в чьём-то внешне отличном от вас облич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-то и обижаете </w:t>
      </w:r>
      <w:r>
        <w:rPr>
          <w:i/>
          <w:iCs/>
          <w:color w:val="800080"/>
          <w:spacing w:val="2"/>
        </w:rPr>
        <w:t>себя ж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сознание этого приводит к ненужности дальнейшего испыта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события гармонизируют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о для подобного восприятия себя и ситу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ментальная логика сменилась вызывающими доверие ощущени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вершенно необходим </w:t>
      </w:r>
      <w:r>
        <w:rPr>
          <w:i/>
          <w:iCs/>
          <w:color w:val="800080"/>
          <w:spacing w:val="2"/>
        </w:rPr>
        <w:t>некий внешний взгляд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обходима возможность наблюдения себя со сторон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iCs/>
          <w:spacing w:val="2"/>
        </w:rPr>
        <w:t>Для</w:t>
      </w:r>
      <w:r>
        <w:rPr>
          <w:spacing w:val="2"/>
        </w:rPr>
        <w:t xml:space="preserve"> начал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тя бы в стрессовых ситуация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в идеал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прерывн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акую возможность мы обрета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крыв и использовав ещё оди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е тонкий и более тотальный способ внутреннего смех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Хочется сразу предупред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одходить к этому уровню смеха следу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шь хорошо освоив и наработав до </w:t>
      </w:r>
      <w:r>
        <w:rPr>
          <w:i/>
          <w:iCs/>
          <w:color w:val="800080"/>
          <w:spacing w:val="2"/>
        </w:rPr>
        <w:t xml:space="preserve">естественности </w:t>
      </w:r>
      <w:r>
        <w:rPr>
          <w:spacing w:val="2"/>
        </w:rPr>
        <w:t>предыдущие дв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 противном случае вы можете просто не ощутить ничего</w:t>
      </w:r>
      <w:r>
        <w:rPr>
          <w:b/>
          <w:i/>
          <w:iCs/>
          <w:color w:val="FF0000"/>
          <w:spacing w:val="2"/>
        </w:rPr>
        <w:t>!</w:t>
      </w:r>
      <w:r>
        <w:rPr>
          <w:spacing w:val="2"/>
        </w:rPr>
        <w:t xml:space="preserve"> И вряд ли сумеете оценить то нов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ам предлагается ввести в своё существовани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ам будет предложе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нешне будет мало отличаться от предыдущих техник смех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это лишь на первый взгляд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истинную ценность вашего нового приобретения 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разу и не разглядит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это лишь поначал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ак как уже очень скоро вы отчётливо ощут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что-то в вас меняется качественно и тотально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Что в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чём-то и не вы у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становиться вновь беспомощным и от всего зависимым вы вряд ли теперь захотит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м предлагается новый уровень сме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 котором вы смех как бы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дселяете к себе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предлагая ему теперь всегда быть на страже вашей целостности с собой и с Мир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чём не только напоминая о Хозяйском статус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более тог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прерывно вас в нём сохраня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Вам предлагается стать смехом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Вам предлагается вспомнить свою изначальную Вселенскую Божественную гармони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забытую и утерянную некогд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ам предлагается ощутить себя первоздан</w:t>
      </w:r>
      <w:r>
        <w:rPr>
          <w:i/>
          <w:color w:val="800080"/>
          <w:spacing w:val="2"/>
        </w:rPr>
        <w:t xml:space="preserve">ной </w:t>
      </w:r>
      <w:r>
        <w:rPr>
          <w:i/>
          <w:iCs/>
          <w:color w:val="800080"/>
          <w:spacing w:val="2"/>
        </w:rPr>
        <w:t>вибрацией того самого первого слов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было изначально</w:t>
      </w:r>
      <w:r>
        <w:rPr>
          <w:b/>
          <w:i/>
          <w:iCs/>
          <w:color w:val="FF0000"/>
          <w:spacing w:val="2"/>
        </w:rPr>
        <w:t>...</w:t>
      </w:r>
      <w:r>
        <w:rPr>
          <w:spacing w:val="2"/>
        </w:rPr>
        <w:t xml:space="preserve"> Вам предлагается сейчас сделать первый смелый шаг к этом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этот шаг выглядит до смешного просто</w:t>
      </w:r>
      <w:r>
        <w:rPr>
          <w:b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b/>
          <w:bCs/>
          <w:spacing w:val="2"/>
        </w:rPr>
        <w:t xml:space="preserve">ТЕХНОЛОГИЯ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СМЕХА ТРЕТЬИМ УРОВНЕМ</w:t>
      </w:r>
      <w:r>
        <w:rPr>
          <w:b/>
          <w:b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еренесите своё внимание в область чуть выше голо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расстояние примерно 5</w:t>
      </w:r>
      <w:r>
        <w:rPr>
          <w:b/>
          <w:color w:val="0000FF"/>
          <w:spacing w:val="2"/>
        </w:rPr>
        <w:t>—</w:t>
      </w:r>
      <w:r>
        <w:rPr>
          <w:spacing w:val="2"/>
        </w:rPr>
        <w:t>10 сантиметров над макушк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едставьте в этом месте некий шар произволь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удобного для вас размер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исмотритес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к нему внимательне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а ведь это давнишний ваш знаком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лыбашка-Капитошк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Помогите своим воображени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воим внутренним зрением сформировать его улыбающуюся рожиц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еперь вы предложите ему рассмеять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ля в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мастеро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не составит никакого труд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мните свой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нутренний смеховой камертон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помогавший включать смех в тонких оболочках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Сейчас таким камертоном станет каждый ваш вдох и выдо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</w:t>
      </w:r>
      <w:r>
        <w:rPr>
          <w:i/>
          <w:iCs/>
          <w:color w:val="800080"/>
          <w:spacing w:val="2"/>
        </w:rPr>
        <w:t>представляете</w:t>
      </w:r>
      <w:r>
        <w:rPr>
          <w:spacing w:val="2"/>
        </w:rPr>
        <w:t xml:space="preserve"> и в какой-то момент ощуща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ам возду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м вы дыш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ибрирует в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меховой частоте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уже знакомой ва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 есть вы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ключаете смех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в выдыхаемом воздухе </w:t>
      </w:r>
      <w:r>
        <w:rPr>
          <w:b/>
          <w:color w:val="0000FF"/>
          <w:spacing w:val="2"/>
        </w:rPr>
        <w:t>(</w:t>
      </w:r>
      <w:r>
        <w:rPr>
          <w:spacing w:val="2"/>
        </w:rPr>
        <w:t>равно как и во вдыхаемом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так</w:t>
      </w:r>
      <w:r>
        <w:rPr>
          <w:bCs/>
          <w:spacing w:val="2"/>
        </w:rPr>
        <w:t xml:space="preserve"> же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spacing w:val="2"/>
        </w:rPr>
        <w:t xml:space="preserve">как некогд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ключал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его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онких оболочка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Дал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дыхаемый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меющийс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воздух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проходя через готового к </w:t>
      </w:r>
      <w:r>
        <w:rPr>
          <w:bCs/>
          <w:spacing w:val="2"/>
        </w:rPr>
        <w:t>смеху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апитошку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настраивает его н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меховую частоту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ключае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нём сме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апитошк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ли </w:t>
      </w:r>
      <w:r>
        <w:rPr>
          <w:b/>
          <w:i/>
          <w:iCs/>
          <w:spacing w:val="2"/>
        </w:rPr>
        <w:t>просто пространство над вашей головой</w:t>
      </w:r>
      <w:r>
        <w:rPr>
          <w:spacing w:val="2"/>
        </w:rPr>
        <w:t xml:space="preserve"> в виде некого ша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i/>
          <w:iCs/>
          <w:spacing w:val="2"/>
        </w:rPr>
        <w:t>смеётся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Для т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 знаком с системой чак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область верхней чакр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знать об этом вовсе не обязательно</w:t>
      </w:r>
      <w:r>
        <w:rPr>
          <w:b/>
          <w:color w:val="FF0000"/>
          <w:spacing w:val="2"/>
        </w:rPr>
        <w:t>.</w:t>
      </w:r>
      <w:r>
        <w:rPr>
          <w:b/>
          <w:color w:val="0000FF"/>
          <w:spacing w:val="2"/>
        </w:rPr>
        <w:t>)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 xml:space="preserve">Теперь этот смех </w:t>
      </w:r>
      <w:r>
        <w:rPr>
          <w:b/>
          <w:bCs/>
          <w:color w:val="0000FF"/>
          <w:spacing w:val="2"/>
        </w:rPr>
        <w:t>(</w:t>
      </w:r>
      <w:r>
        <w:rPr>
          <w:bCs/>
          <w:spacing w:val="2"/>
        </w:rPr>
        <w:t>назовём его очень условно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мехом третьего уровня</w:t>
      </w:r>
      <w:r>
        <w:rPr>
          <w:b/>
          <w:i/>
          <w:iCs/>
          <w:color w:val="0000FF"/>
          <w:spacing w:val="2"/>
        </w:rPr>
        <w:t>»)</w:t>
      </w:r>
      <w:r>
        <w:rPr>
          <w:bCs/>
          <w:spacing w:val="2"/>
        </w:rPr>
        <w:t xml:space="preserve"> вы поддерживаете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астроенным на смех дыханием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bCs/>
          <w:spacing w:val="2"/>
        </w:rPr>
        <w:t xml:space="preserve"> как вдохом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так и выдохом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>Причём хочется обратить особое внимание вот на что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амплитуд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меховой вибрации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вдоха-выдоха очень-очень небольшая</w:t>
      </w:r>
      <w:r>
        <w:rPr>
          <w:b/>
          <w:i/>
          <w:iCs/>
          <w:color w:val="FF0000"/>
          <w:spacing w:val="2"/>
        </w:rPr>
        <w:t>.</w:t>
      </w:r>
      <w:r>
        <w:rPr>
          <w:bCs/>
          <w:spacing w:val="2"/>
        </w:rPr>
        <w:t xml:space="preserve"> Это даже не физическая вибрация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а лишь некое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едставление о вибрации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bCs/>
          <w:spacing w:val="2"/>
        </w:rPr>
        <w:t xml:space="preserve"> и этого вполне достаточн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ведь это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камертон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завершающ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очень важный штр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з которого всё вышеописанное теряет всякий смыс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</w:t>
      </w:r>
      <w:r>
        <w:rPr>
          <w:bCs/>
          <w:spacing w:val="2"/>
        </w:rPr>
        <w:t xml:space="preserve"> </w:t>
      </w:r>
      <w:r>
        <w:rPr>
          <w:b/>
          <w:bCs/>
          <w:spacing w:val="2"/>
        </w:rPr>
        <w:t>улыбка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Но сейчас качество вашей улыбки существенно меняетс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на становится </w:t>
      </w:r>
      <w:r>
        <w:rPr>
          <w:b/>
          <w:i/>
          <w:iCs/>
          <w:spacing w:val="2"/>
        </w:rPr>
        <w:t>внутренней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Теперь вам вовсе не обязательно улыбаться губами </w:t>
      </w:r>
      <w:r>
        <w:rPr>
          <w:b/>
          <w:color w:val="0000FF"/>
          <w:spacing w:val="2"/>
        </w:rPr>
        <w:t>(</w:t>
      </w:r>
      <w:r>
        <w:rPr>
          <w:spacing w:val="2"/>
        </w:rPr>
        <w:t xml:space="preserve">однако не сбейтесь на крайнос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нисколько не возбраня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позволяют обстоятельства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перь вы просто </w:t>
      </w:r>
      <w:r>
        <w:rPr>
          <w:i/>
          <w:iCs/>
          <w:color w:val="800080"/>
          <w:spacing w:val="2"/>
        </w:rPr>
        <w:t>видите себя улыбающимся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вы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нутренне улыбаетес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и этого вполне достаточ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юю улыбк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бязательно подчеркнит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улыбающимися глазами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это важное дополнение и всегда прекрасно выглядит внешн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менно </w:t>
      </w:r>
      <w:r>
        <w:rPr>
          <w:i/>
          <w:iCs/>
          <w:color w:val="800080"/>
          <w:spacing w:val="2"/>
        </w:rPr>
        <w:t>внутренняя улыб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лыбка глазами</w:t>
      </w:r>
      <w:r>
        <w:rPr>
          <w:spacing w:val="2"/>
        </w:rPr>
        <w:t xml:space="preserve"> и ощущение смеющегося пространства над головой создают всё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назвали </w:t>
      </w:r>
      <w:r>
        <w:rPr>
          <w:b/>
          <w:i/>
          <w:iCs/>
          <w:color w:val="0000FF"/>
          <w:spacing w:val="2"/>
        </w:rPr>
        <w:t>«</w:t>
      </w:r>
      <w:r>
        <w:rPr>
          <w:b/>
          <w:i/>
          <w:iCs/>
          <w:spacing w:val="2"/>
        </w:rPr>
        <w:t>Смехом третьим уровнем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 дальнейшем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 мере прорастания в вас этой техни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обходимость в удержании внимания н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ющемся воздух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ибрации смех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тпадёт сама по себ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ставляющие как нашей физи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тонкоматериальных тел </w:t>
      </w:r>
      <w:r>
        <w:rPr>
          <w:i/>
          <w:iCs/>
          <w:color w:val="800080"/>
          <w:spacing w:val="2"/>
        </w:rPr>
        <w:t>обладают своей памятью и даже сознанием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ниже мы ещё поговорим об этом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дучи настроены на определённые состоя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лушно их хранят и удерживаю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больше проявляется в негативных вариант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 нас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репетн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хранится память о болезни или бол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>К тотальному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инфицированию смехом</w:t>
      </w:r>
      <w:r>
        <w:rPr>
          <w:b/>
          <w:i/>
          <w:iCs/>
          <w:color w:val="0000FF"/>
          <w:spacing w:val="2"/>
        </w:rPr>
        <w:t>»</w:t>
      </w:r>
      <w:r>
        <w:rPr>
          <w:bCs/>
          <w:spacing w:val="2"/>
        </w:rPr>
        <w:t xml:space="preserve"> мы ещё подойдём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пока же придётся делать периодические напоминания своему хотите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апитошк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хранителю смех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bCs/>
          <w:spacing w:val="2"/>
        </w:rPr>
        <w:t xml:space="preserve"> хотите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просто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центру смех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bCs/>
          <w:spacing w:val="2"/>
        </w:rPr>
        <w:t xml:space="preserve"> в виде настройки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меющимся дыханием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Что нового даёт нам эта техника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режде всего следует сказ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каждый новый способ смеха ни в коем случае не отменяет предыдущ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освоенные ва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и лишь дополняют друг друг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водя смех на всё более тонкие ощуще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апомн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ех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ервым уровнем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прекрасно работает с психоэмоциональными состояни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егко снимает как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вежи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уж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коренившие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запис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изводит профилактическую расчистку и проявляет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пящий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негатив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смех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торым уровнем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то есть тонкими оболочк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цельно работает с негативными записями любого характе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зволяет производить целый ряд оздоровительных мероприят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лубинно проникает на клеточный уровен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spacing w:val="2"/>
        </w:rPr>
      </w:pPr>
      <w:r>
        <w:rPr>
          <w:spacing w:val="2"/>
        </w:rPr>
        <w:t>Оба уровня смеха повышают жизненный тону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еняя тем самым качество существо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зволяют легко входить в Хозяйское состоя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i/>
          <w:iCs/>
          <w:spacing w:val="2"/>
        </w:rPr>
        <w:t>а главное</w:t>
      </w:r>
      <w:r>
        <w:rPr>
          <w:b/>
          <w:i/>
          <w:iCs/>
          <w:color w:val="0000FF"/>
          <w:spacing w:val="2"/>
        </w:rPr>
        <w:t>—</w:t>
      </w:r>
      <w:r>
        <w:rPr>
          <w:b/>
          <w:i/>
          <w:iCs/>
          <w:spacing w:val="2"/>
        </w:rPr>
        <w:t xml:space="preserve"> объединяющим принципом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присущим смеху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возвращают ощущение утраченной цельности и делают мир дружественным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разряжая тем самым глубокие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кармические деформаци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овый уровень сме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храняя все предыдущие положительные наработ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зволяет уже сейч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дожидаясь полной расчистки негативных записей </w:t>
      </w:r>
      <w:r>
        <w:rPr>
          <w:b/>
          <w:color w:val="0000FF"/>
          <w:spacing w:val="2"/>
        </w:rPr>
        <w:t>(</w:t>
      </w:r>
      <w:r>
        <w:rPr>
          <w:spacing w:val="2"/>
        </w:rPr>
        <w:t>но планомерную работу в этом направлен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те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едует продолжать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йтрализовать </w:t>
      </w:r>
      <w:r>
        <w:rPr>
          <w:bCs/>
          <w:spacing w:val="2"/>
        </w:rPr>
        <w:t>их</w:t>
      </w:r>
      <w:r>
        <w:rPr>
          <w:spacing w:val="2"/>
        </w:rPr>
        <w:t xml:space="preserve"> влияние на вас в повседнев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рести свободу в поступках и ясность видения ситуаци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spacing w:val="2"/>
        </w:rPr>
      </w:pPr>
      <w:r>
        <w:rPr>
          <w:spacing w:val="2"/>
        </w:rPr>
        <w:t>Очень важно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b/>
          <w:spacing w:val="2"/>
        </w:rPr>
        <w:t xml:space="preserve">при новом способе смеха именно в зону </w:t>
      </w:r>
      <w:r>
        <w:rPr>
          <w:b/>
          <w:bCs/>
          <w:spacing w:val="2"/>
        </w:rPr>
        <w:t>смеха</w:t>
      </w:r>
      <w:r>
        <w:rPr>
          <w:b/>
          <w:spacing w:val="2"/>
        </w:rPr>
        <w:t xml:space="preserve"> смещается ваш как бы внешний </w:t>
      </w:r>
      <w:r>
        <w:rPr>
          <w:b/>
          <w:color w:val="0000FF"/>
          <w:spacing w:val="2"/>
        </w:rPr>
        <w:t>«</w:t>
      </w:r>
      <w:r>
        <w:rPr>
          <w:b/>
          <w:spacing w:val="2"/>
        </w:rPr>
        <w:t>центр зрен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b/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b/>
          <w:spacing w:val="2"/>
        </w:rPr>
        <w:t>отстранённый</w:t>
      </w:r>
      <w:r>
        <w:rPr>
          <w:b/>
          <w:color w:val="0000FF"/>
          <w:spacing w:val="2"/>
        </w:rPr>
        <w:t>»</w:t>
      </w:r>
      <w:r>
        <w:rPr>
          <w:b/>
          <w:spacing w:val="2"/>
        </w:rPr>
        <w:t xml:space="preserve"> Хозяйский взгляд на себя и ситуацию возникает естественно и вроде бы сам по себ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рактику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х третьим уровне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возможно привязаться к чему-либ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липну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ситуац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лове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езульта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менно в силу этого в нас сохраняется устойчивое и непрерывное Хозяйское состояни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всё же глав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жалу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через вибрацию смеха происходит включение в единое энергопространство Хозяина и подключение к Вселенск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жественному творческому потенциал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>Теперь этот смех</w:t>
      </w:r>
      <w:r>
        <w:rPr>
          <w:b/>
          <w:i/>
          <w:iCs/>
          <w:color w:val="FF0000"/>
          <w:spacing w:val="2"/>
        </w:rPr>
        <w:t>,</w:t>
      </w:r>
      <w:r>
        <w:rPr>
          <w:b/>
          <w:bCs/>
          <w:spacing w:val="2"/>
        </w:rPr>
        <w:t xml:space="preserve"> звучащий в вас и вызываемый ещё поначалу усилием воли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с </w:t>
      </w:r>
      <w:r>
        <w:rPr>
          <w:i/>
          <w:iCs/>
          <w:color w:val="800080"/>
          <w:spacing w:val="2"/>
        </w:rPr>
        <w:t>каждым днём будет становиться всё более автономным и независимым от вашего желания или нежелания смеять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 какой-то момент вы ощут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сегда можете его услыша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остаточно лишь заглянуть в себя</w:t>
      </w:r>
      <w:r>
        <w:rPr>
          <w:b/>
          <w:color w:val="FF0000"/>
          <w:spacing w:val="2"/>
        </w:rPr>
        <w:t>.</w:t>
      </w:r>
      <w:r>
        <w:rPr>
          <w:b/>
          <w:bCs/>
          <w:spacing w:val="2"/>
        </w:rPr>
        <w:t xml:space="preserve"> И наступит день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когда вы поймёте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нет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скорее осознаете некой глубокой убеждённостью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то ничего нового в себе вы не создали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Вы лишь пробудили</w:t>
      </w:r>
      <w:r>
        <w:rPr>
          <w:b/>
          <w:bCs/>
          <w:color w:val="FF0000"/>
          <w:spacing w:val="2"/>
        </w:rPr>
        <w:t>.</w:t>
      </w:r>
      <w:r>
        <w:rPr>
          <w:b/>
          <w:spacing w:val="2"/>
        </w:rPr>
        <w:t xml:space="preserve"> </w:t>
      </w:r>
      <w:r>
        <w:rPr>
          <w:b/>
          <w:color w:val="FF0000"/>
          <w:spacing w:val="2"/>
        </w:rPr>
        <w:t>..</w:t>
      </w:r>
      <w:r>
        <w:rPr>
          <w:b/>
          <w:spacing w:val="2"/>
        </w:rPr>
        <w:t xml:space="preserve"> даже</w:t>
      </w:r>
      <w:r>
        <w:rPr>
          <w:b/>
          <w:bCs/>
          <w:spacing w:val="2"/>
        </w:rPr>
        <w:t xml:space="preserve"> не так</w:t>
      </w:r>
      <w:r>
        <w:rPr>
          <w:b/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b/>
          <w:spacing w:val="2"/>
        </w:rPr>
        <w:t xml:space="preserve"> </w:t>
      </w:r>
      <w:r>
        <w:rPr>
          <w:b/>
          <w:i/>
          <w:iCs/>
          <w:spacing w:val="2"/>
        </w:rPr>
        <w:t>лишь позволили себе услышать ласковый смех заботливого отца или любящей матери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наблюдающих за играми несмышленого пока ребёнка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смех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который звучал в вас изначально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но ведь вы всё это время были столь серьёзны и заняты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ы никогда не наблюдали за игрой котен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он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хотит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бумажку или мчится сломя голову через всю комнат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пасаясь от воображаемого врага или пугаясь своей же тен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Правд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абавно и смешн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Помн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благодушно вы посмеивались при этом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А теперь вспомни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а ведь шерсть у несмышленыша стояла дыбом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а зрачки были круглые от страха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а дыхание частое-частое от испуга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Для котенка-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было взаправду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ам ничего это не напоминает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едь и мы вот так мчим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га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уетим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пасаемся от чего-то явно выдуманного и видимого лишь нам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А </w:t>
      </w:r>
      <w:r>
        <w:rPr>
          <w:i/>
          <w:iCs/>
          <w:color w:val="800080"/>
          <w:spacing w:val="2"/>
        </w:rPr>
        <w:t>т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глубине нашего существ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престанно звучит мягк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ё понимающий смех нашего мудр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смического Хозяйского существ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color w:val="800080"/>
          <w:spacing w:val="2"/>
        </w:rPr>
      </w:pPr>
      <w:r>
        <w:rPr>
          <w:spacing w:val="2"/>
        </w:rPr>
        <w:t>Станислав Гроф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лубоко исследовавший внутренние пространства человека и духовные контакты с высшими сущност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исходившие в особых </w:t>
      </w:r>
      <w:r>
        <w:rPr>
          <w:i/>
          <w:iCs/>
          <w:color w:val="800080"/>
          <w:spacing w:val="2"/>
        </w:rPr>
        <w:t>холотропных</w:t>
      </w:r>
      <w:r>
        <w:rPr>
          <w:spacing w:val="2"/>
        </w:rPr>
        <w:t xml:space="preserve"> состояни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оворит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Есть ещё </w:t>
      </w:r>
      <w:r>
        <w:rPr>
          <w:i/>
          <w:color w:val="800080"/>
          <w:spacing w:val="2"/>
        </w:rPr>
        <w:t>одно свойство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которое упоминается постоянно</w:t>
      </w:r>
      <w:r>
        <w:rPr>
          <w:b/>
          <w:i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</w:t>
      </w:r>
      <w:r>
        <w:rPr>
          <w:b/>
          <w:i/>
          <w:color w:val="0000FF"/>
          <w:spacing w:val="2"/>
        </w:rPr>
        <w:t>—</w:t>
      </w:r>
      <w:r>
        <w:rPr>
          <w:i/>
          <w:color w:val="800080"/>
          <w:spacing w:val="2"/>
        </w:rPr>
        <w:t xml:space="preserve"> это утончённое ощущение некого Космического юмора</w:t>
      </w:r>
      <w:r>
        <w:rPr>
          <w:b/>
          <w:i/>
          <w:color w:val="0000FF"/>
          <w:spacing w:val="2"/>
        </w:rPr>
        <w:t>»</w:t>
      </w:r>
      <w:r>
        <w:rPr>
          <w:b/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 том же говорит Шри Ауробинд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присущей ему поэтической манере описывая Хозяина </w:t>
      </w:r>
      <w:r>
        <w:rPr>
          <w:b/>
          <w:color w:val="0000FF"/>
          <w:spacing w:val="2"/>
        </w:rPr>
        <w:t>(</w:t>
      </w:r>
      <w:r>
        <w:rPr>
          <w:spacing w:val="2"/>
        </w:rPr>
        <w:t>кста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енно им введён этот термин</w:t>
      </w:r>
      <w:r>
        <w:rPr>
          <w:b/>
          <w:color w:val="0000FF"/>
          <w:spacing w:val="2"/>
        </w:rPr>
        <w:t>):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spacing w:val="2"/>
        </w:rPr>
        <w:t>Спокойн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</w:rPr>
        <w:t xml:space="preserve"> глубокое мор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</w:rPr>
        <w:t xml:space="preserve"> оно смеётся в бегущих волнах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spacing w:val="2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spacing w:val="2"/>
        </w:rPr>
      </w:pPr>
      <w:r>
        <w:rPr>
          <w:i/>
          <w:iCs/>
          <w:spacing w:val="2"/>
        </w:rPr>
        <w:t xml:space="preserve">Всеобще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spacing w:val="2"/>
        </w:rPr>
        <w:t xml:space="preserve"> оно есть вс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</w:rPr>
        <w:t xml:space="preserve"> трансцендентно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spacing w:val="2"/>
        </w:rPr>
        <w:t xml:space="preserve"> ничт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И опять Раджниш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Через смех вы можете достичь Бога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мех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мост к нему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мея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 придёте к то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то научил вас смеяться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ейчас мы смело можем сказать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вы теперь имеете реальную возможность услышать этот см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первых порах воссоздав в себе его модел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сознавая в себе нескончаемый см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тепенно становясь им </w:t>
      </w:r>
      <w:r>
        <w:rPr>
          <w:b/>
          <w:color w:val="0000FF"/>
          <w:spacing w:val="2"/>
        </w:rPr>
        <w:t>(</w:t>
      </w:r>
      <w:r>
        <w:rPr>
          <w:spacing w:val="2"/>
        </w:rPr>
        <w:t>об этом чуть ниже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практически встаёте на одну ступень со своим Хозяином и столь же по-хозяйски можете теперь обозреть всё происходящее в ваше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ичной Вселенно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смеем вас увер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 этот взгляд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те ощущ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испыта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дут в корне отличаться от всего привычного ва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нее казавшееся слож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перь оказывается смехотворно прост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юбая проблема т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сгусток бесплотного тума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угавшего вас только своими грозными очертани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ертельная опасность превращается в достаточно искусственное кукольное дей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ое 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его автор-создател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перь можете внести любые правки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личная дра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виденная под ины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Хозяйским углом зр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новится лишь проявлением элементарны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ыльных страсте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ногое из казавшегося раньше важным и жизненно необходимым вдруг делается достаточно искусственным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укольны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для Хозяина является единственно важным и имеющим смыс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ожиданно связывается с очень простыми вещам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bCs/>
          <w:spacing w:val="2"/>
        </w:rPr>
        <w:t>жить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не отрицая в своём существовании ничего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полностью принимая и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своё окружение и ощущая поток непрерывной радости от этого</w:t>
      </w:r>
      <w:r>
        <w:rPr>
          <w:b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color w:val="800080"/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ейчас очень хочется обратить ваше внимание на оди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резвычайно важный аспект смеха вообщ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нутреннего смеха третьим уровнем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особенн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уже говор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менно при смехе в одном из отделов нашего мозг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</w:t>
      </w:r>
      <w:r>
        <w:rPr>
          <w:i/>
          <w:iCs/>
          <w:color w:val="800080"/>
          <w:spacing w:val="2"/>
        </w:rPr>
        <w:t>гипоталамусе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происходит интенсивное образование целой группы особых веществ под общим названием </w:t>
      </w:r>
      <w:r>
        <w:rPr>
          <w:i/>
          <w:iCs/>
          <w:color w:val="800080"/>
          <w:spacing w:val="2"/>
        </w:rPr>
        <w:t>эндорфины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Это своеобразный внутренний и абсолютно естественный для человека наркотик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ри детальном их исследовании обнаруживается целый ряд удивительных свойств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ндорфи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носящиеся к группе </w:t>
      </w:r>
      <w:r>
        <w:rPr>
          <w:i/>
          <w:iCs/>
          <w:color w:val="800080"/>
          <w:spacing w:val="2"/>
        </w:rPr>
        <w:t>нейропептидов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обладают двойственной природ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ногда они проявляют в себе каче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сущие </w:t>
      </w:r>
      <w:r>
        <w:rPr>
          <w:i/>
          <w:iCs/>
          <w:color w:val="800080"/>
          <w:spacing w:val="2"/>
        </w:rPr>
        <w:t>гормонам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и воздействуют через </w:t>
      </w:r>
      <w:r>
        <w:rPr>
          <w:i/>
          <w:iCs/>
          <w:color w:val="800080"/>
          <w:spacing w:val="2"/>
        </w:rPr>
        <w:t>гипофиз</w:t>
      </w:r>
      <w:r>
        <w:rPr>
          <w:spacing w:val="2"/>
        </w:rPr>
        <w:t xml:space="preserve"> на функционирование всего организма в цел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иногда они ведут себя как </w:t>
      </w:r>
      <w:r>
        <w:rPr>
          <w:i/>
          <w:iCs/>
          <w:color w:val="800080"/>
          <w:spacing w:val="2"/>
        </w:rPr>
        <w:t>нейропередатчики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воздействуя уже непосредственно на нейроны мозг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лияя на его функционирование и вызывая в нём весьма характерные измене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ри этом выясня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достаточно длительное воздействие эндорфинов на мозг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тем пач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стоянное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как в предлагаемом вариант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воцирует создание новых нейронных связ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разование своеобразных нейронны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орожек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ете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формирование новых рефлексов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i/>
          <w:iCs/>
          <w:spacing w:val="2"/>
        </w:rPr>
        <w:t>Это позволяет совершенно по-новому воспринимать действительность и пробуждает сверхсознательные контуры нашего сознания</w:t>
      </w:r>
      <w:r>
        <w:rPr>
          <w:b/>
          <w:i/>
          <w:iCs/>
          <w:color w:val="FF0000"/>
          <w:spacing w:val="2"/>
        </w:rPr>
        <w:t>.</w:t>
      </w:r>
      <w:r>
        <w:rPr>
          <w:b/>
          <w:i/>
          <w:iCs/>
          <w:spacing w:val="2"/>
        </w:rPr>
        <w:t xml:space="preserve"> </w:t>
      </w:r>
      <w:r>
        <w:rPr>
          <w:spacing w:val="2"/>
        </w:rPr>
        <w:t>Обычно нечто подобное происходит лишь в результате глубоких и длительных медитационных практик или при неоднократном приёме больших доз психоделиков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сейчас у нас появилась реальная возможность </w:t>
      </w:r>
      <w:r>
        <w:rPr>
          <w:i/>
          <w:iCs/>
          <w:color w:val="800080"/>
          <w:spacing w:val="2"/>
        </w:rPr>
        <w:t>естественного</w:t>
      </w:r>
      <w:r>
        <w:rPr>
          <w:spacing w:val="2"/>
        </w:rPr>
        <w:t xml:space="preserve"> выхода за пределы привычного существо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 границы пресловуто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писания Мир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новый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тоннель реальности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с более свободным и интенсивным существование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рактически речь сейчас идёт о рождени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 создани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ичём абсолютно естественны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иродным образ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овершенно нового человеческого вида с необычными качествами и характеристикам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ричём такая трансформация предполагается достаточно плавной и постепен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з резких и болезненны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апокалиптически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одвижек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усть вас не удивляет такой неожиданный и смелый переход темы на уровни и масштабы гораздо более глобальн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м рассматривавшиеся до сих пор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икладны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аспекты смех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>Во-первых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это неизбежн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ибо вся логика нашего исследования говорит об очень важной роли смеха на дальнейшем витке духовной эволюции человека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(«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Серьёзност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болезн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мех так же свя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и молитва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ме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юмор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краеугольный камень религии будущего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Раджниш</w:t>
      </w:r>
      <w:r>
        <w:rPr>
          <w:b/>
          <w:i/>
          <w:iCs/>
          <w:color w:val="0000FF"/>
          <w:spacing w:val="2"/>
        </w:rPr>
        <w:t>)</w:t>
      </w:r>
      <w:r>
        <w:rPr>
          <w:b/>
          <w:i/>
          <w:iCs/>
          <w:color w:val="FF0000"/>
          <w:spacing w:val="2"/>
        </w:rPr>
        <w:t>.</w:t>
      </w:r>
      <w:r>
        <w:rPr>
          <w:b/>
          <w:i/>
          <w:iCs/>
          <w:color w:val="0000FF"/>
          <w:spacing w:val="2"/>
        </w:rPr>
        <w:t>);</w:t>
      </w:r>
      <w:r>
        <w:rPr>
          <w:bCs/>
          <w:spacing w:val="2"/>
        </w:rPr>
        <w:t xml:space="preserve"> во-вторых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мы сейчас описываем лишь пер</w:t>
      </w:r>
      <w:r>
        <w:rPr>
          <w:spacing w:val="2"/>
        </w:rPr>
        <w:t xml:space="preserve">спективы и возможности </w:t>
      </w:r>
      <w:r>
        <w:rPr>
          <w:b/>
          <w:color w:val="0000FF"/>
          <w:spacing w:val="2"/>
        </w:rPr>
        <w:t>(</w:t>
      </w:r>
      <w:r>
        <w:rPr>
          <w:spacing w:val="2"/>
        </w:rPr>
        <w:t xml:space="preserve">хоть и очень близки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собенно для вас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и не предлагаем немедленно провозглашать себя представителями нового человеческого вид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Хомо хихикус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для этого ещё придётся немного посмеяться</w:t>
      </w:r>
      <w:r>
        <w:rPr>
          <w:b/>
          <w:color w:val="0000FF"/>
          <w:spacing w:val="2"/>
        </w:rPr>
        <w:t>);</w:t>
      </w:r>
      <w:r>
        <w:rPr>
          <w:spacing w:val="2"/>
        </w:rPr>
        <w:t xml:space="preserve"> а в-треть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ещё далеко не всё из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можем на сегодня рассказать о смехе и о вас</w:t>
      </w:r>
      <w:r>
        <w:rPr>
          <w:bCs/>
          <w:spacing w:val="2"/>
        </w:rPr>
        <w:t xml:space="preserve"> самих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а точнее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bCs/>
          <w:spacing w:val="2"/>
        </w:rPr>
        <w:t xml:space="preserve"> о</w:t>
      </w:r>
      <w:r>
        <w:rPr>
          <w:spacing w:val="2"/>
        </w:rPr>
        <w:t xml:space="preserve"> ваших возможностях в рамка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вер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забы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обещали не просто научить вас смеху новым способ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и помочь </w:t>
      </w:r>
      <w:r>
        <w:rPr>
          <w:i/>
          <w:iCs/>
          <w:color w:val="800080"/>
          <w:spacing w:val="2"/>
        </w:rPr>
        <w:t>стать смехом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ощутить себя той изначальной вибраци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екогда создала наш Мир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ы полага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просто шут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художественно преувеличивали</w:t>
      </w:r>
      <w:r>
        <w:rPr>
          <w:b/>
          <w:color w:val="0000FF"/>
          <w:spacing w:val="2"/>
        </w:rPr>
        <w:t>»?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Cs/>
          <w:spacing w:val="2"/>
        </w:rPr>
        <w:t>Даже не надейтесь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о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подойти к этому вплотну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м потребуется сделать некоторое не очень короткое и весьма ёмкое отступление</w:t>
      </w:r>
      <w:r>
        <w:rPr>
          <w:b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spacing w:val="2"/>
          <w:sz w:val="16"/>
          <w:szCs w:val="16"/>
        </w:rPr>
      </w:pPr>
      <w:r>
        <w:rPr>
          <w:rFonts w:cs="Wingdings" w:ascii="Wingdings" w:hAnsi="Wingdings"/>
          <w:spacing w:val="2"/>
          <w:sz w:val="16"/>
          <w:szCs w:val="16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Для более полной иллюстрации т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которой мы хотим оттолкнутые и которой мы попробуем дать логическое развит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ратимся к работам Сатпре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Шри Ауробиндо и Матери </w:t>
      </w:r>
      <w:r>
        <w:rPr>
          <w:b/>
          <w:color w:val="0000FF"/>
          <w:spacing w:val="2"/>
        </w:rPr>
        <w:t>(</w:t>
      </w:r>
      <w:r>
        <w:rPr>
          <w:spacing w:val="2"/>
        </w:rPr>
        <w:t>сподвижницы Ауробиндо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алее следуют цитаты из этих работ с некоторыми нашими комментариям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0"/>
          <w:szCs w:val="20"/>
        </w:rPr>
      </w:pPr>
      <w:r>
        <w:rPr>
          <w:b/>
          <w:i/>
          <w:iCs/>
          <w:color w:val="0000FF"/>
          <w:spacing w:val="2"/>
          <w:sz w:val="20"/>
          <w:szCs w:val="20"/>
        </w:rPr>
        <w:t>«</w:t>
      </w:r>
      <w:r>
        <w:rPr>
          <w:i/>
          <w:iCs/>
          <w:spacing w:val="2"/>
          <w:sz w:val="20"/>
          <w:szCs w:val="20"/>
        </w:rPr>
        <w:t>Физический ум является преградой</w:t>
      </w:r>
      <w:r>
        <w:rPr>
          <w:spacing w:val="2"/>
          <w:sz w:val="20"/>
          <w:szCs w:val="20"/>
        </w:rPr>
        <w:t xml:space="preserve"> </w:t>
      </w:r>
      <w:r>
        <w:rPr>
          <w:b/>
          <w:color w:val="0000FF"/>
          <w:spacing w:val="2"/>
          <w:sz w:val="20"/>
          <w:szCs w:val="20"/>
        </w:rPr>
        <w:t>(</w:t>
      </w:r>
      <w:r>
        <w:rPr>
          <w:spacing w:val="2"/>
          <w:sz w:val="20"/>
          <w:szCs w:val="20"/>
        </w:rPr>
        <w:t>для</w:t>
      </w:r>
      <w:r>
        <w:rPr>
          <w:bCs/>
          <w:spacing w:val="2"/>
          <w:sz w:val="20"/>
          <w:szCs w:val="20"/>
        </w:rPr>
        <w:t xml:space="preserve"> трансформации</w:t>
      </w:r>
      <w:r>
        <w:rPr>
          <w:b/>
          <w:bCs/>
          <w:color w:val="0000FF"/>
          <w:spacing w:val="2"/>
          <w:sz w:val="20"/>
          <w:szCs w:val="20"/>
        </w:rPr>
        <w:t>)</w:t>
      </w:r>
      <w:r>
        <w:rPr>
          <w:b/>
          <w:bCs/>
          <w:color w:val="FF0000"/>
          <w:spacing w:val="2"/>
          <w:sz w:val="20"/>
          <w:szCs w:val="20"/>
        </w:rPr>
        <w:t>.</w:t>
      </w:r>
      <w:r>
        <w:rPr>
          <w:bCs/>
          <w:spacing w:val="2"/>
          <w:sz w:val="20"/>
          <w:szCs w:val="20"/>
        </w:rPr>
        <w:t xml:space="preserve"> </w:t>
      </w:r>
      <w:r>
        <w:rPr>
          <w:bCs/>
          <w:i/>
          <w:iCs/>
          <w:spacing w:val="2"/>
          <w:sz w:val="20"/>
          <w:szCs w:val="20"/>
        </w:rPr>
        <w:t>И в то же</w:t>
      </w:r>
      <w:r>
        <w:rPr>
          <w:i/>
          <w:iCs/>
          <w:spacing w:val="2"/>
          <w:sz w:val="20"/>
          <w:szCs w:val="20"/>
        </w:rPr>
        <w:t xml:space="preserve"> время он является выходом на ещё более радикальное открытие</w:t>
      </w:r>
      <w:r>
        <w:rPr>
          <w:b/>
          <w:i/>
          <w:iCs/>
          <w:color w:val="FF0000"/>
          <w:spacing w:val="2"/>
          <w:sz w:val="20"/>
          <w:szCs w:val="20"/>
        </w:rPr>
        <w:t>,</w:t>
      </w:r>
      <w:r>
        <w:rPr>
          <w:i/>
          <w:iCs/>
          <w:spacing w:val="2"/>
          <w:sz w:val="20"/>
          <w:szCs w:val="20"/>
        </w:rPr>
        <w:t xml:space="preserve"> выходом на ещё более глубокий слой клеточного ума</w:t>
      </w:r>
      <w:r>
        <w:rPr>
          <w:bCs/>
          <w:spacing w:val="2"/>
          <w:sz w:val="20"/>
          <w:szCs w:val="20"/>
        </w:rPr>
        <w:t xml:space="preserve"> </w:t>
      </w:r>
      <w:r>
        <w:rPr>
          <w:b/>
          <w:bCs/>
          <w:color w:val="0000FF"/>
          <w:spacing w:val="2"/>
          <w:sz w:val="20"/>
          <w:szCs w:val="20"/>
        </w:rPr>
        <w:t>(</w:t>
      </w:r>
      <w:r>
        <w:rPr>
          <w:bCs/>
          <w:spacing w:val="2"/>
          <w:sz w:val="20"/>
          <w:szCs w:val="20"/>
        </w:rPr>
        <w:t>все выделения в тексте наши</w:t>
      </w:r>
      <w:r>
        <w:rPr>
          <w:b/>
          <w:bCs/>
          <w:color w:val="FF0000"/>
          <w:spacing w:val="2"/>
          <w:sz w:val="20"/>
          <w:szCs w:val="20"/>
        </w:rPr>
        <w:t>.</w:t>
      </w:r>
      <w:r>
        <w:rPr>
          <w:bCs/>
          <w:spacing w:val="2"/>
          <w:sz w:val="20"/>
          <w:szCs w:val="20"/>
        </w:rPr>
        <w:t xml:space="preserve"> </w:t>
      </w:r>
      <w:r>
        <w:rPr>
          <w:b/>
          <w:bCs/>
          <w:color w:val="0000FF"/>
          <w:spacing w:val="2"/>
          <w:sz w:val="20"/>
          <w:szCs w:val="20"/>
        </w:rPr>
        <w:t>—</w:t>
      </w:r>
      <w:r>
        <w:rPr>
          <w:spacing w:val="2"/>
          <w:sz w:val="20"/>
          <w:szCs w:val="20"/>
        </w:rPr>
        <w:t xml:space="preserve"> </w:t>
      </w:r>
      <w:r>
        <w:rPr>
          <w:i/>
          <w:iCs/>
          <w:spacing w:val="2"/>
          <w:sz w:val="20"/>
          <w:szCs w:val="20"/>
        </w:rPr>
        <w:t>Г</w:t>
      </w:r>
      <w:r>
        <w:rPr>
          <w:b/>
          <w:i/>
          <w:iCs/>
          <w:color w:val="FF0000"/>
          <w:spacing w:val="2"/>
          <w:sz w:val="20"/>
          <w:szCs w:val="20"/>
        </w:rPr>
        <w:t>.</w:t>
      </w:r>
      <w:r>
        <w:rPr>
          <w:i/>
          <w:iCs/>
          <w:spacing w:val="2"/>
          <w:sz w:val="20"/>
          <w:szCs w:val="20"/>
        </w:rPr>
        <w:t>К</w:t>
      </w:r>
      <w:r>
        <w:rPr>
          <w:b/>
          <w:i/>
          <w:iCs/>
          <w:color w:val="FF0000"/>
          <w:spacing w:val="2"/>
          <w:sz w:val="20"/>
          <w:szCs w:val="20"/>
        </w:rPr>
        <w:t>.</w:t>
      </w:r>
      <w:r>
        <w:rPr>
          <w:b/>
          <w:i/>
          <w:iCs/>
          <w:color w:val="0000FF"/>
          <w:spacing w:val="2"/>
          <w:sz w:val="20"/>
          <w:szCs w:val="20"/>
        </w:rPr>
        <w:t>)</w:t>
      </w:r>
      <w:r>
        <w:rPr>
          <w:b/>
          <w:i/>
          <w:iCs/>
          <w:color w:val="FF0000"/>
          <w:spacing w:val="2"/>
          <w:sz w:val="20"/>
          <w:szCs w:val="20"/>
        </w:rPr>
        <w:t>,</w:t>
      </w:r>
      <w:r>
        <w:rPr>
          <w:b/>
          <w:bCs/>
          <w:i/>
          <w:iCs/>
          <w:spacing w:val="2"/>
          <w:sz w:val="20"/>
          <w:szCs w:val="20"/>
        </w:rPr>
        <w:t xml:space="preserve"> обладающего властью уничтожить не только нашу привычку к несчастьям</w:t>
      </w:r>
      <w:r>
        <w:rPr>
          <w:b/>
          <w:bCs/>
          <w:i/>
          <w:iCs/>
          <w:color w:val="FF0000"/>
          <w:spacing w:val="2"/>
          <w:sz w:val="20"/>
          <w:szCs w:val="20"/>
        </w:rPr>
        <w:t>,</w:t>
      </w:r>
      <w:r>
        <w:rPr>
          <w:b/>
          <w:bCs/>
          <w:i/>
          <w:iCs/>
          <w:spacing w:val="2"/>
          <w:sz w:val="20"/>
          <w:szCs w:val="20"/>
        </w:rPr>
        <w:t xml:space="preserve"> но уничтожить любые присущие виду привычки и в конце концов </w:t>
      </w:r>
      <w:r>
        <w:rPr>
          <w:b/>
          <w:bCs/>
          <w:i/>
          <w:iCs/>
          <w:color w:val="0000FF"/>
          <w:spacing w:val="2"/>
          <w:sz w:val="20"/>
          <w:szCs w:val="20"/>
        </w:rPr>
        <w:t>—</w:t>
      </w:r>
      <w:r>
        <w:rPr>
          <w:b/>
          <w:bCs/>
          <w:i/>
          <w:iCs/>
          <w:spacing w:val="2"/>
          <w:sz w:val="20"/>
          <w:szCs w:val="20"/>
        </w:rPr>
        <w:t xml:space="preserve"> старую привычку умирать</w:t>
      </w:r>
      <w:r>
        <w:rPr>
          <w:b/>
          <w:bCs/>
          <w:i/>
          <w:iCs/>
          <w:color w:val="0000FF"/>
          <w:spacing w:val="2"/>
          <w:sz w:val="20"/>
          <w:szCs w:val="20"/>
        </w:rPr>
        <w:t>»</w:t>
      </w:r>
      <w:r>
        <w:rPr>
          <w:b/>
          <w:bCs/>
          <w:i/>
          <w:iCs/>
          <w:color w:val="FF0000"/>
          <w:spacing w:val="2"/>
          <w:sz w:val="20"/>
          <w:szCs w:val="20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0"/>
          <w:szCs w:val="20"/>
        </w:rPr>
      </w:pPr>
      <w:r>
        <w:rPr>
          <w:b/>
          <w:i/>
          <w:iCs/>
          <w:color w:val="0000FF"/>
          <w:spacing w:val="2"/>
          <w:sz w:val="20"/>
          <w:szCs w:val="20"/>
        </w:rPr>
        <w:t>«</w:t>
      </w:r>
      <w:r>
        <w:rPr>
          <w:b/>
          <w:i/>
          <w:iCs/>
          <w:color w:val="FF0000"/>
          <w:spacing w:val="2"/>
          <w:sz w:val="20"/>
          <w:szCs w:val="20"/>
        </w:rPr>
        <w:t>...</w:t>
      </w:r>
      <w:r>
        <w:rPr>
          <w:i/>
          <w:iCs/>
          <w:spacing w:val="2"/>
          <w:sz w:val="20"/>
          <w:szCs w:val="20"/>
        </w:rPr>
        <w:t>Разум клеток</w:t>
      </w:r>
      <w:r>
        <w:rPr>
          <w:b/>
          <w:i/>
          <w:iCs/>
          <w:color w:val="FF0000"/>
          <w:spacing w:val="2"/>
          <w:sz w:val="20"/>
          <w:szCs w:val="20"/>
        </w:rPr>
        <w:t>...</w:t>
      </w:r>
      <w:r>
        <w:rPr>
          <w:i/>
          <w:iCs/>
          <w:spacing w:val="2"/>
          <w:sz w:val="20"/>
          <w:szCs w:val="20"/>
        </w:rPr>
        <w:t xml:space="preserve"> очень похож на физический разум своей неистощимой способностью повторять всё тот же старый мотив</w:t>
      </w:r>
      <w:r>
        <w:rPr>
          <w:b/>
          <w:i/>
          <w:iCs/>
          <w:color w:val="FF0000"/>
          <w:spacing w:val="2"/>
          <w:sz w:val="20"/>
          <w:szCs w:val="20"/>
        </w:rPr>
        <w:t>...</w:t>
      </w:r>
      <w:r>
        <w:rPr>
          <w:i/>
          <w:iCs/>
          <w:spacing w:val="2"/>
          <w:sz w:val="20"/>
          <w:szCs w:val="20"/>
        </w:rPr>
        <w:t xml:space="preserve"> он находится повсюду в теле</w:t>
      </w:r>
      <w:r>
        <w:rPr>
          <w:b/>
          <w:i/>
          <w:iCs/>
          <w:color w:val="FF0000"/>
          <w:spacing w:val="2"/>
          <w:sz w:val="20"/>
          <w:szCs w:val="20"/>
        </w:rPr>
        <w:t>,</w:t>
      </w:r>
      <w:r>
        <w:rPr>
          <w:i/>
          <w:iCs/>
          <w:spacing w:val="2"/>
          <w:sz w:val="20"/>
          <w:szCs w:val="20"/>
        </w:rPr>
        <w:t xml:space="preserve"> подобный миллионам маленьких голосов</w:t>
      </w:r>
      <w:r>
        <w:rPr>
          <w:b/>
          <w:i/>
          <w:iCs/>
          <w:color w:val="FF0000"/>
          <w:spacing w:val="2"/>
          <w:sz w:val="20"/>
          <w:szCs w:val="20"/>
        </w:rPr>
        <w:t>,</w:t>
      </w:r>
      <w:r>
        <w:rPr>
          <w:i/>
          <w:iCs/>
          <w:spacing w:val="2"/>
          <w:sz w:val="20"/>
          <w:szCs w:val="20"/>
        </w:rPr>
        <w:t xml:space="preserve"> которые можно легко услышать</w:t>
      </w:r>
      <w:r>
        <w:rPr>
          <w:b/>
          <w:i/>
          <w:iCs/>
          <w:color w:val="FF0000"/>
          <w:spacing w:val="2"/>
          <w:sz w:val="20"/>
          <w:szCs w:val="20"/>
        </w:rPr>
        <w:t>,</w:t>
      </w:r>
      <w:r>
        <w:rPr>
          <w:i/>
          <w:iCs/>
          <w:spacing w:val="2"/>
          <w:sz w:val="20"/>
          <w:szCs w:val="20"/>
        </w:rPr>
        <w:t xml:space="preserve"> когда очищены ментальные слои</w:t>
      </w:r>
      <w:r>
        <w:rPr>
          <w:b/>
          <w:i/>
          <w:iCs/>
          <w:color w:val="FF0000"/>
          <w:spacing w:val="2"/>
          <w:sz w:val="20"/>
          <w:szCs w:val="20"/>
        </w:rPr>
        <w:t>.</w:t>
      </w:r>
      <w:r>
        <w:rPr>
          <w:i/>
          <w:iCs/>
          <w:spacing w:val="2"/>
          <w:sz w:val="20"/>
          <w:szCs w:val="20"/>
        </w:rPr>
        <w:t xml:space="preserve"> Он беспрестанно ворошит все наши чувственные ощущения</w:t>
      </w:r>
      <w:r>
        <w:rPr>
          <w:b/>
          <w:i/>
          <w:iCs/>
          <w:color w:val="0000FF"/>
          <w:spacing w:val="2"/>
          <w:sz w:val="20"/>
          <w:szCs w:val="20"/>
        </w:rPr>
        <w:t>:</w:t>
      </w:r>
      <w:r>
        <w:rPr>
          <w:i/>
          <w:iCs/>
          <w:spacing w:val="2"/>
          <w:sz w:val="20"/>
          <w:szCs w:val="20"/>
        </w:rPr>
        <w:t xml:space="preserve"> достаточно</w:t>
      </w:r>
      <w:r>
        <w:rPr>
          <w:b/>
          <w:i/>
          <w:iCs/>
          <w:color w:val="FF0000"/>
          <w:spacing w:val="2"/>
          <w:sz w:val="20"/>
          <w:szCs w:val="20"/>
        </w:rPr>
        <w:t>,</w:t>
      </w:r>
      <w:r>
        <w:rPr>
          <w:i/>
          <w:iCs/>
          <w:spacing w:val="2"/>
          <w:sz w:val="20"/>
          <w:szCs w:val="20"/>
        </w:rPr>
        <w:t xml:space="preserve"> чтобы группа клеток была однажды поражена страхом</w:t>
      </w:r>
      <w:r>
        <w:rPr>
          <w:b/>
          <w:i/>
          <w:iCs/>
          <w:color w:val="FF0000"/>
          <w:spacing w:val="2"/>
          <w:sz w:val="20"/>
          <w:szCs w:val="20"/>
        </w:rPr>
        <w:t>,</w:t>
      </w:r>
      <w:r>
        <w:rPr>
          <w:i/>
          <w:iCs/>
          <w:spacing w:val="2"/>
          <w:sz w:val="20"/>
          <w:szCs w:val="20"/>
        </w:rPr>
        <w:t xml:space="preserve"> ударом или болезнью</w:t>
      </w:r>
      <w:r>
        <w:rPr>
          <w:b/>
          <w:i/>
          <w:iCs/>
          <w:color w:val="FF0000"/>
          <w:spacing w:val="2"/>
          <w:sz w:val="20"/>
          <w:szCs w:val="20"/>
        </w:rPr>
        <w:t>,</w:t>
      </w:r>
      <w:r>
        <w:rPr>
          <w:i/>
          <w:iCs/>
          <w:spacing w:val="2"/>
          <w:sz w:val="20"/>
          <w:szCs w:val="20"/>
        </w:rPr>
        <w:t xml:space="preserve"> как они бесконечно начинают воспроизводить этот страх и стремление к беспорядку</w:t>
      </w:r>
      <w:r>
        <w:rPr>
          <w:b/>
          <w:i/>
          <w:iCs/>
          <w:color w:val="FF0000"/>
          <w:spacing w:val="2"/>
          <w:sz w:val="20"/>
          <w:szCs w:val="20"/>
        </w:rPr>
        <w:t>,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b/>
          <w:i/>
          <w:iCs/>
          <w:color w:val="0000FF"/>
          <w:spacing w:val="2"/>
          <w:sz w:val="20"/>
          <w:szCs w:val="20"/>
        </w:rPr>
        <w:t>«</w:t>
      </w:r>
      <w:r>
        <w:rPr>
          <w:i/>
          <w:iCs/>
          <w:spacing w:val="2"/>
          <w:sz w:val="20"/>
          <w:szCs w:val="20"/>
        </w:rPr>
        <w:t>вспоминать о болезни</w:t>
      </w:r>
      <w:r>
        <w:rPr>
          <w:b/>
          <w:i/>
          <w:iCs/>
          <w:color w:val="FF0000"/>
          <w:spacing w:val="2"/>
          <w:sz w:val="20"/>
          <w:szCs w:val="20"/>
        </w:rPr>
        <w:t>.</w:t>
      </w:r>
      <w:r>
        <w:rPr>
          <w:i/>
          <w:iCs/>
          <w:spacing w:val="2"/>
          <w:sz w:val="20"/>
          <w:szCs w:val="20"/>
        </w:rPr>
        <w:t xml:space="preserve"> Это </w:t>
      </w:r>
      <w:r>
        <w:rPr>
          <w:b/>
          <w:i/>
          <w:iCs/>
          <w:color w:val="0000FF"/>
          <w:spacing w:val="2"/>
          <w:sz w:val="20"/>
          <w:szCs w:val="20"/>
        </w:rPr>
        <w:t>—</w:t>
      </w:r>
      <w:r>
        <w:rPr>
          <w:i/>
          <w:iCs/>
          <w:spacing w:val="2"/>
          <w:sz w:val="20"/>
          <w:szCs w:val="20"/>
        </w:rPr>
        <w:t xml:space="preserve"> стадный</w:t>
      </w:r>
      <w:r>
        <w:rPr>
          <w:b/>
          <w:i/>
          <w:iCs/>
          <w:color w:val="FF0000"/>
          <w:spacing w:val="2"/>
          <w:sz w:val="20"/>
          <w:szCs w:val="20"/>
        </w:rPr>
        <w:t>,</w:t>
      </w:r>
      <w:r>
        <w:rPr>
          <w:i/>
          <w:iCs/>
          <w:spacing w:val="2"/>
          <w:sz w:val="20"/>
          <w:szCs w:val="20"/>
        </w:rPr>
        <w:t xml:space="preserve"> абсурдный разум</w:t>
      </w:r>
      <w:r>
        <w:rPr>
          <w:spacing w:val="2"/>
          <w:sz w:val="20"/>
          <w:szCs w:val="20"/>
        </w:rPr>
        <w:t xml:space="preserve"> </w:t>
      </w:r>
      <w:r>
        <w:rPr>
          <w:b/>
          <w:color w:val="0000FF"/>
          <w:spacing w:val="2"/>
          <w:sz w:val="20"/>
          <w:szCs w:val="20"/>
        </w:rPr>
        <w:t>(</w:t>
      </w:r>
      <w:r>
        <w:rPr>
          <w:spacing w:val="2"/>
          <w:sz w:val="20"/>
          <w:szCs w:val="20"/>
        </w:rPr>
        <w:t>древний</w:t>
      </w:r>
      <w:r>
        <w:rPr>
          <w:b/>
          <w:color w:val="0000FF"/>
          <w:spacing w:val="2"/>
          <w:sz w:val="20"/>
          <w:szCs w:val="20"/>
        </w:rPr>
        <w:t>)»</w:t>
      </w:r>
      <w:r>
        <w:rPr>
          <w:b/>
          <w:color w:val="FF0000"/>
          <w:spacing w:val="2"/>
          <w:sz w:val="20"/>
          <w:szCs w:val="20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0"/>
          <w:szCs w:val="20"/>
        </w:rPr>
      </w:pPr>
      <w:r>
        <w:rPr>
          <w:b/>
          <w:i/>
          <w:iCs/>
          <w:color w:val="0000FF"/>
          <w:spacing w:val="2"/>
          <w:sz w:val="20"/>
          <w:szCs w:val="20"/>
        </w:rPr>
        <w:t>«</w:t>
      </w:r>
      <w:r>
        <w:rPr>
          <w:b/>
          <w:i/>
          <w:iCs/>
          <w:color w:val="FF0000"/>
          <w:spacing w:val="2"/>
          <w:sz w:val="20"/>
          <w:szCs w:val="20"/>
        </w:rPr>
        <w:t>...</w:t>
      </w:r>
      <w:r>
        <w:rPr>
          <w:i/>
          <w:iCs/>
          <w:spacing w:val="2"/>
          <w:sz w:val="20"/>
          <w:szCs w:val="20"/>
        </w:rPr>
        <w:t>Своей дисгармонией этот страх рано или поздно призовёт бессознание смерти</w:t>
      </w:r>
      <w:r>
        <w:rPr>
          <w:b/>
          <w:i/>
          <w:iCs/>
          <w:color w:val="0000FF"/>
          <w:spacing w:val="2"/>
          <w:sz w:val="20"/>
          <w:szCs w:val="20"/>
        </w:rPr>
        <w:t>»</w:t>
      </w:r>
      <w:r>
        <w:rPr>
          <w:b/>
          <w:i/>
          <w:iCs/>
          <w:color w:val="FF0000"/>
          <w:spacing w:val="2"/>
          <w:sz w:val="20"/>
          <w:szCs w:val="20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0"/>
          <w:szCs w:val="20"/>
        </w:rPr>
      </w:pPr>
      <w:r>
        <w:rPr>
          <w:b/>
          <w:i/>
          <w:iCs/>
          <w:color w:val="0000FF"/>
          <w:spacing w:val="2"/>
          <w:sz w:val="20"/>
          <w:szCs w:val="20"/>
        </w:rPr>
        <w:t>«</w:t>
      </w:r>
      <w:r>
        <w:rPr>
          <w:b/>
          <w:i/>
          <w:iCs/>
          <w:color w:val="FF0000"/>
          <w:spacing w:val="2"/>
          <w:sz w:val="20"/>
          <w:szCs w:val="20"/>
        </w:rPr>
        <w:t>...</w:t>
      </w:r>
      <w:r>
        <w:rPr>
          <w:i/>
          <w:iCs/>
          <w:spacing w:val="2"/>
          <w:sz w:val="20"/>
          <w:szCs w:val="20"/>
        </w:rPr>
        <w:t>Но вся его нелепая механичность</w:t>
      </w:r>
      <w:r>
        <w:rPr>
          <w:b/>
          <w:i/>
          <w:iCs/>
          <w:color w:val="FF0000"/>
          <w:spacing w:val="2"/>
          <w:sz w:val="20"/>
          <w:szCs w:val="20"/>
        </w:rPr>
        <w:t>,</w:t>
      </w:r>
      <w:r>
        <w:rPr>
          <w:i/>
          <w:iCs/>
          <w:spacing w:val="2"/>
          <w:sz w:val="20"/>
          <w:szCs w:val="20"/>
        </w:rPr>
        <w:t xml:space="preserve"> абсурдный автоматизм могут служить истине так же</w:t>
      </w:r>
      <w:r>
        <w:rPr>
          <w:b/>
          <w:i/>
          <w:iCs/>
          <w:color w:val="FF0000"/>
          <w:spacing w:val="2"/>
          <w:sz w:val="20"/>
          <w:szCs w:val="20"/>
        </w:rPr>
        <w:t>,</w:t>
      </w:r>
      <w:r>
        <w:rPr>
          <w:i/>
          <w:iCs/>
          <w:spacing w:val="2"/>
          <w:sz w:val="20"/>
          <w:szCs w:val="20"/>
        </w:rPr>
        <w:t xml:space="preserve"> как и лжи</w:t>
      </w:r>
      <w:r>
        <w:rPr>
          <w:b/>
          <w:i/>
          <w:iCs/>
          <w:color w:val="0000FF"/>
          <w:spacing w:val="2"/>
          <w:sz w:val="20"/>
          <w:szCs w:val="20"/>
        </w:rPr>
        <w:t>»</w:t>
      </w:r>
      <w:r>
        <w:rPr>
          <w:b/>
          <w:i/>
          <w:iCs/>
          <w:color w:val="FF0000"/>
          <w:spacing w:val="2"/>
          <w:sz w:val="20"/>
          <w:szCs w:val="20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16"/>
          <w:szCs w:val="16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Если он хоть раз настроен на вибрацию света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(</w:t>
      </w:r>
      <w:r>
        <w:rPr>
          <w:bCs/>
          <w:spacing w:val="2"/>
        </w:rPr>
        <w:t xml:space="preserve">прочтите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смеха</w:t>
      </w:r>
      <w:r>
        <w:rPr>
          <w:b/>
          <w:bCs/>
          <w:color w:val="0000FF"/>
          <w:spacing w:val="2"/>
        </w:rPr>
        <w:t>;</w:t>
      </w:r>
      <w:r>
        <w:rPr>
          <w:bCs/>
          <w:spacing w:val="2"/>
        </w:rPr>
        <w:t xml:space="preserve"> в течение цитирования мы</w:t>
      </w:r>
      <w:r>
        <w:rPr>
          <w:spacing w:val="2"/>
        </w:rPr>
        <w:t xml:space="preserve"> будем</w:t>
      </w:r>
      <w:r>
        <w:rPr>
          <w:bCs/>
          <w:spacing w:val="2"/>
        </w:rPr>
        <w:t xml:space="preserve"> делать такие поясняющие наш подход врезки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объясним же их чуть позже</w:t>
      </w:r>
      <w:r>
        <w:rPr>
          <w:b/>
          <w:bCs/>
          <w:color w:val="0000FF"/>
          <w:spacing w:val="2"/>
        </w:rPr>
        <w:t>)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о он будет повторять её с упрямством мула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будет повторять её день и ноч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прерывно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Отсюда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его огромное значение для трансформац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может стать исключительным средством для закрепления супраментальной </w:t>
      </w:r>
      <w:r>
        <w:rPr>
          <w:b/>
          <w:bCs/>
          <w:color w:val="0000FF"/>
          <w:spacing w:val="2"/>
        </w:rPr>
        <w:t>(</w:t>
      </w:r>
      <w:r>
        <w:rPr>
          <w:bCs/>
          <w:spacing w:val="2"/>
        </w:rPr>
        <w:t>сверхсознательной</w:t>
      </w:r>
      <w:r>
        <w:rPr>
          <w:b/>
          <w:bCs/>
          <w:color w:val="0000FF"/>
          <w:spacing w:val="2"/>
        </w:rPr>
        <w:t>)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ибрации в теле</w:t>
      </w:r>
      <w:r>
        <w:rPr>
          <w:b/>
          <w:i/>
          <w:iCs/>
          <w:color w:val="0000FF"/>
          <w:spacing w:val="2"/>
        </w:rPr>
        <w:t>»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(</w:t>
      </w:r>
      <w:r>
        <w:rPr>
          <w:bCs/>
          <w:spacing w:val="2"/>
        </w:rPr>
        <w:t>смех может являться такой вибрацией</w:t>
      </w:r>
      <w:r>
        <w:rPr>
          <w:b/>
          <w:bCs/>
          <w:color w:val="0000FF"/>
          <w:spacing w:val="2"/>
        </w:rPr>
        <w:t>)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аждая вещ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живая или н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сёт свои собственны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собые вибрации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ска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гон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иру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д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b/>
          <w:bCs/>
          <w:i/>
          <w:iCs/>
          <w:spacing w:val="2"/>
        </w:rPr>
        <w:t>Существуют другие вибрации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обладающие властью вызывать высшие состояния сознания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b/>
          <w:bCs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>„Свой звук присущ любви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возможен даже определённый звук Вселенной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Их мантра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здесь</w:t>
      </w:r>
      <w:r>
        <w:rPr>
          <w:b/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</w:t>
      </w:r>
      <w:r>
        <w:rPr>
          <w:bCs/>
          <w:spacing w:val="2"/>
        </w:rPr>
        <w:t>вибрация</w:t>
      </w:r>
      <w:r>
        <w:rPr>
          <w:b/>
          <w:bCs/>
          <w:color w:val="0000FF"/>
          <w:spacing w:val="2"/>
        </w:rPr>
        <w:t>)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пособна воссоздать определённые состояния сознания</w:t>
      </w:r>
      <w:r>
        <w:rPr>
          <w:b/>
          <w:i/>
          <w:iCs/>
          <w:color w:val="FF0000"/>
          <w:spacing w:val="2"/>
        </w:rPr>
        <w:t>.</w:t>
      </w:r>
      <w:r>
        <w:rPr>
          <w:b/>
          <w:color w:val="FF0000"/>
          <w:spacing w:val="2"/>
        </w:rPr>
        <w:t>..</w:t>
      </w:r>
      <w:r>
        <w:rPr>
          <w:b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Мать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так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и Шри Ауробиндо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ясно видела в клеточной субстанции способность к повторен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она пришла к вывод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сли бы удалось заменить установившийся определённый вид вибрации в матер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ажем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ввести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ибрацию радос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вет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крытую подобно любв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место обычной эгоцентричн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ссимистичной и смертельной вибрац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г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ероят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ловек мог б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ать этой субстанции клеток новый принцип связ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снованный не на привычка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на божественно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место того чтобы ткать саван смер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летками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будет соткана вечная жизнь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b/>
          <w:bCs/>
          <w:i/>
          <w:iCs/>
          <w:spacing w:val="2"/>
        </w:rPr>
        <w:t>Вибрации распространяются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Всё дело в том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 они заразительны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Духовные вибрации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b/>
          <w:bCs/>
          <w:i/>
          <w:iCs/>
          <w:spacing w:val="2"/>
        </w:rPr>
        <w:t xml:space="preserve"> ментальные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b/>
          <w:bCs/>
          <w:i/>
          <w:iCs/>
          <w:spacing w:val="2"/>
        </w:rPr>
        <w:t xml:space="preserve"> витальные вибрации так же заразительны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color w:val="FF0000"/>
          <w:spacing w:val="2"/>
        </w:rPr>
        <w:t>..</w:t>
      </w:r>
      <w:r>
        <w:rPr>
          <w:b/>
          <w:b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Матери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то мес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де заражение происходит моментальн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происходит немедленное распространение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Л замети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мантра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(</w:t>
      </w:r>
      <w:r>
        <w:rPr>
          <w:bCs/>
          <w:spacing w:val="2"/>
        </w:rPr>
        <w:t>вибрация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и можно уже смело добавлять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вибрация смеха</w:t>
      </w:r>
      <w:r>
        <w:rPr>
          <w:b/>
          <w:bCs/>
          <w:color w:val="0000FF"/>
          <w:spacing w:val="2"/>
        </w:rPr>
        <w:t>)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обладает организующим</w:t>
      </w:r>
      <w:r>
        <w:rPr>
          <w:bCs/>
          <w:i/>
          <w:iCs/>
          <w:color w:val="800080"/>
          <w:spacing w:val="2"/>
        </w:rPr>
        <w:t xml:space="preserve"> воздействием на</w:t>
      </w:r>
      <w:r>
        <w:rPr>
          <w:i/>
          <w:iCs/>
          <w:color w:val="800080"/>
          <w:spacing w:val="2"/>
        </w:rPr>
        <w:t xml:space="preserve"> подсозна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ессознательн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матер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клетки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Мантра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вибрация смеха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вторяемая клетка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ничтожает привычку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Удивитель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эта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ибрация обладает связующим воздействием</w:t>
      </w:r>
      <w:r>
        <w:rPr>
          <w:b/>
          <w:i/>
          <w:iCs/>
          <w:color w:val="0000FF"/>
          <w:spacing w:val="2"/>
        </w:rPr>
        <w:t>:</w:t>
      </w:r>
      <w:r>
        <w:rPr>
          <w:b/>
          <w:bCs/>
          <w:i/>
          <w:iCs/>
          <w:spacing w:val="2"/>
        </w:rPr>
        <w:t xml:space="preserve"> вся клеточная жизнь становится цельной массой с единственной вибрацией'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Вместо обычного для тела множества вибраций здесь лишь одна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единственная вибрация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есомн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уже догадывает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чём идёт реч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Шри Ауробиндо и Мать затеяли грандиозный эксперимен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чинив ему</w:t>
      </w:r>
      <w:r>
        <w:rPr>
          <w:bCs/>
          <w:spacing w:val="2"/>
        </w:rPr>
        <w:t xml:space="preserve"> всю свою жизнь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Их задачей было превратить животный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примитивный разум клеток в разум сверхсознательный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сделав тем самым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осознанным всё физическое тело человека</w:t>
      </w:r>
      <w:r>
        <w:rPr>
          <w:b/>
          <w:i/>
          <w:iCs/>
          <w:color w:val="FF0000"/>
          <w:spacing w:val="2"/>
        </w:rPr>
        <w:t>,</w:t>
      </w:r>
      <w:r>
        <w:rPr>
          <w:bCs/>
          <w:spacing w:val="2"/>
        </w:rPr>
        <w:t xml:space="preserve"> всё его существо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Клетки с записанной в них программой тупо заставляют нас болеть и умира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уробиндо и Мать хоте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в им разум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стичь бессмертия челове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не в абстрактном загробном ми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</w:t>
      </w:r>
      <w:r>
        <w:rPr>
          <w:i/>
          <w:iCs/>
          <w:color w:val="800080"/>
          <w:spacing w:val="2"/>
        </w:rPr>
        <w:t>в физическом человеческом тел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о есть они хотели осознать в себе Хозяина не только трансформированным сверхсознательным ментал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каждой своей клеточко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отрясающая и удивительная задача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До сих пор это не удавалось ником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ногим посчастливилось вспомнить себя Хозяйскими существ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ещё никому не удавалось это осознание распространить на все составляющие челове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особен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 его физик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уробиндо и Мать</w:t>
      </w:r>
      <w:r>
        <w:rPr>
          <w:bCs/>
          <w:spacing w:val="2"/>
        </w:rPr>
        <w:t xml:space="preserve"> смело взялись</w:t>
      </w:r>
      <w:r>
        <w:rPr>
          <w:spacing w:val="2"/>
        </w:rPr>
        <w:t xml:space="preserve"> за эту задачу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Но они не работали со смех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им было пред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передаваемо сложно быть первопроходцам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еличайшая проблема состоит в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телесная ткань соткана из невежеств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потому каждый раз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гда си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в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огущество стремятся как-то проникну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невежество должно быть удалено в первую очеред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Изначальная реакция неизменно является отрицание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Тогда как будь здесь всегда улыбка в отв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оль исчезла бы почти мгновенн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ни были уже близ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и чувствова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гадывали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преодолеть эту грань понимания отчего-то не смогли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огда через несколько часов боль возвраща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сами клетки призывают это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улыбку</w:t>
      </w:r>
      <w:r>
        <w:rPr>
          <w:b/>
          <w:color w:val="FF0000"/>
          <w:spacing w:val="2"/>
        </w:rPr>
        <w:t>,</w:t>
      </w:r>
      <w:r>
        <w:rPr>
          <w:bCs/>
          <w:spacing w:val="2"/>
        </w:rPr>
        <w:t xml:space="preserve"> ощущение радости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а</w:t>
      </w:r>
      <w:r>
        <w:rPr>
          <w:spacing w:val="2"/>
        </w:rPr>
        <w:t xml:space="preserve"> нам</w:t>
      </w:r>
      <w:r>
        <w:rPr>
          <w:bCs/>
          <w:spacing w:val="2"/>
        </w:rPr>
        <w:t xml:space="preserve"> так и хочется добавить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х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тому что помнят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Они выходят из своей гипнотической инертност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свобождённая от привычных оболоче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уть клеток начинает открывать свою истинную природу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Вибрация боли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ибрация лж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как во всём мире есть лишь</w:t>
      </w:r>
      <w:r>
        <w:rPr>
          <w:bCs/>
          <w:i/>
          <w:iCs/>
          <w:color w:val="800080"/>
          <w:spacing w:val="2"/>
        </w:rPr>
        <w:t xml:space="preserve"> одна</w:t>
      </w:r>
      <w:r>
        <w:rPr>
          <w:i/>
          <w:iCs/>
          <w:color w:val="800080"/>
          <w:spacing w:val="2"/>
        </w:rPr>
        <w:t xml:space="preserve"> вибраци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божественной радост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Бог есть Радост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это называем смех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мех есть Единство</w:t>
      </w:r>
      <w:r>
        <w:rPr>
          <w:b/>
          <w:color w:val="FF0000"/>
          <w:spacing w:val="2"/>
        </w:rPr>
        <w:t>.</w:t>
      </w:r>
      <w:r>
        <w:rPr>
          <w:b/>
          <w:bCs/>
          <w:spacing w:val="2"/>
        </w:rPr>
        <w:t xml:space="preserve"> Смех есть</w:t>
      </w:r>
      <w:r>
        <w:rPr>
          <w:spacing w:val="2"/>
        </w:rPr>
        <w:t xml:space="preserve"> Любов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мех есть Бог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Как близки наши пути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Насколько един источни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итающий нас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И насколько проще и радостнее дорог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обозначенная и проложенная этими Великими Людьм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«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Задача ищущего </w:t>
      </w:r>
      <w:r>
        <w:rPr>
          <w:b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не столько бороться с так называемыми дурными вибрациями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сколько хранить в себе истинную вибрацию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хранить божественную радость в тел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бо она лечит и приводит в согласие все ложные и жалкие вибрации обманутых клеток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У них не было нашего понимания сме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ших техни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едь именно об этой вибрации смеха все их сло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енно с этой Божественной вибрацией радости они связывали все свои планы и надежды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мерть является децентрализацией созна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держащегося в клетках тела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Пока сила концентрации преоблада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ело не может умерет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По-настоящему первым шагом к бессмертию буд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ледователь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мена этой механической концентрации на сознательную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меющаяся клет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ознавшая себя Хозяин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чиняется лишь сама себ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й плевать на програм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зывающие</w:t>
      </w:r>
      <w:r>
        <w:rPr>
          <w:bCs/>
          <w:spacing w:val="2"/>
        </w:rPr>
        <w:t xml:space="preserve"> её</w:t>
      </w:r>
      <w:r>
        <w:rPr>
          <w:spacing w:val="2"/>
        </w:rPr>
        <w:t xml:space="preserve"> разруша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от секрет механизма бессмерт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нимательно вчитайтесь в следующие слова и вспомните св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а ещё небольш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у многих уже весьма действенный опы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дь многие уже слышали в себе этот детский хор смеющихся клеток</w:t>
      </w:r>
      <w:r>
        <w:rPr>
          <w:b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ознание клеток овладевает мантрой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b/>
          <w:spacing w:val="2"/>
        </w:rPr>
        <w:t>смехом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 в конце концов повторяет её автоматически и с таким упорством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Я слыша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клетки повторяют свою мантру</w:t>
      </w:r>
      <w:r>
        <w:rPr>
          <w:b/>
          <w:i/>
          <w:iCs/>
          <w:color w:val="FF0000"/>
          <w:spacing w:val="2"/>
        </w:rPr>
        <w:t>!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смех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Это напомнило хор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Напоминало бессчётные крошечные голоск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нова и снова повторяющие тот же звук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и звене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песнопе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сполняемое многими хорами дет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крошечными голосками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Я была поражена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на верном пу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рузь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авайте не будем заглядывать очень далек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уть уже проложе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авление уже обозначено вех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на каждом шагу мы получаем подтверждение истинности нашего движе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У нас ес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не зна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куда он пришё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ем он был нам да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верно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ременем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вер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врем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ждый сейчас имеет реальный шанс значительно приподняться над собой и сделать первый шаг навстречу Смеющемуся Хозяин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Давайте закончим эту тему опять же цитатой из Шри Ауробинд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поверь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о нас с в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о каждом</w:t>
      </w:r>
      <w:r>
        <w:rPr>
          <w:b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Среди нас должна родиться некая особая рас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вершенный Челове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сли только м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дим на это своё согласи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Тогда мы будем обладать радостью этих двух миро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впроч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всех миро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если бы они были едины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bCs/>
          <w:i/>
          <w:iCs/>
          <w:spacing w:val="2"/>
        </w:rPr>
        <w:t xml:space="preserve"> Ибо такова конечная цель нашей эволюции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радость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Эту радость подделать не может никт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потому что она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ребёнок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смеющийся на солнце</w:t>
      </w:r>
      <w:r>
        <w:rPr>
          <w:b/>
          <w:bCs/>
          <w:i/>
          <w:i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Радо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не крест должна быть цель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стремлённой к победе человеческой душ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>- но люди до сих пор влюблены в печал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Поэтому Христос до сих пор распят на кресте в Иерусалим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Но эволюция выйдет из Ночи и вступит в Солнечный цикл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Распятый Бог в нас сойдёт со своего креста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освобождённый нашим смехом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и человек станет наконец Самим Собой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танет нормальны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 xml:space="preserve">Ведь быть нормальным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значит быть божественным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b/>
          <w:bCs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Cs/>
          <w:spacing w:val="2"/>
        </w:rPr>
        <w:t>И Сатпрем</w:t>
      </w:r>
      <w:r>
        <w:rPr>
          <w:b/>
          <w:bCs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Замещение вибраци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Чудо Зем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тающее на место земной лж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Апокалипси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покалипсис с улыбко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Губительный для мертвецов и светлый для вечно живых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олшебная сказка в клетках Земли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color w:val="800080"/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>Коротко прокомментируем вышеизложенное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есовершен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щербность и обречённость человека в этом мире определены несоответствием между его древни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по сут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животны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леточными программами и программами социумны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ентальны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 тому же каждая из этих программ работает в режиме присущей лишь ей вибр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квально </w:t>
      </w:r>
      <w:r>
        <w:rPr>
          <w:i/>
          <w:iCs/>
          <w:color w:val="800080"/>
          <w:spacing w:val="2"/>
        </w:rPr>
        <w:t>заражая</w:t>
      </w:r>
      <w:r>
        <w:rPr>
          <w:spacing w:val="2"/>
        </w:rPr>
        <w:t xml:space="preserve"> ею определённые группы клето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этому общая вибрация всех клеток достаточно хаотичн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добавок к э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лове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терявший единство с внешним мир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вращается в закрыту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мкнутую на себя сист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ой теперь неизбежно будет нарастать хаос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Хаос приводит к смерт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Клетки разум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зум их примитивен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ружественность разума клеток определяется степенью соответствия вибрац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минирующих в н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астотным характеристикам человеческого созна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пока в нашем сознании доминируют хаотические вибрации ментал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заимодействие между ними невозмож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этому совершенно необходимо создание некой третьей организующей сил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верхсознательно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Сверхсознанию присуща частота любви и радости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Смеху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тоже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Это и есть доминирующая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более того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изначальная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а следовательно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неизменно гармоничная вибрация пространства нашего существования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призванная объединить в нас два разума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клеточный и ментальный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и создать разум новый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интегральный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Хозяйский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Если человек сонастроен с этой изначальной вибрацией не только на уровне созн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и на уровне физического те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уровне клето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между этими системами </w:t>
      </w:r>
      <w:r>
        <w:rPr>
          <w:b/>
          <w:color w:val="0000FF"/>
          <w:spacing w:val="2"/>
        </w:rPr>
        <w:t>(</w:t>
      </w:r>
      <w:r>
        <w:rPr>
          <w:spacing w:val="2"/>
        </w:rPr>
        <w:t xml:space="preserve">Человек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еленная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неизбежно возникает резонанс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теперь вибрац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пределяющая жизнь челове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тановитсямощной и незатухающей</w:t>
      </w:r>
      <w:r>
        <w:rPr>
          <w:b/>
          <w:i/>
          <w:iCs/>
          <w:color w:val="FF0000"/>
          <w:spacing w:val="2"/>
        </w:rPr>
        <w:t>,</w:t>
      </w:r>
      <w:r>
        <w:rPr>
          <w:bCs/>
          <w:spacing w:val="2"/>
        </w:rPr>
        <w:t xml:space="preserve"> так как непрерывно поддерживается энергией самой Вселенной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/>
      </w:pPr>
      <w:r>
        <w:rPr>
          <w:spacing w:val="2"/>
        </w:rPr>
        <w:t xml:space="preserve">Вибраци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разительн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пределённая вибрац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статочно долго удерживаемая на уровне клето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ражае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остранство вокруг себ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летки начинают работ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ибрирова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одной общей частот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Если такой доминирующей частотой сделать сме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вибрация смеха через некоторое время станет единственно существующей в</w:t>
      </w:r>
      <w:r>
        <w:rPr>
          <w:b/>
          <w:bCs/>
          <w:i/>
          <w:iCs/>
          <w:spacing w:val="2"/>
        </w:rPr>
        <w:t xml:space="preserve"> </w:t>
      </w:r>
      <w:r>
        <w:rPr>
          <w:bCs/>
          <w:i/>
          <w:iCs/>
          <w:color w:val="800080"/>
          <w:spacing w:val="2"/>
        </w:rPr>
        <w:t>человеке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i/>
          <w:i/>
          <w:iCs/>
          <w:spacing w:val="2"/>
        </w:rPr>
      </w:pPr>
      <w:r>
        <w:rPr>
          <w:b/>
          <w:i/>
          <w:iCs/>
          <w:spacing w:val="2"/>
        </w:rPr>
        <w:t>Такой человек становится центром гармонизации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обретает реальную возможность бессмертия и возвращается к своему божественному природному истоку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сам становясь вибрацией смеха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становясь самим смехо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Центро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ражен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ибрацией</w:t>
      </w:r>
      <w:r>
        <w:rPr>
          <w:bCs/>
          <w:spacing w:val="2"/>
        </w:rPr>
        <w:t xml:space="preserve"> смеха</w:t>
      </w:r>
      <w:r>
        <w:rPr>
          <w:spacing w:val="2"/>
        </w:rPr>
        <w:t xml:space="preserve"> вам предлагается сделать верхнюю чакр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дмакушечное пространств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чему именно такой выбор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б этом ниж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Также предлагается всё вышеизложенное ни в коем случае </w:t>
      </w:r>
      <w:r>
        <w:rPr>
          <w:i/>
          <w:iCs/>
          <w:color w:val="800080"/>
          <w:spacing w:val="2"/>
        </w:rPr>
        <w:t>целью не делать и к этому не стремиться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Просто продолжайте ж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дуясь жизни и радуясь</w:t>
      </w:r>
      <w:r>
        <w:rPr>
          <w:bCs/>
          <w:spacing w:val="2"/>
        </w:rPr>
        <w:t xml:space="preserve"> себе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жить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смеясь и наслаждаясь</w:t>
      </w:r>
      <w:r>
        <w:rPr>
          <w:spacing w:val="2"/>
        </w:rPr>
        <w:t xml:space="preserve"> каждой минуто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spacing w:val="2"/>
        </w:rPr>
      </w:pPr>
      <w:r>
        <w:rPr>
          <w:b/>
          <w:spacing w:val="2"/>
        </w:rPr>
        <w:t>А неминуемое вас не минует</w:t>
      </w:r>
      <w:r>
        <w:rPr>
          <w:b/>
          <w:color w:val="FF0000"/>
          <w:spacing w:val="2"/>
        </w:rPr>
        <w:t>...</w:t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color w:val="800080"/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Описывая перспектив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считаем себя просто обязанными косну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усть вскользь и бег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рамках которой возможно более полное осознание механизмов гармонизирующего воздействия смеха на окружающее пространств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одробнее этот вопрос мы будем рассматривать на втором уровне школ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этому сейчас постараемся выстроить наше изложение в достаточно лаконич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местам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аже в тезисной форм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ы уже знаете и на этом этапе нашего пути скорее всего согласны с тем положени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и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 окружающ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выстраиваем с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соответствии со своим внутренним качество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Этим достаточно общим утверждением мы до сих пор и ограничивали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сейчас у нас есть возможность исследовать его глубж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 нашем мире такое каче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фор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егда определяет окружающее простран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лияет на него и его выстраивает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Достаточно на некой плоскости просто нарисовать угол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ак это немедленно отразится в определённых характеристиках простран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т угол окружающег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справа и слева от него оно станет неоднородным и даже в чём-то противоположным по качеств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Если подобный угол будет сформирован уже в трёхмерности некими реальными плоскост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го влияние на пространство станет гораздо более интенсивным и заметны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Этот эффект хорошо известен магам и народным целителя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целый ряд ритуалов у них совершается с острыми предметами </w:t>
      </w:r>
      <w:r>
        <w:rPr>
          <w:b/>
          <w:color w:val="0000FF"/>
          <w:spacing w:val="2"/>
        </w:rPr>
        <w:t>(</w:t>
      </w:r>
      <w:r>
        <w:rPr>
          <w:spacing w:val="2"/>
        </w:rPr>
        <w:t>шпаг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ж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голки</w:t>
      </w:r>
      <w:r>
        <w:rPr>
          <w:b/>
          <w:color w:val="0000FF"/>
          <w:spacing w:val="2"/>
        </w:rPr>
        <w:t>);</w:t>
      </w:r>
      <w:r>
        <w:rPr>
          <w:spacing w:val="2"/>
        </w:rPr>
        <w:t xml:space="preserve"> биоэнерготехнологам и специалистам по фэн-шу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ми всегда учитывается влияние углов зда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мна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письменного стола на пространство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в быту также существует ряд примет и рекомендац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полняемых нами без осознания механизм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них отражённ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подтверждающих указанный эффек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имер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веник надо ставить всегда ручкой вни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тус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ъедаю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злучение компьютер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ж принято передавать острием к себе и пр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аиболее характерна в этом отношении пространственная структура в виде пирамид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 случайно они так часто встречаются в истории человечеств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вообще удивительное образов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обенно если взглянуть на неё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овы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свободным от расхожих стереотипов взглядо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режде вс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ирамида как пространственная структур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сходит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жно даже сказа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ождает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 точк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воей вершин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 есть вся пирами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сь её объём рождён из нич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ак точк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уть ничт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ем не модель Вселенной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о пирамида статич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поверить в сказан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м для убедительности как бы не хватае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дтверждения движение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от если бы мы виде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он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езет из точ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являяс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ама из себ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т тогда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Чу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правда ли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Да вот и не совс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увидеть это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даже приборами зарегистрироват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з вершины пирамид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ав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езе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е сама пирами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пространств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ею организован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озданно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проч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жно и без кавыче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Любая пирамида действительно работает как генератор пространств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Стоп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оп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сейчас скажете</w:t>
      </w:r>
      <w:r>
        <w:rPr>
          <w:bCs/>
          <w:spacing w:val="2"/>
        </w:rPr>
        <w:t xml:space="preserve"> вы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у а при чём же здесь мы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олшебники и какое отношение всё это имеет к нашему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нутреннему смеху</w:t>
      </w:r>
      <w:r>
        <w:rPr>
          <w:b/>
          <w:i/>
          <w:iCs/>
          <w:color w:val="0000FF"/>
          <w:spacing w:val="2"/>
        </w:rPr>
        <w:t>»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амое прямо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давайте всё же будем последовательным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перед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перейти на вас конкрет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мет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ира</w:t>
      </w:r>
      <w:r>
        <w:rPr>
          <w:bCs/>
          <w:spacing w:val="2"/>
        </w:rPr>
        <w:t>мида генерирует не любое пространство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а лишь строго определённое и заданное её параметрами</w:t>
      </w:r>
      <w:r>
        <w:rPr>
          <w:b/>
          <w:i/>
          <w:iCs/>
          <w:color w:val="FF0000"/>
          <w:spacing w:val="2"/>
        </w:rPr>
        <w:t>.</w:t>
      </w:r>
      <w:r>
        <w:rPr>
          <w:bCs/>
          <w:spacing w:val="2"/>
        </w:rPr>
        <w:t xml:space="preserve"> То есть если соотношения размеров пирамиды гармоничны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то пространство вокруг неё обязательно гармонизируется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даже</w:t>
      </w:r>
      <w:r>
        <w:rPr>
          <w:spacing w:val="2"/>
        </w:rPr>
        <w:t xml:space="preserve"> если</w:t>
      </w:r>
      <w:r>
        <w:rPr>
          <w:bCs/>
          <w:spacing w:val="2"/>
        </w:rPr>
        <w:t xml:space="preserve"> до этого оно было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аномальн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Что значи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гармоничные соотношения размеров</w:t>
      </w:r>
      <w:r>
        <w:rPr>
          <w:b/>
          <w:color w:val="0000FF"/>
          <w:spacing w:val="2"/>
        </w:rPr>
        <w:t>»?</w:t>
      </w:r>
      <w:r>
        <w:rPr>
          <w:spacing w:val="2"/>
        </w:rPr>
        <w:t xml:space="preserve"> Это означает</w:t>
      </w:r>
      <w:r>
        <w:rPr>
          <w:b/>
          <w:color w:val="FF0000"/>
          <w:spacing w:val="2"/>
        </w:rPr>
        <w:t>,</w:t>
      </w:r>
      <w:r>
        <w:rPr>
          <w:bCs/>
          <w:spacing w:val="2"/>
        </w:rPr>
        <w:t xml:space="preserve"> что они</w:t>
      </w:r>
      <w:r>
        <w:rPr>
          <w:spacing w:val="2"/>
        </w:rPr>
        <w:t xml:space="preserve"> отражают параметры неко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значального пространств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к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атриц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ложенной в основу энергоструктур нашего Мир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е вдаваясь в подробные объясн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чень коротко определим</w:t>
      </w:r>
      <w:r>
        <w:rPr>
          <w:b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истинная мерность нашего пространства дроб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живём не в трёхмерном пространств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и-мерно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его правильная мерность соответствует числу 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имен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3</w:t>
      </w:r>
      <w:r>
        <w:rPr>
          <w:b/>
          <w:color w:val="FF0000"/>
          <w:spacing w:val="2"/>
        </w:rPr>
        <w:t>,</w:t>
      </w:r>
      <w:r>
        <w:rPr>
          <w:spacing w:val="2"/>
        </w:rPr>
        <w:t>14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следова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пределяющая вибрация нашего мира также соответствует числу π</w:t>
      </w:r>
      <w:r>
        <w:rPr>
          <w:b/>
          <w:color w:val="0000FF"/>
          <w:spacing w:val="2"/>
        </w:rPr>
        <w:t>;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отсюда изначальная вибрац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здавшая наш Ми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само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лово Божье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должно также соответствовать частоте вибрации числа π</w:t>
      </w:r>
      <w:r>
        <w:rPr>
          <w:b/>
          <w:color w:val="0000FF"/>
          <w:spacing w:val="2"/>
        </w:rPr>
        <w:t>;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пресловутое </w:t>
      </w:r>
      <w:r>
        <w:rPr>
          <w:i/>
          <w:iCs/>
          <w:color w:val="800080"/>
          <w:spacing w:val="2"/>
        </w:rPr>
        <w:t>золотое сечение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лежащее в основе всех пропорций нашего ми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уть производное от числа 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в своей основе они едины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А уж с </w:t>
      </w:r>
      <w:r>
        <w:rPr>
          <w:i/>
          <w:iCs/>
          <w:color w:val="800080"/>
          <w:spacing w:val="2"/>
        </w:rPr>
        <w:t>золотым сечением</w:t>
      </w:r>
      <w:r>
        <w:rPr>
          <w:spacing w:val="2"/>
        </w:rPr>
        <w:t xml:space="preserve"> мы сталкиваемся на каждом шаг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го бы ни коснулись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форма снежино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сположение иголок на кактус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пирали панцирей моллюск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сположение косточек в яблок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конец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араметры человеческого тел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всюду в живой Природе мы находи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олотое соотношени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размеров и параметров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Если эти две гармоники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золотое сечение</w:t>
      </w:r>
      <w:r>
        <w:rPr>
          <w:spacing w:val="2"/>
        </w:rPr>
        <w:t xml:space="preserve"> и число π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заложены в размерах пирамид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она непременно будет создав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енерировать вокруг себя столь же гармоничное пространств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Широко известные пирамиды Александра Голо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спешно работающие в самых различных мест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том числе и в окрестностях Моск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пользуют именно этот принцип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ть похо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до конца он даже их создателем не поня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м не менее реальность воздействия этих пирамид на окружающее пространство не вызывает сомнений ни у к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у скептиков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затягиваются озоновые дыры над огромными территори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начительно повышается всхожесть семя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держанных внутри пирамид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еняются физические свойства воды посл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ирамидного облучен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о всё ж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и чём же здесь мы и смех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Дело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человек в своей энергетической основе также представляет собой пирамид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чн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несколько более сложное образов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стоящее как бы из двух тетраэдров </w:t>
      </w:r>
      <w:r>
        <w:rPr>
          <w:b/>
          <w:color w:val="0000FF"/>
          <w:spacing w:val="2"/>
        </w:rPr>
        <w:t>(</w:t>
      </w:r>
      <w:r>
        <w:rPr>
          <w:spacing w:val="2"/>
        </w:rPr>
        <w:t xml:space="preserve">тетраэдр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авильная трёхгранная пирамида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та самая знаменита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меркаб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являющая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 су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его лишь трёхмерным выражением единства двух начал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ужского и женского </w:t>
      </w:r>
      <w:r>
        <w:rPr>
          <w:b/>
          <w:color w:val="0000FF"/>
          <w:spacing w:val="2"/>
        </w:rPr>
        <w:t>(</w:t>
      </w:r>
      <w:r>
        <w:rPr>
          <w:spacing w:val="2"/>
        </w:rPr>
        <w:t>ян и инь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о е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ам человек столь же успешно и в соответствии с теми же принципами организу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енерирует и создаёт пространство вокруг себ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т ч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част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явлен механизм его творения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И пространство вокруг себя он организует исключительно в соответствии со своим внутренним качеств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те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у такой сложной сист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челове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о определяется не одними лишь линейными размерами и конфигурацией его тел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Речь идёт о качестве его энергоструктуры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У пирамид Голод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излучение нового пространства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происходит через верхнюю точку пирамид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брос неко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онного столб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д пирамид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сопутствующий этому процессу эффек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егистрируют даже самолётные радары на высоте нескольких километров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У нас эта точка соответствует верхней чак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дмакушечном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остранств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зоне смеха третьим уровне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о чем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б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пределяется гармонизирующее воздействие смеха на пространство при таком подход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ему удаётся гармонизировать энергоструктуру челове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де сокрыто в нём универсальн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золотое сечение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уже говорили</w:t>
      </w:r>
      <w:r>
        <w:rPr>
          <w:b/>
          <w:color w:val="FF0000"/>
          <w:spacing w:val="2"/>
        </w:rPr>
        <w:t>,</w:t>
      </w:r>
      <w:r>
        <w:rPr>
          <w:bCs/>
          <w:spacing w:val="2"/>
        </w:rPr>
        <w:t xml:space="preserve"> что</w:t>
      </w:r>
      <w:r>
        <w:rPr>
          <w:spacing w:val="2"/>
        </w:rPr>
        <w:t xml:space="preserve"> смех обычно возникает при столкновении двух разнонаправленных програм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 как 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живё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 зоне</w:t>
      </w:r>
      <w:r>
        <w:rPr>
          <w:spacing w:val="2"/>
        </w:rPr>
        <w:t xml:space="preserve"> взаиморазрушения их противоположност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значи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точке неизбежного возникновения нового качеств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араметры такой </w:t>
      </w:r>
      <w:r>
        <w:rPr>
          <w:i/>
          <w:iCs/>
          <w:color w:val="800080"/>
          <w:spacing w:val="2"/>
        </w:rPr>
        <w:t>зоны</w:t>
      </w:r>
      <w:r>
        <w:rPr>
          <w:spacing w:val="2"/>
        </w:rPr>
        <w:t xml:space="preserve"> сме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ё энергетическая конфигурация всегда будут соответствовать параметрам золотого сеч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чему имен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б этом мы поговорим на следующем заняти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ыход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аш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она смеха третьим уровне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своего род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фильтр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атриц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армонизирующая создаваемое нами простран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ое как 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ходи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через неё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Александр Голод создаёт свои пирамиды и расставляет их по всем просторам и весям дл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здоровлен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шего больного пространств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это и неплох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не правильнее и не естественней было бы таку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ирамид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каждому создать из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уществив её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стройк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через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пределённое число люд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актикующи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пособно сгармонизировать энергопространство планеты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Вспомним Сатпрема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Апокалипсис с улыбкой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b/>
          <w:b/>
          <w:spacing w:val="2"/>
        </w:rPr>
      </w:pPr>
      <w:r>
        <w:rPr>
          <w:b/>
          <w:bCs/>
          <w:spacing w:val="2"/>
        </w:rPr>
        <w:t xml:space="preserve">Человек </w:t>
      </w:r>
      <w:r>
        <w:rPr>
          <w:b/>
          <w:bCs/>
          <w:i/>
          <w:iCs/>
          <w:spacing w:val="2"/>
        </w:rPr>
        <w:t>же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spacing w:val="2"/>
        </w:rPr>
        <w:t xml:space="preserve"> ставший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смехом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включивший каждую свою</w:t>
      </w:r>
      <w:r>
        <w:rPr>
          <w:b/>
          <w:spacing w:val="2"/>
        </w:rPr>
        <w:t xml:space="preserve"> </w:t>
      </w:r>
      <w:r>
        <w:rPr>
          <w:b/>
          <w:bCs/>
          <w:spacing w:val="2"/>
        </w:rPr>
        <w:t>клетку в вибрацию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соответствующую гармоникам нашего пространства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сам становится вибрацией изначальной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некогда создавшей наш мир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становится словом Божьи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смехом его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улыбкой Вселенной</w:t>
      </w:r>
      <w:r>
        <w:rPr>
          <w:b/>
          <w:bCs/>
          <w:color w:val="FF0000"/>
          <w:spacing w:val="2"/>
        </w:rPr>
        <w:t>...</w:t>
      </w:r>
      <w:r>
        <w:br w:type="page"/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b/>
          <w:bCs/>
          <w:spacing w:val="2"/>
        </w:rPr>
        <w:t>ДОМАШНЕЕ ЗАДАНИЕ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1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полняйте техник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ха третьим уровне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течение дня максимально час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едуя уже известному вам принципу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вспомнил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делал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бедит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е существует ситуац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нельзя было бы взглянуть на себя и на обстоятельства отстранение и с улыбко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звольте этой технике со временем </w:t>
      </w:r>
      <w:r>
        <w:rPr>
          <w:i/>
          <w:iCs/>
          <w:color w:val="800080"/>
          <w:spacing w:val="2"/>
        </w:rPr>
        <w:t>прорасти</w:t>
      </w:r>
      <w:r>
        <w:rPr>
          <w:spacing w:val="2"/>
        </w:rPr>
        <w:t xml:space="preserve"> сквозь в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звольте ей </w:t>
      </w:r>
      <w:r>
        <w:rPr>
          <w:i/>
          <w:iCs/>
          <w:color w:val="800080"/>
          <w:spacing w:val="2"/>
        </w:rPr>
        <w:t>перестать быть техникой</w:t>
      </w:r>
      <w:r>
        <w:rPr>
          <w:spacing w:val="2"/>
        </w:rPr>
        <w:t xml:space="preserve"> и стать вашим естественным и постоянным состояние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 тот момен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ы услышите внутри себя ответный</w:t>
      </w:r>
      <w:r>
        <w:rPr>
          <w:bCs/>
          <w:spacing w:val="2"/>
        </w:rPr>
        <w:t xml:space="preserve"> смех </w:t>
      </w:r>
      <w:r>
        <w:rPr>
          <w:spacing w:val="2"/>
        </w:rPr>
        <w:t>Хозяи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ы уже не сможете отличить его смех от сво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они станут одн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дтверждая вас Хозяин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вы обретёте истинную свобод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 мире не найдётся нич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могло бы вас её лишит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2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усть пространств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ха третьим уровне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танет для вас неким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очагом </w:t>
      </w:r>
      <w:r>
        <w:rPr>
          <w:i/>
          <w:iCs/>
          <w:color w:val="800080"/>
          <w:spacing w:val="2"/>
        </w:rPr>
        <w:t>заражения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смех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ам для этого не нужно делать ничего специальн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>Лишь вначале сознательно удерживайте внимание в зоне смеха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а затем просто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звольте</w:t>
      </w:r>
      <w:r>
        <w:rPr>
          <w:spacing w:val="2"/>
        </w:rPr>
        <w:t xml:space="preserve"> ему</w:t>
      </w:r>
      <w:r>
        <w:rPr>
          <w:bCs/>
          <w:spacing w:val="2"/>
        </w:rPr>
        <w:t xml:space="preserve"> там происходить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редставля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всё большие участки вашего как физическ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и тонких тел включаются в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меховое действ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изуализируйте</w:t>
      </w:r>
      <w:r>
        <w:rPr>
          <w:bCs/>
          <w:spacing w:val="2"/>
        </w:rPr>
        <w:t xml:space="preserve"> свои клетки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поначалу </w:t>
      </w:r>
      <w:r>
        <w:rPr>
          <w:bCs/>
          <w:i/>
          <w:iCs/>
          <w:color w:val="800080"/>
          <w:spacing w:val="2"/>
        </w:rPr>
        <w:t>предлагая</w:t>
      </w:r>
      <w:r>
        <w:rPr>
          <w:bCs/>
          <w:spacing w:val="2"/>
        </w:rPr>
        <w:t xml:space="preserve"> им смеяться и помогая им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строиться</w:t>
      </w:r>
      <w:r>
        <w:rPr>
          <w:bCs/>
          <w:spacing w:val="2"/>
        </w:rPr>
        <w:t xml:space="preserve"> в смех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а затем уже всего лишь наблюдая их смеющими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щущая это</w:t>
      </w:r>
      <w:r>
        <w:rPr>
          <w:bCs/>
          <w:spacing w:val="2"/>
        </w:rPr>
        <w:t xml:space="preserve"> и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быть может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даже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лыш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>Взращивайте</w:t>
      </w:r>
      <w:r>
        <w:rPr>
          <w:spacing w:val="2"/>
        </w:rPr>
        <w:t xml:space="preserve"> в себе см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стремясь к каким-либо конкретным результат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</w:t>
      </w:r>
      <w:r>
        <w:rPr>
          <w:i/>
          <w:iCs/>
          <w:color w:val="800080"/>
          <w:spacing w:val="2"/>
        </w:rPr>
        <w:t>просто получая радость от дарованной вам свободы в мысля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ступка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щущениях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"/>
        <w:spacing w:before="0" w:after="40"/>
        <w:ind w:firstLine="284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b/>
          <w:bCs/>
          <w:spacing w:val="2"/>
          <w:sz w:val="20"/>
          <w:szCs w:val="20"/>
        </w:rPr>
        <w:t>ВОСЬМОЕ ЗАНЯТИЕ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Шелестяще заворочавшись в ворохе накиданной сверху листв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 потянулся и звеняще зевнул во весь ро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Листья осыпали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дпуская к телу утреннюю прохладу и росяную сырос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егодня первый день моей оставшейся жизн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слух подумал он и рывком подня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ешительно входя в утр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Утро было ранни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сё в зыбком низком тумане и пении перекликающихся птиц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Широко раскинув руки и стоя напротив едва проклюнувшегося в золотом разливе солнц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 пробуждал внутренним смехом не до конца ещё проснувшееся тел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 xml:space="preserve">Насмеявшись до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не хочу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i/>
          <w:iCs/>
          <w:spacing w:val="2"/>
          <w:sz w:val="22"/>
          <w:szCs w:val="22"/>
        </w:rPr>
        <w:t xml:space="preserve"> и свежо вздохнув напоследо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н наклонился к ручью и прильнул губами и лбом к журчащей влаг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Утёр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ыпрямивши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улыбнулс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ень начал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Это был уже третий день бесплодных покуда блужданий Пети в поисках заказа Змея Горыныча или хотя бы подсказки насчёт оног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Былой энтузиазм его понемногу угас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ичего ни вокруг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и внутри не сулило даже намек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Мяв не подавал признаков жизн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мало-помалу в душу к Пете заползала тоска чёрн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Утренняя бодрость и радость пробудившемуся дню постепенно таяли вместе с призрачным туман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бнажая мысли тёмны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нылы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ичто так не мешает радоваться жизн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бормотал 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редя по опушке и дожёвывая утреннюю краюху хлеб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ак сама жизн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Ведь понимаю всё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удивлялся себе же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а никак с собой не совлада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онима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есть в моей жизни смыс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чу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уж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место Хозяина подселённы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Кто же и когда в меня такую радость беспросветную вложил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Медлен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спешно прорастает во мне знание ново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Хозяйско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-сокрушался 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квозь кусты пробирая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-какая-то вялотекущая беременнос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и тольк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трах во мне непрерывный растё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не справляюс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Уж и смеяться над ним уста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Если хочешь убежать от внутреннего страх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ожиданно услышал Петя в себе знакомый урчащий голос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бучись внутреннему бегу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Над тропинкой прямо перед ним нарисовалась рыжая улыбка Мяв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если судьба подложила тебе свинь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одолжал урчаще Мя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о присмотрись к ней получше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b/>
          <w:bCs/>
          <w:i/>
          <w:iCs/>
          <w:spacing w:val="2"/>
          <w:sz w:val="22"/>
          <w:szCs w:val="22"/>
        </w:rPr>
        <w:t xml:space="preserve"> может это всего лишь зародыш твоей птицы</w:t>
      </w:r>
      <w:r>
        <w:rPr>
          <w:i/>
          <w:iCs/>
          <w:spacing w:val="2"/>
          <w:sz w:val="22"/>
          <w:szCs w:val="22"/>
        </w:rPr>
        <w:t xml:space="preserve"> Счасть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Э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я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етя даже обрадоваться коту как следует не смог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уже третий ден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д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звилины напрягаю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</w:t>
      </w:r>
      <w:r>
        <w:rPr>
          <w:bCs/>
          <w:i/>
          <w:iCs/>
          <w:spacing w:val="2"/>
          <w:sz w:val="22"/>
          <w:szCs w:val="22"/>
        </w:rPr>
        <w:t xml:space="preserve"> придумать ничего</w:t>
      </w:r>
      <w:r>
        <w:rPr>
          <w:i/>
          <w:iCs/>
          <w:spacing w:val="2"/>
          <w:sz w:val="22"/>
          <w:szCs w:val="22"/>
        </w:rPr>
        <w:t xml:space="preserve"> не</w:t>
      </w:r>
      <w:r>
        <w:rPr>
          <w:bCs/>
          <w:i/>
          <w:iCs/>
          <w:spacing w:val="2"/>
          <w:sz w:val="22"/>
          <w:szCs w:val="22"/>
        </w:rPr>
        <w:t xml:space="preserve"> получа</w:t>
      </w:r>
      <w:r>
        <w:rPr>
          <w:i/>
          <w:iCs/>
          <w:spacing w:val="2"/>
          <w:sz w:val="22"/>
          <w:szCs w:val="22"/>
        </w:rPr>
        <w:t>ет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Голова скоро от дум тех потрескает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Если голова бол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нач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на ес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успокаивал его Мя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</w:t>
      </w:r>
      <w:r>
        <w:rPr>
          <w:bCs/>
          <w:i/>
          <w:iCs/>
          <w:spacing w:val="2"/>
          <w:sz w:val="22"/>
          <w:szCs w:val="22"/>
        </w:rPr>
        <w:t>уже</w:t>
      </w:r>
      <w:r>
        <w:rPr>
          <w:i/>
          <w:iCs/>
          <w:spacing w:val="2"/>
          <w:sz w:val="22"/>
          <w:szCs w:val="22"/>
        </w:rPr>
        <w:t xml:space="preserve"> неплох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Теперь бы ею как следует распорядить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 xml:space="preserve">Вот именн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ак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!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ал волю чувствам Пе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Улыбка Мява расплылась ещё шир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Кот явно и от души забавлял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ты посвяти своим проблемам полчаса ежеднев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советовал 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 используй это врем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бы вздремну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 захихик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меёшь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биделся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супивши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Помога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мелк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-кошачьи вздохнул Мяв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Жизн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твратительн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гда о ней много думае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прекрасн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гда просто живё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растая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Вот так всегда</w:t>
      </w:r>
      <w:r>
        <w:rPr>
          <w:b/>
          <w:i/>
          <w:iCs/>
          <w:color w:val="FF0000"/>
          <w:spacing w:val="2"/>
          <w:sz w:val="22"/>
          <w:szCs w:val="22"/>
        </w:rPr>
        <w:t>!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аж крякнул с досады Пе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б по-человеческ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-понятному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Так н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сё с подковыркой какой-то кошачье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се загадки загадывае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Он продолжил свой бесцельный путь по влажной и росистой трав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слух негодуя и обижаясь на Мяв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Шёл так Петя какое-то врем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ка вдруг не замет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дя по тропинке и браня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н в то же время как бы со стороны на себя самого смотрит да усмехается том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види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Даже смешок этот услышал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ошачий так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у Мяв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етя даже останови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ислушиваяс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Но вместо смеха услышал вдруг плач чей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з-за кустов доносящий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Тонкий он был и пронзительный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 человечий яв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будто о помощи зовущи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едолго дум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уда кину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туп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проче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сторожно и неслышн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За кустарником в междускалье как в западне сидела серая зайчих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спуганно прижав уш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апротив неё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зготовившись к прыжк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обралась тугим клубком рыжая лисиц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Не медля ни секунд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хватанул Петя рукой сильн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ыбачьей лису</w:t>
      </w:r>
      <w:r>
        <w:rPr>
          <w:bCs/>
          <w:i/>
          <w:iCs/>
          <w:spacing w:val="2"/>
          <w:sz w:val="22"/>
          <w:szCs w:val="22"/>
        </w:rPr>
        <w:t xml:space="preserve"> за </w:t>
      </w:r>
      <w:r>
        <w:rPr>
          <w:i/>
          <w:iCs/>
          <w:spacing w:val="2"/>
          <w:sz w:val="22"/>
          <w:szCs w:val="22"/>
        </w:rPr>
        <w:t>шкирк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воздух вскину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торой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айчиху осторожно с земли взя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 себе приж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спокоить чтоб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Теперь уже лиса издавала вопли плачущие да испуганны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зворачивалась в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ытаясь зубами острыми достат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Да не тут-то был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репко и ловко Петя её держ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пасибо теб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а вдруг зайчиха голосом человечьи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-спас ты не только мен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и моих детушек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ропали б они без мен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Удивился тут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не столько том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зайцы говоря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 сказке всё же живё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олько том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по имени его кличу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Хотел уже спроси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ткуда слава о нём так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вдруг слышит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мен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А моих детуше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то помилует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дала голос и лисиц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Она перестала вырываться и печально смотрела Пете в глаз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ужто выживут они без мен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Чем же зайчата лучше лисят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Рассуд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Держал Петя в одной руке лису хищную и хитру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в другой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айчиху беззащитную длинноуху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как на весах их взвешив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Будто ценность одной жизни с другой соразмеря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И тут сумятица мыслей и терзаний дней последни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удто огнём вспыхну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стройный ряд выстроилас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Но додумать он того не успе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Что-то громадное и сильно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цепив его за шиворо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рубо дёрнул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ыпали из рук его зайчиха с лисо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етнувшись сразу в разные стороны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голова так резко вниз мотнула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в затылке что-то хрустнуло и в глазах потемнел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  <w:t>© © ©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Висе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ишпиленный за шиворот к стенке пещер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еспомощно ногами и руками болт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чти как лис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веча им плененн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интересные мысли бродили в голове ег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Неподалёку суетился велика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его сграбаставши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Он уже вздул костер и сейчас прилаживал над ним большущий коте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Таки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м вместилось бы с пяток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Закончи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н подошёл и как-то обыден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ез суеты начал ощупывать пленник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bCs/>
          <w:i/>
          <w:iCs/>
          <w:spacing w:val="2"/>
          <w:sz w:val="22"/>
          <w:szCs w:val="22"/>
        </w:rPr>
        <w:t>Не подарок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конечно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бормотал под нёс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но ничего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мясцо имеется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..</w:t>
      </w:r>
      <w:r>
        <w:rPr>
          <w:bCs/>
          <w:i/>
          <w:iCs/>
          <w:spacing w:val="2"/>
          <w:sz w:val="22"/>
          <w:szCs w:val="22"/>
        </w:rPr>
        <w:t xml:space="preserve"> навар будет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то намедн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жаловался Пет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бродягу одного тощего в суп вариться броси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Так 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тервец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кудова вода закипал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ртошку всю в котле сожрал да деру д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лько его и виде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Он вышел из пещеры и по донёсшимся через минуту звукам стало понят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людоед точит нож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Как ни стран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ни тревог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и тем более страха Петя не испытыв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Он висел и слуш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печаль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ловно падающие осенние листь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шуршат таракан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усто бегая по стенам и полу пещеры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оживиться им было чем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то ту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 там валялись остатки предыдущей трапезы людоедово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Мысли неспешно текли в Петиной</w:t>
      </w:r>
      <w:r>
        <w:rPr>
          <w:bCs/>
          <w:i/>
          <w:iCs/>
          <w:spacing w:val="2"/>
          <w:sz w:val="22"/>
          <w:szCs w:val="22"/>
        </w:rPr>
        <w:t xml:space="preserve"> голове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У него было какое-то светлое ощущени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удто понято им недавно 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делает разрешимой любую проблем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делает смешною любую опаснос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ключая и нынешнюю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ока висел Петя на стене в ожидании великана-людое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ремени у него было предостаточ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бы вспомнить своё открытие умственное и сделать из него следствия нужны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А мыслил он та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споминая свои нынешние мытарств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Мир Хозяин м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 биш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ам 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Хозяи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цельным создал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Цельны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Так откуда же в нём понятия разны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райние да друг дружку исключающие появилис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Откуда в нём и радость ес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горе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Есл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каже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адостен я бы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вор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ткуда горе в нём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Ил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проти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если горек был ум мой в творении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ткелъ же радость в мире взялась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Ежели есть в мире этом смер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удивлялся дальше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о как могла в нём жизнь прижитьс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Как день и ночь могли быть сотворены одним Творцом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Мягкое и твёрдое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Мужчина и женщина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 xml:space="preserve">Это что же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ва Творца был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Плохой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чёрный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bCs/>
          <w:i/>
          <w:iCs/>
          <w:spacing w:val="2"/>
          <w:sz w:val="22"/>
          <w:szCs w:val="22"/>
        </w:rPr>
        <w:t xml:space="preserve"> и добрый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светлый</w:t>
      </w:r>
      <w:r>
        <w:rPr>
          <w:b/>
          <w:i/>
          <w:iCs/>
          <w:color w:val="0000FF"/>
          <w:spacing w:val="2"/>
          <w:sz w:val="22"/>
          <w:szCs w:val="22"/>
        </w:rPr>
        <w:t>»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умал Пе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ак нет вед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дин бы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Знач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лько одно случиться могл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нял он наконец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арами это всё в мир явило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начале одним целы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потом у же и половинками </w:t>
      </w:r>
      <w:r>
        <w:rPr>
          <w:bCs/>
          <w:i/>
          <w:iCs/>
          <w:spacing w:val="2"/>
          <w:sz w:val="22"/>
          <w:szCs w:val="22"/>
        </w:rPr>
        <w:t>стало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Пришла ночь в мир энто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обнимку со светом дневны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радовал</w:t>
      </w:r>
      <w:r>
        <w:rPr>
          <w:spacing w:val="2"/>
          <w:sz w:val="22"/>
          <w:szCs w:val="22"/>
        </w:rPr>
        <w:t xml:space="preserve">ся </w:t>
      </w:r>
      <w:r>
        <w:rPr>
          <w:i/>
          <w:iCs/>
          <w:spacing w:val="2"/>
          <w:sz w:val="22"/>
          <w:szCs w:val="22"/>
        </w:rPr>
        <w:t>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 крюке вися да руками-ногами дрыг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А зл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 добро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горе-с радостью единым пришл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Знач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сё так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арами в мире и пребыва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удивлялся сам себе Пе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ка Солнце на небе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Луна прячет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как месяц выйдет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ак Солнышко схоронит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 xml:space="preserve">Ежели есть во мне радость снаружи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оре вдогонку идё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нутри пока скрывая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умал Петя дальш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А коли есть проблема снаруж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 внутри чт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а решение её же</w:t>
      </w:r>
      <w:r>
        <w:rPr>
          <w:b/>
          <w:i/>
          <w:iCs/>
          <w:color w:val="FF0000"/>
          <w:spacing w:val="2"/>
          <w:sz w:val="22"/>
          <w:szCs w:val="22"/>
        </w:rPr>
        <w:t>!..</w:t>
      </w:r>
      <w:r>
        <w:rPr>
          <w:i/>
          <w:iCs/>
          <w:spacing w:val="2"/>
          <w:sz w:val="22"/>
          <w:szCs w:val="22"/>
        </w:rPr>
        <w:t xml:space="preserve"> Ты ж смотр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ызначала оно во мне ес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ешение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за проблемой и не видать ег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/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Это что ж такое выход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заботился Петя выводам свои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 крюке ворочая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оль внутри себя на доброе я запад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 хорошему привяжус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о наружу что-то злое и нехорошее выволоку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Как же так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Что ж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 злом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л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илипа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бы доброе наружу вылезл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Бред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какой-т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мож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ообще прилипать ни к чему не следует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А зачем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А какая для Хозяина разниц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 чем играть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Зря што ли он в парах всё в мир явил</w:t>
      </w:r>
      <w:r>
        <w:rPr>
          <w:b/>
          <w:color w:val="0000FF"/>
          <w:spacing w:val="2"/>
          <w:sz w:val="22"/>
          <w:szCs w:val="22"/>
        </w:rPr>
        <w:t>?</w:t>
      </w:r>
      <w:r>
        <w:rPr>
          <w:spacing w:val="2"/>
          <w:sz w:val="22"/>
          <w:szCs w:val="22"/>
        </w:rPr>
        <w:t xml:space="preserve"> </w:t>
      </w:r>
      <w:r>
        <w:rPr>
          <w:b/>
          <w:color w:val="0000FF"/>
          <w:spacing w:val="2"/>
          <w:sz w:val="22"/>
          <w:szCs w:val="22"/>
        </w:rPr>
        <w:t>—</w:t>
      </w:r>
      <w:r>
        <w:rPr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делал открытия свои Петя дальш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ем Луна Солнца хужей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А ноч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н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А баба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мужика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А слёзы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меха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Чем хужей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Иногда и поплакат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 сладост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 xml:space="preserve">Да принимать же всё над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а то она и цельнос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радовался открытиям двоим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а к чему прилипнешь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привяжешься </w:t>
      </w:r>
      <w:r>
        <w:rPr>
          <w:b/>
          <w:bCs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то и потеряешь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так как противная часть враз наружу вылазит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  <w:r>
        <w:rPr>
          <w:bCs/>
          <w:i/>
          <w:iCs/>
          <w:spacing w:val="2"/>
          <w:sz w:val="22"/>
          <w:szCs w:val="22"/>
        </w:rPr>
        <w:t xml:space="preserve"> Цельность </w:t>
      </w:r>
      <w:r>
        <w:rPr>
          <w:b/>
          <w:bCs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то и значит</w:t>
      </w:r>
      <w:r>
        <w:rPr>
          <w:b/>
          <w:bCs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что бело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чёрное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сё един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Потому и брожу эти дни всё без толк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нял наконец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Cs/>
          <w:i/>
          <w:iCs/>
          <w:spacing w:val="2"/>
          <w:sz w:val="22"/>
          <w:szCs w:val="22"/>
        </w:rPr>
        <w:t>так как привязался к решению проблемы своей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а наружу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значит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другая</w:t>
      </w:r>
    </w:p>
    <w:p>
      <w:pPr>
        <w:pStyle w:val="Normal"/>
        <w:spacing w:before="0" w:after="40"/>
        <w:ind w:firstLine="284"/>
        <w:rPr>
          <w:bCs/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 xml:space="preserve">часть лезет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ама проблем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i/>
          <w:i/>
          <w:iCs/>
          <w:color w:val="800080"/>
          <w:spacing w:val="2"/>
        </w:rPr>
      </w:pPr>
      <w:r>
        <w:rPr>
          <w:b/>
          <w:bCs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Смеш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аже растерялся Пет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Cs/>
          <w:i/>
          <w:iCs/>
          <w:color w:val="800080"/>
          <w:spacing w:val="2"/>
        </w:rPr>
        <w:t>значит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Cs/>
          <w:i/>
          <w:iCs/>
          <w:color w:val="800080"/>
          <w:spacing w:val="2"/>
        </w:rPr>
        <w:t xml:space="preserve"> не решать проблему над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Cs/>
          <w:i/>
          <w:iCs/>
          <w:color w:val="800080"/>
          <w:spacing w:val="2"/>
        </w:rPr>
        <w:t xml:space="preserve"> а лишь отвязаться от неё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bCs/>
          <w:i/>
          <w:iCs/>
          <w:color w:val="800080"/>
          <w:spacing w:val="2"/>
        </w:rPr>
        <w:t xml:space="preserve"> не прилипать к решению её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Cs/>
          <w:i/>
          <w:iCs/>
          <w:color w:val="800080"/>
          <w:spacing w:val="2"/>
        </w:rPr>
        <w:t xml:space="preserve"> она и решится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Во как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bCs/>
          <w:i/>
          <w:iCs/>
          <w:color w:val="0000FF"/>
          <w:spacing w:val="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Потому лиса и плакал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Cs/>
          <w:i/>
          <w:iCs/>
          <w:spacing w:val="2"/>
          <w:sz w:val="22"/>
          <w:szCs w:val="22"/>
        </w:rPr>
        <w:t>вспомнил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ытаясь спасти зайчат -лисят обездол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пасу от голоду лисят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айчатам худ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как надобно был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А не дум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 выбира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Потому мне та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омеж ни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делать нечего был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Шибко умён человек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ыбирает постоянн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это – дело зверино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тихийно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как же добиться стихийности эт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единение не нарушающе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езвыборности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просил да себя же по лбу и хлопну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а Хозяйское же состояние это</w:t>
      </w:r>
      <w:r>
        <w:rPr>
          <w:b/>
          <w:i/>
          <w:iCs/>
          <w:color w:val="FF0000"/>
          <w:spacing w:val="2"/>
          <w:sz w:val="22"/>
          <w:szCs w:val="22"/>
        </w:rPr>
        <w:t>!..</w:t>
      </w:r>
      <w:r>
        <w:rPr>
          <w:i/>
          <w:iCs/>
          <w:spacing w:val="2"/>
          <w:sz w:val="22"/>
          <w:szCs w:val="22"/>
        </w:rPr>
        <w:t xml:space="preserve"> А</w:t>
      </w:r>
      <w:r>
        <w:rPr>
          <w:bCs/>
          <w:i/>
          <w:iCs/>
          <w:spacing w:val="2"/>
          <w:sz w:val="22"/>
          <w:szCs w:val="22"/>
        </w:rPr>
        <w:t xml:space="preserve"> я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родя-ходя да задачу Горыныча думаюч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сё реже в нём быв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от потому на крю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окоро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попа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Раздалось шарканье ног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овор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в пещеру вошли уже двое великано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хожих друг на друга как две капли воды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Вот 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кнул пальцем в Петю то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был погрязнее и понеряшливе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ейчас его лиц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сравнении со вторы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залось более глупым и примитивны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 утра здесь вис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хихикнул он и громко икну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Второй великан хоть и был похож на перво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сквозила в его чертах какая-то большая развитость что л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нтеллигентность даж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 кем только не поведёшь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б хоть чего-нибудь набрать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здохнул великан-интеллиген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нимательно</w:t>
      </w:r>
      <w:r>
        <w:rPr>
          <w:bCs/>
          <w:i/>
          <w:iCs/>
          <w:spacing w:val="2"/>
          <w:sz w:val="22"/>
          <w:szCs w:val="22"/>
        </w:rPr>
        <w:t xml:space="preserve"> рассматривая Петю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Первый хохотнул и снова громко икну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И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яснил 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саживаясь на камен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>- это заблудившийся пук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Я так дума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усть уж лучше икает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Второй великан лишь мельком глянул на</w:t>
      </w:r>
      <w:r>
        <w:rPr>
          <w:bCs/>
          <w:i/>
          <w:iCs/>
          <w:spacing w:val="2"/>
          <w:sz w:val="22"/>
          <w:szCs w:val="22"/>
        </w:rPr>
        <w:t xml:space="preserve"> него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Есть в тебе одна хорошая черт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рательни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 он ем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озвращаясь меж тем взглядом к Пет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о ты на ней как раз сейчас сидиш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Как живё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проси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Живу хорош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твеча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качиваясь на крюк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о никто отчего-то не завидуе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исьмя жив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ожно сказат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хмыкнул великан-интеллигент и осторожно принялся снимать Петю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Был я тут на днях у Коще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казывал он о теб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 xml:space="preserve">Первый великан шумно завозился рядом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его-то стел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збив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оня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остался без обе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н явно укладывался спа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Бормотал негромко что-т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Целый день вчерась на речке проторч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разобра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уйму камней в неё переброс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 вот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транное дело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как бы ни бросал в воду камень 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каждый раз попадаю в центр круг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 камни формой-то все разны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круги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руглые всё отчего-т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Великан-интеллигент осторожно поставил Петю на ноги и хмыкну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ивнув на первого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Растёт братиш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лет ещё так двести-трист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совсем поумнее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Есть задатки на т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Вот о том и покумека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 брату-великан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ложись и дума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риду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оверю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Вместе с Петей вышли из пещер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селись на камнях рядо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Двое нас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ратье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ывал великан-интеллиген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огда-то и я в пещере ж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же жрал что ни попад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куда денешьс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Сказка ведь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а у неё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и положе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вои правил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Хочешь не хоче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над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Пока не понял как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одолжал 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то никаких правил у сказок-то и не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 границ никаки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и законы сказочные вс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ды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идимость одн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что ес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оворил далее велика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ак это страх перед самим собо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едь ежели от законов тех отказаться сам с собою и останешь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ока тобой крутят-вертя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лишь о брюхе сытом думаеш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как свободу</w:t>
      </w:r>
      <w:r>
        <w:rPr>
          <w:bCs/>
          <w:i/>
          <w:iCs/>
          <w:spacing w:val="2"/>
          <w:sz w:val="22"/>
          <w:szCs w:val="22"/>
        </w:rPr>
        <w:t xml:space="preserve"> по</w:t>
      </w:r>
      <w:r>
        <w:rPr>
          <w:i/>
          <w:iCs/>
          <w:spacing w:val="2"/>
          <w:sz w:val="22"/>
          <w:szCs w:val="22"/>
        </w:rPr>
        <w:t>лучиш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же сколько думать над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еша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ыбират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не каждый на то осмелит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Я рискну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 велика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-и не жалею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bCs/>
          <w:i/>
          <w:iCs/>
          <w:spacing w:val="2"/>
          <w:sz w:val="22"/>
          <w:szCs w:val="22"/>
        </w:rPr>
        <w:t xml:space="preserve"> Кощей</w:t>
      </w:r>
      <w:r>
        <w:rPr>
          <w:i/>
          <w:iCs/>
          <w:spacing w:val="2"/>
          <w:sz w:val="22"/>
          <w:szCs w:val="22"/>
        </w:rPr>
        <w:t xml:space="preserve"> помог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ыл у него как-то в гостя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придурь-то его возьми да и сойд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Так и жилу него потом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 Кощеем-придурком пьянствов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 Кощеем-мудрым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учил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Тогда и поня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обав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то как с собой ни борис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а всё одно проиграеш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Хозяин из тебя завсегда пробьет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ожет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ейчас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ожет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Cs/>
          <w:i/>
          <w:iCs/>
          <w:spacing w:val="2"/>
          <w:sz w:val="22"/>
          <w:szCs w:val="22"/>
        </w:rPr>
        <w:t>через</w:t>
      </w:r>
      <w:r>
        <w:rPr>
          <w:i/>
          <w:iCs/>
          <w:spacing w:val="2"/>
          <w:sz w:val="22"/>
          <w:szCs w:val="22"/>
        </w:rPr>
        <w:t xml:space="preserve"> тыщу л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проявит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Ждать долго приходит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вставил и своё слово Петя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вспомнив </w:t>
      </w:r>
      <w:r>
        <w:rPr>
          <w:i/>
          <w:iCs/>
          <w:spacing w:val="2"/>
          <w:sz w:val="22"/>
          <w:szCs w:val="22"/>
        </w:rPr>
        <w:t>свой сказочный возрас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 xml:space="preserve">Так т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огда ка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твечал великан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 жизн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сё относительн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рем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 то относительн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Длина минуты зависит от то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 какой стороны двери в туалет ты находишь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Ежели очень приспичит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живо Хозяина сыщеш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Так ч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 велика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ути Хозяина хоть и неисповедим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то вполне проходимы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 xml:space="preserve">А проблем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 страши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овор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если у тебя нет проблем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нач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ы уже умер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Жить без них неинтересн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азови их только по-иному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грам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пример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 играй вволю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роблемы боль приносят лишь мыслями о них сами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гда проигра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каже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оишь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когда понимае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лишь игра э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о что же проиграть можн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Игру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Подумае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ещё одну сызнова и начнёш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Рассказал тогда Петя ему о догадках свои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брадовался великан-теллиген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же в ладоши хлопну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/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Молодец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рух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оворил мне Коще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есть в тебе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что-т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этако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Не ошиб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bCs/>
          <w:i/>
          <w:iCs/>
          <w:spacing w:val="2"/>
          <w:sz w:val="22"/>
          <w:szCs w:val="22"/>
        </w:rPr>
        <w:t>Вот и я к тому же пришёл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вспоминал великан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spacing w:val="2"/>
          <w:sz w:val="22"/>
          <w:szCs w:val="22"/>
        </w:rPr>
        <w:t>не из чего выбирать в мире этом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  <w:r>
        <w:rPr>
          <w:b/>
          <w:bCs/>
          <w:i/>
          <w:iCs/>
          <w:spacing w:val="2"/>
          <w:sz w:val="22"/>
          <w:szCs w:val="22"/>
        </w:rPr>
        <w:t xml:space="preserve"> Всё одно есть </w:t>
      </w:r>
      <w:r>
        <w:rPr>
          <w:b/>
          <w:bCs/>
          <w:i/>
          <w:iCs/>
          <w:color w:val="0000FF"/>
          <w:spacing w:val="2"/>
          <w:sz w:val="22"/>
          <w:szCs w:val="22"/>
        </w:rPr>
        <w:t>—</w:t>
      </w:r>
      <w:r>
        <w:rPr>
          <w:b/>
          <w:bCs/>
          <w:i/>
          <w:iCs/>
          <w:spacing w:val="2"/>
          <w:sz w:val="22"/>
          <w:szCs w:val="22"/>
        </w:rPr>
        <w:t xml:space="preserve"> игра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  <w:r>
        <w:rPr>
          <w:b/>
          <w:bCs/>
          <w:i/>
          <w:iCs/>
          <w:spacing w:val="2"/>
          <w:sz w:val="22"/>
          <w:szCs w:val="22"/>
        </w:rPr>
        <w:t xml:space="preserve"> А как выбрать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/>
          <w:bCs/>
          <w:i/>
          <w:iCs/>
          <w:spacing w:val="2"/>
          <w:sz w:val="22"/>
          <w:szCs w:val="22"/>
        </w:rPr>
        <w:t xml:space="preserve"> что захочешь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/>
          <w:bCs/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color w:val="0000FF"/>
          <w:spacing w:val="2"/>
          <w:sz w:val="22"/>
          <w:szCs w:val="22"/>
        </w:rPr>
        <w:t>—</w:t>
      </w:r>
      <w:r>
        <w:rPr>
          <w:b/>
          <w:bCs/>
          <w:i/>
          <w:iCs/>
          <w:spacing w:val="2"/>
          <w:sz w:val="22"/>
          <w:szCs w:val="22"/>
        </w:rPr>
        <w:t xml:space="preserve"> так обратное и получишь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  <w:r>
        <w:rPr>
          <w:b/>
          <w:bCs/>
          <w:i/>
          <w:iCs/>
          <w:spacing w:val="2"/>
          <w:sz w:val="22"/>
          <w:szCs w:val="22"/>
        </w:rPr>
        <w:t xml:space="preserve"> Качели такие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/>
          <w:bCs/>
          <w:i/>
          <w:iCs/>
          <w:spacing w:val="2"/>
          <w:sz w:val="22"/>
          <w:szCs w:val="22"/>
        </w:rPr>
        <w:t xml:space="preserve"> жмёшь в одном конце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/>
          <w:bCs/>
          <w:i/>
          <w:iCs/>
          <w:spacing w:val="2"/>
          <w:sz w:val="22"/>
          <w:szCs w:val="22"/>
        </w:rPr>
        <w:t xml:space="preserve"> а вскидывается конец другой </w:t>
      </w:r>
      <w:r>
        <w:rPr>
          <w:b/>
          <w:bCs/>
          <w:i/>
          <w:iCs/>
          <w:color w:val="0000FF"/>
          <w:spacing w:val="2"/>
          <w:sz w:val="22"/>
          <w:szCs w:val="22"/>
        </w:rPr>
        <w:t>—</w:t>
      </w:r>
      <w:r>
        <w:rPr>
          <w:b/>
          <w:bCs/>
          <w:i/>
          <w:iCs/>
          <w:spacing w:val="2"/>
          <w:sz w:val="22"/>
          <w:szCs w:val="22"/>
        </w:rPr>
        <w:t xml:space="preserve"> противоположный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Поэтому не думать требуется в мире эт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ыбирая что получш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-подвел итог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а просто жи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 радоваться тому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И не относиться слишком серьёзно к жизни эт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живыми нам из неё всё равно не выбрать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Выслушал великан</w:t>
      </w:r>
      <w:r>
        <w:rPr>
          <w:bCs/>
          <w:i/>
          <w:iCs/>
          <w:spacing w:val="2"/>
          <w:sz w:val="22"/>
          <w:szCs w:val="22"/>
        </w:rPr>
        <w:t xml:space="preserve"> рассказ Пети об испытаниях Змея Горыныча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усмехнулся чему-то своему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Правильно Горыныч дела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понятно сказ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тобы не ударить себя по пальц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олоток надоть двумя руками держат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Какой ещё молоток</w:t>
      </w:r>
      <w:r>
        <w:rPr>
          <w:b/>
          <w:color w:val="0000FF"/>
          <w:spacing w:val="2"/>
          <w:sz w:val="22"/>
          <w:szCs w:val="22"/>
        </w:rPr>
        <w:t>?</w:t>
      </w:r>
      <w:r>
        <w:rPr>
          <w:spacing w:val="2"/>
          <w:sz w:val="22"/>
          <w:szCs w:val="22"/>
        </w:rPr>
        <w:t xml:space="preserve"> </w:t>
      </w:r>
      <w:r>
        <w:rPr>
          <w:b/>
          <w:color w:val="0000FF"/>
          <w:spacing w:val="2"/>
          <w:sz w:val="22"/>
          <w:szCs w:val="22"/>
        </w:rPr>
        <w:t>—</w:t>
      </w:r>
      <w:r>
        <w:rPr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удивился Пе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состояние-то Хозяин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хитро захихикал великан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 так всё прос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Ежели человек говорит правильные слова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вовсе не знач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он их понимае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понимание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но насквозь прорасти долж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не от головы идт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Ты и так уже многое осозн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добрительно ткнул Петю пальцем в живо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т чуть с камня не свалил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Если поня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сов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му-либо предназначенны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ебе же и давать над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чита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до половины уже свою сказку прошё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то и боле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Долго ещё Петя с великан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оворил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 застала их ноч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спать он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е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легли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А поутр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обрав Пете в дорогу котомку со снедь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сказал</w:t>
      </w:r>
      <w:r>
        <w:rPr>
          <w:bCs/>
          <w:i/>
          <w:iCs/>
          <w:spacing w:val="2"/>
          <w:sz w:val="22"/>
          <w:szCs w:val="22"/>
        </w:rPr>
        <w:t xml:space="preserve"> ему</w:t>
      </w:r>
      <w:r>
        <w:rPr>
          <w:i/>
          <w:iCs/>
          <w:spacing w:val="2"/>
          <w:sz w:val="22"/>
          <w:szCs w:val="22"/>
        </w:rPr>
        <w:t xml:space="preserve"> великан-интеллигент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В одной книге умной прочё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Что э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о конца не поня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о звучит хорош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дохновляет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Если тебе кажет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у рояля все клавиши чёрные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осто подними крышку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И добав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сторону глядя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Всё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ход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то сейчас привыкну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widowControl w:val="false"/>
        <w:spacing w:before="120" w:after="120"/>
        <w:jc w:val="center"/>
        <w:rPr>
          <w:spacing w:val="2"/>
          <w:sz w:val="22"/>
          <w:szCs w:val="22"/>
        </w:rPr>
      </w:pPr>
      <w:r>
        <w:rPr>
          <w:bCs/>
          <w:i/>
          <w:iCs/>
          <w:spacing w:val="2"/>
          <w:sz w:val="22"/>
          <w:szCs w:val="22"/>
        </w:rPr>
        <w:t>© © ©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Шум галдящей толп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жание лошаде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лязганье повозо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рики зазывал оглушили Петю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Он шёл по гудящему ярмаркой базар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 совсем поним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чем он здесь оказал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Та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ги сами привел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Его дергали за рукав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-то предлаг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зывно кричали в лиц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полняли уши обрывками фраз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После то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царь сделал со своим народ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н просто обязан</w:t>
      </w:r>
      <w:r>
        <w:rPr>
          <w:bCs/>
          <w:i/>
          <w:iCs/>
          <w:spacing w:val="2"/>
          <w:sz w:val="22"/>
          <w:szCs w:val="22"/>
        </w:rPr>
        <w:t xml:space="preserve"> на </w:t>
      </w:r>
      <w:r>
        <w:rPr>
          <w:i/>
          <w:iCs/>
          <w:spacing w:val="2"/>
          <w:sz w:val="22"/>
          <w:szCs w:val="22"/>
        </w:rPr>
        <w:t>н</w:t>
      </w:r>
      <w:r>
        <w:rPr>
          <w:bCs/>
          <w:i/>
          <w:iCs/>
          <w:spacing w:val="2"/>
          <w:sz w:val="22"/>
          <w:szCs w:val="22"/>
        </w:rPr>
        <w:t>ём</w:t>
      </w:r>
      <w:r>
        <w:rPr>
          <w:i/>
          <w:iCs/>
          <w:spacing w:val="2"/>
          <w:sz w:val="22"/>
          <w:szCs w:val="22"/>
        </w:rPr>
        <w:t xml:space="preserve"> женить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жаловался кто-то рядо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Мальчик на побегушках не требуетс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Триста вёрст пробег всего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едлагал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>Все пчелы вернулись в улей с мёд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одн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амая маленькая и вредна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 дегтем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рассказывали слев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Хоть кто-нибудь продаёт здесь нормальные человеческие яйца</w:t>
      </w:r>
      <w:r>
        <w:rPr>
          <w:bCs/>
          <w:spacing w:val="2"/>
          <w:sz w:val="22"/>
          <w:szCs w:val="22"/>
        </w:rPr>
        <w:t xml:space="preserve"> </w:t>
      </w:r>
      <w:r>
        <w:rPr>
          <w:b/>
          <w:bCs/>
          <w:color w:val="0000FF"/>
          <w:spacing w:val="2"/>
          <w:sz w:val="22"/>
          <w:szCs w:val="22"/>
        </w:rPr>
        <w:t>?</w:t>
      </w:r>
      <w:r>
        <w:rPr>
          <w:bCs/>
          <w:spacing w:val="2"/>
          <w:sz w:val="22"/>
          <w:szCs w:val="22"/>
        </w:rPr>
        <w:t>/</w:t>
      </w:r>
      <w:r>
        <w:rPr>
          <w:b/>
          <w:bCs/>
          <w:color w:val="FF0000"/>
          <w:spacing w:val="2"/>
          <w:sz w:val="22"/>
          <w:szCs w:val="22"/>
        </w:rPr>
        <w:t>.</w:t>
      </w:r>
      <w:r>
        <w:rPr>
          <w:spacing w:val="2"/>
          <w:sz w:val="22"/>
          <w:szCs w:val="22"/>
        </w:rPr>
        <w:t xml:space="preserve"> -</w:t>
      </w:r>
      <w:r>
        <w:rPr>
          <w:i/>
          <w:iCs/>
          <w:spacing w:val="2"/>
          <w:sz w:val="22"/>
          <w:szCs w:val="22"/>
        </w:rPr>
        <w:t>возмущённо вопрошали справ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вот девка красн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хоть куда</w:t>
      </w:r>
      <w:r>
        <w:rPr>
          <w:b/>
          <w:i/>
          <w:iCs/>
          <w:color w:val="FF0000"/>
          <w:spacing w:val="2"/>
          <w:sz w:val="22"/>
          <w:szCs w:val="22"/>
        </w:rPr>
        <w:t>!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Ку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уда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 понял</w:t>
      </w:r>
      <w:r>
        <w:rPr>
          <w:bCs/>
          <w:i/>
          <w:iCs/>
          <w:spacing w:val="2"/>
          <w:sz w:val="22"/>
          <w:szCs w:val="22"/>
        </w:rPr>
        <w:t xml:space="preserve"> Петя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Да хоть ку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оворю ж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У меня старуха ес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тмахнулся Пе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Тут он устремился вперёд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иметив в толпе знакомое лиц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озле большой палатк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ержа кого-то за руку ладонью кверх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тояла Баба Яг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лет до пятидесяти будешь т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расавиц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традать от нехватки денег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оворила она напевн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потом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 надеждой спросили</w:t>
      </w:r>
      <w:r>
        <w:rPr>
          <w:bCs/>
          <w:i/>
          <w:iCs/>
          <w:spacing w:val="2"/>
          <w:sz w:val="22"/>
          <w:szCs w:val="22"/>
        </w:rPr>
        <w:t xml:space="preserve"> её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/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потом ниче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ивыкнеш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Узнав Пет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брадовала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а шее повисл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е пропада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а зате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ейчас я занят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аботы невпроворо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вот как стемне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уда приход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кнула Яга пальцем в какую-то развалюху рядо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Едва отыскал Петя в густых сумерках обозначенную бабкой хижину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остуч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Кто там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просили его хрипло из-за двер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Я зде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устало ответил Пе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е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десь</w:t>
      </w:r>
      <w:r>
        <w:rPr>
          <w:b/>
          <w:i/>
          <w:iCs/>
          <w:color w:val="FF0000"/>
          <w:spacing w:val="2"/>
          <w:sz w:val="22"/>
          <w:szCs w:val="22"/>
        </w:rPr>
        <w:t>!</w:t>
      </w:r>
      <w:r>
        <w:rPr>
          <w:i/>
          <w:iCs/>
          <w:spacing w:val="2"/>
          <w:sz w:val="22"/>
          <w:szCs w:val="22"/>
        </w:rPr>
        <w:t xml:space="preserve"> А там кт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 согласились за дверью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еизвестно чем бы закончился разговор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если бы не признал Петя голоса матерног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Леши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что ли</w:t>
      </w:r>
      <w:r>
        <w:rPr>
          <w:b/>
          <w:bCs/>
          <w:i/>
          <w:iCs/>
          <w:color w:val="0000FF"/>
          <w:spacing w:val="2"/>
          <w:sz w:val="22"/>
          <w:szCs w:val="22"/>
        </w:rPr>
        <w:t>?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спросил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крипну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верь отворила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Внимательно слушала его Яг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Головой кивал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ловом переспрашивал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убом цыкал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ложна задача тво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конец сказал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И не в блюдце том с яблоком дел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обавила подумав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рубы медные твои на подход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Огонь и воду одоле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ди уж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Учат теб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Над собой подымаю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ты и не противь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оворил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акое тебе дело до формы кувшин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гда пить охот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По-разному знания приходя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Э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асокрушаласъ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сю жизнь борюсь с чужими недостаткам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до своих руки всё никак не доходя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вот ты молодц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 зря по душе мне пришёлся-т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е кручинь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оворила Яг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стель взбив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айдём выход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от завтра и поище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пока ложи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почивай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Утр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наешь вед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но завсегда вечера мудрене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И последне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услышал Петя перед те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усну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ыли увещевания Яг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икогда не пей такой горячий ча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оворила она Лешем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а 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ровен час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лопнет мочевой пузырь и ошпаришь себе ног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bCs/>
          <w:spacing w:val="2"/>
        </w:rPr>
        <w:t>ЕДИНСТВО И ДВОЙСТВЕННОСТЬ МИРА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b/>
          <w:b/>
          <w:spacing w:val="2"/>
        </w:rPr>
      </w:pPr>
      <w:r>
        <w:rPr>
          <w:b/>
          <w:bCs/>
          <w:spacing w:val="2"/>
        </w:rPr>
        <w:t>ИЛЛЮЗОРНОСТЬ ВЫБОРА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астало время слегка замедлить темпы нашего движения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дтянув как всегда отставшие арьергард и кухню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есколько более основатель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сквартировать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осваиваемой территории</w:t>
      </w:r>
      <w:r>
        <w:rPr>
          <w:bCs/>
          <w:spacing w:val="2"/>
        </w:rPr>
        <w:t xml:space="preserve"> </w:t>
      </w:r>
      <w:r>
        <w:rPr>
          <w:b/>
          <w:bCs/>
          <w:spacing w:val="2"/>
        </w:rPr>
        <w:t>играющего Хозяина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очень надеем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аши предыдущие уроки не прошли всу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овые и смешные техни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лученные в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пылятся н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хламных и пыльных полка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ашего созн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тановятся всё более активным инструментом во взаимодействии как с внешн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с внутренним мир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то в принцип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уть од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вы уже знает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 если это 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вы не могли не заметить и не ощут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меняется у вас понимание Хозяйского состояния и самого Хозяи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как меняетесь вы сами в этом новом качеств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Это неизбе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это раду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это лишь начало вашего пути в </w:t>
      </w:r>
      <w:r>
        <w:rPr>
          <w:bCs/>
          <w:spacing w:val="2"/>
        </w:rPr>
        <w:t>новом</w:t>
      </w:r>
      <w:r>
        <w:rPr>
          <w:spacing w:val="2"/>
        </w:rPr>
        <w:t xml:space="preserve"> статусе Смеющихся Волшебник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лшебников уже не только своего внутреннего простран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сё больш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странства своего окруж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воей внешней проявленност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а данный момент мы с вами выяснили и согласились с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i/>
          <w:iCs/>
          <w:color w:val="800080"/>
          <w:spacing w:val="2"/>
        </w:rPr>
        <w:t>Мир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в котором мы живё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Един</w:t>
      </w:r>
      <w:r>
        <w:rPr>
          <w:spacing w:val="2"/>
        </w:rPr>
        <w:t xml:space="preserve"> во всём своём многообразии и </w:t>
      </w:r>
      <w:r>
        <w:rPr>
          <w:i/>
          <w:iCs/>
          <w:color w:val="800080"/>
          <w:spacing w:val="2"/>
        </w:rPr>
        <w:t>Целостен</w:t>
      </w:r>
      <w:r>
        <w:rPr>
          <w:spacing w:val="2"/>
        </w:rPr>
        <w:t xml:space="preserve"> сам с собо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о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прийти к подобному вывод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м потребовалось немало внутренних усилий в попытках совмест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залось б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совместимо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живущий и непрестанно меняющийся мир наполнен взаимоисключающими явлени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цессами и отношениям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ожет даже возникнуть ощущ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живём одновременно в двух различных мир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бы наложенных один на друг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 самом дел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зве могут в одном мире существовать настолько различные понятия и явл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добро и з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жизнь и смер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юбовь и ненависть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Задумываясь об этом ещё испокон век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юд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местил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ми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и наблюдаем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вух управителей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Бог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едающего царством добра и Дьявол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нязя Тьм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это казалось логичным и справедливы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вот </w:t>
      </w:r>
      <w:r>
        <w:rPr>
          <w:i/>
          <w:iCs/>
          <w:color w:val="800080"/>
          <w:spacing w:val="2"/>
        </w:rPr>
        <w:t>тысячи лет уже ведётся борьба между злым и добрым началом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хорошо ещ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просто в умах приверженцев этой точки зр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часто и их рук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сей их человеческой сутью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 тогда трещат костры инквизиции и горящие крест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у-клукс-клан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гибнут миллионы в крестовых войнах и в мероприятиях п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чистке рас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 взлетают на воздух детские коляски и школьные автобусы с детьм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правоверны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слов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орьб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итв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ражени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тановятся синонимами поняти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вобод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венств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ратств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Друзь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ы с вами живём в одном мир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дином и невыразимо прекрасном именно 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он различен и непредсказу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он живой и непрерывно меняющий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устанно обновляющий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Cs/>
          <w:spacing w:val="2"/>
        </w:rPr>
      </w:pPr>
      <w:r>
        <w:rPr>
          <w:iCs/>
          <w:spacing w:val="2"/>
        </w:rPr>
        <w:t>Это было бы невозможно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если бы не существовало в Мире изначального потенциала для подобного внутреннего движения и саморазвития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А это и есть та самая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испугавшая нас двойственность и взаимоисключающая парадоксальность всего сущего</w:t>
      </w:r>
      <w:r>
        <w:rPr>
          <w:b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шему человеческому сознан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спитанному в определённых рамках моральных и нравственных канон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рудно совместить такие поня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добро и зл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если мы их обознач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име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сколько инач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</w:t>
      </w:r>
      <w:r>
        <w:rPr>
          <w:b/>
          <w:color w:val="0000FF"/>
          <w:spacing w:val="2"/>
        </w:rPr>
        <w:t>«</w:t>
      </w:r>
      <w:r>
        <w:rPr>
          <w:spacing w:val="2"/>
        </w:rPr>
        <w:t>+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-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теперь н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мудрённым уже другими знаниям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з области физи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новится понят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е может существовать прос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+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заряд без </w:t>
      </w:r>
      <w:r>
        <w:rPr>
          <w:b/>
          <w:color w:val="0000FF"/>
          <w:spacing w:val="2"/>
        </w:rPr>
        <w:t>«</w:t>
      </w:r>
      <w:r>
        <w:rPr>
          <w:spacing w:val="2"/>
        </w:rPr>
        <w:t>-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заря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наоборот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уществование этих категорий оправдывается их парность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ётность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дновременность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</w:t>
      </w:r>
      <w:r>
        <w:rPr>
          <w:i/>
          <w:iCs/>
          <w:color w:val="800080"/>
          <w:spacing w:val="2"/>
        </w:rPr>
        <w:t>электродвижущая сила</w:t>
      </w:r>
      <w:r>
        <w:rPr>
          <w:spacing w:val="2"/>
        </w:rPr>
        <w:t xml:space="preserve"> возможна лишь при условии их обоюдного существова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 xml:space="preserve">Так </w:t>
      </w:r>
      <w:r>
        <w:rPr>
          <w:b/>
          <w:bCs/>
          <w:i/>
          <w:iCs/>
          <w:spacing w:val="2"/>
        </w:rPr>
        <w:t>же</w:t>
      </w:r>
      <w:r>
        <w:rPr>
          <w:b/>
          <w:bCs/>
          <w:spacing w:val="2"/>
        </w:rPr>
        <w:t xml:space="preserve"> и поток жизни возникает лишь при условии существования в этом мире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разности потенциалов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причём абсолютно во всех его аспектах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>Если существует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горячее</w:t>
      </w:r>
      <w:r>
        <w:rPr>
          <w:b/>
          <w:i/>
          <w:iCs/>
          <w:color w:val="FF0000"/>
          <w:spacing w:val="2"/>
        </w:rPr>
        <w:t>,</w:t>
      </w:r>
      <w:r>
        <w:rPr>
          <w:bCs/>
          <w:spacing w:val="2"/>
        </w:rPr>
        <w:t xml:space="preserve"> должно быть и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холодн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вету</w:t>
      </w:r>
      <w:r>
        <w:rPr>
          <w:bCs/>
          <w:spacing w:val="2"/>
        </w:rPr>
        <w:t xml:space="preserve"> всегда соответствует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ьм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ёрному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бел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ерхнему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ижне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слаждению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бол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</w:t>
      </w:r>
      <w:r>
        <w:rPr>
          <w:bCs/>
          <w:spacing w:val="2"/>
        </w:rPr>
        <w:t xml:space="preserve"> всё-таки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добру</w:t>
      </w:r>
      <w:r>
        <w:rPr>
          <w:bCs/>
          <w:spacing w:val="2"/>
        </w:rPr>
        <w:t xml:space="preserve"> всегда будет соответствовать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зло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а </w:t>
      </w:r>
      <w:r>
        <w:rPr>
          <w:i/>
          <w:iCs/>
          <w:color w:val="800080"/>
          <w:spacing w:val="2"/>
        </w:rPr>
        <w:t xml:space="preserve">жизни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мер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Достаточно легк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дучи логически последовательны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гласи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i/>
          <w:iCs/>
          <w:color w:val="800080"/>
          <w:spacing w:val="2"/>
        </w:rPr>
        <w:t>причиной смерти является жизнь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з жизни такое понят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смер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конец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могло бы существова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давайте будем последовательны до конц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это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праведливо и обрат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именн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что причиной жизни является смерть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И по аналогии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ричиной здоровья является болезнь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а </w:t>
      </w:r>
      <w:r>
        <w:rPr>
          <w:i/>
          <w:iCs/>
          <w:color w:val="800080"/>
          <w:spacing w:val="2"/>
        </w:rPr>
        <w:t>причиной проблемы является её решение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Как види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т худа без добра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ричём заметь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не казуисти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трогая логик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связано это с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то самое пресловутое </w:t>
      </w:r>
      <w:r>
        <w:rPr>
          <w:i/>
          <w:iCs/>
          <w:color w:val="800080"/>
          <w:spacing w:val="2"/>
        </w:rPr>
        <w:t>Слово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что было в начале всего сущ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содержало в себе как бы две разнонаправленные команд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дна со знако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+</w:t>
      </w:r>
      <w:r>
        <w:rPr>
          <w:b/>
          <w:color w:val="0000FF"/>
          <w:spacing w:val="2"/>
        </w:rPr>
        <w:t>»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Мир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удь</w:t>
      </w:r>
      <w:r>
        <w:rPr>
          <w:b/>
          <w:i/>
          <w:iCs/>
          <w:color w:val="FF0000"/>
          <w:spacing w:val="2"/>
        </w:rPr>
        <w:t>!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и вторая со знако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-</w:t>
      </w:r>
      <w:r>
        <w:rPr>
          <w:b/>
          <w:color w:val="0000FF"/>
          <w:spacing w:val="2"/>
        </w:rPr>
        <w:t>»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Мир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ремись к небытию</w:t>
      </w:r>
      <w:r>
        <w:rPr>
          <w:b/>
          <w:i/>
          <w:iCs/>
          <w:color w:val="FF0000"/>
          <w:spacing w:val="2"/>
        </w:rPr>
        <w:t>!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Без этой разности потенциалов Жизнь как движ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процесс возникнуть просто не смогла бы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 ход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альнейшего создания Мир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эти две универсальные и очень ёмкие команд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робилис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множеств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дкоманд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основе которых лежала всё та же разнонаправленность и двойственност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не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нимаете определённую условность предлагаемой конструкц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не берёмся утвержд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менно</w:t>
      </w:r>
      <w:r>
        <w:rPr>
          <w:bCs/>
          <w:spacing w:val="2"/>
        </w:rPr>
        <w:t xml:space="preserve"> так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оманд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менно этими словам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было осуществлен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еликое Таинство Творения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но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сё происходило в соответствии с изложенными принцип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мнений не вызывает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 появилось в мире правое и лев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ерх и низ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ольшое и</w:t>
      </w:r>
      <w:r>
        <w:rPr>
          <w:bCs/>
          <w:i/>
          <w:iCs/>
          <w:color w:val="800080"/>
          <w:spacing w:val="2"/>
        </w:rPr>
        <w:t xml:space="preserve"> малое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Cs/>
          <w:i/>
          <w:iCs/>
          <w:color w:val="800080"/>
          <w:spacing w:val="2"/>
        </w:rPr>
        <w:t xml:space="preserve"> смех и </w:t>
      </w:r>
      <w:r>
        <w:rPr>
          <w:i/>
          <w:iCs/>
          <w:color w:val="800080"/>
          <w:spacing w:val="2"/>
        </w:rPr>
        <w:t>слёзы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а Востоке существует графическая модель проявившего себя в процессе творения Абсолют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круг-монада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Вы все его знает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с двум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ыбками</w:t>
      </w:r>
      <w:r>
        <w:rPr>
          <w:b/>
          <w:color w:val="0000FF"/>
          <w:spacing w:val="2"/>
        </w:rPr>
        <w:t>»</w:t>
      </w:r>
      <w:r>
        <w:rPr>
          <w:spacing w:val="2"/>
        </w:rPr>
        <w:t>-запятыми внутр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ёрной и бел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нь</w:t>
      </w:r>
      <w:r>
        <w:rPr>
          <w:spacing w:val="2"/>
        </w:rPr>
        <w:t xml:space="preserve"> и </w:t>
      </w:r>
      <w:r>
        <w:rPr>
          <w:i/>
          <w:iCs/>
          <w:color w:val="800080"/>
          <w:spacing w:val="2"/>
        </w:rPr>
        <w:t>ян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Очень ёмкий обра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ражающий ту самую борьбу и гармоничное единство противоположносте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Если мы соотнесём себя с любой частью этой монад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либо только с бел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бо только с чёр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слов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орьб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будет весьма умест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тоит ощутить себя чем-то исключительно светлы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тут же возникает потребность в поддержании этой чистоты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сё чёрное воспринимается как нечто враждебное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Весь смысл жизни начинает циклиться н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дее-фикс</w:t>
      </w:r>
      <w:r>
        <w:rPr>
          <w:b/>
          <w:color w:val="0000FF"/>
          <w:spacing w:val="2"/>
        </w:rPr>
        <w:t>»:</w:t>
      </w:r>
      <w:r>
        <w:rPr>
          <w:spacing w:val="2"/>
        </w:rPr>
        <w:t xml:space="preserve"> чёрн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з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ёшь исключительно белое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Но абсолютное бывает лишь в непроявленном вид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поэтому поборнико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елизны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рано или поздно ждёт разочаров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озможно и крах всех их жизненных установо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Всё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белое и пушистое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при ближайшем рассмотрении оказываетс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седым и </w:t>
      </w:r>
      <w:r>
        <w:rPr>
          <w:i/>
          <w:color w:val="800080"/>
          <w:spacing w:val="2"/>
        </w:rPr>
        <w:t>волосаты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по-другому быть не мож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 кажд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ыбк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монад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Абсолю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ожно найти ещё маленькую точк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глаз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тивоположного цвет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намек на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i/>
          <w:iCs/>
          <w:color w:val="800080"/>
          <w:spacing w:val="2"/>
        </w:rPr>
        <w:t>любое качество в своей основе содержит потенциальную противоположность себе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Не случайно говоря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зл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добр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шедшее к власти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Какое отношение всё это имеет к нашей повседневной жизн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амое прямо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уже отмет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мы соотнесём себя исключительно с одной частью монад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м неизбежно придётся сражаться с её противоположность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поскольку любое сражени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уже проигрыш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не минует он и нас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ойна двух лысых из-за расчёски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очень точно кто-то сказал по этому повод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spacing w:val="2"/>
        </w:rPr>
      </w:pPr>
      <w:r>
        <w:rPr>
          <w:i/>
          <w:iCs/>
          <w:color w:val="800080"/>
          <w:spacing w:val="2"/>
        </w:rPr>
        <w:t>Лишь когда мы держим в поле зр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нимаем в своём жизненном пространстве всю монаду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бе её час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белу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и чёрну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сознавая их присутствие в себ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глашаясь с эт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борьб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таков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возможна</w:t>
      </w:r>
      <w:r>
        <w:rPr>
          <w:b/>
          <w:i/>
          <w:iCs/>
          <w:color w:val="FF0000"/>
          <w:spacing w:val="2"/>
        </w:rPr>
        <w:t>.</w:t>
      </w:r>
      <w:r>
        <w:rPr>
          <w:bCs/>
          <w:spacing w:val="2"/>
        </w:rPr>
        <w:t xml:space="preserve"> Но взаимодействие между противоположностями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их взаимоперетекание сохраняется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жизнь не замрёт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но это будет </w:t>
      </w:r>
      <w:r>
        <w:rPr>
          <w:spacing w:val="2"/>
        </w:rPr>
        <w:t>уже</w:t>
      </w:r>
      <w:r>
        <w:rPr>
          <w:bCs/>
          <w:spacing w:val="2"/>
        </w:rPr>
        <w:t xml:space="preserve"> не борьба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направленная на взаимоуничтожение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а ИГРА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ориентированная на взаимоприятие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i/>
          <w:iCs/>
          <w:spacing w:val="2"/>
        </w:rPr>
        <w:t xml:space="preserve">Этот мир изначально выстроен Хозяином с одной целью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играть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spacing w:val="2"/>
        </w:rPr>
        <w:t xml:space="preserve"> </w:t>
      </w:r>
      <w:r>
        <w:rPr>
          <w:b/>
          <w:i/>
          <w:iCs/>
          <w:spacing w:val="2"/>
        </w:rPr>
        <w:t xml:space="preserve">Хозяйская игра </w:t>
      </w:r>
      <w:r>
        <w:rPr>
          <w:b/>
          <w:i/>
          <w:iCs/>
          <w:color w:val="0000FF"/>
          <w:spacing w:val="2"/>
        </w:rPr>
        <w:t>—</w:t>
      </w:r>
      <w:r>
        <w:rPr>
          <w:b/>
          <w:bCs/>
          <w:spacing w:val="2"/>
        </w:rPr>
        <w:t xml:space="preserve"> это и есть жизнь во всех её оттенках и проявлениях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Это наслаждение самим процессом бы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амим фактом проявленности Хозяи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мире им же созданно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менно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подвести вас к этим основополагающим понятиям нашей школ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была выстроена вся эта длинная преамбул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ейчас мы сделаем ещё один смелый шаг к постижению смысла грандиозной Хозяйской игр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ую вовлечен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слег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квально кончиками пальцев попробуем прикоснуться к самой сокровенной тай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ежащей в основе акта творения как всей Вселен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нас с вами личн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звестный исследователь трансперсональных состояний человека Станислав Гроф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водя сравнительный анализ древних духовных текстов и информ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лученной от люд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 в особых </w:t>
      </w:r>
      <w:r>
        <w:rPr>
          <w:i/>
          <w:iCs/>
          <w:color w:val="800080"/>
          <w:spacing w:val="2"/>
        </w:rPr>
        <w:t>холотропных</w:t>
      </w:r>
      <w:r>
        <w:rPr>
          <w:spacing w:val="2"/>
        </w:rPr>
        <w:t xml:space="preserve"> состояниях исследовали глубины своего внутреннего пространства и прикоснулись к возможности </w:t>
      </w:r>
      <w:r>
        <w:rPr>
          <w:i/>
          <w:iCs/>
          <w:color w:val="800080"/>
          <w:spacing w:val="2"/>
        </w:rPr>
        <w:t>непосредственного восприятия</w:t>
      </w:r>
      <w:r>
        <w:rPr>
          <w:spacing w:val="2"/>
        </w:rPr>
        <w:t xml:space="preserve"> древнего Космического созн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оворит об </w:t>
      </w:r>
      <w:r>
        <w:rPr>
          <w:i/>
          <w:iCs/>
          <w:color w:val="800080"/>
          <w:spacing w:val="2"/>
        </w:rPr>
        <w:t>изначальном стремлении божественного непроявленного аспекта к переживанию осязаемого материального мир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Духовная составляющая Хозяина испытывает глубочайшее желание пережить т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 противоположно её природе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spacing w:val="2"/>
        </w:rPr>
        <w:t xml:space="preserve"> </w:t>
      </w:r>
      <w:r>
        <w:rPr>
          <w:bCs/>
          <w:spacing w:val="2"/>
        </w:rPr>
        <w:t>примерно так говорит Станислав Гроф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вторя древним ведическим источникам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</w:t>
      </w:r>
      <w:r>
        <w:rPr>
          <w:b/>
          <w:bCs/>
          <w:i/>
          <w:iCs/>
          <w:spacing w:val="2"/>
        </w:rPr>
        <w:t>Вечный и бесконечный Хозяин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неограниченный и бесплотный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тоскует по своей материальной части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бренной и ограниченной пространством и временем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>И возможн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продолжает он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что окончательной </w:t>
      </w:r>
      <w:r>
        <w:rPr>
          <w:b/>
          <w:bCs/>
          <w:spacing w:val="2"/>
        </w:rPr>
        <w:t>причиной сотворения нашего материального мира могла быть именно потребность свободного сознания и духа в ощущениях нашего трёхмерного пространства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>Насколько безмерным и ностальгически желаемым представляется человеку переживание божественног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переживание Хозяина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настолько же для самого божественног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для Хозяина оно уже привычно и однообразно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В каком-то смысле акт творения можно рассматривать как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титаническое усил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званное бесконечной тоской по изменен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ейств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вижен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гре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аша общая беда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свою обыденную жизнь вовсе не воспринимаем как редкостное и необычное приключ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стойное акта такого колоссального усил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создание целой Вселенно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Мы изо всех сил стремимся обратить поток непредсказуемого разнообразия нашего существования в его противоположнос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упорядоченность и предсказуем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замеч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этим мы только нарушаем изначальный замысел Хозяйской игры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устремляем все свои помыслы к гармоничным и божественным небес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поним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так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залось б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аналь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восход солнца или зака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запах грозы или морского прибо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вкус новогоднего бокала шампанского или вкус губ любим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 своей Божественной глубине и ценности для нашего Хозяина ничуть не менее важн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то возможность испытать всё это и сподвигло некогда нашего Создателя к творению как нашего ми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Мира вообщ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сознав происхождение и цель Хозяйской игр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тараемся пересмотреть обычные критерии совершенства и справедлив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дна из важнейших задач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тающих на этом пу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умение увидеть Божественное не только в прекрасн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и в уродлив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только в возвышенн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и в низко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Хозяин присутствует одинаково во</w:t>
      </w:r>
      <w:r>
        <w:rPr>
          <w:bCs/>
          <w:spacing w:val="2"/>
        </w:rPr>
        <w:t xml:space="preserve"> всём многообразии мира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spacing w:val="2"/>
        </w:rPr>
        <w:t>им создан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аждой его частиц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left="1080" w:firstLine="284"/>
        <w:rPr/>
      </w:pPr>
      <w:r>
        <w:rPr>
          <w:i/>
          <w:iCs/>
          <w:spacing w:val="2"/>
        </w:rPr>
        <w:t>Верёвка останется од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</w:rPr>
        <w:t xml:space="preserve"> </w:t>
      </w:r>
    </w:p>
    <w:p>
      <w:pPr>
        <w:pStyle w:val="Normal"/>
        <w:spacing w:before="0" w:after="40"/>
        <w:ind w:left="1080" w:firstLine="284"/>
        <w:rPr>
          <w:i/>
          <w:i/>
          <w:iCs/>
          <w:spacing w:val="2"/>
        </w:rPr>
      </w:pPr>
      <w:r>
        <w:rPr>
          <w:i/>
          <w:iCs/>
          <w:spacing w:val="2"/>
        </w:rPr>
        <w:t>Даже если завязать на ней сотни узлов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left="1080" w:firstLine="284"/>
        <w:jc w:val="right"/>
        <w:rPr>
          <w:spacing w:val="2"/>
        </w:rPr>
      </w:pPr>
      <w:r>
        <w:rPr>
          <w:spacing w:val="2"/>
        </w:rPr>
        <w:t>Руми</w:t>
      </w:r>
    </w:p>
    <w:p>
      <w:pPr>
        <w:pStyle w:val="Normal"/>
        <w:spacing w:before="0" w:after="40"/>
        <w:ind w:firstLine="284"/>
        <w:rPr>
          <w:b/>
          <w:b/>
          <w:spacing w:val="2"/>
        </w:rPr>
      </w:pPr>
      <w:r>
        <w:rPr>
          <w:b/>
          <w:i/>
          <w:iCs/>
          <w:spacing w:val="2"/>
        </w:rPr>
        <w:t>В этом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мире нет ничего изначально плохого или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напротив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хорошего</w:t>
      </w:r>
      <w:r>
        <w:rPr>
          <w:b/>
          <w:i/>
          <w:iCs/>
          <w:color w:val="FF0000"/>
          <w:spacing w:val="2"/>
        </w:rPr>
        <w:t>.</w:t>
      </w:r>
      <w:r>
        <w:rPr>
          <w:b/>
          <w:i/>
          <w:iCs/>
          <w:spacing w:val="2"/>
        </w:rPr>
        <w:t xml:space="preserve"> В нём существует лишь то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что является необходимым для создания движущей силы нашей Жизни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всё прочее </w:t>
      </w:r>
      <w:r>
        <w:rPr>
          <w:b/>
          <w:i/>
          <w:iCs/>
          <w:color w:val="0000FF"/>
          <w:spacing w:val="2"/>
        </w:rPr>
        <w:t>—</w:t>
      </w:r>
      <w:r>
        <w:rPr>
          <w:b/>
          <w:i/>
          <w:iCs/>
          <w:spacing w:val="2"/>
        </w:rPr>
        <w:t xml:space="preserve"> лишь наша субъективная оценка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выстроенная на основе убогих стереотипов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е лишним здесь будет вспомнить Рамакришн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й отвечая на вопрос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очему в мире есть зло</w:t>
      </w:r>
      <w:r>
        <w:rPr>
          <w:b/>
          <w:i/>
          <w:iCs/>
          <w:color w:val="0000FF"/>
          <w:spacing w:val="2"/>
        </w:rPr>
        <w:t>?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сказал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Чтобы завязать сюжет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>Итак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/>
          <w:bCs/>
          <w:spacing w:val="2"/>
        </w:rPr>
        <w:t>Мир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выстроенный Создателе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так же как и тот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то как Со-Творцом построен вам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изначально двойствен и состоит из противоположностей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тсюда следует множество весьма неожиданных выводов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>Оказываетс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если мной как Творцом издаётся некая команд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создающая в моём существовании проблему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то одновременно ей будет соответствовать команд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предусматривающая возможность решения этой проблемы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Мы не в состоянии задать себе вопро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имея уже внутри себя ответа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рекратите на мгновенье читать этот текс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думайтесь над прочитанным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е забывай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жалуйста</w:t>
      </w:r>
      <w:r>
        <w:rPr>
          <w:b/>
          <w:color w:val="FF0000"/>
          <w:spacing w:val="2"/>
        </w:rPr>
        <w:t>,</w:t>
      </w:r>
      <w:r>
        <w:rPr>
          <w:bCs/>
          <w:spacing w:val="2"/>
        </w:rPr>
        <w:t xml:space="preserve"> об этом и в</w:t>
      </w:r>
      <w:r>
        <w:rPr>
          <w:spacing w:val="2"/>
        </w:rPr>
        <w:t xml:space="preserve"> последующие дни недели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адеем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теперь понима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колько глупо бегать в поисках ответа на свои вопросы и проблемы по друзья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накомым и сертифицированным специалистам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Бегите как можно быстрее в себя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Ответ там\</w:t>
      </w:r>
      <w:r>
        <w:rPr>
          <w:spacing w:val="2"/>
        </w:rPr>
        <w:t xml:space="preserve"> Не разменяйте его в поисках помощи</w:t>
      </w:r>
      <w:r>
        <w:rPr>
          <w:bCs/>
          <w:spacing w:val="2"/>
        </w:rPr>
        <w:t xml:space="preserve"> извне</w:t>
      </w:r>
      <w:r>
        <w:rPr>
          <w:spacing w:val="2"/>
        </w:rPr>
        <w:t xml:space="preserve"> на дешёвый суррогат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Уберите всякое сопротивление внешнему мир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стоятельств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зн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х не существует отдельно от вас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рудн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У вас есть инструменты для этого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работа с образ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Я-кательна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техни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хник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крытого сердц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пр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е боритесь с проблемой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ощутите её как элемент выстроенной для вас игр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строенной вами же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осознайте в ней себя как Творца её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жмит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тивоположную часть качеле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у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де находится решение проблем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едь вы уже понял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ем больше привязка к решен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активней сама проблем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«</w:t>
      </w:r>
      <w:r>
        <w:rPr>
          <w:spacing w:val="2"/>
        </w:rPr>
        <w:t>Отпустит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итуац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гармонизировав себя внутр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изумитесь 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оказывается просто решаются самые сложны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онстры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обле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>Это не пассивная позиция</w:t>
      </w:r>
      <w:r>
        <w:rPr>
          <w:b/>
          <w:i/>
          <w:iCs/>
          <w:color w:val="FF0000"/>
          <w:spacing w:val="2"/>
        </w:rPr>
        <w:t>!</w:t>
      </w:r>
      <w:r>
        <w:rPr>
          <w:bCs/>
          <w:spacing w:val="2"/>
        </w:rPr>
        <w:t xml:space="preserve"> Не выжидание чего-т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а напротив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активная внутренняя работа в Хозяйском режиме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Cs/>
          <w:spacing w:val="2"/>
        </w:rPr>
        <w:t>Хотелось бы ещё раз подчеркнуть такой важный момент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ривяз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циклива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ренос внимания на какой-то один аспект происходящего приводит к проявлению в жизни его противоположност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Это всегда проявляется в повседневной жизни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имеем как раз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е принима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тив чего настроены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оэтому в семь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риентированных на нравствен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велик процент алкоголиков и наркоманов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борясь с наркомани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её лишь создаё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менно поэтому политики тех стра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де нещаднее всего борются за мир и разоруж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ливают больше всего кров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чем сильнее стремление к мир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больше войн провоцируетс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менно поэтому в криминальных семьях иногда появляютс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чистые душ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 которым словно не клеится та гряз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ой их взрастил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менно поэтому блудница Мария Магдалена становится ученицей Христ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Лао-цзы говорил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огда люди узнаю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красивое является красивы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является и безобразное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Когда все узнаю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добро является добр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зникает и зло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 том же поэт и философ Джебран Халиль Джебран писал</w:t>
      </w:r>
      <w:r>
        <w:rPr>
          <w:b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огда мрак нисходит на ва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ажите</w:t>
      </w:r>
      <w:r>
        <w:rPr>
          <w:b/>
          <w:i/>
          <w:iCs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этот мрак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Cs/>
          <w:i/>
          <w:iCs/>
          <w:color w:val="800080"/>
          <w:spacing w:val="2"/>
        </w:rPr>
        <w:t xml:space="preserve">ещё не рождённый </w:t>
      </w:r>
      <w:r>
        <w:rPr>
          <w:i/>
          <w:iCs/>
          <w:color w:val="800080"/>
          <w:spacing w:val="2"/>
        </w:rPr>
        <w:t>рассвет…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Будьте честны по отношению к себ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тследите свою реч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авленность своих мысле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Что доминирует в них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Что просвечивает в вашем поведении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оверь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вы ярый поборник мора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вас зреет безнравственно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не даёте ей выхода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Она проявится в ваших близких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ы презираете наркоманов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Скорее всего аналогичная привяз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бегство от реаль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вас уже присутствует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алкогол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бивани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озл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ение детективов или смотрение сериалов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ы за мир и ненавидите насили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Признайтесь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вы никогда не поднимали руку на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 слабее в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ребёнка или беззащитное животно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А на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 прав</w:t>
      </w:r>
      <w:r>
        <w:rPr>
          <w:b/>
          <w:color w:val="0000FF"/>
          <w:spacing w:val="2"/>
        </w:rPr>
        <w:t>»?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Узнаю добро по кулакам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 о вас ли это случайно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ы ненавидите проституток и осуждаете падение нравов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Позвольте поймать вас за рассматриванием эротических наклеек</w:t>
      </w:r>
      <w:r>
        <w:rPr>
          <w:bCs/>
          <w:spacing w:val="2"/>
        </w:rPr>
        <w:t xml:space="preserve"> от </w:t>
      </w:r>
      <w:r>
        <w:rPr>
          <w:spacing w:val="2"/>
        </w:rPr>
        <w:t>жвачек на стенках лиф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нет свидетелей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Это не осужд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онстатац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в этом все одинаков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аботают единые принцип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аботает общий механиз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с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тив чего мы настрое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пременно появится в нашей жизн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Лишь полное приятие всег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через осозн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рез Хозяйское состоя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через стирание границ между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чёрным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-белым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является единственно верным путё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чень часто в жизни мы бываем обуреваемы противоречивыми желани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не зна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поступ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учаем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идаемся в край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затем виним себя и казним за отсутствие решительн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октор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 меня проблем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я наполовину евр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половину хохол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у хорош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в чём зде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бствен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блема</w:t>
      </w:r>
      <w:r>
        <w:rPr>
          <w:b/>
          <w:i/>
          <w:iCs/>
          <w:color w:val="0000FF"/>
          <w:spacing w:val="2"/>
        </w:rPr>
        <w:t>?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а понимае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брезать жалк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надкусить больно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>А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ведь</w:t>
      </w:r>
      <w:r>
        <w:rPr>
          <w:b/>
          <w:bCs/>
          <w:spacing w:val="2"/>
        </w:rPr>
        <w:t xml:space="preserve"> выбора</w:t>
      </w:r>
      <w:r>
        <w:rPr>
          <w:spacing w:val="2"/>
        </w:rPr>
        <w:t xml:space="preserve"> в общем-то</w:t>
      </w:r>
      <w:r>
        <w:rPr>
          <w:b/>
          <w:bCs/>
          <w:spacing w:val="2"/>
        </w:rPr>
        <w:t xml:space="preserve"> нет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Выбирать не из че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ё жел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пытываемые н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его лишь варианты Хозяйской игр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будучи приняты тоталь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без сомнений и оглядо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вести к плохому не могут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Если вы изначально открыты любому варианту игр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троены на приятие вс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находитесь в Хозяйском состоян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вы не сможете выбрать те собы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 приведут к негатив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бор будет Хозяйск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егда сориентированным на сохранение гармоничного состоя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усть даже это будет поступо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ого вы от себя меньше всего ожидал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i/>
          <w:iCs/>
          <w:spacing w:val="2"/>
        </w:rPr>
        <w:t>В этом мире нет пути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не ведущего к Истине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к Богу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к Хозяину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На известном всем камне на распутье должно бы быть написано</w:t>
      </w:r>
      <w:r>
        <w:rPr>
          <w:b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Направо пойдёш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к Хозяину попадёш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алево пойдёш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Хозяина встретиш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Никуда не пойдёш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Хозяин сам тебя найдёт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ыбор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его лишь иллюзия обусловленного и запрограммированного ум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 су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просто вытеснение одной мысли друг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Либо одной эмоции друг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принципе одно и то ж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ам </w:t>
      </w:r>
      <w:r>
        <w:rPr>
          <w:i/>
          <w:iCs/>
          <w:color w:val="800080"/>
          <w:spacing w:val="2"/>
        </w:rPr>
        <w:t>представляется</w:t>
      </w:r>
      <w:r>
        <w:rPr>
          <w:spacing w:val="2"/>
        </w:rPr>
        <w:t xml:space="preserve"> выбором внешних обстоятельст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самом деле всего лишь выбор той или иной мыс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более тог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ой или иной програм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званной управлять нами ж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помните Ежи Леца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Мечта рабов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рыно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де каждый сам выбирает себе господин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А Мир Хозяина </w:t>
      </w:r>
      <w:r>
        <w:rPr>
          <w:i/>
          <w:iCs/>
          <w:color w:val="800080"/>
          <w:spacing w:val="2"/>
        </w:rPr>
        <w:t>Целен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а значи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равноценен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и выбирать в нём что-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 меньшей ме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ссмысленно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е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аж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еступн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бо любой выбор лишь фрагментирует этот Ми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робит его и снова лишает Целостност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оэтому единственная ценно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сутствующая в ситуация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вязанных с выбор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полное отсутствие выбор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ставаясь в Хозяйском состоян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принимаете </w:t>
      </w:r>
      <w:r>
        <w:rPr>
          <w:i/>
          <w:iCs/>
          <w:color w:val="800080"/>
          <w:spacing w:val="2"/>
        </w:rPr>
        <w:t>любой</w:t>
      </w:r>
      <w:r>
        <w:rPr>
          <w:spacing w:val="2"/>
        </w:rPr>
        <w:t xml:space="preserve"> вариант возможных событ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риентируясь лишь на внутренний интуитивный позы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продолжаете выстраивать свою жизнь как игр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Без напряж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мнения и ожида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 мент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обретённые знания и опыт используете лишь как необходимый инструмен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шь как атрибут проводимой игр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ни в коем случае не ставя себя в зависимость от них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 тогд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ы просто живё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приветствуете себя и всё</w:t>
      </w:r>
      <w:r>
        <w:rPr>
          <w:b/>
          <w:color w:val="FF0000"/>
          <w:spacing w:val="2"/>
        </w:rPr>
        <w:t>,</w:t>
      </w:r>
      <w:r>
        <w:rPr>
          <w:bCs/>
          <w:spacing w:val="2"/>
        </w:rPr>
        <w:t xml:space="preserve"> что </w:t>
      </w:r>
      <w:r>
        <w:rPr>
          <w:spacing w:val="2"/>
        </w:rPr>
        <w:t>вас окружа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получаете искреннюю радость и удовольствие от любого своего заня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бы безыскусно и незамысловато оно ни выглядел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 школах истинно глубинного подхода к человеческой сущности всегда поощрялась естественность и природная интуитивность поведения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именно эти качества в конечном счёте приводили к состоянию </w:t>
      </w:r>
      <w:r>
        <w:rPr>
          <w:i/>
          <w:iCs/>
          <w:color w:val="800080"/>
          <w:spacing w:val="2"/>
        </w:rPr>
        <w:t>просветлен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нешний ряд поступков человека до и после просветления мог ничем не отличать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енялось лишь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было невидимо для окруж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ачество внутреннего состоя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щение буквально божественной сопричаст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никающее от элементарно простых и обыденных вещей</w:t>
      </w:r>
      <w:r>
        <w:rPr>
          <w:b/>
          <w:color w:val="FF0000"/>
          <w:spacing w:val="2"/>
        </w:rPr>
        <w:t>.</w:t>
      </w:r>
    </w:p>
    <w:p>
      <w:pPr>
        <w:pStyle w:val="FR1"/>
        <w:spacing w:before="0" w:after="40"/>
        <w:ind w:left="0" w:firstLine="284"/>
        <w:jc w:val="left"/>
        <w:rPr>
          <w:i/>
          <w:i/>
          <w:iCs/>
          <w:spacing w:val="2"/>
          <w:sz w:val="18"/>
          <w:szCs w:val="18"/>
        </w:rPr>
      </w:pPr>
      <w:r>
        <w:rPr>
          <w:spacing w:val="2"/>
        </w:rPr>
        <w:t>В нашей школе нет такого понятия</w:t>
      </w:r>
      <w:r>
        <w:rPr>
          <w:color w:val="FF0000"/>
          <w:spacing w:val="2"/>
        </w:rPr>
        <w:t>,</w:t>
      </w:r>
      <w:r>
        <w:rPr>
          <w:spacing w:val="2"/>
        </w:rPr>
        <w:t xml:space="preserve"> как </w:t>
      </w:r>
      <w:r>
        <w:rPr>
          <w:i/>
          <w:iCs/>
          <w:spacing w:val="2"/>
        </w:rPr>
        <w:t>просветление</w:t>
      </w:r>
      <w:r>
        <w:rPr>
          <w:i/>
          <w:iCs/>
          <w:color w:val="FF0000"/>
          <w:spacing w:val="2"/>
        </w:rPr>
        <w:t>.</w:t>
      </w:r>
      <w:r>
        <w:rPr>
          <w:spacing w:val="2"/>
        </w:rPr>
        <w:t xml:space="preserve"> Но качество внутренних изменений</w:t>
      </w:r>
      <w:r>
        <w:rPr>
          <w:color w:val="FF0000"/>
          <w:spacing w:val="2"/>
        </w:rPr>
        <w:t>,</w:t>
      </w:r>
      <w:r>
        <w:rPr>
          <w:spacing w:val="2"/>
        </w:rPr>
        <w:t xml:space="preserve"> происходящих по мере осознания себя Хозяином</w:t>
      </w:r>
      <w:r>
        <w:rPr>
          <w:color w:val="FF0000"/>
          <w:spacing w:val="2"/>
        </w:rPr>
        <w:t>,</w:t>
      </w:r>
      <w:r>
        <w:rPr>
          <w:spacing w:val="2"/>
        </w:rPr>
        <w:t xml:space="preserve"> по своей сути очень близко</w:t>
      </w:r>
      <w:r>
        <w:rPr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spacing w:val="2"/>
        </w:rPr>
        <w:t>Уже сейчас вам предлагается</w:t>
      </w:r>
      <w:r>
        <w:rPr>
          <w:i/>
          <w:iCs/>
          <w:color w:val="FF0000"/>
          <w:spacing w:val="2"/>
        </w:rPr>
        <w:t>,</w:t>
      </w:r>
      <w:r>
        <w:rPr>
          <w:i/>
          <w:iCs/>
          <w:spacing w:val="2"/>
        </w:rPr>
        <w:t xml:space="preserve"> сняв оценочный стереотип восприятия</w:t>
      </w:r>
      <w:r>
        <w:rPr>
          <w:i/>
          <w:iCs/>
          <w:color w:val="FF0000"/>
          <w:spacing w:val="2"/>
        </w:rPr>
        <w:t>,</w:t>
      </w:r>
      <w:r>
        <w:rPr>
          <w:i/>
          <w:iCs/>
          <w:spacing w:val="2"/>
        </w:rPr>
        <w:t xml:space="preserve"> постараться найти ис</w:t>
      </w:r>
      <w:r>
        <w:rPr>
          <w:i/>
          <w:iCs/>
          <w:spacing w:val="2"/>
          <w:sz w:val="18"/>
          <w:szCs w:val="18"/>
        </w:rPr>
        <w:t xml:space="preserve"> точник внутреннего удовлетворения от любого занятия</w:t>
      </w:r>
      <w:r>
        <w:rPr>
          <w:i/>
          <w:iCs/>
          <w:color w:val="FF0000"/>
          <w:spacing w:val="2"/>
          <w:sz w:val="18"/>
          <w:szCs w:val="18"/>
        </w:rPr>
        <w:t>,</w:t>
      </w:r>
      <w:r>
        <w:rPr>
          <w:bCs w:val="false"/>
          <w:i/>
          <w:iCs/>
          <w:spacing w:val="2"/>
          <w:sz w:val="18"/>
          <w:szCs w:val="18"/>
        </w:rPr>
        <w:t xml:space="preserve"> как бы просто </w:t>
      </w:r>
      <w:r>
        <w:rPr>
          <w:i/>
          <w:iCs/>
          <w:spacing w:val="2"/>
          <w:sz w:val="18"/>
          <w:szCs w:val="18"/>
        </w:rPr>
        <w:t>или обыденно оно ни было</w:t>
      </w:r>
      <w:r>
        <w:rPr>
          <w:i/>
          <w:iCs/>
          <w:color w:val="FF0000"/>
          <w:spacing w:val="2"/>
          <w:sz w:val="18"/>
          <w:szCs w:val="18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Ешь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огда хочется е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ешь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огда исчезает эта потребно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аже если это произошло после третьей ложк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в процессе еды ощутите радость не только от вкуса ед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и от естественности происходящег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лачь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плач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сдерживайте себ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в момент плача ощутите себя в потоке Хозяйского творческого выраж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зглянув на себя со стороны без оценки как на осознанного исполнителя Хозяйской игр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тите радость удовлетвор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к от удачно поставленного и исполняемого спектакл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 xml:space="preserve">Пребывайте в двух качествах одновремен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куклы исполнител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сознающе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происходящее с ней просто игр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режиссёра-постановщи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лучающего удовлетворение от качественной игр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в какой-то момент вы непременно ощути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значение имеет не столько содержание и направленность разыгрываемой вами пьес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колько ваша насыщенность происходящей игр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омент вашего творческого самовыражения как режиссёра и как куклы-исполнител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няв кукольную оценку происходящ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брав выбо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потенциально разреши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лучить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своей реальности любым события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ы выходим на интуитивный канал существования в этом мир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и в коем случае не следует при этом беспокои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ск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з вы позволили произойти в своей жизни чему угод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на вас немедленно обрушатся все вообразимые бед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 забывай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ружественнос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ашего окружения </w:t>
      </w:r>
      <w:r>
        <w:rPr>
          <w:i/>
          <w:iCs/>
          <w:color w:val="800080"/>
          <w:spacing w:val="2"/>
        </w:rPr>
        <w:t>всегда</w:t>
      </w:r>
      <w:r>
        <w:rPr>
          <w:spacing w:val="2"/>
        </w:rPr>
        <w:t xml:space="preserve"> определяется степенью гармоничности вашего внутреннего состоя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А если вы </w:t>
      </w:r>
      <w:r>
        <w:rPr>
          <w:i/>
          <w:iCs/>
          <w:color w:val="800080"/>
          <w:spacing w:val="2"/>
        </w:rPr>
        <w:t>играете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если вы </w:t>
      </w:r>
      <w:r>
        <w:rPr>
          <w:i/>
          <w:iCs/>
          <w:color w:val="800080"/>
          <w:spacing w:val="2"/>
        </w:rPr>
        <w:t>полностью открыты игре</w:t>
      </w:r>
      <w:r>
        <w:rPr>
          <w:spacing w:val="2"/>
        </w:rPr>
        <w:t xml:space="preserve"> и в вас не присутствует ни малейшего напряжения или сопротивл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таким же будет и качество то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троительного материал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 которого в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ворец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роите свою реально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Будет ли в такой реальности место бедам и невзгодам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>Предполагае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к этому моменту ваше жизненное пространство уже претерпело изменения в положительную сторону</w:t>
      </w:r>
      <w:r>
        <w:rPr>
          <w:b/>
          <w:i/>
          <w:iCs/>
          <w:color w:val="FF0000"/>
          <w:spacing w:val="2"/>
        </w:rPr>
        <w:t>.</w:t>
      </w:r>
      <w:r>
        <w:rPr>
          <w:bCs/>
          <w:spacing w:val="2"/>
        </w:rPr>
        <w:t xml:space="preserve"> Ушли самые острые проблемные ситуации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у кого-т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возможн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они исчезли совсем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Изменился уровень вашего физического состояния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</w:t>
      </w:r>
      <w:r>
        <w:rPr>
          <w:b/>
          <w:bCs/>
          <w:i/>
          <w:iCs/>
          <w:spacing w:val="2"/>
        </w:rPr>
        <w:t>Если вы качественно выполняли все наши рекомендации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у нас нет на этот счёт никаких сомнений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тепер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амое время перенести акцент всех ваших мероприятий с проблемных ориентиров на повседневность вашей жизн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спользуя весь спектр известных техни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i/>
          <w:iCs/>
          <w:spacing w:val="2"/>
        </w:rPr>
        <w:t>постарайтесь убрать оценку происходящег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Живите не рад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цел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делая</w:t>
      </w:r>
      <w:r>
        <w:rPr>
          <w:b/>
          <w:bCs/>
          <w:spacing w:val="2"/>
        </w:rPr>
        <w:t xml:space="preserve"> её</w:t>
      </w:r>
      <w:r>
        <w:rPr>
          <w:b/>
          <w:spacing w:val="2"/>
        </w:rPr>
        <w:t xml:space="preserve"> достижение смыслом своей жизни</w:t>
      </w:r>
      <w:r>
        <w:rPr>
          <w:b/>
          <w:color w:val="FF0000"/>
          <w:spacing w:val="2"/>
        </w:rPr>
        <w:t>.</w:t>
      </w:r>
      <w:r>
        <w:rPr>
          <w:b/>
          <w:spacing w:val="2"/>
        </w:rPr>
        <w:t xml:space="preserve"> Пребывайте в самом потоке</w:t>
      </w:r>
      <w:r>
        <w:rPr>
          <w:b/>
          <w:color w:val="FF0000"/>
          <w:spacing w:val="2"/>
        </w:rPr>
        <w:t>,</w:t>
      </w:r>
      <w:r>
        <w:rPr>
          <w:b/>
          <w:spacing w:val="2"/>
        </w:rPr>
        <w:t xml:space="preserve"> в процессе происходящего </w:t>
      </w:r>
      <w:r>
        <w:rPr>
          <w:b/>
          <w:color w:val="0000FF"/>
          <w:spacing w:val="2"/>
        </w:rPr>
        <w:t>—</w:t>
      </w:r>
      <w:r>
        <w:rPr>
          <w:b/>
          <w:spacing w:val="2"/>
        </w:rPr>
        <w:t xml:space="preserve"> приключение не ради р</w:t>
      </w:r>
      <w:r>
        <w:rPr>
          <w:spacing w:val="2"/>
        </w:rPr>
        <w:t>езульта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ради самого приключе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Будьте естественны в самых различных ситуаци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поступайте в соответствии с внутренним позыв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даваясь тотально и без оглядки тому или иному дел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йствию </w:t>
      </w:r>
      <w:r>
        <w:rPr>
          <w:i/>
          <w:iCs/>
          <w:color w:val="800080"/>
          <w:spacing w:val="2"/>
        </w:rPr>
        <w:t>или даже бездействию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Доверяйте своему Хозяин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оверяйте себе-Хозяин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получайте от этого радость полнокровного существова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и в коем случае не забывайте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ас окружает удивительный и неповторимый ми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схищаться которым не устаёт и ни на секунду не прекращает его истинный Творец</w:t>
      </w:r>
      <w:r>
        <w:rPr>
          <w:b/>
          <w:color w:val="FF0000"/>
          <w:spacing w:val="2"/>
        </w:rPr>
        <w:t>.</w:t>
      </w:r>
      <w:r>
        <w:rPr>
          <w:b/>
          <w:bCs/>
          <w:spacing w:val="2"/>
        </w:rPr>
        <w:t xml:space="preserve"> Но делает это он только через ваши ощущения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ерез ваше восприятие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/>
      </w:pPr>
      <w:r>
        <w:rPr>
          <w:i/>
          <w:iCs/>
          <w:color w:val="800080"/>
          <w:spacing w:val="2"/>
        </w:rPr>
        <w:t>Не привыкайте к небес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</w:p>
    <w:p>
      <w:pPr>
        <w:pStyle w:val="Normal"/>
        <w:spacing w:before="0" w:after="40"/>
        <w:ind w:firstLine="284"/>
        <w:rPr/>
      </w:pPr>
      <w:r>
        <w:rPr>
          <w:i/>
          <w:iCs/>
          <w:color w:val="800080"/>
          <w:spacing w:val="2"/>
        </w:rPr>
        <w:t>Тянитесь к н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яните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</w:p>
    <w:p>
      <w:pPr>
        <w:pStyle w:val="Normal"/>
        <w:spacing w:before="0" w:after="40"/>
        <w:ind w:firstLine="284"/>
        <w:rPr/>
      </w:pPr>
      <w:r>
        <w:rPr>
          <w:i/>
          <w:iCs/>
          <w:color w:val="800080"/>
          <w:spacing w:val="2"/>
        </w:rPr>
        <w:t>Не привыкайте к чудеса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Дивитесь 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ивитесь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/>
      </w:pPr>
      <w:r>
        <w:rPr>
          <w:i/>
          <w:iCs/>
          <w:color w:val="800080"/>
          <w:spacing w:val="2"/>
        </w:rPr>
        <w:t>За шагом шаг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</w:p>
    <w:p>
      <w:pPr>
        <w:pStyle w:val="Normal"/>
        <w:spacing w:before="0" w:after="40"/>
        <w:ind w:firstLine="284"/>
        <w:rPr/>
      </w:pPr>
      <w:r>
        <w:rPr>
          <w:i/>
          <w:iCs/>
          <w:color w:val="800080"/>
          <w:spacing w:val="2"/>
        </w:rPr>
        <w:t>За взглядом взгляд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</w:p>
    <w:p>
      <w:pPr>
        <w:pStyle w:val="Normal"/>
        <w:spacing w:before="0" w:after="40"/>
        <w:ind w:firstLine="284"/>
        <w:rPr/>
      </w:pPr>
      <w:r>
        <w:rPr>
          <w:i/>
          <w:iCs/>
          <w:color w:val="800080"/>
          <w:spacing w:val="2"/>
        </w:rPr>
        <w:t>Впадайте в изумлень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</w:p>
    <w:p>
      <w:pPr>
        <w:pStyle w:val="Normal"/>
        <w:spacing w:before="0" w:after="40"/>
        <w:ind w:firstLine="284"/>
        <w:rPr/>
      </w:pPr>
      <w:r>
        <w:rPr>
          <w:i/>
          <w:iCs/>
          <w:color w:val="800080"/>
          <w:spacing w:val="2"/>
        </w:rPr>
        <w:t xml:space="preserve">Всё будет так 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 всё не так</w:t>
      </w:r>
      <w:r>
        <w:rPr>
          <w:b/>
          <w:i/>
          <w:iCs/>
          <w:color w:val="FF0000"/>
          <w:spacing w:val="2"/>
        </w:rPr>
        <w:t>,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сего через мгновенье</w:t>
      </w:r>
      <w:r>
        <w:rPr>
          <w:b/>
          <w:i/>
          <w:iCs/>
          <w:color w:val="FF0000"/>
          <w:spacing w:val="2"/>
        </w:rPr>
        <w:t>...</w:t>
      </w:r>
      <w:r>
        <w:rPr>
          <w:rStyle w:val="FootnoteAnchor"/>
          <w:i/>
          <w:iCs/>
          <w:color w:val="800080"/>
          <w:spacing w:val="2"/>
          <w:vertAlign w:val="superscript"/>
        </w:rPr>
        <w:footnoteReference w:id="4"/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pacing w:val="2"/>
        </w:rPr>
        <w:t>СПИРАЛЬ РАЗВИТ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ОЗИДАЮЩАЯ СУТЬ РАЗРУШЕНИЯ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скроем ещё оди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е глубокий пласт рассматриваемой тем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 данный момент почти все успели ощутить в себе некую пульсацию позитивно-негативных настроений и обескураживающее непостоянство результатов проводимой работ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чень часто возникшая будто ниоткуд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раждебная и разрушительная сил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тремитс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броси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чём не просто на прежние кукольные пози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иногд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аже в гораздо</w:t>
      </w:r>
      <w:r>
        <w:rPr>
          <w:b/>
          <w:bCs/>
          <w:spacing w:val="2"/>
        </w:rPr>
        <w:t xml:space="preserve"> более</w:t>
      </w:r>
      <w:r>
        <w:rPr>
          <w:spacing w:val="2"/>
        </w:rPr>
        <w:t xml:space="preserve"> деструктивные и болезненные состоя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Что происходит при этом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Откуда возникает эт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дача</w:t>
      </w:r>
      <w:r>
        <w:rPr>
          <w:b/>
          <w:color w:val="0000FF"/>
          <w:spacing w:val="2"/>
        </w:rPr>
        <w:t>»?</w:t>
      </w:r>
      <w:r>
        <w:rPr>
          <w:spacing w:val="2"/>
        </w:rPr>
        <w:t xml:space="preserve"> Коне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жно просто отмахнуться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деск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всего лиш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вер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спытан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устойчивость нашего нового состоя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рганизованные Хозяин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всё же попробуем более объективно исследовать причины подобных срывов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неожиданно выясня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такие рецидивы вовсе не являются чем-то случай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работает общий механиз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пределяющий этапность любого духовного продвиже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Cs/>
          <w:spacing w:val="2"/>
        </w:rPr>
        <w:t>Вот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например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что об этом говорил Сатпрем</w:t>
      </w:r>
      <w:r>
        <w:rPr>
          <w:b/>
          <w:bCs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Ищущий начал </w:t>
      </w:r>
      <w:r>
        <w:rPr>
          <w:bCs/>
          <w:i/>
          <w:iCs/>
          <w:color w:val="800080"/>
          <w:spacing w:val="2"/>
        </w:rPr>
        <w:t>своё</w:t>
      </w:r>
      <w:r>
        <w:rPr>
          <w:i/>
          <w:iCs/>
          <w:color w:val="800080"/>
          <w:spacing w:val="2"/>
        </w:rPr>
        <w:t xml:space="preserve"> путешествие с положительного переживани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Он ощутил новую вибрацию внутри себ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ая прояснила жизн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делала её ярче</w:t>
      </w:r>
      <w:r>
        <w:rPr>
          <w:b/>
          <w:i/>
          <w:iCs/>
          <w:color w:val="FF0000"/>
          <w:spacing w:val="2"/>
        </w:rPr>
        <w:t>...</w:t>
      </w:r>
      <w:r>
        <w:rPr>
          <w:bCs/>
          <w:i/>
          <w:iCs/>
          <w:color w:val="800080"/>
          <w:spacing w:val="2"/>
        </w:rPr>
        <w:t xml:space="preserve"> Он </w:t>
      </w:r>
      <w:r>
        <w:rPr>
          <w:i/>
          <w:iCs/>
          <w:color w:val="800080"/>
          <w:spacing w:val="2"/>
        </w:rPr>
        <w:t>даже пережил некое внезапное крушение собственной ограниченности и вышел на новый уровен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За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сле этого обнадёживающего нача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ё начинает покрываться какой-то пелен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будто вс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испытал ищущ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му приснилось или он позволил унести себя какому-то ребяческому энтузиаз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что внутри него мстит</w:t>
      </w:r>
      <w:r>
        <w:rPr>
          <w:bCs/>
          <w:i/>
          <w:iCs/>
          <w:color w:val="800080"/>
          <w:spacing w:val="2"/>
        </w:rPr>
        <w:t xml:space="preserve"> за себ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зывая приступы скептицизм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вращения и протест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Cs/>
          <w:spacing w:val="2"/>
        </w:rPr>
        <w:t>Об</w:t>
      </w:r>
      <w:r>
        <w:rPr>
          <w:spacing w:val="2"/>
        </w:rPr>
        <w:t xml:space="preserve"> этом же у Шри Ауробинд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У человека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всегда ест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как бы связанное с ним существ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ое можно иногда рассматривать как его часть и которое являетс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противоположностью 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он выражен в духовной работе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Сила его сопротивления сразу же становится ощутим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только человек начинает своё движение к постижению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Его задача состоит в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 меш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здавать препятствия и неблагоприятные условия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Cs/>
          <w:spacing w:val="2"/>
        </w:rPr>
        <w:t>И снова Сатпрем</w:t>
      </w:r>
      <w:r>
        <w:rPr>
          <w:b/>
          <w:bCs/>
          <w:color w:val="0000FF"/>
          <w:spacing w:val="2"/>
        </w:rPr>
        <w:t>:</w:t>
      </w:r>
      <w:r>
        <w:rPr>
          <w:b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Cs/>
          <w:i/>
          <w:iCs/>
          <w:color w:val="800080"/>
          <w:spacing w:val="2"/>
        </w:rPr>
        <w:t>Когда</w:t>
      </w:r>
      <w:r>
        <w:rPr>
          <w:i/>
          <w:iCs/>
          <w:color w:val="800080"/>
          <w:spacing w:val="2"/>
        </w:rPr>
        <w:t xml:space="preserve"> мы начинаем осознавать свою цел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ред нами открывается и особая трудно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ая является противоположностью нашей цели и противоречит е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транная ситуация</w:t>
      </w:r>
      <w:r>
        <w:rPr>
          <w:b/>
          <w:i/>
          <w:iCs/>
          <w:color w:val="0000FF"/>
          <w:spacing w:val="2"/>
        </w:rPr>
        <w:t>:</w:t>
      </w:r>
      <w:r>
        <w:rPr>
          <w:b/>
          <w:i/>
          <w:iCs/>
          <w:spacing w:val="2"/>
        </w:rPr>
        <w:t xml:space="preserve"> как будто мы несём в себе тень нашего света </w:t>
      </w:r>
      <w:r>
        <w:rPr>
          <w:b/>
          <w:i/>
          <w:iCs/>
          <w:color w:val="0000FF"/>
          <w:spacing w:val="2"/>
        </w:rPr>
        <w:t>—</w:t>
      </w:r>
      <w:r>
        <w:rPr>
          <w:b/>
          <w:i/>
          <w:iCs/>
          <w:spacing w:val="2"/>
        </w:rPr>
        <w:t xml:space="preserve"> особую тень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трудность или проблему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которая предстаёт перед нами вновь и внов</w:t>
      </w:r>
      <w:r>
        <w:rPr>
          <w:i/>
          <w:iCs/>
          <w:color w:val="800080"/>
          <w:spacing w:val="2"/>
        </w:rPr>
        <w:t>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являясь нам под различными масками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spacing w:val="2"/>
        </w:rPr>
        <w:t xml:space="preserve"> Она возвращается после каждой выигранной битвы с возрастающей силой</w:t>
      </w:r>
      <w:r>
        <w:rPr>
          <w:b/>
          <w:i/>
          <w:iCs/>
          <w:color w:val="0000FF"/>
          <w:spacing w:val="2"/>
        </w:rPr>
        <w:t>—</w:t>
      </w:r>
      <w:r>
        <w:rPr>
          <w:b/>
          <w:i/>
          <w:iCs/>
          <w:spacing w:val="2"/>
        </w:rPr>
        <w:t xml:space="preserve"> Чем ясней становится цель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тем гуще </w:t>
      </w:r>
      <w:r>
        <w:rPr>
          <w:b/>
          <w:i/>
          <w:iCs/>
          <w:color w:val="0000FF"/>
          <w:spacing w:val="2"/>
        </w:rPr>
        <w:t>—</w:t>
      </w:r>
      <w:r>
        <w:rPr>
          <w:b/>
          <w:i/>
          <w:iCs/>
          <w:spacing w:val="2"/>
        </w:rPr>
        <w:t xml:space="preserve"> тень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Что же это за таинственное и зловредное суще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живущее в нас и отбрасывающе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потребную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тень на все наши начинания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Если мы присмотримся к нему пристальн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нас ждёт интересное открыти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Да ведь это уже знакомый на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андерталец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живущий в подсознании каждого из н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ша древня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животная и не очень разумная осно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ющая н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не мен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жизненные силы и неусып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дяща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 нашей безопасности в качестве </w:t>
      </w:r>
      <w:r>
        <w:rPr>
          <w:i/>
          <w:iCs/>
          <w:color w:val="800080"/>
          <w:spacing w:val="2"/>
        </w:rPr>
        <w:t>программы выживан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ы ведь помните её незамысловатые принципы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Всё ново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пасно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Вот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куда исходит сопротивление нашему продвижени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поскольку именно в ведомстве подсознания находится механиз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ворен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оно в равной степени может создавать препятствия как внутреннего характера </w:t>
      </w:r>
      <w:r>
        <w:rPr>
          <w:b/>
          <w:color w:val="0000FF"/>
          <w:spacing w:val="2"/>
        </w:rPr>
        <w:t>(</w:t>
      </w:r>
      <w:r>
        <w:rPr>
          <w:spacing w:val="2"/>
        </w:rPr>
        <w:t>боле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рахи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внешнего </w:t>
      </w:r>
      <w:r>
        <w:rPr>
          <w:b/>
          <w:color w:val="0000FF"/>
          <w:spacing w:val="2"/>
        </w:rPr>
        <w:t>(</w:t>
      </w:r>
      <w:r>
        <w:rPr>
          <w:spacing w:val="2"/>
        </w:rPr>
        <w:t>обстоятельства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Это наш </w:t>
      </w:r>
      <w:r>
        <w:rPr>
          <w:i/>
          <w:iCs/>
          <w:color w:val="800080"/>
          <w:spacing w:val="2"/>
        </w:rPr>
        <w:t>Дикарь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наш </w:t>
      </w:r>
      <w:r>
        <w:rPr>
          <w:i/>
          <w:iCs/>
          <w:color w:val="800080"/>
          <w:spacing w:val="2"/>
        </w:rPr>
        <w:t>внутренний Зверь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то самое </w:t>
      </w:r>
      <w:r>
        <w:rPr>
          <w:i/>
          <w:iCs/>
          <w:color w:val="800080"/>
          <w:spacing w:val="2"/>
        </w:rPr>
        <w:t>тёмное нача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что испокон веков пугало вс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 прочно привязал себя к идеалам исключительно светлого и духов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сегда предлагалось убить в себе и вырвать с корнем</w:t>
      </w:r>
      <w:r>
        <w:rPr>
          <w:b/>
          <w:color w:val="FF0000"/>
          <w:spacing w:val="2"/>
        </w:rPr>
        <w:t>...</w:t>
      </w:r>
      <w:r>
        <w:rPr>
          <w:b/>
          <w:bCs/>
          <w:spacing w:val="2"/>
        </w:rPr>
        <w:t xml:space="preserve"> Но одновременно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наша законная часть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наш жизненный потенциал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наши земные корни</w:t>
      </w:r>
      <w:r>
        <w:rPr>
          <w:b/>
          <w:b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Шри Ауробинд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Человеческое </w:t>
      </w:r>
      <w:r>
        <w:rPr>
          <w:i/>
          <w:iCs/>
          <w:color w:val="800080"/>
          <w:spacing w:val="2"/>
        </w:rPr>
        <w:t>знание отбрасывает тен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ая скрывает половину сферы истины от её собственного солнечного света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spacing w:val="2"/>
        </w:rPr>
        <w:t>Но отрицание лжи разумом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ищущим высшей истины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b/>
          <w:i/>
          <w:iCs/>
          <w:spacing w:val="2"/>
        </w:rPr>
        <w:t xml:space="preserve"> одна из главных причин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почему разум не может достичь устойчивой и совершенной истины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Сатпрем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b/>
          <w:i/>
          <w:iCs/>
          <w:spacing w:val="2"/>
        </w:rPr>
        <w:t>Если мы удалим всё несовершенное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то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возможно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мы и придём к какой-то истине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но истина эта будет пуста</w:t>
      </w:r>
      <w:r>
        <w:rPr>
          <w:b/>
          <w:i/>
          <w:iCs/>
          <w:color w:val="FF0000"/>
          <w:spacing w:val="2"/>
        </w:rPr>
        <w:t>.</w:t>
      </w:r>
      <w:r>
        <w:rPr>
          <w:b/>
          <w:i/>
          <w:iCs/>
          <w:spacing w:val="2"/>
        </w:rPr>
        <w:t xml:space="preserve"> 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spacing w:val="2"/>
        </w:rPr>
        <w:t>И мы получаем свой первый урок</w:t>
      </w:r>
      <w:r>
        <w:rPr>
          <w:b/>
          <w:i/>
          <w:iCs/>
          <w:color w:val="0000FF"/>
          <w:spacing w:val="2"/>
        </w:rPr>
        <w:t>:</w:t>
      </w:r>
      <w:r>
        <w:rPr>
          <w:b/>
          <w:i/>
          <w:iCs/>
          <w:spacing w:val="2"/>
        </w:rPr>
        <w:t xml:space="preserve"> за каждым шагом вверх необходимо следует шаг вниз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место того чтобы принимать эти крутые срывы и затяжные отклон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епрессии обречён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некую фатальную неизбежно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щущий делает их основой своей работы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Восходя шаг за шагом и каждый раз соглашаясь сделать соответствующий шаг вниз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ичего не отсекая от себ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он начинает виде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всё постепенно проясняется перед его глазами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bCs/>
          <w:i/>
          <w:iCs/>
          <w:spacing w:val="2"/>
        </w:rPr>
        <w:t xml:space="preserve"> И он понимает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 его враг был самым старательным помощником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оторый очень заботился о том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бы надёжно обеспечить эффективность его реализации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До тех пор пока наши психологические состояния являются лишь противоположностями друг друг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наше добр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братной стороной зла </w:t>
      </w:r>
      <w:r>
        <w:rPr>
          <w:b/>
          <w:i/>
          <w:iCs/>
          <w:color w:val="0000FF"/>
          <w:spacing w:val="2"/>
        </w:rPr>
        <w:t>(</w:t>
      </w:r>
      <w:r>
        <w:rPr>
          <w:b/>
          <w:i/>
          <w:iCs/>
          <w:spacing w:val="2"/>
        </w:rPr>
        <w:t>или</w:t>
      </w:r>
      <w:r>
        <w:rPr>
          <w:b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может быть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лицевой стороной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spacing w:val="2"/>
        </w:rPr>
        <w:t>зла</w:t>
      </w:r>
      <w:r>
        <w:rPr>
          <w:b/>
          <w:i/>
          <w:iCs/>
          <w:color w:val="0000FF"/>
          <w:spacing w:val="2"/>
        </w:rPr>
        <w:t>?)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жизнь никогда не будет преображен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Процесс духовного становлен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не прямая ли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сходящая </w:t>
      </w:r>
      <w:r>
        <w:rPr>
          <w:b/>
          <w:bCs/>
          <w:spacing w:val="2"/>
        </w:rPr>
        <w:t>всё</w:t>
      </w:r>
      <w:r>
        <w:rPr>
          <w:spacing w:val="2"/>
        </w:rPr>
        <w:t xml:space="preserve"> выше и выше к какой-то бесконечно удалённой точк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спирал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ая медленно и методически присоединяет одну за другой все части нашего суще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вигаясь по пути всё большего</w:t>
      </w:r>
      <w:r>
        <w:rPr>
          <w:bCs/>
          <w:spacing w:val="2"/>
        </w:rPr>
        <w:t xml:space="preserve"> его раскрытия и опираясь </w:t>
      </w:r>
      <w:r>
        <w:rPr>
          <w:spacing w:val="2"/>
        </w:rPr>
        <w:t>на всё более расширяющееся основани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Шри Ауробинд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b/>
          <w:i/>
          <w:spacing w:val="2"/>
        </w:rPr>
        <w:t xml:space="preserve">С каждой покорённой нами вершины мы должны </w:t>
      </w:r>
      <w:r>
        <w:rPr>
          <w:b/>
          <w:bCs/>
          <w:i/>
          <w:spacing w:val="2"/>
        </w:rPr>
        <w:t>спуститься для того</w:t>
      </w:r>
      <w:r>
        <w:rPr>
          <w:b/>
          <w:bCs/>
          <w:i/>
          <w:color w:val="FF0000"/>
          <w:spacing w:val="2"/>
        </w:rPr>
        <w:t>,</w:t>
      </w:r>
      <w:r>
        <w:rPr>
          <w:b/>
          <w:bCs/>
          <w:i/>
          <w:spacing w:val="2"/>
        </w:rPr>
        <w:t xml:space="preserve"> чтобы привнести вниз</w:t>
      </w:r>
      <w:r>
        <w:rPr>
          <w:b/>
          <w:bCs/>
          <w:i/>
          <w:color w:val="FF0000"/>
          <w:spacing w:val="2"/>
        </w:rPr>
        <w:t>,</w:t>
      </w:r>
      <w:r>
        <w:rPr>
          <w:b/>
          <w:bCs/>
          <w:i/>
          <w:spacing w:val="2"/>
        </w:rPr>
        <w:t xml:space="preserve"> в низшее смертное движение её силу и озарение</w:t>
      </w:r>
      <w:r>
        <w:rPr>
          <w:b/>
          <w:bCs/>
          <w:i/>
          <w:color w:val="0000FF"/>
          <w:spacing w:val="2"/>
        </w:rPr>
        <w:t>»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Мы можем проиллюстрировать сказанное следующей схемой </w:t>
      </w:r>
      <w:r>
        <w:rPr>
          <w:b/>
          <w:color w:val="0000FF"/>
          <w:spacing w:val="2"/>
        </w:rPr>
        <w:t>(</w:t>
      </w:r>
      <w:r>
        <w:rPr>
          <w:spacing w:val="2"/>
        </w:rPr>
        <w:t>рис</w:t>
      </w:r>
      <w:r>
        <w:rPr>
          <w:b/>
          <w:color w:val="FF0000"/>
          <w:spacing w:val="2"/>
        </w:rPr>
        <w:t>.</w:t>
      </w:r>
      <w:r>
        <w:rPr>
          <w:spacing w:val="2"/>
        </w:rPr>
        <w:t>1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.</w:t>
      </w:r>
    </w:p>
    <w:p>
      <w:pPr>
        <w:sectPr>
          <w:footnotePr>
            <w:numFmt w:val="chicago"/>
            <w:numRestart w:val="eachPage"/>
          </w:footnotePr>
          <w:type w:val="nextPage"/>
          <w:pgSz w:w="8391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sectPr>
          <w:footnotePr>
            <w:numFmt w:val="chicago"/>
            <w:numRestart w:val="eachPage"/>
          </w:footnotePr>
          <w:type w:val="continuous"/>
          <w:pgSz w:w="8391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ind w:firstLine="284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</w:r>
    </w:p>
    <w:p>
      <w:pPr>
        <w:pStyle w:val="Normal"/>
        <w:spacing w:before="0" w:after="40"/>
        <w:ind w:firstLine="284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</w:r>
    </w:p>
    <w:p>
      <w:pPr>
        <w:pStyle w:val="Normal"/>
        <w:spacing w:before="0" w:after="40"/>
        <w:ind w:firstLine="284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</w:r>
      <w:r>
        <w:br w:type="page"/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b/>
          <w:bCs/>
          <w:spacing w:val="2"/>
          <w:u w:val="single"/>
        </w:rPr>
        <w:t>Сверхсознание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</w:r>
    </w:p>
    <w:p>
      <w:pPr>
        <w:pStyle w:val="Normal"/>
        <w:spacing w:before="0" w:after="40"/>
        <w:ind w:firstLine="284"/>
        <w:jc w:val="center"/>
        <w:rPr>
          <w:b/>
          <w:b/>
          <w:bCs/>
          <w:spacing w:val="2"/>
          <w:u w:val="single"/>
        </w:rPr>
      </w:pPr>
      <w:r>
        <w:rPr>
          <w:spacing w:val="2"/>
        </w:rPr>
        <w:drawing>
          <wp:inline distT="0" distB="0" distL="0" distR="0">
            <wp:extent cx="4000500" cy="2827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b/>
          <w:bCs/>
          <w:spacing w:val="2"/>
          <w:u w:val="single"/>
        </w:rPr>
        <w:t>Животная природа</w:t>
      </w:r>
    </w:p>
    <w:p>
      <w:pPr>
        <w:pStyle w:val="Normal"/>
        <w:spacing w:before="0" w:after="40"/>
        <w:ind w:firstLine="284"/>
        <w:jc w:val="center"/>
        <w:rPr>
          <w:spacing w:val="2"/>
        </w:rPr>
      </w:pPr>
      <w:r>
        <w:rPr>
          <w:spacing w:val="2"/>
        </w:rPr>
        <w:t>Рис</w:t>
      </w:r>
      <w:r>
        <w:rPr>
          <w:b/>
          <w:color w:val="FF0000"/>
          <w:spacing w:val="2"/>
        </w:rPr>
        <w:t>.</w:t>
      </w:r>
      <w:r>
        <w:rPr>
          <w:spacing w:val="2"/>
        </w:rPr>
        <w:t>1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Здесь спираль является как бы траекторией идеального пу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 котором планомерно осваивается всё пространство человеческого существо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 котором постигается истинный Хозяи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ъединяющий в себе любые противоположности человеческого существ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сё нижеизложенное позволит вам глубже осознать смыс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ключённый в предлагаемой схем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 1977 году лауреатом Нобелевской премии в области неорганической химии стал Илья Пригож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го работа была связана с </w:t>
      </w:r>
      <w:r>
        <w:rPr>
          <w:bCs/>
          <w:spacing w:val="2"/>
        </w:rPr>
        <w:t>исследованием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условий возникновения негативной энтропии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связного порядка</w:t>
      </w:r>
      <w:r>
        <w:rPr>
          <w:b/>
          <w:i/>
          <w:iCs/>
          <w:color w:val="0000FF"/>
          <w:spacing w:val="2"/>
        </w:rPr>
        <w:t>)</w:t>
      </w:r>
      <w:r>
        <w:rPr>
          <w:i/>
          <w:iCs/>
          <w:color w:val="800080"/>
          <w:spacing w:val="2"/>
        </w:rPr>
        <w:t xml:space="preserve"> в стохастических процессах</w:t>
      </w:r>
      <w:r>
        <w:rPr>
          <w:b/>
          <w:i/>
          <w:iCs/>
          <w:color w:val="0000FF"/>
          <w:spacing w:val="2"/>
        </w:rPr>
        <w:t>»</w:t>
      </w:r>
      <w:r>
        <w:rPr>
          <w:bCs/>
          <w:spacing w:val="2"/>
        </w:rPr>
        <w:t xml:space="preserve"> и на первый взгляд к нынешнему разговору никакого отношения не имеет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о это только на первый взгляд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сновная идея теории Пригожина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любая достаточно сложная система </w:t>
      </w:r>
      <w:r>
        <w:rPr>
          <w:b/>
          <w:color w:val="0000FF"/>
          <w:spacing w:val="2"/>
        </w:rPr>
        <w:t>(</w:t>
      </w:r>
      <w:r>
        <w:rPr>
          <w:spacing w:val="2"/>
        </w:rPr>
        <w:t>наприме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ловек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постоянно пребывает в неком неустойчивом и напряжённом состоянии равновесия между хаосом и порядко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>Чем сложнее система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тем</w:t>
      </w:r>
      <w:r>
        <w:rPr>
          <w:bCs/>
          <w:spacing w:val="2"/>
        </w:rPr>
        <w:t xml:space="preserve"> выше её неустойчивость и нестабильность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И выясняется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что именно эта особенность и определяет принципиальную возможность как нашей эволюции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так и вообще любого развития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То есть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чем выше неустойчивость систем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ем выше вероятность возникновения в ней высокоорганизованных изменени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spacing w:val="2"/>
        </w:rPr>
      </w:pPr>
      <w:r>
        <w:rPr>
          <w:spacing w:val="2"/>
        </w:rPr>
        <w:t xml:space="preserve">Иными словам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i/>
          <w:iCs/>
          <w:spacing w:val="2"/>
        </w:rPr>
        <w:t>многие кажущиеся нам симптомы развала в действительности являются предвестниками прорыв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я не могу сделать сейча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писал Ауробинд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указание на 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я буду делать пот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щущение невозможности есть начало всякой возможност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color w:val="FF0000"/>
          <w:spacing w:val="2"/>
        </w:rPr>
        <w:t>...</w:t>
      </w:r>
      <w:r>
        <w:rPr>
          <w:b/>
          <w:bCs/>
          <w:spacing w:val="2"/>
        </w:rPr>
        <w:t xml:space="preserve">Невозможность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только сумма нереализованного возможного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Она скрывает более высокую степень и ещё не пройденный путь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оэтому постарайтесь осознанно встречать все временные неудачи и сры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спринимая их как естественные и неизбежные вехи на своём пу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ех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казующие не на ошибочность вашего движ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апротив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 его истинность и готовность к более высокому уровню трансформаци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>Мы пугаемся лишь тог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чего не понимаем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Все наши страхи иррациональны и связаны исключительно с незнанием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осознание же 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происходящее с вами всего лишь часть единой систем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с гораздо большей степенью поряд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даст вам уверенность и оптимизм в вашем движении</w:t>
      </w:r>
      <w:r>
        <w:rPr>
          <w:b/>
          <w:i/>
          <w:iCs/>
          <w:color w:val="FF0000"/>
          <w:spacing w:val="2"/>
        </w:rPr>
        <w:t>.</w:t>
      </w:r>
      <w:r>
        <w:rPr>
          <w:bCs/>
          <w:spacing w:val="2"/>
        </w:rPr>
        <w:t xml:space="preserve"> Спотыкаясь и падая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мы растём и учимся ходить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помните об этом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оэтому прямо сейчас сделаем ещё один бесстрашный</w:t>
      </w:r>
      <w:r>
        <w:rPr>
          <w:bCs/>
          <w:spacing w:val="2"/>
        </w:rPr>
        <w:t xml:space="preserve"> шаг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глубь себ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встреч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ёмным сила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одсозна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ачиная с первого занятия мы много говорили о необходимости согласия с проблем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снятии всякого сопротивления перед </w:t>
      </w:r>
      <w:r>
        <w:rPr>
          <w:bCs/>
          <w:spacing w:val="2"/>
        </w:rPr>
        <w:t>ними</w:t>
      </w:r>
      <w:r>
        <w:rPr>
          <w:b/>
          <w:bCs/>
          <w:color w:val="FF0000"/>
          <w:spacing w:val="2"/>
        </w:rPr>
        <w:t>..</w:t>
      </w:r>
      <w:r>
        <w:rPr>
          <w:spacing w:val="2"/>
        </w:rPr>
        <w:t xml:space="preserve"> Учитывая определённую парадоксальность</w:t>
      </w:r>
      <w:r>
        <w:rPr>
          <w:bCs/>
          <w:spacing w:val="2"/>
        </w:rPr>
        <w:t xml:space="preserve"> и непривыч</w:t>
      </w:r>
      <w:r>
        <w:rPr>
          <w:spacing w:val="2"/>
        </w:rPr>
        <w:t>ность подобных рекомендац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уделили</w:t>
      </w:r>
      <w:r>
        <w:rPr>
          <w:bCs/>
          <w:spacing w:val="2"/>
        </w:rPr>
        <w:t xml:space="preserve"> их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растанию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большую часть первого уровн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о и следующий наш шаг будет выглядеть не менее странно и вызывающ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 данном этапе вам предлагается уже не просто ощутить естественность и временную необходимость любых деструктивных событ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юбых возникающих препятств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озможно даж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йти </w:t>
      </w:r>
      <w:r>
        <w:rPr>
          <w:i/>
          <w:iCs/>
          <w:color w:val="800080"/>
          <w:spacing w:val="2"/>
        </w:rPr>
        <w:t>источник радости</w:t>
      </w:r>
      <w:r>
        <w:rPr>
          <w:spacing w:val="2"/>
        </w:rPr>
        <w:t xml:space="preserve"> в это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ложн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а это мы и рассчитывае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ем глубже тупи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ый мы загоним свой опыт и привычные зн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меньше они будут нам меша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тем проще нам будет разобраться во всём предлагаемо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Для начала признаем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час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пав в непростые и проблемные ситу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просим неведомые силы о чём-то нам необходимом и нов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лимся 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пасительных изменениях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Но как только это </w:t>
      </w:r>
      <w:r>
        <w:rPr>
          <w:i/>
          <w:iCs/>
          <w:color w:val="800080"/>
          <w:spacing w:val="2"/>
        </w:rPr>
        <w:t>новое</w:t>
      </w:r>
      <w:r>
        <w:rPr>
          <w:spacing w:val="2"/>
        </w:rPr>
        <w:t xml:space="preserve"> начинает входить в нашу жиз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тут же в испуге и отвращении отшатываем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желая ни признав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 принимать ег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очему так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сё дело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вет на просьб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наше существование начинает входить </w:t>
      </w:r>
      <w:r>
        <w:rPr>
          <w:i/>
          <w:iCs/>
          <w:color w:val="800080"/>
          <w:spacing w:val="2"/>
        </w:rPr>
        <w:t>разрушение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начинают неожиданно вторгаться новые проблемы или даже пробуждаться стары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Мы-то ждали </w:t>
      </w:r>
      <w:r>
        <w:rPr>
          <w:i/>
          <w:iCs/>
          <w:color w:val="800080"/>
          <w:spacing w:val="2"/>
        </w:rPr>
        <w:t>принца на белом коне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а нам подсовывают нечто </w:t>
      </w:r>
      <w:r>
        <w:rPr>
          <w:i/>
          <w:iCs/>
          <w:color w:val="800080"/>
          <w:spacing w:val="2"/>
        </w:rPr>
        <w:t>невзрачное и сморщенное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какой-то </w:t>
      </w:r>
      <w:r>
        <w:rPr>
          <w:i/>
          <w:iCs/>
          <w:color w:val="800080"/>
          <w:spacing w:val="2"/>
        </w:rPr>
        <w:t xml:space="preserve">недоразвитый зародыш непонятно чег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</w:t>
      </w:r>
      <w:r>
        <w:rPr>
          <w:spacing w:val="2"/>
        </w:rPr>
        <w:t xml:space="preserve"> мы немедленно от этого отказываем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снова ждё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снова молимс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ждать теперь нам придётся ещё дол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бо только что мы отказались и в брезгливом отвращении </w:t>
      </w:r>
      <w:r>
        <w:rPr>
          <w:i/>
          <w:iCs/>
          <w:color w:val="800080"/>
          <w:spacing w:val="2"/>
        </w:rPr>
        <w:t>выбросили на свалку</w:t>
      </w:r>
      <w:r>
        <w:rPr>
          <w:spacing w:val="2"/>
        </w:rPr>
        <w:t xml:space="preserve"> зародыш своего возможного счасть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ымоленного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но так и не признанного на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 захотели мы разглядеть в этом </w:t>
      </w:r>
      <w:r>
        <w:rPr>
          <w:i/>
          <w:iCs/>
          <w:color w:val="800080"/>
          <w:spacing w:val="2"/>
        </w:rPr>
        <w:t>гадком утенке</w:t>
      </w:r>
      <w:r>
        <w:rPr>
          <w:spacing w:val="2"/>
        </w:rPr>
        <w:t xml:space="preserve"> будущего </w:t>
      </w:r>
      <w:r>
        <w:rPr>
          <w:i/>
          <w:iCs/>
          <w:color w:val="800080"/>
          <w:spacing w:val="2"/>
        </w:rPr>
        <w:t>прекрасного лебедя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свою долгожданную </w:t>
      </w:r>
      <w:r>
        <w:rPr>
          <w:i/>
          <w:iCs/>
          <w:color w:val="800080"/>
          <w:spacing w:val="2"/>
        </w:rPr>
        <w:t>птицу счасть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мы </w:t>
      </w:r>
      <w:r>
        <w:rPr>
          <w:i/>
          <w:iCs/>
          <w:color w:val="800080"/>
          <w:spacing w:val="2"/>
        </w:rPr>
        <w:t>жд</w:t>
      </w:r>
      <w:r>
        <w:rPr>
          <w:spacing w:val="2"/>
        </w:rPr>
        <w:t>ё</w:t>
      </w:r>
      <w:r>
        <w:rPr>
          <w:i/>
          <w:iCs/>
          <w:color w:val="800080"/>
          <w:spacing w:val="2"/>
        </w:rPr>
        <w:t>м</w:t>
      </w:r>
      <w:r>
        <w:rPr>
          <w:spacing w:val="2"/>
        </w:rPr>
        <w:t xml:space="preserve"> чего-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овог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</w:t>
      </w:r>
      <w:r>
        <w:rPr>
          <w:i/>
          <w:iCs/>
          <w:color w:val="800080"/>
          <w:spacing w:val="2"/>
        </w:rPr>
        <w:t xml:space="preserve">жаждем его </w:t>
      </w:r>
      <w:r>
        <w:rPr>
          <w:spacing w:val="2"/>
        </w:rPr>
        <w:t>прихо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о </w:t>
      </w:r>
      <w:r>
        <w:rPr>
          <w:i/>
          <w:iCs/>
          <w:color w:val="800080"/>
          <w:spacing w:val="2"/>
        </w:rPr>
        <w:t>всегда</w:t>
      </w:r>
      <w:r>
        <w:rPr>
          <w:spacing w:val="2"/>
        </w:rPr>
        <w:t xml:space="preserve"> начинает проявляться в нашей жизни через боль и разва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Любы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пасительные изменен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этом случае у нас непременно начнутся с разруше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ы уже и сами можете понять почем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помн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аш Мир двойстве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помните </w:t>
      </w:r>
      <w:r>
        <w:rPr>
          <w:i/>
          <w:iCs/>
          <w:color w:val="800080"/>
          <w:spacing w:val="2"/>
        </w:rPr>
        <w:t>инъ-яновский</w:t>
      </w:r>
      <w:r>
        <w:rPr>
          <w:spacing w:val="2"/>
        </w:rPr>
        <w:t xml:space="preserve"> круг-монад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й является как символом всего Ми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символом каждого </w:t>
      </w:r>
      <w:r>
        <w:rPr>
          <w:i/>
          <w:iCs/>
          <w:color w:val="800080"/>
          <w:spacing w:val="2"/>
        </w:rPr>
        <w:t>качества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в этом мире присутствующег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менно поэтому любое </w:t>
      </w:r>
      <w:r>
        <w:rPr>
          <w:i/>
          <w:iCs/>
          <w:color w:val="800080"/>
          <w:spacing w:val="2"/>
        </w:rPr>
        <w:t>качество</w:t>
      </w:r>
      <w:r>
        <w:rPr>
          <w:bCs/>
          <w:spacing w:val="2"/>
        </w:rPr>
        <w:t xml:space="preserve"> в своей основе</w:t>
      </w:r>
      <w:r>
        <w:rPr>
          <w:spacing w:val="2"/>
        </w:rPr>
        <w:t xml:space="preserve"> также всегда имеет два противоположных нач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ве разнонаправленные сил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озидающую</w:t>
      </w:r>
      <w:r>
        <w:rPr>
          <w:spacing w:val="2"/>
        </w:rPr>
        <w:t xml:space="preserve"> и </w:t>
      </w:r>
      <w:r>
        <w:rPr>
          <w:i/>
          <w:iCs/>
          <w:color w:val="800080"/>
          <w:spacing w:val="2"/>
        </w:rPr>
        <w:t>разрушающую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И если уж мы просим о появлени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ового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в своей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изначально должны быть готовы к приятию как</w:t>
      </w:r>
      <w:r>
        <w:rPr>
          <w:bCs/>
          <w:spacing w:val="2"/>
        </w:rPr>
        <w:t xml:space="preserve"> его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+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bCs/>
          <w:spacing w:val="2"/>
        </w:rPr>
        <w:t xml:space="preserve"> так и </w:t>
      </w:r>
      <w:r>
        <w:rPr>
          <w:b/>
          <w:bCs/>
          <w:color w:val="0000FF"/>
          <w:spacing w:val="2"/>
        </w:rPr>
        <w:t>«</w:t>
      </w:r>
      <w:r>
        <w:rPr>
          <w:bCs/>
          <w:spacing w:val="2"/>
        </w:rPr>
        <w:t>-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о происходит странн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тя мы уже хорошо зна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нашей жизни любой </w:t>
      </w:r>
      <w:r>
        <w:rPr>
          <w:i/>
          <w:iCs/>
          <w:color w:val="800080"/>
          <w:spacing w:val="2"/>
        </w:rPr>
        <w:t>плюс</w:t>
      </w:r>
      <w:r>
        <w:rPr>
          <w:spacing w:val="2"/>
        </w:rPr>
        <w:t xml:space="preserve"> должен компенсироваться соответствующим ему </w:t>
      </w:r>
      <w:r>
        <w:rPr>
          <w:i/>
          <w:iCs/>
          <w:color w:val="800080"/>
          <w:spacing w:val="2"/>
        </w:rPr>
        <w:t>минусом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но почему-то постоянно ждём от Вселен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самого господа Бог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угоду нам этот закон будет нарушен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тсюда все наши беды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вначале прос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затем даже настаиваем н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счленени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Бога на две половинк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есте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ребуем в своё пользовани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ловинку хорошую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резгливо отверга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лохую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не желаем поним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i/>
          <w:iCs/>
          <w:color w:val="800080"/>
          <w:spacing w:val="2"/>
        </w:rPr>
        <w:t>именно так и именно вследствие этого в наш мир и приходит зло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которое уже не компенсируетс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лененны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ми добр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является даже персонифицированное определение этого зл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ьяво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уже само это слово нас облич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бо в своей основе содержит суть содеянного нам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разделе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деление от целог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У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ворца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зло в этот мир приходит исключительно через челове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рез нас с ва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еловек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вер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дл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лых сил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енно для т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 мы сделали таковы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пав в пресловутую ловушк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бор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отдели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аво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евог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i/>
          <w:iCs/>
          <w:spacing w:val="2"/>
        </w:rPr>
        <w:t>Добро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некомпенсированное готовностью принять вместо него зло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уже является злом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Что непременно проявится позж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 xml:space="preserve">Но в чём пресловута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ущность зла</w:t>
      </w:r>
      <w:r>
        <w:rPr>
          <w:b/>
          <w:i/>
          <w:iCs/>
          <w:color w:val="0000FF"/>
          <w:spacing w:val="2"/>
        </w:rPr>
        <w:t>»?</w:t>
      </w:r>
      <w:r>
        <w:rPr>
          <w:bCs/>
          <w:spacing w:val="2"/>
        </w:rPr>
        <w:t xml:space="preserve"> Как ни странно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всегда </w:t>
      </w:r>
      <w:r>
        <w:rPr>
          <w:bCs/>
          <w:i/>
          <w:iCs/>
          <w:color w:val="800080"/>
          <w:spacing w:val="2"/>
        </w:rPr>
        <w:t xml:space="preserve">в </w:t>
      </w:r>
      <w:r>
        <w:rPr>
          <w:i/>
          <w:iCs/>
          <w:color w:val="800080"/>
          <w:spacing w:val="2"/>
        </w:rPr>
        <w:t>стремлении к обретению утраченной целостности</w:t>
      </w:r>
      <w:r>
        <w:rPr>
          <w:b/>
          <w:i/>
          <w:iCs/>
          <w:color w:val="FF0000"/>
          <w:spacing w:val="2"/>
        </w:rPr>
        <w:t>,</w:t>
      </w:r>
      <w:r>
        <w:rPr>
          <w:bCs/>
          <w:i/>
          <w:iCs/>
          <w:color w:val="800080"/>
          <w:spacing w:val="2"/>
        </w:rPr>
        <w:t xml:space="preserve"> к</w:t>
      </w:r>
      <w:r>
        <w:rPr>
          <w:bCs/>
          <w:spacing w:val="2"/>
        </w:rPr>
        <w:t xml:space="preserve"> объединению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у не може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н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этого сделать без нас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И более тог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единственно </w:t>
      </w:r>
      <w:r>
        <w:rPr>
          <w:i/>
          <w:iCs/>
          <w:color w:val="800080"/>
          <w:spacing w:val="2"/>
        </w:rPr>
        <w:t>этого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н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т нас настойчив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обивает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нова и снова напоминая о себе проблемам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spacing w:val="2"/>
        </w:rPr>
      </w:pPr>
      <w:r>
        <w:rPr>
          <w:bCs/>
          <w:spacing w:val="2"/>
        </w:rPr>
        <w:t>Что же сейчас предлагается вам</w:t>
      </w:r>
      <w:r>
        <w:rPr>
          <w:b/>
          <w:bCs/>
          <w:color w:val="0000FF"/>
          <w:spacing w:val="2"/>
        </w:rPr>
        <w:t>?</w:t>
      </w:r>
      <w:r>
        <w:rPr>
          <w:bCs/>
          <w:spacing w:val="2"/>
        </w:rPr>
        <w:t xml:space="preserve"> Прежде всег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осознать</w:t>
      </w:r>
      <w:r>
        <w:rPr>
          <w:b/>
          <w:bCs/>
          <w:color w:val="0000FF"/>
          <w:spacing w:val="2"/>
        </w:rPr>
        <w:t>:</w:t>
      </w:r>
      <w:r>
        <w:rPr>
          <w:bCs/>
          <w:spacing w:val="2"/>
        </w:rPr>
        <w:t xml:space="preserve"> </w:t>
      </w:r>
      <w:r>
        <w:rPr>
          <w:b/>
          <w:bCs/>
          <w:spacing w:val="2"/>
        </w:rPr>
        <w:t>если мы ждём в своей жизни изменений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то изначально должны быть открыты приятию обеих частей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микромонады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spacing w:val="2"/>
        </w:rPr>
        <w:t xml:space="preserve"> грядущего нового качества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то есть готовы как к обретению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так и к потере</w:t>
      </w:r>
      <w:r>
        <w:rPr>
          <w:b/>
          <w:bCs/>
          <w:color w:val="0000FF"/>
          <w:spacing w:val="2"/>
        </w:rPr>
        <w:t>;</w:t>
      </w:r>
      <w:r>
        <w:rPr>
          <w:b/>
          <w:bCs/>
          <w:spacing w:val="2"/>
        </w:rPr>
        <w:t xml:space="preserve"> как к созиданию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так и к разрушению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Только в этом случае образуется </w:t>
      </w:r>
      <w:r>
        <w:rPr>
          <w:i/>
          <w:iCs/>
          <w:color w:val="800080"/>
          <w:spacing w:val="2"/>
        </w:rPr>
        <w:t>устойчивое своей завершённостью качество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и мы действительно обретаем нечто новое в виде денег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любв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нани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>Возможн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что нарисованная нами картина вас чем-то смутила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а может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даже испугала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но</w:t>
      </w:r>
      <w:r>
        <w:rPr>
          <w:spacing w:val="2"/>
        </w:rPr>
        <w:t xml:space="preserve"> имейте в вид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уть</w:t>
      </w:r>
      <w:r>
        <w:rPr>
          <w:bCs/>
          <w:spacing w:val="2"/>
        </w:rPr>
        <w:t xml:space="preserve"> всего происходящего с вами зависит исключительно от вас</w:t>
      </w:r>
      <w:r>
        <w:rPr>
          <w:b/>
          <w:bCs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если при малейших признаках разва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олезни или любой другой неприятности вы немедленно снимаете всякое сопротивление перед ни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изнаете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тут же </w:t>
      </w:r>
      <w:r>
        <w:rPr>
          <w:bCs/>
          <w:i/>
          <w:iCs/>
          <w:color w:val="800080"/>
          <w:spacing w:val="2"/>
        </w:rPr>
        <w:t>вся их</w:t>
      </w:r>
      <w:r>
        <w:rPr>
          <w:i/>
          <w:iCs/>
          <w:color w:val="800080"/>
          <w:spacing w:val="2"/>
        </w:rPr>
        <w:t xml:space="preserve"> болезненность и грозность исчезает</w:t>
      </w:r>
      <w:r>
        <w:rPr>
          <w:b/>
          <w:i/>
          <w:iCs/>
          <w:color w:val="FF0000"/>
          <w:spacing w:val="2"/>
        </w:rPr>
        <w:t>.</w:t>
      </w:r>
      <w:r>
        <w:rPr>
          <w:bCs/>
          <w:spacing w:val="2"/>
        </w:rPr>
        <w:t xml:space="preserve"> Завершённая монад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хлопывает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проблема стремительно начинает прорастать в вашей жизни долгожданным новым качество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 лишь только если вы вступаете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ратоубийственную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борьбу с проблем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ь и разрушение неизбежно будут нарастать и множитьс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о ведь монада имеет в себе не тольк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инус-фазу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так же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лю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этому довольно часто Хозяин пытается нас учить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е •кну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пряником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и тогда нечто новое пытается войти в нашу жизнь уже свои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люсо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виде неко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дарка судьбы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л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лыбки фортун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в виде выигрыш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дачного контракта или судьбоносного знакомств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Как прави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случается неожиданно и именно тог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 нас отсутствует </w:t>
      </w:r>
      <w:r>
        <w:rPr>
          <w:i/>
          <w:iCs/>
          <w:color w:val="800080"/>
          <w:spacing w:val="2"/>
        </w:rPr>
        <w:t>ожидание</w:t>
      </w:r>
      <w:r>
        <w:rPr>
          <w:spacing w:val="2"/>
        </w:rPr>
        <w:t xml:space="preserve"> или </w:t>
      </w:r>
      <w:r>
        <w:rPr>
          <w:i/>
          <w:iCs/>
          <w:color w:val="800080"/>
          <w:spacing w:val="2"/>
        </w:rPr>
        <w:t>желание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провоцирующие лиш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инус-фазу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аша задача при таком вариан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и в коем случае н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липну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ивязать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к этим </w:t>
      </w:r>
      <w:r>
        <w:rPr>
          <w:i/>
          <w:iCs/>
          <w:color w:val="800080"/>
          <w:spacing w:val="2"/>
        </w:rPr>
        <w:t>судьбоносным дарам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оти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медленно создать в себе как бы противоположность </w:t>
      </w:r>
      <w:r>
        <w:rPr>
          <w:i/>
          <w:iCs/>
          <w:color w:val="800080"/>
          <w:spacing w:val="2"/>
        </w:rPr>
        <w:t>их обретению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а именн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согласие на возможную потер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утрат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разва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Это позволит нам внов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мкну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монаду нового качества и обрести его гармоничную устойчивость в своей повседневност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i/>
          <w:iCs/>
          <w:spacing w:val="2"/>
        </w:rPr>
        <w:t>Поэтому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искренне наслаждаясь тем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что уже вошло в вашу жизнь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будьте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тем не менее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готовы в любой момент со всем расстатьс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Попробуйте в своём отношении к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 любимому человеку сохранить ощущение некоей </w:t>
      </w:r>
      <w:r>
        <w:rPr>
          <w:i/>
          <w:iCs/>
          <w:color w:val="800080"/>
          <w:spacing w:val="2"/>
        </w:rPr>
        <w:t>зыбкос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хрупкости</w:t>
      </w:r>
      <w:r>
        <w:rPr>
          <w:spacing w:val="2"/>
        </w:rPr>
        <w:t xml:space="preserve"> происходящ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щение неповторимости именно </w:t>
      </w:r>
      <w:r>
        <w:rPr>
          <w:i/>
          <w:iCs/>
          <w:color w:val="800080"/>
          <w:spacing w:val="2"/>
        </w:rPr>
        <w:t>этого</w:t>
      </w:r>
      <w:r>
        <w:rPr>
          <w:spacing w:val="2"/>
        </w:rPr>
        <w:t xml:space="preserve"> мгновень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пытаясь удержать его силой и сдела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зыблемы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едь только так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ав </w:t>
      </w:r>
      <w:r>
        <w:rPr>
          <w:i/>
          <w:iCs/>
          <w:color w:val="800080"/>
          <w:spacing w:val="2"/>
        </w:rPr>
        <w:t>искреннее</w:t>
      </w:r>
      <w:r>
        <w:rPr>
          <w:spacing w:val="2"/>
        </w:rPr>
        <w:t xml:space="preserve"> согласие на возможную его потерю и не привязываясь к нем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ожно его сохранить и ещё долго наслаждаться фактом присутствия в своей жизн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о согласит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одобное случается крайне редк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ораздо чаще наше ненасытное стремление к обладанию приводит к быстрой утрате достигнуто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сле чего монада немедлен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ереворачивает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теперь нам приходится иметь дело уже с проблемами и неприятностям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Это важный момент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очень часто нечто новое приходит к нам в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-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фазе лишь после 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мы не сумели его впустить в свою жизнь в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+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фазе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Так что никогда не стоит упрекать Судьбу и Хозяина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справедливост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даж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жестокост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 иногда мы даже не замеча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ообще что-т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имело место быт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Ведь мы привыкли считаться лишь с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уже обрел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физическое выражени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му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пределённые привязки и зависимости у нас уже появили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пока ещё на уровн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ентальных схе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дежд и жела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вообще не придаём никакого знач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быв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ста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 этом о народном принципе </w:t>
      </w:r>
      <w:r>
        <w:rPr>
          <w:i/>
          <w:iCs/>
          <w:color w:val="800080"/>
          <w:spacing w:val="2"/>
        </w:rPr>
        <w:t>шкур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еубитого медведя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И тогда на внешнем плане Хозяин сразу же даёт нам негативный вариант событи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означим ещё раз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любой наступивший разв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юбая возникшая проблем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сего лишь предвестники чего-то </w:t>
      </w:r>
      <w:r>
        <w:rPr>
          <w:i/>
          <w:iCs/>
          <w:color w:val="800080"/>
          <w:spacing w:val="2"/>
        </w:rPr>
        <w:t>нового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стремящегося войти в вашу жизн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опробуй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следив в общении с кем-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особенно с самим соб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фразу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 Со </w:t>
      </w:r>
      <w:r>
        <w:rPr>
          <w:i/>
          <w:iCs/>
          <w:color w:val="800080"/>
          <w:spacing w:val="2"/>
        </w:rPr>
        <w:t>мной произошёл несчастный случай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поменять на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Со </w:t>
      </w:r>
      <w:r>
        <w:rPr>
          <w:i/>
          <w:iCs/>
          <w:color w:val="800080"/>
          <w:spacing w:val="2"/>
        </w:rPr>
        <w:t>мной произошёл счастливый случай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Вспомните несколько эпизодов своей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вязанных с проблем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попытайтесь их увидеть под эт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сколько иным углом зре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роанализируйте следующие аналогии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проблема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это всегда </w:t>
      </w:r>
      <w:r>
        <w:rPr>
          <w:i/>
          <w:iCs/>
          <w:color w:val="800080"/>
          <w:spacing w:val="2"/>
        </w:rPr>
        <w:t>бремя</w:t>
      </w:r>
      <w:r>
        <w:rPr>
          <w:b/>
          <w:i/>
          <w:iCs/>
          <w:color w:val="0000FF"/>
          <w:spacing w:val="2"/>
        </w:rPr>
        <w:t>;</w:t>
      </w:r>
      <w:r>
        <w:rPr>
          <w:i/>
          <w:iCs/>
          <w:color w:val="800080"/>
          <w:spacing w:val="2"/>
        </w:rPr>
        <w:t xml:space="preserve"> бремя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это </w:t>
      </w:r>
      <w:r>
        <w:rPr>
          <w:i/>
          <w:iCs/>
          <w:color w:val="800080"/>
          <w:spacing w:val="2"/>
        </w:rPr>
        <w:t>тяжесть</w:t>
      </w:r>
      <w:r>
        <w:rPr>
          <w:b/>
          <w:i/>
          <w:iCs/>
          <w:color w:val="0000FF"/>
          <w:spacing w:val="2"/>
        </w:rPr>
        <w:t>;</w:t>
      </w:r>
      <w:r>
        <w:rPr>
          <w:i/>
          <w:iCs/>
          <w:color w:val="800080"/>
          <w:spacing w:val="2"/>
        </w:rPr>
        <w:t xml:space="preserve"> тяжёлы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ягощённый</w:t>
      </w:r>
      <w:r>
        <w:rPr>
          <w:spacing w:val="2"/>
        </w:rPr>
        <w:t xml:space="preserve"> бремене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</w:t>
      </w:r>
      <w:r>
        <w:rPr>
          <w:i/>
          <w:iCs/>
          <w:color w:val="800080"/>
          <w:spacing w:val="2"/>
        </w:rPr>
        <w:t>беременный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То есть</w:t>
      </w:r>
      <w:r>
        <w:rPr>
          <w:b/>
          <w:bCs/>
          <w:spacing w:val="2"/>
        </w:rPr>
        <w:t xml:space="preserve"> человек с проблемой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это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по сут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беременный человек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Он беременный новым качество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своим более совершенным продолжением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Вы ведь</w:t>
      </w:r>
      <w:r>
        <w:rPr>
          <w:spacing w:val="2"/>
        </w:rPr>
        <w:t xml:space="preserve"> помнит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роблема не есть что-то объективн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всегда проявление нашего отношения к определённым событиям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и иногда</w:t>
      </w:r>
      <w:r>
        <w:rPr>
          <w:bCs/>
          <w:spacing w:val="2"/>
        </w:rPr>
        <w:t xml:space="preserve"> достаточно</w:t>
      </w:r>
      <w:r>
        <w:rPr>
          <w:spacing w:val="2"/>
        </w:rPr>
        <w:t xml:space="preserve"> лишь слегка</w:t>
      </w:r>
      <w:r>
        <w:rPr>
          <w:bCs/>
          <w:spacing w:val="2"/>
        </w:rPr>
        <w:t xml:space="preserve"> изменить акценты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подправить контекст нашего восприятия происходящег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чтобы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егатив</w:t>
      </w:r>
      <w:r>
        <w:rPr>
          <w:bCs/>
          <w:spacing w:val="2"/>
        </w:rPr>
        <w:t xml:space="preserve"> полностью сменился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зитиво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аша ненависть к разрушения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сегда нежелание развиваться дальш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отрицание своего будуще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то во многом равноценно ненависти и к самой беременности</w:t>
      </w:r>
      <w:r>
        <w:rPr>
          <w:b/>
          <w:color w:val="FF0000"/>
          <w:spacing w:val="2"/>
        </w:rPr>
        <w:t>,</w:t>
      </w:r>
      <w:r>
        <w:rPr>
          <w:bCs/>
          <w:spacing w:val="2"/>
        </w:rPr>
        <w:t xml:space="preserve"> то есть</w:t>
      </w:r>
      <w:r>
        <w:rPr>
          <w:spacing w:val="2"/>
        </w:rPr>
        <w:t xml:space="preserve"> отрицанию самой жизн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пробуйте заменить слов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блем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лово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ово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теперь вы окружены уже н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блемам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тем </w:t>
      </w:r>
      <w:r>
        <w:rPr>
          <w:i/>
          <w:iCs/>
          <w:color w:val="800080"/>
          <w:spacing w:val="2"/>
        </w:rPr>
        <w:t>новым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что стремится быть явленным через вас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Рождается человеческий ребёнок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колько неописуемой боли он причиняет свое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одительниц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А как он сморщен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красив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разу после рождения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>Но осознание тог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что происходит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чудо</w:t>
      </w:r>
      <w:r>
        <w:rPr>
          <w:b/>
          <w:i/>
          <w:iCs/>
          <w:color w:val="FF0000"/>
          <w:spacing w:val="2"/>
        </w:rPr>
        <w:t>,</w:t>
      </w:r>
      <w:r>
        <w:rPr>
          <w:bCs/>
          <w:spacing w:val="2"/>
        </w:rPr>
        <w:t xml:space="preserve"> что эта боль и этот невзрачный пока комочек являются носителями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овой жизн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вого Божественного качества</w:t>
      </w:r>
      <w:r>
        <w:rPr>
          <w:b/>
          <w:i/>
          <w:iCs/>
          <w:color w:val="FF0000"/>
          <w:spacing w:val="2"/>
        </w:rPr>
        <w:t>,</w:t>
      </w:r>
      <w:r>
        <w:rPr>
          <w:bCs/>
          <w:spacing w:val="2"/>
        </w:rPr>
        <w:t xml:space="preserve"> пришедшего в этот мир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заставляет нас восторженно замереть</w:t>
      </w:r>
      <w:r>
        <w:rPr>
          <w:b/>
          <w:bCs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ак это прекрасно</w:t>
      </w:r>
      <w:r>
        <w:rPr>
          <w:b/>
          <w:i/>
          <w:iCs/>
          <w:color w:val="FF0000"/>
          <w:spacing w:val="2"/>
        </w:rPr>
        <w:t>!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Беременность проблемой столь же прекрасна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как беременность новой жизнью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И только устоявшиеся стереотипы восприятия заставляют нас видеть в этом трагедию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/>
      </w:pPr>
      <w:r>
        <w:rPr>
          <w:spacing w:val="2"/>
        </w:rPr>
        <w:t>Нечто новое стремится прийти через нас в ми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теперь лишь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>от степени</w:t>
      </w:r>
      <w:r>
        <w:rPr>
          <w:spacing w:val="2"/>
        </w:rPr>
        <w:t xml:space="preserve"> нашей открытости и готовности к этому зависит</w:t>
      </w:r>
      <w:r>
        <w:rPr>
          <w:b/>
          <w:color w:val="FF0000"/>
          <w:spacing w:val="2"/>
        </w:rPr>
        <w:t>,</w:t>
      </w:r>
      <w:r>
        <w:rPr>
          <w:bCs/>
          <w:spacing w:val="2"/>
        </w:rPr>
        <w:t xml:space="preserve"> чтобы это было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лноценное дит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красное своей </w:t>
      </w:r>
      <w:r>
        <w:rPr>
          <w:i/>
          <w:iCs/>
          <w:color w:val="800080"/>
          <w:spacing w:val="2"/>
        </w:rPr>
        <w:t>завершённостью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о не забывай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ам никогда не удастс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вертеть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спрятаться от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не принимаем и чего боим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поэтому если вас всё же испугали некоторые аспекты </w:t>
      </w:r>
      <w:r>
        <w:rPr>
          <w:i/>
          <w:iCs/>
          <w:color w:val="800080"/>
          <w:spacing w:val="2"/>
        </w:rPr>
        <w:t>беременности проблемой</w:t>
      </w:r>
      <w:r>
        <w:rPr>
          <w:spacing w:val="2"/>
        </w:rPr>
        <w:t xml:space="preserve"> и вы с ними не соглас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аше дит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сё равно придёт в этот ми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это будет уже </w:t>
      </w:r>
      <w:r>
        <w:rPr>
          <w:i/>
          <w:iCs/>
          <w:color w:val="800080"/>
          <w:spacing w:val="2"/>
        </w:rPr>
        <w:t>неполноценный и злой на весь белый свет уродец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от которого отказались ещё задолго до его рожд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уже говор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менно так через нас в мир и приходит зл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оэтому позвольте себе ощут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е проблемы переживаете 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вою готовность к изменения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во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еременнос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овы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Возлюбите же эту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тяжест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новое качеств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ое в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 же готовы явить миру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Играйте в э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с неизменно распахнутым сердце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не забывайт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spacing w:val="2"/>
        </w:rPr>
        <w:t xml:space="preserve">вы </w:t>
      </w:r>
      <w:r>
        <w:rPr>
          <w:b/>
          <w:i/>
          <w:iCs/>
          <w:spacing w:val="2"/>
        </w:rPr>
        <w:t>исцеляетесь не от болезней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а болезнями</w:t>
      </w:r>
      <w:r>
        <w:rPr>
          <w:b/>
          <w:i/>
          <w:iCs/>
          <w:color w:val="FF0000"/>
          <w:spacing w:val="2"/>
        </w:rPr>
        <w:t>.</w:t>
      </w:r>
      <w:r>
        <w:rPr>
          <w:b/>
          <w:i/>
          <w:iCs/>
          <w:spacing w:val="2"/>
        </w:rPr>
        <w:t xml:space="preserve"> Вы освобождаетесь не от проблем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а проблемами</w:t>
      </w:r>
      <w:r>
        <w:rPr>
          <w:b/>
          <w:i/>
          <w:iCs/>
          <w:color w:val="FF0000"/>
          <w:spacing w:val="2"/>
        </w:rPr>
        <w:t>.</w:t>
      </w:r>
      <w:r>
        <w:rPr>
          <w:b/>
          <w:i/>
          <w:iCs/>
          <w:spacing w:val="2"/>
        </w:rPr>
        <w:t xml:space="preserve"> Вы счастливы не без чего-то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а исключительно с чем-т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spacing w:val="2"/>
        </w:rPr>
      </w:pPr>
      <w:r>
        <w:rPr>
          <w:rFonts w:cs="Wingdings" w:ascii="Wingdings" w:hAnsi="Wingdings"/>
          <w:i/>
          <w:iCs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Быть Божествен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ыть Хозяино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значит удерживать равновесие между болезнью и радость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ежду страданием и счасть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бо Хозяин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 равной степени и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друго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spacing w:val="2"/>
        </w:rPr>
      </w:pPr>
      <w:r>
        <w:rPr>
          <w:spacing w:val="2"/>
        </w:rPr>
        <w:t>Но если вы ещё не готовы к приятию разруш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не позволяете себе ощутить полезность и необходимость проблемных ситуац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следует иметь в вид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i/>
          <w:iCs/>
          <w:spacing w:val="2"/>
        </w:rPr>
        <w:t>неприятие чего бы то ни было равносильно неприятию его противоположност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име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если вы не принимаете зла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то это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равной степени </w:t>
      </w:r>
      <w:r>
        <w:rPr>
          <w:i/>
          <w:iCs/>
          <w:color w:val="800080"/>
          <w:spacing w:val="2"/>
        </w:rPr>
        <w:t>вы не даёте своего согласия и на приятие добра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хотя скорее всего вам будет каза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это не так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>Если вы не принимаете несправедливос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вам никогда не получить и справедливости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и</w:t>
      </w:r>
      <w:r>
        <w:rPr>
          <w:bCs/>
          <w:spacing w:val="2"/>
        </w:rPr>
        <w:t xml:space="preserve"> вся ваша жизнь будет лишь подтверждением этого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И тогда готовьтесь к обманам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изменам и унижениям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Вы не принимаете болезн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Но ведь в Хозяине она равнозначна здоровь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это значи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и его вам в себе не отыскать</w:t>
      </w:r>
      <w:r>
        <w:rPr>
          <w:b/>
          <w:i/>
          <w:iCs/>
          <w:color w:val="FF0000"/>
          <w:spacing w:val="2"/>
        </w:rPr>
        <w:t>,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О чём идёт реч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b/>
          <w:spacing w:val="2"/>
        </w:rPr>
        <w:t xml:space="preserve">в </w:t>
      </w:r>
      <w:r>
        <w:rPr>
          <w:b/>
          <w:i/>
          <w:iCs/>
          <w:spacing w:val="2"/>
        </w:rPr>
        <w:t>этом мире мы можем получить естественным путём лишь то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что внутренне уже готовы потерять</w:t>
      </w:r>
      <w:r>
        <w:rPr>
          <w:b/>
          <w:i/>
          <w:iCs/>
          <w:color w:val="FF0000"/>
          <w:spacing w:val="2"/>
        </w:rPr>
        <w:t>.</w:t>
      </w:r>
      <w:r>
        <w:rPr>
          <w:b/>
          <w:i/>
          <w:iCs/>
          <w:spacing w:val="2"/>
        </w:rPr>
        <w:t xml:space="preserve"> </w:t>
      </w:r>
      <w:r>
        <w:rPr>
          <w:spacing w:val="2"/>
        </w:rPr>
        <w:t>Это очень важный пункт в обсуждаемой тем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>Посмотрите на</w:t>
      </w:r>
      <w:r>
        <w:rPr>
          <w:spacing w:val="2"/>
        </w:rPr>
        <w:t xml:space="preserve"> схему </w:t>
      </w:r>
      <w:r>
        <w:rPr>
          <w:b/>
          <w:color w:val="0000FF"/>
          <w:spacing w:val="2"/>
        </w:rPr>
        <w:t>(</w:t>
      </w:r>
      <w:r>
        <w:rPr>
          <w:spacing w:val="2"/>
        </w:rPr>
        <w:t>рис</w:t>
      </w:r>
      <w:r>
        <w:rPr>
          <w:b/>
          <w:color w:val="FF0000"/>
          <w:spacing w:val="2"/>
        </w:rPr>
        <w:t>.</w:t>
      </w:r>
      <w:r>
        <w:rPr>
          <w:spacing w:val="2"/>
        </w:rPr>
        <w:t>2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.</w:t>
      </w:r>
      <w:r>
        <w:rPr>
          <w:bCs/>
          <w:spacing w:val="2"/>
        </w:rPr>
        <w:t xml:space="preserve"> Если ваша готовность к потерям и разрушениям составляет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например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то неких условных единиц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-100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о количество положительного в вашей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енно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ля вас обычного и повседнев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роисходит как бы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амо собой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будет так же стремиться к этим </w:t>
      </w:r>
      <w:r>
        <w:rPr>
          <w:i/>
          <w:iCs/>
          <w:color w:val="800080"/>
          <w:spacing w:val="2"/>
        </w:rPr>
        <w:t>ста условным единицам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+100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.</w:t>
      </w:r>
    </w:p>
    <w:p>
      <w:pPr>
        <w:sectPr>
          <w:footnotePr>
            <w:numFmt w:val="chicago"/>
            <w:numRestart w:val="eachPage"/>
          </w:footnotePr>
          <w:type w:val="continuous"/>
          <w:pgSz w:w="8391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drawing>
          <wp:inline distT="0" distB="0" distL="0" distR="0">
            <wp:extent cx="3429000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Рис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2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   Рис</w:t>
      </w:r>
      <w:r>
        <w:rPr>
          <w:b/>
          <w:color w:val="FF0000"/>
          <w:spacing w:val="2"/>
        </w:rPr>
        <w:t>.</w:t>
      </w:r>
      <w:r>
        <w:rPr>
          <w:spacing w:val="2"/>
        </w:rPr>
        <w:t>3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Э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езопасный и стабильны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для вас нынешни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ровень добр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Большее количество хорошего и положительного вы сейчас просто не удержит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к нему не готовы</w:t>
      </w:r>
      <w:r>
        <w:rPr>
          <w:b/>
          <w:color w:val="FF0000"/>
          <w:spacing w:val="2"/>
        </w:rPr>
        <w:t>,</w:t>
      </w:r>
      <w:r>
        <w:rPr>
          <w:b/>
          <w:bCs/>
          <w:spacing w:val="2"/>
        </w:rPr>
        <w:t xml:space="preserve"> ибо не готовы к большему уровню разрушения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неизбежно ему сопутствующему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>Что</w:t>
      </w:r>
      <w:r>
        <w:rPr>
          <w:spacing w:val="2"/>
        </w:rPr>
        <w:t xml:space="preserve"> будет</w:t>
      </w:r>
      <w:r>
        <w:rPr>
          <w:b/>
          <w:color w:val="FF0000"/>
          <w:spacing w:val="2"/>
        </w:rPr>
        <w:t>,</w:t>
      </w:r>
      <w:r>
        <w:rPr>
          <w:bCs/>
          <w:spacing w:val="2"/>
        </w:rPr>
        <w:t xml:space="preserve"> если</w:t>
      </w:r>
      <w:r>
        <w:rPr>
          <w:spacing w:val="2"/>
        </w:rPr>
        <w:t xml:space="preserve"> мы</w:t>
      </w:r>
      <w:r>
        <w:rPr>
          <w:bCs/>
          <w:spacing w:val="2"/>
        </w:rPr>
        <w:t xml:space="preserve"> всё же попытаемся </w:t>
      </w:r>
      <w:r>
        <w:rPr>
          <w:b/>
          <w:bCs/>
          <w:color w:val="0000FF"/>
          <w:spacing w:val="2"/>
        </w:rPr>
        <w:t>«</w:t>
      </w:r>
      <w:r>
        <w:rPr>
          <w:bCs/>
          <w:spacing w:val="2"/>
        </w:rPr>
        <w:t>перехитрить</w:t>
      </w:r>
      <w:r>
        <w:rPr>
          <w:spacing w:val="2"/>
        </w:rPr>
        <w:t xml:space="preserve"> Судьбу</w:t>
      </w:r>
      <w:r>
        <w:rPr>
          <w:b/>
          <w:color w:val="0000FF"/>
          <w:spacing w:val="2"/>
        </w:rPr>
        <w:t>»</w:t>
      </w:r>
      <w:r>
        <w:rPr>
          <w:bCs/>
          <w:spacing w:val="2"/>
        </w:rPr>
        <w:t xml:space="preserve"> и наплевать на все эти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условные единицы</w:t>
      </w:r>
      <w:r>
        <w:rPr>
          <w:b/>
          <w:i/>
          <w:iCs/>
          <w:color w:val="FF0000"/>
          <w:spacing w:val="2"/>
        </w:rPr>
        <w:t>...</w:t>
      </w:r>
      <w:r>
        <w:rPr>
          <w:bCs/>
          <w:spacing w:val="2"/>
        </w:rPr>
        <w:t xml:space="preserve"> Это возможно</w:t>
      </w:r>
      <w:r>
        <w:rPr>
          <w:b/>
          <w:bCs/>
          <w:color w:val="0000FF"/>
          <w:spacing w:val="2"/>
        </w:rPr>
        <w:t>?</w:t>
      </w:r>
      <w:r>
        <w:rPr>
          <w:bCs/>
          <w:spacing w:val="2"/>
        </w:rPr>
        <w:t xml:space="preserve"> Как ни странн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но предусмотрено и это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оказывается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у Бога всегда портянки украсть можн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спользуя различные приём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агическ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сихологическ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исто волевые и авантюрн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свою жизнь можно привлечь просто неограниченный объём чего-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хорошег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о не зря мы это слово взяли в кавыч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ак в этом случа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хороше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бращается в свою прямую противоположность и становится вашим беспощадным палач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удите сам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ы пытаетесь ввести в своё существование неки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люс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епривычно большого для вас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бъём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имер </w:t>
      </w:r>
      <w:r>
        <w:rPr>
          <w:b/>
          <w:color w:val="0000FF"/>
          <w:spacing w:val="2"/>
        </w:rPr>
        <w:t>«</w:t>
      </w:r>
      <w:r>
        <w:rPr>
          <w:spacing w:val="2"/>
        </w:rPr>
        <w:t>+ 1000 единиц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вы уже зна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ему всегда будет соответствовать равный</w:t>
      </w:r>
      <w:r>
        <w:rPr>
          <w:bCs/>
          <w:spacing w:val="2"/>
        </w:rPr>
        <w:t xml:space="preserve"> по </w:t>
      </w:r>
      <w:r>
        <w:rPr>
          <w:spacing w:val="2"/>
        </w:rPr>
        <w:t xml:space="preserve">значени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ину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</w:t>
      </w:r>
      <w:r>
        <w:rPr>
          <w:i/>
          <w:iCs/>
          <w:color w:val="800080"/>
          <w:spacing w:val="2"/>
        </w:rPr>
        <w:t>разрушение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рис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3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вот в вашу жизнь входит невольно привлечённое вами разруш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ставляющее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 -1000 единиц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это при всём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аша готовность к разрушению на данный момент определена всего-навсего 100 единицами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/>
      </w:pPr>
      <w:r>
        <w:rPr>
          <w:spacing w:val="2"/>
        </w:rPr>
        <w:t>Вам ещё очень повезё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еизбежно ощутив сопротивление Судьбы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позволите себе быстро-быстро потерять то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лю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м попыталис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законн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владе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чем больше стараний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ы приложите для</w:t>
      </w:r>
      <w:r>
        <w:rPr>
          <w:bCs/>
          <w:spacing w:val="2"/>
        </w:rPr>
        <w:t xml:space="preserve"> его</w:t>
      </w:r>
      <w:r>
        <w:rPr>
          <w:spacing w:val="2"/>
        </w:rPr>
        <w:t xml:space="preserve"> удерж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больший развал в вашей жизни будет происходи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казанны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ами ж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оэтому будьте крайне осторожны в тех случа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ам предлагаю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гарантированны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пособы улучшения своего здоровь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чных отнош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лагосостояния при помощи каких-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еансов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алисманов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одирован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ам может очень не повез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ы встретите действительно профессион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астера и знатока своего де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тогда вложенная в вас программ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лагополучия и здоровь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чнёт работ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влекая в вашу жизнь обещанно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в равной степени привлекая и тот уровень разруш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 которому вы пока не готовы и перед которым полностью беззащит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с которым неизбежно предстоит столкнуться после начальной эйфории и восторг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Часто нечто аналогичное происходит и при самостоятельной рабо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 которой вы занимаетесь самовнушени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амокодирование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ли даж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ерекодирование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чень неви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име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глядит работа с весьма популярными нын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аффирмациям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лох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первый взгляд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жет скрываться за установками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Моё тело здорово и становится всё здоровее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ил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Мои эмоции становятся источником удовольствия для меня</w:t>
      </w:r>
      <w:r>
        <w:rPr>
          <w:b/>
          <w:i/>
          <w:iCs/>
          <w:color w:val="0000FF"/>
          <w:spacing w:val="2"/>
        </w:rPr>
        <w:t>»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о что при этом происход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теперь можете отследить сам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ричём следует иметь в виду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чем невиннее выглядит подобная установ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орее вс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а более разрушительн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сам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жалу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варная аффирмация выглядит и вовс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лагостно</w:t>
      </w:r>
      <w:r>
        <w:rPr>
          <w:b/>
          <w:color w:val="0000FF"/>
          <w:spacing w:val="2"/>
        </w:rPr>
        <w:t>»: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Я открыт для Вселенской любви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 этих словах заявлена готовность принять </w:t>
      </w:r>
      <w:r>
        <w:rPr>
          <w:i/>
          <w:iCs/>
          <w:color w:val="800080"/>
          <w:spacing w:val="2"/>
        </w:rPr>
        <w:t>абсолютное</w:t>
      </w:r>
      <w:r>
        <w:rPr>
          <w:spacing w:val="2"/>
        </w:rPr>
        <w:t xml:space="preserve"> разруше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вряд 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износя эти сло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будете к этому готовы </w:t>
      </w:r>
      <w:r>
        <w:rPr>
          <w:b/>
          <w:color w:val="0000FF"/>
          <w:spacing w:val="2"/>
        </w:rPr>
        <w:t>(</w:t>
      </w:r>
      <w:r>
        <w:rPr>
          <w:spacing w:val="2"/>
        </w:rPr>
        <w:t xml:space="preserve">иначе вам не пришлось бы себ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одировать на любовь</w:t>
      </w:r>
      <w:r>
        <w:rPr>
          <w:b/>
          <w:color w:val="0000FF"/>
          <w:spacing w:val="2"/>
        </w:rPr>
        <w:t>»)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азница между уровнем того разруш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готовы реально приня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был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явлен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ами в аффирм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удовищно велик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если ваша работа п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амопрограммированию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была проведена каче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вас теперь ожидает много интересного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рав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можем вас слегк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зочарова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ызвать </w:t>
      </w:r>
      <w:r>
        <w:rPr>
          <w:i/>
          <w:iCs/>
          <w:color w:val="800080"/>
          <w:spacing w:val="2"/>
        </w:rPr>
        <w:t>абсолютное</w:t>
      </w:r>
      <w:r>
        <w:rPr>
          <w:spacing w:val="2"/>
        </w:rPr>
        <w:t xml:space="preserve"> разрушение вам всё же вряд ли удастся </w:t>
      </w:r>
      <w:r>
        <w:rPr>
          <w:b/>
          <w:color w:val="0000FF"/>
          <w:spacing w:val="2"/>
        </w:rPr>
        <w:t>(</w:t>
      </w:r>
      <w:r>
        <w:rPr>
          <w:spacing w:val="2"/>
        </w:rPr>
        <w:t xml:space="preserve">хоть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абсолютног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ам хвати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 уш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Дело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нашем Мире существует некая Вселенск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жественная констан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пределяющая пределы возможного уровня разрушения в нё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по сути </w:t>
      </w:r>
      <w:r>
        <w:rPr>
          <w:b/>
          <w:color w:val="0000FF"/>
          <w:spacing w:val="2"/>
        </w:rPr>
        <w:t>—</w:t>
      </w:r>
      <w:r>
        <w:rPr>
          <w:b/>
          <w:bCs/>
          <w:spacing w:val="2"/>
        </w:rPr>
        <w:t xml:space="preserve"> определяющая степень устойчивости этого Мира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Это то самое пресловутое </w:t>
      </w:r>
      <w:r>
        <w:rPr>
          <w:b/>
          <w:i/>
          <w:iCs/>
          <w:spacing w:val="2"/>
        </w:rPr>
        <w:t>золотое сечение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коэффициент 1</w:t>
      </w:r>
      <w:r>
        <w:rPr>
          <w:b/>
          <w:color w:val="FF0000"/>
          <w:spacing w:val="2"/>
        </w:rPr>
        <w:t>,</w:t>
      </w:r>
      <w:r>
        <w:rPr>
          <w:spacing w:val="2"/>
        </w:rPr>
        <w:t>618</w:t>
      </w:r>
      <w:r>
        <w:rPr>
          <w:b/>
          <w:color w:val="FF0000"/>
          <w:spacing w:val="2"/>
        </w:rPr>
        <w:t>...,</w:t>
      </w:r>
      <w:r>
        <w:rPr>
          <w:spacing w:val="2"/>
        </w:rPr>
        <w:t xml:space="preserve"> присутствующее</w:t>
      </w:r>
      <w:r>
        <w:rPr>
          <w:bCs/>
          <w:spacing w:val="2"/>
        </w:rPr>
        <w:t xml:space="preserve"> во всём пространстве</w:t>
      </w:r>
      <w:r>
        <w:rPr>
          <w:spacing w:val="2"/>
        </w:rPr>
        <w:t xml:space="preserve"> существования человек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Много ведётся споров о смысл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олотого сечен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причинах 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отальной повсеместност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едь всё достаточно просто</w:t>
      </w:r>
      <w:r>
        <w:rPr>
          <w:b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 xml:space="preserve">это своего рода </w:t>
      </w:r>
      <w:r>
        <w:rPr>
          <w:b/>
          <w:bCs/>
          <w:i/>
          <w:iCs/>
          <w:spacing w:val="2"/>
        </w:rPr>
        <w:t>коэффициент допустимого и всегда компенсируемого разрушени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spacing w:val="2"/>
        </w:rPr>
        <w:t xml:space="preserve"> </w:t>
      </w:r>
      <w:r>
        <w:rPr>
          <w:bCs/>
          <w:spacing w:val="2"/>
        </w:rPr>
        <w:t xml:space="preserve">а в своей </w:t>
      </w:r>
      <w:r>
        <w:rPr>
          <w:b/>
          <w:bCs/>
          <w:color w:val="0000FF"/>
          <w:spacing w:val="2"/>
        </w:rPr>
        <w:t>«</w:t>
      </w:r>
      <w:r>
        <w:rPr>
          <w:bCs/>
          <w:spacing w:val="2"/>
        </w:rPr>
        <w:t>антифазе</w:t>
      </w:r>
      <w:r>
        <w:rPr>
          <w:b/>
          <w:bCs/>
          <w:color w:val="0000FF"/>
          <w:spacing w:val="2"/>
        </w:rPr>
        <w:t>»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</w:t>
      </w:r>
      <w:r>
        <w:rPr>
          <w:b/>
          <w:bCs/>
          <w:i/>
          <w:iCs/>
          <w:spacing w:val="2"/>
        </w:rPr>
        <w:t>коэффициент компенсируемого созидания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i/>
          <w:iCs/>
          <w:spacing w:val="2"/>
        </w:rPr>
        <w:t>Золотое сечение</w:t>
      </w:r>
      <w:r>
        <w:rPr>
          <w:b/>
          <w:bCs/>
          <w:spacing w:val="2"/>
        </w:rPr>
        <w:t xml:space="preserve"> по своей сути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это и есть абсолютное выражение той самой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разности потенциалов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то создаёт жизненную движущую силу нашего Мира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Это тот 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зазор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/>
          <w:bCs/>
          <w:spacing w:val="2"/>
        </w:rPr>
        <w:t xml:space="preserve"> между пределами допустимого созидания и разрушения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в котором появляется вся динамика нашей Вселенной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уже упоминали о теории Ильи Пригожина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Любой разва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хао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еструкци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необходимые условия жизнеспособности любой системы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Но если количество развала превысит определённый урове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разрушение становится </w:t>
      </w:r>
      <w:r>
        <w:rPr>
          <w:i/>
          <w:iCs/>
          <w:color w:val="800080"/>
          <w:spacing w:val="2"/>
        </w:rPr>
        <w:t>некомпенсируемым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В равной степени </w:t>
      </w:r>
      <w:r>
        <w:rPr>
          <w:b/>
          <w:i/>
          <w:iCs/>
          <w:spacing w:val="2"/>
        </w:rPr>
        <w:t>не может быть превышен определённый уровень созидания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 другом случае под угрозу ставятся условия существования самой Вселенно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сейчас не будем расширять эту крайне интересную т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для себя сделайте определённу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рубк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азвитие как Вселен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Человека вовсе не так прямолинейно и однозна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телось бы ва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днобоко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царств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обра и счасть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еобходимость и приход которого постоянно муссирую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 xml:space="preserve">абсолютно нелепая выдумк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лоског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ум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ё реализация привела бы к дестабилизации и смерти всей Вселенно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рузь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ой же вывод из всего вышесказанного</w:t>
      </w:r>
      <w:r>
        <w:rPr>
          <w:bCs/>
          <w:spacing w:val="2"/>
        </w:rPr>
        <w:t xml:space="preserve"> мы</w:t>
      </w:r>
      <w:r>
        <w:rPr>
          <w:spacing w:val="2"/>
        </w:rPr>
        <w:t xml:space="preserve"> можем сделат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Очень просто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читайте сказки</w:t>
      </w:r>
      <w:r>
        <w:rPr>
          <w:b/>
          <w:i/>
          <w:iCs/>
          <w:color w:val="FF0000"/>
          <w:spacing w:val="2"/>
        </w:rPr>
        <w:t>!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>Всё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о чём</w:t>
      </w:r>
      <w:r>
        <w:rPr>
          <w:spacing w:val="2"/>
        </w:rPr>
        <w:t xml:space="preserve"> мы с вами</w:t>
      </w:r>
      <w:r>
        <w:rPr>
          <w:bCs/>
          <w:spacing w:val="2"/>
        </w:rPr>
        <w:t xml:space="preserve"> говорили и что</w:t>
      </w:r>
      <w:r>
        <w:rPr>
          <w:spacing w:val="2"/>
        </w:rPr>
        <w:t xml:space="preserve"> драматизировали</w:t>
      </w:r>
      <w:r>
        <w:rPr>
          <w:b/>
          <w:color w:val="FF0000"/>
          <w:spacing w:val="2"/>
        </w:rPr>
        <w:t>,</w:t>
      </w:r>
      <w:r>
        <w:rPr>
          <w:bCs/>
          <w:spacing w:val="2"/>
        </w:rPr>
        <w:t xml:space="preserve"> все наши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интеллектуальные упражнения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 xml:space="preserve">или може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испражнени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>'</w:t>
      </w:r>
      <w:r>
        <w:rPr>
          <w:b/>
          <w:i/>
          <w:iCs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Cs/>
          <w:spacing w:val="2"/>
        </w:rPr>
        <w:t>впрочем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решать</w:t>
      </w:r>
      <w:r>
        <w:rPr>
          <w:spacing w:val="2"/>
        </w:rPr>
        <w:t xml:space="preserve"> вам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bCs/>
          <w:spacing w:val="2"/>
        </w:rPr>
        <w:t xml:space="preserve"> всё это несравненно более образно и поэтично передано в сказке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Аленький цветочек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омн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аком обличье вначале явилось героине</w:t>
      </w:r>
      <w:r>
        <w:rPr>
          <w:bCs/>
          <w:spacing w:val="2"/>
        </w:rPr>
        <w:t xml:space="preserve"> её</w:t>
      </w:r>
      <w:r>
        <w:rPr>
          <w:spacing w:val="2"/>
        </w:rPr>
        <w:t xml:space="preserve"> грядущее счасть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Правиль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образе отвратительного чудовищ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</w:t>
      </w:r>
      <w:r>
        <w:rPr>
          <w:i/>
          <w:iCs/>
          <w:color w:val="800080"/>
          <w:spacing w:val="2"/>
        </w:rPr>
        <w:t>согласие с ним и его приятие</w:t>
      </w:r>
      <w:r>
        <w:rPr>
          <w:spacing w:val="2"/>
        </w:rPr>
        <w:t xml:space="preserve"> привело к неизбежному и естественному финал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евращению проблемы-чудища в прекрасного принц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>Позвольте же и вы всем своим проблемам обернуться принца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любите их</w:t>
      </w:r>
      <w:r>
        <w:rPr>
          <w:b/>
          <w:i/>
          <w:iCs/>
          <w:color w:val="FF0000"/>
          <w:spacing w:val="2"/>
        </w:rPr>
        <w:t>...</w:t>
      </w:r>
      <w:r>
        <w:rPr>
          <w:spacing w:val="2"/>
        </w:rPr>
        <w:t xml:space="preserve"> И тогда вы обретёте целы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гаре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ескончаемой радости и безудержного счастья в финале наше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ющейся сказ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Как же полюбить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научиться радоваться неприятностям и наступившему развалу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Очень прос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ерез смех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овторимся ещё раз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все наши проблемы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лишь нагое отношение к то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происходит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Это наше несогласие с этим и последующ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правило безуспешн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пытки что-либо измени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 есть </w:t>
      </w:r>
      <w:r>
        <w:rPr>
          <w:i/>
          <w:iCs/>
          <w:color w:val="800080"/>
          <w:spacing w:val="2"/>
        </w:rPr>
        <w:t>всё это спровоцировано нашим ментоло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менно с ним мы и предлагаем смеятьс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Это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i/>
          <w:iCs/>
          <w:color w:val="800080"/>
          <w:spacing w:val="2"/>
        </w:rPr>
        <w:t>мы просмеиваем не саму боль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а лишь своё ментальное несогласие с этой болью и те </w:t>
      </w:r>
      <w:r>
        <w:rPr>
          <w:i/>
          <w:iCs/>
          <w:color w:val="800080"/>
          <w:spacing w:val="2"/>
        </w:rPr>
        <w:t>ощущения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что в этой связи появляю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Мы просмеиваем не саму проблему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а наше сопротивление 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вновь лишь соответствующие этому </w:t>
      </w:r>
      <w:r>
        <w:rPr>
          <w:i/>
          <w:iCs/>
          <w:color w:val="800080"/>
          <w:spacing w:val="2"/>
        </w:rPr>
        <w:t>ощущен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i/>
          <w:iCs/>
          <w:spacing w:val="2"/>
        </w:rPr>
        <w:t xml:space="preserve">Мы как бы формируем в себе вторую часть </w:t>
      </w:r>
      <w:r>
        <w:rPr>
          <w:b/>
          <w:i/>
          <w:iCs/>
          <w:color w:val="0000FF"/>
          <w:spacing w:val="2"/>
        </w:rPr>
        <w:t>«</w:t>
      </w:r>
      <w:r>
        <w:rPr>
          <w:b/>
          <w:i/>
          <w:iCs/>
          <w:spacing w:val="2"/>
        </w:rPr>
        <w:t>микромонады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b/>
          <w:i/>
          <w:iCs/>
          <w:spacing w:val="2"/>
        </w:rPr>
        <w:t xml:space="preserve"> согласие со всем происходящим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и просмеиваем </w:t>
      </w:r>
      <w:r>
        <w:rPr>
          <w:b/>
          <w:i/>
          <w:iCs/>
          <w:color w:val="0000FF"/>
          <w:spacing w:val="2"/>
        </w:rPr>
        <w:t>«</w:t>
      </w:r>
      <w:r>
        <w:rPr>
          <w:b/>
          <w:i/>
          <w:iCs/>
          <w:spacing w:val="2"/>
        </w:rPr>
        <w:t>ментальную оболочку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spacing w:val="2"/>
        </w:rPr>
        <w:t xml:space="preserve"> между этими двумя частями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Неку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ентальную прослойк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воего несоглас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во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нан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э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совместимые вещ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в </w:t>
      </w:r>
      <w:r>
        <w:rPr>
          <w:i/>
          <w:iCs/>
          <w:color w:val="800080"/>
          <w:spacing w:val="2"/>
        </w:rPr>
        <w:t>одну упряжку впрячь не можно коня и трепетную лан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ожно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И нужн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огда двое станут одним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это ведь не просто о мужчине и женщи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о двух начал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и воплощаемых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Точно так ж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хом мы работаем со вс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ами связывается с положительным исходом проблем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к только появляется в душе надежда на благополучный фин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вет в конце тоннеля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со-настраиваемся с этим чувством и включаем сме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мехом снимаем все привязки к возможному решению проблемы и соглашаем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что это может и не состоятьс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i/>
          <w:iCs/>
          <w:spacing w:val="2"/>
        </w:rPr>
        <w:t>Просмеиваем все ситуации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в которых нам хорошо и приятно</w:t>
      </w:r>
      <w:r>
        <w:rPr>
          <w:b/>
          <w:i/>
          <w:iCs/>
          <w:color w:val="0000FF"/>
          <w:spacing w:val="2"/>
        </w:rPr>
        <w:t>;</w:t>
      </w:r>
      <w:r>
        <w:rPr>
          <w:b/>
          <w:i/>
          <w:iCs/>
          <w:spacing w:val="2"/>
        </w:rPr>
        <w:t xml:space="preserve"> еда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уважение к нам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секс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радость от общения с природой </w:t>
      </w:r>
      <w:r>
        <w:rPr>
          <w:b/>
          <w:i/>
          <w:iCs/>
          <w:color w:val="0000FF"/>
          <w:spacing w:val="2"/>
        </w:rPr>
        <w:t>—</w:t>
      </w:r>
      <w:r>
        <w:rPr>
          <w:b/>
          <w:i/>
          <w:iCs/>
          <w:spacing w:val="2"/>
        </w:rPr>
        <w:t xml:space="preserve"> всё-всё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spacing w:val="2"/>
        </w:rPr>
        <w:t xml:space="preserve"> Снимаем смехом всю грубую остроту своих чувств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всю </w:t>
      </w:r>
      <w:r>
        <w:rPr>
          <w:b/>
          <w:i/>
          <w:iCs/>
          <w:color w:val="0000FF"/>
          <w:spacing w:val="2"/>
        </w:rPr>
        <w:t>«</w:t>
      </w:r>
      <w:r>
        <w:rPr>
          <w:b/>
          <w:i/>
          <w:iCs/>
          <w:spacing w:val="2"/>
        </w:rPr>
        <w:t>страст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spacing w:val="2"/>
        </w:rPr>
        <w:t xml:space="preserve"> в своей жизни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именно он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казатель наших привязо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учаем себя </w:t>
      </w:r>
      <w:r>
        <w:rPr>
          <w:b/>
          <w:spacing w:val="2"/>
        </w:rPr>
        <w:t>к более глубоким</w:t>
      </w:r>
      <w:r>
        <w:rPr>
          <w:b/>
          <w:color w:val="FF0000"/>
          <w:spacing w:val="2"/>
        </w:rPr>
        <w:t>,</w:t>
      </w:r>
      <w:r>
        <w:rPr>
          <w:b/>
          <w:spacing w:val="2"/>
        </w:rPr>
        <w:t xml:space="preserve"> тонким и гораздо более насыщенным ощущениям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адости </w:t>
      </w:r>
      <w:r>
        <w:rPr>
          <w:i/>
          <w:iCs/>
          <w:color w:val="800080"/>
          <w:spacing w:val="2"/>
        </w:rPr>
        <w:t>не от обладания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а от </w:t>
      </w:r>
      <w:r>
        <w:rPr>
          <w:i/>
          <w:iCs/>
          <w:color w:val="800080"/>
          <w:spacing w:val="2"/>
        </w:rPr>
        <w:t>соучастия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от общ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игры</w:t>
      </w:r>
      <w:r>
        <w:rPr>
          <w:b/>
          <w:color w:val="FF0000"/>
          <w:spacing w:val="2"/>
        </w:rPr>
        <w:t>...</w:t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bookmarkStart w:id="0" w:name="OLE_LINK1"/>
      <w:bookmarkEnd w:id="0"/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bookmarkStart w:id="1" w:name="OLE_LINK1"/>
      <w:bookmarkEnd w:id="1"/>
      <w:r>
        <w:rPr>
          <w:spacing w:val="2"/>
        </w:rPr>
        <w:t>Суммируем всё вышеизложен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смущаясь некоторых повторов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пришли к вывод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для восстановления нашей Целостности совершенно обязательным является полное приятие своей неоднозначной и проблемной физической основы с одновременным сохранением духовн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Божественной осознанности в себ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спомн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растёт дере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его ветви тянутся ввер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питывая солнечный свет и энерг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его корни стремятся вни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итая его жизненной силой земли и придавая устойчиво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ряд ли выживет дерево с пышной кроной и короткими</w:t>
      </w:r>
      <w:r>
        <w:rPr>
          <w:bCs/>
          <w:spacing w:val="2"/>
        </w:rPr>
        <w:t xml:space="preserve"> корнями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его</w:t>
      </w:r>
      <w:r>
        <w:rPr>
          <w:spacing w:val="2"/>
        </w:rPr>
        <w:t xml:space="preserve"> опрокинет даже несильный ветер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этому врастайте в жизнь так ж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бесстрашно осваивая свою внутреннюю физическую основу со всеми её деструктивными записями и дикими порой инстинкт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нимая себя всего без остат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бора и оценк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днако имейте в вид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рограмма выжи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мертво впечатанна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наше подсознание как вполне самостоятельная древняя сущ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живущая в н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слеживая происходящие с нами </w:t>
      </w:r>
      <w:r>
        <w:rPr>
          <w:i/>
          <w:iCs/>
          <w:color w:val="800080"/>
          <w:spacing w:val="2"/>
        </w:rPr>
        <w:t>изменения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боится за себя и за свою сохран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щая потенциальную опасность от всего ново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менно этим вызвана её враждебность и те препятств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а создаёт на пути нашего </w:t>
      </w:r>
      <w:r>
        <w:rPr>
          <w:i/>
          <w:iCs/>
          <w:color w:val="800080"/>
          <w:spacing w:val="2"/>
        </w:rPr>
        <w:t>духовного взрослен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Человек же свято следуя социумному научен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о всех сил пытаетс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ыдавить из себя раб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убить в себе живот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бавиться от неко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ьявол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м он обречён быть одержимым уже одной лишь своей человеческой природо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ак было всег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было в большинств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было до сих пор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Отсюд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избежная и нескончаемая борьб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нутреннее сопротивл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рай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рывы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ка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прежние позици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 что это так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нутренняя борьба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Кого мы всё это время рассчитывали победить в себ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Разве что самих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значи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Бог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зяи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м же и являем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акая борьб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не что и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кощунство и издевательство над своей гармоничной природо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вмест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избавления от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нутреннего убийства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своей же ча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некой животной природной основы в виде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ложить ей объединени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Предложить признание и соглас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ятие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сделать это 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тот самы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икар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живущий в н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тил это и поверил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И убрал бы всякое сопротивление наступающим изменения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озна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есут они ему не опасность и гибел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апротив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чёт и уважение к жизненной сил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нём заключённо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spacing w:val="2"/>
        </w:rPr>
      </w:pPr>
      <w:r>
        <w:rPr>
          <w:spacing w:val="2"/>
        </w:rPr>
        <w:t>И теперь о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знанны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изнанны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бровольно возвращает нам нашу же жизненную энерг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когд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лененную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м дл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оенны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действ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spacing w:val="2"/>
        </w:rPr>
        <w:t xml:space="preserve">А </w:t>
      </w:r>
      <w:r>
        <w:rPr>
          <w:b/>
          <w:i/>
          <w:iCs/>
          <w:spacing w:val="2"/>
        </w:rPr>
        <w:t>это очень большая энергия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это энергия самой земли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сила трёхмерного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материального мира</w:t>
      </w:r>
      <w:r>
        <w:rPr>
          <w:b/>
          <w:i/>
          <w:iCs/>
          <w:color w:val="FF0000"/>
          <w:spacing w:val="2"/>
        </w:rPr>
        <w:t>.</w:t>
      </w:r>
      <w:r>
        <w:rPr>
          <w:b/>
          <w:i/>
          <w:iCs/>
          <w:spacing w:val="2"/>
        </w:rPr>
        <w:t xml:space="preserve"> Это как раз то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чего нам постоянно недоставало для ощущения полноты жизн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 xml:space="preserve">Ведь вся наша физическая составляюща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для нас земл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же как наше сверхсознание для нас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б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смос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Бог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м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ере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ъединяющее эти две противополож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расти</w:t>
      </w:r>
      <w:r>
        <w:rPr>
          <w:b/>
          <w:color w:val="FF0000"/>
          <w:spacing w:val="2"/>
        </w:rPr>
        <w:t>,</w:t>
      </w:r>
      <w:r>
        <w:rPr>
          <w:bCs/>
          <w:spacing w:val="2"/>
        </w:rPr>
        <w:t xml:space="preserve"> со</w:t>
      </w:r>
      <w:r>
        <w:rPr>
          <w:spacing w:val="2"/>
        </w:rPr>
        <w:t>ответ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лжны в двух направлениях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и ввер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низ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итаясь жизненными силами от своей животн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емной основы и тем самым получая возможность полнокровного существования в трёхмерном мире 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мывая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трансформиру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живущего в нас зверя энергией космическ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нимая его до уровня Бог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 Бога спуская в себя до уровня человек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еловек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звращая им первозданную цельно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щё раз напомним вам строку из Евангелия от Фомы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огда двое станут одним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>Человеческий опыт показывает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что всегда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ВСЕГДА</w:t>
      </w:r>
      <w:r>
        <w:rPr>
          <w:b/>
          <w:bCs/>
          <w:color w:val="FF0000"/>
          <w:spacing w:val="2"/>
        </w:rPr>
        <w:t>!</w:t>
      </w:r>
      <w:r>
        <w:rPr>
          <w:b/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когда начинается борьба с</w:t>
      </w:r>
      <w:r>
        <w:rPr>
          <w:spacing w:val="2"/>
        </w:rPr>
        <w:t xml:space="preserve"> самим</w:t>
      </w:r>
      <w:r>
        <w:rPr>
          <w:bCs/>
          <w:spacing w:val="2"/>
        </w:rPr>
        <w:t xml:space="preserve"> собой</w:t>
      </w:r>
      <w:r>
        <w:rPr>
          <w:b/>
          <w:bCs/>
          <w:color w:val="0000FF"/>
          <w:spacing w:val="2"/>
        </w:rPr>
        <w:t>:</w:t>
      </w:r>
      <w:r>
        <w:rPr>
          <w:bCs/>
          <w:spacing w:val="2"/>
        </w:rPr>
        <w:t xml:space="preserve"> с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лень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рах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жестокость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болезнь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spacing w:val="2"/>
        </w:rPr>
        <w:t>с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внутренним Зверем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Cs/>
          <w:i/>
          <w:iCs/>
          <w:color w:val="800080"/>
          <w:spacing w:val="2"/>
        </w:rPr>
        <w:t xml:space="preserve"> с </w:t>
      </w:r>
      <w:r>
        <w:rPr>
          <w:b/>
          <w:bCs/>
          <w:i/>
          <w:iCs/>
          <w:spacing w:val="2"/>
        </w:rPr>
        <w:t>Сатаной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Cs/>
          <w:i/>
          <w:iCs/>
          <w:color w:val="800080"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Cs/>
          <w:spacing w:val="2"/>
        </w:rPr>
        <w:t xml:space="preserve"> это приводит лишь к укреплению позиций последнего и росту его силы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тремление уничтожить зло и является сущностью зл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Если человек хочет избежать з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он участвует в игре зла</w:t>
      </w:r>
      <w:r>
        <w:rPr>
          <w:b/>
          <w:i/>
          <w:iCs/>
          <w:color w:val="0000FF"/>
          <w:spacing w:val="2"/>
        </w:rPr>
        <w:t>»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(</w:t>
      </w:r>
      <w:r>
        <w:rPr>
          <w:bCs/>
          <w:spacing w:val="2"/>
        </w:rPr>
        <w:t>Верной Вульф</w:t>
      </w:r>
      <w:r>
        <w:rPr>
          <w:b/>
          <w:bCs/>
          <w:color w:val="0000FF"/>
          <w:spacing w:val="2"/>
        </w:rPr>
        <w:t>)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 тех же редких случа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духовное продвижение происходило через объединение </w:t>
      </w:r>
      <w:r>
        <w:rPr>
          <w:b/>
          <w:color w:val="0000FF"/>
          <w:spacing w:val="2"/>
        </w:rPr>
        <w:t>(</w:t>
      </w:r>
      <w:r>
        <w:rPr>
          <w:spacing w:val="2"/>
        </w:rPr>
        <w:t>раннее христиан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осиз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уфизм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егда итогом была жизнь и радост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ричём не радость избавления от чёрного и плох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радость от распознания и в этом Божественного начал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помнит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а исполнится воля Тво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яко на небеси и на земли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это изначаль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лное согласие и приятие </w:t>
      </w:r>
      <w:r>
        <w:rPr>
          <w:i/>
          <w:iCs/>
          <w:color w:val="800080"/>
          <w:spacing w:val="2"/>
        </w:rPr>
        <w:t>всего</w:t>
      </w:r>
      <w:r>
        <w:rPr>
          <w:spacing w:val="2"/>
        </w:rPr>
        <w:t xml:space="preserve"> без оценки и выбор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</w:rPr>
      </w:pPr>
      <w:r>
        <w:rPr>
          <w:spacing w:val="2"/>
        </w:rPr>
        <w:t>Сложная задача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Бесконечно сложн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её реша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смехотворно прост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быв о н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просту жи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Ж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дуясь жизни и</w:t>
      </w:r>
      <w:r>
        <w:rPr>
          <w:b/>
          <w:bCs/>
          <w:spacing w:val="2"/>
        </w:rPr>
        <w:t xml:space="preserve"> смеясь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 вас есть сме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с каждым днём он становится всё более тотальным и естественны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 вас ес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олот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бъединяющий ключик от дверцы к единому Бого-Человеческому существ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зяин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Не стараясь решать проблемы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а лишь только исследовав их в ощущениях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не стараясь уничтожать болезни и расставаться с ним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а лишь согласившись с фактом их присутствия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не переделывая себя и не исправляя свои недостатк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а лишь признавшись себе в них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вы продолжаете жить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жить смеясь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И через смех </w:t>
      </w:r>
      <w:r>
        <w:rPr>
          <w:b/>
          <w:bCs/>
          <w:color w:val="0000FF"/>
          <w:spacing w:val="2"/>
        </w:rPr>
        <w:t>(</w:t>
      </w:r>
      <w:r>
        <w:rPr>
          <w:b/>
          <w:bCs/>
          <w:spacing w:val="2"/>
        </w:rPr>
        <w:t xml:space="preserve">а вовсе не через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ментальное убеждение</w:t>
      </w:r>
      <w:r>
        <w:rPr>
          <w:b/>
          <w:bCs/>
          <w:color w:val="0000FF"/>
          <w:spacing w:val="2"/>
        </w:rPr>
        <w:t>»)</w:t>
      </w:r>
      <w:r>
        <w:rPr>
          <w:b/>
          <w:bCs/>
          <w:spacing w:val="2"/>
        </w:rPr>
        <w:t xml:space="preserve"> соглашаясь со всем и с собой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ы сейчас минута за минутой</w:t>
      </w:r>
      <w:r>
        <w:rPr>
          <w:b/>
          <w:color w:val="FF0000"/>
          <w:spacing w:val="2"/>
        </w:rPr>
        <w:t>,</w:t>
      </w:r>
      <w:r>
        <w:rPr>
          <w:b/>
          <w:bCs/>
          <w:spacing w:val="2"/>
        </w:rPr>
        <w:t xml:space="preserve"> час за часо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день за</w:t>
      </w:r>
      <w:r>
        <w:rPr>
          <w:spacing w:val="2"/>
        </w:rPr>
        <w:t xml:space="preserve"> днём</w:t>
      </w:r>
      <w:r>
        <w:rPr>
          <w:b/>
          <w:bCs/>
          <w:spacing w:val="2"/>
        </w:rPr>
        <w:t xml:space="preserve"> можете</w:t>
      </w:r>
      <w:r>
        <w:rPr>
          <w:spacing w:val="2"/>
        </w:rPr>
        <w:t xml:space="preserve"> легк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грая и смея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делать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му порой посвящались долгие годы изнуряющих и бесплодных внутренних сражений мно</w:t>
      </w:r>
      <w:r>
        <w:rPr>
          <w:b/>
          <w:bCs/>
          <w:i/>
          <w:iCs/>
          <w:spacing w:val="2"/>
        </w:rPr>
        <w:t>гих</w:t>
      </w:r>
      <w:r>
        <w:rPr>
          <w:i/>
          <w:iCs/>
          <w:color w:val="800080"/>
          <w:spacing w:val="2"/>
        </w:rPr>
        <w:t xml:space="preserve"> ищущих</w:t>
      </w:r>
      <w:r>
        <w:rPr>
          <w:b/>
          <w:bCs/>
          <w:i/>
          <w:iCs/>
          <w:spacing w:val="2"/>
        </w:rPr>
        <w:t xml:space="preserve"> свободы от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й Зверя</w:t>
      </w:r>
      <w:r>
        <w:rPr>
          <w:b/>
          <w:color w:val="0000FF"/>
          <w:spacing w:val="2"/>
        </w:rPr>
        <w:t>»</w:t>
      </w:r>
      <w:r>
        <w:rPr>
          <w:b/>
          <w:bCs/>
          <w:i/>
          <w:iCs/>
          <w:spacing w:val="2"/>
        </w:rPr>
        <w:t xml:space="preserve"> для'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осознания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/>
          <w:bCs/>
          <w:i/>
          <w:iCs/>
          <w:spacing w:val="2"/>
        </w:rPr>
        <w:t xml:space="preserve"> в себе </w:t>
      </w:r>
      <w:r>
        <w:rPr>
          <w:i/>
          <w:iCs/>
          <w:color w:val="800080"/>
          <w:spacing w:val="2"/>
        </w:rPr>
        <w:t>Хозяина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Они пытались сделать это с хмурыми и серьёзными лицами и неизбежно терпели пораже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обретали иногда иллюзию свобод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ишь уби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унизив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в себе пло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убежав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от своего физического существа</w:t>
      </w:r>
      <w:r>
        <w:rPr>
          <w:spacing w:val="2"/>
        </w:rPr>
        <w:t xml:space="preserve"> -мо </w:t>
      </w:r>
      <w:r>
        <w:rPr>
          <w:i/>
          <w:iCs/>
          <w:color w:val="800080"/>
          <w:spacing w:val="2"/>
        </w:rPr>
        <w:t>тем самым вновь терпя поражени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бо этим он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 су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бивали в себе Бога</w:t>
      </w:r>
      <w:r>
        <w:rPr>
          <w:b/>
          <w:i/>
          <w:iCs/>
          <w:color w:val="FF0000"/>
          <w:spacing w:val="2"/>
        </w:rPr>
        <w:t>,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Вы же теперь можете сделать это улыбаясь и смеясь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 перечёркивая ничего в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бесконечно соглашаясь со всем и всё принима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Сместите акценты своего существования с борьбы на радость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У вас пробле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з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приятност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у вас проблем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олезн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приятность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Не отрицая</w:t>
      </w:r>
      <w:r>
        <w:rPr>
          <w:bCs/>
          <w:spacing w:val="2"/>
        </w:rPr>
        <w:t xml:space="preserve"> их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живите с ним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смейтес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 пытаясь избавиться от них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живите и смейтес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 страшась последстви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живите и смейтес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принимайте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будет происходить в процессе этого и с в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округ вас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отслеживай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будут тая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чезая вовс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зни и страх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ами по себ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 вы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А вы будете смея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лядя на э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не залипая и не привязываясь даже к такому результат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оставаться в полной уверен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о-другому быть и не могл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всё полнее осознавать свою цель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возрастающую жизненную силу и всё </w:t>
      </w:r>
      <w:r>
        <w:rPr>
          <w:bCs/>
          <w:spacing w:val="2"/>
        </w:rPr>
        <w:t>более</w:t>
      </w:r>
      <w:r>
        <w:rPr>
          <w:spacing w:val="2"/>
        </w:rPr>
        <w:t xml:space="preserve"> ёмкое ощущение себя Волшебным Хозяином этого</w:t>
      </w:r>
      <w:r>
        <w:rPr>
          <w:bCs/>
          <w:spacing w:val="2"/>
        </w:rPr>
        <w:t xml:space="preserve"> Мира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bCs/>
          <w:spacing w:val="2"/>
        </w:rPr>
        <w:t>ФРАГМЕНТЫ ПРЕДЫДУЩЕГО ТРЕНИНГА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b/>
          <w:b/>
          <w:spacing w:val="2"/>
        </w:rPr>
      </w:pPr>
      <w:r>
        <w:rPr>
          <w:b/>
          <w:bCs/>
          <w:spacing w:val="2"/>
        </w:rPr>
        <w:t>ОБСУЖДЕНИЕ РЕЗУЛЬТАТОВ ЗАНЯТИЯ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Так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перь никаких лекарств применять нельзя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Только смех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Мы теперь не лечим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чего не предпринима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лько смеёмся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Интересный вывод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В ваших словах прямо сквозит надежда н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авторитетно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правдание тако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ладког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привычного на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ичегонеделан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олжен вас в этом плане разочароват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о-перв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вершенно непонят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огут в Хозяйском пространстве значить все эт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ьз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льз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ед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залось б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шь только что мы поговорили о ловушках выбо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от вам снова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Что есть запрет на что-либ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сего лишь обратная сторона выбор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оти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разрешаете себе вс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сключительно из Хозяйского состоян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 во-втор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это в продолжение к сказанн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м предлагается </w:t>
      </w:r>
      <w:r>
        <w:rPr>
          <w:i/>
          <w:iCs/>
          <w:color w:val="800080"/>
          <w:spacing w:val="2"/>
        </w:rPr>
        <w:t>не совершать никаких поспешных поступков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в том числе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правленных на излечени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лишь из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укольног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ехозяйского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состояния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Иначе всё ваше повед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е принятые решения будут выстроены соответствующими кукольны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кусственными программ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когда вложенными в вас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ачинайте все свои мероприя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шь отталкиваясь от качества Хозяйского состоя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лайте всё на фоне смеха и со смех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чутко при этом реагируйте на все внутренние позывы и запрос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все Хозяйские интуитивные сигналы ва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ешн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ы будете делать всё как обычн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принимать лекар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водить курс стандартного леч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при этом можете не сомневатьс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ффективность всего на фоне смеха будет несравненно более высоко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о в то же время может возникнуть множество неожиданных и с виду случайных ситуаций вокруг в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им-то образом влияющих на происходящ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ли даже совершенно непредсказуемых реакций организма на ваш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хотерапию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плоть до процессов самоисцеле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аких случаев у нас не сче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принимаете всё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ясь</w:t>
      </w:r>
      <w:r>
        <w:rPr>
          <w:b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bCs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Недавно мне предложили новую работ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ней есть много плюс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рошие перспекти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есть и определённый риск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еперь всё уже реально будет зависеть лишь от моих способносте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на прежнем месте повышение только обещаю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веренности в этом н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апроти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ть ощущение зависимости от чужой вол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за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табильны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усок хлеб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бжит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наком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десь-то я точно зна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иж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уже ну никуда н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паду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Больше недели я по ночам перебирала вариант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ту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дто по заказ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анятие как раз по тем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ешила тогда я все мысли об этой своей проблеме смехом заменять и устрои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тоящу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хоту на себ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уть вспомню о проблем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ю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чнут сомнения одолева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пять смеюс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 вчера рано утр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я ещё сп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звонили по телефону и спрашивают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у к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ы решила</w:t>
      </w:r>
      <w:r>
        <w:rPr>
          <w:b/>
          <w:i/>
          <w:iCs/>
          <w:color w:val="0000FF"/>
          <w:spacing w:val="2"/>
        </w:rPr>
        <w:t>?»</w:t>
      </w:r>
      <w:r>
        <w:rPr>
          <w:spacing w:val="2"/>
        </w:rPr>
        <w:t xml:space="preserve"> И 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щё наполовину во с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друг говорю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у конечно</w:t>
      </w:r>
      <w:r>
        <w:rPr>
          <w:b/>
          <w:i/>
          <w:iCs/>
          <w:color w:val="FF0000"/>
          <w:spacing w:val="2"/>
        </w:rPr>
        <w:t>!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и договариваюсь о встреч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только уже по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положила труб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еня прямо встряхнуло вс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ижу на постели и думаю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то же это во мне сказал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огласна</w:t>
      </w:r>
      <w:r>
        <w:rPr>
          <w:b/>
          <w:i/>
          <w:iCs/>
          <w:color w:val="0000FF"/>
          <w:spacing w:val="2"/>
        </w:rPr>
        <w:t>»?</w:t>
      </w:r>
      <w:r>
        <w:rPr>
          <w:i/>
          <w:iCs/>
          <w:color w:val="800080"/>
          <w:spacing w:val="2"/>
        </w:rPr>
        <w:t xml:space="preserve"> Ведь я совсем ещё не готова была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 потом вдруг так легко ста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я даже запел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т и весь выбор</w:t>
      </w:r>
      <w:r>
        <w:rPr>
          <w:b/>
          <w:color w:val="FF0000"/>
          <w:spacing w:val="2"/>
        </w:rPr>
        <w:t>...</w:t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Я курильщик уже с двадцатилетним стаж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колько раз уже пытался бросить</w:t>
      </w:r>
      <w:r>
        <w:rPr>
          <w:b/>
          <w:color w:val="FF0000"/>
          <w:spacing w:val="2"/>
        </w:rPr>
        <w:t>!..</w:t>
      </w:r>
      <w:r>
        <w:rPr>
          <w:spacing w:val="2"/>
        </w:rPr>
        <w:t xml:space="preserve"> Да всё без толк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 вот после занятия подумал немного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и разрешил себе кури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едь что такое запрет на курени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ыбор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бираем его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епер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помнив о курен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ключаю в себе смех и лишь по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спеша и продолжая смея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стаю пачку сигар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виж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кто-то кур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ключаю см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слышу или увижу рекламу сигаре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пять смеюс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ни одного упрёка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лаю всё как обы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на фоне смех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стория моя пока ещё без конц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за две прошедшие недели я с полутора пачек в ден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ъехал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2</w:t>
      </w:r>
      <w:r>
        <w:rPr>
          <w:b/>
          <w:color w:val="0000FF"/>
          <w:spacing w:val="2"/>
        </w:rPr>
        <w:t>—</w:t>
      </w:r>
      <w:r>
        <w:rPr>
          <w:spacing w:val="2"/>
        </w:rPr>
        <w:t>3 сигарет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 и те курю скорее по привычк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испытывая уже обычного удовольств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Уди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ста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никаких негативных состояний от такой резк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ерестройк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у меня н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едь к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не м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н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это иногда бывает</w:t>
      </w:r>
      <w:r>
        <w:rPr>
          <w:b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bCs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Я недавно заметила у себя интересную закономерно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 своей природе я человек честный и обязательн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стоит только пообещать что-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никогда ничего не исполняе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увству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это как-то связано с обсуждаемой темой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Даже более чем связа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пасибо</w:t>
      </w:r>
      <w:r>
        <w:rPr>
          <w:bCs/>
          <w:spacing w:val="2"/>
        </w:rPr>
        <w:t xml:space="preserve"> за</w:t>
      </w:r>
      <w:r>
        <w:rPr>
          <w:spacing w:val="2"/>
        </w:rPr>
        <w:t xml:space="preserve"> напомина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часто социу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рузья и просто наши знакомые буквально вынуждают нас что-то обещ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авать зарок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либо даж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иносить клятву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поним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результате о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орее вс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лучат нечто противоположно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ста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целая категория люд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 всегда и всем все обещаю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асто из добрых даже побужден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чем всё это заканчи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хорошо знае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Что есть обещани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Это выбо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вязк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лементарная привязка к результат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ем более эмоционально о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сильнее привязка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ответ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еньше вероятность его реализац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этому в народе и говоря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ожно или обещ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ли дела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овмещается это крайне редко</w:t>
      </w:r>
      <w:r>
        <w:rPr>
          <w:b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Мне понравился образ качеле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 одной стороне хорош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а друго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лохо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вязываемся к хорошем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явится плохо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 эт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жалу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жно согласить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вот вопрос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выход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ля того чтобы в мир пришло хорош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обходим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ивязать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к плох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ремиться к нему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Если вы задались целью привнести в мир </w:t>
      </w:r>
      <w:r>
        <w:rPr>
          <w:b/>
          <w:color w:val="0000FF"/>
          <w:spacing w:val="2"/>
        </w:rPr>
        <w:t>«</w:t>
      </w:r>
      <w:r>
        <w:rPr>
          <w:spacing w:val="2"/>
        </w:rPr>
        <w:t>хороше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можете особенно не мудрить и не искать к чем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ивязывать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и так уже привязан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 добр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уж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янет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этот мир его противоположно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величайшая иллюз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дто в нашем мире не хватает добр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нём может не хватать лишь гармоничного равновесия между добром и зл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так было задумано изначально и вмешиваться в это не сто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бо неустойчивость этого равновесия как раз и определяет жизненный потенциал нашего Мир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И всё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вайте уточним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стремиться к вой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будет мир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А есл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пас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наркоман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их и не станет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е абсурд ли это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Но ведь это действительно та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развязанная войн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лишь средство для достижения каких-либо цел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она может длиться дол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как только она сама становится цель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тут же ей приходит конец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ак было всегд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анализируйте историю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ак же и во всём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в тех стран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де была разрешена проституция и лёгкие наркоти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ухая статистика регистрирует заметное снижени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агубност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этих социумны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ывихов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А в случаях отдельных людей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И здесь происходит то же само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рколог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име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наю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ервым шагом к излечению наркоманов и алкоголиков является признание ими этого факт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я наркоман</w:t>
      </w:r>
      <w:r>
        <w:rPr>
          <w:b/>
          <w:i/>
          <w:iCs/>
          <w:color w:val="FF0000"/>
          <w:spacing w:val="2"/>
        </w:rPr>
        <w:t>!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я алкоголик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  <w:vertAlign w:val="superscript"/>
        </w:rPr>
        <w:t>1</w:t>
      </w:r>
      <w:r>
        <w:rPr>
          <w:b/>
          <w:i/>
          <w:iCs/>
          <w:color w:val="FF0000"/>
          <w:spacing w:val="2"/>
        </w:rPr>
        <w:t>.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без этого успешное лечение просто не получитс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очему это 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уже зна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помн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кукла перестаёт быть таков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шь сумев себе в этом признать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FF0000"/>
          <w:spacing w:val="2"/>
        </w:rPr>
        <w:t>...</w:t>
      </w:r>
      <w:r>
        <w:rPr>
          <w:spacing w:val="2"/>
        </w:rPr>
        <w:t>И сразу вверх вздымается противоположная сторона качел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тя вполне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лишь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просто выровня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сстановить баланс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едь самое важное всё ж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полное отсутствие выбо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сутствие привязо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едельно глупо пытаться увеличить добр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дохновляясь зл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столь же глупо на каждом углу петь дифирамбы добр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бора не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нашем мире всё равноцен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вы просто играете в нё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допуская внутренних перекосов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 сотворяете себе кумир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ир нам необходим действительно Цельн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е кастрированный добром</w:t>
      </w:r>
      <w:r>
        <w:rPr>
          <w:b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А я утром проснула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меялась и чувству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Хозяин говорит мн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>Не ходи сегодня в школу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Хотела маме об этом сказ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побояла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ешит ещ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это я специально всё выдумал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 во дворе школы мальчишки на льду катали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били мен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я упал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перь во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ука в гипс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рещин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Очень жал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ты не послушалась внутреннего позыва Хозяина и заставила себя сделать выбор от у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угоду всем своим воспитателям и учителя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а и маме надо было без боязни об этом сказа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вер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это действительно важно для т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и мама не стала бы помехо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 той или иной причи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она бы с тобой согласилас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Больше верь своему Хозяину и верь себ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зяину</w:t>
      </w:r>
      <w:r>
        <w:rPr>
          <w:b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/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Очень трудно согласиться с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пытывая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надо ничего делать для их реш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его лишь смеять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ю жизнь нас учили другому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  '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Стоп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оп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Что значи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ичего не делат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Смеяться в тот момен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ам бо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ам страш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ы в отчаян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жизнь не ми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ы это называет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ичего не делать</w:t>
      </w:r>
      <w:r>
        <w:rPr>
          <w:b/>
          <w:color w:val="0000FF"/>
          <w:spacing w:val="2"/>
        </w:rPr>
        <w:t>»?</w:t>
      </w:r>
      <w:r>
        <w:rPr>
          <w:spacing w:val="2"/>
        </w:rPr>
        <w:t xml:space="preserve"> Выход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оздавать внешнюю сует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ета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ламывая руки либо выполняя чьи-то не очень умные рекоменд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проявлени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жизненной активност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от умение в критические моменты выйти за границы предельно упругих и инертных стереотипов и сделать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большинству не под сил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ичегонеделание</w:t>
      </w:r>
      <w:r>
        <w:rPr>
          <w:b/>
          <w:color w:val="0000FF"/>
          <w:spacing w:val="2"/>
        </w:rPr>
        <w:t>»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Это большая ошибк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стите за пафо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редлагаем делать 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</w:t>
      </w:r>
      <w:r>
        <w:rPr>
          <w:i/>
          <w:iCs/>
          <w:color w:val="800080"/>
          <w:spacing w:val="2"/>
        </w:rPr>
        <w:t>подвиг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это </w:t>
      </w:r>
      <w:r>
        <w:rPr>
          <w:i/>
          <w:iCs/>
          <w:color w:val="800080"/>
          <w:spacing w:val="2"/>
        </w:rPr>
        <w:t>большой духовный подвиг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й вам сейчас уже полностью по плечу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так как совершаете вы его вроде бы незаметно для себя и словно поход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яс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этом и заключается уникальность нашей сист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ё способность к поистине фантастической трансформации созн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ступной сейчас каждом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жд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низойдё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до смеха в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 ощущения ребёнка в душе свое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неоднократно уже говор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мех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и есть Любов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бо то и друг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инонимы Цель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инонимы Божественных категор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сущих Хозяин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 есть Любов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тинная Любов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и есть Хозяи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единство любых противоположностей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и созид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разрушения одновремен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отсутствие отрицания чего бы то ни был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 этот счёт у вас нет возражений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Нет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Вот и ответьте сейчас себе честн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насколько легко вам сохранять любовь в душ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гласие и приятие всего происходящего в периоды разрушений и испыта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зней и унижений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е это ли есть труднейшая задач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это ли есть истинно Хозяйская работа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еперь мы позволяем происходить в нашей жизни любому развал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юбой неприятн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это происход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необходимо н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ред тем была уже создана привяз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ки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лип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как раз на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теряе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ейчас Хозяин вновь пытается вывести нас на путь игры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на пу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ом отсутствует выбор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на позицию равнозначного и безоценочного восприятия вс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роисходит с нам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Он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лепляе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истит наши кукольные перекосы и деформации </w:t>
      </w:r>
      <w:r>
        <w:rPr>
          <w:i/>
          <w:iCs/>
          <w:color w:val="800080"/>
          <w:spacing w:val="2"/>
        </w:rPr>
        <w:t>неприятностями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Но не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каза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сделать бо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обратить наше внимание на них и дать шанс проделать необходимую работ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Какую именно работу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Есте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боту духов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зяйского характе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ни в коем случае не кукольну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периоды испыта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ритических ситуациях вам предлагается выключить примитивну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укольну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ловеческую логику и включить логику Божественну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это всегда логика и разум открытого сердц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согласие и прият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сме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лько не сбейтесь при этом на кукольный примитив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мы не прос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ерпи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вои невзгоды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мы н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лачим покорн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вою судьбин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мирая от тяжкой ноши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нет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мы </w:t>
      </w:r>
      <w:r>
        <w:rPr>
          <w:i/>
          <w:iCs/>
          <w:color w:val="800080"/>
          <w:spacing w:val="2"/>
        </w:rPr>
        <w:t>принимаем</w:t>
      </w:r>
      <w:r>
        <w:rPr>
          <w:spacing w:val="2"/>
        </w:rPr>
        <w:t xml:space="preserve"> всё деструктивное в нашей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соглашаемся с этим через Любов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 транскрипции нашей школ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ерез Сме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звращая тем самым </w:t>
      </w:r>
      <w:r>
        <w:rPr>
          <w:i/>
          <w:iCs/>
          <w:color w:val="800080"/>
          <w:spacing w:val="2"/>
        </w:rPr>
        <w:t>любым</w:t>
      </w:r>
      <w:r>
        <w:rPr>
          <w:spacing w:val="2"/>
        </w:rPr>
        <w:t xml:space="preserve"> негативным событиям их Божественную значим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ебе Хозяйскую Цельность с ним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о ведь и это ещё не всё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вы просто смеётесь в невзгодах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не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рош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нет сомн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чень скоро они прорастут в вашей жизни чем-то более привлекательным и дружественны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если вы продолжаете смех и в случаях удач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з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мфорт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о это очень хорошей</w:t>
      </w:r>
      <w:r>
        <w:rPr>
          <w:spacing w:val="2"/>
        </w:rPr>
        <w:t xml:space="preserve"> Ибо позволяет не создавать новых привязо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ы уже не утратите то хорош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оявилось в вашем существовани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Это и есть наша рабо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ш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яжки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дохновенный труд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бо творится неизменно открытым сердцем и непременным смехом</w:t>
      </w:r>
      <w:r>
        <w:rPr>
          <w:b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b/>
          <w:bCs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У меня проблема простая до неприлич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ерхо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то я только не дел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с ней справитьс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Ничего не помогает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Вы обещали именно сегодня подробнее об этом поговорит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Хорош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говор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вер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нима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будем всё же не о перхо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вашем случае интерес представляет только од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имен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тношение к происходящем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Ловуш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ую вы попа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аше усерд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який ра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ы </w:t>
      </w:r>
      <w:r>
        <w:rPr>
          <w:i/>
          <w:iCs/>
          <w:color w:val="800080"/>
          <w:spacing w:val="2"/>
        </w:rPr>
        <w:t>прилагаете усилия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вы перечёркиваете результа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уже зна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любая проблема исчезнет как пробле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с ней согласили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её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любил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знав своей частью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Но любви нельзя добиться с помощью усилий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Единства не обрести через преодоление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Усилие</w:t>
      </w:r>
      <w:r>
        <w:rPr>
          <w:spacing w:val="2"/>
        </w:rPr>
        <w:t xml:space="preserve"> и </w:t>
      </w:r>
      <w:r>
        <w:rPr>
          <w:i/>
          <w:iCs/>
          <w:color w:val="800080"/>
          <w:spacing w:val="2"/>
        </w:rPr>
        <w:t xml:space="preserve">преодоление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это сопротивл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Любовь и Единств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полное прият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ледователь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тсутствие всяческого сопротивле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Коне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какой-то</w:t>
      </w:r>
      <w:r>
        <w:rPr>
          <w:spacing w:val="2"/>
        </w:rPr>
        <w:t xml:space="preserve"> результат получить с помощью </w:t>
      </w:r>
      <w:r>
        <w:rPr>
          <w:i/>
          <w:iCs/>
          <w:color w:val="800080"/>
          <w:spacing w:val="2"/>
        </w:rPr>
        <w:t>прилагаемых усилий</w:t>
      </w:r>
      <w:r>
        <w:rPr>
          <w:spacing w:val="2"/>
        </w:rPr>
        <w:t xml:space="preserve"> 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то </w:t>
      </w:r>
      <w:r>
        <w:rPr>
          <w:i/>
          <w:iCs/>
          <w:color w:val="800080"/>
          <w:spacing w:val="2"/>
        </w:rPr>
        <w:t>новое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что войдёт в вашу жиз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олноценно новым</w:t>
      </w:r>
      <w:r>
        <w:rPr>
          <w:spacing w:val="2"/>
        </w:rPr>
        <w:t xml:space="preserve"> уже не буд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ак в нём отсутствует совершенно обязательная час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готовность его потеря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а и откуда</w:t>
      </w:r>
      <w:r>
        <w:rPr>
          <w:b/>
          <w:bCs/>
          <w:spacing w:val="2"/>
        </w:rPr>
        <w:t xml:space="preserve"> же</w:t>
      </w:r>
      <w:r>
        <w:rPr>
          <w:spacing w:val="2"/>
        </w:rPr>
        <w:t xml:space="preserve"> ей взя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вы так боролись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 теперь это </w:t>
      </w:r>
      <w:r>
        <w:rPr>
          <w:i/>
          <w:iCs/>
          <w:color w:val="800080"/>
          <w:spacing w:val="2"/>
        </w:rPr>
        <w:t>новое</w:t>
      </w:r>
      <w:r>
        <w:rPr>
          <w:spacing w:val="2"/>
        </w:rPr>
        <w:t xml:space="preserve"> либо быстро исчезнет из вашей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бо для его удержания вам придётся затрачивать усилий не меньш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м для его достижени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Причём постоянно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сё это касается и денег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здоровь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личных отношен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вот тог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я жизнь становится </w:t>
      </w:r>
      <w:r>
        <w:rPr>
          <w:i/>
          <w:iCs/>
          <w:color w:val="800080"/>
          <w:spacing w:val="2"/>
        </w:rPr>
        <w:t>борьбой</w:t>
      </w:r>
      <w:r>
        <w:rPr>
          <w:spacing w:val="2"/>
        </w:rPr>
        <w:t xml:space="preserve"> и </w:t>
      </w:r>
      <w:r>
        <w:rPr>
          <w:i/>
          <w:iCs/>
          <w:color w:val="800080"/>
          <w:spacing w:val="2"/>
        </w:rPr>
        <w:t>суетой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без покоя и рад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ё теперь подчинено одном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тремлению сохран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потерять достигнуто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Что делать в случае вашей физической проблем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ы уже знает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просмеивайте не столько её симпто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м проявилась болезнь на физическом пла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</w:t>
      </w:r>
      <w:r>
        <w:rPr>
          <w:i/>
          <w:iCs/>
          <w:color w:val="800080"/>
          <w:spacing w:val="2"/>
        </w:rPr>
        <w:t xml:space="preserve">в большей степени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все свои внутренние напряж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сли и эмоции по этому повод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мехом убирайте всё внутреннее сопротивление и несоглас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крытым сердцем окутывайте пробл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глашаясь как с ней сам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ак и с теми разрушения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озмож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а несёт в себ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 xml:space="preserve">то ес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хлопывайт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монад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спомните </w:t>
      </w:r>
      <w:r>
        <w:rPr>
          <w:i/>
          <w:iCs/>
          <w:color w:val="800080"/>
          <w:spacing w:val="2"/>
        </w:rPr>
        <w:t>общий алгоритм интеграции через смех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предложенный вам на четвёртом заняти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ринять же боль и страдание с помощью одного лишь мент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bCs/>
          <w:spacing w:val="2"/>
        </w:rPr>
        <w:t>то</w:t>
      </w:r>
      <w:r>
        <w:rPr>
          <w:spacing w:val="2"/>
        </w:rPr>
        <w:t xml:space="preserve"> есть с помощью </w:t>
      </w:r>
      <w:r>
        <w:rPr>
          <w:i/>
          <w:iCs/>
          <w:color w:val="800080"/>
          <w:spacing w:val="2"/>
        </w:rPr>
        <w:t>убеждения</w:t>
      </w:r>
      <w:r>
        <w:rPr>
          <w:spacing w:val="2"/>
        </w:rPr>
        <w:t xml:space="preserve">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возмож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столь же безнадёжное занят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старания одного из книжных героев братьев Стругацк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й пытался вывести особую пород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амонадевающего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рыболовный крючок дождевого червя </w:t>
      </w:r>
      <w:r>
        <w:rPr>
          <w:i/>
          <w:iCs/>
          <w:color w:val="800080"/>
          <w:spacing w:val="2"/>
        </w:rPr>
        <w:t>путём его перевоспитан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 лучшем случае наш ум будет лишь притворя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 согласе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 готов принять боль или прочую деструкци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это всегда будет самообман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бман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привычная функция ум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мех же до предела ослабляет доминирование мент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лает прозрачными все его установ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плоть до рефлекс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 конечном счё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могает реально принять бол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з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ерхоть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снимает сопротивление перед ней и с ней объединяет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А чем всё это должно закончитьс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ы уже знаете</w:t>
      </w:r>
      <w:r>
        <w:rPr>
          <w:b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>Нас</w:t>
      </w:r>
      <w:r>
        <w:rPr>
          <w:spacing w:val="2"/>
        </w:rPr>
        <w:t xml:space="preserve"> окружает Ми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м мы же и являем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ак проявляется двойствен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одновременно и Единство Мир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у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этим же связаны многочисленные наши ошибк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>Неизбежная и очень коварная ловуш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тающая на пути почти каждого начинающего Волшебника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жела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зачастую и попыт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зменить что-либо вокруг себ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меняясь при этом самом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предлагаем получить тот же результа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лишь за счёт изменения своего созн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 счёт изменения качества своего внутреннего состоя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Есте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ученным к иному способу взаимодействия с внешним мир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выкнуть к так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хеме волшебств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есьма непрост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не всякого сомн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уже всё чаще соизмеряете себя именно с этой схемо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хочешь изменить мир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зменись сам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и она всё глубже прорастает в вас истинным знани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могайте пока взращивать этот росток привычной для вас логик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нужный момент необходимость в ней отпадёт сама по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она сменится уже настоящим </w:t>
      </w:r>
      <w:r>
        <w:rPr>
          <w:i/>
          <w:iCs/>
          <w:color w:val="800080"/>
          <w:spacing w:val="2"/>
        </w:rPr>
        <w:t>знанием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не требующим ни мотив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 доказательств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еняетесь в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еняется Мир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вы становитесь более гармоничн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более гармоничным становится</w:t>
      </w:r>
      <w:r>
        <w:rPr>
          <w:b/>
          <w:bCs/>
          <w:spacing w:val="2"/>
        </w:rPr>
        <w:t xml:space="preserve"> всё </w:t>
      </w:r>
      <w:r>
        <w:rPr>
          <w:spacing w:val="2"/>
        </w:rPr>
        <w:t>Человечество</w:t>
      </w:r>
      <w:r>
        <w:rPr>
          <w:b/>
          <w:color w:val="FF0000"/>
          <w:spacing w:val="2"/>
        </w:rPr>
        <w:t>.</w:t>
      </w:r>
      <w:r>
        <w:br w:type="page"/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b/>
          <w:bCs/>
          <w:spacing w:val="2"/>
        </w:rPr>
        <w:t>ДОМАШНЕЕ ЗАДАНИЕ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1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должайте начатую ране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хоту на самого себя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Непрерывно отслеживайте своё текущее состоя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авленность своих мыслей и настроен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старайтесь пресечь любой из техник появляющуюся привязку к определённому состоян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чём не имеет значен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ложительное оно или напротив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может быть привязка к желан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блем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честв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особен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 выбор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Эталон вашего отношения к Мир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огласие на участие в любой из иг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теянной вашим Хозяин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зоценочно и с полным приятие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2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учите себя воспринимать все сво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аден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временные срывы как неизбежное и поначалу обязательное условие духовного продвиж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ещё одну ступень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нимающую вас над собо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Соглашаясь через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ий сме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о всем происходящим в так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инус-фаз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бирая негативную оценк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сваивайте глубинн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ёмны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лои сво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о-человеческог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уровня подсозна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3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тследив приход очередной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пробуйте </w:t>
      </w:r>
      <w:r>
        <w:rPr>
          <w:i/>
          <w:iCs/>
          <w:color w:val="800080"/>
          <w:spacing w:val="2"/>
        </w:rPr>
        <w:t>ощутить радость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Радость не от проблемы как таков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</w:t>
      </w:r>
      <w:r>
        <w:rPr>
          <w:i/>
          <w:iCs/>
          <w:color w:val="800080"/>
          <w:spacing w:val="2"/>
        </w:rPr>
        <w:t>от предвкушения прихода в ваше существование чего-то нового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чём вы по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не догадываетес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пробуйте ощутить </w:t>
      </w:r>
      <w:r>
        <w:rPr>
          <w:i/>
          <w:iCs/>
          <w:color w:val="800080"/>
          <w:spacing w:val="2"/>
        </w:rPr>
        <w:t>радость от предощущ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вого этапа жизн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вой фазы игры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чувствуйте себя </w:t>
      </w:r>
      <w:r>
        <w:rPr>
          <w:i/>
          <w:iCs/>
          <w:color w:val="800080"/>
          <w:spacing w:val="2"/>
        </w:rPr>
        <w:t>беременным новым качеством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стремящимся войти в ваше существов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нимите всякое сопротивление ем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 следует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аталкивать этот плод обратн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пугаясь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родовых схваток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напротив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асслабьт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кройтесь 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лыбнитесь и впустите его в свою жизн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звольте себе стать богаче</w:t>
      </w:r>
      <w:r>
        <w:rPr>
          <w:bCs/>
          <w:spacing w:val="2"/>
        </w:rPr>
        <w:t xml:space="preserve"> им</w:t>
      </w:r>
      <w:r>
        <w:rPr>
          <w:b/>
          <w:bCs/>
          <w:color w:val="FF0000"/>
          <w:spacing w:val="2"/>
        </w:rPr>
        <w:t>.</w:t>
      </w:r>
      <w:r>
        <w:br w:type="page"/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  <w:t>ДЕВЯТОЕ ЗАНЯТИЕ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sectPr>
          <w:footnotePr>
            <w:numFmt w:val="chicago"/>
            <w:numRestart w:val="eachPage"/>
          </w:footnotePr>
          <w:type w:val="nextPage"/>
          <w:pgSz w:w="8391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Я мысл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думал Петя пробуждая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нач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ир ещё существуе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н открыл глаза и огляде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бы пытаясь в том уверить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Мир и в самом деле был на мест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Да вот только не на том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Петя точно помн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заснул он неподалёку от ярмарка в том самом ветхом домик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де остановились Баба Яга с Леши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Ещё звучал в голове его кашляющий смех Яги и её причитания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Сп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еньк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утро вечер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оно завсегда мудрене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Сейчас же его окружала чаща лесная непролазн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авороченные невпопад чудовищных размеров ствол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 торчащими из земли корявыми и осклизлыми кореньям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ерый утренний сумрак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Прямо под ноги подступала вода болотн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ыжая и дурно пахнущ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аутин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ся в рос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лстыми и липкими нитями тянулась промеж вето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ряшливо свисая с них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 болоте что-то ухал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узырилось и шло кругам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удто вот-вот кто-то вылезет оттудов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Болото гибло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говоренное…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о страхом признал Петя мест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ими стращали с детств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spacing w:val="2"/>
          <w:sz w:val="22"/>
          <w:szCs w:val="22"/>
        </w:rPr>
        <w:t xml:space="preserve"> •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Ступил назад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пятивши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запнулся о мес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де сп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Мягкими еловыми лапами было оно выстлано в сухой ложбинк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Берёзовыми листьями да веточками молодыми и тонкими сверху заботливо присыпан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Жмут мха упругого в изголовь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/>
      </w:pPr>
      <w:r>
        <w:rPr>
          <w:i/>
          <w:iCs/>
          <w:spacing w:val="2"/>
          <w:sz w:val="22"/>
          <w:szCs w:val="22"/>
        </w:rPr>
        <w:t>Стоял Петя на то глядюч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спомнить силилс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ак это он здесь оказа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лежбище себе дел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с Ягой простился</w:t>
      </w:r>
      <w:r>
        <w:rPr>
          <w:b/>
          <w:color w:val="0000FF"/>
          <w:spacing w:val="2"/>
          <w:sz w:val="22"/>
          <w:szCs w:val="22"/>
        </w:rPr>
        <w:t>?</w:t>
      </w:r>
      <w:r>
        <w:rPr>
          <w:b/>
          <w:color w:val="FF0000"/>
          <w:spacing w:val="2"/>
          <w:sz w:val="22"/>
          <w:szCs w:val="22"/>
        </w:rPr>
        <w:t>..</w:t>
      </w:r>
      <w:r>
        <w:rPr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Тужи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ужилс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ичего не вспомнил…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 xml:space="preserve">Смех внутренний включил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успокоиться чтоб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каз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ебе сказ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край реализованных невозможносте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Хват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аниковать при каждой неожиданност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 конце концо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если не можешь иметь 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хоче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учись хотеть 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имееш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Он осторожно двинулся по болотистому мрачному лес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ытаясь найти просвет в глухой чащоб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ам себя подбадрив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Оптимис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овор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ерез пень прыг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челове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торому недоело быть пессимистом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Он останови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правляя котомк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как раз ощут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ему стремительно начало надоедать быть пессимисто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Каким местом думать норови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ебе под нос пробормот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ак по нему ж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одимом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получае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ему уж тут удивлять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 вдруг вспоминать что-то ста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Будто спит Петя сном беспробудным да сквозь сон говор слыши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Чужими рукам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лухо говорила Баба Яг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удеса не делают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ну-ка пособ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Леший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ипел то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игикая шепото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делал доброе дело – и в кусты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Как в сказк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как проснёт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Отсель его дорога далее и пойдё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ты мягш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ягше стел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i/>
          <w:spacing w:val="2"/>
          <w:sz w:val="22"/>
          <w:szCs w:val="22"/>
        </w:rPr>
        <w:t>листами</w:t>
      </w:r>
      <w:r>
        <w:rPr>
          <w:i/>
          <w:iCs/>
          <w:spacing w:val="2"/>
          <w:sz w:val="22"/>
          <w:szCs w:val="22"/>
        </w:rPr>
        <w:t>-то более посып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бормотала Яг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Глухова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неш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де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не бе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ыпутает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арень-то башковитый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аял в Петиной голове голос Яг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гасая вовс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Брёл старик по бесконечному сумрачному лес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амятуя уроки прежние и потому не особо думая о т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уда идё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Мысли е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 пробуждению мрачновато-обиженны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менились иными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движно-любопытным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Громадные и замшелые стволы вековых деревье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расноватая и цепляющая за ноги странная трав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 острыми кромкам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пкая болотистая земл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 и дело проваливающаяся под ногам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 вызывали</w:t>
      </w:r>
      <w:r>
        <w:rPr>
          <w:i/>
          <w:spacing w:val="2"/>
          <w:sz w:val="22"/>
          <w:szCs w:val="22"/>
        </w:rPr>
        <w:t xml:space="preserve"> более на</w:t>
      </w:r>
      <w:r>
        <w:rPr>
          <w:i/>
          <w:iCs/>
          <w:spacing w:val="2"/>
          <w:sz w:val="22"/>
          <w:szCs w:val="22"/>
        </w:rPr>
        <w:t>стороженной тревоги и гнетущего беспокойств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Когда ещё такое увиди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 моря живуч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ума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 сторонам озирая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олько в сказках и сказывают о местах таких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Конеч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но и пропасть тут-раз плюнут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Но т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если Хозяина вокруг не признаеш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как вспомнишь о нём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ак враз всё милым делает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Хозяин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н ведь разны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ока помнишь об играх его да сам в них играеш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бояться нечег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Если судьба бьёт тебя прямо в лоб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ам себя уч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нач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ставил ты без внимания её упреждающие пинки под зад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Случайного в</w:t>
      </w:r>
      <w:r>
        <w:rPr>
          <w:i/>
          <w:spacing w:val="2"/>
          <w:sz w:val="22"/>
          <w:szCs w:val="22"/>
        </w:rPr>
        <w:t xml:space="preserve"> жиз</w:t>
      </w:r>
      <w:r>
        <w:rPr>
          <w:i/>
          <w:iCs/>
          <w:spacing w:val="2"/>
          <w:sz w:val="22"/>
          <w:szCs w:val="22"/>
        </w:rPr>
        <w:t>ни ничего не случает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лучай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тот же Хозяи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торый за деревом схоронился да за тобою подглядывает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изнал его аль нет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Лес меж тем редел понемног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ветле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Уже давно под ногами хлюпать перестал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Деревья становились всё прямьше и тоньш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квозь их листву скоро голубые лоскуты неба проглядывать стал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Выше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конец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 на полянку круглу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ромашенную вс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ярко Солнцем залитую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К берёз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астущей одинок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етви низко спустивше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дошё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 ствол хрупкий обнял ласков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остоя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удто после разлуки долг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радовал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мысл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е вновь шевелиться в головушке буйной приняли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Вида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ешила Яг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слух дума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севшись и обувку свою в порядок привод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то сам должен я проблему свою до конца расхляба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Мож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но и так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Пожалу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е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рге древне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видне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только хотя б намеком поделилас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Хоть глазом бы моргнул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што л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убом цыкнул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ли Мяв бы с советом своим прорисовал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иговарива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лапти на солнышке развешив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Мя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лыбкою своею рыже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яви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всегда вдруг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хоть вроде как и накликанный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оскучилс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оурчал 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ли в голов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 ли рядо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днял голову Петя и разулыбался радост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следнее время и не поговоришь с тобой как след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Кашлянешь парой фраз и нету теб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я потом мозги выкручиваю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его там Мяв сказать хоте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адо та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ещё шире улыбнулся Мя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ейчас</w:t>
      </w:r>
      <w:r>
        <w:rPr>
          <w:bCs/>
          <w:i/>
          <w:iCs/>
          <w:spacing w:val="2"/>
          <w:sz w:val="22"/>
          <w:szCs w:val="22"/>
        </w:rPr>
        <w:t xml:space="preserve"> чем</w:t>
      </w:r>
      <w:r>
        <w:rPr>
          <w:i/>
          <w:iCs/>
          <w:spacing w:val="2"/>
          <w:sz w:val="22"/>
          <w:szCs w:val="22"/>
        </w:rPr>
        <w:t xml:space="preserve"> меньше помощ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ем для тебя же лучш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онимать должен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Эт-то 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ож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понима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жалился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ругое неясн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де же яблоко мне это наливно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оклятущее сыскать</w:t>
      </w:r>
      <w:r>
        <w:rPr>
          <w:b/>
          <w:color w:val="0000FF"/>
          <w:spacing w:val="2"/>
          <w:sz w:val="22"/>
          <w:szCs w:val="22"/>
        </w:rPr>
        <w:t>?</w:t>
      </w:r>
      <w:r>
        <w:rPr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Шарю-шарю глазами круг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ведь и намека ж даже не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ты в себе пошар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хмыкнул Мя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но хоть и лоскот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ож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лезне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Глядишь и нашаришь че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что именн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ому и сам удивишь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то всё- яблоко да яблок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откуда тебе вообще ведом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яблок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Так ведь с детства о том в сказках слыш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удивился Петя словам Мяв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-дай всё сказываю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казываю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то-то и он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ахихикал Мяв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А в действительност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сегда всё не та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на самом дел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И причина причи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конце концо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всегда в начале начал находит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чтобы осознать её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икакое знание не годит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тем паче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пы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оэтому лучшая точка зрения для теб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отсутствие всякой точки зрени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Че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его 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!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аже на ноги поднялся Петя от удивлени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И только один добрый совет теб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одолжал Мяв ехидным говорк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 слушай ты никаких добрых советов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Дума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омневай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омневайся во всём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Только в этом не сомневай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Улыбка Мява таял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олос слабе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последне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услыша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ыло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 xml:space="preserve">Жизн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с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торый снится твоему Хозяину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Только от тебя теперь завис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бы это сновидение вашим общим стал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Долго сидел потом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олову со всех сторон ощупыв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То ли совсем Мяв умом трону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ум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о ли со мной чего не в порядк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Всего-то и падать мн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блюдце волшебное и яблоко наливно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К чему вся эта мудротень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Так удивляясь и поругиваясь вслу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уже улыбаясь отчего-то внутр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путь двину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раву густую ногами приминая да тропки новые натаптыва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i/>
          <w:iCs/>
          <w:spacing w:val="2"/>
          <w:sz w:val="22"/>
          <w:szCs w:val="22"/>
        </w:rPr>
        <w:t>© © ©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Лес кончился внезап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борвавшись неглубоким песчаным склон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усто поросшим внизу траво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етя спустился 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ойдя немно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видел ствол дерева давно поваленног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а нём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тарика древне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ида странног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одошёл поближ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кинул шапк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здоровавши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ядом се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з котомки достал снедь нехитрую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редложил незнакомцу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от знаком отказал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Тогда сам есть приня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 старика поглядыв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Старикаш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есь в бороде да в бровях густы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зредка бормотал себе под нос неразборчивое что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ромко покряхтывая да поохив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Пошто стонешь всё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 выдержал у же Пе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>Да вишь т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ое дел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хотно отозвался старец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ел не подумавши куда ни попад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на сучок и напорол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ижу вот теперь на нём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маю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Уж часа дв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д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Так ты пересяд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удивился Пе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 xml:space="preserve">Да чего у ж теперь там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ересяд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махнул рукой дед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итерпе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д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исиделся уж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и идтить скор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етя оторопело глянул на старика и неожиданно явственно услыш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хихикнул в нём Мяв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В себя заглян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тыщи сучок такой ж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ихо заурчал он и затих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То ли дел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 других сказках живу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ак-то вдруг начал дед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глаза Пете заглядыв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Любо-дорого послушать о т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живи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ак хочеш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у нас-то чт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Всё навыворот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ак хоче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и жив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Вон оно как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н пошамкал губам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скреб в бороде и продолжил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с чего всё началось-т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А случилось это годка три том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не ещё осьмнадцать едва минул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етя недоверчиво покосился на не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смолч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льше слуш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Шёл я как-то по лес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шё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гляжу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олодец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 так мне пить приспичил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вмоготу прост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Глянул в нег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роде как и нет воды в нё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Камушек кинул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их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 плеснет даж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руг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больш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сё одн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их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Глубок колодец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ума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звук-то слаб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Пошарил глазами кругом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мотр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менюка здоров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еле подволок её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уть живот не тресну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Кинул вниз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то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лушаю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Когда вдруг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опот чей-т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Глаза поднял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мчит на меня коза со всех ног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огами целит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Едва в сторону отпрыгну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она к колодцу подскочила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 туда как сигане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етя слушал как завороженный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было в дедугане этом что-то необычно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транно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топ продолж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Испугался я тог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неш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чис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ума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ая-то в колодце завела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Только отошёл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мотр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абка с клюкой идёт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Т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овор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озу мою не видал 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Паслась ту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я её ещё верёвкой длинной к камню привязал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бы не удрала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от так-то я с Ягой и познакомил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етя закашля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ытаясь скрыть смех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дед продолж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ичего я ей не сказ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видать почуяла что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рга стар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томстить решил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Очен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овор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ы мне по душе пришёл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Хочу твоё заветное желание исполни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урак молод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аздниками не балованны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озьми да и ляпни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Хоч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бы у меня день рождения каждый день был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Захохотала Яг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его-то шепнул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через плечо</w:t>
      </w:r>
      <w:r>
        <w:rPr>
          <w:i/>
          <w:iCs/>
          <w:spacing w:val="2"/>
          <w:sz w:val="22"/>
          <w:szCs w:val="22"/>
        </w:rPr>
        <w:t xml:space="preserve"> плюнувш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улаком погрозила и сгинул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я с тех пор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одолжал дед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то ни ден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 на год старее делал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начале и не примет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как понял-кинулся Ягу иска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где там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Уж совсем от старости помирать собра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оворил он дальш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ак вдруг к гномам прибил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Я к тому времени ссохся ве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от они за своего и принял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как разобрались пот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здно уж был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ародец-то они честны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Расколдовал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етя всё сидел да слуш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луша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старик всё сказывал да сказыва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Разговорчивый попал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Шибко даж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С рассказов о себе он постепенно на сплетни сказочные перешё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овсем позазнавали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Чем известней сказ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ем амбиций больш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от Илья-Муромец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каже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вышел он из наро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только его и видел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сё по пирам теперь да по гаремам гостюет</w:t>
      </w:r>
      <w:r>
        <w:rPr>
          <w:b/>
          <w:i/>
          <w:iCs/>
          <w:color w:val="FF0000"/>
          <w:spacing w:val="2"/>
          <w:sz w:val="22"/>
          <w:szCs w:val="22"/>
        </w:rPr>
        <w:t>!..</w:t>
      </w:r>
      <w:r>
        <w:rPr>
          <w:i/>
          <w:iCs/>
          <w:spacing w:val="2"/>
          <w:sz w:val="22"/>
          <w:szCs w:val="22"/>
        </w:rPr>
        <w:t xml:space="preserve"> Мальчик-с-пальчик тоже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уть что не по нраву ем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сразу говорит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Я человек маленький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 бьёт ниже пояс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К Айболиту и то- пришёл как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он скальпель ухватил и говорит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Я один зна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рассмотреть внутренний мир человека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Еле ноги унёс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Он перевёл дух и сказал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У меня с памятью плохо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я никогда ничего не забываю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лов чужих в голове стая цельная собрала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Оттого и говорлив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лово-то о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неч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 воробе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не выпустишь ег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ак всё летать внутри будет и гади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адит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Вот ес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оворя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олезнь такая приятна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лероз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Каждый день тебе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овост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лица новы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знакомы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И в голове сору от рассказов чужих немног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Чем дальше слуша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ем больше ему становилось не по себ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Он прямо виде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зажал себя словами старик этот в мирок какой-то тесный и душны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 говорит он так много оттого тольк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и сам в нём мается и вырваться пытает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только вязнет сильне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ловами и понятиями весь мир помети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н как гвоздями прибил себя к сказке своей болтлив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смехаясь над не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без неё у ж и не могучи боле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Кряхтя на сучк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сползти с него опасаясь уже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а как бы не вышло чег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color w:val="0000FF"/>
          <w:spacing w:val="2"/>
          <w:sz w:val="22"/>
          <w:szCs w:val="22"/>
        </w:rPr>
        <w:t>«</w:t>
      </w:r>
      <w:r>
        <w:rPr>
          <w:spacing w:val="2"/>
          <w:sz w:val="22"/>
          <w:szCs w:val="22"/>
        </w:rPr>
        <w:t xml:space="preserve">А </w:t>
      </w:r>
      <w:r>
        <w:rPr>
          <w:i/>
          <w:iCs/>
          <w:spacing w:val="2"/>
          <w:sz w:val="22"/>
          <w:szCs w:val="22"/>
        </w:rPr>
        <w:t>ведь и я таким же бы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йне так уж давно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спомнил старик и себе не повери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етя глянул по сторона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вдруг показалось ем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он такими же словами со всех сторон окружё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т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от трещащего старика исходя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 не мир вокруг него буд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одних только слов набор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Он посмотрел на небо редкооблачное и таким прекрасны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но ему увиделос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но как только сказал про себя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Да ведь это ж просто неб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бла</w:t>
      </w:r>
      <w:r>
        <w:rPr>
          <w:spacing w:val="2"/>
          <w:sz w:val="22"/>
          <w:szCs w:val="22"/>
        </w:rPr>
        <w:t>ко</w:t>
      </w:r>
      <w:r>
        <w:rPr>
          <w:b/>
          <w:color w:val="0000FF"/>
          <w:spacing w:val="2"/>
          <w:sz w:val="22"/>
          <w:szCs w:val="22"/>
        </w:rPr>
        <w:t>»</w:t>
      </w:r>
      <w:r>
        <w:rPr>
          <w:b/>
          <w:color w:val="FF0000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b/>
          <w:color w:val="0000FF"/>
          <w:spacing w:val="2"/>
          <w:sz w:val="22"/>
          <w:szCs w:val="22"/>
        </w:rPr>
        <w:t>—</w:t>
      </w:r>
      <w:r>
        <w:rPr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так вся прелесть и подевалась куда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 ель глянул разлапистую тёмно-зелёную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сколыхнулось всё внутри от восторга за красу таку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только вспомн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имя е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лово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ель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 детства знакомо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тут же очарование всё и погасл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Удивился себе Петя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не замечал он того раньш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Чутливей Хозяин меня сдел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олжно быть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дум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А он и говорит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Операция прошла успешно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аканчивал меж тем болтливый дед свой очередной рассказ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Жал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льк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больной об этом так и не узнае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i/>
          <w:iCs/>
          <w:spacing w:val="2"/>
          <w:sz w:val="22"/>
          <w:szCs w:val="22"/>
        </w:rPr>
        <w:t xml:space="preserve"> Вот так-т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от тебе и Айболи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Дед замолч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реводя ду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отер взопревший лоб ладонью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Чувство перевыполненного долга явственно читалось на его лиц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роговорив без умолку более час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н теперь у же с явной симпатией смотрел на Петю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Чуть не за руку потащил с хозяйкой своей знакомить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Дай человеку выговорить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ума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 ним идуч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ервым другом твоим потом буде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Отчего так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Мож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том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т словесного зуда освободивши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ой человек к Хозяину приближаетс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А то и ощущает в себе его пор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усть ненадолг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В каждом ведь Хозяин живё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од шелухой болтливой не видать лишь ег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как угомонятся слов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стекут все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ут Хозяин и прогляне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Оттого и близость потом ощущается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spacing w:val="2"/>
          <w:sz w:val="22"/>
          <w:szCs w:val="22"/>
        </w:rPr>
        <w:t xml:space="preserve"> 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ока думал та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омик невдалеке показал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правный такой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д большущей сосной построенны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ам беленьки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с красными оконцами и дверце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Рядом паслась корова с теленко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Дедок не стуча толкнул дверь и вошё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Чтобы молоко не убежал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место приветствия сказал он хозяйке делови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орову надо привязыват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Та только отмахнулась от не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то с любопытством посмотрела на гос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етя поздорова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кинув шапку и поклонившись низк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сё как полагает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мя своё сказ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меня Белоснежкой зову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вонко молвила в ответ хозяйка и по-девичьи зардела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С Белоснежкой Петя сошёлся быстр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ве-три фразы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 оба ощутили себя давно знакомым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или чай с сушкам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Как-то легк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ез особых усилий поведал ей Петя и о проблеме свое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Белоснежка задумалась был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ненадолг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Зна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ем беде твоей помоч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молвила вдруг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едаю о т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де есть и блюдечк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яблочк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етя чуть сушкой не подавил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о загвоздка одна ес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одолжала Белоснеж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аленьким кулачком Пете промеж лопаток стуч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Кака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>- прохрипе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едва переведя дух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Блюдечко и яблочко взять не сложн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 заброшенном замке сестры моей они хранят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а Белоснеж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 добраться туда прос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найти их не проблемн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Вот выйти оттуда труднее будет Дракон спящий замок тот уже сколько лет охраняет Туда всех впускает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пит беспробудн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вот обратно как кто идё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мыслями своими его и буди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Колдовство тако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собо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Слушая рассказ Белоснежки об испытании нов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 глянул внутр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а колыхнувшееся было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Озеро покоя зеркальное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осмеял его немног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еркалу гладь его возвращ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иче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 вслу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 сказке ведь живё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Где наша не пропадал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Белоснежка внимательно глянула на нег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/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Как ж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ж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- сказала она насмешлив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н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делан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Потом подума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дивле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спугано и переделан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Да вот не тут-то и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был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Хотя что это я тебя уговариваю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дёрнула себя ж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ебе решат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воя ведь сказк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лушай тогда вниматель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добирать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уть прост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не близкий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Суток двое идти придёт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i/>
          <w:iCs/>
          <w:spacing w:val="2"/>
          <w:sz w:val="22"/>
          <w:szCs w:val="22"/>
        </w:rPr>
        <w:t>© © ©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А никакого дракона видно и не был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етя нерешительно повыглядывал из кусто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сматривая вход в замо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ыждал немно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зате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спешно на крыльцо взбежа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лкнул всем телом дверь входную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В замке всё было покрыто толстым слоем пыл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Долго бродил Петя запутанными переходами из комнаты в комнат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всё никак не мог найти нужную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Комната т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а Белоснеж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аговоренн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ремя её не коснуло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м даже стол накрыт трапезны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роголодаешься -отобедать сможеш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о только смотр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i/>
          <w:iCs/>
          <w:spacing w:val="2"/>
          <w:sz w:val="22"/>
          <w:szCs w:val="22"/>
        </w:rPr>
        <w:t xml:space="preserve"> Однако договорить тогда она так и не успела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ернулись гномы с работы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Мешать им Пете не хотело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скоро простивши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заметно ушё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 xml:space="preserve">Сейчас же рыскал по этажам и злился на себ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ачем не дослушал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Сколько ещё бродить ему 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топ</w:t>
      </w:r>
      <w:r>
        <w:rPr>
          <w:b/>
          <w:i/>
          <w:iCs/>
          <w:color w:val="FF0000"/>
          <w:spacing w:val="2"/>
          <w:sz w:val="22"/>
          <w:szCs w:val="22"/>
        </w:rPr>
        <w:t>!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 вдруг себе Пе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А Хозяйское состояние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Что ж это я всё никак не привыкн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с ним не бывает проблем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Уже через короткое время ноги сами привели вроде как бесцельно теперь блуждающего Петю к двери золочен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ккуратно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Бесшумно отворилась он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пуская его в высокую горниц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огато убранную и обставленную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И перво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уда Петя устреми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ыл сто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щедро и изобильно уставленный яствами всевозможным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зголодал за двое суток пути пешег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Во-первы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лил себе чарочку вина красно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илы дающег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ыпил глотками крупным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о-вторы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шарил глазами шмат мяса аппетитны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пока яблочком закуси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Как яблоко отъе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ума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жу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сегда приятнее увидеть в нём цельного червя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ем его половинку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Он стряхнул червя на блюдечк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ткуда яблоко взя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внезапно замер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есь похолодев от догадк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 xml:space="preserve">Медленно обвел взглядом весь стол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более яблок на нём не был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то ж зн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вот эт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ервиво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есть то самое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аливно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окрушался он опосл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 буйну голову ухватившись и горю безмерному поддавши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едленно спускаясь по ступеням замка заброшенног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Вдруг ревом его оглушил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жаром обдало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стоял перед ним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ткуда только взялся</w:t>
      </w:r>
      <w:r>
        <w:rPr>
          <w:b/>
          <w:i/>
          <w:iCs/>
          <w:color w:val="FF0000"/>
          <w:spacing w:val="2"/>
          <w:sz w:val="22"/>
          <w:szCs w:val="22"/>
        </w:rPr>
        <w:t>!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ракон страшны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гнём дышащи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икий да необузданны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уда там Горынычу какому-т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Вмиг заскочил Петя обратно в замо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верь телом своим подпер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дракон снаружи прохаживает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д Петей речью человечьей издевает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е такой ты быстроноги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иговарива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акой я длинноруки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Рано л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здно л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всё одно выйдешь вед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я ничег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дожд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осплю пок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Долго потом Петя смехом себя в порядок нужный приводи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Успокоился наконец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же забавное в случившемся увиде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й да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 себ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ай да молодец</w:t>
      </w:r>
      <w:r>
        <w:rPr>
          <w:b/>
          <w:i/>
          <w:iCs/>
          <w:color w:val="FF0000"/>
          <w:spacing w:val="2"/>
          <w:sz w:val="22"/>
          <w:szCs w:val="22"/>
        </w:rPr>
        <w:t>!</w:t>
      </w:r>
      <w:r>
        <w:rPr>
          <w:i/>
          <w:iCs/>
          <w:spacing w:val="2"/>
          <w:sz w:val="22"/>
          <w:szCs w:val="22"/>
        </w:rPr>
        <w:t xml:space="preserve"> Сожрал счастье своё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для полного счастья и тебя чуть не сожрал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ерая ты личнос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здохну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обав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о сколько оттенков в теб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Вот и думай тепер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из замка выйти да как дракона перехитри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Перехитришь ту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ж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спомнил он слова Белоснежк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пит драк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лько пока мысли человечьи не услыши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ведь хитрост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те же мысли и ес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ругое дело здесь нужн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безмысленно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Хозяин здесь нуже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хлопнул себя по лбу стари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его ж тут ещё гадать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Хозяин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н ведь не мысл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лишь устремления одни имее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е оплошать бы тольк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не выпасть из Хозяина вдруг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Задумался Пет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Вспомнил отчего-то болтуна-деда гномисто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летку из сло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м навороченных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свои ощущени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той связ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Что-то важное медленно проворачивалось в голове ег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Между мною и Миром живы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ам себе говор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есть ещё мирок из слов нагромождённы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нём и живём вс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Хочешь к настоящему Миру попас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добно слова-обозначения прибра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лов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мирок маленький пометил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лова-метки прибрать надот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Потому как можно или жи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ли думать о т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живёш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астоящая жизн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не мысли о не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её ощущени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пока думы думаеш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ужую жизнь живё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то слова эти мысленные тебе подарил-подброси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как же стереть мысли-границ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ообража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тоб себя с Миром живым едины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щутить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Ведь мне тогда от дракона и прятаться не придёт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а зачем</w:t>
      </w:r>
      <w:r>
        <w:rPr>
          <w:b/>
          <w:color w:val="0000FF"/>
          <w:spacing w:val="2"/>
          <w:sz w:val="22"/>
          <w:szCs w:val="22"/>
        </w:rPr>
        <w:t>?</w:t>
      </w:r>
      <w:r>
        <w:rPr>
          <w:spacing w:val="2"/>
          <w:sz w:val="22"/>
          <w:szCs w:val="22"/>
        </w:rPr>
        <w:t xml:space="preserve"> </w:t>
      </w:r>
      <w:r>
        <w:rPr>
          <w:b/>
          <w:color w:val="0000FF"/>
          <w:spacing w:val="2"/>
          <w:sz w:val="22"/>
          <w:szCs w:val="22"/>
        </w:rPr>
        <w:t>—</w:t>
      </w:r>
      <w:r>
        <w:rPr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если вместо мыслей ощущения буду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Ощущени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щущени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бормотал старик озадаченн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огда мысли ест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щущений н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дни лишь суждения о них остают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вот когда ощущения ест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ак теперь мыслям промеж них ну никак не втиснуть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Это когда же я в последний раз так шибко ощущ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б даже мыслям места в голове не хватало</w:t>
      </w:r>
      <w:r>
        <w:rPr>
          <w:b/>
          <w:i/>
          <w:iCs/>
          <w:color w:val="FF0000"/>
          <w:spacing w:val="2"/>
          <w:sz w:val="22"/>
          <w:szCs w:val="22"/>
        </w:rPr>
        <w:t>!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задачился было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вновь себя по лбу хлопну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А ведь только что</w:t>
      </w:r>
      <w:r>
        <w:rPr>
          <w:b/>
          <w:i/>
          <w:iCs/>
          <w:color w:val="FF0000"/>
          <w:spacing w:val="2"/>
          <w:sz w:val="22"/>
          <w:szCs w:val="22"/>
        </w:rPr>
        <w:t>!..</w:t>
      </w:r>
      <w:r>
        <w:rPr>
          <w:i/>
          <w:iCs/>
          <w:spacing w:val="2"/>
          <w:sz w:val="22"/>
          <w:szCs w:val="22"/>
        </w:rPr>
        <w:t xml:space="preserve"> Когда смея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т испуга спасая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у-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у-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разулыбался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уть к спасению почуяв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Смех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значи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Сколько уж раз я из беды себя им выруч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неужто ещё одного раза не получится</w:t>
      </w:r>
      <w:r>
        <w:rPr>
          <w:b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Он включил смех вначале в утробе свое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тем теплом тела всего засмея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том в самую глубь свою заглянул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мог в себе каждой частичке мелкой смехом зазвуча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Да будто весь смехом единым ста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Долго Петя так стоя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лыбая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Затем сказал вслух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Мир мысленный стал во мне таким размытым и неубедительны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таким бессловесным и прозрачны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ни за что дракону им теперь не пробудить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п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ой огнедышащи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обавил 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 двери подход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п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ой длиннорукий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И вновь смехом всего себя заполни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spacing w:before="120" w:after="120"/>
        <w:jc w:val="center"/>
        <w:rPr/>
      </w:pPr>
      <w:r>
        <w:rPr>
          <w:i/>
          <w:iCs/>
          <w:spacing w:val="2"/>
          <w:sz w:val="16"/>
          <w:szCs w:val="16"/>
        </w:rPr>
        <w:t>©</w:t>
        <w:tab/>
        <w:t>© ©</w:t>
      </w:r>
    </w:p>
    <w:p>
      <w:pPr>
        <w:sectPr>
          <w:footnotePr>
            <w:numFmt w:val="chicago"/>
            <w:numRestart w:val="eachPage"/>
          </w:footnotePr>
          <w:type w:val="continuous"/>
          <w:pgSz w:w="8391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16"/>
          <w:szCs w:val="16"/>
        </w:rPr>
      </w:pPr>
      <w:r>
        <w:rPr>
          <w:i/>
          <w:iCs/>
          <w:spacing w:val="2"/>
          <w:sz w:val="16"/>
          <w:szCs w:val="16"/>
        </w:rPr>
      </w:r>
    </w:p>
    <w:p>
      <w:pPr>
        <w:sectPr>
          <w:footnotePr>
            <w:numFmt w:val="chicago"/>
            <w:numRestart w:val="eachPage"/>
          </w:footnotePr>
          <w:type w:val="continuous"/>
          <w:pgSz w:w="8391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Здоровенный рыжий детина с красным лиц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плошь усыпанным конопушкам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носам картошк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торопливо ходил вокруг дерев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ержа в руках верёвку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Грузная поступь ег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тяжёлый взгляд из-под кустисты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ыжих бровей и громадная палица в полдерева обхват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ислоненная ряд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ыдавали в нём дурную и необузданную силу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колько уж раз говорено и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рассуждал он глухим голос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едупреждено было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берегите природу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Мать вашу</w:t>
      </w:r>
      <w:r>
        <w:rPr>
          <w:b/>
          <w:i/>
          <w:iCs/>
          <w:color w:val="FF0000"/>
          <w:spacing w:val="2"/>
          <w:sz w:val="22"/>
          <w:szCs w:val="22"/>
        </w:rPr>
        <w:t>!..</w:t>
      </w:r>
      <w:r>
        <w:rPr>
          <w:i/>
          <w:iCs/>
          <w:spacing w:val="2"/>
          <w:sz w:val="22"/>
          <w:szCs w:val="22"/>
        </w:rPr>
        <w:t xml:space="preserve"> Да всё без толку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амогон выгоня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брагу в озеро лью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от русалки-то мало-помалу и охмелел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аспутничать начал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там и повымерли вс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Где ж теперь в глухомани такой бабу для души сыскать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Э-эх</w:t>
      </w:r>
      <w:r>
        <w:rPr>
          <w:b/>
          <w:i/>
          <w:iCs/>
          <w:color w:val="FF0000"/>
          <w:spacing w:val="2"/>
          <w:sz w:val="22"/>
          <w:szCs w:val="22"/>
        </w:rPr>
        <w:t>!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рякнул досадливо и дёрнул верёвк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тягив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етя стоя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икрученный этой верёвкой к дерев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молча наблюд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Рыжий разбойни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кончив вязать е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яжело бухнулся на траву рядом и с интересом глянул на нег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Так чего ж это ты дубину-то мою спёр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обр человек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злобиво спросил он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Хороша дубина был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ного лет я с ней слоня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 то што энта чур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тпихнул он от себя огромную сучковатую палиц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лгода я с ней маю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фарта всё не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е брал я твоей дубин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 который раз уже отвечал ему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я </w:t>
      </w:r>
      <w:r>
        <w:rPr>
          <w:bCs/>
          <w:i/>
          <w:iCs/>
          <w:spacing w:val="2"/>
          <w:sz w:val="22"/>
          <w:szCs w:val="22"/>
        </w:rPr>
        <w:t>её</w:t>
      </w:r>
      <w:r>
        <w:rPr>
          <w:i/>
          <w:iCs/>
          <w:spacing w:val="2"/>
          <w:sz w:val="22"/>
          <w:szCs w:val="22"/>
        </w:rPr>
        <w:t xml:space="preserve"> и поднять-то не смогу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Ну 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у 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будто и не слыш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ивал головой разбойни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оворили мн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крепышок гдей-то здесь гуля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ам невели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то силы в нём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мерян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Муромцем величаю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Так неужто ты и есть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Петя 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ерпеливо втолковывал ему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алицы твоей мне не подня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Да вот и я гляж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одолжал будто с собой разговор рыжий разбойни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де ж теб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морышу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Муромцем-то быть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Однако ж палицу уволок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И на што она тебе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Битый уж час втолковывал ему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ошибка вышл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всё никак не доходило это до разбойник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Он рылся в своей сум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-то напевая про себ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етя долго слушал эти диковатые напев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блюдая за ни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тем вздохну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Разговор с рыжим верзилой не складывал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Он был начисто лишён человеческой логик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Он был начисто лишён и слух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вкус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Чего он не был лишё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это запах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Будто подслушав его мысл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азбойник вновь заговори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мож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не ты спёр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 он невесёлым голосо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икто ведь не знает стольк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колько не знаю 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всё почему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А долбанулся я головой как-то о дерев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и дерево попола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в голове чегой-то сломалос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начала забываешь имен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жаловался 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том забываешь лиц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тем забываешь застёгивать портк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Он помолчал и вздохнул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Но хужей все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гда забываешь расстёгивать портк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Затем вдруг вст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топта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хватив палиц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легко сунул её под мышку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 как-то просительно сказал Пете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Ты уж извин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без скандала ухожу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Н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ел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а Большую дорогу пор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 дежурство заступа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Ты постой по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иду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разберус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Если вспомню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– и он в несколько огромных шагов растворился в чащобе лес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етя ошалело уставился ему вслед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Если вспомню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ичего себ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обормотал он вслу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а если нет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Он представ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буд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если его запамятуют так ж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портк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Унылая картинка получала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колько ещё не сделан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 Пе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А сколько ещё предстоит тогда не сделать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– и он передёрнул плечам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Опы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успокаивал затем себ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позволяет человеку делать новые ошибки в подтверждение старых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У людоеда на крючке висел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Висе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Яблоко волшебное сожрал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Сожра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Меня дракон чуть не слопал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И это был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Знач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-то во мне всё ещё не ладн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делал вывод Петя и вздохну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Вздох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упрёк настоящем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это страх перед Мир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будто в ответ раздалось в его голов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прямо перед ним появилась улыбка Мяв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А ведь т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 более беззащитен перед ни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ем он перед тобо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Ощущать себя беззащитным перед Мирам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то ж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содрогаться при виде себ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Ты кстат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Мя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брадовался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его-то я в себе никак поднять не могу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 ведь чую недоделку внутр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в чём она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 разберу никак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идишь во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новь в ловушку себя загна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Т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аурчал Мя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ак всегда непобедим в борьбе с собо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еприятност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наешь л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ни приходят и уходя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их творцы остают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Так и я о том ж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аволновался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хочу уже полный порядок в себе навест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погнилее нащупать да наружу выволоч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адоело мне туда-сюда по сказкам шлять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ра уже и старуху домой возвертат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выскочить бы из себя прежне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та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штоб и не возвращаться боле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хмыкнул Мя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спешно наука в тебя проникает Смотр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бы выйдя из себя да не заблудиться в других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едь возвращаться-то всё равно придёт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Вот и воротишься сам не сво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аберись терпенья 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если любишь жизн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еньше насилуй её своими мыслями да упрёками себ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Как правил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лишь к концу пути нашего мы и понимаем смысл самого пут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Да и то не всё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лишь т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то не останови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мыслях запутавши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лава хромом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едь если мы знае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он хром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нач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н идё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етя помолч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ытаясь переварить услышанно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затем спросил с ехидцей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луша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я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ты в самом деле такой умный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Мож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ы просто притворяешьс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Мяв захихикал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е нравит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Прямых ответо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остых советов желаешь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Хоче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бы я за тебя твой путь прошёл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По головке глади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слезу с тобой пустил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Запомни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если кто-то идёт тебе навстречу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нач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ам в разные стороны и не по пут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само плывёт в рук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ам знаешь чт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не тоне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Рыжая улыбка начала бледне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счез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олос Мява звучал всё тиш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е жди дня завтрашне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гда умнее и краше станеш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Угомони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Жизн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на ведь сегодня проходи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Когда ты всё же отыщешь счастье своё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 поймё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всё это время оно было рядом с тоб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заплата на твоей драной задниц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о</w:t>
      </w:r>
      <w:r>
        <w:rPr>
          <w:i/>
          <w:iCs/>
          <w:spacing w:val="2"/>
          <w:sz w:val="22"/>
          <w:szCs w:val="22"/>
          <w:lang w:val="en-US"/>
        </w:rPr>
        <w:t>c</w:t>
      </w:r>
      <w:r>
        <w:rPr>
          <w:i/>
          <w:iCs/>
          <w:spacing w:val="2"/>
          <w:sz w:val="22"/>
          <w:szCs w:val="22"/>
        </w:rPr>
        <w:t>ле ухода Мява Петя ещё долго прислушивался к себ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ытаясь разобраться в ощущениях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Как всег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 сразу доходило до него сказанное кот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он уже не раз убеждался в мудрости этой рыжей бести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Хорош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аконец сказал он вслу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от стою я здесь привязанный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Что это значит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В чём-то я потерпел неудачу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Л неудачник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кт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челове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правильно воспринявший уро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торый сам себе и препод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Так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Так</w:t>
      </w:r>
      <w:r>
        <w:rPr>
          <w:b/>
          <w:i/>
          <w:iCs/>
          <w:color w:val="FF0000"/>
          <w:spacing w:val="2"/>
          <w:sz w:val="22"/>
          <w:szCs w:val="22"/>
        </w:rPr>
        <w:t>!</w:t>
      </w:r>
      <w:r>
        <w:rPr>
          <w:i/>
          <w:iCs/>
          <w:spacing w:val="2"/>
          <w:sz w:val="22"/>
          <w:szCs w:val="22"/>
        </w:rPr>
        <w:t xml:space="preserve"> В чём же этот урок заключалс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етя задумал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тоя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лько пальцами пошевеливая да плечами слегка повод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было всё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он мог дела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ставаясь связанны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еудач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 наконец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всего лишь 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з чего строят удачу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е бывает безвыходных ситуаци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Есть только те ситуаци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ыход из которых нас не устраивае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что именно меня не устрашает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ыхода мне пока и вовсе не вида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твечал себе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могу предположить тольк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он там ж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де и вход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вот что не устраивает мен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это стоймя стоять связанны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оронам на смех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ить давно уже хочетс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оже не устраивае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Болваном себя чувствовать постоянн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чень не устраивае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Больно уж мотает мен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о червяком никчёмным себя чу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 Хозяином сказочным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какой я взаправд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 том сказать и некому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Мява разве поймё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дни пинки под зад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Яг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ав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оброе говорила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ак ведь баб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азве можно ей верит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Кощей или людоед энтот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егетарианец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с братом полудурка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их похвалы и того меньше знача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едь и сами-то они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мало люд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Петя ещё помолчал и вывод наконец сделал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Вот и выход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всего больше я сам себя и не устраиваю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Вот-во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тому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ида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торчу зде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обою ж поставленны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хоть и руками разбойника рыжег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С оглушительным лаем откуда-то из чащоб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ямо под ноги к Пет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ыкатилась собачонка мал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взрачн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Она бегала вокруг дерев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есело облаивая ег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ока Петя наблюдал за не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 поляну вышло несколько человек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Они подошли совсем близк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ежде чем он их примети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Это был уже знакомый Пете воево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сколько стражников и ещё кто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вязанный в руках верёвко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-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накомец смеховой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расплылся в улыбке воево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изнав Петю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лядя на мир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дивляю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никто не удивляет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тоит человек посреди лесу оди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ивязанны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удто так и над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Ты пошто здесь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Да та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идишь вот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ерево охраня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весело пошутил Пе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 царскому указу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-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новь сказал воевода недоверчиво и уважительно одновремен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 царском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овориш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Ну то и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царя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идне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наше дело служивое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приказали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ыполн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Вишь во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еступника в тюрьму сажать ведём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И за что же ег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любопытствовал Пе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задержан за совершение преднамеренного самоубийств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яснил воевод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пасный человек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Он уселся ряд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нял шапку 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ытирая платком лысин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инялся сплетнича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со старым знакомы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арод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оворил 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безмолвствует всё громч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Ещё малост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 даже царь почуе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е понима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д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царь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во всём нужна умереннос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собливо в умеренност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собливо когда прокорма энто касает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Я-то помалкива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шт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акрытый ро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н зубы бережё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Надо отстаивать свою точку зрени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я и отстаиваю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как отстоитс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ыскажу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кали спрося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по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бы слова не расходились с дел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до молчать и ничего не делат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оболтав ещё маленько о том о сё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оевода поднялся и потяну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ид при этом у него был как у челове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ивыкшего всегда побеждать в борьбе со здравым смысло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обачонка вот прибила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ивнул Пете на что-то вынюхивающего песик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spacing w:val="2"/>
          <w:sz w:val="22"/>
          <w:szCs w:val="22"/>
        </w:rPr>
        <w:t xml:space="preserve"> </w:t>
      </w:r>
      <w:r>
        <w:rPr>
          <w:b/>
          <w:color w:val="0000FF"/>
          <w:spacing w:val="2"/>
          <w:sz w:val="22"/>
          <w:szCs w:val="22"/>
        </w:rPr>
        <w:t>—</w:t>
      </w:r>
      <w:r>
        <w:rPr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Дум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шав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оказалос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олкодав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ока идё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цельных два волка им уже подавило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Царю в подаро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хоч он до охоты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Н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мы пошл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Быва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начи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етя даже голоса от смятения внутреннего лишил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>Ды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>- наконец сипло вырвалось у нег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 xml:space="preserve">Чт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ы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удивился воевод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 xml:space="preserve">Да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развязать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ерпеливо пояснил Пе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Да ты чт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!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озмутился воевод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Л указ царский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Сам ведь сказа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Велело охраня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и охраняй своё дерев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царю-то батюшке оно видне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етя беспомощно глядел вдогонку уходящим и шепотом ругал себя на все лады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>Дошути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ыдохнул он наконец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 внезапно такой смех его разобр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даже дерево закачало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Смеялся долго и глубок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о слёз</w:t>
      </w:r>
      <w:r>
        <w:rPr>
          <w:b/>
          <w:i/>
          <w:iCs/>
          <w:color w:val="0000FF"/>
          <w:spacing w:val="2"/>
          <w:sz w:val="22"/>
          <w:szCs w:val="22"/>
        </w:rPr>
        <w:t>;</w:t>
      </w:r>
      <w:r>
        <w:rPr>
          <w:i/>
          <w:iCs/>
          <w:spacing w:val="2"/>
          <w:sz w:val="22"/>
          <w:szCs w:val="22"/>
        </w:rPr>
        <w:t xml:space="preserve"> жаль тольк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ытереть их было никак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Глубоко вдохнул напоследо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спокаивая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 голове чистоту и покой ощути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чем же это т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доволен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ам себя спроси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едь недавно вот так же у людоеда на крюке болтая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-то ты поспокойнее бы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О Хозяине вспомин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ыслями себя теш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ли позабыл всё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адоть и сейчас всё изначально вспомнит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 себе Петя озабоченн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А 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сожрал я то яблочко дивно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вроде и сам не свой стал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о ли травленое о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 ли порчено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Понял я тоды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 великана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споминал он вслу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то по два приказа-то Хозяин сразу команду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это чтоб играть ему было с че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Одним приказом проблему-то готов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другим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решение её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приходят в Мир они сразу как одн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Точ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чн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споминал дальше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тому ж тогда и обрадовался 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понял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т нужды в мире этом хорошее беспрестанно от плохого отделять и суетить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ыбира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дно энт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 то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то к пониманию такому придё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новь Хозяином и становит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как Хозяином вспомнил себ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то ж тебе плохое сделает теперь и заче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если вспомнил уж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Хозяин сам себя не обид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едь если он больно половинке своей кукольной и делает иног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только чтоб напомнить е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што и она Хозяин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Это как во сне дурном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ебя щипле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оснуться штоб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как просну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 чего ж щипать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ебя муча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Знач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Хозяином себя призн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углубился Петя е умствовани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любую игру теперь выбирай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лохо уже не буде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отому и радовался я тог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 крюке ви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нимание такое пришл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плохим закончиться происшествие моё не мож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ка Хозяином помню себ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Отчего ж сейчас не так весел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было-т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Ведь знание это и сейчас во мн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голове моей имеется…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Разобраться в т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доб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забоченно пошевеливался в верёвках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олжен ответ бы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 себе искать буд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ерно Мяв говорил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как из себя выскочи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с чужим ответом и вернёшь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Раз во мне вопросы имеют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нач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ответы ес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Хозяин для чего Мир сделал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 который уж раз терзал себя вопросом нестарый стари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грать чтоб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адовать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Та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нач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я делать долже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б себя ж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Хозяин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 забижать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Так радоваться ж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я што делаю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Вишу на верёвка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олтаю сам с собой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Можно это радостно делать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А чего ж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ут главное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 отвлекаться на друго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Коли болта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болтать всласт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Л в верёвках путать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тоже до конц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тут уж не болтат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и язык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и мыслям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только ощущать всё в тонких тонкостях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 xml:space="preserve">Петя прислушался к себе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радостно ли ему на верёвках висеть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Руки затекл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ги болел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ерёвками надавленны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Будто в пасть меня кто сграбаста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равнение себе Петя привё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топ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топ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ут же себя и останови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что же я делаю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Мне верёвку почуять всю пада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я мыслями болта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равнения ищу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bCs/>
          <w:i/>
          <w:iCs/>
          <w:spacing w:val="2"/>
          <w:sz w:val="22"/>
          <w:szCs w:val="22"/>
        </w:rPr>
        <w:t xml:space="preserve"> Не </w:t>
      </w:r>
      <w:r>
        <w:rPr>
          <w:i/>
          <w:iCs/>
          <w:spacing w:val="2"/>
          <w:sz w:val="22"/>
          <w:szCs w:val="22"/>
        </w:rPr>
        <w:t>так всё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Вновь заглянул в себя Пе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огой своей затёкшей стать попытал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ока поним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затекла нога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больно был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Чтоб мысли выключи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ислушиваться к себе глубже ста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Ощущ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венки все в ноге набухли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горячел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мурашки внутри бегаю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щекотно покусыв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кровь пульсируе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Глядел в себ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тараясь не пропустить ничег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И как-то дивно стало Пете чуть погод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роде всё то же остало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боль былая отчего-то болью быть и перестал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Рассыпалась она на много ощущений разны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ждое из которых само по себе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 не болит вовс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Дальше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больш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же приятно отчего-то стал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Вот ведь Хозяин разыгра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обурчал вслух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ак и боли любителем стать недолг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 xml:space="preserve">Но внутри у него было тихо и спокойн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безмысленн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ринялся тогда Петя всё подряд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по-Хоэяйски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i/>
          <w:iCs/>
          <w:spacing w:val="2"/>
          <w:sz w:val="22"/>
          <w:szCs w:val="22"/>
        </w:rPr>
        <w:t xml:space="preserve"> рассматрива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Долго смотре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колышут деревья листвой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Без говору внутреннего смотре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и одного трепету их не пропуск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луш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стрекочет кузнечик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На облака глядел дол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полняя себя их видом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Дыхание своё слуш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наполняет его воздух лесной и как обратно он выходи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Да будто потерял себя Петя во всём это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ловно растворился в листв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блака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вуках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Такую радость испыт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никогда раньш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В Хозяина играюч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 замет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свечерел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Легли на поляну</w:t>
      </w:r>
      <w:r>
        <w:rPr>
          <w:bCs/>
          <w:i/>
          <w:iCs/>
          <w:spacing w:val="2"/>
          <w:sz w:val="22"/>
          <w:szCs w:val="22"/>
        </w:rPr>
        <w:t xml:space="preserve"> тени</w:t>
      </w:r>
      <w:r>
        <w:rPr>
          <w:i/>
          <w:iCs/>
          <w:spacing w:val="2"/>
          <w:sz w:val="22"/>
          <w:szCs w:val="22"/>
        </w:rPr>
        <w:t xml:space="preserve"> длинны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олнц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изко склонивши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глаза лезть приняло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одали голос тонкий комары лесны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 голод жалуя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Не сразу и ощути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подошёл кто-то к дереву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однял голову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тоит подле него женщина наружности настолько странн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коли б не сарафан линялы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заплатах ве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 и не понял бы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акого ж именно полу его гос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Длиннющая она была на голову Пети выш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худющ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пле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олосы вроде травы на кочке болотной и такие же спутанны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Кожа на лице и руках как кора берёзы сух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нос как сучок с дерева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онки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линный и похоже даж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с листиком малы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сохшим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Кикимора какая-то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дума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ивясь гость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/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Она и ес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ахихикала т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кетливо сарафан оправля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ият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гда признают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етя удивился про себя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хоть в сказках он и слыхал о так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видал впервы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слух же сказал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Ты мысл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што л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итаешь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Или так угадала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всего помаленьку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Дело наше лесно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ревне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атарахтела Кикимор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без просьбы даже за конец верёвки ухвативши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инялась вокруг дерева бега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а столько лет чему не обучишь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Любите соседе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а он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нимая с Пети последние верёвочные кольц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сточник знаний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Ты здесь день всего стои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сороки уже по всему лесу растрещали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олове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еска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азбойник опять в лесу кого-то забы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color w:val="FF0000"/>
          <w:spacing w:val="2"/>
          <w:sz w:val="22"/>
          <w:szCs w:val="22"/>
        </w:rPr>
        <w:t>.</w:t>
      </w:r>
      <w:r>
        <w:rPr>
          <w:spacing w:val="2"/>
          <w:sz w:val="22"/>
          <w:szCs w:val="22"/>
        </w:rPr>
        <w:t xml:space="preserve"> </w:t>
      </w:r>
      <w:r>
        <w:rPr>
          <w:b/>
          <w:color w:val="0000FF"/>
          <w:spacing w:val="2"/>
          <w:sz w:val="22"/>
          <w:szCs w:val="22"/>
        </w:rPr>
        <w:t>—</w:t>
      </w:r>
      <w:r>
        <w:rPr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е вперв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нач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ое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проси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уки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оги растир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е вперв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е вперв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уетилась Кикимор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круг</w:t>
      </w:r>
      <w:r>
        <w:rPr>
          <w:bCs/>
          <w:i/>
          <w:iCs/>
          <w:spacing w:val="2"/>
          <w:sz w:val="22"/>
          <w:szCs w:val="22"/>
        </w:rPr>
        <w:t xml:space="preserve"> Пети бегая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то </w:t>
      </w:r>
      <w:r>
        <w:rPr>
          <w:i/>
          <w:iCs/>
          <w:spacing w:val="2"/>
          <w:sz w:val="22"/>
          <w:szCs w:val="22"/>
        </w:rPr>
        <w:t>суму ему подас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 в глаза заглян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 за руку подержит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Мужик он ниче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обры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овесть у него чиста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н ей и не</w:t>
      </w:r>
      <w:r>
        <w:rPr>
          <w:bCs/>
          <w:i/>
          <w:iCs/>
          <w:spacing w:val="2"/>
          <w:sz w:val="22"/>
          <w:szCs w:val="22"/>
        </w:rPr>
        <w:t xml:space="preserve"> пользовался ни</w:t>
      </w:r>
      <w:r>
        <w:rPr>
          <w:i/>
          <w:iCs/>
          <w:spacing w:val="2"/>
          <w:sz w:val="22"/>
          <w:szCs w:val="22"/>
        </w:rPr>
        <w:t xml:space="preserve"> разу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как головой долбану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память отшиб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</w:t>
      </w:r>
      <w:r>
        <w:rPr>
          <w:bCs/>
          <w:i/>
          <w:iCs/>
          <w:spacing w:val="2"/>
          <w:sz w:val="22"/>
          <w:szCs w:val="22"/>
        </w:rPr>
        <w:t xml:space="preserve"> враз со всем своим </w:t>
      </w:r>
      <w:r>
        <w:rPr>
          <w:i/>
          <w:iCs/>
          <w:spacing w:val="2"/>
          <w:sz w:val="22"/>
          <w:szCs w:val="22"/>
        </w:rPr>
        <w:t>преступным прошлым и покончи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ейчас одним</w:t>
      </w:r>
      <w:r>
        <w:rPr>
          <w:bCs/>
          <w:i/>
          <w:iCs/>
          <w:spacing w:val="2"/>
          <w:sz w:val="22"/>
          <w:szCs w:val="22"/>
        </w:rPr>
        <w:t xml:space="preserve"> только преступным </w:t>
      </w:r>
      <w:r>
        <w:rPr>
          <w:i/>
          <w:iCs/>
          <w:spacing w:val="2"/>
          <w:sz w:val="22"/>
          <w:szCs w:val="22"/>
        </w:rPr>
        <w:t>настоящим занимает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Да ещё опекать его приходит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а не то ведь </w:t>
      </w:r>
      <w:r>
        <w:rPr>
          <w:i/>
          <w:iCs/>
          <w:spacing w:val="2"/>
          <w:sz w:val="22"/>
          <w:szCs w:val="22"/>
        </w:rPr>
        <w:t>пропадёт сказка-то без нег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чего это ты вокруг всё мотаешьс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 выдержал</w:t>
      </w:r>
      <w:r>
        <w:rPr>
          <w:bCs/>
          <w:i/>
          <w:iCs/>
          <w:spacing w:val="2"/>
          <w:sz w:val="22"/>
          <w:szCs w:val="22"/>
        </w:rPr>
        <w:t xml:space="preserve"> вконец Петя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Будто обнюхиваешь всег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Мужика что ли не видела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Мужиков людских я много видал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ак-то растерянно отвечала Кикимор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отив Пети ставш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о вот в тебе что-то никак не разберус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Навроде как человечьего вида т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внутри совсем как наш</w:t>
      </w:r>
      <w:r>
        <w:rPr>
          <w:spacing w:val="2"/>
          <w:sz w:val="22"/>
          <w:szCs w:val="22"/>
        </w:rPr>
        <w:t xml:space="preserve"> </w:t>
      </w:r>
      <w:r>
        <w:rPr>
          <w:b/>
          <w:color w:val="0000FF"/>
          <w:spacing w:val="2"/>
          <w:sz w:val="22"/>
          <w:szCs w:val="22"/>
        </w:rPr>
        <w:t>—</w:t>
      </w:r>
      <w:r>
        <w:rPr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природны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лесн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ревни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Чую и облака в теб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капли дождевы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запахи лесны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Будто одна лишь оболочка твоя от человеко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в ней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о ж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и снаружи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Мир живо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У людей не бывает тако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аутина мысленная у них внутр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ваная и грязна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Пошто та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Кто ж т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ил человек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Удивлённо слушал Петя Кикимору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начале не поним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затем вспомн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давеча весь мир через себя пропуск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полняясь и звуками лесным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запахами здешним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Так во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думал 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ак Хозяин для других-то</w:t>
      </w:r>
      <w:r>
        <w:rPr>
          <w:bCs/>
          <w:i/>
          <w:iCs/>
          <w:spacing w:val="2"/>
          <w:sz w:val="22"/>
          <w:szCs w:val="22"/>
        </w:rPr>
        <w:t xml:space="preserve"> выглядит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  <w:r>
        <w:rPr>
          <w:bCs/>
          <w:i/>
          <w:iCs/>
          <w:spacing w:val="2"/>
          <w:sz w:val="22"/>
          <w:szCs w:val="22"/>
        </w:rPr>
        <w:t xml:space="preserve"> Как</w:t>
      </w:r>
      <w:r>
        <w:rPr>
          <w:i/>
          <w:iCs/>
          <w:spacing w:val="2"/>
          <w:sz w:val="22"/>
          <w:szCs w:val="22"/>
        </w:rPr>
        <w:t xml:space="preserve"> кусочек Мира большо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в теле человечьем</w:t>
      </w:r>
      <w:r>
        <w:rPr>
          <w:bCs/>
          <w:i/>
          <w:iCs/>
          <w:spacing w:val="2"/>
          <w:sz w:val="22"/>
          <w:szCs w:val="22"/>
        </w:rPr>
        <w:t xml:space="preserve"> запрятан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  <w:r>
        <w:rPr>
          <w:b/>
          <w:bCs/>
          <w:color w:val="FF0000"/>
          <w:spacing w:val="2"/>
          <w:sz w:val="22"/>
          <w:szCs w:val="22"/>
        </w:rPr>
        <w:t>..</w:t>
      </w:r>
      <w:r>
        <w:rPr>
          <w:b/>
          <w:b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Человек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ещё подума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аспахнув руки напротив низкого уже солнца и сладко потянувшись ве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еловек играет в своей жизни только маленький эпизод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Так здорово виде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игра твоя кому-то по душе пришлас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16"/>
          <w:szCs w:val="16"/>
        </w:rPr>
      </w:pPr>
      <w:r>
        <w:rPr>
          <w:i/>
          <w:iCs/>
          <w:spacing w:val="2"/>
          <w:sz w:val="16"/>
          <w:szCs w:val="16"/>
        </w:rPr>
      </w:r>
    </w:p>
    <w:p>
      <w:pPr>
        <w:pStyle w:val="Normal"/>
        <w:spacing w:before="0" w:after="40"/>
        <w:ind w:firstLine="284"/>
        <w:rPr>
          <w:b/>
          <w:b/>
          <w:bCs/>
          <w:spacing w:val="2"/>
        </w:rPr>
      </w:pPr>
      <w:r>
        <w:rPr>
          <w:b/>
          <w:bCs/>
          <w:spacing w:val="2"/>
        </w:rPr>
        <w:t>ЛОВУШКИ МЕТОК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КОВАРСТВО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ОПИСАНИЯ МИРА</w:t>
      </w:r>
      <w:r>
        <w:rPr>
          <w:b/>
          <w:b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а одном из занятий у нас уже шёл разговор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Хозяи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страива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гровую площадк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од названием Жиз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метил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остранство своей игры сигналами-обозначени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званными нами Хозяйскими метка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ейчас мы остановимся более подробно на этом момент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Хозяйские метк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набор обозначений разного ро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пределённых нашим язык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шими словами и помогающий нашей кукольной личности н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терять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созданном Хозяином</w:t>
      </w:r>
      <w:r>
        <w:rPr>
          <w:bCs/>
          <w:spacing w:val="2"/>
        </w:rPr>
        <w:t xml:space="preserve"> Ми</w:t>
      </w:r>
      <w:r>
        <w:rPr>
          <w:spacing w:val="2"/>
        </w:rPr>
        <w:t>р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ориентир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 проявлены знакомыми всем нам предметами и явлени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щениями и мыслеобраз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и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име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дере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ме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пл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ш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р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л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сл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ь и 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 совокупности всё это и составляет то само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писание мир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котором уже шла речь на предыдущих занятиях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Значени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писания мира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и Хозяйских меток двойственно и неоднозначн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 одной сторо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ботает весьма полезный механиз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зволяющий нам сориентироваться в сложном и многомерном пространстве путём подмены его непознаваемости привычной для нас трёхмерной модель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вполне доступной нашему восприятию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 другой сторо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своего род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апкан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граничивающий для нас восприятие настоящего и живого Ми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мертвляющий его и делающий недоступны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Рассмотрим оба аспект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 первом этапе трёхмерной проявленности некая Хозяйская сущ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лучив воплощение в родившемся ребёнке и утратив </w:t>
      </w:r>
      <w:r>
        <w:rPr>
          <w:i/>
          <w:iCs/>
          <w:color w:val="800080"/>
          <w:spacing w:val="2"/>
        </w:rPr>
        <w:t>осознанную</w:t>
      </w:r>
      <w:r>
        <w:rPr>
          <w:spacing w:val="2"/>
        </w:rPr>
        <w:t xml:space="preserve"> связь со своими многомерны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рансцендентными каналами восприя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казывается совершенно беспомощной в человеческом ми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ире гораздо большей плотности и неизмеримо меньших для неё возможносте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й сущ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явленной уже в качестве челове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обходимы новые ориентиры в новом пространств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к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рёхмерный у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пособ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осприятия постигаемого мир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менно создание мето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 их совокупност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писания мир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зволяет ей ориентироваться в этом ми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оворить о нё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капливать новый опыт и новые зна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очень ва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читывая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им образом происходит обучение и передача жизненно важной информации в человеческом обществ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>Созданные Хозяином метки сформировали новый механизм восприятия этого мира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Для того чтобы ориентироваться в нё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ждая метка получила своеобразное обозначени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ак </w:t>
      </w:r>
      <w:r>
        <w:rPr>
          <w:i/>
          <w:iCs/>
          <w:color w:val="800080"/>
          <w:spacing w:val="2"/>
        </w:rPr>
        <w:t>мысль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а затем и названи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ак </w:t>
      </w:r>
      <w:r>
        <w:rPr>
          <w:i/>
          <w:iCs/>
          <w:color w:val="800080"/>
          <w:spacing w:val="2"/>
        </w:rPr>
        <w:t>слово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то есть элемент реч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уще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лучившее возможность мыслить и говор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делало колоссальный скачок в своей социальной эволюц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явилось такое понят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созн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тепенно переросшее в самоосозна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Самоосознание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это и есть то каче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ое отделяет человека от животно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сли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-своем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огут все живые существ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возможнос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виде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ебя со сторо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даться вопросом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то я</w:t>
      </w:r>
      <w:r>
        <w:rPr>
          <w:b/>
          <w:i/>
          <w:iCs/>
          <w:color w:val="0000FF"/>
          <w:spacing w:val="2"/>
        </w:rPr>
        <w:t>?»</w:t>
      </w:r>
      <w:r>
        <w:rPr>
          <w:spacing w:val="2"/>
        </w:rPr>
        <w:t xml:space="preserve"> 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ачем</w:t>
      </w:r>
      <w:r>
        <w:rPr>
          <w:b/>
          <w:i/>
          <w:iCs/>
          <w:color w:val="0000FF"/>
          <w:spacing w:val="2"/>
        </w:rPr>
        <w:t>?»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имеет лишь челове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т здесь мы и сделаем остановк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е один миллион лет понадобился человеку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у него появилась потребность в </w:t>
      </w:r>
      <w:r>
        <w:rPr>
          <w:i/>
          <w:iCs/>
          <w:color w:val="800080"/>
          <w:spacing w:val="2"/>
        </w:rPr>
        <w:t>самоосознании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У ребён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бы повторяющего в период взросления всю эволюцию человеческого созн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соответствует примерно 12-14-летнему возраст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так называемы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дростковы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ериод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первый этап его становления как личн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момент начала его самоопределения в этом мире и начало истинного познавания и исследования Ми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рв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обкая по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пытка выйти за пределы навязанно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писания мир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етский вопрос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очему</w:t>
      </w:r>
      <w:r>
        <w:rPr>
          <w:b/>
          <w:i/>
          <w:iCs/>
          <w:color w:val="FF0000"/>
          <w:spacing w:val="2"/>
        </w:rPr>
        <w:t>!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сменяется н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очему именно так</w:t>
      </w:r>
      <w:r>
        <w:rPr>
          <w:b/>
          <w:i/>
          <w:iCs/>
          <w:color w:val="FF0000"/>
          <w:spacing w:val="2"/>
        </w:rPr>
        <w:t>!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и начинает доминировать в познании Мира</w:t>
      </w:r>
      <w:r>
        <w:rPr>
          <w:b/>
          <w:color w:val="FF0000"/>
          <w:spacing w:val="2"/>
        </w:rPr>
        <w:t>.</w:t>
      </w:r>
    </w:p>
    <w:p>
      <w:pPr>
        <w:pStyle w:val="FR1"/>
        <w:spacing w:before="0" w:after="40"/>
        <w:ind w:left="0" w:firstLine="284"/>
        <w:jc w:val="left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Всё</w:t>
      </w:r>
      <w:r>
        <w:rPr>
          <w:color w:val="FF0000"/>
          <w:spacing w:val="2"/>
          <w:sz w:val="18"/>
          <w:szCs w:val="18"/>
        </w:rPr>
        <w:t>.</w:t>
      </w:r>
      <w:r>
        <w:rPr>
          <w:spacing w:val="2"/>
          <w:sz w:val="18"/>
          <w:szCs w:val="18"/>
        </w:rPr>
        <w:t xml:space="preserve"> На этом этапе положительная роль</w:t>
      </w:r>
      <w:r>
        <w:rPr>
          <w:i/>
          <w:iCs/>
          <w:spacing w:val="2"/>
          <w:sz w:val="18"/>
          <w:szCs w:val="18"/>
        </w:rPr>
        <w:t xml:space="preserve"> </w:t>
      </w:r>
      <w:r>
        <w:rPr>
          <w:i/>
          <w:iCs/>
          <w:color w:val="0000FF"/>
          <w:spacing w:val="2"/>
          <w:sz w:val="18"/>
          <w:szCs w:val="18"/>
        </w:rPr>
        <w:t>«</w:t>
      </w:r>
      <w:r>
        <w:rPr>
          <w:i/>
          <w:iCs/>
          <w:spacing w:val="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Описания мира</w:t>
      </w:r>
      <w:r>
        <w:rPr>
          <w:color w:val="0000FF"/>
          <w:spacing w:val="2"/>
          <w:sz w:val="18"/>
          <w:szCs w:val="18"/>
        </w:rPr>
        <w:t>»</w:t>
      </w:r>
      <w:r>
        <w:rPr>
          <w:spacing w:val="2"/>
          <w:sz w:val="18"/>
          <w:szCs w:val="18"/>
        </w:rPr>
        <w:t xml:space="preserve"> и указателей в виде Хозяйских меток заканчивается</w:t>
      </w:r>
      <w:r>
        <w:rPr>
          <w:color w:val="FF0000"/>
          <w:spacing w:val="2"/>
          <w:sz w:val="18"/>
          <w:szCs w:val="18"/>
        </w:rPr>
        <w:t>.</w:t>
      </w:r>
      <w:r>
        <w:rPr>
          <w:spacing w:val="2"/>
          <w:sz w:val="18"/>
          <w:szCs w:val="18"/>
        </w:rPr>
        <w:t xml:space="preserve"> И они всё больше проявляют себя как ловушки и</w:t>
      </w:r>
      <w:r>
        <w:rPr>
          <w:i/>
          <w:iCs/>
          <w:spacing w:val="2"/>
          <w:sz w:val="18"/>
          <w:szCs w:val="18"/>
        </w:rPr>
        <w:t xml:space="preserve"> </w:t>
      </w:r>
      <w:r>
        <w:rPr>
          <w:i/>
          <w:iCs/>
          <w:color w:val="0000FF"/>
          <w:spacing w:val="2"/>
          <w:sz w:val="18"/>
          <w:szCs w:val="18"/>
        </w:rPr>
        <w:t>«</w:t>
      </w:r>
      <w:r>
        <w:rPr>
          <w:i/>
          <w:iCs/>
          <w:spacing w:val="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фильтры</w:t>
      </w:r>
      <w:r>
        <w:rPr>
          <w:color w:val="0000FF"/>
          <w:spacing w:val="2"/>
          <w:sz w:val="18"/>
          <w:szCs w:val="18"/>
        </w:rPr>
        <w:t>»</w:t>
      </w:r>
      <w:r>
        <w:rPr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препятствующие объективному восприятию реального большого Мира</w:t>
      </w:r>
      <w:r>
        <w:rPr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в познании которого любое человеческое существо имеет ностальгическую потребность</w:t>
      </w:r>
      <w:r>
        <w:rPr>
          <w:color w:val="FF0000"/>
          <w:spacing w:val="2"/>
          <w:sz w:val="18"/>
          <w:szCs w:val="18"/>
        </w:rPr>
        <w:t>.</w:t>
      </w:r>
    </w:p>
    <w:p>
      <w:pPr>
        <w:pStyle w:val="FR1"/>
        <w:spacing w:before="0" w:after="40"/>
        <w:ind w:left="0" w:firstLine="284"/>
        <w:rPr>
          <w:spacing w:val="2"/>
          <w:sz w:val="18"/>
          <w:szCs w:val="18"/>
        </w:rPr>
      </w:pPr>
      <w:r>
        <w:rPr>
          <w:rFonts w:cs="Wingdings" w:ascii="Wingdings" w:hAnsi="Wingdings"/>
          <w:spacing w:val="2"/>
          <w:sz w:val="18"/>
          <w:szCs w:val="18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окружены невыразимо чудесным и неповторимым мир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спринята котор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актически не в состоян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место этого мира мы видим лишь реализацию своего знания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им этот мир должен быт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не видим реальных живых деревье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лак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рских вол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идим лишь свои представления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ими они могут бы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ими они бывают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По-другому быть не може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ы в состоянии увидеть лишь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уже вложено в н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можем наблюдать лишь проекцию своих знаний о чём-т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чему так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Сейчас вы уже в силах сами ответить на этот вопрос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едь если м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о-Творцы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строим мир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з себ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откуда же в нём может появиться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нас не присутствует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Увы нам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 что же существует в нас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Социальные стереотипы восприя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штамп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де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реданные некогда нам в процессе наш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учен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FR1"/>
        <w:spacing w:before="0" w:after="40"/>
        <w:ind w:left="0" w:firstLine="284"/>
        <w:jc w:val="left"/>
        <w:rPr>
          <w:spacing w:val="2"/>
          <w:sz w:val="18"/>
          <w:szCs w:val="18"/>
        </w:rPr>
      </w:pPr>
      <w:r>
        <w:rPr>
          <w:color w:val="0000FF"/>
          <w:spacing w:val="2"/>
          <w:sz w:val="18"/>
          <w:szCs w:val="18"/>
        </w:rPr>
        <w:t>«</w:t>
      </w:r>
      <w:r>
        <w:rPr>
          <w:spacing w:val="2"/>
          <w:sz w:val="18"/>
          <w:szCs w:val="18"/>
        </w:rPr>
        <w:t>Я уверен в одном</w:t>
      </w:r>
      <w:r>
        <w:rPr>
          <w:color w:val="0000FF"/>
          <w:spacing w:val="2"/>
          <w:sz w:val="18"/>
          <w:szCs w:val="18"/>
        </w:rPr>
        <w:t>:</w:t>
      </w:r>
      <w:r>
        <w:rPr>
          <w:spacing w:val="2"/>
          <w:sz w:val="18"/>
          <w:szCs w:val="18"/>
        </w:rPr>
        <w:t xml:space="preserve"> то</w:t>
      </w:r>
      <w:r>
        <w:rPr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что нам разрешено видеть</w:t>
      </w:r>
      <w:r>
        <w:rPr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осязать и осмысливать</w:t>
      </w:r>
      <w:r>
        <w:rPr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</w:t>
      </w:r>
      <w:r>
        <w:rPr>
          <w:color w:val="0000FF"/>
          <w:spacing w:val="2"/>
          <w:sz w:val="18"/>
          <w:szCs w:val="18"/>
        </w:rPr>
        <w:t>—</w:t>
      </w:r>
      <w:r>
        <w:rPr>
          <w:spacing w:val="2"/>
          <w:sz w:val="18"/>
          <w:szCs w:val="18"/>
        </w:rPr>
        <w:t xml:space="preserve"> это лишь капелька в море жизни</w:t>
      </w:r>
      <w:r>
        <w:rPr>
          <w:color w:val="FF0000"/>
          <w:spacing w:val="2"/>
          <w:sz w:val="18"/>
          <w:szCs w:val="18"/>
        </w:rPr>
        <w:t>.</w:t>
      </w:r>
      <w:r>
        <w:rPr>
          <w:spacing w:val="2"/>
          <w:sz w:val="18"/>
          <w:szCs w:val="18"/>
        </w:rPr>
        <w:t xml:space="preserve"> Если бы мир был настолько же примитивен</w:t>
      </w:r>
      <w:r>
        <w:rPr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насколько он нам показан</w:t>
      </w:r>
      <w:r>
        <w:rPr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то этот мир не смог бы существовать</w:t>
      </w:r>
      <w:r>
        <w:rPr>
          <w:color w:val="0000FF"/>
          <w:spacing w:val="2"/>
          <w:sz w:val="18"/>
          <w:szCs w:val="18"/>
        </w:rPr>
        <w:t>»</w:t>
      </w:r>
      <w:r>
        <w:rPr>
          <w:spacing w:val="2"/>
          <w:sz w:val="18"/>
          <w:szCs w:val="18"/>
        </w:rPr>
        <w:t xml:space="preserve"> </w:t>
      </w:r>
      <w:r>
        <w:rPr>
          <w:bCs w:val="false"/>
          <w:i/>
          <w:iCs/>
          <w:color w:val="0000FF"/>
          <w:spacing w:val="2"/>
          <w:sz w:val="18"/>
          <w:szCs w:val="18"/>
        </w:rPr>
        <w:t>(</w:t>
      </w:r>
      <w:r>
        <w:rPr>
          <w:bCs w:val="false"/>
          <w:i/>
          <w:iCs/>
          <w:spacing w:val="2"/>
          <w:sz w:val="18"/>
          <w:szCs w:val="18"/>
        </w:rPr>
        <w:t>Николай Варсегов</w:t>
      </w:r>
      <w:r>
        <w:rPr>
          <w:bCs w:val="false"/>
          <w:i/>
          <w:iCs/>
          <w:color w:val="0000FF"/>
          <w:spacing w:val="2"/>
          <w:sz w:val="18"/>
          <w:szCs w:val="18"/>
        </w:rPr>
        <w:t>)</w:t>
      </w:r>
      <w:r>
        <w:rPr>
          <w:bCs w:val="false"/>
          <w:i/>
          <w:iCs/>
          <w:color w:val="FF0000"/>
          <w:spacing w:val="2"/>
          <w:sz w:val="18"/>
          <w:szCs w:val="18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одобные ощущ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ещавш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жалу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ходят иногда и такое шуточно-афористичное выражени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№ </w:t>
      </w:r>
      <w:r>
        <w:rPr>
          <w:i/>
          <w:iCs/>
          <w:color w:val="800080"/>
          <w:spacing w:val="2"/>
        </w:rPr>
        <w:t>судите о Боге по нашей планет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не самая большая его удач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/>
      </w:pPr>
      <w:r>
        <w:rPr>
          <w:spacing w:val="2"/>
        </w:rPr>
        <w:t xml:space="preserve">И всё же согласитес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ир прекрасен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Даже сквозь призму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этих несамостоятельных зна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фильтрованны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кудностью нашего речевого и ментального аппарата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асколько же более прекрасным он может оказа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мы расширим границы нашего восприя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сниме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даннос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словнос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такового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авер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ждый хоть раз в жизни сталкивался с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тот момен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ы восхищались зака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рти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елоди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-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ходящийся рядом и воспринимающ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залось б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то же сам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ставался совершенно равнодушным к вашим восторга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е вините е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 него иные оценочные критер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ная модель Ми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ное 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писани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о достаточно близко ваш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ровно настольк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вы могли общаться и даже делиться мнения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не слишком обольщайтес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ы всё же в разных пространства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го личная Вселенная лишь частично пересекается с вашей некоторыми общими для вас понятиями и едиными стандартами обуче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Психологи скажут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сего лишь различные психологические пространств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Мы же пойдём дальш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т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внутреннее пространств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и есть тот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шаблон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матриц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ходя сквозь которую энергия созидания выстраивает соответствующий ей Мир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шу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личную Вселенную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се наши попытки найти общий язык в обсуждении важн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можно даже глобальн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сающих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аж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блем эколог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зоруж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рьбы с бедность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зн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ркомани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чень час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 что та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избежно натыкаются на барьер непонимания со стороны прочих участников обсужд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по-другому быть не мож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ело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оро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оворя об одном и том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называем это противоположными по смыслу слов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ли напротив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чень час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перируя одинаковыми термин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говорим о совершенно разных веща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это не случай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частност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общий для вс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неосознаваемый механиз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ставляющий нас постоянно взаимодействовать не с объективной реальность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 нашими представлениями о не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 её описание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Эта же заданность видения мешает нам выстроить гармонично своё близко-личност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нтимное простран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ешает рассмотреть т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 находится с нами рядом в этом мир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едь 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прави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идим не самого челове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лишь своё представление о нё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го же истинная суть остаётся за пределами наш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шоренног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ложным человеческим опытом зна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ожный опы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жде вс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мой опы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зн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обретённое через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учени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акие величайшие знатоки человеческих душ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Бальз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иккен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стоевск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лст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дели на нас </w:t>
      </w:r>
      <w:r>
        <w:rPr>
          <w:b/>
          <w:color w:val="0000FF"/>
          <w:spacing w:val="2"/>
        </w:rPr>
        <w:t>«</w:t>
      </w:r>
      <w:r>
        <w:rPr>
          <w:spacing w:val="2"/>
        </w:rPr>
        <w:t>эталон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знания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аковы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теперь вокруг нас все именно таков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аков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ведь мы перечислили гение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кто их читал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Кто пользуется</w:t>
      </w:r>
      <w:r>
        <w:rPr>
          <w:bCs/>
          <w:spacing w:val="2"/>
        </w:rPr>
        <w:t xml:space="preserve"> их</w:t>
      </w:r>
      <w:r>
        <w:rPr>
          <w:spacing w:val="2"/>
        </w:rPr>
        <w:t xml:space="preserve"> критериями оценки Человека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Для большинства же из нас таки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ритери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формируются при просмотре боевиков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ыльны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ериалов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омертвляем челове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ходящегося рядом с нами</w:t>
      </w:r>
      <w:r>
        <w:rPr>
          <w:b/>
          <w:color w:val="FF0000"/>
          <w:spacing w:val="2"/>
        </w:rPr>
        <w:t>,</w:t>
      </w:r>
      <w:r>
        <w:rPr>
          <w:bCs/>
          <w:spacing w:val="2"/>
        </w:rPr>
        <w:t xml:space="preserve"> свои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нание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им он </w:t>
      </w:r>
      <w:r>
        <w:rPr>
          <w:i/>
          <w:iCs/>
          <w:color w:val="800080"/>
          <w:spacing w:val="2"/>
        </w:rPr>
        <w:t>должен</w:t>
      </w:r>
      <w:r>
        <w:rPr>
          <w:spacing w:val="2"/>
        </w:rPr>
        <w:t xml:space="preserve"> бы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бо своей памятью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им он был когда-т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потом смертельно обижаемся на н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замеча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 этому знанию соответствовать не хочет</w:t>
      </w:r>
      <w:r>
        <w:rPr>
          <w:b/>
          <w:color w:val="FF0000"/>
          <w:spacing w:val="2"/>
        </w:rPr>
        <w:t>,</w:t>
      </w:r>
      <w:r>
        <w:rPr>
          <w:bCs/>
          <w:spacing w:val="2"/>
        </w:rPr>
        <w:t xml:space="preserve"> не</w:t>
      </w:r>
      <w:r>
        <w:rPr>
          <w:spacing w:val="2"/>
        </w:rPr>
        <w:t xml:space="preserve"> понима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 живой и имеет право стать друг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звиваясь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Это может стать трагедией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или анекдотом</w:t>
      </w:r>
      <w:r>
        <w:rPr>
          <w:b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Была бы ты чужа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оворит муж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гладя на переодевающуюся же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цены бы тебе не был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>Мы</w:t>
      </w:r>
      <w:r>
        <w:rPr>
          <w:spacing w:val="2"/>
        </w:rPr>
        <w:t xml:space="preserve"> смеёмся над собой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Мечта идиота выглядит как жена сосед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но преодолеть эти стереотипы не в силах и остаемся в рамках всё тех же кукольных игр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ас окружает живой Ми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весив на него ярлыки мето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юбых словесных определ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его тут ж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бездвиживае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лишаем права на жиз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божественную непредсказуемость и Хозяйскую естественно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тоит нам открыть что-либо нов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красное своей непохожестью ни на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мы торопимся его классифициров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ъяснить и сделать неинтересным себе ж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место того чтобы радоваться появлению в нашем пространстве чего-то неординарног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явления природ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привычной способ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тривиального поведения ребён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ы страшно этого пугаемся и изо всех сил спешим нивелировать всё новое до общего уровня либо навесить любой ярлы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кобы поясняющ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скать э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торсионная сингулярность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и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мы спокойн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орсионная вед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ы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-то плохое успели подумать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о есть всё же особенности восприя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щие для все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менно о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сутствуя в кажд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позволяют ощущать нашу глубинную общ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ходить точки истинно творческого единства и сопричастности чему-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ежащему уже за пределами нашей кукольной личност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спомните себя в состоянии истинно творческого вдохновен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ы пишете стих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узы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ртин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влюблены </w:t>
      </w:r>
      <w:r>
        <w:rPr>
          <w:b/>
          <w:color w:val="0000FF"/>
          <w:spacing w:val="2"/>
        </w:rPr>
        <w:t>(</w:t>
      </w:r>
      <w:r>
        <w:rPr>
          <w:spacing w:val="2"/>
        </w:rPr>
        <w:t xml:space="preserve">э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ворчество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оборо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уже воспринима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столь же вдохно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узы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расоты природ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мерли перед полотном художни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можете оторвать взора от захлёбывающихся пеной волн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Что объединяет все эти моменты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собое состояние отрешён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нутреннего безмолви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Вы открыты на восприятие чего-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ежащего вне ментальных механизм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держивающи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писание мир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опирающихся на Хозяйские метк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ентальная тишина и открытость чистому и цельному восприятию 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До обидного редкие мгновения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Окончательно убрав привязку к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писанию мир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включив интуитивные Хозяйские каналы восприя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в каждом предм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аждом простейшем процесс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будь то звук капли или тиканье час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жете увиде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слышать и осознать Бог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зяин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Есть такая притч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екий просветлённый старец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акого восточного тол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есть достаточно невыразительно одеты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творящий походя чудес и внешне ничем не отличающийся от прочих прохожи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шёл как-то с группой своих учеников в чайхан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Чайханщ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ававший всем ча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ожиданно пал перед ним на колени 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достно смеясь и плача одновремен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целуя ему рук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просил благословен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емногим позже ученики этого старца увлекли чайханщика в сторону и принялись допытываться у нег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М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оворили он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ходим с этим человеком уже много ле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не творит чуде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редко поуча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н делает иногда странные вещи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аже мы иногда сомневаем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а достигли он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Откуда 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опрошали он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идя его считанные минут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спознал в нём просветлённого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Разъясни на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Много десятков лет я работаю чайханщик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отвечал им чайханщи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е счесть лиц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идел я за эти годы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икогда</w:t>
      </w:r>
      <w:r>
        <w:rPr>
          <w:b/>
          <w:i/>
          <w:iCs/>
          <w:color w:val="FF0000"/>
          <w:spacing w:val="2"/>
        </w:rPr>
        <w:t>!..</w:t>
      </w:r>
      <w:r>
        <w:rPr>
          <w:i/>
          <w:iCs/>
          <w:color w:val="800080"/>
          <w:spacing w:val="2"/>
        </w:rPr>
        <w:t xml:space="preserve"> Никогда не виде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 человек с такой невыразимой любовью смотрел на чашку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На обыкновенную щербатую глиняную чашку</w:t>
      </w:r>
      <w:r>
        <w:rPr>
          <w:b/>
          <w:i/>
          <w:iCs/>
          <w:color w:val="FF0000"/>
          <w:spacing w:val="2"/>
        </w:rPr>
        <w:t>!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ногда достаточно убрать этикетку с таким знакомым слово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чашк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под ней увидеть её су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ё Божественну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зяйскую природ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 этом примере хорошо вид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мет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о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х обозначающ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ня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и фиксируем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деляют нас от той самой цель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единства с каждым элементом Ми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нашим общим Хозяино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опутали Живой Мир паутиной слов-обозначен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амое обид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даже эта паутина не наш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сего лишь чуж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витые нам понятия и представл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начале нас опутывали понятиями этих сл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затем мы сами этими же словами омертвляли живой Мир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У Карлоса Кастанеды по этому поводу сказан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Тот мир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й я знаю как окружающ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ыл просто описанием мир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м я был напичкан с того момент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родился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Первое действие учителя -представить идею о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мир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ый мы дума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вид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самом деле только видимо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писание мир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Джебран Халиль Джебран говорит о том ж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се учения схожи с оконным стекл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Мы видим истину сквозь не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оно так же и отделяет нас от истины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ножество расставленных меток в виде сл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нят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пределений и 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ешаю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виде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тить цельность всей системы Мир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те самые пресловуты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еревь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 которыми мы не видим лес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научились видеть детали этого Ми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ам Мир как целое ускользнул от нашего восприя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ссыпался на мелочи и фрагмент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Наши излюбленные проблемы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и есть те самые частнос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рамках которых м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ытаемся исследовать Целое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Это и смеш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невозмож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обходимо выйти за пределы освоенного пространства и взглянуть на проблему со стороны или как 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верху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осознать её услов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мож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хотворност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опробуйте решить следующую задачу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К реке одновременно подошли два человек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м надо переправиться на противоположный берег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Но есть одна лод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ая может выдержать только одного человек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ак им быть</w:t>
      </w:r>
      <w:r>
        <w:rPr>
          <w:b/>
          <w:i/>
          <w:iCs/>
          <w:color w:val="0000FF"/>
          <w:spacing w:val="2"/>
        </w:rPr>
        <w:t>?</w:t>
      </w:r>
      <w:r>
        <w:rPr>
          <w:spacing w:val="2"/>
        </w:rPr>
        <w:t xml:space="preserve"> Задумалис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Прави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очень сложная задач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мехотворно сложна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Но похо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решение у вас пока не проклюнулось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Что ж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пробуем ещё раз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сейчас вновь внимательно прочитаете услов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теперь постараетесь увидеть всё как бы с высоты птичьего полё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роде схемы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FF0000"/>
          <w:spacing w:val="2"/>
        </w:rPr>
        <w:t>...</w:t>
      </w:r>
      <w:r>
        <w:rPr>
          <w:spacing w:val="2"/>
        </w:rPr>
        <w:t>Ну как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Как прави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ьше половины теперь дают правильный ответ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с разных сторон реки подошли люд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от и всё решение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А ведь поначалу задача казалась неразрешимой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Что мы сделал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сего лишь вышли за несуществующие пределы задач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чем они были заданы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Обычными слова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оторые вызвали у нас привычн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ложные стереотип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т так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етская задачка и в то же врем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дель чьей-то житейской трагеди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оявление в нашем жизненном пространстве Хозяйских меток создаёт ещё одну серьёзную и многоплановую ловуш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уда мы охотно попадае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Дело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етк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определённые точки нашего пространств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поскольку это пространство нашего жизненного существо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происходит непрерывное перемещение от метки к метк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>Это создаёт необходимость ввода ещё одного игрового</w:t>
      </w:r>
      <w:r>
        <w:rPr>
          <w:spacing w:val="2"/>
        </w:rPr>
        <w:t xml:space="preserve"> элемента </w:t>
      </w:r>
      <w:r>
        <w:rPr>
          <w:b/>
          <w:color w:val="0000FF"/>
          <w:spacing w:val="2"/>
        </w:rPr>
        <w:t>—</w:t>
      </w:r>
      <w:r>
        <w:rPr>
          <w:bCs/>
          <w:spacing w:val="2"/>
        </w:rPr>
        <w:t xml:space="preserve"> понятия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ремени</w:t>
      </w:r>
      <w:r>
        <w:rPr>
          <w:b/>
          <w:i/>
          <w:iCs/>
          <w:color w:val="FF0000"/>
          <w:spacing w:val="2"/>
        </w:rPr>
        <w:t>,</w:t>
      </w:r>
      <w:r>
        <w:rPr>
          <w:bCs/>
          <w:spacing w:val="2"/>
        </w:rPr>
        <w:t xml:space="preserve"> то есть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екой длительности процесса перемещен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оявляется врем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ледова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являются и такие поня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</w:t>
      </w:r>
      <w:r>
        <w:rPr>
          <w:i/>
          <w:iCs/>
          <w:color w:val="800080"/>
          <w:spacing w:val="2"/>
        </w:rPr>
        <w:t>будуще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ошло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тарение</w:t>
      </w:r>
      <w:r>
        <w:rPr>
          <w:spacing w:val="2"/>
        </w:rPr>
        <w:t xml:space="preserve">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ответ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умирани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Категори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рем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екрасно соотносится и взаимодействует с нашим ментал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нашим ум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й теперь охотно влазит в собы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вно прожитые и прошедш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ытаясь как 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збави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ошлым серость настоящего или аналогично ведёт себя по отношению к будущем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spacing w:val="2"/>
        </w:rPr>
        <w:t>Тема</w:t>
      </w:r>
      <w:r>
        <w:rPr>
          <w:bCs/>
          <w:spacing w:val="2"/>
        </w:rPr>
        <w:t xml:space="preserve"> эта ёмкая и важная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поэтому мы</w:t>
      </w:r>
      <w:r>
        <w:rPr>
          <w:bCs/>
          <w:spacing w:val="2"/>
        </w:rPr>
        <w:t xml:space="preserve"> сейчас</w:t>
      </w:r>
      <w:r>
        <w:rPr>
          <w:spacing w:val="2"/>
        </w:rPr>
        <w:t xml:space="preserve"> исследуем</w:t>
      </w:r>
      <w:r>
        <w:rPr>
          <w:bCs/>
          <w:spacing w:val="2"/>
        </w:rPr>
        <w:t xml:space="preserve"> её</w:t>
      </w:r>
      <w:r>
        <w:rPr>
          <w:spacing w:val="2"/>
        </w:rPr>
        <w:t xml:space="preserve"> более </w:t>
      </w:r>
      <w:r>
        <w:rPr>
          <w:bCs/>
          <w:spacing w:val="2"/>
        </w:rPr>
        <w:t>подробно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bCs/>
          <w:spacing w:val="2"/>
        </w:rPr>
        <w:t>ШАГ В НАСТОЯЩЕЕ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ОБРЕТЕНИЕ РЕАЛЬНОСТИ СУЩЕСТВОВАНИЯ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FF0000"/>
          <w:spacing w:val="2"/>
        </w:rPr>
        <w:t>...</w:t>
      </w:r>
      <w:r>
        <w:rPr>
          <w:spacing w:val="2"/>
        </w:rPr>
        <w:t>Скаж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ы не боитесь привидений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удя по 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 страхе мы с вами уже говорили неоднократ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наших играх вы его в разных вариантах принимать научили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о предполаг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ряд ли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огда спросим по-другому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какие чувства они вызывают у в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видения-т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Какие чувства могут вызвать суще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точнее даж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ущности ил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элементал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их ещё называют из-за их примитив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вязши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плотных земных сло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тановившиеся в своём посмертном движен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клеившись нереализованной жаждой жизни к 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для них уже недоступн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К том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то они ещё могут созерц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ску о чём они могут ещё испытыв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с чем совершенно не в состоянии больше взаимодействовать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ни видят своих близк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поговорить с ними не могу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и видят цвет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не в силах вдохнуть</w:t>
      </w:r>
      <w:r>
        <w:rPr>
          <w:bCs/>
          <w:spacing w:val="2"/>
        </w:rPr>
        <w:t xml:space="preserve"> их</w:t>
      </w:r>
      <w:r>
        <w:rPr>
          <w:spacing w:val="2"/>
        </w:rPr>
        <w:t xml:space="preserve"> арома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и видят изысканные лаком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и это не для ни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</w:t>
      </w:r>
      <w:r>
        <w:rPr>
          <w:bCs/>
          <w:spacing w:val="2"/>
        </w:rPr>
        <w:t xml:space="preserve"> их</w:t>
      </w:r>
      <w:r>
        <w:rPr>
          <w:spacing w:val="2"/>
        </w:rPr>
        <w:t xml:space="preserve"> глазах целуют и любят друг друг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и ещё помнят всю прелесть э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ув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бесплотные руки проходят незамеченными сквозь некогда любимое тело и не могут ощутить его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ам не жалко</w:t>
      </w:r>
      <w:r>
        <w:rPr>
          <w:bCs/>
          <w:spacing w:val="2"/>
        </w:rPr>
        <w:t xml:space="preserve"> их</w:t>
      </w:r>
      <w:r>
        <w:rPr>
          <w:b/>
          <w:bCs/>
          <w:color w:val="0000FF"/>
          <w:spacing w:val="2"/>
        </w:rPr>
        <w:t>?</w:t>
      </w:r>
      <w:r>
        <w:rPr>
          <w:spacing w:val="2"/>
        </w:rPr>
        <w:t xml:space="preserve"> 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ж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испытываете некое чувство брезглив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ставляя эту бесплот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жи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а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-человеческ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пожить-то не может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каж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ы не боитесь привидений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  <w:r>
        <w:rPr>
          <w:spacing w:val="2"/>
        </w:rPr>
        <w:t xml:space="preserve"> Почему бы вам не сказать в отв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доуменно пожав плечами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А чств </w:t>
      </w:r>
      <w:r>
        <w:rPr>
          <w:i/>
          <w:iCs/>
          <w:color w:val="800080"/>
          <w:spacing w:val="2"/>
        </w:rPr>
        <w:t>нас бояться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х 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же это мы забы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дь вы ж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люди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еловеки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И должны звучать гордо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Ну так и звуч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го же вы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  <w:r>
        <w:rPr>
          <w:spacing w:val="2"/>
        </w:rPr>
        <w:t xml:space="preserve"> Что ж вы все по-привидсньи-то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едь вы не бесплот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ду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м доступна радость всех человеческих ощущ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где же о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дость-т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аша жиз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бледная тень реаль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ользит мим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ало воспринимаемая и практически не замечаемая вами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Согласит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разучились чувствов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зучились радоваться окружающему н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 что та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ы его попросту и не види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с будто и нет в настоящ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л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от о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где же в этот момент наше созн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ви мыс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ши ощущения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Раз нас нет для настоящ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настоящего ас существует для нас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ак чем же мы лучше привидений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глянитесь вокруг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ак прекрасен этот мир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смотри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-Поскор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а вы действительно не стали ещё бесплотным дух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дохните полной грудью свежесть утреннего восхо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пах летней грозы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Заройтесь лицом в охапку луговых цвет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овсе не обязательно их для этого срывать</w:t>
      </w:r>
      <w:r>
        <w:rPr>
          <w:b/>
          <w:color w:val="FF0000"/>
          <w:spacing w:val="2"/>
        </w:rPr>
        <w:t>!..</w:t>
      </w:r>
      <w:r>
        <w:rPr>
          <w:spacing w:val="2"/>
        </w:rPr>
        <w:t xml:space="preserve"> Утоните в бездонности глаз милого вам челове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питывайте в себя звук его голос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кус его губ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Бегите по холодной росистой траве босиком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танцуй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ея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 дождё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глатывая его кап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екающие по лицу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ощущайте каждое бесценное мгновенье полнокровной жизни как Божий да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й вы не имеете права разменивать на суету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спомните пронзительные своей простой глубиной слова популярной некогда песни</w:t>
      </w:r>
      <w:r>
        <w:rPr>
          <w:b/>
          <w:color w:val="0000FF"/>
          <w:spacing w:val="2"/>
        </w:rPr>
        <w:t>:</w:t>
      </w:r>
    </w:p>
    <w:p>
      <w:pPr>
        <w:pStyle w:val="Normal"/>
        <w:spacing w:before="0" w:after="40"/>
        <w:ind w:left="1620" w:right="1498" w:firstLine="284"/>
        <w:rPr>
          <w:i/>
          <w:i/>
          <w:iCs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spacing w:val="2"/>
        </w:rPr>
        <w:t>Закрой глаза и подожди</w:t>
      </w:r>
      <w:r>
        <w:rPr>
          <w:b/>
          <w:i/>
          <w:iCs/>
          <w:color w:val="FF0000"/>
          <w:spacing w:val="2"/>
        </w:rPr>
        <w:t>,</w:t>
      </w:r>
    </w:p>
    <w:p>
      <w:pPr>
        <w:pStyle w:val="Normal"/>
        <w:spacing w:before="0" w:after="40"/>
        <w:ind w:left="1620" w:right="1498" w:firstLine="284"/>
        <w:jc w:val="right"/>
        <w:rPr/>
      </w:pPr>
      <w:r>
        <w:rPr>
          <w:i/>
          <w:iCs/>
          <w:spacing w:val="2"/>
        </w:rPr>
        <w:t>и ты услышиш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</w:rPr>
        <w:t xml:space="preserve"> </w:t>
      </w:r>
    </w:p>
    <w:p>
      <w:pPr>
        <w:pStyle w:val="Normal"/>
        <w:spacing w:before="0" w:after="40"/>
        <w:ind w:left="1620" w:right="1498" w:firstLine="284"/>
        <w:rPr/>
      </w:pPr>
      <w:r>
        <w:rPr>
          <w:i/>
          <w:iCs/>
          <w:spacing w:val="2"/>
        </w:rPr>
        <w:t>как где-то тёплые дожди</w:t>
      </w:r>
    </w:p>
    <w:p>
      <w:pPr>
        <w:pStyle w:val="Normal"/>
        <w:spacing w:before="0" w:after="40"/>
        <w:ind w:left="1620" w:right="1498" w:firstLine="284"/>
        <w:jc w:val="right"/>
        <w:rPr/>
      </w:pPr>
      <w:r>
        <w:rPr>
          <w:i/>
          <w:iCs/>
          <w:spacing w:val="2"/>
        </w:rPr>
        <w:t>стучат по крыша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spacing w:val="2"/>
        </w:rPr>
        <w:t xml:space="preserve"> </w:t>
      </w:r>
    </w:p>
    <w:p>
      <w:pPr>
        <w:pStyle w:val="Normal"/>
        <w:spacing w:before="0" w:after="40"/>
        <w:ind w:left="1620" w:right="1498" w:firstLine="284"/>
        <w:rPr>
          <w:i/>
          <w:i/>
          <w:iCs/>
          <w:spacing w:val="2"/>
        </w:rPr>
      </w:pPr>
      <w:r>
        <w:rPr>
          <w:i/>
          <w:iCs/>
          <w:spacing w:val="2"/>
        </w:rPr>
        <w:t>Как нарастает новый день</w:t>
      </w:r>
    </w:p>
    <w:p>
      <w:pPr>
        <w:pStyle w:val="Normal"/>
        <w:spacing w:before="0" w:after="40"/>
        <w:ind w:left="1620" w:right="1498" w:firstLine="284"/>
        <w:jc w:val="right"/>
        <w:rPr/>
      </w:pPr>
      <w:r>
        <w:rPr>
          <w:i/>
          <w:iCs/>
          <w:spacing w:val="2"/>
        </w:rPr>
        <w:t>в разгаре лет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</w:rPr>
        <w:t xml:space="preserve"> </w:t>
      </w:r>
    </w:p>
    <w:p>
      <w:pPr>
        <w:pStyle w:val="Normal"/>
        <w:spacing w:before="0" w:after="40"/>
        <w:ind w:left="1620" w:right="1498" w:firstLine="284"/>
        <w:rPr>
          <w:i/>
          <w:i/>
          <w:iCs/>
          <w:spacing w:val="2"/>
        </w:rPr>
      </w:pPr>
      <w:r>
        <w:rPr>
          <w:i/>
          <w:iCs/>
          <w:spacing w:val="2"/>
        </w:rPr>
        <w:t>Земля приветствует людей</w:t>
      </w:r>
      <w:r>
        <w:rPr>
          <w:b/>
          <w:i/>
          <w:iCs/>
          <w:color w:val="FF0000"/>
          <w:spacing w:val="2"/>
        </w:rPr>
        <w:t>,</w:t>
      </w:r>
    </w:p>
    <w:p>
      <w:pPr>
        <w:pStyle w:val="Normal"/>
        <w:spacing w:before="0" w:after="40"/>
        <w:ind w:left="1620" w:right="1498" w:firstLine="284"/>
        <w:jc w:val="right"/>
        <w:rPr>
          <w:i/>
          <w:i/>
          <w:iCs/>
          <w:spacing w:val="2"/>
        </w:rPr>
      </w:pPr>
      <w:r>
        <w:rPr>
          <w:i/>
          <w:iCs/>
          <w:spacing w:val="2"/>
        </w:rPr>
        <w:t>землей согретых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"/>
        <w:spacing w:before="0" w:after="40"/>
        <w:ind w:left="1620" w:right="1498" w:firstLine="284"/>
        <w:rPr>
          <w:i/>
          <w:i/>
          <w:iCs/>
          <w:spacing w:val="2"/>
        </w:rPr>
      </w:pPr>
      <w:r>
        <w:rPr>
          <w:i/>
          <w:iCs/>
          <w:spacing w:val="2"/>
        </w:rPr>
        <w:t xml:space="preserve"> 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spacing w:val="2"/>
        </w:rPr>
        <w:t>Распахни своё сердце</w:t>
      </w:r>
      <w:r>
        <w:rPr>
          <w:b/>
          <w:i/>
          <w:iCs/>
          <w:color w:val="FF0000"/>
          <w:spacing w:val="2"/>
        </w:rPr>
        <w:t>,</w:t>
      </w:r>
    </w:p>
    <w:p>
      <w:pPr>
        <w:pStyle w:val="Normal"/>
        <w:spacing w:before="0" w:after="40"/>
        <w:ind w:left="1620" w:right="1498" w:firstLine="284"/>
        <w:jc w:val="right"/>
        <w:rPr/>
      </w:pPr>
      <w:r>
        <w:rPr>
          <w:i/>
          <w:iCs/>
          <w:spacing w:val="2"/>
        </w:rPr>
        <w:t>приветствуя день приходящий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spacing w:val="2"/>
        </w:rPr>
        <w:t xml:space="preserve"> </w:t>
      </w:r>
    </w:p>
    <w:p>
      <w:pPr>
        <w:pStyle w:val="Normal"/>
        <w:spacing w:before="0" w:after="40"/>
        <w:ind w:left="1620" w:right="1498" w:firstLine="284"/>
        <w:rPr>
          <w:i/>
          <w:i/>
          <w:iCs/>
          <w:spacing w:val="2"/>
        </w:rPr>
      </w:pPr>
      <w:r>
        <w:rPr>
          <w:i/>
          <w:iCs/>
          <w:spacing w:val="2"/>
        </w:rPr>
        <w:t>Распахни своё сердце</w:t>
      </w:r>
      <w:r>
        <w:rPr>
          <w:b/>
          <w:i/>
          <w:iCs/>
          <w:color w:val="FF0000"/>
          <w:spacing w:val="2"/>
        </w:rPr>
        <w:t>,</w:t>
      </w:r>
    </w:p>
    <w:p>
      <w:pPr>
        <w:pStyle w:val="Normal"/>
        <w:spacing w:before="0" w:after="40"/>
        <w:ind w:left="1620" w:right="1498" w:firstLine="284"/>
        <w:jc w:val="right"/>
        <w:rPr>
          <w:i/>
          <w:i/>
          <w:iCs/>
          <w:spacing w:val="2"/>
        </w:rPr>
      </w:pPr>
      <w:r>
        <w:rPr>
          <w:i/>
          <w:iCs/>
          <w:spacing w:val="2"/>
        </w:rPr>
        <w:t>настежь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FF0000"/>
          <w:spacing w:val="2"/>
        </w:rPr>
        <w:t>...</w:t>
      </w:r>
      <w:r>
        <w:rPr>
          <w:spacing w:val="2"/>
        </w:rPr>
        <w:t>Что же мы с вами делаем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Откуда в нас это трусливо-ложное ощущение своей бессмертност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едь у нас не так уж много в активе завтрашних дн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ые можно отложить переживания дня сегодняшнего со всеми его маленькими радостя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ткуда в нас изначальное неверие в свою способность быть счастливыми и радостны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возможность получения чудесн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поительных ощущений от обладания прекраснейшей на свете штуко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шей жизнью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ам хорош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де нас нет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ак уныло и бесплодно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Вспомните детский мультик про паровозик из Ромашков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Если мы опоздаем на один рассв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мы опоздаем на целый год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говорит этот мультяшный мудрец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Если мы опоздаем на одну вес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мы можем опоздать на всю жизнь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Откуда в нас этот извращённый мазохиз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ужасаясь мукам Тант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дучи погруженным в воду по самые губ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мог напи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не мен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бровольно обрекаем себя на страдания аналогичн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шаясь возможности насладиться радостью жизненного изобил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 окружающег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всю жизнь куда-то несёмся в поисках чего-то особен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даст н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озможно уже завтра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ощущение удовлетворённости и осмысленности нашего существо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о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более недоступ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скользает от нас всё дальш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а ту саму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енточку финишную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 которой</w:t>
      </w:r>
      <w:r>
        <w:rPr>
          <w:bCs/>
          <w:spacing w:val="2"/>
        </w:rPr>
        <w:t xml:space="preserve"> нам</w:t>
      </w:r>
      <w:r>
        <w:rPr>
          <w:spacing w:val="2"/>
        </w:rPr>
        <w:t xml:space="preserve"> станет недоступным уже абсолютно всё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Остановимся набег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реведём дых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думаемся-Вчитаемся в строчки предельно искрен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исанные человек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нающ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 умир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 уже уходит из этой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ходит не только</w:t>
      </w:r>
      <w:r>
        <w:rPr>
          <w:bCs/>
          <w:spacing w:val="2"/>
        </w:rPr>
        <w:t xml:space="preserve"> не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сытившись дням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оти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-то безвозвратно утеря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го-то ценного рядом не заметив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left="1620" w:right="1678" w:firstLine="284"/>
        <w:rPr>
          <w:i/>
          <w:i/>
          <w:iCs/>
          <w:spacing w:val="2"/>
        </w:rPr>
      </w:pPr>
      <w:r>
        <w:rPr>
          <w:i/>
          <w:iCs/>
          <w:spacing w:val="2"/>
        </w:rPr>
        <w:t>Тихо летят паутинные нит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</w:rPr>
        <w:t xml:space="preserve"> </w:t>
      </w:r>
    </w:p>
    <w:p>
      <w:pPr>
        <w:pStyle w:val="Normal"/>
        <w:spacing w:before="0" w:after="40"/>
        <w:ind w:left="1620" w:right="1678" w:firstLine="284"/>
        <w:rPr>
          <w:i/>
          <w:i/>
          <w:iCs/>
          <w:spacing w:val="2"/>
        </w:rPr>
      </w:pPr>
      <w:r>
        <w:rPr>
          <w:i/>
          <w:iCs/>
          <w:spacing w:val="2"/>
        </w:rPr>
        <w:t>Солнце горит на оконном</w:t>
      </w:r>
    </w:p>
    <w:p>
      <w:pPr>
        <w:pStyle w:val="Normal"/>
        <w:spacing w:before="0" w:after="40"/>
        <w:ind w:left="1620" w:right="1678" w:firstLine="284"/>
        <w:jc w:val="right"/>
        <w:rPr>
          <w:i/>
          <w:i/>
          <w:iCs/>
          <w:spacing w:val="2"/>
        </w:rPr>
      </w:pPr>
      <w:r>
        <w:rPr>
          <w:i/>
          <w:iCs/>
          <w:spacing w:val="2"/>
        </w:rPr>
        <w:t>стекле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spacing w:val="2"/>
        </w:rPr>
        <w:t xml:space="preserve"> </w:t>
      </w:r>
    </w:p>
    <w:p>
      <w:pPr>
        <w:pStyle w:val="Normal"/>
        <w:spacing w:before="0" w:after="40"/>
        <w:ind w:left="1620" w:right="1678" w:firstLine="284"/>
        <w:rPr>
          <w:i/>
          <w:i/>
          <w:iCs/>
          <w:spacing w:val="2"/>
        </w:rPr>
      </w:pPr>
      <w:r>
        <w:rPr>
          <w:i/>
          <w:iCs/>
          <w:spacing w:val="2"/>
        </w:rPr>
        <w:t>Что-то я делал не так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"/>
        <w:spacing w:before="0" w:after="40"/>
        <w:ind w:left="1620" w:right="1678" w:firstLine="284"/>
        <w:jc w:val="right"/>
        <w:rPr>
          <w:i/>
          <w:i/>
          <w:iCs/>
          <w:spacing w:val="2"/>
        </w:rPr>
      </w:pPr>
      <w:r>
        <w:rPr>
          <w:i/>
          <w:iCs/>
          <w:spacing w:val="2"/>
        </w:rPr>
        <w:t>Извинит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spacing w:val="2"/>
        </w:rPr>
        <w:t xml:space="preserve"> </w:t>
      </w:r>
    </w:p>
    <w:p>
      <w:pPr>
        <w:pStyle w:val="Normal"/>
        <w:spacing w:before="0" w:after="40"/>
        <w:ind w:left="1620" w:right="1678" w:firstLine="284"/>
        <w:rPr>
          <w:i/>
          <w:i/>
          <w:iCs/>
          <w:spacing w:val="2"/>
        </w:rPr>
      </w:pPr>
      <w:r>
        <w:rPr>
          <w:i/>
          <w:iCs/>
          <w:spacing w:val="2"/>
        </w:rPr>
        <w:t>Жил я впервые на этой Земле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spacing w:val="2"/>
        </w:rPr>
        <w:t xml:space="preserve"> </w:t>
      </w:r>
    </w:p>
    <w:p>
      <w:pPr>
        <w:pStyle w:val="Normal"/>
        <w:spacing w:before="0" w:after="40"/>
        <w:ind w:left="1620" w:right="1678" w:firstLine="284"/>
        <w:rPr>
          <w:i/>
          <w:i/>
          <w:iCs/>
          <w:spacing w:val="2"/>
        </w:rPr>
      </w:pPr>
      <w:r>
        <w:rPr>
          <w:i/>
          <w:iCs/>
          <w:spacing w:val="2"/>
        </w:rPr>
        <w:t>Я её только теперь ощуща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</w:rPr>
        <w:t xml:space="preserve"> </w:t>
      </w:r>
    </w:p>
    <w:p>
      <w:pPr>
        <w:pStyle w:val="Normal"/>
        <w:spacing w:before="0" w:after="40"/>
        <w:ind w:left="1620" w:right="1678" w:firstLine="284"/>
        <w:rPr>
          <w:i/>
          <w:i/>
          <w:iCs/>
          <w:spacing w:val="2"/>
        </w:rPr>
      </w:pPr>
      <w:r>
        <w:rPr>
          <w:i/>
          <w:iCs/>
          <w:spacing w:val="2"/>
        </w:rPr>
        <w:t>К ней припадаю и ею кляну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spacing w:val="2"/>
        </w:rPr>
        <w:t xml:space="preserve"> </w:t>
      </w:r>
    </w:p>
    <w:p>
      <w:pPr>
        <w:pStyle w:val="Normal"/>
        <w:spacing w:before="0" w:after="40"/>
        <w:ind w:left="1620" w:right="1678" w:firstLine="284"/>
        <w:rPr>
          <w:i/>
          <w:i/>
          <w:iCs/>
          <w:spacing w:val="2"/>
        </w:rPr>
      </w:pPr>
      <w:r>
        <w:rPr>
          <w:i/>
          <w:iCs/>
          <w:spacing w:val="2"/>
        </w:rPr>
        <w:t>И по-другому прожить</w:t>
      </w:r>
    </w:p>
    <w:p>
      <w:pPr>
        <w:pStyle w:val="Normal"/>
        <w:spacing w:before="0" w:after="40"/>
        <w:ind w:left="1620" w:right="1678" w:firstLine="284"/>
        <w:jc w:val="right"/>
        <w:rPr>
          <w:i/>
          <w:i/>
          <w:iCs/>
          <w:spacing w:val="2"/>
        </w:rPr>
      </w:pPr>
      <w:r>
        <w:rPr>
          <w:i/>
          <w:iCs/>
          <w:spacing w:val="2"/>
        </w:rPr>
        <w:t>обеща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</w:rPr>
        <w:t xml:space="preserve"> </w:t>
      </w:r>
    </w:p>
    <w:p>
      <w:pPr>
        <w:pStyle w:val="Normal"/>
        <w:spacing w:before="0" w:after="40"/>
        <w:ind w:left="1620" w:right="1678" w:firstLine="284"/>
        <w:rPr/>
      </w:pPr>
      <w:r>
        <w:rPr>
          <w:i/>
          <w:iCs/>
          <w:spacing w:val="2"/>
        </w:rPr>
        <w:t>Если вернус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</w:rPr>
        <w:t xml:space="preserve"> но ведь я</w:t>
      </w:r>
    </w:p>
    <w:p>
      <w:pPr>
        <w:pStyle w:val="Normal"/>
        <w:spacing w:before="0" w:after="40"/>
        <w:ind w:left="1620" w:right="1678" w:firstLine="284"/>
        <w:jc w:val="center"/>
        <w:rPr>
          <w:i/>
          <w:i/>
          <w:iCs/>
          <w:spacing w:val="2"/>
        </w:rPr>
      </w:pPr>
      <w:r>
        <w:rPr>
          <w:i/>
          <w:iCs/>
          <w:spacing w:val="2"/>
        </w:rPr>
        <w:t>не вернусь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jc w:val="right"/>
        <w:rPr/>
      </w:pPr>
      <w:r>
        <w:rPr>
          <w:spacing w:val="2"/>
        </w:rPr>
        <w:t>Р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ождественский</w:t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color w:val="800080"/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горь Калинаускас рассказыв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днажды в Московский институт высшей нервной деятельности приехал с лекцией профессо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глашённый из индийского центра психических исследовани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ачав своё выступл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 неожиданно прервал себя 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ратившись к зал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просил поднять руку т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 в предыдущую секунду в мыслях находился в прошл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ловина зала подняла рук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/>
      </w:pPr>
      <w:r>
        <w:rPr>
          <w:spacing w:val="2"/>
        </w:rPr>
        <w:t>Тогда профессор попросил поднять руку также и т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 в тот же момент находился в мыслях о будущ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перь руку подняла оставшаяся часть аудитор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Глядя на частокол поднятых ру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фессор груст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лыбнулся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ак для кого же я читаю ату лекц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сли в золе никого нет</w:t>
      </w:r>
      <w:r>
        <w:rPr>
          <w:b/>
          <w:i/>
          <w:iCs/>
          <w:color w:val="0000FF"/>
          <w:spacing w:val="2"/>
        </w:rPr>
        <w:t>?»</w:t>
      </w:r>
      <w:r>
        <w:rPr>
          <w:i/>
          <w:iCs/>
          <w:color w:val="800080"/>
          <w:spacing w:val="2"/>
        </w:rPr>
        <w:t xml:space="preserve"> И</w:t>
      </w:r>
      <w:r>
        <w:rPr>
          <w:spacing w:val="2"/>
        </w:rPr>
        <w:t xml:space="preserve"> покинул аудиторию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/>
      </w:pPr>
      <w:r>
        <w:rPr>
          <w:spacing w:val="2"/>
        </w:rPr>
        <w:t>Несколько выше 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оворя о Хозяйской иг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предел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Хозяйские метки являются обязательным атрибутом этой игр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ак без них Ми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 окружающ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тавался </w:t>
      </w:r>
      <w:r>
        <w:rPr>
          <w:b/>
          <w:color w:val="FF0000"/>
          <w:spacing w:val="2"/>
        </w:rPr>
        <w:t>,</w:t>
      </w:r>
      <w:r>
        <w:rPr>
          <w:spacing w:val="2"/>
        </w:rPr>
        <w:t>бы неописанным и нами не узнанны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ше перемещение от метке к метке создаёт некий процес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те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е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пределённую длительнос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менно так в нашем мире понимается такое понят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ак ВРЕМ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пределяющее длительность тех или иных процессов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ак в нашей жизни возникает одна из коварнейших ловуше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плену которой мы находимся всю жизн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рой кие малой степени даже не догадываясь об этом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Раз ес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рем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ть прошлое и будущ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ть вчера и завтр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у человека появляется непреодолимое</w:t>
      </w:r>
      <w:r>
        <w:rPr>
          <w:bCs/>
          <w:spacing w:val="2"/>
        </w:rPr>
        <w:t xml:space="preserve"> желание</w:t>
      </w:r>
      <w:r>
        <w:rPr>
          <w:spacing w:val="2"/>
        </w:rPr>
        <w:t xml:space="preserve"> э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втр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улучши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делав таким образом своё существование более комфортным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езопасны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едсказуемы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Если я позабочусь о своём завтра сегодн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думает челове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то завтра я буду более свободен и более счастлив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 он практическ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бивае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егодн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казываясь от его качественного переживания в угоду </w:t>
      </w:r>
      <w:r>
        <w:rPr>
          <w:b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автра</w:t>
      </w:r>
      <w:r>
        <w:rPr>
          <w:b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Но завтра происходит то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таким образом он включает себя в порочный круг существо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ом никогда нет радости от сегодня и всё подчинено ублажению никогда не приходящего завтр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аши потомк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говорим мы с мудрым выражением лиц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будут жить лучше</w:t>
      </w:r>
      <w:r>
        <w:rPr>
          <w:b/>
          <w:i/>
          <w:iCs/>
          <w:color w:val="FF0000"/>
          <w:spacing w:val="2"/>
        </w:rPr>
        <w:t>!...</w:t>
      </w:r>
      <w:r>
        <w:rPr>
          <w:i/>
          <w:iCs/>
          <w:color w:val="800080"/>
          <w:spacing w:val="2"/>
        </w:rPr>
        <w:t xml:space="preserve"> Э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томки</w:t>
      </w:r>
      <w:r>
        <w:rPr>
          <w:b/>
          <w:i/>
          <w:iCs/>
          <w:color w:val="FF0000"/>
          <w:spacing w:val="2"/>
        </w:rPr>
        <w:t>!..</w:t>
      </w:r>
      <w:r>
        <w:rPr>
          <w:i/>
          <w:iCs/>
          <w:color w:val="800080"/>
          <w:spacing w:val="2"/>
        </w:rPr>
        <w:t xml:space="preserve"> Передайте это своим потомкам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ведь как всё логично и внешне обоснованно происходи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еальная ситуация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вы купили несколько килограммов персиков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Легко портящийся това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рн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Что вы делает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Перебираете и съедаете в первую очередь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уже слегка подпорче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к это с вашей стороны предусмотритель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завтра происходит то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через де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ещё через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Персиков в конце концов уже н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ни одного целого и качественного вы так и не съели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рош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ад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о ведь всё же съе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ть чем-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порадовали себ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А вы уверены в этом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Давайте вспомн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менно вы делали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вот вы откусили первый кусоче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щутили его вкус и арома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атливую упругость плоти пло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го бархатистую поверхность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Затем вы откусили второй кусоче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помина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огда же это вы в последний раз ели персики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  <w:r>
        <w:rPr>
          <w:spacing w:val="2"/>
        </w:rPr>
        <w:t xml:space="preserve"> Вы откусили третий кусочек</w:t>
      </w:r>
      <w:r>
        <w:rPr>
          <w:b/>
          <w:color w:val="FF0000"/>
          <w:spacing w:val="2"/>
        </w:rPr>
        <w:t>,</w:t>
      </w:r>
      <w:r>
        <w:rPr>
          <w:b/>
          <w:bCs/>
          <w:spacing w:val="2"/>
        </w:rPr>
        <w:t xml:space="preserve"> и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слизывая липкие капли с пальце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умали с тревого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а где же ваш носовой платок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  <w:r>
        <w:rPr>
          <w:spacing w:val="2"/>
        </w:rPr>
        <w:t xml:space="preserve"> Вы съели весь перси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выбросили косточ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а вы уверен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действительно сколи персик</w:t>
      </w:r>
      <w:r>
        <w:rPr>
          <w:b/>
          <w:i/>
          <w:iCs/>
          <w:color w:val="0000FF"/>
          <w:spacing w:val="2"/>
        </w:rPr>
        <w:t>?</w:t>
      </w:r>
      <w:r>
        <w:rPr>
          <w:spacing w:val="2"/>
        </w:rPr>
        <w:t xml:space="preserve"> А не кажется в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съели лишь оди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рвый кусочек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  <w:r>
        <w:rPr>
          <w:spacing w:val="2"/>
        </w:rPr>
        <w:t xml:space="preserve"> А остальны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сто сжева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не замеч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же именно жевать приходитс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дь вас потом уже просто не существовало рядом с плодом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ваше созн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аваясь воспоминания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родило где-то в прошл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глядывало в карман в поисках плат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убегало в будущее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Целый персик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лишь короткое мгновение рад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не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хоть какой-то проблеск сопричастности с реальность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аще мы даже это у себя бессовестно крадё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Ещё одна ситуац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Летний отпуск с поездкой на мо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котором мы мечтаем весь год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лноценной жизни н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подчинено ожиданию и подготовк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Ну </w:t>
      </w:r>
      <w:r>
        <w:rPr>
          <w:i/>
          <w:iCs/>
          <w:color w:val="800080"/>
          <w:spacing w:val="2"/>
        </w:rPr>
        <w:t>и ч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дни пролетают бледные 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едожитые</w:t>
      </w:r>
      <w:r>
        <w:rPr>
          <w:b/>
          <w:i/>
          <w:iCs/>
          <w:color w:val="0000FF"/>
          <w:spacing w:val="2"/>
        </w:rPr>
        <w:t>»?</w:t>
      </w:r>
      <w:r>
        <w:rPr>
          <w:i/>
          <w:iCs/>
          <w:color w:val="800080"/>
          <w:spacing w:val="2"/>
        </w:rPr>
        <w:t xml:space="preserve"> Мне бы только дотянуть до долгожданного июл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там уж я за весь год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отыграюсь</w:t>
      </w:r>
      <w:r>
        <w:rPr>
          <w:b/>
          <w:i/>
          <w:iCs/>
          <w:color w:val="0000FF"/>
          <w:spacing w:val="2"/>
        </w:rPr>
        <w:t>»«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А пока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живём вполглаз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полу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лусонн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 автомат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аконец долгожданный отпуск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И тысячи сопутствующих пробл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Обещанная радость жизни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Да-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ежду делом и э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как же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Хо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стно говор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до неё как-т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лишком забот мног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Да и об отъезде уже пора позаботиться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часто лишь по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рнувшись в привычный круг общения и рассказывая всем об отдых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и получает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ледную тен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того самого долгожданного переживани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Выпадая при этом снова из настоящег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Два пример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вся наша жизн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уда-сю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уда-сюда в мысл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ожидани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сравнени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планах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почти ни одною мгновенья в состоянии </w:t>
      </w:r>
      <w:r>
        <w:rPr>
          <w:i/>
          <w:iCs/>
          <w:color w:val="800080"/>
          <w:spacing w:val="2"/>
        </w:rPr>
        <w:t>здесь и сейчас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В состоянии истинно реального существо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состоянии радости от происходящег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знаемся себ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ы разучились жи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ведь уме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мели все без исключ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помним своё детств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аким бесконечным казался нам де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 завязку набитый разнообрази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обытий и ощущен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лето</w:t>
      </w:r>
      <w:r>
        <w:rPr>
          <w:b/>
          <w:color w:val="FF0000"/>
          <w:spacing w:val="2"/>
        </w:rPr>
        <w:t>!..</w:t>
      </w:r>
      <w:r>
        <w:rPr>
          <w:spacing w:val="2"/>
        </w:rPr>
        <w:t xml:space="preserve"> Несколько наших взрослых жизней можно втиснуть в одно детское ле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мерить их по количеству впечатл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 познанию нов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 интенсивности ощущен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всю жизнь выстроить в потоке такой непрерывности восприятия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Это сколько же лет вместилось бы в наши среднестатистические семьдесят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Триста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  <w:r>
        <w:rPr>
          <w:spacing w:val="2"/>
        </w:rPr>
        <w:t xml:space="preserve"> Или пятьсот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  <w:r>
        <w:rPr>
          <w:spacing w:val="2"/>
        </w:rPr>
        <w:t xml:space="preserve"> А мож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ся тысяча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енно здесь содержится июне обрет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не бессмер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многократного увеличения субъективной продолжительности жизни за счёт увеличения насыщенности проживания каждого её миг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ждого мгнове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У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еальность несколько ина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Разучившись находиться в состояни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десь и сейча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лноценно проживать каждый момент време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мы накапливаем в нашей памяти огромное количество не прожи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пропущенного через ощущения материала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проживаем мы его за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шь извлекая из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запасников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амя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необходимо жить уже новыми мгновениями здесь и сейча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 мы вновь складываем на полки не пережитого прошло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ак мы становимся должниками перед своим прошл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мы им же подменяем своё настояще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>В идеальном варианте каждый момент нашей жизни должен быть воспринят в ощущениях та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 ничего не пережитого оставалось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В этом случае нет пресловутого шатания от метки к метк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ремя становится не длительностью этого процесс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амим потоком жизн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при этом перемещаетесь не от фиксированной метки к фиксированной же метк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</w:t>
      </w:r>
      <w:r>
        <w:rPr>
          <w:i/>
          <w:iCs/>
          <w:color w:val="800080"/>
          <w:spacing w:val="2"/>
        </w:rPr>
        <w:t>вместе с меткой</w:t>
      </w:r>
      <w:r>
        <w:rPr>
          <w:spacing w:val="2"/>
        </w:rPr>
        <w:t xml:space="preserve"> становясь самим времене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бстрактн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ичу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едь вы уже жили именно 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а были ребёнк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а вас не научил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жить правильн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ка в вас н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строил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тереотипные поня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сформировали окончательно вашу реч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ш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писание мир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плошь состоящее из пережитого кем-то </w:t>
      </w:r>
      <w:r>
        <w:rPr>
          <w:b/>
          <w:color w:val="0000FF"/>
          <w:spacing w:val="2"/>
        </w:rPr>
        <w:t>(</w:t>
      </w:r>
      <w:r>
        <w:rPr>
          <w:spacing w:val="2"/>
        </w:rPr>
        <w:t xml:space="preserve">замети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 вами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опы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ё из того же прошло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-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труднительно находиться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десь и сейча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перируя понятиями и определени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умерши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прожитыми в прошло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Мы уже говорили об это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аша реч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лов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ши мысли омертвляют реальнос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позволяя воспринимать</w:t>
      </w:r>
      <w:r>
        <w:rPr>
          <w:b/>
          <w:bCs/>
          <w:i/>
          <w:iCs/>
          <w:spacing w:val="2"/>
        </w:rPr>
        <w:t xml:space="preserve"> </w:t>
      </w:r>
      <w:r>
        <w:rPr>
          <w:bCs/>
          <w:i/>
          <w:iCs/>
          <w:color w:val="800080"/>
          <w:spacing w:val="2"/>
        </w:rPr>
        <w:t>её</w:t>
      </w:r>
      <w:r>
        <w:rPr>
          <w:i/>
          <w:iCs/>
          <w:color w:val="800080"/>
          <w:spacing w:val="2"/>
        </w:rPr>
        <w:t xml:space="preserve"> вживу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как мёртвы вы сами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так как он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едставители прошлого</w:t>
      </w:r>
      <w:r>
        <w:rPr>
          <w:b/>
          <w:color w:val="FF0000"/>
          <w:spacing w:val="2"/>
        </w:rPr>
        <w:t>,</w:t>
      </w:r>
      <w:r>
        <w:rPr>
          <w:b/>
          <w:bCs/>
          <w:spacing w:val="2"/>
        </w:rPr>
        <w:t xml:space="preserve"> </w:t>
      </w:r>
      <w:r>
        <w:rPr>
          <w:bCs/>
          <w:spacing w:val="2"/>
        </w:rPr>
        <w:t>их</w:t>
      </w:r>
      <w:r>
        <w:rPr>
          <w:spacing w:val="2"/>
        </w:rPr>
        <w:t xml:space="preserve"> создавш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уже прожи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ледователь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оже мёртвог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мы говор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мыслим словам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ы не находиться в настоящ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 не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десь и сейча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важнейший момен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мы к нему будем ещё неоднократно возвращатьс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ам с детства прививали стремление к непрерывному улучшению самих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ремление к некому совершенству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Плох тот </w:t>
      </w:r>
      <w:r>
        <w:rPr>
          <w:i/>
          <w:iCs/>
          <w:color w:val="800080"/>
          <w:spacing w:val="2"/>
        </w:rPr>
        <w:t>солда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не стремится стать генералом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Многочисленные примеры герое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родных любимце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финансово благополучных людей преследуют нас на каждом шаг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Хорошие люд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пору н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Н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очему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color w:val="FF0000"/>
          <w:spacing w:val="2"/>
        </w:rPr>
        <w:t>..</w:t>
      </w:r>
      <w:r>
        <w:rPr>
          <w:i/>
          <w:iCs/>
          <w:color w:val="800080"/>
          <w:spacing w:val="2"/>
        </w:rPr>
        <w:t xml:space="preserve"> 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озданный по образу и подобию Божье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color w:val="800080"/>
          <w:spacing w:val="2"/>
        </w:rPr>
        <w:t xml:space="preserve"> должен </w:t>
      </w:r>
      <w:r>
        <w:rPr>
          <w:spacing w:val="2"/>
        </w:rPr>
        <w:t>хо</w:t>
      </w:r>
      <w:r>
        <w:rPr>
          <w:i/>
          <w:iCs/>
          <w:color w:val="800080"/>
          <w:spacing w:val="2"/>
        </w:rPr>
        <w:t>теть быть таки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они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Они чт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лучше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Лучше кого меня или Бога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ого я собой же и отражаю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Есть ли в этом логика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 этом скорее не логи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богохуль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рицание своей уникаль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рицание себя как проявлю</w:t>
      </w:r>
      <w:r>
        <w:rPr>
          <w:b/>
          <w:color w:val="0000FF"/>
          <w:spacing w:val="2"/>
        </w:rPr>
        <w:t>»«</w:t>
      </w:r>
      <w:r>
        <w:rPr>
          <w:spacing w:val="2"/>
        </w:rPr>
        <w:t xml:space="preserve"> божественной во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жьего помысла и творчеств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/>
      </w:pPr>
      <w:r>
        <w:rPr>
          <w:i/>
          <w:iCs/>
          <w:color w:val="800080"/>
          <w:spacing w:val="2"/>
        </w:rPr>
        <w:t>Всё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зданное нашим Творц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Хозяин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овершенно</w:t>
      </w:r>
      <w:r>
        <w:rPr>
          <w:spacing w:val="2"/>
        </w:rPr>
        <w:t xml:space="preserve"> </w:t>
      </w:r>
      <w:r>
        <w:rPr>
          <w:i/>
          <w:color w:val="800080"/>
          <w:spacing w:val="2"/>
        </w:rPr>
        <w:t>изначально</w:t>
      </w:r>
      <w:r>
        <w:rPr>
          <w:b/>
          <w:i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бо отражает собой совершенство своего Создател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овершенен и неповторим каждый челове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вершенен и неповторим каждый шествующей жизни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Любая попытка улучшить их качество это отрицание вышесказан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неприятие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неприятие состояния сейчас в угоду вымышленному завтр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Завтра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по большому счёт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существу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уществует очеред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точн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прерывно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десь и сейча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этому вы практически отказываетесь от жизни реальной ради жизни вымышлен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зрачн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бозначим эту мысль ещё более лаконично и предельно чётко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ы отказываетесь от жизни вообще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У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гласитесь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Жизн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бесконечная подготовка к путешестви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ое так никогда и не состоится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как сказал да Ош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бесконечно готовим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ланиру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ждё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акое там и сейчас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завтр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!..</w:t>
      </w:r>
      <w:r>
        <w:rPr>
          <w:i/>
          <w:iCs/>
          <w:color w:val="800080"/>
          <w:spacing w:val="2"/>
        </w:rPr>
        <w:t xml:space="preserve"> или послезавтра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Сегодня я ещё не гото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егодн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я ещё не совершенен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Кто там стучится ко мне в двер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Жизнь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ты мне нуж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неч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зайд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жалуйст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з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ейчас я достоин тебя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С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тою и стучусь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Кто отворит мне двер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тем сяду и вечерять буду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говорит Христос </w:t>
      </w:r>
      <w:r>
        <w:rPr>
          <w:b/>
          <w:i/>
          <w:iCs/>
          <w:color w:val="0000FF"/>
          <w:spacing w:val="2"/>
        </w:rPr>
        <w:t>(«</w:t>
      </w:r>
      <w:r>
        <w:rPr>
          <w:i/>
          <w:iCs/>
          <w:color w:val="800080"/>
          <w:spacing w:val="2"/>
        </w:rPr>
        <w:t>Откровение</w:t>
      </w:r>
      <w:r>
        <w:rPr>
          <w:b/>
          <w:i/>
          <w:iCs/>
          <w:color w:val="0000FF"/>
          <w:spacing w:val="2"/>
        </w:rPr>
        <w:t>»)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Но ведь не отворя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ждё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нова готовимся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жиз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ля кого-то такая естественная и замечательная шту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ходит от нас проч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вращённая в нечто иллюзор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виденческо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"/>
        <w:spacing w:before="0" w:after="40"/>
        <w:ind w:left="1620" w:right="1858" w:firstLine="284"/>
        <w:rPr/>
      </w:pPr>
      <w:r>
        <w:rPr>
          <w:b/>
          <w:bCs/>
          <w:i/>
          <w:iCs/>
          <w:spacing w:val="2"/>
        </w:rPr>
        <w:t>Залетит однажды в сад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</w:t>
      </w:r>
    </w:p>
    <w:p>
      <w:pPr>
        <w:pStyle w:val="Normal"/>
        <w:spacing w:before="0" w:after="40"/>
        <w:ind w:left="1620" w:right="1858" w:firstLine="284"/>
        <w:rPr/>
      </w:pPr>
      <w:r>
        <w:rPr>
          <w:b/>
          <w:bCs/>
          <w:i/>
          <w:iCs/>
          <w:spacing w:val="2"/>
        </w:rPr>
        <w:t>Исхудавший от ненасть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</w:t>
      </w:r>
    </w:p>
    <w:p>
      <w:pPr>
        <w:pStyle w:val="Normal"/>
        <w:spacing w:before="0" w:after="40"/>
        <w:ind w:left="1620" w:right="1858" w:firstLine="284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 xml:space="preserve">Пущенная наугад </w:t>
      </w:r>
    </w:p>
    <w:p>
      <w:pPr>
        <w:pStyle w:val="Normal"/>
        <w:spacing w:before="0" w:after="40"/>
        <w:ind w:left="1620" w:right="1858" w:firstLine="284"/>
        <w:rPr/>
      </w:pPr>
      <w:r>
        <w:rPr>
          <w:b/>
          <w:bCs/>
          <w:i/>
          <w:iCs/>
          <w:spacing w:val="2"/>
        </w:rPr>
        <w:t>Золотая пуля счастья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</w:t>
      </w:r>
    </w:p>
    <w:p>
      <w:pPr>
        <w:pStyle w:val="Normal"/>
        <w:spacing w:before="0" w:after="40"/>
        <w:ind w:left="1620" w:right="1858" w:firstLine="284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 xml:space="preserve">И не встретившись со мной </w:t>
      </w:r>
    </w:p>
    <w:p>
      <w:pPr>
        <w:pStyle w:val="Normal"/>
        <w:spacing w:before="0" w:after="40"/>
        <w:ind w:left="1620" w:right="1858" w:firstLine="284"/>
        <w:rPr/>
      </w:pPr>
      <w:r>
        <w:rPr>
          <w:b/>
          <w:bCs/>
          <w:i/>
          <w:iCs/>
          <w:spacing w:val="2"/>
        </w:rPr>
        <w:t xml:space="preserve">Проскользнёт неуловимо </w:t>
      </w:r>
    </w:p>
    <w:p>
      <w:pPr>
        <w:pStyle w:val="Normal"/>
        <w:spacing w:before="0" w:after="40"/>
        <w:ind w:left="1620" w:right="1858" w:firstLine="284"/>
        <w:rPr/>
      </w:pPr>
      <w:r>
        <w:rPr>
          <w:b/>
          <w:bCs/>
          <w:i/>
          <w:iCs/>
          <w:spacing w:val="2"/>
        </w:rPr>
        <w:t>Рядышком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но стороной'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</w:t>
      </w:r>
    </w:p>
    <w:p>
      <w:pPr>
        <w:pStyle w:val="Normal"/>
        <w:spacing w:before="0" w:after="40"/>
        <w:ind w:left="1620" w:right="1858" w:firstLine="284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Около</w:t>
      </w:r>
      <w:r>
        <w:rPr>
          <w:b/>
          <w:bCs/>
          <w:i/>
          <w:iCs/>
          <w:color w:val="FF0000"/>
          <w:spacing w:val="2"/>
        </w:rPr>
        <w:t>,</w:t>
      </w:r>
    </w:p>
    <w:p>
      <w:pPr>
        <w:pStyle w:val="Normal"/>
        <w:spacing w:before="0" w:after="40"/>
        <w:ind w:left="1620" w:right="1858" w:firstLine="284"/>
        <w:jc w:val="righ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но мим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мимо</w:t>
      </w:r>
      <w:r>
        <w:rPr>
          <w:b/>
          <w:bCs/>
          <w:i/>
          <w:iCs/>
          <w:color w:val="FF0000"/>
          <w:spacing w:val="2"/>
        </w:rPr>
        <w:t>!..</w:t>
      </w:r>
    </w:p>
    <w:p>
      <w:pPr>
        <w:pStyle w:val="Normal"/>
        <w:spacing w:before="0" w:after="40"/>
        <w:ind w:firstLine="284"/>
        <w:jc w:val="right"/>
        <w:rPr>
          <w:spacing w:val="2"/>
        </w:rPr>
      </w:pPr>
      <w:r>
        <w:rPr>
          <w:b/>
          <w:bCs/>
          <w:spacing w:val="2"/>
        </w:rPr>
        <w:t>В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Максимов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 ведь как всё просто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left="1800" w:right="1318" w:firstLine="284"/>
        <w:rPr/>
      </w:pP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spacing w:val="2"/>
        </w:rPr>
        <w:t xml:space="preserve">А я на зуб возьму полтравиночки </w:t>
      </w:r>
    </w:p>
    <w:p>
      <w:pPr>
        <w:pStyle w:val="Normal"/>
        <w:spacing w:before="0" w:after="40"/>
        <w:ind w:left="1800" w:right="1318" w:firstLine="284"/>
        <w:rPr>
          <w:i/>
          <w:i/>
          <w:iCs/>
          <w:spacing w:val="2"/>
        </w:rPr>
      </w:pPr>
      <w:r>
        <w:rPr>
          <w:i/>
          <w:iCs/>
          <w:spacing w:val="2"/>
        </w:rPr>
        <w:t xml:space="preserve">И уже веселей от подарка полей </w:t>
      </w:r>
    </w:p>
    <w:p>
      <w:pPr>
        <w:pStyle w:val="Normal"/>
        <w:spacing w:before="0" w:after="40"/>
        <w:ind w:left="1800" w:right="1318" w:firstLine="284"/>
        <w:rPr>
          <w:b/>
          <w:b/>
          <w:bCs/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От кислиночки</w:t>
      </w:r>
    </w:p>
    <w:p>
      <w:pPr>
        <w:pStyle w:val="Normal"/>
        <w:spacing w:before="0" w:after="40"/>
        <w:ind w:left="1800" w:right="1318" w:firstLine="284"/>
        <w:jc w:val="right"/>
        <w:rPr/>
      </w:pPr>
      <w:r>
        <w:rPr>
          <w:i/>
          <w:iCs/>
          <w:spacing w:val="2"/>
        </w:rPr>
        <w:t>и от горчиночк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spacing w:val="2"/>
        </w:rPr>
        <w:t xml:space="preserve"> </w:t>
      </w:r>
    </w:p>
    <w:p>
      <w:pPr>
        <w:pStyle w:val="Normal"/>
        <w:spacing w:before="0" w:after="40"/>
        <w:ind w:left="1800" w:right="1318" w:firstLine="284"/>
        <w:rPr/>
      </w:pPr>
      <w:r>
        <w:rPr>
          <w:i/>
          <w:iCs/>
          <w:spacing w:val="2"/>
        </w:rPr>
        <w:t>Я легонько кусну лето или весн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spacing w:val="2"/>
        </w:rPr>
        <w:t xml:space="preserve"> </w:t>
      </w:r>
    </w:p>
    <w:p>
      <w:pPr>
        <w:pStyle w:val="Normal"/>
        <w:spacing w:before="0" w:after="40"/>
        <w:ind w:left="1800" w:right="1318" w:firstLine="284"/>
        <w:rPr>
          <w:b/>
          <w:b/>
          <w:bCs/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И я счастлив зелёною малостью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jc w:val="right"/>
        <w:rPr>
          <w:spacing w:val="2"/>
        </w:rPr>
      </w:pPr>
      <w:r>
        <w:rPr>
          <w:b/>
          <w:bCs/>
          <w:spacing w:val="2"/>
        </w:rPr>
        <w:t>Е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Евтушенко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i/>
          <w:iCs/>
          <w:spacing w:val="2"/>
        </w:rPr>
        <w:t>Большая ошибка думать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 жизнь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это цель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результат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color w:val="0000FF"/>
          <w:spacing w:val="2"/>
        </w:rPr>
        <w:t>»«</w:t>
      </w:r>
      <w:r>
        <w:rPr>
          <w:b/>
          <w:bCs/>
          <w:i/>
          <w:iCs/>
          <w:spacing w:val="2"/>
        </w:rPr>
        <w:t xml:space="preserve"> есть т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 можно получить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лишь 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достигнув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созрев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заслужил</w:t>
      </w:r>
      <w:r>
        <w:rPr>
          <w:b/>
          <w:bCs/>
          <w:i/>
          <w:iCs/>
          <w:color w:val="0000FF"/>
          <w:spacing w:val="2"/>
        </w:rPr>
        <w:t>»;</w:t>
      </w:r>
      <w:r>
        <w:rPr>
          <w:b/>
          <w:bCs/>
          <w:i/>
          <w:iCs/>
          <w:spacing w:val="2"/>
        </w:rPr>
        <w:t xml:space="preserve"> не меньшая ошибка полагать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 жизнь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это обучение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приготовление к чему-то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К чему может подготовить жизнь</w:t>
      </w:r>
      <w:r>
        <w:rPr>
          <w:b/>
          <w:bCs/>
          <w:i/>
          <w:iCs/>
          <w:color w:val="0000FF"/>
          <w:spacing w:val="2"/>
        </w:rPr>
        <w:t>?</w:t>
      </w:r>
      <w:r>
        <w:rPr>
          <w:b/>
          <w:bCs/>
          <w:i/>
          <w:iCs/>
          <w:spacing w:val="2"/>
        </w:rPr>
        <w:t xml:space="preserve"> Ну разве что к смерти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</w:t>
      </w:r>
      <w:r>
        <w:rPr>
          <w:bCs/>
          <w:spacing w:val="2"/>
        </w:rPr>
        <w:t xml:space="preserve">Жизнь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это дорога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но не к чему-нибудь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а сама в себе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это действ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это игра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от которой мы просто обязаны получить радость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наслаждение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удовольствие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Ради этог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в конечном счёте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и был создан этот Мир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Вы ещё не забыли</w:t>
      </w:r>
      <w:r>
        <w:rPr>
          <w:b/>
          <w:bCs/>
          <w:color w:val="0000FF"/>
          <w:spacing w:val="2"/>
        </w:rPr>
        <w:t>?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ведь вы и есть глаза и уши Бога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руки Ег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нос и язык Его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</w:t>
      </w:r>
      <w:r>
        <w:rPr>
          <w:b/>
          <w:bCs/>
          <w:spacing w:val="2"/>
        </w:rPr>
        <w:t>Выполняйте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пожалуйста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свою тяжкую предназначенность и миссию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будьте счастливы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Так Бог велел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так Хозяин распорядился</w:t>
      </w:r>
      <w:r>
        <w:rPr>
          <w:b/>
          <w:b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Состояни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десь и сейча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Жизнь ради жизн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прерывное ощущение Хозяйской игр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поительная радость от самых прост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замысловатых событий и поступк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своих качеств и достоинств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сколько это прос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только же и необычно для н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выкших к вечной борьб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топ-стоп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скажете 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чем наслаждат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у радоватьс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воему гневу и раздражительности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Своей болезни и хромоте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Мож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сё же поработать предварительно с соб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одлечит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затем уж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И себе будет на что посмотре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людям показать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Наша логика</w:t>
      </w:r>
      <w:r>
        <w:rPr>
          <w:bCs/>
          <w:spacing w:val="2"/>
        </w:rPr>
        <w:t xml:space="preserve"> вновь </w:t>
      </w:r>
      <w:r>
        <w:rPr>
          <w:spacing w:val="2"/>
        </w:rPr>
        <w:t>устремляется нам на помощ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</w:t>
      </w:r>
      <w:r>
        <w:rPr>
          <w:bCs/>
          <w:spacing w:val="2"/>
        </w:rPr>
        <w:t xml:space="preserve"> мы</w:t>
      </w:r>
      <w:r>
        <w:rPr>
          <w:spacing w:val="2"/>
        </w:rPr>
        <w:t xml:space="preserve"> вновь в ловушк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 xml:space="preserve">Пресловутое совершенство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это не результат движения к нему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это осознание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Осознание его в себе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Мы рождены совершенным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заметьте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е становиться совершенными</w:t>
      </w:r>
      <w:r>
        <w:rPr>
          <w:b/>
          <w:i/>
          <w:iCs/>
          <w:color w:val="FF0000"/>
          <w:spacing w:val="2"/>
        </w:rPr>
        <w:t>,</w:t>
      </w:r>
      <w:r>
        <w:rPr>
          <w:b/>
          <w:bCs/>
          <w:spacing w:val="2"/>
        </w:rPr>
        <w:t xml:space="preserve"> а уже совершенными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Несовершенны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щербными нас делает лишь непрерывное сравнив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прерывный выбо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ше зн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есть </w:t>
      </w:r>
      <w:r>
        <w:rPr>
          <w:b/>
          <w:bCs/>
          <w:spacing w:val="2"/>
        </w:rPr>
        <w:t>эталон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а эталон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чем себя принято соразмеря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ем приня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чем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Мы не зна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послушно сравнива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принимая себ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аковым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жизни в этот момен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десь и сейча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биваем саму жизнь и сами в каком-то смысле совершаем самоубийств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а самом деле всё очень прос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ы тако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ими являем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живём только свою необходимую нам жизн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мы станем други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учшим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о чужим рецепт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мы и проживём жизнь чужу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е сво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угоду неизвестным советчика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огласие с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уже состояли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являемся потенциально совершенны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разу же нас таковыми и дел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ак именно нашего согласия не хватало для реализации этого потенциал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начинаем просто ж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 жизнь превращается из некого процесса с конечной целью просто в качеств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тогда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мы сп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нам спи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получаем от этого рад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замутненную укорами совести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мы дыш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сто дыш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щ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это прекрас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казывается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мы пьём вод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щая это как некое сакраль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едитативное дей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лаждаясь каждым глотк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ждым ощущением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делаем это не рассуждая и сравнив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анализируя и классифицируя ощущ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а просто испытывая их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и в коем случае </w:t>
      </w:r>
      <w:r>
        <w:rPr>
          <w:i/>
          <w:iCs/>
          <w:color w:val="800080"/>
          <w:spacing w:val="2"/>
        </w:rPr>
        <w:t>не пытайтесь стать</w:t>
      </w:r>
      <w:r>
        <w:rPr>
          <w:spacing w:val="2"/>
        </w:rPr>
        <w:t xml:space="preserve"> соб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соглашаясь при этом с собой нынешн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начинайте борьбу по переделыванию себ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сто </w:t>
      </w:r>
      <w:r>
        <w:rPr>
          <w:i/>
          <w:iCs/>
          <w:color w:val="800080"/>
          <w:spacing w:val="2"/>
        </w:rPr>
        <w:t>оставайтесь</w:t>
      </w:r>
      <w:r>
        <w:rPr>
          <w:spacing w:val="2"/>
        </w:rPr>
        <w:t xml:space="preserve"> самим собой каждую минут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аждом действии и поступк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щущайте себя в состояни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десь и сейча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с вами уже готовы к 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воспринять эти с виду прост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фантастически трансформирующие рекомендац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и как бы завершают логику всех предыдущих заняти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Рассмотрим это на каком-нибудь драматическом приме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будем облегчать себе жизн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редполож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кто-то тяжело болен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Болезнь причиняет мучительные страд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никает всеподавляющее желание освободиться от мучен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 чему приведёт попытка согласия с соб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аковы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без попыток облегчить страд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менить ситуацию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Может бы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этим зафиксируем себя в этом болезненном состоян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длим ег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ряд л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ыскочим из душного болезненно-постельного пространства и попытаемся взглянуть на происходящее из Хозяйской точк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уже говори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этом Мире существует лишь один закон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акон Цельности и Единства Мира со всеми элемент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го составляющи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лишь одно преступление и грех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руш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прани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этой цельн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Окружающий нас Мир является нашей частью и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никогда нас не наказывае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 предельно дружествен к на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На каждом шагу мы лишь получаем от него сигнал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сказ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бо подтверждающие правильность пу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гармоничность нашего внутреннего состояния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либо предупреждающие нас сигнал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 то делае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туда идёш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сигналы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нутренняя гармо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Хозяйское состояние утерян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Что это значит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Утеряна Целостность с Мир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игравшаяся кукла забыла о себ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зяи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ключила выбо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соглас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уждение и 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</w:t>
      </w:r>
      <w:r>
        <w:rPr>
          <w:b/>
          <w:color w:val="FF0000"/>
          <w:spacing w:val="2"/>
        </w:rPr>
        <w:t>.,</w:t>
      </w:r>
      <w:r>
        <w:rPr>
          <w:spacing w:val="2"/>
        </w:rPr>
        <w:t xml:space="preserve"> то есть перестала узнавать себя ж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зяина в обстоятельств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юд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знях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К чему приведёт согласие мучительно больного человека с самим собой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Приятие им себя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Это прежде всего согласие с болезнь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обстоятельства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нятие сопротивл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Болезнь </w:t>
      </w:r>
      <w:r>
        <w:rPr>
          <w:b/>
          <w:color w:val="0000FF"/>
          <w:spacing w:val="2"/>
        </w:rPr>
        <w:t>(</w:t>
      </w:r>
      <w:r>
        <w:rPr>
          <w:spacing w:val="2"/>
        </w:rPr>
        <w:t>а точн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нерг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ю связанная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изначально пытаетс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бъединить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 н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когда её отвергнувши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никает неко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авлени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 её сторон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ш же стр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ш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нани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олезн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раг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пас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ставляет нас сопротивляться этому давлен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противляться спасительном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бъединению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Более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начинаем лечи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бива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болез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бивать свою же частиц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упик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Соглашаясь же со своим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болезненным </w:t>
      </w:r>
      <w:r>
        <w:rPr>
          <w:i/>
          <w:iCs/>
          <w:color w:val="800080"/>
          <w:spacing w:val="2"/>
        </w:rPr>
        <w:t>сейчас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то есть соглашаясь с соб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боль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проблем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крываем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знае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е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говорим ей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 xml:space="preserve">Мы с </w:t>
      </w:r>
      <w:r>
        <w:rPr>
          <w:i/>
          <w:iCs/>
          <w:color w:val="800080"/>
          <w:spacing w:val="2"/>
        </w:rPr>
        <w:t>тобой одной кров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ы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часть от моей части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Мы объединяемся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Если нет сопротивл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дет ли давл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дет ли бол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Может ли существовать правое без левог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Конечно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т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Есть ли необходимость сейчас Миру указывать мне на моё нехозяйское состояние проблем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зн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приятностям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ряд л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Мы согласились с собой нынешни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больны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сказали себе</w:t>
      </w:r>
      <w:r>
        <w:rPr>
          <w:b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«</w:t>
      </w:r>
      <w:r>
        <w:rPr>
          <w:spacing w:val="2"/>
        </w:rPr>
        <w:t>И это прекрас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бо создано Хозяином для игр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Мы решили не прятаться от боли и интенсивно проживать каждую секунд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ходясь в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десь и сейчас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Мы этим зафиксировали себя в болезн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е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ы открыли себе проход в Хозяйское состоя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состояни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десь и сейча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состояние единственно возможного существования</w:t>
      </w:r>
      <w:r>
        <w:rPr>
          <w:b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Как возможно добиться этого техническ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Как войти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десь и сейчас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делав это состояние устойчив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бывать в нём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Это серьёзная задач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определённые шаги в этом направлен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чём далеко не перв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ми сдела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кий путь уже пройден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ыполняя наши техни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уже умеете выходить из подчинения своему менталу и возвращаться в Хозяйское каче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вобождая тем самым сво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укл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з-под её кукольной зависимост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ка вас всё ещё </w:t>
      </w:r>
      <w:r>
        <w:rPr>
          <w:b/>
          <w:color w:val="0000FF"/>
          <w:spacing w:val="2"/>
        </w:rPr>
        <w:t>«</w:t>
      </w:r>
      <w:r>
        <w:rPr>
          <w:spacing w:val="2"/>
        </w:rPr>
        <w:t>швыряе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з крайности в край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либ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клеиваетес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новь в кукольную игр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бывая о себ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зяин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б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йдя в Хозяйское состоя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итес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сплеска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терять его и как бы замираете в неподвиж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время выключая себя из гущи жизн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а данном этапе это нормаль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всё чаще и чаще пробуй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щая себя Хозяин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ктивно участвовать во всех его игровых затея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елайте это тота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ыщаясь каждым мгновением происходящей игр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д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вторим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ради этих ощущений Хозяин изначально 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апустил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всю эту карусель под названием Жизн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Умение радоваться проблемам и препятствия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зоценочное участие в реализации любой Хозяйской команд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юбой его зате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уществование в потоке интуитивного кан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нтенсивное проживание каждого мгновенья нашей жизни в состояни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десь и сейчас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рузья</w:t>
      </w:r>
      <w:r>
        <w:rPr>
          <w:b/>
          <w:color w:val="FF0000"/>
          <w:spacing w:val="2"/>
        </w:rPr>
        <w:t>,</w:t>
      </w:r>
      <w:r>
        <w:rPr>
          <w:bCs/>
          <w:spacing w:val="2"/>
        </w:rPr>
        <w:t xml:space="preserve"> мы</w:t>
      </w:r>
      <w:r>
        <w:rPr>
          <w:spacing w:val="2"/>
        </w:rPr>
        <w:t xml:space="preserve"> близки к финалу первой части нашего Хозяйского спектакл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онечно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званные темы должны ещё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раст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укрепиться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вам ещё предстоит изрядно поработ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сделать</w:t>
      </w:r>
      <w:r>
        <w:rPr>
          <w:bCs/>
          <w:spacing w:val="2"/>
        </w:rPr>
        <w:t xml:space="preserve"> их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своими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но это лишь дело времен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есте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не ослабеет ваше намере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уже далеко забрались с вами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ернёмся же к нашей тем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десь и сейча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ля того чтобы это состояни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росл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в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шло в повседневность и в какой-то момент целиком стало е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м придётся проявить достаточную настойчивост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может вам в этом следующая техник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 Востоке она известна под названием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ипассана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и имеет несколько вариантов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ам будет предложена дыхательная модификация этого упражне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разу оговорим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нкретно к дыхательным техникам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ипассана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никакого отношения не</w:t>
      </w:r>
      <w:r>
        <w:rPr>
          <w:bCs/>
          <w:spacing w:val="2"/>
        </w:rPr>
        <w:t xml:space="preserve"> имеет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Это всего лишь один из способов удержания сознания в потоке непрерывного восприятия действительности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в данном случа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ерез ваши действ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вязанные с дыхание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ИТАК</w:t>
      </w:r>
      <w:r>
        <w:rPr>
          <w:b/>
          <w:bCs/>
          <w:color w:val="0000FF"/>
          <w:spacing w:val="2"/>
        </w:rPr>
        <w:t>:</w:t>
      </w:r>
      <w:r>
        <w:rPr>
          <w:b/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ВИПАССАНА</w:t>
      </w:r>
      <w:r>
        <w:rPr>
          <w:b/>
          <w:b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ядьте поудобне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старайтесь убрать любую напряжённость в тел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кое-то время просто сидите и просто дышит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ыхание совершенно свободное и естествен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з задержек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лавный вдох переходит в столь же плавный выдох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еперь переведите</w:t>
      </w:r>
      <w:r>
        <w:rPr>
          <w:b/>
          <w:bCs/>
          <w:spacing w:val="2"/>
        </w:rPr>
        <w:t xml:space="preserve"> </w:t>
      </w:r>
      <w:r>
        <w:rPr>
          <w:b/>
          <w:bCs/>
          <w:i/>
          <w:iCs/>
          <w:spacing w:val="2"/>
        </w:rPr>
        <w:t>всё</w:t>
      </w:r>
      <w:r>
        <w:rPr>
          <w:i/>
          <w:iCs/>
          <w:color w:val="800080"/>
          <w:spacing w:val="2"/>
        </w:rPr>
        <w:t xml:space="preserve"> своё внимание</w:t>
      </w:r>
      <w:r>
        <w:rPr>
          <w:spacing w:val="2"/>
        </w:rPr>
        <w:t xml:space="preserve"> в кончик нос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едлагается в него как 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мести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сего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своё созна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необходимо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ни один нюанс процесса дыхания не ускользнул от вас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ше сознание в кончике нос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ы отслеживаете каждый вдо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провожаете каждый выдо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тотально заняты этим процесс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ваше внимание поглощено им и ни на что иное не отвлекаетс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Удерживайте внимание только в одной точк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тслеживайте ощущ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провождающие дых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и будут становиться всё более тонким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Если сознание отвлекло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реключившись на ощущения в тел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ягко верните его в ту же точк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елькну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рвавши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сл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заметили э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ерните сознание в исходную точк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ы не преследуете никакой цел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ы просто дышит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не ждёте никаких результатов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ыхание ради дыха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Дыхание приходит и уходит сам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лишь наблюдаете его процесс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тота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ем сознанием находитесь в этом процесс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состояни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десь и сейча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оначалу первые несколько минут будут насыщены обрывками мысл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бочными ощущения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покойно возвращая отвлёкшееся внимание в кончик носа и продолжая техни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постепенно ощут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сё беспокоящее вас осталось где-то вне вас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Есть только вдох и только выдох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ы почувствуете в какой-то момент настоящее </w:t>
      </w:r>
      <w:r>
        <w:rPr>
          <w:i/>
          <w:iCs/>
          <w:color w:val="800080"/>
          <w:spacing w:val="2"/>
        </w:rPr>
        <w:t>наслаждение</w:t>
      </w:r>
      <w:r>
        <w:rPr>
          <w:spacing w:val="2"/>
        </w:rPr>
        <w:t xml:space="preserve"> от происходящего действ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то именно происходит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Дело не в самом дыхан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а в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стало осознанным каждое мгновение происходящего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Радость вы испытываете от ощущения себ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десь и сейча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«</w:t>
      </w:r>
      <w:r>
        <w:rPr>
          <w:i/>
          <w:color w:val="800080"/>
          <w:spacing w:val="2"/>
        </w:rPr>
        <w:t>Випассан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является самостоятельной техник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егулярное выполнение которой может привести к полной трансформац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процессе её выполнени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ереключени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ознания происходит настолько си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ожно рекомендовать её как мощную антистрессовую технику или даже для ослабления физических болезненных состоян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это всё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 слов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мысл её появления в нашей школе ин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ля нас она должна явиться своего рода камертон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Камертоном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которым мы постараемся настроить все наши действ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ю нашу повседневность на состояни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десь и сейча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редлаг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полняя дыхательну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ипассан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регулярно по 15</w:t>
      </w:r>
      <w:r>
        <w:rPr>
          <w:b/>
          <w:color w:val="0000FF"/>
          <w:spacing w:val="2"/>
        </w:rPr>
        <w:t>—</w:t>
      </w:r>
      <w:r>
        <w:rPr>
          <w:spacing w:val="2"/>
        </w:rPr>
        <w:t>20 минут каждый де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ознав и прочувствовав заложенные в её основу принципы</w:t>
      </w:r>
      <w:r>
        <w:rPr>
          <w:b/>
          <w:color w:val="FF0000"/>
          <w:spacing w:val="2"/>
        </w:rPr>
        <w:t>,</w:t>
      </w:r>
      <w:r>
        <w:rPr>
          <w:b/>
          <w:bCs/>
          <w:spacing w:val="2"/>
        </w:rPr>
        <w:t xml:space="preserve"> максимально широко вводить её в свою повседневность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превращая в аналогичное действо любое своё занятие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ы чистите картошк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будьте предельно осознанн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ведёте машин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икакого автоматиз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дьте включены в происходящее каждое мгновень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любуетесь закато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щущайте его без мысл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з анализ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сто удерживайте своё внимание на своих ощущения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занимаетесь любовью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будьте при этом в состояни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десь и сейча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том сравните и поймё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кольк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живым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ы были раньш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Коне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сложно поначал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привычно долго вы были сориентированы на иной способ существова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постеп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шаг за шагом расширяя свой опы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ипассаны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повседнев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войдёте во вкус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а по другому быть и не мож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</w:t>
      </w:r>
      <w:r>
        <w:rPr>
          <w:i/>
          <w:iCs/>
          <w:color w:val="800080"/>
          <w:spacing w:val="2"/>
        </w:rPr>
        <w:t>прежнее существова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 судорожных ментальных метаниях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будет казаться вам бледной тенью быти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десь и сейчас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 ваша жизнь навсегда лишится автоматизма и чужой заданности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И заиграет предельно выразительны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зяйскими красками творчеств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bCs/>
          <w:spacing w:val="2"/>
        </w:rPr>
        <w:t>ФРАГМЕНТЫ ПРЕДЫДУЩЕГО ТРЕНИНГА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ОБСУЖДЕНИЕ РЕЗУЛЬТАТОВ ЗАНЯТИЯ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е существующие движения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за отмену смертной ка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 спасение кит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 сохранность лесов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общ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е мероприя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ризваны вроде бы улучшить нашу жизнь и изменить её каче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иртуальны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участие в них бессмысленн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о ведь так можно перечеркнуть всю жизнь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Коне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ж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перечёркив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ставить запрет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зачем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Жизн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г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непрерывный игровой процес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спектакль с множеством роле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зьмите себе любую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играйт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без остервен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з налитых кровью от усердия гла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апротив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 неизменным удовольстви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пытывая творческое вдохновение от всего происходящего </w:t>
      </w:r>
      <w:r>
        <w:rPr>
          <w:i/>
          <w:iCs/>
          <w:color w:val="800080"/>
          <w:spacing w:val="2"/>
        </w:rPr>
        <w:t>ни в коем случае не привязываясь к конечной цели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Игр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цесс непрерывн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 неё нет конц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 неё отсутствует конечная цел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ть только сама игр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ы сейчас можете задать себе такой тест-вопрос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что вам ещё необходимо сдел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стать счастливым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Чего для этого не хватае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в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круг вас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олько не торопитесь отвеча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вопрос-ловушка</w:t>
      </w:r>
      <w:r>
        <w:rPr>
          <w:b/>
          <w:color w:val="FF0000"/>
          <w:spacing w:val="2"/>
        </w:rPr>
        <w:t>.</w:t>
      </w:r>
      <w:r>
        <w:rPr>
          <w:bCs/>
          <w:spacing w:val="2"/>
        </w:rPr>
        <w:t xml:space="preserve"> Будущее счастье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иллюзия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Будущего не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частья в будущем также быть не мож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ть только одно непрерывно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ейча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Жить ожиданием счастья в будуще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начит обрекать себя на отсутствие счастья вообщ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с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 боретс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 чем-т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л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 что-т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 су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живу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позволяют себе жи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едь сейчас этого ещё нет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Они </w:t>
      </w:r>
      <w:r>
        <w:rPr>
          <w:spacing w:val="2"/>
        </w:rPr>
        <w:t>словно говорят всеми своими поступками и устремлениями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i/>
          <w:color w:val="800080"/>
          <w:spacing w:val="2"/>
        </w:rPr>
        <w:t xml:space="preserve">вот </w:t>
      </w:r>
      <w:r>
        <w:rPr>
          <w:i/>
          <w:iCs/>
          <w:color w:val="800080"/>
          <w:spacing w:val="2"/>
        </w:rPr>
        <w:t xml:space="preserve">когда мы искореним всё же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эт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гда добьемс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этог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гда наконец наступит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эт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от тогда мы и поживём как следуе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В мире добра и справедливост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пока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окой нам только снится</w:t>
      </w:r>
      <w:r>
        <w:rPr>
          <w:b/>
          <w:i/>
          <w:iCs/>
          <w:color w:val="0000FF"/>
          <w:spacing w:val="2"/>
        </w:rPr>
        <w:t>»«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 они совершенно прав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кой им только сни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дость им только сни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ама жизн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инята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ми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 су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жита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м только снится</w:t>
      </w:r>
      <w:r>
        <w:rPr>
          <w:b/>
          <w:color w:val="FF0000"/>
          <w:spacing w:val="2"/>
        </w:rPr>
        <w:t>...</w:t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Целый день находиться в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десь и сейчас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пока не получае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ть только отдельны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фрагмент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краплен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это состоя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их всё больше и больш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едь это так здорово</w:t>
      </w:r>
      <w:r>
        <w:rPr>
          <w:b/>
          <w:color w:val="FF0000"/>
          <w:spacing w:val="2"/>
        </w:rPr>
        <w:t>!..</w:t>
      </w:r>
      <w:r>
        <w:rPr>
          <w:spacing w:val="2"/>
        </w:rPr>
        <w:t xml:space="preserve"> Есть к чему стремитьс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и ощущения хочется испытывать вновь и вновь</w:t>
      </w:r>
      <w:r>
        <w:rPr>
          <w:b/>
          <w:color w:val="FF0000"/>
          <w:spacing w:val="2"/>
        </w:rPr>
        <w:t>!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действительно почти всё врем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пи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наше повед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ше восприяти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ё слов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 привычк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з особых красо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з ярких ощущен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вот когда каждое действие удаётся </w:t>
      </w:r>
      <w:r>
        <w:rPr>
          <w:i/>
          <w:iCs/>
          <w:color w:val="800080"/>
          <w:spacing w:val="2"/>
        </w:rPr>
        <w:t>полностью осознать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когда каждое мгновенье получается переживать всё </w:t>
      </w:r>
      <w:r>
        <w:rPr>
          <w:i/>
          <w:iCs/>
          <w:color w:val="800080"/>
          <w:spacing w:val="2"/>
        </w:rPr>
        <w:t xml:space="preserve">целиком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только тогда и понимае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ой до этого бледной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израчн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жизнью жил</w:t>
      </w:r>
      <w:r>
        <w:rPr>
          <w:b/>
          <w:color w:val="FF0000"/>
          <w:spacing w:val="2"/>
        </w:rPr>
        <w:t>...</w:t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Стра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когда свои ощущения по поводу проблемы или даже саму проблему начинаешь воспринимать по метод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ипассан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они в корне меняютс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Теперь это уже </w:t>
      </w:r>
      <w:r>
        <w:rPr>
          <w:i/>
          <w:iCs/>
          <w:color w:val="800080"/>
          <w:spacing w:val="2"/>
        </w:rPr>
        <w:t>просто ощущения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а та боль и тревог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сегда сопутствовали проблем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чезаю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к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ременн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едь сама проблема ещё не исчезла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И если вернуться к прежнему уровню созн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внов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болит</w:t>
      </w:r>
      <w:r>
        <w:rPr>
          <w:b/>
          <w:color w:val="0000FF"/>
          <w:spacing w:val="2"/>
        </w:rPr>
        <w:t>»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Н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-перв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чем возвраща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</w:t>
      </w:r>
      <w:r>
        <w:rPr>
          <w:bCs/>
          <w:spacing w:val="2"/>
        </w:rPr>
        <w:t xml:space="preserve"> всё</w:t>
      </w:r>
      <w:r>
        <w:rPr>
          <w:spacing w:val="2"/>
        </w:rPr>
        <w:t xml:space="preserve"> получается и ощущения от этого комфортны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Хо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началу</w:t>
      </w:r>
      <w:r>
        <w:rPr>
          <w:bCs/>
          <w:spacing w:val="2"/>
        </w:rPr>
        <w:t xml:space="preserve"> вас </w:t>
      </w:r>
      <w:r>
        <w:rPr>
          <w:spacing w:val="2"/>
        </w:rPr>
        <w:t xml:space="preserve">ещё буде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брасыва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прежни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нылы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остоя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</w:t>
      </w:r>
      <w:r>
        <w:rPr>
          <w:b/>
          <w:color w:val="0000FF"/>
          <w:spacing w:val="2"/>
        </w:rPr>
        <w:t>—</w:t>
      </w:r>
      <w:r>
        <w:rPr>
          <w:bCs/>
          <w:spacing w:val="2"/>
        </w:rPr>
        <w:t xml:space="preserve"> всё </w:t>
      </w:r>
      <w:r>
        <w:rPr>
          <w:spacing w:val="2"/>
        </w:rPr>
        <w:t>реже и реж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 во-втор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ами теперь и ответьте на свой вопрос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хема дл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Хозяйского анализ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у вас уже е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а универсальна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вы Творец и строите обстоятельства из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еб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з качества своего состоя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вам комфорт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вы гармоничн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з чего теперь вы будете творить своё окружени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еужели в нём ещё найдётся место проблемам</w:t>
      </w:r>
      <w:r>
        <w:rPr>
          <w:b/>
          <w:color w:val="0000FF"/>
          <w:spacing w:val="2"/>
        </w:rPr>
        <w:t>?</w:t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ятным становится абсолютно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м занимаеш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любая рутинная работа начинает доставлять удовольств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чём комфортен именно сам процесс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 результат уже не думаеш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ужели так можно всю свою жизнь выстроить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Несомн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жно и нуж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не спешит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ка ещё вы всё это делаете под ментальным контрол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стоянно как бы напоминая себе о необходимости такой работ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это лиш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к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сто чаще позволяйте себе играть в эту игр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в какой-то момент вы просто не захотите расставаться с собо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зяин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ти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это состояние и есть единственно возможное и предельно естественное</w:t>
      </w:r>
      <w:r>
        <w:rPr>
          <w:b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Я рада за т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 делится своими результат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от у меня не получае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сли всё лезут и лезут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Минуты три только и выдержива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том бросаю всё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понима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е выходит ничего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Рано бросает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ентал может напоминать о себе достаточно дол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 конечном счёте он всё рав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даёт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дь мы уже не подпитываем его энергией своего внима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/>
      </w:pPr>
      <w:r>
        <w:rPr>
          <w:spacing w:val="2"/>
        </w:rPr>
        <w:t>И ещ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 в коем случае ни в чём не упрекайте себ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икогд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так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ая е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этом ваша уникальность и неповторим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аш темп движения и все возникающие сложност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особенности именно вашего пу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ценность которого именно в 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похожест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пути ины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икогда не сравнивайте себя с други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пытайтесь жи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 свое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чуж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жизнь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ё необходимое вам придёт в нужное врем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ревратите сво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бот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игр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сё станет на свои мест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ста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ой совет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попробуйте перед выполнение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ипассаны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смеять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до состояния достаточ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зате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ышит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корее вс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жних сложностей уже не будет</w:t>
      </w:r>
      <w:r>
        <w:rPr>
          <w:b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Я ехала в маршрутк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идела рядом с водител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ямо над головой у меня колонка магнитофо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сю дорогу играла музы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чём так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ягко говор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сьм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воеобразна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сить водител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он сменил кассет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удоб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луша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сто невозможн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аверное о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езысходност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начинаю делат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ипассан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лыш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 звук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сколько минут настраиваю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потом случается странн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есн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таков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чез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а просто рассыпается на отдельные звук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ё в отдельности я слышу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голос певц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ждую нот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мечаю громкос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о цельной песни уже нет</w:t>
      </w:r>
      <w:r>
        <w:rPr>
          <w:b/>
          <w:color w:val="FF0000"/>
          <w:spacing w:val="2"/>
        </w:rPr>
        <w:t>!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нет больше раздражения по поводу не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оти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не даже интересно всё это станови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ав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только я попыталась обдумать происходящ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тут же вернулось прежнее состоя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шлось вновь настраивать себя на камертон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ипассаны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восстановить э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езоценочно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луш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перь это получилось намного быстрее и прощ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pacing w:before="0" w:after="40"/>
        <w:ind w:firstLine="284"/>
        <w:rPr>
          <w:b/>
          <w:b/>
          <w:bCs/>
          <w:spacing w:val="2"/>
        </w:rPr>
      </w:pPr>
      <w:r>
        <w:rPr>
          <w:b/>
          <w:bCs/>
          <w:spacing w:val="2"/>
        </w:rPr>
        <w:t>ДОМАШНЕЕ ЗАДАНИЕ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Уделите техник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ипассан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15</w:t>
      </w:r>
      <w:r>
        <w:rPr>
          <w:b/>
          <w:color w:val="0000FF"/>
          <w:spacing w:val="2"/>
        </w:rPr>
        <w:t>—</w:t>
      </w:r>
      <w:r>
        <w:rPr>
          <w:spacing w:val="2"/>
        </w:rPr>
        <w:t>20 минут ежеднев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щутив и глубинно осознав особенности возникающего состояни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десь и сейчас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постарайтесь перенести</w:t>
      </w:r>
      <w:r>
        <w:rPr>
          <w:b/>
          <w:bCs/>
          <w:spacing w:val="2"/>
        </w:rPr>
        <w:t xml:space="preserve"> </w:t>
      </w:r>
      <w:r>
        <w:rPr>
          <w:bCs/>
          <w:spacing w:val="2"/>
        </w:rPr>
        <w:t>их</w:t>
      </w:r>
      <w:r>
        <w:rPr>
          <w:spacing w:val="2"/>
        </w:rPr>
        <w:t xml:space="preserve"> на любые свои действия и поступ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сширя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ипассану до масштабов всей своей повседневност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spacing w:before="0" w:after="40"/>
        <w:ind w:firstLine="284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  <w:r>
        <w:br w:type="page"/>
      </w:r>
    </w:p>
    <w:p>
      <w:pPr>
        <w:pStyle w:val="Normal"/>
        <w:spacing w:before="0" w:after="40"/>
        <w:ind w:firstLine="284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  <w:t>ДЕСЯТОЕ ЗАНЯТИЕ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Сколько человека ни воспитыва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он всё одно хорошо жить хоч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>- бормота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который уже раз окрестности озир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Вокруг него было всё то ж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и обычно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степ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 одной сторон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лес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 друг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переди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линией мутной синь небесная с пылью дорожной сливают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Дорог перекрёсток с глыбой каменной на распуть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на ней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згромоздивши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уку козырьком прикладывает</w:t>
      </w:r>
      <w:r>
        <w:rPr>
          <w:spacing w:val="2"/>
          <w:sz w:val="22"/>
          <w:szCs w:val="22"/>
        </w:rPr>
        <w:t xml:space="preserve"> </w:t>
      </w:r>
      <w:r>
        <w:rPr>
          <w:b/>
          <w:color w:val="0000FF"/>
          <w:spacing w:val="2"/>
          <w:sz w:val="22"/>
          <w:szCs w:val="22"/>
        </w:rPr>
        <w:t>—</w:t>
      </w:r>
      <w:r>
        <w:rPr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высмотреть что-то вдали силит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Не высматривало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днак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ичего путног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Э-э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хе-х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ряхте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 глыбины на животе сполз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от уж точно сказан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дного яйца два раза не высидиш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Где же теперь другое яблочко-то с блюдечком волшебным сыскать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опрошал он себ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Мож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нет их более в природе сказочной-т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 xml:space="preserve">Глупост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не отсутствие ум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здохнул 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ыль с одежи стряхив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– Это ум такой и ес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рисел подле камня придорожно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етрами обветренная дождями обмыто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ременем разъеденног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адпись указательная на нём смылась давн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Каким-то умником шутейным вкривь и вкось теперь было начертано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 xml:space="preserve">Направо пойдёш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 себе попадёшь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Налево пойдёшь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>собою ж настигнут будешь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 xml:space="preserve">Прямо пойдёш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икуда от себя не денешься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Хмыкнул только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ужое художество читаюч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А ведь точ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 удивлён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олько уж дней туды-сюды шляю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задуматьс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ак ведь в себе ж самом и блуждаю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смысла в том – ни на грош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частья поиски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ни и есть основной источник несчасть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А вот старуху всё никак из неволи не вызвол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печали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спомни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ложет совесть за 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торую ночь спеть спокойно не получает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рямо на камн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 уровне лица Петино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орисовалась улыбка кошачь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 голове у него уркнуло мягк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олос смешливый раздался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Если гложет совесть тебя по ноча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нём спать попробу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раздался негромкий кошачий сме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о учти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как совсем совесть грызть тебя перестан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с голоду и помре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овсем тогда бессовестным заделаешь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етя засмеялся вместе с Мяв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брадованный его прихода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овес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оценка и выбор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и не твой даже выбор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кем-то тебе дарены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одолжал между тем Мяв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А какой выбору Хозяина быть может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Что же это ты о нём всё забывае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 Хозяине-т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Надлюбил и бросил</w:t>
      </w:r>
      <w:r>
        <w:rPr>
          <w:b/>
          <w:color w:val="0000FF"/>
          <w:spacing w:val="2"/>
          <w:sz w:val="22"/>
          <w:szCs w:val="22"/>
        </w:rPr>
        <w:t>?</w:t>
      </w:r>
      <w:r>
        <w:rPr>
          <w:b/>
          <w:color w:val="FF0000"/>
          <w:spacing w:val="2"/>
          <w:sz w:val="22"/>
          <w:szCs w:val="22"/>
        </w:rPr>
        <w:t>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тчего ж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- смутился Пе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осто полагал 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по иному буде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Попонятне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оже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Попривычне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Дум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как Хозяина пробужу в себ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желания свои все враз и выполню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оно всё как-то не по-людскому-то идёт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Прежде чем подумат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дума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стоит ли думат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акончил 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редразнивая урчащий говор Мяв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Тот вновь засмея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елко хихик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Желани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это ре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которой вместо волн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мечтани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место воды – жаж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ится в ней крокодил страсти и кружат</w:t>
      </w:r>
      <w:r>
        <w:rPr>
          <w:b/>
          <w:bCs/>
          <w:i/>
          <w:iCs/>
          <w:spacing w:val="2"/>
          <w:sz w:val="22"/>
          <w:szCs w:val="22"/>
        </w:rPr>
        <w:t xml:space="preserve"> </w:t>
      </w:r>
      <w:r>
        <w:rPr>
          <w:bCs/>
          <w:i/>
          <w:iCs/>
          <w:spacing w:val="2"/>
          <w:sz w:val="22"/>
          <w:szCs w:val="22"/>
        </w:rPr>
        <w:t>над</w:t>
      </w:r>
      <w:r>
        <w:rPr>
          <w:b/>
          <w:bCs/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ей вороны забо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 напевн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омолча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слышанное переварив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>Какой такой ещё крокодил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просил наконец недоуменн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Зверь это заморски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-охотно пояснил Мя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авроде собаки бешен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мордой подлиньш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ещё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ходит лёж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Удивился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о другом спроси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Ведь многое уже понял 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ня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глупо от невзгод прятать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ем глубже голову в песок засуне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ем более беззащитным твой зад и становит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Это я уразуме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Что у Хозяина нет игр нелюбимых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 то мне понят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биваюсь порой ещё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всё реж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Что любой миг жизни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и есть смысл её ж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 до того докопа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остиг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вот как Змею угодит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сё ещё не ясно мн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Знач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овори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окопался до истины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ехидно уточнил Мяв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лубок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ида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па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Н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ж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еперь вот и попытайся из ямы той выбрать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Сумееш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лядиш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яблочко-то само к тебе и прикатит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Как ж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задаченно пробормота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ержи карман шир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ельзя дать всем всё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ткровенно уже смеялся Мя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едленно улыбкой т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бо всех мно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где ж на всех всего набрать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Слопал яблок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еперь сотвори из себя такое ж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Что ли не Хозяин ты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И хватит самоедств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традат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Оставь от себя хоть кусочек для старухи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ояви разумность сво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оносился уже едва голос Мяв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Есть две бесконечные вещи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этот мир и глупость человечь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проче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раз насчёт мира я и не очень уверен-т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Уж давно исчезл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астворивши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лыбка рыж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Петя всё стоял неподвиже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себя погрузившис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Последнее время каждый разговор с Мявом приводил его в такое вот странное состояние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будто в себе ж самом он растворя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счеза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Будто и от него самого всё больше одна лишь улыбка оставалас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Стоя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ебя слуш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Тихо был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Тихо снаруж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ихо внутр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Тишин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аже не подум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как бы без мыслей ощут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нял Пе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ишина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время с закрытыми глазам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Это Жизнь и ес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Хозяйском лишь состоянии пребывающа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Да и сама Жизн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всего только воспоминание об одном мимолётном дн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оведённом в гостях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У Хозяина ж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у-ну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роде как послышалось ему одобрительное урчание изнутр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Дяденька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друг резко дёрнул кто-то Петю за рукав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яденька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одле него стояла девонька малогодка в стареньк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чистеньком и аккуратном сарафанчик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платочке беленько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Вы братца-то моего не видали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Иванушку</w:t>
      </w:r>
      <w:r>
        <w:rPr>
          <w:b/>
          <w:bCs/>
          <w:i/>
          <w:iCs/>
          <w:color w:val="0000FF"/>
          <w:spacing w:val="2"/>
          <w:sz w:val="22"/>
          <w:szCs w:val="22"/>
        </w:rPr>
        <w:t>?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Cs/>
          <w:i/>
          <w:iCs/>
          <w:spacing w:val="2"/>
          <w:sz w:val="22"/>
          <w:szCs w:val="22"/>
        </w:rPr>
        <w:t>просительно</w:t>
      </w:r>
      <w:r>
        <w:rPr>
          <w:i/>
          <w:iCs/>
          <w:spacing w:val="2"/>
          <w:sz w:val="22"/>
          <w:szCs w:val="22"/>
        </w:rPr>
        <w:t xml:space="preserve"> заглядывала она ему в глаз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овсем от рук отби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 сини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широко распахнутых глазках её лужицами блестели слезк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 лес убеж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обрым молодцем</w:t>
      </w:r>
      <w:r>
        <w:rPr>
          <w:b/>
          <w:bCs/>
          <w:i/>
          <w:iCs/>
          <w:spacing w:val="2"/>
          <w:sz w:val="22"/>
          <w:szCs w:val="22"/>
        </w:rPr>
        <w:t xml:space="preserve"> </w:t>
      </w:r>
      <w:r>
        <w:rPr>
          <w:bCs/>
          <w:i/>
          <w:iCs/>
          <w:spacing w:val="2"/>
          <w:sz w:val="22"/>
          <w:szCs w:val="22"/>
        </w:rPr>
        <w:t>стать</w:t>
      </w:r>
      <w:r>
        <w:rPr>
          <w:i/>
          <w:iCs/>
          <w:spacing w:val="2"/>
          <w:sz w:val="22"/>
          <w:szCs w:val="22"/>
        </w:rPr>
        <w:t xml:space="preserve"> хоч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удес ище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сам-то мол-мал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еня меньш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pacing w:val="2"/>
          <w:sz w:val="22"/>
          <w:szCs w:val="22"/>
        </w:rPr>
        <w:t>© © ©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опотчевав девочку своей нехитрой снедь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льше уже с ней пошё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 руку вед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Девонь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ленкой назвавши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чуяла себя рядом</w:t>
      </w:r>
      <w:r>
        <w:rPr>
          <w:bCs/>
          <w:i/>
          <w:iCs/>
          <w:spacing w:val="2"/>
          <w:sz w:val="22"/>
          <w:szCs w:val="22"/>
        </w:rPr>
        <w:t xml:space="preserve"> с Петей</w:t>
      </w:r>
      <w:r>
        <w:rPr>
          <w:i/>
          <w:iCs/>
          <w:spacing w:val="2"/>
          <w:sz w:val="22"/>
          <w:szCs w:val="22"/>
        </w:rPr>
        <w:t xml:space="preserve"> спокойней и уверенне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Шла ряд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 житьё своём сказыв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Давно уже сами живё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чт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ивыкл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Дедуш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авд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меет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больно уж далеко живё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и жена у нег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люк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о иногда всё же погащивае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Медком нас балуе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Пасечник он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едавно вот породу новую пчёл выве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Огромны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медвед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алы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собак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мёд-то они приносят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асомневался Пе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как же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удивилась Аленушк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Cs/>
          <w:i/>
          <w:iCs/>
          <w:spacing w:val="2"/>
          <w:sz w:val="22"/>
          <w:szCs w:val="22"/>
        </w:rPr>
        <w:t xml:space="preserve">Известное дело </w:t>
      </w:r>
      <w:r>
        <w:rPr>
          <w:b/>
          <w:bCs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приносят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У бабок на рынке отбирают и принося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Долго шл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ж солнце нещадно припекать приняло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еподалёку дерево увидели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раскидисто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енисто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 нему направили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Дума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дуб э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подошёл ближ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дивился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не видал он прежде деревьев таких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А Ален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лько гляну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раз сказала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-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нопля эт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 увидев удивление Пет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яснила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онопля-то на самом деле дерев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лько ему вырасти не даю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од конопляным деревом было прохлад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Ален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вернувшись уютным калачиком на сухой траве и листья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дремал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Петя вновь думать ст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Эх</w:t>
      </w:r>
      <w:r>
        <w:rPr>
          <w:b/>
          <w:i/>
          <w:iCs/>
          <w:color w:val="FF0000"/>
          <w:spacing w:val="2"/>
          <w:sz w:val="22"/>
          <w:szCs w:val="22"/>
        </w:rPr>
        <w:t>!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умал он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Щас бы в небо подняться на ступе Ягов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по-над лесом-то и пролетет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Враз того мальчонк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вашку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шли б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Сверху вон обзор какой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И деревья меньше застя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Как будто что-то знакомое в мыслях этих Петя учуя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роде как думал уже о чём-то таком похожем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Или делал даж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Ну-ка</w:t>
      </w:r>
      <w:r>
        <w:rPr>
          <w:b/>
          <w:color w:val="FF0000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ну-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 себ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астя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нач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еревья-т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А ведь что такое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дерево</w:t>
      </w:r>
      <w:r>
        <w:rPr>
          <w:b/>
          <w:i/>
          <w:iCs/>
          <w:color w:val="0000FF"/>
          <w:spacing w:val="2"/>
          <w:sz w:val="22"/>
          <w:szCs w:val="22"/>
        </w:rPr>
        <w:t>»?</w:t>
      </w:r>
      <w:r>
        <w:rPr>
          <w:i/>
          <w:iCs/>
          <w:spacing w:val="2"/>
          <w:sz w:val="22"/>
          <w:szCs w:val="22"/>
        </w:rPr>
        <w:t xml:space="preserve"> Да просто слово это для мен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лов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торым Хозяи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з</w:t>
      </w:r>
      <w:r>
        <w:rPr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ебя же это дерево сотвори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ебя же им и помети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Что вокруг мен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>- деревь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ор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бла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учь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коли слова эти убра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Хозяи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Хозяи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Хозяин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Разве может Хозяин сам в себе заблудиться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Вряд л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/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Та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нач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още простого Ивашку найт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брадовался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едь делал это я уже и когда от дракона спаса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когда в верёвках пута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 дереву привязанный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Тут же и проверять принял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Для начала просто смех в себе включ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меялся дол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пособами разными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растаяли все мысли в головушке е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ловно туман утренни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ничего старик сквозь них не увиде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 xml:space="preserve">Тогда по-другому уже к делу приступил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нешним миром наполнять себя нач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Заполнился он вначале образами наружными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римым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та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б ни одного при этом не потеря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Затуманился видимый мир слегк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асплылся в очертания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будто спросонья на него Петя гляде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Зато как-то весь сразу в голове его и поместил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Звуками лесными наполнял себя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всем-все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вокруг слышало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 дальни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ближни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 xml:space="preserve">А затем и всего себя как бы изнутри ощутил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т самых кончиков ног до самой макушечк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 xml:space="preserve">Вначале мотался Петя туда-сюда в затеях своих внутренних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Cs/>
          <w:i/>
          <w:iCs/>
          <w:spacing w:val="2"/>
          <w:sz w:val="22"/>
          <w:szCs w:val="22"/>
        </w:rPr>
        <w:t xml:space="preserve">то </w:t>
      </w:r>
      <w:r>
        <w:rPr>
          <w:i/>
          <w:iCs/>
          <w:spacing w:val="2"/>
          <w:sz w:val="22"/>
          <w:szCs w:val="22"/>
        </w:rPr>
        <w:t>смотреть ему только удавало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 лишь видет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Но понемногу примирились чувства в нё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стал Петя всё вокруг сразу и виде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слыша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одновременно и себя ощущат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И так ему удивительно от этого стал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будто растаял он в мире этом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 xml:space="preserve">Долго ли он так стоял или не очен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ого он не поня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сле того как очну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ремя будто замерло для нег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Так вот он каков мир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одни лишь ощущения превращённы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 удивлением сказал вслух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 себе прислушивая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Будто потерял я себя в мире таком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удивлялся он дальш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– А мож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наоборот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ловно отыскал я его в себ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так меня много при этом отчего-то стал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Погод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год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дёрнул себя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если цельный мир во мне уже посели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о всеми секретами своим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 отчего тогда я Ивашки в нём рассмотреть не могу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Как же отыскать его в гуще ощущений внутренних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Как вынуть из них знание о нём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Мож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 Ивашки-то как раз и надо было начина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бормотал 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тобы знать пот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го ж именно в ощущениях искат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Знаю 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ов он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ебя спроси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Мало зна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ебе же ответ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ассказы Апеннины вспомин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ак же быть-т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А мож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от как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молвил он задумчив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 девочку спящую гляд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етя представил себе Аленушк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рядом с ней мальчонку таког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без примет врод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себе внутри сказал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Братец это ейны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еньшой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Затем вновь себя ощущениями заполн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сег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как почуя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растворился в нём мир ве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о Ивашку себя спроси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Безмысленно спрос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с таким усилием особенны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будто прикоснуться к мальчонке потяну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и решает для себ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 каком именно направлении руку ему протягивать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И словно поднялся Петя ввысь куда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так высок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и лес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сказку всю оттудова увиде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Глядит он затем вроде как вниз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и видит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уб больш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молнией сколоты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олотце гнило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ухлое и мальчонка рядом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клонился он как раз над тем болотце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оды вроде попить собирая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Уже и губы трубочкой сложи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Как внезапно прочь дёрнул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Постоял маленьк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раздумывая о чём-</w:t>
      </w:r>
      <w:r>
        <w:rPr>
          <w:i/>
          <w:iCs/>
          <w:spacing w:val="2"/>
          <w:sz w:val="22"/>
          <w:szCs w:val="22"/>
        </w:rPr>
        <w:t>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тем достал из котомочки ножик и орешину срез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похоже</w:t>
      </w:r>
      <w:r>
        <w:rPr>
          <w:i/>
          <w:iCs/>
          <w:spacing w:val="2"/>
          <w:sz w:val="22"/>
          <w:szCs w:val="22"/>
        </w:rPr>
        <w:t xml:space="preserve"> свистульку делать собирая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под дубом тем и се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Растолкал тогда Петя Аленушк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видел ей</w:t>
      </w:r>
      <w:r>
        <w:rPr>
          <w:bCs/>
          <w:i/>
          <w:iCs/>
          <w:spacing w:val="2"/>
          <w:sz w:val="22"/>
          <w:szCs w:val="22"/>
        </w:rPr>
        <w:t xml:space="preserve"> сказывая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ерепугалась он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ямо с личика спала в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Пил ли он из болотца тог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рогнувшим голоском спросил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иблое то боло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колдованно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Уверил её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не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Хотел сказа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не позволил бы Хозяин плохому случить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против –</w:t>
      </w:r>
      <w:r>
        <w:rPr>
          <w:spacing w:val="2"/>
          <w:sz w:val="22"/>
          <w:szCs w:val="22"/>
        </w:rPr>
        <w:t xml:space="preserve"> </w:t>
      </w:r>
      <w:r>
        <w:rPr>
          <w:i/>
          <w:spacing w:val="2"/>
          <w:sz w:val="22"/>
          <w:szCs w:val="22"/>
        </w:rPr>
        <w:t>он-то</w:t>
      </w:r>
      <w:r>
        <w:rPr>
          <w:b/>
          <w:i/>
          <w:color w:val="FF0000"/>
          <w:spacing w:val="2"/>
          <w:sz w:val="22"/>
          <w:szCs w:val="22"/>
        </w:rPr>
        <w:t>,</w:t>
      </w:r>
      <w:r>
        <w:rPr>
          <w:i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вида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отвёл Ивашку от беды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о не стал малышке непонятное говори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А Аленка засуетила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 руку Петю схватил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 собой тянуч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Рядом место 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говорил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т быстрой ходьбы запыхавши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абы новой беды не случилос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i/>
          <w:iCs/>
          <w:spacing w:val="2"/>
          <w:sz w:val="22"/>
          <w:szCs w:val="22"/>
        </w:rPr>
        <w:t>© © ©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етя глядел вслед уходящим ребятишкам и всякий раз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кто оглядыва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укой махать принимал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Ему махали в отве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Проводил во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 xml:space="preserve">Сам неспешно побрел обратно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уда идт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азницы сейчас особой для него не был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Шё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вонкие голоса детские вспомин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лазенки их чистые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у них со старухой детишек-то не был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Сказка так распорядилас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ринялся было Петя законы сказочные обдумыва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вдруг и остановился как вкопанный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Только тут и дошло до не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его он сотвори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Мать честная</w:t>
      </w:r>
      <w:r>
        <w:rPr>
          <w:b/>
          <w:i/>
          <w:iCs/>
          <w:color w:val="FF0000"/>
          <w:spacing w:val="2"/>
          <w:sz w:val="22"/>
          <w:szCs w:val="22"/>
        </w:rPr>
        <w:t>!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о лбу себя хлопну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исел даж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spacing w:val="2"/>
          <w:sz w:val="22"/>
          <w:szCs w:val="22"/>
        </w:rPr>
        <w:t xml:space="preserve"> </w:t>
      </w:r>
      <w:r>
        <w:rPr>
          <w:i/>
          <w:spacing w:val="2"/>
          <w:sz w:val="22"/>
          <w:szCs w:val="22"/>
        </w:rPr>
        <w:t>Н</w:t>
      </w:r>
      <w:r>
        <w:rPr>
          <w:spacing w:val="2"/>
          <w:sz w:val="22"/>
          <w:szCs w:val="22"/>
        </w:rPr>
        <w:t>у</w:t>
      </w:r>
      <w:r>
        <w:rPr>
          <w:b/>
          <w:color w:val="FF0000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Мяв</w:t>
      </w:r>
      <w:r>
        <w:rPr>
          <w:b/>
          <w:i/>
          <w:iCs/>
          <w:color w:val="FF0000"/>
          <w:spacing w:val="2"/>
          <w:sz w:val="22"/>
          <w:szCs w:val="22"/>
        </w:rPr>
        <w:t>!..</w:t>
      </w:r>
      <w:r>
        <w:rPr>
          <w:i/>
          <w:iCs/>
          <w:spacing w:val="2"/>
          <w:sz w:val="22"/>
          <w:szCs w:val="22"/>
        </w:rPr>
        <w:t xml:space="preserve"> Н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тяра</w:t>
      </w:r>
      <w:r>
        <w:rPr>
          <w:b/>
          <w:i/>
          <w:iCs/>
          <w:color w:val="FF0000"/>
          <w:spacing w:val="2"/>
          <w:sz w:val="22"/>
          <w:szCs w:val="22"/>
        </w:rPr>
        <w:t>!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аор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полоумны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з себ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начит</w:t>
      </w:r>
      <w:r>
        <w:rPr>
          <w:b/>
          <w:i/>
          <w:iCs/>
          <w:color w:val="FF0000"/>
          <w:spacing w:val="2"/>
          <w:sz w:val="22"/>
          <w:szCs w:val="22"/>
        </w:rPr>
        <w:t>!..</w:t>
      </w:r>
      <w:r>
        <w:rPr>
          <w:i/>
          <w:iCs/>
          <w:spacing w:val="2"/>
          <w:sz w:val="22"/>
          <w:szCs w:val="22"/>
        </w:rPr>
        <w:t xml:space="preserve"> Яблочко-то</w:t>
      </w:r>
      <w:r>
        <w:rPr>
          <w:b/>
          <w:i/>
          <w:iCs/>
          <w:color w:val="FF0000"/>
          <w:spacing w:val="2"/>
          <w:sz w:val="22"/>
          <w:szCs w:val="22"/>
        </w:rPr>
        <w:t>!..</w:t>
      </w:r>
      <w:r>
        <w:rPr>
          <w:i/>
          <w:iCs/>
          <w:spacing w:val="2"/>
          <w:sz w:val="22"/>
          <w:szCs w:val="22"/>
        </w:rPr>
        <w:t xml:space="preserve"> Сделай</w:t>
      </w:r>
      <w:r>
        <w:rPr>
          <w:b/>
          <w:i/>
          <w:iCs/>
          <w:color w:val="FF0000"/>
          <w:spacing w:val="2"/>
          <w:sz w:val="22"/>
          <w:szCs w:val="22"/>
        </w:rPr>
        <w:t>!..</w:t>
      </w:r>
      <w:r>
        <w:rPr>
          <w:i/>
          <w:iCs/>
          <w:spacing w:val="2"/>
          <w:sz w:val="22"/>
          <w:szCs w:val="22"/>
        </w:rPr>
        <w:t xml:space="preserve"> Да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!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Закрутился Петя от восторга юл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 дороге пыльной козлом скакать приня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опил что есть мочи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 зн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радость свою вырази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/>
      </w:pPr>
      <w:r>
        <w:rPr>
          <w:i/>
          <w:iCs/>
          <w:spacing w:val="2"/>
          <w:sz w:val="22"/>
          <w:szCs w:val="22"/>
        </w:rPr>
        <w:t>Понемногу успокоил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себя пришё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роверять начал как </w:t>
      </w: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яблочко внутренне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олшебное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i/>
          <w:iCs/>
          <w:spacing w:val="2"/>
          <w:sz w:val="22"/>
          <w:szCs w:val="22"/>
        </w:rPr>
        <w:t xml:space="preserve"> работае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спомнит кого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ощущениями слова-метки выключ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в себя само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в блюдечко сказочно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 смотри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оначалу не всегда получало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о затем понемногу приноровился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  <w:r>
        <w:rPr>
          <w:i/>
          <w:iCs/>
          <w:spacing w:val="2"/>
          <w:sz w:val="22"/>
          <w:szCs w:val="22"/>
        </w:rPr>
        <w:t xml:space="preserve"> что-то увидит в себ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-то услыши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об остальном догадает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Занятным это дело оказалос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Яга суетливо обхаживала кого-то за стол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с кислой улыбкой приговаривала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Кушайт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ости дороги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ушайт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если совсем совести н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е и завтра приходите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Кощей стоял на балкон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яростно вглядываясь куда-то вдал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Всё вокруг фигн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громко напевал 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есть только ты да 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Да и ты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фигн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лько 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олько 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«</w:t>
      </w:r>
      <w:r>
        <w:rPr>
          <w:i/>
          <w:iCs/>
          <w:spacing w:val="2"/>
          <w:sz w:val="22"/>
          <w:szCs w:val="22"/>
        </w:rPr>
        <w:t>Я-кательную технику отрабатывает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решил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 ним наблюда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Цар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санисто лысиной посверкив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оворил воеводе негромким ласковым голосом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закажи-ка ты себ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братец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шапку из каракул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заче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царь-батюшка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b/>
          <w:i/>
          <w:iCs/>
          <w:color w:val="FF0000"/>
          <w:spacing w:val="2"/>
          <w:sz w:val="22"/>
          <w:szCs w:val="22"/>
        </w:rPr>
        <w:t>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удивлялся то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тоя навытяжку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Так хоть издали на мозги похоже будет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Змей Горыныч обводил кого-то невидимого Пете шестью пылающими глазами 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ержа в руках три кубка зараз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оворил головой левой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А теперь давайте попрощаем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Трезвыми мы уже не увидим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Говорил головой правой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Мы здесь собрали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бы выпи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выпьем же за 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мы здесь собрались</w:t>
      </w:r>
      <w:r>
        <w:rPr>
          <w:b/>
          <w:i/>
          <w:iCs/>
          <w:color w:val="FF0000"/>
          <w:spacing w:val="2"/>
          <w:sz w:val="22"/>
          <w:szCs w:val="22"/>
        </w:rPr>
        <w:t>!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Говорил головой средне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идать самой умной</w:t>
      </w:r>
      <w:r>
        <w:rPr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 xml:space="preserve">Объективная реальност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бред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ызванный недостатком алкоголя в кров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Уж и солнышко к горизонту склонило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Петя всё стоя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умаюч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же половчее открытие своё Горынычу преподнес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Ну ладн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Зме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стряхнулся он наконец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едь улыбатьс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это тоже немного показывать зубы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Вот и погляди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из этого выйде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 в путь пустил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© © ©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spacing w:val="2"/>
          <w:sz w:val="22"/>
          <w:szCs w:val="22"/>
        </w:rPr>
        <w:t xml:space="preserve"> </w:t>
      </w:r>
      <w:r>
        <w:rPr>
          <w:bCs/>
          <w:i/>
          <w:iCs/>
          <w:spacing w:val="2"/>
          <w:sz w:val="22"/>
          <w:szCs w:val="22"/>
        </w:rPr>
        <w:t xml:space="preserve">Я хоть и жлоб </w:t>
      </w:r>
      <w:r>
        <w:rPr>
          <w:b/>
          <w:bCs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зато от чистого сердца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обиженно дохнула на Петю перегаром левая голова Горыныча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Ведь ведено было яблоко с блюдцем принесть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/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Да и вообщ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здно стучать кулаком по стол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гда и</w:t>
      </w:r>
      <w:r>
        <w:rPr>
          <w:bCs/>
          <w:i/>
          <w:iCs/>
          <w:spacing w:val="2"/>
          <w:sz w:val="22"/>
          <w:szCs w:val="22"/>
        </w:rPr>
        <w:t xml:space="preserve"> сам</w:t>
      </w:r>
      <w:r>
        <w:rPr>
          <w:spacing w:val="2"/>
          <w:sz w:val="22"/>
          <w:szCs w:val="22"/>
        </w:rPr>
        <w:t xml:space="preserve"> ты </w:t>
      </w:r>
      <w:r>
        <w:rPr>
          <w:i/>
          <w:iCs/>
          <w:spacing w:val="2"/>
          <w:sz w:val="22"/>
          <w:szCs w:val="22"/>
        </w:rPr>
        <w:t>почти уже блюд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хохотнула голова праве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лотоядно глазами посверкив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Но голова средняя как-то очень внимательно смотрела на</w:t>
      </w:r>
      <w:r>
        <w:rPr>
          <w:bCs/>
          <w:i/>
          <w:iCs/>
          <w:spacing w:val="2"/>
          <w:sz w:val="22"/>
          <w:szCs w:val="22"/>
        </w:rPr>
        <w:t xml:space="preserve"> Петю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Обид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а он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огда твоя мечта сбывается у кого-т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равду ли т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казывал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  <w:r>
        <w:rPr>
          <w:i/>
          <w:iCs/>
          <w:spacing w:val="2"/>
          <w:sz w:val="22"/>
          <w:szCs w:val="22"/>
        </w:rPr>
        <w:t xml:space="preserve"> Не лукавство ли это</w:t>
      </w:r>
      <w:r>
        <w:rPr>
          <w:b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Легко провери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твечал Пет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Он стоял перед Горынычем совершенно спокоен и ничуть не беспокоясь о т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разговор сложит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Хозяин говорил устами Петиным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Петя глазами же Хозяйскими за собой будто со стороны наблюд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Забавно то было 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безопасно как-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ловно и не взаправду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Слушай вниматель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орыныч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делать над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еловито объяснять нач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ля тебя главное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 головах не запутать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ритме едином работат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равой голове велел он образами себя зримыми заполня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чтоб не по одном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всеми сразу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Левой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 звуки только лишь наказал вслушивать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так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бы ни одного при этом не упустит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редней же рассказ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всего себя изнутри ощущат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Долго Петя наукой занимал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Ругая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ика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калясь и воняя духом утробны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орыныч вначале упрямился головами крайним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о постоянно понукаемый головою средне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хоже самой авторитетн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немногу сдался и уже весь пробовать нач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Даже во вкус вошё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А затем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А затем и случилось 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 что Петя надеял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Умолкла вначале голова средня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затем левая и сразу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права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Молчал Горыныч всеми головам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себя всматривая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Что он там видел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ведом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 и неинтересно то Пете был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ругого он жда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Но вот все три головы одновременно к Пете повернулис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 него глянул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У всех разом пасти открылис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Хитёр ты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одновременно и в один голос все три сказал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 не дум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одолеешь ты мен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тем паче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мекалкой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И не жалею об этом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bCs/>
          <w:i/>
          <w:iCs/>
          <w:spacing w:val="2"/>
          <w:sz w:val="22"/>
          <w:szCs w:val="22"/>
        </w:rPr>
        <w:t xml:space="preserve"> </w:t>
      </w:r>
      <w:r>
        <w:rPr>
          <w:bCs/>
          <w:i/>
          <w:iCs/>
          <w:spacing w:val="2"/>
          <w:sz w:val="22"/>
          <w:szCs w:val="22"/>
        </w:rPr>
        <w:t>Кто же знал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что всё злодейство моё всего лишь от чесотки мыслительной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навсегда покоя меня лишившей</w:t>
      </w:r>
      <w:r>
        <w:rPr>
          <w:b/>
          <w:bCs/>
          <w:i/>
          <w:iCs/>
          <w:color w:val="FF0000"/>
          <w:spacing w:val="2"/>
          <w:sz w:val="22"/>
          <w:szCs w:val="22"/>
        </w:rPr>
        <w:t>!</w:t>
      </w:r>
      <w:r>
        <w:rPr>
          <w:bCs/>
          <w:i/>
          <w:iCs/>
          <w:spacing w:val="2"/>
          <w:sz w:val="22"/>
          <w:szCs w:val="22"/>
        </w:rPr>
        <w:t xml:space="preserve"> Что в заботах о дне завтрашнем да переживаниях о дне минувшем давно уже потерял я радость дня нынешнего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Уже не перегар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языки пламени светлого вылетали у Горыныча из глоток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Он смотрел на Петю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улыбаясь всеми тремя головам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Змей Горыныч-Хозяин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Удивительное зрелищ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Чудищ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бретшее гармонию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Оказываетс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 унис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три глотки сказал Горыныч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можно всю жизнь полза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аже имея крыль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И не догадываться вовсё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ползаешь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Зачем думать о прошло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едь его уже п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молвил 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головой лево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Зачем думать о будуще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едь его ещё не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обавил он головой право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Зачем думать о настояще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огда им надо просто жи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заключил он головой средне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Его надо чувствова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им надо наслаждатьс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>А мне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если хочешь зна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казал 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доверительно заглядывая Пете в глаза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авно уже птицей себя ощутить хочетс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свободной</w:t>
      </w:r>
      <w:r>
        <w:rPr>
          <w:b/>
          <w:i/>
          <w:iCs/>
          <w:color w:val="0000FF"/>
          <w:spacing w:val="2"/>
          <w:sz w:val="22"/>
          <w:szCs w:val="22"/>
        </w:rPr>
        <w:t>»</w:t>
      </w:r>
      <w:r>
        <w:rPr>
          <w:i/>
          <w:iCs/>
          <w:spacing w:val="2"/>
          <w:sz w:val="22"/>
          <w:szCs w:val="22"/>
        </w:rPr>
        <w:t xml:space="preserve"> лёгко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то всё змей</w:t>
      </w:r>
      <w:r>
        <w:rPr>
          <w:bCs/>
          <w:i/>
          <w:iCs/>
          <w:spacing w:val="2"/>
          <w:sz w:val="22"/>
          <w:szCs w:val="22"/>
        </w:rPr>
        <w:t xml:space="preserve"> да</w:t>
      </w:r>
      <w:r>
        <w:rPr>
          <w:i/>
          <w:iCs/>
          <w:spacing w:val="2"/>
          <w:sz w:val="22"/>
          <w:szCs w:val="22"/>
        </w:rPr>
        <w:t xml:space="preserve"> змей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Ящер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онимаешь ли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Пресмыкающее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Так и ощуща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усмехнулся Петя весел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в странном предвкушении финала сказочног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Чего уж тут мудрить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асправь крылья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и лет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mallCaps/>
          <w:spacing w:val="2"/>
          <w:sz w:val="22"/>
          <w:szCs w:val="22"/>
        </w:rPr>
        <w:t xml:space="preserve"> </w:t>
      </w:r>
      <w:r>
        <w:rPr>
          <w:i/>
          <w:iCs/>
          <w:smallCaps/>
          <w:spacing w:val="2"/>
          <w:sz w:val="22"/>
          <w:szCs w:val="22"/>
        </w:rPr>
        <w:t xml:space="preserve">А о </w:t>
      </w:r>
      <w:r>
        <w:rPr>
          <w:i/>
          <w:iCs/>
          <w:spacing w:val="2"/>
          <w:sz w:val="22"/>
          <w:szCs w:val="22"/>
        </w:rPr>
        <w:t>блюдце том с яблочком не заботься шибк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обавил он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в тебе самом они теперь всегд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Как решит Хозяин чего показат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ак внутри себя всё и увидишь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Но учти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увидишь только 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и впрямь тебе нужн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а из любопытства хитрого за всеми подглядывать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гоже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Яга и та с этим покончила уже давно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Стоял Петя довольный</w:t>
      </w:r>
      <w:r>
        <w:rPr>
          <w:i/>
          <w:spacing w:val="2"/>
          <w:sz w:val="22"/>
          <w:szCs w:val="22"/>
        </w:rPr>
        <w:t xml:space="preserve"> и</w:t>
      </w:r>
      <w:r>
        <w:rPr>
          <w:b/>
          <w:i/>
          <w:color w:val="FF0000"/>
          <w:spacing w:val="2"/>
          <w:sz w:val="22"/>
          <w:szCs w:val="22"/>
        </w:rPr>
        <w:t>,</w:t>
      </w:r>
      <w:r>
        <w:rPr>
          <w:i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весь расплывшись в улыбке широк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мотрел на Зме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А рядом с ним в воздухе постепенно прорисовалась ещё одна улыбка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рыжая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Молодцы всё же мы с тобо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овольно проурчал Мяв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то-то им всем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следующий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раз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еред те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дёрнуть кота за хвос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усть лучше узнают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ие у него зубы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i/>
          <w:iCs/>
          <w:spacing w:val="2"/>
          <w:sz w:val="22"/>
          <w:szCs w:val="22"/>
        </w:rPr>
        <w:t>© © ©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 xml:space="preserve">Высоко летел Горыныч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распластав широкие крылья и лишь слегка помахивая им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он со стремительной силой рассекал воздушные поток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Петя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прижимая к себе супружницу свою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идел промеж крыльев ег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ухватившись за верёвку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специально для того наброшенную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О приключениях своих рассказывал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С интересом слушала его бывшая старуха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Особенно жадно расспрашивала про Аленку с Ивашкой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Понял всё Пет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Замолча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на землю глядючи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i/>
          <w:iCs/>
          <w:spacing w:val="2"/>
          <w:sz w:val="22"/>
          <w:szCs w:val="22"/>
        </w:rPr>
        <w:t xml:space="preserve"> И вдруг ощут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что и сейчас он также </w:t>
      </w:r>
      <w:r>
        <w:rPr>
          <w:i/>
          <w:iCs/>
          <w:spacing w:val="2"/>
          <w:sz w:val="22"/>
          <w:szCs w:val="22"/>
        </w:rPr>
        <w:t>будто из Хозяйской точки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как бы сверху на всё взирает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  <w:r>
        <w:rPr>
          <w:bCs/>
          <w:i/>
          <w:iCs/>
          <w:spacing w:val="2"/>
          <w:sz w:val="22"/>
          <w:szCs w:val="22"/>
        </w:rPr>
        <w:t xml:space="preserve"> Полное безмолвие </w:t>
      </w:r>
      <w:r>
        <w:rPr>
          <w:i/>
          <w:iCs/>
          <w:spacing w:val="2"/>
          <w:sz w:val="22"/>
          <w:szCs w:val="22"/>
        </w:rPr>
        <w:t>внутри ощути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ую же наполненность Миром</w:t>
      </w:r>
      <w:r>
        <w:rPr>
          <w:bCs/>
          <w:i/>
          <w:iCs/>
          <w:spacing w:val="2"/>
          <w:sz w:val="22"/>
          <w:szCs w:val="22"/>
        </w:rPr>
        <w:t xml:space="preserve"> всем</w:t>
      </w:r>
      <w:r>
        <w:rPr>
          <w:b/>
          <w:bCs/>
          <w:i/>
          <w:iCs/>
          <w:color w:val="FF0000"/>
          <w:spacing w:val="2"/>
          <w:sz w:val="22"/>
          <w:szCs w:val="22"/>
        </w:rPr>
        <w:t>,</w:t>
      </w:r>
      <w:r>
        <w:rPr>
          <w:bCs/>
          <w:i/>
          <w:iCs/>
          <w:spacing w:val="2"/>
          <w:sz w:val="22"/>
          <w:szCs w:val="22"/>
        </w:rPr>
        <w:t xml:space="preserve"> любовь ко всему</w:t>
      </w:r>
      <w:r>
        <w:rPr>
          <w:b/>
          <w:bCs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Ёжики нужны нам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неожиданно сказал вслух то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что внутри себя увидел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как приплод пойдёт у них</w:t>
      </w:r>
      <w:r>
        <w:rPr>
          <w:b/>
          <w:i/>
          <w:iCs/>
          <w:color w:val="FF0000"/>
          <w:spacing w:val="2"/>
          <w:sz w:val="22"/>
          <w:szCs w:val="22"/>
        </w:rPr>
        <w:t>,</w:t>
      </w:r>
      <w:r>
        <w:rPr>
          <w:i/>
          <w:iCs/>
          <w:spacing w:val="2"/>
          <w:sz w:val="22"/>
          <w:szCs w:val="22"/>
        </w:rPr>
        <w:t xml:space="preserve"> так и у нас дело детское сдвинется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22"/>
          <w:szCs w:val="22"/>
        </w:rPr>
      </w:pP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spacing w:val="2"/>
          <w:sz w:val="22"/>
          <w:szCs w:val="22"/>
        </w:rPr>
        <w:t>Хозяин так сказал</w:t>
      </w:r>
      <w:r>
        <w:rPr>
          <w:b/>
          <w:i/>
          <w:iCs/>
          <w:color w:val="FF0000"/>
          <w:spacing w:val="2"/>
          <w:sz w:val="22"/>
          <w:szCs w:val="22"/>
        </w:rPr>
        <w:t>...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b/>
          <w:i/>
          <w:iCs/>
          <w:color w:val="0000FF"/>
          <w:spacing w:val="2"/>
          <w:sz w:val="22"/>
          <w:szCs w:val="22"/>
        </w:rPr>
        <w:t>—</w:t>
      </w:r>
      <w:r>
        <w:rPr>
          <w:i/>
          <w:iCs/>
          <w:spacing w:val="2"/>
          <w:sz w:val="22"/>
          <w:szCs w:val="22"/>
        </w:rPr>
        <w:t xml:space="preserve"> добавил уважительно</w:t>
      </w:r>
      <w:r>
        <w:rPr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spacing w:val="2"/>
          <w:sz w:val="16"/>
          <w:szCs w:val="16"/>
        </w:rPr>
      </w:pPr>
      <w:r>
        <w:rPr>
          <w:i/>
          <w:iCs/>
          <w:spacing w:val="2"/>
          <w:sz w:val="16"/>
          <w:szCs w:val="16"/>
        </w:rPr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spacing w:val="2"/>
          <w:sz w:val="16"/>
          <w:szCs w:val="16"/>
          <w:lang w:val="en-US"/>
        </w:rPr>
      </w:pPr>
      <w:r>
        <w:rPr>
          <w:b/>
          <w:bCs/>
          <w:i/>
          <w:iCs/>
          <w:spacing w:val="2"/>
          <w:sz w:val="16"/>
          <w:szCs w:val="16"/>
          <w:lang w:val="en-US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СВЕРТКА ВРЕМЕНИ – ПРОСТРАНСТВА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а прошлом занятии мы затронули очень важные и ёмкие т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 ещё получат своё развитие в наших дальнейших бесед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авда уже на более высоких уровнях школы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ейчас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ред тем как сделать очередной шаг и смело войти в пространство вневременного Хозяйского существо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ратко обозначим суть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 чему мы подошл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а данный момент мы выяснили следующе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в процессе своего социального развития ментальное сознание постепенно обрело поистине безграничную власть над самим человек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нудив его забыть о своей целостной и гармоничной природ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менно мент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зделив </w:t>
      </w:r>
      <w:r>
        <w:rPr>
          <w:smallCaps/>
          <w:spacing w:val="2"/>
        </w:rPr>
        <w:t xml:space="preserve">единый </w:t>
      </w:r>
      <w:r>
        <w:rPr>
          <w:spacing w:val="2"/>
        </w:rPr>
        <w:t>Мир на фрагменты-мет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здал такое понят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</w:t>
      </w:r>
      <w:r>
        <w:rPr>
          <w:i/>
          <w:iCs/>
          <w:color w:val="800080"/>
          <w:spacing w:val="2"/>
        </w:rPr>
        <w:t>Время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чем поместил человека в мир </w:t>
      </w:r>
      <w:r>
        <w:rPr>
          <w:i/>
          <w:iCs/>
          <w:color w:val="800080"/>
          <w:spacing w:val="2"/>
        </w:rPr>
        <w:t>процессов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то есть в ми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жёстко определённый понятиями временной протяжён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лительн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елове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тратив при этом своё изначальное Божественное качество целостного </w:t>
      </w:r>
      <w:r>
        <w:rPr>
          <w:i/>
          <w:iCs/>
          <w:color w:val="800080"/>
          <w:spacing w:val="2"/>
        </w:rPr>
        <w:t>Бытия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обрёл взамен лишь его частный случа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роцесс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и сразу попал в </w:t>
      </w:r>
      <w:r>
        <w:rPr>
          <w:i/>
          <w:iCs/>
          <w:color w:val="800080"/>
          <w:spacing w:val="2"/>
        </w:rPr>
        <w:t>потенциально проблемное пространство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И это понят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любой процесс -это уже проблема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ибо у процесса всегда есть </w:t>
      </w:r>
      <w:r>
        <w:rPr>
          <w:i/>
          <w:iCs/>
          <w:color w:val="800080"/>
          <w:spacing w:val="2"/>
        </w:rPr>
        <w:t>конечная цел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является цел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является выбо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является плохое и хорош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ёрное и бел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дежда и разочаров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шлое и будуще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 этом всё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человек оказывается в ловушке им самим созданных понятий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отеряв целостность Бы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теряв канал опущений и состояни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десь и сейча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ловек подменяет</w:t>
      </w:r>
      <w:r>
        <w:rPr>
          <w:bCs/>
          <w:spacing w:val="2"/>
        </w:rPr>
        <w:t xml:space="preserve"> их</w:t>
      </w:r>
      <w:r>
        <w:rPr>
          <w:spacing w:val="2"/>
        </w:rPr>
        <w:t xml:space="preserve"> менталом и вечным шараханьем между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сл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ежду прошлым и будущи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Он честно и бесхитростно пытаетс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хорошо провести врем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к своему удивлению обнаружив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рем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проведёшь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тав своего род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еглецом во времен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ловек постоянно теряет настоящ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ряет самого себя в этом настоящ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ряет полноту ощущения жизн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Теперь</w:t>
      </w:r>
      <w:r>
        <w:rPr>
          <w:bCs/>
          <w:spacing w:val="2"/>
        </w:rPr>
        <w:t xml:space="preserve"> становится</w:t>
      </w:r>
      <w:r>
        <w:rPr>
          <w:spacing w:val="2"/>
        </w:rPr>
        <w:t xml:space="preserve"> понятным сказанное некогда святым Августином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се наши беды от 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мы пытаемся наслаждаться 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следует пользоваться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менталом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 пользуемся те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ем следует наслаждаться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ощущениями</w:t>
      </w:r>
      <w:r>
        <w:rPr>
          <w:b/>
          <w:color w:val="0000FF"/>
          <w:spacing w:val="2"/>
        </w:rPr>
        <w:t>)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Разучившись переживать жизненные ситуации в ощущениях тота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о донышк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>особенно болезненные</w:t>
      </w:r>
      <w:r>
        <w:rPr>
          <w:b/>
          <w:color w:val="0000FF"/>
          <w:spacing w:val="2"/>
        </w:rPr>
        <w:t>)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не соглашаясь с </w:t>
      </w:r>
      <w:r>
        <w:rPr>
          <w:bCs/>
          <w:spacing w:val="2"/>
        </w:rPr>
        <w:t>ними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мы потом тянем их с собой до конца своих дн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некое проклять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бо необходимость их полного </w:t>
      </w:r>
      <w:r>
        <w:rPr>
          <w:i/>
          <w:iCs/>
          <w:color w:val="800080"/>
          <w:spacing w:val="2"/>
        </w:rPr>
        <w:t>проживания</w:t>
      </w:r>
      <w:r>
        <w:rPr>
          <w:spacing w:val="2"/>
        </w:rPr>
        <w:t xml:space="preserve"> является совершенно обязательным условием игры под название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Жизн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Это чрезвычайно важный момен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ело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i/>
          <w:iCs/>
          <w:color w:val="800080"/>
          <w:spacing w:val="2"/>
        </w:rPr>
        <w:t>канал ощущений имеет вневременную и внепространственную Хозяйскую природу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Что это значит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нам ещё в раннем детстве сделали бо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иде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пуга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всю непринятую боль и непрожитый страх мы затем испытываем в себе </w:t>
      </w:r>
      <w:r>
        <w:rPr>
          <w:i/>
          <w:iCs/>
          <w:color w:val="800080"/>
          <w:spacing w:val="2"/>
        </w:rPr>
        <w:t>непрерывно</w:t>
      </w:r>
      <w:r>
        <w:rPr>
          <w:spacing w:val="2"/>
        </w:rPr>
        <w:t xml:space="preserve"> всю свою жизн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спытыва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орее вс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осознаём причи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х вызвавши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б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щадящи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механизмом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ытеснения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эти ощущения были изгнаны в глубины подсознания и уже </w:t>
      </w:r>
      <w:r>
        <w:rPr>
          <w:i/>
          <w:iCs/>
          <w:color w:val="800080"/>
          <w:spacing w:val="2"/>
        </w:rPr>
        <w:t>оттуда</w:t>
      </w:r>
      <w:r>
        <w:rPr>
          <w:spacing w:val="2"/>
        </w:rPr>
        <w:t xml:space="preserve"> всё это врем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олел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угал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являясь в виде непонятных расстройст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зненных страхов и кошмарных сновидени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Сколько таких </w:t>
      </w:r>
      <w:r>
        <w:rPr>
          <w:i/>
          <w:iCs/>
          <w:color w:val="800080"/>
          <w:spacing w:val="2"/>
        </w:rPr>
        <w:t>травмирующих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(</w:t>
      </w:r>
      <w:r>
        <w:rPr>
          <w:spacing w:val="2"/>
        </w:rPr>
        <w:t xml:space="preserve">по мнени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ботливог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ментала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эпизодов было в нашей жизни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А ведь для удержания их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вязанно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авленном состоянии требуется </w:t>
      </w:r>
      <w:r>
        <w:rPr>
          <w:i/>
          <w:iCs/>
          <w:color w:val="800080"/>
          <w:spacing w:val="2"/>
        </w:rPr>
        <w:t>огромное</w:t>
      </w:r>
      <w:r>
        <w:rPr>
          <w:spacing w:val="2"/>
        </w:rPr>
        <w:t xml:space="preserve"> количество энерг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Той самой жизненной энерг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дана нам для ощущения полноты и радости жизни</w:t>
      </w:r>
      <w:r>
        <w:rPr>
          <w:b/>
          <w:i/>
          <w:iCs/>
          <w:color w:val="FF0000"/>
          <w:spacing w:val="2"/>
        </w:rPr>
        <w:t>!</w:t>
      </w:r>
      <w:r>
        <w:rPr>
          <w:spacing w:val="2"/>
        </w:rPr>
        <w:t xml:space="preserve"> Той энерг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ой нам затем так не хват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мы боле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ждевременно стареем и послушно умирае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о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одобна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бот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сего лишь проявление очередной лжи испуганного ментала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уповат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ервобытной </w:t>
      </w:r>
      <w:r>
        <w:rPr>
          <w:i/>
          <w:iCs/>
          <w:color w:val="800080"/>
          <w:spacing w:val="2"/>
        </w:rPr>
        <w:t>программ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выживания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дело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щущения </w:t>
      </w:r>
      <w:r>
        <w:rPr>
          <w:i/>
          <w:iCs/>
          <w:color w:val="800080"/>
          <w:spacing w:val="2"/>
        </w:rPr>
        <w:t xml:space="preserve">никогда </w:t>
      </w:r>
      <w:r>
        <w:rPr>
          <w:spacing w:val="2"/>
        </w:rPr>
        <w:t>не бывают ни травмирующи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 деструктивны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 болезненны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ё э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лишь ментальная</w:t>
      </w:r>
      <w:r>
        <w:rPr>
          <w:bCs/>
          <w:spacing w:val="2"/>
        </w:rPr>
        <w:t xml:space="preserve"> их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оценка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именно она и создаёт соответствующую эмоциональную мотивацию и </w:t>
      </w:r>
      <w:r>
        <w:rPr>
          <w:i/>
          <w:iCs/>
          <w:color w:val="800080"/>
          <w:spacing w:val="2"/>
        </w:rPr>
        <w:t>иллюзию</w:t>
      </w:r>
      <w:r>
        <w:rPr>
          <w:spacing w:val="2"/>
        </w:rPr>
        <w:t xml:space="preserve"> болезненност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Когда мы </w:t>
      </w:r>
      <w:r>
        <w:rPr>
          <w:i/>
          <w:iCs/>
          <w:color w:val="800080"/>
          <w:spacing w:val="2"/>
        </w:rPr>
        <w:t>просто ощущаем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разница между хорошим и плох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ложительным и отрицатель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зненным и приятным исчеза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нтенсивные ощущения не позволяют менталу включиться и произвести оцен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этому мы их совершенно естественно </w:t>
      </w:r>
      <w:r>
        <w:rPr>
          <w:i/>
          <w:iCs/>
          <w:color w:val="800080"/>
          <w:spacing w:val="2"/>
        </w:rPr>
        <w:t>проживаем</w:t>
      </w:r>
      <w:r>
        <w:rPr>
          <w:spacing w:val="2"/>
        </w:rPr>
        <w:t xml:space="preserve"> и безоценочно </w:t>
      </w:r>
      <w:r>
        <w:rPr>
          <w:i/>
          <w:iCs/>
          <w:color w:val="800080"/>
          <w:spacing w:val="2"/>
        </w:rPr>
        <w:t>ощущаем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То есть делаем именно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ди чего и были явлены в этот мир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Ещё раз подчеркнё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щущения по своей сути </w:t>
      </w:r>
      <w:r>
        <w:rPr>
          <w:i/>
          <w:iCs/>
          <w:color w:val="800080"/>
          <w:spacing w:val="2"/>
        </w:rPr>
        <w:t>внепространственны</w:t>
      </w:r>
      <w:r>
        <w:rPr>
          <w:spacing w:val="2"/>
        </w:rPr>
        <w:t xml:space="preserve"> и </w:t>
      </w:r>
      <w:r>
        <w:rPr>
          <w:i/>
          <w:iCs/>
          <w:color w:val="800080"/>
          <w:spacing w:val="2"/>
        </w:rPr>
        <w:t>вневременны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и это очень важ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нципиальное отличие нашей школы от множества других как раз и определяется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используем для своей работы именно это</w:t>
      </w:r>
      <w:r>
        <w:rPr>
          <w:b/>
          <w:bCs/>
          <w:spacing w:val="2"/>
        </w:rPr>
        <w:t xml:space="preserve"> их</w:t>
      </w:r>
      <w:r>
        <w:rPr>
          <w:spacing w:val="2"/>
        </w:rPr>
        <w:t xml:space="preserve"> каче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енно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до сих пор почему-то оставалось незамеченным</w:t>
      </w:r>
      <w:r>
        <w:rPr>
          <w:b/>
          <w:color w:val="FF0000"/>
          <w:spacing w:val="2"/>
        </w:rPr>
        <w:t>.</w:t>
      </w:r>
      <w:r>
        <w:rPr>
          <w:b/>
          <w:bCs/>
          <w:spacing w:val="2"/>
        </w:rPr>
        <w:t xml:space="preserve"> В рамках школы мы всегда работаем только с каналом ощущений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Это позволяет нам полностью уйти от проведения обязательного психоанализа и поиск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орневого эпизод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пределяющего якобы первопричину проблем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ни в коем случае не влезаем в дебри первобытных инстинктов и сексуальных стимулов нашего подсозн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ворошим полурелигиозные архивы кармических взаимоотношений и никого не пугаем неотвратимостью неизбежной апокалиптической расплаты за совершенные грех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чем нам вся эт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мшела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дребедень ушедшего тысячелетия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 предлагаемой нами схеме работы всё предельно прост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В нашей школе первопричиной любой проблемы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её </w:t>
      </w:r>
      <w:r>
        <w:rPr>
          <w:b/>
          <w:bCs/>
          <w:color w:val="0000FF"/>
          <w:spacing w:val="2"/>
        </w:rPr>
        <w:t>«</w:t>
      </w:r>
      <w:r>
        <w:rPr>
          <w:b/>
          <w:bCs/>
          <w:spacing w:val="2"/>
        </w:rPr>
        <w:t>корневым эпизодом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spacing w:val="2"/>
        </w:rPr>
        <w:t xml:space="preserve"> всегда является одно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потеря Цельности и Единства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В жизни это </w:t>
      </w:r>
      <w:r>
        <w:rPr>
          <w:i/>
          <w:iCs/>
          <w:color w:val="800080"/>
          <w:spacing w:val="2"/>
        </w:rPr>
        <w:t>всегда</w:t>
      </w:r>
      <w:r>
        <w:rPr>
          <w:spacing w:val="2"/>
        </w:rPr>
        <w:t xml:space="preserve"> проявится несогласием с чем-либо и обязатель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еприятием соответствующих ощущен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сцененных ментолом как болезненные 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ледователь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пасные для выживан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еперь эти ощущения будут преследовать нас в течение всего нашего существов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являясь в том или ином виде и в личных отношени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 финанс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 здоровье и изо всех сил беспокоя н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но лишь с одной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целью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одной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осьбой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ринять их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Поэтому вся работа теперь сводится лишь к планомерной проработке всего негатива своих ощущений на предмет его безусловного прият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То есть </w:t>
      </w:r>
      <w:r>
        <w:rPr>
          <w:b/>
          <w:color w:val="0000FF"/>
          <w:spacing w:val="2"/>
        </w:rPr>
        <w:t>(</w:t>
      </w:r>
      <w:r>
        <w:rPr>
          <w:spacing w:val="2"/>
        </w:rPr>
        <w:t>оцените нашу последовательность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нас не интересует наше </w:t>
      </w:r>
      <w:r>
        <w:rPr>
          <w:i/>
          <w:iCs/>
          <w:color w:val="800080"/>
          <w:spacing w:val="2"/>
        </w:rPr>
        <w:t>прошлое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в котором якобы имели место неки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ачальные проблемно-причинны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обыт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ставаясь в </w:t>
      </w:r>
      <w:r>
        <w:rPr>
          <w:i/>
          <w:iCs/>
          <w:color w:val="800080"/>
          <w:spacing w:val="2"/>
        </w:rPr>
        <w:t>настоящем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мы работаем-играем лишь с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щущаем </w:t>
      </w:r>
      <w:r>
        <w:rPr>
          <w:i/>
          <w:iCs/>
          <w:color w:val="800080"/>
          <w:spacing w:val="2"/>
        </w:rPr>
        <w:t>сейчас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И именно это на поверку оказывается единственно правиль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бсолютно доступным и предельно эффективны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 xml:space="preserve">Но что это означае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анал ощущений вневременен и внепространственен</w:t>
      </w:r>
      <w:r>
        <w:rPr>
          <w:b/>
          <w:i/>
          <w:iCs/>
          <w:color w:val="0000FF"/>
          <w:spacing w:val="2"/>
        </w:rPr>
        <w:t>»?</w:t>
      </w:r>
      <w:r>
        <w:rPr>
          <w:spacing w:val="2"/>
        </w:rPr>
        <w:t xml:space="preserve"> Почему всё же для Хозяина не существует ни време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 расстояния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опрос этот вовсе не досуж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может показа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даже более чем актуальный на данном этапе нашего исследова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этому рассмотрим его несколько более детальн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а предыдущих занятиях мы уже обсуждали тот фак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Хозяйская коман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здающая вокруг нас игровое пространство Хозяйского существования или попрост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оспринимаемый нами Ми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еализуется</w:t>
      </w:r>
      <w:r>
        <w:rPr>
          <w:b/>
          <w:bCs/>
          <w:spacing w:val="2"/>
        </w:rPr>
        <w:t xml:space="preserve"> одномоментно</w:t>
      </w:r>
      <w:r>
        <w:rPr>
          <w:spacing w:val="2"/>
        </w:rPr>
        <w:t xml:space="preserve"> по всем четырём круга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ы ещё не забы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это за круг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апомни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Первый круг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наша личн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ша физическая оболоч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ент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моци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spacing w:val="2"/>
        </w:rPr>
        <w:t>Второй круг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наше близкородственное окруж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машние животн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чные вещ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Третий круг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люд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стоятель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ъект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которыми мы постоянно пересекаемся и взаимодействуе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Четвёртый круг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чий ми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нформация о нём и из нег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от теперь давайте и подума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поч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б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происходит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То есть почему команда реализуется именно </w:t>
      </w:r>
      <w:r>
        <w:rPr>
          <w:i/>
          <w:iCs/>
          <w:color w:val="800080"/>
          <w:spacing w:val="2"/>
        </w:rPr>
        <w:t>одномоментно</w:t>
      </w:r>
      <w:r>
        <w:rPr>
          <w:b/>
          <w:i/>
          <w:iCs/>
          <w:color w:val="0000FF"/>
          <w:spacing w:val="2"/>
        </w:rPr>
        <w:t>?</w:t>
      </w:r>
      <w:r>
        <w:rPr>
          <w:spacing w:val="2"/>
        </w:rPr>
        <w:t xml:space="preserve"> Ведь вполне логично было бы предполож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если распоряжение исходит от мен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зяи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оно и проявится по мере своей распространён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начале на моё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ервом круг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те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 втором и 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мире процесс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мире расстоя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в трёхмерном мире нашей кукольной проявлен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именно так и происходи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Мире же Хозяина всё обстоит несколько иначе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ы уже зна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ашему менталу необходимы для оценки происходящего слова-обознач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ет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ми он стремится обозначить этот Ми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затем их же и воспринима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м самым Ми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начально цельн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бы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робит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множество фрагментов-мето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новяс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ерывисты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искретны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о ведь для Хозяина Мир по-прежнему остаётся цельным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так как ему нет необходимости пользоваться ментальны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збиение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мира на фрагмент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го восприятие целост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ир</w:t>
      </w:r>
      <w:r>
        <w:rPr>
          <w:b/>
          <w:color w:val="FF0000"/>
          <w:spacing w:val="2"/>
        </w:rPr>
        <w:t>,</w:t>
      </w:r>
      <w:r>
        <w:rPr>
          <w:b/>
          <w:bCs/>
          <w:spacing w:val="2"/>
        </w:rPr>
        <w:t xml:space="preserve"> </w:t>
      </w:r>
      <w:r>
        <w:rPr>
          <w:bCs/>
          <w:spacing w:val="2"/>
        </w:rPr>
        <w:t>им</w:t>
      </w:r>
      <w:r>
        <w:rPr>
          <w:spacing w:val="2"/>
        </w:rPr>
        <w:t xml:space="preserve"> воспринимаем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цельны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странства как совокупности меток для него не существу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ак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и време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длительности любого процесс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исходящего с этими меткам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iCs/>
          <w:spacing w:val="2"/>
        </w:rPr>
      </w:pPr>
      <w:r>
        <w:rPr>
          <w:b/>
          <w:bCs/>
          <w:i/>
          <w:iCs/>
          <w:spacing w:val="2"/>
        </w:rPr>
        <w:t>Хозяин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сотворив из себя окружающий Мир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ак ни странн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одновременно остался той же самой исходной точкой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акой был изначально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И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в этой точке нет ни расстояний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ни времени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Cs/>
          <w:iCs/>
          <w:spacing w:val="2"/>
        </w:rPr>
        <w:t xml:space="preserve"> Не удивляйтесь </w:t>
      </w:r>
      <w:r>
        <w:rPr>
          <w:b/>
          <w:bCs/>
          <w:iCs/>
          <w:color w:val="0000FF"/>
          <w:spacing w:val="2"/>
        </w:rPr>
        <w:t>—</w:t>
      </w:r>
      <w:r>
        <w:rPr>
          <w:bCs/>
          <w:iCs/>
          <w:spacing w:val="2"/>
        </w:rPr>
        <w:t xml:space="preserve"> это ещё одно проявление дуальности</w:t>
      </w:r>
      <w:r>
        <w:rPr>
          <w:b/>
          <w:bCs/>
          <w:iCs/>
          <w:color w:val="FF0000"/>
          <w:spacing w:val="2"/>
        </w:rPr>
        <w:t>,</w:t>
      </w:r>
      <w:r>
        <w:rPr>
          <w:bCs/>
          <w:iCs/>
          <w:spacing w:val="2"/>
        </w:rPr>
        <w:t xml:space="preserve"> то есть взаимоисключающей двойственности нашего существования</w:t>
      </w:r>
      <w:r>
        <w:rPr>
          <w:b/>
          <w:bCs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Это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се наши четыре круг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роде бы удалённые друг от друг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ля Хозяин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дно цело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именно поэтому Хозяйская команда одномоментна как для перв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для четвёртого кругов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именно поэтому </w:t>
      </w:r>
      <w:r>
        <w:rPr>
          <w:i/>
          <w:iCs/>
          <w:color w:val="800080"/>
          <w:spacing w:val="2"/>
        </w:rPr>
        <w:t>ощущения</w:t>
      </w:r>
      <w:r>
        <w:rPr>
          <w:spacing w:val="2"/>
        </w:rPr>
        <w:t xml:space="preserve"> по поводу этой команды столь же </w:t>
      </w:r>
      <w:r>
        <w:rPr>
          <w:i/>
          <w:iCs/>
          <w:color w:val="800080"/>
          <w:spacing w:val="2"/>
        </w:rPr>
        <w:t>одномоментны</w:t>
      </w:r>
      <w:r>
        <w:rPr>
          <w:spacing w:val="2"/>
        </w:rPr>
        <w:t xml:space="preserve"> вне зависимости от пространственной или временной удалённост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Зачем нам понадобилось так подробно останавливаться именно на этом моменте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Дело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вращая себе Хозяйский стату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самым естественным образом меняем способ восприятия как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внешнего мир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едь истинно Хозяйское состояни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озможность одновременного существования в двух качеств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двух пространствах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в кукольном мире обусловленных процессов и в Хозяйском мире целостного и одномоментного существова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менно говоря о существовании в состояни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десь и сейча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сталкиваемся с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и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й нам до сих пор удавалось воспринимать лишь поэтапно и фрагментар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во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т мир в какой-то момент будто теряет всю свою пространственную протяжённость и мы получаем возможность его точеч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гновенного восприят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о есть настраивая особым образом своё восприят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по сути осуществляем своего рода </w:t>
      </w:r>
      <w:r>
        <w:rPr>
          <w:i/>
          <w:iCs/>
          <w:color w:val="800080"/>
          <w:spacing w:val="2"/>
        </w:rPr>
        <w:t>свёртку</w:t>
      </w:r>
      <w:r>
        <w:rPr>
          <w:spacing w:val="2"/>
        </w:rPr>
        <w:t xml:space="preserve"> Времени и Пространства в некую точ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шённую временной и пространственной протяжённос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 этом исчезают границ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деляющие наше внутреннее пространство от пространства внешн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озникает то сам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обое состояние Цельности и Един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котором мы с вами говорим постоя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от ощутить которое удалось пока ещё не все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редлагаемая технология призвана помочь в эт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какой-то степени она является развитием и продолжением техник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ипассан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военной вами на предыдущем занят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этому если вы выполняли наши рекомендации по применени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ипассаны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повседнев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вряд ли эта новая технология вызовет у вас какие-либо сложност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Итак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технология Свёртки Времени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Пространства </w:t>
      </w:r>
      <w:r>
        <w:rPr>
          <w:b/>
          <w:bCs/>
          <w:color w:val="0000FF"/>
          <w:spacing w:val="2"/>
        </w:rPr>
        <w:t>(</w:t>
      </w:r>
      <w:r>
        <w:rPr>
          <w:b/>
          <w:bCs/>
          <w:spacing w:val="2"/>
        </w:rPr>
        <w:t>СВП</w:t>
      </w:r>
      <w:r>
        <w:rPr>
          <w:b/>
          <w:bCs/>
          <w:color w:val="0000FF"/>
          <w:spacing w:val="2"/>
        </w:rPr>
        <w:t>)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Речь идёт о тотальном включении нашего внимания в процесс восприя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уществляемого по трём каналам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зрительно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луховому</w:t>
      </w:r>
      <w:r>
        <w:rPr>
          <w:spacing w:val="2"/>
        </w:rPr>
        <w:t xml:space="preserve"> и </w:t>
      </w:r>
      <w:r>
        <w:rPr>
          <w:i/>
          <w:iCs/>
          <w:color w:val="800080"/>
          <w:spacing w:val="2"/>
        </w:rPr>
        <w:t>сенсорном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кончательно выполненной технология может счита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ы сможете </w:t>
      </w:r>
      <w:r>
        <w:rPr>
          <w:i/>
          <w:iCs/>
          <w:color w:val="800080"/>
          <w:spacing w:val="2"/>
        </w:rPr>
        <w:t>одновременно</w:t>
      </w:r>
      <w:r>
        <w:rPr>
          <w:spacing w:val="2"/>
        </w:rPr>
        <w:t xml:space="preserve"> удерживать своё внимание в режиме такого </w:t>
      </w:r>
      <w:r>
        <w:rPr>
          <w:i/>
          <w:iCs/>
          <w:color w:val="800080"/>
          <w:spacing w:val="2"/>
        </w:rPr>
        <w:t>трёхуровнего</w:t>
      </w:r>
      <w:r>
        <w:rPr>
          <w:spacing w:val="2"/>
        </w:rPr>
        <w:t xml:space="preserve"> восприят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Освоение технологии начнём со </w:t>
      </w:r>
      <w:r>
        <w:rPr>
          <w:i/>
          <w:iCs/>
          <w:color w:val="800080"/>
          <w:spacing w:val="2"/>
        </w:rPr>
        <w:t>зрительного</w:t>
      </w:r>
      <w:r>
        <w:rPr>
          <w:spacing w:val="2"/>
        </w:rPr>
        <w:t xml:space="preserve"> канал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ля начала необходим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егка </w:t>
      </w:r>
      <w:r>
        <w:rPr>
          <w:i/>
          <w:iCs/>
          <w:color w:val="800080"/>
          <w:spacing w:val="2"/>
        </w:rPr>
        <w:t>расфокусировав зрение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распределить своё внимание равномерно по всему зрительному пол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 этом вы будете видеть все объект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ходящиеся в поле зрения </w:t>
      </w:r>
      <w:r>
        <w:rPr>
          <w:i/>
          <w:iCs/>
          <w:color w:val="800080"/>
          <w:spacing w:val="2"/>
        </w:rPr>
        <w:t>одновременно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но нескольк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змыт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резк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аша задача на этом этап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отально удерживать </w:t>
      </w:r>
      <w:r>
        <w:rPr>
          <w:i/>
          <w:iCs/>
          <w:color w:val="800080"/>
          <w:spacing w:val="2"/>
        </w:rPr>
        <w:t>всё своё внимание</w:t>
      </w:r>
      <w:r>
        <w:rPr>
          <w:spacing w:val="2"/>
        </w:rPr>
        <w:t xml:space="preserve"> в режиме такого визуального восприят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ентал при этом выключается самопроизво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если вы всё же отследили в себе промелькнувшую мысль или обра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это всего лишь сигнал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аше внимание задействовано недостаточно интенсивно и вы попросту отвлеклис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налогично включается в технологию и слуховой канал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заполните свой слух </w:t>
      </w:r>
      <w:r>
        <w:rPr>
          <w:i/>
          <w:iCs/>
          <w:color w:val="800080"/>
          <w:spacing w:val="2"/>
        </w:rPr>
        <w:t>всеми</w:t>
      </w:r>
      <w:r>
        <w:rPr>
          <w:spacing w:val="2"/>
        </w:rPr>
        <w:t xml:space="preserve"> доносящимися до вас звукам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как самыми дальни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самыми слабы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спринимайте все звуки </w:t>
      </w:r>
      <w:r>
        <w:rPr>
          <w:i/>
          <w:iCs/>
          <w:color w:val="800080"/>
          <w:spacing w:val="2"/>
        </w:rPr>
        <w:t>одновременно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не выделяя из</w:t>
      </w:r>
      <w:r>
        <w:rPr>
          <w:b/>
          <w:bCs/>
          <w:spacing w:val="2"/>
        </w:rPr>
        <w:t xml:space="preserve"> их</w:t>
      </w:r>
      <w:r>
        <w:rPr>
          <w:spacing w:val="2"/>
        </w:rPr>
        <w:t xml:space="preserve"> общего фона ничего конкрет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и для вас сейчас всё равно</w:t>
      </w:r>
      <w:r>
        <w:rPr>
          <w:i/>
          <w:iCs/>
          <w:color w:val="800080"/>
          <w:spacing w:val="2"/>
        </w:rPr>
        <w:t>ценны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еперь перенесите всё своё внимание внутрь себ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аша задача на этом этап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едельно полно ощутить себя </w:t>
      </w:r>
      <w:r>
        <w:rPr>
          <w:i/>
          <w:iCs/>
          <w:color w:val="800080"/>
          <w:spacing w:val="2"/>
        </w:rPr>
        <w:t>изнутри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Необходимо отследить любое возникающее напряж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щение от прикосновения к чему-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щение биения сердц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боты легких и 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общ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сь свой внутренний </w:t>
      </w:r>
      <w:r>
        <w:rPr>
          <w:i/>
          <w:iCs/>
          <w:color w:val="800080"/>
          <w:spacing w:val="2"/>
        </w:rPr>
        <w:t>сенсорный фон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своив поочерёдно все три этапа предлагаемой технолог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пробуйте теперь </w:t>
      </w:r>
      <w:r>
        <w:rPr>
          <w:i/>
          <w:iCs/>
          <w:color w:val="800080"/>
          <w:spacing w:val="2"/>
        </w:rPr>
        <w:t>совместить</w:t>
      </w:r>
      <w:r>
        <w:rPr>
          <w:b/>
          <w:bCs/>
          <w:spacing w:val="2"/>
        </w:rPr>
        <w:t xml:space="preserve"> </w:t>
      </w:r>
      <w:r>
        <w:rPr>
          <w:bCs/>
          <w:spacing w:val="2"/>
        </w:rPr>
        <w:t>их</w:t>
      </w:r>
      <w:r>
        <w:rPr>
          <w:spacing w:val="2"/>
        </w:rPr>
        <w:t xml:space="preserve"> в один непрерывный поток восприят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делать это не так уж и слож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если полной тотальности вам сразу достичь не удало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расстраивайтес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ка это норма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просто продолжайте играть в эту новую игру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 стимулом для вас пусть будут те необычные и очень интересные состоя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 неизбежно при этом появя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воеобразные и трудно передаваемые ощущения полной растворённости в окружающем мир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чём этот мир вы непрерывно и предельно интенсивно воспринимаете </w:t>
      </w:r>
      <w:r>
        <w:rPr>
          <w:i/>
          <w:iCs/>
          <w:color w:val="800080"/>
          <w:spacing w:val="2"/>
        </w:rPr>
        <w:t>весь целиком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не расчленяя на отдельные детали и фрагмент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воспринимаете его </w:t>
      </w:r>
      <w:r>
        <w:rPr>
          <w:i/>
          <w:iCs/>
          <w:color w:val="800080"/>
          <w:spacing w:val="2"/>
        </w:rPr>
        <w:t>как некую точку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на которой сконцентрировано всё ваше внимани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редлагаемая вам технология СВП ни в коем случае не являетс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амерно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полаг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всё чаще и больше будете её использовать в своей повседнев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самых разных жизненных ситуациях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пределённые сложности при этом у вас будут возникать только поначал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вязаны они с необычностью такого объёмного и лишённого привычных акцентированных смысловых элементов восприят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то очень скоро вы обнаруж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оль многое вы обретаете при таком способе интенсивного существования и полной включённости во всё происходяще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Что именно мы имеем в виду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Дело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ы тотально включены во всё происходящее рядом с в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вно как и во все тонкости своих внутренних ощущ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ентал не работа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это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 работают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се ваши страх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ваше неприятие и отчужд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всё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i/>
          <w:iCs/>
          <w:color w:val="800080"/>
          <w:spacing w:val="2"/>
        </w:rPr>
        <w:t>является результатом ментальной оценки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этому любое деструктивное </w:t>
      </w:r>
      <w:r>
        <w:rPr>
          <w:b/>
          <w:color w:val="0000FF"/>
          <w:spacing w:val="2"/>
        </w:rPr>
        <w:t>(</w:t>
      </w:r>
      <w:r>
        <w:rPr>
          <w:spacing w:val="2"/>
        </w:rPr>
        <w:t>с точки зрения ментала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ощущ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юбое негативное </w:t>
      </w:r>
      <w:r>
        <w:rPr>
          <w:b/>
          <w:color w:val="0000FF"/>
          <w:spacing w:val="2"/>
        </w:rPr>
        <w:t>(</w:t>
      </w:r>
      <w:r>
        <w:rPr>
          <w:spacing w:val="2"/>
        </w:rPr>
        <w:t>с точки зрения ментала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событ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юбое болезненное </w:t>
      </w:r>
      <w:r>
        <w:rPr>
          <w:b/>
          <w:color w:val="0000FF"/>
          <w:spacing w:val="2"/>
        </w:rPr>
        <w:t>(</w:t>
      </w:r>
      <w:r>
        <w:rPr>
          <w:spacing w:val="2"/>
        </w:rPr>
        <w:t>опять же с точки зрения ментала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состояние вами теперь будет проживаться полностью и без остатк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м самым вы столь же полно принимаете как самого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всё своё окруж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нимая все упрёки и осужд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по сут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еально становитесь единым и целостным со все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и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которым мы стали одним цел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просто становится дружественным на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н </w:t>
      </w:r>
      <w:r>
        <w:rPr>
          <w:i/>
          <w:iCs/>
          <w:color w:val="800080"/>
          <w:spacing w:val="2"/>
        </w:rPr>
        <w:t>становится нами же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Он наполняет нас множеством двоих качеств и возможност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том числе и всей своей информацие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о есть всем тем знани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нём содержи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нал ощущ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нал интуиции в таком состоянии полностью откры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мы имеем полную возможность своим </w:t>
      </w:r>
      <w:r>
        <w:rPr>
          <w:i/>
          <w:iCs/>
          <w:color w:val="800080"/>
          <w:spacing w:val="2"/>
        </w:rPr>
        <w:t>намерением</w:t>
      </w:r>
      <w:r>
        <w:rPr>
          <w:spacing w:val="2"/>
        </w:rPr>
        <w:t xml:space="preserve"> извлечь из него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ам необходимо для нашей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ля нашей игр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ля нашего счасть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чём речь сейчас идёт уже не только об информаци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Здесь самое время сказать несколько слов о </w:t>
      </w:r>
      <w:r>
        <w:rPr>
          <w:i/>
          <w:iCs/>
          <w:color w:val="800080"/>
          <w:spacing w:val="2"/>
        </w:rPr>
        <w:t>намерении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Ранее мы уже упомина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желание и намерени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разные понят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е наши желания определены ментал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намерение же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это совершенно особая нементальная творческая сил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еально организующая всё наше существовани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дробное исследование намерен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планах следующих уровней нашей школ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ка скажем лишь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пособность управлять намерением менталу недоступна и находится полностью в ведомстве нашего Хозяин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с это устраив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ак все прочие способы искусственной манипуляции намерением </w:t>
      </w:r>
      <w:r>
        <w:rPr>
          <w:b/>
          <w:color w:val="0000FF"/>
          <w:spacing w:val="2"/>
        </w:rPr>
        <w:t>(</w:t>
      </w:r>
      <w:r>
        <w:rPr>
          <w:spacing w:val="2"/>
        </w:rPr>
        <w:t>а их существует в общем-то немало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лежат далеко за пределами школы и нас абсолютно не интересуют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о всё же умение осознать намер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ментально ощутить его как некое </w:t>
      </w:r>
      <w:r>
        <w:rPr>
          <w:i/>
          <w:iCs/>
          <w:color w:val="800080"/>
          <w:spacing w:val="2"/>
        </w:rPr>
        <w:t>предвкушение</w:t>
      </w:r>
      <w:r>
        <w:rPr>
          <w:spacing w:val="2"/>
        </w:rPr>
        <w:t xml:space="preserve"> жизненно важных изменений и сделать акцент на нё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акое умение является необходимым для успешного освоения ряда техник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ажно здесь од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 спутать ментальную пустышку желания с насущно необходимым внутренним позыв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к отделить</w:t>
      </w:r>
      <w:r>
        <w:rPr>
          <w:b/>
          <w:bCs/>
          <w:spacing w:val="2"/>
        </w:rPr>
        <w:t xml:space="preserve"> </w:t>
      </w:r>
      <w:r>
        <w:rPr>
          <w:bCs/>
          <w:spacing w:val="2"/>
        </w:rPr>
        <w:t xml:space="preserve">одно </w:t>
      </w:r>
      <w:r>
        <w:rPr>
          <w:spacing w:val="2"/>
        </w:rPr>
        <w:t>от друг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уже знае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х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этому подробно на этом мы сейчас останавливаться не буде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едь дело даже не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умели ли вы вывести живущее в вас намерение на уровень осознания или н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ажно лишь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счистить ему дорогу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брав ментальные запреты-ограничения и позволить реализовать себ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ё проче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уже не ваша забот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Очень часто лишь пото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бнаружив рядом с собой нечто уже случившее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бо услышав внутри себя ответ на давно уже мучающий Вопро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ли просто ощутив в себе некое новое знание в виде не требующей доказательств уверенност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ы и понима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чём же именно была суть нашего намер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чём заключался его смыс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очему мы сейчас так подробно остановились на этой тем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Дело в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рабатывая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бжива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технологию СВП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м неизбежно и неоднократно придётся столкнуться со странными вещами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очень многое из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чём вы тольк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легк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одума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го испугались или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оти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едвкусили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тут же и реализу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овно притянутое из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быти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екоей волшебной сило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 вот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му вы уделяли своё повышенное вним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го вы </w:t>
      </w:r>
      <w:r>
        <w:rPr>
          <w:i/>
          <w:iCs/>
          <w:color w:val="800080"/>
          <w:spacing w:val="2"/>
        </w:rPr>
        <w:t>желали</w:t>
      </w:r>
      <w:r>
        <w:rPr>
          <w:spacing w:val="2"/>
        </w:rPr>
        <w:t xml:space="preserve"> изо всех си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чему-то так и не случилос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менно </w:t>
      </w:r>
      <w:r>
        <w:rPr>
          <w:i/>
          <w:iCs/>
          <w:color w:val="800080"/>
          <w:spacing w:val="2"/>
        </w:rPr>
        <w:t>неуправляемое ментолом</w:t>
      </w:r>
      <w:r>
        <w:rPr>
          <w:spacing w:val="2"/>
        </w:rPr>
        <w:t xml:space="preserve"> намерение позволяет реализоваться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лучайному волшебству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Выполняя технологию СВП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очень близко подходите к пространству Чуда и Сказ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 пространств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ом возможно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что не пожелаеш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А вот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что пожелаеш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там как раз и невозможн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очему именно 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 уже знает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ш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олшебная палочка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имеет силу лишь в Хозяйском канале ощущ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в </w:t>
      </w:r>
      <w:r>
        <w:rPr>
          <w:i/>
          <w:iCs/>
          <w:color w:val="800080"/>
          <w:spacing w:val="2"/>
        </w:rPr>
        <w:t>нементальном состоянии сознания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А любое желание немедленно включает нас в ментальное кукольное состоя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ом мы уже ничего не можем сотвор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то абсолютно всё можно сотворить с нам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ема эта большая и интересн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сейчас несколько преждевременн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лее подробно мы об этом поговорим уже на следующих уровнях школы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ейчас же нас интересует возможность получения практически любой информации в состояни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никающих после СВП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чень ва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риходит такая информация лишь в ответ на запрос </w:t>
      </w:r>
      <w:r>
        <w:rPr>
          <w:i/>
          <w:iCs/>
          <w:color w:val="800080"/>
          <w:spacing w:val="2"/>
        </w:rPr>
        <w:t>намерения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Это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пользуя технологию СВП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всегда будем получать </w:t>
      </w:r>
      <w:r>
        <w:rPr>
          <w:i/>
          <w:iCs/>
          <w:color w:val="800080"/>
          <w:spacing w:val="2"/>
        </w:rPr>
        <w:t>именно жизненно важное для</w:t>
      </w:r>
      <w:r>
        <w:rPr>
          <w:spacing w:val="2"/>
        </w:rPr>
        <w:t xml:space="preserve"> нас</w:t>
      </w:r>
      <w:r>
        <w:rPr>
          <w:b/>
          <w:bCs/>
          <w:spacing w:val="2"/>
        </w:rPr>
        <w:t xml:space="preserve"> знание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ри этом активизируется канал интуитивных ощущ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у каждого это проявляется по-разному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кто-то может просто ощутить появившееся в нём букваль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з ниоткуд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екое знание или уверенность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кто-то сможет увидеть внутри себя какой-то образ или даже цело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новидение наяву</w:t>
      </w:r>
      <w:r>
        <w:rPr>
          <w:b/>
          <w:color w:val="0000FF"/>
          <w:spacing w:val="2"/>
        </w:rPr>
        <w:t>»;</w:t>
      </w:r>
      <w:r>
        <w:rPr>
          <w:spacing w:val="2"/>
        </w:rPr>
        <w:t xml:space="preserve"> кто-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слышит в себе голос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о </w:t>
      </w:r>
      <w:r>
        <w:rPr>
          <w:i/>
          <w:iCs/>
          <w:color w:val="800080"/>
          <w:spacing w:val="2"/>
        </w:rPr>
        <w:t>всегда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находясь в открытом канале интуитивных ощущ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будем иметь доступ ко </w:t>
      </w:r>
      <w:r>
        <w:rPr>
          <w:i/>
          <w:iCs/>
          <w:color w:val="800080"/>
          <w:spacing w:val="2"/>
        </w:rPr>
        <w:t>всей</w:t>
      </w:r>
      <w:r>
        <w:rPr>
          <w:spacing w:val="2"/>
        </w:rPr>
        <w:t xml:space="preserve"> жизненно важной для нас информац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лучение её можно ускорить чётко обозначенным </w:t>
      </w:r>
      <w:r>
        <w:rPr>
          <w:i/>
          <w:iCs/>
          <w:color w:val="800080"/>
          <w:spacing w:val="2"/>
        </w:rPr>
        <w:t>нементальным намерением-запросом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но делать всё это вовсе не обязательно</w:t>
      </w:r>
      <w:r>
        <w:rPr>
          <w:b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е надо тянуть траву из зем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ридёт время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 она сама вырастет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spacing w:val="2"/>
        </w:rPr>
        <w:t>Вам сейчас предлагается просто отрабатывать технологию СВП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выкая к новому способу восприятия ми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 новой форме существования в нё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 при этом непрерывно чутко прислушиваться к себе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И можете не сомневатьс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является для вас на данный момент жизненно необходим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вами будет обязательно воспринято и учтено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spacing w:val="2"/>
        </w:rPr>
        <w:t>***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С каждым новым своим шагом проникайтесь всё большим уважением и доверием к себ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зяину Поверьте и ощут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уже давно идёте по жизни не робкой слепой ощупь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сё более уверенным шагом знающего себе цену и уверенного в себе игрок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то в ваших широко открытых глазах давно уже отражается не жалкий мирок вчерашних пробл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огромнейшее и ещё неизведанное пространство невероятно увлекательных Хозяйских игр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аших игр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аше пространств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странство вашей настоящей жизн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"/>
        <w:spacing w:before="0" w:after="40"/>
        <w:ind w:firstLine="284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ФРАГМЕНТЫ ПРЕДЫДУЩЕГО ТРЕНИНГА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ОБСУЖДЕНИЕ РЕЗУЛЬТАТОВ ЗАНЯТИЯ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То состоя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я испыт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первые качественно выполнив технику СВП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не отчётливо напомнило полузабыт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предельно яркий эпизод из моего детств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с родителями летом отдыхали на Кавказ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они затеяли поход в горы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Я была совсем маленьк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ыстро устала и почти всю дорогу капризничал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когда мы всё же поднялись на вершину гор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я сейчас понимаю не очень-то и высок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оя на смотровой площадк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лянула вни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о мгновенно забыла и свою устало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се капризы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ид горо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скинувшегося вниз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ал и ущел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ёрнутых дымкой тума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р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едого от прибо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о сих пор стоит перед моими глаза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главн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овершенно особое чувство какого-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езвремень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отстранённости от всего происходяще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Я тог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не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зн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тако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е безмолвие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зяйское состоя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это были именно эти ощущ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ди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осле техники СВП нынешнее пространство как бы сомкнулось с детск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живущим где-то глубоко во мне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Странно-приятное подтверждение отсутствия для Хозяина пределов во времени и расстоянии</w:t>
      </w:r>
      <w:r>
        <w:rPr>
          <w:b/>
          <w:color w:val="FF0000"/>
          <w:spacing w:val="2"/>
        </w:rPr>
        <w:t>...</w:t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А я никакого особого состояния и не ощути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сто спокойно ста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т и всё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 xml:space="preserve">О чём же вы думали в это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покойном состоянии</w:t>
      </w:r>
      <w:r>
        <w:rPr>
          <w:b/>
          <w:color w:val="0000FF"/>
          <w:spacing w:val="2"/>
        </w:rPr>
        <w:t>»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Да ни о чё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слей и вправду н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и какого-т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осторг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о этому поводу тож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его-навс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овн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нутр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усто как-т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Вы сейчас в своей практике выходите на всё более тонкие Хозяйские ощущ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если вы ещё не приучили себя вниматель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ислушивать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к происходящему внутри в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йствительн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можно легко проскочить мимо целого ряда нюансов нового состоя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собой беды здесь не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ё нарабатывается практик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Хозяйское качество находится как бы вне рамок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обычно позволяем себе почувствов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этому к нему ещё следуе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иучи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воё восприят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дать ему определённую глубину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тончённос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не жд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овые ощущения будут подобны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«</w:t>
      </w:r>
      <w:r>
        <w:rPr>
          <w:bCs/>
          <w:spacing w:val="2"/>
        </w:rPr>
        <w:t xml:space="preserve">удару </w:t>
      </w:r>
      <w:r>
        <w:rPr>
          <w:spacing w:val="2"/>
        </w:rPr>
        <w:t>молотко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оре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икосновению солнечного луча к кончикам ваших волос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почувствовали разницу в состояни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уже хорош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шь на это одно и стоит обращать внима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ерез некоторое время это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ереход состояни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танет заметнее и ощутим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вычнее и управляемое</w:t>
      </w:r>
      <w:r>
        <w:rPr>
          <w:b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яжело болела моя бабушк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щё в зал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момент отработки техни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ощутила необходимость её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виде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о отчего-то мой Хозяин дал мне странную картинк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я увидела свою больную бабуш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не как челове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как бабочку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Я ощути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ей плох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спросила её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Я тебе могу чем-то помочь</w:t>
      </w:r>
      <w:r>
        <w:rPr>
          <w:b/>
          <w:i/>
          <w:iCs/>
          <w:color w:val="FF0000"/>
          <w:spacing w:val="2"/>
        </w:rPr>
        <w:t>!</w:t>
      </w:r>
      <w:r>
        <w:rPr>
          <w:i/>
          <w:iCs/>
          <w:color w:val="800080"/>
          <w:spacing w:val="2"/>
        </w:rPr>
        <w:t xml:space="preserve"> Облегчить твои страдания</w:t>
      </w:r>
      <w:r>
        <w:rPr>
          <w:b/>
          <w:i/>
          <w:iCs/>
          <w:color w:val="FF0000"/>
          <w:spacing w:val="2"/>
        </w:rPr>
        <w:t>!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Бабочка мне отвечает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можешь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помоги мне взлете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пусти мен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то все меня держат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*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ет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казал ей мой Хозяин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огда бабочка взлете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 испытала удивительное облегч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чём это было именно её переживани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щущение свободы и лёгкост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огда в зале я не совсем поня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же именно произошл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икому об этом не рассказ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хорошо запомнила врем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это всё случилос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 на следующий день я узна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бабушка моя умер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причём как раз в это самое время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Что это был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лучайност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Или я действительно как-то повлияла на её смерть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spacing w:val="2"/>
        </w:rPr>
        <w:t>В пространстве Хозяина не бывает случайносте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пространстве Хозяина также не должно быть искусственных отнош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нованных на кукольном знани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что такое хорошо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что такое плохо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он замечает подобные деформ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просто восстанавливает естественный ход событ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воей работой вы ему в этом помогли</w:t>
      </w:r>
      <w:r>
        <w:rPr>
          <w:b/>
          <w:color w:val="0000FF"/>
          <w:spacing w:val="2"/>
        </w:rPr>
        <w:t>?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 глав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могли своей родственнице разорвать ненужные ментальные связи и продолжить свой путь уже в духовном пространстве тонких энерг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 забывай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рузья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мы всё же в большей степени духовные суще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м физическ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егда учитывайте это</w:t>
      </w:r>
      <w:r>
        <w:rPr>
          <w:b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b/>
          <w:b/>
          <w:spacing w:val="2"/>
        </w:rPr>
      </w:pPr>
      <w:r>
        <w:rPr>
          <w:b/>
          <w:bCs/>
          <w:spacing w:val="2"/>
        </w:rPr>
        <w:t>ДОМАШНЕЕ ЗАДАНИЕ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Качественно освоив технологи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вёртка Времени</w:t>
      </w:r>
      <w:r>
        <w:rPr>
          <w:b/>
          <w:color w:val="0000FF"/>
          <w:spacing w:val="2"/>
        </w:rPr>
        <w:t>—</w:t>
      </w:r>
      <w:r>
        <w:rPr>
          <w:spacing w:val="2"/>
        </w:rPr>
        <w:t>Пространств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делайте её частью своего существова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ё больше привыкайте слушать свои ощущения и верить и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мело задавайте себе любые вопросы в виде </w:t>
      </w:r>
      <w:r>
        <w:rPr>
          <w:i/>
          <w:iCs/>
          <w:color w:val="800080"/>
          <w:spacing w:val="2"/>
        </w:rPr>
        <w:t>запроса-намерен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спользуя технологию СВП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тально проживайте </w:t>
      </w:r>
      <w:r>
        <w:rPr>
          <w:i/>
          <w:iCs/>
          <w:color w:val="800080"/>
          <w:spacing w:val="2"/>
        </w:rPr>
        <w:t>все</w:t>
      </w:r>
      <w:r>
        <w:rPr>
          <w:spacing w:val="2"/>
        </w:rPr>
        <w:t xml:space="preserve"> свои ощущ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нимайте все возникающие состоя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Учитесь </w:t>
      </w:r>
      <w:r>
        <w:rPr>
          <w:i/>
          <w:iCs/>
          <w:color w:val="800080"/>
          <w:spacing w:val="2"/>
        </w:rPr>
        <w:t>ощущать</w:t>
      </w:r>
      <w:r>
        <w:rPr>
          <w:spacing w:val="2"/>
        </w:rPr>
        <w:t xml:space="preserve"> Ми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котором живёт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лнее живите этим Мир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лаждайтесь</w:t>
      </w:r>
      <w:r>
        <w:rPr>
          <w:bCs/>
          <w:spacing w:val="2"/>
        </w:rPr>
        <w:t xml:space="preserve"> им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"/>
        <w:spacing w:before="0" w:after="40"/>
        <w:ind w:firstLine="284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  <w:r>
        <w:br w:type="page"/>
      </w:r>
    </w:p>
    <w:p>
      <w:pPr>
        <w:pStyle w:val="Normal"/>
        <w:spacing w:before="0" w:after="40"/>
        <w:ind w:firstLine="284"/>
        <w:rPr/>
      </w:pPr>
      <w:r>
        <w:rPr>
          <w:b/>
          <w:bCs/>
          <w:spacing w:val="2"/>
        </w:rPr>
        <w:t>ЗАНЯТИЕ ОДИННАДЦАТОЕ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ЗАВЕРШАЮЩЕЕ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</w:rPr>
      </w:pPr>
      <w:r>
        <w:rPr>
          <w:b/>
          <w:bCs/>
          <w:spacing w:val="2"/>
        </w:rPr>
        <w:t>ПОКА</w:t>
      </w:r>
      <w:r>
        <w:rPr>
          <w:b/>
          <w:b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FR1"/>
        <w:spacing w:before="0" w:after="40"/>
        <w:ind w:left="3060" w:firstLine="284"/>
        <w:jc w:val="left"/>
        <w:rPr/>
      </w:pPr>
      <w:r>
        <w:rPr>
          <w:spacing w:val="2"/>
          <w:sz w:val="18"/>
          <w:szCs w:val="18"/>
        </w:rPr>
        <w:t>И всё сильней соблазн</w:t>
      </w:r>
    </w:p>
    <w:p>
      <w:pPr>
        <w:pStyle w:val="FR1"/>
        <w:spacing w:before="0" w:after="40"/>
        <w:ind w:left="3060" w:firstLine="284"/>
        <w:jc w:val="left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встречать обман доверьем</w:t>
      </w:r>
      <w:r>
        <w:rPr>
          <w:color w:val="FF0000"/>
          <w:spacing w:val="2"/>
          <w:sz w:val="18"/>
          <w:szCs w:val="18"/>
        </w:rPr>
        <w:t>,</w:t>
      </w:r>
    </w:p>
    <w:p>
      <w:pPr>
        <w:pStyle w:val="FR1"/>
        <w:spacing w:before="0" w:after="40"/>
        <w:ind w:left="3060" w:firstLine="284"/>
        <w:jc w:val="left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смотреть в глаза собак</w:t>
      </w:r>
    </w:p>
    <w:p>
      <w:pPr>
        <w:pStyle w:val="FR1"/>
        <w:spacing w:before="0" w:after="40"/>
        <w:ind w:left="3060" w:firstLine="284"/>
        <w:jc w:val="left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и приминать к деревьям</w:t>
      </w:r>
      <w:r>
        <w:rPr>
          <w:color w:val="FF0000"/>
          <w:spacing w:val="2"/>
          <w:sz w:val="18"/>
          <w:szCs w:val="18"/>
        </w:rPr>
        <w:t>.</w:t>
      </w:r>
    </w:p>
    <w:p>
      <w:pPr>
        <w:pStyle w:val="FR1"/>
        <w:spacing w:before="0" w:after="40"/>
        <w:ind w:left="3060" w:firstLine="284"/>
        <w:jc w:val="left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Прощать</w:t>
      </w:r>
      <w:r>
        <w:rPr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как</w:t>
      </w:r>
      <w:r>
        <w:rPr>
          <w:i/>
          <w:iCs/>
          <w:spacing w:val="2"/>
          <w:sz w:val="18"/>
          <w:szCs w:val="18"/>
        </w:rPr>
        <w:t xml:space="preserve"> бы </w:t>
      </w:r>
      <w:r>
        <w:rPr>
          <w:spacing w:val="2"/>
          <w:sz w:val="18"/>
          <w:szCs w:val="18"/>
        </w:rPr>
        <w:t>играна</w:t>
      </w:r>
      <w:r>
        <w:rPr>
          <w:color w:val="FF0000"/>
          <w:spacing w:val="2"/>
          <w:sz w:val="18"/>
          <w:szCs w:val="18"/>
        </w:rPr>
        <w:t>,</w:t>
      </w:r>
    </w:p>
    <w:p>
      <w:pPr>
        <w:pStyle w:val="FR1"/>
        <w:spacing w:before="0" w:after="40"/>
        <w:ind w:left="3060" w:firstLine="284"/>
        <w:jc w:val="left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с разбега</w:t>
      </w:r>
      <w:r>
        <w:rPr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с поворота</w:t>
      </w:r>
      <w:r>
        <w:rPr>
          <w:i/>
          <w:iCs/>
          <w:spacing w:val="2"/>
          <w:sz w:val="18"/>
          <w:szCs w:val="18"/>
        </w:rPr>
        <w:t xml:space="preserve"> </w:t>
      </w:r>
    </w:p>
    <w:p>
      <w:pPr>
        <w:pStyle w:val="FR1"/>
        <w:spacing w:before="0" w:after="40"/>
        <w:ind w:left="3060" w:firstLine="284"/>
        <w:jc w:val="left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и</w:t>
      </w:r>
      <w:r>
        <w:rPr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завершив прощать</w:t>
      </w:r>
      <w:r>
        <w:rPr>
          <w:color w:val="FF0000"/>
          <w:spacing w:val="2"/>
          <w:sz w:val="18"/>
          <w:szCs w:val="18"/>
        </w:rPr>
        <w:t>,</w:t>
      </w:r>
    </w:p>
    <w:p>
      <w:pPr>
        <w:pStyle w:val="FR1"/>
        <w:spacing w:before="0" w:after="40"/>
        <w:ind w:left="3060" w:firstLine="284"/>
        <w:jc w:val="left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простить ещё кого-то</w:t>
      </w:r>
      <w:r>
        <w:rPr>
          <w:color w:val="FF0000"/>
          <w:spacing w:val="2"/>
          <w:sz w:val="18"/>
          <w:szCs w:val="18"/>
        </w:rPr>
        <w:t>.</w:t>
      </w:r>
    </w:p>
    <w:p>
      <w:pPr>
        <w:pStyle w:val="Normal"/>
        <w:spacing w:before="0" w:after="40"/>
        <w:ind w:left="3060" w:firstLine="284"/>
        <w:rPr>
          <w:color w:val="800080"/>
          <w:spacing w:val="2"/>
        </w:rPr>
      </w:pP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Свести себя на нет</w:t>
      </w:r>
      <w:r>
        <w:rPr>
          <w:b/>
          <w:i/>
          <w:iCs/>
          <w:color w:val="FF0000"/>
          <w:spacing w:val="2"/>
        </w:rPr>
        <w:t>,</w:t>
      </w:r>
    </w:p>
    <w:p>
      <w:pPr>
        <w:pStyle w:val="FR1"/>
        <w:spacing w:before="0" w:after="40"/>
        <w:ind w:left="3060" w:firstLine="284"/>
        <w:jc w:val="left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чтоб вызвать за спиною</w:t>
      </w:r>
    </w:p>
    <w:p>
      <w:pPr>
        <w:pStyle w:val="Normal"/>
        <w:spacing w:before="0" w:after="40"/>
        <w:ind w:left="3060"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не тень мою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свет</w:t>
      </w:r>
      <w:r>
        <w:rPr>
          <w:b/>
          <w:i/>
          <w:iCs/>
          <w:color w:val="FF0000"/>
          <w:spacing w:val="2"/>
        </w:rPr>
        <w:t>,</w:t>
      </w:r>
    </w:p>
    <w:p>
      <w:pPr>
        <w:pStyle w:val="Normal"/>
        <w:spacing w:before="0" w:after="40"/>
        <w:ind w:left="3060" w:firstLine="284"/>
        <w:rPr>
          <w:color w:val="800080"/>
          <w:spacing w:val="2"/>
        </w:rPr>
      </w:pPr>
      <w:r>
        <w:rPr>
          <w:i/>
          <w:iCs/>
          <w:color w:val="800080"/>
          <w:spacing w:val="2"/>
        </w:rPr>
        <w:t>не заслонённый мною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jc w:val="right"/>
        <w:rPr>
          <w:spacing w:val="2"/>
        </w:rPr>
      </w:pPr>
      <w:r>
        <w:rPr>
          <w:spacing w:val="2"/>
        </w:rPr>
        <w:t>Белла Ахмадулина</w:t>
      </w:r>
    </w:p>
    <w:p>
      <w:pPr>
        <w:pStyle w:val="FR1"/>
        <w:spacing w:before="0" w:after="40"/>
        <w:ind w:left="0" w:firstLine="284"/>
        <w:jc w:val="left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Есть</w:t>
      </w:r>
      <w:r>
        <w:rPr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есть в вас</w:t>
      </w:r>
      <w:r>
        <w:rPr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товарищи</w:t>
      </w:r>
      <w:r>
        <w:rPr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этакий нездоровый</w:t>
      </w:r>
      <w:r>
        <w:rPr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значить</w:t>
      </w:r>
      <w:r>
        <w:rPr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скептицизм</w:t>
      </w:r>
      <w:r>
        <w:rPr>
          <w:color w:val="FF0000"/>
          <w:spacing w:val="2"/>
          <w:sz w:val="18"/>
          <w:szCs w:val="18"/>
        </w:rPr>
        <w:t>.</w:t>
      </w:r>
      <w:r>
        <w:rPr>
          <w:spacing w:val="2"/>
          <w:sz w:val="18"/>
          <w:szCs w:val="18"/>
        </w:rPr>
        <w:t xml:space="preserve"> Я бы сказал</w:t>
      </w:r>
      <w:r>
        <w:rPr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этакое недоверие к силам природы</w:t>
      </w:r>
      <w:r>
        <w:rPr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к человеческим возможностям</w:t>
      </w:r>
      <w:r>
        <w:rPr>
          <w:color w:val="FF0000"/>
          <w:spacing w:val="2"/>
          <w:sz w:val="18"/>
          <w:szCs w:val="18"/>
        </w:rPr>
        <w:t>.</w:t>
      </w:r>
      <w:r>
        <w:rPr>
          <w:spacing w:val="2"/>
          <w:sz w:val="18"/>
          <w:szCs w:val="18"/>
        </w:rPr>
        <w:t xml:space="preserve"> И где же оно теперь</w:t>
      </w:r>
      <w:r>
        <w:rPr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ваш недоверие</w:t>
      </w:r>
      <w:r>
        <w:rPr>
          <w:color w:val="0000FF"/>
          <w:spacing w:val="2"/>
          <w:sz w:val="18"/>
          <w:szCs w:val="18"/>
        </w:rPr>
        <w:t>?</w:t>
      </w:r>
      <w:r>
        <w:rPr>
          <w:spacing w:val="2"/>
          <w:sz w:val="18"/>
          <w:szCs w:val="18"/>
        </w:rPr>
        <w:t xml:space="preserve"> Лопнуло</w:t>
      </w:r>
      <w:r>
        <w:rPr>
          <w:color w:val="FF0000"/>
          <w:spacing w:val="2"/>
          <w:sz w:val="18"/>
          <w:szCs w:val="18"/>
        </w:rPr>
        <w:t>!</w:t>
      </w:r>
      <w:r>
        <w:rPr>
          <w:spacing w:val="2"/>
          <w:sz w:val="18"/>
          <w:szCs w:val="18"/>
        </w:rPr>
        <w:t xml:space="preserve"> Лопнуло</w:t>
      </w:r>
      <w:r>
        <w:rPr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товарищи</w:t>
      </w:r>
      <w:r>
        <w:rPr>
          <w:color w:val="FF0000"/>
          <w:spacing w:val="2"/>
          <w:sz w:val="18"/>
          <w:szCs w:val="18"/>
        </w:rPr>
        <w:t>,</w:t>
      </w:r>
      <w:r>
        <w:rPr>
          <w:spacing w:val="2"/>
          <w:sz w:val="18"/>
          <w:szCs w:val="18"/>
        </w:rPr>
        <w:t xml:space="preserve"> на глазах широкой общественности и забрызгало меня и вот товарищей из прессы</w:t>
      </w:r>
      <w:r>
        <w:rPr>
          <w:color w:val="FF0000"/>
          <w:spacing w:val="2"/>
          <w:sz w:val="18"/>
          <w:szCs w:val="18"/>
        </w:rPr>
        <w:t>...</w:t>
      </w:r>
    </w:p>
    <w:p>
      <w:pPr>
        <w:pStyle w:val="FR1"/>
        <w:spacing w:before="0" w:after="40"/>
        <w:ind w:left="0" w:firstLine="284"/>
        <w:jc w:val="right"/>
        <w:rPr/>
      </w:pPr>
      <w:r>
        <w:rPr>
          <w:i/>
          <w:iCs/>
          <w:spacing w:val="2"/>
          <w:sz w:val="18"/>
          <w:szCs w:val="18"/>
        </w:rPr>
        <w:t>А</w:t>
      </w:r>
      <w:r>
        <w:rPr>
          <w:i/>
          <w:iCs/>
          <w:color w:val="FF0000"/>
          <w:spacing w:val="2"/>
          <w:sz w:val="18"/>
          <w:szCs w:val="18"/>
        </w:rPr>
        <w:t>.</w:t>
      </w:r>
      <w:r>
        <w:rPr>
          <w:i/>
          <w:iCs/>
          <w:spacing w:val="2"/>
          <w:sz w:val="18"/>
          <w:szCs w:val="18"/>
        </w:rPr>
        <w:t xml:space="preserve"> и Б</w:t>
      </w:r>
      <w:r>
        <w:rPr>
          <w:i/>
          <w:iCs/>
          <w:color w:val="FF0000"/>
          <w:spacing w:val="2"/>
          <w:sz w:val="18"/>
          <w:szCs w:val="18"/>
        </w:rPr>
        <w:t>.</w:t>
      </w:r>
      <w:r>
        <w:rPr>
          <w:i/>
          <w:iCs/>
          <w:spacing w:val="2"/>
          <w:sz w:val="18"/>
          <w:szCs w:val="18"/>
        </w:rPr>
        <w:t xml:space="preserve"> Стругацкие</w:t>
      </w:r>
      <w:r>
        <w:rPr>
          <w:i/>
          <w:iCs/>
          <w:color w:val="FF0000"/>
          <w:spacing w:val="2"/>
          <w:sz w:val="18"/>
          <w:szCs w:val="18"/>
        </w:rPr>
        <w:t>,</w:t>
      </w:r>
      <w:r>
        <w:rPr>
          <w:i/>
          <w:iCs/>
          <w:spacing w:val="2"/>
          <w:sz w:val="18"/>
          <w:szCs w:val="18"/>
        </w:rPr>
        <w:t xml:space="preserve"> </w:t>
      </w:r>
    </w:p>
    <w:p>
      <w:pPr>
        <w:pStyle w:val="FR1"/>
        <w:spacing w:before="0" w:after="40"/>
        <w:ind w:left="0" w:firstLine="284"/>
        <w:jc w:val="right"/>
        <w:rPr>
          <w:spacing w:val="2"/>
          <w:sz w:val="18"/>
          <w:szCs w:val="18"/>
        </w:rPr>
      </w:pPr>
      <w:r>
        <w:rPr>
          <w:color w:val="0000FF"/>
          <w:spacing w:val="2"/>
          <w:sz w:val="18"/>
          <w:szCs w:val="18"/>
        </w:rPr>
        <w:t>«</w:t>
      </w:r>
      <w:r>
        <w:rPr>
          <w:spacing w:val="2"/>
          <w:sz w:val="18"/>
          <w:szCs w:val="18"/>
        </w:rPr>
        <w:t>Понедельник начинается в субботу</w:t>
      </w:r>
      <w:r>
        <w:rPr>
          <w:color w:val="0000FF"/>
          <w:spacing w:val="2"/>
          <w:sz w:val="18"/>
          <w:szCs w:val="18"/>
        </w:rPr>
        <w:t>»</w:t>
      </w:r>
    </w:p>
    <w:p>
      <w:pPr>
        <w:pStyle w:val="FR1"/>
        <w:spacing w:before="0" w:after="40"/>
        <w:ind w:left="0" w:firstLine="284"/>
        <w:jc w:val="left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sectPr>
          <w:footnotePr>
            <w:numFmt w:val="chicago"/>
            <w:numRestart w:val="eachPage"/>
          </w:footnotePr>
          <w:type w:val="continuous"/>
          <w:pgSz w:w="8391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Давайте с вами сделаем ещё одно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-видим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последне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ирическое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отступле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на одних ж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ющихся Волшебниках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вет клином сошёл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ть ещё в мире много забавных выдумо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нятий и слов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Тили-Мили-Трямд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имер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это т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де все говорят друг другу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Трям</w:t>
      </w:r>
      <w:r>
        <w:rPr>
          <w:b/>
          <w:i/>
          <w:iCs/>
          <w:color w:val="FF0000"/>
          <w:spacing w:val="2"/>
        </w:rPr>
        <w:t>!..</w:t>
      </w:r>
      <w:r>
        <w:rPr>
          <w:b/>
          <w:i/>
          <w:iCs/>
          <w:color w:val="0000FF"/>
          <w:spacing w:val="2"/>
        </w:rPr>
        <w:t>»</w:t>
      </w:r>
      <w:r>
        <w:rPr>
          <w:spacing w:val="2"/>
        </w:rPr>
        <w:t xml:space="preserve"> и ходят на голове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или во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полож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зэн-буддизм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Вот о нём чуть-чуть и поговори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 дзэн-буддизме есть такая практик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достижение предельных трансформирующих состояний путём решения коана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особым образом сформулированной задач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ичём в некоторых духовных школах именно поиск решения коана является основной и едва ли не единственной техникой для достижения просветле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Казалось б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тчего тут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росветляться</w:t>
      </w:r>
      <w:r>
        <w:rPr>
          <w:b/>
          <w:color w:val="0000FF"/>
          <w:spacing w:val="2"/>
        </w:rPr>
        <w:t>»?</w:t>
      </w:r>
      <w:r>
        <w:rPr>
          <w:spacing w:val="2"/>
        </w:rPr>
        <w:t xml:space="preserve"> Одну задачу реши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ругу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у и чт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Мало ли мы головоломок в своей жизни распутыва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таваясь прежним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о в том-то и разница между просто хитроумно закрученной задачей и коаном</w:t>
      </w:r>
      <w:r>
        <w:rPr>
          <w:b/>
          <w:color w:val="FF0000"/>
          <w:spacing w:val="2"/>
        </w:rPr>
        <w:t>.</w:t>
      </w:r>
      <w:r>
        <w:rPr>
          <w:b/>
          <w:bCs/>
          <w:spacing w:val="2"/>
        </w:rPr>
        <w:t xml:space="preserve"> Коан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это задача заведомо неразрешимая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В самом дел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 пример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слышать пресловутый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хлопок одной ладонью</w:t>
      </w:r>
      <w:r>
        <w:rPr>
          <w:b/>
          <w:i/>
          <w:iCs/>
          <w:color w:val="0000FF"/>
          <w:spacing w:val="2"/>
        </w:rPr>
        <w:t>»?</w:t>
      </w:r>
      <w:r>
        <w:rPr>
          <w:spacing w:val="2"/>
        </w:rPr>
        <w:t xml:space="preserve"> Или как ответить на вопрос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очему у Бодхидхармы нет волос</w:t>
      </w:r>
      <w:r>
        <w:rPr>
          <w:b/>
          <w:i/>
          <w:iCs/>
          <w:color w:val="0000FF"/>
          <w:spacing w:val="2"/>
        </w:rPr>
        <w:t>?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есл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 помощ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ученику перед ним ставят портрет этого заросшего до безобразия патриарха дзэн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Докопаться до отве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пользуя привычное мировоззре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ндартные логические техники поиска решен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возмож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bCs/>
          <w:spacing w:val="2"/>
        </w:rPr>
        <w:t>Но в то же время любой коан имеет решение</w:t>
      </w:r>
      <w:r>
        <w:rPr>
          <w:b/>
          <w:bCs/>
          <w:color w:val="FF0000"/>
          <w:spacing w:val="2"/>
        </w:rPr>
        <w:t>!</w:t>
      </w:r>
      <w:r>
        <w:rPr>
          <w:spacing w:val="2"/>
        </w:rPr>
        <w:t xml:space="preserve"> Решение настолько нестандартн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</w:t>
      </w:r>
      <w:r>
        <w:rPr>
          <w:i/>
          <w:iCs/>
          <w:color w:val="800080"/>
          <w:spacing w:val="2"/>
        </w:rPr>
        <w:t>для его достижения необходимо отказаться от всех привычных норм и правил как мышлени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и существования в целом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Ученик должен буквально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ыпрыгнуть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за свои предел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вершив для этого сверхусилие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Совершив внутреннее движение в направлен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ого просто не существует для нормального человека с трёхмерным сознание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ногда коан решается на протяжении не одного месяца и даже не одного год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ремя от времени ученик приходит к мастеру и предлагает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 считает ответ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лучшем случае мастер просто отворачи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ас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бьёт ученика палк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казыв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тот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е достиг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В состоянии всё возрастающего напряж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ребирая все возможные варианты решения и испытывая всё большее давление ментальных стереотип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ченик постепенно приходит в полное отчая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бо поним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привычных для него рамках найти ответ невозмож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мастер требует ответа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И сам ученик зн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 е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едь на этом построена многовековая школа дзэ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 должен быть</w:t>
      </w:r>
      <w:r>
        <w:rPr>
          <w:b/>
          <w:color w:val="FF0000"/>
          <w:spacing w:val="2"/>
        </w:rPr>
        <w:t>!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вот ту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бствен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чинается та самая внутренняя рабо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ая и ведёт к истинной трансформац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 полном отчаянии ученик буквальн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вёт себя на част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пирая все дог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ави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учен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ё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до этого момента являлось для него ориентирами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всё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удерживало его </w:t>
      </w:r>
      <w:r>
        <w:rPr>
          <w:i/>
          <w:iCs/>
          <w:color w:val="800080"/>
          <w:spacing w:val="2"/>
        </w:rPr>
        <w:t>точку сознания</w:t>
      </w:r>
      <w:r>
        <w:rPr>
          <w:spacing w:val="2"/>
        </w:rPr>
        <w:t xml:space="preserve"> в неподвиж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бо чувству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том ми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й он воспринимает из этой точ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твета н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ведь ответ есть</w:t>
      </w:r>
      <w:r>
        <w:rPr>
          <w:b/>
          <w:color w:val="FF0000"/>
          <w:spacing w:val="2"/>
        </w:rPr>
        <w:t>!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Зная э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 совершает поистине фантастическ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единственно возможное неосознанное усили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он расширяет границы своего субъективного мир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ибо даже рушит их вовсе за счёт смещения тачки своего сознания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удо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твет найден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теперь это уже не имеет никакого знач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бо смысл был не в получении ответа на коа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в самом процессе его поиска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И мир вокруг меняется самым чудесным образ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ак изменилос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едельно расширилос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озн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го воспринимающе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теперь нет смысла блуждать в трёхмерном лабиринте бывших пробл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вершенное усилие позволило вывести сознание в иное измерение и увидеть этот лабиринт сверх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схему на картинке в детской книжк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(</w:t>
      </w:r>
      <w:r>
        <w:rPr>
          <w:i/>
          <w:iCs/>
          <w:color w:val="800080"/>
          <w:spacing w:val="2"/>
        </w:rPr>
        <w:t>Вам это ничего не напоминает из наших недавних занятий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>}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 школе дзэн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разрушить свои внутренние барьер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лагается задача достаточно искусствен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абстрактного характер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едь коан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сего лишь модель тех пробл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которыми сталкивается любой человек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о вовсе не нужно бежать в монастырь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давать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в ученики для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заняться этой прекрасной штуко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зэн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с в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живя полнокровной жизнь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без того сталкиваемся с бесконечным множеством задач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которые даже реша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неприученность к интенсивной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умение или нежелание </w:t>
      </w:r>
      <w:r>
        <w:rPr>
          <w:b/>
          <w:color w:val="0000FF"/>
          <w:spacing w:val="2"/>
        </w:rPr>
        <w:t>(</w:t>
      </w:r>
      <w:r>
        <w:rPr>
          <w:spacing w:val="2"/>
        </w:rPr>
        <w:t xml:space="preserve">вспомнит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ону комфорта</w:t>
      </w:r>
      <w:r>
        <w:rPr>
          <w:b/>
          <w:color w:val="0000FF"/>
          <w:spacing w:val="2"/>
        </w:rPr>
        <w:t>»)</w:t>
      </w:r>
      <w:r>
        <w:rPr>
          <w:spacing w:val="2"/>
        </w:rPr>
        <w:t xml:space="preserve"> мобилизовать весь свой творческий Хозяйский потенциал в нужный момент приводят к т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человек подменяет реальное решение каким-то суррогат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думывается даже лозунг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ск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мой способ преодоления препятствий заключается в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бы их обходи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о в конечном счёте рано или поздно перед человеком встаёт пробле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махнуться от которой или обойти которую он уже не сможе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и решить её он не в состоян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задача эта уже не такого абстрактного характе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коа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решения её сейч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же зависит жизнь и судьба как самого челове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близких ему люде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В конечном счёте практически каждому приходится остановиться перед таки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амнем преткновени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секающим его пу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нет смысла сравнивать размеры эти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амне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у каждого из нас свои резервы проч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вои пределы гибкости психик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ажно од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 xml:space="preserve">это тот же самый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оан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который теперь</w:t>
      </w:r>
      <w:r>
        <w:rPr>
          <w:b/>
          <w:bCs/>
          <w:spacing w:val="2"/>
        </w:rPr>
        <w:t xml:space="preserve"> вы сами</w:t>
      </w:r>
      <w:r>
        <w:rPr>
          <w:spacing w:val="2"/>
        </w:rPr>
        <w:t xml:space="preserve"> выстроили в своей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означив им её </w:t>
      </w:r>
      <w:r>
        <w:rPr>
          <w:b/>
          <w:color w:val="0000FF"/>
          <w:spacing w:val="2"/>
        </w:rPr>
        <w:t>«</w:t>
      </w:r>
      <w:r>
        <w:rPr>
          <w:spacing w:val="2"/>
        </w:rPr>
        <w:t>этапнос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необходимость определённых качественных изменений в своём мировоззрен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своём сознани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Если вы оказались в подобной ситу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у вас есть только два направления для движен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либо вниз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полностью деструктивный пу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 котором вы не справляетесь с проблемой или отказываетесь её решать вообще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в этом случае следует резкое понижение уровня жизни и порой необратимые измене</w:t>
      </w:r>
      <w:r>
        <w:rPr>
          <w:bCs/>
          <w:spacing w:val="2"/>
        </w:rPr>
        <w:t>ния в сознании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часто исключающие возможность восстановления в будущем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Либо вверх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вы справились</w:t>
      </w:r>
      <w:r>
        <w:rPr>
          <w:b/>
          <w:bCs/>
          <w:color w:val="FF0000"/>
          <w:spacing w:val="2"/>
        </w:rPr>
        <w:t>!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с соответствующими внешними и внутренними изменениями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</w:t>
      </w:r>
      <w:r>
        <w:rPr>
          <w:b/>
          <w:bCs/>
          <w:spacing w:val="2"/>
        </w:rPr>
        <w:t>Но на прежнем уровне удержаться уже невозможно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Такая кризисная фаза жизни известна давно и хорошо исследована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Очень точно назвал её </w:t>
      </w:r>
      <w:r>
        <w:rPr>
          <w:b/>
          <w:bCs/>
          <w:color w:val="0000FF"/>
          <w:spacing w:val="2"/>
        </w:rPr>
        <w:t>«</w:t>
      </w:r>
      <w:r>
        <w:rPr>
          <w:bCs/>
          <w:spacing w:val="2"/>
        </w:rPr>
        <w:t xml:space="preserve">личной </w:t>
      </w:r>
      <w:r>
        <w:rPr>
          <w:bCs/>
          <w:i/>
          <w:iCs/>
          <w:color w:val="800080"/>
          <w:spacing w:val="2"/>
        </w:rPr>
        <w:t>Голгофой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Cs/>
          <w:spacing w:val="2"/>
        </w:rPr>
        <w:t xml:space="preserve"> Александр Волков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Избежать своей </w:t>
      </w:r>
      <w:r>
        <w:rPr>
          <w:b/>
          <w:bCs/>
          <w:color w:val="0000FF"/>
          <w:spacing w:val="2"/>
        </w:rPr>
        <w:t>«</w:t>
      </w:r>
      <w:r>
        <w:rPr>
          <w:bCs/>
          <w:i/>
          <w:iCs/>
          <w:color w:val="800080"/>
          <w:spacing w:val="2"/>
        </w:rPr>
        <w:t>Голгофы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Cs/>
          <w:spacing w:val="2"/>
        </w:rPr>
        <w:t xml:space="preserve"> в течение жизни не удаётся никому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Чем раньше случается она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тем милостивее Судьба к такому человеку </w:t>
      </w:r>
      <w:r>
        <w:rPr>
          <w:b/>
          <w:bCs/>
          <w:color w:val="0000FF"/>
          <w:spacing w:val="2"/>
        </w:rPr>
        <w:t>(</w:t>
      </w:r>
      <w:r>
        <w:rPr>
          <w:bCs/>
          <w:spacing w:val="2"/>
        </w:rPr>
        <w:t xml:space="preserve">или он </w:t>
      </w:r>
      <w:r>
        <w:rPr>
          <w:bCs/>
          <w:i/>
          <w:iCs/>
          <w:color w:val="800080"/>
          <w:spacing w:val="2"/>
        </w:rPr>
        <w:t>сам к себе</w:t>
      </w:r>
      <w:r>
        <w:rPr>
          <w:b/>
          <w:bCs/>
          <w:i/>
          <w:iCs/>
          <w:color w:val="0000FF"/>
          <w:spacing w:val="2"/>
        </w:rPr>
        <w:t>)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Cs/>
          <w:spacing w:val="2"/>
        </w:rPr>
        <w:t xml:space="preserve"> так как у него остаётся ещё резерв сил для последующего восстановления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Если же такое испытание настигает его </w:t>
      </w:r>
      <w:r>
        <w:rPr>
          <w:b/>
          <w:bCs/>
          <w:color w:val="0000FF"/>
          <w:spacing w:val="2"/>
        </w:rPr>
        <w:t>«</w:t>
      </w:r>
      <w:r>
        <w:rPr>
          <w:bCs/>
          <w:spacing w:val="2"/>
        </w:rPr>
        <w:t>на излете</w:t>
      </w:r>
      <w:r>
        <w:rPr>
          <w:b/>
          <w:bCs/>
          <w:color w:val="0000FF"/>
          <w:spacing w:val="2"/>
        </w:rPr>
        <w:t>»</w:t>
      </w:r>
      <w:r>
        <w:rPr>
          <w:bCs/>
          <w:spacing w:val="2"/>
        </w:rPr>
        <w:t xml:space="preserve"> жизненного потенциала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то оправиться он уже не в состоянии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Возможн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кому-то из вас уже пришлось пройти через свою </w:t>
      </w:r>
      <w:r>
        <w:rPr>
          <w:b/>
          <w:bCs/>
          <w:color w:val="0000FF"/>
          <w:spacing w:val="2"/>
        </w:rPr>
        <w:t>«</w:t>
      </w:r>
      <w:r>
        <w:rPr>
          <w:bCs/>
          <w:spacing w:val="2"/>
        </w:rPr>
        <w:t>Голгофу</w:t>
      </w:r>
      <w:r>
        <w:rPr>
          <w:b/>
          <w:bCs/>
          <w:color w:val="0000FF"/>
          <w:spacing w:val="2"/>
        </w:rPr>
        <w:t>»</w:t>
      </w:r>
      <w:r>
        <w:rPr>
          <w:bCs/>
          <w:spacing w:val="2"/>
        </w:rPr>
        <w:t xml:space="preserve"> и он хорошо знает </w:t>
      </w:r>
      <w:r>
        <w:rPr>
          <w:b/>
          <w:bCs/>
          <w:color w:val="0000FF"/>
          <w:spacing w:val="2"/>
        </w:rPr>
        <w:t>«</w:t>
      </w:r>
      <w:r>
        <w:rPr>
          <w:bCs/>
          <w:spacing w:val="2"/>
        </w:rPr>
        <w:t>почём фунт лиха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Но не исключено даже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что кто-то проходит её именно сейчас</w:t>
      </w:r>
      <w:r>
        <w:rPr>
          <w:b/>
          <w:bCs/>
          <w:color w:val="FF0000"/>
          <w:spacing w:val="2"/>
        </w:rPr>
        <w:t>...</w:t>
      </w:r>
      <w:r>
        <w:rPr>
          <w:bCs/>
          <w:spacing w:val="2"/>
        </w:rPr>
        <w:t xml:space="preserve"> В этом случае очень хочется за вас порадоваться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</w:t>
      </w:r>
      <w:r>
        <w:rPr>
          <w:bCs/>
          <w:i/>
          <w:iCs/>
          <w:color w:val="800080"/>
          <w:spacing w:val="2"/>
        </w:rPr>
        <w:t>вы именно там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Cs/>
          <w:i/>
          <w:iCs/>
          <w:color w:val="800080"/>
          <w:spacing w:val="2"/>
        </w:rPr>
        <w:t xml:space="preserve"> где должны быть в такой момент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О чём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собственн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идёт речь</w:t>
      </w:r>
      <w:r>
        <w:rPr>
          <w:b/>
          <w:bCs/>
          <w:color w:val="0000FF"/>
          <w:spacing w:val="2"/>
        </w:rPr>
        <w:t>?</w:t>
      </w:r>
      <w:r>
        <w:rPr>
          <w:bCs/>
          <w:spacing w:val="2"/>
        </w:rPr>
        <w:t xml:space="preserve"> И какое отношение всё вышесказанное имеет к нашей системе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к нам с вами</w:t>
      </w:r>
      <w:r>
        <w:rPr>
          <w:b/>
          <w:b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Самое прямое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друзья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самое прямое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Совсем недавно пересеклись наши пути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Мы знаем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что каждого из вас привели к нам разные причины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Кого-то мучил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не давая покоя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вопрос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заданный некогда Глебом Горбовским</w:t>
      </w:r>
      <w:r>
        <w:rPr>
          <w:b/>
          <w:bCs/>
          <w:color w:val="0000FF"/>
          <w:spacing w:val="2"/>
        </w:rPr>
        <w:t>:</w:t>
      </w:r>
    </w:p>
    <w:p>
      <w:pPr>
        <w:pStyle w:val="Normal"/>
        <w:widowControl w:val="false"/>
        <w:spacing w:before="120" w:after="120"/>
        <w:jc w:val="center"/>
        <w:rPr>
          <w:bCs/>
          <w:i/>
          <w:i/>
          <w:iCs/>
          <w:spacing w:val="2"/>
          <w:lang w:val="en-US"/>
        </w:rPr>
      </w:pPr>
      <w:r>
        <w:rPr>
          <w:b/>
          <w:bCs/>
          <w:i/>
          <w:iCs/>
          <w:color w:val="0000FF"/>
          <w:spacing w:val="2"/>
        </w:rPr>
        <w:t>«</w:t>
      </w:r>
      <w:r>
        <w:rPr>
          <w:bCs/>
          <w:i/>
          <w:iCs/>
          <w:spacing w:val="2"/>
        </w:rPr>
        <w:t xml:space="preserve">Кто я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Cs/>
          <w:i/>
          <w:iCs/>
          <w:spacing w:val="2"/>
        </w:rPr>
        <w:t xml:space="preserve"> травинк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Cs/>
          <w:i/>
          <w:iCs/>
          <w:spacing w:val="2"/>
        </w:rPr>
        <w:t xml:space="preserve"> растущая в неб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Cs/>
          <w:i/>
          <w:iCs/>
          <w:spacing w:val="2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bCs/>
          <w:i/>
          <w:i/>
          <w:iCs/>
          <w:spacing w:val="2"/>
        </w:rPr>
      </w:pPr>
      <w:r>
        <w:rPr>
          <w:bCs/>
          <w:i/>
          <w:iCs/>
          <w:spacing w:val="2"/>
        </w:rPr>
        <w:t>или дождинк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Cs/>
          <w:i/>
          <w:iCs/>
          <w:spacing w:val="2"/>
        </w:rPr>
        <w:t xml:space="preserve"> летящая в грязь</w:t>
      </w:r>
      <w:r>
        <w:rPr>
          <w:b/>
          <w:bCs/>
          <w:i/>
          <w:iCs/>
          <w:color w:val="0000FF"/>
          <w:spacing w:val="2"/>
        </w:rPr>
        <w:t>?»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 xml:space="preserve">Кто-то пытался в </w:t>
      </w:r>
      <w:r>
        <w:rPr>
          <w:b/>
          <w:bCs/>
          <w:color w:val="0000FF"/>
          <w:spacing w:val="2"/>
        </w:rPr>
        <w:t>«</w:t>
      </w:r>
      <w:r>
        <w:rPr>
          <w:bCs/>
          <w:spacing w:val="2"/>
        </w:rPr>
        <w:t>школе волшебников</w:t>
      </w:r>
      <w:r>
        <w:rPr>
          <w:b/>
          <w:bCs/>
          <w:color w:val="0000FF"/>
          <w:spacing w:val="2"/>
        </w:rPr>
        <w:t>»</w:t>
      </w:r>
      <w:r>
        <w:rPr>
          <w:bCs/>
          <w:spacing w:val="2"/>
        </w:rPr>
        <w:t xml:space="preserve"> найти решение своих бытовых или финансовых проблем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А для кого-то это был повод просто пообщаться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завести новых знакомых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Мы не знаем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что у вас получилось</w:t>
      </w:r>
      <w:r>
        <w:rPr>
          <w:b/>
          <w:bCs/>
          <w:color w:val="FF0000"/>
          <w:spacing w:val="2"/>
        </w:rPr>
        <w:t>...</w:t>
      </w:r>
      <w:r>
        <w:rPr>
          <w:bCs/>
          <w:spacing w:val="2"/>
        </w:rPr>
        <w:t xml:space="preserve"> Но мы определённо знаем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что шанс у вас был</w:t>
      </w:r>
      <w:r>
        <w:rPr>
          <w:b/>
          <w:bCs/>
          <w:color w:val="FF0000"/>
          <w:spacing w:val="2"/>
        </w:rPr>
        <w:t>...</w:t>
      </w:r>
      <w:r>
        <w:rPr>
          <w:bCs/>
          <w:spacing w:val="2"/>
        </w:rPr>
        <w:t xml:space="preserve"> Большой шанс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Наша встреча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наши беседы и споры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темы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поднятые нами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и техники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данные вам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и были вашим коаном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вашей </w:t>
      </w:r>
      <w:r>
        <w:rPr>
          <w:b/>
          <w:bCs/>
          <w:color w:val="0000FF"/>
          <w:spacing w:val="2"/>
        </w:rPr>
        <w:t>«</w:t>
      </w:r>
      <w:r>
        <w:rPr>
          <w:bCs/>
          <w:spacing w:val="2"/>
        </w:rPr>
        <w:t>Голгофой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Cs/>
          <w:i/>
          <w:iCs/>
          <w:color w:val="800080"/>
          <w:spacing w:val="2"/>
        </w:rPr>
        <w:t>успешность преодоления которой оценить можете лишь вы сами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Cs/>
          <w:spacing w:val="2"/>
        </w:rPr>
        <w:t xml:space="preserve"> Возможн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даже не сейчас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а лишь по прошествии какого-то времени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Ведь Хозяйское состояние остаётся с вами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ведь СМЕХ продолжает прорастать в вас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ведь вы всё больше и больше открываетесь Миру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вас окружающему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становясь едиными с ним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и всё чаще радуетесь и наслаждаетесь Жизнью</w:t>
      </w:r>
      <w:r>
        <w:rPr>
          <w:b/>
          <w:b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</w:rPr>
      </w:pPr>
      <w:r>
        <w:rPr>
          <w:bCs/>
          <w:spacing w:val="2"/>
        </w:rPr>
        <w:t>Мы отдаём себе отчёт в том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что полное приятие основных понятий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вам изложенных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«</w:t>
      </w:r>
      <w:r>
        <w:rPr>
          <w:bCs/>
          <w:spacing w:val="2"/>
        </w:rPr>
        <w:t>прорастание</w:t>
      </w:r>
      <w:r>
        <w:rPr>
          <w:b/>
          <w:bCs/>
          <w:color w:val="0000FF"/>
          <w:spacing w:val="2"/>
        </w:rPr>
        <w:t>»</w:t>
      </w:r>
      <w:r>
        <w:rPr>
          <w:bCs/>
          <w:spacing w:val="2"/>
        </w:rPr>
        <w:t xml:space="preserve"> их изнутри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дело непростое и не одномоментное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Когда это произойдёт окончательно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вас не станет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</w:t>
      </w:r>
      <w:r>
        <w:rPr>
          <w:b/>
          <w:bCs/>
          <w:spacing w:val="2"/>
        </w:rPr>
        <w:t xml:space="preserve">Это будут новые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Хозяйские существа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это будут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Очень Человеки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</w:rPr>
      </w:pPr>
      <w:r>
        <w:rPr>
          <w:bCs/>
          <w:spacing w:val="2"/>
        </w:rPr>
        <w:t>Пусть даже это произойдёт не скор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пусть вы лишь слегка прикоснётесь к этим новым качества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пусть всё усвоенное вами здесь будет лишь маленькой капелькой в том сосуде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которым вы всё же утолите когда-нибудь свою жажду в Истинной Жизн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всё равно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это здорово</w:t>
      </w:r>
      <w:r>
        <w:rPr>
          <w:b/>
          <w:bCs/>
          <w:color w:val="FF0000"/>
          <w:spacing w:val="2"/>
        </w:rPr>
        <w:t>!</w:t>
      </w:r>
      <w:r>
        <w:rPr>
          <w:b/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и наша встреча с вами была не напрасной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spacing w:val="2"/>
        </w:rPr>
        <w:t>Друзь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с вами проделали короткий по временным параметр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стремительный пу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чень</w:t>
      </w:r>
      <w:r>
        <w:rPr>
          <w:bCs/>
          <w:spacing w:val="2"/>
        </w:rPr>
        <w:t xml:space="preserve"> ёмкий</w:t>
      </w:r>
      <w:r>
        <w:rPr>
          <w:spacing w:val="2"/>
        </w:rPr>
        <w:t xml:space="preserve"> по смысловому наполнению и предельно благодатный для вашей творческой самореализ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ля утверждения веры в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ля вашего </w:t>
      </w:r>
      <w:r>
        <w:rPr>
          <w:i/>
          <w:iCs/>
          <w:color w:val="800080"/>
          <w:spacing w:val="2"/>
        </w:rPr>
        <w:t>самоосознани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Давайте вкратце обозрим 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ожет слегка предвзятым взгляд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обозначим наиболее важные этапы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 xml:space="preserve">На самом первом занятии </w:t>
      </w:r>
      <w:r>
        <w:rPr>
          <w:b/>
          <w:bCs/>
          <w:i/>
          <w:iCs/>
          <w:spacing w:val="2"/>
        </w:rPr>
        <w:t>мы имели дерзость заявить о себе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 мы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это часть от единого Целог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этим же Целым и являющаяся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Что мы Со-Творцы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Cs/>
          <w:spacing w:val="2"/>
        </w:rPr>
        <w:t xml:space="preserve"> так как качество творить присутствует в нас неизбывно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</w:t>
      </w:r>
      <w:r>
        <w:rPr>
          <w:b/>
          <w:bCs/>
          <w:i/>
          <w:iCs/>
          <w:spacing w:val="2"/>
        </w:rPr>
        <w:t xml:space="preserve">Что мы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совершенны в своей основе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Cs/>
          <w:spacing w:val="2"/>
        </w:rPr>
        <w:t xml:space="preserve"> вот только подзабыли о том намного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А совершенный Творец жив в нас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и имя ему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Хозяин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Эти два утверждения явились отправными для нас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и они же были маяками в тех сложных </w:t>
      </w:r>
      <w:r>
        <w:rPr>
          <w:b/>
          <w:bCs/>
          <w:color w:val="0000FF"/>
          <w:spacing w:val="2"/>
        </w:rPr>
        <w:t>(</w:t>
      </w:r>
      <w:r>
        <w:rPr>
          <w:bCs/>
          <w:spacing w:val="2"/>
        </w:rPr>
        <w:t>только с виду</w:t>
      </w:r>
      <w:r>
        <w:rPr>
          <w:b/>
          <w:bCs/>
          <w:color w:val="0000FF"/>
          <w:spacing w:val="2"/>
        </w:rPr>
        <w:t>)</w:t>
      </w:r>
      <w:r>
        <w:rPr>
          <w:bCs/>
          <w:spacing w:val="2"/>
        </w:rPr>
        <w:t xml:space="preserve"> ситуациях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где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казалось бы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найти логику происходящег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равно как и выход из возникшей проблемы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было невозможно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Но каждый раз выход находился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так как он и был тем самым входом в неё же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 xml:space="preserve">Хозяин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это та природная гармоничная основа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неизбывно живущая в нас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что была нами некогда позабыта-позаброшена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как старая игрушка с глазами-пуговицами и полинялыми красками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Хоть вообще-то всё оказалось наоборот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Именно мы и были куклами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позабывшими о своём Хозяйском могуществе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о своём качестве Творцов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Уже на первом занятии мы сделали первый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неуверенный пока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но весьма основательный шаг в Хозяйское состояние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Мы впервые рискнули дать свободу той первозданной энергии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что до сих пор томилась в нас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связанная нашими кукольными знаниями о себе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Мы смело взяли своим новым именем образ её реализованного желания-намерения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И с удивлением и недоверием затем наблюдали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как эти незамысловатые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казалось бы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действия сразу же начинали </w:t>
      </w:r>
      <w:r>
        <w:rPr>
          <w:b/>
          <w:bCs/>
          <w:color w:val="0000FF"/>
          <w:spacing w:val="2"/>
        </w:rPr>
        <w:t>«</w:t>
      </w:r>
      <w:r>
        <w:rPr>
          <w:bCs/>
          <w:spacing w:val="2"/>
        </w:rPr>
        <w:t>работать</w:t>
      </w:r>
      <w:r>
        <w:rPr>
          <w:b/>
          <w:bCs/>
          <w:color w:val="0000FF"/>
          <w:spacing w:val="2"/>
        </w:rPr>
        <w:t>»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ощутимо гармонизируя нашу жизнь и </w:t>
      </w:r>
      <w:r>
        <w:rPr>
          <w:b/>
          <w:bCs/>
          <w:color w:val="0000FF"/>
          <w:spacing w:val="2"/>
        </w:rPr>
        <w:t>«</w:t>
      </w:r>
      <w:r>
        <w:rPr>
          <w:bCs/>
          <w:spacing w:val="2"/>
        </w:rPr>
        <w:t>помогая</w:t>
      </w:r>
      <w:r>
        <w:rPr>
          <w:b/>
          <w:bCs/>
          <w:color w:val="0000FF"/>
          <w:spacing w:val="2"/>
        </w:rPr>
        <w:t>»</w:t>
      </w:r>
      <w:r>
        <w:rPr>
          <w:bCs/>
          <w:spacing w:val="2"/>
        </w:rPr>
        <w:t xml:space="preserve"> решать текущие задачи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Мы освоили работу с кукло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шей моделью в этом ми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ея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рассказывали ей её же пробле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щая за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они перестают быть таковы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впервые в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вратительной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облеме сумели увидеть свою частиц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во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етку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энергетическую и позволили себе объединиться с н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вращая свободу ей и жизненную силу себ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о детской привычке верить в чудеса 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чти инстинктивно ещ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ытались вначале связать получаемые результаты с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было</w:t>
      </w:r>
      <w:r>
        <w:rPr>
          <w:bCs/>
          <w:spacing w:val="2"/>
        </w:rPr>
        <w:t xml:space="preserve"> не</w:t>
      </w:r>
      <w:r>
        <w:rPr>
          <w:spacing w:val="2"/>
        </w:rPr>
        <w:t xml:space="preserve"> очень понятно н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о смешными</w:t>
      </w:r>
      <w:r>
        <w:rPr>
          <w:bCs/>
          <w:spacing w:val="2"/>
        </w:rPr>
        <w:t xml:space="preserve"> именами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с</w:t>
      </w:r>
      <w:r>
        <w:rPr>
          <w:spacing w:val="2"/>
        </w:rPr>
        <w:t xml:space="preserve"> гротескными кукольными обличь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махиваясь </w:t>
      </w:r>
      <w:r>
        <w:rPr>
          <w:i/>
          <w:iCs/>
          <w:color w:val="800080"/>
          <w:spacing w:val="2"/>
        </w:rPr>
        <w:t>при этом от всё более настойчиво предлагаемы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системных объяснени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т прозвучавшей изначаль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ещё на первом замят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нцепци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лежащей в основе всего эт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мутно ощущая исходящую от этих знаний опасность для нас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ля нал прежних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укольных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bCs/>
          <w:spacing w:val="2"/>
        </w:rPr>
        <w:t xml:space="preserve"> Мы</w:t>
      </w:r>
      <w:r>
        <w:rPr>
          <w:spacing w:val="2"/>
        </w:rPr>
        <w:t xml:space="preserve"> ощуща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если придётся всерьёз принять все говоренное н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гласиться с эти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о что-то должно произой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-то до</w:t>
      </w:r>
      <w:r>
        <w:rPr>
          <w:b/>
          <w:color w:val="0000FF"/>
          <w:spacing w:val="2"/>
        </w:rPr>
        <w:t>—</w:t>
      </w:r>
      <w:r>
        <w:rPr>
          <w:spacing w:val="2"/>
        </w:rPr>
        <w:t>то случиться с на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зачем нам эт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едь можно прост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порешать проблемки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всё как прежд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о следующего раз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мнит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Сделал доброе дело – и в кусты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ы приняли такие поня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еадекватност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озврат в детств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ень неадекватности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</w:t>
      </w:r>
      <w:r>
        <w:rPr>
          <w:spacing w:val="2"/>
        </w:rPr>
        <w:t xml:space="preserve"> уже немного поднапрягшис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так уж слож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пялить на себя дурацкий колпак и проторчать с ним на голове пару часов в закрытом помещен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окружении таких ж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ременных придурков</w:t>
      </w:r>
      <w:r>
        <w:rPr>
          <w:b/>
          <w:color w:val="0000FF"/>
          <w:spacing w:val="2"/>
        </w:rPr>
        <w:t>»;</w:t>
      </w:r>
      <w:r>
        <w:rPr>
          <w:spacing w:val="2"/>
        </w:rPr>
        <w:t xml:space="preserve"> но совсем уже другое дел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чинать перестраивать всю свою жизнь в таком ж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урацко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ключ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его т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пробовать 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егка 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 нечего дел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дь когда-то и мы об острых ощущениях тосковали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Уди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ав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рядом кто-то взахлеб рассказыв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коль много в его жизни от этого меняться стало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Н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 зн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 знает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 вот наконец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нутренний смех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уже где-то за пределами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Надо или чтобы очень уж боле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 всё-таки это попробов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ли уж действительно чему-то в себе меняться позволи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а по-другому ничего и не получи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уж совершенно вдруг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от э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у просто лавина какая-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езультатов посл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что-то внутри со страшным скрипом начинает сдвигать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всё больше вчитываешься в распечат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ытаясь разобра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что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исходит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конец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первые позволяешь себе всерьёз задуматься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а вдруг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а мож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йствительн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а-а-аленький совсем 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о-Творец всё же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Это переломная точка в систем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десь происходит определённый отсев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 некоторых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она комфорт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з подсознания начина</w:t>
      </w:r>
      <w:r>
        <w:rPr>
          <w:iCs/>
          <w:spacing w:val="2"/>
        </w:rPr>
        <w:t>ет посылать сигнал</w:t>
      </w:r>
      <w:r>
        <w:rPr>
          <w:b/>
          <w:iCs/>
          <w:color w:val="0000FF"/>
          <w:spacing w:val="2"/>
        </w:rPr>
        <w:t>:</w:t>
      </w:r>
      <w:r>
        <w:rPr>
          <w:iCs/>
          <w:spacing w:val="2"/>
        </w:rPr>
        <w:t xml:space="preserve"> </w:t>
      </w:r>
      <w:r>
        <w:rPr>
          <w:b/>
          <w:iCs/>
          <w:color w:val="0000FF"/>
          <w:spacing w:val="2"/>
        </w:rPr>
        <w:t>«</w:t>
      </w:r>
      <w:r>
        <w:rPr>
          <w:i/>
          <w:color w:val="800080"/>
          <w:spacing w:val="2"/>
        </w:rPr>
        <w:t>Опасно</w:t>
      </w:r>
      <w:r>
        <w:rPr>
          <w:b/>
          <w:i/>
          <w:color w:val="FF0000"/>
          <w:spacing w:val="2"/>
        </w:rPr>
        <w:t>...</w:t>
      </w:r>
      <w:r>
        <w:rPr>
          <w:i/>
          <w:color w:val="800080"/>
          <w:spacing w:val="2"/>
        </w:rPr>
        <w:t xml:space="preserve"> Опасно</w:t>
      </w:r>
      <w:r>
        <w:rPr>
          <w:b/>
          <w:i/>
          <w:color w:val="FF0000"/>
          <w:spacing w:val="2"/>
        </w:rPr>
        <w:t>...</w:t>
      </w:r>
      <w:r>
        <w:rPr>
          <w:i/>
          <w:color w:val="800080"/>
          <w:spacing w:val="2"/>
        </w:rPr>
        <w:t xml:space="preserve"> Прежним уже мл останешься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iCs/>
          <w:spacing w:val="2"/>
        </w:rPr>
        <w:t xml:space="preserve"> немедленно возникает любая мотивация на уровне сознания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и человек </w:t>
      </w:r>
      <w:r>
        <w:rPr>
          <w:b/>
          <w:iCs/>
          <w:color w:val="0000FF"/>
          <w:spacing w:val="2"/>
        </w:rPr>
        <w:t>«</w:t>
      </w:r>
      <w:r>
        <w:rPr>
          <w:iCs/>
          <w:spacing w:val="2"/>
        </w:rPr>
        <w:t>спасает</w:t>
      </w:r>
      <w:r>
        <w:rPr>
          <w:b/>
          <w:iCs/>
          <w:color w:val="0000FF"/>
          <w:spacing w:val="2"/>
        </w:rPr>
        <w:t>»</w:t>
      </w:r>
      <w:r>
        <w:rPr>
          <w:iCs/>
          <w:spacing w:val="2"/>
        </w:rPr>
        <w:t xml:space="preserve"> себя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Своим привычным к бегству прошлым</w:t>
      </w:r>
      <w:r>
        <w:rPr>
          <w:b/>
          <w:i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bCs/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>'Сказали мне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 эта дорога приведёт меня к Океану Смерти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и я на полпути повернул обратно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С тех пор все тянутся передо мною кривые глухие окольные тропы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/>
          <w:bCs/>
          <w:spacing w:val="2"/>
        </w:rPr>
        <w:t xml:space="preserve"> </w:t>
      </w:r>
      <w:r>
        <w:rPr>
          <w:bCs/>
          <w:spacing w:val="2"/>
        </w:rPr>
        <w:t>Это то ли Стругацкие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то ли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японское что-то</w:t>
      </w:r>
      <w:r>
        <w:rPr>
          <w:b/>
          <w:b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от здесь как раз и начинает проклевываться и прорастать тот маленький росточек из зерныш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брошенного уже на первом занят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ворц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Мир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Един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Сто раз слыша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если позволить себе раз всего согласи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себе ощутит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понимать это уже начинаешь не просто голов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другим местом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Нет-н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котором вы успели подум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т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не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 кого к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дь и там тоже два полушария имею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мы вообще-то спинной мозг с его древнейшим сознанием имели в виду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А дальше возникает иная проблем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это надо ещё дела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до отрабатыв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до смеяться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д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ткрыва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воё сердце и радоваться свое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беременност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роблем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д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ворачивать время вместе с пространством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ещё над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Я-кать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Хорошо ещ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вот с этим милым человеком или с этой берёзк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ед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с бомжом грязн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с окурком в луж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го я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же из себя создал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просто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л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олшебником-то быть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Если сложно выполнять строго регламентированны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полне понятные действ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тоять 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оворить э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еяться способом номер два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То что уж говорить о предложении проводить непрерывную работу п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хоте на самого себ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еобходимости быть осознанным в любой момент и в любом мероприят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безоценочном участии в любой игре в выбо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двергающейся обычно строгому анализу и сопровождающейся массой эмоций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-да-а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сложнова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 говорить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Особенно если только говорить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Если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пользуя несложные</w:t>
      </w:r>
      <w:r>
        <w:rPr>
          <w:b/>
          <w:bCs/>
          <w:spacing w:val="2"/>
        </w:rPr>
        <w:t xml:space="preserve"> </w:t>
      </w:r>
      <w:r>
        <w:rPr>
          <w:bCs/>
          <w:spacing w:val="2"/>
        </w:rPr>
        <w:t>техники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пробов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л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ё достаточно прос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главн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есьма интересно и увлекатель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 ловишь себя в какой-то момент на т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жизн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ая обыденная обычн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ействительно понемногу превращается в увлекательнейшее приключение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уже слегка снисходительно смотришь на те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то всё никак не может осознать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почему же это именно его удача обходит стороной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ним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чём-то они обманывают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чём-то просто жалею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ддаваясь иллюз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лишь видимости создания нового в своей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и трепетно хранят себя прежних и остаются в пределах всё той же пресловутой и коварно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оны комфорт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Приходит понимани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что на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раздаче волшебных палочек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тебя на самом деле не обдели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обошли стороно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показалось был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искать эту палочку следует всё же не в куче рождественских подарков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внутри себя и сделана она из себя же и выглядит так 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ты сам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в какой-то момент замечае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уже как нечто должное воспринимаешь предложение более престижной работ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озвратившийся после долгой разлуки долг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важаемую боляч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казавшую долго ж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тречу </w:t>
      </w:r>
      <w:r>
        <w:rPr>
          <w:b/>
          <w:color w:val="0000FF"/>
          <w:spacing w:val="2"/>
        </w:rPr>
        <w:t>(</w:t>
      </w:r>
      <w:r>
        <w:rPr>
          <w:spacing w:val="2"/>
        </w:rPr>
        <w:t xml:space="preserve">конечно ж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лучайную</w:t>
      </w:r>
      <w:r>
        <w:rPr>
          <w:b/>
          <w:color w:val="FF0000"/>
          <w:spacing w:val="2"/>
        </w:rPr>
        <w:t>...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с человек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ого давно хотел увиде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Замечае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ткуда-то появляется в твоём окружении всё больше улыбающихся и смеющихся людей и всё меньш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лиц хмурых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всё больше поводов для смеха и просто для улыбок и всё меньше для их отсутств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Нет повода не засмеяться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понимаешь вдруг с удивление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 мир как-то странно преображае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сё те же хорошо знакомые улицы неожиданно привлекают чем-то нов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нее в них не замечаемы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-то по-другому солнце всходить начин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 и заходит как-то иначе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Чувствуе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о всём этом чего-то прежнего меньше стало и чего-то новог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больш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понимае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сё меньше серьёзных мыслей и анализ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всё больше ощущений и радост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И всё смелее идёшь навстречу этому новому состоянию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прерывной радости быт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дости сопричастности со всем Миром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широко распахнув ру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крываешь всего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крываешь своё сердц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иваясь с т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 чем быть единым никогда и не прекращ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абыв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быв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бывал об этом</w:t>
      </w:r>
      <w:r>
        <w:rPr>
          <w:b/>
          <w:color w:val="FF0000"/>
          <w:spacing w:val="2"/>
        </w:rPr>
        <w:t>...</w:t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color w:val="800080"/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а данном этапе очень полезно задать себе вопро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ложенный некогда Игорем Калинаускас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честно попытаться себе ответить на него</w:t>
      </w:r>
      <w:r>
        <w:rPr>
          <w:b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Я живу жизн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bCs/>
          <w:spacing w:val="2"/>
        </w:rPr>
        <w:t xml:space="preserve"> спросите себя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ли жизнь всё ещё живёт меня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Кто кем пользуется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Обретена ли искомая свобода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От болезней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От безденежья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От стереотипов поведения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От личных драм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ообщ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т проблем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е заблудились ли вы в массе того нового и непривыч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брушили мы на ваши бедные головы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е потеряли ли вы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за деревьями леса</w:t>
      </w:r>
      <w:r>
        <w:rPr>
          <w:b/>
          <w:i/>
          <w:iCs/>
          <w:color w:val="0000FF"/>
          <w:spacing w:val="2"/>
        </w:rPr>
        <w:t>»?</w:t>
      </w:r>
      <w:r>
        <w:rPr>
          <w:spacing w:val="2"/>
        </w:rPr>
        <w:t xml:space="preserve"> Не утонула ли в нашем многословии та гармоничная красота и пронзительная простота предложенной вам схемы взаимоотношений Человека и Вселен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ловека и Бога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Давайте-ка напоследок ещё разочек кратко сформулируем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легло в основу нашей школы и по сути сформировало её концепци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авайте бегло обознач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менно было явлено в этот мир через н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здав возможность совершенно нового подхода к таки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езженным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понятия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Цельность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ичин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Проблем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и ко всему им сопутствующем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так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в нашем мире главенствует один закон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Закон Цельности и Единства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Причиной любой проблемы является нарушение этого закон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роблема </w:t>
      </w:r>
      <w:r>
        <w:rPr>
          <w:i/>
          <w:iCs/>
          <w:color w:val="800080"/>
          <w:spacing w:val="2"/>
        </w:rPr>
        <w:t>всегда</w:t>
      </w:r>
      <w:r>
        <w:rPr>
          <w:spacing w:val="2"/>
        </w:rPr>
        <w:t xml:space="preserve"> проявляется в нашей жизни деструктивными ощущени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снову которых непременно будут составлять </w:t>
      </w:r>
      <w:r>
        <w:rPr>
          <w:i/>
          <w:iCs/>
          <w:color w:val="800080"/>
          <w:spacing w:val="2"/>
        </w:rPr>
        <w:t>неприятие</w:t>
      </w:r>
      <w:r>
        <w:rPr>
          <w:spacing w:val="2"/>
        </w:rPr>
        <w:t xml:space="preserve"> и </w:t>
      </w:r>
      <w:r>
        <w:rPr>
          <w:i/>
          <w:iCs/>
          <w:color w:val="800080"/>
          <w:spacing w:val="2"/>
        </w:rPr>
        <w:t>несогласие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Любое несогласие </w:t>
      </w:r>
      <w:r>
        <w:rPr>
          <w:b/>
          <w:color w:val="0000FF"/>
          <w:spacing w:val="2"/>
        </w:rPr>
        <w:t>(</w:t>
      </w:r>
      <w:r>
        <w:rPr>
          <w:spacing w:val="2"/>
        </w:rPr>
        <w:t xml:space="preserve">то есть </w:t>
      </w:r>
      <w:r>
        <w:rPr>
          <w:i/>
          <w:iCs/>
          <w:color w:val="800080"/>
          <w:spacing w:val="2"/>
        </w:rPr>
        <w:t>разделение</w:t>
      </w:r>
      <w:r>
        <w:rPr>
          <w:b/>
          <w:i/>
          <w:iCs/>
          <w:color w:val="0000FF"/>
          <w:spacing w:val="2"/>
        </w:rPr>
        <w:t>)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определено нашим ментал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точне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еми программа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 него некогда были имплантированы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При этом возникает привычный соблазн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провест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разъяснительно-воспитательную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работу с ментал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казать ему на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опущенные ошибк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поискать причину</w:t>
      </w:r>
      <w:r>
        <w:rPr>
          <w:b/>
          <w:color w:val="FF0000"/>
          <w:spacing w:val="2"/>
        </w:rPr>
        <w:t>,</w:t>
      </w:r>
      <w:r>
        <w:rPr>
          <w:b/>
          <w:bCs/>
          <w:spacing w:val="2"/>
        </w:rPr>
        <w:t xml:space="preserve"> </w:t>
      </w:r>
      <w:r>
        <w:rPr>
          <w:bCs/>
          <w:spacing w:val="2"/>
        </w:rPr>
        <w:t>их</w:t>
      </w:r>
      <w:r>
        <w:rPr>
          <w:spacing w:val="2"/>
        </w:rPr>
        <w:t xml:space="preserve"> вызвавшу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стремление 16 этому является всего лишь провокацией ментал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авленной на его </w:t>
      </w:r>
      <w:r>
        <w:rPr>
          <w:b/>
          <w:i/>
          <w:iCs/>
          <w:spacing w:val="2"/>
        </w:rPr>
        <w:t>самосохранение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Поэтому мы никогда не занимаемся менталом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Мы не занимаемся ни предварительным анализ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 поисками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кармической причины проблемы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А зачем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едь причина всегда одна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утрата Цельности и Единств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bCs/>
          <w:spacing w:val="2"/>
        </w:rPr>
        <w:t>В рамках нашей школы мы всегда предлагаем проводить всю работу только с ощущениями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Ментальные программы при этом выключаются сами по себ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этому смысл всех предлагаемых технологий </w:t>
      </w:r>
      <w:r>
        <w:rPr>
          <w:b/>
          <w:i/>
          <w:iCs/>
          <w:color w:val="0000FF"/>
          <w:spacing w:val="2"/>
        </w:rPr>
        <w:t>(«</w:t>
      </w:r>
      <w:r>
        <w:rPr>
          <w:i/>
          <w:iCs/>
          <w:color w:val="800080"/>
          <w:spacing w:val="2"/>
        </w:rPr>
        <w:t>Внутренний смех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работа с образам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Я-кательная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техни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ехнология СВП</w:t>
      </w:r>
      <w:r>
        <w:rPr>
          <w:spacing w:val="2"/>
        </w:rPr>
        <w:t xml:space="preserve"> и пр</w:t>
      </w:r>
      <w:r>
        <w:rPr>
          <w:b/>
          <w:color w:val="FF0000"/>
          <w:spacing w:val="2"/>
        </w:rPr>
        <w:t>.</w:t>
      </w:r>
      <w:r>
        <w:rPr>
          <w:b/>
          <w:color w:val="0000FF"/>
          <w:spacing w:val="2"/>
        </w:rPr>
        <w:t>)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достижение согласия с испытываемыми ощущениями</w:t>
      </w:r>
      <w:r>
        <w:rPr>
          <w:b/>
          <w:i/>
          <w:iCs/>
          <w:color w:val="FF0000"/>
          <w:spacing w:val="2"/>
        </w:rPr>
        <w:t>,</w:t>
      </w:r>
      <w:r>
        <w:rPr>
          <w:spacing w:val="2"/>
        </w:rPr>
        <w:t xml:space="preserve"> и </w:t>
      </w:r>
      <w:r>
        <w:rPr>
          <w:i/>
          <w:iCs/>
          <w:color w:val="800080"/>
          <w:spacing w:val="2"/>
        </w:rPr>
        <w:t xml:space="preserve">именно через это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восстановление означенной Цельности и Единств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О техник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хочется сказать ещё несколько слов отдель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явилась она сравнительно недав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своей доступность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ффективность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ниверсальностью и стремительностью распространения ошеломила даже нас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её создателе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Главным в этой технологии нам видится её объединяющий принцип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й подводит каждого к реальному ощущению целостности с собой и единства со всем миро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ы уже зна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умение сохранить смех в любой разрушительной ситуации приводит к тотальному оздоровлению тонких духовных структур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способность смеяться в ситуациях успеха и радости предохраняет от возникновения новых деформаций в этих структур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ак позволяет н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алипат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привязываться даже к хорошем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мех возвращает нам весь жизненный потенциал как земны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и космических энерг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конец-то позволяя полноценно и предельно ёмко ощутить своё существовани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На данный момент нами вскрыты далеко не все возможност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ложенный в нём потенциал поистине неисчерпа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Многое из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можем на сегодня сказать о технологи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ам сказано не был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ка это преждевремен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темы наших с вами будущих бесед и занят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вы имеете реальную возможность включиться в совместный с нами творческий процес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огатив и себя полученными результатами и оказав помощь нам в исследовании диапазонов применения смех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олько от вас зависят пределы ваших возможносте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Ещё хотелось бы всех предостеречь от одной возможной и достаточно распространённой ошибк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Развивая темы наших последних занят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мы достаточно беспощадно обошлись с таким коварным кукольным механизмом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ментол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И поделом ему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Слишком долго он подменял собой практически всё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живую природ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живых люд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живое творче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живого Бог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ак здоро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няв на какое-то время его назойливую болтовн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слыш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прекрас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вучит тишина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Так приятно прикоснуться к Миру настоящ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створиться в нё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веки покинув этот мирок грубых форм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>Стоп</w:t>
      </w:r>
      <w:r>
        <w:rPr>
          <w:b/>
          <w:bCs/>
          <w:color w:val="FF0000"/>
          <w:spacing w:val="2"/>
        </w:rPr>
        <w:t>!</w:t>
      </w:r>
      <w:r>
        <w:rPr>
          <w:spacing w:val="2"/>
        </w:rPr>
        <w:t xml:space="preserve"> И вот ва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ещё одна ловуш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перечёркивание Хозяин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приятие его игры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Игры в мент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гры в грубые фор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физические ощущ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ё это т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игра Хозяина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Оглянитесь вокруг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увидите прежде всего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  <w:r>
        <w:rPr>
          <w:spacing w:val="2"/>
        </w:rPr>
        <w:t xml:space="preserve"> Мир предмет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творённых человек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оплощённый мент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овеществлённые мыс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ши представления о Мире Жив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барьер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болочка между нами и реальным Мир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это также громадный пласт нашего существова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зять ег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отринут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Глуп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невозмож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огда мы говори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ир дружествен по отношению к н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говорим также и о ментальном ми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мы ег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чь</w:t>
      </w:r>
      <w:r>
        <w:rPr>
          <w:b/>
          <w:color w:val="0000FF"/>
          <w:spacing w:val="2"/>
        </w:rPr>
        <w:t>?</w:t>
      </w:r>
      <w:r>
        <w:rPr>
          <w:b/>
          <w:color w:val="FF0000"/>
          <w:spacing w:val="2"/>
        </w:rPr>
        <w:t>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Действитель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каком-то этап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ытаясь пробиться к Хозяин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слышать голос своей интуи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на время </w:t>
      </w:r>
      <w:r>
        <w:rPr>
          <w:b/>
          <w:color w:val="0000FF"/>
          <w:spacing w:val="2"/>
        </w:rPr>
        <w:t>«</w:t>
      </w:r>
      <w:r>
        <w:rPr>
          <w:spacing w:val="2"/>
        </w:rPr>
        <w:t>шикнул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на наш не в меру говорливый у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едложив помолчать немног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Теперь же говорим и ему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ы</w:t>
      </w:r>
      <w:r>
        <w:rPr>
          <w:b/>
          <w:bCs/>
          <w:spacing w:val="2"/>
        </w:rPr>
        <w:t xml:space="preserve"> с </w:t>
      </w:r>
      <w:r>
        <w:rPr>
          <w:b/>
          <w:bCs/>
          <w:i/>
          <w:iCs/>
          <w:spacing w:val="2"/>
        </w:rPr>
        <w:t>тобой одной сути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ты и я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b/>
          <w:bCs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ент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ше умение ориентироваться в трёхмерном пространств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ключ к миру матер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кажем вам по большому секрету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боги не могут напрямую общаться с нашим трёхмерным миром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Восприятие его качеств утеряно для ни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ля того чтобы ощутить мир форм и плотн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м необходим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очеловечить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есть расстаться со значительной частью трансцендентных качест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 которых мы с вами подспудно мечта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от так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вы не ощутили ещ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повысился ваш человеческий статус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А то мы привыкли во всём уничижать себ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задумываясь да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меем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недоступно самим бог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ав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сами лишь чуть этим пользуемс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спокон веков для общения с высшими силами были необходимы посредник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суще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дной ногой стоящие в физическом ми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руго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мире тонких энерги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апостол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ро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есс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дд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гвали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менно они объединяли в себе два варианта Хозяйской игр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их всегда было немног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о время сейчас движется стремитель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 наших глазах перелистываются страницы космических эпо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еняются эон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ушатся казавшиеся вечными и незыблемыми константы и пределы природных законов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ейчас каждый имеет реальную возможность открыть в себе каче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егда принадлежавшее ва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аше Хозяйское нача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коротко соединённое с ментальной основ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ейчас наш мир уже полон людь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авшими на этот пу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уже не единиц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же не тысяч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уже сотни тысяч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очень скоро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иллионы новых существ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Лишь от вас зависи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исоединяться к ним или нет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олько не задавайтесь такой значительной задачей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Буд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ескать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Будда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Глупая игр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Будьте самим соб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радуйтесь жизни и не упускайте ни одного её мгнов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отрицайте ничего ни в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 в своём окружени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Менталу не следует позволять подавлять ваше духовное начал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также и духовность не следует низводить до уничижения и насмешек над ментало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и не смогут друг без друг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их качества взаимодополняемы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не взаимозаменяемы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Будьте Цельны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Будьте Едины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Будьте Хозяевами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Тот технический инструментари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вы получили на наших заняти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главно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е состоя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 ощущения Хозяйского каче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е уже навсегда останутся с вами как напоминание о ваших удивительных возможност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могут вам в это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spacing w:val="2"/>
        </w:rPr>
        <w:t>И живите не просто улыбаясь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а</w:t>
      </w:r>
      <w:r>
        <w:rPr>
          <w:b/>
          <w:bCs/>
          <w:spacing w:val="2"/>
        </w:rPr>
        <w:t xml:space="preserve"> смеясь</w:t>
      </w:r>
      <w:r>
        <w:rPr>
          <w:b/>
          <w:bCs/>
          <w:color w:val="FF0000"/>
          <w:spacing w:val="2"/>
        </w:rPr>
        <w:t>!</w:t>
      </w:r>
      <w:r>
        <w:rPr>
          <w:b/>
          <w:bCs/>
          <w:spacing w:val="2"/>
        </w:rPr>
        <w:t xml:space="preserve"> </w:t>
      </w:r>
      <w:r>
        <w:rPr>
          <w:b/>
          <w:bCs/>
          <w:i/>
          <w:iCs/>
          <w:spacing w:val="2"/>
        </w:rPr>
        <w:t>Смеясь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ак смеётся ребёнок в радостном изумлении от изобилия ощущений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открывшегося ему Мир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ак смеются влюблённые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держась за руки и кружась под тёплым летним дождём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как смеётся наш Создатель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глядя на нас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>смеющихся и не скрывающих своей радости от вновь обретённого единение нашим сознанием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аша</w:t>
      </w:r>
      <w:r>
        <w:rPr>
          <w:bCs/>
          <w:spacing w:val="2"/>
        </w:rPr>
        <w:t xml:space="preserve"> с вами</w:t>
      </w:r>
      <w:r>
        <w:rPr>
          <w:spacing w:val="2"/>
        </w:rPr>
        <w:t xml:space="preserve"> моли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ша медитация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гуща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человеческие отнош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ощущения непреходящего восторга от общения с трёхмерным Миром</w:t>
      </w:r>
      <w:r>
        <w:rPr>
          <w:b/>
          <w:color w:val="FF0000"/>
          <w:spacing w:val="2"/>
        </w:rPr>
        <w:t>.</w:t>
      </w:r>
      <w:r>
        <w:rPr>
          <w:b/>
          <w:bCs/>
          <w:spacing w:val="2"/>
        </w:rPr>
        <w:t xml:space="preserve"> Общения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с полной осознанностыо происходящего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С непрерывным ощущением себя Хозяин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блюдающим за своей равноценной частью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еловеком и </w:t>
      </w:r>
      <w:r>
        <w:rPr>
          <w:i/>
          <w:iCs/>
          <w:color w:val="800080"/>
          <w:spacing w:val="2"/>
        </w:rPr>
        <w:t>живущим его мирскими радостями</w:t>
      </w:r>
      <w:r>
        <w:rPr>
          <w:b/>
          <w:i/>
          <w:iCs/>
          <w:color w:val="FF0000"/>
          <w:spacing w:val="2"/>
        </w:rPr>
        <w:t>.</w:t>
      </w:r>
      <w:r>
        <w:rPr>
          <w:spacing w:val="2"/>
        </w:rPr>
        <w:t xml:space="preserve"> И с непрерывным ощущением Хозяйской Божественной природы в себ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еловек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Это и есть то самое </w:t>
      </w:r>
      <w:r>
        <w:rPr>
          <w:b/>
          <w:i/>
          <w:iCs/>
          <w:color w:val="0000FF"/>
          <w:spacing w:val="2"/>
        </w:rPr>
        <w:t>«</w:t>
      </w:r>
      <w:r>
        <w:rPr>
          <w:b/>
          <w:i/>
          <w:iCs/>
          <w:spacing w:val="2"/>
        </w:rPr>
        <w:t>Состояние парения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о</w:t>
      </w:r>
      <w:r>
        <w:rPr>
          <w:spacing w:val="2"/>
        </w:rPr>
        <w:t xml:space="preserve"> котором мы вам говорили ещё на первом занят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Умолчали мы лишь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онятие это столь ёмкое и не ограничивается только лишь решениями насущных пробле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Вы уж нас прост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сранцев-то</w:t>
      </w:r>
      <w:r>
        <w:rPr>
          <w:b/>
          <w:color w:val="FF0000"/>
          <w:spacing w:val="2"/>
        </w:rPr>
        <w:t>...</w:t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color w:val="800080"/>
          <w:spacing w:val="2"/>
        </w:rPr>
      </w:pPr>
      <w:r>
        <w:rPr>
          <w:spacing w:val="2"/>
        </w:rPr>
        <w:t>© © ©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Спасибо вам за радость общения с вами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За то творческое вдохновение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то вы вам дали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bCs/>
          <w:spacing w:val="2"/>
        </w:rPr>
        <w:t>Мы вас любим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Любите и вы себя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Любите такими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какие вы есть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А вы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прекрасны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мудрый Лао-цзы нас в этом поддерживает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spacing w:val="2"/>
        </w:rPr>
        <w:t>Снежному гусю не нужно мыться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spacing w:val="2"/>
        </w:rPr>
        <w:t xml:space="preserve"> чтобы быть белым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говорит этот неисчерпаемый старец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месте с нами </w:t>
      </w:r>
      <w:r>
        <w:rPr>
          <w:b/>
          <w:spacing w:val="2"/>
        </w:rPr>
        <w:t>благословляя вас в путь добры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ДОМАШНЕЕ ЗАДАНИЕ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И пришли они к нем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лпою вокруг вставш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ак сказали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Мы любим тебя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Господ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ай нам возможность явить любовь свою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На любые подвиги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физические л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уховные ли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готовы мы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Правда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удивился он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И в пропасть шагнуть не побоитесь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С именем твоим шагнём как один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И зверя лютого не испугаетесь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С именем твоим скормим зверям себя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И в огонь войдёте</w:t>
      </w:r>
      <w:r>
        <w:rPr>
          <w:b/>
          <w:i/>
          <w:i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i/>
          <w:iCs/>
          <w:color w:val="800080"/>
          <w:spacing w:val="2"/>
        </w:rPr>
        <w:t>Как один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Господи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 именем твоим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Испытай нас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й нам задание сверх сил наших</w:t>
      </w:r>
      <w:r>
        <w:rPr>
          <w:b/>
          <w:i/>
          <w:i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>Ну что ж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молвил он тогда задумчив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о с надеждой во взор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от тогда что будет подвигом вашим</w:t>
      </w:r>
      <w:r>
        <w:rPr>
          <w:b/>
          <w:i/>
          <w:iCs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b/>
          <w:b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ИДИТЕ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b/>
          <w:bCs/>
          <w:i/>
          <w:iCs/>
          <w:spacing w:val="2"/>
        </w:rPr>
        <w:t xml:space="preserve"> И БУДЬТЕ СЧАСТЛИВЫ</w:t>
      </w:r>
      <w:r>
        <w:rPr>
          <w:b/>
          <w:bCs/>
          <w:i/>
          <w:iCs/>
          <w:color w:val="FF0000"/>
          <w:spacing w:val="2"/>
        </w:rPr>
        <w:t>!..</w:t>
      </w:r>
    </w:p>
    <w:p>
      <w:pPr>
        <w:pStyle w:val="Normal"/>
        <w:spacing w:before="0" w:after="40"/>
        <w:ind w:firstLine="284"/>
        <w:rPr>
          <w:b/>
          <w:b/>
          <w:i/>
          <w:i/>
          <w:iCs/>
          <w:spacing w:val="2"/>
          <w:sz w:val="16"/>
          <w:szCs w:val="16"/>
        </w:rPr>
      </w:pPr>
      <w:r>
        <w:rPr>
          <w:b/>
          <w:i/>
          <w:iCs/>
          <w:spacing w:val="2"/>
          <w:sz w:val="16"/>
          <w:szCs w:val="16"/>
        </w:rPr>
      </w:r>
    </w:p>
    <w:p>
      <w:pPr>
        <w:pStyle w:val="Normal"/>
        <w:spacing w:before="0" w:after="40"/>
        <w:ind w:firstLine="284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FR1"/>
        <w:spacing w:before="120" w:after="120"/>
        <w:ind w:left="0" w:hanging="0"/>
        <w:rPr>
          <w:b w:val="false"/>
          <w:b w:val="false"/>
          <w:spacing w:val="2"/>
          <w:sz w:val="24"/>
          <w:szCs w:val="24"/>
        </w:rPr>
      </w:pPr>
      <w:r>
        <w:rPr>
          <w:b w:val="false"/>
          <w:spacing w:val="2"/>
          <w:sz w:val="24"/>
          <w:szCs w:val="24"/>
        </w:rPr>
        <w:t>Вместо послесловия</w:t>
      </w:r>
    </w:p>
    <w:p>
      <w:pPr>
        <w:pStyle w:val="Normal"/>
        <w:widowControl w:val="false"/>
        <w:spacing w:before="120" w:after="120"/>
        <w:jc w:val="center"/>
        <w:rPr>
          <w:spacing w:val="2"/>
        </w:rPr>
      </w:pPr>
      <w:r>
        <w:rPr>
          <w:b/>
          <w:color w:val="0000FF"/>
          <w:spacing w:val="2"/>
        </w:rPr>
        <w:t>(</w:t>
      </w:r>
      <w:r>
        <w:rPr>
          <w:spacing w:val="2"/>
        </w:rPr>
        <w:t>накануне продолжения</w:t>
      </w:r>
      <w:r>
        <w:rPr>
          <w:b/>
          <w:color w:val="0000FF"/>
          <w:spacing w:val="2"/>
        </w:rPr>
        <w:t>)</w:t>
      </w:r>
    </w:p>
    <w:p>
      <w:pPr>
        <w:pStyle w:val="FR1"/>
        <w:spacing w:before="120" w:after="120"/>
        <w:ind w:left="0" w:hanging="0"/>
        <w:rPr>
          <w:spacing w:val="2"/>
          <w:sz w:val="24"/>
          <w:szCs w:val="24"/>
        </w:rPr>
      </w:pPr>
      <w:r>
        <w:rPr>
          <w:b w:val="false"/>
          <w:bCs w:val="false"/>
          <w:spacing w:val="2"/>
          <w:sz w:val="24"/>
          <w:szCs w:val="24"/>
        </w:rPr>
        <w:t>Дураку</w:t>
      </w:r>
      <w:r>
        <w:rPr>
          <w:bCs w:val="false"/>
          <w:color w:val="FF0000"/>
          <w:spacing w:val="2"/>
          <w:sz w:val="24"/>
          <w:szCs w:val="24"/>
        </w:rPr>
        <w:t>,</w:t>
      </w:r>
      <w:r>
        <w:rPr>
          <w:b w:val="false"/>
          <w:bCs w:val="false"/>
          <w:spacing w:val="2"/>
          <w:sz w:val="24"/>
          <w:szCs w:val="24"/>
        </w:rPr>
        <w:t xml:space="preserve"> живущему в тебе</w:t>
      </w:r>
      <w:r>
        <w:rPr>
          <w:bCs w:val="false"/>
          <w:color w:val="FF0000"/>
          <w:spacing w:val="2"/>
          <w:sz w:val="24"/>
          <w:szCs w:val="24"/>
        </w:rPr>
        <w:t>...</w:t>
      </w:r>
    </w:p>
    <w:p>
      <w:pPr>
        <w:pStyle w:val="Normal"/>
        <w:spacing w:before="0" w:after="40"/>
        <w:ind w:firstLine="284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spacing w:before="0" w:after="40"/>
        <w:ind w:firstLine="284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spacing w:before="0" w:after="40"/>
        <w:ind w:firstLine="284"/>
        <w:rPr/>
      </w:pPr>
      <w:r>
        <w:rPr>
          <w:spacing w:val="2"/>
        </w:rPr>
        <w:t xml:space="preserve">А </w:t>
      </w:r>
      <w:r>
        <w:rPr>
          <w:i/>
          <w:iCs/>
          <w:color w:val="800080"/>
          <w:spacing w:val="2"/>
        </w:rPr>
        <w:t>что же дальше</w:t>
      </w:r>
      <w:r>
        <w:rPr>
          <w:b/>
          <w:i/>
          <w:iCs/>
          <w:color w:val="0000FF"/>
          <w:spacing w:val="2"/>
        </w:rPr>
        <w:t>?</w:t>
      </w:r>
      <w:r>
        <w:rPr>
          <w:i/>
          <w:iCs/>
          <w:color w:val="800080"/>
          <w:spacing w:val="2"/>
        </w:rPr>
        <w:t xml:space="preserve"> Конец ли это или продолжение преследует</w:t>
      </w:r>
      <w:r>
        <w:rPr>
          <w:b/>
          <w:i/>
          <w:iCs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i/>
          <w:iCs/>
          <w:color w:val="800080"/>
          <w:spacing w:val="2"/>
        </w:rPr>
        <w:t>Не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ледует лишь начало</w:t>
      </w:r>
      <w:r>
        <w:rPr>
          <w:b/>
          <w:i/>
          <w:iCs/>
          <w:color w:val="FF0000"/>
          <w:spacing w:val="2"/>
        </w:rPr>
        <w:t>...</w:t>
      </w:r>
      <w:r>
        <w:rPr>
          <w:i/>
          <w:iCs/>
          <w:color w:val="800080"/>
          <w:spacing w:val="2"/>
        </w:rPr>
        <w:t xml:space="preserve"> всё это была тальке присказ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сказ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ак водит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вперед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Сказка о чуд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зачатом некогда в сердцах человеческих</w:t>
      </w:r>
      <w:r>
        <w:rPr>
          <w:b/>
          <w:i/>
          <w:iCs/>
          <w:color w:val="0000FF"/>
          <w:spacing w:val="2"/>
        </w:rPr>
        <w:t>;</w:t>
      </w:r>
      <w:r>
        <w:rPr>
          <w:i/>
          <w:iCs/>
          <w:color w:val="800080"/>
          <w:spacing w:val="2"/>
        </w:rPr>
        <w:t xml:space="preserve"> сказка о мечте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издревле жившей в предках наших</w:t>
      </w:r>
      <w:r>
        <w:rPr>
          <w:b/>
          <w:i/>
          <w:iCs/>
          <w:color w:val="0000FF"/>
          <w:spacing w:val="2"/>
        </w:rPr>
        <w:t>;</w:t>
      </w:r>
      <w:r>
        <w:rPr>
          <w:i/>
          <w:iCs/>
          <w:color w:val="800080"/>
          <w:spacing w:val="2"/>
        </w:rPr>
        <w:t xml:space="preserve"> сказк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ой время пришло былью обернутьс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казка о Дураке</w:t>
      </w:r>
      <w:r>
        <w:rPr>
          <w:b/>
          <w:i/>
          <w:iCs/>
          <w:color w:val="FF0000"/>
          <w:spacing w:val="2"/>
        </w:rPr>
        <w:t>..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Путь</w:t>
      </w:r>
      <w:r>
        <w:rPr>
          <w:b/>
          <w:i/>
          <w:iCs/>
          <w:spacing w:val="2"/>
        </w:rPr>
        <w:t xml:space="preserve"> к Дураку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зовётся книг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которую вы держите в руках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Дань ли времени нашему гротескному такое название либо это проста желание удивить потенциального читателя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бы привлечь его внимание</w:t>
      </w:r>
      <w:r>
        <w:rPr>
          <w:b/>
          <w:i/>
          <w:iCs/>
          <w:color w:val="FF0000"/>
          <w:spacing w:val="2"/>
        </w:rPr>
        <w:t>!</w:t>
      </w:r>
    </w:p>
    <w:p>
      <w:pPr>
        <w:pStyle w:val="Normal"/>
        <w:spacing w:before="0" w:after="40"/>
        <w:ind w:firstLine="284"/>
        <w:rPr>
          <w:i/>
          <w:i/>
          <w:iCs/>
          <w:color w:val="800080"/>
          <w:spacing w:val="2"/>
        </w:rPr>
      </w:pPr>
      <w:r>
        <w:rPr>
          <w:i/>
          <w:iCs/>
          <w:color w:val="800080"/>
          <w:spacing w:val="2"/>
        </w:rPr>
        <w:t>Нети ещё раз нет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Это скорее дань зову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сокрытому в душе каждого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это первый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е очень внятный пока лепет младенца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даём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ждущего своего рождения и лишь сейчас обретшего тот язык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на котором он сможет уже общаться с нами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И язык этот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смех</w:t>
      </w:r>
      <w:r>
        <w:rPr>
          <w:b/>
          <w:i/>
          <w:iCs/>
          <w:color w:val="FF0000"/>
          <w:spacing w:val="2"/>
        </w:rPr>
        <w:t>.</w:t>
      </w:r>
      <w:r>
        <w:rPr>
          <w:i/>
          <w:iCs/>
          <w:color w:val="800080"/>
          <w:spacing w:val="2"/>
        </w:rPr>
        <w:t xml:space="preserve"> А имя младенца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>Дурак</w:t>
      </w:r>
      <w:r>
        <w:rPr>
          <w:b/>
          <w:i/>
          <w:iCs/>
          <w:color w:val="FF0000"/>
          <w:spacing w:val="2"/>
        </w:rPr>
        <w:t>.</w:t>
      </w:r>
    </w:p>
    <w:p>
      <w:pPr>
        <w:pStyle w:val="Normal"/>
        <w:widowControl w:val="false"/>
        <w:spacing w:before="120" w:after="120"/>
        <w:jc w:val="center"/>
        <w:rPr>
          <w:i/>
          <w:i/>
          <w:iCs/>
          <w:color w:val="800080"/>
          <w:spacing w:val="2"/>
        </w:rPr>
      </w:pPr>
      <w:r>
        <w:rPr>
          <w:rFonts w:cs="Wingdings" w:ascii="Wingdings" w:hAnsi="Wingdings"/>
          <w:spacing w:val="2"/>
        </w:rPr>
        <w:t>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Совершенно особое отношение к образу Дурака просматривается во всех наших традици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нашем фолькло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вашем сознан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т ни уничижения 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и злой насмеш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т неприязни к нему или осужд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кор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ротив</w:t>
      </w:r>
      <w:r>
        <w:rPr>
          <w:b/>
          <w:color w:val="0000FF"/>
          <w:spacing w:val="2"/>
        </w:rPr>
        <w:t>—</w:t>
      </w:r>
      <w:r>
        <w:rPr>
          <w:spacing w:val="2"/>
        </w:rPr>
        <w:t>есть потаённ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доровая зависть к его свободе и независимост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 его неизменной удачливости и оптимизм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ураку море по колено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ураку закон не писан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Бог даёт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а Дурак берёт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Из Дурака и плач смехом лезет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Дураку всё смех на уме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чего больше в этих присказках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назидательного укора или восхищения над </w:t>
      </w:r>
      <w:r>
        <w:rPr>
          <w:b/>
          <w:color w:val="0000FF"/>
          <w:spacing w:val="2"/>
        </w:rPr>
        <w:t>«</w:t>
      </w:r>
      <w:r>
        <w:rPr>
          <w:spacing w:val="2"/>
        </w:rPr>
        <w:t>неуловимостью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Дурака проблемами и невзгодам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Скорее все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единого ответа не получит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ждый увидит лишь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присуще именно 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чем наполнен кувшин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то из него и выльется</w:t>
      </w:r>
      <w:r>
        <w:rPr>
          <w:b/>
          <w:i/>
          <w:iCs/>
          <w:color w:val="FF0000"/>
          <w:spacing w:val="2"/>
        </w:rPr>
        <w:t>,</w:t>
      </w:r>
      <w:r>
        <w:rPr>
          <w:b/>
          <w:i/>
          <w:iCs/>
          <w:color w:val="0000FF"/>
          <w:spacing w:val="2"/>
        </w:rPr>
        <w:t>»</w:t>
      </w:r>
      <w:r>
        <w:rPr>
          <w:b/>
          <w:i/>
          <w:iCs/>
          <w:color w:val="FF0000"/>
          <w:spacing w:val="2"/>
        </w:rPr>
        <w:t>,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знакомо уже и не раз отслеже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правда л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Вот вы сейчас и определите направление своего дальнейшего пут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тветьте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же вам миле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ивычный и знакомый умни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огатый чужим знание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ли непривычный и непредсказуемый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стинно мудрый не словами и мыслям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поступками и интуитивным знанием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Только не ошибитес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А то спохватите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гда поздно уже буд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едь Дурак-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 заразителен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то же он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т вечно смеющийся Дурак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Ни в грош не ставящий всё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 что обычно цепляются обывате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тремясь сохранить своё достоин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вой стату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амих себя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Дураку плевать на почёт и слав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именно о нём рассказывают сказки и слагают былины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он всегда рад малости и сыт сухарик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почему-то именно у него оказывается изобильная скатерть-самобранка</w:t>
      </w:r>
      <w:r>
        <w:rPr>
          <w:b/>
          <w:color w:val="0000FF"/>
          <w:spacing w:val="2"/>
        </w:rPr>
        <w:t>;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богатство и деньги для него не имеют знач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нов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лишь ему достаются все сокровища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прави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лцарства в придачу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он не стремится повелев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сегда вокруг него куча помощников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перебой предлагающих свои услуги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все решения он принимает не по уму и расчёт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по вдохновению и внутреннему порыв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именно они оказываются единственно верными и приводящими его к удач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ёдра у него пешком ходя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ечи без колёс ездя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рабли по небу летаю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поры сами лес рубя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ож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 просто лентяй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Так отчего ж тогда другие и не лентяи врод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е могут себя сподвигнуть на подобно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Мож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тому всё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лень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далеко не всегда внешнее бездейств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скорее внутренняя косность и неподвижность душ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А вот Дурак без всякой видимой суеты легко смещает своё созн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страиваясь на любу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амую невероятную ситуацию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граючи и получая явное удовольств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лает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казывается абсолютно невозможным для его окружени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-дурац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неч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ел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-людски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зывая насмешки и подначк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в финале неизменно звучит завистливо-восхищенное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Везёт Дураку всё же</w:t>
      </w:r>
      <w:r>
        <w:rPr>
          <w:b/>
          <w:i/>
          <w:iCs/>
          <w:color w:val="FF0000"/>
          <w:spacing w:val="2"/>
        </w:rPr>
        <w:t>...</w:t>
      </w:r>
      <w:r>
        <w:rPr>
          <w:b/>
          <w:i/>
          <w:iCs/>
          <w:color w:val="0000FF"/>
          <w:spacing w:val="2"/>
        </w:rPr>
        <w:t>»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 оказыв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каче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ражаемые Дурак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егда нам чем-то симпатичны и близки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выясня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они глубок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уквально изначально заложены в нас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нашей культур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нашем мировоззрени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нтерес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являясь расхожим героем и часто появляясь в европейских сказк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некдот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асня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ишь у нас обретает истинно эзотерическую глубину и привлекательные черт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сегда Дурак с большой буквы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Алексей Толстой берётся переложить сказку об итальянском деревянном мальчике Пиноккио для русскоязычного читател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что же выходит у него в результат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Да всё тот же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ть и переименованный в Бурати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у не получается у н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-итальянски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стать примерным мальчиком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Н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н с радостью остаётся деревянной кукл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инимая себя таковым без остатк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н радуется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роказнича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меё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е беды с него </w:t>
      </w:r>
      <w:r>
        <w:rPr>
          <w:b/>
          <w:color w:val="0000FF"/>
          <w:spacing w:val="2"/>
        </w:rPr>
        <w:t>«</w:t>
      </w:r>
      <w:r>
        <w:rPr>
          <w:spacing w:val="2"/>
        </w:rPr>
        <w:t>как с гуся вод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в итоге именно ему достаётся Золотой Ключик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сё это не случайн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вы сподвиглись всё же на прочтение этой книг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без сомнения уже понимае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уда мы клони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Если вы успели ощутить на себе действие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кусили свободу и радость жизн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руемую</w:t>
      </w:r>
      <w:r>
        <w:rPr>
          <w:bCs/>
          <w:spacing w:val="2"/>
        </w:rPr>
        <w:t xml:space="preserve"> им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если сумел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попробовать на вкус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Хозяйское состояние и осознали Хозяина в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скорее всего уже давно и без утомительных доказательств узнали Дурак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>Хозяин</w:t>
      </w:r>
      <w:r>
        <w:rPr>
          <w:b/>
          <w:i/>
          <w:iCs/>
          <w:color w:val="FF0000"/>
          <w:spacing w:val="2"/>
        </w:rPr>
        <w:t>!..</w:t>
      </w:r>
      <w:r>
        <w:rPr>
          <w:b/>
          <w:i/>
          <w:iCs/>
          <w:color w:val="0000FF"/>
          <w:spacing w:val="2"/>
        </w:rPr>
        <w:t>»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spacing w:val="2"/>
        </w:rPr>
        <w:t xml:space="preserve"> должно бы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рвалось у вас в какой-то момен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вы не ошиблис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Именно та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урак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и есть Хозяин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играющий Хозяин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всегда радостный и влюблённый в жизнь Хозяи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Хозяин смеющийс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урак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и есть смех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мех Хозяин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рикоснувшись к поняти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Дурак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вскрываем потрясающей ёмкости пласт возможност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крывающихся теперь перед на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уже не просто завершающий уровень нашей школ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большое и самостоятельное образовани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Школа Дурак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о всей её дурацк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странно гармоничной архитектоникой и абсолютно абсурдн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такой жизнеспособной логико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его ещё не бы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бо не существовало доступного и простого инструментария для необходимой трансформац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уловим в ощущениях был кана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 которому возможно было бы двигат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сутствовали ориентиры для такого пут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Но сейчас это стало возможным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м думает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амо появление технологи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Внутреннего смех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было вызвано необходимость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веществить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давно витавшую в воздухе идею </w:t>
      </w:r>
      <w:r>
        <w:rPr>
          <w:b/>
          <w:color w:val="0000FF"/>
          <w:spacing w:val="2"/>
        </w:rPr>
        <w:t>«</w:t>
      </w:r>
      <w:r>
        <w:rPr>
          <w:spacing w:val="2"/>
        </w:rPr>
        <w:t>Школы Дурак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И вот тепер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место бесконечных рассуждений и умничаний по поводу Дурак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можем уже реально предложить вам стать на пу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дущий к не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помнить наконец это забытое каче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рнуть своему Дураку его законный Божественный статус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Поверь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полне возм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пробуй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совсем несл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сделайте это игр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дь Дурак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непрерывное приключени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Это наш дальнейший пу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ша Божественная игр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возможность истинного пробуждения и реаль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не иллюзорного существовани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Вспомн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именно мы с вами обсуждали на последних занятиях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вспомните суть понятий </w:t>
      </w:r>
      <w:r>
        <w:rPr>
          <w:b/>
          <w:color w:val="0000FF"/>
          <w:spacing w:val="2"/>
        </w:rPr>
        <w:t>«</w:t>
      </w:r>
      <w:r>
        <w:rPr>
          <w:spacing w:val="2"/>
        </w:rPr>
        <w:t>Зона Комфорта</w:t>
      </w:r>
      <w:r>
        <w:rPr>
          <w:b/>
          <w:color w:val="0000FF"/>
          <w:spacing w:val="2"/>
        </w:rPr>
        <w:t>»</w:t>
      </w:r>
      <w:r>
        <w:rPr>
          <w:spacing w:val="2"/>
        </w:rPr>
        <w:t xml:space="preserve"> и </w:t>
      </w:r>
      <w:r>
        <w:rPr>
          <w:b/>
          <w:color w:val="0000FF"/>
          <w:spacing w:val="2"/>
        </w:rPr>
        <w:t>«</w:t>
      </w:r>
      <w:r>
        <w:rPr>
          <w:spacing w:val="2"/>
        </w:rPr>
        <w:t>Описание мир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ыстроенных ложью чужого научения</w:t>
      </w:r>
      <w:r>
        <w:rPr>
          <w:b/>
          <w:color w:val="0000FF"/>
          <w:spacing w:val="2"/>
        </w:rPr>
        <w:t>;</w:t>
      </w:r>
      <w:r>
        <w:rPr>
          <w:spacing w:val="2"/>
        </w:rPr>
        <w:t xml:space="preserve"> вспомнит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мы способны воспринять вокруг себя лишь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 что получили разрешение в рамках такого зна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спомнит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внемлите нижеследующему</w:t>
      </w:r>
      <w:r>
        <w:rPr>
          <w:b/>
          <w:color w:val="0000FF"/>
          <w:spacing w:val="2"/>
        </w:rPr>
        <w:t>:</w:t>
      </w:r>
    </w:p>
    <w:p>
      <w:pPr>
        <w:pStyle w:val="Normal"/>
        <w:spacing w:before="0" w:after="40"/>
        <w:ind w:firstLine="284"/>
        <w:rPr>
          <w:b/>
          <w:b/>
          <w:spacing w:val="2"/>
        </w:rPr>
      </w:pPr>
      <w:r>
        <w:rPr>
          <w:b/>
          <w:bCs/>
          <w:spacing w:val="2"/>
        </w:rPr>
        <w:t>Всё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то ты слышишь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ложь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spacing w:val="2"/>
        </w:rPr>
      </w:pPr>
      <w:r>
        <w:rPr>
          <w:b/>
          <w:bCs/>
          <w:spacing w:val="2"/>
        </w:rPr>
        <w:t>Всё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то ты видишь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ложь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spacing w:val="2"/>
        </w:rPr>
      </w:pPr>
      <w:r>
        <w:rPr>
          <w:b/>
          <w:bCs/>
          <w:spacing w:val="2"/>
        </w:rPr>
        <w:t>Всё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то ты говоришь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ложь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spacing w:val="2"/>
        </w:rPr>
      </w:pPr>
      <w:r>
        <w:rPr>
          <w:b/>
          <w:bCs/>
          <w:spacing w:val="2"/>
        </w:rPr>
        <w:t>Всё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что ты знаешь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ложь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</w:rPr>
      </w:pPr>
      <w:r>
        <w:rPr>
          <w:b/>
          <w:bCs/>
          <w:spacing w:val="2"/>
        </w:rPr>
        <w:t>Тебя нет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Ты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сон другого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pacing w:before="0" w:after="40"/>
        <w:ind w:firstLine="284"/>
        <w:rPr>
          <w:b/>
          <w:b/>
          <w:spacing w:val="2"/>
          <w:sz w:val="16"/>
          <w:szCs w:val="16"/>
        </w:rPr>
      </w:pPr>
      <w:r>
        <w:rPr>
          <w:b/>
          <w:spacing w:val="2"/>
          <w:sz w:val="16"/>
          <w:szCs w:val="16"/>
        </w:rPr>
      </w:r>
    </w:p>
    <w:p>
      <w:pPr>
        <w:pStyle w:val="Normal"/>
        <w:spacing w:before="0" w:after="40"/>
        <w:ind w:firstLine="284"/>
        <w:jc w:val="center"/>
        <w:rPr/>
      </w:pPr>
      <w:r>
        <w:rPr>
          <w:b/>
          <w:bCs/>
          <w:spacing w:val="2"/>
        </w:rPr>
        <w:t>Тебя окружает мёртвый мир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сотканный тобой</w:t>
      </w:r>
    </w:p>
    <w:p>
      <w:pPr>
        <w:pStyle w:val="Normal"/>
        <w:spacing w:before="0" w:after="40"/>
        <w:ind w:firstLine="284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изо лжи других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начит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поступая вопреки знаниям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ты пробуждаешься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Меньше говоря и больше смеясь </w:t>
      </w:r>
      <w:r>
        <w:rPr>
          <w:b/>
          <w:bCs/>
          <w:color w:val="0000FF"/>
          <w:spacing w:val="2"/>
        </w:rPr>
        <w:t>—</w:t>
      </w:r>
    </w:p>
    <w:p>
      <w:pPr>
        <w:pStyle w:val="Normal"/>
        <w:spacing w:before="0" w:after="40"/>
        <w:ind w:firstLine="284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проявляешься в атом Мире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jc w:val="center"/>
        <w:rPr/>
      </w:pPr>
      <w:r>
        <w:rPr>
          <w:b/>
          <w:bCs/>
          <w:spacing w:val="2"/>
        </w:rPr>
        <w:t>Воспринимая не слова ж понятия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а ощущения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оживаешь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–</w:t>
      </w:r>
    </w:p>
    <w:p>
      <w:pPr>
        <w:pStyle w:val="Normal"/>
        <w:spacing w:before="0" w:after="40"/>
        <w:ind w:firstLine="284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Наблюдая не анализируя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прозреваешь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Абсурд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твой ум</w:t>
      </w:r>
      <w:r>
        <w:rPr>
          <w:b/>
          <w:bCs/>
          <w:color w:val="FF0000"/>
          <w:spacing w:val="2"/>
        </w:rPr>
        <w:t>.</w:t>
      </w:r>
      <w:r>
        <w:rPr>
          <w:b/>
          <w:bCs/>
          <w:spacing w:val="2"/>
        </w:rPr>
        <w:t xml:space="preserve"> Смех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твой голос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Дурак </w:t>
      </w:r>
      <w:r>
        <w:rPr>
          <w:b/>
          <w:bCs/>
          <w:color w:val="0000FF"/>
          <w:spacing w:val="2"/>
        </w:rPr>
        <w:t>—</w:t>
      </w:r>
      <w:r>
        <w:rPr>
          <w:b/>
          <w:bCs/>
          <w:spacing w:val="2"/>
        </w:rPr>
        <w:t xml:space="preserve"> твоё имя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Просыпайся</w:t>
      </w:r>
      <w:r>
        <w:rPr>
          <w:b/>
          <w:bCs/>
          <w:color w:val="FF0000"/>
          <w:spacing w:val="2"/>
        </w:rPr>
        <w:t>,</w:t>
      </w:r>
      <w:r>
        <w:rPr>
          <w:b/>
          <w:bCs/>
          <w:spacing w:val="2"/>
        </w:rPr>
        <w:t xml:space="preserve"> живой Мир ждёт тебя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  <w:r>
        <w:br w:type="page"/>
      </w:r>
    </w:p>
    <w:p>
      <w:pPr>
        <w:pStyle w:val="Normal"/>
        <w:widowControl w:val="false"/>
        <w:spacing w:before="120" w:after="120"/>
        <w:jc w:val="center"/>
        <w:rPr>
          <w:b/>
          <w:b/>
          <w:spacing w:val="2"/>
        </w:rPr>
      </w:pPr>
      <w:r>
        <w:rPr>
          <w:b/>
          <w:spacing w:val="2"/>
        </w:rPr>
        <w:t>Школа Дурака</w:t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spacing w:val="2"/>
        </w:rPr>
      </w:pPr>
      <w:r>
        <w:rPr>
          <w:b/>
          <w:color w:val="0000FF"/>
          <w:spacing w:val="2"/>
        </w:rPr>
        <w:t>(</w:t>
      </w:r>
      <w:r>
        <w:rPr>
          <w:spacing w:val="2"/>
        </w:rPr>
        <w:t>макет оболочки</w:t>
      </w:r>
      <w:r>
        <w:rPr>
          <w:b/>
          <w:color w:val="0000FF"/>
          <w:spacing w:val="2"/>
        </w:rPr>
        <w:t>)</w:t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И вначале было слов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и слово было у Бог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и слово было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Дурак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spacing w:val="2"/>
        </w:rPr>
        <w:t xml:space="preserve">Я что </w:t>
      </w:r>
      <w:r>
        <w:rPr>
          <w:b/>
          <w:bCs/>
          <w:i/>
          <w:iCs/>
          <w:spacing w:val="2"/>
        </w:rPr>
        <w:t>делать с ним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Бог не знал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Ибо в совершенстве своём забыл значение его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Что-то невыразимо давно прожитое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Но бесконечно притягательное</w:t>
      </w:r>
      <w:r>
        <w:rPr>
          <w:b/>
          <w:bCs/>
          <w:i/>
          <w:i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И решал Бое вспомнить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И игру задумал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b/>
          <w:bCs/>
          <w:i/>
          <w:iCs/>
          <w:spacing w:val="2"/>
        </w:rPr>
        <w:t xml:space="preserve"> Пять дней строил он площадки игровые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замысловатые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А на шестой день создал главного и имя дал ему Адам-Дурак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И ходил Дурак по местам божьим дурак-дураком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Чем заняться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не знал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И оттого такая тоска на Бога накатила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что подвел он Адама-Дурака к дереву и ткнул пальцем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spacing w:val="2"/>
        </w:rPr>
        <w:t xml:space="preserve"> </w:t>
      </w:r>
      <w:r>
        <w:rPr>
          <w:b/>
          <w:bCs/>
          <w:i/>
          <w:iCs/>
          <w:spacing w:val="2"/>
        </w:rPr>
        <w:t>Не ешь с него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сказал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не будь дураком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А то выгоню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i/>
          <w:iCs/>
          <w:spacing w:val="2"/>
        </w:rPr>
        <w:t xml:space="preserve"> </w:t>
      </w:r>
      <w:r>
        <w:rPr>
          <w:b/>
          <w:i/>
          <w:iCs/>
          <w:spacing w:val="2"/>
        </w:rPr>
        <w:t>Куда</w:t>
      </w:r>
      <w:r>
        <w:rPr>
          <w:b/>
          <w:i/>
          <w:iCs/>
          <w:color w:val="0000FF"/>
          <w:spacing w:val="2"/>
        </w:rPr>
        <w:t>?</w:t>
      </w:r>
      <w:r>
        <w:rPr>
          <w:b/>
          <w:i/>
          <w:iCs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b/>
          <w:i/>
          <w:iCs/>
          <w:spacing w:val="2"/>
        </w:rPr>
        <w:t xml:space="preserve"> спросил Дурак</w:t>
      </w:r>
      <w:r>
        <w:rPr>
          <w:b/>
          <w:i/>
          <w:iCs/>
          <w:color w:val="FF0000"/>
          <w:spacing w:val="2"/>
        </w:rPr>
        <w:t>.</w:t>
      </w:r>
      <w:r>
        <w:rPr>
          <w:b/>
          <w:spacing w:val="2"/>
        </w:rPr>
        <w:t xml:space="preserve"> </w:t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spacing w:val="2"/>
        </w:rPr>
        <w:t xml:space="preserve"> </w:t>
      </w:r>
      <w:r>
        <w:rPr>
          <w:b/>
          <w:bCs/>
          <w:i/>
          <w:iCs/>
          <w:spacing w:val="2"/>
        </w:rPr>
        <w:t>Куда-куда</w:t>
      </w:r>
      <w:r>
        <w:rPr>
          <w:b/>
          <w:bCs/>
          <w:i/>
          <w:iCs/>
          <w:color w:val="FF0000"/>
          <w:spacing w:val="2"/>
        </w:rPr>
        <w:t>...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растерялся Бог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—</w:t>
      </w:r>
      <w:r>
        <w:rPr>
          <w:b/>
          <w:bCs/>
          <w:i/>
          <w:iCs/>
          <w:spacing w:val="2"/>
        </w:rPr>
        <w:t xml:space="preserve"> Уж найду</w:t>
      </w:r>
      <w:r>
        <w:rPr>
          <w:b/>
          <w:spacing w:val="2"/>
        </w:rPr>
        <w:t xml:space="preserve"> </w:t>
      </w:r>
      <w:r>
        <w:rPr>
          <w:b/>
          <w:i/>
          <w:spacing w:val="2"/>
        </w:rPr>
        <w:t>куда</w:t>
      </w:r>
      <w:r>
        <w:rPr>
          <w:b/>
          <w:i/>
          <w:color w:val="FF0000"/>
          <w:spacing w:val="2"/>
        </w:rPr>
        <w:t>.</w:t>
      </w:r>
      <w:r>
        <w:rPr>
          <w:b/>
          <w:i/>
          <w:spacing w:val="2"/>
        </w:rPr>
        <w:t xml:space="preserve"> Ты</w:t>
      </w:r>
      <w:r>
        <w:rPr>
          <w:b/>
          <w:i/>
          <w:color w:val="FF0000"/>
          <w:spacing w:val="2"/>
        </w:rPr>
        <w:t>,</w:t>
      </w:r>
      <w:r>
        <w:rPr>
          <w:b/>
          <w:i/>
          <w:spacing w:val="2"/>
        </w:rPr>
        <w:t xml:space="preserve"> главное</w:t>
      </w:r>
      <w:r>
        <w:rPr>
          <w:b/>
          <w:i/>
          <w:color w:val="FF0000"/>
          <w:spacing w:val="2"/>
        </w:rPr>
        <w:t>,</w:t>
      </w:r>
      <w:r>
        <w:rPr>
          <w:b/>
          <w:i/>
          <w:spacing w:val="2"/>
        </w:rPr>
        <w:t xml:space="preserve"> -</w:t>
      </w:r>
      <w:r>
        <w:rPr>
          <w:b/>
          <w:bCs/>
          <w:i/>
          <w:iCs/>
          <w:spacing w:val="2"/>
        </w:rPr>
        <w:t>не ешь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И спрятался сам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И ждать стал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И ждал он не долго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Ибо был бы Дурак дураком последним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если бы не понял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spacing w:val="2"/>
        </w:rPr>
        <w:t xml:space="preserve"> чего </w:t>
      </w:r>
      <w:r>
        <w:rPr>
          <w:b/>
          <w:bCs/>
          <w:i/>
          <w:iCs/>
          <w:spacing w:val="2"/>
        </w:rPr>
        <w:t>Бог ждёт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И съел Адам-Дурак яблоко из уважения к Богу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И не стало Дурака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И остался Адам как сиротинушка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И осерчал Бог</w:t>
      </w:r>
      <w:r>
        <w:rPr>
          <w:b/>
          <w:bCs/>
          <w:i/>
          <w:iCs/>
          <w:color w:val="FF0000"/>
          <w:spacing w:val="2"/>
        </w:rPr>
        <w:t>,</w:t>
      </w:r>
      <w:r>
        <w:rPr>
          <w:b/>
          <w:bCs/>
          <w:i/>
          <w:iCs/>
          <w:spacing w:val="2"/>
        </w:rPr>
        <w:t xml:space="preserve"> радостно потирая руки от удачно сделанного хода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И выгнал Адама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И молвил напоследок</w:t>
      </w:r>
      <w:r>
        <w:rPr>
          <w:b/>
          <w:bCs/>
          <w:i/>
          <w:iCs/>
          <w:color w:val="0000FF"/>
          <w:spacing w:val="2"/>
        </w:rPr>
        <w:t>:</w:t>
      </w: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color w:val="0000FF"/>
          <w:spacing w:val="2"/>
        </w:rPr>
        <w:t>«</w:t>
      </w:r>
      <w:r>
        <w:rPr>
          <w:b/>
          <w:bCs/>
          <w:i/>
          <w:iCs/>
          <w:spacing w:val="2"/>
        </w:rPr>
        <w:t>Без Дурака не возвращайся</w:t>
      </w:r>
      <w:r>
        <w:rPr>
          <w:b/>
          <w:bCs/>
          <w:i/>
          <w:iCs/>
          <w:color w:val="FF0000"/>
          <w:spacing w:val="2"/>
        </w:rPr>
        <w:t>.</w:t>
      </w:r>
      <w:r>
        <w:rPr>
          <w:b/>
          <w:bCs/>
          <w:i/>
          <w:iCs/>
          <w:spacing w:val="2"/>
        </w:rPr>
        <w:t xml:space="preserve"> Не пушу</w:t>
      </w:r>
      <w:r>
        <w:rPr>
          <w:b/>
          <w:bCs/>
          <w:i/>
          <w:iCs/>
          <w:color w:val="0000FF"/>
          <w:spacing w:val="2"/>
        </w:rPr>
        <w:t>»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И завертелась свистопляска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И пошла игра</w:t>
      </w:r>
      <w:r>
        <w:rPr>
          <w:b/>
          <w:bCs/>
          <w:i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bCs/>
          <w:i/>
          <w:i/>
          <w:iCs/>
          <w:spacing w:val="2"/>
          <w:sz w:val="16"/>
          <w:szCs w:val="16"/>
        </w:rPr>
      </w:pPr>
      <w:r>
        <w:rPr>
          <w:b/>
          <w:bCs/>
          <w:i/>
          <w:iCs/>
          <w:spacing w:val="2"/>
          <w:sz w:val="16"/>
          <w:szCs w:val="16"/>
        </w:rPr>
      </w:r>
      <w:r>
        <w:br w:type="page"/>
      </w:r>
    </w:p>
    <w:p>
      <w:pPr>
        <w:pStyle w:val="FR1"/>
        <w:spacing w:before="120" w:after="120"/>
        <w:ind w:left="0" w:hanging="0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НАШИ ЛЮДИ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 xml:space="preserve">Сократ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наш челове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тому что сказал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Я зна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я ничего не знаю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>Нильс</w:t>
      </w:r>
      <w:r>
        <w:rPr>
          <w:b/>
          <w:i/>
          <w:iCs/>
          <w:spacing w:val="2"/>
        </w:rPr>
        <w:t xml:space="preserve"> </w:t>
      </w:r>
      <w:r>
        <w:rPr>
          <w:i/>
          <w:iCs/>
          <w:color w:val="800080"/>
          <w:spacing w:val="2"/>
        </w:rPr>
        <w:t>Бор</w:t>
      </w:r>
      <w:r>
        <w:rPr>
          <w:b/>
          <w:i/>
          <w:iCs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наш челове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потому что заявил как-т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Эта теория недостаточно безумн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быть правильной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 xml:space="preserve">Григорий Горин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тоже наш челове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spacing w:val="2"/>
        </w:rPr>
        <w:t>э</w:t>
      </w:r>
      <w:r>
        <w:rPr>
          <w:spacing w:val="2"/>
        </w:rPr>
        <w:t>то его фраз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Умное лицо ещё</w:t>
      </w:r>
      <w:r>
        <w:rPr>
          <w:b/>
          <w:spacing w:val="2"/>
        </w:rPr>
        <w:t xml:space="preserve"> </w:t>
      </w:r>
      <w:r>
        <w:rPr>
          <w:spacing w:val="2"/>
        </w:rPr>
        <w:t>не</w:t>
      </w:r>
      <w:r>
        <w:rPr>
          <w:b/>
          <w:spacing w:val="2"/>
        </w:rPr>
        <w:t xml:space="preserve"> </w:t>
      </w:r>
      <w:r>
        <w:rPr>
          <w:spacing w:val="2"/>
        </w:rPr>
        <w:t>призна</w:t>
      </w:r>
      <w:r>
        <w:rPr>
          <w:b/>
          <w:spacing w:val="2"/>
        </w:rPr>
        <w:t xml:space="preserve">к </w:t>
      </w:r>
      <w:r>
        <w:rPr>
          <w:spacing w:val="2"/>
        </w:rPr>
        <w:t>ума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Самые</w:t>
      </w:r>
      <w:r>
        <w:rPr>
          <w:b/>
          <w:spacing w:val="2"/>
        </w:rPr>
        <w:t xml:space="preserve"> </w:t>
      </w:r>
      <w:r>
        <w:rPr>
          <w:spacing w:val="2"/>
        </w:rPr>
        <w:t>большие ошибки совершались именно с этим выражением лиц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 xml:space="preserve">Екклезиаст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наш челове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spacing w:val="2"/>
        </w:rPr>
        <w:t>э</w:t>
      </w:r>
      <w:r>
        <w:rPr>
          <w:spacing w:val="2"/>
        </w:rPr>
        <w:t>то им сказано</w:t>
      </w:r>
      <w:r>
        <w:rPr>
          <w:b/>
          <w:color w:val="0000FF"/>
          <w:spacing w:val="2"/>
        </w:rPr>
        <w:t>: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/>
          <w:iCs/>
          <w:color w:val="0000FF"/>
          <w:spacing w:val="2"/>
        </w:rPr>
        <w:t>«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Умножающий знани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множает скорб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 xml:space="preserve">Михаил Жванецкий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ну просто наш человек и всё тут</w:t>
      </w:r>
      <w:r>
        <w:rPr>
          <w:b/>
          <w:color w:val="FF0000"/>
          <w:spacing w:val="2"/>
        </w:rPr>
        <w:t>!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 xml:space="preserve">Буратино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наш человече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ак руки-ноги не слушались голов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голове не укладывались поучени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 и вообще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вой в доску в стране Дураков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 xml:space="preserve">Лао-цзы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наш челове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случайно им сказан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Истина изречен ноя есть ложь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FR1"/>
        <w:spacing w:before="0" w:after="40"/>
        <w:ind w:left="0" w:firstLine="284"/>
        <w:jc w:val="left"/>
        <w:rPr>
          <w:b w:val="false"/>
          <w:b w:val="false"/>
          <w:i/>
          <w:i/>
          <w:spacing w:val="2"/>
        </w:rPr>
      </w:pPr>
      <w:r>
        <w:rPr>
          <w:b w:val="false"/>
          <w:spacing w:val="2"/>
        </w:rPr>
        <w:t xml:space="preserve">Михаил Задорнов </w:t>
      </w:r>
      <w:r>
        <w:rPr>
          <w:color w:val="0000FF"/>
          <w:spacing w:val="2"/>
        </w:rPr>
        <w:t>—</w:t>
      </w:r>
      <w:r>
        <w:rPr>
          <w:b w:val="false"/>
          <w:spacing w:val="2"/>
        </w:rPr>
        <w:t xml:space="preserve"> </w:t>
      </w:r>
      <w:r>
        <w:rPr>
          <w:color w:val="0000FF"/>
          <w:spacing w:val="2"/>
        </w:rPr>
        <w:t>«</w:t>
      </w:r>
      <w:r>
        <w:rPr>
          <w:b w:val="false"/>
          <w:spacing w:val="2"/>
        </w:rPr>
        <w:t xml:space="preserve">в </w:t>
      </w:r>
      <w:r>
        <w:rPr>
          <w:b w:val="false"/>
          <w:i/>
          <w:iCs/>
          <w:spacing w:val="2"/>
        </w:rPr>
        <w:t>доску</w:t>
      </w:r>
      <w:r>
        <w:rPr>
          <w:i/>
          <w:iCs/>
          <w:color w:val="0000FF"/>
          <w:spacing w:val="2"/>
        </w:rPr>
        <w:t>»</w:t>
      </w:r>
      <w:r>
        <w:rPr>
          <w:b w:val="false"/>
          <w:i/>
          <w:iCs/>
          <w:spacing w:val="2"/>
        </w:rPr>
        <w:t xml:space="preserve"> наш</w:t>
      </w:r>
      <w:r>
        <w:rPr>
          <w:i/>
          <w:iCs/>
          <w:color w:val="FF0000"/>
          <w:spacing w:val="2"/>
        </w:rPr>
        <w:t>,</w:t>
      </w:r>
      <w:r>
        <w:rPr>
          <w:b w:val="false"/>
          <w:i/>
          <w:iCs/>
          <w:spacing w:val="2"/>
        </w:rPr>
        <w:t xml:space="preserve"> ведь это у него прозвучало</w:t>
      </w:r>
      <w:r>
        <w:rPr>
          <w:i/>
          <w:iCs/>
          <w:color w:val="0000FF"/>
          <w:spacing w:val="2"/>
        </w:rPr>
        <w:t>:</w:t>
      </w:r>
      <w:r>
        <w:rPr>
          <w:b w:val="false"/>
          <w:i/>
          <w:iCs/>
          <w:spacing w:val="2"/>
        </w:rPr>
        <w:t xml:space="preserve"> </w:t>
      </w:r>
      <w:r>
        <w:rPr>
          <w:i/>
          <w:color w:val="0000FF"/>
          <w:spacing w:val="2"/>
        </w:rPr>
        <w:t>«</w:t>
      </w:r>
      <w:r>
        <w:rPr>
          <w:b w:val="false"/>
          <w:i/>
          <w:spacing w:val="2"/>
        </w:rPr>
        <w:t>Осмеянная проблема перестаёт быть проблемой</w:t>
      </w:r>
      <w:r>
        <w:rPr>
          <w:i/>
          <w:color w:val="0000FF"/>
          <w:spacing w:val="2"/>
        </w:rPr>
        <w:t>»</w:t>
      </w:r>
      <w:r>
        <w:rPr>
          <w:i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 xml:space="preserve">Архимед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наш челове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верит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Тогда сами побегайте голым по улицам с крик</w:t>
      </w:r>
      <w:r>
        <w:rPr>
          <w:b/>
          <w:spacing w:val="2"/>
        </w:rPr>
        <w:t>о</w:t>
      </w:r>
      <w:r>
        <w:rPr>
          <w:spacing w:val="2"/>
        </w:rPr>
        <w:t xml:space="preserve">м </w:t>
      </w:r>
      <w:r>
        <w:rPr>
          <w:b/>
          <w:color w:val="0000FF"/>
          <w:spacing w:val="2"/>
        </w:rPr>
        <w:t>«</w:t>
      </w:r>
      <w:r>
        <w:rPr>
          <w:spacing w:val="2"/>
        </w:rPr>
        <w:t>Эврика</w:t>
      </w:r>
      <w:r>
        <w:rPr>
          <w:b/>
          <w:color w:val="FF0000"/>
          <w:spacing w:val="2"/>
        </w:rPr>
        <w:t>!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 xml:space="preserve">Норман Казинс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конечно ж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аш челове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дь ему удалось рассмешить саму Смерт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 xml:space="preserve">Ходжа Насреддин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iCs/>
          <w:spacing w:val="2"/>
        </w:rPr>
        <w:t>наш</w:t>
      </w:r>
      <w:r>
        <w:rPr>
          <w:iCs/>
          <w:spacing w:val="2"/>
        </w:rPr>
        <w:t xml:space="preserve"> </w:t>
      </w:r>
      <w:r>
        <w:rPr>
          <w:spacing w:val="2"/>
        </w:rPr>
        <w:t xml:space="preserve">человек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ужны ли аргументы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 xml:space="preserve">Диоген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b/>
          <w:spacing w:val="2"/>
        </w:rPr>
        <w:t>несомненно на</w:t>
      </w:r>
      <w:r>
        <w:rPr>
          <w:spacing w:val="2"/>
        </w:rPr>
        <w:t>ш челове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едь это он ходил днём с фонарём в поисках Истины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е нашёл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стат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 xml:space="preserve">Григорий Сковорода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наш мужи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у него на могиле начертан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Мир ловил мен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не поймал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 xml:space="preserve">Раджниш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наш человечищ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это им неоднократно говорено</w:t>
      </w:r>
      <w:r>
        <w:rPr>
          <w:b/>
          <w:color w:val="0000FF"/>
          <w:spacing w:val="2"/>
        </w:rPr>
        <w:t>: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Смех так же свя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и молитва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/>
          <w:iCs/>
          <w:color w:val="800080"/>
          <w:spacing w:val="2"/>
        </w:rPr>
        <w:t xml:space="preserve">Жан Мольер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тоже наш челове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 как сказал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«</w:t>
      </w:r>
      <w:r>
        <w:rPr>
          <w:spacing w:val="2"/>
        </w:rPr>
        <w:t>Лучше бейте мен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о дайте мне смеяться</w:t>
      </w:r>
      <w:r>
        <w:rPr>
          <w:b/>
          <w:color w:val="0000FF"/>
          <w:spacing w:val="2"/>
        </w:rPr>
        <w:t>»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/>
          <w:b/>
          <w:spacing w:val="2"/>
        </w:rPr>
      </w:pPr>
      <w:r>
        <w:rPr>
          <w:i/>
          <w:iCs/>
          <w:color w:val="800080"/>
          <w:spacing w:val="2"/>
        </w:rPr>
        <w:t xml:space="preserve">Альберт Эйнштейн </w:t>
      </w:r>
      <w:r>
        <w:rPr>
          <w:b/>
          <w:i/>
          <w:iCs/>
          <w:color w:val="0000FF"/>
          <w:spacing w:val="2"/>
        </w:rPr>
        <w:t>—</w:t>
      </w:r>
      <w:r>
        <w:rPr>
          <w:i/>
          <w:iCs/>
          <w:color w:val="800080"/>
          <w:spacing w:val="2"/>
        </w:rPr>
        <w:t xml:space="preserve"> </w:t>
      </w:r>
      <w:r>
        <w:rPr>
          <w:spacing w:val="2"/>
        </w:rPr>
        <w:t>однозначно наш челове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остаточно взглянуть на фотографию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где он показывает язык всем умникам</w:t>
      </w:r>
      <w:r>
        <w:rPr>
          <w:b/>
          <w:color w:val="FF0000"/>
          <w:spacing w:val="2"/>
        </w:rPr>
        <w:t>.</w:t>
      </w:r>
    </w:p>
    <w:p>
      <w:pPr>
        <w:pStyle w:val="FR1"/>
        <w:spacing w:before="120" w:after="120"/>
        <w:ind w:left="0" w:hanging="0"/>
        <w:rPr>
          <w:b w:val="false"/>
          <w:b w:val="false"/>
          <w:spacing w:val="2"/>
        </w:rPr>
      </w:pPr>
      <w:r>
        <w:rPr>
          <w:spacing w:val="2"/>
          <w:sz w:val="18"/>
          <w:szCs w:val="18"/>
        </w:rPr>
        <w:t>Вы хотите встать в один ряд с этими людьми</w:t>
      </w:r>
      <w:r>
        <w:rPr>
          <w:color w:val="0000FF"/>
          <w:spacing w:val="2"/>
          <w:sz w:val="18"/>
          <w:szCs w:val="18"/>
        </w:rPr>
        <w:t>?</w:t>
      </w:r>
    </w:p>
    <w:p>
      <w:pPr>
        <w:pStyle w:val="FR1"/>
        <w:spacing w:before="120" w:after="120"/>
        <w:ind w:left="0" w:hanging="0"/>
        <w:rPr>
          <w:spacing w:val="2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>ПЕЧЕК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2"/>
          <w:sz w:val="18"/>
          <w:szCs w:val="18"/>
        </w:rPr>
        <w:t>МНОГО</w:t>
      </w:r>
      <w:r>
        <w:rPr>
          <w:i/>
          <w:iCs/>
          <w:color w:val="FF0000"/>
          <w:spacing w:val="2"/>
          <w:sz w:val="18"/>
          <w:szCs w:val="18"/>
        </w:rPr>
        <w:t>.</w:t>
      </w:r>
      <w:r>
        <w:rPr>
          <w:i/>
          <w:iCs/>
          <w:spacing w:val="2"/>
          <w:sz w:val="18"/>
          <w:szCs w:val="18"/>
        </w:rPr>
        <w:t xml:space="preserve"> ДУРАКОВ МАЛО</w:t>
      </w:r>
      <w:r>
        <w:rPr>
          <w:i/>
          <w:iCs/>
          <w:color w:val="FF0000"/>
          <w:spacing w:val="2"/>
          <w:sz w:val="18"/>
          <w:szCs w:val="18"/>
        </w:rPr>
        <w:t>.</w:t>
      </w:r>
    </w:p>
    <w:p>
      <w:pPr>
        <w:pStyle w:val="FR1"/>
        <w:spacing w:before="0" w:after="40"/>
        <w:ind w:left="0" w:firstLine="284"/>
        <w:jc w:val="left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FR1"/>
        <w:spacing w:before="120" w:after="120"/>
        <w:ind w:left="0" w:hanging="0"/>
        <w:rPr>
          <w:spacing w:val="2"/>
        </w:rPr>
      </w:pPr>
      <w:r>
        <w:rPr>
          <w:spacing w:val="2"/>
          <w:sz w:val="18"/>
          <w:szCs w:val="18"/>
        </w:rPr>
        <w:t>КОДЕКС ДУРАКА</w:t>
      </w:r>
    </w:p>
    <w:p>
      <w:pPr>
        <w:pStyle w:val="FR1"/>
        <w:spacing w:before="0" w:after="40"/>
        <w:ind w:left="0" w:firstLine="284"/>
        <w:jc w:val="left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Cs/>
          <w:spacing w:val="2"/>
        </w:rPr>
        <w:t>1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Ищите Дурака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да обрящете</w:t>
      </w:r>
      <w:r>
        <w:rPr>
          <w:b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Cs/>
          <w:spacing w:val="2"/>
        </w:rPr>
        <w:t>2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Эволюция развивалась от умного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к дураку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Умный может открыть в себе Дурака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Дурак никогда не согласится стать снова умным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дурак с маленькой буквы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тупиковая ветвь эволюции</w:t>
      </w:r>
      <w:r>
        <w:rPr>
          <w:b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Cs/>
          <w:spacing w:val="2"/>
        </w:rPr>
        <w:t>3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Дурак настолько прост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что в него отказываются верить</w:t>
      </w:r>
      <w:r>
        <w:rPr>
          <w:b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4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Cs/>
          <w:spacing w:val="2"/>
        </w:rPr>
        <w:t>Дураку закон не писан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смеётся Дурак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поэтому он обречён быть свободным</w:t>
      </w:r>
      <w:r>
        <w:rPr>
          <w:b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Cs/>
          <w:spacing w:val="2"/>
        </w:rPr>
        <w:t>5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Неудачи преследуют всех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Но Дураков они не могут догнать</w:t>
      </w:r>
      <w:r>
        <w:rPr>
          <w:b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Cs/>
          <w:spacing w:val="2"/>
        </w:rPr>
        <w:t>6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Дурак никогда не плюет против ветра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так как ветер у него всегда попутный</w:t>
      </w:r>
      <w:r>
        <w:rPr>
          <w:b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Cs/>
          <w:spacing w:val="2"/>
        </w:rPr>
        <w:t>7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Разум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ловушка Дьявола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Дурак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выход из неё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данный Богом</w:t>
      </w:r>
      <w:r>
        <w:rPr>
          <w:b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Cs/>
          <w:spacing w:val="2"/>
        </w:rPr>
        <w:t>8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Дурак прекрасный игрок</w:t>
      </w:r>
      <w:r>
        <w:rPr>
          <w:b/>
          <w:iCs/>
          <w:color w:val="0000FF"/>
          <w:spacing w:val="2"/>
        </w:rPr>
        <w:t>:</w:t>
      </w:r>
      <w:r>
        <w:rPr>
          <w:iCs/>
          <w:spacing w:val="2"/>
        </w:rPr>
        <w:t xml:space="preserve"> он никогда не побеждает</w:t>
      </w:r>
      <w:r>
        <w:rPr>
          <w:b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Cs/>
          <w:spacing w:val="2"/>
        </w:rPr>
        <w:t>9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Но Дурак непобедим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так как никогда не сражается</w:t>
      </w:r>
      <w:r>
        <w:rPr>
          <w:b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Cs/>
          <w:spacing w:val="2"/>
        </w:rPr>
        <w:t>10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Зачем предаваться греху уныния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смеётся Дурак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Когда есть другие</w:t>
      </w:r>
      <w:r>
        <w:rPr>
          <w:iCs/>
          <w:smallCaps/>
          <w:spacing w:val="2"/>
        </w:rPr>
        <w:t xml:space="preserve"> </w:t>
      </w:r>
      <w:r>
        <w:rPr>
          <w:iCs/>
          <w:spacing w:val="2"/>
        </w:rPr>
        <w:t>грехи</w:t>
      </w:r>
      <w:r>
        <w:rPr>
          <w:b/>
          <w:i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Cs/>
          <w:spacing w:val="2"/>
        </w:rPr>
        <w:t>11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Дурак никогда не попадает впросак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</w:t>
      </w:r>
      <w:r>
        <w:rPr>
          <w:spacing w:val="2"/>
        </w:rPr>
        <w:t>Я</w:t>
      </w:r>
      <w:r>
        <w:rPr>
          <w:iCs/>
          <w:spacing w:val="2"/>
        </w:rPr>
        <w:t xml:space="preserve"> не такой умный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смеётся он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– чтобы найти это место</w:t>
      </w:r>
      <w:r>
        <w:rPr>
          <w:b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Cs/>
          <w:spacing w:val="2"/>
        </w:rPr>
        <w:t>12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Дурак всегда ходит с открытым ртом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поэтому он всегда сыт</w:t>
      </w:r>
      <w:r>
        <w:rPr>
          <w:b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Cs/>
          <w:spacing w:val="2"/>
        </w:rPr>
        <w:t>13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Когда умный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становясь Дураком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просыпается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мир исчезает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Затем Дурак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смеясь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выстраивает его заново</w:t>
      </w:r>
      <w:r>
        <w:rPr>
          <w:b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Cs/>
          <w:spacing w:val="2"/>
        </w:rPr>
        <w:t>I4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Большинство умных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смеётся Дурак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умирает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так и не успев разиться</w:t>
      </w:r>
      <w:r>
        <w:rPr>
          <w:b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Cs/>
          <w:spacing w:val="2"/>
        </w:rPr>
        <w:t>15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Познай сем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смеётся Дурак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пока тем не познали другие</w:t>
      </w:r>
      <w:r>
        <w:rPr>
          <w:b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Cs/>
          <w:spacing w:val="2"/>
        </w:rPr>
        <w:t>16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Дурак не верит в чудеса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Он ими пользуется</w:t>
      </w:r>
      <w:r>
        <w:rPr>
          <w:b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Cs/>
          <w:spacing w:val="2"/>
        </w:rPr>
        <w:t>17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Возлюби Дурака в ближнем своём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предлагает Дурак</w:t>
      </w:r>
      <w:r>
        <w:rPr>
          <w:b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iCs/>
          <w:spacing w:val="2"/>
        </w:rPr>
        <w:t>18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Все люди от Бога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но лишь дурак К Богу</w:t>
      </w:r>
      <w:r>
        <w:rPr>
          <w:b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19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А всё ли ты сделал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чтобы стать Дураком</w:t>
      </w:r>
      <w:r>
        <w:rPr>
          <w:b/>
          <w:b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20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Смех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кратчайший путь от умного к Дураку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21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Дурак никогда ничего не ищет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так как знает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что если он найдёт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то только сам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22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Дурак всегда рядом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Когда умный наконец находит ег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то потом долго смеётся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вспоминая свои поиски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23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Дурак радостно смеётся в себе тому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что умный хочет изменить в другом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spacing w:val="2"/>
        </w:rPr>
        <w:t>24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то Дурак ес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о он и ес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А ест он</w:t>
      </w:r>
      <w:r>
        <w:rPr>
          <w:bCs/>
          <w:spacing w:val="2"/>
        </w:rPr>
        <w:t xml:space="preserve"> всё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25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Умный борется с сатаной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Дурак лишь смеётся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слыша это имя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26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Ищи Дурака в сердце своём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27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Когда Ницше сказал</w:t>
      </w:r>
      <w:r>
        <w:rPr>
          <w:b/>
          <w:bCs/>
          <w:color w:val="0000FF"/>
          <w:spacing w:val="2"/>
        </w:rPr>
        <w:t>:</w:t>
      </w:r>
      <w:r>
        <w:rPr>
          <w:bCs/>
          <w:spacing w:val="2"/>
        </w:rPr>
        <w:t xml:space="preserve"> Бог умер</w:t>
      </w:r>
      <w:r>
        <w:rPr>
          <w:b/>
          <w:bCs/>
          <w:color w:val="FF0000"/>
          <w:spacing w:val="2"/>
        </w:rPr>
        <w:t>!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он поторопился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Ведь Дурак остался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28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Конец света не наступит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пока есть хоть один Дурак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29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Умный меряет себя от земли до головы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а Дурак от головы до Неба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30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Не мир создал Дурака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а Дурак мир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31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Заставь Дурака Богу молиться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такой хохот раздастся сверху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32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Дурак всегда влюблён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33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Чем ты владеешь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то владеет тобой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смеётся Дурак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Заглядывая в свой пустой карман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Если ты не владеешь ничем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то у тебя есть всё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продолжает он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доставая оттуда бутерброд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iCs/>
          <w:spacing w:val="2"/>
        </w:rPr>
        <w:t>34</w:t>
      </w:r>
      <w:r>
        <w:rPr>
          <w:b/>
          <w:bCs/>
          <w:iCs/>
          <w:color w:val="FF0000"/>
          <w:spacing w:val="2"/>
        </w:rPr>
        <w:t>.</w:t>
      </w:r>
      <w:r>
        <w:rPr>
          <w:bCs/>
          <w:spacing w:val="2"/>
        </w:rPr>
        <w:t xml:space="preserve"> Карман у Дурака всегда полон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потому что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дыряв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35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Дурак моргнёт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и мир другой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36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Хороший Бог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смеётся Дурак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это Бог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о котором рассказывают анекдоты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37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Бог с Дураком играют в прятки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Дурак не ищет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Но всё время находит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38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Всё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Что умный может представить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Дурак может создать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iCs/>
          <w:spacing w:val="2"/>
        </w:rPr>
        <w:t>39</w:t>
      </w:r>
      <w:r>
        <w:rPr>
          <w:b/>
          <w:bCs/>
          <w:iCs/>
          <w:color w:val="FF0000"/>
          <w:spacing w:val="2"/>
        </w:rPr>
        <w:t>.</w:t>
      </w:r>
      <w:r>
        <w:rPr>
          <w:bCs/>
          <w:spacing w:val="2"/>
        </w:rPr>
        <w:t xml:space="preserve"> Дурак может всё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Но хочет лишь то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что имеет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40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В мире спящих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смеётся Дурак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умный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это Король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Но тому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кто проснулся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Король не Нужен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41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Как слепой не поймёт зеркала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добавляет Дурак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так спящий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Дурака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42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Когда люди соглашаются со мной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мне всегда хочется извиниться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43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Кодекс Дурака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это зеркало</w:t>
      </w:r>
      <w:r>
        <w:rPr>
          <w:b/>
          <w:bCs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ётся Дурак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е</w:t>
      </w:r>
      <w:r>
        <w:rPr>
          <w:bCs/>
          <w:spacing w:val="2"/>
        </w:rPr>
        <w:t>сли его читает осел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то и видит</w:t>
      </w:r>
      <w:r>
        <w:rPr>
          <w:b/>
          <w:bCs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iCs/>
          <w:spacing w:val="2"/>
        </w:rPr>
        <w:t>44</w:t>
      </w:r>
      <w:r>
        <w:rPr>
          <w:b/>
          <w:bCs/>
          <w:iCs/>
          <w:color w:val="FF0000"/>
          <w:spacing w:val="2"/>
        </w:rPr>
        <w:t>.</w:t>
      </w:r>
      <w:r>
        <w:rPr>
          <w:bCs/>
          <w:iCs/>
          <w:spacing w:val="2"/>
        </w:rPr>
        <w:t xml:space="preserve"> </w:t>
      </w:r>
      <w:r>
        <w:rPr>
          <w:b/>
          <w:bCs/>
          <w:iCs/>
          <w:color w:val="0000FF"/>
          <w:spacing w:val="2"/>
        </w:rPr>
        <w:t>—</w:t>
      </w:r>
      <w:r>
        <w:rPr>
          <w:bCs/>
          <w:iCs/>
          <w:spacing w:val="2"/>
        </w:rPr>
        <w:t xml:space="preserve"> </w:t>
      </w:r>
      <w:r>
        <w:rPr>
          <w:bCs/>
          <w:spacing w:val="2"/>
        </w:rPr>
        <w:t xml:space="preserve">Чем громче смех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тем ближе к Богу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смеётся Дурак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spacing w:val="2"/>
        </w:rPr>
        <w:t>45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проси меня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улыбается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я совр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46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Быть умным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самая смешная из привычек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смеётся Дурак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47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Валяют Дурака многие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хохочет Дурак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но поваляться вместе с ним решаются единицы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48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Неприятности приходят и уходят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смеётся Дурак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а их творцы остаются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49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А ты попробуй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посмейся с умным выражением лица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предлагает Дурак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50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Подойди к зеркалу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смеётся Дурак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и ты увидишь мир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в котором живёшь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spacing w:val="2"/>
        </w:rPr>
        <w:t>51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ыброси зеркал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ётся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может бы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ы увидишь себ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52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Ты всегда держишь себя в руках</w:t>
      </w:r>
      <w:r>
        <w:rPr>
          <w:b/>
          <w:bCs/>
          <w:color w:val="0000FF"/>
          <w:spacing w:val="2"/>
        </w:rPr>
        <w:t>?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удивляется Дурак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Как же в них войдёт что-то</w:t>
      </w:r>
      <w:r>
        <w:rPr>
          <w:b/>
          <w:b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53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Жизнь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смеётся Дурак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это один день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проведённый в гостях у самого себя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54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Есть две трагедии в жизни человека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вспоминает Дурак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это когда он не может получить желаемое и когда наконец получает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bCs/>
          <w:spacing w:val="2"/>
        </w:rPr>
        <w:t>55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Смех – прекрасный способ вести беседу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хохочет Дурак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5б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ядом со мной можно научиться лишь одном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ётся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абыват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57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абы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итро улыбается о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начит вспомнит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58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урак никогда не спори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 кем спорит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хочет он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59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ы в тупик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ётся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от и слав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туда я лучше виден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60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Умн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ётся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свеча </w:t>
      </w:r>
      <w:r>
        <w:rPr>
          <w:iCs/>
          <w:spacing w:val="2"/>
        </w:rPr>
        <w:t>для</w:t>
      </w:r>
      <w:r>
        <w:rPr>
          <w:spacing w:val="2"/>
        </w:rPr>
        <w:t xml:space="preserve"> спящих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61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Бесплатный сыр бывает только в мышеловк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авторитетно заявляет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трезая</w:t>
      </w:r>
      <w:r>
        <w:rPr>
          <w:bCs/>
          <w:spacing w:val="2"/>
        </w:rPr>
        <w:t xml:space="preserve"> себе</w:t>
      </w:r>
      <w:r>
        <w:rPr>
          <w:spacing w:val="2"/>
        </w:rPr>
        <w:t xml:space="preserve"> ещё кусочек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62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теря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говорит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начит найти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63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урак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ключ от двер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 которыми нет ничег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64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Дурак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ключ от двере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за которыми есть всё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65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 ва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делае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ётся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а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делаеш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66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о не делай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</w:t>
      </w:r>
      <w:r>
        <w:rPr>
          <w:iCs/>
          <w:spacing w:val="2"/>
        </w:rPr>
        <w:t>обавляет</w:t>
      </w:r>
      <w:r>
        <w:rPr>
          <w:spacing w:val="2"/>
        </w:rPr>
        <w:t xml:space="preserve"> о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то можешь не делат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67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чешь быть свободным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прашивает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огда забудь это слов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68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йся и кланяйся чащ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говорит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наче тебя примут </w:t>
      </w:r>
      <w:r>
        <w:rPr>
          <w:iCs/>
          <w:spacing w:val="2"/>
        </w:rPr>
        <w:t>у</w:t>
      </w:r>
      <w:r>
        <w:rPr>
          <w:spacing w:val="2"/>
        </w:rPr>
        <w:t xml:space="preserve"> умног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69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ебя хвалят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улыбается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ости их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70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Если вы не понимаете моего сме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хочет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-как же вы можете понять мои слова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71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обр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удивлённо спрашивает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ах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а</w:t>
      </w:r>
      <w:r>
        <w:rPr>
          <w:b/>
          <w:color w:val="FF0000"/>
          <w:spacing w:val="2"/>
        </w:rPr>
        <w:t>!...</w:t>
      </w:r>
      <w:r>
        <w:rPr>
          <w:spacing w:val="2"/>
        </w:rPr>
        <w:t xml:space="preserve"> Это 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с кулаками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хочет он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72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Если ты мысли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ётся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ы очень даже не Дурак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73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колько нужно у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бы не казаться Дурак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обавляет о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хохоч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74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ы очень умн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хочет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этому ты прежний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/>
      </w:pPr>
      <w:r>
        <w:rPr>
          <w:spacing w:val="2"/>
        </w:rPr>
        <w:t>75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еловек вечно преследует сияющее сущест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пасаясь от существа чёрн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говор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иха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акую пыль поднял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бегая вокруг меня…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76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ем меньше желание говори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ётся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ем больше удаётся сказат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>77</w:t>
      </w:r>
      <w:r>
        <w:rPr>
          <w:b/>
          <w:bCs/>
          <w:color w:val="FF0000"/>
          <w:spacing w:val="2"/>
        </w:rPr>
        <w:t>.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</w:t>
      </w:r>
      <w:r>
        <w:rPr>
          <w:spacing w:val="2"/>
        </w:rPr>
        <w:t>Рабы не мы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мы не рабы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едва сдерживая смех</w:t>
      </w:r>
      <w:r>
        <w:rPr>
          <w:b/>
          <w:iCs/>
          <w:color w:val="FF0000"/>
          <w:spacing w:val="2"/>
        </w:rPr>
        <w:t>,</w:t>
      </w:r>
      <w:r>
        <w:rPr>
          <w:spacing w:val="2"/>
        </w:rPr>
        <w:t xml:space="preserve"> читает </w:t>
      </w:r>
      <w:r>
        <w:rPr>
          <w:bCs/>
          <w:spacing w:val="2"/>
        </w:rPr>
        <w:t>Дурак</w:t>
      </w:r>
      <w:r>
        <w:rPr>
          <w:b/>
          <w:bCs/>
          <w:color w:val="FF0000"/>
          <w:spacing w:val="2"/>
        </w:rPr>
        <w:t>,</w:t>
      </w:r>
      <w:r>
        <w:rPr>
          <w:bCs/>
          <w:spacing w:val="2"/>
        </w:rPr>
        <w:t xml:space="preserve"> </w:t>
      </w:r>
      <w:r>
        <w:rPr>
          <w:b/>
          <w:bCs/>
          <w:color w:val="0000FF"/>
          <w:spacing w:val="2"/>
        </w:rPr>
        <w:t>—</w:t>
      </w:r>
      <w:r>
        <w:rPr>
          <w:bCs/>
          <w:spacing w:val="2"/>
        </w:rPr>
        <w:t xml:space="preserve"> а как насчёт удовольствий</w:t>
      </w:r>
      <w:r>
        <w:rPr>
          <w:b/>
          <w:bCs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78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Я действительно ничего не знач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ётся Дура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сколько мне пришлось изучить для этого</w:t>
      </w:r>
      <w:r>
        <w:rPr>
          <w:b/>
          <w:color w:val="FF0000"/>
          <w:spacing w:val="2"/>
        </w:rPr>
        <w:t>.</w:t>
      </w:r>
      <w:r>
        <w:rPr>
          <w:spacing w:val="2"/>
        </w:rPr>
        <w:t>79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полняйте себя знаниям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акачивайте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хочет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едь чем-то вас должно рвать перед очищением</w:t>
      </w:r>
      <w:r>
        <w:rPr>
          <w:rStyle w:val="FootnoteAnchor"/>
          <w:spacing w:val="2"/>
          <w:vertAlign w:val="superscript"/>
        </w:rPr>
        <w:footnoteReference w:id="5"/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/>
      </w:pPr>
      <w:r>
        <w:rPr>
          <w:spacing w:val="2"/>
        </w:rPr>
        <w:t>80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ы знаешь путь</w:t>
      </w:r>
      <w:r>
        <w:rPr>
          <w:b/>
          <w:color w:val="0000FF"/>
          <w:spacing w:val="2"/>
        </w:rPr>
        <w:t>?—</w:t>
      </w:r>
      <w:r>
        <w:rPr>
          <w:spacing w:val="2"/>
        </w:rPr>
        <w:t xml:space="preserve"> смеётся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у тебя даже есть карта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хочет о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 иначе как из крапленой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bCs/>
          <w:spacing w:val="2"/>
        </w:rPr>
        <w:t>колоды</w:t>
      </w:r>
      <w:r>
        <w:rPr>
          <w:b/>
          <w:bCs/>
          <w:color w:val="FF0000"/>
          <w:spacing w:val="2"/>
        </w:rPr>
        <w:t>.</w:t>
      </w:r>
      <w:r>
        <w:rPr>
          <w:spacing w:val="2"/>
        </w:rPr>
        <w:t xml:space="preserve">   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81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А ты попробу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едлагает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ощути своё падение как прыжок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82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чешь одурачить мир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Скажи ему правд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ётся Дурак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/>
      </w:pPr>
      <w:r>
        <w:rPr>
          <w:spacing w:val="2"/>
        </w:rPr>
        <w:t>83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стина прячется</w:t>
      </w:r>
      <w:r>
        <w:rPr>
          <w:bCs/>
          <w:spacing w:val="2"/>
        </w:rPr>
        <w:t xml:space="preserve"> в её</w:t>
      </w:r>
      <w:r>
        <w:rPr>
          <w:spacing w:val="2"/>
        </w:rPr>
        <w:t xml:space="preserve"> отсутстви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добавляет о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лыбаясь</w:t>
      </w:r>
    </w:p>
    <w:p>
      <w:pPr>
        <w:pStyle w:val="Normal"/>
        <w:spacing w:before="0" w:after="40"/>
        <w:ind w:firstLine="284"/>
        <w:rPr>
          <w:bCs/>
          <w:spacing w:val="2"/>
        </w:rPr>
      </w:pPr>
      <w:r>
        <w:rPr>
          <w:iCs/>
          <w:spacing w:val="2"/>
        </w:rPr>
        <w:t>84</w:t>
      </w:r>
      <w:r>
        <w:rPr>
          <w:b/>
          <w:iCs/>
          <w:color w:val="FF0000"/>
          <w:spacing w:val="2"/>
        </w:rPr>
        <w:t>.</w:t>
      </w:r>
      <w:r>
        <w:rPr>
          <w:iCs/>
          <w:spacing w:val="2"/>
        </w:rPr>
        <w:t xml:space="preserve">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</w:t>
      </w:r>
      <w:r>
        <w:rPr>
          <w:spacing w:val="2"/>
        </w:rPr>
        <w:t>Счастье не надо искат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ётся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м надо ж</w:t>
      </w:r>
      <w:r>
        <w:rPr>
          <w:bCs/>
          <w:spacing w:val="2"/>
        </w:rPr>
        <w:t>ить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85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Умный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самоубийц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говорит Дурак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86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ачем мне думат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удивляется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</w:t>
      </w:r>
      <w:r>
        <w:rPr>
          <w:iCs/>
          <w:spacing w:val="2"/>
        </w:rPr>
        <w:t>я</w:t>
      </w:r>
      <w:r>
        <w:rPr>
          <w:spacing w:val="2"/>
        </w:rPr>
        <w:t xml:space="preserve"> знаю</w:t>
      </w:r>
      <w:r>
        <w:rPr>
          <w:b/>
          <w:color w:val="FF0000"/>
          <w:spacing w:val="2"/>
        </w:rPr>
        <w:t>!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87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А откуда ветер знает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</w:t>
      </w:r>
      <w:r>
        <w:rPr>
          <w:spacing w:val="2"/>
        </w:rPr>
        <w:t>хохочет о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какую сторону дуть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88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 одно ухо вход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в другое выход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ётся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так весь ден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 ума сойти можно</w:t>
      </w:r>
      <w:r>
        <w:rPr>
          <w:b/>
          <w:color w:val="FF0000"/>
          <w:spacing w:val="2"/>
        </w:rPr>
        <w:t>!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89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руглый Дурак совершенством своей формы отражает совершенство вселенной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90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не тоже в суп может попасть мух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радостно улыбаяс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веряет Дурак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91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ы хочешь увидет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ётся Дура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акрой глаз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iCs/>
          <w:spacing w:val="2"/>
        </w:rPr>
      </w:pPr>
      <w:r>
        <w:rPr>
          <w:spacing w:val="2"/>
        </w:rPr>
        <w:t>92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чешь понять говорящег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еселится о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ерестань его слушат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93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 будет флюгера</w:t>
      </w:r>
      <w:r>
        <w:rPr>
          <w:b/>
          <w:iCs/>
          <w:color w:val="FF0000"/>
          <w:spacing w:val="2"/>
        </w:rPr>
        <w:t>,</w:t>
      </w:r>
      <w:r>
        <w:rPr>
          <w:iCs/>
          <w:spacing w:val="2"/>
        </w:rPr>
        <w:t xml:space="preserve">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</w:t>
      </w:r>
      <w:r>
        <w:rPr>
          <w:spacing w:val="2"/>
        </w:rPr>
        <w:t>смеётся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счезнет ветер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94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осмотрев на лун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Дурак включает её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лампочку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95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Ум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лопат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ётся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ем он остре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глубже могил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96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начале было слов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поминает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а потом сло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о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слова</w:t>
      </w:r>
      <w:r>
        <w:rPr>
          <w:b/>
          <w:color w:val="FF0000"/>
          <w:spacing w:val="2"/>
        </w:rPr>
        <w:t>..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97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ишеш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ётся Дура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иш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о не забывай -чем чище бумаг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ем чище задниц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98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Ломай палк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лома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ётся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може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получится у тебя один конец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99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рошо прицелься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предлагает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если тебе повезё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ы промахнёшьс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100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ы попал в цел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ётся Дура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щи дыру в собственном тел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101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чешь выть счастливым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хочет Дура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ти</w:t>
      </w:r>
      <w:r>
        <w:rPr>
          <w:b/>
          <w:color w:val="FF0000"/>
          <w:spacing w:val="2"/>
        </w:rPr>
        <w:t>!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102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Если ты человек честны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говорит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значи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ы всегда лжеш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103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Чем ближе к правд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ётся он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ем дальше</w:t>
      </w:r>
      <w:r>
        <w:rPr>
          <w:bCs/>
          <w:spacing w:val="2"/>
        </w:rPr>
        <w:t xml:space="preserve"> в лес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104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якое утверждение ложн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хочет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тоже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105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Если ты знае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уда идёшь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ты храбрец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ётся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едь ты и вправду можешь туда попасть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106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бстоятельств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ажно надувает щеки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я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107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ы действительно хочешь жит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ётся Дура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у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что ж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огда попробуй умереть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От смех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108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ы всего лишь снишься себ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хочет Дурак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109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евозможно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ётся Дура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от-во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Как</w:t>
      </w:r>
      <w:r>
        <w:rPr>
          <w:bCs/>
          <w:spacing w:val="2"/>
        </w:rPr>
        <w:t xml:space="preserve"> раз </w:t>
      </w:r>
      <w:r>
        <w:rPr>
          <w:spacing w:val="2"/>
        </w:rPr>
        <w:t>то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Что нужно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110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Бог великий шутни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говорит Дура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о смеётся он лишь после тог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я открываю рот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 xml:space="preserve">111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Надежд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хочет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леденец на палочк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оторым ты пытаешься изнасиловать Бога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112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пыт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ётся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клизма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Попробуй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Сравни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Ну как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Что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роме привычного дерьма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з тебя вышло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113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ы говоришь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стать лучш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ётся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а я о том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как стать Дурако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114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Единое и Совершенное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хочет Дура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от-вот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и я о том же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кокетливо поправляет</w:t>
      </w:r>
      <w:r>
        <w:rPr>
          <w:bCs/>
          <w:spacing w:val="2"/>
        </w:rPr>
        <w:t xml:space="preserve"> свой колпак</w:t>
      </w:r>
      <w:r>
        <w:rPr>
          <w:b/>
          <w:b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115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выло вначале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споминает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это будет в конце</w:t>
      </w:r>
      <w:r>
        <w:rPr>
          <w:b/>
          <w:color w:val="FF0000"/>
          <w:spacing w:val="2"/>
        </w:rPr>
        <w:t>...</w:t>
      </w:r>
      <w:r>
        <w:rPr>
          <w:spacing w:val="2"/>
        </w:rPr>
        <w:t xml:space="preserve"> Но куда ты собрался идти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меётся он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Ведь твой Дурак и сейчас рядом</w:t>
      </w:r>
      <w:r>
        <w:rPr>
          <w:b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116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Любовь</w:t>
      </w:r>
      <w:r>
        <w:rPr>
          <w:b/>
          <w:smallCaps/>
          <w:color w:val="0000FF"/>
          <w:spacing w:val="2"/>
        </w:rPr>
        <w:t>?</w:t>
      </w:r>
      <w:r>
        <w:rPr>
          <w:smallCaps/>
          <w:spacing w:val="2"/>
        </w:rPr>
        <w:t xml:space="preserve"> </w:t>
      </w:r>
      <w:r>
        <w:rPr>
          <w:b/>
          <w:smallCaps/>
          <w:color w:val="0000FF"/>
          <w:spacing w:val="2"/>
        </w:rPr>
        <w:t>—</w:t>
      </w:r>
      <w:r>
        <w:rPr>
          <w:smallCaps/>
          <w:spacing w:val="2"/>
        </w:rPr>
        <w:t xml:space="preserve"> </w:t>
      </w:r>
      <w:r>
        <w:rPr>
          <w:spacing w:val="2"/>
        </w:rPr>
        <w:t>смеётся Дура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А кто любить будет</w:t>
      </w:r>
      <w:r>
        <w:rPr>
          <w:b/>
          <w:color w:val="0000FF"/>
          <w:spacing w:val="2"/>
        </w:rPr>
        <w:t>?</w:t>
      </w:r>
    </w:p>
    <w:p>
      <w:pPr>
        <w:pStyle w:val="Normal"/>
        <w:spacing w:before="0" w:after="40"/>
        <w:ind w:firstLine="284"/>
        <w:rPr/>
      </w:pPr>
      <w:r>
        <w:rPr>
          <w:spacing w:val="2"/>
        </w:rPr>
        <w:t xml:space="preserve">117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ы всё это прочёл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удивляется Дурак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И даже начинаешь понимать</w:t>
      </w:r>
      <w:r>
        <w:rPr>
          <w:b/>
          <w:color w:val="0000FF"/>
          <w:spacing w:val="2"/>
        </w:rPr>
        <w:t>?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хочет он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Тогда читай заново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  <w:t>118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Ой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не могу</w:t>
      </w:r>
      <w:r>
        <w:rPr>
          <w:b/>
          <w:color w:val="FF0000"/>
          <w:spacing w:val="2"/>
        </w:rPr>
        <w:t>!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хохочет Дурак</w:t>
      </w:r>
      <w:r>
        <w:rPr>
          <w:b/>
          <w:color w:val="FF0000"/>
          <w:spacing w:val="2"/>
        </w:rPr>
        <w:t>,</w:t>
      </w:r>
      <w:r>
        <w:rPr>
          <w:spacing w:val="2"/>
        </w:rPr>
        <w:t xml:space="preserve"> ухватившись за живот</w:t>
      </w:r>
      <w:r>
        <w:rPr>
          <w:b/>
          <w:color w:val="FF0000"/>
          <w:spacing w:val="2"/>
        </w:rPr>
        <w:t>.</w:t>
      </w:r>
      <w:r>
        <w:rPr>
          <w:spacing w:val="2"/>
        </w:rPr>
        <w:t xml:space="preserve"> </w:t>
      </w:r>
      <w:r>
        <w:rPr>
          <w:b/>
          <w:color w:val="0000FF"/>
          <w:spacing w:val="2"/>
        </w:rPr>
        <w:t>—</w:t>
      </w:r>
      <w:r>
        <w:rPr>
          <w:spacing w:val="2"/>
        </w:rPr>
        <w:t xml:space="preserve"> Сейчас лопну</w:t>
      </w:r>
      <w:r>
        <w:rPr>
          <w:b/>
          <w:color w:val="FF0000"/>
          <w:spacing w:val="2"/>
        </w:rPr>
        <w:t>!</w:t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"/>
        <w:spacing w:before="0" w:after="40"/>
        <w:ind w:firstLine="284"/>
        <w:rPr>
          <w:spacing w:val="2"/>
        </w:rPr>
      </w:pPr>
      <w:r>
        <w:rPr>
          <w:spacing w:val="2"/>
        </w:rPr>
      </w:r>
    </w:p>
    <w:p>
      <w:pPr>
        <w:pStyle w:val="Normal"/>
        <w:spacing w:before="0" w:after="40"/>
        <w:ind w:firstLine="284"/>
        <w:jc w:val="center"/>
        <w:rPr>
          <w:b/>
          <w:b/>
          <w:bCs/>
          <w:iCs/>
          <w:spacing w:val="2"/>
        </w:rPr>
      </w:pPr>
      <w:r>
        <w:rPr>
          <w:b/>
          <w:bCs/>
          <w:spacing w:val="2"/>
        </w:rPr>
        <w:t>Дурак советует</w:t>
      </w:r>
      <w:r>
        <w:rPr>
          <w:b/>
          <w:bCs/>
          <w:color w:val="0000FF"/>
          <w:spacing w:val="2"/>
        </w:rPr>
        <w:t>:</w:t>
      </w:r>
      <w:r>
        <w:rPr>
          <w:b/>
          <w:bCs/>
          <w:spacing w:val="2"/>
        </w:rPr>
        <w:t xml:space="preserve"> </w:t>
      </w:r>
      <w:r>
        <w:rPr>
          <w:b/>
          <w:bCs/>
          <w:iCs/>
          <w:spacing w:val="2"/>
        </w:rPr>
        <w:t>носи этот Кодекс постоянно с собой</w:t>
      </w:r>
      <w:r>
        <w:rPr>
          <w:b/>
          <w:bCs/>
          <w:iCs/>
          <w:color w:val="FF0000"/>
          <w:spacing w:val="2"/>
        </w:rPr>
        <w:t>.</w:t>
      </w:r>
    </w:p>
    <w:p>
      <w:pPr>
        <w:pStyle w:val="Normal"/>
        <w:spacing w:before="0" w:after="40"/>
        <w:ind w:firstLine="284"/>
        <w:jc w:val="center"/>
        <w:rPr>
          <w:b/>
          <w:b/>
          <w:bCs/>
          <w:iCs/>
          <w:spacing w:val="2"/>
        </w:rPr>
      </w:pPr>
      <w:r>
        <w:rPr>
          <w:b/>
          <w:bCs/>
          <w:iCs/>
          <w:spacing w:val="2"/>
        </w:rPr>
      </w:r>
    </w:p>
    <w:p>
      <w:pPr>
        <w:pStyle w:val="Normal"/>
        <w:spacing w:before="0" w:after="40"/>
        <w:ind w:firstLine="284"/>
        <w:jc w:val="center"/>
        <w:rPr>
          <w:iCs/>
          <w:spacing w:val="2"/>
        </w:rPr>
      </w:pPr>
      <w:r>
        <w:rPr>
          <w:iCs/>
          <w:spacing w:val="2"/>
        </w:rPr>
        <w:t>Он поможет тебе в самый критический момент</w:t>
      </w:r>
    </w:p>
    <w:p>
      <w:pPr>
        <w:pStyle w:val="Normal"/>
        <w:spacing w:before="0" w:after="40"/>
        <w:ind w:firstLine="284"/>
        <w:jc w:val="center"/>
        <w:rPr/>
      </w:pPr>
      <w:r>
        <w:rPr>
          <w:iCs/>
          <w:spacing w:val="2"/>
        </w:rPr>
        <w:t xml:space="preserve">твоей жизни </w:t>
      </w:r>
      <w:r>
        <w:rPr>
          <w:b/>
          <w:iCs/>
          <w:color w:val="0000FF"/>
          <w:spacing w:val="2"/>
        </w:rPr>
        <w:t>—</w:t>
      </w:r>
      <w:r>
        <w:rPr>
          <w:iCs/>
          <w:spacing w:val="2"/>
        </w:rPr>
        <w:t xml:space="preserve"> когда вдруг закончится</w:t>
      </w:r>
    </w:p>
    <w:p>
      <w:pPr>
        <w:pStyle w:val="Normal"/>
        <w:spacing w:before="0" w:after="40"/>
        <w:ind w:firstLine="284"/>
        <w:jc w:val="center"/>
        <w:rPr>
          <w:iCs/>
          <w:spacing w:val="2"/>
        </w:rPr>
      </w:pPr>
      <w:r>
        <w:rPr>
          <w:iCs/>
          <w:spacing w:val="2"/>
        </w:rPr>
        <w:t>туалетная бумага</w:t>
      </w:r>
      <w:r>
        <w:rPr>
          <w:b/>
          <w:iCs/>
          <w:color w:val="FF0000"/>
          <w:spacing w:val="2"/>
        </w:rPr>
        <w:t>.</w:t>
      </w:r>
    </w:p>
    <w:p>
      <w:pPr>
        <w:pStyle w:val="NormalWeb"/>
        <w:spacing w:before="0" w:after="40"/>
        <w:ind w:firstLine="284"/>
        <w:rPr>
          <w:iCs/>
          <w:spacing w:val="2"/>
          <w:sz w:val="22"/>
          <w:szCs w:val="22"/>
        </w:rPr>
      </w:pPr>
      <w:r>
        <w:rPr>
          <w:iCs/>
          <w:spacing w:val="2"/>
          <w:sz w:val="22"/>
          <w:szCs w:val="22"/>
        </w:rPr>
      </w:r>
    </w:p>
    <w:sectPr>
      <w:footnotePr>
        <w:numFmt w:val="chicago"/>
        <w:numRestart w:val="eachPage"/>
      </w:footnote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рагмент стихотворения воспроизводится по памяти</w:t>
      </w:r>
      <w:r>
        <w:rPr>
          <w:b/>
          <w:color w:val="FF0000"/>
          <w:sz w:val="18"/>
          <w:szCs w:val="18"/>
        </w:rPr>
        <w:t>.</w:t>
      </w:r>
      <w:r>
        <w:rPr>
          <w:sz w:val="18"/>
          <w:szCs w:val="18"/>
        </w:rPr>
        <w:t xml:space="preserve"> Имя автора в ней</w:t>
      </w:r>
      <w:r>
        <w:rPr>
          <w:b/>
          <w:color w:val="FF0000"/>
          <w:sz w:val="18"/>
          <w:szCs w:val="18"/>
        </w:rPr>
        <w:t>,</w:t>
      </w:r>
      <w:r>
        <w:rPr>
          <w:sz w:val="18"/>
          <w:szCs w:val="18"/>
        </w:rPr>
        <w:t xml:space="preserve"> к сожалению</w:t>
      </w:r>
      <w:r>
        <w:rPr>
          <w:b/>
          <w:color w:val="FF0000"/>
          <w:sz w:val="18"/>
          <w:szCs w:val="18"/>
        </w:rPr>
        <w:t>,</w:t>
      </w:r>
      <w:r>
        <w:rPr>
          <w:sz w:val="18"/>
          <w:szCs w:val="18"/>
        </w:rPr>
        <w:t xml:space="preserve"> не сохранилось</w:t>
      </w:r>
      <w:r>
        <w:rPr>
          <w:b/>
          <w:color w:val="FF0000"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b/>
          <w:color w:val="0000FF"/>
          <w:sz w:val="18"/>
          <w:szCs w:val="18"/>
        </w:rPr>
        <w:t>—</w:t>
      </w:r>
      <w:r>
        <w:rPr>
          <w:sz w:val="18"/>
          <w:szCs w:val="18"/>
        </w:rPr>
        <w:t xml:space="preserve"> Прим</w:t>
      </w:r>
      <w:r>
        <w:rPr>
          <w:b/>
          <w:color w:val="FF0000"/>
          <w:sz w:val="18"/>
          <w:szCs w:val="18"/>
        </w:rPr>
        <w:t>.</w:t>
      </w:r>
      <w:r>
        <w:rPr>
          <w:sz w:val="18"/>
          <w:szCs w:val="18"/>
        </w:rPr>
        <w:t xml:space="preserve"> автора</w:t>
      </w:r>
      <w:r>
        <w:rPr>
          <w:b/>
          <w:color w:val="FF0000"/>
          <w:sz w:val="18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8"/>
          <w:szCs w:val="18"/>
        </w:rPr>
        <w:t>Настоящая глава является стенограммой дополнительного занятия</w:t>
      </w:r>
      <w:r>
        <w:rPr>
          <w:b/>
          <w:i/>
          <w:iCs/>
          <w:color w:val="FF0000"/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до недавнего времени проводимого лишь изустно</w:t>
      </w:r>
      <w:r>
        <w:rPr>
          <w:b/>
          <w:i/>
          <w:iCs/>
          <w:color w:val="FF0000"/>
          <w:sz w:val="18"/>
          <w:szCs w:val="18"/>
        </w:rPr>
        <w:t>.</w:t>
      </w:r>
      <w:r>
        <w:rPr>
          <w:i/>
          <w:iCs/>
          <w:sz w:val="18"/>
          <w:szCs w:val="18"/>
        </w:rPr>
        <w:t xml:space="preserve"> В ней содержится множество цитат</w:t>
      </w:r>
      <w:r>
        <w:rPr>
          <w:b/>
          <w:i/>
          <w:iCs/>
          <w:color w:val="FF0000"/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не выделенных</w:t>
      </w:r>
      <w:r>
        <w:rPr>
          <w:b/>
          <w:i/>
          <w:iCs/>
          <w:color w:val="FF0000"/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тем не менее</w:t>
      </w:r>
      <w:r>
        <w:rPr>
          <w:b/>
          <w:i/>
          <w:iCs/>
          <w:color w:val="FF0000"/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как цитаты</w:t>
      </w:r>
      <w:r>
        <w:rPr>
          <w:b/>
          <w:i/>
          <w:iCs/>
          <w:color w:val="FF0000"/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так как текст этот изначально не предназначался для печати</w:t>
      </w:r>
      <w:r>
        <w:rPr>
          <w:b/>
          <w:i/>
          <w:iCs/>
          <w:color w:val="FF0000"/>
          <w:sz w:val="18"/>
          <w:szCs w:val="18"/>
        </w:rPr>
        <w:t>.</w:t>
      </w:r>
      <w:r>
        <w:rPr>
          <w:i/>
          <w:iCs/>
          <w:sz w:val="18"/>
          <w:szCs w:val="18"/>
        </w:rPr>
        <w:t xml:space="preserve"> Исправить это положение сейчас уже не представляется возможным из-за полной</w:t>
      </w:r>
      <w:r>
        <w:rPr>
          <w:b/>
          <w:bCs/>
          <w:i/>
          <w:iCs/>
          <w:sz w:val="18"/>
          <w:szCs w:val="18"/>
        </w:rPr>
        <w:t xml:space="preserve"> их</w:t>
      </w:r>
      <w:r>
        <w:rPr>
          <w:i/>
          <w:iCs/>
          <w:sz w:val="18"/>
          <w:szCs w:val="18"/>
        </w:rPr>
        <w:t xml:space="preserve"> ассимиляции с текстом авторским </w:t>
      </w:r>
      <w:r>
        <w:rPr>
          <w:b/>
          <w:i/>
          <w:iCs/>
          <w:color w:val="0000FF"/>
          <w:sz w:val="18"/>
          <w:szCs w:val="18"/>
        </w:rPr>
        <w:t>(</w:t>
      </w:r>
      <w:r>
        <w:rPr>
          <w:i/>
          <w:iCs/>
          <w:sz w:val="18"/>
          <w:szCs w:val="18"/>
        </w:rPr>
        <w:t>честно говоря</w:t>
      </w:r>
      <w:r>
        <w:rPr>
          <w:b/>
          <w:i/>
          <w:iCs/>
          <w:color w:val="FF0000"/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автор просто забыл</w:t>
      </w:r>
      <w:r>
        <w:rPr>
          <w:b/>
          <w:i/>
          <w:iCs/>
          <w:color w:val="FF0000"/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что именно здесь не его</w:t>
      </w:r>
      <w:r>
        <w:rPr>
          <w:b/>
          <w:i/>
          <w:iCs/>
          <w:color w:val="0000FF"/>
          <w:sz w:val="18"/>
          <w:szCs w:val="18"/>
        </w:rPr>
        <w:t>)</w:t>
      </w:r>
      <w:r>
        <w:rPr>
          <w:b/>
          <w:i/>
          <w:iCs/>
          <w:color w:val="FF0000"/>
          <w:sz w:val="18"/>
          <w:szCs w:val="18"/>
        </w:rPr>
        <w:t>.</w:t>
      </w:r>
      <w:r>
        <w:rPr>
          <w:i/>
          <w:iCs/>
          <w:sz w:val="18"/>
          <w:szCs w:val="18"/>
        </w:rPr>
        <w:t xml:space="preserve"> В связи с этим выражаем благодарность всем </w:t>
      </w:r>
      <w:r>
        <w:rPr>
          <w:b/>
          <w:i/>
          <w:iCs/>
          <w:color w:val="0000FF"/>
          <w:sz w:val="18"/>
          <w:szCs w:val="18"/>
        </w:rPr>
        <w:t>«</w:t>
      </w:r>
      <w:r>
        <w:rPr>
          <w:i/>
          <w:iCs/>
          <w:sz w:val="18"/>
          <w:szCs w:val="18"/>
        </w:rPr>
        <w:t>поневоле</w:t>
      </w:r>
      <w:r>
        <w:rPr>
          <w:b/>
          <w:i/>
          <w:iCs/>
          <w:color w:val="0000FF"/>
          <w:sz w:val="18"/>
          <w:szCs w:val="18"/>
        </w:rPr>
        <w:t>»</w:t>
      </w:r>
      <w:r>
        <w:rPr>
          <w:i/>
          <w:iCs/>
          <w:sz w:val="18"/>
          <w:szCs w:val="18"/>
        </w:rPr>
        <w:t xml:space="preserve"> принявшим участие в подготовке данной главы</w:t>
      </w:r>
      <w:r>
        <w:rPr>
          <w:b/>
          <w:i/>
          <w:iCs/>
          <w:color w:val="FF0000"/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а именно </w:t>
      </w:r>
      <w:r>
        <w:rPr>
          <w:b/>
          <w:i/>
          <w:iCs/>
          <w:color w:val="0000FF"/>
          <w:sz w:val="18"/>
          <w:szCs w:val="18"/>
        </w:rPr>
        <w:t>(</w:t>
      </w:r>
      <w:r>
        <w:rPr>
          <w:i/>
          <w:iCs/>
          <w:sz w:val="18"/>
          <w:szCs w:val="18"/>
        </w:rPr>
        <w:t>кого удалось вспомнить</w:t>
      </w:r>
      <w:r>
        <w:rPr>
          <w:b/>
          <w:i/>
          <w:iCs/>
          <w:color w:val="0000FF"/>
          <w:sz w:val="18"/>
          <w:szCs w:val="18"/>
        </w:rPr>
        <w:t>):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Наполеону Хиллу</w:t>
      </w:r>
      <w:r>
        <w:rPr>
          <w:b/>
          <w:color w:val="FF0000"/>
          <w:sz w:val="18"/>
          <w:szCs w:val="18"/>
        </w:rPr>
        <w:t>,</w:t>
      </w:r>
      <w:r>
        <w:rPr>
          <w:sz w:val="18"/>
          <w:szCs w:val="18"/>
        </w:rPr>
        <w:t xml:space="preserve"> Уэйну Дашру</w:t>
      </w:r>
      <w:r>
        <w:rPr>
          <w:b/>
          <w:color w:val="FF0000"/>
          <w:sz w:val="18"/>
          <w:szCs w:val="18"/>
        </w:rPr>
        <w:t>,</w:t>
      </w:r>
      <w:r>
        <w:rPr>
          <w:sz w:val="18"/>
          <w:szCs w:val="18"/>
        </w:rPr>
        <w:t xml:space="preserve"> Игорю Калинаускасу</w:t>
      </w:r>
      <w:r>
        <w:rPr>
          <w:b/>
          <w:color w:val="FF0000"/>
          <w:sz w:val="18"/>
          <w:szCs w:val="18"/>
        </w:rPr>
        <w:t>,</w:t>
      </w:r>
      <w:r>
        <w:rPr>
          <w:sz w:val="18"/>
          <w:szCs w:val="18"/>
        </w:rPr>
        <w:t xml:space="preserve"> Василию Гачу</w:t>
      </w:r>
      <w:r>
        <w:rPr>
          <w:b/>
          <w:color w:val="FF0000"/>
          <w:sz w:val="18"/>
          <w:szCs w:val="18"/>
        </w:rPr>
        <w:t>,</w:t>
      </w:r>
      <w:r>
        <w:rPr>
          <w:sz w:val="18"/>
          <w:szCs w:val="18"/>
        </w:rPr>
        <w:t xml:space="preserve"> Рону Хаббарду</w:t>
      </w:r>
      <w:r>
        <w:rPr>
          <w:b/>
          <w:color w:val="FF0000"/>
          <w:sz w:val="18"/>
          <w:szCs w:val="18"/>
        </w:rPr>
        <w:t>,</w:t>
      </w:r>
      <w:r>
        <w:rPr>
          <w:sz w:val="18"/>
          <w:szCs w:val="18"/>
        </w:rPr>
        <w:t xml:space="preserve"> Т</w:t>
      </w:r>
      <w:r>
        <w:rPr>
          <w:b/>
          <w:color w:val="FF0000"/>
          <w:sz w:val="18"/>
          <w:szCs w:val="18"/>
        </w:rPr>
        <w:t>.</w:t>
      </w:r>
      <w:r>
        <w:rPr>
          <w:sz w:val="18"/>
          <w:szCs w:val="18"/>
        </w:rPr>
        <w:t xml:space="preserve"> и Дж</w:t>
      </w:r>
      <w:r>
        <w:rPr>
          <w:b/>
          <w:color w:val="FF0000"/>
          <w:sz w:val="18"/>
          <w:szCs w:val="18"/>
        </w:rPr>
        <w:t>.</w:t>
      </w:r>
      <w:r>
        <w:rPr>
          <w:sz w:val="18"/>
          <w:szCs w:val="18"/>
        </w:rPr>
        <w:t xml:space="preserve"> Пауяллам</w:t>
      </w:r>
      <w:r>
        <w:rPr>
          <w:b/>
          <w:color w:val="FF0000"/>
          <w:sz w:val="18"/>
          <w:szCs w:val="18"/>
        </w:rPr>
        <w:t>,</w:t>
      </w:r>
      <w:r>
        <w:rPr>
          <w:sz w:val="18"/>
          <w:szCs w:val="18"/>
        </w:rPr>
        <w:t xml:space="preserve"> Ричарду Карлсону</w:t>
      </w:r>
      <w:r>
        <w:rPr>
          <w:b/>
          <w:color w:val="FF0000"/>
          <w:sz w:val="18"/>
          <w:szCs w:val="18"/>
        </w:rPr>
        <w:t>,</w:t>
      </w:r>
      <w:r>
        <w:rPr>
          <w:sz w:val="18"/>
          <w:szCs w:val="18"/>
        </w:rPr>
        <w:t xml:space="preserve"> Роберту Грисвалду</w:t>
      </w:r>
      <w:r>
        <w:rPr>
          <w:b/>
          <w:color w:val="FF0000"/>
          <w:sz w:val="18"/>
          <w:szCs w:val="18"/>
        </w:rPr>
        <w:t>.</w:t>
      </w:r>
    </w:p>
  </w:footnote>
  <w:footnote w:id="4">
    <w:p>
      <w:pPr>
        <w:pStyle w:val="Normal"/>
        <w:ind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агмент стихотворения воспроизводится по памяти</w:t>
      </w:r>
      <w:r>
        <w:rPr>
          <w:b/>
          <w:color w:val="FF0000"/>
        </w:rPr>
        <w:t>.</w:t>
      </w:r>
      <w:r>
        <w:rPr/>
        <w:t xml:space="preserve"> Имя автора в ней</w:t>
      </w:r>
      <w:r>
        <w:rPr>
          <w:b/>
          <w:color w:val="FF0000"/>
        </w:rPr>
        <w:t>,</w:t>
      </w:r>
      <w:r>
        <w:rPr/>
        <w:t xml:space="preserve"> к сожалению</w:t>
      </w:r>
      <w:r>
        <w:rPr>
          <w:b/>
          <w:color w:val="FF0000"/>
        </w:rPr>
        <w:t>,</w:t>
      </w:r>
      <w:r>
        <w:rPr/>
        <w:t xml:space="preserve"> не сохранилось</w:t>
      </w:r>
      <w:r>
        <w:rPr>
          <w:b/>
          <w:color w:val="FF0000"/>
        </w:rPr>
        <w:t>.</w:t>
      </w:r>
      <w:r>
        <w:rPr/>
        <w:t xml:space="preserve"> </w:t>
      </w:r>
      <w:r>
        <w:rPr>
          <w:b/>
          <w:color w:val="0000FF"/>
        </w:rPr>
        <w:t>—</w:t>
      </w:r>
      <w:r>
        <w:rPr/>
        <w:t xml:space="preserve"> </w:t>
      </w:r>
      <w:r>
        <w:rPr>
          <w:i/>
          <w:iCs/>
        </w:rPr>
        <w:t>Прим</w:t>
      </w:r>
      <w:r>
        <w:rPr>
          <w:b/>
          <w:i/>
          <w:iCs/>
          <w:color w:val="FF0000"/>
        </w:rPr>
        <w:t>.</w:t>
      </w:r>
      <w:r>
        <w:rPr>
          <w:i/>
          <w:iCs/>
        </w:rPr>
        <w:t xml:space="preserve"> автора</w:t>
      </w:r>
      <w:r>
        <w:rPr>
          <w:b/>
          <w:i/>
          <w:iCs/>
          <w:color w:val="FF0000"/>
        </w:rPr>
        <w:t>.</w:t>
      </w:r>
    </w:p>
    <w:p>
      <w:pPr>
        <w:pStyle w:val="Footnote"/>
        <w:rPr/>
      </w:pPr>
      <w:r>
        <w:rPr/>
      </w:r>
    </w:p>
  </w:footnote>
  <w:footnote w:id="5">
    <w:p>
      <w:pPr>
        <w:pStyle w:val="FR1"/>
        <w:spacing w:before="0" w:after="0"/>
        <w:ind w:left="284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ураку плевать на то</w:t>
      </w:r>
      <w:r>
        <w:rPr>
          <w:color w:val="FF0000"/>
          <w:sz w:val="18"/>
          <w:szCs w:val="18"/>
        </w:rPr>
        <w:t>,</w:t>
      </w:r>
      <w:r>
        <w:rPr>
          <w:sz w:val="18"/>
          <w:szCs w:val="18"/>
        </w:rPr>
        <w:t xml:space="preserve"> что некоторые нелепости</w:t>
      </w:r>
      <w:r>
        <w:rPr>
          <w:color w:val="FF0000"/>
          <w:sz w:val="18"/>
          <w:szCs w:val="18"/>
        </w:rPr>
        <w:t>,</w:t>
      </w:r>
      <w:r>
        <w:rPr>
          <w:sz w:val="18"/>
          <w:szCs w:val="18"/>
        </w:rPr>
        <w:t xml:space="preserve"> им говоренные</w:t>
      </w:r>
      <w:r>
        <w:rPr>
          <w:color w:val="FF0000"/>
          <w:sz w:val="18"/>
          <w:szCs w:val="18"/>
        </w:rPr>
        <w:t>,</w:t>
      </w:r>
      <w:r>
        <w:rPr>
          <w:sz w:val="18"/>
          <w:szCs w:val="18"/>
        </w:rPr>
        <w:t xml:space="preserve"> уже кто-то говаривал ранее</w:t>
      </w:r>
      <w:r>
        <w:rPr>
          <w:color w:val="0000FF"/>
          <w:sz w:val="18"/>
          <w:szCs w:val="18"/>
        </w:rPr>
        <w:t>:</w:t>
      </w:r>
      <w:r>
        <w:rPr>
          <w:sz w:val="18"/>
          <w:szCs w:val="18"/>
        </w:rPr>
        <w:t xml:space="preserve"> </w:t>
      </w:r>
    </w:p>
    <w:p>
      <w:pPr>
        <w:pStyle w:val="FR1"/>
        <w:spacing w:before="0" w:after="0"/>
        <w:ind w:left="284" w:hanging="0"/>
        <w:jc w:val="both"/>
        <w:rPr>
          <w:sz w:val="18"/>
          <w:szCs w:val="18"/>
        </w:rPr>
      </w:pPr>
      <w:r>
        <w:rPr>
          <w:color w:val="0000FF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ы полагаете</w:t>
      </w:r>
      <w:r>
        <w:rPr>
          <w:color w:val="FF0000"/>
          <w:sz w:val="18"/>
          <w:szCs w:val="18"/>
        </w:rPr>
        <w:t>,</w:t>
      </w:r>
      <w:r>
        <w:rPr>
          <w:sz w:val="18"/>
          <w:szCs w:val="18"/>
        </w:rPr>
        <w:t xml:space="preserve"> это вами придумано</w:t>
      </w:r>
      <w:r>
        <w:rPr>
          <w:color w:val="0000FF"/>
          <w:sz w:val="18"/>
          <w:szCs w:val="18"/>
        </w:rPr>
        <w:t>?</w:t>
      </w:r>
      <w:r>
        <w:rPr>
          <w:sz w:val="18"/>
          <w:szCs w:val="18"/>
        </w:rPr>
        <w:t xml:space="preserve"> </w:t>
      </w:r>
      <w:r>
        <w:rPr>
          <w:color w:val="0000FF"/>
          <w:sz w:val="18"/>
          <w:szCs w:val="18"/>
        </w:rPr>
        <w:t>—</w:t>
      </w:r>
      <w:r>
        <w:rPr>
          <w:sz w:val="18"/>
          <w:szCs w:val="18"/>
        </w:rPr>
        <w:t xml:space="preserve"> смеется он</w:t>
      </w:r>
      <w:r>
        <w:rPr>
          <w:color w:val="FF0000"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color w:val="0000FF"/>
          <w:sz w:val="18"/>
          <w:szCs w:val="18"/>
        </w:rPr>
        <w:t>—</w:t>
      </w:r>
      <w:r>
        <w:rPr>
          <w:sz w:val="18"/>
          <w:szCs w:val="18"/>
        </w:rPr>
        <w:t xml:space="preserve"> ошибаетесь</w:t>
      </w:r>
      <w:r>
        <w:rPr>
          <w:color w:val="FF0000"/>
          <w:sz w:val="18"/>
          <w:szCs w:val="18"/>
        </w:rPr>
        <w:t>,</w:t>
      </w:r>
      <w:r>
        <w:rPr>
          <w:sz w:val="18"/>
          <w:szCs w:val="18"/>
        </w:rPr>
        <w:t xml:space="preserve"> это сказал дурак</w:t>
      </w:r>
      <w:r>
        <w:rPr>
          <w:color w:val="FF0000"/>
          <w:sz w:val="18"/>
          <w:szCs w:val="18"/>
        </w:rPr>
        <w:t>,</w:t>
      </w:r>
      <w:r>
        <w:rPr>
          <w:sz w:val="18"/>
          <w:szCs w:val="18"/>
        </w:rPr>
        <w:t xml:space="preserve"> живущий в вас</w:t>
      </w:r>
      <w:r>
        <w:rPr>
          <w:color w:val="FF0000"/>
          <w:sz w:val="18"/>
          <w:szCs w:val="18"/>
        </w:rPr>
        <w:t>.</w:t>
      </w:r>
      <w:r>
        <w:rPr>
          <w:sz w:val="18"/>
          <w:szCs w:val="18"/>
        </w:rPr>
        <w:t xml:space="preserve"> А значит </w:t>
      </w:r>
      <w:r>
        <w:rPr>
          <w:color w:val="0000FF"/>
          <w:sz w:val="18"/>
          <w:szCs w:val="18"/>
        </w:rPr>
        <w:t>—</w:t>
      </w:r>
      <w:r>
        <w:rPr>
          <w:sz w:val="18"/>
          <w:szCs w:val="18"/>
        </w:rPr>
        <w:t xml:space="preserve"> Я</w:t>
      </w:r>
      <w:r>
        <w:rPr>
          <w:color w:val="FF0000"/>
          <w:sz w:val="18"/>
          <w:szCs w:val="18"/>
        </w:rPr>
        <w:t>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19"/>
      <w:ind w:firstLine="2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7:56:00Z</dcterms:created>
  <dc:creator>Курлов Г.П.</dc:creator>
  <dc:description/>
  <dc:language>en-US</dc:language>
  <cp:lastModifiedBy>Lotos lI</cp:lastModifiedBy>
  <dcterms:modified xsi:type="dcterms:W3CDTF">2005-10-09T17:19:00Z</dcterms:modified>
  <cp:revision>25</cp:revision>
  <dc:subject/>
  <dc:title>Путь к Дураку. Философия Смеха.</dc:title>
</cp:coreProperties>
</file>