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Тим Лоуренс</w:t>
      </w:r>
    </w:p>
    <w:p>
      <w:pPr>
        <w:pStyle w:val="Heading1"/>
        <w:rPr/>
      </w:pPr>
      <w:r>
        <w:rPr/>
        <w:t>Спешите жизнь переменить</w:t>
      </w:r>
      <w:r>
        <w:rPr>
          <w:lang w:val="ru-RU"/>
        </w:rPr>
        <w:t xml:space="preserve"> </w:t>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2005</w:t>
      </w:r>
    </w:p>
    <w:p>
      <w:pPr>
        <w:pStyle w:val="Normal"/>
        <w:jc w:val="both"/>
        <w:rPr/>
      </w:pPr>
      <w:r>
        <w:rPr>
          <w:rFonts w:cs="Times New Roman" w:ascii="Times New Roman" w:hAnsi="Times New Roman"/>
          <w:sz w:val="22"/>
          <w:szCs w:val="22"/>
        </w:rPr>
        <w:t>ДК</w:t>
      </w:r>
      <w:r>
        <w:rPr>
          <w:rFonts w:cs="Times New Roman" w:ascii="Times New Roman" w:hAnsi="Times New Roman"/>
          <w:sz w:val="22"/>
          <w:szCs w:val="22"/>
          <w:lang w:val="en-US"/>
        </w:rPr>
        <w:t xml:space="preserve"> 159.923 </w:t>
      </w:r>
      <w:r>
        <w:rPr>
          <w:rFonts w:cs="Times New Roman" w:ascii="Times New Roman" w:hAnsi="Times New Roman"/>
          <w:sz w:val="22"/>
          <w:szCs w:val="22"/>
        </w:rPr>
        <w:t>БК</w:t>
      </w:r>
      <w:r>
        <w:rPr>
          <w:rFonts w:cs="Times New Roman" w:ascii="Times New Roman" w:hAnsi="Times New Roman"/>
          <w:sz w:val="22"/>
          <w:szCs w:val="22"/>
          <w:lang w:val="en-US"/>
        </w:rPr>
        <w:t xml:space="preserve"> 88.52 </w:t>
      </w:r>
      <w:r>
        <w:rPr>
          <w:rFonts w:cs="Times New Roman" w:ascii="Times New Roman" w:hAnsi="Times New Roman"/>
          <w:sz w:val="22"/>
          <w:szCs w:val="22"/>
        </w:rPr>
        <w:t>Л</w:t>
      </w:r>
      <w:r>
        <w:rPr>
          <w:rFonts w:cs="Times New Roman" w:ascii="Times New Roman" w:hAnsi="Times New Roman"/>
          <w:sz w:val="22"/>
          <w:szCs w:val="22"/>
          <w:lang w:val="en-US"/>
        </w:rPr>
        <w:t xml:space="preserve"> 81</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Tim Laurence. YOU CAN CHANGE YOUR LIFE A Future Different from Your Past with the Hoffman Process</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английского Галины Андреевой</w:t>
      </w:r>
    </w:p>
    <w:p>
      <w:pPr>
        <w:pStyle w:val="Normal"/>
        <w:jc w:val="both"/>
        <w:rPr>
          <w:rFonts w:ascii="Times New Roman" w:hAnsi="Times New Roman" w:cs="Times New Roman"/>
          <w:sz w:val="22"/>
          <w:szCs w:val="22"/>
        </w:rPr>
      </w:pPr>
      <w:r>
        <w:rPr>
          <w:rFonts w:cs="Times New Roman" w:ascii="Times New Roman" w:hAnsi="Times New Roman"/>
          <w:sz w:val="22"/>
          <w:szCs w:val="22"/>
        </w:rPr>
        <w:t>Оформление серии Марии Югановой</w:t>
      </w:r>
    </w:p>
    <w:p>
      <w:pPr>
        <w:pStyle w:val="Normal"/>
        <w:jc w:val="both"/>
        <w:rPr>
          <w:rFonts w:ascii="Times New Roman" w:hAnsi="Times New Roman" w:cs="Times New Roman"/>
          <w:sz w:val="22"/>
          <w:szCs w:val="22"/>
        </w:rPr>
      </w:pPr>
      <w:r>
        <w:rPr>
          <w:rFonts w:cs="Times New Roman" w:ascii="Times New Roman" w:hAnsi="Times New Roman"/>
          <w:sz w:val="22"/>
          <w:szCs w:val="22"/>
        </w:rPr>
        <w:t>В оформлении переплета использован</w:t>
      </w:r>
    </w:p>
    <w:p>
      <w:pPr>
        <w:pStyle w:val="Normal"/>
        <w:jc w:val="both"/>
        <w:rPr>
          <w:rFonts w:ascii="Times New Roman" w:hAnsi="Times New Roman" w:cs="Times New Roman"/>
          <w:sz w:val="22"/>
          <w:szCs w:val="22"/>
        </w:rPr>
      </w:pPr>
      <w:r>
        <w:rPr>
          <w:rFonts w:cs="Times New Roman" w:ascii="Times New Roman" w:hAnsi="Times New Roman"/>
          <w:sz w:val="22"/>
          <w:szCs w:val="22"/>
        </w:rPr>
        <w:t>рисунок Дениса Шибанова</w:t>
      </w:r>
    </w:p>
    <w:p>
      <w:pPr>
        <w:pStyle w:val="Normal"/>
        <w:jc w:val="both"/>
        <w:rPr>
          <w:rFonts w:ascii="Times New Roman" w:hAnsi="Times New Roman" w:cs="Times New Roman"/>
          <w:sz w:val="22"/>
          <w:szCs w:val="22"/>
        </w:rPr>
      </w:pPr>
      <w:r>
        <w:rPr>
          <w:rFonts w:cs="Times New Roman" w:ascii="Times New Roman" w:hAnsi="Times New Roman"/>
          <w:sz w:val="22"/>
          <w:szCs w:val="22"/>
        </w:rPr>
        <w:t>Лоуренс Т.</w:t>
      </w:r>
    </w:p>
    <w:p>
      <w:pPr>
        <w:pStyle w:val="Normal"/>
        <w:jc w:val="both"/>
        <w:rPr/>
      </w:pPr>
      <w:r>
        <w:rPr>
          <w:rFonts w:cs="Times New Roman" w:ascii="Times New Roman" w:hAnsi="Times New Roman"/>
          <w:sz w:val="22"/>
          <w:szCs w:val="22"/>
        </w:rPr>
        <w:t xml:space="preserve">81      Спешите жизнь переменить. - М.: Гаятри, 2005. -216 с.-(НоуХау) </w:t>
      </w:r>
      <w:r>
        <w:rPr>
          <w:rFonts w:cs="Times New Roman" w:ascii="Times New Roman" w:hAnsi="Times New Roman"/>
          <w:sz w:val="22"/>
          <w:szCs w:val="22"/>
          <w:lang w:val="en-US"/>
        </w:rPr>
        <w:t>ISBN</w:t>
      </w:r>
      <w:r>
        <w:rPr>
          <w:rFonts w:cs="Times New Roman" w:ascii="Times New Roman" w:hAnsi="Times New Roman"/>
          <w:sz w:val="22"/>
          <w:szCs w:val="22"/>
        </w:rPr>
        <w:t xml:space="preserve"> 5-9689-0019-9</w:t>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итый Процесс Хоффмана - практический курс работы с собственными стереотипами поведения и восприятия - теперь можно пройти самостоя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Тим Лоуренс, многоопытный тренер Процесса Хоффмана, публикует свои «полевые записи», собранные за годы работы с тысячами людей. Процесс Хоффмана представляет собой десят</w:t>
        <w:softHyphen/>
        <w:t>ки специальных техник и упражнений, позволяющих разобраться с привычками, о которых мы обычно не подозреваем и которые из года в год оказывают определяющее влияние на н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УДК 159.923</w:t>
      </w:r>
    </w:p>
    <w:p>
      <w:pPr>
        <w:pStyle w:val="Normal"/>
        <w:jc w:val="both"/>
        <w:rPr>
          <w:rFonts w:ascii="Times New Roman" w:hAnsi="Times New Roman" w:cs="Times New Roman"/>
          <w:sz w:val="22"/>
          <w:szCs w:val="22"/>
        </w:rPr>
      </w:pPr>
      <w:r>
        <w:rPr>
          <w:rFonts w:cs="Times New Roman" w:ascii="Times New Roman" w:hAnsi="Times New Roman"/>
          <w:sz w:val="22"/>
          <w:szCs w:val="22"/>
        </w:rPr>
        <w:t>ББК 88.52</w:t>
      </w:r>
    </w:p>
    <w:p>
      <w:pPr>
        <w:pStyle w:val="Normal"/>
        <w:jc w:val="both"/>
        <w:rPr>
          <w:rFonts w:ascii="Times New Roman" w:hAnsi="Times New Roman" w:cs="Times New Roman"/>
          <w:sz w:val="22"/>
          <w:szCs w:val="22"/>
        </w:rPr>
      </w:pPr>
      <w:r>
        <w:rPr>
          <w:rFonts w:cs="Times New Roman" w:ascii="Times New Roman" w:hAnsi="Times New Roman"/>
          <w:sz w:val="22"/>
          <w:szCs w:val="22"/>
        </w:rPr>
        <w:t>Л 81</w:t>
      </w:r>
    </w:p>
    <w:p>
      <w:pPr>
        <w:pStyle w:val="Normal"/>
        <w:rPr/>
      </w:pPr>
      <w:r>
        <w:rPr>
          <w:rFonts w:cs="Times New Roman" w:ascii="Times New Roman" w:hAnsi="Times New Roman"/>
          <w:sz w:val="22"/>
          <w:szCs w:val="22"/>
        </w:rPr>
        <w:t>© Лоуренс Тим, 2003 ©  Г. Андреева, перевод, 2005 3</w:t>
      </w:r>
      <w:r>
        <w:rPr>
          <w:rFonts w:cs="Times New Roman" w:ascii="Times New Roman" w:hAnsi="Times New Roman"/>
          <w:sz w:val="22"/>
          <w:szCs w:val="22"/>
          <w:lang w:val="en-US"/>
        </w:rPr>
        <w:t>N</w:t>
      </w:r>
      <w:r>
        <w:rPr>
          <w:rFonts w:cs="Times New Roman" w:ascii="Times New Roman" w:hAnsi="Times New Roman"/>
          <w:sz w:val="22"/>
          <w:szCs w:val="22"/>
        </w:rPr>
        <w:t xml:space="preserve"> 5-9689-0019-9                                                                      © «Гаятри», 2005</w:t>
      </w:r>
    </w:p>
    <w:p>
      <w:pPr>
        <w:pStyle w:val="Normal"/>
        <w:jc w:val="both"/>
        <w:rPr>
          <w:rFonts w:ascii="Times New Roman" w:hAnsi="Times New Roman" w:cs="Times New Roman"/>
          <w:sz w:val="22"/>
          <w:szCs w:val="22"/>
        </w:rPr>
      </w:pPr>
      <w:r>
        <w:rPr>
          <w:rFonts w:cs="Times New Roman" w:ascii="Times New Roman" w:hAnsi="Times New Roman"/>
          <w:sz w:val="22"/>
          <w:szCs w:val="22"/>
        </w:rPr>
        <w:t>о  пользе  «эмоциональных  бурь»</w:t>
      </w:r>
    </w:p>
    <w:p>
      <w:pPr>
        <w:pStyle w:val="Normal"/>
        <w:jc w:val="both"/>
        <w:rPr>
          <w:rFonts w:ascii="Times New Roman" w:hAnsi="Times New Roman" w:cs="Times New Roman"/>
          <w:sz w:val="22"/>
          <w:szCs w:val="22"/>
        </w:rPr>
      </w:pPr>
      <w:r>
        <w:rPr>
          <w:rFonts w:cs="Times New Roman" w:ascii="Times New Roman" w:hAnsi="Times New Roman"/>
          <w:sz w:val="22"/>
          <w:szCs w:val="22"/>
        </w:rPr>
        <w:t>Катарсическая * психотерапия как самостоятельное направление в психологии по</w:t>
        <w:softHyphen/>
        <w:t>явилась благодаря легендарным венским врачам Фрейду и Брейеру, опубликовав</w:t>
        <w:softHyphen/>
        <w:t>шим свою первую совместную книгу «Исследование об истерии» - труд, который лег в основу теории классического психо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Суть описанного метода заключалась в том, что у пациента появлялась возмож</w:t>
        <w:softHyphen/>
        <w:t>ность, находясь в состоянии гипнотического сна, вернувшись в памяти к психологиче</w:t>
        <w:softHyphen/>
        <w:t>ской травме прошлого, еще раз пережить ее, но отреагировать ее по-новому. И таким образом, путем эмоционального «очищения» (катарсиса) избавиться от психосомати</w:t>
        <w:softHyphen/>
        <w:t>ческих и истерических симптомов, сняв нездоровые блоки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етод постоянно совершенствовался, и вот уже в 1929 г. выдающийся русский психиатр Михаил Михайлович Асатиани предложил свою методику репродуктивных переживаний, впоследствии названную гипноанализом. Асатиани часто повторял, что «катарсис - это хирургия в психотерапии», напоминая о том, что такой незамысловатый, по мнению психотерапевтов, способ позволяет крайне эффективно «изжить прошлое», разрешить внутренние конфликты и ослабить эмоционально чувствительные «узлы» в психике. По сути, на тех же принципах основывалась и знаменитая психокатарсическая терапия Франка, и популярная довоенная -«техника отравленного пера»- **.</w:t>
      </w:r>
    </w:p>
    <w:p>
      <w:pPr>
        <w:pStyle w:val="Normal"/>
        <w:jc w:val="both"/>
        <w:rPr>
          <w:rFonts w:ascii="Times New Roman" w:hAnsi="Times New Roman" w:cs="Times New Roman"/>
          <w:sz w:val="22"/>
          <w:szCs w:val="22"/>
        </w:rPr>
      </w:pPr>
      <w:r>
        <w:rPr>
          <w:rFonts w:cs="Times New Roman" w:ascii="Times New Roman" w:hAnsi="Times New Roman"/>
          <w:sz w:val="22"/>
          <w:szCs w:val="22"/>
        </w:rPr>
        <w:t>В 50-х годах прошлого столетия, на фоне бурного развития многообразных пси</w:t>
        <w:softHyphen/>
        <w:t>хотерапевтических школ, психокатарсис, на первый взгляд, ушел в тень. Однако при ближайшем рассмотрении, оказалось, что опыт отреагирования травматической си</w:t>
        <w:softHyphen/>
        <w:t>туации в измененном состоянии сознания, напротив, лег в основу большинства попу</w:t>
        <w:softHyphen/>
        <w:t>лярных современных психотерапевтических методов. Катарсическая психотерапия</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Очищение (греч.). Термин «Поэтики» Аристотеля, очищение духа при помощи «стра</w:t>
        <w:softHyphen/>
        <w:t>ха и со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 В рамках этой техники пациенту предлагается написать каждому участнику произо</w:t>
        <w:softHyphen/>
        <w:t>шедшей в прошлом трудной ситуации жизни откровенное гневное письмо. Письма, разумеется, не подлежали отправке или разглашению.</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pPr>
      <w:r>
        <w:rPr>
          <w:rFonts w:cs="Times New Roman" w:ascii="Times New Roman" w:hAnsi="Times New Roman"/>
          <w:sz w:val="22"/>
          <w:szCs w:val="22"/>
        </w:rPr>
        <w:t xml:space="preserve">послужила базой для исследований трансперсональных состояний Станислава Гроф-фа, в экспериментах с </w:t>
      </w:r>
      <w:r>
        <w:rPr>
          <w:rFonts w:cs="Times New Roman" w:ascii="Times New Roman" w:hAnsi="Times New Roman"/>
          <w:sz w:val="22"/>
          <w:szCs w:val="22"/>
          <w:lang w:val="en-US"/>
        </w:rPr>
        <w:t>LSD</w:t>
      </w:r>
      <w:r>
        <w:rPr>
          <w:rFonts w:cs="Times New Roman" w:ascii="Times New Roman" w:hAnsi="Times New Roman"/>
          <w:sz w:val="22"/>
          <w:szCs w:val="22"/>
        </w:rPr>
        <w:t>, которые впоследствии эволюционировали в современное холотропное дыхание и ребефинг. Основатель телесно-ориентированной психотера</w:t>
        <w:softHyphen/>
        <w:t>пии Вильгельм Райх усовершенствовал метод, достигая катарсиса путем физическо</w:t>
        <w:softHyphen/>
        <w:t>го раздражения «проблемных» участков тела. А позже, в 70-х, используя в качестве «раздражителя» и пускового механизма для катарсических состояний символы, заро</w:t>
        <w:softHyphen/>
        <w:t>дились такие психотерапевтические направления как символдрама и НЛП.</w:t>
      </w:r>
    </w:p>
    <w:p>
      <w:pPr>
        <w:pStyle w:val="Normal"/>
        <w:jc w:val="both"/>
        <w:rPr/>
      </w:pPr>
      <w:r>
        <w:rPr>
          <w:rFonts w:cs="Times New Roman" w:ascii="Times New Roman" w:hAnsi="Times New Roman"/>
          <w:sz w:val="22"/>
          <w:szCs w:val="22"/>
        </w:rPr>
        <w:t xml:space="preserve">Однако было бы наивно полагать, что катарсических техник не существовало до конц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На самом деле, опыты, описанные Фрейдом и Брейером, пронизыва</w:t>
        <w:softHyphen/>
        <w:t>ли все мировые мистические духовные традиции. Корни работ Фрейда, к примеру, уходят глубоко в мистериальную культуру Древней Греции, в которой очищению со</w:t>
        <w:softHyphen/>
        <w:t>знания отводилась главная роль. Большинство исследователей полагают, что Райх создал многие свои психологические теории под воздействием основных концепций индийских мистических систем, широко распространенных на тот момент в Герма</w:t>
        <w:softHyphen/>
        <w:t>нии. Иначе чем можно объяснить столь разительное сходство между топографией «мышечных поясов» по Райху и учением о структуре системы чакр? Принципиальная близость мистических и трансперсональных состояний явно указывает на исполь</w:t>
        <w:softHyphen/>
        <w:t>зование Станиславом Гроффом в своих исследованиях тысячелетнего опыта тра</w:t>
        <w:softHyphen/>
        <w:t>диционного шаманизма. А более поздние ребефинг и холотропное дыхание мало чем отличаются от классических восточных дыхательных духовных практик.</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века многие духовные учителя Востока и великие умы Запада вновь обратили самое пристальное внимание человечества на феномен катарсических тех</w:t>
        <w:softHyphen/>
        <w:t>ник, говоря о том, что в современном интегрированном обществе, в эпоху слияния и взаимопроникновения культур, они могут быть эффективны только при удач</w:t>
        <w:softHyphen/>
        <w:t>ном сочетании мистического восточного опыта и рационального западного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Хоффмана, описанный в книге Тима Лоуренса, по сути, явился од</w:t>
        <w:softHyphen/>
        <w:t>ним из первых удачных опытов подобного «синтеза» и, по праву, снискал славу одного из самых популярных методов духовно-психологического катарсиса во все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МИХАЙЛОВ Сергей Сергеевич</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ый психотерапевт,</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ый член Международной психотерапевтической лиги, член Союза психологов и психотерапевтов Росс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В жизни каждого из нас случаются моменты, когда все вдруг изменяется и назад пути нет. Спустя даже долгое время такие минуты всплывают в па</w:t>
        <w:softHyphen/>
        <w:t>мяти. Они по-прежнему здесь, богатые красками и полные эмоций. В подоб</w:t>
        <w:softHyphen/>
        <w:t>ные мгновения вы будто пробуждаетесь: оцепенение будней проходит, и на</w:t>
        <w:softHyphen/>
        <w:t>ступает свобода. Вы чувствуете, что снова стали самим собой, вы там, где и должны были быть. Вы понимаете, что имел в виду Эйнштейн под еди</w:t>
        <w:softHyphen/>
        <w:t>нением со всем живым. Ваше личное «путешествие» - успехи и неудачи -получают глубокий смысл. Вы перенесли муки и обрели мудрость. Колодец очищен, и из него можно пить. Вы любите себя и других с истинным сми</w:t>
        <w:softHyphen/>
        <w:t>рением и простотой. Может быть, впервые в жизни. Вы вернулись домой. Теперь вы уверены, что жизнь - это священное путешествие, благослове</w:t>
        <w:softHyphen/>
        <w:t>ние и привилегия.</w:t>
      </w:r>
    </w:p>
    <w:p>
      <w:pPr>
        <w:pStyle w:val="Normal"/>
        <w:jc w:val="both"/>
        <w:rPr>
          <w:rFonts w:ascii="Times New Roman" w:hAnsi="Times New Roman" w:cs="Times New Roman"/>
          <w:sz w:val="22"/>
          <w:szCs w:val="22"/>
        </w:rPr>
      </w:pPr>
      <w:r>
        <w:rPr>
          <w:rFonts w:cs="Times New Roman" w:ascii="Times New Roman" w:hAnsi="Times New Roman"/>
          <w:sz w:val="22"/>
          <w:szCs w:val="22"/>
        </w:rPr>
        <w:t>Я пережила такой момент пробуждения около десятка лет тому назад во время Процесса Хоффмана. Я уже одолела многое из того, о чем вы про</w:t>
        <w:softHyphen/>
        <w:t>читаете в первой части этой книги: нашла в своем поведении то, что при</w:t>
        <w:softHyphen/>
        <w:t>чиняло мне так много боли всю жизнь. Но понимала я причины своих мук в основном умом, пока в нашей группе не устроили небольшую игру. Один из нас стоял в центре круга, проделывая разные смешные движения - прыгал или размахивал руками. Остальные повторяли его движения. Человек в цен</w:t>
        <w:softHyphen/>
        <w:t>тре затем выбирал себе замену. Меня выбрали последней. Мне было обид</w:t>
        <w:softHyphen/>
        <w:t>но, словно я опять оказалась в первом классе... Я и здесь оказалась чужой, на этом «празднике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Я стояла в центре круга, смотрела на своих товарищей, и мне стано</w:t>
        <w:softHyphen/>
        <w:t>вилось все более неловко. Я готова была провалиться сквозь землю. Вы спро</w:t>
        <w:softHyphen/>
        <w:t>сите, почему я чувствовала себя так? Я же психолог, ученый-медик, писа</w:t>
        <w:softHyphen/>
        <w:t>тель, мне приходилось читать лекции толпам народу, проводить занятия с группами. А здесь... Все вокруг смеялись, им было комфортно... А я стояла</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середине, замкнувшись в себе, и напряженно улыбалась, пытаясь изобразить уверенного в себе человека. Мне было совсем не смешно. И подташнивало.</w:t>
      </w:r>
    </w:p>
    <w:p>
      <w:pPr>
        <w:pStyle w:val="Normal"/>
        <w:jc w:val="both"/>
        <w:rPr>
          <w:rFonts w:ascii="Times New Roman" w:hAnsi="Times New Roman" w:cs="Times New Roman"/>
          <w:sz w:val="22"/>
          <w:szCs w:val="22"/>
        </w:rPr>
      </w:pPr>
      <w:r>
        <w:rPr>
          <w:rFonts w:cs="Times New Roman" w:ascii="Times New Roman" w:hAnsi="Times New Roman"/>
          <w:sz w:val="22"/>
          <w:szCs w:val="22"/>
        </w:rPr>
        <w:t>Преподавателем на Процессе Хоффмана был Тим Лоуренс - автор кни</w:t>
        <w:softHyphen/>
        <w:t>ги, которую вы держите в руках. Несколько часов спустя после игры он ото</w:t>
        <w:softHyphen/>
        <w:t>звал меня в сторонку и спросил с величайшим уважением и интересом: как я думаю, почему меня выбрали последней? Я не смогла выдавить из себя ни слова и покраснела. «Боже мой, что же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Я лихорадочно искала правдоподобное объяснение, которое показало бы меня в выгодном свете. Но в то же время понимала, что скрыться некуда. Я записалась на Процесс Хоффмана для того, чтобы лицом к лицу встретить</w:t>
        <w:softHyphen/>
        <w:t>ся со своими паттернами и создать свое будущее, над которым прошлое не будет иметь негативной власти. Оставалась последняя надежда - на искрен</w:t>
        <w:softHyphen/>
        <w:t>ность. Было ясно, что через это надо пройти.</w:t>
      </w:r>
    </w:p>
    <w:p>
      <w:pPr>
        <w:pStyle w:val="Normal"/>
        <w:jc w:val="both"/>
        <w:rPr>
          <w:rFonts w:ascii="Times New Roman" w:hAnsi="Times New Roman" w:cs="Times New Roman"/>
          <w:sz w:val="22"/>
          <w:szCs w:val="22"/>
        </w:rPr>
      </w:pPr>
      <w:r>
        <w:rPr>
          <w:rFonts w:cs="Times New Roman" w:ascii="Times New Roman" w:hAnsi="Times New Roman"/>
          <w:sz w:val="22"/>
          <w:szCs w:val="22"/>
        </w:rPr>
        <w:t>«Я ведь очень замкнутая и поэтому отпугиваю людей, ведь так? - сказа</w:t>
        <w:softHyphen/>
        <w:t>ла я тоненьким, детским голоском. - Я ведь всезнайка, Снежная королева?» Куда только подевался мой лоск, мой профессионализм? Я начала всхлипы</w:t>
        <w:softHyphen/>
        <w:t>вать: «Как я могу играть, если ненавижу себя? Что бы ни делала, все не так. Никто не любит меня». Это было уже неплохо. Мое фальшивое «я» развали</w:t>
        <w:softHyphen/>
        <w:t>лось на кусочки. Вышли наружу боль и страх, которые я хранила в тайне всю жизнь. Я плакала.</w:t>
      </w:r>
    </w:p>
    <w:p>
      <w:pPr>
        <w:pStyle w:val="Normal"/>
        <w:jc w:val="both"/>
        <w:rPr>
          <w:rFonts w:ascii="Times New Roman" w:hAnsi="Times New Roman" w:cs="Times New Roman"/>
          <w:sz w:val="22"/>
          <w:szCs w:val="22"/>
        </w:rPr>
      </w:pPr>
      <w:r>
        <w:rPr>
          <w:rFonts w:cs="Times New Roman" w:ascii="Times New Roman" w:hAnsi="Times New Roman"/>
          <w:sz w:val="22"/>
          <w:szCs w:val="22"/>
        </w:rPr>
        <w:t>Тим отнесся ко мне с большой теплотой. Он задавал вопросы, которые прояснили мои чувства. Сама я была не способна изменить свое душевное со</w:t>
        <w:softHyphen/>
        <w:t>стояние. Вечно беспокоилась, не могла расслабиться, не могла просто играть. Вся моя энергия уходила на то, чтобы хорошо выглядеть в чужих глазах. Эмоционально я по-прежнему была ребенком - старалась добиться любви и признания со стороны других. Словом, оказалась меж двух огней - рацио</w:t>
        <w:softHyphen/>
        <w:t>нальными соображениями интеллекта и грустью, страхом эмоционального «я». Бесконечный спор разума и чувств породил стресс, меня одолевали при</w:t>
        <w:softHyphen/>
        <w:t>ступы головной боли, проблемы с желудком и множество других недомога</w:t>
        <w:softHyphen/>
        <w:t>ний. Неудивительно, что именно эти состояния вызвали мой интерес к комплексному лечению тела и психики двадцатью годами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Но несмотря на все освоенные мной методики и искренние попытки пе</w:t>
        <w:softHyphen/>
        <w:t>ределать свою жизнь, я не смогла измениться. Просто стала более умным не</w:t>
        <w:softHyphen/>
        <w:t>вротиком. И вот наконец с помощью Тима дело сдвинулось с мертвой точки. Эмоции выплеснулись наружу, и в этот момент истины я смогла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себя настоящую и простить себя. Что и легло в основу моего нового поведе</w:t>
        <w:softHyphen/>
        <w:t>ния. Я начала строить будущее, над которым не властвовало прошлое. Все это вы и найдете в книге Тима Лоуренса.</w:t>
      </w:r>
    </w:p>
    <w:p>
      <w:pPr>
        <w:pStyle w:val="Normal"/>
        <w:jc w:val="both"/>
        <w:rPr>
          <w:rFonts w:ascii="Times New Roman" w:hAnsi="Times New Roman" w:cs="Times New Roman"/>
          <w:sz w:val="22"/>
          <w:szCs w:val="22"/>
        </w:rPr>
      </w:pPr>
      <w:r>
        <w:rPr>
          <w:rFonts w:cs="Times New Roman" w:ascii="Times New Roman" w:hAnsi="Times New Roman"/>
          <w:sz w:val="22"/>
          <w:szCs w:val="22"/>
        </w:rPr>
        <w:t>Я стала «отличником» Процесса Хоффмана, а сейчас возглавляю совет консультантов Процесса. Ко мне приходят сотни писем с благодарностями от людей, которые открыли для себя Процесс с моей помощью и сумели под</w:t>
        <w:softHyphen/>
        <w:t>няться на новый уровень в осознании своей жизни. Прекрасная программа Процесса теперь доступна не только на восьмидневных выездных семинарах. О ней рассказывает эта книга. Как психолог, ученый-медик, автор десяти книг о стрессе, лечении, здоровье и духовном росте, я рекомендую вам осво</w:t>
        <w:softHyphen/>
        <w:t>ить Процесс, потому что это замечательный способ работы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аже вы дошли до предела и вам все надоело - что ж, тем лучше: это придаст вам больше решимости. Перед вами мощное средство изменить себя. В книге доступно и полно изложена сущность духовного исцеления. Тим проделал большую работу, перенося на эти страницы собственный мно</w:t>
        <w:softHyphen/>
        <w:t>голетний опыт. От вас потребуется только искреннее желание улучшить свою жизнь, жизнь вашей семьи, людей, с которыми работаете, жизнь всего нашего беспокойного мира. Это и будет духовность в действии. Истинное проявление любви. Для этого ведь все и родились,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Джоан БОРИСЕНКО, доктор философии</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 )</w:t>
      </w:r>
    </w:p>
    <w:p>
      <w:pPr>
        <w:pStyle w:val="Normal"/>
        <w:jc w:val="both"/>
        <w:rPr>
          <w:rFonts w:ascii="Times New Roman" w:hAnsi="Times New Roman" w:cs="Times New Roman"/>
          <w:sz w:val="22"/>
          <w:szCs w:val="22"/>
        </w:rPr>
      </w:pPr>
      <w:r>
        <w:rPr>
          <w:rFonts w:cs="Times New Roman" w:ascii="Times New Roman" w:hAnsi="Times New Roman"/>
          <w:sz w:val="22"/>
          <w:szCs w:val="22"/>
        </w:rPr>
        <w:t>б попытках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ог смотрит благосклонно не на то,</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ты, или на то, что ты сделал,</w:t>
      </w:r>
    </w:p>
    <w:p>
      <w:pPr>
        <w:pStyle w:val="Normal"/>
        <w:jc w:val="both"/>
        <w:rPr>
          <w:rFonts w:ascii="Times New Roman" w:hAnsi="Times New Roman" w:cs="Times New Roman"/>
          <w:sz w:val="22"/>
          <w:szCs w:val="22"/>
        </w:rPr>
      </w:pPr>
      <w:r>
        <w:rPr>
          <w:rFonts w:cs="Times New Roman" w:ascii="Times New Roman" w:hAnsi="Times New Roman"/>
          <w:sz w:val="22"/>
          <w:szCs w:val="22"/>
        </w:rPr>
        <w:t>но на то, каким ты хочешь быть.</w:t>
      </w:r>
    </w:p>
    <w:p>
      <w:pPr>
        <w:pStyle w:val="Normal"/>
        <w:jc w:val="both"/>
        <w:rPr>
          <w:rFonts w:ascii="Times New Roman" w:hAnsi="Times New Roman" w:cs="Times New Roman"/>
          <w:sz w:val="22"/>
          <w:szCs w:val="22"/>
        </w:rPr>
      </w:pPr>
      <w:r>
        <w:rPr>
          <w:rFonts w:cs="Times New Roman" w:ascii="Times New Roman" w:hAnsi="Times New Roman"/>
          <w:sz w:val="22"/>
          <w:szCs w:val="22"/>
        </w:rPr>
        <w:t>ОБЛАКО НЕЗН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Вы не раз пытались измениться? Начинали с самыми лучшими намерения</w:t>
        <w:softHyphen/>
        <w:t>ми. Читали книги, ходили на курсы, покупали майку со слоганом, говорил и друзьям, что теперь-то окончательно решились, а потом понемногу от</w:t>
        <w:softHyphen/>
        <w:t>ступали? Становилось даже хуже, и вы упрекали себя за то, что нарушили обещание. Вам все так же тяжело, вы недовольны работой, по-прежнему мечетесь по кругу от «я люблю тебя и не могу без тебя жить» до «я тебя ненавижу и не хочу тебя видеть больше» в отношениях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Боб Хоффман работал в Сан-Франциско, проводя индивидуальные сеан</w:t>
        <w:softHyphen/>
        <w:t>сы, пока не выяснилось, что истории его пациентов очень похожи. Его пациен</w:t>
        <w:softHyphen/>
        <w:t>ты были из тех, кто уже все перепробовал и пришел к нему в отчаянии. Боб чув</w:t>
        <w:softHyphen/>
        <w:t>ствовал, что должен существовать еще какой-то способ, кроме проговаривания ситуаций вслух. Что можно заставить людей измениться полностью. И за не</w:t>
        <w:softHyphen/>
        <w:t>сколько лет он создал способ, помогающий людям преодолевать трудности жизни. Хоффман приобрел хорошую репутацию среди психиатров и психоте</w:t>
        <w:softHyphen/>
        <w:t>рапевтов Сан-Франциско: он помогал их самым тяжелым пациентам, которых направляли к нему, если традиционные методы оказывались бесси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С 1967 года и до смерти в 1997-м Боб работал сначала в США, потом в Южной Америке, континентальной Европе и наконец в Великобритании. Вершиной его разработок стал Процесс Хоффмана - последовательность упражнений, которая ведет нас от Осознания наших проблем к поиску их Выражения, затем к Прощению и, наконец, к Нов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 кто такой Боб</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встретив Боба Хоффмана, я взял у него интервью, которое длилось вряд ли больше получаса. Но за это время ему удалось задеть меня за жи</w:t>
        <w:softHyphen/>
        <w:t>вое. Впервые за долгие месяцы я смог заплакать, вдруг осознав, как одинок. Я негодовал на несправедливость, которую пережил в детстве. Хохотал над его безумной мудростью. Благодаря ему я увидел высшую реальность, которая существует за пределами обыденного сознания. «Вот как я хочу жить, - сказал я себе после интервью. - Хочу, чтобы все во мне снова жило пол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Боб был наполовину гений, наполовину - совсем того. Мудрейший из людей и полный псих одновременно. В жизни не видел, чтобы он читал что-нибудь по психологии, но о человеческой психике он знал больше, чем мои бывшие учителя вместе взятые. Боб чрезвычайно серьезно относился к тому, чтобы помочь людям оставить боль позади. Но у него было ужас</w:t>
        <w:softHyphen/>
        <w:t>ное чувство юмора: он обожал шокировать каламбурами. Мог растопить ваше сердце печальным взглядом, а мог довести до бешенства, точно зная, чего нужно коснуться. Мог назвать вас чувствительным, душевным чело</w:t>
        <w:softHyphen/>
        <w:t>веком, а час спустя сообщить, что вы двуличный обманщик. Он жил, не подчиняясь общим нормам, и брал на себя немалый риск, «подталкивая людей к Небесам», как однажды выразился с характерным отсутствием скромности. Если Боб видел или только подозревал, что вы не можете справиться с проблемой, то без оглядки бросался вперед со своим психо</w:t>
        <w:softHyphen/>
        <w:t>логическим скальпелем.</w:t>
      </w:r>
    </w:p>
    <w:p>
      <w:pPr>
        <w:pStyle w:val="Normal"/>
        <w:jc w:val="both"/>
        <w:rPr>
          <w:rFonts w:ascii="Times New Roman" w:hAnsi="Times New Roman" w:cs="Times New Roman"/>
          <w:sz w:val="22"/>
          <w:szCs w:val="22"/>
        </w:rPr>
      </w:pPr>
      <w:r>
        <w:rPr>
          <w:rFonts w:cs="Times New Roman" w:ascii="Times New Roman" w:hAnsi="Times New Roman"/>
          <w:sz w:val="22"/>
          <w:szCs w:val="22"/>
        </w:rPr>
        <w:t>Боб Хоффман не был профессиональным психологом или психиатром. Его знания о человеке основывались на интуиции и прямом опыте - из соб</w:t>
        <w:softHyphen/>
        <w:t>ственной жизни и жизни пациентов. Он был психологом от Бога и исполь</w:t>
        <w:softHyphen/>
        <w:t>зовал опыт многих людей, которые близко видели различные характеры</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 их проявления. Возможно, именно отсутствие формального образо</w:t>
        <w:softHyphen/>
        <w:t>вания помогло Бобу обнаружить «слои подавления» в пациентах. Когда я в первый раз попытался ослепить его своими познаниями (конечно, со страху, потому что он видел меня насквозь), Боб посмотрел на меня и до</w:t>
        <w:softHyphen/>
        <w:t>бродушно, но твердо сказал: «Не выйдет. Я не поддамся».</w:t>
      </w:r>
    </w:p>
    <w:p>
      <w:pPr>
        <w:pStyle w:val="Normal"/>
        <w:jc w:val="both"/>
        <w:rPr>
          <w:rFonts w:ascii="Times New Roman" w:hAnsi="Times New Roman" w:cs="Times New Roman"/>
          <w:sz w:val="22"/>
          <w:szCs w:val="22"/>
        </w:rPr>
      </w:pPr>
      <w:r>
        <w:rPr>
          <w:rFonts w:cs="Times New Roman" w:ascii="Times New Roman" w:hAnsi="Times New Roman"/>
          <w:sz w:val="22"/>
          <w:szCs w:val="22"/>
        </w:rPr>
        <w:t>Хоффман был одарен психически и хотел использовать свой дар на бла</w:t>
        <w:softHyphen/>
        <w:t>го других. Он понимал, что и умнейшие люди способны впасть в состояние саморазрушения, поэтому воздействие через интеллект, убеждение не помо</w:t>
        <w:softHyphen/>
        <w:t>жет. Он видел, что есть пробел в нашем видении мира, - пробел, который не восполнило еще никакое обу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бел заключался в том, что наши привычки вырастают из наших эмо</w:t>
        <w:softHyphen/>
        <w:t>ций; следовательно, исцеление может быть достигнуто освобождением эмоций. Для этого недостаточно простого проговаривания проблемы. К исцелению удается прийти только через выражение всего спектра чувств, а затем - через сочувствие к своим родителям и к себе самому. Словом, необходимо обуче</w:t>
        <w:softHyphen/>
        <w:t>ние иного качества - переучивание собственны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Боб испытал свою теорию, и она сработала, причем настолько, что кол</w:t>
        <w:softHyphen/>
        <w:t>леги стали обивать его порог и уговорили обучить группу психотерапевтов новому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Сам Боб никогда ничего не записывал. К счастью, у него нашлись доб</w:t>
        <w:softHyphen/>
        <w:t>ровольные помощники, они и сформулировали метод, до которого он дошел интуитивно. Свою теорию он назвал «Синдром отсутствия любви», а че-тырехчастную модель человеческой личности - Квадринити (Четверица).</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ост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Техники, предлагаемые как метод изменения, работают по-разному. Они на</w:t>
        <w:softHyphen/>
        <w:t>водят мост, соединяющий терапевтические методы и относящиеся к «обуче</w:t>
        <w:softHyphen/>
        <w:t>нию», и входящие в «ритуал».</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оказывает терапевтическое воздействие - помогает найти и разрешить в нашем прошлом то, что мешает жить сейчас, - отношения ли это, работа, карьера или наше поведение. Однако речь идет не о каких-то врожденных особенностях нашей личности. Боб говаривал: «Это ваш образ поведения, - и быстро добавлял: - Но только образ поведения, а вы сами -</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это гораздо больше». Процесс Хоффмана направлен на то, чтобы обрес</w:t>
        <w:softHyphen/>
        <w:t>ти здоровое чувство себя самого, когда не полагаются на другого, особен</w:t>
        <w:softHyphen/>
        <w:t>но на родителей или представителей власти, а живут самостоятельно, берут на себя ответственность за свои поступки. Здоровое «я» сконцентриро</w:t>
        <w:softHyphen/>
        <w:t>вано в себе самом и работает над своим совершенствованием, проходя через различные стадии: здоровое «нет» двухлетнего ребенка, бунтарство под</w:t>
        <w:softHyphen/>
        <w:t>ростка и, наконец, уход из дома - буквальный или фигуральный, когда мы взрослее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учит, что можно оставить старые привычки и научиться или, что важнее, научить себя новым способам бытия. Это обучение происходит через эмоции и оказывает глубокое воздействие. Иначе нам не обойтись без помощи другого, кто будет водить нас за руку. Только мы сами сможем най</w:t>
        <w:softHyphen/>
        <w:t>ти выход из ситуации и стать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случиться, что вы уже знакомы с работой Джозефа Кэмпбелла, который провел всю жизнь в изучении универсальных ритуалов Путешест</w:t>
        <w:softHyphen/>
        <w:t>вия Героя. Он выделил следующие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уход в себя - мы оставляем повседнев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инициация - подвергаемся испыт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 приходим обновленными в обыч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и в Процессе Хоффмана. Вы покидаете на время свою привычную жизнь и решаете ряд задач и проблем. Ищете внутри себя «дракона». Вступа</w:t>
        <w:softHyphen/>
        <w:t>ете с ним в схватку, одолеваете его, а потом возвращаетесь к повседневным заботам и применяете то, что вы узнали.</w:t>
      </w:r>
    </w:p>
    <w:p>
      <w:pPr>
        <w:pStyle w:val="Normal"/>
        <w:jc w:val="both"/>
        <w:rPr>
          <w:rFonts w:ascii="Times New Roman" w:hAnsi="Times New Roman" w:cs="Times New Roman"/>
          <w:sz w:val="22"/>
          <w:szCs w:val="22"/>
        </w:rPr>
      </w:pPr>
      <w:r>
        <w:rPr>
          <w:rFonts w:cs="Times New Roman" w:ascii="Times New Roman" w:hAnsi="Times New Roman"/>
          <w:sz w:val="22"/>
          <w:szCs w:val="22"/>
        </w:rPr>
        <w:t>| квадринити</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обучение и ритуал - вот фундамент перехода от «делать» к «быть». Модель Квадринити (Четверицы) здесь играет ключевую роль. По Бобу Хоффману, человек состоит из четырех начал, сочетание которых он и назвал Квадринити, это:</w:t>
      </w:r>
    </w:p>
    <w:p>
      <w:pPr>
        <w:pStyle w:val="Normal"/>
        <w:jc w:val="both"/>
        <w:rPr>
          <w:rFonts w:ascii="Times New Roman" w:hAnsi="Times New Roman" w:cs="Times New Roman"/>
          <w:sz w:val="22"/>
          <w:szCs w:val="22"/>
        </w:rPr>
      </w:pPr>
      <w:r>
        <w:rPr>
          <w:rFonts w:cs="Times New Roman" w:ascii="Times New Roman" w:hAnsi="Times New Roman"/>
          <w:sz w:val="22"/>
          <w:szCs w:val="22"/>
        </w:rPr>
        <w:t>наши эмоции (чувства), наш интеллект (мысли),</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дух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ша физическая обитель (тело).</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ясь по этой книге, вы будете работать со всеми четырьмя состав</w:t>
        <w:softHyphen/>
        <w:t>ляющими.</w:t>
      </w:r>
    </w:p>
    <w:p>
      <w:pPr>
        <w:pStyle w:val="Normal"/>
        <w:jc w:val="both"/>
        <w:rPr>
          <w:rFonts w:ascii="Times New Roman" w:hAnsi="Times New Roman" w:cs="Times New Roman"/>
          <w:sz w:val="22"/>
          <w:szCs w:val="22"/>
        </w:rPr>
      </w:pPr>
      <w:r>
        <w:rPr>
          <w:rFonts w:cs="Times New Roman" w:ascii="Times New Roman" w:hAnsi="Times New Roman"/>
          <w:sz w:val="22"/>
          <w:szCs w:val="22"/>
        </w:rPr>
        <w:t>Наше эмоциональное «я» развивается с самого рождения. Назначение этого «я» в том, чтобы вырабатывать чувства и эмоции, которые позволяют налаживать приятные и продуктивные отношения как с другими, так и с са</w:t>
        <w:softHyphen/>
        <w:t>мим собой. Отношения нужны для того, чтобы быть частью группы, любить и быть любимым. В детском возрасте, сталкиваясь с любой эмоциональной потерей, мы узнаем, что такое отказ, смирение, что такое быть оставленным, преданным, и воспроизводим их в последующих отношениях. Наше эмоцио</w:t>
        <w:softHyphen/>
        <w:t>нальное развитие может остановиться, и тогда эмоционально мы не взросле</w:t>
        <w:softHyphen/>
        <w:t>ем, т. е. у нас сохраняются детские схемы поведения. Мы без раздумья отве</w:t>
        <w:softHyphen/>
        <w:t>чаем: «Нет, я не могу», сталкиваясь с новой проблемой. Мы боимся встать и высказаться на публике. «Что, если это кому-то не понравится?» - по-дет</w:t>
        <w:softHyphen/>
        <w:t>ски вопрошает эмоцион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е «я» начинает развиваться где-то с шести лет. Мы стремимся в мир, влекомые жаждой знания. Если это не одобрялось, когда мы были маленькими, или, наоборот, нас насильно заставляли учиться, мы чувствуем себя тупыми, недостойными, глупыми или даже умственно непол</w:t>
        <w:softHyphen/>
        <w:t>ноц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ый аспект интеллекта - умение делать верные суждения и проницательность. Негативный - постоянно присутствующий в нас «роди</w:t>
        <w:softHyphen/>
        <w:t>тель», который требует «Не делай того или этого» или «Не валяй дурака». Переразвитие критики приводит к тому, что человек постоянно ищет недо</w:t>
        <w:softHyphen/>
        <w:t>статки либо в себе, либо 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Став взрослыми, мы хотим ясно выражать свои чувства, но, к сожа</w:t>
        <w:softHyphen/>
        <w:t>лению, часто остаемся эмоционально зажатыми. Хуже всего, что мы не со</w:t>
        <w:softHyphen/>
        <w:t>храняем внутри себя ребенка - радостного и непосредственного. Большую часть времени стараемся быть рациональными - Хоффман называл это «взрослым интеллектом». Мы верим, что надо все взвешивать, говорить ра</w:t>
        <w:softHyphen/>
        <w:t>зумно, быть на высоте, работать на результат и почти избегать веселья. «Взрослый интеллект» презирает веселье и игры - они не заслуживают его внимания, что наносит большой вред внутреннему самочувствию человека. Но случается, что эмоциональное «я», или внутренний «ребенок», неожидан-</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но вытесняет «взрослый интеллект», путая нам все карты. И тогда приходит либо раздражение, либо желание все броси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ое в Процессе - примирение эмоционального («ребенка») и ин</w:t>
        <w:softHyphen/>
        <w:t>теллектуального («взрослого») аспектов личности, после чего возможно гар</w:t>
        <w:softHyphen/>
        <w:t>моничное сосуществование всех четырех составляющих человека. Но снача</w:t>
        <w:softHyphen/>
        <w:t>ла необходимо тщательно исследовать отношения, которые складывались у ребенка с теми, кто о нем заботился, и понять, какое влияние эти отно</w:t>
        <w:softHyphen/>
        <w:t>шения оказали на его дальнейшее эмоциональное, умственное, психическое и духовное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опыта, приобретенного в детстве, его проработка помогут расстаться и с косными взглядами, чертами родительского характера, и с эмоциональной травмой, которая так или иначе могла мешать вам жить. Тог</w:t>
        <w:softHyphen/>
        <w:t>да внутренне вы исцелитесь настолько глубоко, что это окажет влияние на всю вашу последую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ы узнаете и безусловную часть себя — то, что свободно от любого про</w:t>
        <w:softHyphen/>
        <w:t>граммирования, предзаданности. Это духовное «я», или внутренняя сущ</w:t>
        <w:softHyphen/>
        <w:t>ность. Думайте о нем как о драгоценном камне, чистом источнике света, который есть у всех. Он всегда есть, если даже мы озабочены только повсе</w:t>
        <w:softHyphen/>
        <w:t>дневными делами. Это внутренний голос, ведущий к самораскрытию. Это наша связь с Богом и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Ваше духовное «я» станет вам ближе и понятнее, когда вы займетесь «генеральной уборкой» своих взглядов и поведения. Процесс Хоффмана чистит «грязь», которая скапливалась в душе годами, и позволяет воссо</w:t>
        <w:softHyphen/>
        <w:t>единиться с внутренней, сияющей сущностью. Придут своя правда и собст</w:t>
        <w:softHyphen/>
        <w:t>венное видение вещей. Вернутся мудрость и интуиция. Вы наконец-то пой</w:t>
        <w:softHyphen/>
        <w:t>мете, что ответы на вопросы находятся в вас самих. Духовное «я» поможет вам ощутить любовь и радость, исходящие из неисчерпаемого источник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ую составляющую, ваше физическое «я», всегда можно ощу</w:t>
        <w:softHyphen/>
        <w:t>тить. Занимаясь по этой книге, следите за тем, как ваше тело отзывается на чувства, которые вы испытываете. Следите за ним, когда будете представ</w:t>
        <w:softHyphen/>
        <w:t>лять себе что-то во время упражнений. Слушайте его и в состоянии стрес</w:t>
        <w:softHyphen/>
        <w:t>са, и когда вы спокойны. Научитесь уважать волшебство вашего тела. Это дом вашего духа. Не становитесь, как многие люди, похожими на того персонажа из «Улисса» Джеймса Джойса, который «жил от своего тела на некотором расстоянии»!</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как процесс может помочь изменить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оспринимаешь свою муд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и силу вещей такими, какие он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итыми воедино, тогда обретаешь видение мира,</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ешь, что ты связан со своим 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t>Это открытие чуда.</w:t>
      </w:r>
    </w:p>
    <w:p>
      <w:pPr>
        <w:pStyle w:val="Normal"/>
        <w:jc w:val="both"/>
        <w:rPr>
          <w:rFonts w:ascii="Times New Roman" w:hAnsi="Times New Roman" w:cs="Times New Roman"/>
          <w:sz w:val="22"/>
          <w:szCs w:val="22"/>
        </w:rPr>
      </w:pPr>
      <w:r>
        <w:rPr>
          <w:rFonts w:cs="Times New Roman" w:ascii="Times New Roman" w:hAnsi="Times New Roman"/>
          <w:sz w:val="22"/>
          <w:szCs w:val="22"/>
        </w:rPr>
        <w:t>ЧОГЬЯМ ТРУНГПА РИНПОЧЕ</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Хоффмана помог изменить судьбы многих - неважно, был ли это ас</w:t>
        <w:softHyphen/>
        <w:t>тронавт или бизнесмен, студент или рыбак-пенсионер, домохозяйка или учи</w:t>
        <w:softHyphen/>
        <w:t>тель. Глубокое очищение позволяет каждому полностью переоценить себя и свои взгляды, находясь в безопасной и благоприятной обстановке. Соня Чокетт, автор книги «Желание вашего сердца», отозвалась о Процессе Хоффмана так: во время занятий «все части меня действовали заодно, а не выясняли отношения друг с другом, и это мне по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 сказать, почему Процесс Хоффмана столь эффективен, и не в последнюю очередь потому, что очень сложно выделить и назвать те факто</w:t>
        <w:softHyphen/>
        <w:t>ры, которые способствуют изменению. Но чаще всего называют следующую причину: можно наконец увидеть целостную картину мира и себя самого в нем, - картину, которая сформирована не только на основе прежних взгля</w:t>
        <w:softHyphen/>
        <w:t>дов. Люди выходят за образцы поведения, преподанные родителями и доми</w:t>
        <w:softHyphen/>
        <w:t>нирующей культурой, ощущают, что истинно для них самих. Одни пережи</w:t>
        <w:softHyphen/>
        <w:t>вают глубинный духовный опыт, когда их мысли успокаиваются, меняются главные жизненные ценности или цели. У других в трудные периоды в жиз</w:t>
        <w:softHyphen/>
        <w:t>ни высвобождаются огромные запасы энергии, прежде блокированной, -энергии, которая была нужна, чтобы пережить страх, гнев или печаль. Теперь эта энергия может быть направлена во благо - например, на работу или от</w:t>
        <w:softHyphen/>
        <w:t>ношения. Джоан Борисенко отметила после прохождения ею Процесса Хоффмана: «Одно из самых заметных изменений было то, что... радость и благодарность начали переливаться через край. Другая перемена - я по</w:t>
        <w:softHyphen/>
        <w:t>няла, что невозможно обвинять и стыдить себя или кого-нибуд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бы лет вам ни было, пришла, по-видимому, пора покинуть семейное гнездышко и обрести свои ценности. На глубинном уровне мы не</w:t>
        <w:softHyphen/>
        <w:t>сем не только взгляды, которыми наградили нас в семье, но и чувства. Про</w:t>
        <w:softHyphen/>
        <w:t>цесс Хоффмана помогает выявить и изменить те взгляды и позиции, которые</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мешают нам развиваться и являются по сути дела не нашими собственными. Важно увидеть и хорошее, и плохое в наших родителях и воспитателях, по</w:t>
        <w:softHyphen/>
        <w:t>тому что именно они во многом определяют то, как мы живем. Разрешение любых старых конфликтов с родителями и воспитателями на глубинном эмоциональном уровне, даже если на поверхности все обстоит гладко, может кардинально изменить наше отношение к миру, особенно к тем, кого мы любим, а также к тем, от кого мы зависим, например к начальнику по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 моя собственна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С самого раннего детства я с любопытством думал о своей жизни и о том, как живут другие: «Так ли все должно быть? Наверное, может быть и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лет я искал ответ на эти вопросы, но так ничего и не подвернулось. Я изучал методы западной психологии и мог утомить кого угодно беседой о тео</w:t>
        <w:softHyphen/>
        <w:t>рии когнитивного диссонанса, опровергающей детерминизм и бихевиоризм. Я изучал восточные религии и медитировал, пока не обнаружил, что «тихое си</w:t>
        <w:softHyphen/>
        <w:t>дение и ничегонеделание» не приносят мира душе. Наоборот, это породило во мне ненасытную жажду впечатлений. Я занимался танцами, пением, чтением ауры, управлением гнева, тренировкой уверенности, тай-чи, балансировкой энергии, дзен-медитацией и, разумеется, прочел сотни книг. Но...</w:t>
      </w:r>
    </w:p>
    <w:p>
      <w:pPr>
        <w:pStyle w:val="Normal"/>
        <w:jc w:val="both"/>
        <w:rPr>
          <w:rFonts w:ascii="Times New Roman" w:hAnsi="Times New Roman" w:cs="Times New Roman"/>
          <w:sz w:val="22"/>
          <w:szCs w:val="22"/>
        </w:rPr>
      </w:pPr>
      <w:r>
        <w:rPr>
          <w:rFonts w:cs="Times New Roman" w:ascii="Times New Roman" w:hAnsi="Times New Roman"/>
          <w:sz w:val="22"/>
          <w:szCs w:val="22"/>
        </w:rPr>
        <w:t>Что-то, какой-то элемент головоломки, и довольно большой, по-преж</w:t>
        <w:softHyphen/>
        <w:t>нему отсутствовал. Я поверил, что перехитрил все методы, предназначенные для достижения этой невозможной самореализации. Любопытный ребенок стал циничным взрослым. И понял, что пытался только «справиться» с жиз</w:t>
        <w:softHyphen/>
        <w:t>нью, вместо того чтобы по-настоящему жить. Отношения трещали по швам, работа досаждала, я тратил свою жизнь впустую и постоянно пребывал в ти</w:t>
        <w:softHyphen/>
        <w:t>хой депрессии. Вопрос никуда не делся: «Наверное, все может быть по-дру</w:t>
        <w:softHyphen/>
        <w:t>гому? Неужели я родился лишь затем, чтобы зарабатывать на жизнь, купить дом и машину, исполнять свои обязанности, а потом удостоиться приличных похорон?». Эти мысли преследовали меня все время, хотя я жил в собствен</w:t>
        <w:softHyphen/>
        <w:t>ном доме на очень красивом лесном взгорье в Калифорн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не стало особенно тоскливо, друзья стали поговаривать о мето</w:t>
        <w:softHyphen/>
        <w:t>де, который назывался Процесс Хоффмана. Я не испытывал энтузиазма по</w:t>
        <w:softHyphen/>
        <w:t>пробовать еще раз - просто перегорел, да и в кошельке было негусто, не то что десять лет назад, когда я только начинал свое внутреннее путешествие.</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м не менее меня заинтересовал их отзыв о Процессе: «Эмоциональные рус</w:t>
        <w:softHyphen/>
        <w:t>ские горки! Весенняя уборка внутреннего мусора!». По-настоящему эта идея прельстила меня, когда Мэриан, добрая душа из Бруклина, сказала: «Пока не прошла Процесс Хоффмана, я и не подозревала, насколько похожа на маму и папу». Может быть, и со мной то же самое? Нет, нет и еще раз нет... Да! Действительно! Несмотря на мой образ глубокомысленного бунтаря, я был очень похож на родителей. Мы с Мэриан проговорили до глубокой ночи о семейных паттернах - взглядах и образе поведения, которые передаются из поколения в поколение, и о том, как они живут в нас. Мне стало понятно, что моя эмоциональная зажатость, мои нигилизм и депрессия пришли из то</w:t>
        <w:softHyphen/>
        <w:t>го семейного окружения, в котором я вырос. Недоверие к отношениям могло появиться, когда мои родители разводились. Где-то внутри я спросил себя тогда: а зачем быть с кем-то?</w:t>
      </w:r>
    </w:p>
    <w:p>
      <w:pPr>
        <w:pStyle w:val="Normal"/>
        <w:jc w:val="both"/>
        <w:rPr>
          <w:rFonts w:ascii="Times New Roman" w:hAnsi="Times New Roman" w:cs="Times New Roman"/>
          <w:sz w:val="22"/>
          <w:szCs w:val="22"/>
        </w:rPr>
      </w:pPr>
      <w:r>
        <w:rPr>
          <w:rFonts w:cs="Times New Roman" w:ascii="Times New Roman" w:hAnsi="Times New Roman"/>
          <w:sz w:val="22"/>
          <w:szCs w:val="22"/>
        </w:rPr>
        <w:t>Я понимал, в чем проблема. Но я не знал, что с ней делать. Поэтому я за</w:t>
        <w:softHyphen/>
        <w:t>писался на Процесс Хоффмана в надежде, что мои паттерны уйдут. Процесс проводился в течение недели на солнечном взгорье, в часе езды на восток от Сан-Франциско. Встретив Боба Хоффмана в первое же утро, я осознал, что нахожусь в обществе человека необычного. Когда я вошел в библиотеку кон-ференц-центра, его пронзительные глаза впились в меня, предупреждая, что просто отсидеться не удастся. Но в этом взгляде светилось и сочувствие. Я хорошо знал, что такое быть встреченным в штыки. Из всех моих настав</w:t>
        <w:softHyphen/>
        <w:t>ников Боб Хоффман оказался самым лучшим знатоком человеческих воз</w:t>
        <w:softHyphen/>
        <w:t>можностей. И пожалуй, самым неортодоксальным: в любой момент он мог выбросить инструкцию за окошко, если та мешала ему работ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ознакомились, Бобу шел седьмой десяток и он только что вернулся из путешествия по миру, которое длилось почти полтора года. Я по</w:t>
        <w:softHyphen/>
        <w:t>думал, что он, наверное, быстро устает, но он был гораздо более энергичен, чем молодые преподаватели курса. Казалось, Боб вездесущ. К тому же он мгновенно улавливал суть дела.</w:t>
      </w:r>
    </w:p>
    <w:p>
      <w:pPr>
        <w:pStyle w:val="Normal"/>
        <w:jc w:val="both"/>
        <w:rPr>
          <w:rFonts w:ascii="Times New Roman" w:hAnsi="Times New Roman" w:cs="Times New Roman"/>
          <w:sz w:val="22"/>
          <w:szCs w:val="22"/>
        </w:rPr>
      </w:pPr>
      <w:r>
        <w:rPr>
          <w:rFonts w:cs="Times New Roman" w:ascii="Times New Roman" w:hAnsi="Times New Roman"/>
          <w:sz w:val="22"/>
          <w:szCs w:val="22"/>
        </w:rPr>
        <w:t>Я никогда не думал о себе как о «недовольном» и очень удивился, когда Боб, встретив меня в коридоре, спросил, занимался ли я паттерном недово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 Нет, - ответил я с готовностью. - У меня 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Так вы никогда не жаловались на обслуживание в ресторане и всегда были довольны цен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  Конечно, такое бывало... но это ведь не недовольство, это просто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н улыбнулся и пошел дальше по коридору, но, обернувшись, добавил: «Вам это может оказаться полезным. Чувствуете вы себя задетым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Я задет? Неправда! Кроме тех случаев, когда передо мной вставала не поддающаяся решению проблема, когда меня порицали, когда получал отпор, чувствовал свою вину и т.д... Да, надо снова работать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Мое путешествие в Процессе началось как тщательное исследование моих взглядов и позиций, а закончилось как вдохновенный полет к видению высшей реальности. Процесс Хоффмана, подобно инициации, заставил меня вернуться в детство, чтобы я наконец смог войти во взрослый мир. Процесс, как насто</w:t>
        <w:softHyphen/>
        <w:t>ящее Путешествие Героя, изменил меня. Я был одним, когда он начался, а ког</w:t>
        <w:softHyphen/>
        <w:t>да закончился, все мои друзья заметили перемену. Некоторые изменения едва ощущались, как, например, большие спокойствие и уравновешенность. Некото</w:t>
        <w:softHyphen/>
        <w:t>рые бросались в глаза, например невесть откуда взявшаяся уверенность в себе. Я мог теперь говорить перед аудиторией. Или вера в то, что отношения могут длиться и я могу найти себе спутницу жизни и жениться (что? я? ж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урса у нас проводилось занятие, на котором мы должны были вы</w:t>
        <w:softHyphen/>
        <w:t>разить свои чувства по отношению друг к другу. Когда подошла моя очередь по</w:t>
        <w:softHyphen/>
        <w:t>лучить отзыв о себе, я почувствовал (хотя и не видел), что Боб сел прямо за мной. Больше половины группы отозвались обо мне отрицательно, а он слушал все это и, наверное, наблюдал, не слишком ли нелицеприятные оценки меня задевают.</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ошел ко мне после занятия и сказал: «Похоже, у меня есть ра</w:t>
        <w:softHyphen/>
        <w:t>бота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Я подумал было, что он имеет в виду переводы его разработок на ино</w:t>
        <w:softHyphen/>
        <w:t>странные языки.</w:t>
      </w:r>
    </w:p>
    <w:p>
      <w:pPr>
        <w:pStyle w:val="Normal"/>
        <w:jc w:val="both"/>
        <w:rPr>
          <w:rFonts w:ascii="Times New Roman" w:hAnsi="Times New Roman" w:cs="Times New Roman"/>
          <w:sz w:val="22"/>
          <w:szCs w:val="22"/>
        </w:rPr>
      </w:pPr>
      <w:r>
        <w:rPr>
          <w:rFonts w:cs="Times New Roman" w:ascii="Times New Roman" w:hAnsi="Times New Roman"/>
          <w:sz w:val="22"/>
          <w:szCs w:val="22"/>
        </w:rPr>
        <w:t>- Нет, - сказал он. - Подумайте о том, чтобы преподавать по моему методу.</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 ответил я.</w:t>
      </w:r>
    </w:p>
    <w:p>
      <w:pPr>
        <w:pStyle w:val="Normal"/>
        <w:jc w:val="both"/>
        <w:rPr>
          <w:rFonts w:ascii="Times New Roman" w:hAnsi="Times New Roman" w:cs="Times New Roman"/>
          <w:sz w:val="22"/>
          <w:szCs w:val="22"/>
        </w:rPr>
      </w:pPr>
      <w:r>
        <w:rPr>
          <w:rFonts w:cs="Times New Roman" w:ascii="Times New Roman" w:hAnsi="Times New Roman"/>
          <w:sz w:val="22"/>
          <w:szCs w:val="22"/>
        </w:rPr>
        <w:t>- Не благодарите меня, кое-кто уже решил, - сказал он резко.</w:t>
      </w:r>
    </w:p>
    <w:p>
      <w:pPr>
        <w:pStyle w:val="Normal"/>
        <w:jc w:val="both"/>
        <w:rPr>
          <w:rFonts w:ascii="Times New Roman" w:hAnsi="Times New Roman" w:cs="Times New Roman"/>
          <w:sz w:val="22"/>
          <w:szCs w:val="22"/>
        </w:rPr>
      </w:pPr>
      <w:r>
        <w:rPr>
          <w:rFonts w:cs="Times New Roman" w:ascii="Times New Roman" w:hAnsi="Times New Roman"/>
          <w:sz w:val="22"/>
          <w:szCs w:val="22"/>
        </w:rPr>
        <w:t>Я, конечно, задумался. На следующий день на моем лице, видимо, было что-то написано, потому что Боб подошел и сказал: «Не беспокойтесь о том, сделаете вы это или нет. Я вас проверял».</w:t>
      </w:r>
    </w:p>
    <w:p>
      <w:pPr>
        <w:pStyle w:val="Normal"/>
        <w:jc w:val="both"/>
        <w:rPr>
          <w:rFonts w:ascii="Times New Roman" w:hAnsi="Times New Roman" w:cs="Times New Roman"/>
          <w:sz w:val="22"/>
          <w:szCs w:val="22"/>
        </w:rPr>
      </w:pPr>
      <w:r>
        <w:rPr>
          <w:rFonts w:cs="Times New Roman" w:ascii="Times New Roman" w:hAnsi="Times New Roman"/>
          <w:sz w:val="22"/>
          <w:szCs w:val="22"/>
        </w:rPr>
        <w:t>Мне пришло в голову, что по его поручению справлялись в ФБР, чист ли я перед законом. И только годы спустя, узнав Боба получше, понял, что же он имел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Я спрашивал своих друзей наверху. Они никогда не ошибаются», -сказал он, ссылаясь на духовных учителей, с которыми часто совет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юю ночь Процесса мне приснился сон. Посреди поля стояли опоры линий электропередачи. Я взбирался на одну из них, чтобы протянуть провод до соседней опоры. Боб был внизу, на земле, и кричал: «У тебя по</w:t>
        <w:softHyphen/>
        <w:t>лучится!».</w:t>
      </w:r>
    </w:p>
    <w:p>
      <w:pPr>
        <w:pStyle w:val="Normal"/>
        <w:jc w:val="both"/>
        <w:rPr>
          <w:rFonts w:ascii="Times New Roman" w:hAnsi="Times New Roman" w:cs="Times New Roman"/>
          <w:sz w:val="22"/>
          <w:szCs w:val="22"/>
        </w:rPr>
      </w:pPr>
      <w:r>
        <w:rPr>
          <w:rFonts w:cs="Times New Roman" w:ascii="Times New Roman" w:hAnsi="Times New Roman"/>
          <w:sz w:val="22"/>
          <w:szCs w:val="22"/>
        </w:rPr>
        <w:t>Во сне или наяву, но Боб оказался прав: я чувствовал себя на новой рабо</w:t>
        <w:softHyphen/>
        <w:t>те как рыба в воде. Поскольку я изучал психологию, то начальные положения понял легко, не увязая в теории. Работать с группой было интереснее, чем проводить индивидуальное занятие, где меня и пациента могло обескуражить отсутствие прогресса. Актер во мне наслаждался представлением, которое я давал. Ту часть моего характера, которая любит «выступать», восхищало присутствие драмы в Процессе. То была трагикомедия с большим разнообра</w:t>
        <w:softHyphen/>
        <w:t>зием характеров, которые постоянно изменялись. Хотя прежде я работал в Центре целостного здоровья и преподавал в Калифорнийском университете в Беркли, я был готов посвятить себя целиком Процессу, где столь искусно переплетались элементы гештальтпсихологии, теория семейных ячеек, психо</w:t>
        <w:softHyphen/>
        <w:t>динамика и биоэнергетика. Но главным был собственно Процесс, основанный на вере в здоровье и доброту, присущие роду человеческому. Процесс в точно</w:t>
        <w:softHyphen/>
        <w:t>сти заполнял нишу между анализом прошлого, которым занималась тради</w:t>
        <w:softHyphen/>
        <w:t>ционная психотерапия, и кредо гуманистического движения, которое утвер</w:t>
        <w:softHyphen/>
        <w:t>ждает, что не столь важно, откуда мы, сколько то, что мы делаем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Я преподавал Процесс тысячам людей разных национальностей, в по</w:t>
        <w:softHyphen/>
        <w:t>лудюжине стран, на разных языках. И многие годы спустя он продолжает восхища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 предлагаемой вам книге собран опыт более чем двенадцати лет рабо</w:t>
        <w:softHyphen/>
        <w:t>ты. И книга радует меня больше, чем другие мои труды. Это действительно работа всей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об этой книге</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излагает то богатство учения, которое изменило не только мою жизнь, но и многих людей во всем мире. Она объясняет теорию и методы, состав</w:t>
        <w:softHyphen/>
        <w:t>ляющие движущую силу Процесса Хоффмана, описывает маленькие хит</w:t>
        <w:softHyphen/>
        <w:t>рости, которыми можно пользоваться каждый день и которые позволят вам</w:t>
      </w:r>
    </w:p>
    <w:p>
      <w:pPr>
        <w:pStyle w:val="Normal"/>
        <w:jc w:val="both"/>
        <w:rPr>
          <w:rFonts w:ascii="Times New Roman" w:hAnsi="Times New Roman" w:cs="Times New Roman"/>
          <w:sz w:val="22"/>
          <w:szCs w:val="22"/>
        </w:rPr>
      </w:pPr>
      <w:r>
        <w:rPr>
          <w:rFonts w:cs="Times New Roman" w:ascii="Times New Roman" w:hAnsi="Times New Roman"/>
          <w:sz w:val="22"/>
          <w:szCs w:val="22"/>
        </w:rPr>
        <w:t>( 22</w:t>
      </w:r>
    </w:p>
    <w:p>
      <w:pPr>
        <w:pStyle w:val="Normal"/>
        <w:jc w:val="both"/>
        <w:rPr>
          <w:rFonts w:ascii="Times New Roman" w:hAnsi="Times New Roman" w:cs="Times New Roman"/>
          <w:sz w:val="22"/>
          <w:szCs w:val="22"/>
        </w:rPr>
      </w:pPr>
      <w:r>
        <w:rPr>
          <w:rFonts w:cs="Times New Roman" w:ascii="Times New Roman" w:hAnsi="Times New Roman"/>
          <w:sz w:val="22"/>
          <w:szCs w:val="22"/>
        </w:rPr>
        <w:t>не сорваться. Применяя их, вы будете радоваться, понимать что к чему и делиться с другими своими откр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зываю вас делать предлагаемые упражнения целиком и полностью. Если вы позволите им, как течению, подхватить вас, то попадете на гребень волны, и она понесет вас вперед. Пройдите цикл из четырех важных шагов -Осознания, Выражения, Прощения и Нового поведения, и вы увидите, что прежние проблемы, мешавшие вам развиваться, остались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отправляет нас в путешествие с целью исследования. Мы должны прийти к Осознанию с предельной честностью. Ведь можно при</w:t>
        <w:softHyphen/>
        <w:t>знать, что наше поведение было саморазрушительным, а потом сказать, дабы успокоить себя: «Это не нанесло большого вреда» или «Да мне все равно». Осознание должно быть объективным. Надо либо иметь мужество судить о себе беспристрастно, либо прислушаться к другому, кто нелицеприятно судит о вас. Главный вопрос на этой стадии: «Какие паттерны в моем поведе</w:t>
        <w:softHyphen/>
        <w:t>нии стоят на пути ко мне 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 следующий шаг. Чтобы заставить эти паттерны уйти, не</w:t>
        <w:softHyphen/>
        <w:t>обходимо освободить энергию, которую прежде вы тратили на их удержа</w:t>
        <w:softHyphen/>
        <w:t>ние. Можно записать что-нибудь, или закричать в ванной, или побегать, что</w:t>
        <w:softHyphen/>
        <w:t>бы «выпустить пар». Танцевать, топать ногами, смеяться во всю мочь... Самое главное - не позволить энергии, которая используется на подавление старой эмоции, остаться внутри. Вы должны ответить на вопрос: «Что я должен сде</w:t>
        <w:softHyphen/>
        <w:t>лать, чтобы свести к минимуму воздействие этого паттерн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шаг - Прощение. Мы совершали ошибки и знаем, что другие то</w:t>
        <w:softHyphen/>
        <w:t>же совершали их. Чтобы взять на себя ответственность за собственную жизнь, мы должны простить себя за ошибки прошлого и простить другим их ошибки. Если мы обижались или обижали других, нам нужно полностью отпустить их и простить. Тогда мы сможем начать с чистого листа.</w:t>
      </w:r>
    </w:p>
    <w:p>
      <w:pPr>
        <w:pStyle w:val="Normal"/>
        <w:jc w:val="both"/>
        <w:rPr>
          <w:rFonts w:ascii="Times New Roman" w:hAnsi="Times New Roman" w:cs="Times New Roman"/>
          <w:sz w:val="22"/>
          <w:szCs w:val="22"/>
        </w:rPr>
      </w:pPr>
      <w:r>
        <w:rPr>
          <w:rFonts w:cs="Times New Roman" w:ascii="Times New Roman" w:hAnsi="Times New Roman"/>
          <w:sz w:val="22"/>
          <w:szCs w:val="22"/>
        </w:rPr>
        <w:t>И наконец, Новое поведение - доказательство того, что вы стали иным. Как изменилось ваше поведение? Эффективность обучения должна прове</w:t>
        <w:softHyphen/>
        <w:t>ряться на деле. Каждую минуту мы будем находить другие, позитивные спо</w:t>
        <w:softHyphen/>
        <w:t>собы поведения, в то время как раньше срабатывали старые привычки, кото</w:t>
        <w:softHyphen/>
        <w:t>рые так долго мешали нам ж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часть книги имеет структуру Процесса Хоффмана. Вы начнете с исследования паттернов, определяющих вашу жизнь, и будете работать над теми, от которых больше всего хочется избавиться. Вы научитесь отпускать</w:t>
      </w:r>
    </w:p>
    <w:p>
      <w:pPr>
        <w:pStyle w:val="Normal"/>
        <w:jc w:val="both"/>
        <w:rPr>
          <w:rFonts w:ascii="Times New Roman" w:hAnsi="Times New Roman" w:cs="Times New Roman"/>
          <w:sz w:val="22"/>
          <w:szCs w:val="22"/>
        </w:rPr>
      </w:pPr>
      <w:r>
        <w:rPr>
          <w:rFonts w:cs="Times New Roman" w:ascii="Times New Roman" w:hAnsi="Times New Roman"/>
          <w:sz w:val="22"/>
          <w:szCs w:val="22"/>
        </w:rPr>
        <w:t>23 )</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е. Сумеете решить спор между рациональной и эмоциональной сто</w:t>
        <w:softHyphen/>
        <w:t>ронами своей личности. Освободитесь от зажимов в своем поведении и ста</w:t>
        <w:softHyphen/>
        <w:t>нете уравновешенными. Духовное «я» откроет путь к правде и мудрости. К концу первой части занятий вы сумеете взять на себя ответственность за свою жизнь и поймете, как можно вести себя по-другому и жить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часть книги рассказывает о существенных моментах Процесса, которые касаются разных областей вашей жизни, особенно личной жизни и работы. Используя эти методы, вы не только разрешите свои «вечные» проб</w:t>
        <w:softHyphen/>
        <w:t>лемы, но и сумеете сохранить внутреннее спокойствие и жить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Хоффмана служит сильным катализатором для изменения жизни. С помощью этой книги вы сильно продвинетесь в самосовершенст</w:t>
        <w:softHyphen/>
        <w:t>вовании. Пойдите новой дорогой осознанно - и вы будете не раз вознаг</w:t>
        <w:softHyphen/>
        <w:t>раждены. Пусть это станет вашим личным, небезынтересным и лечебным путешествием, и пусть у вас хватит духа отправиться в него без оглядки.</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2 )</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бы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шаг первый, 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ты не размышляешь о своей жизни, то и жить не стоит.</w:t>
      </w:r>
    </w:p>
    <w:p>
      <w:pPr>
        <w:pStyle w:val="Normal"/>
        <w:jc w:val="both"/>
        <w:rPr>
          <w:rFonts w:ascii="Times New Roman" w:hAnsi="Times New Roman" w:cs="Times New Roman"/>
          <w:sz w:val="22"/>
          <w:szCs w:val="22"/>
        </w:rPr>
      </w:pPr>
      <w:r>
        <w:rPr>
          <w:rFonts w:cs="Times New Roman" w:ascii="Times New Roman" w:hAnsi="Times New Roman"/>
          <w:sz w:val="22"/>
          <w:szCs w:val="22"/>
        </w:rPr>
        <w:t>СОКРАТ</w:t>
      </w:r>
    </w:p>
    <w:p>
      <w:pPr>
        <w:pStyle w:val="Normal"/>
        <w:jc w:val="both"/>
        <w:rPr>
          <w:rFonts w:ascii="Times New Roman" w:hAnsi="Times New Roman" w:cs="Times New Roman"/>
          <w:sz w:val="22"/>
          <w:szCs w:val="22"/>
        </w:rPr>
      </w:pPr>
      <w:r>
        <w:rPr>
          <w:rFonts w:cs="Times New Roman" w:ascii="Times New Roman" w:hAnsi="Times New Roman"/>
          <w:sz w:val="22"/>
          <w:szCs w:val="22"/>
        </w:rPr>
        <w:t>Перед тем как изменить что-либо в своей жизни, мы должны видеть вещи такими, какие они есть. Надо честно признаться себе, как обстоят сейчас наши дела. Это будет отправной точкой перемен. Честность серьезно скажет</w:t>
        <w:softHyphen/>
        <w:t>ся на том, как вы будет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 самооценка</w:t>
      </w:r>
    </w:p>
    <w:p>
      <w:pPr>
        <w:pStyle w:val="Normal"/>
        <w:jc w:val="both"/>
        <w:rPr/>
      </w:pPr>
      <w:r>
        <w:rPr>
          <w:rFonts w:cs="Times New Roman" w:ascii="Times New Roman" w:hAnsi="Times New Roman"/>
          <w:sz w:val="22"/>
          <w:szCs w:val="22"/>
        </w:rPr>
        <w:t>Оцените самого себя: поставьте от 0 до 10 баллов в пустых квадратиках (0 - «очень плохо», 10 - «отлично»). Не кривите душ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цениваете:</w:t>
      </w:r>
    </w:p>
    <w:p>
      <w:pPr>
        <w:pStyle w:val="Normal"/>
        <w:jc w:val="both"/>
        <w:rPr>
          <w:rFonts w:ascii="Times New Roman" w:hAnsi="Times New Roman" w:cs="Times New Roman"/>
          <w:sz w:val="22"/>
          <w:szCs w:val="22"/>
        </w:rPr>
      </w:pPr>
      <w:r>
        <w:rPr>
          <w:rFonts w:cs="Times New Roman" w:ascii="Times New Roman" w:hAnsi="Times New Roman"/>
          <w:sz w:val="22"/>
          <w:szCs w:val="22"/>
        </w:rPr>
        <w:t>СИ     Собственное мнение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С     Способность понимать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И     Способность передавать свои чувства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СИ     Способность общаться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П     Способность не следовать нежелательным привычкам в поведении.</w:t>
      </w:r>
    </w:p>
    <w:p>
      <w:pPr>
        <w:pStyle w:val="Normal"/>
        <w:jc w:val="both"/>
        <w:rPr/>
      </w:pPr>
      <w:r>
        <w:rPr>
          <w:rFonts w:cs="Times New Roman" w:ascii="Times New Roman" w:hAnsi="Times New Roman"/>
          <w:sz w:val="22"/>
          <w:szCs w:val="22"/>
        </w:rPr>
        <w:t>25)</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П     Веру в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СП     Понимание своей духо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СИ     Способность наслаждаться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П     Способность проводить время одно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цениваете свои отношения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СИ     Ваш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СП     Ваш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СП     Той женщиной, которая заменила вам мать (мачехой или бабушкой).</w:t>
      </w:r>
    </w:p>
    <w:p>
      <w:pPr>
        <w:pStyle w:val="Normal"/>
        <w:jc w:val="both"/>
        <w:rPr>
          <w:rFonts w:ascii="Times New Roman" w:hAnsi="Times New Roman" w:cs="Times New Roman"/>
          <w:sz w:val="22"/>
          <w:szCs w:val="22"/>
        </w:rPr>
      </w:pPr>
      <w:r>
        <w:rPr>
          <w:rFonts w:cs="Times New Roman" w:ascii="Times New Roman" w:hAnsi="Times New Roman"/>
          <w:sz w:val="22"/>
          <w:szCs w:val="22"/>
        </w:rPr>
        <w:t>СП     Тем, кто заменил вам отца (отчимом или дедом).</w:t>
      </w:r>
    </w:p>
    <w:p>
      <w:pPr>
        <w:pStyle w:val="Normal"/>
        <w:jc w:val="both"/>
        <w:rPr>
          <w:rFonts w:ascii="Times New Roman" w:hAnsi="Times New Roman" w:cs="Times New Roman"/>
          <w:sz w:val="22"/>
          <w:szCs w:val="22"/>
        </w:rPr>
      </w:pPr>
      <w:r>
        <w:rPr>
          <w:rFonts w:cs="Times New Roman" w:ascii="Times New Roman" w:hAnsi="Times New Roman"/>
          <w:sz w:val="22"/>
          <w:szCs w:val="22"/>
        </w:rPr>
        <w:t>СП     Ваш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СИ     Вашими братьями или сестрами.</w:t>
      </w:r>
    </w:p>
    <w:p>
      <w:pPr>
        <w:pStyle w:val="Normal"/>
        <w:jc w:val="both"/>
        <w:rPr>
          <w:rFonts w:ascii="Times New Roman" w:hAnsi="Times New Roman" w:cs="Times New Roman"/>
          <w:sz w:val="22"/>
          <w:szCs w:val="22"/>
        </w:rPr>
      </w:pPr>
      <w:r>
        <w:rPr>
          <w:rFonts w:cs="Times New Roman" w:ascii="Times New Roman" w:hAnsi="Times New Roman"/>
          <w:sz w:val="22"/>
          <w:szCs w:val="22"/>
        </w:rPr>
        <w:t>СП     Вашим супругом(ой)/партнером.</w:t>
      </w:r>
    </w:p>
    <w:p>
      <w:pPr>
        <w:pStyle w:val="Normal"/>
        <w:jc w:val="both"/>
        <w:rPr>
          <w:rFonts w:ascii="Times New Roman" w:hAnsi="Times New Roman" w:cs="Times New Roman"/>
          <w:sz w:val="22"/>
          <w:szCs w:val="22"/>
        </w:rPr>
      </w:pPr>
      <w:r>
        <w:rPr>
          <w:rFonts w:cs="Times New Roman" w:ascii="Times New Roman" w:hAnsi="Times New Roman"/>
          <w:sz w:val="22"/>
          <w:szCs w:val="22"/>
        </w:rPr>
        <w:t>СП     Ваш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СП     Вашими коллегами по работе/товарищами по учеб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о чем вы подумали, взглянув на результаты теста? Что бы вам хотелось улучшить, а что вас вполне устраивает? Нет ли дисбаланса между способностью прекрасно проводить время в одиночестве (10 баллов) и не</w:t>
        <w:softHyphen/>
        <w:t>способностью общаться с другими (0)?</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и самый важный вопрос: как вы относитесь к себе. От ответа на него зависят ваши ответы на другие вопросы. Если вы не слишком себе сим</w:t>
        <w:softHyphen/>
        <w:t>патичны, то это сказывается на ваших чувствах, способности доверять людям, умению находиться в одиночестве и, разумеется, на ваших отношени</w:t>
        <w:softHyphen/>
        <w:t>ях с окружающими - с семьей, друзьями,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у вас с лич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Боб Хоффман очень любил, даже если это задевало собеседника (или как раз поэтому!), задавать вопрос: «Как у вас с личной жизнью?». Он спрашивал, конечно, не о том, влюблен ли тот или хватает ли ему секса. Боба интересо</w:t>
        <w:softHyphen/>
        <w:t>вало, любит ли человек себя самого. Хоффман определял любовь как поток благих чувств, которые изливаются сначала на себя, а потом на остальных. Не правда ли, похоже на эгоизм? Но вспомните, как демонстрируют в самолете средства безопасности перед началом полета. Нас учат: если</w:t>
      </w:r>
    </w:p>
    <w:p>
      <w:pPr>
        <w:pStyle w:val="Normal"/>
        <w:jc w:val="both"/>
        <w:rPr>
          <w:rFonts w:ascii="Times New Roman" w:hAnsi="Times New Roman" w:cs="Times New Roman"/>
          <w:sz w:val="22"/>
          <w:szCs w:val="22"/>
        </w:rPr>
      </w:pPr>
      <w:r>
        <w:rPr>
          <w:rFonts w:cs="Times New Roman" w:ascii="Times New Roman" w:hAnsi="Times New Roman"/>
          <w:sz w:val="22"/>
          <w:szCs w:val="22"/>
        </w:rPr>
        <w:t>( 26</w:t>
      </w:r>
    </w:p>
    <w:p>
      <w:pPr>
        <w:pStyle w:val="Normal"/>
        <w:jc w:val="both"/>
        <w:rPr>
          <w:rFonts w:ascii="Times New Roman" w:hAnsi="Times New Roman" w:cs="Times New Roman"/>
          <w:sz w:val="22"/>
          <w:szCs w:val="22"/>
        </w:rPr>
      </w:pPr>
      <w:r>
        <w:rPr>
          <w:rFonts w:cs="Times New Roman" w:ascii="Times New Roman" w:hAnsi="Times New Roman"/>
          <w:sz w:val="22"/>
          <w:szCs w:val="22"/>
        </w:rPr>
        <w:t>кислородные маски свалятся, то мать должна сначала надеть маску на себя, а затем на младенца. Это против инстинкта, но безусловно име</w:t>
        <w:softHyphen/>
        <w:t>ет смысл. Если мать упадет в обморок от недостатка кислорода, то и она, и ребенок могут погибнуть. Так же ничего хорошего нет и в том, что мы совсем не люби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определить, кому недостает любви. Один слишком много работает и совершенно не отдыхает, что приводит к обидам, внутренней опу</w:t>
        <w:softHyphen/>
        <w:t>стошенности и синдрому хронической усталости. Другой поглощает огром</w:t>
        <w:softHyphen/>
        <w:t>ное количество пищи, пытаясь так заполнить душевную пустоту. Отсюда не</w:t>
        <w:softHyphen/>
        <w:t>скончаемая череда кутежей и диет. Третий часами смотрит по телевизору «Реалити ТВ» или «мыльные оперы», погружаясь в перипетии чужой жизни, вместо того чтобы подумать о собств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себя не любим, то стараемся искать общества, попросту из</w:t>
        <w:softHyphen/>
        <w:t>бегая себя. Часто так называемая дружба строится на негласном догово</w:t>
        <w:softHyphen/>
        <w:t>ре: «Я сделаю тебе хорошо, если и ты поможешь мне избежать переживаний». В супружеских отношениях происходит то же самое. Пока влюблены -вы вместе; а когда первая влюбленность прошла, начинаются каждоднев</w:t>
        <w:softHyphen/>
        <w:t>ные споры. Вы даже подумываете о расставании, да вот только одному вам будет еще тяжеле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и отношения с другими не складываются, то, может быть, от</w:t>
        <w:softHyphen/>
        <w:t>того, что вы никак не наладите отношения с самим собой? Если вы думаете о себе плохо, то как поверите в то, что друг или подруга привязаны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Невроз не что иное, как ощущение собственной непривлекатель</w:t>
        <w:softHyphen/>
        <w:t>ности. Если вам лень меняться во многом, то почему бы не сказать себе: «Ме</w:t>
        <w:softHyphen/>
        <w:t>ня можно любить таким, какой я есть». Это и есть внутреннее изменение, которое Процесс Хоффмана стремится закрепить на глубоком эмоцио</w:t>
        <w:softHyphen/>
        <w:t>на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 сделайте первый шаг к осо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считаете самыми важными своими проблемами в данную мину</w:t>
        <w:softHyphen/>
        <w:t>ту? Чувствуете ли вы преграду во взаимоотношениях, в карьерном росте? Не можете понять, что происходит? Ощущаете себя недостойным люб</w:t>
        <w:softHyphen/>
        <w:t>ви, дружбы, доверия? Постоянно подавлены? Вам трудно просто быть? Вам все надоело?..</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ите в уме главные проблемы, с которыми вы хотите справиться, или же запишите их, чтобы яснее их себе предст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Вы учитесь идти против себя самого. Помните, что это означает встречу лицом к лицу с самим собой, со своими проблемами. Но ведь это вам и нуж</w:t>
        <w:softHyphen/>
        <w:t>но, чтобы узнать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А ваше поведение? Случалось ли вам действовать так, как будто вы не владели собой? Сердились по мелочам? Впадали в отчаяние? Ухитрялись упустить удачу, которая шла прямо вам в руки? А может быть, вы перфекци-онист: ничто вас не может удовлетворить, ничто у вас не выходит достаточно хорошо. Или есть нечто, в чем вы не можете остановиться? Например, в еде, выпивке, в покупках, уборке квартиры...</w:t>
      </w:r>
    </w:p>
    <w:p>
      <w:pPr>
        <w:pStyle w:val="Normal"/>
        <w:jc w:val="both"/>
        <w:rPr>
          <w:rFonts w:ascii="Times New Roman" w:hAnsi="Times New Roman" w:cs="Times New Roman"/>
          <w:sz w:val="22"/>
          <w:szCs w:val="22"/>
        </w:rPr>
      </w:pPr>
      <w:r>
        <w:rPr>
          <w:rFonts w:cs="Times New Roman" w:ascii="Times New Roman" w:hAnsi="Times New Roman"/>
          <w:sz w:val="22"/>
          <w:szCs w:val="22"/>
        </w:rPr>
        <w:t>помощь со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готовы рискнуть, найдите людей, которые расширят ваше «поле осо</w:t>
        <w:softHyphen/>
        <w:t>знания». Это должны быть люди, которым вы безусловно доверяете и которые помогут вам беспристрастно оценить себя Они не будут осуждать вас, а только дадут вам возможность больше узнать о вас самих. Не исключено, что они тоже работали над собой и смогут вам кое-что подсказать Посвятите несколько дней разговорам с такими людьми. Попросите их честно, но не осуж</w:t>
        <w:softHyphen/>
        <w:t>дая назвать ваши, по их мнению, отрицательные черты. Старайтесь просто слушать, не спорьте, обижаясь на их слова1 «Что? Я нетерпелив? На себя-то погляди! Вчера ты просто вышел из себя, когда я опоздал всего на пять минут!». Упражнение может оказаться нелегким, но это прекрасная возможность наконец-то двинуться вперед. Помните, ваша цель - честно осознать свое поведение.</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аттерны, которые определяют нашу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Поведенческие акты, которые повторяются снова и снова, называются паттернами. Это похоже на орнамент, где повторяется один и тот же мо</w:t>
        <w:softHyphen/>
        <w:t>тив. Так и вы можете найти паттерны, которые «задают тон» в вашей жиз</w:t>
        <w:softHyphen/>
        <w:t>ни. Они порой настолько вездесущи, что присутствуют в любом вашем поступке.</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Вот список паттернов, которые, вероятно, определяют вашу жизнь.</w:t>
      </w:r>
    </w:p>
    <w:tbl>
      <w:tblPr>
        <w:tblW w:w="6576" w:type="dxa"/>
        <w:jc w:val="left"/>
        <w:tblInd w:w="0" w:type="dxa"/>
        <w:tblLayout w:type="fixed"/>
        <w:tblCellMar>
          <w:top w:w="0" w:type="dxa"/>
          <w:left w:w="40" w:type="dxa"/>
          <w:bottom w:w="0" w:type="dxa"/>
          <w:right w:w="40" w:type="dxa"/>
        </w:tblCellMar>
      </w:tblPr>
      <w:tblGrid>
        <w:gridCol w:w="1757"/>
        <w:gridCol w:w="2621"/>
        <w:gridCol w:w="2198"/>
      </w:tblGrid>
      <w:tr>
        <w:trPr>
          <w:trHeight w:val="259" w:hRule="atLeast"/>
        </w:trPr>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рфекционист</w:t>
            </w:r>
          </w:p>
        </w:tc>
        <w:tc>
          <w:tcPr>
            <w:tcW w:w="26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анипулятор</w:t>
            </w:r>
          </w:p>
        </w:tc>
        <w:tc>
          <w:tcPr>
            <w:tcW w:w="21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омерный</w:t>
            </w:r>
          </w:p>
        </w:tc>
      </w:tr>
      <w:tr>
        <w:trPr>
          <w:trHeight w:val="1373" w:hRule="atLeast"/>
        </w:trPr>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да бросает начатое дело</w:t>
            </w:r>
          </w:p>
          <w:p>
            <w:pPr>
              <w:pStyle w:val="Normal"/>
              <w:jc w:val="both"/>
              <w:rPr>
                <w:rFonts w:ascii="Times New Roman" w:hAnsi="Times New Roman" w:cs="Times New Roman"/>
                <w:sz w:val="22"/>
                <w:szCs w:val="22"/>
              </w:rPr>
            </w:pPr>
            <w:r>
              <w:rPr>
                <w:rFonts w:cs="Times New Roman" w:ascii="Times New Roman" w:hAnsi="Times New Roman"/>
                <w:sz w:val="22"/>
                <w:szCs w:val="22"/>
              </w:rPr>
              <w:t>Обиженный Ханжа</w:t>
            </w:r>
          </w:p>
        </w:tc>
        <w:tc>
          <w:tcPr>
            <w:tcW w:w="26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ессимист Соблазн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хочет держать все под контролем</w:t>
            </w:r>
          </w:p>
        </w:tc>
        <w:tc>
          <w:tcPr>
            <w:tcW w:w="21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покойный Самодовольный</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всегда держится в стороне</w:t>
            </w:r>
          </w:p>
        </w:tc>
      </w:tr>
      <w:tr>
        <w:trPr>
          <w:trHeight w:val="883" w:hRule="atLeast"/>
        </w:trPr>
        <w:tc>
          <w:tcPr>
            <w:tcW w:w="175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ртва Трудоголик Всезнайка</w:t>
            </w:r>
          </w:p>
        </w:tc>
        <w:tc>
          <w:tcPr>
            <w:tcW w:w="262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уверенный</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хочет всем угодить</w:t>
            </w:r>
          </w:p>
        </w:tc>
        <w:tc>
          <w:tcPr>
            <w:tcW w:w="219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т, кто чувствует себя виноватым</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боится успех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ыберите из этого списка те паттерны, которые более всего вам соот</w:t>
        <w:softHyphen/>
        <w:t>ветствуют. Будьте честны с собой. Необязательно, чтобы они неизменно со</w:t>
        <w:softHyphen/>
        <w:t>путствовали вам, но должны быть характерны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одумайте не торопясь, какой сделали вашу жизнь эти пат</w:t>
        <w:softHyphen/>
        <w:t>терны. Когда и где они заявили о себе в полную силу? На работе или дома? От них пострадали любимый человек, коллеги или только вы? Может быть, вы поймете, что они имели ужасные последствия. Паттер</w:t>
        <w:softHyphen/>
        <w:t>ны не давали вам расслабиться, слышать себя. Вы обвиняли себя или других, не нравились себе. Вспомните ситуации в вашем недалеком про</w:t>
        <w:softHyphen/>
        <w:t>шлом, когда вы теряли внутреннее спокойствие или чувствовали себя бессильными. Если вы выходили из себя, то, возможно, это работал один из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Словом, паттерн удается обнаружить, проследив, когда и что вас рас</w:t>
        <w:softHyphen/>
        <w:t>страивает. Если вы нашли паттерн, значит, вы больше не слепы, видите все так, как оно есть. Идти против себя неприятно, но это тот шаг, который про</w:t>
        <w:softHyphen/>
        <w:t>сто необходимо сделать, чтобы ваша жизнь начала меняться. Можно что-то изменить, если это сначала увидеть. И помните: пусть паттерн - реакция не</w:t>
        <w:softHyphen/>
        <w:t>гативная, с трудом преодолимая, привычная, наполненная эмоциями, но она приобретенная!</w:t>
      </w:r>
    </w:p>
    <w:p>
      <w:pPr>
        <w:pStyle w:val="Normal"/>
        <w:jc w:val="both"/>
        <w:rPr/>
      </w:pPr>
      <w:r>
        <w:rPr>
          <w:rFonts w:cs="Times New Roman" w:ascii="Times New Roman" w:hAnsi="Times New Roman"/>
          <w:sz w:val="22"/>
          <w:szCs w:val="22"/>
        </w:rPr>
        <w:t>И это хорошо - потому что вы можете от нее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как паттерны проявляются в разных областях вашей жизни. Так вы начнете различать множество кирпичиков вместо сплошной стены</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округ. Это упражнение позволит вам более ясно увидеть, что происходит в вашей жизни. Здесь нет цели раскритиковать вас! Паттерны - это ваш образ поведения, а не вы сами.</w:t>
      </w:r>
    </w:p>
    <w:tbl>
      <w:tblPr>
        <w:tblW w:w="7239" w:type="dxa"/>
        <w:jc w:val="left"/>
        <w:tblInd w:w="-7" w:type="dxa"/>
        <w:tblLayout w:type="fixed"/>
        <w:tblCellMar>
          <w:top w:w="0" w:type="dxa"/>
          <w:left w:w="40" w:type="dxa"/>
          <w:bottom w:w="0" w:type="dxa"/>
          <w:right w:w="40" w:type="dxa"/>
        </w:tblCellMar>
      </w:tblPr>
      <w:tblGrid>
        <w:gridCol w:w="2381"/>
        <w:gridCol w:w="2477"/>
        <w:gridCol w:w="2381"/>
      </w:tblGrid>
      <w:tr>
        <w:trPr>
          <w:trHeight w:val="691"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любви</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сексе</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работе</w:t>
            </w:r>
          </w:p>
        </w:tc>
      </w:tr>
      <w:tr>
        <w:trPr>
          <w:trHeight w:val="3024"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х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 в ком-то</w:t>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ость Зависимость Тот, кто бросает</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в том, что секс - плохо/грязно</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выразить себя Холодность/зажатость</w:t>
            </w:r>
          </w:p>
          <w:p>
            <w:pPr>
              <w:pStyle w:val="Normal"/>
              <w:jc w:val="both"/>
              <w:rPr>
                <w:rFonts w:ascii="Times New Roman" w:hAnsi="Times New Roman" w:cs="Times New Roman"/>
                <w:sz w:val="22"/>
                <w:szCs w:val="22"/>
              </w:rPr>
            </w:pPr>
            <w:r>
              <w:rPr>
                <w:rFonts w:cs="Times New Roman" w:ascii="Times New Roman" w:hAnsi="Times New Roman"/>
                <w:sz w:val="22"/>
                <w:szCs w:val="22"/>
              </w:rPr>
              <w:t>«Я не заслуживаю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Сексуальные провока</w:t>
              <w:softHyphen/>
              <w:t>ции/соблазнитель</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удоголик</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я себя в ловушке</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быть главным</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успеха Боязнь неудачи</w:t>
            </w:r>
          </w:p>
        </w:tc>
      </w:tr>
      <w:tr>
        <w:trPr>
          <w:trHeight w:val="893"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тношении себя</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тношении денег</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тношении власти</w:t>
            </w:r>
          </w:p>
        </w:tc>
      </w:tr>
      <w:tr>
        <w:trPr>
          <w:trHeight w:val="3293"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ать себя -самое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t>«Я должен быть особ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мешан н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Ощущение себя в зависи</w:t>
              <w:softHyphen/>
              <w:t>мости от своего общест</w:t>
              <w:softHyphen/>
              <w:t>венного положения</w:t>
            </w:r>
          </w:p>
        </w:tc>
        <w:tc>
          <w:tcPr>
            <w:tcW w:w="247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х бе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тратить, «чтобы быть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Манипулирование людь</w:t>
              <w:softHyphen/>
              <w:t>ми с помощью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что деньги -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ность, что деньги -корень всякого зла</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ающий все по-своему Властный Угрожающий Покорный Изображающий жертву</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зо</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теперь, какие паттерны могут определять ваши эмоции.</w:t>
      </w:r>
    </w:p>
    <w:tbl>
      <w:tblPr>
        <w:tblW w:w="7238" w:type="dxa"/>
        <w:jc w:val="left"/>
        <w:tblInd w:w="-7" w:type="dxa"/>
        <w:tblLayout w:type="fixed"/>
        <w:tblCellMar>
          <w:top w:w="0" w:type="dxa"/>
          <w:left w:w="40" w:type="dxa"/>
          <w:bottom w:w="0" w:type="dxa"/>
          <w:right w:w="40" w:type="dxa"/>
        </w:tblCellMar>
      </w:tblPr>
      <w:tblGrid>
        <w:gridCol w:w="3590"/>
        <w:gridCol w:w="3648"/>
      </w:tblGrid>
      <w:tr>
        <w:trPr>
          <w:trHeight w:val="2899" w:hRule="atLeast"/>
        </w:trPr>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тношении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ерешительный Без целей Избегающий поступков</w:t>
            </w:r>
          </w:p>
          <w:p>
            <w:pPr>
              <w:pStyle w:val="Normal"/>
              <w:jc w:val="both"/>
              <w:rPr>
                <w:rFonts w:ascii="Times New Roman" w:hAnsi="Times New Roman" w:cs="Times New Roman"/>
                <w:sz w:val="22"/>
                <w:szCs w:val="22"/>
              </w:rPr>
            </w:pPr>
            <w:r>
              <w:rPr>
                <w:rFonts w:cs="Times New Roman" w:ascii="Times New Roman" w:hAnsi="Times New Roman"/>
                <w:sz w:val="22"/>
                <w:szCs w:val="22"/>
              </w:rPr>
              <w:t>Разыгрывающий беспомощность</w:t>
            </w:r>
          </w:p>
        </w:tc>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ценке</w:t>
            </w:r>
          </w:p>
          <w:p>
            <w:pPr>
              <w:pStyle w:val="Normal"/>
              <w:jc w:val="both"/>
              <w:rPr>
                <w:rFonts w:ascii="Times New Roman" w:hAnsi="Times New Roman" w:cs="Times New Roman"/>
                <w:sz w:val="22"/>
                <w:szCs w:val="22"/>
              </w:rPr>
            </w:pPr>
            <w:r>
              <w:rPr>
                <w:rFonts w:cs="Times New Roman" w:ascii="Times New Roman" w:hAnsi="Times New Roman"/>
                <w:sz w:val="22"/>
                <w:szCs w:val="22"/>
              </w:rPr>
              <w:t>Перфекционист Критич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дирающийся по всякому поводу</w:t>
            </w:r>
          </w:p>
        </w:tc>
      </w:tr>
      <w:tr>
        <w:trPr>
          <w:trHeight w:val="3379" w:hRule="atLeast"/>
        </w:trPr>
        <w:tc>
          <w:tcPr>
            <w:tcW w:w="359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худшего Боязнь быть покинутым</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быть захлестну</w:t>
              <w:softHyphen/>
              <w:t>тым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Боязнь перемен Боязнь конфликта</w:t>
            </w:r>
          </w:p>
        </w:tc>
        <w:tc>
          <w:tcPr>
            <w:tcW w:w="36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ттерны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теряющий самообл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Мстительный Любящий спорить Саркастичный</w:t>
            </w:r>
          </w:p>
          <w:p>
            <w:pPr>
              <w:pStyle w:val="Normal"/>
              <w:jc w:val="both"/>
              <w:rPr>
                <w:rFonts w:ascii="Times New Roman" w:hAnsi="Times New Roman" w:cs="Times New Roman"/>
                <w:sz w:val="22"/>
                <w:szCs w:val="22"/>
              </w:rPr>
            </w:pPr>
            <w:r>
              <w:rPr>
                <w:rFonts w:cs="Times New Roman" w:ascii="Times New Roman" w:hAnsi="Times New Roman"/>
                <w:sz w:val="22"/>
                <w:szCs w:val="22"/>
              </w:rPr>
              <w:t>Издевающийся - на словах или физически</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Что вы скажете об этом упражнении? Вы сумели признать эти паттерны своими? Способны отвечать за них, не упрекая себя? (Если вы впали в уны</w:t>
        <w:softHyphen/>
        <w:t>ние, это тоже паттерн!)</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о себе немного больше. Что вы намерены делать? Большинство из нас здесь останавливаются и пытаются просто с этим знани</w:t>
        <w:softHyphen/>
        <w:t>ем жить. Как сказал один мой студент: «Я проторил себе колею и иду по ней - на ней удобно». Да только паттерны наносят вред как нам, так и другим людям. И это нужно ос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на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 Осознавайте присутствие «своих» паттернов в вашей жизни Чувствуете, как они берут верх над вами и не дают вам самому принять решение в той или иной ситуации9 Наблюдайте, как они действуют и каков результат, пока не убедитесь, что надо отправить эти паттерны на свалку1 Повторите то же с другими пат</w:t>
        <w:softHyphen/>
        <w:t>тернами, если хотите основательно разобраться в собственны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 Сохраните внутри себя чувство недовольства собой Проживите день вместе с ним1 Именно это чувство и есть отправная точка для следующего шага впе</w:t>
        <w:softHyphen/>
        <w:t>ред - Выражения Потом, когда чувство недовольства пройдет, избавление от паттернов будет идти легче. К тому же ваши эмоции, интеллект и тело будут по</w:t>
        <w:softHyphen/>
        <w:t>мнить этот момент и закрепят изменения в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паттерны превращаются в жизненные ро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ттерны входят в нашу жизнь, то подчиняют ее себе целиком. В тер</w:t>
        <w:softHyphen/>
        <w:t>минах Квадринити духовное «я» перестает быть нашим внутренним голо</w:t>
        <w:softHyphen/>
        <w:t>сом. Нами управляют эмоциональное и интеллектуальное «я» с помощью паттернов. Кажется, что жить «в маске» из паттернов естественно и удобно. Мы взрослеем и настолько привыкаем к ней, что порой забываем, что под этой маской наше духовное «я». Мы выбираем роли, чтобы жить в окружающем мире. А иногда даже искренне верим, что наши роли - мы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кой-нибудь паттерн захватывает немалую часть жизни, он становится главной жизненной ролью. Вы можете определить свою главную роль? Вас называют, например, очень чувствительным, или авторитарным, или трудным, необузданным, очаровательным? Вам доверяют серьезную работу, связанную с администрированием? Или к вам текут реки стражду</w:t>
        <w:softHyphen/>
        <w:t>щих, а вы помогаете всем. Нужно ли поддерживать этот образ, если он стоит между вами и вашим истинным «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затрудняетесь определить, какую роль играете в жизни, то по</w:t>
        <w:softHyphen/>
        <w:t>ступите так же, как в упражнении «Помощь со стороны». Поставьте себе новую задачу и попросите близких вам людей, а потом коллег помочь вам. Может оказаться, что у вас две главные роли - одна дома, а другая на службе, например «недовольный» и «мотиватор».</w:t>
      </w:r>
    </w:p>
    <w:p>
      <w:pPr>
        <w:pStyle w:val="Normal"/>
        <w:jc w:val="both"/>
        <w:rPr>
          <w:rFonts w:ascii="Times New Roman" w:hAnsi="Times New Roman" w:cs="Times New Roman"/>
          <w:sz w:val="22"/>
          <w:szCs w:val="22"/>
        </w:rPr>
      </w:pPr>
      <w:r>
        <w:rPr>
          <w:rFonts w:cs="Times New Roman" w:ascii="Times New Roman" w:hAnsi="Times New Roman"/>
          <w:sz w:val="22"/>
          <w:szCs w:val="22"/>
        </w:rPr>
        <w:t>( 32</w:t>
      </w:r>
    </w:p>
    <w:p>
      <w:pPr>
        <w:pStyle w:val="Normal"/>
        <w:jc w:val="both"/>
        <w:rPr>
          <w:rFonts w:ascii="Times New Roman" w:hAnsi="Times New Roman" w:cs="Times New Roman"/>
          <w:sz w:val="22"/>
          <w:szCs w:val="22"/>
        </w:rPr>
      </w:pPr>
      <w:r>
        <w:rPr>
          <w:rFonts w:cs="Times New Roman" w:ascii="Times New Roman" w:hAnsi="Times New Roman"/>
          <w:sz w:val="22"/>
          <w:szCs w:val="22"/>
        </w:rPr>
        <w:t>Вот некоторые часто встречающиеся роли.</w:t>
      </w:r>
    </w:p>
    <w:tbl>
      <w:tblPr>
        <w:tblW w:w="6922" w:type="dxa"/>
        <w:jc w:val="left"/>
        <w:tblInd w:w="0" w:type="dxa"/>
        <w:tblLayout w:type="fixed"/>
        <w:tblCellMar>
          <w:top w:w="0" w:type="dxa"/>
          <w:left w:w="40" w:type="dxa"/>
          <w:bottom w:w="0" w:type="dxa"/>
          <w:right w:w="40" w:type="dxa"/>
        </w:tblCellMar>
      </w:tblPr>
      <w:tblGrid>
        <w:gridCol w:w="2419"/>
        <w:gridCol w:w="2381"/>
        <w:gridCol w:w="2122"/>
      </w:tblGrid>
      <w:tr>
        <w:trPr>
          <w:trHeight w:val="250"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нцесса</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иротворец</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чтатель</w:t>
            </w:r>
          </w:p>
        </w:tc>
      </w:tr>
      <w:tr>
        <w:trPr>
          <w:trHeight w:val="34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нтяй и неряха</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овольный</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узданный</w:t>
            </w:r>
          </w:p>
        </w:tc>
      </w:tr>
      <w:tr>
        <w:trPr>
          <w:trHeight w:val="33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унтарь</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езда</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дачник</w:t>
            </w:r>
          </w:p>
        </w:tc>
      </w:tr>
      <w:tr>
        <w:trPr>
          <w:trHeight w:val="307"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рец</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приспособленный</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очарованный</w:t>
            </w:r>
          </w:p>
        </w:tc>
      </w:tr>
      <w:tr>
        <w:trPr>
          <w:trHeight w:val="144" w:hRule="atLeast"/>
        </w:trPr>
        <w:tc>
          <w:tcPr>
            <w:tcW w:w="2419"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 жизни</w:t>
            </w:r>
          </w:p>
        </w:tc>
        <w:tc>
          <w:tcPr>
            <w:tcW w:w="2122"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34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оун</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точка</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зел отпущения</w:t>
            </w:r>
          </w:p>
        </w:tc>
      </w:tr>
      <w:tr>
        <w:trPr>
          <w:trHeight w:val="33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 недостатков</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пешный</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итель</w:t>
            </w:r>
          </w:p>
        </w:tc>
      </w:tr>
      <w:tr>
        <w:trPr>
          <w:trHeight w:val="317"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лая ворона</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рой</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шний</w:t>
            </w:r>
          </w:p>
        </w:tc>
      </w:tr>
      <w:tr>
        <w:trPr>
          <w:trHeight w:val="365"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авмированный</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удачник</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ованный</w:t>
            </w:r>
          </w:p>
        </w:tc>
      </w:tr>
      <w:tr>
        <w:trPr>
          <w:trHeight w:val="34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имчик</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ртва</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ной</w:t>
            </w:r>
          </w:p>
        </w:tc>
      </w:tr>
      <w:tr>
        <w:trPr>
          <w:trHeight w:val="34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увствительный</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дитый</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заметный</w:t>
            </w:r>
          </w:p>
        </w:tc>
      </w:tr>
      <w:tr>
        <w:trPr>
          <w:trHeight w:val="336"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ений</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далец</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дный родственник</w:t>
            </w:r>
          </w:p>
        </w:tc>
      </w:tr>
      <w:tr>
        <w:trPr>
          <w:trHeight w:val="278" w:hRule="atLeast"/>
        </w:trPr>
        <w:tc>
          <w:tcPr>
            <w:tcW w:w="241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змутитель спокойствия</w:t>
            </w:r>
          </w:p>
        </w:tc>
        <w:tc>
          <w:tcPr>
            <w:tcW w:w="238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аситель</w:t>
            </w:r>
          </w:p>
        </w:tc>
        <w:tc>
          <w:tcPr>
            <w:tcW w:w="2122"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анжа</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Какие из них похожи на ваш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свободиться от обнаруженных паттернов, вспомните, где вы на</w:t>
        <w:softHyphen/>
        <w:t>чали играть свои роли? Чаще всего это случилось в детстве. Подумайте о сво</w:t>
        <w:softHyphen/>
        <w:t>ем положении в семье. Если вы были старшим ребенком, то заботиться о дру</w:t>
        <w:softHyphen/>
        <w:t>гих кажется вам естественным. Вы подсознательно ждете, что вам придется заботиться об окружающих, заниматься их проблемами. Зная вас, и другие ждут, что вы возьмете на себя ответственность за них. И наоборот, если вы были младшим ребенком, то вас постоянно опекали и вам не приходилось брать ответственность на себя. Кто-то всегда был готов прийти на помощь. Роли младшего - «любимчик» или «принцесса». Все было замечательно до тех пор, пока не пришлось покинуть семью и жить самостоятельно. Никому не удается играть эту роль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Меня считали умницей. Бывало, я приходил домой из школы, показы</w:t>
        <w:softHyphen/>
        <w:t>вал папе или маме тетрадь с оценкой учителя и выслушивал похвалу. «Ага, -думал я, - теперь-то они станут проводить со мной больше времени. Я буду</w:t>
      </w:r>
    </w:p>
    <w:p>
      <w:pPr>
        <w:pStyle w:val="Normal"/>
        <w:jc w:val="both"/>
        <w:rPr>
          <w:rFonts w:ascii="Times New Roman" w:hAnsi="Times New Roman" w:cs="Times New Roman"/>
          <w:sz w:val="22"/>
          <w:szCs w:val="22"/>
        </w:rPr>
      </w:pPr>
      <w:r>
        <w:rPr>
          <w:rFonts w:cs="Times New Roman" w:ascii="Times New Roman" w:hAnsi="Times New Roman"/>
          <w:sz w:val="22"/>
          <w:szCs w:val="22"/>
        </w:rPr>
        <w:t>33 )</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ником». Так я и сделал. Я привык получать высокие оценки и меня обо</w:t>
        <w:softHyphen/>
        <w:t>жали учителя. Не советую вам поступать так же, чтобы добиться популярно</w:t>
        <w:softHyphen/>
        <w:t>сти среди равных по положению... Я растерял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Умницей я был и в университете. Потом я взял эту роль с собой на ра</w:t>
        <w:softHyphen/>
        <w:t>боту и немедленно разочаровался. Почему, собственно, я должен выполнять чьи-то приказы? Почему должен крутиться, а они сидят сложа руки? В оче</w:t>
        <w:softHyphen/>
        <w:t>редной раз я не пользовался популярностью на работе, да и не оставался подолгу на одн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Так паттерны превращаются в роли, которые мы постоянно играем. Они входят в привычку, и их чрезвычайно трудно искор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бунтарк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м кажется, что мы отличаемся от других, а на самом деле в нас работают паттерны. И снова это не наш свободный выбор, а 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Моя хорошая подруга Джейн была третьей из четверых детей в семье директора школы. Она даже ходила в ту же школу, где работал папа. В семье придерживались строгой дисциплины. Братья и сестра Джейн не сопротивлялись, что оставило ей интересную лазейку. Ее эмоциональ</w:t>
        <w:softHyphen/>
        <w:t>ное «я», внутренний ребенок, говорило ей: «Я хочу внимания, но, если вести себя хорошо, его не получить - значит, буду вести себя иначе, и тог</w:t>
        <w:softHyphen/>
        <w:t>да папа будет разговаривать со мной». Джейн стала непослушной. Девоч</w:t>
        <w:softHyphen/>
        <w:t>ку постоянно приглашали в кабинет отца для душеспасительных бесед.</w:t>
      </w:r>
    </w:p>
    <w:p>
      <w:pPr>
        <w:pStyle w:val="Normal"/>
        <w:jc w:val="both"/>
        <w:rPr>
          <w:rFonts w:ascii="Times New Roman" w:hAnsi="Times New Roman" w:cs="Times New Roman"/>
          <w:sz w:val="22"/>
          <w:szCs w:val="22"/>
        </w:rPr>
      </w:pPr>
      <w:r>
        <w:rPr>
          <w:rFonts w:cs="Times New Roman" w:ascii="Times New Roman" w:hAnsi="Times New Roman"/>
          <w:sz w:val="22"/>
          <w:szCs w:val="22"/>
        </w:rPr>
        <w:t>Джейн выросла и посвятила себя литературе. Ее не сковывали обще</w:t>
        <w:softHyphen/>
        <w:t>принятые условности, и необычные пьесы девушки завоевали широкое признание. Но у медали была и другая сторона. Внутренний слух Джейн стал настолько невосприимчив к любым правилам, что даже дружеские советы звучали для нее как наставления. Продюсеры и другие писатели не могли с ней работать. Сложилось мнение, что она трудный человек. Пьесы Джейн режиссеры не принимали. Деньги кончились, и ей при</w:t>
        <w:softHyphen/>
        <w:t>шлось задуматься. Постепенно она начала понимать, чем было вызвано ее поведение. Джейн стала работать над подсознательным паттерном бун</w:t>
        <w:softHyphen/>
        <w:t>тарства. И решила заменить его новым, позитивным поведением. Теперь ею руководила внутренняя творческая составляющая, а не желание нару</w:t>
        <w:softHyphen/>
        <w:t>шать правила и выделяться.</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t>завершение первого шага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се время играть роль, то это напоминает тюремное заключение. Чтобы решиться выйти на свободу, нужно осознать, как же такая жизнь тягостна.</w:t>
      </w:r>
    </w:p>
    <w:p>
      <w:pPr>
        <w:pStyle w:val="Normal"/>
        <w:jc w:val="both"/>
        <w:rPr>
          <w:rFonts w:ascii="Times New Roman" w:hAnsi="Times New Roman" w:cs="Times New Roman"/>
          <w:sz w:val="22"/>
          <w:szCs w:val="22"/>
        </w:rPr>
      </w:pPr>
      <w:r>
        <w:rPr>
          <w:rFonts w:cs="Times New Roman" w:ascii="Times New Roman" w:hAnsi="Times New Roman"/>
          <w:sz w:val="22"/>
          <w:szCs w:val="22"/>
        </w:rPr>
        <w:t>Путь на свободу лежит через добросовестную оценку жизни. Беском</w:t>
        <w:softHyphen/>
        <w:t>промиссное осознание - великая сила. Вам удалось выяснить, какие роли вы играли и какие паттерны определяли вашу жизнь. Первый шаг сделан, пер</w:t>
        <w:softHyphen/>
        <w:t>вая часть процесса завершена. Может быть, ваша жизнь уже стала для вас го</w:t>
        <w:softHyphen/>
        <w:t>раздо более понятной, а некоторые проблемы разреши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с чем вам придется бороться. Пора узнать, за что вы хотите бороться.</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3 ]</w:t>
      </w:r>
    </w:p>
    <w:p>
      <w:pPr>
        <w:pStyle w:val="Normal"/>
        <w:jc w:val="both"/>
        <w:rPr>
          <w:rFonts w:ascii="Times New Roman" w:hAnsi="Times New Roman" w:cs="Times New Roman"/>
          <w:sz w:val="22"/>
          <w:szCs w:val="22"/>
        </w:rPr>
      </w:pPr>
      <w:r>
        <w:rPr>
          <w:rFonts w:cs="Times New Roman" w:ascii="Times New Roman" w:hAnsi="Times New Roman"/>
          <w:sz w:val="22"/>
          <w:szCs w:val="22"/>
        </w:rPr>
        <w:t>чего бы на самом деле хотите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значит больше, чем знание. Альберт ЭЙНШТЕЙН</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 Осознания можно использовать по-разному. В предыдущей главе мы поняли, что хотим изменить в своей жизни. Тот же инструмент можно применить, для того чтобы осознать, как мы хотим жить и какими хотим стать.</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редставить себе, как вы жили бы, если бы освободились от старых паттернов? Пусть это будет какое-нибудь одно желание. Чудесный дом, или любящий спутник жизни, или любимая работа. Что бы это ни было, ваше желание сбылось, обрело плоть и кровь в в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почувствовали, когда вообразили желаемое. У вас захватило дух от радости? Тогда теперь есть повод предпринять какие-то шаги, чтобы осу</w:t>
        <w:softHyphen/>
        <w:t>ществить мечту. Пусть некоторое время она побудет у вас в сознании - это отличное средство, чтобы поднять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то после двух лет преподавания я испробовал на себе техники представления, которые рекомендовал другим. После насыщенного графика путешествий я решил провести некоторое время в тишине и поплавать на каяке вдоль островов недалеко от Австралии. В один теплый полдень я втас</w:t>
        <w:softHyphen/>
        <w:t>кивал свою лодку на пляж, и меня увидели два мальчика. Умирая от любо</w:t>
        <w:softHyphen/>
        <w:t>пытства, они попросили позволения поиграть с моим снаря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Я показал им, как работают весло и руль, посадил мальчишек в лодку. По</w:t>
        <w:softHyphen/>
        <w:t>дошла их мать. Мы разговорились о путешествиях и обо всем на свете. Я рас-</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сказывал ей, как независим и свободен духом. Словом, очень гордился собой. Потом она спросила, есть ли у меня дети, и я впервые ощутил какую-то пусто</w:t>
        <w:softHyphen/>
        <w:t>ту, когда ответил «нет». В тот день я сидел в палатке один-одинешенек и изны</w:t>
        <w:softHyphen/>
        <w:t>вал от тоски по тому, чего у меня не было... Наутро я в конце концов признал</w:t>
        <w:softHyphen/>
        <w:t>ся себе, что мне нужны постоянные отношения, своя семья. И начал думать, какую женщину я хотел бы в жены? Она должна быть спокойной - чтобы уравновесить мою вспыльчивость. Не домоседка, с собственной карьерой. На</w:t>
        <w:softHyphen/>
        <w:t>верное, у нее должен быть свой дом (я не очень-то умею украшать жилище)...</w:t>
      </w:r>
    </w:p>
    <w:p>
      <w:pPr>
        <w:pStyle w:val="Normal"/>
        <w:jc w:val="both"/>
        <w:rPr>
          <w:rFonts w:ascii="Times New Roman" w:hAnsi="Times New Roman" w:cs="Times New Roman"/>
          <w:sz w:val="22"/>
          <w:szCs w:val="22"/>
        </w:rPr>
      </w:pPr>
      <w:r>
        <w:rPr>
          <w:rFonts w:cs="Times New Roman" w:ascii="Times New Roman" w:hAnsi="Times New Roman"/>
          <w:sz w:val="22"/>
          <w:szCs w:val="22"/>
        </w:rPr>
        <w:t>Какое-то время я мечтал, а потом забыл об этом, по крайней мере на уровне сознания. Но что-то все равно продолжало происходить. Два месяца спустя, в Лондоне, меня пригласили в театр в Вест-Энде. И надо же! - глав</w:t>
        <w:softHyphen/>
        <w:t>ную роль играла актриса, с которой я был знаком еще в школе, четырнадцать лет тому назад. Она была прекрасна. Просто чудо, насколько она походила на ту женщину, которую я себе представлял... Весь спектакль я не мог глаз от нее отвести и сразу после представления отправился за сцену - повидаться с ней. Мы поболтали, обменялись номерами телефонов... Сейчас мы уже много лет женаты, и у нас два замечательных сына. Так что могу сказать, исходя из сво</w:t>
        <w:softHyphen/>
        <w:t>его личного опыта, что техника представления действительно эффективн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сами будете работать над собственным представлением. Но перед тем, как начнете, вспомните старое присловье: осторожно загадывай желания - вдруг они исполня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хотите ж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пробуйте прямо сейчас представить свое будущее. Возьмите ручку и лист бумаги и запишите, особо не задумываясь, чего вы хотите достичь. Не раздумывайте, просто быстро пишите, не исправляя. Я не говорю о ка</w:t>
        <w:softHyphen/>
        <w:t>ких-либо материальных ценностях - в большинстве случаев их вполне до</w:t>
        <w:softHyphen/>
        <w:t>статочно. Это может быть настоящая любовь, здоровье, приключения в да</w:t>
        <w:softHyphen/>
        <w:t>леких странах, успех в какой-нибудь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когда ваши мысли заняты будущим, проработаем отдельные моменты.</w:t>
      </w:r>
    </w:p>
    <w:p>
      <w:pPr>
        <w:pStyle w:val="Normal"/>
        <w:jc w:val="both"/>
        <w:rPr>
          <w:rFonts w:ascii="Times New Roman" w:hAnsi="Times New Roman" w:cs="Times New Roman"/>
          <w:sz w:val="22"/>
          <w:szCs w:val="22"/>
        </w:rPr>
      </w:pPr>
      <w:r>
        <w:rPr>
          <w:rFonts w:cs="Times New Roman" w:ascii="Times New Roman" w:hAnsi="Times New Roman"/>
          <w:sz w:val="22"/>
          <w:szCs w:val="22"/>
        </w:rPr>
        <w:t>Сосредоточьтесь на вашей жизни - пусть она всецело зависит от вашего желания. Представьте себе, что ваша жизнь вам очень нравится. Вообразите</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мельчайших деталях ваш образ жизни, как будто все это уже сущест</w:t>
        <w:softHyphen/>
        <w:t>вует. Говорите о нем в настоящем времени, например: «У нас с моим другом/подругой чудесные отношения, часто проводим вечера вместе. У меня прекрасное здоровье, и мне нравится бегать по утрам».</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всего представьте отношения с самим собой. Скажите, что вы себя вполне устраиваете. Вы красивы, энергичны, полны жизни. Здоровы, как бык. Умеете расслабляться и отдыхать, умеете трудиться. Вам легко с собой - как наедине, так и в компани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ообразите свои отношения с людьми, которые много для вас значат: с вашим другом/подругой, вашими детьми, членами семьи, друзьями. Оказывается, вы способны прекрасно общаться с ними, остава</w:t>
        <w:softHyphen/>
        <w:t>ясь самим собой, ничуть не притворяясь. Вам приятно находиться в их об</w:t>
        <w:softHyphen/>
        <w:t>ществе - вы творчески раскрываетесь рядом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одумайте о работе. Представьте, что занимаетесь тем, о чем мечтали всю жизнь. Это не просто работа, а ваше призвание. Если вы ра</w:t>
        <w:softHyphen/>
        <w:t>ботаете не один, подумайте о людях, которые трудятся с вами, и ваших взаимоотношениях. Относитесь ли вы друг к другу по-товарищески? Ра</w:t>
        <w:softHyphen/>
        <w:t>ботая вместе, испытываете ли радость творчества? Здесь хорошо платят, вы и ваши коллеги цените это. Сколько времени вы проводите на работе, и сколько - один, в семье, с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зите себе дом, где вам хочется жить. Он находится неподалеку? В городе, за городом или в деревне? Может быть, рядом есть горы или море? Что видно из окон? А что внутри? Можно ли там принимать гостей? А где в доме лучше всего отдохнуть и подумать? Пусть там все будет устроено на ваш вкус.</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уделяете время своему собственному бытию, сво</w:t>
        <w:softHyphen/>
        <w:t>ему духовному бытию. Вы медитируете или молитесь, совершаете вылазки на природу - в одиночестве или с друзьями. Ваша истинная сущность про</w:t>
        <w:softHyphen/>
        <w:t>являет себя в отношениях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Наконец, представьте, чем вы хотите запомниться еще. Что особенного вы хотите сделать в своей жизни? Переплыть океан? Написать роман? Снять фильм? Путешествовать? Исследовать нашу матушку-Землю? Воз</w:t>
        <w:softHyphen/>
        <w:t>главить какой-нибудь общественный проект?</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м по душе? Если сразу трудно выбрать, вообразите себе что-ни</w:t>
        <w:softHyphen/>
        <w:t>будь одно и побудьте внутри своего видения. И тогда спросите себя: «Я действительно этого хочу?».</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привыкли желать, упражнение может оказаться нелегким. «Снимите ограничители» и спросите свое сердце, что оно на самом деле хочет. Не поддавайтесь фальшивому «голосу разума», который утверждает: «Это глупости. Этого никогда не будет». Когда вы ясно представите себе вашу жизнь, скажите твердо и вслух: «Вот чего я хочу». Ощутите, что вам это необходимо. Так вы усилите свою мотивацию для изменения всех об</w:t>
        <w:softHyphen/>
        <w:t>ластей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 вас много дел или вас могут прервать во время упражнения, есть более простой способ узнать, что вам по душе. Не думайте слишком долго! Закончите эти фразы как можно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бы я мог, я бы...</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бы я мог, я бы...</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бы я мог, я бы...</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бы я мог, я бы...</w:t>
      </w:r>
    </w:p>
    <w:p>
      <w:pPr>
        <w:pStyle w:val="Normal"/>
        <w:jc w:val="both"/>
        <w:rPr>
          <w:rFonts w:ascii="Times New Roman" w:hAnsi="Times New Roman" w:cs="Times New Roman"/>
          <w:sz w:val="22"/>
          <w:szCs w:val="22"/>
        </w:rPr>
      </w:pPr>
      <w:r>
        <w:rPr>
          <w:rFonts w:cs="Times New Roman" w:ascii="Times New Roman" w:hAnsi="Times New Roman"/>
          <w:sz w:val="22"/>
          <w:szCs w:val="22"/>
        </w:rPr>
        <w:t>&gt;    Если бы я мог, я бы...</w:t>
      </w:r>
    </w:p>
    <w:p>
      <w:pPr>
        <w:pStyle w:val="Normal"/>
        <w:jc w:val="both"/>
        <w:rPr>
          <w:rFonts w:ascii="Times New Roman" w:hAnsi="Times New Roman" w:cs="Times New Roman"/>
          <w:sz w:val="22"/>
          <w:szCs w:val="22"/>
        </w:rPr>
      </w:pPr>
      <w:r>
        <w:rPr>
          <w:rFonts w:cs="Times New Roman" w:ascii="Times New Roman" w:hAnsi="Times New Roman"/>
          <w:sz w:val="22"/>
          <w:szCs w:val="22"/>
        </w:rPr>
        <w:t>А потом еще:</w:t>
      </w:r>
    </w:p>
    <w:p>
      <w:pPr>
        <w:pStyle w:val="Normal"/>
        <w:jc w:val="both"/>
        <w:rPr>
          <w:rFonts w:ascii="Times New Roman" w:hAnsi="Times New Roman" w:cs="Times New Roman"/>
          <w:sz w:val="22"/>
          <w:szCs w:val="22"/>
        </w:rPr>
      </w:pPr>
      <w:r>
        <w:rPr>
          <w:rFonts w:cs="Times New Roman" w:ascii="Times New Roman" w:hAnsi="Times New Roman"/>
          <w:sz w:val="22"/>
          <w:szCs w:val="22"/>
        </w:rPr>
        <w:t>&gt;    Пока я жив, я хочу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ка я жив, я хочу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ка я жив, я хочу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ка я жив, я хочу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t>&gt;    Пока я жив, я хочу успеть...</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здесь оказалось много заветных желаний, осуществление которых вы все откладывали? Подумайте о них. Это подольет масла в огонь вашего энтузиазма.</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ернитесь в сегодняшнюю вашу жизнь. Пройдитесь по тем же пунктам, как тогда, когда вы представляли свою будущ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gt;    Как вы относитесь к себе, в том числе и к своему здоровью?</w:t>
      </w:r>
    </w:p>
    <w:p>
      <w:pPr>
        <w:pStyle w:val="Normal"/>
        <w:jc w:val="both"/>
        <w:rPr>
          <w:rFonts w:ascii="Times New Roman" w:hAnsi="Times New Roman" w:cs="Times New Roman"/>
          <w:sz w:val="22"/>
          <w:szCs w:val="22"/>
        </w:rPr>
      </w:pPr>
      <w:r>
        <w:rPr>
          <w:rFonts w:cs="Times New Roman" w:ascii="Times New Roman" w:hAnsi="Times New Roman"/>
          <w:sz w:val="22"/>
          <w:szCs w:val="22"/>
        </w:rPr>
        <w:t>&gt;    Каковы ваши отношения с людьми, которые много для вас значат -супругом/супругой, другом/подругой, домашн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gt;    Уютно ли вам дома?</w:t>
      </w:r>
    </w:p>
    <w:p>
      <w:pPr>
        <w:pStyle w:val="Normal"/>
        <w:jc w:val="both"/>
        <w:rPr>
          <w:rFonts w:ascii="Times New Roman" w:hAnsi="Times New Roman" w:cs="Times New Roman"/>
          <w:sz w:val="22"/>
          <w:szCs w:val="22"/>
        </w:rPr>
      </w:pPr>
      <w:r>
        <w:rPr>
          <w:rFonts w:cs="Times New Roman" w:ascii="Times New Roman" w:hAnsi="Times New Roman"/>
          <w:sz w:val="22"/>
          <w:szCs w:val="22"/>
        </w:rPr>
        <w:t>&gt;    Довольны ли вы работой или заработком?</w:t>
      </w:r>
    </w:p>
    <w:p>
      <w:pPr>
        <w:pStyle w:val="Normal"/>
        <w:jc w:val="both"/>
        <w:rPr>
          <w:rFonts w:ascii="Times New Roman" w:hAnsi="Times New Roman" w:cs="Times New Roman"/>
          <w:sz w:val="22"/>
          <w:szCs w:val="22"/>
        </w:rPr>
      </w:pPr>
      <w:r>
        <w:rPr>
          <w:rFonts w:cs="Times New Roman" w:ascii="Times New Roman" w:hAnsi="Times New Roman"/>
          <w:sz w:val="22"/>
          <w:szCs w:val="22"/>
        </w:rPr>
        <w:t>&gt;    Есть ли у вас духовные запросы, отличные от тех, которые общеприняты?</w:t>
      </w:r>
    </w:p>
    <w:p>
      <w:pPr>
        <w:pStyle w:val="Normal"/>
        <w:jc w:val="both"/>
        <w:rPr>
          <w:rFonts w:ascii="Times New Roman" w:hAnsi="Times New Roman" w:cs="Times New Roman"/>
          <w:sz w:val="22"/>
          <w:szCs w:val="22"/>
        </w:rPr>
      </w:pPr>
      <w:r>
        <w:rPr>
          <w:rFonts w:cs="Times New Roman" w:ascii="Times New Roman" w:hAnsi="Times New Roman"/>
          <w:sz w:val="22"/>
          <w:szCs w:val="22"/>
        </w:rPr>
        <w:t>&gt;    Есть ли у вас дело, замысел, имеющие особ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ержите в голове и образ вашей теперешней жизни, и образ той жизни, о которой мечтаете. Они различаются? Не беспокойтесь. Эта разни</w:t>
        <w:softHyphen/>
        <w:t>ца даст вам толчок для творчества: вы еще полнее вообразите свою буду</w:t>
        <w:softHyphen/>
        <w:t>щую жизнь. Снова представьте себе вашу мечту и скажите вслух и твердо: «Вот чего я хочу».</w:t>
      </w:r>
    </w:p>
    <w:p>
      <w:pPr>
        <w:pStyle w:val="Normal"/>
        <w:jc w:val="both"/>
        <w:rPr>
          <w:rFonts w:ascii="Times New Roman" w:hAnsi="Times New Roman" w:cs="Times New Roman"/>
          <w:sz w:val="22"/>
          <w:szCs w:val="22"/>
        </w:rPr>
      </w:pPr>
      <w:r>
        <w:rPr>
          <w:rFonts w:cs="Times New Roman" w:ascii="Times New Roman" w:hAnsi="Times New Roman"/>
          <w:sz w:val="22"/>
          <w:szCs w:val="22"/>
        </w:rPr>
        <w:t>| что останавливает нас по дороге к нашей мечте</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яя эти упражнения, вы заметили, что то и дело вам на ум прихо</w:t>
        <w:softHyphen/>
        <w:t>дят воз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    Это все глупости. У меня никогда этого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    Я ничего такого не заслужил.</w:t>
      </w:r>
    </w:p>
    <w:p>
      <w:pPr>
        <w:pStyle w:val="Normal"/>
        <w:jc w:val="both"/>
        <w:rPr>
          <w:rFonts w:ascii="Times New Roman" w:hAnsi="Times New Roman" w:cs="Times New Roman"/>
          <w:sz w:val="22"/>
          <w:szCs w:val="22"/>
        </w:rPr>
      </w:pPr>
      <w:r>
        <w:rPr>
          <w:rFonts w:cs="Times New Roman" w:ascii="Times New Roman" w:hAnsi="Times New Roman"/>
          <w:sz w:val="22"/>
          <w:szCs w:val="22"/>
        </w:rPr>
        <w:t>»    Это только для богатых, они могут себе такое позволить.</w:t>
      </w:r>
    </w:p>
    <w:p>
      <w:pPr>
        <w:pStyle w:val="Normal"/>
        <w:jc w:val="both"/>
        <w:rPr>
          <w:rFonts w:ascii="Times New Roman" w:hAnsi="Times New Roman" w:cs="Times New Roman"/>
          <w:sz w:val="22"/>
          <w:szCs w:val="22"/>
        </w:rPr>
      </w:pPr>
      <w:r>
        <w:rPr>
          <w:rFonts w:cs="Times New Roman" w:ascii="Times New Roman" w:hAnsi="Times New Roman"/>
          <w:sz w:val="22"/>
          <w:szCs w:val="22"/>
        </w:rPr>
        <w:t>»    Для чего стараться, все равно ничего не выйдет.</w:t>
      </w:r>
    </w:p>
    <w:p>
      <w:pPr>
        <w:pStyle w:val="Normal"/>
        <w:jc w:val="both"/>
        <w:rPr>
          <w:rFonts w:ascii="Times New Roman" w:hAnsi="Times New Roman" w:cs="Times New Roman"/>
          <w:sz w:val="22"/>
          <w:szCs w:val="22"/>
        </w:rPr>
      </w:pPr>
      <w:r>
        <w:rPr>
          <w:rFonts w:cs="Times New Roman" w:ascii="Times New Roman" w:hAnsi="Times New Roman"/>
          <w:sz w:val="22"/>
          <w:szCs w:val="22"/>
        </w:rPr>
        <w:t>Эти возражения подсказывает ваш жизненный опыт. Никто из ваших знакомых не смог добиться того, о чем вы мечтаете. Почему же у вас получит</w:t>
        <w:softHyphen/>
        <w:t>ся? Ну и, в сущности, не хочется куда-то сворачивать с хорошо протоптанной дорожки - привычной, «нормальной» жизни. Не молчит и эмоциональное «я»: «Мне трудно представить себе это, потому что в детстве я не видел ниче</w:t>
        <w:softHyphen/>
        <w:t>го подобного. У мамы и папы не получилось, как же может выйти у меня?». Привязанное к прошлому, эмоциональное «я» с готовностью преподносит подобные сентенции. Ваши отец и мать, возможно, были не в лучших отно</w:t>
        <w:softHyphen/>
        <w:t>шениях, душевно далеки друг от друга. И вам кажется, что такова норма се</w:t>
        <w:softHyphen/>
        <w:t>мейных отношений. Вы постоянно слышали: «Я ничего не могу поделать», «Обстоятельства сильнее меня», и привыкли считать, что так оно и есть. Да только это мнение других людей. Не ваше. Часто повторяемое. Но не ва</w:t>
        <w:softHyphen/>
        <w:t>ше. А вот вы можете жить иначе.</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ваше отношение к миру - и мир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Вот почему Эйнштейн сказал, что воображение значит больше, чем 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лавная движущая сила перемен - наше духовное «я»</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над собой, многие видят только собственное неблагополучие. Неко</w:t>
        <w:softHyphen/>
        <w:t>торые даже научились распознавать, что в их поведении вызвано неврозом.</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Но при этом совершенно забывают, что главное - стать здоровым. Видеть только недостатки опасно - можете лишиться воли справиться с ними. Труд</w:t>
        <w:softHyphen/>
        <w:t>но думать о переменах, когда поглощен только неурядиц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мы постоянно помнили, что люди - не только их поступки, а го</w:t>
        <w:softHyphen/>
        <w:t>раздо больше! Тогда мы нашли бы в себе силы преодолеть собственные «разумные доводы», негативное влияние окружающих и стали бы меняться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Вдумайтесь в слова: «Мы не люди, ведущие духовную жизнь. Мы -духовные существа, которые живут человеческой жизнью». И помните об этом вс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помогает нам понять, что мы не просто набор паттернов и жизненных ролей. Перемены ведут к нашей истинной природе, к духовно</w:t>
        <w:softHyphen/>
        <w:t>му «я». Возвращение к нему действительно дорогой подарок Процесса. Оно теперь с вами, дружите с ним - в конце концов, это вы сами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ее упражнение поможет вам воспринять себя как духовное суще</w:t>
        <w:softHyphen/>
        <w:t>ство. Ощутив свою духовную природу, вы сможете начать меняться по-насто</w:t>
        <w:softHyphen/>
        <w:t>ящему. Вы не просто поверите, но и почувствуете себя духовным сущ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вы  -  духовн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зите себе красивое место где-нибудь за городом. Ярко светит солнце. Тепло. Дует легкий ветерок. Дышится легко. Пахнет цветами. Вам хорошо и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Погуляйте там. Расскажите о том, что видите: о деревьях, траве, цветах, камнях? Фантазия вам подскажет. Опишите все подробно, в цвете. Это ва</w:t>
        <w:softHyphen/>
        <w:t>ше убежище. Иногда его называют садом душ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ам навстречу кто-то идет. Увидев его вблизи, вы по</w:t>
        <w:softHyphen/>
        <w:t>нимаете, что это вы сами. Вы прекрасно выглядите. В глазах нет трево</w:t>
        <w:softHyphen/>
        <w:t>ги - только мудрость и понимание. Вы - весь сияние. За вашей спокойной силой - тысяча лет опыта. Внутри вас - бесконечный источник любви. Закройте глаза и войдите в этот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свободны от своей привычной личности, а скорее от личины, маски. Ведь большую часть времени мы живем под маской, скрывающей наше истинное «я».</w:t>
      </w:r>
    </w:p>
    <w:p>
      <w:pPr>
        <w:pStyle w:val="Normal"/>
        <w:jc w:val="both"/>
        <w:rPr>
          <w:rFonts w:ascii="Times New Roman" w:hAnsi="Times New Roman" w:cs="Times New Roman"/>
          <w:sz w:val="22"/>
          <w:szCs w:val="22"/>
        </w:rPr>
      </w:pPr>
      <w:r>
        <w:rPr>
          <w:rFonts w:cs="Times New Roman" w:ascii="Times New Roman" w:hAnsi="Times New Roman"/>
          <w:sz w:val="22"/>
          <w:szCs w:val="22"/>
        </w:rPr>
        <w:t>4,)</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убежище начните познавать свое истинное «я». Именно оно заставляет вас принимать мудрые решения, даже если все осталь</w:t>
        <w:softHyphen/>
        <w:t>ное в вас сопротивляется этому и приводит множество «разумных доводов». Ваше истинное «я» - духовная часть вашей Квадринити, ваше духовное «я».</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те на свое лицо. Оно прекрасно. Вы единственны в своем ро</w:t>
        <w:softHyphen/>
        <w:t>де, вы лучитесь красотой. Разум вам может возразить: «Ты вовсе не кра</w:t>
        <w:softHyphen/>
        <w:t>сив...». Не слушайте. Смотрите на себя прекрасного.</w:t>
      </w:r>
    </w:p>
    <w:p>
      <w:pPr>
        <w:pStyle w:val="Normal"/>
        <w:jc w:val="both"/>
        <w:rPr>
          <w:rFonts w:ascii="Times New Roman" w:hAnsi="Times New Roman" w:cs="Times New Roman"/>
          <w:sz w:val="22"/>
          <w:szCs w:val="22"/>
        </w:rPr>
      </w:pPr>
      <w:r>
        <w:rPr>
          <w:rFonts w:cs="Times New Roman" w:ascii="Times New Roman" w:hAnsi="Times New Roman"/>
          <w:sz w:val="22"/>
          <w:szCs w:val="22"/>
        </w:rPr>
        <w:t>Держите перед глазами этот образ несколько минут. Какие ощущения он у вас вызывает? Запомните и образ, и ощ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редставьте, что вы влюбились в этого человека. А влюби</w:t>
        <w:softHyphen/>
        <w:t>вшись, конечно, захотели проводить с ним больше времени, получше узнать его, беседовать о разных вещах... Не правда ли, это проще, чем представить, что вы влюбились в кого-то постороннего?</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решите несложную задачу. Вместо того чтобы позвонить своему старому другу, вообразите, что позвонили самому себе и раз</w:t>
        <w:softHyphen/>
        <w:t>говариваете со своим истинным «я». Вам не нужно набирать номер, про</w:t>
        <w:softHyphen/>
        <w:t>сто закройте глаза и «позвоните» мысленно. Беседуйте каждый день по нескольку минут с вашим новым другом. Спросите у него, как жизнь. Как он проводит время? Что его раздражает? Что он делает вечером: смотрит телевизор или занимается чем-то более толковым? Любит ли читать по</w:t>
        <w:softHyphen/>
        <w:t>литические новости в газетах? Мирится ли с нелюбимой работой, надо</w:t>
        <w:softHyphen/>
        <w:t>евши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день находите время для свидания с самим собой. На про</w:t>
        <w:softHyphen/>
        <w:t>гулке, при посещении ресторана, во время отдыха... Почувствуйте, что вы у себ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я» - это безусловная часть личности. Традиционно ее называют духом или сущностью человека. Оно необходимо челове</w:t>
        <w:softHyphen/>
        <w:t>ку как воздух. Пока воздуха достаточно, мы не замечаем его — так и с ду</w:t>
        <w:softHyphen/>
        <w:t>ховным «я». Подумайте о нем. Вы - гораздо больше, чем набор поведенче</w:t>
        <w:softHyphen/>
        <w:t>ск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Сохраняйте образ прекрасного себя в памяти. Пусть он будет с вами, по</w:t>
        <w:softHyphen/>
        <w:t>ка мы работаем с темнотой и болью в вашей жизни. Духовное «я» поможет вам преодолеть любые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на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 Общайтесь со своим духовным «я» в «саду души» ежедневно в течение пяти ми</w:t>
        <w:softHyphen/>
        <w:t>нут. У вас мало времени? Тогда две минуты. Вскоре вы захотите видеться по</w:t>
        <w:softHyphen/>
        <w:t>дольше с этим мудрым, спокойным человеком Спрашивайте, что он хочет ска</w:t>
        <w:softHyphen/>
        <w:t>зать вам сегодня. Какой совет вам нужно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ействительно изменить свою жизнь, лучше увидеть себя со стороны. Тогда изменится и ваше отношение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знаете, что вы хотите изменить - это паттерны и роли, которые завладели вашей жизнью. Еще вы поняли, как хотите жить, что есть для че</w:t>
        <w:softHyphen/>
        <w:t>го меняться. Представление о будущей жизни поможет вам двигаться вперед.</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часть процесса - выражение живущих в вас прежних разо</w:t>
        <w:softHyphen/>
        <w:t>чарований. Они мешали вам взять жизнь в свои руки и понять, кто вы такой на самом деле. Когда вы выразите их, то освободитесь от них. Они переста</w:t>
        <w:softHyphen/>
        <w:t>нут портить вам жизнь. Не слушайте «разумные доводы», будто бы вы не заслуживаете лучшей жизни, будто бы у вас не сложатся отношения, не будет интересной работы. Это бессовестная ложь! Вот что сказала Мэриан Уильямсон, автор инаугурационной речи Нельсона Манделы:</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можете стать талантливым и замечательным? Кем же вам еще быть?».</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4 )</w:t>
      </w:r>
    </w:p>
    <w:p>
      <w:pPr>
        <w:pStyle w:val="Normal"/>
        <w:jc w:val="both"/>
        <w:rPr>
          <w:rFonts w:ascii="Times New Roman" w:hAnsi="Times New Roman" w:cs="Times New Roman"/>
          <w:sz w:val="22"/>
          <w:szCs w:val="22"/>
        </w:rPr>
      </w:pPr>
      <w:r>
        <w:rPr>
          <w:rFonts w:cs="Times New Roman" w:ascii="Times New Roman" w:hAnsi="Times New Roman"/>
          <w:sz w:val="22"/>
          <w:szCs w:val="22"/>
        </w:rPr>
        <w:t>освобождение от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шаг второй,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о дело - использовать паттерн, а совсем другое - поддаться ему.</w:t>
      </w:r>
    </w:p>
    <w:p>
      <w:pPr>
        <w:pStyle w:val="Normal"/>
        <w:jc w:val="both"/>
        <w:rPr>
          <w:rFonts w:ascii="Times New Roman" w:hAnsi="Times New Roman" w:cs="Times New Roman"/>
          <w:sz w:val="22"/>
          <w:szCs w:val="22"/>
        </w:rPr>
      </w:pPr>
      <w:r>
        <w:rPr>
          <w:rFonts w:cs="Times New Roman" w:ascii="Times New Roman" w:hAnsi="Times New Roman"/>
          <w:sz w:val="22"/>
          <w:szCs w:val="22"/>
        </w:rPr>
        <w:t>Боб ХОФФМАН</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менить отношение к самому себе, нужно выразить то, что скопилось у нас в душе. Простого осознания, чего мы хотим и чего не хотим, недостаточно. Необходимо пойти навстречу правде и выразить проблемы, которые тяготят или заставляют конфликтовать. Нужно собраться с духом и взять власть в свои руки. Наверное, вы не раз думали: почему так много людей, придавленных жизнью? Они как будто взвалили на себя непосильную ношу и должны ее не</w:t>
        <w:softHyphen/>
        <w:t>сти. Они сутулятся, силы всегда на исходе, на лицах усталость. Вечные жало</w:t>
        <w:softHyphen/>
        <w:t>бы на ломоту в спине, головную боль и прочие недуги. Если мы чего-то важ</w:t>
        <w:softHyphen/>
        <w:t>ного «не можем», возникает физическое «недо-могание». «Недо-могание» -результат того, что мы годами не умеем выразить то, что скопилось внутри. И это отражается на нашем здоровье. Если даже мы ухитряемся не думать о своей жизни, наше тело рано или поздно напомнит нам о наших проблемах. Часто, ох как часто мы игнорируем даже явные сигналы, надеясь, что раз</w:t>
        <w:softHyphen/>
        <w:t>говоры по душам, антидепрессанты и антибиотики, диеты, приятная покуп</w:t>
        <w:softHyphen/>
        <w:t>ка вернут нам утраченную энергию. Но ничего не помогает... Что мы должны осознать? Что лишает нас жизненной силы? Куда она уходит?</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с чувством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Есть хорошее упражнение, с которого можно начать ваше Выражение. Быс</w:t>
        <w:softHyphen/>
        <w:t>тро пишите или говорите фразы, начинающиеся, например, со слов: «Я обижен» или «Мне надоело»: Я обижен на свою жену, потому что сегодня утром она не попрощалась со мной. Меня достали транспортные пробки. Я обижен на Майка, потому что он не пришел на совещание. Я обижен, пото</w:t>
        <w:softHyphen/>
        <w:t>му что меня завалили работой. Мне надоела такая погода. Мне осточертело полоть сорняки. Я вне себя, потому что моя команда проиграла. Мне надо-ело посещать дальних родственников. Мне не нравится это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йте, пока самому не станет смешно. Посмейтесь от души над вашими мелкими проблемами, и они перестанут вас беспокои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у нас могут быть и более глубокие обиды на людей, которые, по нашему мнению, в прошлом причинили нам вред. Например, начальник ког</w:t>
        <w:softHyphen/>
        <w:t>да-то мешал продвижению по службе или не повышал зарплату. Или люби</w:t>
        <w:softHyphen/>
        <w:t>мый человек оставил нас ради кого-то другого. Школьный учитель сделал нас своим любимчиком. И, в довершение всего, родители слишком ограничи</w:t>
        <w:softHyphen/>
        <w:t>вали нашу свободу, не давали и шагу ступить... Или были равнодушны, оставляли нас одних.</w:t>
      </w:r>
    </w:p>
    <w:p>
      <w:pPr>
        <w:pStyle w:val="Normal"/>
        <w:jc w:val="both"/>
        <w:rPr>
          <w:rFonts w:ascii="Times New Roman" w:hAnsi="Times New Roman" w:cs="Times New Roman"/>
          <w:sz w:val="22"/>
          <w:szCs w:val="22"/>
        </w:rPr>
      </w:pPr>
      <w:r>
        <w:rPr>
          <w:rFonts w:cs="Times New Roman" w:ascii="Times New Roman" w:hAnsi="Times New Roman"/>
          <w:sz w:val="22"/>
          <w:szCs w:val="22"/>
        </w:rPr>
        <w:t>Став взрослыми, как правило, мы не очень-то хотим обвинять в чем-то родителей. Мы считаем, что пора нам самим решать свои проблемы. Отец и мать помогли нам вырасти, и у нас с ними прекрасные отношения. Мы ви</w:t>
        <w:softHyphen/>
        <w:t>димся с ними на Новый год и на семейных торжествах, где они доводят нас до белого каления замечаниями вроде: «Вечно ты делаешь глупости!» или «Конечно, с тобой так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наши корни</w:t>
      </w:r>
    </w:p>
    <w:p>
      <w:pPr>
        <w:pStyle w:val="Normal"/>
        <w:jc w:val="both"/>
        <w:rPr>
          <w:rFonts w:ascii="Times New Roman" w:hAnsi="Times New Roman" w:cs="Times New Roman"/>
          <w:sz w:val="22"/>
          <w:szCs w:val="22"/>
        </w:rPr>
      </w:pPr>
      <w:r>
        <w:rPr>
          <w:rFonts w:cs="Times New Roman" w:ascii="Times New Roman" w:hAnsi="Times New Roman"/>
          <w:sz w:val="22"/>
          <w:szCs w:val="22"/>
        </w:rPr>
        <w:t>Вот откуда надо начинать. Не нужно обвинять родителей, необходимо поис</w:t>
        <w:softHyphen/>
        <w:t>кать зародыши своих поступков в других людях. Вспомните те поведенческие паттерны, которые вы нашли в себе сами, и те, которые обнаружили друзья. Если говорить начистоту, то какие паттерны вы могли взять от своих Родителей? Когда я делал это упражнение, первое, на что я обратил внима</w:t>
        <w:softHyphen/>
        <w:t>ние, было отмеченное друзьями стремление сторониться других, замыкаться</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себе. По их словам, я переставал что-либо замечать, оказывался где-то там... Папа прекрасно уживался со всеми, мама была душой компании, я не мог взять эту черту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Но потом стал понимать. Когда я был маленьким, папа часто «обособлял</w:t>
        <w:softHyphen/>
        <w:t>ся» от меня: он приходил с работы усталый и любил посидеть перед телеви</w:t>
        <w:softHyphen/>
        <w:t>зором. Мне же хотелось поговорить с ним, рассказать, что со мной сегодня приключилось; хотелось, чтобы со мной поиграли. «Почему ты все время смотришь этот скучный телевизор? Выключи его», - канючил я. Меня возму</w:t>
        <w:softHyphen/>
        <w:t>щало поведение отца. И это повлияло на мое поведение с друг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Я не смотрел телевизор и не читал газеты - я же хотел быть другим! Но я мог читать книгу по психологии, которая меня занимала, и думал только о ней, когда сидел с друзьями за столом. Я жадно вбирал в себя знания, и меня скорее можно было увидеть у книжной полки, чем в обществе друзей. Да, дол</w:t>
        <w:softHyphen/>
        <w:t>жен признать, я был замкнутым. И не хотел бы передать эту черту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я понял, как мое настоящее связано с прошлым. Нужно бы</w:t>
        <w:softHyphen/>
        <w:t>ло преодолеть его влияние. Если бы я обиделся на отца, это не решило бы проблемы. Если бы я обвинил себя - стало бы только хуже, и о переменах пришлось бы забыть. Значит, надо было провести черту, границу между пат</w:t>
        <w:softHyphen/>
        <w:t>терном, с одной стороны, и между моим истинным «я» - с другой. Тогда вли</w:t>
        <w:softHyphen/>
        <w:t>яние паттерна исчезло бы.</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сильный психологический барьер, который отделял бы нас от паттерна, программирующего наш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излечение - это проведение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заборы высоки, то и соседи хороши. Роберт ФРОСТ</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реувеличивать, излишне драматизировать наши горести и невз</w:t>
        <w:softHyphen/>
        <w:t>годы, чтобы начать меняться. Недостаточно было признать: да, мне слегка надоело замыкаться в себе. Пришлось освежить в памяти все моменты тягост</w:t>
        <w:softHyphen/>
        <w:t>ных расставаний по моей вине. Я вспоминал те минуты, когда страдал и пла</w:t>
        <w:softHyphen/>
        <w:t>кал от одиночества. Я начал Выражение, записав следующее: «Мне надоело замыкаться в себе. Эту особенность я получил от тебя, папа, и теперь забери ее обратно. Помнишь, как я хотел поиграть с тобой, а ты говорил: „Отстань,</w:t>
      </w:r>
    </w:p>
    <w:p>
      <w:pPr>
        <w:pStyle w:val="Normal"/>
        <w:jc w:val="both"/>
        <w:rPr>
          <w:rFonts w:ascii="Times New Roman" w:hAnsi="Times New Roman" w:cs="Times New Roman"/>
          <w:sz w:val="22"/>
          <w:szCs w:val="22"/>
        </w:rPr>
      </w:pPr>
      <w:r>
        <w:rPr>
          <w:rFonts w:cs="Times New Roman" w:ascii="Times New Roman" w:hAnsi="Times New Roman"/>
          <w:sz w:val="22"/>
          <w:szCs w:val="22"/>
        </w:rPr>
        <w:t>( 46</w:t>
      </w:r>
    </w:p>
    <w:p>
      <w:pPr>
        <w:pStyle w:val="Normal"/>
        <w:jc w:val="both"/>
        <w:rPr>
          <w:rFonts w:ascii="Times New Roman" w:hAnsi="Times New Roman" w:cs="Times New Roman"/>
          <w:sz w:val="22"/>
          <w:szCs w:val="22"/>
        </w:rPr>
      </w:pPr>
      <w:r>
        <w:rPr>
          <w:rFonts w:cs="Times New Roman" w:ascii="Times New Roman" w:hAnsi="Times New Roman"/>
          <w:sz w:val="22"/>
          <w:szCs w:val="22"/>
        </w:rPr>
        <w:t>дай посмотреть телевизор". У меня, видишь ли, тоже есть заботы. Мне надо вспомнить и разобрать по косточкам все мои взаимоотношения, которые раз</w:t>
        <w:softHyphen/>
        <w:t>валились, потому что я считал, что уходить в себя совершенно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чересчур запальчиво? Но эмоциональный накал необходим - толь</w:t>
        <w:softHyphen/>
        <w:t>ко так мы начнем меняться. Я копировал поведение своего отца не только по</w:t>
        <w:softHyphen/>
        <w:t>тому, что считал его нормальным, но еще и потому, что хотел внимания с его стороны. Если я просто есть, а он меня не замечает, значит, я должен как-то так вести себя, чтобы он заинтересовался мной. Подсознательно я рассуж</w:t>
        <w:softHyphen/>
        <w:t>дал: «Папа, ты сидишь и спокойно смотришь телевизор. И я тоже буду спо</w:t>
        <w:softHyphen/>
        <w:t>койно сидеть и читать. И никакого шума. Теперь, когда я веду себя так же, как и ты, я нравлюсь теб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написал: «Теперь забери ее обратно», то тем самым провел раз</w:t>
        <w:softHyphen/>
        <w:t>делительную черту между его и моим поведением. Этот психологический барьер означает, что теперь мое поведение не зависит от 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думаем, что не будем повторять ошибок отца и матери, осо</w:t>
        <w:softHyphen/>
        <w:t>бенно при воспитании собственного ребенка. Но снова и снова поступаем, как они, даже повторяем их слова, и — о ужас! — воспитываем своих детей точно так же. Заметив это, некоторые понимают: пора что-то в жизни из</w:t>
        <w:softHyphen/>
        <w:t>менить. Почему же мы хотим как лучше, а повторяем ошибки родителей -та же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Нам только кажется, что, став взрослыми, мы приобрели неограничен</w:t>
        <w:softHyphen/>
        <w:t>ную свободу в выборе образа жизни. В детстве нам требовалось не просто внимание родителей и воспитателей, но их безусловная любовь. Мы чувст</w:t>
        <w:softHyphen/>
        <w:t>вовали себя в безопасности, только если нас любили просто так. Но шло время, мы замечали, что у наших близких есть и другие интересы. Тогда мы рассуждали так: «Они не могут любить меня таким, какой я есть. Значит, я должен что-то делать, чтобы меня любили». И мы копировали их поведе</w:t>
        <w:softHyphen/>
        <w:t>ние, манеру держаться, говорить. Прислушивались к ним, улавливали и яв</w:t>
        <w:softHyphen/>
        <w:t>ное, и скрытое в их поведении. Усвоение паттернов происходит с чувством, что нас любят недостаточно. Поэтому Боб Хоффман назвал это «синдром отсутствия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Даже Микеланджело хотел угодить своему отцу. Однажды он написал ему: «Я самый знаменитый художник в мире... Я работал днями и ночами, переносил лишения всякого рода... Но я по-прежнему не знаю, каким ты хочешь, чтобы я стал». Это отчаянное желание понравиться любой ценой</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стается с нами, потому что частично мы живем прошлым. В эмоциональном плане в нас остается много детского, хотя наш интеллект уже полностью сформирован. Наши корни эмоционально окрашены, и поэтому работать нужно над тем, что нас зацепило эмоционально. Только так мы выкорчуем корни прежних паттернов и сможем жить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 осознание того, что мы не родились с этими паттернами. Мы усвоили их в течение жизни. Следующий шаг - «возвращение паттернов обратно», т.е. положительное их 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целительная сила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боимся гнева, забывая, что во многих первобытных культурах он используется для самоочищения и оставления прошлого в прошлом. Никто нам не говорил, что так можно выражать свои чувства. Нас научили, что сер</w:t>
        <w:softHyphen/>
        <w:t>диться плохо. И мы решили, что надо таить все в себе. Мы обижаемся, преда</w:t>
        <w:softHyphen/>
        <w:t>емся тягостным раздумьям, планируем месть. Мысленно уничтожаем себя, но от этого хуже только нам самим.</w:t>
      </w:r>
    </w:p>
    <w:p>
      <w:pPr>
        <w:pStyle w:val="Normal"/>
        <w:jc w:val="both"/>
        <w:rPr>
          <w:rFonts w:ascii="Times New Roman" w:hAnsi="Times New Roman" w:cs="Times New Roman"/>
          <w:sz w:val="22"/>
          <w:szCs w:val="22"/>
        </w:rPr>
      </w:pPr>
      <w:r>
        <w:rPr>
          <w:rFonts w:cs="Times New Roman" w:ascii="Times New Roman" w:hAnsi="Times New Roman"/>
          <w:sz w:val="22"/>
          <w:szCs w:val="22"/>
        </w:rPr>
        <w:t>Подавление гнева ведет к тому, что обида остается внутри. Выражение гнева освобождает от этого нелегкого груза.</w:t>
      </w:r>
    </w:p>
    <w:p>
      <w:pPr>
        <w:pStyle w:val="Normal"/>
        <w:jc w:val="both"/>
        <w:rPr>
          <w:rFonts w:ascii="Times New Roman" w:hAnsi="Times New Roman" w:cs="Times New Roman"/>
          <w:sz w:val="22"/>
          <w:szCs w:val="22"/>
        </w:rPr>
      </w:pPr>
      <w:r>
        <w:rPr>
          <w:rFonts w:cs="Times New Roman" w:ascii="Times New Roman" w:hAnsi="Times New Roman"/>
          <w:sz w:val="22"/>
          <w:szCs w:val="22"/>
        </w:rPr>
        <w:t>Будда как-то сказал: бешеный бык, если его запереть в сарае, будет бодать дверь и поранит себя. А в поле на свободе он выпустит свой гнев, не причинив никому вреда. Это и над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Гнев часто заставляет нас отворачиваться от собственного духовного «я» и от тех, кого мы любим. «Выпустив пар», мы снова в состоянии с ними общаться. Если вы сомневаетесь, вспомните, сколько раз в Новом Завете гневался Иисус. А в Ветхом Завете сказано: «Гневайся, но не греши. Пусть обида твоя пройдет до захода солнца». Грешно таить обиду, позволяя ей разъ</w:t>
        <w:softHyphen/>
        <w:t>едать душу и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ярость друг меня привел -Гнев излил я - гнев прошел.</w:t>
      </w:r>
    </w:p>
    <w:p>
      <w:pPr>
        <w:pStyle w:val="Normal"/>
        <w:jc w:val="both"/>
        <w:rPr>
          <w:rFonts w:ascii="Times New Roman" w:hAnsi="Times New Roman" w:cs="Times New Roman"/>
          <w:sz w:val="22"/>
          <w:szCs w:val="22"/>
        </w:rPr>
      </w:pPr>
      <w:r>
        <w:rPr>
          <w:rFonts w:cs="Times New Roman" w:ascii="Times New Roman" w:hAnsi="Times New Roman"/>
          <w:sz w:val="22"/>
          <w:szCs w:val="22"/>
        </w:rPr>
        <w:t>Враг обиду мне нанес -Я молчал, но гнев мой рос.</w:t>
      </w:r>
    </w:p>
    <w:p>
      <w:pPr>
        <w:pStyle w:val="Normal"/>
        <w:jc w:val="both"/>
        <w:rPr>
          <w:rFonts w:ascii="Times New Roman" w:hAnsi="Times New Roman" w:cs="Times New Roman"/>
          <w:sz w:val="22"/>
          <w:szCs w:val="22"/>
        </w:rPr>
      </w:pPr>
      <w:r>
        <w:rPr>
          <w:rFonts w:cs="Times New Roman" w:ascii="Times New Roman" w:hAnsi="Times New Roman"/>
          <w:sz w:val="22"/>
          <w:szCs w:val="22"/>
        </w:rPr>
        <w:t>Уильям БЛЕЙК, «Древо яда» (Перевод С. Маршака)</w:t>
      </w:r>
    </w:p>
    <w:p>
      <w:pPr>
        <w:pStyle w:val="Normal"/>
        <w:jc w:val="both"/>
        <w:rPr>
          <w:rFonts w:ascii="Times New Roman" w:hAnsi="Times New Roman" w:cs="Times New Roman"/>
          <w:sz w:val="22"/>
          <w:szCs w:val="22"/>
        </w:rPr>
      </w:pPr>
      <w:r>
        <w:rPr>
          <w:rFonts w:cs="Times New Roman" w:ascii="Times New Roman" w:hAnsi="Times New Roman"/>
          <w:sz w:val="22"/>
          <w:szCs w:val="22"/>
        </w:rPr>
        <w:t>( 48</w:t>
      </w:r>
    </w:p>
    <w:p>
      <w:pPr>
        <w:pStyle w:val="Normal"/>
        <w:jc w:val="both"/>
        <w:rPr>
          <w:rFonts w:ascii="Times New Roman" w:hAnsi="Times New Roman" w:cs="Times New Roman"/>
          <w:sz w:val="22"/>
          <w:szCs w:val="22"/>
        </w:rPr>
      </w:pPr>
      <w:r>
        <w:rPr>
          <w:rFonts w:cs="Times New Roman" w:ascii="Times New Roman" w:hAnsi="Times New Roman"/>
          <w:sz w:val="22"/>
          <w:szCs w:val="22"/>
        </w:rPr>
        <w:t>по следам паттернов, управляющих нами</w:t>
      </w:r>
    </w:p>
    <w:p>
      <w:pPr>
        <w:pStyle w:val="Normal"/>
        <w:jc w:val="both"/>
        <w:rPr>
          <w:rFonts w:ascii="Times New Roman" w:hAnsi="Times New Roman" w:cs="Times New Roman"/>
          <w:sz w:val="22"/>
          <w:szCs w:val="22"/>
        </w:rPr>
      </w:pPr>
      <w:r>
        <w:rPr>
          <w:rFonts w:cs="Times New Roman" w:ascii="Times New Roman" w:hAnsi="Times New Roman"/>
          <w:sz w:val="22"/>
          <w:szCs w:val="22"/>
        </w:rPr>
        <w:t>Вернитесь к паттернам, которые вы признали своими (с.27, 28-29). Теперь, помня о том, что паттерны могли быть усвоены от родителей, выясните, существует ли связь между тем, как вели себя они и как ведете себя в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аша мать любила играть роль жертвы? Отец был трудоголи</w:t>
        <w:softHyphen/>
        <w:t>ком? Отчим с готовностью помогал посторонним людям и редко бывал дома? Вы в точности усвоили обнаруженные паттерны? Это наиболее простой способ их усвоения. Если же в вас была бунтарская жилка, ваши паттерны могли на</w:t>
        <w:softHyphen/>
        <w:t>чаться именно с бунтарства. Какие паттерны появились у вас в пику родите</w:t>
        <w:softHyphen/>
        <w:t>лям? Например, вы гоните машину, как заправский гонщик «Формулы-1», и не только не снижаете скорость при виде ограничительных знаков, но и нажима</w:t>
        <w:softHyphen/>
        <w:t>ете на газ. А ваши родители соблюдали правила дорожного движения, пото</w:t>
        <w:softHyphen/>
        <w:t>му что их паттерн - «надо всегда следовать букве закона». Да, вы отличаетесь от них, но эмоционально по-прежнему с ними связаны. Вас держит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вязь стала более очевидной, вспомните какую-нибудь ситуацию из детства, когда вы могли усвоить тот или иной паттерн. Представьте, что это происходит сейчас. Тогда ваш интеллект и эмоции начнут работать согласо</w:t>
        <w:softHyphen/>
        <w:t>ванно. Что говорят и делают ваши мама и папа? Например, возьмем паттерн «критичный». Папа помогает вам с домашней работой и говорит: «Ну вот, опять ты ошибся. Вечно ты все путаешь». Какое чувство вы испытали? Теперь подумайте о случае, когда вы не так давно придирались к кому-нибудь: к себе самому или близкому человеку. Опять вспомните, что ощутили в детстве. Про</w:t>
        <w:softHyphen/>
        <w:t>живите обе ситуации снова. Станет понятно, что они связаны. Ну как, хочется избавиться от паттерна? Нужно не просто понять, но и ощутить воздействие паттерна - только тогда вы и начнете избавляться от него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Напишите небольшое письмо. Представьте, что вы ребенок, который го</w:t>
        <w:softHyphen/>
        <w:t>ворит своему отцу, что не хочет вести себя так, как он. Дайте ему понять, что это его поведение, а не ваш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моции ослабеют или улягутся совсем, сожгите письмо или хоро</w:t>
        <w:softHyphen/>
        <w:t>шенько скомкайте его и выбросьте. Вы написали в письме о причине своего поведения. Но это не заставило вас обидеться на кого-либо - вы просто вы-Разили свой гнев, тем самым позволив обиде уй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сверьтесь со своим внутренним голосом - не пора ли дви</w:t>
        <w:softHyphen/>
        <w:t>гать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ие девочки ни о ком не говорят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Я пытался убедить Кармен, застенчивую и безответную женщину, мать четверых детей, выразить свои чувства по поводу того, что ее мать в свое время любила играть роль жертвы. Кармен и подумать не смела о том, чтобы сказать или написать «что-нибудь плохое» о своей матери. И проблема была не только в прошлом. Кармен не могла препятствовать и мужу, который продолжал видеться со своей быв</w:t>
        <w:softHyphen/>
        <w:t>шей женой. Потому что «хорошие девочки ни о ком не говорят плохо». Они просто учатся справляться с любой ситуацией - так и мать Кар</w:t>
        <w:softHyphen/>
        <w:t>мен жила с ее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Я сказал Кармен, что ее мама не узнает, что напишет дочь, но истинное «я» мамы скажет ей спасибо, если та найдет в себе силы возмут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Нет, я не могу пойти против нее...</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Ты говоришь, что не можешь. Но если ты так долго подав</w:t>
        <w:softHyphen/>
        <w:t>ляла свой гнев, это не могло пройти даром. Ведь ты сама играешь роль жертвы в своем брак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Она посмотрела на меня, и я понял, что нашел верный путь. Она взяла ручку и начала писать. Полчаса спустя она продолжала трудиться, ярост</w:t>
        <w:softHyphen/>
        <w:t>но царапая пером по бумаге... Она тоже нашла верный путь - к обрете</w:t>
        <w:softHyphen/>
        <w:t>нию чувства собственного достоин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кал страстей по-прежнему высок, значит, паттерн еще не ушел. Поищите в себе прежнюю эмоциональную реакцию и определите, нужно ли еще работать над паттерном. Если эмоции действительно утихли, то вы «отпустили» паттерн. Только не притворяйтесь, что его не существует! Если вы по-прежнему мучаетесь, тогда кричите в подушку или на весь свет о том, что вас волнует. (Если вы при этом сидите в машине, то не вол</w:t>
        <w:softHyphen/>
        <w:t>нуйтесь: остальные подумают, что вы подпеваете радио). Выпустите свои страдания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ите. Представьте себе, как вы отпускаете паттерн. Как он уходит, покидает ваше сознание, оставляет ваше тело. И это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других паттернах, которые вы могли усвоить в своей семье. С кем теперь во взрослой жизни вы ведете себя в соответствии с семейными паттернами - со своим начальником, другом/подругой, супругом/супругой, братом или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 50</w:t>
      </w:r>
    </w:p>
    <w:p>
      <w:pPr>
        <w:pStyle w:val="Normal"/>
        <w:jc w:val="both"/>
        <w:rPr>
          <w:rFonts w:ascii="Times New Roman" w:hAnsi="Times New Roman" w:cs="Times New Roman"/>
          <w:sz w:val="22"/>
          <w:szCs w:val="22"/>
        </w:rPr>
      </w:pPr>
      <w:r>
        <w:rPr>
          <w:rFonts w:cs="Times New Roman" w:ascii="Times New Roman" w:hAnsi="Times New Roman"/>
          <w:sz w:val="22"/>
          <w:szCs w:val="22"/>
        </w:rPr>
        <w:t>Вы устали от этого? Так запишите, что именно вам надоело. Рассер</w:t>
        <w:softHyphen/>
        <w:t>дитесь, в конце концов. Например: «Мне надоело быть ханжой! Меня возмущает, что все считают меня ни на что не годным. Почему я вечно ста</w:t>
        <w:softHyphen/>
        <w:t>новлюсь козлом отпу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взгляните на список паттернов. Как вы усвоили их в детстве и от кого? Вы копировали маму и папу или пытались отличаться от них? Скажи</w:t>
        <w:softHyphen/>
        <w:t>те мысленно матери или отцу, что вы очень хотите избавиться от этого пат</w:t>
        <w:softHyphen/>
        <w:t>терна. Пусть он останется у них - там, в прошлом. Выразите свои чувства. Отправьте паттерн на свалку. Повторяйте это, пока эмоции не стихнут. Рано или поздно вы придете к пр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t>| здоровое само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не принято выражать свои чувства, и давление общественного мнения настолько велико, что большинство просто не способно ему противо</w:t>
        <w:softHyphen/>
        <w:t>стоять. Одна молодая журналистка по имени Мелинда боялась, что будет по</w:t>
        <w:softHyphen/>
        <w:t>хожа на своего злобного отца, если позволит себе накричать на кого-то. Она искренне считала, что это тупиковый путь. По большей части так оно и есть. Ее отец запугивал домашних.</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можно, вы выросли в семье, где все было иначе. Вам не разреша</w:t>
        <w:softHyphen/>
        <w:t>ли сердиться. Настаивать на своем считалось неприличным. И вы не можете сердиться открыто, даже став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возможной связи между подавленным гневом и вашими недугами. Это могут быть головные, желудочные боли, боли в спине. Уже до</w:t>
        <w:softHyphen/>
        <w:t>казано, что существует связь между скрытым гневом и сердечными болезня</w:t>
        <w:softHyphen/>
        <w:t>ми. Подумайте о возможном влиянии подавленного гнева на вашу жизнь. Может, вы тратите огромные усилия на то, чтобы смирить свой гнев, и в ре</w:t>
        <w:softHyphen/>
        <w:t>зультате постоянно находитесь в напряжении. Или критикуете и изводите Других, вместо того чтобы спокойно обсудить положение. Или проявляете пассивную агрессию, говоря: «Это не м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Не исключено, что подавленный гнев выражается сарказмом. Вы посто</w:t>
        <w:softHyphen/>
        <w:t>янно делаете остроумные замечания, в которых слышатся суровые нотки. И если кто-нибудь заметит их, говорите, что пошутили.</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простой способ обнаружить «застарелый» подавленный гнев -Исследовать наш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 вот вы больше не тихий, вежливый семьянин и работник. Вы как буд</w:t>
        <w:softHyphen/>
        <w:t>то мчитесь в машине по дороге, и в голове проносятся мысли: «Эй, кто же так водит? Может, еще припаркуешься посередине дороги? Черт, мне опять при</w:t>
        <w:softHyphen/>
        <w:t>строились в хвост... Как ты смеешь меня подрезать!». Посмотрите, как жизнь с неразрешенными проблемами похожа на дорогу... Вы не хотите, чтобы к вам пристраивались в хвост, приставали - а так, возможно, поступала ваша мать. Вам не хочется, чтобы вас подрезали - а так делал ваш отец, обрывая вас, когда вы пытались что-то сказать. Невысказанный гнев часто ведет к тому, что мы ощущаем себя ничтожеством, человеком второго сорта.</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й невысказанный гнев особенно опасен, потому что может вы</w:t>
        <w:softHyphen/>
        <w:t>звать неадекватную реакцию на ситуацию. Гнев бывает оправдан, когда вы столкнулись с действительной несправедливостью. В этом случае он станет катализатором перемен. Вы кричите: «Все, хватит!», и события постепенно переходят в иное русло.</w:t>
      </w:r>
    </w:p>
    <w:p>
      <w:pPr>
        <w:pStyle w:val="Normal"/>
        <w:jc w:val="both"/>
        <w:rPr>
          <w:rFonts w:ascii="Times New Roman" w:hAnsi="Times New Roman" w:cs="Times New Roman"/>
          <w:sz w:val="22"/>
          <w:szCs w:val="22"/>
        </w:rPr>
      </w:pPr>
      <w:r>
        <w:rPr>
          <w:rFonts w:cs="Times New Roman" w:ascii="Times New Roman" w:hAnsi="Times New Roman"/>
          <w:sz w:val="22"/>
          <w:szCs w:val="22"/>
        </w:rPr>
        <w:t>Гораздо лучше дать разрешиться гневу, чем ждать, сидя возле герметич</w:t>
        <w:softHyphen/>
        <w:t>но закрытой кипящей кастрюли. А если вы откроете крышку, вам незачем обижаться на себя или на других. И тогда к вам придут мир и споко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 завершение второго шага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в здоровым образом проблемы прошлого, вы помогли им разрешиться. Теперь они больше не могут взять над вами верх. Вы «вернули» их прошлому. Больше не нужно копировать поведение ваших родителей или стараться отличаться от них. Можно наконец быть самим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я» всегда будет подталкивать вас к свободе и говорить: «Мир полон любви. И тебя можно любить таким, какой ты есть».</w:t>
      </w:r>
    </w:p>
    <w:p>
      <w:pPr>
        <w:pStyle w:val="Normal"/>
        <w:jc w:val="both"/>
        <w:rPr>
          <w:rFonts w:ascii="Times New Roman" w:hAnsi="Times New Roman" w:cs="Times New Roman"/>
          <w:sz w:val="22"/>
          <w:szCs w:val="22"/>
        </w:rPr>
      </w:pPr>
      <w:r>
        <w:rPr>
          <w:rFonts w:cs="Times New Roman" w:ascii="Times New Roman" w:hAnsi="Times New Roman"/>
          <w:sz w:val="22"/>
          <w:szCs w:val="22"/>
        </w:rPr>
        <w:t>У вас хватит духу пойти навстречу переменам. Вы продвинулись уже достаточно далеко. С предельной честностью признали свои паттерны и про</w:t>
        <w:softHyphen/>
        <w:t>вели черту между ними и своим истинным «я». Нашли связь между этими паттернами и семейной историей. Заглянув в прошлое, решили не повторять старых ошибок. Выразили эмоции, которые так долго подавляли и на кото</w:t>
        <w:softHyphen/>
        <w:t>рых были построены ваши паттерны. Взяли власть в свои рук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можно продолжить этот увлекательный путь к самому себе. Шаг за шагом вы пойдете навстречу любви. Живите полной жизнью, радуйтесь настоящему, и у вас будет гармонич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я   на   день</w:t>
      </w:r>
    </w:p>
    <w:p>
      <w:pPr>
        <w:pStyle w:val="Normal"/>
        <w:jc w:val="both"/>
        <w:rPr>
          <w:rFonts w:ascii="Times New Roman" w:hAnsi="Times New Roman" w:cs="Times New Roman"/>
          <w:sz w:val="22"/>
          <w:szCs w:val="22"/>
        </w:rPr>
      </w:pPr>
      <w:r>
        <w:rPr>
          <w:rFonts w:cs="Times New Roman" w:ascii="Times New Roman" w:hAnsi="Times New Roman"/>
          <w:sz w:val="22"/>
          <w:szCs w:val="22"/>
        </w:rPr>
        <w:t>» Сознание. Возьмите один из своих основных паттернов и работайте над ним. Посмотрите, как он проявляет себя в вашем поведении, во взаимоотношениях с людьми. Возьмите тот паттерн, который стал основной жизненной ролью (на</w:t>
        <w:softHyphen/>
        <w:t>чальник, жертва, учитель, спаситель, всезнайка, мученик, желающий всем уго</w:t>
        <w:softHyphen/>
        <w:t>дить, миротворец и др.). Играйте эту роль в течение дня, даже переигрывайте Тогда вы скорее поймете, что это маска, которую можно снять. Повторяйте упражнение сколько понадобится.</w:t>
      </w:r>
    </w:p>
    <w:p>
      <w:pPr>
        <w:pStyle w:val="Normal"/>
        <w:jc w:val="both"/>
        <w:rPr>
          <w:rFonts w:ascii="Times New Roman" w:hAnsi="Times New Roman" w:cs="Times New Roman"/>
          <w:sz w:val="22"/>
          <w:szCs w:val="22"/>
        </w:rPr>
      </w:pPr>
      <w:r>
        <w:rPr>
          <w:rFonts w:cs="Times New Roman" w:ascii="Times New Roman" w:hAnsi="Times New Roman"/>
          <w:sz w:val="22"/>
          <w:szCs w:val="22"/>
        </w:rPr>
        <w:t>» Выражение. Вы поняли, какие паттерны в основном определяют вашу жизнь. Поступите с ними, как со старым хламом. Напишите кому-нибудь из ваших роди</w:t>
        <w:softHyphen/>
        <w:t>телей и обрисуйте свои паттерны (не отсылая письмо): «Вы приучили меня быть перфекционистом, и я стал чрезмерно требователен к себе... Порой не мог ни к чему приступить, потому что меня научили думать, что если может плохо полу</w:t>
        <w:softHyphen/>
        <w:t>читься, то лучше и не начинать...». Но не критикуйте родителей и не обижайтесь. Помните, что вы пишете не отцу и матери, которые вас любят, а родителям, ко</w:t>
        <w:softHyphen/>
        <w:t>торые поступали, как их самих учили. Ваши родители - это не только их дурные поступки. Когда вы выскажетесь, то сможете увидеть их други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айтесь к своим физическим ощущениям. Может быть, вам хочется потан</w:t>
        <w:softHyphen/>
        <w:t>цевать, побегать? Включите музыку погромче! Или наденьте кроссовки - и вперед! Общайтесь со своим духовным «я» по пять минут ежедневно - узнайте его получше.</w:t>
      </w:r>
    </w:p>
    <w:p>
      <w:pPr>
        <w:pStyle w:val="Normal"/>
        <w:jc w:val="both"/>
        <w:rPr>
          <w:rFonts w:ascii="Times New Roman" w:hAnsi="Times New Roman" w:cs="Times New Roman"/>
          <w:sz w:val="22"/>
          <w:szCs w:val="22"/>
        </w:rPr>
      </w:pPr>
      <w:r>
        <w:rPr>
          <w:rFonts w:cs="Times New Roman" w:ascii="Times New Roman" w:hAnsi="Times New Roman"/>
          <w:sz w:val="22"/>
          <w:szCs w:val="22"/>
        </w:rPr>
        <w:t>( глаба 5 ]</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шаг третий, пр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ижаться - по-человечески, прощать - по-Божьи.</w:t>
      </w:r>
    </w:p>
    <w:p>
      <w:pPr>
        <w:pStyle w:val="Normal"/>
        <w:jc w:val="both"/>
        <w:rPr>
          <w:rFonts w:ascii="Times New Roman" w:hAnsi="Times New Roman" w:cs="Times New Roman"/>
          <w:sz w:val="22"/>
          <w:szCs w:val="22"/>
        </w:rPr>
      </w:pPr>
      <w:r>
        <w:rPr>
          <w:rFonts w:cs="Times New Roman" w:ascii="Times New Roman" w:hAnsi="Times New Roman"/>
          <w:sz w:val="22"/>
          <w:szCs w:val="22"/>
        </w:rPr>
        <w:t>Настало время двигаться дальше. Мы осознали и выразили наши проблемы. Поняли, что наши паттерны берут начало в поступках родителей и воспита</w:t>
        <w:softHyphen/>
        <w:t>телей. Следующий этап - преодолеть обиды и простить. Пусть прошлое останется в прошлом.</w:t>
      </w:r>
    </w:p>
    <w:p>
      <w:pPr>
        <w:pStyle w:val="Normal"/>
        <w:jc w:val="both"/>
        <w:rPr>
          <w:rFonts w:ascii="Times New Roman" w:hAnsi="Times New Roman" w:cs="Times New Roman"/>
          <w:sz w:val="22"/>
          <w:szCs w:val="22"/>
        </w:rPr>
      </w:pPr>
      <w:r>
        <w:rPr>
          <w:rFonts w:cs="Times New Roman" w:ascii="Times New Roman" w:hAnsi="Times New Roman"/>
          <w:sz w:val="22"/>
          <w:szCs w:val="22"/>
        </w:rPr>
        <w:t>Наведем мосты между психотерапией и традиционной точкой зрения. Психотерапия полагает, что нужно снова пройти через боль, пережитую в детстве. Традиционно принято считать, что необходимо преодолеть негатив и взращивать в себе позитив - любовь и прощение. Критики говорят: пси</w:t>
        <w:softHyphen/>
        <w:t>хотерапевты копаются в грязи и считают, что поиск позитива не главное.</w:t>
      </w:r>
    </w:p>
    <w:p>
      <w:pPr>
        <w:pStyle w:val="Normal"/>
        <w:jc w:val="both"/>
        <w:rPr>
          <w:rFonts w:ascii="Times New Roman" w:hAnsi="Times New Roman" w:cs="Times New Roman"/>
          <w:sz w:val="22"/>
          <w:szCs w:val="22"/>
        </w:rPr>
      </w:pPr>
      <w:r>
        <w:rPr>
          <w:rFonts w:cs="Times New Roman" w:ascii="Times New Roman" w:hAnsi="Times New Roman"/>
          <w:sz w:val="22"/>
          <w:szCs w:val="22"/>
        </w:rPr>
        <w:t>А что если нужно и то и другое? Что, если сначала вы пройдете через боль? Снова ощутите свои настоящие или воображаемые раны, и обиды пройдут. И тогда все снова встанет на свои места, и вы будете любить и про</w:t>
        <w:softHyphen/>
        <w:t>щать там, где раньше рассердились бы или обиделись.</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это сделать? Сначала следует понять, что родители и воспитате</w:t>
        <w:softHyphen/>
        <w:t>ли не хотели причинить вам боль. Они просто не знали, как поступить по-другому. Если вы научились от них замкнутости и боязни всего, то, как вы думаете, от кого они в свою очередь научились быть такими? Тоже копиро</w:t>
        <w:softHyphen/>
        <w:t>вали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уже знаете, для того чтобы действительно измениться, понять причину умом недостаточно. Чтобы старое ушло и уступило дорогу новому, нужно понять чувствами. Пока вы исследовали свои паттерны и их семей</w:t>
        <w:softHyphen/>
        <w:t>ную привязку. Написали родителям письмо, где «обвинили» их в том, что они передали вам эти паттерны. Чтобы восстановить справедливость, необ</w:t>
        <w:softHyphen/>
        <w:t>ходимо как бы поменяться с ними местами и «защитить» их. Став на их за</w:t>
        <w:softHyphen/>
        <w:t>щиту, вы наконец отпустите чувство обиды. Но защита не сводится лишь к извинению. Вы должны найти основания - точно так же, как вы делали при «обвинении». А потом можно вынести и решение... Не исключено, что придется несколько раз «обвинять» и «защищать», пока вы не отыщете оснований для оправ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сознания и Выражения настает пора для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е - тяжелая работа, и ее делают постепенно. Сначала понима</w:t>
        <w:softHyphen/>
        <w:t>ют, что стоит за теми или иными поступками. Как росли родители? Чему они науч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Американские индейцы говорят: чтобы понять другого, надо походить в его мокасинах. Вспомните о том, что отец и мать тоже были маленькими и беззащитными. Эмоциональное понимание пройденного ими пути смягчит ваше сердце. Потом, когда все ступени будут пройдены, а обиды отпущены, вы сможете прийти к безусловному про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Мы должны простить не только родителей, которые причинили нам боль, но и самих себя. Все мы совершали ошибки, все мы поступали как при</w:t>
        <w:softHyphen/>
        <w:t>дется. Все мы по-разному учимся - кто быстрее, кто медленнее.</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ь не означает примириться с чьим-то дурным поступком, оста</w:t>
        <w:softHyphen/>
        <w:t>вить его безнаказанным. Простить - значит суметь подняться над старыми обидами. Как мы говорили раньше, можно осудить поступок и в то же время видеть за ним истинное «я» человека. Человек - это не только его ошиб</w:t>
        <w:softHyphen/>
        <w:t>ки, не только его отрицательные черты, но и его духовное «я». Простив, мы преодолеваем пропасть между человеческим и Божественным в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 труд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ь по-настоящему - одна из самых трудных задач, которые могут встать перед человеком. Нужно не только признать, что с тобой поступили плохо, но и понять, что нельзя предъявлять претензии ни обидчику, ни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ебе. Для большинства проще «все забыть» и жить, по-прежнему мучаясь. Кому-то удобнее обвинить другого, только не брать на себя ответственность за происходящее и не самому исправлять положение. Это старый как мир синдром - «все плохо, но я ни в чем не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Безусловно, трудно говорить о прощении тем, кто в детстве пережил насилие со стороны взрослых либо над кем довлеют культурные или рели</w:t>
        <w:softHyphen/>
        <w:t>гиозные традиции. Так или иначе, мы имеем право выбирать: копить обиды и ненависть и идти с ними по жизни или искать способы исцелить душев</w:t>
        <w:softHyphen/>
        <w:t>ные раны, чтобы помочь себе и другим. Мы сразу и пациенты, и целители.</w:t>
      </w:r>
    </w:p>
    <w:p>
      <w:pPr>
        <w:pStyle w:val="Normal"/>
        <w:jc w:val="both"/>
        <w:rPr/>
      </w:pPr>
      <w:r>
        <w:rPr>
          <w:rFonts w:cs="Times New Roman" w:ascii="Times New Roman" w:hAnsi="Times New Roman"/>
          <w:sz w:val="22"/>
          <w:szCs w:val="22"/>
        </w:rPr>
        <w:t>В нашей жизни произойдет огромная перемена, если мы простим себя за то, что позволили кому-то использовать нас. Тем самым мы вернем себе нашу силу и цельность. Да, с нами поступили плохо, но мы отпустим боль. В нашем сердце произойдет чудо. Мы будто выйдем в открытую дверь, кото</w:t>
        <w:softHyphen/>
        <w:t>рую так долго не могли найти. Выйдем, простив себя и других, испытывая к своему обидчику сочувствие. Нельсон Мандела, избранный президен</w:t>
        <w:softHyphen/>
        <w:t>том ЮАР, пригласил своего тюремщика на собственную инаугурацию. Пре</w:t>
        <w:softHyphen/>
        <w:t>зидент подал хороший пример согражданам - нужно оставить свои обиды в прошлом и строить будущее страны. Да, «настоящий герой - тот, кто сумел превратить своего врага в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В период Выражения вы не только «обвиняете» своих родителей. В вас появляется здоровое чувство обособления от них: «Они - вот там, а я здесь». Следующая стадия процесса должна выполняться очень тща</w:t>
        <w:softHyphen/>
        <w:t>тельно. Продвигаться вперед надо осторожно. Необходимо все время соблюдать баланс между эмоциональным «я», которое только учится не обижаться, и духовным «я», которое учит оставлять прошлое в прошлом и подниматься над ним.</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 Лютер Кинг говорил об этом так: «Простить не значит забыть то, что произошло, или притворяться, что ничего плохого не было... Это озна</w:t>
        <w:softHyphen/>
        <w:t>чает, что дурной поступок больше не препятствует об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а это и направлены все перемены. Примирение с родителями означает, что вам теперь не нужно вести себя по-старому. Вы узнали больше о «темной стороне», негативных чертах отца и матери, которые вы копирова</w:t>
        <w:softHyphen/>
        <w:t>ли или против которых восставали. Вы должны изменить свои глубинные эмоции и освободиться от негатива. Вам надо понять, как ваши родители ста</w:t>
        <w:softHyphen/>
        <w:t>ли такими, и простить их раз и навсегда. Такое понимание позволяет: 1) проб-</w:t>
      </w:r>
    </w:p>
    <w:p>
      <w:pPr>
        <w:pStyle w:val="Normal"/>
        <w:jc w:val="both"/>
        <w:rPr>
          <w:rFonts w:ascii="Times New Roman" w:hAnsi="Times New Roman" w:cs="Times New Roman"/>
          <w:sz w:val="22"/>
          <w:szCs w:val="22"/>
        </w:rPr>
      </w:pPr>
      <w:r>
        <w:rPr>
          <w:rFonts w:cs="Times New Roman" w:ascii="Times New Roman" w:hAnsi="Times New Roman"/>
          <w:sz w:val="22"/>
          <w:szCs w:val="22"/>
        </w:rPr>
        <w:t>( 56</w:t>
      </w:r>
    </w:p>
    <w:p>
      <w:pPr>
        <w:pStyle w:val="Normal"/>
        <w:jc w:val="both"/>
        <w:rPr>
          <w:rFonts w:ascii="Times New Roman" w:hAnsi="Times New Roman" w:cs="Times New Roman"/>
          <w:sz w:val="22"/>
          <w:szCs w:val="22"/>
        </w:rPr>
      </w:pPr>
      <w:r>
        <w:rPr>
          <w:rFonts w:cs="Times New Roman" w:ascii="Times New Roman" w:hAnsi="Times New Roman"/>
          <w:sz w:val="22"/>
          <w:szCs w:val="22"/>
        </w:rPr>
        <w:t>леме разрешиться и 2) оставить ее прошлом, т. е. снять с наших плеч тя</w:t>
        <w:softHyphen/>
        <w:t>желый груз. А еще простить по-настоящему.</w:t>
      </w:r>
    </w:p>
    <w:p>
      <w:pPr>
        <w:pStyle w:val="Normal"/>
        <w:jc w:val="both"/>
        <w:rPr/>
      </w:pPr>
      <w:r>
        <w:rPr>
          <w:rFonts w:cs="Times New Roman" w:ascii="Times New Roman" w:hAnsi="Times New Roman"/>
          <w:sz w:val="22"/>
          <w:szCs w:val="22"/>
        </w:rPr>
        <w:t>«Но я уже простил их! - скажете вы. - Я ведь простил их в душе!» Многие действительно полагают, что они уже справились с проблема</w:t>
        <w:softHyphen/>
        <w:t>ми и оставили свои обиды прошлому. Но Скотт Пек, автор книги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Road</w:t>
      </w:r>
      <w:r>
        <w:rPr>
          <w:rFonts w:cs="Times New Roman" w:ascii="Times New Roman" w:hAnsi="Times New Roman"/>
          <w:sz w:val="22"/>
          <w:szCs w:val="22"/>
        </w:rPr>
        <w:t xml:space="preserve"> </w:t>
      </w:r>
      <w:r>
        <w:rPr>
          <w:rFonts w:cs="Times New Roman" w:ascii="Times New Roman" w:hAnsi="Times New Roman"/>
          <w:sz w:val="22"/>
          <w:szCs w:val="22"/>
          <w:lang w:val="en-US"/>
        </w:rPr>
        <w:t>Less</w:t>
      </w:r>
      <w:r>
        <w:rPr>
          <w:rFonts w:cs="Times New Roman" w:ascii="Times New Roman" w:hAnsi="Times New Roman"/>
          <w:sz w:val="22"/>
          <w:szCs w:val="22"/>
        </w:rPr>
        <w:t xml:space="preserve"> </w:t>
      </w:r>
      <w:r>
        <w:rPr>
          <w:rFonts w:cs="Times New Roman" w:ascii="Times New Roman" w:hAnsi="Times New Roman"/>
          <w:sz w:val="22"/>
          <w:szCs w:val="22"/>
          <w:lang w:val="en-US"/>
        </w:rPr>
        <w:t>Traveled</w:t>
      </w:r>
      <w:r>
        <w:rPr>
          <w:rFonts w:cs="Times New Roman" w:ascii="Times New Roman" w:hAnsi="Times New Roman"/>
          <w:sz w:val="22"/>
          <w:szCs w:val="22"/>
        </w:rPr>
        <w:t>» («Дорога, по которой редко ходят»), предупреждает о том, как опасно останавливаться в деле прощения на полпути: «Очень многие страдают от проблемы, которую я назвал „простить наполовину". Они при</w:t>
        <w:softHyphen/>
        <w:t>ходят в первый раз к психотерапевту и говорят: „Ну, я знаю, что мое детст</w:t>
        <w:softHyphen/>
        <w:t>во золотым не назовешь, но мои родители хотели мне только хорошего, я на них не в обиде". Но когда психотерапевт начинает работать, выясняется, что те держат в душе огромные обиды на родителей. Они просто убедили себя в обратном».</w:t>
      </w:r>
    </w:p>
    <w:p>
      <w:pPr>
        <w:pStyle w:val="Normal"/>
        <w:jc w:val="both"/>
        <w:rPr>
          <w:rFonts w:ascii="Times New Roman" w:hAnsi="Times New Roman" w:cs="Times New Roman"/>
          <w:sz w:val="22"/>
          <w:szCs w:val="22"/>
        </w:rPr>
      </w:pPr>
      <w:r>
        <w:rPr>
          <w:rFonts w:cs="Times New Roman" w:ascii="Times New Roman" w:hAnsi="Times New Roman"/>
          <w:sz w:val="22"/>
          <w:szCs w:val="22"/>
        </w:rPr>
        <w:t>Не останавливайтесь на полпути. Истинное страдание ведет к истин</w:t>
        <w:softHyphen/>
        <w:t>ной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 как мама и папа стали такими</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ни странно на первый взгляд, редко приходится услышать прав</w:t>
        <w:softHyphen/>
        <w:t>дивый рассказ о детстве своих родителей. Все было замечательно, и проблем с родителями они не помнят. Но разве стали бы вы рассказы</w:t>
        <w:softHyphen/>
        <w:t>вать своим детям, как одиноко и грустно бывало вам в детстве? Как нелег</w:t>
        <w:softHyphen/>
        <w:t>ко было жить с вашими бабушкой и дедушкой? Нет конечно. Тем не менее вполне реально добраться до эмоциональной правды об их ролях и пат</w:t>
        <w:softHyphen/>
        <w:t>тернах, не вынуждая отца и мать к откровенности. Это можно сделать в во</w:t>
        <w:softHyphen/>
        <w:t>об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зашли в магазин и увидели там в углу маленького мальчика. Он отчаянно плачет. Вы не можете спокойно на это смотреть, под</w:t>
        <w:softHyphen/>
        <w:t>ходите и спрашиваете, что случилось. Он отвечает: «Мама рассердилась на меня и оставила меня тут одного». Вам больно за малыш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ли вы представить своих маму или папу на месте этого мальчи</w:t>
        <w:softHyphen/>
        <w:t>ка? Вам случалось видеть родителей столь же беззащитными? А ведь мама и папа тоже были маленькими. Думали ли вы о том, как им пришлось, когда они впервые пошли в школу или когда их ругали? Что, если бы вы могли переместиться во времени и поговорить со своими будущи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жалуй, это одно из самых существенных нововведений Процесса. Оно заставляет нас понять, что родители тоже могут быть ранимыми и без</w:t>
        <w:softHyphen/>
        <w:t>защитными. Зная это, мы можем простить и тех родителей, которые нас воспитывали, и тех, кого мы как бы носим в себе. Простить им ошибки, свой</w:t>
        <w:softHyphen/>
        <w:t>ственные человеческой природе. Путь к обновлению нашей личности лежит через понимание и пр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крет этой части Процесса в том, что перед вами открывается новое пространство. Вы можете переместиться туда, где вы и ваши родители еще не сделали ничего дурного друг другу. Вы любите: они - вас, вы - их, и это настоящие, непридуманные отношения, - отношения, которые существуют несмотря ни на что. Они рождаются в глубине наших душ.</w:t>
      </w:r>
    </w:p>
    <w:p>
      <w:pPr>
        <w:pStyle w:val="Normal"/>
        <w:jc w:val="both"/>
        <w:rPr>
          <w:rFonts w:ascii="Times New Roman" w:hAnsi="Times New Roman" w:cs="Times New Roman"/>
          <w:sz w:val="22"/>
          <w:szCs w:val="22"/>
        </w:rPr>
      </w:pPr>
      <w:r>
        <w:rPr>
          <w:rFonts w:cs="Times New Roman" w:ascii="Times New Roman" w:hAnsi="Times New Roman"/>
          <w:sz w:val="22"/>
          <w:szCs w:val="22"/>
        </w:rPr>
        <w:t>Что больше всего вы хотите узнать сами} Какую семейную «традицию» стоит поддержать, а какую - прервать? Например, воскресить отношения, которые постепенно сходят на нет? Или отвергнуть наконец принятое в ва</w:t>
        <w:softHyphen/>
        <w:t>шей семье пренебрежение к чувствам другого? Подумайте. Может быть, об этом и стоит по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следующее упражнение. Убедитесь, что вас не прервут на се</w:t>
        <w:softHyphen/>
        <w:t>редине - понадобится по крайней мере полчаса, а лучше - час. Многие пред</w:t>
        <w:softHyphen/>
        <w:t>почитают записывать «разговор» на пленку, а потом прослушивать его с за</w:t>
        <w:softHyphen/>
        <w:t>крытыми глазами. Тихая музыка во время упражнения тоже не по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ть,  чтобы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снова в своем убежище, в красивом месте, где хорошо и спокойно. Посидите там на солнышке. Дует легкий ветерок. Дышать лег</w:t>
        <w:softHyphen/>
        <w:t>ко, пахнет цв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Вы отдыхаете. Вас ничто не беспокоит. Напряжение уходит. Вы решили погулять и увидели дерево. Вам захотелось посидеть под ним на травке. Дышите глубоко, чтобы расслабиться. Вспомните, сколько вам сейчас лет, и начните обратный отсчет, пока не станете 12-13-летним. Вспомните, как выглядели тогда. Вы любопытны, вас интересует все. Вот к вам подошел другой ребенок, девочка, которой примерно столько же лет. Она садится рядом, и вы вдруг понимаете, что это ваша мама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ую пару минут вы просто смотрите друг на друга. Не думайте. Потом заговорите с ней. Скажите ей, что вас не нужно бояться. Пусть ей</w:t>
      </w:r>
    </w:p>
    <w:p>
      <w:pPr>
        <w:pStyle w:val="Normal"/>
        <w:jc w:val="both"/>
        <w:rPr>
          <w:rFonts w:ascii="Times New Roman" w:hAnsi="Times New Roman" w:cs="Times New Roman"/>
          <w:sz w:val="22"/>
          <w:szCs w:val="22"/>
        </w:rPr>
      </w:pPr>
      <w:r>
        <w:rPr>
          <w:rFonts w:cs="Times New Roman" w:ascii="Times New Roman" w:hAnsi="Times New Roman"/>
          <w:sz w:val="22"/>
          <w:szCs w:val="22"/>
        </w:rPr>
        <w:t>( 58</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уютно. Вы хотите больше узнать о ее детстве. Когда вы почувствуете себя друзьями, задайте первый вопрос: «Каково тебе было расти?». Она может ответить в общих словах. Попробуйте задать ей наводящие вопро</w:t>
        <w:softHyphen/>
        <w:t>сы: «Ты боялась маму или папу? Как они относились к тебе?». Слушайте внимательно, что она скажет.</w:t>
      </w:r>
    </w:p>
    <w:p>
      <w:pPr>
        <w:pStyle w:val="Normal"/>
        <w:jc w:val="both"/>
        <w:rPr>
          <w:rFonts w:ascii="Times New Roman" w:hAnsi="Times New Roman" w:cs="Times New Roman"/>
          <w:sz w:val="22"/>
          <w:szCs w:val="22"/>
        </w:rPr>
      </w:pPr>
      <w:r>
        <w:rPr>
          <w:rFonts w:cs="Times New Roman" w:ascii="Times New Roman" w:hAnsi="Times New Roman"/>
          <w:sz w:val="22"/>
          <w:szCs w:val="22"/>
        </w:rPr>
        <w:t>Задайте другой вопрос, когда придумаете его. И опять слушайте, что она ответит. Спросите обо всем, что хотели узнать. Убедитесь, что не ошиблись в том, какие паттерны пришли к вам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или другой раз встретьтесь со своим отцом или теми людьми, которые много значили для вас, пока вы росли, и от кого вы могли полу</w:t>
        <w:softHyphen/>
        <w:t>чить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впервые делал это упражнение, то не верил в положительный результат. Глупость какая-то, думал я. Да, составить список паттернов необ</w:t>
        <w:softHyphen/>
        <w:t>ходимо. Понятно еще, что нужно выразить свои чувства по поводу того, как я рос. Но теперь я, взрослый, образованный человек, должен вообразить, буд</w:t>
        <w:softHyphen/>
        <w:t>то мальчишкой беседую с собственной матерью-ребенком! Да кто это приду</w:t>
        <w:softHyphen/>
        <w:t>мал? Хорошо хоть, что никто меня не видит!</w:t>
      </w:r>
    </w:p>
    <w:p>
      <w:pPr>
        <w:pStyle w:val="Normal"/>
        <w:jc w:val="both"/>
        <w:rPr>
          <w:rFonts w:ascii="Times New Roman" w:hAnsi="Times New Roman" w:cs="Times New Roman"/>
          <w:sz w:val="22"/>
          <w:szCs w:val="22"/>
        </w:rPr>
      </w:pPr>
      <w:r>
        <w:rPr>
          <w:rFonts w:cs="Times New Roman" w:ascii="Times New Roman" w:hAnsi="Times New Roman"/>
          <w:sz w:val="22"/>
          <w:szCs w:val="22"/>
        </w:rPr>
        <w:t>«Оказавшись» в своем убежище, я стал говорить с мамой и узнал отве</w:t>
        <w:softHyphen/>
        <w:t>ты на вопросы, которые так долго хотел задать. Например, почему она раз</w:t>
        <w:softHyphen/>
        <w:t>дражается по любому поводу? Откуда это взялось? Она сказала, что ее папа постоянно играл на скачках, а семья жила в вечном страхе, ожидая очередно</w:t>
        <w:softHyphen/>
        <w:t>го проигрыша. Потом я спросил, почему ее всегда волновало мнение окру</w:t>
        <w:softHyphen/>
        <w:t>жающих? Оказалось, что мою бабушку очень беспокоило ее положение в об</w:t>
        <w:softHyphen/>
        <w:t>ществе, и чувство уязвимости передалось маме. Маленькой девочкой мама перед выходом на улицу обязательно должна была спросить у матери, что надеть. «Нет, так на улицу выйти нельзя! - частенько восклицала бабушка. -Что подумают соседи?» Даже занавески на окнах подвергались строгой цен</w:t>
        <w:softHyphen/>
        <w:t>зуре. «Веди себя достойно», - слышалось то и дело. Бабушка не могла быть самой собой, ей хотелось соответствовать принятому обществом идеальному образу. Удивительно, что я, Тим, стал таким бунтарем, презрел все эти рамки и отправился на поиски себя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Я поинтересовался и нашей семейной традицией выражать претензии. Мама сказала, что в детстве ее обвиняли практически во всем. Она была стар</w:t>
        <w:softHyphen/>
        <w:t>шим ребенком в семье, и от нее ждали недетской серьезности. Папа почти все</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работал, а мама срывала раздражение и горечь на дочери. Мама росла, поминутно ожидая, что ее вот-вот упрекнут в чем-то. И что же? Она стала хулиганить. «Если вы обо мне так думаете, то я и буду такой!» - сказала она себе. Я горячо сочувствовал этой девочке.</w:t>
      </w:r>
    </w:p>
    <w:p>
      <w:pPr>
        <w:pStyle w:val="Normal"/>
        <w:jc w:val="both"/>
        <w:rPr>
          <w:rFonts w:ascii="Times New Roman" w:hAnsi="Times New Roman" w:cs="Times New Roman"/>
          <w:sz w:val="22"/>
          <w:szCs w:val="22"/>
        </w:rPr>
      </w:pPr>
      <w:r>
        <w:rPr>
          <w:rFonts w:cs="Times New Roman" w:ascii="Times New Roman" w:hAnsi="Times New Roman"/>
          <w:sz w:val="22"/>
          <w:szCs w:val="22"/>
        </w:rPr>
        <w:t>У меня тоже были большие проблемы: я считал, что обо мне не заботи</w:t>
        <w:softHyphen/>
        <w:t>лись, и в результате вырос, полагаясь только на себя. «Мне никто не ну</w:t>
        <w:softHyphen/>
        <w:t>жен», - повторял я, словно заклинание. Я знал, что мама, как и я, не стреми</w:t>
        <w:softHyphen/>
        <w:t>лась завязывать близкие отношения. Я начал размышлять и над этим. Если бы я мог спросить у внутреннего «ребенка» мамы, каково ей общаться с людьми, то меня наверняка поразило бы, насколько я внутри зависим от мнения других и от отношений с ними, в то время как внешне как будто уве</w:t>
        <w:softHyphen/>
        <w:t>рен в себе. Мама сказала, что всегда чувствовала себя беззащитной. Ее роди</w:t>
        <w:softHyphen/>
        <w:t>тели жили вместе, но никто из них по-настоящему не общался с дочерью. Их волновали только ее манеры, а не чувства и мысли. В ее душе образо</w:t>
        <w:softHyphen/>
        <w:t>валась пустота. Пока мы сидели на траве в нашем воображаемом убежище, она рассказала мне, что ее родители часто выходили по вечерам, а она пла</w:t>
        <w:softHyphen/>
        <w:t>кала, пока не засыпала. Я был тронут, иногда мне казалось: она рассказывает о том, что происходило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Мой отец, в тех редких случаях, когда мы разговаривали, настаивал, что в его детстве все было прекрасно. Большинство знакомых находили, что общаться с ним чрезвычайно легко, он ладил со всеми. Но стоило от</w:t>
        <w:softHyphen/>
        <w:t>ца задеть за живое, как он отвечал очень жестко, неуважительно. Это страшно раздражало меня и стало непреодолимой преградой между нами, когда я был маленьким. Я не мог понять, почему он видит все в черно-бе</w:t>
        <w:softHyphen/>
        <w:t>лом цвете.</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с воображаемым ребенком 12 лет - своим отцом, я понял, какую боль он носил в себе. Его отец служил на флоте, имел высокий чин, привык командовать тысячами людей. И когда он, адмирал, приходил домой, все ходили по струнке. Никто не смел обсуждать его приказы. За обедом папа должен был слушать, как его отец разглагольствует о том, что мир катится ко всем чертям. Папа старался завоевать любовь своего отца, копировал его поведение и в конце концов приобрел те же косные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этого ребенка рассказать, как жилось ему дома, и наконец до меня дошло, как он был раним. Я почувствовал, насколько ему было одино</w:t>
        <w:softHyphen/>
        <w:t>ко. Мальчиком папа плакал по ночам. На него кричали, его били. Он старал-</w:t>
      </w:r>
    </w:p>
    <w:p>
      <w:pPr>
        <w:pStyle w:val="Normal"/>
        <w:jc w:val="both"/>
        <w:rPr>
          <w:rFonts w:ascii="Times New Roman" w:hAnsi="Times New Roman" w:cs="Times New Roman"/>
          <w:sz w:val="22"/>
          <w:szCs w:val="22"/>
        </w:rPr>
      </w:pPr>
      <w:r>
        <w:rPr>
          <w:rFonts w:cs="Times New Roman" w:ascii="Times New Roman" w:hAnsi="Times New Roman"/>
          <w:sz w:val="22"/>
          <w:szCs w:val="22"/>
        </w:rPr>
        <w:t>( 60</w:t>
      </w:r>
    </w:p>
    <w:p>
      <w:pPr>
        <w:pStyle w:val="Normal"/>
        <w:jc w:val="both"/>
        <w:rPr>
          <w:rFonts w:ascii="Times New Roman" w:hAnsi="Times New Roman" w:cs="Times New Roman"/>
          <w:sz w:val="22"/>
          <w:szCs w:val="22"/>
        </w:rPr>
      </w:pPr>
      <w:r>
        <w:rPr>
          <w:rFonts w:cs="Times New Roman" w:ascii="Times New Roman" w:hAnsi="Times New Roman"/>
          <w:sz w:val="22"/>
          <w:szCs w:val="22"/>
        </w:rPr>
        <w:t>ся держаться и не показывать своего горя. Теперь я видел в нем то, чего преж</w:t>
        <w:softHyphen/>
        <w:t>де никогда не замечал. Наши отношения стали более близки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говорили, что это упражнение изменило их отношение к роди</w:t>
        <w:softHyphen/>
        <w:t>телям, даже если те уже умерли. Оно помогло исцелить прошлое и освободи</w:t>
        <w:softHyphen/>
        <w:t>ло их от его пут.</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происходит во время упражнения? Узнаем ли мы правду? Мы ведь не можем убедиться, действительно ли это так... здесь важен эмоцио</w:t>
        <w:softHyphen/>
        <w:t>нально правдивый результат. Это тоже действительность, пусть и за предела</w:t>
        <w:softHyphen/>
        <w:t>ми ее обычного понимания. Такая эмоциональная правда позволяет нам от</w:t>
        <w:softHyphen/>
        <w:t>ряхнуть пыль прошлого и наконец жить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защит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Лиза Венгер и ее брат Майк, основавшие Институт Хоффмана в Италии, однажды разговаривали об этой стадии Процесса, о том, как они пыта</w:t>
        <w:softHyphen/>
        <w:t>лись понять, «защитить» своих родителей. Раз за разом им все больше открывалась эмоциональная правда о детстве отца и матери, даже если представляемые ими эпизоды не совпадали. Они оба поняли, что их отец чувствовал себя незначительным по сравнению с двумя старшими сестра</w:t>
        <w:softHyphen/>
        <w:t>ми. Лиза и Майк горячо сочувствовали ему. Однажды они, не договари</w:t>
        <w:softHyphen/>
        <w:t>ваясь, представили себе один и тот же эпизод.</w:t>
      </w:r>
    </w:p>
    <w:p>
      <w:pPr>
        <w:pStyle w:val="Normal"/>
        <w:jc w:val="both"/>
        <w:rPr>
          <w:rFonts w:ascii="Times New Roman" w:hAnsi="Times New Roman" w:cs="Times New Roman"/>
          <w:sz w:val="22"/>
          <w:szCs w:val="22"/>
        </w:rPr>
      </w:pPr>
      <w:r>
        <w:rPr>
          <w:rFonts w:cs="Times New Roman" w:ascii="Times New Roman" w:hAnsi="Times New Roman"/>
          <w:sz w:val="22"/>
          <w:szCs w:val="22"/>
        </w:rPr>
        <w:t>Лиза воображала диалог между собой в детстве и своей мамой того же возраста. Ей особенно хотелось узнать, как случилось, что мама стала чув</w:t>
        <w:softHyphen/>
        <w:t>ствовать себя отвергнутой. Лиза увидела: мама пыталась обратить на себя внимание своего отца, психоаналитика. Это оказалось безнадежным делом, он по-прежнему сидел в своем большом кресле, с головой уйдя в работу. Лиза спросила брата, что он узнал об этом же паттерне. Майк вел похо</w:t>
        <w:softHyphen/>
        <w:t>жий диалог за несколько месяцев до того, но, как ни странно, тоже уви</w:t>
        <w:softHyphen/>
        <w:t>дел, как мама пыталась привлечь внимание своего отца, сидящего в боль</w:t>
        <w:softHyphen/>
        <w:t>шом кресле, и у нее ничего не вышло. Лиза и Майк спросили свою маму, было ли когда-нибудь подобное. Она сказала: «Удивительно! Именно так все и происходило. Каждый божий день он приходил домой, вынимал бумаги из портфеля и сидел над ними в большом красном кресле. Я не могла от него и слова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ару лет спустя Лиза и Майк вели вместе курс обучения. Когда они объясняли, как следует работать над диалогом, женщина лет пятидесяти</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днялась и воскликнула: «А, вот почему мой сын однажды спросил о картинке, которая у меня была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 Что вы имеете в виду? - поинтересовалась Лиза.</w:t>
      </w:r>
    </w:p>
    <w:p>
      <w:pPr>
        <w:pStyle w:val="Normal"/>
        <w:jc w:val="both"/>
        <w:rPr>
          <w:rFonts w:ascii="Times New Roman" w:hAnsi="Times New Roman" w:cs="Times New Roman"/>
          <w:sz w:val="22"/>
          <w:szCs w:val="22"/>
        </w:rPr>
      </w:pPr>
      <w:r>
        <w:rPr>
          <w:rFonts w:cs="Times New Roman" w:ascii="Times New Roman" w:hAnsi="Times New Roman"/>
          <w:sz w:val="22"/>
          <w:szCs w:val="22"/>
        </w:rPr>
        <w:t>- Когда Паоло пришел домой после Процесса Хоффмана, он спросил, висела ли у меня над кроватью картинка с собакой, когда я была малень</w:t>
        <w:softHyphen/>
        <w:t>кой. Я совершенно забыла об этом, но потом вспомнила: висела такая картинка, с чудным сенбернаром, все время висела, пока я не подросла. Я спросила, как он об этом узнал, а он лишь улыбнулся и ответил: «Да так, пришло в голову».</w:t>
      </w:r>
    </w:p>
    <w:p>
      <w:pPr>
        <w:pStyle w:val="Normal"/>
        <w:jc w:val="both"/>
        <w:rPr>
          <w:rFonts w:ascii="Times New Roman" w:hAnsi="Times New Roman" w:cs="Times New Roman"/>
          <w:sz w:val="22"/>
          <w:szCs w:val="22"/>
        </w:rPr>
      </w:pPr>
      <w:r>
        <w:rPr>
          <w:rFonts w:cs="Times New Roman" w:ascii="Times New Roman" w:hAnsi="Times New Roman"/>
          <w:sz w:val="22"/>
          <w:szCs w:val="22"/>
        </w:rPr>
        <w:t>Как говорит Лиза, все слушатели были ошеломлены. Куда делся их скептицизм? Теперь им хотелось поскорее заняться этим упраж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несколько своих паттернов, унаследованных от отца и матери. Если с родителями было связано много обид, убедитесь, что выразили все свои эмоции по этому поводу, неважно как - устроив бой подушками, либо покричав от души, либо бегая или танцуя. Отпустив старые обиды, вы мо</w:t>
        <w:softHyphen/>
        <w:t>жете двигаться дальше. Выберите тихое место и уединитесь. Определите, с кем из родителей (воспитателей) вы хотите увидеться.</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с расслабления. Несколько раз глубоко вдохните. Мысленно войдите в лифт и спуститесь на семь этажей. Лифт остановился, двери открылись, и вот вы снова в своем убежище. Вам двенадцать лет. Вы гуля</w:t>
        <w:softHyphen/>
        <w:t>ете, подходите к любимому дереву. Устраиваетесь под ним.</w:t>
      </w:r>
    </w:p>
    <w:p>
      <w:pPr>
        <w:pStyle w:val="Normal"/>
        <w:jc w:val="both"/>
        <w:rPr>
          <w:rFonts w:ascii="Times New Roman" w:hAnsi="Times New Roman" w:cs="Times New Roman"/>
          <w:sz w:val="22"/>
          <w:szCs w:val="22"/>
        </w:rPr>
      </w:pPr>
      <w:r>
        <w:rPr>
          <w:rFonts w:cs="Times New Roman" w:ascii="Times New Roman" w:hAnsi="Times New Roman"/>
          <w:sz w:val="22"/>
          <w:szCs w:val="22"/>
        </w:rPr>
        <w:t>К вам приближается, например, мама, тоже двенадцатилетняя. При</w:t>
        <w:softHyphen/>
        <w:t>гласите ее посидеть с вами на травке и не торопясь задавайте вопросы. Будьте приветливы, не обижайте маму. Скажите, что вы хотите узнать ее и понять, а не предъявлять претензии. Слушайте, что она скажет. Если вы чувствуете, что начинаете сопереживать ей, прекрасно. Если нет, то все равно слушайте. Запишите, что она сказала. Возможно, что только после прочтения «протокола» вы будете сочувствовать маме. Пусть открывшаяся вам эмоциональная правда поможет понять, что ваши родители тоже были детьми и их поступки обусловлены воспитанием. В детстве им не приходи</w:t>
        <w:softHyphen/>
        <w:t>лось вы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 62</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аривая со своим «родителем в детстве», вы переходите на новый уровень понимания собственных поступков и семейных паттернов. Теперь вы можете оставить прошлое в прошлом: эмоции, которые бушевали на ста</w:t>
        <w:softHyphen/>
        <w:t>дии Выражения, утихли.</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ое исцеление на стадии Прощения происходит медленно. Вы занимаетесь чем-то вроде психологической археологии, осторожно «раска</w:t>
        <w:softHyphen/>
        <w:t>пываете культурный слой». Когда нашли то, что искали, вы готовы простить по-настоящему. Ваше сердце подверглось «психологической операции», и теперь вы ближе к своему духовному «я».</w:t>
      </w:r>
    </w:p>
    <w:p>
      <w:pPr>
        <w:pStyle w:val="Normal"/>
        <w:jc w:val="both"/>
        <w:rPr>
          <w:rFonts w:ascii="Times New Roman" w:hAnsi="Times New Roman" w:cs="Times New Roman"/>
          <w:sz w:val="22"/>
          <w:szCs w:val="22"/>
        </w:rPr>
      </w:pPr>
      <w:r>
        <w:rPr>
          <w:rFonts w:cs="Times New Roman" w:ascii="Times New Roman" w:hAnsi="Times New Roman"/>
          <w:sz w:val="22"/>
          <w:szCs w:val="22"/>
        </w:rPr>
        <w:t>Вы смягчились и исцелились. Пора идт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6 )</w:t>
      </w:r>
    </w:p>
    <w:p>
      <w:pPr>
        <w:pStyle w:val="Normal"/>
        <w:jc w:val="both"/>
        <w:rPr>
          <w:rFonts w:ascii="Times New Roman" w:hAnsi="Times New Roman" w:cs="Times New Roman"/>
          <w:sz w:val="22"/>
          <w:szCs w:val="22"/>
        </w:rPr>
      </w:pPr>
      <w:r>
        <w:rPr>
          <w:rFonts w:cs="Times New Roman" w:ascii="Times New Roman" w:hAnsi="Times New Roman"/>
          <w:sz w:val="22"/>
          <w:szCs w:val="22"/>
        </w:rPr>
        <w:t>восстановление мир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лишь одна свобода -</w:t>
      </w:r>
    </w:p>
    <w:p>
      <w:pPr>
        <w:pStyle w:val="Normal"/>
        <w:jc w:val="both"/>
        <w:rPr>
          <w:rFonts w:ascii="Times New Roman" w:hAnsi="Times New Roman" w:cs="Times New Roman"/>
          <w:sz w:val="22"/>
          <w:szCs w:val="22"/>
        </w:rPr>
      </w:pPr>
      <w:r>
        <w:rPr>
          <w:rFonts w:cs="Times New Roman" w:ascii="Times New Roman" w:hAnsi="Times New Roman"/>
          <w:sz w:val="22"/>
          <w:szCs w:val="22"/>
        </w:rPr>
        <w:t>жить перед лицом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возможно все.</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 КАМЮ</w:t>
      </w:r>
    </w:p>
    <w:p>
      <w:pPr>
        <w:pStyle w:val="Normal"/>
        <w:jc w:val="both"/>
        <w:rPr>
          <w:rFonts w:ascii="Times New Roman" w:hAnsi="Times New Roman" w:cs="Times New Roman"/>
          <w:sz w:val="22"/>
          <w:szCs w:val="22"/>
        </w:rPr>
      </w:pPr>
      <w:r>
        <w:rPr>
          <w:rFonts w:cs="Times New Roman" w:ascii="Times New Roman" w:hAnsi="Times New Roman"/>
          <w:sz w:val="22"/>
          <w:szCs w:val="22"/>
        </w:rPr>
        <w:t>Вы поняли, что и у вас, и у ваших родителей не было выбора, - вы усвоили те эмоции, которые усвоили они. Понимание позволит вам принять все про</w:t>
        <w:softHyphen/>
        <w:t>исходящее и примириться с ним. Преодолена очень важная часть пути к Про</w:t>
        <w:softHyphen/>
        <w:t>щению, но не весь путь. Вам нужно заглянуть в себя еще глубже, если хотите общаться с родителями на равных в том пространстве, который суфийский мистик Руми назвал «областью, где нет правых и виноватых».</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стадия означает, что необходимо прийти к настоящему про</w:t>
        <w:softHyphen/>
        <w:t>щению, - прощению, которое означает сострадание. Почему? Наша цель -видеть других равными себе и освободиться от гнета прошлого. Родители, воспитатели и другие люди из прошлого больше не могут управлять нашими поступками. Помните, что их власть заключается в работе вашей психики. Ваше отношение к родителям превращается в ваше отношение к другим людям, которые много значат для вас. Может оказаться, что в вас остался страх перед родителями или гнев против них. Избавьтесь от этого внутрен</w:t>
        <w:softHyphen/>
        <w:t>него негатива, и вы снимете как с себя, так и с родителей тяжесть прошлого. И будете в состоянии жить по-новому — свободно.</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ь - значит дочитать главу до конца и перевернуть страницу.</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полнить это упражнение и достичь настоящего сочувствия, надо сделать кое-что необычное. Вам потребуется ритуал перехода из повсед</w:t>
        <w:softHyphen/>
        <w:t>невности в тот мир, где вы можете общаться с самим собой как никогда. Лишь в этом случае в памяти навсегда запечатлеется, что прошлое закон</w:t>
        <w:softHyphen/>
        <w:t>чилось и теперь не нужно возвращаться туда снова и снова. Оно окончи</w:t>
        <w:softHyphen/>
        <w:t>лось, и можно с легким сердцем идти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айте себе возможность сказать «прощай» негативной, «темной» сто</w:t>
        <w:softHyphen/>
        <w:t>роне личности ваших родителей. Именно она причинила вам боль, но ее ваши отец и мать получили от своих родителей. Уважайте и их истинную личность. Пусть они тоже обретут мир в душе. Чтобы избыть наболевшее, ритуал проводят и по отношению к тому, кто уже умер.</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можно совершать по-разному. Один из самых эффективных спо</w:t>
        <w:softHyphen/>
        <w:t>собов - поставить свечу. Говорите, и пусть слова идут из самого сердца. Простите их за то, что было в прошлом. Делайте это в месте, которое вам дорого: в доме, или в церкви, или где-нибудь на природе. Возьмите с собой одну-две фотографии каждого из родителей и вещь, напоминаю</w:t>
        <w:softHyphen/>
        <w:t>щую о них, например украшение, книгу или письмо от них. Положите эти предметы перед собой. Поставьте рядом свечу. Зажгите ее. Посидите несколько минут. Смотрите на свои реликвии и вспоминайте родителей. Убедитесь, что вспоминаете о них только доброе: их хорошие поступки, их самопожертвование, случаи, когда они помогли вам.</w:t>
      </w:r>
    </w:p>
    <w:p>
      <w:pPr>
        <w:pStyle w:val="Normal"/>
        <w:jc w:val="both"/>
        <w:rPr>
          <w:rFonts w:ascii="Times New Roman" w:hAnsi="Times New Roman" w:cs="Times New Roman"/>
          <w:sz w:val="22"/>
          <w:szCs w:val="22"/>
        </w:rPr>
      </w:pPr>
      <w:r>
        <w:rPr>
          <w:rFonts w:cs="Times New Roman" w:ascii="Times New Roman" w:hAnsi="Times New Roman"/>
          <w:sz w:val="22"/>
          <w:szCs w:val="22"/>
        </w:rPr>
        <w:t>Проделайте эту внутреннюю работу. А затем навестите родителей и выра</w:t>
        <w:softHyphen/>
        <w:t>зите свою любовь к ним. Просто так. Может быть, впервые в их и вашей жиз</w:t>
        <w:softHyphen/>
        <w:t>ни, что особенно дорого. Это исцеление духа. Оно заставляет понять, что вы связаны с другими людьми, и может привести к глубинному очищению.</w:t>
      </w:r>
    </w:p>
    <w:p>
      <w:pPr>
        <w:pStyle w:val="Normal"/>
        <w:jc w:val="both"/>
        <w:rPr>
          <w:rFonts w:ascii="Times New Roman" w:hAnsi="Times New Roman" w:cs="Times New Roman"/>
          <w:sz w:val="22"/>
          <w:szCs w:val="22"/>
        </w:rPr>
      </w:pPr>
      <w:r>
        <w:rPr>
          <w:rFonts w:cs="Times New Roman" w:ascii="Times New Roman" w:hAnsi="Times New Roman"/>
          <w:sz w:val="22"/>
          <w:szCs w:val="22"/>
        </w:rPr>
        <w:t>на 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Есть такая песня:</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Every generation blames the one befor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And all of their frustrations come beating on your doo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 know that I'm a prisoner</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 all my father held so dear,</w:t>
      </w:r>
    </w:p>
    <w:p>
      <w:pPr>
        <w:pStyle w:val="Normal"/>
        <w:jc w:val="both"/>
        <w:rPr>
          <w:rFonts w:ascii="Times New Roman" w:hAnsi="Times New Roman" w:cs="Times New Roman"/>
          <w:sz w:val="22"/>
          <w:szCs w:val="22"/>
        </w:rPr>
      </w:pPr>
      <w:r>
        <w:rPr>
          <w:rFonts w:cs="Times New Roman" w:ascii="Times New Roman" w:hAnsi="Times New Roman"/>
          <w:sz w:val="22"/>
          <w:szCs w:val="22"/>
        </w:rPr>
        <w:t>65)</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know that I</w:t>
      </w:r>
      <w:r>
        <w:rPr>
          <w:rFonts w:cs="Times New Roman" w:ascii="Times New Roman" w:hAnsi="Times New Roman"/>
          <w:sz w:val="22"/>
          <w:szCs w:val="22"/>
        </w:rPr>
        <w:t xml:space="preserve">'та </w:t>
      </w:r>
      <w:r>
        <w:rPr>
          <w:rFonts w:cs="Times New Roman" w:ascii="Times New Roman" w:hAnsi="Times New Roman"/>
          <w:sz w:val="22"/>
          <w:szCs w:val="22"/>
          <w:lang w:val="en-US"/>
        </w:rPr>
        <w:t>hostag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 his hopes and fear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 just wish I could have told him</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n the living years.</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t's too late, when we die,</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o admit we don't see eye to eye.</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поколение не любит преды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И приписывает ему все грехи.</w:t>
      </w:r>
    </w:p>
    <w:p>
      <w:pPr>
        <w:pStyle w:val="Normal"/>
        <w:jc w:val="both"/>
        <w:rPr>
          <w:rFonts w:ascii="Times New Roman" w:hAnsi="Times New Roman" w:cs="Times New Roman"/>
          <w:sz w:val="22"/>
          <w:szCs w:val="22"/>
        </w:rPr>
      </w:pPr>
      <w:r>
        <w:rPr>
          <w:rFonts w:cs="Times New Roman" w:ascii="Times New Roman" w:hAnsi="Times New Roman"/>
          <w:sz w:val="22"/>
          <w:szCs w:val="22"/>
        </w:rPr>
        <w:t>Да, я заложник</w:t>
      </w:r>
    </w:p>
    <w:p>
      <w:pPr>
        <w:pStyle w:val="Normal"/>
        <w:jc w:val="both"/>
        <w:rPr>
          <w:rFonts w:ascii="Times New Roman" w:hAnsi="Times New Roman" w:cs="Times New Roman"/>
          <w:sz w:val="22"/>
          <w:szCs w:val="22"/>
        </w:rPr>
      </w:pPr>
      <w:r>
        <w:rPr>
          <w:rFonts w:cs="Times New Roman" w:ascii="Times New Roman" w:hAnsi="Times New Roman"/>
          <w:sz w:val="22"/>
          <w:szCs w:val="22"/>
        </w:rPr>
        <w:t>Всего, что так уважал м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Да, я заложник</w:t>
      </w:r>
    </w:p>
    <w:p>
      <w:pPr>
        <w:pStyle w:val="Normal"/>
        <w:jc w:val="both"/>
        <w:rPr>
          <w:rFonts w:ascii="Times New Roman" w:hAnsi="Times New Roman" w:cs="Times New Roman"/>
          <w:sz w:val="22"/>
          <w:szCs w:val="22"/>
        </w:rPr>
      </w:pPr>
      <w:r>
        <w:rPr>
          <w:rFonts w:cs="Times New Roman" w:ascii="Times New Roman" w:hAnsi="Times New Roman"/>
          <w:sz w:val="22"/>
          <w:szCs w:val="22"/>
        </w:rPr>
        <w:t>Его надежд и опасен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только я сказал ему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ка он был жи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ора умирать,</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поздно пытаться поня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ike and the Mechanics, «The Living Years»</w:t>
      </w:r>
    </w:p>
    <w:p>
      <w:pPr>
        <w:pStyle w:val="Normal"/>
        <w:jc w:val="both"/>
        <w:rPr>
          <w:rFonts w:ascii="Times New Roman" w:hAnsi="Times New Roman" w:cs="Times New Roman"/>
          <w:sz w:val="22"/>
          <w:szCs w:val="22"/>
        </w:rPr>
      </w:pPr>
      <w:r>
        <w:rPr>
          <w:rFonts w:cs="Times New Roman" w:ascii="Times New Roman" w:hAnsi="Times New Roman"/>
          <w:sz w:val="22"/>
          <w:szCs w:val="22"/>
        </w:rPr>
        <w:t>Я эту песню знал, но однажды, когда делал уборку дома и слушал радио, до меня вдруг дошел смысл этих слов. В них не было ничего особенного, но они оказались к месту, ведь так часто мы живем, не замечая важных вещей, и вспоминаем о них, когда уже поздно что-то исправить... Если бы мой отец умер, спросил я себя, а мы с ним так и не помирились, как бы я жил потом, со всеми старыми обидами? Как бы росли мои дети в атмо</w:t>
        <w:softHyphen/>
        <w:t>сфере непро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окончил университет, то уехал за границу, не попрощавшись с родителями и не сказав им спасибо за мое образование. С работой у ме</w:t>
        <w:softHyphen/>
        <w:t>ня тогда не ладилось, что их очень бы огорчило. Шли годы, а я не наве</w:t>
        <w:softHyphen/>
        <w:t>щал их и даже не звонил, чтобы спросить, как они живут, и сообщить, где я и что со мной. Во мне по-прежнему сердился обижен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ши действия, сознательно или бессознательно, направлены на то, чтобы уязвить родителей, все кончается тем, что мы причиняем вред себе. Месть - палка о двух концах: одним концом мы ударяем по себе. Ни одна моя работа не нравилась мне - ни в эмоциональном, ни в интел</w:t>
        <w:softHyphen/>
        <w:t>лектуальном, ни в духов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 66</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ь родителей было бы благом не только для них, но и для меня. Я хотел оставить прошлое позади и начать новую, взрослую жизнь, а не тащить за собой прежние обиды и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Прошло много лет, я сменил много неудачных мест работы, прежде чем решил вернуться и помириться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Я встретился с папой на берегу Серпентайна - озера в лондонском Гайд-парке. Я помнил это место с детства. Прошло несколько минут, прежде чем мы нашли друг друга. Я сел с ним рядом и сказал, что хочу взять его за руки. Он поглядел на меня с недоумением, но протянул мне руки. Я заглянул ему в глаза и сказал тихо, но отчетливо: «Папа, я просто хочу сказать, что люблю тебя». Сперва отец как будто не понял, но потом его глаза увлажнились, и мне стало ясно, что он понял не только слова, которые никогда раньше от меня не слышал, но и то, что я чув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Папа был очень тронут - так сильно, что сначала не мог произнести ни слова. Затем взглянул на меня, стиснул мои руки и сказал: «Я тебя тоже люблю и всегда любил».</w:t>
      </w:r>
    </w:p>
    <w:p>
      <w:pPr>
        <w:pStyle w:val="Normal"/>
        <w:jc w:val="both"/>
        <w:rPr>
          <w:rFonts w:ascii="Times New Roman" w:hAnsi="Times New Roman" w:cs="Times New Roman"/>
          <w:sz w:val="22"/>
          <w:szCs w:val="22"/>
        </w:rPr>
      </w:pPr>
      <w:r>
        <w:rPr>
          <w:rFonts w:cs="Times New Roman" w:ascii="Times New Roman" w:hAnsi="Times New Roman"/>
          <w:sz w:val="22"/>
          <w:szCs w:val="22"/>
        </w:rPr>
        <w:t>На мои глаза навернулись слезы. Вот мы, двое взрослых мужчин, сидим в центре большого города, сидим и плачем. Годы непонимания остались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С того дня наши отношения коренным образом изменились. Когда я заезжал к родителям или звонил, мы беседовали не только о новостях, фильмах или ценах на рынке. Мы, люди, у которых была не только общая кровь, но и целый набор наследственных поведенческих паттернов, стали друзьями. Не забывайте: «Когда пора умирать, слишком поздно пытаться поня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предупре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чувствуете, что вам еще нужно работать над отношением к своим роди</w:t>
        <w:softHyphen/>
        <w:t>телям, будьте очень осторожны в общении с ними. Если вы собрались навес</w:t>
        <w:softHyphen/>
        <w:t>тить их, приходите в хорошем настроении, будьте терпимы. Часто случается, что при воспоминании о старом обида только усугубляется. Родители не хотят признавать свои ошибки и потому либо отметают любые «обвинения», либо говорят: «Да, я так поступил, но иначе было нельзя - ты баловался».</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ой реакцией на подобные слова будет извиниться и сказать, что вы не</w:t>
        <w:softHyphen/>
        <w:t>правы. А если ваш ребенок подойдет к вам и скажет, что вы поступили плохо, или попросит объяснить, почему вы так поступили, - скажите (если это правда), что вы</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шиблись, но не хотели причинить вреда. Пусть дочь или сын увидит, что вы тоже человек. Мы все хотим быть идеальными родителями, чему и учимся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следует воспитывать детей - вопрос очень сложный. Попробуйте только намекнуть, что ваше детство было не совсем безоблачным, и мог/т подумать, что родители с вами плохо обращались. Будьте осторожны с общественным мнением. В большинстве случаев никто не захочет признать, что с воспитани</w:t>
        <w:softHyphen/>
        <w:t>ем что-то обстояло не так.</w:t>
      </w:r>
    </w:p>
    <w:p>
      <w:pPr>
        <w:pStyle w:val="Normal"/>
        <w:jc w:val="both"/>
        <w:rPr>
          <w:rFonts w:ascii="Times New Roman" w:hAnsi="Times New Roman" w:cs="Times New Roman"/>
          <w:sz w:val="22"/>
          <w:szCs w:val="22"/>
        </w:rPr>
      </w:pPr>
      <w:r>
        <w:rPr>
          <w:rFonts w:cs="Times New Roman" w:ascii="Times New Roman" w:hAnsi="Times New Roman"/>
          <w:sz w:val="22"/>
          <w:szCs w:val="22"/>
        </w:rPr>
        <w:t>одержимый гневом</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был просто одержим гневом. Всеми его поступками управляла ярость. Когда я впервые увидел этого довольно крупного и сильного муж</w:t>
        <w:softHyphen/>
        <w:t>чину, его лицо имело багровый оттенок. Грант всегда был готов вспых</w:t>
        <w:softHyphen/>
        <w:t>нуть, а выражение его лица предупреждало: «Не связывайтесь со мной». Неудивительно, что его частенько опасались и обходили за версту.</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раздражал отца. Что бы ни случилось, парень оказывался вино</w:t>
        <w:softHyphen/>
        <w:t>ватым. Почти каждый день его учили ремнем, дабы наставить на путь истинный. Поэтому Грант все время старался защищаться - сначала от боли физической, а затем и от душевной. Он стал очень одиноким и не</w:t>
        <w:softHyphen/>
        <w:t>общительн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не виделся с отцом 14 лет, с тех пор как они поссорились. Отец и сын никогда не были близки, тем не менее организовали совместную компанию. Грант подозревал, что отец получает слишком большие день</w:t>
        <w:softHyphen/>
        <w:t>ги, активно не участвуя в жизни фирмы. Чувствуя, что его обманывают, сын попросил отца удовлетвориться меньшей суммой. Но тот ответил: «Ты наглый щенок. Что бы ты делал без меня?». Грант сорвался, обругал его и посоветовал убираться к черту. Отец отправился в банк, забрал свою долю, и с тех пор они не виделис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14 лет спустя, Грант по совету друзей решил встретиться и по</w:t>
        <w:softHyphen/>
        <w:t>мириться с отцом. Друзья Гранта были из группы личностного развития, которая собиралась дважды в месяц. Они понимали, что Гранту нужно по-хорошему расстаться с прошлым. Гнев и ярость сковывали его, не да</w:t>
        <w:softHyphen/>
        <w:t>вали ему жить по-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Сдвиг произошел, когда один из друзей сказал ему: «Ты не освобо</w:t>
        <w:softHyphen/>
        <w:t>дишься, пока не простишь своего отца, пока начнешь его любить просто</w:t>
      </w:r>
    </w:p>
    <w:p>
      <w:pPr>
        <w:pStyle w:val="Normal"/>
        <w:jc w:val="both"/>
        <w:rPr>
          <w:rFonts w:ascii="Times New Roman" w:hAnsi="Times New Roman" w:cs="Times New Roman"/>
          <w:sz w:val="22"/>
          <w:szCs w:val="22"/>
        </w:rPr>
      </w:pPr>
      <w:r>
        <w:rPr>
          <w:rFonts w:cs="Times New Roman" w:ascii="Times New Roman" w:hAnsi="Times New Roman"/>
          <w:sz w:val="22"/>
          <w:szCs w:val="22"/>
        </w:rPr>
        <w:t>( 68</w:t>
      </w:r>
    </w:p>
    <w:p>
      <w:pPr>
        <w:pStyle w:val="Normal"/>
        <w:jc w:val="both"/>
        <w:rPr>
          <w:rFonts w:ascii="Times New Roman" w:hAnsi="Times New Roman" w:cs="Times New Roman"/>
          <w:sz w:val="22"/>
          <w:szCs w:val="22"/>
        </w:rPr>
      </w:pPr>
      <w:r>
        <w:rPr>
          <w:rFonts w:cs="Times New Roman" w:ascii="Times New Roman" w:hAnsi="Times New Roman"/>
          <w:sz w:val="22"/>
          <w:szCs w:val="22"/>
        </w:rPr>
        <w:t>так. Иначе будешь по-прежнему цепляться за прошлое, снова и снова копаясь в старых воспоминаниях, которые заставляют тебя з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позвонил матери и предупредил, что зайдет, но попросил не гово</w:t>
        <w:softHyphen/>
        <w:t>рить отцу. Он не хотел, чтобы тот запретил ему прийти, прежде чем они встретятся и отец поймет, что кое-что изменилось. И в один из холодных зим</w:t>
        <w:softHyphen/>
        <w:t>них дней, субботним утром, Грант подъехал к дому. Сердце его колот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вошел. Отец читал газету. «Ну-ну, - буркнул он. - Глядите-ка, кто пожаловал». Сын сел на соседний стул и взглянул 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 Папа, я пришел не для того, чтобы ворошить старое. Я хочу изви</w:t>
        <w:softHyphen/>
        <w:t>ниться за то, что обидел тебя. Что бы ни произошло там, в прошлом, я все равно любл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Что?</w:t>
      </w:r>
    </w:p>
    <w:p>
      <w:pPr>
        <w:pStyle w:val="Normal"/>
        <w:jc w:val="both"/>
        <w:rPr>
          <w:rFonts w:ascii="Times New Roman" w:hAnsi="Times New Roman" w:cs="Times New Roman"/>
          <w:sz w:val="22"/>
          <w:szCs w:val="22"/>
        </w:rPr>
      </w:pPr>
      <w:r>
        <w:rPr>
          <w:rFonts w:cs="Times New Roman" w:ascii="Times New Roman" w:hAnsi="Times New Roman"/>
          <w:sz w:val="22"/>
          <w:szCs w:val="22"/>
        </w:rPr>
        <w:t>- Я любл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ла тишина. Отец перевел дух.</w:t>
      </w:r>
    </w:p>
    <w:p>
      <w:pPr>
        <w:pStyle w:val="Normal"/>
        <w:jc w:val="both"/>
        <w:rPr>
          <w:rFonts w:ascii="Times New Roman" w:hAnsi="Times New Roman" w:cs="Times New Roman"/>
          <w:sz w:val="22"/>
          <w:szCs w:val="22"/>
        </w:rPr>
      </w:pPr>
      <w:r>
        <w:rPr>
          <w:rFonts w:cs="Times New Roman" w:ascii="Times New Roman" w:hAnsi="Times New Roman"/>
          <w:sz w:val="22"/>
          <w:szCs w:val="22"/>
        </w:rPr>
        <w:t>- Господи, Грант, я не знаю, что и сказать... Что с тобой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 Папа, я... Я просто понял, что жизнь чересчур коротка и у нас нет времени на ссоры... Я хочу помириться. Не хочу ни в чем обвинять тебя. Я совершал ошибки, поступал сгоряча и прошу тебя, пойми это... И если можешь, п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взглянул на сына. На глаза старика навернулись слезы.</w:t>
      </w:r>
    </w:p>
    <w:p>
      <w:pPr>
        <w:pStyle w:val="Normal"/>
        <w:jc w:val="both"/>
        <w:rPr>
          <w:rFonts w:ascii="Times New Roman" w:hAnsi="Times New Roman" w:cs="Times New Roman"/>
          <w:sz w:val="22"/>
          <w:szCs w:val="22"/>
        </w:rPr>
      </w:pPr>
      <w:r>
        <w:rPr>
          <w:rFonts w:cs="Times New Roman" w:ascii="Times New Roman" w:hAnsi="Times New Roman"/>
          <w:sz w:val="22"/>
          <w:szCs w:val="22"/>
        </w:rPr>
        <w:t>- Боже мой, Грант... Тебе и невдомек, что это значит для меня... Я так долго ждал...</w:t>
      </w:r>
    </w:p>
    <w:p>
      <w:pPr>
        <w:pStyle w:val="Normal"/>
        <w:jc w:val="both"/>
        <w:rPr>
          <w:rFonts w:ascii="Times New Roman" w:hAnsi="Times New Roman" w:cs="Times New Roman"/>
          <w:sz w:val="22"/>
          <w:szCs w:val="22"/>
        </w:rPr>
      </w:pPr>
      <w:r>
        <w:rPr>
          <w:rFonts w:cs="Times New Roman" w:ascii="Times New Roman" w:hAnsi="Times New Roman"/>
          <w:sz w:val="22"/>
          <w:szCs w:val="22"/>
        </w:rPr>
        <w:t>Слезы потекли по его щекам. Грант пододвинул свой стул, обнял отца и тоже зарыдал.</w:t>
      </w:r>
    </w:p>
    <w:p>
      <w:pPr>
        <w:pStyle w:val="Normal"/>
        <w:jc w:val="both"/>
        <w:rPr>
          <w:rFonts w:ascii="Times New Roman" w:hAnsi="Times New Roman" w:cs="Times New Roman"/>
          <w:sz w:val="22"/>
          <w:szCs w:val="22"/>
        </w:rPr>
      </w:pPr>
      <w:r>
        <w:rPr>
          <w:rFonts w:cs="Times New Roman" w:ascii="Times New Roman" w:hAnsi="Times New Roman"/>
          <w:sz w:val="22"/>
          <w:szCs w:val="22"/>
        </w:rPr>
        <w:t>Грант потом признался, что испытал чувство необычайной свободы. Он теперь лучше выглядит, а взгляд заметно смягчился. Что-то в нем изменилось, и люди больше его не боятся. «Мой деловой партнер шутит, что я становлюсь чересчур мягок, но я не вижу в этом ничего плохого», -говорит улыбаясь Грант.</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ми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чувствуете, что проблема осталась неразрешенной, а в душе по-прежнему боль и отчаяние, пройдите через ритуал, чтобы отпустить обиду. Это можно сделать одному или с кем-нибудь, кому вы верите и кто помо</w:t>
        <w:softHyphen/>
        <w:t>жет вам решиться отпустить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совершить ритуал, который мы проводили, работая над отношением к родителям, но с небольшими изменениями. Ступайте на природу и выберите дерево. Пусть оно символизирует человека, живого или умершего, с которым вы хотите помириться, того, кто оставил вас или обидел как-то иначе. Зако</w:t>
        <w:softHyphen/>
        <w:t>пайте какой-нибудь предмет поддеревом в знак того, что вы хотите покончить с обидами, или посадите там цветок. Или просто зажгите дома свечу...</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представьте, что вы говорите с этим человеком - чело</w:t>
        <w:softHyphen/>
        <w:t>веком, на которого вы в обиде и по которому горюете. Так вы позволите прошлому уйти. Если к горлу подкатывает комок, плачьте. Слезы помогают выплакать печаль! Прижмите к груди что-нибудь мягкое - свитер или по</w:t>
        <w:softHyphen/>
        <w:t>душку. Так уютнее и будет во что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готовы, попросите прощения у тех, с кем хотите помириться, или же даруйте им прощение. Пусть на них не останется и тени вины, а потом отпустите их. Покажите им явным образом, что вы их простили, и тогда поймете и умом, и сердцем, что вам пора жить по-настоящему. У вас появится устойчи</w:t>
        <w:softHyphen/>
        <w:t>вое чувство сострадания и к себе, и к другим. А затем поклянитесь самому себе, что отныне собираетесь жить любя - и себя, и других. Дайте себе такую клятву, которая будет что-то значить для вас и которую вы готовы с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роводим подобные ритуалы, порой случаются необычные ве</w:t>
        <w:softHyphen/>
        <w:t>щи... Будто граница между видимым и невидимым мирами становится тон</w:t>
        <w:softHyphen/>
        <w:t>кой, почти исчезает, и происходят чудес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учился прощать, то понял: необязательно все время быть пра</w:t>
        <w:softHyphen/>
        <w:t>вым. Так получилось, что мой старший брат Джастин то и дело попадал в беду. Его приходилось спасать от тюрьмы, брать на поруки. Однажды это произошло в Индии, где он «потерял» свой паспорт. Между нами говоря, брат мог продать его, чтобы добыть наркотики. В семье боялись звонков Джастина - каждый предвещал очередную тревогу. Мне настолько все это надоело, что я решил порват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Годы спустя я почувствовал сильное желание наладить с ним отношения. Чтобы он там ни натворил в прошлом, его стоило простить. В конце концов, это был мой единственный родной брат. Мы были с ним погодками. Внут</w:t>
        <w:softHyphen/>
        <w:t>ренний голос говорил мне: «Он такой, какой есть. Я не могу, да и не хочу больше осуждать его». Мы встретились. После стольких лет разлуки я рас</w:t>
        <w:softHyphen/>
        <w:t>сказал ему, что творится у меня на душе. И мы смогли общаться как никогда. Наконец сумели отпустить прошлое и снова полюбить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задание   на   день</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Осознайте, кем вы обижены. Запишите, что чувствуете. »    Если вам хочется что-нибудь сделать, чтобы выразить свои чувства, сделайте</w:t>
      </w:r>
    </w:p>
    <w:p>
      <w:pPr>
        <w:pStyle w:val="Normal"/>
        <w:jc w:val="both"/>
        <w:rPr>
          <w:rFonts w:ascii="Times New Roman" w:hAnsi="Times New Roman" w:cs="Times New Roman"/>
          <w:sz w:val="22"/>
          <w:szCs w:val="22"/>
        </w:rPr>
      </w:pPr>
      <w:r>
        <w:rPr>
          <w:rFonts w:cs="Times New Roman" w:ascii="Times New Roman" w:hAnsi="Times New Roman"/>
          <w:sz w:val="22"/>
          <w:szCs w:val="22"/>
        </w:rPr>
        <w:t>это - танцуйте или кричите. Вздохните легко.</w:t>
      </w:r>
    </w:p>
    <w:p>
      <w:pPr>
        <w:pStyle w:val="Normal"/>
        <w:jc w:val="both"/>
        <w:rPr>
          <w:rFonts w:ascii="Times New Roman" w:hAnsi="Times New Roman" w:cs="Times New Roman"/>
          <w:sz w:val="22"/>
          <w:szCs w:val="22"/>
        </w:rPr>
      </w:pPr>
      <w:r>
        <w:rPr>
          <w:rFonts w:cs="Times New Roman" w:ascii="Times New Roman" w:hAnsi="Times New Roman"/>
          <w:sz w:val="22"/>
          <w:szCs w:val="22"/>
        </w:rPr>
        <w:t>»    Вообразите этого человека ребенком и спросите, почему он стал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 Придумайте свой ритуал и с его помощью выразите, что вы простили этого человека и всей душой сочувствуете ему. Отпустите его. Если это возможно, простите или попросите прощения лично. Загладьте вину - свою или чужую.</w:t>
      </w:r>
    </w:p>
    <w:p>
      <w:pPr>
        <w:pStyle w:val="Normal"/>
        <w:jc w:val="both"/>
        <w:rPr>
          <w:rFonts w:ascii="Times New Roman" w:hAnsi="Times New Roman" w:cs="Times New Roman"/>
          <w:sz w:val="22"/>
          <w:szCs w:val="22"/>
        </w:rPr>
      </w:pPr>
      <w:r>
        <w:rPr>
          <w:rFonts w:cs="Times New Roman" w:ascii="Times New Roman" w:hAnsi="Times New Roman"/>
          <w:sz w:val="22"/>
          <w:szCs w:val="22"/>
        </w:rPr>
        <w:t>| простите себя за прошлые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Мы учимся прощать других, но часто забываем о том, что нужно простить и себя. Умение прощать себя самого - чудесный дар. Все совершают ошибки. Как сказал Эйнштейн, кто не ошибался, тот ничему не научился. Простите себя за ошибки, - и вы освободитесь от тяжкого груза. Вы сможете пойти вперед в своем развитии. Каждый раз, прощая себя, вы учитесь любить и при</w:t>
        <w:softHyphen/>
        <w:t>нимать себя таким, какой вы есть.</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так: поймите, что вас по-прежнему беспокоит. Не мелочи по</w:t>
        <w:softHyphen/>
        <w:t>вседневной жизни, а то, с чем вы никогда больше не захотели бы столкнуть</w:t>
        <w:softHyphen/>
        <w:t>ся. Может быть, это уже давно преследует вас и лишает сил. Нужно выразить свои чувства по поводу этого события и выразить свой гнев, чтобы измене</w:t>
        <w:softHyphen/>
        <w:t>ния были глубинными. Убедитесь, что вы не загнали свои переживания внутрь. Если чувствуете, что вам в одиночку не справиться, отложите выпол</w:t>
        <w:softHyphen/>
        <w:t>нение упражнения и найдите кого-нибудь, кому вы верите. Отнеситесь к это</w:t>
        <w:softHyphen/>
        <w:t>му упражнению с величайшей осторожностью, потому что вы можете испы</w:t>
        <w:softHyphen/>
        <w:t>тать сильное чувство стыда или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список своих поступков, за которые вам стыдно, и припи</w:t>
        <w:softHyphen/>
        <w:t>шите в конце: «Я прощаю себя». Напишите это на отдельном листке и затем сожгите его.</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Дженни долгое время мучилась чувством вины за свою измену. У нее был короткий роман на стороне, когда муж отсутствовал дома несколько месяцев. В то время она чувствовала себя такой заброшенной. В резуль</w:t>
        <w:softHyphen/>
        <w:t>тате Дженни и разлюбила мужа, и потеряла уважение к себе, потому что нарушила клятву, данную в церкви. Но когда она простила своих роди</w:t>
        <w:softHyphen/>
        <w:t>телей, то ощутила великую силу прощения. Дженни поняла, что нельзя продолжать корить себя, и рассказала о своей измене хорошему другу. Тот посоветовал смотреть на ее случайный роман как на ошибку, которая позволит многому научиться, простить себя и жи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женни написала историю своего романа от начала до конца. Закон</w:t>
        <w:softHyphen/>
        <w:t>чив его, она поняла, что всю жизнь искала любви. Однажды вечером Дженни взяла листки с этой историей, нашла шарф, который ей подарил тот мужчина, и отправилась в дальний угол сада. Развела там костер и сожгла листки. Глядя на огонь, она сказала: «Кончено. Я прощаю себя». Потом закопала шарф. Встала, взглянула на звезды и поняла, как много хорошего может с ней еще произойти.</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7 )</w:t>
      </w:r>
    </w:p>
    <w:p>
      <w:pPr>
        <w:pStyle w:val="Normal"/>
        <w:jc w:val="both"/>
        <w:rPr>
          <w:rFonts w:ascii="Times New Roman" w:hAnsi="Times New Roman" w:cs="Times New Roman"/>
          <w:sz w:val="22"/>
          <w:szCs w:val="22"/>
        </w:rPr>
      </w:pPr>
      <w:r>
        <w:rPr>
          <w:rFonts w:cs="Times New Roman" w:ascii="Times New Roman" w:hAnsi="Times New Roman"/>
          <w:sz w:val="22"/>
          <w:szCs w:val="22"/>
        </w:rPr>
        <w:t>конец битве меЖду чувствами и мыслями</w:t>
      </w:r>
    </w:p>
    <w:p>
      <w:pPr>
        <w:pStyle w:val="Normal"/>
        <w:jc w:val="both"/>
        <w:rPr>
          <w:rFonts w:ascii="Times New Roman" w:hAnsi="Times New Roman" w:cs="Times New Roman"/>
          <w:sz w:val="22"/>
          <w:szCs w:val="22"/>
        </w:rPr>
      </w:pPr>
      <w:r>
        <w:rPr>
          <w:rFonts w:cs="Times New Roman" w:ascii="Times New Roman" w:hAnsi="Times New Roman"/>
          <w:sz w:val="22"/>
          <w:szCs w:val="22"/>
        </w:rPr>
        <w:t>Мир может быть только между равными. Вудро ВИЛЬСОН</w:t>
      </w:r>
    </w:p>
    <w:p>
      <w:pPr>
        <w:pStyle w:val="Normal"/>
        <w:jc w:val="both"/>
        <w:rPr>
          <w:rFonts w:ascii="Times New Roman" w:hAnsi="Times New Roman" w:cs="Times New Roman"/>
          <w:sz w:val="22"/>
          <w:szCs w:val="22"/>
        </w:rPr>
      </w:pPr>
      <w:r>
        <w:rPr>
          <w:rFonts w:cs="Times New Roman" w:ascii="Times New Roman" w:hAnsi="Times New Roman"/>
          <w:sz w:val="22"/>
          <w:szCs w:val="22"/>
        </w:rPr>
        <w:t>До этого времени вы долго и тщательно изучали паттерны, «заработанные» в процессе взросления. Вы их осознали, выразили свои эмоции по этому поводу, простили себя и других, чтобы начать жизнь с чистого листа. Вы стали жить для себя, жить настоящим, не цепляясь за прошлое. Вы заверши</w:t>
        <w:softHyphen/>
        <w:t>ли работу прощения родителей. Что же осталось еще? Чтобы жить в насто</w:t>
        <w:softHyphen/>
        <w:t>ящем и испытывать чувство глубокого спокойствия, мы должны заглянуть еще глубже. Есть не связанные с семейным окружением проблемы, которые нужно раз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Займемся каждодневными конфликтами - не между вами и кем-то еще, а между двумя сторонами вашей личности - чувствами и интеллектом. Меж</w:t>
        <w:softHyphen/>
        <w:t>ду ними идет нескончаемая битва. Помирив их, вы обретете душевное рав</w:t>
        <w:softHyphen/>
        <w:t>новесие и сможете эффективно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 течение истории эта битва называлась по-разному - противосто</w:t>
        <w:softHyphen/>
        <w:t>яние логики и эмоций, Аполлона и Диониса, разума и интуиции. Одни ученые выше всего ценят мнение Декарта: «Я мыслю, следовательно, су</w:t>
        <w:softHyphen/>
        <w:t>ществую!». А современные критики Декарта заявляют: «Ты слишком мно</w:t>
        <w:softHyphen/>
        <w:t>го думаешь, значит, ничего не чувствуешь!». Споры еще более разгорелись с повсеместным распространением интереса к эмоциональному пониманию.</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термины этой книги, мы будем исследовать две составляющие Квадринити, два аспекта человеческой личности - эмоциональное и интеллекту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Прочтите эти сценки. Может быть, это происходило и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три эпизода и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эпизод 1</w:t>
      </w:r>
    </w:p>
    <w:p>
      <w:pPr>
        <w:pStyle w:val="Normal"/>
        <w:jc w:val="both"/>
        <w:rPr>
          <w:rFonts w:ascii="Times New Roman" w:hAnsi="Times New Roman" w:cs="Times New Roman"/>
          <w:sz w:val="22"/>
          <w:szCs w:val="22"/>
        </w:rPr>
      </w:pPr>
      <w:r>
        <w:rPr>
          <w:rFonts w:cs="Times New Roman" w:ascii="Times New Roman" w:hAnsi="Times New Roman"/>
          <w:sz w:val="22"/>
          <w:szCs w:val="22"/>
        </w:rPr>
        <w:t>Вы должны встать и рассказать о проекте в присутствии нескольких коллег. Но перед самым выступлением сердце у вас начинает колотиться, внезапно становится жарко и хочется пить. А колени подгибаются от слабости.</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такой страх? Вы знаете свой предмет назубок. Вы отличный специалист, а ведете себя, словно вам все в новинку. Будто вы снова в первом классе, вас вызвали к доске, а вы не знаете урока.</w:t>
      </w:r>
    </w:p>
    <w:p>
      <w:pPr>
        <w:pStyle w:val="Normal"/>
        <w:jc w:val="both"/>
        <w:rPr>
          <w:rFonts w:ascii="Times New Roman" w:hAnsi="Times New Roman" w:cs="Times New Roman"/>
          <w:sz w:val="22"/>
          <w:szCs w:val="22"/>
        </w:rPr>
      </w:pPr>
      <w:r>
        <w:rPr>
          <w:rFonts w:cs="Times New Roman" w:ascii="Times New Roman" w:hAnsi="Times New Roman"/>
          <w:sz w:val="22"/>
          <w:szCs w:val="22"/>
        </w:rPr>
        <w:t>Вы готовили свой проект неделями, потрудились на славу. Вы даже составили замечательно красивые схемы и диаграммы, которые наверня</w:t>
        <w:softHyphen/>
        <w:t>ка вызовут бурные восторги аудитории, видавшей виды. Так в чем же дело? Почему ваше тело ведет себя столь неподобающе?</w:t>
      </w:r>
    </w:p>
    <w:p>
      <w:pPr>
        <w:pStyle w:val="Normal"/>
        <w:jc w:val="both"/>
        <w:rPr>
          <w:rFonts w:ascii="Times New Roman" w:hAnsi="Times New Roman" w:cs="Times New Roman"/>
          <w:sz w:val="22"/>
          <w:szCs w:val="22"/>
        </w:rPr>
      </w:pPr>
      <w:r>
        <w:rPr>
          <w:rFonts w:cs="Times New Roman" w:ascii="Times New Roman" w:hAnsi="Times New Roman"/>
          <w:sz w:val="22"/>
          <w:szCs w:val="22"/>
        </w:rPr>
        <w:t>Нет, тело тут ни при чем. Вас захватили эмоции. Это страх оказаться на виду, страх оказаться не на высоте. Конечно, разум вам говорит: «Бояться нечего». Бесполезно! «Возьми себя в руки. Прекрати волно</w:t>
        <w:softHyphen/>
        <w:t>ваться». Вас по-прежнему терзает страх. Листки летят на пол... Мысли окончательно перепутываются. Вы смотрите на набросок своего выступ</w:t>
        <w:softHyphen/>
        <w:t>ления, но ничего толком не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Аудитория не собирается вас критиковать. Сослуживцы пришли по</w:t>
        <w:softHyphen/>
        <w:t>слушать вас, зная вас как высококлассного специалиста, и хотят узнать то, что знаете вы. Осуждаете себя только вы. Вы почему-то стали своим худшим врагом.</w:t>
      </w:r>
    </w:p>
    <w:p>
      <w:pPr>
        <w:pStyle w:val="Normal"/>
        <w:jc w:val="both"/>
        <w:rPr>
          <w:rFonts w:ascii="Times New Roman" w:hAnsi="Times New Roman" w:cs="Times New Roman"/>
          <w:sz w:val="22"/>
          <w:szCs w:val="22"/>
        </w:rPr>
      </w:pPr>
      <w:r>
        <w:rPr>
          <w:rFonts w:cs="Times New Roman" w:ascii="Times New Roman" w:hAnsi="Times New Roman"/>
          <w:sz w:val="22"/>
          <w:szCs w:val="22"/>
        </w:rPr>
        <w:t>| эпизод 2</w:t>
      </w:r>
    </w:p>
    <w:p>
      <w:pPr>
        <w:pStyle w:val="Normal"/>
        <w:jc w:val="both"/>
        <w:rPr>
          <w:rFonts w:ascii="Times New Roman" w:hAnsi="Times New Roman" w:cs="Times New Roman"/>
          <w:sz w:val="22"/>
          <w:szCs w:val="22"/>
        </w:rPr>
      </w:pPr>
      <w:r>
        <w:rPr>
          <w:rFonts w:cs="Times New Roman" w:ascii="Times New Roman" w:hAnsi="Times New Roman"/>
          <w:sz w:val="22"/>
          <w:szCs w:val="22"/>
        </w:rPr>
        <w:t>«Ну давай, позвони ему, - подталкивают вас подруги. - Ты ему действи</w:t>
        <w:softHyphen/>
        <w:t>тельно нравишься. И он тебе тоже. Ведь так?» В этом-то и проблема. Он вам и правда нравится, а потому многое поставлено на карту. «;А что если я позвоню, а он не будет рад? Вдруг</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он подумает, что я его добиваюсь? А если он скажет, что не хочет встре</w:t>
        <w:softHyphen/>
        <w:t>титься? Тогда станет еще хуже, чем теперь. Нет, лучше я не буду звонить первой. Пусть он сделает перв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Снова эмоции взяли над вами верх. Вы так боитесь быть отвергнутой, что не хотите рисковать. Поэтому вы говорите себе, что гораздо лучше оставить все как есть: так и спокойнее, и безопаснее. Но в результате ничего не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   ЭПИЗОД 3</w:t>
      </w:r>
    </w:p>
    <w:p>
      <w:pPr>
        <w:pStyle w:val="Normal"/>
        <w:jc w:val="both"/>
        <w:rPr>
          <w:rFonts w:ascii="Times New Roman" w:hAnsi="Times New Roman" w:cs="Times New Roman"/>
          <w:sz w:val="22"/>
          <w:szCs w:val="22"/>
        </w:rPr>
      </w:pPr>
      <w:r>
        <w:rPr>
          <w:rFonts w:cs="Times New Roman" w:ascii="Times New Roman" w:hAnsi="Times New Roman"/>
          <w:sz w:val="22"/>
          <w:szCs w:val="22"/>
        </w:rPr>
        <w:t>Вы начальник. Вы готовите совещание. Дела компании идут неплохо. Это заставляет людей быть искренними друг с другом. Но как-то раз при мыс</w:t>
        <w:softHyphen/>
        <w:t>ли о предстоящем совещании вам приходит в голову, что вас обязательно раскритикуют. Вам уже чудится, что сотрудники фирмы все как один на</w:t>
        <w:softHyphen/>
        <w:t>бросятся на вас. Боже мой! Сколько претензий накопилось у них за эти месяцы. Определенно они заявят, что вы нетерпимы, деспотичны, вечно недовольны, несправедливы... Что вы снились им по ночам - в кошмарах.</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 лихорадочно думаете вы. - Кто я для них! Они хо</w:t>
        <w:softHyphen/>
        <w:t>рошо зарабатывают, но им все равно... Да в другой компании за такие деньги их заставили бы работать днями и ночами, да еще и в выходные! Им повезло, а они этого не понимают... Если бы я был так плох, то не хва</w:t>
        <w:softHyphen/>
        <w:t>лил бы их. Недели (или месяца?) не проходит, чтобы я не подошел к ко</w:t>
        <w:softHyphen/>
        <w:t>му-нибудь и не сказал, какой он молодец. Чего им еще нужно? Чтобы я круглые сутки прыгал вокруг них и хвалил, хвалил, хвалил?»</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вы играете роль жертвы: «Ой, бедненький я». Конечно, лучше представить себя «непонятым», чем «злобным началь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ва аспекта личности, эмоции и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В каждом из этих эпизодов сражались два ваших «я». Одно из них - гость из прошлого, глубоко укоренившиеся прежние эмоции. И неважно, реагируете вы на то, что происходит сейчас, или на то, что случилось бог знает когда, -старые эмоции сводят на нет усилия разума и подчиняют себе тело. Поэтому вы боитесь, даже когда знаете, что сказать. Поэтому не звоните, хотя и понима</w:t>
        <w:softHyphen/>
        <w:t>ете, что ничего плохого не произойдет. Поэтому предполагаете, что вас не пой</w:t>
        <w:softHyphen/>
        <w:t>мут, хотя вам еще ничего не сказали. Это ваше эмоциональное «я» в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е ваше «я» - разум, который ищет смысл в любой ситуации. Он анализирует информацию, старается отделить настоящее от воображаемого, нужное от ненужного. Но ему постоянно мешает эмоциональное «я», и разум становится похож на стреноженную лошадь - и рад бы бежать, да не получа</w:t>
        <w:softHyphen/>
        <w:t>ется. Разум - это ваше интеллекту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С годами интеллектуальное «я» все больше сдает позиции нетерпению и усталости. Точно так же, как вы порой уступаете надоедливому коллеге или члену семьи, интеллектуальное «я» уступает эмоциональному, которое по-прежнему хочет вести себя, как испуганный и беззащитный ребенок. Но вы-то живете в «настоящем» мире, мире взрослых, а времени, да и сил порой не хватает сопротивляться эмоц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состоит в том, что старые реакции эмоционального «я» не могут так просто уйти. Они живут в вас и ждут своего часа - когда возрастут нагрузки или когда от вас будет зависеть слишком многое... Что нужно делать, чтобы успокоиться? Уметь отключаться. Одних выручает алкоголь. Других — наркотики. Третьих - антидепрессанты серии «Прозак». Но все это лишь на время. Может быть, с головой уйти в работу? Помогает и это, но тоже ненадол</w:t>
        <w:softHyphen/>
        <w:t>го. А потом падают без сил или понимают, что не в деньгах счастье. За деньги любовь не купишь.</w:t>
      </w:r>
    </w:p>
    <w:p>
      <w:pPr>
        <w:pStyle w:val="Normal"/>
        <w:jc w:val="both"/>
        <w:rPr>
          <w:rFonts w:ascii="Times New Roman" w:hAnsi="Times New Roman" w:cs="Times New Roman"/>
          <w:sz w:val="22"/>
          <w:szCs w:val="22"/>
        </w:rPr>
      </w:pPr>
      <w:r>
        <w:rPr>
          <w:rFonts w:cs="Times New Roman" w:ascii="Times New Roman" w:hAnsi="Times New Roman"/>
          <w:sz w:val="22"/>
          <w:szCs w:val="22"/>
        </w:rPr>
        <w:t>В этой главе мы будет работать над эмоциональным и интеллектуальным «я». Нужно разобраться, что они собой представляют и чем отличаются друг от друга. Для этого придется узнать, как они проявляют себя в повседнев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что управляет вами - чувства или мысли? И то и другое, скажете вы. Тогда представьте, что вы спорите с любимым человеком. Вы полагаетесь на логику? Повышаете голос? Плачете?</w:t>
      </w:r>
    </w:p>
    <w:p>
      <w:pPr>
        <w:pStyle w:val="Normal"/>
        <w:jc w:val="both"/>
        <w:rPr>
          <w:rFonts w:ascii="Times New Roman" w:hAnsi="Times New Roman" w:cs="Times New Roman"/>
          <w:sz w:val="22"/>
          <w:szCs w:val="22"/>
        </w:rPr>
      </w:pPr>
      <w:r>
        <w:rPr>
          <w:rFonts w:cs="Times New Roman" w:ascii="Times New Roman" w:hAnsi="Times New Roman"/>
          <w:sz w:val="22"/>
          <w:szCs w:val="22"/>
        </w:rPr>
        <w:t>| эмоцион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ведете себя в стрессовых ситуациях? Что происходит с вами на эмоцио</w:t>
        <w:softHyphen/>
        <w:t>нальном уровне? Вы теряете терпение, срываетесь? Переживаете, уйдя в себя, ко</w:t>
        <w:softHyphen/>
        <w:t>пите неприязнь? Играете роль «жертвы» или «любимчика», стараетесь привлечь к себе как можно больше внимания? Вот наступили выходные, а у вас была тяже</w:t>
        <w:softHyphen/>
        <w:t>лая неделя. Если вам хочется отвлечься, чем вы займетесь? Отправитесь по ма</w:t>
        <w:softHyphen/>
        <w:t>газинам? Пойдете в гости? Будете валяться в постели и смотреть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Вам стали понятнее ваши чувства в подобных ситуациях? Если хотите, запишите, что вы испытываете. Запомните свои эмоции. Это понадобится позже, при Выр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родолжить ваш путь к себе, необходимо побывать внутри сво</w:t>
        <w:softHyphen/>
        <w:t>его эмоционального «я». Представьте, что это ребенок лет восьми. Он до</w:t>
        <w:softHyphen/>
        <w:t>статочно подрос, чтобы немного понимать что к чему, но еще не знает, как изображать «жертву» или играть роль «ой, бедненький я». Именно в этом возрасте закладываются основные реакции эмоционального «я», нашего «внутренн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ваши детские фотографии? Найдите их или попросите у ро</w:t>
        <w:softHyphen/>
        <w:t>дителей. Выберите то изображение, где вам около восьми лет. Каким вы тогда были - радостным, беззащитным, резвым, замкнутым, любопытным, обиженным, веселым, одиноким или боязливым? Теперь представьте, что этот ребенок по-прежнему живет внутри вас, взрослого человека. Вы по-прежнему резвы, непосредственны, любите смеяться. И все так же уходите в себя, любите дуться, боитесь и испытываете потребность в близком друге. Просто, когда вы выросли, это менее заметно: работают защитные ме</w:t>
        <w:softHyphen/>
        <w:t>ханизмы. Когда на ваши плечи пытаются переложить чужую работу, вместо того чтобы искренне ответить: «Я не буду этим заниматься», вы начинаете хитрить: «Я потом посмотрю» или «Я сейчас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нять, что это негативная работа эмоционального «я». Если уравновесить интересы эмоционального «я» и разума, мы обретем мир в душе - как случилось, когда мы наладили свои отношения с родителями.</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нтеллекту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статься, что большую часть времени вами руководит разум. Эту область психики часто называют «взрослым интеллектом», в противополож</w:t>
        <w:softHyphen/>
        <w:t>ность «детскому», или эмоциональному «я». Представьте свой разум как человека, который выглядит, как вы сейчас. Таким вас и видят многие. Вот он стоит перед вами.</w:t>
      </w:r>
    </w:p>
    <w:p>
      <w:pPr>
        <w:pStyle w:val="Normal"/>
        <w:jc w:val="both"/>
        <w:rPr>
          <w:rFonts w:ascii="Times New Roman" w:hAnsi="Times New Roman" w:cs="Times New Roman"/>
          <w:sz w:val="22"/>
          <w:szCs w:val="22"/>
        </w:rPr>
      </w:pPr>
      <w:r>
        <w:rPr>
          <w:rFonts w:cs="Times New Roman" w:ascii="Times New Roman" w:hAnsi="Times New Roman"/>
          <w:sz w:val="22"/>
          <w:szCs w:val="22"/>
        </w:rPr>
        <w:t>Что он чаще всего делает или говорит? Что считает важным? В чем видит свою цель? Хочет ли управлять и быть главным? Не отталкивает ли людей высокомерием и сарказмом?</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зучите его внимательно. Когда будете готовы, задайте ему несколько вопросов: «Почему ты так придирчив? Почему тебе надо все контролиро</w:t>
        <w:softHyphen/>
        <w:t>вать? Почему тебе так трудно рассла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 вас есть повод для дискуссии. Разум - ваш внутренний начальник. Вы хотите быть искренним и потому «объективируете» одну из сторон своей личности. Просто, но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бычно поступаете, если дела не идут так, как хочется? Я имею в виду не ваши эмоции, а то, что вы думаете в подобных случаях. Анализируете ситуацию перед тем, как что-нибудь предпринять? Критикуете других, думаете о них плохо? Стремитесь дать разумное объяснение событию, даже если пони</w:t>
        <w:softHyphen/>
        <w:t>маете, что всему виной ваша ошибка? Говорите об этом все время? Подумайте, какие еще нерациональные поступки вы совершаете под влиянием стресса. Со</w:t>
        <w:softHyphen/>
        <w:t>ставьте их список, если хотите. Он понадобится позже, на стадии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будете рассматривать паттерны и эмоционального, и интеллек</w:t>
        <w:softHyphen/>
        <w:t>туального «я», переживайте, обнаружив недостатки. У вас есть паттерны, и у всех есть паттерны. Но это только паттерны. Помните, вы - гораздо боль</w:t>
        <w:softHyphen/>
        <w:t>ше, чем любой набор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Ниже приводится список возможных паттернов эмоциональной и ин</w:t>
        <w:softHyphen/>
        <w:t>теллектуальной сторон ли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w:t>
      </w:r>
    </w:p>
    <w:tbl>
      <w:tblPr>
        <w:tblW w:w="7249" w:type="dxa"/>
        <w:jc w:val="left"/>
        <w:tblInd w:w="-7" w:type="dxa"/>
        <w:tblLayout w:type="fixed"/>
        <w:tblCellMar>
          <w:top w:w="0" w:type="dxa"/>
          <w:left w:w="40" w:type="dxa"/>
          <w:bottom w:w="0" w:type="dxa"/>
          <w:right w:w="40" w:type="dxa"/>
        </w:tblCellMar>
      </w:tblPr>
      <w:tblGrid>
        <w:gridCol w:w="1776"/>
        <w:gridCol w:w="1853"/>
        <w:gridCol w:w="1834"/>
        <w:gridCol w:w="1786"/>
      </w:tblGrid>
      <w:tr>
        <w:trPr>
          <w:trHeight w:val="403" w:hRule="atLeast"/>
        </w:trPr>
        <w:tc>
          <w:tcPr>
            <w:tcW w:w="3629"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го «я»</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го «я»</w:t>
            </w:r>
          </w:p>
        </w:tc>
      </w:tr>
      <w:tr>
        <w:trPr>
          <w:trHeight w:val="384"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r>
      <w:tr>
        <w:trPr>
          <w:trHeight w:val="2813"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ойчивый Упрямый Гневливый Робкий Актерствующий Плаксивый Пораженец Подавленный</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льзующий крики и слезы как средство убе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Жалостливый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Замкнутый</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о увлечен</w:t>
              <w:softHyphen/>
              <w:t>ный</w:t>
            </w:r>
          </w:p>
          <w:p>
            <w:pPr>
              <w:pStyle w:val="Normal"/>
              <w:jc w:val="both"/>
              <w:rPr>
                <w:rFonts w:ascii="Times New Roman" w:hAnsi="Times New Roman" w:cs="Times New Roman"/>
                <w:sz w:val="22"/>
                <w:szCs w:val="22"/>
              </w:rPr>
            </w:pPr>
            <w:r>
              <w:rPr>
                <w:rFonts w:cs="Times New Roman" w:ascii="Times New Roman" w:hAnsi="Times New Roman"/>
                <w:sz w:val="22"/>
                <w:szCs w:val="22"/>
              </w:rPr>
              <w:t>Бунтарь</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итичный</w:t>
            </w:r>
          </w:p>
          <w:p>
            <w:pPr>
              <w:pStyle w:val="Normal"/>
              <w:jc w:val="both"/>
              <w:rPr>
                <w:rFonts w:ascii="Times New Roman" w:hAnsi="Times New Roman" w:cs="Times New Roman"/>
                <w:sz w:val="22"/>
                <w:szCs w:val="22"/>
              </w:rPr>
            </w:pPr>
            <w:r>
              <w:rPr>
                <w:rFonts w:cs="Times New Roman" w:ascii="Times New Roman" w:hAnsi="Times New Roman"/>
                <w:sz w:val="22"/>
                <w:szCs w:val="22"/>
              </w:rPr>
              <w:t>Любящий осу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себя как противник</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никогда не похвалит</w:t>
            </w:r>
          </w:p>
          <w:p>
            <w:pPr>
              <w:pStyle w:val="Normal"/>
              <w:jc w:val="both"/>
              <w:rPr>
                <w:rFonts w:ascii="Times New Roman" w:hAnsi="Times New Roman" w:cs="Times New Roman"/>
                <w:sz w:val="22"/>
                <w:szCs w:val="22"/>
              </w:rPr>
            </w:pPr>
            <w:r>
              <w:rPr>
                <w:rFonts w:cs="Times New Roman" w:ascii="Times New Roman" w:hAnsi="Times New Roman"/>
                <w:sz w:val="22"/>
                <w:szCs w:val="22"/>
              </w:rPr>
              <w:t>Тот, кому «всегда чего-то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Убийственно серьезный</w:t>
            </w:r>
          </w:p>
        </w:tc>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сокомерный Нигилист</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ивающий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Тот, для кого «эмоции не имеют никак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епрактичный</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ищет всему «разумное» объяснение</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7066" w:type="dxa"/>
        <w:jc w:val="left"/>
        <w:tblInd w:w="-7" w:type="dxa"/>
        <w:tblLayout w:type="fixed"/>
        <w:tblCellMar>
          <w:top w:w="0" w:type="dxa"/>
          <w:left w:w="40" w:type="dxa"/>
          <w:bottom w:w="0" w:type="dxa"/>
          <w:right w:w="40" w:type="dxa"/>
        </w:tblCellMar>
      </w:tblPr>
      <w:tblGrid>
        <w:gridCol w:w="1680"/>
        <w:gridCol w:w="1853"/>
        <w:gridCol w:w="1843"/>
        <w:gridCol w:w="1690"/>
      </w:tblGrid>
      <w:tr>
        <w:trPr>
          <w:trHeight w:val="230"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зответственны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тающи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порщик</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пугивающий</w:t>
            </w:r>
          </w:p>
        </w:tc>
      </w:tr>
      <w:tr>
        <w:trPr>
          <w:trHeight w:val="269"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ечно</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облаках»</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ющи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х презирающий</w:t>
            </w:r>
          </w:p>
        </w:tc>
      </w:tr>
      <w:tr>
        <w:trPr>
          <w:trHeight w:val="278"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алующийся</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ласт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 держать под контролем»</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кладывающий</w:t>
            </w:r>
          </w:p>
        </w:tc>
      </w:tr>
      <w:tr>
        <w:trPr>
          <w:trHeight w:val="547"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есстрастный Ни к чему не</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довольный Холод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амодовольный Трудоголик</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ело со дня на день Перфекционист</w:t>
            </w:r>
          </w:p>
        </w:tc>
      </w:tr>
      <w:tr>
        <w:trPr>
          <w:trHeight w:val="250"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ытывающи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еловек</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т, кто считает:</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идчивый</w:t>
            </w:r>
          </w:p>
        </w:tc>
      </w:tr>
      <w:tr>
        <w:trPr>
          <w:trHeight w:val="240"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нтереса</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строения</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ое слово:</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ящий унижать</w:t>
            </w:r>
          </w:p>
        </w:tc>
      </w:tr>
      <w:tr>
        <w:trPr>
          <w:trHeight w:val="710"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язливый</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бросающий начатое дело</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пыльчивый Истерич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очу - даю, хочу -назад беру»</w:t>
            </w:r>
          </w:p>
          <w:p>
            <w:pPr>
              <w:pStyle w:val="Normal"/>
              <w:jc w:val="both"/>
              <w:rPr>
                <w:rFonts w:ascii="Times New Roman" w:hAnsi="Times New Roman" w:cs="Times New Roman"/>
                <w:sz w:val="22"/>
                <w:szCs w:val="22"/>
              </w:rPr>
            </w:pPr>
            <w:r>
              <w:rPr>
                <w:rFonts w:cs="Times New Roman" w:ascii="Times New Roman" w:hAnsi="Times New Roman"/>
                <w:sz w:val="22"/>
                <w:szCs w:val="22"/>
              </w:rPr>
              <w:t>Надмен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ащий к элите</w:t>
            </w:r>
          </w:p>
        </w:tc>
      </w:tr>
      <w:tr>
        <w:trPr>
          <w:trHeight w:val="470"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живы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насытный Эгоистич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 косными взглядами</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стительный Все анализирующи]</w:t>
            </w:r>
          </w:p>
        </w:tc>
      </w:tr>
      <w:tr>
        <w:trPr>
          <w:trHeight w:val="461"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битый с толку Обидчивы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репкий орешек»</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абоченный Чувствующий свое</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творяющийся глупым</w:t>
            </w:r>
          </w:p>
        </w:tc>
      </w:tr>
      <w:tr>
        <w:trPr>
          <w:trHeight w:val="605"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гда без сил Обманщик</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исправимый Требователь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восходство над всеми</w:t>
            </w:r>
          </w:p>
          <w:p>
            <w:pPr>
              <w:pStyle w:val="Normal"/>
              <w:jc w:val="both"/>
              <w:rPr>
                <w:rFonts w:ascii="Times New Roman" w:hAnsi="Times New Roman" w:cs="Times New Roman"/>
                <w:sz w:val="22"/>
                <w:szCs w:val="22"/>
              </w:rPr>
            </w:pPr>
            <w:r>
              <w:rPr>
                <w:rFonts w:cs="Times New Roman" w:ascii="Times New Roman" w:hAnsi="Times New Roman"/>
                <w:sz w:val="22"/>
                <w:szCs w:val="22"/>
              </w:rPr>
              <w:t>Скован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чего не ценящий</w:t>
            </w:r>
          </w:p>
        </w:tc>
      </w:tr>
      <w:tr>
        <w:trPr>
          <w:trHeight w:val="346"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ртва</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здражитель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дира Тот, кто не умеет</w:t>
            </w:r>
          </w:p>
        </w:tc>
      </w:tr>
      <w:tr>
        <w:trPr>
          <w:trHeight w:val="259"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ченик</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терпелив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иль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лушать</w:t>
            </w:r>
          </w:p>
        </w:tc>
      </w:tr>
      <w:tr>
        <w:trPr>
          <w:trHeight w:val="528"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груженный в себя</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внивый Негодующи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вергающий Саркастич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ьезный Тот, кто никогда</w:t>
            </w:r>
          </w:p>
        </w:tc>
      </w:tr>
      <w:tr>
        <w:trPr>
          <w:trHeight w:val="278"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лоун</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знайка</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шутит</w:t>
            </w:r>
          </w:p>
        </w:tc>
      </w:tr>
      <w:tr>
        <w:trPr>
          <w:trHeight w:val="134" w:hRule="atLeast"/>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вятоша</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Эгоистичный</w:t>
            </w:r>
          </w:p>
        </w:tc>
      </w:tr>
      <w:tr>
        <w:trPr>
          <w:trHeight w:val="298"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ребующи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любящий себя</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ящий разочаро-</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т, кто любит</w:t>
            </w:r>
          </w:p>
        </w:tc>
      </w:tr>
      <w:tr>
        <w:trPr>
          <w:trHeight w:val="259"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ка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юбви К </w:t>
            </w:r>
            <w:r>
              <w:rPr>
                <w:rFonts w:cs="Times New Roman" w:ascii="Times New Roman" w:hAnsi="Times New Roman"/>
                <w:sz w:val="22"/>
                <w:szCs w:val="22"/>
                <w:lang w:val="en-US" w:eastAsia="en-US"/>
              </w:rPr>
              <w:t>C&amp;(}G</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ящий дуться</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ывать других</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ять</w:t>
            </w:r>
          </w:p>
        </w:tc>
      </w:tr>
      <w:tr>
        <w:trPr>
          <w:trHeight w:val="230" w:hRule="atLeast"/>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влекатель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чем-то</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почитающий</w:t>
            </w:r>
          </w:p>
        </w:tc>
      </w:tr>
      <w:tr>
        <w:trPr>
          <w:trHeight w:val="230"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исимы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итрлом лен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дрывающи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ичего не замечать</w:t>
            </w:r>
          </w:p>
        </w:tc>
      </w:tr>
      <w:tr>
        <w:trPr>
          <w:trHeight w:val="211"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истник</w:t>
            </w:r>
          </w:p>
        </w:tc>
        <w:tc>
          <w:tcPr>
            <w:tcW w:w="1853"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новы</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авнодушный</w:t>
            </w:r>
          </w:p>
        </w:tc>
      </w:tr>
      <w:tr>
        <w:trPr>
          <w:trHeight w:val="163" w:hRule="atLeast"/>
        </w:trPr>
        <w:tc>
          <w:tcPr>
            <w:tcW w:w="168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орчен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клончивый</w:t>
            </w:r>
          </w:p>
        </w:tc>
        <w:tc>
          <w:tcPr>
            <w:tcW w:w="1690" w:type="dxa"/>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18"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ловкий Прячущийся</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бенок Человек, на</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сказуемый Догматич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ран Управляемый</w:t>
            </w:r>
          </w:p>
        </w:tc>
      </w:tr>
      <w:tr>
        <w:trPr>
          <w:trHeight w:val="211"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 углам</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торого нельзя</w:t>
            </w:r>
          </w:p>
        </w:tc>
        <w:tc>
          <w:tcPr>
            <w:tcW w:w="1843" w:type="dxa"/>
            <w:vMerge w:val="restart"/>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уров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чный во всем</w:t>
            </w:r>
          </w:p>
        </w:tc>
      </w:tr>
      <w:tr>
        <w:trPr>
          <w:trHeight w:val="221"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цикленны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ложиться</w:t>
            </w:r>
          </w:p>
        </w:tc>
        <w:tc>
          <w:tcPr>
            <w:tcW w:w="1843"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ящий</w:t>
            </w:r>
          </w:p>
        </w:tc>
      </w:tr>
      <w:tr>
        <w:trPr>
          <w:trHeight w:val="202"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 чем-то</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невлив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брежны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стязаться</w:t>
            </w:r>
          </w:p>
        </w:tc>
      </w:tr>
      <w:tr>
        <w:trPr>
          <w:trHeight w:val="461"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пульсивны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осторженный</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едубежденный Испытывающий</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т, кто старается, чтобы</w:t>
            </w:r>
          </w:p>
        </w:tc>
      </w:tr>
      <w:tr>
        <w:trPr>
          <w:trHeight w:val="211" w:hRule="atLeast"/>
        </w:trPr>
        <w:tc>
          <w:tcPr>
            <w:tcW w:w="168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елающий»</w:t>
            </w:r>
          </w:p>
        </w:tc>
        <w:tc>
          <w:tcPr>
            <w:tcW w:w="185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от, кому</w:t>
            </w:r>
          </w:p>
        </w:tc>
        <w:tc>
          <w:tcPr>
            <w:tcW w:w="1843"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требность</w:t>
            </w:r>
          </w:p>
        </w:tc>
        <w:tc>
          <w:tcPr>
            <w:tcW w:w="1690" w:type="dxa"/>
            <w:tcBorders>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следнее слово</w:t>
            </w:r>
          </w:p>
        </w:tc>
      </w:tr>
      <w:tr>
        <w:trPr>
          <w:trHeight w:val="202" w:hRule="atLeast"/>
        </w:trPr>
        <w:tc>
          <w:tcPr>
            <w:tcW w:w="168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сем угодить</w:t>
            </w:r>
          </w:p>
        </w:tc>
        <w:tc>
          <w:tcPr>
            <w:tcW w:w="185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ужен результат»</w:t>
            </w:r>
          </w:p>
        </w:tc>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 близком человеке</w:t>
            </w:r>
          </w:p>
        </w:tc>
        <w:tc>
          <w:tcPr>
            <w:tcW w:w="1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сталось за ним</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в этом списке ваши паттерны? Если да, отметьте их галочкой или подчеркните. Если они у вас есть, прежде всего это значит, что с ними можно работать. Если вы вопреки правде будете утверждать, что их нет, они обретут себе пристанище где-нибудь в темном закоулке вашей личности. Особенно будьте внимательны с теми паттернами, которые вы часто наблю</w:t>
        <w:softHyphen/>
        <w:t>даете у других и никогда - у себя. Помните, что легче заметить сучок в чужом глазу, чем бревно в своем собственном!</w:t>
      </w:r>
    </w:p>
    <w:p>
      <w:pPr>
        <w:pStyle w:val="Normal"/>
        <w:jc w:val="both"/>
        <w:rPr>
          <w:rFonts w:ascii="Times New Roman" w:hAnsi="Times New Roman" w:cs="Times New Roman"/>
          <w:sz w:val="22"/>
          <w:szCs w:val="22"/>
        </w:rPr>
      </w:pPr>
      <w:r>
        <w:rPr>
          <w:rFonts w:cs="Times New Roman" w:ascii="Times New Roman" w:hAnsi="Times New Roman"/>
          <w:sz w:val="22"/>
          <w:szCs w:val="22"/>
        </w:rPr>
        <w:t>Ну как? Открыли что-то новое? Огорчены? Или, может быть, вам смеш</w:t>
        <w:softHyphen/>
        <w:t>но? Помните: это только паттерны, а не вы настоящий.</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а руку на сердце признайтесь, как вы ведете себя в жизни, «реа</w:t>
        <w:softHyphen/>
        <w:t>лизуя» эти паттерны? Каков результат? Что, не нравится? Мне очень не понравился. У меня были эмоциональный паттерн «я особенный» и интел</w:t>
        <w:softHyphen/>
        <w:t>лектуальный - «высокомерный». Не понимаю, как при таком раскладе у ме</w:t>
        <w:softHyphen/>
        <w:t>ня вообще остались друзья? Что же касается личной жизни, то сочетание паттернов «испытывающий потребность в близком человеке» и «привлека</w:t>
        <w:softHyphen/>
        <w:t>тельный» могло быть благоприятным. Но мои сарказм и холодность часто отпугивали людей. Я был эмоциональным «бунтарем» с интеллектуальным паттерном «я лучше знаю». Чему же удивляться, что моя карьера не сложи</w:t>
        <w:softHyphen/>
        <w:t>лась? «Я закрою на это глаза, и все будет хорошо» - так по-детски реагиро</w:t>
        <w:softHyphen/>
        <w:t>вал я на эти плачевные результаты! Пришлось потрудиться, чтобы понять причины свое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Удивительно, но мы, уже взрослые, порой ведем себя по-детски, если нас обидели, запугали или что-то идет не так, как мы ожидали. Эмоцио</w:t>
        <w:softHyphen/>
        <w:t>нальное «я», такое нежное и невинное, быстро учится управлять нами. По</w:t>
        <w:softHyphen/>
        <w:t>смотрите на отношения существующие в любой компании, и быстро обнаружите множество властных эмоциональных «я». Один действует с позиции силы, другой играет роль «бедный я, несчастный, помогите мне», третий полагается на свою внешнюю или сексуальную привлекательность. Похоже, мы отчаянно пытаемся справиться с привычной болью, стыдом, виной, унижением и затаенным гневом. И в душе взрослого человека бур</w:t>
        <w:softHyphen/>
        <w:t>лит немыслимая эмоциональная каша... Мы можем понимать умом, что не нужно так поступать, что это порочный круг, что станет только ху</w:t>
        <w:softHyphen/>
        <w:t>же. И все же действуем неправильно. Мы говорим в гневе бог знает что; выбрасываем друга из своей жизни, а потом нам стыдно извиниться или попросить о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 80</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как взаимодействуют эмоциональное «я» и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Два джинна в одном кувшине? Конечно, они не ладят. Представьте, что это два человека, сидящие на разных концах качелей. На одном конце -эмоциональное «я» со всеми его чувствами, совершенно неспособное взять на себя ответственность за свои поступки. На другом - интеллект, шо</w:t>
        <w:softHyphen/>
        <w:t>кированный неразумным поведением эмоционального «я». Наша эмо</w:t>
        <w:softHyphen/>
        <w:t>циональная сторона подвержена перепадам настроения, и она колеблет</w:t>
        <w:softHyphen/>
        <w:t>ся - вверх-вниз, вверх-вниз. А потому интеллектуальная сторона тоже не может сохранять равновесие. Иногда качели заклинивает, и они оста</w:t>
        <w:softHyphen/>
        <w:t>навливаются. Не думайте, что ваши «я» нашли компромисс. Просто наступил паралич.</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ая сторона интеллекта стремится ясно мыслить. Позитивная сторона эмоционального «я» хочет ощущать, самовыражаться, наслаждаться жизнью. Но получается ли это? К сожалению, нет: негативные стороны обо</w:t>
        <w:softHyphen/>
        <w:t>их «я» берут верх.</w:t>
      </w:r>
    </w:p>
    <w:p>
      <w:pPr>
        <w:pStyle w:val="Normal"/>
        <w:jc w:val="both"/>
        <w:rPr>
          <w:rFonts w:ascii="Times New Roman" w:hAnsi="Times New Roman" w:cs="Times New Roman"/>
          <w:sz w:val="22"/>
          <w:szCs w:val="22"/>
        </w:rPr>
      </w:pPr>
      <w:r>
        <w:rPr>
          <w:rFonts w:cs="Times New Roman" w:ascii="Times New Roman" w:hAnsi="Times New Roman"/>
          <w:sz w:val="22"/>
          <w:szCs w:val="22"/>
        </w:rPr>
        <w:t>битва внутри Эммы</w:t>
      </w:r>
    </w:p>
    <w:p>
      <w:pPr>
        <w:pStyle w:val="Normal"/>
        <w:jc w:val="both"/>
        <w:rPr>
          <w:rFonts w:ascii="Times New Roman" w:hAnsi="Times New Roman" w:cs="Times New Roman"/>
          <w:sz w:val="22"/>
          <w:szCs w:val="22"/>
        </w:rPr>
      </w:pPr>
      <w:r>
        <w:rPr>
          <w:rFonts w:cs="Times New Roman" w:ascii="Times New Roman" w:hAnsi="Times New Roman"/>
          <w:sz w:val="22"/>
          <w:szCs w:val="22"/>
        </w:rPr>
        <w:t>Моя подруга Эмма говорит, что спор между двумя сторонами личности -причина ее проблем с весом. Разговор получается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Мне все надоело, пойдем куда-нибудь и повеселимся. Интеллект. Нет, надо работать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Но мне хочется есть. И там, на кухне, есть пирожки. Интеллект. Ты растолстеешь. Или, правильнее сказать, станешь еще толще. Эмоциональное «я». Но мы держались молодцом всю неделю. Можно и дать себе поблажку.</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Ладно, только один пирожок.</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два часа спустя. Ты только погляди на себя, опять ешь целы</w:t>
        <w:softHyphen/>
        <w:t>ми днями. Да кто тебя такую полюбит?</w:t>
      </w:r>
    </w:p>
    <w:p>
      <w:pPr>
        <w:pStyle w:val="Normal"/>
        <w:jc w:val="both"/>
        <w:rPr>
          <w:rFonts w:ascii="Times New Roman" w:hAnsi="Times New Roman" w:cs="Times New Roman"/>
          <w:sz w:val="22"/>
          <w:szCs w:val="22"/>
        </w:rPr>
      </w:pPr>
      <w:r>
        <w:rPr>
          <w:rFonts w:cs="Times New Roman" w:ascii="Times New Roman" w:hAnsi="Times New Roman"/>
          <w:sz w:val="22"/>
          <w:szCs w:val="22"/>
        </w:rPr>
        <w:t>Не правда ли, знакомо?</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того чтобы найти общий язык, эти двое затеяли бесконечный конфликт. Не могут согласиться ни в чем - ни что надеть, ни на что потра</w:t>
        <w:softHyphen/>
        <w:t>тить деньги. Они заставляют вас недоумевать: «Нужны мне эт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ужна мне такая работа?». Это они подсказывают вам мысли: «Так не посту</w:t>
        <w:softHyphen/>
        <w:t>пают», «Этого не может быть, потому что не может быть никогда», «Меня оскорбили!», «Я себя ненавижу!». Это они заставляют вас ворочаться с боку на бок, не давая заснуть, и думать все об одном и том же.</w:t>
      </w:r>
    </w:p>
    <w:p>
      <w:pPr>
        <w:pStyle w:val="Normal"/>
        <w:jc w:val="both"/>
        <w:rPr>
          <w:rFonts w:ascii="Times New Roman" w:hAnsi="Times New Roman" w:cs="Times New Roman"/>
          <w:sz w:val="22"/>
          <w:szCs w:val="22"/>
        </w:rPr>
      </w:pPr>
      <w:r>
        <w:rPr>
          <w:rFonts w:cs="Times New Roman" w:ascii="Times New Roman" w:hAnsi="Times New Roman"/>
          <w:sz w:val="22"/>
          <w:szCs w:val="22"/>
        </w:rPr>
        <w:t>Пока эмоции и интеллект бьются не на жизнь, а на смерть, мы ходим по кругу, снова и снова совершая саморазрушительные поступки, и в конце кон</w:t>
        <w:softHyphen/>
        <w:t>цов заставляем сбываться самые мрачные ожидания. Болят голова, спина, желудок... А через несколько лет властно заявит о себе синдром хронической уста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хуже всего то, что мы не в состоянии услышать голос своего духов</w:t>
        <w:softHyphen/>
        <w:t>ного «я». Ему трудно пробиться сквозь шум и гам, поднятый эмоциями и ин</w:t>
        <w:softHyphen/>
        <w:t>теллектом.</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упражнений, в которых интеллект и эмоциональное «я» встречаются и говорят друг с другом, можно научиться их уравновешивать. Каждый из них получит возможность высказаться. Через Осознание и вслед за ним Выражение они оба поймут, кто из них кто и что они оба имеют рав</w:t>
        <w:softHyphen/>
        <w:t>ное право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какие проблемы могут быть у эмоционального «я», у интел</w:t>
        <w:softHyphen/>
        <w:t>лектуального «я» и у них обоих. От каких паттернов вы больше всего хотите избавиться? Дайте высказаться своим эмоциям и интеллекту. Выполните те же действия, как и одна из моих пациенток.</w:t>
      </w:r>
    </w:p>
    <w:p>
      <w:pPr>
        <w:pStyle w:val="Normal"/>
        <w:jc w:val="both"/>
        <w:rPr>
          <w:rFonts w:ascii="Times New Roman" w:hAnsi="Times New Roman" w:cs="Times New Roman"/>
          <w:sz w:val="22"/>
          <w:szCs w:val="22"/>
        </w:rPr>
      </w:pPr>
      <w:r>
        <w:rPr>
          <w:rFonts w:cs="Times New Roman" w:ascii="Times New Roman" w:hAnsi="Times New Roman"/>
          <w:sz w:val="22"/>
          <w:szCs w:val="22"/>
        </w:rPr>
        <w:t>я любовь искала и не нашла</w:t>
      </w:r>
    </w:p>
    <w:p>
      <w:pPr>
        <w:pStyle w:val="Normal"/>
        <w:jc w:val="both"/>
        <w:rPr>
          <w:rFonts w:ascii="Times New Roman" w:hAnsi="Times New Roman" w:cs="Times New Roman"/>
          <w:sz w:val="22"/>
          <w:szCs w:val="22"/>
        </w:rPr>
      </w:pPr>
      <w:r>
        <w:rPr>
          <w:rFonts w:cs="Times New Roman" w:ascii="Times New Roman" w:hAnsi="Times New Roman"/>
          <w:sz w:val="22"/>
          <w:szCs w:val="22"/>
        </w:rPr>
        <w:t>Энн Брук работала вместе с нами, чтобы разрешить свои проблемы с мужчинами. «Внутренний ребенок» женщины отчаянно искал любовь в тех, кто был не в состоянии ее дать. Интеллект знал это, но у Энн не оставалось сил: она очень уставала, работая в компании по связям с об</w:t>
        <w:softHyphen/>
        <w:t>щественностью. Она поднималась каждый день с мыслью: «Я несчастна. Хоть бы кто-нибудь мне помог!».</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чтобы Энн представила себя ребенком, эмоциональным «я», и описала свои переживания. Она плакала, рассказывая о страхах и внутренней пустоте. Потом, почувствовав прилив сил, крикнула, что разум должен бы лучше присматривать за ее чувствами: «Ты-то</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вырос? Так помоги мне тоже стать взрослой. Покажи, как надо управля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отом я попросил женщину пересесть на другой стул и представить, что она - ее интеллект, который только что слышал крик эмоционально</w:t>
        <w:softHyphen/>
        <w:t>го «я». Что бы он сказал? Энн произнесла громко и ясно: «Перестань об</w:t>
        <w:softHyphen/>
        <w:t>винять меня понапрасну! Не будь такой беспомощной. Говори прямо, что чувствуешь. Не уходи все время от ответа».</w:t>
      </w:r>
    </w:p>
    <w:p>
      <w:pPr>
        <w:pStyle w:val="Normal"/>
        <w:jc w:val="both"/>
        <w:rPr>
          <w:rFonts w:ascii="Times New Roman" w:hAnsi="Times New Roman" w:cs="Times New Roman"/>
          <w:sz w:val="22"/>
          <w:szCs w:val="22"/>
        </w:rPr>
      </w:pPr>
      <w:r>
        <w:rPr>
          <w:rFonts w:cs="Times New Roman" w:ascii="Times New Roman" w:hAnsi="Times New Roman"/>
          <w:sz w:val="22"/>
          <w:szCs w:val="22"/>
        </w:rPr>
        <w:t>- Это все? - спросил я, когда пациентка перевела дух. - Или вы хоти</w:t>
        <w:softHyphen/>
        <w:t>те сказать что-нибудь еще?</w:t>
      </w:r>
    </w:p>
    <w:p>
      <w:pPr>
        <w:pStyle w:val="Normal"/>
        <w:jc w:val="both"/>
        <w:rPr>
          <w:rFonts w:ascii="Times New Roman" w:hAnsi="Times New Roman" w:cs="Times New Roman"/>
          <w:sz w:val="22"/>
          <w:szCs w:val="22"/>
        </w:rPr>
      </w:pPr>
      <w:r>
        <w:rPr>
          <w:rFonts w:cs="Times New Roman" w:ascii="Times New Roman" w:hAnsi="Times New Roman"/>
          <w:sz w:val="22"/>
          <w:szCs w:val="22"/>
        </w:rPr>
        <w:t>И она продолжила: «Не надо так. Мы можем быть заодно. Почему бы тебе, эмоциональному „я", не говорить мне, когда тебе плохо? Мы бы по</w:t>
        <w:softHyphen/>
        <w:t>думали вместе, что можн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 Хочет ли эмоциональное «я» сказать что-нибудь? - спросил я.</w:t>
      </w:r>
    </w:p>
    <w:p>
      <w:pPr>
        <w:pStyle w:val="Normal"/>
        <w:jc w:val="both"/>
        <w:rPr/>
      </w:pPr>
      <w:r>
        <w:rPr>
          <w:rFonts w:cs="Times New Roman" w:ascii="Times New Roman" w:hAnsi="Times New Roman"/>
          <w:sz w:val="22"/>
          <w:szCs w:val="22"/>
        </w:rPr>
        <w:t xml:space="preserve">- Хочет, - ответила Брук. - Я хочу ладить с тобой, мое взрослое </w:t>
      </w:r>
      <w:r>
        <w:rPr>
          <w:rFonts w:cs="Times New Roman" w:ascii="Times New Roman" w:hAnsi="Times New Roman"/>
          <w:sz w:val="22"/>
          <w:szCs w:val="22"/>
          <w:lang w:val="en-US"/>
        </w:rPr>
        <w:t xml:space="preserve">alter ego. </w:t>
      </w:r>
      <w:r>
        <w:rPr>
          <w:rFonts w:cs="Times New Roman" w:ascii="Times New Roman" w:hAnsi="Times New Roman"/>
          <w:sz w:val="22"/>
          <w:szCs w:val="22"/>
        </w:rPr>
        <w:t>Если ты разрешишь мне больше гулять и встречаться с людьми, я не буду мешать тебе вести свою работу. Не буду переживать по мелочам и мечтать о принце на белом коне. Ты сможешь сосредото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охоже, эмоциональное «я» Энн было готово пойти навстречу собра</w:t>
        <w:softHyphen/>
        <w:t>ту. Мы еще раз выслушали ее интеллектуальное «я» — оно тоже согласи</w:t>
        <w:softHyphen/>
        <w:t>лось взглянуть на некоторые вещи с точки зрения эмоционального колле</w:t>
        <w:softHyphen/>
        <w:t>ги. С дракой было покончено. Настало время простить друг друга. Они стали разговаривать мирно, без надрыва. Я попросил Брук заключить между ними мирный договор.</w:t>
      </w:r>
    </w:p>
    <w:p>
      <w:pPr>
        <w:pStyle w:val="Normal"/>
        <w:jc w:val="both"/>
        <w:rPr>
          <w:rFonts w:ascii="Times New Roman" w:hAnsi="Times New Roman" w:cs="Times New Roman"/>
          <w:sz w:val="22"/>
          <w:szCs w:val="22"/>
        </w:rPr>
      </w:pPr>
      <w:r>
        <w:rPr>
          <w:rFonts w:cs="Times New Roman" w:ascii="Times New Roman" w:hAnsi="Times New Roman"/>
          <w:sz w:val="22"/>
          <w:szCs w:val="22"/>
        </w:rPr>
        <w:t>- Теперь, когда страсти улеглись, пусть каждый скажет, чего он хочет. Запиши их пожелания, а потом то, на чем они согласятс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хотело пораньше уходить с работы и ездить куда-нибудь на выходные. А еще кататься на роликовых коньках, потому что теперь самое время. Интеллектуальное «я» просило эмоциональное регу</w:t>
        <w:softHyphen/>
        <w:t>лярно питаться и не пить слишком много по выходным, на чем они и со</w:t>
        <w:softHyphen/>
        <w:t>гласились, поставив подписи на листке бумаги. Этот листок Брук повеси</w:t>
        <w:softHyphen/>
        <w:t>ла на холодильник, чтобы не забывать о договоре. Я заставил Энн дать слово, что если случится нарушить соглашение, она простит себя, а не начнет изводиться снова.</w:t>
      </w:r>
    </w:p>
    <w:p>
      <w:pPr>
        <w:pStyle w:val="Normal"/>
        <w:jc w:val="both"/>
        <w:rPr>
          <w:rFonts w:ascii="Times New Roman" w:hAnsi="Times New Roman" w:cs="Times New Roman"/>
          <w:sz w:val="22"/>
          <w:szCs w:val="22"/>
        </w:rPr>
      </w:pPr>
      <w:r>
        <w:rPr>
          <w:rFonts w:cs="Times New Roman" w:ascii="Times New Roman" w:hAnsi="Times New Roman"/>
          <w:sz w:val="22"/>
          <w:szCs w:val="22"/>
        </w:rPr>
        <w:t>Энн позвонила мне несколько недель спустя. И сказала: «Я пере</w:t>
        <w:softHyphen/>
        <w:t>стала мучить себя с тех пор, как поняла, что это сражаются две разные стороны моей личности. Конечно, иногда бой продолжается, но теперь я понимаю, в чем дело. И предлагаю им заткнуться или даю им хорошенько</w:t>
      </w:r>
    </w:p>
    <w:p>
      <w:pPr>
        <w:pStyle w:val="Normal"/>
        <w:jc w:val="both"/>
        <w:rPr>
          <w:rFonts w:ascii="Times New Roman" w:hAnsi="Times New Roman" w:cs="Times New Roman"/>
          <w:sz w:val="22"/>
          <w:szCs w:val="22"/>
        </w:rPr>
      </w:pPr>
      <w:r>
        <w:rPr>
          <w:rFonts w:cs="Times New Roman" w:ascii="Times New Roman" w:hAnsi="Times New Roman"/>
          <w:sz w:val="22"/>
          <w:szCs w:val="22"/>
        </w:rPr>
        <w:t>83 ]</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одраться. Каждый из них имеет возможность высказать все, что считает нужным... А потом мне становится по-настоящему спокойно... Это очень помогает мне меди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мирие между эмоциональной и интеллектуальной сторонами соответствует ступени Прощения в цикле Осознание-Выражение-Про</w:t>
        <w:softHyphen/>
        <w:t>щение-Новое поведение. Если вы заключите перемирие, высшая сторона вашей натуры сможет проявиться в поступках. Следующая ступень -научиться быть и действовать по-новому, чтобы внутренние перемены переросли во внеш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рение,  заключение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списки ваших эмоциональных и интеллектуальных паттернов, от которых вы больше всего хотите избавиться. Еще раз просмотрите объеди</w:t>
        <w:softHyphen/>
        <w:t>ненный список паттернов на с. 76-77 - может, вы что-то пропустили?</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области вашей жизни или конкретные ситуации, которые вас беспокоят, и расположите их в порядке убывания важности. Что для вас на первом месте? Спор из-за денег с деловым партнером? Нежелание наве</w:t>
        <w:softHyphen/>
        <w:t>щать родственников? Представьте себе, что вы снова оказались в этой си</w:t>
        <w:softHyphen/>
        <w:t>туации. Отделите свою эмоциональную реакцию от интеллектуальной. Сна</w:t>
        <w:softHyphen/>
        <w:t>чала встаньте на место эмоционального «я». Вы понимали тогда, что не следуете своим чувствам? Вы остановили себя, хотя очень хотели сделать что-то? Вы обидели кого-нибудь, хотя и не хотели этого? Осознайте свои истинные чувства. Если нужно, кричите. Не сдерживайте себя - пусть будет что будет. Когда ваше эмоциональное «я» выскажется, переходите к интел</w:t>
        <w:softHyphen/>
        <w:t>лектуальному.</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ш интеллект реагировал на ситуацию? Что он подумал и как поду</w:t>
        <w:softHyphen/>
        <w:t>мал? Снова прислушайтесь к своему внутреннему голосу - не осталось ли невысказанной боли, разочарования. Выразите их. Пусть ваша «взрослая» сторона прояви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овторяйте эти действия столько раз, сколько понадобится. Продолжай</w:t>
        <w:softHyphen/>
        <w:t>те, пока обе стороны вашей личности не выскажутся полностью, а беспо</w:t>
        <w:softHyphen/>
        <w:t>койство не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усть они поговорят друг с другом и выскажут свою точку зрения. Пусть внимательно выслушают друг друга. Когда закончат, спросите, хотят</w:t>
      </w:r>
    </w:p>
    <w:p>
      <w:pPr>
        <w:pStyle w:val="Normal"/>
        <w:jc w:val="both"/>
        <w:rPr>
          <w:rFonts w:ascii="Times New Roman" w:hAnsi="Times New Roman" w:cs="Times New Roman"/>
          <w:sz w:val="22"/>
          <w:szCs w:val="22"/>
        </w:rPr>
      </w:pPr>
      <w:r>
        <w:rPr>
          <w:rFonts w:cs="Times New Roman" w:ascii="Times New Roman" w:hAnsi="Times New Roman"/>
          <w:sz w:val="22"/>
          <w:szCs w:val="22"/>
        </w:rPr>
        <w:t>( 84</w:t>
      </w:r>
    </w:p>
    <w:p>
      <w:pPr>
        <w:pStyle w:val="Normal"/>
        <w:jc w:val="both"/>
        <w:rPr>
          <w:rFonts w:ascii="Times New Roman" w:hAnsi="Times New Roman" w:cs="Times New Roman"/>
          <w:sz w:val="22"/>
          <w:szCs w:val="22"/>
        </w:rPr>
      </w:pPr>
      <w:r>
        <w:rPr>
          <w:rFonts w:cs="Times New Roman" w:ascii="Times New Roman" w:hAnsi="Times New Roman"/>
          <w:sz w:val="22"/>
          <w:szCs w:val="22"/>
        </w:rPr>
        <w:t>ли они покончить со старыми счетами и жить в мире и согласии. Если гото</w:t>
        <w:softHyphen/>
        <w:t>вы, сядьте и составьте письменный договор между ними. В чем они согла</w:t>
        <w:softHyphen/>
        <w:t>сятся? Что нового захотят предпринять? Пусть подпишут этот договор.</w:t>
      </w:r>
    </w:p>
    <w:p>
      <w:pPr>
        <w:pStyle w:val="Normal"/>
        <w:jc w:val="both"/>
        <w:rPr>
          <w:rFonts w:ascii="Times New Roman" w:hAnsi="Times New Roman" w:cs="Times New Roman"/>
          <w:sz w:val="22"/>
          <w:szCs w:val="22"/>
        </w:rPr>
      </w:pPr>
      <w:r>
        <w:rPr>
          <w:rFonts w:cs="Times New Roman" w:ascii="Times New Roman" w:hAnsi="Times New Roman"/>
          <w:sz w:val="22"/>
          <w:szCs w:val="22"/>
        </w:rPr>
        <w:t>чего вам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хочет  ваше  эмоцион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Составьте список пожеланий вашей «детской», эмоциональной, жизнера</w:t>
        <w:softHyphen/>
        <w:t>достной стороны личности. Не исключено, что вы просто выкинули их из го</w:t>
        <w:softHyphen/>
        <w:t>ловы, потому что не ценили свое свободное время. Пожелания могут быть простыми, например спокойно погулять или покататься на велосипеде, по</w:t>
        <w:softHyphen/>
        <w:t>плавать или потанцевать, съездить туда, где вам хорошо. Затем выберите время для выполнения этих желаний. Если вас по-прежнему одолевают со</w:t>
        <w:softHyphen/>
        <w:t>мнения или вам это кажется несерьезным, запечатлейте свои сомнения на бумаге или выскажите их вслух. И скажите своему Фоме неверующему -вашему интеллекту, что пора расслабиться и немного повесел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хочет ваше  интеллекту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оставьте список того, что вы хотели бы узнать и чему хотели бы научиться, чтобы насытить свой ум. Вспомните о тех вещах, о которых в прошлом вы думали, что не можете себе их позволить, например ходить по картинным галереям, профессионально работать на компьютере, освоить французскую кухню, выучить иностранный язык. Когда вы можете заняться этим? Если ваше эмоциональное «я» сопротивляется (например, ноет: «У меня не получится!»), можно настоять на своем, сказав: «Я сда</w:t>
        <w:softHyphen/>
        <w:t>ваться не собираюсь!».</w:t>
      </w:r>
    </w:p>
    <w:p>
      <w:pPr>
        <w:pStyle w:val="Normal"/>
        <w:jc w:val="both"/>
        <w:rPr>
          <w:rFonts w:ascii="Times New Roman" w:hAnsi="Times New Roman" w:cs="Times New Roman"/>
          <w:sz w:val="22"/>
          <w:szCs w:val="22"/>
        </w:rPr>
      </w:pPr>
      <w:r>
        <w:rPr>
          <w:rFonts w:cs="Times New Roman" w:ascii="Times New Roman" w:hAnsi="Times New Roman"/>
          <w:sz w:val="22"/>
          <w:szCs w:val="22"/>
        </w:rPr>
        <w:t>Вы дали высказаться своим эмоциям и интеллекту. Вы поняли, что они способны договориться друг с другом, и беспорядок в мыслях значительно уменьшился. Вы можете спросить, что хочет каждая из сторон вашей лично</w:t>
        <w:softHyphen/>
        <w:t>сти, и пойти навстречу их позитивным пожеланиям. Если эмоцион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я» получит право голоса, то расскажет о ваших чувствах лучше и полнее. Вы перестанете бояться сорваться в ответственный момент. Когда ваше ин</w:t>
        <w:softHyphen/>
        <w:t>теллектуальное «я» придет в согласие с эмоциональным, оно лучше сможет обрабатывать информацию - как вашу собственную, так и из внешн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Выиграет и здоровье: вы перестанете страдать от бесконечных внут</w:t>
        <w:softHyphen/>
        <w:t>ренних побоищ. Появится больше времени для отдыха, спокойного приня</w:t>
        <w:softHyphen/>
        <w:t>тия пищи и глубокого сна. Могут исчезнуть сами собой вредные привычки.</w:t>
      </w:r>
    </w:p>
    <w:p>
      <w:pPr>
        <w:pStyle w:val="Normal"/>
        <w:jc w:val="both"/>
        <w:rPr>
          <w:rFonts w:ascii="Times New Roman" w:hAnsi="Times New Roman" w:cs="Times New Roman"/>
          <w:sz w:val="22"/>
          <w:szCs w:val="22"/>
        </w:rPr>
      </w:pPr>
      <w:r>
        <w:rPr>
          <w:rFonts w:cs="Times New Roman" w:ascii="Times New Roman" w:hAnsi="Times New Roman"/>
          <w:sz w:val="22"/>
          <w:szCs w:val="22"/>
        </w:rPr>
        <w:t>Но что самое драгоценное - наступит мир в душе. Придет интуитивное восприятие, станет отчетливо слышен внутренний голос. Духовное «я» нач</w:t>
        <w:softHyphen/>
        <w:t>нет руководить вашим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t>Вы обретете внутреннюю гармонию и сможете чувствовать, думать и быть по-новому. Вы теперь окажетесь менее предсказуемым. Перемены откроют новые горизонты.</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w:t>
      </w:r>
    </w:p>
    <w:p>
      <w:pPr>
        <w:pStyle w:val="Normal"/>
        <w:jc w:val="both"/>
        <w:rPr>
          <w:rFonts w:ascii="Times New Roman" w:hAnsi="Times New Roman" w:cs="Times New Roman"/>
          <w:sz w:val="22"/>
          <w:szCs w:val="22"/>
        </w:rPr>
      </w:pPr>
      <w:r>
        <w:rPr>
          <w:rFonts w:cs="Times New Roman" w:ascii="Times New Roman" w:hAnsi="Times New Roman"/>
          <w:sz w:val="22"/>
          <w:szCs w:val="22"/>
        </w:rPr>
        <w:t>сноба Жить полной Жизнью</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ебя так, как вы хотите изменить мир вокруг себя.</w:t>
      </w:r>
    </w:p>
    <w:p>
      <w:pPr>
        <w:pStyle w:val="Normal"/>
        <w:jc w:val="both"/>
        <w:rPr>
          <w:rFonts w:ascii="Times New Roman" w:hAnsi="Times New Roman" w:cs="Times New Roman"/>
          <w:sz w:val="22"/>
          <w:szCs w:val="22"/>
        </w:rPr>
      </w:pPr>
      <w:r>
        <w:rPr>
          <w:rFonts w:cs="Times New Roman" w:ascii="Times New Roman" w:hAnsi="Times New Roman"/>
          <w:sz w:val="22"/>
          <w:szCs w:val="22"/>
        </w:rPr>
        <w:t>Махатма ГАНДИ</w:t>
      </w:r>
    </w:p>
    <w:p>
      <w:pPr>
        <w:pStyle w:val="Normal"/>
        <w:jc w:val="both"/>
        <w:rPr>
          <w:rFonts w:ascii="Times New Roman" w:hAnsi="Times New Roman" w:cs="Times New Roman"/>
          <w:sz w:val="22"/>
          <w:szCs w:val="22"/>
        </w:rPr>
      </w:pPr>
      <w:r>
        <w:rPr>
          <w:rFonts w:cs="Times New Roman" w:ascii="Times New Roman" w:hAnsi="Times New Roman"/>
          <w:sz w:val="22"/>
          <w:szCs w:val="22"/>
        </w:rPr>
        <w:t>шаг четвертый, н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Итак, вы решились изменить свою жизнь. Но знайте: вы открываете дверь в мир, где вас поджидают неожиданности и испытания. Одно из самых серь</w:t>
        <w:softHyphen/>
        <w:t>езных - чувства всякого рода. Если вы готовы к этому, тогда приступайте к четвертой, завершающей стади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Прошлые впечатления и огорчения составляют наш эмоциональный опыт. Исследовав собственные эмоции, мы изменим наши привычки и ми</w:t>
        <w:softHyphen/>
        <w:t>ровоззрение и не будем наступать на те же грабли. Мы можем сознательно научиться с помощью чувств находить путь к преображению и самопо</w:t>
        <w:softHyphen/>
        <w:t>знанию, и тогда прежний гнев уступит место прощению, страх сменится бесстрашием, а стыд - самоуважением. Мы перевернем свою жизнь, исполь</w:t>
        <w:softHyphen/>
        <w:t>зуя чувства как горюче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требуются немалые усилия, чтобы душа могла вынести боль и страх, так же как красоту и радость. Когда у нас появятся силы справить</w:t>
        <w:softHyphen/>
        <w:t>ся с затаенными или разрушительными чувствами, заменить их на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 добродушие, тогда и произойдет наше глубинное исцеление. Мы будем способны отдавать и принимать любовь, а это и есть самый важный жиз</w:t>
        <w:softHyphen/>
        <w:t>ненный урок.</w:t>
      </w:r>
    </w:p>
    <w:p>
      <w:pPr>
        <w:pStyle w:val="Normal"/>
        <w:jc w:val="both"/>
        <w:rPr>
          <w:rFonts w:ascii="Times New Roman" w:hAnsi="Times New Roman" w:cs="Times New Roman"/>
          <w:sz w:val="22"/>
          <w:szCs w:val="22"/>
        </w:rPr>
      </w:pPr>
      <w:r>
        <w:rPr>
          <w:rFonts w:cs="Times New Roman" w:ascii="Times New Roman" w:hAnsi="Times New Roman"/>
          <w:sz w:val="22"/>
          <w:szCs w:val="22"/>
        </w:rPr>
        <w:t>Наше эмоциональное «я» научилось прислушиваться к более зрелой и рациональной стороне личности и сотрудничать с ней. Мы узнали, что мир - безопасное место и что выражать свои эмоции стоит. Теперь мы учим</w:t>
        <w:softHyphen/>
        <w:t>ся вести себя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эмоции нам свойственны</w:t>
      </w:r>
    </w:p>
    <w:p>
      <w:pPr>
        <w:pStyle w:val="Normal"/>
        <w:jc w:val="both"/>
        <w:rPr>
          <w:rFonts w:ascii="Times New Roman" w:hAnsi="Times New Roman" w:cs="Times New Roman"/>
          <w:sz w:val="22"/>
          <w:szCs w:val="22"/>
        </w:rPr>
      </w:pPr>
      <w:r>
        <w:rPr>
          <w:rFonts w:cs="Times New Roman" w:ascii="Times New Roman" w:hAnsi="Times New Roman"/>
          <w:sz w:val="22"/>
          <w:szCs w:val="22"/>
        </w:rPr>
        <w:t>От рождения нам присущи пять основных эмоций: страх, гнев, печаль, ра</w:t>
        <w:softHyphen/>
        <w:t>дость и любовь. Когда мы выражаем их адекватно, страх защищает нас, гнев устанавливает нужные границы, а печаль облегчает потери целительными слезами. Радость заставляет желать яркой жизни, любовь рождает позитив</w:t>
        <w:softHyphen/>
        <w:t>ные взаимоотношения. Эти пять эмоций вызывают то разнообразие чувств, которые мы испытываем в течение дня.</w:t>
      </w:r>
    </w:p>
    <w:p>
      <w:pPr>
        <w:pStyle w:val="Normal"/>
        <w:jc w:val="both"/>
        <w:rPr/>
      </w:pPr>
      <w:r>
        <w:rPr>
          <w:rFonts w:cs="Times New Roman" w:ascii="Times New Roman" w:hAnsi="Times New Roman"/>
          <w:sz w:val="22"/>
          <w:szCs w:val="22"/>
        </w:rPr>
        <w:t xml:space="preserve">Однако эти эмоции могут быть подавлены или употреблены во зло. Больше всего при этом страдает любовь. Слово «эмоция» происходит от латинского </w:t>
      </w:r>
      <w:r>
        <w:rPr>
          <w:rFonts w:cs="Times New Roman" w:ascii="Times New Roman" w:hAnsi="Times New Roman"/>
          <w:sz w:val="22"/>
          <w:szCs w:val="22"/>
          <w:lang w:val="en-US"/>
        </w:rPr>
        <w:t xml:space="preserve">«emovere». </w:t>
      </w:r>
      <w:r>
        <w:rPr>
          <w:rFonts w:cs="Times New Roman" w:ascii="Times New Roman" w:hAnsi="Times New Roman"/>
          <w:sz w:val="22"/>
          <w:szCs w:val="22"/>
        </w:rPr>
        <w:t>Что означает «двигаться». Если мы станем безэмоцио</w:t>
        <w:softHyphen/>
        <w:t>нальными, наши чувства замрут. Легко вообразить, как это происходит с ре</w:t>
        <w:softHyphen/>
        <w:t>бенком. Не желая страдать от того, что его оставили или не любят, маленький человек защищает себя, похоронив некоторые свои эмоции. С течением вре</w:t>
        <w:softHyphen/>
        <w:t>мени защитные слои становятся все толще, а спустя годы, уже у взрослого, почти непроницаемыми.</w:t>
      </w:r>
    </w:p>
    <w:p>
      <w:pPr>
        <w:pStyle w:val="Normal"/>
        <w:jc w:val="both"/>
        <w:rPr>
          <w:rFonts w:ascii="Times New Roman" w:hAnsi="Times New Roman" w:cs="Times New Roman"/>
          <w:sz w:val="22"/>
          <w:szCs w:val="22"/>
        </w:rPr>
      </w:pPr>
      <w:r>
        <w:rPr>
          <w:rFonts w:cs="Times New Roman" w:ascii="Times New Roman" w:hAnsi="Times New Roman"/>
          <w:sz w:val="22"/>
          <w:szCs w:val="22"/>
        </w:rPr>
        <w:t>Юнг говорил: «Без боли нет осознания». Когда мы проходим через эти наслоения, мы можем столкнуться с прежней болью. Обойти их стороной нельзя. Пройти сквозь них необходимо. Неприятно, но лишь так удастся осво</w:t>
        <w:softHyphen/>
        <w:t>бодить наши эмоции. Сделав это, мы найдем настоящую радость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 перешагнув порог без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Обычно мы стараемся не открывать свое отношение к происходящему - это считается нормальным. Похоже, когда мы были подростками, родители, школьные учителя, да и другие взрослые говорили нам: «Нечего тут расстра-</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t>иваться», «Не о чем плакать», «Все в порядке. Мужайся». Нам постоянно твердили, что наши чувства неадекватны, что на самом деле мы чувствуем совсем иное. И мы верили. С годами спектр наших эмоций становится все г/же. Мы прячем гнев, скорбь, ранимость. Сдерживаем и радость, и естествен</w:t>
        <w:softHyphen/>
        <w:t>ное желание отдавать и принимать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на пути к восстановлению наших эмоций - их осозна</w:t>
        <w:softHyphen/>
        <w:t>ние, какими бы они ни были. Если вы сердитесь, не отрицайте этого толь</w:t>
        <w:softHyphen/>
        <w:t>ко потому, что сердиться якобы нельзя. Если вы расстроены или находитесь в депрессии, признайте это, не подавляйте свои чувства. Конечно, можно отложить их исследование или выражение на потом, но не забывайте, что они суще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ебе, что в вашем сердце - огромный источник любви. Мы привыкли сдерживать ее, вместо того чтобы наполнять любовью свою жизнь и жизнь других. Наслоения подавленных эмоций закрывают собой любовь. «Чаша любви» показывает, как эти наслоения, словно плотно уложенный бетон, не дают любви излиться в нашу жизнь. Эмоции накладываются одна на другую, создавая препятствие для любви.</w:t>
      </w:r>
    </w:p>
    <w:tbl>
      <w:tblPr>
        <w:tblW w:w="4137" w:type="dxa"/>
        <w:jc w:val="left"/>
        <w:tblInd w:w="0" w:type="dxa"/>
        <w:tblLayout w:type="fixed"/>
        <w:tblCellMar>
          <w:top w:w="0" w:type="dxa"/>
          <w:left w:w="40" w:type="dxa"/>
          <w:bottom w:w="0" w:type="dxa"/>
          <w:right w:w="40" w:type="dxa"/>
        </w:tblCellMar>
      </w:tblPr>
      <w:tblGrid>
        <w:gridCol w:w="1939"/>
        <w:gridCol w:w="211"/>
        <w:gridCol w:w="1987"/>
      </w:tblGrid>
      <w:tr>
        <w:trPr>
          <w:trHeight w:val="298" w:hRule="atLeast"/>
        </w:trPr>
        <w:tc>
          <w:tcPr>
            <w:tcW w:w="4137" w:type="dxa"/>
            <w:gridSpan w:val="3"/>
            <w:tcBorders>
              <w:bottom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чаша любви</w:t>
            </w:r>
          </w:p>
        </w:tc>
      </w:tr>
      <w:tr>
        <w:trPr>
          <w:trHeight w:val="470" w:hRule="atLeast"/>
        </w:trPr>
        <w:tc>
          <w:tcPr>
            <w:tcW w:w="1939"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211"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tc>
        <w:tc>
          <w:tcPr>
            <w:tcW w:w="1987" w:type="dxa"/>
            <w:tcBorders>
              <w:top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рах</w:t>
            </w:r>
          </w:p>
        </w:tc>
      </w:tr>
      <w:tr>
        <w:trPr>
          <w:trHeight w:val="259" w:hRule="atLeast"/>
        </w:trPr>
        <w:tc>
          <w:tcPr>
            <w:tcW w:w="193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2</w:t>
            </w:r>
          </w:p>
        </w:tc>
        <w:tc>
          <w:tcPr>
            <w:tcW w:w="198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w:t>
            </w:r>
          </w:p>
        </w:tc>
      </w:tr>
      <w:tr>
        <w:trPr>
          <w:trHeight w:val="259" w:hRule="atLeast"/>
        </w:trPr>
        <w:tc>
          <w:tcPr>
            <w:tcW w:w="193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3</w:t>
            </w:r>
          </w:p>
        </w:tc>
        <w:tc>
          <w:tcPr>
            <w:tcW w:w="198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тыд</w:t>
            </w:r>
          </w:p>
        </w:tc>
      </w:tr>
      <w:tr>
        <w:trPr>
          <w:trHeight w:val="259" w:hRule="atLeast"/>
        </w:trPr>
        <w:tc>
          <w:tcPr>
            <w:tcW w:w="193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4</w:t>
            </w:r>
          </w:p>
        </w:tc>
        <w:tc>
          <w:tcPr>
            <w:tcW w:w="198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нев</w:t>
            </w:r>
          </w:p>
        </w:tc>
      </w:tr>
      <w:tr>
        <w:trPr>
          <w:trHeight w:val="259" w:hRule="atLeast"/>
        </w:trPr>
        <w:tc>
          <w:tcPr>
            <w:tcW w:w="193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5</w:t>
            </w:r>
          </w:p>
        </w:tc>
        <w:tc>
          <w:tcPr>
            <w:tcW w:w="198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стительность</w:t>
            </w:r>
          </w:p>
        </w:tc>
      </w:tr>
      <w:tr>
        <w:trPr>
          <w:trHeight w:val="250" w:hRule="atLeast"/>
        </w:trPr>
        <w:tc>
          <w:tcPr>
            <w:tcW w:w="1939"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ровень</w:t>
            </w:r>
          </w:p>
        </w:tc>
        <w:tc>
          <w:tcPr>
            <w:tcW w:w="211"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6</w:t>
            </w:r>
          </w:p>
        </w:tc>
        <w:tc>
          <w:tcPr>
            <w:tcW w:w="1987"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юбовь</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Вы должны сознательно пробиться сквозь эти уровни. Мы исследуем каждый уровень «чаши любви» и найдем новые, адекватные способы по</w:t>
        <w:softHyphen/>
        <w:t>ведения. Вернувшись к прежней эмоции, вы поймете, что она - незавершен</w:t>
        <w:softHyphen/>
        <w:t>ное дело, которое вам следует закончить. Если это удастся, вы сможете двигаться глубже, пока не достигнете источника любви, который питает ва</w:t>
        <w:softHyphen/>
        <w:t>шу жизнь. Тогда любовь из вашей чаши будет изливаться в вашу жизнь и в жизн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первы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Нам нечего бояться, кроме самого страха. Франклин Д, РУЗВЕЛЬТ</w:t>
      </w:r>
    </w:p>
    <w:p>
      <w:pPr>
        <w:pStyle w:val="Normal"/>
        <w:jc w:val="both"/>
        <w:rPr>
          <w:rFonts w:ascii="Times New Roman" w:hAnsi="Times New Roman" w:cs="Times New Roman"/>
          <w:sz w:val="22"/>
          <w:szCs w:val="22"/>
        </w:rPr>
      </w:pPr>
      <w:r>
        <w:rPr>
          <w:rFonts w:cs="Times New Roman" w:ascii="Times New Roman" w:hAnsi="Times New Roman"/>
          <w:sz w:val="22"/>
          <w:szCs w:val="22"/>
        </w:rPr>
        <w:t>Мы очень рано узнаем, что значит бояться. Страх - сигнал тревоги, спо</w:t>
        <w:softHyphen/>
        <w:t>собствующий нашему физическому выживанию. Когда нам страшно, ког</w:t>
        <w:softHyphen/>
        <w:t>да грозит опасность, у нас сосет под ложечкой. Страх открывает путь к так называемому шестому чувству - оно предупреждает об опасности и за</w:t>
        <w:softHyphen/>
        <w:t>ставляет опоздать на самолет, который разобьется, или сделать шаг назад, чтобы не попасть под машину. Здоровый страх исчезает, сменяясь чувст</w:t>
        <w:softHyphen/>
        <w:t>вом благодарности, даже благоговения: «Как, черт возьми, мне повезло! Слава богу!».</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если ребенок испытал страх, ощутив собственную беспомощ</w:t>
        <w:softHyphen/>
        <w:t>ность, шлейф страха и неуверенности нередко тянется за ним во взрослую жизнь. Человек попадает в эмоциональную ловушку из прошлого. В опреде</w:t>
        <w:softHyphen/>
        <w:t>ленных ситуациях он не способен адекватно реагировать на происходящее. Не может преодолеть страх, который точит его изнутри и проявляется в та</w:t>
        <w:softHyphen/>
        <w:t>ком нерациональном поведении, как приступы паники, раздражительность, страх перемен. Не исключен и пышный букет фобий, например боязнь пау</w:t>
        <w:softHyphen/>
        <w:t>ков или высоты. Нездоровый страх замораживает токи жизни. Заставляет заикаться на людях, забиваться в угол, замыкаться в себе, пугаться любого испытания, испытывать ужас перед будущим. А в настоящем страх крадет не</w:t>
        <w:softHyphen/>
        <w:t>посредственность и веселость. Он может парали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сцелить искаженные эмоции, необходимо снова вернуться к тем страхам, с которыми вы столкнулись в прошлом, особенно в детстве. Не бой</w:t>
        <w:softHyphen/>
        <w:t>тесь быть самим собой, быть сильным. Если вы даже решите пережить свои страхи как взрослый человек, все равно будет нелегко. Вам придется ощутить себя маленьким беспомощным ребенком. Какая-то часть вас не будет знать, куда де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техники визуализации, можно вновь пережить детские вос</w:t>
        <w:softHyphen/>
        <w:t>поминания, осознать, выразить страх и освободиться от него. «Внутренний родитель» или воображаемое страшилище больше не сможет управлять ва</w:t>
        <w:softHyphen/>
        <w:t>ми. Вы станете хозяином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страх конфликта</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 архитектор, боялась вступать в конфликты. В любые. В ее компании стали часто проводиться совещания работников. Для нее эти совещания означали возможность подвергнуться жестокой критике и лишиться работы. Когда обсуждали ее работу, она оби</w:t>
        <w:softHyphen/>
        <w:t>жалась и, вместо того чтобы ответить на критику, пугалась, замыка</w:t>
        <w:softHyphen/>
        <w:t>лась и ничего не говорила. В конце концов она страшно рассердилась на само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Я решил использовать технику «лифта», чтобы помочь Изабел. Хо</w:t>
        <w:softHyphen/>
        <w:t>телось, чтобы она поняла, что происходит в ее подсознании. Во время упражнения Изабел вспомнила, что, когда ей было около шести лет, отец вызвал ее в кабинет и начал выговаривать ей за то, что она вела себя плохо и разбила лампу. «Но я не делала этого», - попыталась возразить девочка. «Молчать!» - крикнул отец. Его лицо налилось кровью, да и взгляд не предвещал ничего хорошего. У ребенка на глаза навернулись слезы. Она молчала: надеяться было не на что.</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Изабел представить отца и спросил: «Что вы хотели ему ответить?».</w:t>
      </w:r>
    </w:p>
    <w:p>
      <w:pPr>
        <w:pStyle w:val="Normal"/>
        <w:jc w:val="both"/>
        <w:rPr>
          <w:rFonts w:ascii="Times New Roman" w:hAnsi="Times New Roman" w:cs="Times New Roman"/>
          <w:sz w:val="22"/>
          <w:szCs w:val="22"/>
        </w:rPr>
      </w:pPr>
      <w:r>
        <w:rPr>
          <w:rFonts w:cs="Times New Roman" w:ascii="Times New Roman" w:hAnsi="Times New Roman"/>
          <w:sz w:val="22"/>
          <w:szCs w:val="22"/>
        </w:rPr>
        <w:t>- Папа, это неправда. Не я разбила лампу.</w:t>
      </w:r>
    </w:p>
    <w:p>
      <w:pPr>
        <w:pStyle w:val="Normal"/>
        <w:jc w:val="both"/>
        <w:rPr>
          <w:rFonts w:ascii="Times New Roman" w:hAnsi="Times New Roman" w:cs="Times New Roman"/>
          <w:sz w:val="22"/>
          <w:szCs w:val="22"/>
        </w:rPr>
      </w:pPr>
      <w:r>
        <w:rPr>
          <w:rFonts w:cs="Times New Roman" w:ascii="Times New Roman" w:hAnsi="Times New Roman"/>
          <w:sz w:val="22"/>
          <w:szCs w:val="22"/>
        </w:rPr>
        <w:t>- Он вам верит?</w:t>
      </w:r>
    </w:p>
    <w:p>
      <w:pPr>
        <w:pStyle w:val="Normal"/>
        <w:jc w:val="both"/>
        <w:rPr>
          <w:rFonts w:ascii="Times New Roman" w:hAnsi="Times New Roman" w:cs="Times New Roman"/>
          <w:sz w:val="22"/>
          <w:szCs w:val="22"/>
        </w:rPr>
      </w:pPr>
      <w:r>
        <w:rPr>
          <w:rFonts w:cs="Times New Roman" w:ascii="Times New Roman" w:hAnsi="Times New Roman"/>
          <w:sz w:val="22"/>
          <w:szCs w:val="22"/>
        </w:rPr>
        <w:t>- Нет, он по-прежнему сердится.</w:t>
      </w:r>
    </w:p>
    <w:p>
      <w:pPr>
        <w:pStyle w:val="Normal"/>
        <w:jc w:val="both"/>
        <w:rPr>
          <w:rFonts w:ascii="Times New Roman" w:hAnsi="Times New Roman" w:cs="Times New Roman"/>
          <w:sz w:val="22"/>
          <w:szCs w:val="22"/>
        </w:rPr>
      </w:pPr>
      <w:r>
        <w:rPr>
          <w:rFonts w:cs="Times New Roman" w:ascii="Times New Roman" w:hAnsi="Times New Roman"/>
          <w:sz w:val="22"/>
          <w:szCs w:val="22"/>
        </w:rPr>
        <w:t>- Хорошо. Тогда не сдавайтесь и повысьте голос, чтобы привлечь его внимание. Не оправдывайтесь.</w:t>
      </w:r>
    </w:p>
    <w:p>
      <w:pPr>
        <w:pStyle w:val="Normal"/>
        <w:jc w:val="both"/>
        <w:rPr>
          <w:rFonts w:ascii="Times New Roman" w:hAnsi="Times New Roman" w:cs="Times New Roman"/>
          <w:sz w:val="22"/>
          <w:szCs w:val="22"/>
        </w:rPr>
      </w:pPr>
      <w:r>
        <w:rPr>
          <w:rFonts w:cs="Times New Roman" w:ascii="Times New Roman" w:hAnsi="Times New Roman"/>
          <w:sz w:val="22"/>
          <w:szCs w:val="22"/>
        </w:rPr>
        <w:t>- Я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 Я понимаю, - ответил я. - Но все же сделайте это.</w:t>
      </w:r>
    </w:p>
    <w:p>
      <w:pPr>
        <w:pStyle w:val="Normal"/>
        <w:jc w:val="both"/>
        <w:rPr>
          <w:rFonts w:ascii="Times New Roman" w:hAnsi="Times New Roman" w:cs="Times New Roman"/>
          <w:sz w:val="22"/>
          <w:szCs w:val="22"/>
        </w:rPr>
      </w:pPr>
      <w:r>
        <w:rPr>
          <w:rFonts w:cs="Times New Roman" w:ascii="Times New Roman" w:hAnsi="Times New Roman"/>
          <w:sz w:val="22"/>
          <w:szCs w:val="22"/>
        </w:rPr>
        <w:t>- Перестань обвинять меня в том, чего я не делала! - закричала Изабел. Я не верил своим глазам: серая мышка превратилась в тигрицу.</w:t>
      </w:r>
    </w:p>
    <w:p>
      <w:pPr>
        <w:pStyle w:val="Normal"/>
        <w:jc w:val="both"/>
        <w:rPr>
          <w:rFonts w:ascii="Times New Roman" w:hAnsi="Times New Roman" w:cs="Times New Roman"/>
          <w:sz w:val="22"/>
          <w:szCs w:val="22"/>
        </w:rPr>
      </w:pPr>
      <w:r>
        <w:rPr>
          <w:rFonts w:cs="Times New Roman" w:ascii="Times New Roman" w:hAnsi="Times New Roman"/>
          <w:sz w:val="22"/>
          <w:szCs w:val="22"/>
        </w:rPr>
        <w:t>- И как вы чувствуете себя сейчас? - поинтересовался я.</w:t>
      </w:r>
    </w:p>
    <w:p>
      <w:pPr>
        <w:pStyle w:val="Normal"/>
        <w:jc w:val="both"/>
        <w:rPr>
          <w:rFonts w:ascii="Times New Roman" w:hAnsi="Times New Roman" w:cs="Times New Roman"/>
          <w:sz w:val="22"/>
          <w:szCs w:val="22"/>
        </w:rPr>
      </w:pPr>
      <w:r>
        <w:rPr>
          <w:rFonts w:cs="Times New Roman" w:ascii="Times New Roman" w:hAnsi="Times New Roman"/>
          <w:sz w:val="22"/>
          <w:szCs w:val="22"/>
        </w:rPr>
        <w:t>- Великолепно, - ответила она. - Наконец-то я могу сказать то, что хочу. Потом мы снова вернулись в настоящее время: «Представьте, что</w:t>
      </w:r>
    </w:p>
    <w:p>
      <w:pPr>
        <w:pStyle w:val="Normal"/>
        <w:jc w:val="both"/>
        <w:rPr>
          <w:rFonts w:ascii="Times New Roman" w:hAnsi="Times New Roman" w:cs="Times New Roman"/>
          <w:sz w:val="22"/>
          <w:szCs w:val="22"/>
        </w:rPr>
      </w:pPr>
      <w:r>
        <w:rPr>
          <w:rFonts w:cs="Times New Roman" w:ascii="Times New Roman" w:hAnsi="Times New Roman"/>
          <w:sz w:val="22"/>
          <w:szCs w:val="22"/>
        </w:rPr>
        <w:t>вы на встрече сотрудников. Теперь все может быть иначе. Постарай</w:t>
        <w:softHyphen/>
        <w:t>тесь вжиться в это чувство, пусть оно всегда будет с вами. Теперь вы сильная женщина, можете выразить себя в этой ситуации, да и любых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сколько месяцев я связался с Изабел: она продолжала делать уп</w:t>
        <w:softHyphen/>
        <w:t>ражнение «лифт», но ей уже удалось изменить свое внутренне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pPr>
      <w:r>
        <w:rPr>
          <w:rFonts w:cs="Times New Roman" w:ascii="Times New Roman" w:hAnsi="Times New Roman"/>
          <w:sz w:val="22"/>
          <w:szCs w:val="22"/>
        </w:rPr>
        <w:t>Она смогла не только присутствовать на этих встречах, не поддаваясь па</w:t>
        <w:softHyphen/>
        <w:t>нике, но и участвовать в обсуждениях как полноценный член команды. Попробуйте сделать это упражнение, чтобы осознать глубоко сидящий в вас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лифт»</w:t>
      </w:r>
    </w:p>
    <w:p>
      <w:pPr>
        <w:pStyle w:val="Normal"/>
        <w:jc w:val="both"/>
        <w:rPr>
          <w:rFonts w:ascii="Times New Roman" w:hAnsi="Times New Roman" w:cs="Times New Roman"/>
          <w:sz w:val="22"/>
          <w:szCs w:val="22"/>
        </w:rPr>
      </w:pPr>
      <w:r>
        <w:rPr>
          <w:rFonts w:cs="Times New Roman" w:ascii="Times New Roman" w:hAnsi="Times New Roman"/>
          <w:sz w:val="22"/>
          <w:szCs w:val="22"/>
        </w:rPr>
        <w:t>1.  Вспомните один из своих страхов. Это может быть страх чего-нибудь конкретного, например страх публичных выступлений, или страх общего порядка, например страх успеха. Осознайте, как он влияет на вашу жизнь и насколько вы хотите избавиться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2.  Вообразите лифт, на котором написано: «Прошлый опыт». Войдите в не</w:t>
        <w:softHyphen/>
        <w:t>го. Внутри находится кнопка с надписью: «Откуда этот страх?». Нажмите ее, и лифт поедет вниз. Вы спуститесь по крайней мере на семь уров</w:t>
        <w:softHyphen/>
        <w:t>ней, через годы и наслоения сознания, пока лифт не остановится. Выхо</w:t>
        <w:softHyphen/>
        <w:t>дите наружу и по-прежнему думайте: «Откуда этот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3. Для начала осознайте, сколько вам лет. Затем посмотрите, что происхо</w:t>
        <w:softHyphen/>
        <w:t>дит с вами. Обращайте внимание на все, не задумываясь, важно это или нет. Кто еще здесь, с вами? Что они говорят? Как вы относитесь к это</w:t>
        <w:softHyphen/>
        <w:t>му? Как вы чувствуете себя, как меняется ваше дыхание? Теперь пред</w:t>
        <w:softHyphen/>
        <w:t>ставьте, что вы говорите с ними. Можете изменить свое поведение или саму ситуацию. Страх ушел; вы уверены в своих силах и способны вы</w:t>
        <w:softHyphen/>
        <w:t>разить свое мнение. Прислушивайтесь к своим ощущениям по мере того, как меняете ситуацию. Если вы в этой ситуации одни, поговорите сами особой.</w:t>
      </w:r>
    </w:p>
    <w:p>
      <w:pPr>
        <w:pStyle w:val="Normal"/>
        <w:jc w:val="both"/>
        <w:rPr>
          <w:rFonts w:ascii="Times New Roman" w:hAnsi="Times New Roman" w:cs="Times New Roman"/>
          <w:sz w:val="22"/>
          <w:szCs w:val="22"/>
        </w:rPr>
      </w:pPr>
      <w:r>
        <w:rPr>
          <w:rFonts w:cs="Times New Roman" w:ascii="Times New Roman" w:hAnsi="Times New Roman"/>
          <w:sz w:val="22"/>
          <w:szCs w:val="22"/>
        </w:rPr>
        <w:t>4.  Когда внутри вас произойдет сдвиг и вы почувствуете, что ваши эмоции изменились, войдите обратно в лифт. Вернитесь в настоящее. Теперь испытайте тот же эмоциональный сдвиг, мысленно пройдя ситуацию из взрослой жизни. Получилось? Запишите ее, чтобы лучше закрепить</w:t>
      </w:r>
    </w:p>
    <w:p>
      <w:pPr>
        <w:pStyle w:val="Normal"/>
        <w:jc w:val="both"/>
        <w:rPr>
          <w:rFonts w:ascii="Times New Roman" w:hAnsi="Times New Roman" w:cs="Times New Roman"/>
          <w:sz w:val="22"/>
          <w:szCs w:val="22"/>
        </w:rPr>
      </w:pPr>
      <w:r>
        <w:rPr>
          <w:rFonts w:cs="Times New Roman" w:ascii="Times New Roman" w:hAnsi="Times New Roman"/>
          <w:sz w:val="22"/>
          <w:szCs w:val="22"/>
        </w:rPr>
        <w:t>в своем эмоциональном и интеллектуальном опыте. Это и будет ваше Н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 92</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второй, боль</w:t>
      </w:r>
    </w:p>
    <w:p>
      <w:pPr>
        <w:pStyle w:val="Normal"/>
        <w:jc w:val="both"/>
        <w:rPr>
          <w:rFonts w:ascii="Times New Roman" w:hAnsi="Times New Roman" w:cs="Times New Roman"/>
          <w:sz w:val="22"/>
          <w:szCs w:val="22"/>
        </w:rPr>
      </w:pPr>
      <w:r>
        <w:rPr>
          <w:rFonts w:cs="Times New Roman" w:ascii="Times New Roman" w:hAnsi="Times New Roman"/>
          <w:sz w:val="22"/>
          <w:szCs w:val="22"/>
        </w:rPr>
        <w:t>Лекарство от боли - в самой боли ар-РУМ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ройдет первый приступ страха и вы придете в себя, то сможете отпу</w:t>
        <w:softHyphen/>
        <w:t>стить глубоко спрятанную боль. Она не надумана, это естественная эмоция. Скорбь по ушедшим навсегда, грусть о потерянных друзьях и любимых, сожаления об упущенных возмож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Боль от потерь бывает очень сильной. Мы хотели любить и быть люби</w:t>
        <w:softHyphen/>
        <w:t>мыми, но нередко встречали в ответ равнодушие и холодность. И тогда, же</w:t>
        <w:softHyphen/>
        <w:t>лая защититься, строили стену между любовью в душе и реальностью. Это одно из самых прочных «укреплений», которое труднее всего одолеть. Мы боимся приоткрыться.</w:t>
      </w:r>
    </w:p>
    <w:p>
      <w:pPr>
        <w:pStyle w:val="Normal"/>
        <w:jc w:val="both"/>
        <w:rPr>
          <w:rFonts w:ascii="Times New Roman" w:hAnsi="Times New Roman" w:cs="Times New Roman"/>
          <w:sz w:val="22"/>
          <w:szCs w:val="22"/>
        </w:rPr>
      </w:pPr>
      <w:r>
        <w:rPr>
          <w:rFonts w:cs="Times New Roman" w:ascii="Times New Roman" w:hAnsi="Times New Roman"/>
          <w:sz w:val="22"/>
          <w:szCs w:val="22"/>
        </w:rPr>
        <w:t>Многих из нас научили, что слезы - свидетельство слабости и что на боль не следует обращать внимания. Вам не больно? Вы - «молодец»! «Будь молодцом, плакать стыдно», - постоянно слышал я в детстве. Мы уже не со</w:t>
        <w:softHyphen/>
        <w:t>мневаемся, что страдать нельзя, и эта подавленная боль подтачивает нас изнутри. Мы перестаем радоваться жизни. И впадаем в глубокую депрессию. Предаемся сожалениям, едим себя поедом или жалеем себя. Пытаемся уто</w:t>
        <w:softHyphen/>
        <w:t>пить горе в алкоголе, еде, сексе, диетах, гимнастике, рискуя без меры. Такое поведение не дает боли выплеснуться наружу.</w:t>
      </w:r>
    </w:p>
    <w:p>
      <w:pPr>
        <w:pStyle w:val="Normal"/>
        <w:jc w:val="both"/>
        <w:rPr>
          <w:rFonts w:ascii="Times New Roman" w:hAnsi="Times New Roman" w:cs="Times New Roman"/>
          <w:sz w:val="22"/>
          <w:szCs w:val="22"/>
        </w:rPr>
      </w:pPr>
      <w:r>
        <w:rPr>
          <w:rFonts w:cs="Times New Roman" w:ascii="Times New Roman" w:hAnsi="Times New Roman"/>
          <w:sz w:val="22"/>
          <w:szCs w:val="22"/>
        </w:rPr>
        <w:t>Отказаться от страдания - значит отказаться от себя. Боль должна стать слеза</w:t>
        <w:softHyphen/>
        <w:t>ми, внутренним ростом и поступками</w:t>
      </w:r>
    </w:p>
    <w:p>
      <w:pPr>
        <w:pStyle w:val="Normal"/>
        <w:jc w:val="both"/>
        <w:rPr>
          <w:rFonts w:ascii="Times New Roman" w:hAnsi="Times New Roman" w:cs="Times New Roman"/>
          <w:sz w:val="22"/>
          <w:szCs w:val="22"/>
        </w:rPr>
      </w:pPr>
      <w:r>
        <w:rPr>
          <w:rFonts w:cs="Times New Roman" w:ascii="Times New Roman" w:hAnsi="Times New Roman"/>
          <w:sz w:val="22"/>
          <w:szCs w:val="22"/>
        </w:rPr>
        <w:t>Менахем МЕНДЕЛЬ ШНЕЕРСОН</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Как вы поступаете, когда у вас болит душа? Как вас учили поступать в таких случаях? Говорили ли вам, что грустить естественно, что грусть можно преодолеть здоровым образом? Если говорили, то вам очень повезло...</w:t>
      </w:r>
    </w:p>
    <w:p>
      <w:pPr>
        <w:pStyle w:val="Normal"/>
        <w:jc w:val="both"/>
        <w:rPr>
          <w:rFonts w:ascii="Times New Roman" w:hAnsi="Times New Roman" w:cs="Times New Roman"/>
          <w:sz w:val="22"/>
          <w:szCs w:val="22"/>
        </w:rPr>
      </w:pPr>
      <w:r>
        <w:rPr>
          <w:rFonts w:cs="Times New Roman" w:ascii="Times New Roman" w:hAnsi="Times New Roman"/>
          <w:sz w:val="22"/>
          <w:szCs w:val="22"/>
        </w:rPr>
        <w:t>Какая боль мучит вас до сих пор? Что вы носите в себе, скрывая от людей? Что вас мучит? Что заставляет пережива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людей, места, ситуации, кто что говорил - прокрутите это в голове. И как можно быстрее, не раздумывая продолжите фразы:</w:t>
      </w:r>
    </w:p>
    <w:p>
      <w:pPr>
        <w:pStyle w:val="Normal"/>
        <w:jc w:val="both"/>
        <w:rPr>
          <w:rFonts w:ascii="Times New Roman" w:hAnsi="Times New Roman" w:cs="Times New Roman"/>
          <w:sz w:val="22"/>
          <w:szCs w:val="22"/>
        </w:rPr>
      </w:pPr>
      <w:r>
        <w:rPr>
          <w:rFonts w:cs="Times New Roman" w:ascii="Times New Roman" w:hAnsi="Times New Roman"/>
          <w:sz w:val="22"/>
          <w:szCs w:val="22"/>
        </w:rPr>
        <w:t>93 ]</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Мне по-прежнему немного больно,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    Мне по-прежнему хочется плакать,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    Меня по-прежнему не отпустила боль от того, что...</w:t>
      </w:r>
    </w:p>
    <w:p>
      <w:pPr>
        <w:pStyle w:val="Normal"/>
        <w:jc w:val="both"/>
        <w:rPr>
          <w:rFonts w:ascii="Times New Roman" w:hAnsi="Times New Roman" w:cs="Times New Roman"/>
          <w:sz w:val="22"/>
          <w:szCs w:val="22"/>
        </w:rPr>
      </w:pPr>
      <w:r>
        <w:rPr>
          <w:rFonts w:cs="Times New Roman" w:ascii="Times New Roman" w:hAnsi="Times New Roman"/>
          <w:sz w:val="22"/>
          <w:szCs w:val="22"/>
        </w:rPr>
        <w:t>»    Мн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Надеюсь, вам удалось обнажить старые раны. Когда вы почувствуете, что пришло время залечить их, пойдите куда-нибудь в тихое место - в доме или на природе. Успокойтесь, дышите ровно. Вспомните то, что причиняет вам боль. У вас есть время. Тщательно исследуйте каждый запомнившийся вам момент. Если текут слезы, пусть текут.</w:t>
      </w:r>
    </w:p>
    <w:p>
      <w:pPr>
        <w:pStyle w:val="Normal"/>
        <w:jc w:val="both"/>
        <w:rPr>
          <w:rFonts w:ascii="Times New Roman" w:hAnsi="Times New Roman" w:cs="Times New Roman"/>
          <w:sz w:val="22"/>
          <w:szCs w:val="22"/>
        </w:rPr>
      </w:pPr>
      <w:r>
        <w:rPr>
          <w:rFonts w:cs="Times New Roman" w:ascii="Times New Roman" w:hAnsi="Times New Roman"/>
          <w:sz w:val="22"/>
          <w:szCs w:val="22"/>
        </w:rPr>
        <w:t>Слезы помогают избыть горе с пользой для здоровья! Они дают дорогу нашим эмоциям, так долго бывшим под запретом. Есть слезы двух видов -плач, когда чего-нибудь просят, и рыдания, когда содрогается все тело. Имен</w:t>
        <w:softHyphen/>
        <w:t>но рыдания помогают освободиться от того, что долго сковывало душу и те</w:t>
        <w:softHyphen/>
        <w:t>ло, разрушают стены, возведенные нами вокруг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о рыдания не должны длиться долго. Когда слезы иссякнут, мы ис</w:t>
        <w:softHyphen/>
        <w:t>пытаем глубокое облегчение. Конечно, в таком лечебном путешествии мо</w:t>
        <w:softHyphen/>
        <w:t>жет наступить момент, когда покажется, что конца-краю слезам не будет. Пароксизм плача вызывает любая мысль, любое воспоминание. И все же не останавливайте себя. Дайте себе возможность - и право - выплакать</w:t>
        <w:softHyphen/>
        <w:t>ся. Отпустив боль, вы поможете не только своему эмоциональному, но и духовному «я».</w:t>
      </w:r>
    </w:p>
    <w:p>
      <w:pPr>
        <w:pStyle w:val="Normal"/>
        <w:jc w:val="both"/>
        <w:rPr>
          <w:rFonts w:ascii="Times New Roman" w:hAnsi="Times New Roman" w:cs="Times New Roman"/>
          <w:sz w:val="22"/>
          <w:szCs w:val="22"/>
        </w:rPr>
      </w:pPr>
      <w:r>
        <w:rPr>
          <w:rFonts w:cs="Times New Roman" w:ascii="Times New Roman" w:hAnsi="Times New Roman"/>
          <w:sz w:val="22"/>
          <w:szCs w:val="22"/>
        </w:rPr>
        <w:t>Мой брат совершил самоубийство несколько лет тому назад. Он страдал депрессиями с тех пор, как был подростком, и думал, что никогда не сможет прервать череду неудач. Его самоубийство не было попыткой привлечь к се</w:t>
        <w:softHyphen/>
        <w:t>бе внимание. Брат просто бросился под поезд в лондонском метро, оставив дома записку со словами: «Я больше не могу любить ни себя н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ольшую часть своей жизни я не обращал внимания на свои чувства и не был способен плакать. Но сразу после этой трагедии отстранился от всех и вся и даже не отвечал на телефонные звонки. У меня остались несколько наших общих фотографий, пара его писем и какие-то вещи, связанные с ним. Я заперся в комнате. И... заплакал. Думая об этом теперь, я знаю, что не смог бы плакать, если бы сердце не подсказало мне, что плачут и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t>Есть ли у вас место, где вы можете свободно выражать и лелеять свои чувства? Достаточно уютного уголка, где можно тихонько посидеть, зажечь</w:t>
      </w:r>
    </w:p>
    <w:p>
      <w:pPr>
        <w:pStyle w:val="Normal"/>
        <w:jc w:val="both"/>
        <w:rPr>
          <w:rFonts w:ascii="Times New Roman" w:hAnsi="Times New Roman" w:cs="Times New Roman"/>
          <w:sz w:val="22"/>
          <w:szCs w:val="22"/>
        </w:rPr>
      </w:pPr>
      <w:r>
        <w:rPr>
          <w:rFonts w:cs="Times New Roman" w:ascii="Times New Roman" w:hAnsi="Times New Roman"/>
          <w:sz w:val="22"/>
          <w:szCs w:val="22"/>
        </w:rPr>
        <w:t>( 94</w:t>
      </w:r>
    </w:p>
    <w:p>
      <w:pPr>
        <w:pStyle w:val="Normal"/>
        <w:jc w:val="both"/>
        <w:rPr>
          <w:rFonts w:ascii="Times New Roman" w:hAnsi="Times New Roman" w:cs="Times New Roman"/>
          <w:sz w:val="22"/>
          <w:szCs w:val="22"/>
        </w:rPr>
      </w:pPr>
      <w:r>
        <w:rPr>
          <w:rFonts w:cs="Times New Roman" w:ascii="Times New Roman" w:hAnsi="Times New Roman"/>
          <w:sz w:val="22"/>
          <w:szCs w:val="22"/>
        </w:rPr>
        <w:t>свечу, уйти в себя. Обычно у нас много дел и нам трудно остановиться. Но остановиться нужно - чтобы отпустить боль.</w:t>
      </w:r>
    </w:p>
    <w:p>
      <w:pPr>
        <w:pStyle w:val="Normal"/>
        <w:jc w:val="both"/>
        <w:rPr>
          <w:rFonts w:ascii="Times New Roman" w:hAnsi="Times New Roman" w:cs="Times New Roman"/>
          <w:sz w:val="22"/>
          <w:szCs w:val="22"/>
        </w:rPr>
      </w:pPr>
      <w:r>
        <w:rPr>
          <w:rFonts w:cs="Times New Roman" w:ascii="Times New Roman" w:hAnsi="Times New Roman"/>
          <w:sz w:val="22"/>
          <w:szCs w:val="22"/>
        </w:rPr>
        <w:t>Пусть переживание и избавление от боли станут вашим лечебным ритуалом.</w:t>
      </w:r>
    </w:p>
    <w:p>
      <w:pPr>
        <w:pStyle w:val="Normal"/>
        <w:jc w:val="both"/>
        <w:rPr>
          <w:rFonts w:ascii="Times New Roman" w:hAnsi="Times New Roman" w:cs="Times New Roman"/>
          <w:sz w:val="22"/>
          <w:szCs w:val="22"/>
        </w:rPr>
      </w:pPr>
      <w:r>
        <w:rPr>
          <w:rFonts w:cs="Times New Roman" w:ascii="Times New Roman" w:hAnsi="Times New Roman"/>
          <w:sz w:val="22"/>
          <w:szCs w:val="22"/>
        </w:rPr>
        <w:t>| уровень третий, стыд</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вернуться к нашему первоначальному состоянию - ощу</w:t>
        <w:softHyphen/>
        <w:t>щению собственной привлекательности, следует заглянуть внутрь себя еще глубже и вслед за страхом и болью найти в себе другие глубинные эмо</w:t>
        <w:softHyphen/>
        <w:t>ции. Такая прогулка не будет короткой. Для многих самое страшное - стыд.</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о ощущать стыд, если вы сознательно обидели кого-то или ве</w:t>
        <w:softHyphen/>
        <w:t>ли себя неподобающим образом. Или по незнанию причинили кому-то боль. Или совершили необдуманный либо дурной поступок. Если вы хотите испра</w:t>
        <w:softHyphen/>
        <w:t>вить положение и исправиться сами, это здоровое проявление чувства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ывают и нездоровые его проявления. Мы учимся чувству сты</w:t>
        <w:softHyphen/>
        <w:t>да еще в детстве. Впервые встречаемся с ним, когда беззащитными детьми ищем поддержки нашим взглядам и поступкам у родителей, учителей и дру</w:t>
        <w:softHyphen/>
        <w:t>гого окружения. И часто наталкиваемся на насмешку. Мы доверяем чужой точке зрения и в результате начинаем считать, что мы какие-то не такие. Потом мы отчаянно пытаемся избавиться от чувства собственной неполно</w:t>
        <w:softHyphen/>
        <w:t>ценности и прячемся за нашими ролями и паттернами. Нам стыдно наше</w:t>
        <w:softHyphen/>
        <w:t>го стыда, стыдно признаться, что нам стыдно... И мы унижаем других, чтобы почувствовать себя более достойными: «У меня все в порядке - вот у вас проблемы». Это горькая правда - многие из нас занимают позицию силы, движимые единственно нездоровым чувством стыда.</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для вас стыд? Смятение, чувство вины, краска на лице? Онемение, когда вы сказали что-то невпопад? Чувство, что вы готовы сквозь землю провалиться? Чувство, что все на своем месте, а вы лишний? Вам так стыдно за некоторые свои поступки, что вы ни с кем не можете поделить</w:t>
        <w:softHyphen/>
        <w:t>ся? У вас по-прежнему есть тайны, которые тихонько отравляют ваше су</w:t>
        <w:softHyphen/>
        <w:t>ще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Стыд - крайняя степень самонаказания. Он сильнее чувства вины. Если вина говорит: «Я поступил плохо», то стыд утверждает: «Я плохой». То есть стыд - чувство, что мы не такие, какие надо, и с этим ничего нельзя поделать: наши поступки, образование и размер зарплаты не играют никакой роли.</w:t>
      </w:r>
    </w:p>
    <w:p>
      <w:pPr>
        <w:pStyle w:val="Normal"/>
        <w:jc w:val="both"/>
        <w:rPr/>
      </w:pPr>
      <w:r>
        <w:rPr>
          <w:rFonts w:cs="Times New Roman" w:ascii="Times New Roman" w:hAnsi="Times New Roman"/>
          <w:sz w:val="22"/>
          <w:szCs w:val="22"/>
        </w:rPr>
        <w:t>95)</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назвать вещи своими именами, требуется определенное мужест</w:t>
        <w:softHyphen/>
        <w:t>во, потому что это саморазоблачение. Очень неуютно выставлять себя на</w:t>
        <w:softHyphen/>
        <w:t>показ в неприглядном виде. Но даже если вам за что-то ужасно стыдно, сочувствующему собеседнику ваш поступок может показаться только ошиб</w:t>
        <w:softHyphen/>
        <w:t>кой, на которой учатся. После освобождения от стыда наступит огромное облегчение. Стыд больше не приведет вас в смя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За какие поступки в жизни вам действительно стыдно? Какие тайны вы так и не смогли никому доверить? Будьте тактичны с собой. Если вам кажется небезопасным записать их, держите в уме. Может, в детст</w:t>
        <w:softHyphen/>
        <w:t>ве вы украли деньги? У вас был роман на стороне? Обманули партнера по бизнесу? Сделали аборт? Случаи, когда выбрасывали людей из своей жизни? Вспомните все и не забывайте о том, что, если вы простите других, сможете простить и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Самый эффективный способ справиться с нездоровыми по</w:t>
        <w:softHyphen/>
        <w:t>следствиями стыда - рассказать все человеку, которому вы доверяете. Если не хотите ни с кем делиться, просто запишите свою историю. Вы сможете простить себя и отпустить прошлое. Проведите соответствующую церемо</w:t>
        <w:softHyphen/>
        <w:t>нию и сохраните этот момент в своей памяти. Дайте себе возможность облег</w:t>
        <w:softHyphen/>
        <w:t>чить душу, «выдав» позорные тайны, которые заставляли вас считать себя неполноценным. Когда вылечитесь, изменится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t>Вы учились казниться долгие годы, и «переучивание» тоже займет опре</w:t>
        <w:softHyphen/>
        <w:t>деленное время. Если вы начнете сильно переживать, значит, у вас стало по</w:t>
        <w:softHyphen/>
        <w:t>лучаться, вы боретесь с негативными эмоциями вашего прошлого. Если же чувства терзают вас, обратитесь за помощью. Помните, что многие проходят через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сканер</w:t>
      </w:r>
    </w:p>
    <w:p>
      <w:pPr>
        <w:pStyle w:val="Normal"/>
        <w:jc w:val="both"/>
        <w:rPr>
          <w:rFonts w:ascii="Times New Roman" w:hAnsi="Times New Roman" w:cs="Times New Roman"/>
          <w:sz w:val="22"/>
          <w:szCs w:val="22"/>
        </w:rPr>
      </w:pPr>
      <w:r>
        <w:rPr>
          <w:rFonts w:cs="Times New Roman" w:ascii="Times New Roman" w:hAnsi="Times New Roman"/>
          <w:sz w:val="22"/>
          <w:szCs w:val="22"/>
        </w:rPr>
        <w:t>Делайте это упражнение в одиночестве. Ощутите стыд, который вы носите внутри, или, если так удобнее, вспомните случай, за который вам стыдно. Где в вашем теле гнездится чувство стыда за него? Узнайте это, использо</w:t>
        <w:softHyphen/>
        <w:t>вав свою ладонь в качестве сканера. Дышите спокойно. Проведите рукой над телом. Где чувство стыда - в голове, в сердце, в животе, в гениталиях? Чтобы очистить это место, несколько раз глубоко вдохните. Вдыхайте свет</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t>и выдыхайте темноту. Когда вам станет легко, повторяйте: «Я хороший», или «Меня можно любить», или «Я хорош такой, какой есть». Выберите фразу, которая для вас что-то значит и которой вы верите. Ах да, что-то внутри вас может сопротивляться этой фразе. Продолжайте вдыхать свет, пока внутреннее сопротивление не исчезнет.</w:t>
      </w:r>
    </w:p>
    <w:p>
      <w:pPr>
        <w:pStyle w:val="Normal"/>
        <w:jc w:val="both"/>
        <w:rPr>
          <w:rFonts w:ascii="Times New Roman" w:hAnsi="Times New Roman" w:cs="Times New Roman"/>
          <w:sz w:val="22"/>
          <w:szCs w:val="22"/>
        </w:rPr>
      </w:pPr>
      <w:r>
        <w:rPr>
          <w:rFonts w:cs="Times New Roman" w:ascii="Times New Roman" w:hAnsi="Times New Roman"/>
          <w:sz w:val="22"/>
          <w:szCs w:val="22"/>
        </w:rPr>
        <w:t>сочувствующий свидетель</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с собой хорошего друга, которому полностью доверяете, и пойдите куда-нибудь в тихое место, где вам никто не помешает. Скажите ему заранее, что вам нужно поделиться с ним чем-то очень важным. Когда настанет подходящий момент, расскажите о том, что вас мучит. На это трудно решиться, но затем вы поймете, что вам сочувствуют, что вас не осуждают. В ответ на ваше глубокое доверие вам могут выразить столь же глубокое сочувствие. Если же такого друга нет, сходите к психотерапевту или найдите группу людей с похожими проблемами, занимающихся саморазвитием. Найдите слова, чтобы выразить свое чувство, и пусть стыд покин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костер</w:t>
      </w:r>
    </w:p>
    <w:p>
      <w:pPr>
        <w:pStyle w:val="Normal"/>
        <w:jc w:val="both"/>
        <w:rPr>
          <w:rFonts w:ascii="Times New Roman" w:hAnsi="Times New Roman" w:cs="Times New Roman"/>
          <w:sz w:val="22"/>
          <w:szCs w:val="22"/>
        </w:rPr>
      </w:pPr>
      <w:r>
        <w:rPr>
          <w:rFonts w:cs="Times New Roman" w:ascii="Times New Roman" w:hAnsi="Times New Roman"/>
          <w:sz w:val="22"/>
          <w:szCs w:val="22"/>
        </w:rPr>
        <w:t>Есть прекрасный ритуал, который поможет вам отпустить чувство стыда. Сначала запишите все, что вас беспокоит и не дает радоваться жизни. Потом, если позволяет погода и другие обстоятельства, разведите боль</w:t>
        <w:softHyphen/>
        <w:t>шой костер. Пусть он горит до тех пор, пока не останутся тлеющие угли. Над вами - небо, под вами - земля. Попросите огонь забрать ваши постыд</w:t>
        <w:softHyphen/>
        <w:t>ные поступки. Расскажите о них огню.</w:t>
      </w:r>
    </w:p>
    <w:p>
      <w:pPr>
        <w:pStyle w:val="Normal"/>
        <w:jc w:val="both"/>
        <w:rPr>
          <w:rFonts w:ascii="Times New Roman" w:hAnsi="Times New Roman" w:cs="Times New Roman"/>
          <w:sz w:val="22"/>
          <w:szCs w:val="22"/>
        </w:rPr>
      </w:pPr>
      <w:r>
        <w:rPr>
          <w:rFonts w:cs="Times New Roman" w:ascii="Times New Roman" w:hAnsi="Times New Roman"/>
          <w:sz w:val="22"/>
          <w:szCs w:val="22"/>
        </w:rPr>
        <w:t>Говорите просто. Например: «Огонь, я отдаю тебе мое чувство нелюбви к себе» или «Огонь, забери мое чувство стыда за то, что я оказался не луч</w:t>
        <w:softHyphen/>
        <w:t>шим родителем». Стойте и смотрите на языки пламени, пожирающие годы самомучения. Потом возьмите исписанные вами листки, сомните их в комок и бросьте в самую середину костра. Смотрите, как горят ваши по</w:t>
        <w:softHyphen/>
        <w:t>зорные тайны... Они горят, и на душе становится светло и тепло...</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ерестанете казниться, внутреннее духовное «я» снова выйдет на сцену. Вы одолели очень толстый слой эмоций. Он держался на вашей убежденности: быть самим собой недостаточно, чтобы быть достойным любви. Вы не верили, что вас можно любить такого, какой вы е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работали с чувствами страха, боли и стыда. Теперь пора перейти к более суровым эмоциям - гневу и мст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уровень четвертый, гне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слой, не дающий нам любить, - гнев. На самом деле гнев пред</w:t>
        <w:softHyphen/>
        <w:t>назначен для того, чтобы разрешать наболевшие вопросы скоро и продук</w:t>
        <w:softHyphen/>
        <w:t>тивно. Здоровый гнев побуждает проявить твердость и прояснить поло</w:t>
        <w:softHyphen/>
        <w:t>жение дел, топнуть ногой и сказать «нет!», имея в виду именно «нет!», а не что-нибудь другое. Здоровый гнев дает нам право голоса во взаимоотно</w:t>
        <w:softHyphen/>
        <w:t>шениях, позволяет ввести их в нужные рамки, особенно если нас пытаются использовать или просто не уважают. Но это здоровый гнев. А бывает гнев привычный.</w:t>
      </w:r>
    </w:p>
    <w:p>
      <w:pPr>
        <w:pStyle w:val="Normal"/>
        <w:jc w:val="both"/>
        <w:rPr>
          <w:rFonts w:ascii="Times New Roman" w:hAnsi="Times New Roman" w:cs="Times New Roman"/>
          <w:sz w:val="22"/>
          <w:szCs w:val="22"/>
        </w:rPr>
      </w:pPr>
      <w:r>
        <w:rPr>
          <w:rFonts w:cs="Times New Roman" w:ascii="Times New Roman" w:hAnsi="Times New Roman"/>
          <w:sz w:val="22"/>
          <w:szCs w:val="22"/>
        </w:rPr>
        <w:t>Дети естественны, их гнев - инстинктивная реакция на что-то непра</w:t>
        <w:softHyphen/>
        <w:t>вильное по отношению к ним. Гнев, которому не давали ходу в детские годы, становится привычным, когда мы взрослеем. Этот привычный гнев может «сорваться с цепи», если кто-то нечаянно напомнит о ваших детских разоча</w:t>
        <w:softHyphen/>
        <w:t>рованиях, нечаянно вызовет страх, что вас бросят. Если привычное чувство гнева не преодолено, то это нередко приводит к опасному и шаткому положе</w:t>
        <w:softHyphen/>
        <w:t>нию: мы постоянно играем роль либо палача, либо жертвы. Избери вы роль палача - будете обвинять и наказывать других за то, как с вами обошлась жизнь. Войдете в роль жертвы - станете жалеть себя, играть в игру «Ой, бед</w:t>
        <w:softHyphen/>
        <w:t>ненький я» и уверять себя и других, что вас преследуют. Это может про</w:t>
        <w:softHyphen/>
        <w:t>являться в физическом насилии, в грубых словах, находить себе выход в необъяснимой ненависти к известному человеку или мщении не на жизнь, а на смерть. Синдром «мои соседи - ужасные люди» - типичный пример. Привычный гнев - подоплека войн, беспричинных актов насилия, жестоко</w:t>
        <w:softHyphen/>
        <w:t>го обращения с детьми, избиения жен мужьями и т. д. Список можно продол</w:t>
        <w:softHyphen/>
        <w:t>жить, достаточно заглянуть в газеты.</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большинство людей скрывают привычный гнев. И он дает о се-ое знать не только мигренями, онемением мышц и прострелом, но и сердеч-</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ной недостаточностью, высоким кровяным давлением, проблемами с желуд</w:t>
        <w:softHyphen/>
        <w:t>ком. К самым ужасным последствиям подавленного гнева относится депрес</w:t>
        <w:softHyphen/>
        <w:t>сия. Мы тратим огромное количество энергии, чтобы годами прятать свой гнев, и в итоге погружаемся в уныние. Доказано, что около 18 миллионов аме</w:t>
        <w:softHyphen/>
        <w:t>риканцев страдают от разного вида депрессий и принимают антидепрессан</w:t>
        <w:softHyphen/>
        <w:t>ты. В Великобритании, по подсчетам, от 7 до 12 процентов мужчин страдают от депрессии в течение жизни. Среди женщин этот показатель страшен -от 20 до 25 проц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Что за гнев вы сейчас носите в себе? Закройте глаза. Что вы чувствуете? Может быть, у вас внутри все сжимается от одной мысли, что... Или резко упало настроение? Что с вами происходит? Как вы справляетесь с чувством гнева в личных отношениях или в ситуациях на работе? Пытаетесь сдержать гнев и потому постоянно подавлены? Или это выливается в сарказм и даже в месть? Скажите себе правду. Признание необходимости перемен в жизни -первый шаг к исц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Для начала вспомните детство. Что вам говорили, когда вы сердились? Что гнев нельзя показывать, потому что он признак слабости? Что вам должно быть стыдно за свой гнев? Оказывались ли вы в положении козла отпущения, когда ваши родители ссорились? Или они пусть и не руга</w:t>
        <w:softHyphen/>
        <w:t>лись, но относились друг к другу неуважительно? Их подавленный гнев мог проявляться как угодно. Они могли прятать его за равнодушием, холодной усмешкой. Могли не обращать внимания на своих детей или во всем обви</w:t>
        <w:softHyphen/>
        <w:t>нять друг друга. Возможно, они научили и вас так по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ется и рукоприкладство. Насилие в семье обычно тайна за семью печатями. Никто не хочет выносить сор из избы. Но придется серьезно за</w:t>
        <w:softHyphen/>
        <w:t>няться этим, если вы хотите почувствовать себя полноценным человеком. Бывают ли у вас вспышки агрессии против себя ил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Запишите то, что вспомните, на листке бумаги. Подумайте, какое влия</w:t>
        <w:softHyphen/>
        <w:t>ние это оказало на вашу взрослую жизнь. Разрешите себе нарушить неписа</w:t>
        <w:softHyphen/>
        <w:t>ное правило и раскройте семейные тайны. Возмутитесь. Отпуская прошлое, вы превратите привычный гнев в адекватный ответ на ситуацию - естествен</w:t>
        <w:softHyphen/>
        <w:t>ный гнев. Он впоследствии сослужит вам добрую службу: всегда вступится за вас, а не будет пороховой бочкой, готовой взорваться в любо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Чтобы преобразовать свой гнев, нужно физическое движе</w:t>
        <w:softHyphen/>
        <w:t>ние. Лучший способ справиться с гневом - дать ему разгуляться.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в таком месте, где никого нет. Громко говорите (рычите, скулите). Это необходимо для одоления гнева и ненависти. Издавайте любые звуки. С та</w:t>
        <w:softHyphen/>
        <w:t>ким шумом ваше тело покидает то, что «сидело у вас в печенках». Если шуметь все-таки нельзя, кричите, зарывшись в подушку, или кричите тихо.</w:t>
      </w:r>
    </w:p>
    <w:p>
      <w:pPr>
        <w:pStyle w:val="Normal"/>
        <w:jc w:val="both"/>
        <w:rPr>
          <w:rFonts w:ascii="Times New Roman" w:hAnsi="Times New Roman" w:cs="Times New Roman"/>
          <w:sz w:val="22"/>
          <w:szCs w:val="22"/>
        </w:rPr>
      </w:pPr>
      <w:r>
        <w:rPr>
          <w:rFonts w:cs="Times New Roman" w:ascii="Times New Roman" w:hAnsi="Times New Roman"/>
          <w:sz w:val="22"/>
          <w:szCs w:val="22"/>
        </w:rPr>
        <w:t>Гнев копится в вашем теле. Выведите его наружу, выразив наболевшее любым способом, который вам нравится: танцуйте, рисуйте, сажайте рассаду, бейте боксерскую грушу или разнесите собственный гараж. Бегайте, топайте ногами или устройте себе интенсивный заплыв. Доверяйте своему внутрен</w:t>
        <w:softHyphen/>
        <w:t>нему голосу. Прислушаться к себе - самое лучшее. Вы поймете, когда нужно остановиться. Просто почувствуете себя лучше. Это может случиться после того, как вы всласть наплачетесь или забудетесь сном.</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дут по жизни «в обход» - стараются не замечать или глубоко прятать отрицательные чувства, в том числе и гнев, и предпочитают испыты</w:t>
        <w:softHyphen/>
        <w:t>вать только чувство любви. Некоторые думают, что живут духовной жизнью, а потому им не надо разбираться со своими чувствами. Но спросите любого члена религиозной общины, всегда ли он испытывает любовь к своим ближ</w:t>
        <w:softHyphen/>
        <w:t>ним. Нет, это такие же люди, как и мы с вами. Работать над собой нужно всем. Каждому необходимо удалять из своей души наслоения, скрывающие под собой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зить свой гнев - праведно, ибо потом вы сможете любить себ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уровень пятый, мсти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 сердись, просто получи свое Наклейка на бампере</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получать свое, если можно получить все Рекламный девиз из фильма «КЛУБ ПЕРВЫХ ЖЕН»</w:t>
      </w:r>
    </w:p>
    <w:p>
      <w:pPr>
        <w:pStyle w:val="Normal"/>
        <w:jc w:val="both"/>
        <w:rPr>
          <w:rFonts w:ascii="Times New Roman" w:hAnsi="Times New Roman" w:cs="Times New Roman"/>
          <w:sz w:val="22"/>
          <w:szCs w:val="22"/>
        </w:rPr>
      </w:pPr>
      <w:r>
        <w:rPr>
          <w:rFonts w:cs="Times New Roman" w:ascii="Times New Roman" w:hAnsi="Times New Roman"/>
          <w:sz w:val="22"/>
          <w:szCs w:val="22"/>
        </w:rPr>
        <w:t>Мстительность отличается от гнева и имеет более глубокие корни. Это холодное и расчетливое желание причинить вред, отплатить людям, которые сделали нам больно. Не просто желание потребовать справедливости, а склонность мстить. Мучительная злоба, которая заставляет делать г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 100</w:t>
      </w:r>
    </w:p>
    <w:p>
      <w:pPr>
        <w:pStyle w:val="Normal"/>
        <w:jc w:val="both"/>
        <w:rPr>
          <w:rFonts w:ascii="Times New Roman" w:hAnsi="Times New Roman" w:cs="Times New Roman"/>
          <w:sz w:val="22"/>
          <w:szCs w:val="22"/>
        </w:rPr>
      </w:pPr>
      <w:r>
        <w:rPr>
          <w:rFonts w:cs="Times New Roman" w:ascii="Times New Roman" w:hAnsi="Times New Roman"/>
          <w:sz w:val="22"/>
          <w:szCs w:val="22"/>
        </w:rPr>
        <w:t>Она шепчет нам: «Вот он мне должен». И мы холим и лелеем это чувство го</w:t>
        <w:softHyphen/>
        <w:t>дами. Пока мы не избавимся от него, нельзя говорить о прощении и о том, чтобы изменить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кому хочется признать, что он в душе крокодил? Каждый хо</w:t>
        <w:softHyphen/>
        <w:t>чет быть белым и пушистым. Желая оправдаться любой ценой, мы говорим себе: «Это дело принципа». И подсознательно полагаем, что лучше быть пра</w:t>
        <w:softHyphen/>
        <w:t>вым, чем счастливым: «Пусть я умру, но умру с сознанием, что был прав».</w:t>
      </w:r>
    </w:p>
    <w:p>
      <w:pPr>
        <w:pStyle w:val="Normal"/>
        <w:jc w:val="both"/>
        <w:rPr>
          <w:rFonts w:ascii="Times New Roman" w:hAnsi="Times New Roman" w:cs="Times New Roman"/>
          <w:sz w:val="22"/>
          <w:szCs w:val="22"/>
        </w:rPr>
      </w:pPr>
      <w:r>
        <w:rPr>
          <w:rFonts w:cs="Times New Roman" w:ascii="Times New Roman" w:hAnsi="Times New Roman"/>
          <w:sz w:val="22"/>
          <w:szCs w:val="22"/>
        </w:rPr>
        <w:t>Тая в себе старые обиды, мы мучаемся. И этот яд разъедает нас изнутри. Кстати, есть и вполне законный способ предъявить свои претензии - пойти в суд. Выигранное дело на некоторое время принесет удовлетворение. Но не настоящую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обнаружить свою мстительность - посмотреть, где и как мы играем роль жертвы. Знаете ли вы, что в слабости заключена огром</w:t>
        <w:softHyphen/>
        <w:t>ная сила? Если вы часто сообщаете окружающим, что вас обидели, вам сочувствуют, а это и требуется эмоциональному «я», живущему прошлым.</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На кого вы затаили обиду? Кто поступил с вами, по вашему мнению, неправильно? Вам недостаточно просто рассердиться на них. Вам хочется наказать их и знать, что им плохо. Все мы способны питать подобные чувства. Не лгите себе.</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Помните: чей-то образ в вашем сознании не что иное, как действительность, которую вы носите в себе. И зависит от вас, будете вы бояться и ненавидеть этого человека или нет. Если он не хочет меняться, а вам нужно жить дальше, то придется изменить его образ в сво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сладкая  мес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живете с постоянным чувством, что вас обидели, использовали (например, вы подверглись сексуальному или иному физическому наси</w:t>
        <w:softHyphen/>
        <w:t>лию), то хотите непременно отплатить обидчику. Представьте, что он перед вами. Помните, что вы имеете дело с его темной стороной. Именно она обидела вас, а не его физическая или духовная сущность. Представь</w:t>
        <w:softHyphen/>
        <w:t>те, что вы привязали его к стулу. Помечтайте о том, что вам хотелось бы с ним сделать. Не забывайте: вы защищаете себя. Дайте волю фантазии. Яд должен быть выведен наружу. Хотите его задушить, утопить, проткнуть</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мечом? Сделайте это мысленно, верните свою силу. Дайте себе возмож</w:t>
        <w:softHyphen/>
        <w:t>ность преодолеть чувство беспомощ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амовыразитесь таким образом. Потом просто дышите, ощущая собст</w:t>
        <w:softHyphen/>
        <w:t>венную силу. Она дана вам с рождения. Найдите, где именно в вашем теле скопилось больше всего энергии. Положите на него руку. Запомните это ощущение силы. Если в будущем вам снова захочется отомстить или вы ощутите себя беспомощным, положите руку на то же место, и вы вспомни</w:t>
        <w:softHyphen/>
        <w:t>те о своей внутренней силе.</w:t>
      </w:r>
    </w:p>
    <w:p>
      <w:pPr>
        <w:pStyle w:val="Normal"/>
        <w:jc w:val="both"/>
        <w:rPr>
          <w:rFonts w:ascii="Times New Roman" w:hAnsi="Times New Roman" w:cs="Times New Roman"/>
          <w:sz w:val="22"/>
          <w:szCs w:val="22"/>
        </w:rPr>
      </w:pPr>
      <w:r>
        <w:rPr>
          <w:rFonts w:cs="Times New Roman" w:ascii="Times New Roman" w:hAnsi="Times New Roman"/>
          <w:sz w:val="22"/>
          <w:szCs w:val="22"/>
        </w:rPr>
        <w:t>вербальная  расплата</w:t>
      </w:r>
    </w:p>
    <w:p>
      <w:pPr>
        <w:pStyle w:val="Normal"/>
        <w:jc w:val="both"/>
        <w:rPr>
          <w:rFonts w:ascii="Times New Roman" w:hAnsi="Times New Roman" w:cs="Times New Roman"/>
          <w:sz w:val="22"/>
          <w:szCs w:val="22"/>
        </w:rPr>
      </w:pPr>
      <w:r>
        <w:rPr>
          <w:rFonts w:cs="Times New Roman" w:ascii="Times New Roman" w:hAnsi="Times New Roman"/>
          <w:sz w:val="22"/>
          <w:szCs w:val="22"/>
        </w:rPr>
        <w:t>Мы часто испытываем тяжелые чувства к бывшим другу или подруге, мужу или жене. Кажется порой, что тех, кого мы когда-то сильно любили, легче всего возненавидеть. Они причинили нам много боли, сделали ненужной на</w:t>
        <w:softHyphen/>
        <w:t>шу любовь, и теперь наше эмоциональное «я» хочет, чтобы им стал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Выведите наружу яд, который вы приготовили для бывших любимых. Представьте, что этот «бывший» стоит перед вами. Говорите (рычите, ску</w:t>
        <w:softHyphen/>
        <w:t>лите), чтобы излить свой яд. Этих людей, возможно, уже нет в вашей жизни физически, но они по-прежнему с вами, ведь вы не простили и не отпусти</w:t>
        <w:softHyphen/>
        <w:t>ли их. Пусть они выслушают, что накипело в вашей душе. Скажите, что вы в ярости или подавлены, хотите, чтобы вас поняли или чтобы им стало пло</w:t>
        <w:softHyphen/>
        <w:t>хо. Когда почувствуете, что уже хватит, сядьте и успокойтесь.</w:t>
      </w:r>
    </w:p>
    <w:p>
      <w:pPr>
        <w:pStyle w:val="Normal"/>
        <w:jc w:val="both"/>
        <w:rPr>
          <w:rFonts w:ascii="Times New Roman" w:hAnsi="Times New Roman" w:cs="Times New Roman"/>
          <w:sz w:val="22"/>
          <w:szCs w:val="22"/>
        </w:rPr>
      </w:pPr>
      <w:r>
        <w:rPr>
          <w:rFonts w:cs="Times New Roman" w:ascii="Times New Roman" w:hAnsi="Times New Roman"/>
          <w:sz w:val="22"/>
          <w:szCs w:val="22"/>
        </w:rPr>
        <w:t>Дышите. Ощущайте свою силу. Найдите ее скопление в своем теле. Положите на это место руку. Вы научились чему-то в этих отношениях. Теперь у вас есть силы двигать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е. Вы выразили свое желание отомстить. Пора перейти к следу</w:t>
        <w:softHyphen/>
        <w:t>ющей стадии - к прощению. Здесь, как и в случае с родителями, не нужно оправдывать чьи-то поступки. Они могли действительно поступить жестоко, бездушно. Они виноваты - точно так же, как виноваты в своих ошибках мы. Но надо жить дальше, а не цепляться за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е их. У них тоже есть душа. В них есть хорошее, но оно скрыто за их мыслями и поступками. Представьте себя в своем убежище, где вам хо</w:t>
        <w:softHyphen/>
        <w:t>рошо и спокойно. Там вы встретили духовное «я» вашего обидчика, на кото-</w:t>
      </w:r>
    </w:p>
    <w:p>
      <w:pPr>
        <w:pStyle w:val="Normal"/>
        <w:jc w:val="both"/>
        <w:rPr>
          <w:rFonts w:ascii="Times New Roman" w:hAnsi="Times New Roman" w:cs="Times New Roman"/>
          <w:sz w:val="22"/>
          <w:szCs w:val="22"/>
        </w:rPr>
      </w:pPr>
      <w:r>
        <w:rPr>
          <w:rFonts w:cs="Times New Roman" w:ascii="Times New Roman" w:hAnsi="Times New Roman"/>
          <w:sz w:val="22"/>
          <w:szCs w:val="22"/>
        </w:rPr>
        <w:t>( 102</w:t>
      </w:r>
    </w:p>
    <w:p>
      <w:pPr>
        <w:pStyle w:val="Normal"/>
        <w:jc w:val="both"/>
        <w:rPr>
          <w:rFonts w:ascii="Times New Roman" w:hAnsi="Times New Roman" w:cs="Times New Roman"/>
          <w:sz w:val="22"/>
          <w:szCs w:val="22"/>
        </w:rPr>
      </w:pPr>
      <w:r>
        <w:rPr>
          <w:rFonts w:cs="Times New Roman" w:ascii="Times New Roman" w:hAnsi="Times New Roman"/>
          <w:sz w:val="22"/>
          <w:szCs w:val="22"/>
        </w:rPr>
        <w:t>рого вы накричали или которого «наказали». Подойдите и загляните ему в глаза. Всматривайтесь внимательно. Узнайте его истинное лицо. Не исклю</w:t>
        <w:softHyphen/>
        <w:t>чено, что его настоящее «я» никогда не хотело причинить вам вреда. Может быть, он вошел в вашу жизнь, чтобы вы научились чему-т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ы чувствуете, что этот человек по-прежнему смущает вас, по</w:t>
        <w:softHyphen/>
        <w:t>пробуйте представить его значительно более молодым. Например, ребенком. Встретьтесь с ним в своем убежище. Посидите с ним под деревом. Поговори</w:t>
        <w:softHyphen/>
        <w:t>те, чтобы прояснить ваши отношения. Спросите, как вышло, что он начал ве</w:t>
        <w:softHyphen/>
        <w:t>сти себя так... Выслушайте его и постарайтесь понять. Сохраните в себе его слова, чтобы вылечить себя от чувства обиды.</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е может прийти не сразу. Бывает, требуется несколько попы</w:t>
        <w:softHyphen/>
        <w:t>ток. Иногда приходится делать упражнение каждый день в течение недели или месяца. Это нужно для вашего исцеления, для того, чтобы измениться. Выздоровев, вы сможете по-настоящему любить себя и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шестой, основная и самая сильная эмоция -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 это сильнейшая, но самая неизвестная из всех видов энергий</w:t>
      </w:r>
    </w:p>
    <w:p>
      <w:pPr>
        <w:pStyle w:val="Normal"/>
        <w:jc w:val="both"/>
        <w:rPr>
          <w:rFonts w:ascii="Times New Roman" w:hAnsi="Times New Roman" w:cs="Times New Roman"/>
          <w:sz w:val="22"/>
          <w:szCs w:val="22"/>
        </w:rPr>
      </w:pPr>
      <w:r>
        <w:rPr>
          <w:rFonts w:cs="Times New Roman" w:ascii="Times New Roman" w:hAnsi="Times New Roman"/>
          <w:sz w:val="22"/>
          <w:szCs w:val="22"/>
        </w:rPr>
        <w:t>Пьер Тейяр де ШАРДЕН</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побеждает все. Любовь лечит все. Это вселенское чувство. Она вле</w:t>
        <w:softHyphen/>
        <w:t>чет нас, мы тоскуем без нее. Мы живем любовью и умираем из-за любви, поем о ней, учиняем войны из-за нее. Но по-прежнему не можем определить, что же это за чувство - любовь. Многие говорят: «Я знаю, что такое любовь», но попроси объяснить - и они разведут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соединяет в нас человеческое и Божественное. Она заставляет нас понять, что мы духовные существа, которые живут человеческой жизнью. Любовь - главное в нашей жизни, начиная с момента зачатия и кончая смер</w:t>
        <w:softHyphen/>
        <w:t>тью, да и после сам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Нас учили любить, но мы могли забыть об этом. Нам нужно найти спо</w:t>
        <w:softHyphen/>
        <w:t>соб снова вспомнить, как это -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из нас не живет постоянно с чувством любви в душе. Поч</w:t>
        <w:softHyphen/>
        <w:t>ти каждый скажет, что сильнее всего любит, когда влюбляется в кого-то,</w:t>
      </w:r>
    </w:p>
    <w:p>
      <w:pPr>
        <w:pStyle w:val="Normal"/>
        <w:jc w:val="both"/>
        <w:rPr>
          <w:rFonts w:ascii="Times New Roman" w:hAnsi="Times New Roman" w:cs="Times New Roman"/>
          <w:sz w:val="22"/>
          <w:szCs w:val="22"/>
        </w:rPr>
      </w:pPr>
      <w:r>
        <w:rPr>
          <w:rFonts w:cs="Times New Roman" w:ascii="Times New Roman" w:hAnsi="Times New Roman"/>
          <w:sz w:val="22"/>
          <w:szCs w:val="22"/>
        </w:rPr>
        <w:t>юз)</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ряет голову. Выходит, любовь зависит от наличия каких-то гормонов в крови? А когда гормоны иссякнут? Рвем отношения, потому что больше не влюблены? Влюбился - разлюбил. Любовь ли это?</w:t>
      </w:r>
    </w:p>
    <w:p>
      <w:pPr>
        <w:pStyle w:val="Normal"/>
        <w:jc w:val="both"/>
        <w:rPr>
          <w:rFonts w:ascii="Times New Roman" w:hAnsi="Times New Roman" w:cs="Times New Roman"/>
          <w:sz w:val="22"/>
          <w:szCs w:val="22"/>
        </w:rPr>
      </w:pPr>
      <w:r>
        <w:rPr>
          <w:rFonts w:cs="Times New Roman" w:ascii="Times New Roman" w:hAnsi="Times New Roman"/>
          <w:sz w:val="22"/>
          <w:szCs w:val="22"/>
        </w:rPr>
        <w:t>Вот как определяют любовь в Процессе Хоффмана. Любовь - это поток, из</w:t>
        <w:softHyphen/>
        <w:t>лияние добрых чувств сначала на себя, а потом на других людей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Легко ли вам сказать: «Я люблю себя»? Можете ли вы лю</w:t>
        <w:softHyphen/>
        <w:t>бить себя? Что для вас значит «любить»? Большинству из нас трудно пове</w:t>
        <w:softHyphen/>
        <w:t>рить словам: «Я люблю тебя». Эта фраза несет огромную эмоциональную и психологическую нагрузку.</w:t>
      </w:r>
    </w:p>
    <w:p>
      <w:pPr>
        <w:pStyle w:val="Normal"/>
        <w:jc w:val="both"/>
        <w:rPr/>
      </w:pPr>
      <w:r>
        <w:rPr>
          <w:rFonts w:cs="Times New Roman" w:ascii="Times New Roman" w:hAnsi="Times New Roman"/>
          <w:sz w:val="22"/>
          <w:szCs w:val="22"/>
        </w:rPr>
        <w:t>Как слова «я тебя люблю» используются у вас в семье? Некоторые успе</w:t>
        <w:softHyphen/>
        <w:t>вают вырасти, так ни разу и не услышав их. И во взрослой жизни они их не понимают и даже избегают как чего-то приторного из голливудских филь</w:t>
        <w:softHyphen/>
        <w:t>мов. Кто-то из нас рос, часто слыша эту фразу, но в определенном контексте: «Я тебя люблю. Так что сделай, как я хочу» или «Я тебя люблю, никогда не оставляй меня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Если у вас есть какие-либо негативные паттерны отно</w:t>
        <w:softHyphen/>
        <w:t>сительно любви, выразите их, лишив эмоциональной силы. Проведите раз</w:t>
        <w:softHyphen/>
        <w:t>делительную черту между ними и собой - напишите о них на бумаге или расскажите себе о них. Делайте это, пока эмоции не схлынут.</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есть еще две вещи, которые вы можете сделать, чтобы вы</w:t>
        <w:softHyphen/>
        <w:t>разить любовь здоровым образом. Во-первых, подумайте: может быть, вы хотели сказать кому-то, что вы его любите, и все откладывали - пойдите и скажите ему об этом! Во-вторых, подумайте, как вы можете выразить любовь к себе. В самом деле, если хотите завязать любовные отношения с кем-то, вы ухаживаете за этим человеком: приглашаете на свидания или в совместное путешествие... Хорошенько заботьтесь о себе! Если можете изменить в своей жизни хотя бы что-то одно, замените паттерн «я недо</w:t>
        <w:softHyphen/>
        <w:t>статочно хорош» на здоровое убеждение: «меня можно любить таким, ка</w:t>
        <w:softHyphen/>
        <w:t>кой я е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лечит самые запущенные случаи. Если в вашей душе есть лю</w:t>
        <w:softHyphen/>
        <w:t>бовь, вы не будете жить, ища, чем бы заполнить внутреннюю пустоту. Не ста</w:t>
        <w:softHyphen/>
        <w:t>нете требовать любви от других, завязывать отношения от нечего делать. У вас есть вы сами. Если вы хороши для себя, то хороши и для других. Лю</w:t>
        <w:softHyphen/>
        <w:t>бовь, льющаяся из вашей внутренней «чаши любви», будет привлекать к вам других. Вы ощутите любовь как основной «строительный материал» Вселен-</w:t>
      </w:r>
    </w:p>
    <w:p>
      <w:pPr>
        <w:pStyle w:val="Normal"/>
        <w:jc w:val="both"/>
        <w:rPr>
          <w:rFonts w:ascii="Times New Roman" w:hAnsi="Times New Roman" w:cs="Times New Roman"/>
          <w:sz w:val="22"/>
          <w:szCs w:val="22"/>
        </w:rPr>
      </w:pPr>
      <w:r>
        <w:rPr>
          <w:rFonts w:cs="Times New Roman" w:ascii="Times New Roman" w:hAnsi="Times New Roman"/>
          <w:sz w:val="22"/>
          <w:szCs w:val="22"/>
        </w:rPr>
        <w:t>( 104</w:t>
      </w:r>
    </w:p>
    <w:p>
      <w:pPr>
        <w:pStyle w:val="Normal"/>
        <w:jc w:val="both"/>
        <w:rPr>
          <w:rFonts w:ascii="Times New Roman" w:hAnsi="Times New Roman" w:cs="Times New Roman"/>
          <w:sz w:val="22"/>
          <w:szCs w:val="22"/>
        </w:rPr>
      </w:pPr>
      <w:r>
        <w:rPr>
          <w:rFonts w:cs="Times New Roman" w:ascii="Times New Roman" w:hAnsi="Times New Roman"/>
          <w:sz w:val="22"/>
          <w:szCs w:val="22"/>
        </w:rPr>
        <w:t>ной. Увидите любовь в окружающем мире - может быть, через природу или музыку. Любовь повсюду. Она беспредельна.</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я со слоями «чаши любви», вы столкнулись со своими стары</w:t>
        <w:softHyphen/>
        <w:t>ми переживаниями и дали себе возможность выразить наболевшее. Теперь вы способны испытать чувство бесконечной любви. Будучи таким, какой вы есть, вы сможете относиться к себе и другим совершенно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Вы сделали себе самый нужный подарок - возможность жить и любить здесь и сейча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часть II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б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части книги вы прошли через основные этапы Процесса Хоффмана. Вы осознали, какие поведенческие паттерны, взгляды и убеждения пришли к вам из прошлого. Вам стало известно, чего вы хотите от жиз.ни Вы поняли, что произошло в прошлом, смогли простить и жить в настоящем Кроме того, вы научились примирять между собой эмоции и интеллект Вы работали над старыми пере</w:t>
        <w:softHyphen/>
        <w:t>живаниями и обрели чувство любви в душе.</w:t>
      </w:r>
    </w:p>
    <w:p>
      <w:pPr>
        <w:pStyle w:val="Normal"/>
        <w:jc w:val="both"/>
        <w:rPr>
          <w:rFonts w:ascii="Times New Roman" w:hAnsi="Times New Roman" w:cs="Times New Roman"/>
          <w:sz w:val="22"/>
          <w:szCs w:val="22"/>
        </w:rPr>
      </w:pPr>
      <w:r>
        <w:rPr>
          <w:rFonts w:cs="Times New Roman" w:ascii="Times New Roman" w:hAnsi="Times New Roman"/>
          <w:sz w:val="22"/>
          <w:szCs w:val="22"/>
        </w:rPr>
        <w:t>Преобразившись, вы можете заново строить свою жизнь, меняя в ней каждую мелочь к лучшему. Давно ли вы делали генеральную уборку в доме и выкидывали прочь всякий хлам'? Было замечательно, правда7 Откуда только силы брались! Хотелось жить по-новому Так и тянуло выйти из дома и посмотреть, где бы еще «приб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у вас есть и силы, и причина, чтобы продолжить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 глаба 9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бой подход к любби</w:t>
      </w:r>
    </w:p>
    <w:p>
      <w:pPr>
        <w:pStyle w:val="Normal"/>
        <w:jc w:val="both"/>
        <w:rPr>
          <w:rFonts w:ascii="Times New Roman" w:hAnsi="Times New Roman" w:cs="Times New Roman"/>
          <w:sz w:val="22"/>
          <w:szCs w:val="22"/>
        </w:rPr>
      </w:pPr>
      <w:r>
        <w:rPr>
          <w:rFonts w:cs="Times New Roman" w:ascii="Times New Roman" w:hAnsi="Times New Roman"/>
          <w:sz w:val="22"/>
          <w:szCs w:val="22"/>
        </w:rPr>
        <w:t>Жизнь - это либо великое приключение, либо о ней не стоит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Элен КЕЛЛЕР</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из нас сначала захотят изменить свои взаимоотношения с людьми -и в первую очередь любовные отношения. Именно в них прежде всего участ</w:t>
        <w:softHyphen/>
        <w:t>вует наш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делим с кем-то свою жизнь, то этому человеку и показываем, кто мы такие на самом деле: можем ли любить и уважать, идти на контакт или держаться в стороне. Короче говоря, в близких отношениях мы обнаружива</w:t>
        <w:softHyphen/>
        <w:t>ем свои лучшие и худшие стороны. Перед нами встает выбор: что предпочти</w:t>
        <w:softHyphen/>
        <w:t>тельнее - любовь или спокойствие? Что лучше - увидеть себя таким, какой ты есть, или бегать от проблем? Выяснить, что завело отношения в тупик, или просто обвинить в этом прежде самое дорогое сущ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вы пришли в гости и встретили там очень приятного челове</w:t>
        <w:softHyphen/>
        <w:t>ка. Вам понятны его чувства и мысли. Вы смотрите ему в глаза и видите, что и он понимает ваши чувства и мысли. Вы беседуете, и - о чудо из чудес! - у вас, оказывается, много общего. Радостно удивленные, вы договариваетесь созво</w:t>
        <w:softHyphen/>
        <w:t>ниться. Вам кажется, вы знакомы целую вечность. Боже мой, волнуетесь вы, может быть, это он, единственный, настоящая мо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бы и нет. Но не плод ли это вашего воображения, и вдруг все за</w:t>
        <w:softHyphen/>
        <w:t>кончится совсем не как в сказке? Что вы думаете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Ю8</w:t>
      </w:r>
    </w:p>
    <w:p>
      <w:pPr>
        <w:pStyle w:val="Normal"/>
        <w:jc w:val="both"/>
        <w:rPr>
          <w:rFonts w:ascii="Times New Roman" w:hAnsi="Times New Roman" w:cs="Times New Roman"/>
          <w:sz w:val="22"/>
          <w:szCs w:val="22"/>
        </w:rPr>
      </w:pPr>
      <w:r>
        <w:rPr>
          <w:rFonts w:cs="Times New Roman" w:ascii="Times New Roman" w:hAnsi="Times New Roman"/>
          <w:sz w:val="22"/>
          <w:szCs w:val="22"/>
        </w:rPr>
        <w:t>Не было ли уже такой ситуации в вашей жизни? Вам нравился человек, и вы надеялись, что он подарит вам любовь, которой вы страстно жаждете. Однако после недолгого периода пылкой влюбленности наступало разочаро</w:t>
        <w:softHyphen/>
        <w:t>вание, вы уходили, или он бросал вас. Пытались ли вы понять, почему распа</w:t>
        <w:softHyphen/>
        <w:t>лись ваши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вная иллюзия рождается нашим эмоциональным «я», которое ждет, что появится совершенный «родитель»: будет нас любить ради нас са</w:t>
        <w:softHyphen/>
        <w:t>мих, будет все для нас делать. Мы живем надеждой, что найдем любовь, ко</w:t>
        <w:softHyphen/>
        <w:t>торой нам не хватало в детстве. Наши родители не соответствовали нашим ожиданиям, и в сердце поселились разочарование и горечь.</w:t>
      </w:r>
    </w:p>
    <w:p>
      <w:pPr>
        <w:pStyle w:val="Normal"/>
        <w:jc w:val="both"/>
        <w:rPr>
          <w:rFonts w:ascii="Times New Roman" w:hAnsi="Times New Roman" w:cs="Times New Roman"/>
          <w:sz w:val="22"/>
          <w:szCs w:val="22"/>
        </w:rPr>
      </w:pPr>
      <w:r>
        <w:rPr>
          <w:rFonts w:cs="Times New Roman" w:ascii="Times New Roman" w:hAnsi="Times New Roman"/>
          <w:sz w:val="22"/>
          <w:szCs w:val="22"/>
        </w:rPr>
        <w:t>Мы и наши любимые больше страдаем от теней прошлого, чем от событий настоящего. Снова и снова привносим в настоящее то, что должно быть оставлено в прошлом. Накладываем образы прошлого на людей, которых встречаем сегодн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наладить отношений с родителями или другими важными для нас людьми, проблемы останутся. И будут преследовать нас до тех пор, пока мы не выучим свой урок и тем самым не исцелим прошлое. Неудивительно, что нерешенные проблемы относительно родителей то и дело всплывают на поверхность, особенно в любовных взаимоотношениях. Решаются одни и те же вопросы: «ты меня любишь/не любишь», «ты мне нужен/не нужен». Именно поэтому так важно для личной жизни - ведь она столько для нас зна</w:t>
        <w:softHyphen/>
        <w:t>чит! — наконец отпустить старые обиды на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ддерживать любовные отношения в добром здравии, необхо</w:t>
        <w:softHyphen/>
        <w:t>димо преодолеть негативные взгляды на любовь и близость. Убедиться, что мы победили тени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мешает нашим отношениям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мама и папа по-прежнему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Так же как мы «опознали» влияние своих родителей в наших поведенческих паттернах и жизненных ролях, можно выявить и их влияние на нашу личную жизнь. Стэнли Стэфанчич, один из самых первых преподавателей Процесса Хоффмана, сочинил об этом короткую песенку:</w:t>
      </w:r>
    </w:p>
    <w:p>
      <w:pPr>
        <w:pStyle w:val="Normal"/>
        <w:jc w:val="both"/>
        <w:rPr>
          <w:rFonts w:ascii="Times New Roman" w:hAnsi="Times New Roman" w:cs="Times New Roman"/>
          <w:sz w:val="22"/>
          <w:szCs w:val="22"/>
        </w:rPr>
      </w:pPr>
      <w:r>
        <w:rPr>
          <w:rFonts w:cs="Times New Roman" w:ascii="Times New Roman" w:hAnsi="Times New Roman"/>
          <w:sz w:val="22"/>
          <w:szCs w:val="22"/>
        </w:rPr>
        <w:t>Где бы я ни был, кого бы ни увидел -</w:t>
      </w:r>
    </w:p>
    <w:p>
      <w:pPr>
        <w:pStyle w:val="Normal"/>
        <w:jc w:val="both"/>
        <w:rPr>
          <w:rFonts w:ascii="Times New Roman" w:hAnsi="Times New Roman" w:cs="Times New Roman"/>
          <w:sz w:val="22"/>
          <w:szCs w:val="22"/>
        </w:rPr>
      </w:pPr>
      <w:r>
        <w:rPr>
          <w:rFonts w:cs="Times New Roman" w:ascii="Times New Roman" w:hAnsi="Times New Roman"/>
          <w:sz w:val="22"/>
          <w:szCs w:val="22"/>
        </w:rPr>
        <w:t>Везде мои папа и мама.</w:t>
      </w:r>
    </w:p>
    <w:p>
      <w:pPr>
        <w:pStyle w:val="Normal"/>
        <w:jc w:val="both"/>
        <w:rPr>
          <w:rFonts w:ascii="Times New Roman" w:hAnsi="Times New Roman" w:cs="Times New Roman"/>
          <w:sz w:val="22"/>
          <w:szCs w:val="22"/>
        </w:rPr>
      </w:pPr>
      <w:r>
        <w:rPr>
          <w:rFonts w:cs="Times New Roman" w:ascii="Times New Roman" w:hAnsi="Times New Roman"/>
          <w:sz w:val="22"/>
          <w:szCs w:val="22"/>
        </w:rPr>
        <w:t>Куда от них деться?</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Да, действительно, наше не повзрослевшее эмоциональное «я» во всех видит собственных родителей. Мы переносим образы папы и мамы из своего детства, их разнообразное эмоциональное наполнение не только на наших возлюбленных, но и - в меньшей степени - на друзей и коллег по работе, а в особенности на начальников (см. главу 10). Однако сильнее всего эмоции из прошлого дают о себе знать в личной жизни, и вместо здоровых отношений, основанных на чувстве любви и взаимной поддержке, слышится явственное эхо отношений ребенок-родитель. Если в детстве нам физически или эмоци</w:t>
        <w:softHyphen/>
        <w:t>онально не хватало другого человека, эта история будет повторяться снова и снова, словно закольцованная пленка, пока нам не надоест и мы не разо</w:t>
        <w:softHyphen/>
        <w:t>рвем этот порочный круг... либо пока не рухнет наш брак. Неудивительно, что число разводов остается столь высоким.</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ваши взаимоотношения. Вам казалось, что с вами не счита</w:t>
        <w:softHyphen/>
        <w:t>ются? Вас раздражало поведение другого? Вы чувствовали себя брошенным? Вам очень хотелось, чтобы кто-то был рядом? Вы нуждались в чьем-то одоб</w:t>
        <w:softHyphen/>
        <w:t>рении? Вы критиковали поведение другого? Теперь вспомните, не проис</w:t>
        <w:softHyphen/>
        <w:t>ходило ли это с вами регулярно. Убедитесь, что ваш партнер готов пойти навстречу - как говорится, танго танцуют двое. Но ваша цель - взять на себя ответственность за свои поступки. Вы работаете над собой. Если ваш партнер захочет сделать то же - тем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ставьте прошлое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Научившись распознавать тени прошлого, можно предупредить некоторые свои поступки, а самое главное - начать общаться действительно с теми людьми, которых вы встречаете, не перенося на них образы родителей. И вы сможете адекватно общаться, а не «реагировать» на другого. Старые паттер</w:t>
        <w:softHyphen/>
        <w:t>ны перестанут срабатывать. Если отношения только начинаются, подумайте, прежде чем бросаться в них сломя голову. Мэриан Уильямсон очень удачно обрисовала ситуацию: «Проблема не в том, что вы с ним познакомились. Проблема в том, что вы дали ему свой номер телефон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опросить свое интеллектуальное «я» ставить вас в известность, как только опасность замаячит на горизонте. Ваш интеллект способен преду</w:t>
        <w:softHyphen/>
        <w:t>предить возможную катастрофу, например распознав неподходящего челове</w:t>
        <w:softHyphen/>
        <w:t>ка! Кроме того, научитесь распознавать реакции своего эмоционального «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те, которые делают вас уязвимым. Если вы ни дня не можете без кого-то обойтись или вы во власти гнева либо обиды, представьте, что вы беседуете с самим собой — маленьким ребенком. Скажите ему твердо, но с любовью: «Нет, нам с тобой больше не нужно ходить туда». Скажите «нет» старым паттернам, и дорога к самоисцелению и внутреннему восстановле</w:t>
        <w:softHyphen/>
        <w:t>нию будет открыта. Следующий шаг - понять, достаточно ли у вас любви в душе после работы с вашими эмоциями (см. главу 8).</w:t>
      </w:r>
    </w:p>
    <w:p>
      <w:pPr>
        <w:pStyle w:val="Normal"/>
        <w:jc w:val="both"/>
        <w:rPr>
          <w:rFonts w:ascii="Times New Roman" w:hAnsi="Times New Roman" w:cs="Times New Roman"/>
          <w:sz w:val="22"/>
          <w:szCs w:val="22"/>
        </w:rPr>
      </w:pPr>
      <w:r>
        <w:rPr>
          <w:rFonts w:cs="Times New Roman" w:ascii="Times New Roman" w:hAnsi="Times New Roman"/>
          <w:sz w:val="22"/>
          <w:szCs w:val="22"/>
        </w:rPr>
        <w:t>Посоветуйтесь со своим духовным «я». Держите в памяти свои пожела</w:t>
        <w:softHyphen/>
        <w:t>ния касательно отношений с другим человеком (см. с.101-103). Видите, как вы хотите жить вместе с ним? Как это естественно и легко. Как вам вместе инте</w:t>
        <w:softHyphen/>
        <w:t>ресно и радостно. Ваше духовное «я» - часть вашей Квадринити, соединен</w:t>
        <w:softHyphen/>
        <w:t>ная с вечной правдой. В моменты тишины и покоя купайтесь в его мудрости. Это поможет сделать верный выбор. Вы будете руководствоваться любовью, а не страхом.</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эмоциональное и духовное «я» - нетелесные части вашей Квадринити. Советуйтесь со всеми тремя. Пусть это войдет у вас в привыч</w:t>
        <w:softHyphen/>
        <w:t>ку - так же, как вставать по утрам. Втроем они работают на вас - и пусть делают это, ладя друг с другом. Конечно, придется распроститься со мно</w:t>
        <w:softHyphen/>
        <w:t>гими паттернами, с которыми вы сроднились. Но здоровые отношения с людьми стоят того.</w:t>
      </w:r>
    </w:p>
    <w:p>
      <w:pPr>
        <w:pStyle w:val="Normal"/>
        <w:jc w:val="both"/>
        <w:rPr>
          <w:rFonts w:ascii="Times New Roman" w:hAnsi="Times New Roman" w:cs="Times New Roman"/>
          <w:sz w:val="22"/>
          <w:szCs w:val="22"/>
        </w:rPr>
      </w:pPr>
      <w:r>
        <w:rPr>
          <w:rFonts w:cs="Times New Roman" w:ascii="Times New Roman" w:hAnsi="Times New Roman"/>
          <w:sz w:val="22"/>
          <w:szCs w:val="22"/>
        </w:rPr>
        <w:t>| влечение/отталкивание' что происходит на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ем наши первые и самые сильные впечатления от встреч с людьми, чтобы узнать влияние прошлого. Наши чувства при столкновении с другими чаще всего можно описать двумя словами - «любовь» и «нен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В кого мы способны влюбиться? Известный специалист по межлич</w:t>
        <w:softHyphen/>
        <w:t>ностным отношениям Харвил Хендрикс утверждает, что нас привлекают люди, которые больше всего напоминают нам родителей, - так мы стремим</w:t>
        <w:softHyphen/>
        <w:t>ся залечить свои детские душевные раны. В книге «Getting the Love You Want» («Как получить желанную любовь») Хендрикс пишет:</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 которой мы стремимся, должна прийти к нам не просто от то</w:t>
        <w:softHyphen/>
        <w:t>го, с кем мы находимся в близких, искренних отношениях, но от чело</w:t>
        <w:softHyphen/>
        <w:t>века, которого мы «узнали» - настолько похожего на наших родителей, что наше подсознание принимает его безоговорочно. Это кажется нам</w:t>
      </w:r>
    </w:p>
    <w:p>
      <w:pPr>
        <w:pStyle w:val="Normal"/>
        <w:jc w:val="both"/>
        <w:rPr>
          <w:rFonts w:ascii="Times New Roman" w:hAnsi="Times New Roman" w:cs="Times New Roman"/>
          <w:sz w:val="22"/>
          <w:szCs w:val="22"/>
        </w:rPr>
      </w:pPr>
      <w:r>
        <w:rPr>
          <w:rFonts w:cs="Times New Roman" w:ascii="Times New Roman" w:hAnsi="Times New Roman"/>
          <w:sz w:val="22"/>
          <w:szCs w:val="22"/>
        </w:rPr>
        <w:t>ш)</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м способом утишить боль, живущую в нас с детства. Мы мо</w:t>
        <w:softHyphen/>
        <w:t>жем радоваться вниманию со стороны кого-то другого, но это преходяще, все равно что заменитель сахара. Вкус подсластителей может обмануть, но тело не получит необходимых веществ. Мы настолько жаждем любви со стороны наших настоящих родителей или людей, на них очень похожих, что наше подсознание смешив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На эмоциональном уровне мы по-прежнему хотим, чтобы о нас забо</w:t>
        <w:softHyphen/>
        <w:t>тились родители. Чтобы нас любили просто так. Нас инстинктивно при</w:t>
        <w:softHyphen/>
        <w:t>влекают люди с теми же поведенческими паттернами, какие были у отца и матери. Конечно, этому может способствовать внешнее сходство. И мы бросаемся в любовные отношения как в омут, с головой. Мы летим словно мотылек на огонь и нередко жестоко обжигаемся, ибо продолжаем играть свою детск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Вы помните, как в первый раз встретили вашего теперешнего или по</w:t>
        <w:softHyphen/>
        <w:t>следнего возлюбленного? Что вас в нем привлекло? А когда вы узнали его получше, он оправдал ваши надежды? А мог ли он вообще оправдать те ожи</w:t>
        <w:softHyphen/>
        <w:t>дания, которые вы с ним связывали?</w:t>
      </w:r>
    </w:p>
    <w:p>
      <w:pPr>
        <w:pStyle w:val="Normal"/>
        <w:jc w:val="both"/>
        <w:rPr>
          <w:rFonts w:ascii="Times New Roman" w:hAnsi="Times New Roman" w:cs="Times New Roman"/>
          <w:sz w:val="22"/>
          <w:szCs w:val="22"/>
        </w:rPr>
      </w:pPr>
      <w:r>
        <w:rPr>
          <w:rFonts w:cs="Times New Roman" w:ascii="Times New Roman" w:hAnsi="Times New Roman"/>
          <w:sz w:val="22"/>
          <w:szCs w:val="22"/>
        </w:rPr>
        <w:t>| «я никогда не буду, как они»</w:t>
      </w:r>
    </w:p>
    <w:p>
      <w:pPr>
        <w:pStyle w:val="Normal"/>
        <w:jc w:val="both"/>
        <w:rPr>
          <w:rFonts w:ascii="Times New Roman" w:hAnsi="Times New Roman" w:cs="Times New Roman"/>
          <w:sz w:val="22"/>
          <w:szCs w:val="22"/>
        </w:rPr>
      </w:pPr>
      <w:r>
        <w:rPr>
          <w:rFonts w:cs="Times New Roman" w:ascii="Times New Roman" w:hAnsi="Times New Roman"/>
          <w:sz w:val="22"/>
          <w:szCs w:val="22"/>
        </w:rPr>
        <w:t>Кому из нас не доводилось, встретив какого-то человека впервые, немед</w:t>
        <w:softHyphen/>
        <w:t>ленно невзлюбить его - из-за внешнего вида, манер, звучания голоса и т. д. Возможно, это связано с сильным подсознательным воспоминанием об од</w:t>
        <w:softHyphen/>
        <w:t>ном из наших родителей. Или о лице, облеченном властью, от которого мы зависели, например о школьном учителе. Наши старые душевные раны вновь открываются, но мы не ищем исцеления. Мы защищаемся.</w:t>
      </w:r>
    </w:p>
    <w:p>
      <w:pPr>
        <w:pStyle w:val="Normal"/>
        <w:jc w:val="both"/>
        <w:rPr>
          <w:rFonts w:ascii="Times New Roman" w:hAnsi="Times New Roman" w:cs="Times New Roman"/>
          <w:sz w:val="22"/>
          <w:szCs w:val="22"/>
        </w:rPr>
      </w:pPr>
      <w:r>
        <w:rPr>
          <w:rFonts w:cs="Times New Roman" w:ascii="Times New Roman" w:hAnsi="Times New Roman"/>
          <w:sz w:val="22"/>
          <w:szCs w:val="22"/>
        </w:rPr>
        <w:t>Так случается когда угодно и где угодно. Вы встречаете человека и ви</w:t>
        <w:softHyphen/>
        <w:t>дите, что он высокомерен и чванлив, что ему на вас плевать, что он над вами издевается и вообще со свету сживает. В чем очень трудно признаться себе из-за гордости, ведь подсознательно нам хочется признания и любви со сто</w:t>
        <w:softHyphen/>
        <w:t>роны всех, и этого человека тоже. Не желая страдать, мы игнорируем или да</w:t>
        <w:softHyphen/>
        <w:t>же ненавидим его. И недоумеваем, почему наши друзья уважают эт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Тени прошлого приводят к тому, что мы ко многим относимся с пред</w:t>
        <w:softHyphen/>
        <w:t>убеждением. Порой ко всем людям одного пола. Словом, вычеркиваем поло</w:t>
        <w:softHyphen/>
        <w:t>вину человечества из списка возможны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 112</w:t>
      </w:r>
    </w:p>
    <w:p>
      <w:pPr>
        <w:pStyle w:val="Normal"/>
        <w:jc w:val="both"/>
        <w:rPr>
          <w:rFonts w:ascii="Times New Roman" w:hAnsi="Times New Roman" w:cs="Times New Roman"/>
          <w:sz w:val="22"/>
          <w:szCs w:val="22"/>
        </w:rPr>
      </w:pPr>
      <w:r>
        <w:rPr>
          <w:rFonts w:cs="Times New Roman" w:ascii="Times New Roman" w:hAnsi="Times New Roman"/>
          <w:sz w:val="22"/>
          <w:szCs w:val="22"/>
        </w:rPr>
        <w:t>Цепляясь за прошлое, легко приобрести чувство неуверенности в себе. Мы упорно тратим время и силы, требуя от других то, чего они не в состоя</w:t>
        <w:softHyphen/>
        <w:t>нии дать. Даже любя нас, эти люди не могут заменить нам мать или отца. Нужно обязательно вернуться в прошлое и исцелить старые раны, преодо</w:t>
        <w:softHyphen/>
        <w:t>леть обиды и чувство одиночества. В первой части книги вы научились рабо</w:t>
        <w:softHyphen/>
        <w:t>тать над отношениями со своими родителями. Теперь можете преодолеть прежние привычки и обратиться к неисчерпаемому источнику любви - тому, что находится на самом дне вашей «чаш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вы должны измениться сами - как бы ни были привязаны к сво</w:t>
        <w:softHyphen/>
        <w:t>ему другу или любимому человеку и как бы ни хотели избавить его от паттер</w:t>
        <w:softHyphen/>
        <w:t>нов. Люди такие, какие есть, так же как и мы такие, какие есть. Если мы поймем, что проблемы исходят из нашего представления о том, каким тот или иной че</w:t>
        <w:softHyphen/>
        <w:t>ловек должен быть, то отношения могут измениться к лучшему. Мы возьмем на себя ответственность за свои поступки и перестанем пытаться изменить друго</w:t>
        <w:softHyphen/>
        <w:t>го насильно. Люди меняются только тогда, когда сами того хотят. Но если ва</w:t>
        <w:softHyphen/>
        <w:t>шему партнеру понравится то, каким вы стали, ему тоже захочется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это ты виноват», война между полами</w:t>
      </w:r>
    </w:p>
    <w:p>
      <w:pPr>
        <w:pStyle w:val="Normal"/>
        <w:jc w:val="both"/>
        <w:rPr>
          <w:rFonts w:ascii="Times New Roman" w:hAnsi="Times New Roman" w:cs="Times New Roman"/>
          <w:sz w:val="22"/>
          <w:szCs w:val="22"/>
        </w:rPr>
      </w:pPr>
      <w:r>
        <w:rPr>
          <w:rFonts w:cs="Times New Roman" w:ascii="Times New Roman" w:hAnsi="Times New Roman"/>
          <w:sz w:val="22"/>
          <w:szCs w:val="22"/>
        </w:rPr>
        <w:t>Яркая и красивая пара на четвертом десятке, Элинор и Барри пришли ко мне, когда их брак дал трещину. Они по-прежнему любили друг друга, но отношения страдали из-за отсутствия взаимного уважения, и это сильно мучило супругов. Чтобы понять их поведение, я спросил, что им друг в друге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Они начали говорить. Стало ясно, что дело из рук вон плохо. Элинор жаловалась плачущим голосом, что ей никогда не дают выразить свое мнение. Барри вспылил: «Сколько раз я говорил, что у тебя есть право голоса. Не сдавайся так легко!» Я заметил ему, что эта фраза может быть воспринята как критика.</w:t>
      </w:r>
    </w:p>
    <w:p>
      <w:pPr>
        <w:pStyle w:val="Normal"/>
        <w:jc w:val="both"/>
        <w:rPr>
          <w:rFonts w:ascii="Times New Roman" w:hAnsi="Times New Roman" w:cs="Times New Roman"/>
          <w:sz w:val="22"/>
          <w:szCs w:val="22"/>
        </w:rPr>
      </w:pPr>
      <w:r>
        <w:rPr>
          <w:rFonts w:cs="Times New Roman" w:ascii="Times New Roman" w:hAnsi="Times New Roman"/>
          <w:sz w:val="22"/>
          <w:szCs w:val="22"/>
        </w:rPr>
        <w:t>Элинор сказала Барри: «Ты всегда указываешь, что и как мне нужно делать». Я напомнил ей, что мы должны отвечать за сво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 Да как я могу отвечать за нее, если она такая бесхарактерная? -вспылил Барри.</w:t>
      </w:r>
    </w:p>
    <w:p>
      <w:pPr>
        <w:pStyle w:val="Normal"/>
        <w:jc w:val="both"/>
        <w:rPr>
          <w:rFonts w:ascii="Times New Roman" w:hAnsi="Times New Roman" w:cs="Times New Roman"/>
          <w:sz w:val="22"/>
          <w:szCs w:val="22"/>
        </w:rPr>
      </w:pPr>
      <w:r>
        <w:rPr>
          <w:rFonts w:cs="Times New Roman" w:ascii="Times New Roman" w:hAnsi="Times New Roman"/>
          <w:sz w:val="22"/>
          <w:szCs w:val="22"/>
        </w:rPr>
        <w:t>- А я не хочу отвечать за тебя, раз ты такая свинья, - парировала Элинор. Похоже, могла завязаться драка...</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Я предложил прервать разговор и дал каждому задание. Элинор должна была написать, не сходно ли поведение Барри с поведением кого-то из ее родителей в те времена, когда она была маленькой. А Бар</w:t>
        <w:softHyphen/>
        <w:t>ри - не напоминает ли ему что-нибудь в Элинор его маму или папу. Когда они закончили, я попросил прочитать их заметки вслух и не ме</w:t>
        <w:softHyphen/>
        <w:t>шать один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читала Элинор. Оказалось, у нее был очень властный и кри</w:t>
        <w:softHyphen/>
        <w:t>тичный отец. Его правилом было: «Либо по-моему, либо никак». Вся семья должна была слушаться. По мнению Элинор, и ее отец, и Барри указывали ей, что делать, и их не интересовало, чего хочет она.</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ать Барри мастерски строила из себя жертву. Послушать ее, так весь мир ополчился против нее, а муж, отец Барри, -просто чудовище, слова нельзя сказать поперек. Она так и не научилась водить машину, боялась общественного транспорта и поэтому всецело зависела от мужа, если нужно было куда-то поехать. Мать Барри не имела права голоса в вопросах семейных трат. И сын вырос в полной уверенности, что деньгами должен распоряжаться только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Встреча» отца Элинор и матери Барри подтолкнула супругов к выяс</w:t>
        <w:softHyphen/>
        <w:t>нению отношений. Элинор поняла, что воспоминания об отце преследо</w:t>
        <w:softHyphen/>
        <w:t>вали ее, и стала относиться к поступкам Барри более терпимо. Она обе</w:t>
        <w:softHyphen/>
        <w:t>щала прислушиваться к его мнению. Барри тоже осознал, что зря видел в Элинор тип «жертвы». Он пообещал впредь учитывать ее мнение, когда потребуется обще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арри и Элинор спасли свой брак, хотя им и пришлось потрудиться. Но как много отношений заканчиваются официальным или фактическим разводом из-за того, что супруги не хотят решить свои проблемы. Потому что проще всего сказать, что во всем виноват другой, и просто заменить его на нового, получше. «Вот он действительно понимает меня, мне с ним хорошо», - говорим мы о своем новом «приобретении». Но все повторит</w:t>
        <w:softHyphen/>
        <w:t>ся снова, тени прошлого никуда не ушли.</w:t>
      </w:r>
    </w:p>
    <w:p>
      <w:pPr>
        <w:pStyle w:val="Normal"/>
        <w:jc w:val="both"/>
        <w:rPr>
          <w:rFonts w:ascii="Times New Roman" w:hAnsi="Times New Roman" w:cs="Times New Roman"/>
          <w:sz w:val="22"/>
          <w:szCs w:val="22"/>
        </w:rPr>
      </w:pPr>
      <w:r>
        <w:rPr>
          <w:rFonts w:cs="Times New Roman" w:ascii="Times New Roman" w:hAnsi="Times New Roman"/>
          <w:sz w:val="22"/>
          <w:szCs w:val="22"/>
        </w:rPr>
        <w:t>| как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Чтобы перестать ходить по кругу, прежде всего нужно осознать, как вы обычно поступаете. Распознав паттерн, можно освободить энергию, которая расходовалась на его удержание. Вы начнете понимать разницу меж-</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ду тем, что действительно происходит, и вашим привычным восприятием ситуации. Следующее упражнение поможет вам прояснить, что стоит между вами и настоящи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ем над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1.  Вспомните черты вашего партнера или любимого человека, которые вас огорчают. Если у вас сейчас никого нет, подумайте о том, с кем расста</w:t>
        <w:softHyphen/>
        <w:t>лись. Он придирается по пустякам, без конца ворчит? Он кажется вам холодным, замкнутым? Ведет себя так, как будто вас нет?</w:t>
      </w:r>
    </w:p>
    <w:p>
      <w:pPr>
        <w:pStyle w:val="Normal"/>
        <w:jc w:val="both"/>
        <w:rPr>
          <w:rFonts w:ascii="Times New Roman" w:hAnsi="Times New Roman" w:cs="Times New Roman"/>
          <w:sz w:val="22"/>
          <w:szCs w:val="22"/>
        </w:rPr>
      </w:pPr>
      <w:r>
        <w:rPr>
          <w:rFonts w:cs="Times New Roman" w:ascii="Times New Roman" w:hAnsi="Times New Roman"/>
          <w:sz w:val="22"/>
          <w:szCs w:val="22"/>
        </w:rPr>
        <w:t>Не считается с вами? Вы ощущаете собственную ненужность? Он любит командовать? Или строит из себя жертву, несчастного страдальца, что выводит вас из себя? Какие его поступки или слова вызывают у вас бурный всплеск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2.  Составьте список из трех сильнейших негативных эмоций, возникших у вас в отношении любимого человека. Опишите, что случилось: вы обсуждали, как нужно тратить деньги? куда поехать на праздники? как следует воспитывать ребенка? чья очередь мыть посуду? Напишите, что вы ощутили во время перепалки: гнев, обиду, страх, подав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  Переживите свои чувства вновь. Что стоит за ними? Какой паттерн? Не</w:t>
        <w:softHyphen/>
        <w:t>доверие? Потребность в одобрении? Стремление замыкаться в себе? Привычка уступать (оправдание: «это не так уж важно»)? А может быть, вы ощутили желание ринуться в атаку - сработал паттерн «агрессивный» или «властный»?</w:t>
      </w:r>
    </w:p>
    <w:p>
      <w:pPr>
        <w:pStyle w:val="Normal"/>
        <w:jc w:val="both"/>
        <w:rPr>
          <w:rFonts w:ascii="Times New Roman" w:hAnsi="Times New Roman" w:cs="Times New Roman"/>
          <w:sz w:val="22"/>
          <w:szCs w:val="22"/>
        </w:rPr>
      </w:pPr>
      <w:r>
        <w:rPr>
          <w:rFonts w:cs="Times New Roman" w:ascii="Times New Roman" w:hAnsi="Times New Roman"/>
          <w:sz w:val="22"/>
          <w:szCs w:val="22"/>
        </w:rPr>
        <w:t>4.  Считаете ли вы возможным, что воспоминания детства по-своему ок</w:t>
        <w:softHyphen/>
        <w:t>рашивают ваше отношение к окружающим? Оглянитесь назад. Может быть, отец любил критиковать вас или был довольно замкнутым чело</w:t>
        <w:softHyphen/>
        <w:t>веком? Мама придиралась по пустякам и не давала вам шагу ступить? Кто-то из родителей любил командовать и никогда ни в чем не уступал? А может быть, папа, мама либо тот, кто их вам заменял, строил из себя жертву, безвинного страдальца? Помните: вы не обвиняете их. Вы хо</w:t>
        <w:softHyphen/>
        <w:t>тите взять на себя ответственность за те поступки, которые сами совер</w:t>
        <w:softHyphen/>
        <w:t>шаете из-за этого «багажа»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5. Вы ощутили свои негативные чувства к любимому человеку. Поняли, кого из родителей (воспитателей) ваш партнер вам напоминает. Положа руку на сердце, скажите: может быть, ваша реакция на поведение партнера была чрезмерной? Вы привнесли эмоции из прошлого в настоящее?</w:t>
      </w:r>
    </w:p>
    <w:p>
      <w:pPr>
        <w:pStyle w:val="Normal"/>
        <w:jc w:val="both"/>
        <w:rPr>
          <w:rFonts w:ascii="Times New Roman" w:hAnsi="Times New Roman" w:cs="Times New Roman"/>
          <w:sz w:val="22"/>
          <w:szCs w:val="22"/>
        </w:rPr>
      </w:pPr>
      <w:r>
        <w:rPr>
          <w:rFonts w:cs="Times New Roman" w:ascii="Times New Roman" w:hAnsi="Times New Roman"/>
          <w:sz w:val="22"/>
          <w:szCs w:val="22"/>
        </w:rPr>
        <w:t>Взять на себя ответственность - значит понимать, что мы можем оши</w:t>
        <w:softHyphen/>
        <w:t>баться и отнюдь не являемся идеалом. Мы не будем обвинять других в том, что они не соответствуют нашим представлениям о том, какими они должны быть. «Непогрешимость» часто приводит к ссоре. Прислушайтесь к другому и найдите приемлем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еральд Ямпольский, автор бестселлера «Love is Letting Go of Fear» («Любовь избавляет от страха»), объясняет, как снова ощутить любовь друг к другу: «Многие из нас страдают характерным недостатком зрения. Мы не видим другого целиком. Замечаем лишь его поступок и часто вменяем это ему в вину. Многих воспитывают в школе и дома в духе „конструктивной критики", которая на деле оказывается поиском крайних. Чтобы узнать, что такое безусловная любовь, мы должны избавиться от нашего внутреннего оценщика. Вместо него мы должны услышать свой внутренний голос, обра</w:t>
        <w:softHyphen/>
        <w:t>щенный и к себе, и к другим: „Я люблю тебя и принимаю тебя полностью -таким, какой ты ест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Мы признали, что прежде оценивали других, а потом люби</w:t>
        <w:softHyphen/>
        <w:t>ли. Это первый шаг. Теперь пора предпринять второй - выразить свои чув</w:t>
        <w:softHyphen/>
        <w:t>ства, чтобы отпустить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Это смелый шаг. Но если вы решили поднять ваши отношения на новую высоту, сделайте его - расскажите партнеру, что вас тяготит. Здесь работает то же правило, как и с чувством стыда (см. главу 8): поделитесь с другим, и вам станет намного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упражнение «Паттерны в отношениях», которое вы най</w:t>
        <w:softHyphen/>
        <w:t>дете ниже. Убедитесь, что накал страстей утих. Проверьте свое эмо</w:t>
        <w:softHyphen/>
        <w:t>циональное «я» и свое тело - они могут все еще «переживать». Если вы по-прежнему сердитесь или обижены на своего партнера, он почувствует это, обидится и не станет вас слушать. Выберите место и время так, чтобы вас никто не потревожил. Уясните оба, что цель - наладить, а не испор</w:t>
        <w:softHyphen/>
        <w:t>тить отношения. Говорите о своих паттернах, а не предъявляйте претен</w:t>
        <w:softHyphen/>
        <w:t>зии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 116</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упражнении пять частей:</w:t>
      </w:r>
    </w:p>
    <w:p>
      <w:pPr>
        <w:pStyle w:val="Normal"/>
        <w:jc w:val="both"/>
        <w:rPr>
          <w:rFonts w:ascii="Times New Roman" w:hAnsi="Times New Roman" w:cs="Times New Roman"/>
          <w:sz w:val="22"/>
          <w:szCs w:val="22"/>
        </w:rPr>
      </w:pPr>
      <w:r>
        <w:rPr>
          <w:rFonts w:cs="Times New Roman" w:ascii="Times New Roman" w:hAnsi="Times New Roman"/>
          <w:sz w:val="22"/>
          <w:szCs w:val="22"/>
        </w:rPr>
        <w:t>1.  Определите, за кого из родителей или лиц, их заменявших, вы «приняли»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2.  Обрисуйте ситуацию, в которой это случилось. Будьте конкретны, не пи</w:t>
        <w:softHyphen/>
        <w:t>шите просто: «Ты всегда поступаешь так-то и так-то».</w:t>
      </w:r>
    </w:p>
    <w:p>
      <w:pPr>
        <w:pStyle w:val="Normal"/>
        <w:jc w:val="both"/>
        <w:rPr>
          <w:rFonts w:ascii="Times New Roman" w:hAnsi="Times New Roman" w:cs="Times New Roman"/>
          <w:sz w:val="22"/>
          <w:szCs w:val="22"/>
        </w:rPr>
      </w:pPr>
      <w:r>
        <w:rPr>
          <w:rFonts w:cs="Times New Roman" w:ascii="Times New Roman" w:hAnsi="Times New Roman"/>
          <w:sz w:val="22"/>
          <w:szCs w:val="22"/>
        </w:rPr>
        <w:t>3.  Скажите, что вы чувствовали: гнев, печаль? Не пишите просто: «Ты при</w:t>
        <w:softHyphen/>
        <w:t>чинил мне страшную боль».</w:t>
      </w:r>
    </w:p>
    <w:p>
      <w:pPr>
        <w:pStyle w:val="Normal"/>
        <w:jc w:val="both"/>
        <w:rPr>
          <w:rFonts w:ascii="Times New Roman" w:hAnsi="Times New Roman" w:cs="Times New Roman"/>
          <w:sz w:val="22"/>
          <w:szCs w:val="22"/>
        </w:rPr>
      </w:pPr>
      <w:r>
        <w:rPr>
          <w:rFonts w:cs="Times New Roman" w:ascii="Times New Roman" w:hAnsi="Times New Roman"/>
          <w:sz w:val="22"/>
          <w:szCs w:val="22"/>
        </w:rPr>
        <w:t>4.  Назовите паттерн: например, «брошенный», «лишний», «жертва».</w:t>
      </w:r>
    </w:p>
    <w:p>
      <w:pPr>
        <w:pStyle w:val="Normal"/>
        <w:jc w:val="both"/>
        <w:rPr>
          <w:rFonts w:ascii="Times New Roman" w:hAnsi="Times New Roman" w:cs="Times New Roman"/>
          <w:sz w:val="22"/>
          <w:szCs w:val="22"/>
        </w:rPr>
      </w:pPr>
      <w:r>
        <w:rPr>
          <w:rFonts w:cs="Times New Roman" w:ascii="Times New Roman" w:hAnsi="Times New Roman"/>
          <w:sz w:val="22"/>
          <w:szCs w:val="22"/>
        </w:rPr>
        <w:t>5.  Скажите, что вам нравится в любимом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оба поняли цель этого упражнения (наладить, а не испор</w:t>
        <w:softHyphen/>
        <w:t>тить отношения), тогда приступайте к общению с партнером. Конечно, вам захочется подстраховаться: сказать, что этот разговор не означает ничего особенного или что ваш партнер самый замечательный человек на свете, а вы только и делали, что ошибались. Прекратите сейчас же! Это опять работа старых паттернов. Помните о чувствах, которые вы испы</w:t>
        <w:softHyphen/>
        <w:t>тывали, обижаясь! Помните о поступках, которые вы совершали, когда обижались! Тогда вы распознаете паттерны, «выпустите пар» и сможете с ними справиться. Когда вы назовете положительные черты любимого человека, это будет соответствовать Прощению. Дайте ему понять, что обиды остались позади и вы готовы начать сначала. Сказав ему правду, вы покажете тем самым и себе, и любимому человеку, что способны стать другим. Вы демонстрируете Новое поведение, открываете новые возмож</w:t>
        <w:softHyphen/>
        <w:t>ности для вас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ое н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елая покончить с начатым делом, юрист по имени Джош однажды при</w:t>
        <w:softHyphen/>
        <w:t>сел рядом с женой Мартиной. Джош держал в руках карандаш и блокнот, где он отметил вопросы, по которым у них возникло непонимани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времени уже легли спать. Никто не должен был потревожить супругов. Телефон они поставили на автоответчик.</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супруги составили список ситуаций, случившихся за несколько последних недель, - ситуаций, показавших, что они имеют серьезные претензии друг к другу. Джош внес в список случай, когда он чувствовал себя лишним в компании актеров, друзей Мартины. И другой случай - тогда он решил, что Мартина ожидает от него слишком многого. Жена сказала, что ей хочется проводить с ним больше времени. Третий эпизод - они собирали вещи, чтобы отправиться в поездку, кругом сно</w:t>
        <w:softHyphen/>
        <w:t>вали дети. Джош «лучше всех знал, ч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Мартины выглядел так: 1) Джош надменным тоном читал ей лекцию о воздействии выхлопных газов на атмосферу Земли, 2) она чув</w:t>
        <w:softHyphen/>
        <w:t>ствовала, что перестала интересовать Джоша, 3) и еще она подумала, что он избегает бывать вместе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Они отложили в сторону ручки и перевели дух. Мартина и Джош про</w:t>
        <w:softHyphen/>
        <w:t>жили бок о бок почти десять лет, знали друг друга около двадцати лет, но понимали, что их отношения таят в себе еще много неизведанного. Договорились, что начнет М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t>- Джош, когда ты читал мне лекцию о защите окружающей среды, я ощущала себя снова маленькой девочкой, будто со мной говорит мой папа. Я казалась себе полной дурой, сработал паттерн, и я замкну</w:t>
        <w:softHyphen/>
        <w:t>лась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 Понятно, - вымолвил Джош. Они снова перевели дух. Пришла оче</w:t>
        <w:softHyphen/>
        <w:t>редь мужа.</w:t>
      </w:r>
    </w:p>
    <w:p>
      <w:pPr>
        <w:pStyle w:val="Normal"/>
        <w:jc w:val="both"/>
        <w:rPr>
          <w:rFonts w:ascii="Times New Roman" w:hAnsi="Times New Roman" w:cs="Times New Roman"/>
          <w:sz w:val="22"/>
          <w:szCs w:val="22"/>
        </w:rPr>
      </w:pPr>
      <w:r>
        <w:rPr>
          <w:rFonts w:cs="Times New Roman" w:ascii="Times New Roman" w:hAnsi="Times New Roman"/>
          <w:sz w:val="22"/>
          <w:szCs w:val="22"/>
        </w:rPr>
        <w:t>- Мартина, я перенес на тебя образ своего отца: когда мы как-то ходи</w:t>
        <w:softHyphen/>
        <w:t>ли ужинать с твоими друзьями, я чувствовал себя лишним. Сработали паттерны «застенчивый» и «да кому я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 Молодец, - сказала Мартина. Очередной вздох, и сердцебиение супругов пришло в норму.</w:t>
      </w:r>
    </w:p>
    <w:p>
      <w:pPr>
        <w:pStyle w:val="Normal"/>
        <w:jc w:val="both"/>
        <w:rPr>
          <w:rFonts w:ascii="Times New Roman" w:hAnsi="Times New Roman" w:cs="Times New Roman"/>
          <w:sz w:val="22"/>
          <w:szCs w:val="22"/>
        </w:rPr>
      </w:pPr>
      <w:r>
        <w:rPr>
          <w:rFonts w:cs="Times New Roman" w:ascii="Times New Roman" w:hAnsi="Times New Roman"/>
          <w:sz w:val="22"/>
          <w:szCs w:val="22"/>
        </w:rPr>
        <w:t>- Джош, я перенесла на тебя образ своей матери. Это случилось, когда вчера после ужина ты сказал, что тебе надо обратно в офис - поработать. Я почувствовала себя брошенной, ненужной. Сработали паттерны «жалу</w:t>
        <w:softHyphen/>
        <w:t>ющийся» и «жертва».</w:t>
      </w:r>
    </w:p>
    <w:p>
      <w:pPr>
        <w:pStyle w:val="Normal"/>
        <w:jc w:val="both"/>
        <w:rPr>
          <w:rFonts w:ascii="Times New Roman" w:hAnsi="Times New Roman" w:cs="Times New Roman"/>
          <w:sz w:val="22"/>
          <w:szCs w:val="22"/>
        </w:rPr>
      </w:pPr>
      <w:r>
        <w:rPr>
          <w:rFonts w:cs="Times New Roman" w:ascii="Times New Roman" w:hAnsi="Times New Roman"/>
          <w:sz w:val="22"/>
          <w:szCs w:val="22"/>
        </w:rPr>
        <w:t>- Спасибо. Они помолчали, и опять наступила очередь Джоша.</w:t>
      </w:r>
    </w:p>
    <w:p>
      <w:pPr>
        <w:pStyle w:val="Normal"/>
        <w:jc w:val="both"/>
        <w:rPr>
          <w:rFonts w:ascii="Times New Roman" w:hAnsi="Times New Roman" w:cs="Times New Roman"/>
          <w:sz w:val="22"/>
          <w:szCs w:val="22"/>
        </w:rPr>
      </w:pPr>
      <w:r>
        <w:rPr>
          <w:rFonts w:cs="Times New Roman" w:ascii="Times New Roman" w:hAnsi="Times New Roman"/>
          <w:sz w:val="22"/>
          <w:szCs w:val="22"/>
        </w:rPr>
        <w:t>- Мартина, я перенес на тебя образ своей мамы, когда вчера ты сказа</w:t>
        <w:softHyphen/>
        <w:t>ла после ужина: «Разве ты не хочешь побыть со мной вместе?». Я рас</w:t>
        <w:softHyphen/>
        <w:t>строился. Сработали паттерны «виноватый» и «подкаблучник».</w:t>
      </w:r>
    </w:p>
    <w:p>
      <w:pPr>
        <w:pStyle w:val="Normal"/>
        <w:jc w:val="both"/>
        <w:rPr>
          <w:rFonts w:ascii="Times New Roman" w:hAnsi="Times New Roman" w:cs="Times New Roman"/>
          <w:sz w:val="22"/>
          <w:szCs w:val="22"/>
        </w:rPr>
      </w:pPr>
      <w:r>
        <w:rPr>
          <w:rFonts w:cs="Times New Roman" w:ascii="Times New Roman" w:hAnsi="Times New Roman"/>
          <w:sz w:val="22"/>
          <w:szCs w:val="22"/>
        </w:rPr>
        <w:t>( 118</w:t>
      </w:r>
    </w:p>
    <w:p>
      <w:pPr>
        <w:pStyle w:val="Normal"/>
        <w:jc w:val="both"/>
        <w:rPr>
          <w:rFonts w:ascii="Times New Roman" w:hAnsi="Times New Roman" w:cs="Times New Roman"/>
          <w:sz w:val="22"/>
          <w:szCs w:val="22"/>
        </w:rPr>
      </w:pPr>
      <w:r>
        <w:rPr>
          <w:rFonts w:cs="Times New Roman" w:ascii="Times New Roman" w:hAnsi="Times New Roman"/>
          <w:sz w:val="22"/>
          <w:szCs w:val="22"/>
        </w:rPr>
        <w:t>Все, что накипело у них на душе и угрожало ссорой, вышло наружу в разговоре. Ни подавленное возмущение, ни затаенные обиды больше им не угрожали - эмоции были выражены. Более того, оба показали свою ранимость, беззащитность своего эмоционального «я»: каждый из них мог чувствовать себя лишним, ненужным, незначительным, глу</w:t>
        <w:softHyphen/>
        <w:t>пым. Так они дали понять один другому, что жить в мире для них важ</w:t>
        <w:softHyphen/>
        <w:t>нее, чем доказывать собственную правоту. Джош и Мартина сложили оружие - и выиграли.</w:t>
      </w:r>
    </w:p>
    <w:p>
      <w:pPr>
        <w:pStyle w:val="Normal"/>
        <w:jc w:val="both"/>
        <w:rPr>
          <w:rFonts w:ascii="Times New Roman" w:hAnsi="Times New Roman" w:cs="Times New Roman"/>
          <w:sz w:val="22"/>
          <w:szCs w:val="22"/>
        </w:rPr>
      </w:pPr>
      <w:r>
        <w:rPr>
          <w:rFonts w:cs="Times New Roman" w:ascii="Times New Roman" w:hAnsi="Times New Roman"/>
          <w:sz w:val="22"/>
          <w:szCs w:val="22"/>
        </w:rPr>
        <w:t>Находясь в столь тесном контакте - глядя друг на друга, слушая один другого, мы сможем понять, что думает и чувствует собеседник. Порой, тщательно планируя свое рабочее время, мы забываем об общении с лю</w:t>
        <w:softHyphen/>
        <w:t>бимым человеком. И в результате не понимаем, чего он хочет. Подобный контакт необходим для восстановления связи между нами. Нужно вспом</w:t>
        <w:softHyphen/>
        <w:t>нить, что мы вместе для того, чтобы дарить любовь. Обязательно смотри</w:t>
        <w:softHyphen/>
        <w:t>те друг другу в глаза! У вас появится глубокое чувство сопричастности. Через глаза, эти «окна души», как назвал их Шекспир, вы увидите своего любимого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Мартина и Джош сделали каждый по два захода и решили, что этого хва</w:t>
        <w:softHyphen/>
        <w:t>тит. Они почувствовали, что претензий по поводу случившегося больше нет. Они заговорили о том, что им нравится друг в друге. Джош восторжен</w:t>
        <w:softHyphen/>
        <w:t>но отозвался о подарках, которые Мартина привезла ему из поездки, - они были со значением. Мартина сказала, что Джош умеет слушать. Пройдя сквозь слои отживших свое эмоций, супруги смогли пить из своей «чаши любви». На их пути больше не стояли обиды, и оба чувствовали, что значит любить просто потому, что любишь, не требуя ничего взамен. Любовь в сво</w:t>
        <w:softHyphen/>
        <w:t>ей основе духовна! Нам могут не нравиться паттерны нашего любимого человека, но мы все равно любим его - прекрасное творение Божье!</w:t>
      </w:r>
    </w:p>
    <w:p>
      <w:pPr>
        <w:pStyle w:val="Normal"/>
        <w:jc w:val="both"/>
        <w:rPr>
          <w:rFonts w:ascii="Times New Roman" w:hAnsi="Times New Roman" w:cs="Times New Roman"/>
          <w:sz w:val="22"/>
          <w:szCs w:val="22"/>
        </w:rPr>
      </w:pPr>
      <w:r>
        <w:rPr>
          <w:rFonts w:cs="Times New Roman" w:ascii="Times New Roman" w:hAnsi="Times New Roman"/>
          <w:sz w:val="22"/>
          <w:szCs w:val="22"/>
        </w:rPr>
        <w:t>Вы можете проделать то же самое, чтобы построить и сохранить здо</w:t>
        <w:softHyphen/>
        <w:t>ровые взаимоотношения. Не забывайте следить за своим душевным состо</w:t>
        <w:softHyphen/>
        <w:t>янием и за тем, что происходит с вашим любимым. Если ваша внутренняя проблема окажется связанной с ним, за Осознанием должно последовать Вы</w:t>
        <w:softHyphen/>
        <w:t>ражение. Вы должны «выпустить наружу» свои эмоции, коль скоро его по</w:t>
        <w:softHyphen/>
        <w:t>ступок или слова повлияли на ваши отношения. Хорошо, если беседа будет дружелюбной - так легче понять друг друга. Простите ему его ошибки. Если возможно произнесите это вслух, а если нет - мысленно. Попросите</w:t>
      </w:r>
    </w:p>
    <w:p>
      <w:pPr>
        <w:pStyle w:val="Normal"/>
        <w:jc w:val="both"/>
        <w:rPr>
          <w:rFonts w:ascii="Times New Roman" w:hAnsi="Times New Roman" w:cs="Times New Roman"/>
          <w:sz w:val="22"/>
          <w:szCs w:val="22"/>
        </w:rPr>
      </w:pPr>
      <w:r>
        <w:rPr>
          <w:rFonts w:cs="Times New Roman" w:ascii="Times New Roman" w:hAnsi="Times New Roman"/>
          <w:sz w:val="22"/>
          <w:szCs w:val="22"/>
        </w:rPr>
        <w:t>,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я, раз вы были в чем-то виноваты (но ваши отношения не должны пострадать). Если вы простите и будете прощены, то для вас обоих начнется новая жизнь. Вы оставите прошлое позади, научитесь вести себя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t>Вы поняли, как четыре части Процесса могут помочь изменить вашу жизнь. В личной жизни мы способны достичь очень многого, оставив ста</w:t>
        <w:softHyphen/>
        <w:t>рые привычки. А избавление от старых способов поведения и есть одна из главных задач Процесса. Но Процесс подразумевает и другое. Своей лю</w:t>
        <w:softHyphen/>
        <w:t>бовью нужно делиться! Нельзя хранить ее только для себя! Ибо, отдавая, мы получаем.</w:t>
      </w:r>
    </w:p>
    <w:p>
      <w:pPr>
        <w:pStyle w:val="Normal"/>
        <w:jc w:val="both"/>
        <w:rPr>
          <w:rFonts w:ascii="Times New Roman" w:hAnsi="Times New Roman" w:cs="Times New Roman"/>
          <w:sz w:val="22"/>
          <w:szCs w:val="22"/>
        </w:rPr>
      </w:pPr>
      <w:r>
        <w:rPr>
          <w:rFonts w:cs="Times New Roman" w:ascii="Times New Roman" w:hAnsi="Times New Roman"/>
          <w:sz w:val="22"/>
          <w:szCs w:val="22"/>
        </w:rPr>
        <w:t>Ваша духовная зрелость будет не раз проверяться на деле. Но экзамен надо сдать. Именно в любовных отношениях легче всего осознать: мы роди</w:t>
        <w:softHyphen/>
        <w:t>лись на свет, чтобы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0 )</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бои отношения с друзьями и коллегами</w:t>
      </w:r>
    </w:p>
    <w:p>
      <w:pPr>
        <w:pStyle w:val="Normal"/>
        <w:jc w:val="both"/>
        <w:rPr>
          <w:rFonts w:ascii="Times New Roman" w:hAnsi="Times New Roman" w:cs="Times New Roman"/>
          <w:sz w:val="22"/>
          <w:szCs w:val="22"/>
        </w:rPr>
      </w:pPr>
      <w:r>
        <w:rPr>
          <w:rFonts w:cs="Times New Roman" w:ascii="Times New Roman" w:hAnsi="Times New Roman"/>
          <w:sz w:val="22"/>
          <w:szCs w:val="22"/>
        </w:rPr>
        <w:t>Дружба - это одна душа в двух телах. АРИСТОТЕЛ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давайте подумаем, как улучшить и обогатить отношения с друзьями и коллегами по работе. Сосредоточимся на том, что нужно для здоровой друж</w:t>
        <w:softHyphen/>
        <w:t>бы, что нужно для того, чтобы восстановить отношения, давшие трещину. Как ввести отношения в здоровое русло. Как сохранить хорош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нужно больше доверять людям? Больше улыбаться? Об</w:t>
        <w:softHyphen/>
        <w:t>щаться с другими по-настоящему? Способны вы делиться с другими своими чувствами и мыслями или держите их в себе, боитесь раскрыться? Вы опаса</w:t>
        <w:softHyphen/>
        <w:t>етесь обидеть кого-то или ждете, что к вам плохо отнесутся? У вас есть нас</w:t>
        <w:softHyphen/>
        <w:t>тоящие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не только помогает осознать, как мы обычно ведем себя, но и побуждает взять на себя ответственность за свои поступки. Признав, что от нас кое-что зависит, мы можем начать вести себя иначе, в особенности -по отношению к ближним. (Конечно, мы бы предпочли, чтобы изменился другой. Но переделать можно только себя.) К тому же, в данном случае мы не рискуем так сильно, как в любовных взаимоотношениях, зато можем узнать много полезного и интересного о себе. В этой главе мы научимся входить в состояние, которое называется «с души камень свалился».</w:t>
      </w:r>
    </w:p>
    <w:p>
      <w:pPr>
        <w:pStyle w:val="Normal"/>
        <w:jc w:val="both"/>
        <w:rPr>
          <w:rFonts w:ascii="Times New Roman" w:hAnsi="Times New Roman" w:cs="Times New Roman"/>
          <w:sz w:val="22"/>
          <w:szCs w:val="22"/>
        </w:rPr>
      </w:pPr>
      <w:r>
        <w:rPr>
          <w:rFonts w:cs="Times New Roman" w:ascii="Times New Roman" w:hAnsi="Times New Roman"/>
          <w:sz w:val="22"/>
          <w:szCs w:val="22"/>
        </w:rPr>
        <w:t>Вот истории, которые случаются довольно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ные подо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Шейла, дизайнер-художник в большом рекламном агентстве, не могла ничего понять. Без всякой очевидной причины к ней стал плохо отно</w:t>
        <w:softHyphen/>
        <w:t>ситься один из руководителей, сдержанный, тихий человек. Она знала, что в компании он на хорошем счету. Если он не улыбался приветливо, проходя мимо нее в коридоре, она всем рассказывала, какой у него ужас</w:t>
        <w:softHyphen/>
        <w:t>ный характер. Время от времени он останавливался рядом с ее рабочим местом, чтобы поздравить с очередной прекрасно сделанной работой, -а она лишь молча смотрела на него. Шейла подозревала, что он либо сни</w:t>
        <w:softHyphen/>
        <w:t>сходит до нее, либо чего-нибудь добивается. Коллеги говорили, что Шейла выдумала о нем бог знает что. Но той казалось, что она видит его насквозь. Когда лучшая подруга Шейлы завела с ним роман, мнение пришлос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ный, а боится</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познакомился с Джеком, ему было уже за пятьдесят. Этот высо</w:t>
        <w:softHyphen/>
        <w:t>кий и красивый человек управлял собственной компанией по разви</w:t>
        <w:softHyphen/>
        <w:t>тию недвижимости. В молодости он быстро одолел все ступени служеб</w:t>
        <w:softHyphen/>
        <w:t>ной лестницы и задолго до того, как ему исполнилось тридцать, стал генеральным директором. Очень приветливый и искренний, он пользо</w:t>
        <w:softHyphen/>
        <w:t>вался любовью и уважением служащих. Но не обошлось без проблемы... Он был приветлив и прост только с мужчинами. Завидев женщину, он впадал в состояние, близкое к столбняку, и даже начинал заикаться. А у него в компании, конечно, работало немало женщин. О дружбе с женщинами он и подумать не мог. Когда его фирма наняла консультанта по корпоративным отношениям, тот стал проводить заня</w:t>
        <w:softHyphen/>
        <w:t>тия, на которых все сотрудники оценивали своих коллег - независимо от служебного положения. И что же? Все работники-мужчины выска</w:t>
        <w:softHyphen/>
        <w:t>зались о Джеке как о замечательном, чутком и справедливом руково</w:t>
        <w:softHyphen/>
        <w:t>дителе. А женщины, причем все до одной, заявили, что он держится высокомерно и что такого человека трудно уважать. Джек был потрясен до глубины души. Тогда он и понял, что надо что-то делать, и пришел за советом ко мне. Осознал, что не может управлять компанией, не подпус</w:t>
        <w:softHyphen/>
        <w:t>кая к себе женщин на пушечный выстре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Том-ворчун</w:t>
      </w:r>
    </w:p>
    <w:p>
      <w:pPr>
        <w:pStyle w:val="Normal"/>
        <w:jc w:val="both"/>
        <w:rPr>
          <w:rFonts w:ascii="Times New Roman" w:hAnsi="Times New Roman" w:cs="Times New Roman"/>
          <w:sz w:val="22"/>
          <w:szCs w:val="22"/>
        </w:rPr>
      </w:pPr>
      <w:r>
        <w:rPr>
          <w:rFonts w:cs="Times New Roman" w:ascii="Times New Roman" w:hAnsi="Times New Roman"/>
          <w:sz w:val="22"/>
          <w:szCs w:val="22"/>
        </w:rPr>
        <w:t>Том был из тех, с кем нелегко ужиться. Днем он погружался в работу с головой, потом ехал домой на окраину города и очень редко выходил по вечерам. Когда объявился его старый школьный приятель Эд, они встретились в ресторанчике по соседству. Том немедленно начал жа</w:t>
        <w:softHyphen/>
        <w:t>ловаться на свою работу, свою машину и кончил тем, что вся его жизнь - серая скука... Эд помнил его совсем другим - добродушным, веселым. Он спросил Тома: «Что с тобой случилось?». А тот, тяжело вздохнув, ответил: «Ко мне все относятся плохо... Ума не приложу, в чем моя вина, но рано или поздно от меня все отвернутся...». Стара</w:t>
        <w:softHyphen/>
        <w:t>ясь понять, в чем дело, Эд спросил: «Может быть, это зависит от тебя самого?». Том категорически отверг это предположение, но позже поделился с другом сокровенным: «Знаешь, другие люди отнимают слишком много времени... Если не взваливать на себя чужие пробле</w:t>
        <w:softHyphen/>
        <w:t>мы, то жить гораздо проще...»</w:t>
      </w:r>
    </w:p>
    <w:p>
      <w:pPr>
        <w:pStyle w:val="Normal"/>
        <w:jc w:val="both"/>
        <w:rPr>
          <w:rFonts w:ascii="Times New Roman" w:hAnsi="Times New Roman" w:cs="Times New Roman"/>
          <w:sz w:val="22"/>
          <w:szCs w:val="22"/>
        </w:rPr>
      </w:pPr>
      <w:r>
        <w:rPr>
          <w:rFonts w:cs="Times New Roman" w:ascii="Times New Roman" w:hAnsi="Times New Roman"/>
          <w:sz w:val="22"/>
          <w:szCs w:val="22"/>
        </w:rPr>
        <w:t>общительная Сэлли</w:t>
      </w:r>
    </w:p>
    <w:p>
      <w:pPr>
        <w:pStyle w:val="Normal"/>
        <w:jc w:val="both"/>
        <w:rPr>
          <w:rFonts w:ascii="Times New Roman" w:hAnsi="Times New Roman" w:cs="Times New Roman"/>
          <w:sz w:val="22"/>
          <w:szCs w:val="22"/>
        </w:rPr>
      </w:pPr>
      <w:r>
        <w:rPr>
          <w:rFonts w:cs="Times New Roman" w:ascii="Times New Roman" w:hAnsi="Times New Roman"/>
          <w:sz w:val="22"/>
          <w:szCs w:val="22"/>
        </w:rPr>
        <w:t>Сэлли всегда считали душой общества. Она устраивала больше всех вече</w:t>
        <w:softHyphen/>
        <w:t>ринок в городе. На нее полагались: уж она-то сможет собрать всех вместе! Так прошло несколько лет, и Сэлли заметила, что у нее часто бывают гос</w:t>
        <w:softHyphen/>
        <w:t>ти, а ее саму стали приглашать гораздо реже. «Они захотели всё перело</w:t>
        <w:softHyphen/>
        <w:t>жить на мои плечи», - решила она. Она стала обвинять друзей в том, что те ее используют... Вскоре их осталось очень мало, и Сэлли пришлось общаться только с мужем 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 какие у них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Вы обращали внимание на то, как быстро люди замечают дурное в других? Себя же считают... ну почти идеальными. Давайте проверим, хорошо ли вы распознаете паттерны. Попробуйте определить, какие паттерны у людей, о которых вы только что прочитали. Сами герои не в состоянии заметить свои недостатки.</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паттерн у Шейлы? Сразу трудно сказать. Девушка чувствовала себя обиженной - логично предположить, что она старалась защититься. Шейла испытывала потребность в чужом внимании и одобрении. Ей при</w:t>
        <w:softHyphen/>
        <w:t>шлось поступиться своей гордостью, чтобы признать это. Она сказала, что ее паттерн - «нуждается в одобрении».</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скажете о Джеке, руководителе компании, который чувствовал се</w:t>
        <w:softHyphen/>
        <w:t>бя уверенно только при общении с мужчинами? Что он испытывал? Недове</w:t>
        <w:softHyphen/>
        <w:t>рие к женщинам? Застенчивость? Страх критики? Когда он пришел ко мне, мы начали анализировать его нерешенные проблемы с матерью. Весь домашний уклад в их семье определялся террором матери. Джек вырос, не доверяя ей и даже не смея с ней заговаривать. Эти воспоминания были живы в нем и по</w:t>
        <w:softHyphen/>
        <w:t>ныне. В своей личной жизни и на работе он переносил образ матери на всех других женщин. Внутри него по-прежнему жил маленький испуганный маль</w:t>
        <w:softHyphen/>
        <w:t>чик, который боится, что его начнут ругать или накажут. Главные паттерны, которые ему следовало преодолеть, были «боязнь критики и страх наказ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Тома-ворчуна, то им двигала не только боязнь быть бро</w:t>
        <w:softHyphen/>
        <w:t>шенным. Он сам бросал других - чтобы не дать возможности другим бросить его самого. Прекрасная демонстрация возможностей паттерна. Том воспро</w:t>
        <w:softHyphen/>
        <w:t>изводил свое одиночество, пережитое в детстве или юности. Он не мог адап</w:t>
        <w:softHyphen/>
        <w:t>тироваться к новому окру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А какой паттерн у общительной Сэлли? Она чувствовала, что ее исполь</w:t>
        <w:softHyphen/>
        <w:t>зуют? Строила из себя жертву? Паттерн «хочу всем угодить» перерос в него</w:t>
        <w:softHyphen/>
        <w:t>дование? Решите сам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ьте честно</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ли ваши дружеские отношения или отношения с коллегами по работе оканчиваются одинаково? Часто ли вы разуверяетесь в людях или просто не верите всему свету? Вы критикуете всех и вся или, наоборот, стараетесь всех превозносить? Какие проблемы в ваших отношениях с другими необхо</w:t>
        <w:softHyphen/>
        <w:t>димо разрешить? Давайте разберемся, как вы оцениваете свои достижения в этой области.</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ответьте на вопросы, приведенные ниже, поставив себе от 1 до 10 баллов.</w:t>
      </w:r>
    </w:p>
    <w:p>
      <w:pPr>
        <w:pStyle w:val="Normal"/>
        <w:jc w:val="both"/>
        <w:rPr>
          <w:rFonts w:ascii="Times New Roman" w:hAnsi="Times New Roman" w:cs="Times New Roman"/>
          <w:sz w:val="22"/>
          <w:szCs w:val="22"/>
        </w:rPr>
      </w:pPr>
      <w:r>
        <w:rPr>
          <w:rFonts w:cs="Times New Roman" w:ascii="Times New Roman" w:hAnsi="Times New Roman"/>
          <w:sz w:val="22"/>
          <w:szCs w:val="22"/>
        </w:rPr>
        <w:t>( 124</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или трудно вам завязывать отношения с другими? Легко 123456789 10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или трудно вам доверять другим? Легко 123456789 10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Вы открытый или замкнутый человек? Открытый 123456789 10 Замкнутый</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или трудно другим завязывать отношения с вами? Легко 123456789 10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или трудно другим делиться с вами своими проблемами? Легко 123456789 10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Легко или трудно вам делиться с другими своими чувствами? Легко 123456789 10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Вы представляете себя в кругу хороших друзей? Да 1 2 3 4 5 6 7 8 9 10 Н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вы ощущаете себя одиноким? Никогда 123456789 10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Как часто вы ссоритесь с лучшими друзьями? Никогда 123456789 10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Сколько очков вы набрали? Посмотрите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t>» 64-90 очков. Вероятно, завязывать отношения вам очень тяжело. Может быть, ваши паттерны - «недоверчивый», «замкнутый», «одинокий» или «бросающий других, чтобы не бросили его»?</w:t>
      </w:r>
    </w:p>
    <w:p>
      <w:pPr>
        <w:pStyle w:val="Normal"/>
        <w:jc w:val="both"/>
        <w:rPr>
          <w:rFonts w:ascii="Times New Roman" w:hAnsi="Times New Roman" w:cs="Times New Roman"/>
          <w:sz w:val="22"/>
          <w:szCs w:val="22"/>
        </w:rPr>
      </w:pPr>
      <w:r>
        <w:rPr>
          <w:rFonts w:cs="Times New Roman" w:ascii="Times New Roman" w:hAnsi="Times New Roman"/>
          <w:sz w:val="22"/>
          <w:szCs w:val="22"/>
        </w:rPr>
        <w:t>» 40-63 очка. Вам несложно находиться в обществе других людей, но у вас гораздо больше знакомых, чем друзей. Вам тяжело поддерживать рав</w:t>
        <w:softHyphen/>
        <w:t>ноправные отношения. Подумайте о паттернах «разочарованный», «быстро утомляющийся», «с недостатком энтузиазма» и о синдроме «другой человек окажется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 8-39 очков. Вам легко завязывать и поддерживать отношения. Решив измениться к лучшему, задумайтесь об ответственности во взаимо</w:t>
        <w:softHyphen/>
        <w:t>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айдя паттерн, вы сможете избавиться от него, пройдя ступени Про</w:t>
        <w:softHyphen/>
        <w:t>цесса. Осознав присутствие паттерна, постарайтесь понять, откуда он к вам пришел. Выразите свои эмоции по поводу событий, вызвавших к жизни этот паттерн. Простите себя самого и человека, от которого вы паттерн получили. И тогда вы сможете перейти к четвертой ступени -Нов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 осознание, почему вы так реагируете</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о своей жизни. Что бы вам хотелось изменить в текущих взаимо</w:t>
        <w:softHyphen/>
        <w:t>отношениях? Если вы решили разобраться в этой области своей жизни, начните с анализа ваших отношений с друзьями и коллегами. Что здесь происходит с неизменной регулярностью? Какие паттерны работают? Что заставляет вас взорваться или махнуть на все рукой? С кем вы не хотите об</w:t>
        <w:softHyphen/>
        <w:t>щаться? Чьего одобрения постоянно жаждете?</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случаи, когда вы серьезно обиделись или рассердились на друга или коллегу. Он вел себя деспотично? После общения с ним вы чувст</w:t>
        <w:softHyphen/>
        <w:t>вовали себя обессиленным? Он не давал вам возможности продвинуться? Вы были ему безразличны? Конфликт мог возникнуть уже при первом знакомстве. Возможно, он выглядел очень правильным, просто непогре</w:t>
        <w:softHyphen/>
        <w:t>шимым, и вы подумали, что вам с ним не ужиться. Вы не стали дожидаться, когда он начнет плохо к вам относиться, и решили его опередить. Может быть, ваш друг или коллега столь явно хотел использовать вас, что вы пред</w:t>
        <w:softHyphen/>
        <w:t>почли избега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Опишите свои реакции (заполните «бланк»):</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друг, коллега):......................................................................</w:t>
      </w:r>
    </w:p>
    <w:p>
      <w:pPr>
        <w:pStyle w:val="Normal"/>
        <w:jc w:val="both"/>
        <w:rPr>
          <w:rFonts w:ascii="Times New Roman" w:hAnsi="Times New Roman" w:cs="Times New Roman"/>
          <w:sz w:val="22"/>
          <w:szCs w:val="22"/>
        </w:rPr>
      </w:pPr>
      <w:r>
        <w:rPr>
          <w:rFonts w:cs="Times New Roman" w:ascii="Times New Roman" w:hAnsi="Times New Roman"/>
          <w:sz w:val="22"/>
          <w:szCs w:val="22"/>
        </w:rPr>
        <w:t>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Обстояте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ое восприятие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оя реакция на этого человека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Будьте кратки. Например: «Стив. Сегодня утром говорили по телефону. Мне показалось, что ему на меня плевать. Реакция - я подумал: „ну и что?". Сработал паттерн „да кому я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 126</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уже потеряли надежду что-либо изменить и вам кажет</w:t>
        <w:softHyphen/>
        <w:t>ся, что вокруг - глухая стена. «Тигр всегда полосат», - говаривал мой отец. Может быть, вы думаете: «Я-то изменюсь, а они - нет», а это паттерн «нико</w:t>
        <w:softHyphen/>
        <w:t>му не верит»!</w:t>
      </w:r>
    </w:p>
    <w:p>
      <w:pPr>
        <w:pStyle w:val="Normal"/>
        <w:jc w:val="both"/>
        <w:rPr>
          <w:rFonts w:ascii="Times New Roman" w:hAnsi="Times New Roman" w:cs="Times New Roman"/>
          <w:sz w:val="22"/>
          <w:szCs w:val="22"/>
        </w:rPr>
      </w:pPr>
      <w:r>
        <w:rPr>
          <w:rFonts w:cs="Times New Roman" w:ascii="Times New Roman" w:hAnsi="Times New Roman"/>
          <w:sz w:val="22"/>
          <w:szCs w:val="22"/>
        </w:rPr>
        <w:t>опять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во время выездного семинара я заметил, что одна из преподава</w:t>
        <w:softHyphen/>
        <w:t>тельниц стала ко мне относиться критически. Она как будто специально все время поправляла меня, объясняла иначе теорию или правила, ко</w:t>
        <w:softHyphen/>
        <w:t>торым я обучал. Это продолжалось пару дней, и в голову приходили нелестные мысли на ее счет. Она подрывает мой авторитет! Она явно считает, что я не способен справиться один! Странно, но я был знаком с ней не первый день. Синтия - мой старый друг и коллега. Мы с ней вместе учились, начинали преподавать, ездили по свету. Она даже была свидетелем у меня на свадьбе. Вообще-то я хорошо к ней относился. Что же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ее подойти ко мне, якобы выяснить один вопрос. Нужно бы разобраться в ситуации, чтобы дело не дошло до выяснения отноше</w:t>
        <w:softHyphen/>
        <w:t>ний на людях. Я присел и прежде всего прислушался к себе. Ссориться мне не хотелось. Напротив, я был намерен улучшить ситуацию. Сердце у меня колотилось, щеки горели. Я начал:</w:t>
      </w:r>
    </w:p>
    <w:p>
      <w:pPr>
        <w:pStyle w:val="Normal"/>
        <w:jc w:val="both"/>
        <w:rPr>
          <w:rFonts w:ascii="Times New Roman" w:hAnsi="Times New Roman" w:cs="Times New Roman"/>
          <w:sz w:val="22"/>
          <w:szCs w:val="22"/>
        </w:rPr>
      </w:pPr>
      <w:r>
        <w:rPr>
          <w:rFonts w:cs="Times New Roman" w:ascii="Times New Roman" w:hAnsi="Times New Roman"/>
          <w:sz w:val="22"/>
          <w:szCs w:val="22"/>
        </w:rPr>
        <w:t>- Синтия, последние несколько дней я часто бывал огорчен. Мне каза</w:t>
        <w:softHyphen/>
        <w:t>лось, что ты мешаешь мне преподавать или перехватываешь у меня ини</w:t>
        <w:softHyphen/>
        <w:t>циативу. Например, когда я объяснял, как следует писать письмо. Я ду</w:t>
        <w:softHyphen/>
        <w:t>мал, что ты хочешь взять надо мной верх. У меня сработали паттерны: я рассердился и замкнулся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Я замолчал. А спустя несколько секунд добавил: «Ты знаешь, Синтия, что... Ты мне очень дорога как друг. Ты очень добрый, замечательный друг».</w:t>
      </w:r>
    </w:p>
    <w:p>
      <w:pPr>
        <w:pStyle w:val="Normal"/>
        <w:jc w:val="both"/>
        <w:rPr>
          <w:rFonts w:ascii="Times New Roman" w:hAnsi="Times New Roman" w:cs="Times New Roman"/>
          <w:sz w:val="22"/>
          <w:szCs w:val="22"/>
        </w:rPr>
      </w:pPr>
      <w:r>
        <w:rPr>
          <w:rFonts w:cs="Times New Roman" w:ascii="Times New Roman" w:hAnsi="Times New Roman"/>
          <w:sz w:val="22"/>
          <w:szCs w:val="22"/>
        </w:rPr>
        <w:t>Она взглянула на меня и улыбнулась: «Спасибо, что сказал мне. Я то</w:t>
        <w:softHyphen/>
        <w:t>же думала, что между нами возникло непонимание, но, как говорится, кто старое помянет...»</w:t>
      </w:r>
    </w:p>
    <w:p>
      <w:pPr>
        <w:pStyle w:val="Normal"/>
        <w:jc w:val="both"/>
        <w:rPr>
          <w:rFonts w:ascii="Times New Roman" w:hAnsi="Times New Roman" w:cs="Times New Roman"/>
          <w:sz w:val="22"/>
          <w:szCs w:val="22"/>
        </w:rPr>
      </w:pPr>
      <w:r>
        <w:rPr>
          <w:rFonts w:cs="Times New Roman" w:ascii="Times New Roman" w:hAnsi="Times New Roman"/>
          <w:sz w:val="22"/>
          <w:szCs w:val="22"/>
        </w:rPr>
        <w:t>Обида лишилась своей силы, и мы снова стал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Выведя наружу эмоции и чувства, которые заставляют цепляться за прошлое, мы можем строить здоровое настоящее. Это первый шаг.</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казать  и  отпустить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Вы распознали паттерны, влияющие на ваши взаимоотношения. Следу</w:t>
        <w:softHyphen/>
        <w:t>ющий шаг - избавиться от них. Подумайте, какое облегчение вы испытае</w:t>
        <w:softHyphen/>
        <w:t>те, когда не только признаете свои ошибки, но и поведаете о них другому в дружеской об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ля этого пригласите кого-нибудь, кто сможет вас понять. Подберите слова. Скажите своему другу или коллеге, что он должен только слушать, а не комментировать. Вы полностью отвечаете за свои прошлые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По возможности, смотрите друг другу в глаза - это поможет справиться со старым представлением об этом человеке: вы увидите его настоящего. Глаза, «окна души», открывают нам истинное лицо человека, свободное от любых масок.</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разговора вы чувствуете себя равным с этим человеком; старые эмоции поднимаются на поверхность и постепенно стихают, сходят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будете готовы, проделайте то же упражнение, что и мы с моей коллегой и другом Синтией (см. с. 125).</w:t>
      </w:r>
    </w:p>
    <w:p>
      <w:pPr>
        <w:pStyle w:val="Normal"/>
        <w:jc w:val="both"/>
        <w:rPr>
          <w:rFonts w:ascii="Times New Roman" w:hAnsi="Times New Roman" w:cs="Times New Roman"/>
          <w:sz w:val="22"/>
          <w:szCs w:val="22"/>
        </w:rPr>
      </w:pPr>
      <w:r>
        <w:rPr>
          <w:rFonts w:cs="Times New Roman" w:ascii="Times New Roman" w:hAnsi="Times New Roman"/>
          <w:sz w:val="22"/>
          <w:szCs w:val="22"/>
        </w:rPr>
        <w:t>Сверьтесь с упражнением на с. 125, а потом выполните упражнение, приведенное ниже.</w:t>
      </w:r>
    </w:p>
    <w:p>
      <w:pPr>
        <w:pStyle w:val="Normal"/>
        <w:jc w:val="both"/>
        <w:rPr>
          <w:rFonts w:ascii="Times New Roman" w:hAnsi="Times New Roman" w:cs="Times New Roman"/>
          <w:sz w:val="22"/>
          <w:szCs w:val="22"/>
        </w:rPr>
      </w:pPr>
      <w:r>
        <w:rPr>
          <w:rFonts w:cs="Times New Roman" w:ascii="Times New Roman" w:hAnsi="Times New Roman"/>
          <w:sz w:val="22"/>
          <w:szCs w:val="22"/>
        </w:rPr>
        <w:t>возьмите  на  себя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  Убедитесь, что вы хотите восстановить дружески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2.  Говорите о себе, то есть: «Я сделал то-то... Я поступил так-то...».</w:t>
      </w:r>
    </w:p>
    <w:p>
      <w:pPr>
        <w:pStyle w:val="Normal"/>
        <w:jc w:val="both"/>
        <w:rPr>
          <w:rFonts w:ascii="Times New Roman" w:hAnsi="Times New Roman" w:cs="Times New Roman"/>
          <w:sz w:val="22"/>
          <w:szCs w:val="22"/>
        </w:rPr>
      </w:pPr>
      <w:r>
        <w:rPr>
          <w:rFonts w:cs="Times New Roman" w:ascii="Times New Roman" w:hAnsi="Times New Roman"/>
          <w:sz w:val="22"/>
          <w:szCs w:val="22"/>
        </w:rPr>
        <w:t>3.  Назовите конкретную ситуацию. Не говорите: «Ты всегда...» или «Ты никогда...».</w:t>
      </w:r>
    </w:p>
    <w:p>
      <w:pPr>
        <w:pStyle w:val="Normal"/>
        <w:jc w:val="both"/>
        <w:rPr>
          <w:rFonts w:ascii="Times New Roman" w:hAnsi="Times New Roman" w:cs="Times New Roman"/>
          <w:sz w:val="22"/>
          <w:szCs w:val="22"/>
        </w:rPr>
      </w:pPr>
      <w:r>
        <w:rPr>
          <w:rFonts w:cs="Times New Roman" w:ascii="Times New Roman" w:hAnsi="Times New Roman"/>
          <w:sz w:val="22"/>
          <w:szCs w:val="22"/>
        </w:rPr>
        <w:t>4.  Каковы были ваши эмоции? Вы рассердились, опечалились, забеспоко</w:t>
        <w:softHyphen/>
        <w:t>ились, расстроились...</w:t>
      </w:r>
    </w:p>
    <w:p>
      <w:pPr>
        <w:pStyle w:val="Normal"/>
        <w:jc w:val="both"/>
        <w:rPr>
          <w:rFonts w:ascii="Times New Roman" w:hAnsi="Times New Roman" w:cs="Times New Roman"/>
          <w:sz w:val="22"/>
          <w:szCs w:val="22"/>
        </w:rPr>
      </w:pPr>
      <w:r>
        <w:rPr>
          <w:rFonts w:cs="Times New Roman" w:ascii="Times New Roman" w:hAnsi="Times New Roman"/>
          <w:sz w:val="22"/>
          <w:szCs w:val="22"/>
        </w:rPr>
        <w:t>5.  Назовите свой паттерн - например, «брошенный», «да кому я нужен», «жертва».</w:t>
      </w:r>
    </w:p>
    <w:p>
      <w:pPr>
        <w:pStyle w:val="Normal"/>
        <w:jc w:val="both"/>
        <w:rPr>
          <w:rFonts w:ascii="Times New Roman" w:hAnsi="Times New Roman" w:cs="Times New Roman"/>
          <w:sz w:val="22"/>
          <w:szCs w:val="22"/>
        </w:rPr>
      </w:pPr>
      <w:r>
        <w:rPr>
          <w:rFonts w:cs="Times New Roman" w:ascii="Times New Roman" w:hAnsi="Times New Roman"/>
          <w:sz w:val="22"/>
          <w:szCs w:val="22"/>
        </w:rPr>
        <w:t>6.  Скажите, что вам нравится в друге или коллеге.</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случается, что невозможно сказать что-то другому напрямую. Ес</w:t>
        <w:softHyphen/>
        <w:t>ли вы живете в одном доме или это ваш близкий друг, то вам легко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 128</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и время, чтобы поговорить начистоту. Но в служебной обстановке подобная искренность способна навредить карьере. При шапочном зна</w:t>
        <w:softHyphen/>
        <w:t>комстве вас могут просто не понять. Однако даже в этих случаях вы в состоянии взять на себя ответственность за свою реакцию и преодолеть ее. Осознав ваш поступок, вы сможете избавиться от паттерна.</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чтобы не рисковать, представьте перед собой вашего друга или коллегу. Проделайте вышеприведенное упражнение в своем вооб</w:t>
        <w:softHyphen/>
        <w:t>ражении - это будет иметь такое же воздействие на ваше мышление и поведение. К вам вернется энергия. Реальность изменится, если изменит</w:t>
        <w:softHyphen/>
        <w:t>ся ваше восприятие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ишняя</w:t>
      </w:r>
    </w:p>
    <w:p>
      <w:pPr>
        <w:pStyle w:val="Normal"/>
        <w:jc w:val="both"/>
        <w:rPr>
          <w:rFonts w:ascii="Times New Roman" w:hAnsi="Times New Roman" w:cs="Times New Roman"/>
          <w:sz w:val="22"/>
          <w:szCs w:val="22"/>
        </w:rPr>
      </w:pPr>
      <w:r>
        <w:rPr>
          <w:rFonts w:cs="Times New Roman" w:ascii="Times New Roman" w:hAnsi="Times New Roman"/>
          <w:sz w:val="22"/>
          <w:szCs w:val="22"/>
        </w:rPr>
        <w:t>У Рафаэлы, робкой итальянки, было много проблем из-за заведующей фотомагазином, где она работала. Рафаэла восхищалась ею, но всегда держалась на расстоянии, потому что думала, что той она неинтересна.</w:t>
      </w:r>
    </w:p>
    <w:p>
      <w:pPr>
        <w:pStyle w:val="Normal"/>
        <w:jc w:val="both"/>
        <w:rPr>
          <w:rFonts w:ascii="Times New Roman" w:hAnsi="Times New Roman" w:cs="Times New Roman"/>
          <w:sz w:val="22"/>
          <w:szCs w:val="22"/>
        </w:rPr>
      </w:pPr>
      <w:r>
        <w:rPr>
          <w:rFonts w:cs="Times New Roman" w:ascii="Times New Roman" w:hAnsi="Times New Roman"/>
          <w:sz w:val="22"/>
          <w:szCs w:val="22"/>
        </w:rPr>
        <w:t>Я посадил Рафаэлу на стул и поставил напротив другой стул, симво</w:t>
        <w:softHyphen/>
        <w:t>лизирующий ее коллегу. Сначала от девушки нельзя было и слова до</w:t>
        <w:softHyphen/>
        <w:t>биться. Потом, смущаясь, она начала: «Я чувствовала себя ненужной, глупой, потому что вы смотрели на меня свысока». Пытаясь сказать это, она едва дышала. Ее буквально трясло от страха. Я спросил, что с ней, и она ответила, что всегда так боится, если чувствует себя лишней. Страх, который она скрывала, довел ее чуть ли не до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Рафаэла выразила свои эмоции по поводу своего паттерна «лишняя». Она никогда раньше не работала над ним. Не замечала его, но он продолжал действовать и вредил ей каждый день. Рафаэла позвонила через несколько недель и сказала: «За это время были ситуации, в каких раньше я бы точно сочла себя ненужной. Но все стало по-другому. Я чувствую себя на месте. У меня не перехватывает горло от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простите стары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использовать методы Процесса и для того, чтобы вернуть старых дру</w:t>
        <w:softHyphen/>
        <w:t>зей. Порой они становятся нашими злейшими врагами, особенно если де</w:t>
        <w:softHyphen/>
        <w:t>ло коснулось денег. Как бы сильно другой ни обидел вас, подумайте: какие</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мешают вам оставаться его другом? Может быть, гордость, бесчув</w:t>
        <w:softHyphen/>
        <w:t>ственность или «упорство, достойное лучшего применения»? Потом составьте список паттернов, которые, по вашему мнению, руководили его поступками. «Расчетливый»? «Хочу держать все под контролем»? «Правота любой ценой»? А теперь - внимание! - какой из его паттернов мог быть и у вас? Подобные признания требуют смирения. В особенности трудно при</w:t>
        <w:softHyphen/>
        <w:t>знать паттерн «правота любой ценой». Но если вы сумели смирить свою гор</w:t>
        <w:softHyphen/>
        <w:t>дость - вы на полпути к спасению ваших отношений. У вас с бывшим другом больше общего, чем это кажется на первый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как мы занимались Прощением в первой части книги? Снача</w:t>
        <w:softHyphen/>
        <w:t>ла постарайтесь понять, как эти паттерны появились у вашего бывшего дру</w:t>
        <w:softHyphen/>
        <w:t>га. Не забывайте, что они приобретаются - с ними не рождаются. Вам не нуж</w:t>
        <w:softHyphen/>
        <w:t>но оправдывать поступки - вы должны прости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готовы к этому, постарайтесь увидеться с ним. Возьмите с со</w:t>
        <w:softHyphen/>
        <w:t>бой подарок - в знак примирения. Цветы, книгу или просто что-нибудь кра</w:t>
        <w:softHyphen/>
        <w:t>сивое. Даже произнеся слова прощения, не ожидайте, что он признает свою вину перед вами. Хотя, услышав ваши слова, возможно, и сделает это. Ваше исцеление может наступить и только оттого, что вы сложите оружие и смяг</w:t>
        <w:softHyphen/>
        <w:t>чите сво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поведение, как аукнется, так и откликнетс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чень хороший способ освоить Новое поведение. Представьте, что у вас и у людей, которые с вами связаны, хватит мужества сказать другому правду в лицо. В первый раз будет очень страшно, но помните о том, что ваша зада</w:t>
        <w:softHyphen/>
        <w:t>ча - восстановить отношения с другим человеком, чтобы «камень с души сва</w:t>
        <w:softHyphen/>
        <w:t>лился». Не забывайте, что вам нужны эти отношения и вы готовы к тому, что они станут иными. До этого момента вы выполняли требование «родителей»: «Ни за что не выдавай свои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В обществе считается, что обнаруживать свои чувства - значит не уметь себя вести. Получается, что все следуют негласному правилу: «Не говори обо мне правды, и я не буду плохо говорить о тебе». Поэтому мы не смеем объяснить нашим друзьям, что тревожит нас в их поведении, не признаем</w:t>
        <w:softHyphen/>
        <w:t>ся другим, что нам тяжело, - чтобы отношения оставались на безопасном, поверхност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 130</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услышите от другого человека признание, что он плохо к вам относится, то как отреагируете? Вполне вероятно, что вам будет все равно. Вы не обидитесь, потому что у него сложилось неверное впечатление - ведь вы совсем не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если вы обидитесь или если ваше поведение многие вос</w:t>
        <w:softHyphen/>
        <w:t>принимают отрицательно - это тревожный звонок. Исследуйте с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 расстоянии</w:t>
      </w:r>
    </w:p>
    <w:p>
      <w:pPr>
        <w:pStyle w:val="Normal"/>
        <w:jc w:val="both"/>
        <w:rPr>
          <w:rFonts w:ascii="Times New Roman" w:hAnsi="Times New Roman" w:cs="Times New Roman"/>
          <w:sz w:val="22"/>
          <w:szCs w:val="22"/>
        </w:rPr>
      </w:pPr>
      <w:r>
        <w:rPr>
          <w:rFonts w:cs="Times New Roman" w:ascii="Times New Roman" w:hAnsi="Times New Roman"/>
          <w:sz w:val="22"/>
          <w:szCs w:val="22"/>
        </w:rPr>
        <w:t>Бьорн работал в инженерной компании. Он знал, что коллеги не очень его жалуют, но почему - не знал. Когда мы делали упражнение на месте его работы, кто-то из сослуживцев высказался в том смысле, что Бьорн -человек надменный и производит отталкивающее впечатление. Сначала Бьорну не удалось понять, в чем дело, он даже заявил, что это их пробле</w:t>
        <w:softHyphen/>
        <w:t>мы. Но когда оказалось, что подобного же мнения придерживаются еще несколько коллег, он задумался. Бьорн не пытался обвинять других: «На</w:t>
        <w:softHyphen/>
        <w:t>верное, так оно и есть, если столько людей говорят одно и то же. Они действительно старались держаться от меня по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Бьорн понял, что эти черты характера сыграли негативную роль во всех областях его жизни. Он избегал эмоциональной близости с другими людь</w:t>
        <w:softHyphen/>
        <w:t>ми. Ведь безопасней держаться на расстоянии - именно так его отец и про</w:t>
        <w:softHyphen/>
        <w:t>жил всю жизнь. Для семьи это стало бедой. Дети росли, не зная, что за че</w:t>
        <w:softHyphen/>
        <w:t>ловек их папа, а жена оставила попытки наладить с ним нормальные отно</w:t>
        <w:softHyphen/>
        <w:t>шения. Услышав схожие мнения о себе, Бьорн смог выбраться из пси</w:t>
        <w:softHyphen/>
        <w:t>хологического «панциря». В нем он чувствовал себя очень одиноким! На</w:t>
        <w:softHyphen/>
        <w:t>чал общаться с людьми по-настоящему, хотя ему и понадобилось несколь</w:t>
        <w:softHyphen/>
        <w:t>ко профилактических занятий, чтобы научиться выглядеть менее суровым.</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йте  внимательно  и  благодар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ногим что-то не нравится в вашем поведении и вы хотите разобрать</w:t>
        <w:softHyphen/>
        <w:t>ся, в чем дело, и измениться к лучшему, проделайт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1. Убедитесь, что вы готовы отвечать за свое поведение и не будете из по</w:t>
        <w:softHyphen/>
        <w:t>следних сил защищ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2.  Просто слушайте. Не прерывайте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3. Демонстрируйте, что вы действительно внимательно слушаете, - жеста</w:t>
        <w:softHyphen/>
        <w:t>ми, движениями. Смотрите собеседнику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4.  Когда он закончит, спросите, не хочет ли он что-нибудь добавить.</w:t>
      </w:r>
    </w:p>
    <w:p>
      <w:pPr>
        <w:pStyle w:val="Normal"/>
        <w:jc w:val="both"/>
        <w:rPr>
          <w:rFonts w:ascii="Times New Roman" w:hAnsi="Times New Roman" w:cs="Times New Roman"/>
          <w:sz w:val="22"/>
          <w:szCs w:val="22"/>
        </w:rPr>
      </w:pPr>
      <w:r>
        <w:rPr>
          <w:rFonts w:cs="Times New Roman" w:ascii="Times New Roman" w:hAnsi="Times New Roman"/>
          <w:sz w:val="22"/>
          <w:szCs w:val="22"/>
        </w:rPr>
        <w:t>5. Дайте понять, что запомнили его слова, - перескажите их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6.  Спросите, не желает ли он выслуша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7.  Признайте свою роль в ситуации. Расскажите, что чувствовали тогда. Будьте осторожны - может возникнуть искушение настоять на своей правоте!</w:t>
      </w:r>
    </w:p>
    <w:p>
      <w:pPr>
        <w:pStyle w:val="Normal"/>
        <w:jc w:val="both"/>
        <w:rPr>
          <w:rFonts w:ascii="Times New Roman" w:hAnsi="Times New Roman" w:cs="Times New Roman"/>
          <w:sz w:val="22"/>
          <w:szCs w:val="22"/>
        </w:rPr>
      </w:pPr>
      <w:r>
        <w:rPr>
          <w:rFonts w:cs="Times New Roman" w:ascii="Times New Roman" w:hAnsi="Times New Roman"/>
          <w:sz w:val="22"/>
          <w:szCs w:val="22"/>
        </w:rPr>
        <w:t>8.  Поблагодарите другого за то, что он ценит вашу дружбу и согласился выслушать вас.</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чтобы вас замечали</w:t>
      </w:r>
    </w:p>
    <w:p>
      <w:pPr>
        <w:pStyle w:val="Normal"/>
        <w:jc w:val="both"/>
        <w:rPr>
          <w:rFonts w:ascii="Times New Roman" w:hAnsi="Times New Roman" w:cs="Times New Roman"/>
          <w:sz w:val="22"/>
          <w:szCs w:val="22"/>
        </w:rPr>
      </w:pPr>
      <w:r>
        <w:rPr>
          <w:rFonts w:cs="Times New Roman" w:ascii="Times New Roman" w:hAnsi="Times New Roman"/>
          <w:sz w:val="22"/>
          <w:szCs w:val="22"/>
        </w:rPr>
        <w:t>С Мэйси на работе никто не хотел общаться. Даже во время корпоратив</w:t>
        <w:softHyphen/>
        <w:t>ного дня ни один из сослуживцев не подошел к ней просто поговорить, выяснить отношения или помириться. Это стало последней каплей. Девушка почувствовала себя невидимкой. И поняла, что по сути играла такую роль всю свою жизнь. Было обидно, что люди, с которыми она ра</w:t>
        <w:softHyphen/>
        <w:t>ботает бок о бок, не замечают ее. Мэйси одолело возмущение, и какая-то неведомая сила словно приподняла ее. «Эй, а как же я? Я тоже сущест</w:t>
        <w:softHyphen/>
        <w:t>вую», - сказала она окружающим. Мэйси дала понять, что происходит в ее душе. Она помнит этот момент - свой выход из раковины: «Словами не передать, как мне было страшно! Но я смогла постоять за себя, и это было громадным личным достижением. Теперь никто больше не пытает</w:t>
        <w:softHyphen/>
        <w:t>ся меня не замечать».</w:t>
      </w:r>
    </w:p>
    <w:p>
      <w:pPr>
        <w:pStyle w:val="Normal"/>
        <w:jc w:val="both"/>
        <w:rPr>
          <w:rFonts w:ascii="Times New Roman" w:hAnsi="Times New Roman" w:cs="Times New Roman"/>
          <w:sz w:val="22"/>
          <w:szCs w:val="22"/>
        </w:rPr>
      </w:pPr>
      <w:r>
        <w:rPr>
          <w:rFonts w:cs="Times New Roman" w:ascii="Times New Roman" w:hAnsi="Times New Roman"/>
          <w:sz w:val="22"/>
          <w:szCs w:val="22"/>
        </w:rPr>
        <w:t>Всем людям нужно, чтобы их замечали, прислушивались к ним. Мы стремимся добиться признания. Правда состоит в том, что большинство из нас хочет знать, что мешает нам по-настоящему общаться с другими. Если нам скажут об этом, значит, мы кому-то дороги.</w:t>
      </w:r>
    </w:p>
    <w:p>
      <w:pPr>
        <w:pStyle w:val="Normal"/>
        <w:jc w:val="both"/>
        <w:rPr>
          <w:rFonts w:ascii="Times New Roman" w:hAnsi="Times New Roman" w:cs="Times New Roman"/>
          <w:sz w:val="22"/>
          <w:szCs w:val="22"/>
        </w:rPr>
      </w:pPr>
      <w:r>
        <w:rPr>
          <w:rFonts w:cs="Times New Roman" w:ascii="Times New Roman" w:hAnsi="Times New Roman"/>
          <w:sz w:val="22"/>
          <w:szCs w:val="22"/>
        </w:rPr>
        <w:t>Вот на нас обратили внимание. Если этот человек молчит, то, может быть, мы защищаемся, надевая маску «правильного» или «непогрешимого»</w:t>
      </w:r>
    </w:p>
    <w:p>
      <w:pPr>
        <w:pStyle w:val="Normal"/>
        <w:jc w:val="both"/>
        <w:rPr>
          <w:rFonts w:ascii="Times New Roman" w:hAnsi="Times New Roman" w:cs="Times New Roman"/>
          <w:sz w:val="22"/>
          <w:szCs w:val="22"/>
        </w:rPr>
      </w:pPr>
      <w:r>
        <w:rPr>
          <w:rFonts w:cs="Times New Roman" w:ascii="Times New Roman" w:hAnsi="Times New Roman"/>
          <w:sz w:val="22"/>
          <w:szCs w:val="22"/>
        </w:rPr>
        <w:t>( 132</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Или выглядим настолько обидчивыми, что другой опасается нас задеть. В любом случае мы оказываемся в проигрыше: с нами не хотят общ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самых неприятных жизненных ловушек - проявление паттер</w:t>
        <w:softHyphen/>
        <w:t>нов снова и снова. Постоянно возникают одни и те же проблемы. Например, мы воспринимаем старших как людей, облеченных властью, подростков с бритой головой - как потенциальную угрозу, мужчин - как защитников, женщин - как заботливых матерей, красивых людей — как неприступных, иностранцев - как не достойных доверия. Это рефлексы, оценки, взятые из прошлого. Признайте, что они у вас есть, и сможете более успешно работать над собой, меняться. Вполне вероятно, что вам удастся избавиться даже от паттерна, который определял ваше поведение с детства. Ведь правда, хочет</w:t>
        <w:softHyphen/>
        <w:t>ся, чтобы нас любили и уважали такими, какие мы есть. (И ваш начальник имеет ту же «слабость»!) Помните об этом и открывайтесь другим людям, чтобы любить самому и быть любимым.</w:t>
      </w:r>
    </w:p>
    <w:p>
      <w:pPr>
        <w:pStyle w:val="Normal"/>
        <w:jc w:val="both"/>
        <w:rPr>
          <w:rFonts w:ascii="Times New Roman" w:hAnsi="Times New Roman" w:cs="Times New Roman"/>
          <w:sz w:val="22"/>
          <w:szCs w:val="22"/>
        </w:rPr>
      </w:pPr>
      <w:r>
        <w:rPr>
          <w:rFonts w:cs="Times New Roman" w:ascii="Times New Roman" w:hAnsi="Times New Roman"/>
          <w:sz w:val="22"/>
          <w:szCs w:val="22"/>
        </w:rPr>
        <w:t>| цените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нелегко слушать, когда о нас говорят. Порой не менее трудно найти положительные черты в другом человеке - впрочем, как и в себе. Вы можете избавиться от этого паттерна. Просто нужно потрен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чала подумайте, что вы цените в себе? Чем больше всего гор</w:t>
        <w:softHyphen/>
        <w:t>дитесь? Например, представьте, как ваши друзья говорят между собой (нужны только положительные комментарии!), что вы терпимый, щед</w:t>
        <w:softHyphen/>
        <w:t>рый, веселый, любите розыгрыши. Поразмыслите над этими словами. Запомните их. Только нравясь самому себе, вы сумеете оценить по досто</w:t>
        <w:softHyphen/>
        <w:t>инству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Есть человек, которого вы уважаете и хотите похвалить? Сделайте это. Лучше лично, если же невозможно в общении - то в своем воображении. Си</w:t>
        <w:softHyphen/>
        <w:t>ла его такова, что ваши отношения могут измениться. Этот человек обяза</w:t>
        <w:softHyphen/>
        <w:t>тельно почувствует, что вы к нему по-хорошему переменились, даже если и не сумеет объяснить такую перемену.</w:t>
      </w:r>
    </w:p>
    <w:p>
      <w:pPr>
        <w:pStyle w:val="Normal"/>
        <w:jc w:val="both"/>
        <w:rPr>
          <w:rFonts w:ascii="Times New Roman" w:hAnsi="Times New Roman" w:cs="Times New Roman"/>
          <w:sz w:val="22"/>
          <w:szCs w:val="22"/>
        </w:rPr>
      </w:pPr>
      <w:r>
        <w:rPr>
          <w:rFonts w:cs="Times New Roman" w:ascii="Times New Roman" w:hAnsi="Times New Roman"/>
          <w:sz w:val="22"/>
          <w:szCs w:val="22"/>
        </w:rPr>
        <w:t>Поговорите с кем-нибудь еще. Начните со слов: «Мне нравится в тебе, что...». Не нужно говорить слишком много, не стоит и перехваливать, осо</w:t>
        <w:softHyphen/>
        <w:t>бенно если другому неловко. Вспомните, как трудно найти хорошее в себе.</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становитесь на минутку. Что вы ощущаете? Определенно вам радостно, как и тому человеку, которому вы решили сделать приятное. Так реагирует наше эмоциональное «я»: оно радуется за другого так же, как за себя самого. Если вы проясняли отношения с другом, напоследок подарите ему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 может быть, друзья тоже захотят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а, трудно слушать чье-то мнение о себе. Мы всегда боимся, что нас осудят. Многие из нас росли с таким чувством. И сегодня мы подсознательно ждем, что нас не помилуют. И не только мы, но и наши ближние. Им тоже тяжело. Они, как и мы, предпочтут держаться на безопасном расстоянии - лишь бы все было благополучно и гладко. Но тогда все останется по-старому. Ничто не изменится, и никто не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До этого мы работали над нашими паттернами и учились слушать чужое мнение о себе. Теперь появился шанс вдохновить другого человека на пере</w:t>
        <w:softHyphen/>
        <w:t>мены. Это может уничтожить какой-нибудь из его паттернов, а заодно и один из наших - предубеждение касательно доверия и выражения своего мнения. Для начала сделайте следующее упражнение, оно позволит вам понять, что вы сможете сказать своему хорошему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задача   -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Первое впечатление. Помните, как вы в первый раз увидели своего буду</w:t>
        <w:softHyphen/>
        <w:t>щего друга? Что вы тогда подумали? Он показался вам приятным или скорее неприятным? Энергичным или вялым? Общительным или замкнутым?</w:t>
      </w:r>
    </w:p>
    <w:p>
      <w:pPr>
        <w:pStyle w:val="Normal"/>
        <w:jc w:val="both"/>
        <w:rPr>
          <w:rFonts w:ascii="Times New Roman" w:hAnsi="Times New Roman" w:cs="Times New Roman"/>
          <w:sz w:val="22"/>
          <w:szCs w:val="22"/>
        </w:rPr>
      </w:pPr>
      <w:r>
        <w:rPr>
          <w:rFonts w:cs="Times New Roman" w:ascii="Times New Roman" w:hAnsi="Times New Roman"/>
          <w:sz w:val="22"/>
          <w:szCs w:val="22"/>
        </w:rPr>
        <w:t>» Теперешнее м н е н и е. Что вы теперь думаете о своем друге? Как вы счита</w:t>
        <w:softHyphen/>
        <w:t>ете, он изменился? Или, может быть, изменилось ваше представление о нем?</w:t>
      </w:r>
    </w:p>
    <w:p>
      <w:pPr>
        <w:pStyle w:val="Normal"/>
        <w:jc w:val="both"/>
        <w:rPr>
          <w:rFonts w:ascii="Times New Roman" w:hAnsi="Times New Roman" w:cs="Times New Roman"/>
          <w:sz w:val="22"/>
          <w:szCs w:val="22"/>
        </w:rPr>
      </w:pPr>
      <w:r>
        <w:rPr>
          <w:rFonts w:cs="Times New Roman" w:ascii="Times New Roman" w:hAnsi="Times New Roman"/>
          <w:sz w:val="22"/>
          <w:szCs w:val="22"/>
        </w:rPr>
        <w:t>» Задача Как вы думаете, что ему хочется? Меньше читать и больше танце</w:t>
        <w:softHyphen/>
        <w:t>вать? Реже сидеть дома и чаще бывать в обществе? Или больше оставаться в одиночестве? Можете вы предложить ему что-нибудь конкретное - покорить горную вершину или научиться латиноамериканским танцам?</w:t>
      </w:r>
    </w:p>
    <w:p>
      <w:pPr>
        <w:pStyle w:val="Normal"/>
        <w:jc w:val="both"/>
        <w:rPr>
          <w:rFonts w:ascii="Times New Roman" w:hAnsi="Times New Roman" w:cs="Times New Roman"/>
          <w:sz w:val="22"/>
          <w:szCs w:val="22"/>
        </w:rPr>
      </w:pPr>
      <w:r>
        <w:rPr>
          <w:rFonts w:cs="Times New Roman" w:ascii="Times New Roman" w:hAnsi="Times New Roman"/>
          <w:sz w:val="22"/>
          <w:szCs w:val="22"/>
        </w:rPr>
        <w:t>( 134</w:t>
      </w:r>
    </w:p>
    <w:p>
      <w:pPr>
        <w:pStyle w:val="Normal"/>
        <w:jc w:val="both"/>
        <w:rPr>
          <w:rFonts w:ascii="Times New Roman" w:hAnsi="Times New Roman" w:cs="Times New Roman"/>
          <w:sz w:val="22"/>
          <w:szCs w:val="22"/>
        </w:rPr>
      </w:pPr>
      <w:r>
        <w:rPr>
          <w:rFonts w:cs="Times New Roman" w:ascii="Times New Roman" w:hAnsi="Times New Roman"/>
          <w:sz w:val="22"/>
          <w:szCs w:val="22"/>
        </w:rPr>
        <w:t>» Выражение. Если вы решились на этот шаг, тогда скажите своему другу, что вам нужна его помощь. Что разговор займет немного времени и будет довольно забавным. Добавьте: это связано с тем, что вы думали о нем в момент знакомства и что думаете сейчас. Приятелю могут понравиться ваши первые впечатления. Затем расскажите, что вы думаете о нем теперь. Не исключено, что ваша оценка окажется высокой Но вполне вероятно, что вы отметите и ма</w:t>
        <w:softHyphen/>
        <w:t>лоприятные особенности поведения вашего друга и ему потребуется некото</w:t>
        <w:softHyphen/>
        <w:t>рое время на осмысление услышанного. Наконец, когда вы почувствуете, что пора, - спросите, можно ли вам внести пару предло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дохновение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Элисон, консультант, рассказала мне об одном благополучном конце подобной беседы. Вначале она страшилась этого разговора. Она ерзала на стуле, ожидая, что ее подруга Кэтрин скажет о ней что-нибудь ужас</w:t>
        <w:softHyphen/>
        <w:t>ное. К превеликому ее удивлению, Кэтрин дала ей полностью позитив</w:t>
        <w:softHyphen/>
        <w:t>ную оценку.</w:t>
      </w:r>
    </w:p>
    <w:p>
      <w:pPr>
        <w:pStyle w:val="Normal"/>
        <w:jc w:val="both"/>
        <w:rPr>
          <w:rFonts w:ascii="Times New Roman" w:hAnsi="Times New Roman" w:cs="Times New Roman"/>
          <w:sz w:val="22"/>
          <w:szCs w:val="22"/>
        </w:rPr>
      </w:pPr>
      <w:r>
        <w:rPr>
          <w:rFonts w:cs="Times New Roman" w:ascii="Times New Roman" w:hAnsi="Times New Roman"/>
          <w:sz w:val="22"/>
          <w:szCs w:val="22"/>
        </w:rPr>
        <w:t>Элисон просто расцвела. Ей рассказали, какая она добрая, сильная духом, какое у нее замечательное чувство юмора. Подруга сказала да</w:t>
        <w:softHyphen/>
        <w:t>же, что пример Элисон научил ее, Кэтрин, быть мужественной. Эли</w:t>
        <w:softHyphen/>
        <w:t>сон призналась: «Я поняла, что в прошлом очень боялась чужой оцен</w:t>
        <w:softHyphen/>
        <w:t>ки - из-за того, что ребенком привыкла к постоянной критике. Я не умела слушать комплименты. Если мне говорили что-то приятное, я думала, что это неправда, или просто отмахивалась от похвалы. По</w:t>
        <w:softHyphen/>
        <w:t>этому беседа с Кэтрин оказалась для меня откровением. Я поняла, что чужое мнение обо мне не обязательно дурное мнение. Это может быть и позитивная оценка, благодаря которой я буду более успешно рабо</w:t>
        <w:softHyphen/>
        <w:t>тать над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я другу измениться, вы обогащаете вашу дружбу, делаете ее более интересной. Будьте открыты и для его предложений! Однако если вы не готовы к соревнованию, подумайте, прежде чем начинать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в паттерны, а затем лишив их эмоциональной силы, можно полностью изменить восприятие окружающего мира. И там, где раньше вас поджидали критика и недоверие, вы найдете необходимый жизнен-</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ый опыт и мудрость. Снимите с себя тяжелый панцирь - и гуляйте, где хотите, дышите свободно, наслаждайтесь окружающим миром, радуйтесь другим людям. Вы поняли, что вам больше не нужна броня - старые пат</w:t>
        <w:softHyphen/>
        <w:t>терны для защиты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изучив себя, наладив личные и профессиональные взаимоотно</w:t>
        <w:softHyphen/>
        <w:t>шения, став открытым для общения с другими, вы сможете двигаться по сво</w:t>
        <w:softHyphen/>
        <w:t>ему собственному пути перемен. Вокруг вас будут люди, уважающие вашу честность и открытость. Они помогут вам работать над собой и меняться. Вы поймете, что эти люди появились в вашей жизни не случайно.</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1 )</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йте сбою работу -пусть не она выбирает бас</w:t>
      </w:r>
    </w:p>
    <w:p>
      <w:pPr>
        <w:pStyle w:val="Normal"/>
        <w:jc w:val="both"/>
        <w:rPr>
          <w:rFonts w:ascii="Times New Roman" w:hAnsi="Times New Roman" w:cs="Times New Roman"/>
          <w:sz w:val="22"/>
          <w:szCs w:val="22"/>
        </w:rPr>
      </w:pPr>
      <w:r>
        <w:rPr>
          <w:rFonts w:cs="Times New Roman" w:ascii="Times New Roman" w:hAnsi="Times New Roman"/>
          <w:sz w:val="22"/>
          <w:szCs w:val="22"/>
        </w:rPr>
        <w:t>Мы работаем, чтобы быть, а не чтобы иметь.</w:t>
      </w:r>
    </w:p>
    <w:p>
      <w:pPr>
        <w:pStyle w:val="Normal"/>
        <w:jc w:val="both"/>
        <w:rPr>
          <w:rFonts w:ascii="Times New Roman" w:hAnsi="Times New Roman" w:cs="Times New Roman"/>
          <w:sz w:val="22"/>
          <w:szCs w:val="22"/>
        </w:rPr>
      </w:pPr>
      <w:r>
        <w:rPr>
          <w:rFonts w:cs="Times New Roman" w:ascii="Times New Roman" w:hAnsi="Times New Roman"/>
          <w:sz w:val="22"/>
          <w:szCs w:val="22"/>
        </w:rPr>
        <w:t>Эстер ХАББАРД</w:t>
      </w:r>
    </w:p>
    <w:p>
      <w:pPr>
        <w:pStyle w:val="Normal"/>
        <w:jc w:val="both"/>
        <w:rPr>
          <w:rFonts w:ascii="Times New Roman" w:hAnsi="Times New Roman" w:cs="Times New Roman"/>
          <w:sz w:val="22"/>
          <w:szCs w:val="22"/>
        </w:rPr>
      </w:pPr>
      <w:r>
        <w:rPr>
          <w:rFonts w:cs="Times New Roman" w:ascii="Times New Roman" w:hAnsi="Times New Roman"/>
          <w:sz w:val="22"/>
          <w:szCs w:val="22"/>
        </w:rPr>
        <w:t>Раннее утро. Карл, управляющий в розничном магазине, сгреб со стола накладные и направился к выходу. «Еще один день каторги», - пробор</w:t>
        <w:softHyphen/>
        <w:t>мотал он себе под нос. Позже в тот день мы столкнулись в кафе и разго</w:t>
        <w:softHyphen/>
        <w:t>ворились. Я спросил, что он думает о высказывании: «Работай так, как будто работаешь не за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 Вот насмешил, - расхохотался Карл. - Да таких по пальцам одной ру</w:t>
        <w:softHyphen/>
        <w:t>ки пересчитать можно. Работать за красивые глаза? За все надо плат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тоже так думаете? Вас радует ваша работа, или вам просто нуж</w:t>
        <w:softHyphen/>
        <w:t>но оплачивать счета? Вам нравится проводить на службе сорок или больше часов в неделю? Вы хотите или только обязаны трудиться? Ин</w:t>
        <w:softHyphen/>
        <w:t>тересно ли вам работать? Хорошо ли вам платят? Чувствуете ли вы, что ваш труд приносит пользу? Оцените по шкале от 1 до 10, насколько вас устраивает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совсем довольны, то, может быть, не сами выбрали профес</w:t>
        <w:softHyphen/>
        <w:t>сию или работу; скорее всего, она досталась вам случайно. Не пытаетесь ли вы отогнать несбывшиеся мечты и не говорите ли себе в утешение: «Могло быть и хуже. У меня ведь есть работа, так?».</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многие находятся в подобной ситуации, и им хочется что-либо изменить. В этой главе мы рассмотрим паттерны по поводу работы и ее оп</w:t>
        <w:softHyphen/>
        <w:t>латы. Мы узнаем, как раскрыть заложенные в нас таланты и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поиск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Пора снова пуститься на поиски паттернов. Какие паттерны и предубежде</w:t>
        <w:softHyphen/>
        <w:t>ния «засели» у вас в душе?</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вьте галочку, если эти позиции относят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П     Я трудоголик (работа для меня - все).</w:t>
      </w:r>
    </w:p>
    <w:p>
      <w:pPr>
        <w:pStyle w:val="Normal"/>
        <w:jc w:val="both"/>
        <w:rPr>
          <w:rFonts w:ascii="Times New Roman" w:hAnsi="Times New Roman" w:cs="Times New Roman"/>
          <w:sz w:val="22"/>
          <w:szCs w:val="22"/>
        </w:rPr>
      </w:pPr>
      <w:r>
        <w:rPr>
          <w:rFonts w:cs="Times New Roman" w:ascii="Times New Roman" w:hAnsi="Times New Roman"/>
          <w:sz w:val="22"/>
          <w:szCs w:val="22"/>
        </w:rPr>
        <w:t>П     Работаю только для того, чтобы получать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П     Чувствую себя ненужным/неоце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     Чувствую себя загнанной лошадью.</w:t>
      </w:r>
    </w:p>
    <w:p>
      <w:pPr>
        <w:pStyle w:val="Normal"/>
        <w:jc w:val="both"/>
        <w:rPr>
          <w:rFonts w:ascii="Times New Roman" w:hAnsi="Times New Roman" w:cs="Times New Roman"/>
          <w:sz w:val="22"/>
          <w:szCs w:val="22"/>
        </w:rPr>
      </w:pPr>
      <w:r>
        <w:rPr>
          <w:rFonts w:cs="Times New Roman" w:ascii="Times New Roman" w:hAnsi="Times New Roman"/>
          <w:sz w:val="22"/>
          <w:szCs w:val="22"/>
        </w:rPr>
        <w:t>П     Перенапрягаюсь (работа отнимает вс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П     Отвечаю за слишком многое.</w:t>
      </w:r>
    </w:p>
    <w:p>
      <w:pPr>
        <w:pStyle w:val="Normal"/>
        <w:jc w:val="both"/>
        <w:rPr>
          <w:rFonts w:ascii="Times New Roman" w:hAnsi="Times New Roman" w:cs="Times New Roman"/>
          <w:sz w:val="22"/>
          <w:szCs w:val="22"/>
        </w:rPr>
      </w:pPr>
      <w:r>
        <w:rPr>
          <w:rFonts w:cs="Times New Roman" w:ascii="Times New Roman" w:hAnsi="Times New Roman"/>
          <w:sz w:val="22"/>
          <w:szCs w:val="22"/>
        </w:rPr>
        <w:t>П     Работа для меня - самое важное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     Работа для меня гораздо важнее, чем семья и друзья.</w:t>
      </w:r>
    </w:p>
    <w:p>
      <w:pPr>
        <w:pStyle w:val="Normal"/>
        <w:jc w:val="both"/>
        <w:rPr>
          <w:rFonts w:ascii="Times New Roman" w:hAnsi="Times New Roman" w:cs="Times New Roman"/>
          <w:sz w:val="22"/>
          <w:szCs w:val="22"/>
        </w:rPr>
      </w:pPr>
      <w:r>
        <w:rPr>
          <w:rFonts w:cs="Times New Roman" w:ascii="Times New Roman" w:hAnsi="Times New Roman"/>
          <w:sz w:val="22"/>
          <w:szCs w:val="22"/>
        </w:rPr>
        <w:t>СИ     Успех и достижения ничего не значат.</w:t>
      </w:r>
    </w:p>
    <w:p>
      <w:pPr>
        <w:pStyle w:val="Normal"/>
        <w:jc w:val="both"/>
        <w:rPr>
          <w:rFonts w:ascii="Times New Roman" w:hAnsi="Times New Roman" w:cs="Times New Roman"/>
          <w:sz w:val="22"/>
          <w:szCs w:val="22"/>
        </w:rPr>
      </w:pPr>
      <w:r>
        <w:rPr>
          <w:rFonts w:cs="Times New Roman" w:ascii="Times New Roman" w:hAnsi="Times New Roman"/>
          <w:sz w:val="22"/>
          <w:szCs w:val="22"/>
        </w:rPr>
        <w:t>П     Я недостаточно инициативен.</w:t>
      </w:r>
    </w:p>
    <w:p>
      <w:pPr>
        <w:pStyle w:val="Normal"/>
        <w:jc w:val="both"/>
        <w:rPr>
          <w:rFonts w:ascii="Times New Roman" w:hAnsi="Times New Roman" w:cs="Times New Roman"/>
          <w:sz w:val="22"/>
          <w:szCs w:val="22"/>
        </w:rPr>
      </w:pPr>
      <w:r>
        <w:rPr>
          <w:rFonts w:cs="Times New Roman" w:ascii="Times New Roman" w:hAnsi="Times New Roman"/>
          <w:sz w:val="22"/>
          <w:szCs w:val="22"/>
        </w:rPr>
        <w:t>СИ     Предъявляю высокие требования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     Злоупотребляю своим служебным поло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П     Никогда ни за что не отвечаю.</w:t>
      </w:r>
    </w:p>
    <w:p>
      <w:pPr>
        <w:pStyle w:val="Normal"/>
        <w:jc w:val="both"/>
        <w:rPr>
          <w:rFonts w:ascii="Times New Roman" w:hAnsi="Times New Roman" w:cs="Times New Roman"/>
          <w:sz w:val="22"/>
          <w:szCs w:val="22"/>
        </w:rPr>
      </w:pPr>
      <w:r>
        <w:rPr>
          <w:rFonts w:cs="Times New Roman" w:ascii="Times New Roman" w:hAnsi="Times New Roman"/>
          <w:sz w:val="22"/>
          <w:szCs w:val="22"/>
        </w:rPr>
        <w:t>П     Заискиваю перед начальством и плохо отношусь к низшим</w:t>
      </w:r>
    </w:p>
    <w:p>
      <w:pPr>
        <w:pStyle w:val="Normal"/>
        <w:jc w:val="both"/>
        <w:rPr>
          <w:rFonts w:ascii="Times New Roman" w:hAnsi="Times New Roman" w:cs="Times New Roman"/>
          <w:sz w:val="22"/>
          <w:szCs w:val="22"/>
        </w:rPr>
      </w:pPr>
      <w:r>
        <w:rPr>
          <w:rFonts w:cs="Times New Roman" w:ascii="Times New Roman" w:hAnsi="Times New Roman"/>
          <w:sz w:val="22"/>
          <w:szCs w:val="22"/>
        </w:rPr>
        <w:t>по поло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П     Я перфекционист (никогда не бываю доволен результатом).</w:t>
      </w:r>
    </w:p>
    <w:p>
      <w:pPr>
        <w:pStyle w:val="Normal"/>
        <w:jc w:val="both"/>
        <w:rPr>
          <w:rFonts w:ascii="Times New Roman" w:hAnsi="Times New Roman" w:cs="Times New Roman"/>
          <w:sz w:val="22"/>
          <w:szCs w:val="22"/>
        </w:rPr>
      </w:pPr>
      <w:r>
        <w:rPr>
          <w:rFonts w:cs="Times New Roman" w:ascii="Times New Roman" w:hAnsi="Times New Roman"/>
          <w:sz w:val="22"/>
          <w:szCs w:val="22"/>
        </w:rPr>
        <w:t>П     Часто увольняюсь (меня увольняют).</w:t>
      </w:r>
    </w:p>
    <w:p>
      <w:pPr>
        <w:pStyle w:val="Normal"/>
        <w:jc w:val="both"/>
        <w:rPr>
          <w:rFonts w:ascii="Times New Roman" w:hAnsi="Times New Roman" w:cs="Times New Roman"/>
          <w:sz w:val="22"/>
          <w:szCs w:val="22"/>
        </w:rPr>
      </w:pPr>
      <w:r>
        <w:rPr>
          <w:rFonts w:cs="Times New Roman" w:ascii="Times New Roman" w:hAnsi="Times New Roman"/>
          <w:sz w:val="22"/>
          <w:szCs w:val="22"/>
        </w:rPr>
        <w:t>П     Боюсь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П     Боюсь успеха.</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поняли относительно себя и вашего отношения к работе, отметив эти позиции? Если вы смогли честно признать свои паттерны, значит сумеете разобрать окружающую вас стену из паттернов на кирпичики. Если эти паттер</w:t>
        <w:softHyphen/>
        <w:t>ны расстраивают вас, займитесь Выражением. Или, по крайней мере, запиши</w:t>
        <w:softHyphen/>
        <w:t>те их где-нибудь с собственными комментариями о том, как они вам надоели.</w:t>
      </w:r>
    </w:p>
    <w:p>
      <w:pPr>
        <w:pStyle w:val="Normal"/>
        <w:jc w:val="both"/>
        <w:rPr>
          <w:rFonts w:ascii="Times New Roman" w:hAnsi="Times New Roman" w:cs="Times New Roman"/>
          <w:sz w:val="22"/>
          <w:szCs w:val="22"/>
        </w:rPr>
      </w:pPr>
      <w:r>
        <w:rPr>
          <w:rFonts w:cs="Times New Roman" w:ascii="Times New Roman" w:hAnsi="Times New Roman"/>
          <w:sz w:val="22"/>
          <w:szCs w:val="22"/>
        </w:rPr>
        <w:t>( 138</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 -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Стив, директор большой страховой компании, однажды вдруг осознал, что работа стала его жизнью. Как-то он поехал с семьей отдохнуть и дети спросили: «Пап, а зачем ты притащил с собой так много документов?». Он взглянул на стопку финансовых отчетов на столе, и его пронзила мысль, что работа задвинула на второй план его семейную жизнь, что слу</w:t>
        <w:softHyphen/>
        <w:t>жебные дела не дают ему ни минуты отдыха. Все последующие тридцать с лишком лет расписаны до мелочей: ему надо выплачивать ипотечную ссуду, делать пенсионные взносы, платить за обучение детей... Хотя Стив неплохо зарабатывал, ему всегда казалось, что денег не хватает. Он чувст</w:t>
        <w:softHyphen/>
        <w:t>вовал себя загнанной лошадью, впал в депрессию, утратил радость жизни. В конце концов Стив сумел изменить свое отношение к работе и пере</w:t>
        <w:softHyphen/>
        <w:t>стал считать себя «в ответе за все». Перемена оказалось столь значи</w:t>
        <w:softHyphen/>
        <w:t>тельной, что коллеги, говоря о директоре, называли его «прежний Стив» и «новый Стив». В его душе скопилось столько подавленных эмоций, что, когда он сознательно позволил им проявиться, то просто взорвался от воз</w:t>
        <w:softHyphen/>
        <w:t>мущения, а потом разразился слезами. После этого Стив стал гораздо более открыт новым идеям, а работу уже не воспринимал как единственно возможный образ жизни. Он наконец смог поверить, что подчиненные ему менеджеры справляются с возложенными на них обязанностями, и не ждал каждый день, что без его вмешательства все развалится. В результате и общая атмосфера в компании разрядилась, эмоционально обно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Сегодня отношение к работе быстро меняется. Странно, но именно теперь, когда уровень жизни растет, люди проводят на службе все больше вре</w:t>
        <w:softHyphen/>
        <w:t>мени, вместо того чтобы тратить деньги в свое удовольствие. Социальное положение человека определяется тем, где и кем он работает. Раньше спра</w:t>
        <w:softHyphen/>
        <w:t>шивать человека при первой встрече: «А кем вы работаете?» - считалось при</w:t>
        <w:softHyphen/>
        <w:t>знаком дурного тона. Теперь вы удивитесь, если этим не поинтересуются. Будто ваша должность и место работы только и имеют значение. Мы говорим второпях: «Знаешь, я очень занят, мне нужно бежать», - стремясь подчерк</w:t>
        <w:softHyphen/>
        <w:t>нуть, как много мы значим. То есть жизнь у нас сложилась. Мы нужны. Ска</w:t>
        <w:softHyphen/>
        <w:t>зать, что мы легко относимся к работе или располагаем свободным временем равносильно признанию, что мы не оправдываем свое существование. Слов</w:t>
        <w:softHyphen/>
        <w:t>но мы все заключили нерушимый договор, запрещающий жить себе в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а работе жизнь полна впечатлений, общения, интересных задач, то многие находят, что дома скучно. Собственно говоря, они жалуются на то, что дома не чувствуют себя нужными. Их самооценка зависит от того, кем они работают и сколько зарабатывают. Почему так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Общество устанавливает стандарты, а мы стараемся им соответствовать. Стандарты же таковы, что приходится усердно работать и хорошо зарабаты</w:t>
        <w:softHyphen/>
        <w:t>вать. Нельзя сказать, что это заложено в нас от рождения. Если наша жизнь нам кажется пустой и бессмысленной - пора остановиться и задуматься над тем, как мы живем.</w:t>
      </w:r>
    </w:p>
    <w:p>
      <w:pPr>
        <w:pStyle w:val="Normal"/>
        <w:jc w:val="both"/>
        <w:rPr>
          <w:rFonts w:ascii="Times New Roman" w:hAnsi="Times New Roman" w:cs="Times New Roman"/>
          <w:sz w:val="22"/>
          <w:szCs w:val="22"/>
        </w:rPr>
      </w:pPr>
      <w:r>
        <w:rPr>
          <w:rFonts w:cs="Times New Roman" w:ascii="Times New Roman" w:hAnsi="Times New Roman"/>
          <w:sz w:val="22"/>
          <w:szCs w:val="22"/>
        </w:rPr>
        <w:t>проверк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тщательно исследовать собственное отношение к работе, необходимо свериться со всеми аспектами вашей личности - Квадринити.</w:t>
      </w:r>
    </w:p>
    <w:p>
      <w:pPr>
        <w:pStyle w:val="Normal"/>
        <w:jc w:val="both"/>
        <w:rPr>
          <w:rFonts w:ascii="Times New Roman" w:hAnsi="Times New Roman" w:cs="Times New Roman"/>
          <w:sz w:val="22"/>
          <w:szCs w:val="22"/>
        </w:rPr>
      </w:pPr>
      <w:r>
        <w:rPr>
          <w:rFonts w:cs="Times New Roman" w:ascii="Times New Roman" w:hAnsi="Times New Roman"/>
          <w:sz w:val="22"/>
          <w:szCs w:val="22"/>
        </w:rPr>
        <w:t>» Каково ваше эмоциональное отношение к работе? Вы довольны и счастливы? Подавлены, угнетены и легко впадаете в тревожное состояние? После работы у вас не остается сил радоваться жизни? Каково вашему эмоци</w:t>
        <w:softHyphen/>
        <w:t>ональному «я», которое хочет быть радостным и непосредственны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 Насколько ваша работа удовлетворяет ваш интеллект? Интересно ли вам? Узнаете ли вы постоянно что-то новое? Вдохновляете ли вы других и вдохновляетесь ли сами? Или день за днем занимаетесь одним и тем же? Вы изучили все вдоль и поперек и можете работать автоматически? Или вам приходится все время напряженно думать, и вы не в состоянии отвлечься ни на ч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 Наблюдается ли у вас равновесие между интересами интеллектуаль</w:t>
        <w:softHyphen/>
        <w:t>ного, взрослого «я» и эмоционального «я»? Иногда дети бывают так увлечены игрой, что не могут остановиться. Ничто другое для них просто не существует. Случается ли с вами подобное на работе? Если нет, тогда чем вы способны увлечься? Можете ли вы привнести свое «увлечение» в рабоч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Чувствуете ли вы, что исполняете свое высшее предназначение? Спрашиваете ли вы у Бога или Вселенского разума совета в том, что касает</w:t>
        <w:softHyphen/>
        <w:t>ся вашей работы? Чувствуете ли вы, что работаете на бла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 А что ваше тело «говорит» о вашей работе? Вы прекрасно себя чув</w:t>
        <w:softHyphen/>
        <w:t>ствуете целый день? Не забывайте, что работа может сильно сказаться на</w:t>
      </w:r>
    </w:p>
    <w:p>
      <w:pPr>
        <w:pStyle w:val="Normal"/>
        <w:jc w:val="both"/>
        <w:rPr>
          <w:rFonts w:ascii="Times New Roman" w:hAnsi="Times New Roman" w:cs="Times New Roman"/>
          <w:sz w:val="22"/>
          <w:szCs w:val="22"/>
        </w:rPr>
      </w:pPr>
      <w:r>
        <w:rPr>
          <w:rFonts w:cs="Times New Roman" w:ascii="Times New Roman" w:hAnsi="Times New Roman"/>
          <w:sz w:val="22"/>
          <w:szCs w:val="22"/>
        </w:rPr>
        <w:t>( 140</w:t>
      </w:r>
    </w:p>
    <w:p>
      <w:pPr>
        <w:pStyle w:val="Normal"/>
        <w:jc w:val="both"/>
        <w:rPr>
          <w:rFonts w:ascii="Times New Roman" w:hAnsi="Times New Roman" w:cs="Times New Roman"/>
          <w:sz w:val="22"/>
          <w:szCs w:val="22"/>
        </w:rPr>
      </w:pPr>
      <w:r>
        <w:rPr>
          <w:rFonts w:cs="Times New Roman" w:ascii="Times New Roman" w:hAnsi="Times New Roman"/>
          <w:sz w:val="22"/>
          <w:szCs w:val="22"/>
        </w:rPr>
        <w:t>здоровье. Сердечные приступы обычно случаются между 8 и 9 часами утра в понедельник. Это так называемый синдром парковки. Вы замечали у себя какие-нибудь физические симптомы, связанные с работой, — регулярные го</w:t>
        <w:softHyphen/>
        <w:t>ловные боли, расстройство желудка или проблемы с позвоночником? Вы бы</w:t>
        <w:softHyphen/>
        <w:t>стро устаете? Вам трудно заснуть?</w:t>
      </w:r>
    </w:p>
    <w:p>
      <w:pPr>
        <w:pStyle w:val="Normal"/>
        <w:jc w:val="both"/>
        <w:rPr>
          <w:rFonts w:ascii="Times New Roman" w:hAnsi="Times New Roman" w:cs="Times New Roman"/>
          <w:sz w:val="22"/>
          <w:szCs w:val="22"/>
        </w:rPr>
      </w:pPr>
      <w:r>
        <w:rPr>
          <w:rFonts w:cs="Times New Roman" w:ascii="Times New Roman" w:hAnsi="Times New Roman"/>
          <w:sz w:val="22"/>
          <w:szCs w:val="22"/>
        </w:rPr>
        <w:t>Ответив на эти вопросы, вы готовы двигаться дальше и докопаться до корней ваш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 измените вашу труд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думаете, нельзя ли внести перемены в вашу трудовую жизнь? Может быть, вы давно мечтали открыть собственное дело, но так и не собрались? Что вам мешало? Естественно испытывать беспокойство, сталкиваясь с но</w:t>
        <w:softHyphen/>
        <w:t>вой задачей, но вполне возможно, что есть и другие причины. Необходимо докопаться до корня проблемы - вытащить на свет божий семейные паттер</w:t>
        <w:softHyphen/>
        <w:t>ны. А потом идти сво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емены кажутся вам немыслимыми, подумайте вот о чем: какие взгляды и правила по поводу работы вы усвоили в детстве и юности? Может быть, ваш отец проводил больше времени на работе, нежели дома? Это и за</w:t>
        <w:softHyphen/>
        <w:t>ставило вас думать, что служба важнее вас, важнее семьи, важнее всего на свете. Он работал все время на одном и том же месте или в одной и той же области, даже если ему это и не нравилось? А в результате вы не допускаете и мысли о переходе на другую работу. Вы подстраиваетесь под то, что уже есть. Вы не способны возмутиться не вами придуманными правилами, которые входили в семейный «кодекс».</w:t>
      </w:r>
    </w:p>
    <w:p>
      <w:pPr>
        <w:pStyle w:val="Normal"/>
        <w:jc w:val="both"/>
        <w:rPr>
          <w:rFonts w:ascii="Times New Roman" w:hAnsi="Times New Roman" w:cs="Times New Roman"/>
          <w:sz w:val="22"/>
          <w:szCs w:val="22"/>
        </w:rPr>
      </w:pPr>
      <w:r>
        <w:rPr>
          <w:rFonts w:cs="Times New Roman" w:ascii="Times New Roman" w:hAnsi="Times New Roman"/>
          <w:sz w:val="22"/>
          <w:szCs w:val="22"/>
        </w:rPr>
        <w:t>Найдите свои паттерны в списке взглядов и воззрений на работу. Уста</w:t>
        <w:softHyphen/>
        <w:t>новите связь с эмоциями, которые «держат» паттерн, например разоча</w:t>
        <w:softHyphen/>
        <w:t>рованием, гневом, возмущением. Используйте метод Выражения, чтобы выпустить эти эмоции наружу. Наверное, вы уже поняли, что вам больше подходит: бой подушками, бег, танец или ведение дневника.</w:t>
      </w:r>
    </w:p>
    <w:p>
      <w:pPr>
        <w:pStyle w:val="Normal"/>
        <w:jc w:val="both"/>
        <w:rPr>
          <w:rFonts w:ascii="Times New Roman" w:hAnsi="Times New Roman" w:cs="Times New Roman"/>
          <w:sz w:val="22"/>
          <w:szCs w:val="22"/>
        </w:rPr>
      </w:pPr>
      <w:r>
        <w:rPr>
          <w:rFonts w:cs="Times New Roman" w:ascii="Times New Roman" w:hAnsi="Times New Roman"/>
          <w:sz w:val="22"/>
          <w:szCs w:val="22"/>
        </w:rPr>
        <w:t>Берите в работу каждый раз только один паттерн. Уделите все внимание тому, чтобы провести разделительную черту между вами и паттерном. Может быть, вы закричите: «Довольно! С меня хватит!». Когда эмоции уля</w:t>
        <w:softHyphen/>
        <w:t>гутся, вы почувствуете, что действие паттерна ослабло или исчезло совсем. А перемена во взглядах означает начало перемен в вашей трудов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Hi]</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ложить основу будущих перемен, вспомните, где работали ва</w:t>
        <w:softHyphen/>
        <w:t>ши мать и отец. Это был крупный или малый бизнес? Семейное предприятие или большая транснациональная компания? Они работали в частном или го</w:t>
        <w:softHyphen/>
        <w:t>сударственном секторе? В промышленности, в сфере услуг, в финансовом секторе или на поприще народного образования? А вы сами где работаете? Есть черты сходства? Если вы недовольны настоящим положением дел, по</w:t>
        <w:softHyphen/>
        <w:t>ра что-нибудь сделать. Осознайте, почему вы испытываете именно такие эмоции по поводу своей работы. Выразите их. Пусть они уйдут. Вы не толь</w:t>
        <w:softHyphen/>
        <w:t>ко разрешите внутренний конфликт - вы «возвратите» прошлому убежде</w:t>
        <w:softHyphen/>
        <w:t>ние в том, что вы должны прожить жизнь именно так. Положим, вы не могли не следовать этому убеждению в юности, но незачем тащить его с собой во взросл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 семейных воззрениях бывают преимущества - они помогают правильно выбрать работу. Джейнин, служившая в агентстве занятости, рассказала мне, как брала интервью у людей, искавших место в торговле: «Я спрашивала, как им жилось в юности. Если они отвечали, что приходилось довольно трудно, то я понимала: они будут стараться изо всех сил. Если же они „горя не знали", зна</w:t>
        <w:softHyphen/>
        <w:t>чит, будут прохлаждаться!». Подобным же образом дети предпринимателей на свой страх и риск часто открывают собственное дело. Если у вас здоровые корни, поливайте их. Они дадут побеги, и вы соберете богатый урожа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вы недовольны своей работой, но ничего не можете поделать и совершенно не понимаете почему, поезжайте на «лифте», чтобы уяснить себе, что вам мешает и что следует пред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лифт»</w:t>
      </w:r>
    </w:p>
    <w:p>
      <w:pPr>
        <w:pStyle w:val="Normal"/>
        <w:jc w:val="both"/>
        <w:rPr>
          <w:rFonts w:ascii="Times New Roman" w:hAnsi="Times New Roman" w:cs="Times New Roman"/>
          <w:sz w:val="22"/>
          <w:szCs w:val="22"/>
        </w:rPr>
      </w:pPr>
      <w:r>
        <w:rPr>
          <w:rFonts w:cs="Times New Roman" w:ascii="Times New Roman" w:hAnsi="Times New Roman"/>
          <w:sz w:val="22"/>
          <w:szCs w:val="22"/>
        </w:rPr>
        <w:t>Вам нужно ответить на вопрос: «Какие паттерны мешают мне реализовать себя в работе?» Держите его в голове. Если хотите, можете сформулиро</w:t>
        <w:softHyphen/>
        <w:t>вать вопрос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перед вами лифт. Войдите в него. Внутри вы видите кнопку, на которой высвечивается этот вопрос. Нажмите ее. Лифт пошел вниз. Вы спустились на семь этажей, через годы, через разнообразные наслоения сознания. Но вот двери открылись. Вы выходите наружу. Перед вами - сцена из прошлого. Оглядитесь. Что происходит? Кто там? Что вы делаете? Чему это вас научил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Прочитайте историю Сильвии (см. ниже). Когда вы делаете это упражне</w:t>
        <w:softHyphen/>
        <w:t>ние, вы изменяете «исходный материал», из которого строится ваша жизнь. А значит, изменяете и саму жизнь. Кто знает, не захотите ли вы жить про</w:t>
        <w:softHyphen/>
        <w:t>ще. Я, например, не встречал никого, кто хотел бы работать в более круп</w:t>
        <w:softHyphen/>
        <w:t>ной компании или проводить больше времени на рабочем месте. Если это и ваш случай, то какой шаг, пусть даже маленький, вы можете сделать уже сегодня, чтобы осуществить вашу мечту?</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Сильвия представила, что возвращается в прошлое. Когда двери лифта открылись, она поняла, что ей семь лет и она пришла в офис к своему папе. Стол у него оказался намного меньше, чем она думала. К тому же, он стоял среди двадцати таких же столов. Повсюду были компьютеры, телефоны. Отец выглядел растерянным. Сильвии было неудобно, что она увидела его таким.</w:t>
      </w:r>
    </w:p>
    <w:p>
      <w:pPr>
        <w:pStyle w:val="Normal"/>
        <w:jc w:val="both"/>
        <w:rPr>
          <w:rFonts w:ascii="Times New Roman" w:hAnsi="Times New Roman" w:cs="Times New Roman"/>
          <w:sz w:val="22"/>
          <w:szCs w:val="22"/>
        </w:rPr>
      </w:pPr>
      <w:r>
        <w:rPr>
          <w:rFonts w:cs="Times New Roman" w:ascii="Times New Roman" w:hAnsi="Times New Roman"/>
          <w:sz w:val="22"/>
          <w:szCs w:val="22"/>
        </w:rPr>
        <w:t>Подвергнув анализу свое «видение», Сильвия усвоила две вещи. Во-первых, работа не приносит приятных ощущений. Во-вторых, человек на работе не что иное, как «винтик в машине», и сам по себе ничего не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 хочет ли она снова «спуститься на лифте» и раздобыть иной «сценарий» того, как можно жить? Она согласилась. На этот раз она представила, что подошла к отцу и сказала: «А давай зайдем в кабинет начальника!». Они зашли в просторную комнату с замечательным видом из окон. Они присели и начали говорить с начальником. Сильвия спро</w:t>
        <w:softHyphen/>
        <w:t>сила, не может ли ее отец работать кем-то еще. Начальник ответил, что, действительно, он не из лучших работников в компании... Ему нужно уй</w:t>
        <w:softHyphen/>
        <w:t>ти в другую фирму и работать консультантом. Ему будут больше платить, а руководство предприятия станет его ц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Откуда вы знаете? - спросила Сильвия.</w:t>
      </w:r>
    </w:p>
    <w:p>
      <w:pPr>
        <w:pStyle w:val="Normal"/>
        <w:jc w:val="both"/>
        <w:rPr>
          <w:rFonts w:ascii="Times New Roman" w:hAnsi="Times New Roman" w:cs="Times New Roman"/>
          <w:sz w:val="22"/>
          <w:szCs w:val="22"/>
        </w:rPr>
      </w:pPr>
      <w:r>
        <w:rPr>
          <w:rFonts w:cs="Times New Roman" w:ascii="Times New Roman" w:hAnsi="Times New Roman"/>
          <w:sz w:val="22"/>
          <w:szCs w:val="22"/>
        </w:rPr>
        <w:t>- Я сам так поступил в свое время, - ответил начальник. Тогда девочка повернулась к отцу и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 Мотай на ус...</w:t>
      </w:r>
    </w:p>
    <w:p>
      <w:pPr>
        <w:pStyle w:val="Normal"/>
        <w:jc w:val="both"/>
        <w:rPr>
          <w:rFonts w:ascii="Times New Roman" w:hAnsi="Times New Roman" w:cs="Times New Roman"/>
          <w:sz w:val="22"/>
          <w:szCs w:val="22"/>
        </w:rPr>
      </w:pPr>
      <w:r>
        <w:rPr>
          <w:rFonts w:cs="Times New Roman" w:ascii="Times New Roman" w:hAnsi="Times New Roman"/>
          <w:sz w:val="22"/>
          <w:szCs w:val="22"/>
        </w:rPr>
        <w:t>Эта воображаемая картина показала Сильвии, что ей необязательно всю жизнь работать на одном месте. Позже ей понадобилась не только смелость, чтобы оставить опостылевшую работу. Она должна была хоро</w:t>
        <w:softHyphen/>
        <w:t>шо зарекомендовать себя на новой службе. Мы вместе работали над ее</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лением о будущем, воспитывали в ней уверенность в себе, пока она не нашла фирму, где сумела соединить любовь к искусству и свою профессию бизнес-консультанта. Сильвия стала менеджером анимацион</w:t>
        <w:softHyphen/>
        <w:t>ной студии.</w:t>
      </w:r>
    </w:p>
    <w:p>
      <w:pPr>
        <w:pStyle w:val="Normal"/>
        <w:jc w:val="both"/>
        <w:rPr>
          <w:rFonts w:ascii="Times New Roman" w:hAnsi="Times New Roman" w:cs="Times New Roman"/>
          <w:sz w:val="22"/>
          <w:szCs w:val="22"/>
        </w:rPr>
      </w:pPr>
      <w:r>
        <w:rPr>
          <w:rFonts w:cs="Times New Roman" w:ascii="Times New Roman" w:hAnsi="Times New Roman"/>
          <w:sz w:val="22"/>
          <w:szCs w:val="22"/>
        </w:rPr>
        <w:t>I измените взгляды на лидерство</w:t>
      </w:r>
    </w:p>
    <w:p>
      <w:pPr>
        <w:pStyle w:val="Normal"/>
        <w:jc w:val="both"/>
        <w:rPr>
          <w:rFonts w:ascii="Times New Roman" w:hAnsi="Times New Roman" w:cs="Times New Roman"/>
          <w:sz w:val="22"/>
          <w:szCs w:val="22"/>
        </w:rPr>
      </w:pPr>
      <w:r>
        <w:rPr>
          <w:rFonts w:cs="Times New Roman" w:ascii="Times New Roman" w:hAnsi="Times New Roman"/>
          <w:sz w:val="22"/>
          <w:szCs w:val="22"/>
        </w:rPr>
        <w:t>Лидеры не заставляют идти за собой -они приглашают всех в путе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Чарлз ЛОЙЕР</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и беды связаны с начальником, то, возможно, это заставит вас ре</w:t>
        <w:softHyphen/>
        <w:t>шительно изменить свою жизнь. Вы не будете сидеть и ждать, пока что-ни</w:t>
        <w:softHyphen/>
        <w:t>будь подвернется. Действуйте смелее. А для начала представьте, что вы стали начальником. У вас высокая зарплата. Вы наделены властными пол</w:t>
        <w:softHyphen/>
        <w:t>номочиями, а в обществе, особенно в деловом мире, имеете определенный вес. Такого положения достигают немногие. Может быть, потому, что боль</w:t>
        <w:softHyphen/>
        <w:t>шинство предпочитает «не высовываться». В Китае есть поговорка: «Торча</w:t>
        <w:softHyphen/>
        <w:t>щие гвозди забивают». Выразительно, правда? Мораль понятна: посредст</w:t>
        <w:softHyphen/>
        <w:t>венность - гарантия безопасности. Значит, вы готовы выделиться из толпы? Конечно, есть и другие проблемы лидерства. Лидер должен уметь давать ясные указания, вдохновлять других на свершения, ставить четкие задачи, уметь выбирать лучшее из возможного. Но помните: хотя это не очевидно, но тот, кого не волнует вопросы власти, будет хорошим лидером. Тот, кто не до</w:t>
        <w:softHyphen/>
        <w:t>веряет власть имущим, никогда не станет хорошим лидером.</w:t>
      </w:r>
    </w:p>
    <w:p>
      <w:pPr>
        <w:pStyle w:val="Normal"/>
        <w:jc w:val="both"/>
        <w:rPr>
          <w:rFonts w:ascii="Times New Roman" w:hAnsi="Times New Roman" w:cs="Times New Roman"/>
          <w:sz w:val="22"/>
          <w:szCs w:val="22"/>
        </w:rPr>
      </w:pPr>
      <w:r>
        <w:rPr>
          <w:rFonts w:cs="Times New Roman" w:ascii="Times New Roman" w:hAnsi="Times New Roman"/>
          <w:sz w:val="22"/>
          <w:szCs w:val="22"/>
        </w:rPr>
        <w:t>| что вам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Давайте проанализируем, какие паттерны могут мешать вам стать лидером. Если вы хотите занимать руководящее положение на работе, вам нужно по</w:t>
        <w:softHyphen/>
        <w:t>нять, какие чувства вы испытываете по поводу лидерства. Поставьте галочку напротив паттерна или просто мысленно отметьте, что из этого списка к вам относится. Позднее мы обсудим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относительно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t>П     Страх перед власть имущими.</w:t>
      </w:r>
    </w:p>
    <w:p>
      <w:pPr>
        <w:pStyle w:val="Normal"/>
        <w:jc w:val="both"/>
        <w:rPr>
          <w:rFonts w:ascii="Times New Roman" w:hAnsi="Times New Roman" w:cs="Times New Roman"/>
          <w:sz w:val="22"/>
          <w:szCs w:val="22"/>
        </w:rPr>
      </w:pPr>
      <w:r>
        <w:rPr>
          <w:rFonts w:cs="Times New Roman" w:ascii="Times New Roman" w:hAnsi="Times New Roman"/>
          <w:sz w:val="22"/>
          <w:szCs w:val="22"/>
        </w:rPr>
        <w:t>П     Ненависть к власть имущим.</w:t>
      </w:r>
    </w:p>
    <w:p>
      <w:pPr>
        <w:pStyle w:val="Normal"/>
        <w:jc w:val="both"/>
        <w:rPr>
          <w:rFonts w:ascii="Times New Roman" w:hAnsi="Times New Roman" w:cs="Times New Roman"/>
          <w:sz w:val="22"/>
          <w:szCs w:val="22"/>
        </w:rPr>
      </w:pPr>
      <w:r>
        <w:rPr>
          <w:rFonts w:cs="Times New Roman" w:ascii="Times New Roman" w:hAnsi="Times New Roman"/>
          <w:sz w:val="22"/>
          <w:szCs w:val="22"/>
        </w:rPr>
        <w:t>П     Покорный/недовольный/легко сдающийся.</w:t>
      </w:r>
    </w:p>
    <w:p>
      <w:pPr>
        <w:pStyle w:val="Normal"/>
        <w:jc w:val="both"/>
        <w:rPr>
          <w:rFonts w:ascii="Times New Roman" w:hAnsi="Times New Roman" w:cs="Times New Roman"/>
          <w:sz w:val="22"/>
          <w:szCs w:val="22"/>
        </w:rPr>
      </w:pPr>
      <w:r>
        <w:rPr>
          <w:rFonts w:cs="Times New Roman" w:ascii="Times New Roman" w:hAnsi="Times New Roman"/>
          <w:sz w:val="22"/>
          <w:szCs w:val="22"/>
        </w:rPr>
        <w:t>П     Желающий командовать/«Я здесь главный».</w:t>
      </w:r>
    </w:p>
    <w:p>
      <w:pPr>
        <w:pStyle w:val="Normal"/>
        <w:jc w:val="both"/>
        <w:rPr>
          <w:rFonts w:ascii="Times New Roman" w:hAnsi="Times New Roman" w:cs="Times New Roman"/>
          <w:sz w:val="22"/>
          <w:szCs w:val="22"/>
        </w:rPr>
      </w:pPr>
      <w:r>
        <w:rPr>
          <w:rFonts w:cs="Times New Roman" w:ascii="Times New Roman" w:hAnsi="Times New Roman"/>
          <w:sz w:val="22"/>
          <w:szCs w:val="22"/>
        </w:rPr>
        <w:t>П     Подрывающий авторитет начальства.</w:t>
      </w:r>
    </w:p>
    <w:p>
      <w:pPr>
        <w:pStyle w:val="Normal"/>
        <w:jc w:val="both"/>
        <w:rPr>
          <w:rFonts w:ascii="Times New Roman" w:hAnsi="Times New Roman" w:cs="Times New Roman"/>
          <w:sz w:val="22"/>
          <w:szCs w:val="22"/>
        </w:rPr>
      </w:pPr>
      <w:r>
        <w:rPr>
          <w:rFonts w:cs="Times New Roman" w:ascii="Times New Roman" w:hAnsi="Times New Roman"/>
          <w:sz w:val="22"/>
          <w:szCs w:val="22"/>
        </w:rPr>
        <w:t>П     Действующий по принципу: «Кто не с нами - тот против нас».</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 многие из нас приобретают негативные представления о власть имущих. Это ужасные люди. Только стоя перед ними на задних лапках, мож</w:t>
        <w:softHyphen/>
        <w:t>но сохранить свое положение. Мы нужны им, чтобы было кого «бить».</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читают: облеченных властью надо бояться и слушаться. За</w:t>
        <w:softHyphen/>
        <w:t>таив в душе этот страх, мы забываем, что сами чего-то стоим. Мы подчиняем</w:t>
        <w:softHyphen/>
        <w:t>ся тем, у кого больше властных полномочий и денег, и не вспоминаем о том, что у нас есть право самим распоряжаться своей жизнью. Забываем о чувст</w:t>
        <w:softHyphen/>
        <w:t>ве собственного достоинства. «Помогают» и семейные паттерны («надо под</w:t>
        <w:softHyphen/>
        <w:t>чиняться!»). В результате мы добровольно уходим на второ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сторона страха перед власть имущими и недоверия к ним - паттерн «стремление к чрезмерной власти». Хорошие лидеры - как хорошие родители. Они доверяют вам. Поощряют учиться у них: «Делайте, как мы, делайте лучше нас». Они служат другим, а не используют свое положение для самоутвер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охие лидеры, как и родители, часто злоупотребляют своим положе</w:t>
        <w:softHyphen/>
        <w:t>нием, а порой и издеваются над вами. Вы не знаете, как им угодить и что им может прийти в голову. Они запугивают вас, чтобы получить желаемое. Чи</w:t>
        <w:softHyphen/>
        <w:t>тают нотации, а не объясняют. Угрожают, но не убеждают.</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модель лидерства демонстрировали ваши родители, воспитывая вас? Клэр, советник местной управы, рассказывала, что ее отец, известный политик, приходил домой настолько уставшим, что не мог спокойно разгова</w:t>
        <w:softHyphen/>
        <w:t>ривать - кричал на всех. Срывал раздражение на близких людях. Видя, как отец мил и приветлив на встречах с избирателями, Клэр расстраивалась. «Ес</w:t>
        <w:softHyphen/>
        <w:t>ли бы вы только знали, каков он в действительности!» - думала девушка. Конечно, следуя по пути наименьшего сопротивления, она копировала его тиранические замашки до тех пор, пока не стала испытывать к себе глубокое отвращение и не решила, что пора стать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мы упускаем шанс круто изменить свою судьбу. И снова из-за паттерна («зависимый», «неуверенный в своих силах» и т. д.) Но если про</w:t>
        <w:softHyphen/>
        <w:t>должать подчиняться паттернам или только бунтовать против них, прежняя зависимость сохранится и мы не сможем жить самостоятельно. Никогда не повзрослеем. Только решив свои проблемы, мы сумеем оставить паттерны прошлому. Лучше сделать это до того, как мы получим власть просто потому, что стали старше. Пройдите стадии Процесса. Когда вы поймете, с чем связан тот или иной паттерн, - выразите свои эмоции любым способом. Выпустите их наружу - пусть паттерн лишится силы. Эмоции, на которых он держится, могут оказаться стыдом, страхом или разочарованием. Если вы чувствуете, что кто-то из родителей имеет на вас сильное влияние, мысленно скажите ему, что это его паттерн, а не ваш. Проведите разделительную черту между ним и вами. Когда паттерн лишится силы, простите себя, а также родителя (или того, кто его заменял), какие бы ошибки вы или он ни совершили в про</w:t>
        <w:softHyphen/>
        <w:t>шлом. Если вам нужны более подробные советы, посмотрите главу 6. Потом вы сможете перейти к Ново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кто в лес, кто по дрова: идем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можете определить, как относитесь к лидерству и власть иму</w:t>
        <w:softHyphen/>
        <w:t>щим, представьте себе диалог между вашими эмоциональным «я» и интел</w:t>
        <w:softHyphen/>
        <w:t>лектом. В то же время подумайте о том, что удовлетворит их обоих и покажется им интересным. Лорен, научный сотрудник фармацевтической компании, сделала это упражнение. Вот что у нее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Мне надоело, что мной командуют! Интеллект. Надо слушать начальство. Как еще можно остаться на работе? Эмоциональное «я». Да ну! А жить-то когда? Мы никогда не делаем то, что нам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Может быть. Но мы зарабатываем много денег. Эмоциональное «я». И что с того? Я этого не чувствую. Мне от этого не ве</w:t>
        <w:softHyphen/>
        <w:t>селее.</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У тебя есть предложения, как поступить по-другому? Эмоциональное «я» Ну, во-первых, я хочу попросить у тебя помощи. У меня множество интересных задумок, и я знаю, что смогу увлечь остальных... Вот если бы у нас была возможность поделиться с кем-нибудь нашими идеями...</w:t>
      </w:r>
    </w:p>
    <w:p>
      <w:pPr>
        <w:pStyle w:val="Normal"/>
        <w:jc w:val="both"/>
        <w:rPr>
          <w:rFonts w:ascii="Times New Roman" w:hAnsi="Times New Roman" w:cs="Times New Roman"/>
          <w:sz w:val="22"/>
          <w:szCs w:val="22"/>
        </w:rPr>
      </w:pPr>
      <w:r>
        <w:rPr>
          <w:rFonts w:cs="Times New Roman" w:ascii="Times New Roman" w:hAnsi="Times New Roman"/>
          <w:sz w:val="22"/>
          <w:szCs w:val="22"/>
        </w:rPr>
        <w:t>( 146</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Что ж... Пожалуй, если ты будешь поддерживать меня и еще пере</w:t>
        <w:softHyphen/>
        <w:t>станешь стесняться и прятаться за спины других, тогда у нас все получится. Эмоциональное «я». Отлично! А теперь давай обсудим все подробно с на</w:t>
        <w:softHyphen/>
        <w:t>ш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Лорен стала искать руководящую работу, и ей поступило не одно, а це</w:t>
        <w:softHyphen/>
        <w:t>лых три предложения. Она смогла одолеть стену, которую когда-то сама же и возвела.</w:t>
      </w:r>
    </w:p>
    <w:p>
      <w:pPr>
        <w:pStyle w:val="Normal"/>
        <w:jc w:val="both"/>
        <w:rPr>
          <w:rFonts w:ascii="Times New Roman" w:hAnsi="Times New Roman" w:cs="Times New Roman"/>
          <w:sz w:val="22"/>
          <w:szCs w:val="22"/>
        </w:rPr>
      </w:pPr>
      <w:r>
        <w:rPr>
          <w:rFonts w:cs="Times New Roman" w:ascii="Times New Roman" w:hAnsi="Times New Roman"/>
          <w:sz w:val="22"/>
          <w:szCs w:val="22"/>
        </w:rPr>
        <w:t>Вы тоже способны изменить вашу ситуацию на более благоприятную, если избавитесь от пораженческих паттернов и разрешите конфликт между эмоциональной и интеллектуальной сторонами вашей личности. «Перепи</w:t>
        <w:softHyphen/>
        <w:t>сав сценарий», предопределяющий ваше отношение к работе и лидерству, вы будете реагировать на происходящее по-другому. (Не исключено, что в результате оставите нелюбимую работу.) Или сядьте и запишите, что вам не нравится в работе - попробуйте сдвинуть ситуацию с мертвой точки. Вы не только поймете умом, но и почувствуете, что совсем не обязаны под</w:t>
        <w:softHyphen/>
        <w:t>страиваться подо что-то и вписываться во что-то. Вы - самый главный человек в ваш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I измените ваше отношение к деньгам</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страх перед власть имущими заставляет нас оставаться на работе, которая нам не подходит. В этом больше виновата боязнь остаться без средств к существованию. Срабатывает паттерн «страх бедности». «На что будем жить?» - вопрошаем мы себя. А тут и наш интеллект авторитетно за</w:t>
        <w:softHyphen/>
        <w:t>являет: «Не так-то просто нынче найти работу». И мы остаемся на прежнем месте - несчастные, но зато с хорошими деньг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мизм ситуации заключается в том, что другой стороной медали мо</w:t>
        <w:softHyphen/>
        <w:t>жет оказаться паттерн «страх богатства». Рассмотрим его. Мы так привыкли жить, ограничивая себя во всем, что теперь считаем, что не достойны иметь много денег. Деньги дают широкие возможности выбора. А что, если мы бо</w:t>
        <w:softHyphen/>
        <w:t>имся выбирать?</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ет тот же принцип, что и в отношениях, с которыми пора покон</w:t>
        <w:softHyphen/>
        <w:t>чить. У страха перемен поистине глаза велики.</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что для вас значат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Хотите узнать больше о своем отношении к деньгам? Для начала посмот</w:t>
        <w:softHyphen/>
        <w:t>рите список паттернов и отметьте, что относится к вам.</w:t>
      </w:r>
    </w:p>
    <w:p>
      <w:pPr>
        <w:pStyle w:val="Normal"/>
        <w:jc w:val="both"/>
        <w:rPr>
          <w:rFonts w:ascii="Times New Roman" w:hAnsi="Times New Roman" w:cs="Times New Roman"/>
          <w:sz w:val="22"/>
          <w:szCs w:val="22"/>
        </w:rPr>
      </w:pPr>
      <w:r>
        <w:rPr>
          <w:rFonts w:cs="Times New Roman" w:ascii="Times New Roman" w:hAnsi="Times New Roman"/>
          <w:sz w:val="22"/>
          <w:szCs w:val="22"/>
        </w:rPr>
        <w:t>П    Считает, что деньги -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точительны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гда в долгах.</w:t>
      </w:r>
    </w:p>
    <w:p>
      <w:pPr>
        <w:pStyle w:val="Normal"/>
        <w:jc w:val="both"/>
        <w:rPr>
          <w:rFonts w:ascii="Times New Roman" w:hAnsi="Times New Roman" w:cs="Times New Roman"/>
          <w:sz w:val="22"/>
          <w:szCs w:val="22"/>
        </w:rPr>
      </w:pPr>
      <w:r>
        <w:rPr>
          <w:rFonts w:cs="Times New Roman" w:ascii="Times New Roman" w:hAnsi="Times New Roman"/>
          <w:sz w:val="22"/>
          <w:szCs w:val="22"/>
        </w:rPr>
        <w:t>СИ     Все время копит деньги.</w:t>
      </w:r>
    </w:p>
    <w:p>
      <w:pPr>
        <w:pStyle w:val="Normal"/>
        <w:jc w:val="both"/>
        <w:rPr>
          <w:rFonts w:ascii="Times New Roman" w:hAnsi="Times New Roman" w:cs="Times New Roman"/>
          <w:sz w:val="22"/>
          <w:szCs w:val="22"/>
        </w:rPr>
      </w:pPr>
      <w:r>
        <w:rPr>
          <w:rFonts w:cs="Times New Roman" w:ascii="Times New Roman" w:hAnsi="Times New Roman"/>
          <w:sz w:val="22"/>
          <w:szCs w:val="22"/>
        </w:rPr>
        <w:t>СИ     Боится бе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СИ     Боится богат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И     Материалис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жны дорогие вещи для самоутверждения. СИ     То и дело покупает подарки.</w:t>
      </w:r>
    </w:p>
    <w:p>
      <w:pPr>
        <w:pStyle w:val="Normal"/>
        <w:jc w:val="both"/>
        <w:rPr>
          <w:rFonts w:ascii="Times New Roman" w:hAnsi="Times New Roman" w:cs="Times New Roman"/>
          <w:sz w:val="22"/>
          <w:szCs w:val="22"/>
        </w:rPr>
      </w:pPr>
      <w:r>
        <w:rPr>
          <w:rFonts w:cs="Times New Roman" w:ascii="Times New Roman" w:hAnsi="Times New Roman"/>
          <w:sz w:val="22"/>
          <w:szCs w:val="22"/>
        </w:rPr>
        <w:t>СИ     Принижает значение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СП     Манипулирует другими с помощью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СП     Управляет другими с помощью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СП     Беспокоится из-за денег, которые ест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Что ж, если любовь к деньгам - корень зла, то этот корень ушел глубо</w:t>
        <w:softHyphen/>
        <w:t>ко. Мы поклоняемся деньгам. Фраза «Да у них полно денег!» действует магически в наши дни. Деньгам придают столь большое значение потому, что нами утеряна связь с иными, духовными ценно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бят свое имущество гораздо больше, чем себя самих!</w:t>
      </w:r>
    </w:p>
    <w:p>
      <w:pPr>
        <w:pStyle w:val="Normal"/>
        <w:jc w:val="both"/>
        <w:rPr>
          <w:rFonts w:ascii="Times New Roman" w:hAnsi="Times New Roman" w:cs="Times New Roman"/>
          <w:sz w:val="22"/>
          <w:szCs w:val="22"/>
        </w:rPr>
      </w:pPr>
      <w:r>
        <w:rPr>
          <w:rFonts w:cs="Times New Roman" w:ascii="Times New Roman" w:hAnsi="Times New Roman"/>
          <w:sz w:val="22"/>
          <w:szCs w:val="22"/>
        </w:rPr>
        <w:t>| сверимся с квадринити</w:t>
      </w:r>
    </w:p>
    <w:p>
      <w:pPr>
        <w:pStyle w:val="Normal"/>
        <w:jc w:val="both"/>
        <w:rPr>
          <w:rFonts w:ascii="Times New Roman" w:hAnsi="Times New Roman" w:cs="Times New Roman"/>
          <w:sz w:val="22"/>
          <w:szCs w:val="22"/>
        </w:rPr>
      </w:pPr>
      <w:r>
        <w:rPr>
          <w:rFonts w:cs="Times New Roman" w:ascii="Times New Roman" w:hAnsi="Times New Roman"/>
          <w:sz w:val="22"/>
          <w:szCs w:val="22"/>
        </w:rPr>
        <w:t>Послушаем, что скажут о деньгах составляющие нашей Квадринити. Это позволит понять, какое влияние деньги оказали на нашу жизнь и что в пер</w:t>
        <w:softHyphen/>
        <w:t>вую очередь следует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Благодаря деньгам вы наслаждаетесь жизнью? Вашей эмоциональной стороне («ребенку») удается «поиграть» с ними: выходить в свет, устраивать праздники, покупать себе то, что вам нравится (а не просто модно)? Или вы копите деньги? Мо-</w:t>
      </w:r>
    </w:p>
    <w:p>
      <w:pPr>
        <w:pStyle w:val="Normal"/>
        <w:jc w:val="both"/>
        <w:rPr>
          <w:rFonts w:ascii="Times New Roman" w:hAnsi="Times New Roman" w:cs="Times New Roman"/>
          <w:sz w:val="22"/>
          <w:szCs w:val="22"/>
        </w:rPr>
      </w:pPr>
      <w:r>
        <w:rPr>
          <w:rFonts w:cs="Times New Roman" w:ascii="Times New Roman" w:hAnsi="Times New Roman"/>
          <w:sz w:val="22"/>
          <w:szCs w:val="22"/>
        </w:rPr>
        <w:t>( 148</w:t>
      </w:r>
    </w:p>
    <w:p>
      <w:pPr>
        <w:pStyle w:val="Normal"/>
        <w:jc w:val="both"/>
        <w:rPr>
          <w:rFonts w:ascii="Times New Roman" w:hAnsi="Times New Roman" w:cs="Times New Roman"/>
          <w:sz w:val="22"/>
          <w:szCs w:val="22"/>
        </w:rPr>
      </w:pPr>
      <w:r>
        <w:rPr>
          <w:rFonts w:cs="Times New Roman" w:ascii="Times New Roman" w:hAnsi="Times New Roman"/>
          <w:sz w:val="22"/>
          <w:szCs w:val="22"/>
        </w:rPr>
        <w:t>жет быть, вам трудно решиться хотя бы разок побаловать себя, и вы живете, приговаривая: «Как-нибудь потом», - и откладываете по</w:t>
        <w:softHyphen/>
        <w:t>купку в надежде, что завтра цена упадет?</w:t>
      </w:r>
    </w:p>
    <w:p>
      <w:pPr>
        <w:pStyle w:val="Normal"/>
        <w:jc w:val="both"/>
        <w:rPr>
          <w:rFonts w:ascii="Times New Roman" w:hAnsi="Times New Roman" w:cs="Times New Roman"/>
          <w:sz w:val="22"/>
          <w:szCs w:val="22"/>
        </w:rPr>
      </w:pPr>
      <w:r>
        <w:rPr>
          <w:rFonts w:cs="Times New Roman" w:ascii="Times New Roman" w:hAnsi="Times New Roman"/>
          <w:sz w:val="22"/>
          <w:szCs w:val="22"/>
        </w:rPr>
        <w:t>До недавнего времени Книга рекордов Гиннесса присуждала звание самого скупого человека в мире тому, кто ходил на похороны совершенно незнакомых ему людей, чтобы бесплатно поесть. Он, кроме того, каждый раз мыл свою зубную нить после использования, сушил ее и ежегодно экономил на этом три с половиной доллар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вы упорно копите из страха, что вам не хватит денег?</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крайность - верить в то, что деньгам под силу все. Однако не забывайте: кабинеты психотерапевтов по всему миру осаждают «успешные» люди, которые жалуются на душевную пустоту.</w:t>
      </w:r>
    </w:p>
    <w:p>
      <w:pPr>
        <w:pStyle w:val="Normal"/>
        <w:jc w:val="both"/>
        <w:rPr>
          <w:rFonts w:ascii="Times New Roman" w:hAnsi="Times New Roman" w:cs="Times New Roman"/>
          <w:sz w:val="22"/>
          <w:szCs w:val="22"/>
        </w:rPr>
      </w:pPr>
      <w:r>
        <w:rPr>
          <w:rFonts w:cs="Times New Roman" w:ascii="Times New Roman" w:hAnsi="Times New Roman"/>
          <w:sz w:val="22"/>
          <w:szCs w:val="22"/>
        </w:rPr>
        <w:t>Один мой друг работал когда-то дворецким у одного из самых богатых людей в мире. Миллиардер путешествовал с большой свитой. Чуть ли не в каждой стране у него были роскошные дворцы. У его собственной огромной яхты имелось служебное судно. Его самолет всегда стоял наготове в ближай</w:t>
        <w:softHyphen/>
        <w:t>шем аэропорту. «Ну и как ему жилось со всем этим богатством?» - спросил я. «Скучно», - прозвучал краткий ответ. Прочитайте истории людей, выиграв</w:t>
        <w:softHyphen/>
        <w:t>ших в лотерею, и вы увидите, что огромные деньги подарили им глубокое оди</w:t>
        <w:softHyphen/>
        <w:t>ночество и тоску: они теряли друзей и лишались того, что ценили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Подумайте: как можно потратить деньги, чтобы получить эмоциональ</w:t>
        <w:softHyphen/>
        <w:t>ное удовлетворение - от души повеселиться, насладиться жизнью? Или най</w:t>
        <w:softHyphen/>
        <w:t>ти им другое применение? Например, Нил избавился от своего большого «мерседеса» и отказался от блестящей карьеры в сфере связей с обществен</w:t>
        <w:softHyphen/>
        <w:t>ностью, когда понял, что его жизнь превратилась в бесконечную череду «на</w:t>
        <w:softHyphen/>
        <w:t>до встретиться» и «надо успеть в срок», а сам он стал нервным и циничным человеком. В тот день жена, знавшая его с пятнадцати лет, спросила, когда он успел потерять чувство юмора. Нил купил на свои сбережения компанию по производству воздушных шаров. И, хотя ему и теперь приходится много ра</w:t>
        <w:softHyphen/>
        <w:t>ботать, новая жизнь радует: Нилу нравится этим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уальное «я». На что вы тратите деньги? Ходите на кур</w:t>
        <w:softHyphen/>
        <w:t>сы, чтобы учиться дальше? Покупаете книги на интересующую вас тему? Путешествуете, бываете в других странах? Уча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клубах, обществах по интересам? Хочется ли вам учиться, коль скоро деньги вам это позволяют? Подумайте, как использовать ваши средства, чтобы больше знать о мире...</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ое «я». Тратите ли вы деньги на ваше тело? На массаж, по</w:t>
        <w:softHyphen/>
        <w:t>ездки к морю, масла для кожи? Считаете ли вы, что без этого впол</w:t>
        <w:softHyphen/>
        <w:t>не можно обойтись? Но вы же страхуете свою машину - почему бы не «застраховать» и свое тело от болезни? Если вы согласны, пе</w:t>
        <w:softHyphen/>
        <w:t>рейдите от слов к делу! Запишитесь на массаж или позвоните в туристическое агентство прям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Духовное «я». Как вы используете свои средства? Тратите их бес</w:t>
        <w:softHyphen/>
        <w:t>цельно? Помогаете тем, кому повезло меньше? Если вы вложили деньги в акции, то знайте: вы помогаете богатеть многим компаниям.</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можете сказать, выслушав эти точки зрения? Находятся ли в рав</w:t>
        <w:softHyphen/>
        <w:t>новесии составляющие вашей Квадринити, когда речь заходит о деньгах?</w:t>
      </w:r>
    </w:p>
    <w:p>
      <w:pPr>
        <w:pStyle w:val="Normal"/>
        <w:jc w:val="both"/>
        <w:rPr>
          <w:rFonts w:ascii="Times New Roman" w:hAnsi="Times New Roman" w:cs="Times New Roman"/>
          <w:sz w:val="22"/>
          <w:szCs w:val="22"/>
        </w:rPr>
      </w:pPr>
      <w:r>
        <w:rPr>
          <w:rFonts w:cs="Times New Roman" w:ascii="Times New Roman" w:hAnsi="Times New Roman"/>
          <w:sz w:val="22"/>
          <w:szCs w:val="22"/>
        </w:rPr>
        <w:t>в  могилу  их  не  заберешь</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упражнению вы можете изменить и привычный взгляд на работу, и отношение к деньгам, что позволит внести коррективы в вашу жизнь. Представьте, что вы перенеслись во времени на годы вперед. Ваша семья и друзья собрались по особому поводу - по случаю ваших по</w:t>
        <w:softHyphen/>
        <w:t>хорон. Не возмущайтесь. Во-первых, это всего лишь упражнение, а во-вто</w:t>
        <w:softHyphen/>
        <w:t>рых... ведь никто не будет жить вечно.</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хотели услышать о себе от близких и друзей после вашей смерти? Чем вы хотите им запомниться? Это могут быть сердечные воспо</w:t>
        <w:softHyphen/>
        <w:t>минания о том, какой вы были добрый, душевный, как хорошо умели сме</w:t>
        <w:softHyphen/>
        <w:t>яться. Вряд ли будут говорить о том, что у вас был большой дом и пакет надежных акций. Когда картина ваших похорон запечатлеется в вашей памяти, вернитесь в реальность и ответьте (письменно или мысленно) на следу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 150</w:t>
      </w:r>
    </w:p>
    <w:p>
      <w:pPr>
        <w:pStyle w:val="Normal"/>
        <w:jc w:val="both"/>
        <w:rPr>
          <w:rFonts w:ascii="Times New Roman" w:hAnsi="Times New Roman" w:cs="Times New Roman"/>
          <w:sz w:val="22"/>
          <w:szCs w:val="22"/>
        </w:rPr>
      </w:pPr>
      <w:r>
        <w:rPr>
          <w:rFonts w:cs="Times New Roman" w:ascii="Times New Roman" w:hAnsi="Times New Roman"/>
          <w:sz w:val="22"/>
          <w:szCs w:val="22"/>
        </w:rPr>
        <w:t>&gt;    Чем я хочу запомниться другим посл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gt;    Что будет неповторимым свершением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Джон, который работал в страховой компании, хотел, чтобы запомнили его чувство юмора и то, что он сделал в местном обществе охраны дикой природы. Марвин признался, что больше всего гордится своими детьми и тем, как он и дети друг к другу относятся. Кэтрин утверждала, что самым значительным ее достижением будет книга по кулинарии - ведь она доста</w:t>
        <w:softHyphen/>
        <w:t>вила людям радость. Что вы оставите посл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какой будет ваша новая работа9</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амое время обратить внимание на ваши заветные желания. Сделайте это упражнение, когда у вас выдалась свободная минутка. Расслабьтесь, ды</w:t>
        <w:softHyphen/>
        <w:t>шите свободно, лучше всего закройте глаза, чтобы вас ничто не отвлекало.</w:t>
      </w:r>
    </w:p>
    <w:p>
      <w:pPr>
        <w:pStyle w:val="Normal"/>
        <w:jc w:val="both"/>
        <w:rPr>
          <w:rFonts w:ascii="Times New Roman" w:hAnsi="Times New Roman" w:cs="Times New Roman"/>
          <w:sz w:val="22"/>
          <w:szCs w:val="22"/>
        </w:rPr>
      </w:pPr>
      <w:r>
        <w:rPr>
          <w:rFonts w:cs="Times New Roman" w:ascii="Times New Roman" w:hAnsi="Times New Roman"/>
          <w:sz w:val="22"/>
          <w:szCs w:val="22"/>
        </w:rPr>
        <w:t>Мысленно вернитесь в свое убежище, в тот «сад души», где вам хорошо и спокойно. Светит солнце, его лучи ласкают вашу кожу. Тепло. Дует при</w:t>
        <w:softHyphen/>
        <w:t>ятный ветерок. Дышится легко. Ощущается тонкий аромат цветов. Вы пол</w:t>
        <w:softHyphen/>
        <w:t>ностью расслаб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Вы чувствуете себя в безопасности. Вас ничто не тревожит. Вы гуляете и находите дерево, под которым решаете присесть. Трава густая и зеленая, сидеть на ней приятно. Дышите глубоко, чтобы расслабиться еще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к вам кто-то идет. Когда он подошел ближе, вы пони</w:t>
        <w:softHyphen/>
        <w:t>маете, что это вы сами, ваше духовное «я». Глаза его светятся мудростью и спокойствием. Вокруг него атмосфера любви и добродушия. Закройте гла</w:t>
        <w:softHyphen/>
        <w:t>за. Войдите в этот образ.</w:t>
      </w:r>
    </w:p>
    <w:p>
      <w:pPr>
        <w:pStyle w:val="Normal"/>
        <w:jc w:val="both"/>
        <w:rPr>
          <w:rFonts w:ascii="Times New Roman" w:hAnsi="Times New Roman" w:cs="Times New Roman"/>
          <w:sz w:val="22"/>
          <w:szCs w:val="22"/>
        </w:rPr>
      </w:pPr>
      <w:r>
        <w:rPr>
          <w:rFonts w:cs="Times New Roman" w:ascii="Times New Roman" w:hAnsi="Times New Roman"/>
          <w:sz w:val="22"/>
          <w:szCs w:val="22"/>
        </w:rPr>
        <w:t>Сначала попросите свое духовное «я» представить какую-нибудь рабо</w:t>
        <w:softHyphen/>
        <w:t>ту, имеющую смысл, но такую, которая вам действительно нравится. Она позволит вам просыпаться утром с радостью, чувствовать себя полным сил в конце дня. Потом спросите, чем конкретно вам стоит заняться. Постарай</w:t>
        <w:softHyphen/>
        <w:t>тесь представить ситуацию в мельчайших подроб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ясно увидите, какова ваша работа, попросите свое духовное «я» обрисовать и рабочее окружение. Где вы трудитесь: дома? в офисе? в го</w:t>
        <w:softHyphen/>
        <w:t>роде? в деревне?</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то ваши коллеги? Может быть, вы предпочитаете работать один, а не в коллективе? Это доставит вам большее удовольствие? В каком случае вам будет проще реализовать себя? Вы смеетесь во время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не будете следовать голосу своего сердца, то не сможете реали</w:t>
        <w:softHyphen/>
        <w:t>з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намерены предпринять прямо сегодня, на этой неделе, чтобы найти работу, которая вам по душе? Порой достаточно единственного разго</w:t>
        <w:softHyphen/>
        <w:t>вора по телефону. Крейг, журналист, решил, что он хочет преподавать. Все, что ему пришлось сделать, - это позвонить своему другу, который как раз мечтал, чтобы тот заменил его в вечерней школе. И заветное желание Крей-га сбылось. Он провел много занятий, а потом стал вести постоянны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 план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вою трудовую жизнь. Впереди четыре основных шаг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шаг. Вспомните, какие у вас имеются паттерны относительно работы, а также каковы ваши взгляды на успех, лидерство и деньги. Прос</w:t>
        <w:softHyphen/>
        <w:t>мотрите списки на с. 136, 143 и с. 146, или назовите паттерны по-своему. Обратитесь к семейной истории, чтобы понять, чему вы могли научиться у родителей. Создайте целостную картину. Когда вы осознаете паттерны, тормозящие ваше развитие, выясните, какие из них несут наибольшую эмо</w:t>
        <w:softHyphen/>
        <w:t>циональную нагрузку. Именно над ними и нужно работать в первую очередь, чтобы освободить энергию, необходимую для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шаг. Выразите то, что накопилось у вас на душе. В процессе очи</w:t>
        <w:softHyphen/>
        <w:t>щения вы можете побегать, попрыгать, или высказаться вслух, или записать вашу историю. Проведите разделительную черту между поведенческим пат</w:t>
        <w:softHyphen/>
        <w:t>терном и собой настоящим.</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шаг. Если вы совершали ошибки, обидели кого-то или кто-то обидел вас, простите себя и других за то, что случилось в прошлом, и с чис</w:t>
        <w:softHyphen/>
        <w:t>той совестью начинайте жить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шаг. Каким будет ваше Новое поведение? Вы смените про</w:t>
        <w:softHyphen/>
        <w:t>фессию? Рабочее место? Может быть, вы начнете иначе общаться с коллега</w:t>
        <w:softHyphen/>
        <w:t>ми или сделаете свою жизнь более спокойной, меньше времени уделяя ра</w:t>
        <w:softHyphen/>
        <w:t>боте? Или решитесь не брать работу на дом? Или избавитесь от паттерна</w:t>
      </w:r>
    </w:p>
    <w:p>
      <w:pPr>
        <w:pStyle w:val="Normal"/>
        <w:jc w:val="both"/>
        <w:rPr>
          <w:rFonts w:ascii="Times New Roman" w:hAnsi="Times New Roman" w:cs="Times New Roman"/>
          <w:sz w:val="22"/>
          <w:szCs w:val="22"/>
        </w:rPr>
      </w:pPr>
      <w:r>
        <w:rPr>
          <w:rFonts w:cs="Times New Roman" w:ascii="Times New Roman" w:hAnsi="Times New Roman"/>
          <w:sz w:val="22"/>
          <w:szCs w:val="22"/>
        </w:rPr>
        <w:t>( 152</w:t>
      </w:r>
    </w:p>
    <w:p>
      <w:pPr>
        <w:pStyle w:val="Normal"/>
        <w:jc w:val="both"/>
        <w:rPr>
          <w:rFonts w:ascii="Times New Roman" w:hAnsi="Times New Roman" w:cs="Times New Roman"/>
          <w:sz w:val="22"/>
          <w:szCs w:val="22"/>
        </w:rPr>
      </w:pPr>
      <w:r>
        <w:rPr>
          <w:rFonts w:cs="Times New Roman" w:ascii="Times New Roman" w:hAnsi="Times New Roman"/>
          <w:sz w:val="22"/>
          <w:szCs w:val="22"/>
        </w:rPr>
        <w:t>перфекционизма: заканчивая что-нибудь, не будете «улучшать» сделанное? Или, как возможный лидер, вы пойдете на курсы, чтобы научиться распреде</w:t>
        <w:softHyphen/>
        <w:t>лять обязанности между подчиненными и разрабатывать стратегию деятель</w:t>
        <w:softHyphen/>
        <w:t>ности вашего отде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ньги слишком много значили для вас, пора заняться этим вопросо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йте технику представления, описанную на с. 146-148, что</w:t>
        <w:softHyphen/>
        <w:t>бы понять, что можно сделать на всех четырех уровнях вашей Квадринити. С помощью этого упражнения вы сумеете выявить свой потенциал, преодо</w:t>
        <w:softHyphen/>
        <w:t>лев привычный образ мышления. Используйте технику представления соб</w:t>
        <w:softHyphen/>
        <w:t>ственных похорон, чтобы узнать свое предназначение. Осознав, что не буде</w:t>
        <w:softHyphen/>
        <w:t>те жить вечно, вы поймете, что для вас всего важнее, и сможете изменить то, что ест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поймете, что вам мешает и чего вы хотите добиться в своей трудовой жизни, выберите занятие по вкусу. Начните меняться уже сегодня. Дороги назад уже не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2 )</w:t>
      </w:r>
    </w:p>
    <w:p>
      <w:pPr>
        <w:pStyle w:val="Normal"/>
        <w:jc w:val="both"/>
        <w:rPr>
          <w:rFonts w:ascii="Times New Roman" w:hAnsi="Times New Roman" w:cs="Times New Roman"/>
          <w:sz w:val="22"/>
          <w:szCs w:val="22"/>
        </w:rPr>
      </w:pPr>
      <w:r>
        <w:rPr>
          <w:rFonts w:cs="Times New Roman" w:ascii="Times New Roman" w:hAnsi="Times New Roman"/>
          <w:sz w:val="22"/>
          <w:szCs w:val="22"/>
        </w:rPr>
        <w:t>преодолейте сбою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Люди малозависимые лучше всех могут реализоваться в духовном и эмоционально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Джон МАРТИН</w:t>
      </w:r>
    </w:p>
    <w:p>
      <w:pPr>
        <w:pStyle w:val="Normal"/>
        <w:jc w:val="both"/>
        <w:rPr>
          <w:rFonts w:ascii="Times New Roman" w:hAnsi="Times New Roman" w:cs="Times New Roman"/>
          <w:sz w:val="22"/>
          <w:szCs w:val="22"/>
        </w:rPr>
      </w:pPr>
      <w:r>
        <w:rPr>
          <w:rFonts w:cs="Times New Roman" w:ascii="Times New Roman" w:hAnsi="Times New Roman"/>
          <w:sz w:val="22"/>
          <w:szCs w:val="22"/>
        </w:rPr>
        <w:t>Образ жизни, основанный на стремлении отвлечься и забыться, гораздо более распространен, чем можно ожидать. Не только наркоманы нужда</w:t>
        <w:softHyphen/>
        <w:t>ются в очередной дозе наркотика. При лихорадочном темпе жизни в со</w:t>
        <w:softHyphen/>
        <w:t>временном обществе многие люди, добивающиеся власти и денег, под</w:t>
        <w:softHyphen/>
        <w:t>держивают себя крепким кофе, а вечерами и в выходные - алкоголем, чтобы расслабиться. Свободное время мы часто проводим, уставясь в экран телевизора, или бродя по Интернету, или бегая по магазинам. По словам Анны Уилсон Шеф, само общество впало в зависимость. Как это могло произойти? От чего мы бежим? Почему нам гораздо проще провес</w:t>
        <w:softHyphen/>
        <w:t>ти вечер перед телевизором, потягивая вино или пиво, чем поговорить с любим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вы ведете себя? Постоянно заняты, то и дело у вас возникают срочные дела? Говорят, что вас невозможно застать на месте? Вы соглаша</w:t>
        <w:softHyphen/>
        <w:t>етесь, но отвечаете, что у вас нет выбора? Как соотносятся у вас рабочее и свободное время? Удается ли выкроить свободные часы для отдыха, хоб</w:t>
        <w:softHyphen/>
        <w:t>би? Вы перфекционист, и что бы ни делали, все получается не так, как вы это</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себе представляли? Может быть, вы обязательно смотрите свою любимую программу по телевизору и в это время никто не должен вам мешать? Вы привередливы в еде? Каковы ваши отношения с другими? Нет ли в вашей жизни человека, от которого вы всецело зависите психологически?</w:t>
      </w:r>
    </w:p>
    <w:p>
      <w:pPr>
        <w:pStyle w:val="Normal"/>
        <w:jc w:val="both"/>
        <w:rPr>
          <w:rFonts w:ascii="Times New Roman" w:hAnsi="Times New Roman" w:cs="Times New Roman"/>
          <w:sz w:val="22"/>
          <w:szCs w:val="22"/>
        </w:rPr>
      </w:pPr>
      <w:r>
        <w:rPr>
          <w:rFonts w:cs="Times New Roman" w:ascii="Times New Roman" w:hAnsi="Times New Roman"/>
          <w:sz w:val="22"/>
          <w:szCs w:val="22"/>
        </w:rPr>
        <w:t>Чем в жизни вы отгораживаетесь от вашего внутреннего неблагополу</w:t>
        <w:softHyphen/>
        <w:t>чия? Что делаете, чтобы не смотреть правде в глаза? В этой главе мы рассмо</w:t>
        <w:softHyphen/>
        <w:t>трим паттерны, которые стали навязчивыми привычками и определяют наш образ жизни, и попытаемся их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история двух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е я был примерным мальчиком. Не курил, не пил и неизменно получал хорошие отметки. Я так старался успевать по всем предметам, что не замечал ничего вокруг. А мои одноклассники дружили, влюб</w:t>
        <w:softHyphen/>
        <w:t>лялись и вообще жили нормальной жизнью. Потом, чтобы наверс</w:t>
        <w:softHyphen/>
        <w:t>тать упущенное в юности, я бил все рекорды - почти каждые три недели заводил новую подружку. И пребывал в отчаянии, как и мой брат Джастин.</w:t>
      </w:r>
    </w:p>
    <w:p>
      <w:pPr>
        <w:pStyle w:val="Normal"/>
        <w:jc w:val="both"/>
        <w:rPr>
          <w:rFonts w:ascii="Times New Roman" w:hAnsi="Times New Roman" w:cs="Times New Roman"/>
          <w:sz w:val="22"/>
          <w:szCs w:val="22"/>
        </w:rPr>
      </w:pPr>
      <w:r>
        <w:rPr>
          <w:rFonts w:cs="Times New Roman" w:ascii="Times New Roman" w:hAnsi="Times New Roman"/>
          <w:sz w:val="22"/>
          <w:szCs w:val="22"/>
        </w:rPr>
        <w:t>А он был «плохим» мальчиком. Еще в школе начал курить «травку» и время от времени пробовал «кислоту». Едва ли сдал хоть один экзамен, и все учителя объявили его неисправимым. У Джастина было множество друзей, с которыми он поддерживал связь и после школы. Когда брат на</w:t>
        <w:softHyphen/>
        <w:t>чал работать, то перешел на кокаин, героин и синтетические наркотики: попробовал все, что помогло бы улучшить настроение. То и дело теряя работу из-за безответственности, он вскоре находил другую благодаря своему шарму. Джастин все делал с размахом - и наркотиков употреблял больше, чем другие. В конце концов его попросили отовсюду. Друзей он постепенно растерял. И стал полным неудачником.</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 но факт: мы оба, каждый по-своему, стремились «отвлечься и забыться», не думать о самих себе. Брат зависел от наркотиков, я - от работы, секса и любви. Он принимал внутрь вещества особого рода, я со</w:t>
        <w:softHyphen/>
        <w:t>вершал определенные поступки. Неискоренимые привычки - обычное дело в нашем мире. Многие из нас ведут себя как «наркоманы».</w:t>
      </w:r>
    </w:p>
    <w:p>
      <w:pPr>
        <w:pStyle w:val="Normal"/>
        <w:jc w:val="both"/>
        <w:rPr>
          <w:rFonts w:ascii="Times New Roman" w:hAnsi="Times New Roman" w:cs="Times New Roman"/>
          <w:sz w:val="22"/>
          <w:szCs w:val="22"/>
        </w:rPr>
      </w:pPr>
      <w:r>
        <w:rPr>
          <w:rFonts w:cs="Times New Roman" w:ascii="Times New Roman" w:hAnsi="Times New Roman"/>
          <w:sz w:val="22"/>
          <w:szCs w:val="22"/>
        </w:rPr>
        <w:t>За маской благополучия нередко прячется опустошенность. И эту вну</w:t>
        <w:softHyphen/>
        <w:t>треннюю пустоту пытаются заполнить всем, что ни подвернется.</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люди так себя ведут?</w:t>
      </w:r>
    </w:p>
    <w:p>
      <w:pPr>
        <w:pStyle w:val="Normal"/>
        <w:jc w:val="both"/>
        <w:rPr>
          <w:rFonts w:ascii="Times New Roman" w:hAnsi="Times New Roman" w:cs="Times New Roman"/>
          <w:sz w:val="22"/>
          <w:szCs w:val="22"/>
        </w:rPr>
      </w:pPr>
      <w:r>
        <w:rPr>
          <w:rFonts w:cs="Times New Roman" w:ascii="Times New Roman" w:hAnsi="Times New Roman"/>
          <w:sz w:val="22"/>
          <w:szCs w:val="22"/>
        </w:rPr>
        <w:t>Люди - в прошлом наркоманы часто утверждают, что наркотики им тре</w:t>
        <w:softHyphen/>
        <w:t>бовались как обезболивающее. Но боль не уходила - потому что при</w:t>
        <w:softHyphen/>
        <w:t>чиной ее были одиночество, ощущение собственной ненужности, посто</w:t>
        <w:softHyphen/>
        <w:t>янная тревога, беспросветное отчаяние. Чтобы вылечиться, пришлось встретить свою боль лицом к лицу. Пережив боль снова и преодолев ее, эти люди наконец оказались на свободе. И теперь, приняв себя полно</w:t>
        <w:softHyphen/>
        <w:t>стью, могут любить себя такими, каковы они есть. Это верно для всех слу</w:t>
        <w:softHyphen/>
        <w:t>чаев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д любой зависимостью, непреодолимой вредной привычкой (от не</w:t>
        <w:softHyphen/>
        <w:t>винного, на первый взгляд, бесконечного просмотра телепрограмм до нар</w:t>
        <w:softHyphen/>
        <w:t>комании), прячется все та же душевная боль. Если присмотреться вни</w:t>
        <w:softHyphen/>
        <w:t>мательно, то нетрудно ее распознать. Это мольба одинокого человека: «Пожалуйста, люби меня!» (здесь ключевой паттерн - «чувствует себя бро</w:t>
        <w:softHyphen/>
        <w:t>шенным»). Скрытое под вредоносными привычками наше эмоциональное «я» плачет от боли, просит о любви - так же, как и мы в детстве, когда хо</w:t>
        <w:softHyphen/>
        <w:t>тели, чтобы мама взяла нас на руки. Его голос не проникает в сознание, да и нет у него возможности быть услышанным - ведь мы постоянно заняты.</w:t>
      </w:r>
    </w:p>
    <w:p>
      <w:pPr>
        <w:pStyle w:val="Normal"/>
        <w:jc w:val="both"/>
        <w:rPr>
          <w:rFonts w:ascii="Times New Roman" w:hAnsi="Times New Roman" w:cs="Times New Roman"/>
          <w:sz w:val="22"/>
          <w:szCs w:val="22"/>
        </w:rPr>
      </w:pPr>
      <w:r>
        <w:rPr>
          <w:rFonts w:cs="Times New Roman" w:ascii="Times New Roman" w:hAnsi="Times New Roman"/>
          <w:sz w:val="22"/>
          <w:szCs w:val="22"/>
        </w:rPr>
        <w:t>Мы отчаянно пытаемся избежать боли. Пробуем все - лишь бы не страдать, не видеть, не осознавать, что с нами неблагополучно. Наши из</w:t>
        <w:softHyphen/>
        <w:t>любленные привычки не что иное, как средства, которые лучше всего помо</w:t>
        <w:softHyphen/>
        <w:t>гают этого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иа Меллоди, специалист-нарколог, говорит, что зависимость - это «любое поведение, которое избавляет от невыносимой реальности». Не</w:t>
        <w:softHyphen/>
        <w:t>которые химические препараты, занятия и поступки способны изменить самочувствие человека. К ним обращаются ради забвения - ведь если улучшить настроение, набраться смелости, спрятаться под маской бодро</w:t>
        <w:softHyphen/>
        <w:t>сти, то можно «жить дальше»... Боб Хоффман называл такое поведение «покрывать объедки взбитыми сливками». Проблема в том, что, когда наркотическое воздействие ослабевает, внутренний разлад ощущается по-прежнему, если не острее, потому что мы сознаем: наше поведение недо</w:t>
        <w:softHyphen/>
        <w:t>стойно, мы виноваты перед собой. Нам стыдно. И чтобы прекратить ду</w:t>
        <w:softHyphen/>
        <w:t>шевные муки, мы снова с головой погружаемся в удовольствия. Словом, ходим по круг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порочный круг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конце концов мы полностью отдаемся вредным привычкам и верим, что так будет продолжаться вечно. Спустя некоторое время они целиком овладевают нашей жизнью, и мы забываем, откуда они взялись. Наши эмоциональные паттерны приводят нас к зависимости любого ро</w:t>
        <w:softHyphen/>
        <w:t>да. Вот что написано об алкоголизме в книге «Эмоциональный интеллект» Дэниэла Гоулмэна: «Кажется, эмоциональные паттерны за</w:t>
        <w:softHyphen/>
        <w:t>ставляют людей искать спасения в совершенно определенной и широко известной субстанции. Есть два эмоциональных пути к алкоголизму. Первый случай - когда кто-то, с детства чувствительный и беспокойный, привык успокаивать нервы алкоголем. Обыкновенно это дети, чаще всего сыновья алкоголиков, которые сами „лечили" свои нервы алкоголем. Вто</w:t>
        <w:softHyphen/>
        <w:t>рой эмоциональный путь - высокий уровень возбудимости, импульсив</w:t>
        <w:softHyphen/>
        <w:t>ность и скука. Эти качества проявляются еще в детстве - ребенок беспо</w:t>
        <w:softHyphen/>
        <w:t>коен, неугомонен, капризен, в начальной школе считается непоседой, гиперактивен и постоянно ввязывается в неприятности. Подобные склон</w:t>
        <w:softHyphen/>
        <w:t>ности могут подтолкнуть ребенка к тому, чтобы искать себе друзей на улице, иногда это приводит к преступной дорожке или к асоциально</w:t>
        <w:softHyphen/>
        <w:t>му поведению».</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81730"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81730" cy="2145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почему мы попадаемся на крючок?</w:t>
      </w:r>
    </w:p>
    <w:p>
      <w:pPr>
        <w:pStyle w:val="Normal"/>
        <w:jc w:val="both"/>
        <w:rPr>
          <w:rFonts w:ascii="Times New Roman" w:hAnsi="Times New Roman" w:cs="Times New Roman"/>
          <w:sz w:val="22"/>
          <w:szCs w:val="22"/>
        </w:rPr>
      </w:pPr>
      <w:r>
        <w:rPr>
          <w:rFonts w:cs="Times New Roman" w:ascii="Times New Roman" w:hAnsi="Times New Roman"/>
          <w:sz w:val="22"/>
          <w:szCs w:val="22"/>
        </w:rPr>
        <w:t>Зависимость подкупает нас обещаниями: «Не будет ни грусти, ни одиночест</w:t>
        <w:softHyphen/>
        <w:t>ва. Все станет замечательно». Легко понять лживость этих обещаний, если речь идет о приеме каких-нибудь препаратов. Но зависимость может выра</w:t>
        <w:softHyphen/>
        <w:t>жаться также в поступках, настроении. Такая зависимость не столь очевидна, но не менее вредоносна. Как вы думаете, почему люди так любят смотреть те</w:t>
        <w:softHyphen/>
        <w:t>левизор? Да чтобы не думать. Телевизор действует не хуже таблеток. Физи</w:t>
        <w:softHyphen/>
        <w:t>ческие тренировки производят эндорфин, который заменяет собой эндоген</w:t>
        <w:softHyphen/>
        <w:t>ный, естественный морфин. Секс и любовные романы продуцируют целый комплекс биологически активных соединений - допамин, окситоцин и феро</w:t>
        <w:softHyphen/>
        <w:t>моны. Существует немало естественных и легальных веществ, от которых можно стать зависимым.</w:t>
      </w:r>
    </w:p>
    <w:p>
      <w:pPr>
        <w:pStyle w:val="Normal"/>
        <w:jc w:val="both"/>
        <w:rPr>
          <w:rFonts w:ascii="Times New Roman" w:hAnsi="Times New Roman" w:cs="Times New Roman"/>
          <w:sz w:val="22"/>
          <w:szCs w:val="22"/>
        </w:rPr>
      </w:pPr>
      <w:r>
        <w:rPr>
          <w:rFonts w:cs="Times New Roman" w:ascii="Times New Roman" w:hAnsi="Times New Roman"/>
          <w:sz w:val="22"/>
          <w:szCs w:val="22"/>
        </w:rPr>
        <w:t>привыч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жеки страдала депрессией более двадцати пяти лет. Чтобы спастись, она стремилась ухватиться за любые отношения. Но каждый раз роман заканчивался вскоре после того, как у Джеки начинался очередной при</w:t>
        <w:softHyphen/>
        <w:t>ступ депрессии. Разумеется, это только усугубляло тяжелое состояние женщины, и она опять пыталась найти утешение в новом романе.</w:t>
      </w:r>
    </w:p>
    <w:p>
      <w:pPr>
        <w:pStyle w:val="Normal"/>
        <w:jc w:val="both"/>
        <w:rPr>
          <w:rFonts w:ascii="Times New Roman" w:hAnsi="Times New Roman" w:cs="Times New Roman"/>
          <w:sz w:val="22"/>
          <w:szCs w:val="22"/>
        </w:rPr>
      </w:pPr>
      <w:r>
        <w:rPr>
          <w:rFonts w:cs="Times New Roman" w:ascii="Times New Roman" w:hAnsi="Times New Roman"/>
          <w:sz w:val="22"/>
          <w:szCs w:val="22"/>
        </w:rPr>
        <w:t>Джеки использовала технику визуализации, с помощью которой смог</w:t>
        <w:softHyphen/>
        <w:t>ла сознательно и наиболее полно представить себе собственную депрес</w:t>
        <w:softHyphen/>
        <w:t>сию как зависимость. Когда Джеки всмотрелась в себя, то поняла, что ее депрессия не что иное, как паттерн, повторяющийся поведенческий акт. Джеки представила, как сияющий свет заполняет зияющую пустоту в ее душе. Женщина сознательно налаживала новые отношения с самой со</w:t>
        <w:softHyphen/>
        <w:t>бой - основанные на прощении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Джеки теперь легко распознает приближение депрессии. Она много знает о влиянии депрессии на организм. И вместо того чтобы погру</w:t>
        <w:softHyphen/>
        <w:t>жаться в привычное состояние жалости к себе, старается создать пози</w:t>
        <w:softHyphen/>
        <w:t>тивное настроение. Она учится приветствовать жизнь, а не отворачи</w:t>
        <w:softHyphen/>
        <w:t>ваться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 Джеки - зависимость не от вещества и даже не от привычного поведения, а от привычного настроения. Депрессия стала для нее самым простым способом избежать встречи с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 158</w:t>
      </w:r>
    </w:p>
    <w:p>
      <w:pPr>
        <w:pStyle w:val="Normal"/>
        <w:jc w:val="both"/>
        <w:rPr>
          <w:rFonts w:ascii="Times New Roman" w:hAnsi="Times New Roman" w:cs="Times New Roman"/>
          <w:sz w:val="22"/>
          <w:szCs w:val="22"/>
        </w:rPr>
      </w:pPr>
      <w:r>
        <w:rPr>
          <w:rFonts w:cs="Times New Roman" w:ascii="Times New Roman" w:hAnsi="Times New Roman"/>
          <w:sz w:val="22"/>
          <w:szCs w:val="22"/>
        </w:rPr>
        <w:t>Люди в депрессии часто оправдывают свое состояние тем, что им нужно «по</w:t>
        <w:softHyphen/>
        <w:t>нять себя лучше». На самом деле они отдают первое место чувству печали и не предпринимают ничего, чтобы поднять свое настроение... и пассивное погру</w:t>
        <w:softHyphen/>
        <w:t>жение в грусть еще более ухудшает его.</w:t>
      </w:r>
    </w:p>
    <w:p>
      <w:pPr>
        <w:pStyle w:val="Normal"/>
        <w:jc w:val="both"/>
        <w:rPr>
          <w:rFonts w:ascii="Times New Roman" w:hAnsi="Times New Roman" w:cs="Times New Roman"/>
          <w:sz w:val="22"/>
          <w:szCs w:val="22"/>
        </w:rPr>
      </w:pPr>
      <w:r>
        <w:rPr>
          <w:rFonts w:cs="Times New Roman" w:ascii="Times New Roman" w:hAnsi="Times New Roman"/>
          <w:sz w:val="22"/>
          <w:szCs w:val="22"/>
        </w:rPr>
        <w:t>Дэниэл ГОУЛМЭН</w:t>
      </w:r>
    </w:p>
    <w:p>
      <w:pPr>
        <w:pStyle w:val="Normal"/>
        <w:jc w:val="both"/>
        <w:rPr>
          <w:rFonts w:ascii="Times New Roman" w:hAnsi="Times New Roman" w:cs="Times New Roman"/>
          <w:sz w:val="22"/>
          <w:szCs w:val="22"/>
        </w:rPr>
      </w:pPr>
      <w:r>
        <w:rPr>
          <w:rFonts w:cs="Times New Roman" w:ascii="Times New Roman" w:hAnsi="Times New Roman"/>
          <w:sz w:val="22"/>
          <w:szCs w:val="22"/>
        </w:rPr>
        <w:t>Беспокойство тоже может стать привычным настроением. Постоянная тревога гарантирует непрерывный синтез адреналина. Странным образом она заставляет нас чувствовать себя значительными! Говорят, адреналин вы</w:t>
        <w:softHyphen/>
        <w:t>зывает более сильное привыкание, чем никотин. Другие варианты привычно</w:t>
        <w:softHyphen/>
        <w:t>го настроения - перфекционизм, а также самодовольство. Перфекционизм заставляет нас без конца ко всему придираться - и в результате мы постоян</w:t>
        <w:softHyphen/>
        <w:t>но при деле... Самодовольство же компенсирует нам любые неудачи.</w:t>
      </w:r>
    </w:p>
    <w:p>
      <w:pPr>
        <w:pStyle w:val="Normal"/>
        <w:jc w:val="both"/>
        <w:rPr>
          <w:rFonts w:ascii="Times New Roman" w:hAnsi="Times New Roman" w:cs="Times New Roman"/>
          <w:sz w:val="22"/>
          <w:szCs w:val="22"/>
        </w:rPr>
      </w:pPr>
      <w:r>
        <w:rPr>
          <w:rFonts w:cs="Times New Roman" w:ascii="Times New Roman" w:hAnsi="Times New Roman"/>
          <w:sz w:val="22"/>
          <w:szCs w:val="22"/>
        </w:rPr>
        <w:t>Препараты, или привычное поведение, или настроение нужны нам толь</w:t>
        <w:softHyphen/>
        <w:t>ко для того, чтобы избежать встречи с неприятн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духовного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многих из нас, «нормальных невротиков», невроз - поверхностное выра</w:t>
        <w:softHyphen/>
        <w:t>жение глубинного чувства «нас не любят». Мы в глубине души уверены, что нас любить невозможно. Почему? Потому что мы не любим себя самих. Про</w:t>
        <w:softHyphen/>
        <w:t>цесс Хоффмана основан на том, что необходимо вернуть себе духовное «со</w:t>
        <w:softHyphen/>
        <w:t>единение» с вечным источником любви - как внутренним, так и внешним. Тот же принцип лежит и в основе избавления от зависимости любого рода. Зависимость рассматривается не как физическое, умственное или эмоцио</w:t>
        <w:softHyphen/>
        <w:t>нальное заболевание, но прежде всего как заболевание духовное. Потеряв связь со своим духовным «я», мы ищем, чем бы заполнить образовавшуюся пустоту. Тогда-то и находятся какие-нибудь препараты, избирается другой образ жизни. Если бы мы только могли всегда помнить о том, что связаны с источником бесконеч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Боб Хоффман пережил духовное пробуждение - в точности, как Билл У. и д-р Боб, основатели Общества анонимных алкоголиков. Они поняли, что нужно вернуть человеку нормальное отношение к самому себе, помочь обрести руководство высшей силы. Их учения затрагивают разнообразные</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аспекты. В частности, исследуется поведение человека (то что мы называем поиском паттернов). Эти психологи делают вывод, что необходимо простить и попросить прощения. Подчеркивают, что нужно каждый день проверять себя и признаваться в своих ошибках. Обе системы - мощные инструмен</w:t>
        <w:softHyphen/>
        <w:t>ты самореализации. Их следует применять, любя себя самого, но ни в коем случае не для болезненной самокритики. И та, и другая сходятся на том, что саморазвитие идет более успешно, если мы делимся своим опытом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 как преодолеть завис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начала нужно спросить себя: «Я готов отказаться от этого вещества (поведения) своей пользы ради?». Но не говорите себе: «Хорошо, я сделаю попытку». Это лишь уловка, чтобы все оставить по-старому. Преодолеть за</w:t>
        <w:softHyphen/>
        <w:t>висимость можно, если решиться, и решиться бесповоротно, по-настоящему, а также взять на себя полную ответственность за свою жизнь, свои поступки. Стивен Ковэй в книге «The Seven Habits of Highly Effective People» («Семь привычек очень успешных людей») пишет: «Вы в ответе за свою жизнь. Решите, что вы будете делать, и делайте это. Способность подчинять импульс собственным ценностям - сущность человека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проснулись с ощущением блаженства во всем теле, и в течение дня это ощущение только усиливается. Так и случится, когда вы, движимые «себялюбием», избавитесь от опустошенности, депрессии и недо</w:t>
        <w:softHyphen/>
        <w:t>вольства. Вам не понадобится уходить с головой в работу, или объедаться, или напиваться, или без конца смотреть телевизор.</w:t>
      </w:r>
    </w:p>
    <w:p>
      <w:pPr>
        <w:pStyle w:val="Normal"/>
        <w:jc w:val="both"/>
        <w:rPr>
          <w:rFonts w:ascii="Times New Roman" w:hAnsi="Times New Roman" w:cs="Times New Roman"/>
          <w:sz w:val="22"/>
          <w:szCs w:val="22"/>
        </w:rPr>
      </w:pPr>
      <w:r>
        <w:rPr>
          <w:rFonts w:cs="Times New Roman" w:ascii="Times New Roman" w:hAnsi="Times New Roman"/>
          <w:sz w:val="22"/>
          <w:szCs w:val="22"/>
        </w:rPr>
        <w:t>Идти вперед - значит заменить затаенные чувства на «себялюбие». Тог</w:t>
        <w:softHyphen/>
        <w:t>да вы сможете жить по-своему и не зависеть ни от «взбадривающих» ве</w:t>
        <w:softHyphen/>
        <w:t>ществ, ни от определенного образа жизни. Но такой метод потребует огром</w:t>
        <w:softHyphen/>
        <w:t>ной самодисциплины, умения работать над собой и применения ритуала.</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 как было сказано ранее, - одна из основ процесса самоизме</w:t>
        <w:softHyphen/>
        <w:t>нения, наряду с терапией и обучением. Ритуал заставляет покинуть на время реальность, встретиться с самим собой, глубже понять себя. А вер</w:t>
        <w:softHyphen/>
        <w:t>нувшись обратно, применить новообретенную мудрость. Мы уже не раз об</w:t>
        <w:softHyphen/>
        <w:t>ращались к ритуалу на стадии Выражения, например, когда прощали. Чтобы заглянуть глубоко внутрь себя и понять, что вы чувствуете, необхо</w:t>
        <w:softHyphen/>
        <w:t>димо на время «удалиться от мира», чему и помогает ритуал. Визуализа-</w:t>
      </w:r>
    </w:p>
    <w:p>
      <w:pPr>
        <w:pStyle w:val="Normal"/>
        <w:jc w:val="both"/>
        <w:rPr>
          <w:rFonts w:ascii="Times New Roman" w:hAnsi="Times New Roman" w:cs="Times New Roman"/>
          <w:sz w:val="22"/>
          <w:szCs w:val="22"/>
        </w:rPr>
      </w:pPr>
      <w:r>
        <w:rPr>
          <w:rFonts w:cs="Times New Roman" w:ascii="Times New Roman" w:hAnsi="Times New Roman"/>
          <w:sz w:val="22"/>
          <w:szCs w:val="22"/>
        </w:rPr>
        <w:t>( 160</w:t>
      </w:r>
    </w:p>
    <w:p>
      <w:pPr>
        <w:pStyle w:val="Normal"/>
        <w:jc w:val="both"/>
        <w:rPr>
          <w:rFonts w:ascii="Times New Roman" w:hAnsi="Times New Roman" w:cs="Times New Roman"/>
          <w:sz w:val="22"/>
          <w:szCs w:val="22"/>
        </w:rPr>
      </w:pPr>
      <w:r>
        <w:rPr>
          <w:rFonts w:cs="Times New Roman" w:ascii="Times New Roman" w:hAnsi="Times New Roman"/>
          <w:sz w:val="22"/>
          <w:szCs w:val="22"/>
        </w:rPr>
        <w:t>ции, которые мы использовали для общения со своим духовным «я» в убе</w:t>
        <w:softHyphen/>
        <w:t>жище, тоже своего рода ритуалы.</w:t>
      </w:r>
    </w:p>
    <w:p>
      <w:pPr>
        <w:pStyle w:val="Normal"/>
        <w:jc w:val="both"/>
        <w:rPr>
          <w:rFonts w:ascii="Times New Roman" w:hAnsi="Times New Roman" w:cs="Times New Roman"/>
          <w:sz w:val="22"/>
          <w:szCs w:val="22"/>
        </w:rPr>
      </w:pPr>
      <w:r>
        <w:rPr>
          <w:rFonts w:cs="Times New Roman" w:ascii="Times New Roman" w:hAnsi="Times New Roman"/>
          <w:sz w:val="22"/>
          <w:szCs w:val="22"/>
        </w:rPr>
        <w:t>Вы научились применять эти ритуалы. Теперь с помощью простой визу</w:t>
        <w:softHyphen/>
        <w:t>ализации вы сумеете исследовать глубины вашей зависимости. А зависи</w:t>
        <w:softHyphen/>
        <w:t>мость - тот «дракон», которого нужно убить. Вы получили возможность ощущать и осознавать то, что с вами происходит, и одновременно чувство</w:t>
        <w:softHyphen/>
        <w:t>вать себя в безопасности. С высоты своего положения вы способны теперь видеть больше, чем прежде. Вы поймете, что зависимость не ваша природная черта, а лишь надетая вами маска. Вы осознаете свою истинную природу, свое духовное «я» - то «я», которое нельзя разрушить или, что не менее важ</w:t>
        <w:softHyphen/>
        <w:t>но, осудить. Таким образом, вы поймете, что значит жить в мире, принимая все, что бы ни случилось. Вас покинет оцепенение, в котором вы пребывали из-за своей зависимости. Такая перемена - воссоединение со своим духов</w:t>
        <w:softHyphen/>
        <w:t>ным «я» - часто является источником вдох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туальная визуализация -порвать с зависимостью</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биться эффекта, не торопитесь. Вам понадобится 15-20 минут свободного времени. Пусть вас не тревожат. Включите тихую музыку. Спо</w:t>
        <w:softHyphen/>
        <w:t>койно дышите пару минут. Постарайтесь записать на пленку то, что вы будете говорить. Если вы говорите про себя, останавливайтесь, чтобы об</w:t>
        <w:softHyphen/>
        <w:t>разы ясно возникали в вашем сознан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аша зависимость заточила вас в тюрьму. Вокруг вас -глухие стены, без окон. Темно. Вы думаете, что вам не выбраться, и чувст</w:t>
        <w:softHyphen/>
        <w:t>вуете огромную усталость. Но вспыхивает искорка надежды - вы знаете, что обладаете свободной волей и можете сделать выбор. И вы выбираете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Начните искать наощупь ручку двери. Возьмитесь за ручку двумя руками и, глубоко вздохнув, поверните. Дверь отворится, и вы очутитесь в пре</w:t>
        <w:softHyphen/>
        <w:t>краснейшем месте. На цветущем лугу, или на берегу моря, или на поляне в лесу. Это ваша «духовная родина» - место, где вам хорошо. Посмотрите по сторонам. Чувствуете, какой свежий воздух? Как вольно веет ветер? Как это приятно? Пусть вашему телу будет хорошо. Дышите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ойдите в свое духовное «я». Вы не хмуритесь, ваше лицо светло и спокойно. Пусть свет разольется по всему телу. Поживите с этим ощуще</w:t>
        <w:softHyphen/>
        <w:t>нием несколько мгновений. Теперь представьте, что вас поднимают выше и выше, в чистый свет. Вы летите, оставив внизу земные заботы и тревоги. Здесь вы дома. Вы счастливы вернуться домой.</w:t>
      </w:r>
    </w:p>
    <w:p>
      <w:pPr>
        <w:pStyle w:val="Normal"/>
        <w:jc w:val="both"/>
        <w:rPr>
          <w:rFonts w:ascii="Times New Roman" w:hAnsi="Times New Roman" w:cs="Times New Roman"/>
          <w:sz w:val="22"/>
          <w:szCs w:val="22"/>
        </w:rPr>
      </w:pPr>
      <w:r>
        <w:rPr>
          <w:rFonts w:cs="Times New Roman" w:ascii="Times New Roman" w:hAnsi="Times New Roman"/>
          <w:sz w:val="22"/>
          <w:szCs w:val="22"/>
        </w:rPr>
        <w:t>Спустя несколько минут попросите свое духовное «я» вернуться в тюрь</w:t>
        <w:softHyphen/>
        <w:t>му за выпивкой, наркотиками, «любимой» едой - за тем, к чему вы были привязаны. Если ваша зависимость - азартные игры, любовные отношения или работа, вспомните о них. Вернитесь со всем этим в свет и предайтесь своим прежним увлечениям. Представьте, что вы курите сигарету за сига</w:t>
        <w:softHyphen/>
        <w:t>ретой, не отходя от бара, переедаете, часами смотрите телевизор, сидите за компьютером до рези в глазах и т. д. Через несколько минут останови</w:t>
        <w:softHyphen/>
        <w:t>тесь и почувствуйте, что произошло с вашим телом и вашим духовным «я». Вы оказались очень далеко от самого себя, не правда ли? Запомните это ужасное ощущение. Поживите с ним несколько мгнов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сделайте выбор. Представьте себя на перекрестке. Налево -привычный путь наименьшего сопротивления, на котором вы будете подда</w:t>
        <w:softHyphen/>
        <w:t>ваться искушению и разрушать себя. Вы пошли по нему и прожили еще несколько лет, увязая в своей зависимости. У вас ухудшилось здоровье, а настроение лучше не стало. Поймите гибельность этого пути. Окиньте его взглядом и возвращайтесь на перекресток.</w:t>
      </w:r>
    </w:p>
    <w:p>
      <w:pPr>
        <w:pStyle w:val="Normal"/>
        <w:jc w:val="both"/>
        <w:rPr>
          <w:rFonts w:ascii="Times New Roman" w:hAnsi="Times New Roman" w:cs="Times New Roman"/>
          <w:sz w:val="22"/>
          <w:szCs w:val="22"/>
        </w:rPr>
      </w:pPr>
      <w:r>
        <w:rPr>
          <w:rFonts w:cs="Times New Roman" w:ascii="Times New Roman" w:hAnsi="Times New Roman"/>
          <w:sz w:val="22"/>
          <w:szCs w:val="22"/>
        </w:rPr>
        <w:t>Направо лежит другой путь - путь, по которому поведет вас духовное «я». Здесь вам придется оставить старые привычки, служившие каждоднев</w:t>
        <w:softHyphen/>
        <w:t>ным «лекарством» от всех бед. Вам придется что-то оставить ради обрете</w:t>
        <w:softHyphen/>
        <w:t>ния себя настоящего. Идите по правой дороге. Вы ощущаете мир в душе. Вы спокойны. Вы любите себя самого. Подумайте, как изменится ваша жизнь, если вы не сойдете с этого пути. Окиньте его взглядом и возвра</w:t>
        <w:softHyphen/>
        <w:t>щайтесь на перекресток.</w:t>
      </w:r>
    </w:p>
    <w:p>
      <w:pPr>
        <w:pStyle w:val="Normal"/>
        <w:jc w:val="both"/>
        <w:rPr>
          <w:rFonts w:ascii="Times New Roman" w:hAnsi="Times New Roman" w:cs="Times New Roman"/>
          <w:sz w:val="22"/>
          <w:szCs w:val="22"/>
        </w:rPr>
      </w:pPr>
      <w:r>
        <w:rPr>
          <w:rFonts w:cs="Times New Roman" w:ascii="Times New Roman" w:hAnsi="Times New Roman"/>
          <w:sz w:val="22"/>
          <w:szCs w:val="22"/>
        </w:rPr>
        <w:t>Вы вольны сделать выбор - пойти по дороге, где все вам до боли знако</w:t>
        <w:softHyphen/>
        <w:t>мо, или довериться вашему духовному «я». Что вы хотите сделать? Если трудно решиться, помните, что пребывание на распутье тоже поступок. Шагните вперед и позвольте себе жить так, как вы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свернули направо, продолжим делать упражнение. Если нет, тогда знайте: ваш выбор имеет право на существование. Не заставляйте себя насильно, если пока не можете ничег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162</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ешили подчиниться духовному «я», вернитесь в свет. Встаньте на колени, и пусть Высшая сила простит вас. Поймите, что свет никогда не оставлял вас. Вы сами в прошлом забыли о нем, но теперь он снова перед вами. Вдохните свет, и пусть он распространится по всему вашему сущест</w:t>
        <w:softHyphen/>
        <w:t>ву. Когда вы будете готовы,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ернитесь в обычное состояние. Вспомните, что пришло вам в голову во время упражнения. Запишите ваши «озарения»: мысли, образы, решения -что бы т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уйте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справиться с пагубной привычкой, необходимо осознать ее и при этом понимать, что мы сами - гораздо больше, чем привычка. Вот другой, более короткий способ, который тоже достаточно эффективен.</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лание становится очень сильным, сконцентрируйте внимание на том, чего вам хочется. Затем, вместо того чтобы потянуться за сигаре</w:t>
        <w:softHyphen/>
        <w:t>той, шоколадной конфетой или чем-то другим, закройте глаза и мысленно просканируйте свое тело, проводя над ним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те свой внутренний голос, где прячется ваше желание: в голове? в груди? в солнечном сплетении? Все зависит от вашего личного восприя</w:t>
        <w:softHyphen/>
        <w:t>тия. Когда определите, где оно, положите руку на это место. Дышите. Те</w:t>
        <w:softHyphen/>
        <w:t>перь беседуйте с ним. Прочувствуйте свое желание полностью. Если не получается, придайте ему цвет или форму. Очень важно установить с ним контакт - это придаст вам силы. Простое осознание желания помогает ослабить его мертвую хватку. Делая вдох, представляйте, как место, где находится желание, расслабляется. А с выдохом пусть желание уходит. Упражнение можно выполнять каждый раз, когда возникнет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пособов преодолеть зависимость от вещества - пойти в тихое место, подальше от людей, взяв это вещество с собой. Осознайте свою за</w:t>
        <w:softHyphen/>
        <w:t>висимость. Когда вам захочется употребить его, остановитесь и спросите</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ебя: действительно ли вам так нужна эта сигарета, чашка кофе, шоколад</w:t>
        <w:softHyphen/>
        <w:t>ка и т. п.? Осознайте. Поразмышляйте. Ощутите дискомфорт. Но самое главное - простите себя. Думайте о своей зависимости - это может осла</w:t>
        <w:softHyphen/>
        <w:t>бить ее. Если вам хочется делать по-прежнему, делайте, но помните о годах, прожитых вами впустую. Пообещайте себе продолжить л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 эмоции и интеллект будут заодно</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упражнение, когда мы пытались наладить отношения между эмоци</w:t>
        <w:softHyphen/>
        <w:t>ями и интеллектом? Как раз этим и стоит заняться, чтобы понять, что проис</w:t>
        <w:softHyphen/>
        <w:t>ходит у нас в душе.</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обычно слышите от себя, когда вам чего-то очень хочется? «Нет, мне нельзя»? «Еще только один раз»? «Мне это нужно только для того, что</w:t>
        <w:softHyphen/>
        <w:t>бы чувствовать себя нормально»? «Да все так делают»?</w:t>
      </w:r>
    </w:p>
    <w:p>
      <w:pPr>
        <w:pStyle w:val="Normal"/>
        <w:jc w:val="both"/>
        <w:rPr>
          <w:rFonts w:ascii="Times New Roman" w:hAnsi="Times New Roman" w:cs="Times New Roman"/>
          <w:sz w:val="22"/>
          <w:szCs w:val="22"/>
        </w:rPr>
      </w:pPr>
      <w:r>
        <w:rPr>
          <w:rFonts w:cs="Times New Roman" w:ascii="Times New Roman" w:hAnsi="Times New Roman"/>
          <w:sz w:val="22"/>
          <w:szCs w:val="22"/>
        </w:rPr>
        <w:t>А если прислушаться, что мы тогда услышим? Как мы уже поняли, под наслоениями старой боли в нас живет ребенок, жаждущий любви и вни</w:t>
        <w:softHyphen/>
        <w:t>мания. Но теперь мы выросли, наш интеллект устал выслушивать плач и жа</w:t>
        <w:softHyphen/>
        <w:t>лобы. Мы постоянно заняты, нам нужно решать разные проблемы, некогда снисходить до желаний нашего детского, эмоционального «я», необходимо соответствовать положению в обществе. «Все, что мне нужно, это опроки</w:t>
        <w:softHyphen/>
        <w:t>нуть пару стопок», - постоянно слышал я в своей семье. «Выпью-ка я и по</w:t>
        <w:softHyphen/>
        <w:t>смотрю телик», - говорим мы в конце рабочего дня. И снова не обращаем внимания на свои эмоциональные нужды. За это приходится платить... А на</w:t>
        <w:softHyphen/>
        <w:t>ши два «я» ведут следующий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Я хочу отдохну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Почему ты так устаешь? Это меня напрягает.</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Хорошо, тогда я тебе устрою весел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Ну заче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Мне скучно и тоскливо. Не происходит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го.</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снова приникая к экрану компьютера). Помолчи. Мне</w:t>
      </w:r>
    </w:p>
    <w:p>
      <w:pPr>
        <w:pStyle w:val="Normal"/>
        <w:jc w:val="both"/>
        <w:rPr>
          <w:rFonts w:ascii="Times New Roman" w:hAnsi="Times New Roman" w:cs="Times New Roman"/>
          <w:sz w:val="22"/>
          <w:szCs w:val="22"/>
        </w:rPr>
      </w:pPr>
      <w:r>
        <w:rPr>
          <w:rFonts w:cs="Times New Roman" w:ascii="Times New Roman" w:hAnsi="Times New Roman"/>
          <w:sz w:val="22"/>
          <w:szCs w:val="22"/>
        </w:rPr>
        <w:t>нужно работать. Пропустишь пару стаканчиков вечеро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видит проходящую мимо женщину). Ух ты!</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она позаботится обо мне лучше? Хм, а она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 164</w:t>
      </w:r>
    </w:p>
    <w:p>
      <w:pPr>
        <w:pStyle w:val="Normal"/>
        <w:jc w:val="both"/>
        <w:rPr>
          <w:rFonts w:ascii="Times New Roman" w:hAnsi="Times New Roman" w:cs="Times New Roman"/>
          <w:sz w:val="22"/>
          <w:szCs w:val="22"/>
        </w:rPr>
      </w:pPr>
      <w:r>
        <w:rPr>
          <w:rFonts w:cs="Times New Roman" w:ascii="Times New Roman" w:hAnsi="Times New Roman"/>
          <w:sz w:val="22"/>
          <w:szCs w:val="22"/>
        </w:rPr>
        <w:t>Наверное, вы уже поняли, что последует за подобной «дружеской» беседой! Если роман не удовлетворит ваши эмоциональные нужды, тогда почему бы не попробовать поесть, или пройтись по магазинам, или начать помогать другим. Интеллект пытается заменить настоящую жизнь работой. С таким же успехом это может быть стремление всегда быть лучшим или правым любой ценой.</w:t>
      </w:r>
    </w:p>
    <w:p>
      <w:pPr>
        <w:pStyle w:val="Normal"/>
        <w:jc w:val="both"/>
        <w:rPr>
          <w:rFonts w:ascii="Times New Roman" w:hAnsi="Times New Roman" w:cs="Times New Roman"/>
          <w:sz w:val="22"/>
          <w:szCs w:val="22"/>
        </w:rPr>
      </w:pPr>
      <w:r>
        <w:rPr>
          <w:rFonts w:cs="Times New Roman" w:ascii="Times New Roman" w:hAnsi="Times New Roman"/>
          <w:sz w:val="22"/>
          <w:szCs w:val="22"/>
        </w:rPr>
        <w:t>Не поддавайтесь сразу искушению, остановитесь. Сверьтесь со своим эмоциональным «я». Спросите себя, что вы чувствуете: нет ли каких-то оставшихся без внимания желаний? Если вам не нужно срочно куда-то бежать, посмотрите упражнение, которое делала Брук в седьмой главе 7. Она выступала в роли своего эмоционального «я» и говорила, чего ей хочется. Сделайте то же самое, а затем выступите в роли своего интеллектуального «я» и послушайте, что оно скажет. Пусть «поговорят», пока не выскажут все, что накипело. Потом они смогут договориться и заключить мир.</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я разговор своих «я», вы сумеете найти равновесие между ними. Их перемирие поможет вам гораздо дальше продвинуться в исцелении от старых привычек.</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битва</w:t>
      </w:r>
    </w:p>
    <w:p>
      <w:pPr>
        <w:pStyle w:val="Normal"/>
        <w:jc w:val="both"/>
        <w:rPr>
          <w:rFonts w:ascii="Times New Roman" w:hAnsi="Times New Roman" w:cs="Times New Roman"/>
          <w:sz w:val="22"/>
          <w:szCs w:val="22"/>
        </w:rPr>
      </w:pPr>
      <w:r>
        <w:rPr>
          <w:rFonts w:cs="Times New Roman" w:ascii="Times New Roman" w:hAnsi="Times New Roman"/>
          <w:sz w:val="22"/>
          <w:szCs w:val="22"/>
        </w:rPr>
        <w:t>Маляр по имени Дэвид курил с тех пор, как ему исполнилось пят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 Я очень устал, этому сражению конца-краю не видно, - сетовал он. -Одна часть меня хочет бросить курить, а другая - не может. А правиль</w:t>
        <w:softHyphen/>
        <w:t>нее сказать - не хочет. Это доводит меня до белого каления. Каждое утро я встаю и обещаю себе, что сегодня - все. И каждый день к девяти вечера я опять дымлю как паровоз.</w:t>
      </w:r>
    </w:p>
    <w:p>
      <w:pPr>
        <w:pStyle w:val="Normal"/>
        <w:jc w:val="both"/>
        <w:rPr>
          <w:rFonts w:ascii="Times New Roman" w:hAnsi="Times New Roman" w:cs="Times New Roman"/>
          <w:sz w:val="22"/>
          <w:szCs w:val="22"/>
        </w:rPr>
      </w:pPr>
      <w:r>
        <w:rPr>
          <w:rFonts w:cs="Times New Roman" w:ascii="Times New Roman" w:hAnsi="Times New Roman"/>
          <w:sz w:val="22"/>
          <w:szCs w:val="22"/>
        </w:rPr>
        <w:t>Я спросил его, почему он курит.</w:t>
      </w:r>
    </w:p>
    <w:p>
      <w:pPr>
        <w:pStyle w:val="Normal"/>
        <w:jc w:val="both"/>
        <w:rPr>
          <w:rFonts w:ascii="Times New Roman" w:hAnsi="Times New Roman" w:cs="Times New Roman"/>
          <w:sz w:val="22"/>
          <w:szCs w:val="22"/>
        </w:rPr>
      </w:pPr>
      <w:r>
        <w:rPr>
          <w:rFonts w:cs="Times New Roman" w:ascii="Times New Roman" w:hAnsi="Times New Roman"/>
          <w:sz w:val="22"/>
          <w:szCs w:val="22"/>
        </w:rPr>
        <w:t>- Чтобы успокоиться. Взбодриться. Отдохнуть. Да и нравится мне это. К тому же, все настоящие мужчины курят. И курение помогает мне быть в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показался мне в основном эмоциональным. А что ответил бы взрослый?</w:t>
      </w:r>
    </w:p>
    <w:p>
      <w:pPr>
        <w:pStyle w:val="Normal"/>
        <w:jc w:val="both"/>
        <w:rPr>
          <w:rFonts w:ascii="Times New Roman" w:hAnsi="Times New Roman" w:cs="Times New Roman"/>
          <w:sz w:val="22"/>
          <w:szCs w:val="22"/>
        </w:rPr>
      </w:pPr>
      <w:r>
        <w:rPr>
          <w:rFonts w:cs="Times New Roman" w:ascii="Times New Roman" w:hAnsi="Times New Roman"/>
          <w:sz w:val="22"/>
          <w:szCs w:val="22"/>
        </w:rPr>
        <w:t>- Это дурная привычка. Курение приносит вред и мне, и другим людям. Это деньги, выброшенные на ветер. Курения никто не одобряет.</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у Дэвида в душе разгорелась настоящая битва. Ему нужно было поработать над собой, чтобы изменить чувства своего эмоционального «я», прежде чем закурить снова. Для начала я по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его записывать, когда ему хочется курить. (Я уже понял, что во время курения он ничего не делает и ни с кем не говорит. Не читает, не ест, не смотрит телевизор. С сигаретой у него ассоциируется личное время. Если это не испортит ему удовольствия, подумал я, то по крайней мере он осознает свои чувства.) Дэвид действительно понял, что курит, когда нервничает или чувствует себя чужим в обществе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 На сколько лет ощущает себя та ваша часть, которая испугана? -спросил я его во время сеанса.</w:t>
      </w:r>
    </w:p>
    <w:p>
      <w:pPr>
        <w:pStyle w:val="Normal"/>
        <w:jc w:val="both"/>
        <w:rPr>
          <w:rFonts w:ascii="Times New Roman" w:hAnsi="Times New Roman" w:cs="Times New Roman"/>
          <w:sz w:val="22"/>
          <w:szCs w:val="22"/>
        </w:rPr>
      </w:pPr>
      <w:r>
        <w:rPr>
          <w:rFonts w:cs="Times New Roman" w:ascii="Times New Roman" w:hAnsi="Times New Roman"/>
          <w:sz w:val="22"/>
          <w:szCs w:val="22"/>
        </w:rPr>
        <w:t>- На девять-десять, не больше, - сказал он.</w:t>
      </w:r>
    </w:p>
    <w:p>
      <w:pPr>
        <w:pStyle w:val="Normal"/>
        <w:jc w:val="both"/>
        <w:rPr>
          <w:rFonts w:ascii="Times New Roman" w:hAnsi="Times New Roman" w:cs="Times New Roman"/>
          <w:sz w:val="22"/>
          <w:szCs w:val="22"/>
        </w:rPr>
      </w:pPr>
      <w:r>
        <w:rPr>
          <w:rFonts w:cs="Times New Roman" w:ascii="Times New Roman" w:hAnsi="Times New Roman"/>
          <w:sz w:val="22"/>
          <w:szCs w:val="22"/>
        </w:rPr>
        <w:t>Я попросил Дэвида побеседовать с «я»-ребенком, который ощущал себя лишним: «Убедите его, что вы готовы понять его чувства. Спросите, что вы можете для нег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 почти тут же ответил, что ему нужны друзья. Он неплохо го</w:t>
        <w:softHyphen/>
        <w:t>товил, и потому решил регулярно устраивать званые вечера у себя дома. Когда я встретился с ним несколько месяцев спустя, он не только не ку</w:t>
        <w:softHyphen/>
        <w:t>рил, но и признался, что ему больше этого не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разрешите внутренний конфликт, то сможете остановиться и прислушаться к себе. Основа всех духовных традиций - возвращение к ти</w:t>
        <w:softHyphen/>
        <w:t>шине и общение в этой тишине с Высшей силой. Если говорить о Квадрини-ти, то пора вступить в диалог со своим духовным «я». Вы постигнете свою внутреннюю правду и поймете, что вы - свой лучший друг и советчик.</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со своим духовным «я» означает, что вы сможете пить из бездон</w:t>
        <w:softHyphen/>
        <w:t>ной «чаши любви». Это даст вам гораздо больше сил, чем любая дурная при</w:t>
        <w:softHyphen/>
        <w:t>вычка. Чувствуя свою самодостаточность, вы избавитесь от зависимости. Вам больше не нужно спасаться от реальности. Любовь поможет вам понять, что вы на самом деле хотите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глаба 13 )</w:t>
      </w:r>
    </w:p>
    <w:p>
      <w:pPr>
        <w:pStyle w:val="Normal"/>
        <w:jc w:val="both"/>
        <w:rPr>
          <w:rFonts w:ascii="Times New Roman" w:hAnsi="Times New Roman" w:cs="Times New Roman"/>
          <w:sz w:val="22"/>
          <w:szCs w:val="22"/>
        </w:rPr>
      </w:pPr>
      <w:r>
        <w:rPr>
          <w:rFonts w:cs="Times New Roman" w:ascii="Times New Roman" w:hAnsi="Times New Roman"/>
          <w:sz w:val="22"/>
          <w:szCs w:val="22"/>
        </w:rPr>
        <w:t>gyxu 6 материаль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 духовность и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сами считаете, какова разница между духовностью и религией? Мно</w:t>
        <w:softHyphen/>
        <w:t>гих заставляют принять определенную религию в детстве. Их не спраши</w:t>
        <w:softHyphen/>
        <w:t>вают. «Вера» в этом случае означает полное доверие в этих вопросах своим родителям. У некоторых людей религия ассоциируется с чувством вины и страданиями. Когда мы становимся взрослыми и начинаем задавать вопросы, ответов на них недостаточно для нашей духовной жизни. И тогда мы неред</w:t>
        <w:softHyphen/>
        <w:t>ко отворачиваемся от всего, что хотя бы отдаленно связано с духовным по</w:t>
        <w:softHyphen/>
        <w:t>ниманием мира. И теряем нечто жизненно важное для личного развития. Духовное развитие не обязательно связано с религией. Но любая рели</w:t>
        <w:softHyphen/>
        <w:t>гия способна обеспечить духовное развитие и предложить способы соедине</w:t>
        <w:softHyphen/>
        <w:t>ния и воссоединения со своей истинной сущ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о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аши религиозные воззрения больше не соответствуют вашей внутрен</w:t>
        <w:softHyphen/>
        <w:t>ней правде, лучше переменить их. Необходимо избавиться от представлений, которые заставляют вас страшиться того, что вас вдохновляет. Часто Бог ас</w:t>
        <w:softHyphen/>
        <w:t>социируется с конкретной системой воспитания в семье. И для кого-то Он -тот, кто безжалостно наказывает. Наказание ожидает вас и после смерти, оно</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зовется адом. В других семьях Бог считается милосердным, мудрым и доб</w:t>
        <w:softHyphen/>
        <w:t>рым. После смерти вас ожидает рай. О каком Боге вам говорили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люди больше не ходят в церковь. Но почти все, с кем я знаком, жаждут духовного развития. Они ищут его всюду - молятся, медитируют, занимаются серфингом, пишут стихи, ездят на мотоцикле, изучают форму облаков или гуляют с собако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что-то сдерживает вас на пути к духовному развитию, поработайте над паттернами, касающимися духовности. Осознайте, какие из них стоят на вашем пути. Например, это может быть «цинизм», «нет времени» или «а зачем?»</w:t>
      </w:r>
    </w:p>
    <w:p>
      <w:pPr>
        <w:pStyle w:val="Normal"/>
        <w:jc w:val="both"/>
        <w:rPr>
          <w:rFonts w:ascii="Times New Roman" w:hAnsi="Times New Roman" w:cs="Times New Roman"/>
          <w:sz w:val="22"/>
          <w:szCs w:val="22"/>
        </w:rPr>
      </w:pPr>
      <w:r>
        <w:rPr>
          <w:rFonts w:cs="Times New Roman" w:ascii="Times New Roman" w:hAnsi="Times New Roman"/>
          <w:sz w:val="22"/>
          <w:szCs w:val="22"/>
        </w:rPr>
        <w:t>Как есть паттерны, касающиеся денег, лидерства или успеха, так могут быть и паттерны относительно религии и духовности. Если нас заставляли хо</w:t>
        <w:softHyphen/>
        <w:t>дить в церковь и часами слушать проповеди, может возникнуть паттерн «это ужасно скучно». В детстве от нас требовали заучивать тексты из Священного Писания - вместо того чтобы дать нам возможность позже открыть их для се</w:t>
        <w:softHyphen/>
        <w:t>бя самим. Даже если библейские тексты полны древней красоты, их прелесть не могла победить того факта, что у нас нет выбора, когда и как их читать. Если мы слышали от родителей фразу «Люби своего ближнего, как самого себя», а по</w:t>
        <w:softHyphen/>
        <w:t>том наблюдали, как они ссорятся с соседями, - поневоле религия казалась нам бессмыслицей или обманом. Божье слово могло звучать в семье разве что по воскресеньям, а в остальные дни недели мы и не думали о религии. Она стано</w:t>
        <w:softHyphen/>
        <w:t>вилось особым «блюдом», а не духовной пищей, без которой нельзя обойтись.</w:t>
      </w:r>
    </w:p>
    <w:p>
      <w:pPr>
        <w:pStyle w:val="Normal"/>
        <w:jc w:val="both"/>
        <w:rPr>
          <w:rFonts w:ascii="Times New Roman" w:hAnsi="Times New Roman" w:cs="Times New Roman"/>
          <w:sz w:val="22"/>
          <w:szCs w:val="22"/>
        </w:rPr>
      </w:pPr>
      <w:r>
        <w:rPr>
          <w:rFonts w:cs="Times New Roman" w:ascii="Times New Roman" w:hAnsi="Times New Roman"/>
          <w:sz w:val="22"/>
          <w:szCs w:val="22"/>
        </w:rPr>
        <w:t>Зачем ждать старости, чтобы пойти в церковь или синагогу? Проблема в том, что Бога ничем нельзя заменить, а мы теряем возможность показать свою Ему причаст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могли вырасти в семье, где никто не ходил в церковь и не по</w:t>
        <w:softHyphen/>
        <w:t>читал Бога. Вы постоянно слышали: «Это невозможно доказать», - а духов</w:t>
        <w:softHyphen/>
        <w:t>ному не придавалось никакого значения. Может быть, вы тоже привычно принижаете значение дух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Заметив паттерн, заносите его в список. А затем поймите, насколько пат</w:t>
        <w:softHyphen/>
        <w:t>терны ограничивают возможности духовного развития или причиняют вред. Выразите свои чувства по этому поводу устно или письменно. Не позволяй</w:t>
        <w:softHyphen/>
        <w:t>те эмоциям уйти внутрь и отравлять вас го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ймите, что «наградившие» вас паттернами люди, будь то свя</w:t>
        <w:softHyphen/>
        <w:t>щенник или проповедник, не сами их выдумали. Поступки - следствие вое-</w:t>
      </w:r>
    </w:p>
    <w:p>
      <w:pPr>
        <w:pStyle w:val="Normal"/>
        <w:jc w:val="both"/>
        <w:rPr>
          <w:rFonts w:ascii="Times New Roman" w:hAnsi="Times New Roman" w:cs="Times New Roman"/>
          <w:sz w:val="22"/>
          <w:szCs w:val="22"/>
        </w:rPr>
      </w:pPr>
      <w:r>
        <w:rPr>
          <w:rFonts w:cs="Times New Roman" w:ascii="Times New Roman" w:hAnsi="Times New Roman"/>
          <w:sz w:val="22"/>
          <w:szCs w:val="22"/>
        </w:rPr>
        <w:t>( 168</w:t>
      </w:r>
    </w:p>
    <w:p>
      <w:pPr>
        <w:pStyle w:val="Normal"/>
        <w:jc w:val="both"/>
        <w:rPr>
          <w:rFonts w:ascii="Times New Roman" w:hAnsi="Times New Roman" w:cs="Times New Roman"/>
          <w:sz w:val="22"/>
          <w:szCs w:val="22"/>
        </w:rPr>
      </w:pPr>
      <w:r>
        <w:rPr>
          <w:rFonts w:cs="Times New Roman" w:ascii="Times New Roman" w:hAnsi="Times New Roman"/>
          <w:sz w:val="22"/>
          <w:szCs w:val="22"/>
        </w:rPr>
        <w:t>питания и обучения человека. Люди склонны воспринимать духовные посла</w:t>
        <w:softHyphen/>
        <w:t>ния по собственному разумению. Древние говорили: человеку свойственно ошибаться, но простить - это no-Божьи. Простите их за то, что они сделали. Это позволит вам осознать свою духовную сущность и выстроить собст</w:t>
        <w:softHyphen/>
        <w:t>венную духовную деяте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духовное бытие</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ют разные способы ярко ощутить свое духовное бытие. Помните, как сказал Боб Хоффман: мы духовные существа, живущие человеческой жизнью. Первый способ заключается в осознании этого. Думая о себе как че</w:t>
        <w:softHyphen/>
        <w:t>ловеке, у которого может быть духовный опыт, вы станете ожидать необык</w:t>
        <w:softHyphen/>
        <w:t>новенных моментов «просветления», видеть свою жизнь как беспрерывное познание и воплощени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способ связан с практикой правильного дыхания. Слово «дух» -близкий родственник слова «дышать». Многие религиозные традиции рас</w:t>
        <w:softHyphen/>
        <w:t>сматривают дыхание как нечто духовное. На практике дыхание используют для связи со своим духовным началом. Например, ощущение своего дыхания применяют в буддистской практике випассана, или «внутренняя меди</w:t>
        <w:softHyphen/>
        <w:t>тация»: в процессе дыхания учатся ясному осознанию себя. Попробуйте: ощущайте, как воздух проходит через ноздри и заставляет ваш живот припо</w:t>
        <w:softHyphen/>
        <w:t>дниматься и опускаться. В промежутке между вдохом и выдохом вы пытае</w:t>
        <w:softHyphen/>
        <w:t>тесь ясно осознать все не с помощью разума, а помимо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ы  - дух в человеческом облик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свое лицо без тени тревоги. Оно излучает доброту, любовь и мудрость. Это вы. Вы - духовное существо. Вы приняли человеческий облик. Да, безусловно, в результате воспитания и обучения ваша личность обрела паттерны, которые исказили ее чистоту и ясность, но ваше духов</w:t>
        <w:softHyphen/>
        <w:t>ное «я» может проявить себя по-другому: вы идете по пути, ведущему на</w:t>
        <w:softHyphen/>
        <w:t>встречу свободе и любви. Помните о своей истинной сущности, которую не всегда видно за человеческим телом. Поистине «вы - это вы».</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способ - использовать свое воображение. В разное время в те</w:t>
        <w:softHyphen/>
        <w:t>чение дня представляйте себя духом в человеческом облике. Помните упраж</w:t>
        <w:softHyphen/>
        <w:t>нение, которое мы делали в главе 3? Лучше представлять встречу со своим духовным «я» с закрытыми глазами. Если вы уже записали на пленку одну-две визуализации, прибавьте к ним и эту. Или попросите друга прочесть вам нижеприведенный текст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ощутите свое духовное  «я»</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лительная медитация, которая поможет вам ощутить свой дух, за</w:t>
        <w:softHyphen/>
        <w:t>ключенный в дыхании. Выделите на это упражнение по крайней мере 10 минут. Запишите его на пленку, если хотите.</w:t>
      </w:r>
    </w:p>
    <w:p>
      <w:pPr>
        <w:pStyle w:val="Normal"/>
        <w:jc w:val="both"/>
        <w:rPr>
          <w:rFonts w:ascii="Times New Roman" w:hAnsi="Times New Roman" w:cs="Times New Roman"/>
          <w:sz w:val="22"/>
          <w:szCs w:val="22"/>
        </w:rPr>
      </w:pPr>
      <w:r>
        <w:rPr>
          <w:rFonts w:cs="Times New Roman" w:ascii="Times New Roman" w:hAnsi="Times New Roman"/>
          <w:sz w:val="22"/>
          <w:szCs w:val="22"/>
        </w:rPr>
        <w:t>Ощутите ритм своего дыхания. Представьте, что, когда вы дышите, вы дышите центром своего существа. Глубоко вдохните и расслабьтесь, легко выдохните. Глубоко вдохните и успокойте свои мысли, легко выдохните. Глубоко вдохните и расслабьтесь, легко выдохните.</w:t>
      </w:r>
    </w:p>
    <w:p>
      <w:pPr>
        <w:pStyle w:val="Normal"/>
        <w:jc w:val="both"/>
        <w:rPr>
          <w:rFonts w:ascii="Times New Roman" w:hAnsi="Times New Roman" w:cs="Times New Roman"/>
          <w:sz w:val="22"/>
          <w:szCs w:val="22"/>
        </w:rPr>
      </w:pPr>
      <w:r>
        <w:rPr>
          <w:rFonts w:cs="Times New Roman" w:ascii="Times New Roman" w:hAnsi="Times New Roman"/>
          <w:sz w:val="22"/>
          <w:szCs w:val="22"/>
        </w:rPr>
        <w:t>Войдя в состояние глубокого расслабления, представьте, что вы вдыха</w:t>
        <w:softHyphen/>
        <w:t>ете не воздух, а свет. Пусть он проникнет в ваше сердце. Пусть все ваше тело наполнится светом и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Вы вдыхаете энергию любви, вы вдыхаете энергию жизни. Это ваша лю</w:t>
        <w:softHyphen/>
        <w:t>бовь, ваша сила. Вы полны света и купаетесь в нем. Свет - ваша природа, ваша духовная сущность. Дыхание и есть ваша настоящая жизнь. Вы може</w:t>
        <w:softHyphen/>
        <w:t>те принимать и отдавать любовь. Энергия всегда здесь. Это ваша сущ</w:t>
        <w:softHyphen/>
        <w:t>ность, сердцевина вашего существа, ваша мудрость и сила. Ваше духовное начало, которое было с вами с самого рождения. Оно всегда с вами. Оно ведет вас к исцелению. Оно приносит благо. Ваша истинная природа -мудрость и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вы окружены светом, пронизаны светом, сами излуча</w:t>
        <w:softHyphen/>
        <w:t>ете его, отдаете и получаете свет. Ощутите свет и любовь повсюду.</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пусть ваш дух выразит себя следующими или похож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Я - духовное «я», я - это я.</w:t>
      </w:r>
    </w:p>
    <w:p>
      <w:pPr>
        <w:pStyle w:val="Normal"/>
        <w:jc w:val="both"/>
        <w:rPr>
          <w:rFonts w:ascii="Times New Roman" w:hAnsi="Times New Roman" w:cs="Times New Roman"/>
          <w:sz w:val="22"/>
          <w:szCs w:val="22"/>
        </w:rPr>
      </w:pPr>
      <w:r>
        <w:rPr>
          <w:rFonts w:cs="Times New Roman" w:ascii="Times New Roman" w:hAnsi="Times New Roman"/>
          <w:sz w:val="22"/>
          <w:szCs w:val="22"/>
        </w:rPr>
        <w:t>Я - твоя с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Я - твоя мудрость и творческое начало.</w:t>
      </w:r>
    </w:p>
    <w:p>
      <w:pPr>
        <w:pStyle w:val="Normal"/>
        <w:jc w:val="both"/>
        <w:rPr>
          <w:rFonts w:ascii="Times New Roman" w:hAnsi="Times New Roman" w:cs="Times New Roman"/>
          <w:sz w:val="22"/>
          <w:szCs w:val="22"/>
        </w:rPr>
      </w:pPr>
      <w:r>
        <w:rPr>
          <w:rFonts w:cs="Times New Roman" w:ascii="Times New Roman" w:hAnsi="Times New Roman"/>
          <w:sz w:val="22"/>
          <w:szCs w:val="22"/>
        </w:rPr>
        <w:t>( 170</w:t>
      </w:r>
    </w:p>
    <w:p>
      <w:pPr>
        <w:pStyle w:val="Normal"/>
        <w:jc w:val="both"/>
        <w:rPr>
          <w:rFonts w:ascii="Times New Roman" w:hAnsi="Times New Roman" w:cs="Times New Roman"/>
          <w:sz w:val="22"/>
          <w:szCs w:val="22"/>
        </w:rPr>
      </w:pPr>
      <w:r>
        <w:rPr>
          <w:rFonts w:cs="Times New Roman" w:ascii="Times New Roman" w:hAnsi="Times New Roman"/>
          <w:sz w:val="22"/>
          <w:szCs w:val="22"/>
        </w:rPr>
        <w:t>Я - твой внутренний голос и проводник веч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вижу любовь в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Я веду тебя дорог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Я верю в тв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Я знаю, на что ты способен в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один, но связан со всей Все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Я - это ты, и ты - это я.</w:t>
      </w:r>
    </w:p>
    <w:p>
      <w:pPr>
        <w:pStyle w:val="Normal"/>
        <w:jc w:val="both"/>
        <w:rPr>
          <w:rFonts w:ascii="Times New Roman" w:hAnsi="Times New Roman" w:cs="Times New Roman"/>
          <w:sz w:val="22"/>
          <w:szCs w:val="22"/>
        </w:rPr>
      </w:pPr>
      <w:r>
        <w:rPr>
          <w:rFonts w:cs="Times New Roman" w:ascii="Times New Roman" w:hAnsi="Times New Roman"/>
          <w:sz w:val="22"/>
          <w:szCs w:val="22"/>
        </w:rPr>
        <w:t>Мы - части одно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щутите связь с собой настоящим, сохраните это чувство в себе, а потом возвращайтесь к обы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возможные препя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паттерны из прошлого способны встать на вашем пути к духовно</w:t>
        <w:softHyphen/>
        <w:t>му развитию и духовной деятельности. Самое главное препятствие может оказаться внутри вас. Как остальные составляющие вашей Квадринити ведут себя, когда вы практикуете визуализации и медитации? Лучше узнать их до</w:t>
        <w:softHyphen/>
        <w:t>воды, чем не обращать на них внимания. Как-то после нескольких минут, проведенных в тишине, мне пришлось выслушать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Это скучно! Случится что-нибудь, или мы так и будем сидеть сиднем, ничего не делая?</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Не знаю, как ты, но у меня много дел. Я бы лучше по</w:t>
        <w:softHyphen/>
        <w:t>думал о том, как с пользой провести время, чем рассиживаться тут с безмятежным видом.</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С безмятежным видом? Да мы выглядим так, будто сошли с ума! Надеюсь, что никто не откроет дверь. Мне бу</w:t>
        <w:softHyphen/>
        <w:t>дет очень стыдно.</w:t>
      </w:r>
    </w:p>
    <w:p>
      <w:pPr>
        <w:pStyle w:val="Normal"/>
        <w:jc w:val="both"/>
        <w:rPr>
          <w:rFonts w:ascii="Times New Roman" w:hAnsi="Times New Roman" w:cs="Times New Roman"/>
          <w:sz w:val="22"/>
          <w:szCs w:val="22"/>
        </w:rPr>
      </w:pPr>
      <w:r>
        <w:rPr>
          <w:rFonts w:cs="Times New Roman" w:ascii="Times New Roman" w:hAnsi="Times New Roman"/>
          <w:sz w:val="22"/>
          <w:szCs w:val="22"/>
        </w:rPr>
        <w:t>Интеллект. Если бы в подобном безделье был какой-то смысл... Но я не вижу в нем никакой пользы. Лучше почитать что-нибудь о ду</w:t>
        <w:softHyphen/>
        <w:t>ховн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А повеселее ничего нельзя придумать? Может, по телевизору идет какой-нибудь интересный фильм?</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ло. Да замолчите вы оба! Я стараюсь расслабиться, а вы кричите. Да и сидеть на коленях больно. К тому же, у меня слабая спина. И есть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Эмоциональное «я». Покушать? М-м-м... А что, там, наверное, остался еще кусочек шоколадки. Пойду поищу...</w:t>
      </w:r>
    </w:p>
    <w:p>
      <w:pPr>
        <w:pStyle w:val="Normal"/>
        <w:jc w:val="both"/>
        <w:rPr>
          <w:rFonts w:ascii="Times New Roman" w:hAnsi="Times New Roman" w:cs="Times New Roman"/>
          <w:sz w:val="22"/>
          <w:szCs w:val="22"/>
        </w:rPr>
      </w:pPr>
      <w:r>
        <w:rPr>
          <w:rFonts w:cs="Times New Roman" w:ascii="Times New Roman" w:hAnsi="Times New Roman"/>
          <w:sz w:val="22"/>
          <w:szCs w:val="22"/>
        </w:rPr>
        <w:t>Убедитесь, что ваши три «я» в настроении медитировать или просто сидеть тихо. Это означает, что вашему телу должно быть удобно, и тогда оно не подведет вас. Если ваш интеллект требует разумно обосновать предстоя</w:t>
        <w:softHyphen/>
        <w:t>щее занятие, расскажите ему о достоинствах медитации. Например, назовите книгу Херберта Бенсона «Расслабление как реакция», которая считается классикой по этой теме. Что касается эмоций, то, возможно, вас очень вол</w:t>
        <w:softHyphen/>
        <w:t>нует какой-то вопрос. Разрешите его и потом медитируйте. Со временем вы сумеете быстро отрешаться от эмоций, если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с другими</w:t>
      </w:r>
    </w:p>
    <w:p>
      <w:pPr>
        <w:pStyle w:val="Normal"/>
        <w:jc w:val="both"/>
        <w:rPr>
          <w:rFonts w:ascii="Times New Roman" w:hAnsi="Times New Roman" w:cs="Times New Roman"/>
          <w:sz w:val="22"/>
          <w:szCs w:val="22"/>
        </w:rPr>
      </w:pPr>
      <w:r>
        <w:rPr>
          <w:rFonts w:cs="Times New Roman" w:ascii="Times New Roman" w:hAnsi="Times New Roman"/>
          <w:sz w:val="22"/>
          <w:szCs w:val="22"/>
        </w:rPr>
        <w:t>Вы не один. Вы можете сомневаться, что это так, если путешествуете один, или живете один, или вам не хватает друга. Но мы все связаны, мы все едины в Ду</w:t>
        <w:softHyphen/>
        <w:t>хе и объединены любовью, данной нам Богом Если мы будем чувствовать так, то каждый день сможем проявлять эту любовь. Встречая кого-то, взгляните на него и вспомните, что и в нем есть духовное начало, Божественная искра. Осо</w:t>
        <w:softHyphen/>
        <w:t>бенно, если паттерны этого человека крепко вам досаждают!</w:t>
      </w:r>
    </w:p>
    <w:p>
      <w:pPr>
        <w:pStyle w:val="Normal"/>
        <w:jc w:val="both"/>
        <w:rPr>
          <w:rFonts w:ascii="Times New Roman" w:hAnsi="Times New Roman" w:cs="Times New Roman"/>
          <w:sz w:val="22"/>
          <w:szCs w:val="22"/>
        </w:rPr>
      </w:pPr>
      <w:r>
        <w:rPr>
          <w:rFonts w:cs="Times New Roman" w:ascii="Times New Roman" w:hAnsi="Times New Roman"/>
          <w:sz w:val="22"/>
          <w:szCs w:val="22"/>
        </w:rPr>
        <w:t>ощутите всеобщ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ите небольшую медитацию, чтобы напомнить себе о своей связи со всеми людьми. Это поможет избавиться от чувства духовного одиночества, которое способно привести к отчаянию. Включите тихую, спокойную музыку. Представьте, что вы дышите всем своим существом. Вдыхайте свет. Пусть он насыщает вас. Пусть разгорается, сияет ярче, проникает во все уголки вашего тела. Ощутите, как любовь, мудрость и сила наполняют вас. Свет при</w:t>
        <w:softHyphen/>
        <w:t>носит радость и вашему духу, и вашей душе, и вашему телу. Вы так много мо-</w:t>
      </w:r>
    </w:p>
    <w:p>
      <w:pPr>
        <w:pStyle w:val="Normal"/>
        <w:jc w:val="both"/>
        <w:rPr>
          <w:rFonts w:ascii="Times New Roman" w:hAnsi="Times New Roman" w:cs="Times New Roman"/>
          <w:sz w:val="22"/>
          <w:szCs w:val="22"/>
        </w:rPr>
      </w:pPr>
      <w:r>
        <w:rPr>
          <w:rFonts w:cs="Times New Roman" w:ascii="Times New Roman" w:hAnsi="Times New Roman"/>
          <w:sz w:val="22"/>
          <w:szCs w:val="22"/>
        </w:rPr>
        <w:t>( 172</w:t>
      </w:r>
    </w:p>
    <w:p>
      <w:pPr>
        <w:pStyle w:val="Normal"/>
        <w:jc w:val="both"/>
        <w:rPr>
          <w:rFonts w:ascii="Times New Roman" w:hAnsi="Times New Roman" w:cs="Times New Roman"/>
          <w:sz w:val="22"/>
          <w:szCs w:val="22"/>
        </w:rPr>
      </w:pPr>
      <w:r>
        <w:rPr>
          <w:rFonts w:cs="Times New Roman" w:ascii="Times New Roman" w:hAnsi="Times New Roman"/>
          <w:sz w:val="22"/>
          <w:szCs w:val="22"/>
        </w:rPr>
        <w:t>жете отдать другим, потому что вы - часть бесконечной, мировой любви. Свет, в котором вы купаетесь, тоже исходит из этой бесконечн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Дышите, пусть любовь распространяется вокруг и достигнет того, кого вы больше всех любите. Пусть свет дойдет до него и войдет в его сердце, смягчит его. А затем - пусть любовь и свет распространятся из него на тех, кого вы хорошо знаете. Ощутите, что вы общаетесь с ними по-настоящему, делитесь с ними своей истинной сущностью. Ощутите, что и вы получаете от них любовь и свет. Полностью откройтесь свету.</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пусть любовь и свет из вашего сердца коснутся всего мира. Все живые существа едины и связаны любовью, которой пронизана вся Вселенная. Души открыты друг другу в этом великом путешествии жизни. Души здесь, на Земле, познают другие души. С каждым вдохом и выдохом мы помним, что мы - единое целое. Мы помним об этом и относимся друг к другу как друзья. Прежде всего мы есть. И это наше главное занятие. Мы отдаем и принимаем любовь как в этой жизни, так и после не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щутите связь с другими, сохраните чувство общности, а затем постепенно возвращайтесь к обыч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4 )</w:t>
      </w:r>
    </w:p>
    <w:p>
      <w:pPr>
        <w:pStyle w:val="Normal"/>
        <w:jc w:val="both"/>
        <w:rPr>
          <w:rFonts w:ascii="Times New Roman" w:hAnsi="Times New Roman" w:cs="Times New Roman"/>
          <w:sz w:val="22"/>
          <w:szCs w:val="22"/>
        </w:rPr>
      </w:pPr>
      <w:r>
        <w:rPr>
          <w:rFonts w:cs="Times New Roman" w:ascii="Times New Roman" w:hAnsi="Times New Roman"/>
          <w:sz w:val="22"/>
          <w:szCs w:val="22"/>
        </w:rPr>
        <w:t>слушайте сб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Воспой, мой язык, волшебство моего чудного тела. Св. Фома АКВИНСКИЙ</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кончательно внести гармонию в нашу Квадринити, нужно заняться его четвертым аспектом - физическим «я», или телом. В обществе, где выс</w:t>
        <w:softHyphen/>
        <w:t>шей ценностью считаются знания и информация, тело зачастую пребывает в незаслуженном забве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тело - наше физическое «я», мы должны знать, чего хотим от него и как к нему относимся. Тело не только вместилище триллионов нерв</w:t>
        <w:softHyphen/>
        <w:t>ных клеток, которые обеспечивают наши эмоции и работу интеллекта. Это и дом нашего духа. Оно заслуживает такой же заботы, как и наше духовное «я». Тело принимает и отдает жизненную энергию. Ему принадлежит важная роль в выражении любви. Тело действительно «занимается любовью». С его помощью мы выражаем свою любовь к другому человеку физически - по</w:t>
        <w:softHyphen/>
        <w:t>средством секса. Через тело мы связаны с чувственной, приносящей удоволь</w:t>
        <w:softHyphen/>
        <w:t>ствие и даже священной областью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поддерживать здоровые отношения с собственным телом, необ</w:t>
        <w:softHyphen/>
        <w:t>ходимо время от времени прислушиваться к нему и понимать, что с ним про</w:t>
        <w:softHyphen/>
        <w:t>исходит. Мы должны сверяться с нашим физическим «я».</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наше тело - священно</w:t>
      </w:r>
    </w:p>
    <w:p>
      <w:pPr>
        <w:pStyle w:val="Normal"/>
        <w:jc w:val="both"/>
        <w:rPr>
          <w:rFonts w:ascii="Times New Roman" w:hAnsi="Times New Roman" w:cs="Times New Roman"/>
          <w:sz w:val="22"/>
          <w:szCs w:val="22"/>
        </w:rPr>
      </w:pPr>
      <w:r>
        <w:rPr>
          <w:rFonts w:cs="Times New Roman" w:ascii="Times New Roman" w:hAnsi="Times New Roman"/>
          <w:sz w:val="22"/>
          <w:szCs w:val="22"/>
        </w:rPr>
        <w:t>В Кэрол легко узнать человека, который действительно уважает свое те</w:t>
        <w:softHyphen/>
        <w:t>ло. Когда-то она была учителем йоги, а теперь занимается планированием и устройством садов. Кэрол работает руками, почти всегда находится на открытом воздухе, соблюдает диету, но не придирчива в еде. Раз в два ме</w:t>
        <w:softHyphen/>
        <w:t>сяца ездит на день к минеральным источникам. Во время отпуска гуляет или отправляется куда-нибудь на велосипеде. И каждый год проводит не</w:t>
        <w:softHyphen/>
        <w:t>делю в духовном центре.</w:t>
      </w:r>
    </w:p>
    <w:p>
      <w:pPr>
        <w:pStyle w:val="Normal"/>
        <w:jc w:val="both"/>
        <w:rPr>
          <w:rFonts w:ascii="Times New Roman" w:hAnsi="Times New Roman" w:cs="Times New Roman"/>
          <w:sz w:val="22"/>
          <w:szCs w:val="22"/>
        </w:rPr>
      </w:pPr>
      <w:r>
        <w:rPr>
          <w:rFonts w:cs="Times New Roman" w:ascii="Times New Roman" w:hAnsi="Times New Roman"/>
          <w:sz w:val="22"/>
          <w:szCs w:val="22"/>
        </w:rPr>
        <w:t>Слишком хорошо для того, чтобы быть правдой, скажете вы. Я тоже так думал, пока не познакомился с ней. Я смотрел на эту женщину и все ждал, когда обнаружится правда. Но она не притворялась. Действительно жила так, как ей было лучш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Кэрол сказала, что в основе ее отношения к телу лежит духовная прак</w:t>
        <w:softHyphen/>
        <w:t>тика. Когда она начала медитировать, то быстро заметила, в каком небре</w:t>
        <w:softHyphen/>
        <w:t>жении пребывает ее тело. В тот момент она тихо сидела и следила за своим дыханием. Кэрол медитирует каждый день и каждый день проверяет свое физическое состояние. И потому сразу замечает любое неблагополучие.</w:t>
      </w:r>
    </w:p>
    <w:p>
      <w:pPr>
        <w:pStyle w:val="Normal"/>
        <w:jc w:val="both"/>
        <w:rPr>
          <w:rFonts w:ascii="Times New Roman" w:hAnsi="Times New Roman" w:cs="Times New Roman"/>
          <w:sz w:val="22"/>
          <w:szCs w:val="22"/>
        </w:rPr>
      </w:pPr>
      <w:r>
        <w:rPr>
          <w:rFonts w:cs="Times New Roman" w:ascii="Times New Roman" w:hAnsi="Times New Roman"/>
          <w:sz w:val="22"/>
          <w:szCs w:val="22"/>
        </w:rPr>
        <w:t>| чего мы хотим от сво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у вас были все возможности, как бы вы относились к своему телу? Что вы хотели бы увеличить или сократить? Вы желали бы больше медити</w:t>
        <w:softHyphen/>
        <w:t>ровать и давать телу отдых после дневных треволнений? Иметь хорошую фи</w:t>
        <w:softHyphen/>
        <w:t>гуру и идеальный вес, правильную осанку? Вы не прочь бы развить чувство ритма и пластичность движений с помощью танцев? Или вам хочется просто быть в своем теле подольше, осознавать, что оно у вас есть? Вы хотите инте</w:t>
        <w:softHyphen/>
        <w:t>ресно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Закончите следующие фразы не раздумывая. Нужно, чтобы отвечало ваше тело, а не интеллект!</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чтобы мое тело было более (менее)...</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   Я хочу, чтобы у меня было больше времени на...</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у вас получились ответы? Теперь скажите: сильно вы этого хоти</w:t>
        <w:softHyphen/>
        <w:t>те? Если сильно, вы в состоянии что-т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добраться куда-то, мы должны знать, где мы в настоящий момент.</w:t>
      </w:r>
    </w:p>
    <w:p>
      <w:pPr>
        <w:pStyle w:val="Normal"/>
        <w:jc w:val="both"/>
        <w:rPr>
          <w:rFonts w:ascii="Times New Roman" w:hAnsi="Times New Roman" w:cs="Times New Roman"/>
          <w:sz w:val="22"/>
          <w:szCs w:val="22"/>
        </w:rPr>
      </w:pPr>
      <w:r>
        <w:rPr>
          <w:rFonts w:cs="Times New Roman" w:ascii="Times New Roman" w:hAnsi="Times New Roman"/>
          <w:sz w:val="22"/>
          <w:szCs w:val="22"/>
        </w:rPr>
        <w:t>Что с вашим телом теперь? Сколько внимания вы уделяете своему те</w:t>
        <w:softHyphen/>
        <w:t>лу? Сейчас вы напряжены или расслаблены? Как вы сидите? Осознаете, как вы держитесь? Что вы ели в последний раз? Это было питательно и полез</w:t>
        <w:softHyphen/>
        <w:t>но? Приготовлено с любовью? Вы ели с удовольствием или механиче</w:t>
        <w:softHyphen/>
        <w:t>ски? Как вы сейчас дышите - глубоко и ровно или же неглубоко и часто?</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вашему: вы действительно насыщаете себя пищей? Что вы обыч</w:t>
        <w:softHyphen/>
        <w:t>но едите? Регулярно ли упражняетесь? Заботитесь ли вы о своем теле -вашем «инструменте», как называл его великий учитель актерского мастер</w:t>
        <w:softHyphen/>
        <w:t>ства Станиславский?</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чувство вы испытываете к своему телу? Как вы его себе представ</w:t>
        <w:softHyphen/>
        <w:t>ляете? Оцените свое тело по шкале от1до10(10- самая высокая оц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статься, что вы совершенно не цените свое тело. Если у вас о нем сложилось негативное представление, то для начала признайте это. Тогда вы сумеете выразить затаенное чувство стыда, определить, насколько ваше мне</w:t>
        <w:softHyphen/>
        <w:t>ние обоснованно, понять, что можно изменить. Мучить себя попусту нет ни</w:t>
        <w:softHyphen/>
        <w:t>како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от перечень наиболее типичных самообвинений. Отметьте то, что верно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П    Я слишком толстый.</w:t>
      </w:r>
    </w:p>
    <w:p>
      <w:pPr>
        <w:pStyle w:val="Normal"/>
        <w:jc w:val="both"/>
        <w:rPr>
          <w:rFonts w:ascii="Times New Roman" w:hAnsi="Times New Roman" w:cs="Times New Roman"/>
          <w:sz w:val="22"/>
          <w:szCs w:val="22"/>
        </w:rPr>
      </w:pPr>
      <w:r>
        <w:rPr>
          <w:rFonts w:cs="Times New Roman" w:ascii="Times New Roman" w:hAnsi="Times New Roman"/>
          <w:sz w:val="22"/>
          <w:szCs w:val="22"/>
        </w:rPr>
        <w:t>П     Я чересчур худой.</w:t>
      </w:r>
    </w:p>
    <w:p>
      <w:pPr>
        <w:pStyle w:val="Normal"/>
        <w:jc w:val="both"/>
        <w:rPr>
          <w:rFonts w:ascii="Times New Roman" w:hAnsi="Times New Roman" w:cs="Times New Roman"/>
          <w:sz w:val="22"/>
          <w:szCs w:val="22"/>
        </w:rPr>
      </w:pPr>
      <w:r>
        <w:rPr>
          <w:rFonts w:cs="Times New Roman" w:ascii="Times New Roman" w:hAnsi="Times New Roman"/>
          <w:sz w:val="22"/>
          <w:szCs w:val="22"/>
        </w:rPr>
        <w:t>П     Я одряхлел.</w:t>
      </w:r>
    </w:p>
    <w:p>
      <w:pPr>
        <w:pStyle w:val="Normal"/>
        <w:jc w:val="both"/>
        <w:rPr>
          <w:rFonts w:ascii="Times New Roman" w:hAnsi="Times New Roman" w:cs="Times New Roman"/>
          <w:sz w:val="22"/>
          <w:szCs w:val="22"/>
        </w:rPr>
      </w:pPr>
      <w:r>
        <w:rPr>
          <w:rFonts w:cs="Times New Roman" w:ascii="Times New Roman" w:hAnsi="Times New Roman"/>
          <w:sz w:val="22"/>
          <w:szCs w:val="22"/>
        </w:rPr>
        <w:t>П     Я в очень плохой физичес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П     Я весь в морщинах.</w:t>
      </w:r>
    </w:p>
    <w:p>
      <w:pPr>
        <w:pStyle w:val="Normal"/>
        <w:jc w:val="both"/>
        <w:rPr>
          <w:rFonts w:ascii="Times New Roman" w:hAnsi="Times New Roman" w:cs="Times New Roman"/>
          <w:sz w:val="22"/>
          <w:szCs w:val="22"/>
        </w:rPr>
      </w:pPr>
      <w:r>
        <w:rPr>
          <w:rFonts w:cs="Times New Roman" w:ascii="Times New Roman" w:hAnsi="Times New Roman"/>
          <w:sz w:val="22"/>
          <w:szCs w:val="22"/>
        </w:rPr>
        <w:t>П     Я весь в прыща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меня целлюлит.</w:t>
      </w:r>
    </w:p>
    <w:p>
      <w:pPr>
        <w:pStyle w:val="Normal"/>
        <w:jc w:val="both"/>
        <w:rPr>
          <w:rFonts w:ascii="Times New Roman" w:hAnsi="Times New Roman" w:cs="Times New Roman"/>
          <w:sz w:val="22"/>
          <w:szCs w:val="22"/>
        </w:rPr>
      </w:pPr>
      <w:r>
        <w:rPr>
          <w:rFonts w:cs="Times New Roman" w:ascii="Times New Roman" w:hAnsi="Times New Roman"/>
          <w:sz w:val="22"/>
          <w:szCs w:val="22"/>
        </w:rPr>
        <w:t>П     Я ем слишком много нездоровой пищи.</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вашему, можно сделать с вашим представлением о себе? Вы говорите: «Нужен новый костюм», - и отправляетесь по магазинам?</w:t>
      </w:r>
    </w:p>
    <w:p>
      <w:pPr>
        <w:pStyle w:val="Normal"/>
        <w:jc w:val="both"/>
        <w:rPr>
          <w:rFonts w:ascii="Times New Roman" w:hAnsi="Times New Roman" w:cs="Times New Roman"/>
          <w:sz w:val="22"/>
          <w:szCs w:val="22"/>
        </w:rPr>
      </w:pPr>
      <w:r>
        <w:rPr>
          <w:rFonts w:cs="Times New Roman" w:ascii="Times New Roman" w:hAnsi="Times New Roman"/>
          <w:sz w:val="22"/>
          <w:szCs w:val="22"/>
        </w:rPr>
        <w:t>Вы хорошо знаете, что, как бы вы ни меняли свой внешний вид, ваше вну</w:t>
        <w:softHyphen/>
        <w:t>треннее состояние от этого не изменится. Перемены должны начаться изнут-</w:t>
      </w:r>
    </w:p>
    <w:p>
      <w:pPr>
        <w:pStyle w:val="Normal"/>
        <w:jc w:val="both"/>
        <w:rPr>
          <w:rFonts w:ascii="Times New Roman" w:hAnsi="Times New Roman" w:cs="Times New Roman"/>
          <w:sz w:val="22"/>
          <w:szCs w:val="22"/>
        </w:rPr>
      </w:pPr>
      <w:r>
        <w:rPr>
          <w:rFonts w:cs="Times New Roman" w:ascii="Times New Roman" w:hAnsi="Times New Roman"/>
          <w:sz w:val="22"/>
          <w:szCs w:val="22"/>
        </w:rPr>
        <w:t>( 176</w:t>
      </w:r>
    </w:p>
    <w:p>
      <w:pPr>
        <w:pStyle w:val="Normal"/>
        <w:jc w:val="both"/>
        <w:rPr>
          <w:rFonts w:ascii="Times New Roman" w:hAnsi="Times New Roman" w:cs="Times New Roman"/>
          <w:sz w:val="22"/>
          <w:szCs w:val="22"/>
        </w:rPr>
      </w:pPr>
      <w:r>
        <w:rPr>
          <w:rFonts w:cs="Times New Roman" w:ascii="Times New Roman" w:hAnsi="Times New Roman"/>
          <w:sz w:val="22"/>
          <w:szCs w:val="22"/>
        </w:rPr>
        <w:t>ри. Итак, как можно изменить ваши глубоко укоренившиеся представления о себе? Как и в случае с другими паттернами, нужно понять, откуда они взяли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мы научились не любить св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понять, откуда берутся наши представления об идеальном теле. Доста</w:t>
        <w:softHyphen/>
        <w:t>точно включить любой фильм или телепередачу, увидеть рекламный щит или про</w:t>
        <w:softHyphen/>
        <w:t>листать журнал. В результате мы искренне полагаем: «Если я стану таким же худым, я буду отлично себя чувствовать... Если я буду молодо выглядеть, у меня исчезнут проблемы... С плоским животом я стану более привлекательным. С этими духами я смогу завести нового любовника... В таком платье я буду неотразимой».</w:t>
      </w:r>
    </w:p>
    <w:p>
      <w:pPr>
        <w:pStyle w:val="Normal"/>
        <w:jc w:val="both"/>
        <w:rPr>
          <w:rFonts w:ascii="Times New Roman" w:hAnsi="Times New Roman" w:cs="Times New Roman"/>
          <w:sz w:val="22"/>
          <w:szCs w:val="22"/>
        </w:rPr>
      </w:pPr>
      <w:r>
        <w:rPr>
          <w:rFonts w:cs="Times New Roman" w:ascii="Times New Roman" w:hAnsi="Times New Roman"/>
          <w:sz w:val="22"/>
          <w:szCs w:val="22"/>
        </w:rPr>
        <w:t>Мы жаждем выглядеть привлекательными не для того, чтобы быть сча</w:t>
        <w:softHyphen/>
        <w:t>стливыми сами по себе, а для того, чтобы нами восхищался кто-то другой. И это в нашем якобы взрослом мире! Своей детской, давней частью лично</w:t>
        <w:softHyphen/>
        <w:t>сти мы стремимся даже к большему - хотим, чтобы кто-то другой нас любил. Мы полагаем, что способны вызвать настоящую любовь, если только будем выглядеть как надо, одеваться как надо и даже пахнуть как надо. И, конечно же, если будем потоньше и повыше!</w:t>
      </w:r>
    </w:p>
    <w:p>
      <w:pPr>
        <w:pStyle w:val="Normal"/>
        <w:jc w:val="both"/>
        <w:rPr>
          <w:rFonts w:ascii="Times New Roman" w:hAnsi="Times New Roman" w:cs="Times New Roman"/>
          <w:sz w:val="22"/>
          <w:szCs w:val="22"/>
        </w:rPr>
      </w:pPr>
      <w:r>
        <w:rPr>
          <w:rFonts w:cs="Times New Roman" w:ascii="Times New Roman" w:hAnsi="Times New Roman"/>
          <w:sz w:val="22"/>
          <w:szCs w:val="22"/>
        </w:rPr>
        <w:t>Но задолго до того, как нас поразил чей-то идеализированный образ, мы уже знали о себе что-то малоприятное. На нашем отношении к телу сказался недостаток безусловной любви. Если мы росли и чувствовали себя нелюби</w:t>
        <w:softHyphen/>
        <w:t>мыми, нам трудно любить свою внешнюю оболочку. Словом, мы получили негативную информацию о себе в семье. Именно поэтому необходимо, абст</w:t>
        <w:softHyphen/>
        <w:t>рагировавшись от своего внешнего вида, узнать о себе внутреннюю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у вас действительно было совершенное тело и прекрасное лицо, как бы вы относились к себе? Почти наверняка точно так же! Я встречал удивительно красивых людей, которые были очень несчастливы. Они скры</w:t>
        <w:softHyphen/>
        <w:t>вали свою боль, а остальные думали, что те живут безмятежно.</w:t>
      </w:r>
    </w:p>
    <w:p>
      <w:pPr>
        <w:pStyle w:val="Normal"/>
        <w:jc w:val="both"/>
        <w:rPr>
          <w:rFonts w:ascii="Times New Roman" w:hAnsi="Times New Roman" w:cs="Times New Roman"/>
          <w:sz w:val="22"/>
          <w:szCs w:val="22"/>
        </w:rPr>
      </w:pPr>
      <w:r>
        <w:rPr>
          <w:rFonts w:cs="Times New Roman" w:ascii="Times New Roman" w:hAnsi="Times New Roman"/>
          <w:sz w:val="22"/>
          <w:szCs w:val="22"/>
        </w:rPr>
        <w:t>невидимые миру слезы</w:t>
      </w:r>
    </w:p>
    <w:p>
      <w:pPr>
        <w:pStyle w:val="Normal"/>
        <w:jc w:val="both"/>
        <w:rPr>
          <w:rFonts w:ascii="Times New Roman" w:hAnsi="Times New Roman" w:cs="Times New Roman"/>
          <w:sz w:val="22"/>
          <w:szCs w:val="22"/>
        </w:rPr>
      </w:pPr>
      <w:r>
        <w:rPr>
          <w:rFonts w:cs="Times New Roman" w:ascii="Times New Roman" w:hAnsi="Times New Roman"/>
          <w:sz w:val="22"/>
          <w:szCs w:val="22"/>
        </w:rPr>
        <w:t>Габриэль была известной актрисой. Мужчины теряли голову, побежден</w:t>
        <w:softHyphen/>
        <w:t>ные ее красотой. А потом у молодой женщины обнаружили болезнь Кро</w:t>
        <w:softHyphen/>
        <w:t>на, в которой были повинны постоянная тревога и страхи. «Внутренний ребенок» Габриэль плакал не переставая.</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а чувствовала, что в детстве ее любили не саму по себе, а за внешность. Габриэль даже трудно было говорить о той хорошень</w:t>
        <w:softHyphen/>
        <w:t>кой девочке со светлыми кудряшками и голубыми глазами, которой так гордились ее родители. Мама хотела знать о ней все, но ни разу просто так не обняла ее и не сказала, что любит ее. Девочку все время выставляли напоказ в детских конкурсах красоты, а потом послали учиться на модель. Габриэль постоянно ощущала, что ее используют. А став взрослой, не доверяла мужчинам, которые хотели быть с ней. Женщина не могла отделаться от мысли, что они, как и ее родители, видели в ней только красавицу. Габриэль перестала следить за своей внешностью, словно проверяя отношение к себе других. В конце кон</w:t>
        <w:softHyphen/>
        <w:t>цов это вылилось в серьезную болезнь.</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избавиться от негативного отношения к своему телу, нужно заменить ваши старые представления о нем новыми, полными любви. После этого вы сможете создать иной, позитивный образ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 осознание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Вспомните, что говорили ваши родители и другие домашние о теле, внеш</w:t>
        <w:softHyphen/>
        <w:t>ности? Эти слова, возможно оброненные случайно, могли остаться в вашей памяти...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Ах ты неряха!</w:t>
      </w:r>
    </w:p>
    <w:p>
      <w:pPr>
        <w:pStyle w:val="Normal"/>
        <w:jc w:val="both"/>
        <w:rPr>
          <w:rFonts w:ascii="Times New Roman" w:hAnsi="Times New Roman" w:cs="Times New Roman"/>
          <w:sz w:val="22"/>
          <w:szCs w:val="22"/>
        </w:rPr>
      </w:pPr>
      <w:r>
        <w:rPr>
          <w:rFonts w:cs="Times New Roman" w:ascii="Times New Roman" w:hAnsi="Times New Roman"/>
          <w:sz w:val="22"/>
          <w:szCs w:val="22"/>
        </w:rPr>
        <w:t>»   Да кто тебя замуж возьмет?</w:t>
      </w:r>
    </w:p>
    <w:p>
      <w:pPr>
        <w:pStyle w:val="Normal"/>
        <w:jc w:val="both"/>
        <w:rPr>
          <w:rFonts w:ascii="Times New Roman" w:hAnsi="Times New Roman" w:cs="Times New Roman"/>
          <w:sz w:val="22"/>
          <w:szCs w:val="22"/>
        </w:rPr>
      </w:pPr>
      <w:r>
        <w:rPr>
          <w:rFonts w:cs="Times New Roman" w:ascii="Times New Roman" w:hAnsi="Times New Roman"/>
          <w:sz w:val="22"/>
          <w:szCs w:val="22"/>
        </w:rPr>
        <w:t>»   Какой-то ужасно толстый...</w:t>
      </w:r>
    </w:p>
    <w:p>
      <w:pPr>
        <w:pStyle w:val="Normal"/>
        <w:jc w:val="both"/>
        <w:rPr>
          <w:rFonts w:ascii="Times New Roman" w:hAnsi="Times New Roman" w:cs="Times New Roman"/>
          <w:sz w:val="22"/>
          <w:szCs w:val="22"/>
        </w:rPr>
      </w:pPr>
      <w:r>
        <w:rPr>
          <w:rFonts w:cs="Times New Roman" w:ascii="Times New Roman" w:hAnsi="Times New Roman"/>
          <w:sz w:val="22"/>
          <w:szCs w:val="22"/>
        </w:rPr>
        <w:t>»   О нет, я снова набрала вес!</w:t>
      </w:r>
    </w:p>
    <w:p>
      <w:pPr>
        <w:pStyle w:val="Normal"/>
        <w:jc w:val="both"/>
        <w:rPr>
          <w:rFonts w:ascii="Times New Roman" w:hAnsi="Times New Roman" w:cs="Times New Roman"/>
          <w:sz w:val="22"/>
          <w:szCs w:val="22"/>
        </w:rPr>
      </w:pPr>
      <w:r>
        <w:rPr>
          <w:rFonts w:cs="Times New Roman" w:ascii="Times New Roman" w:hAnsi="Times New Roman"/>
          <w:sz w:val="22"/>
          <w:szCs w:val="22"/>
        </w:rPr>
        <w:t>»   Она безобразно запустил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   Ну и что, что ты не хочешь есть. Доедай!</w:t>
      </w:r>
    </w:p>
    <w:p>
      <w:pPr>
        <w:pStyle w:val="Normal"/>
        <w:jc w:val="both"/>
        <w:rPr>
          <w:rFonts w:ascii="Times New Roman" w:hAnsi="Times New Roman" w:cs="Times New Roman"/>
          <w:sz w:val="22"/>
          <w:szCs w:val="22"/>
        </w:rPr>
      </w:pPr>
      <w:r>
        <w:rPr>
          <w:rFonts w:cs="Times New Roman" w:ascii="Times New Roman" w:hAnsi="Times New Roman"/>
          <w:sz w:val="22"/>
          <w:szCs w:val="22"/>
        </w:rPr>
        <w:t>»   Какой хороший мальчик (девочка)! На тебе шоколадку...</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влияние эти слова оказали на вашу жизнь? Возглас «Ах ты неря</w:t>
        <w:softHyphen/>
        <w:t>ха!» мог поставить крест на вашей женственности или пробуждающейся сек</w:t>
        <w:softHyphen/>
        <w:t>суальности. Приказы «Доедай!» - независимо от того, голодны вы или нет, -способны были заставить вас потерять естественное чувство аппетита.</w:t>
      </w:r>
    </w:p>
    <w:p>
      <w:pPr>
        <w:pStyle w:val="Normal"/>
        <w:jc w:val="both"/>
        <w:rPr>
          <w:rFonts w:ascii="Times New Roman" w:hAnsi="Times New Roman" w:cs="Times New Roman"/>
          <w:sz w:val="22"/>
          <w:szCs w:val="22"/>
        </w:rPr>
      </w:pPr>
      <w:r>
        <w:rPr>
          <w:rFonts w:cs="Times New Roman" w:ascii="Times New Roman" w:hAnsi="Times New Roman"/>
          <w:sz w:val="22"/>
          <w:szCs w:val="22"/>
        </w:rPr>
        <w:t>( 178</w:t>
      </w:r>
    </w:p>
    <w:p>
      <w:pPr>
        <w:pStyle w:val="Normal"/>
        <w:jc w:val="both"/>
        <w:rPr>
          <w:rFonts w:ascii="Times New Roman" w:hAnsi="Times New Roman" w:cs="Times New Roman"/>
          <w:sz w:val="22"/>
          <w:szCs w:val="22"/>
        </w:rPr>
      </w:pPr>
      <w:r>
        <w:rPr>
          <w:rFonts w:cs="Times New Roman" w:ascii="Times New Roman" w:hAnsi="Times New Roman"/>
          <w:sz w:val="22"/>
          <w:szCs w:val="22"/>
        </w:rPr>
        <w:t>А поощрение «На тебе шоколадку» могло приучить вас искать утешения в еде. Сделайте упражнение «Лифт» (см. с. 90 или с. 140), если хотите узнать, когда и как вы усвоили эти паттерны.</w:t>
      </w:r>
    </w:p>
    <w:p>
      <w:pPr>
        <w:pStyle w:val="Normal"/>
        <w:jc w:val="both"/>
        <w:rPr>
          <w:rFonts w:ascii="Times New Roman" w:hAnsi="Times New Roman" w:cs="Times New Roman"/>
          <w:sz w:val="22"/>
          <w:szCs w:val="22"/>
        </w:rPr>
      </w:pPr>
      <w:r>
        <w:rPr>
          <w:rFonts w:cs="Times New Roman" w:ascii="Times New Roman" w:hAnsi="Times New Roman"/>
          <w:sz w:val="22"/>
          <w:szCs w:val="22"/>
        </w:rPr>
        <w:t>Какие взгляды вы приобрели в подростковом возрасте - в период, когда так ценятся внимание и признание ровесников? Их слова могли поселить в вашей душе тревогу, что вы выглядите не как все. По ночам вам снилось.что вы приходите в школу немодно одетым, и все смеются... Став взрослым, вы продолжали переживать, по-прежнему боялись быть осмеянным... Уж лучше надеть что-нибудь ужасно неудобное или абсолютно непрактичное, чем под</w:t>
        <w:softHyphen/>
        <w:t>вергнуться чужой критике.</w:t>
      </w:r>
    </w:p>
    <w:p>
      <w:pPr>
        <w:pStyle w:val="Normal"/>
        <w:jc w:val="both"/>
        <w:rPr>
          <w:rFonts w:ascii="Times New Roman" w:hAnsi="Times New Roman" w:cs="Times New Roman"/>
          <w:sz w:val="22"/>
          <w:szCs w:val="22"/>
        </w:rPr>
      </w:pPr>
      <w:r>
        <w:rPr>
          <w:rFonts w:cs="Times New Roman" w:ascii="Times New Roman" w:hAnsi="Times New Roman"/>
          <w:sz w:val="22"/>
          <w:szCs w:val="22"/>
        </w:rPr>
        <w:t>Оглянитесь вокруг. Неужели вы продолжаете верить, что совершенное тело и идеальная внешность могут завоевать настоящую любовь? Если так, то вы успели где-то потерять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I дайте телу право голоса</w:t>
      </w:r>
    </w:p>
    <w:p>
      <w:pPr>
        <w:pStyle w:val="Normal"/>
        <w:jc w:val="both"/>
        <w:rPr>
          <w:rFonts w:ascii="Times New Roman" w:hAnsi="Times New Roman" w:cs="Times New Roman"/>
          <w:sz w:val="22"/>
          <w:szCs w:val="22"/>
        </w:rPr>
      </w:pPr>
      <w:r>
        <w:rPr>
          <w:rFonts w:cs="Times New Roman" w:ascii="Times New Roman" w:hAnsi="Times New Roman"/>
          <w:sz w:val="22"/>
          <w:szCs w:val="22"/>
        </w:rPr>
        <w:t>Вы поняли, какие паттерны сформировали у вас негативное представление о своем теле. Следующий шаг - ослабить их влияние через Выражение. Ваше</w:t>
        <w:softHyphen/>
        <w:t>му телу не часто удается высказаться: ему не приходится выбирать. Поэтому попробуйте представить, что ваше тело обрело голос и может высказать все, что думает об эмоциях и интеллекте. В конце концов, ведь это они заставля</w:t>
        <w:softHyphen/>
        <w:t>ют его претерпевать последствия их конфликтов, как мы видели в главе 7. Для простоты назовем эмоции и интеллект сознанием. Возможно, вы услы</w:t>
        <w:softHyphen/>
        <w:t>шите что-то вроде следующего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Тело (энергично). Я выбиваюсь из сил. Ты не даешь мне отдох</w:t>
        <w:softHyphen/>
        <w:t>нуть, а еще говоришь, что я дряхлею, толстею и покрываюсь мор</w:t>
        <w:softHyphen/>
        <w:t>щин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презрительно). Бога ради, прекрати жаловаться. Лучше само позаботься о себе.</w:t>
      </w:r>
    </w:p>
    <w:p>
      <w:pPr>
        <w:pStyle w:val="Normal"/>
        <w:jc w:val="both"/>
        <w:rPr>
          <w:rFonts w:ascii="Times New Roman" w:hAnsi="Times New Roman" w:cs="Times New Roman"/>
          <w:sz w:val="22"/>
          <w:szCs w:val="22"/>
        </w:rPr>
      </w:pPr>
      <w:r>
        <w:rPr>
          <w:rFonts w:cs="Times New Roman" w:ascii="Times New Roman" w:hAnsi="Times New Roman"/>
          <w:sz w:val="22"/>
          <w:szCs w:val="22"/>
        </w:rPr>
        <w:t>Тело. Я стараюсь объяснить тебе, что происходит внутри! Единст</w:t>
        <w:softHyphen/>
        <w:t>венное, чем мне удалось привлечь твое внимание в последние дни, так это головной болью! Сознание. Да? А что ты пыталось мне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ло. Не работай так долго! Не сиди столько за компьютером и больше расслабляйся!</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А как же работа? Я не хочу, чтобы меня уволили. Тело. И я не хочу. Я просто предлагаю достичь некоего баланса. Мне нужно отдыхать и расслабляться. А из-за такой работы мне да</w:t>
        <w:softHyphen/>
        <w:t>же заснуть трудно. Сегодня ночью мы так и не заснули,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Они выяснили, в чем проблема, и спустя некоторое время стали ис</w:t>
        <w:softHyphen/>
        <w:t>кать е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Да, пожалуй... нужно сбавить обороты... Что бы ты посо</w:t>
        <w:softHyphen/>
        <w:t>ветовало?</w:t>
      </w:r>
    </w:p>
    <w:p>
      <w:pPr>
        <w:pStyle w:val="Normal"/>
        <w:jc w:val="both"/>
        <w:rPr>
          <w:rFonts w:ascii="Times New Roman" w:hAnsi="Times New Roman" w:cs="Times New Roman"/>
          <w:sz w:val="22"/>
          <w:szCs w:val="22"/>
        </w:rPr>
      </w:pPr>
      <w:r>
        <w:rPr>
          <w:rFonts w:cs="Times New Roman" w:ascii="Times New Roman" w:hAnsi="Times New Roman"/>
          <w:sz w:val="22"/>
          <w:szCs w:val="22"/>
        </w:rPr>
        <w:t>Тело. По выходным отдыхать, не брать работу домой. Больше гу</w:t>
        <w:softHyphen/>
        <w:t>лять где-нибудь на воздухе с друзьями и коллегами. А не сидеть в барах и ресторанах. Сознание. Например, играть в теннис?</w:t>
      </w:r>
    </w:p>
    <w:p>
      <w:pPr>
        <w:pStyle w:val="Normal"/>
        <w:jc w:val="both"/>
        <w:rPr>
          <w:rFonts w:ascii="Times New Roman" w:hAnsi="Times New Roman" w:cs="Times New Roman"/>
          <w:sz w:val="22"/>
          <w:szCs w:val="22"/>
        </w:rPr>
      </w:pPr>
      <w:r>
        <w:rPr>
          <w:rFonts w:cs="Times New Roman" w:ascii="Times New Roman" w:hAnsi="Times New Roman"/>
          <w:sz w:val="22"/>
          <w:szCs w:val="22"/>
        </w:rPr>
        <w:t>Тело. Да. А что, если мы пригласим кого-нибудь поиграть в теннис или в гольф?</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Неплохая идея. Я не уверено насчет гольфа - это ведь очень долго... Но вот теннис - отличная игра. Тело. А когда?</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Я поговорю с Ником и спрошу, сможет ли он приехать во вторник на следующе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I мирный до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состояла проблема, которую ваши тело и сознание пытались разре</w:t>
        <w:softHyphen/>
        <w:t>шить? В чем причина их споров? Что сказало ваше тело? Жаловалось, что вы слишком много работаете и мало упражняетесь? Или конфликт возник из-за того, что тело болеет или часто без сил, а сознание работает без от</w:t>
        <w:softHyphen/>
        <w:t>дыха? Что бы это ни было, пусть ваши тело и сознание выскажут все, что их беспокоит. Потом подумайте, на чем они могли бы помириться. Однако это должен быть мирный договор, условия которого (решения и сроки их выполнения) будут строго соблюдаться обеими сторонами.</w:t>
      </w:r>
    </w:p>
    <w:p>
      <w:pPr>
        <w:pStyle w:val="Normal"/>
        <w:jc w:val="both"/>
        <w:rPr>
          <w:rFonts w:ascii="Times New Roman" w:hAnsi="Times New Roman" w:cs="Times New Roman"/>
          <w:sz w:val="22"/>
          <w:szCs w:val="22"/>
        </w:rPr>
      </w:pPr>
      <w:r>
        <w:rPr>
          <w:rFonts w:cs="Times New Roman" w:ascii="Times New Roman" w:hAnsi="Times New Roman"/>
          <w:sz w:val="22"/>
          <w:szCs w:val="22"/>
        </w:rPr>
        <w:t>( 180</w:t>
      </w:r>
    </w:p>
    <w:p>
      <w:pPr>
        <w:pStyle w:val="Normal"/>
        <w:jc w:val="both"/>
        <w:rPr>
          <w:rFonts w:ascii="Times New Roman" w:hAnsi="Times New Roman" w:cs="Times New Roman"/>
          <w:sz w:val="22"/>
          <w:szCs w:val="22"/>
        </w:rPr>
      </w:pPr>
      <w:r>
        <w:rPr>
          <w:rFonts w:cs="Times New Roman" w:ascii="Times New Roman" w:hAnsi="Times New Roman"/>
          <w:sz w:val="22"/>
          <w:szCs w:val="22"/>
        </w:rPr>
        <w:t>Расплывчатые решения имеют свойство откладываться в долгий ящик. Будьте определенны!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Сознание. Я соглашаюсь (кончать работу в 6 часов вечера, не прослуши</w:t>
        <w:softHyphen/>
        <w:t>вать автоответчик по выходным, регулярно играть в теннис)</w:t>
      </w:r>
    </w:p>
    <w:p>
      <w:pPr>
        <w:pStyle w:val="Normal"/>
        <w:jc w:val="both"/>
        <w:rPr>
          <w:rFonts w:ascii="Times New Roman" w:hAnsi="Times New Roman" w:cs="Times New Roman"/>
          <w:sz w:val="22"/>
          <w:szCs w:val="22"/>
        </w:rPr>
      </w:pPr>
      <w:r>
        <w:rPr>
          <w:rFonts w:cs="Times New Roman" w:ascii="Times New Roman" w:hAnsi="Times New Roman"/>
          <w:sz w:val="22"/>
          <w:szCs w:val="22"/>
        </w:rPr>
        <w:t>Тело. Я соглашаюсь (есть овощи и фрукты три раза в неделю, ходить танцевать вечером по четвергам, ложиться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от времени вносите в договор новые условия. Пусть они нравят</w:t>
        <w:softHyphen/>
        <w:t>ся обеим сторонам, или пусть стороны ставят условия по очереди. Например: «Я соглашаюсь с тем, что ты будешь читать воскресные газеты, если потом отправишься на долгую прогулку в одно из моих любимых мест». Пусть до</w:t>
        <w:softHyphen/>
        <w:t>говор висит на видном месте, например на дверце холодильника. И главное -выполняйте свои обещ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те свое тело таким, какое оно есть</w:t>
      </w:r>
    </w:p>
    <w:p>
      <w:pPr>
        <w:pStyle w:val="Normal"/>
        <w:jc w:val="both"/>
        <w:rPr>
          <w:rFonts w:ascii="Times New Roman" w:hAnsi="Times New Roman" w:cs="Times New Roman"/>
          <w:sz w:val="22"/>
          <w:szCs w:val="22"/>
        </w:rPr>
      </w:pPr>
      <w:r>
        <w:rPr>
          <w:rFonts w:cs="Times New Roman" w:ascii="Times New Roman" w:hAnsi="Times New Roman"/>
          <w:sz w:val="22"/>
          <w:szCs w:val="22"/>
        </w:rPr>
        <w:t>Сделайте это упражнение, чтобы выработать любовное отношение к свое</w:t>
        <w:softHyphen/>
        <w:t>му телу, а следовательно - к самому себ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йдите к зеркалу и смотрите себе в глаза по меньшей мере в тече</w:t>
        <w:softHyphen/>
        <w:t>ние одной минуты. Смотрите себе в глаза с любовью и уважением. Вгляды</w:t>
        <w:softHyphen/>
        <w:t>вайтесь в них. Смотрите так, как будто смотрите на человека, в которого недавно влюб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с тем же чувством любви поглядите на свое лицо. Посмотрите на свой нос, щеки, губы, подбородок, скулы, лоб, уши с чувством восхи</w:t>
        <w:softHyphen/>
        <w:t>щения. Испытайте положительные эмоции. Прикоснитесь к своему лицу. Какая на нем нежная кожа! А подумать только, сколько всего оно пережи</w:t>
        <w:softHyphen/>
        <w:t>ло за эти годы!</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отойдите от зеркала. Сядьте или лягте так, как вам удобно. Сконцентрируйтесь на своем дыхании. Представьте, что вы вдыхаете зо</w:t>
        <w:softHyphen/>
        <w:t>лотой свет, полный любви, который льется на вас. Выдыхая, представляй</w:t>
        <w:softHyphen/>
        <w:t>те, что вы выдыхаете через пупок все негативное и темное, что скопилось у вас внутри. Когда вы делаете вдох, пусть этот золотой свет растека</w:t>
        <w:softHyphen/>
        <w:t>ется по вашему лицу, наполняет глаза. Затем он идет ниже - спускается по шее, плечам, заливает грудь, согревая и смягчая вас. Теперь он коснул</w:t>
        <w:softHyphen/>
        <w:t>ся вашего сердца, наполнив вас любовью. Она распространяется дальше, до самого пупка. Она смягчает вас, напряжение спадает. Теперь тепло и добро идут по вашим рукам и ногам - до самых кончиков пальцев. Все те</w:t>
        <w:softHyphen/>
        <w:t>ло наполнилось любовью - вы любите и принимаете себя полностью. Пусть старые страхи, боль и стыд уйдут - выдохните их. Так же как и остат</w:t>
        <w:softHyphen/>
        <w:t>ки гнева, желания отомстить, где бы они ни гнездились в вашем теле. Замените их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айтесь в этом состоянии несколько минут. Примите себя пол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сть более простое упражнение. Чтобы сделать его, не нужно оста</w:t>
        <w:softHyphen/>
        <w:t>ваться в одиночестве. Поставьте на видное место фотографию, где вы изо</w:t>
        <w:softHyphen/>
        <w:t>бражены в полный рост. Бросая на нее взгляд, повторяйте мысленно, что вы себе нравитесь и принимаете себя полностью - таким, какой вы есть. Можете говорить, что именно вам в себе нравится. Если что-то в вас сопротивляется этим мыслям - обезоружьте эти «оговорки»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Наслаждайтесь близкими отношениями со сво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время двигаться, и есть время отдыхать. Если вы почувствовали прилив энергии, посидите некоторое время и последите за своим телом. «Просканируйте» его от макушки до ступней с помощью руки, используя ее как радар. Очень медленно проведите ею над телом, мысленно отмечая его участки.</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ощущаете? Наслаждаетесь приливом энергии? Восхищаетесь своим телом?</w:t>
      </w:r>
    </w:p>
    <w:p>
      <w:pPr>
        <w:pStyle w:val="Normal"/>
        <w:jc w:val="both"/>
        <w:rPr>
          <w:rFonts w:ascii="Times New Roman" w:hAnsi="Times New Roman" w:cs="Times New Roman"/>
          <w:sz w:val="22"/>
          <w:szCs w:val="22"/>
        </w:rPr>
      </w:pPr>
      <w:r>
        <w:rPr>
          <w:rFonts w:cs="Times New Roman" w:ascii="Times New Roman" w:hAnsi="Times New Roman"/>
          <w:sz w:val="22"/>
          <w:szCs w:val="22"/>
        </w:rPr>
        <w:t>Какую информацию о состоянии своего тела вы получили во время «ска</w:t>
        <w:softHyphen/>
        <w:t>нирования»? Может быть, сигналы, что нужно уделить внимание какой-ли</w:t>
        <w:softHyphen/>
        <w:t>бо его части? Что самое время заняться собственным здоровьем - вы еще не заболели, а сигналы уже появили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I тело и мир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Тело - это широко распахнутая дверь в мир чувств. С помощью тела мы можем постигнуть их бога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зять хотя бы чувство вкуса. То, что вы едите, может наполнить вас энергией или лишить вас ее совсем. Готовьте себе пищу с любовью и ста</w:t>
        <w:softHyphen/>
        <w:t>ранием. Ешьте, осознавая, что вы едите. Вы делаете это, чтобы дать необхо</w:t>
        <w:softHyphen/>
        <w:t>димое своему физическому «я». Ешьте здоровую пищу - это принесет вам позитивную энергию и поможет избежать тяжелых чувств, которые способ</w:t>
        <w:softHyphen/>
        <w:t>ны привести к депрессии. Если вы ощущаете, что энергия уходит, съешьте лучше вместо шоколада ложку меда или что-то другое богатое глюкозой, но обязательно натурального происхождения. Слушайте свое тело - оно само знает, что ему надо. Одному нужно много углеводов, другому достаточно не</w:t>
        <w:softHyphen/>
        <w:t>большого количества овощей.</w:t>
      </w:r>
    </w:p>
    <w:p>
      <w:pPr>
        <w:pStyle w:val="Normal"/>
        <w:jc w:val="both"/>
        <w:rPr>
          <w:rFonts w:ascii="Times New Roman" w:hAnsi="Times New Roman" w:cs="Times New Roman"/>
          <w:sz w:val="22"/>
          <w:szCs w:val="22"/>
        </w:rPr>
      </w:pPr>
      <w:r>
        <w:rPr>
          <w:rFonts w:cs="Times New Roman" w:ascii="Times New Roman" w:hAnsi="Times New Roman"/>
          <w:sz w:val="22"/>
          <w:szCs w:val="22"/>
        </w:rPr>
        <w:t>Выходите на воздух, в особенности если вы работаете целый день за сто</w:t>
        <w:softHyphen/>
        <w:t>лом. Когда вы на улице, смотрите по сторонам. Что происходит вокруг? Зре</w:t>
        <w:softHyphen/>
        <w:t>ние позволяет вам любоваться красками природы. Обоняние - наслаждаться запахами травы и цветов, дождя и мокрой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Прислушайтесь к музыке. Как прекрасно ваше чувство слуха! Как чу</w:t>
        <w:softHyphen/>
        <w:t>десно поют птицы! Как дует ветер, как он шумит в листве, как каждое дерево шелестит листвой по-своему...</w:t>
      </w:r>
    </w:p>
    <w:p>
      <w:pPr>
        <w:pStyle w:val="Normal"/>
        <w:jc w:val="both"/>
        <w:rPr>
          <w:rFonts w:ascii="Times New Roman" w:hAnsi="Times New Roman" w:cs="Times New Roman"/>
          <w:sz w:val="22"/>
          <w:szCs w:val="22"/>
        </w:rPr>
      </w:pPr>
      <w:r>
        <w:rPr>
          <w:rFonts w:cs="Times New Roman" w:ascii="Times New Roman" w:hAnsi="Times New Roman"/>
          <w:sz w:val="22"/>
          <w:szCs w:val="22"/>
        </w:rPr>
        <w:t>Ваше тело может дать вам столько всего замечательного. Наслаждайтесь миром, который оно дает возможность видеть, слышать, осязать. Почувст</w:t>
        <w:softHyphen/>
        <w:t>вуйте мудрость вашего тела.</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именно тело позволяет вам выражать себя. Голос, руки, но</w:t>
        <w:softHyphen/>
        <w:t>ги - все ваше физическое существо передает ваши эмоции. Тело является вместилищем вашего интеллекта. Ведь если вы устали или расстроены, вы хуже соображаете. В духовном плане тело - место встречи человеческого и Божественного. Ваши глаза отражают это. Если они сияют - значит, через вас идет энергия, мир видимый и невидимый общаются. Глаза - поистине «окна души»; они могут выразить глубокую любовь, и слова будут не нуж</w:t>
        <w:softHyphen/>
        <w:t>ны. Если вы смотрите кому-то в глаза, вы видите друг друга настоящих. Это и есть истинная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 одновременно и душа, и тело, и дух - все вместе. Одна из главных за</w:t>
        <w:softHyphen/>
        <w:t>дач всего процесса перемен - вернуть себе понимание того, что мы достойны</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любви такими, какие мы есть. Все части нашего существа заслуживают безус ловной любви. Начните с любви к своему телу. Затем распространите эт( чувство любви и полного приятия на другие части вашего существа. Вы уве ритесь в том, что вас любят и вы сами любите. Когда вы будете делиться эти\ чувством с другими, мир станет намного добрее и богаче. Ваш дом - он пок&lt; сейчас и здесь, в вашем теле.</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5 ]</w:t>
      </w:r>
    </w:p>
    <w:p>
      <w:pPr>
        <w:pStyle w:val="Normal"/>
        <w:jc w:val="both"/>
        <w:rPr>
          <w:rFonts w:ascii="Times New Roman" w:hAnsi="Times New Roman" w:cs="Times New Roman"/>
          <w:sz w:val="22"/>
          <w:szCs w:val="22"/>
        </w:rPr>
      </w:pPr>
      <w:r>
        <w:rPr>
          <w:rFonts w:cs="Times New Roman" w:ascii="Times New Roman" w:hAnsi="Times New Roman"/>
          <w:sz w:val="22"/>
          <w:szCs w:val="22"/>
        </w:rPr>
        <w:t>радуйтесь своей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Хотел бы я познакомиться с теми, кто изобрел секс... Любопытно, над чем они трудятс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АНОНИМ</w:t>
      </w:r>
    </w:p>
    <w:p>
      <w:pPr>
        <w:pStyle w:val="Normal"/>
        <w:jc w:val="both"/>
        <w:rPr>
          <w:rFonts w:ascii="Times New Roman" w:hAnsi="Times New Roman" w:cs="Times New Roman"/>
          <w:sz w:val="22"/>
          <w:szCs w:val="22"/>
        </w:rPr>
      </w:pPr>
      <w:r>
        <w:rPr>
          <w:rFonts w:cs="Times New Roman" w:ascii="Times New Roman" w:hAnsi="Times New Roman"/>
          <w:sz w:val="22"/>
          <w:szCs w:val="22"/>
        </w:rPr>
        <w:t>екс - прекрасное средство, чтобы узнать свое тело и ощутить удовольст-ше, которое тело способно приносить вам самим и другим людям. Через ;екс мы выражаем свою любовь физически. Он открывает дверь в це-шй мир ощущений. Секс естественен, жизненно необходим и полон чу-тесн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Секс - один из последних первобытных инстинктов в нашем теле. Его 1ельзя «цивилизовать», хотя и можно сублимировать. Непредсказуемый по :амой сути своей, он был презираем и осуждаем многими религиозными традициями. О нем не принято говорить, его не одобряют. Общество стара-зтся ограничивать сексуальность отдельного человека, но эту жизнеутверж</w:t>
        <w:softHyphen/>
        <w:t>дающую силу не так легко подчинить контрол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не говорить о злоупотреблениях и не осуждать собственно секс, даши тела любят свою сексуальность, которая позволяет испытывать яркие ощущения и делает возможным оргазм. Но существует столь много глубоко «засевших» в нашем сознании паттернов о сексе, что люди ни</w:t>
        <w:softHyphen/>
        <w:t>когда и ни за что не захотят обсуждать его открыто. Порой трудно най-ги золотую середину в суждениях о сексе, и приходится сталк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 прямо противоположными мнениями. Либо секс без границ, либо им нельзя заниматься вообще.</w:t>
      </w:r>
    </w:p>
    <w:p>
      <w:pPr>
        <w:pStyle w:val="Normal"/>
        <w:jc w:val="both"/>
        <w:rPr>
          <w:rFonts w:ascii="Times New Roman" w:hAnsi="Times New Roman" w:cs="Times New Roman"/>
          <w:sz w:val="22"/>
          <w:szCs w:val="22"/>
        </w:rPr>
      </w:pPr>
      <w:r>
        <w:rPr>
          <w:rFonts w:cs="Times New Roman" w:ascii="Times New Roman" w:hAnsi="Times New Roman"/>
          <w:sz w:val="22"/>
          <w:szCs w:val="22"/>
        </w:rPr>
        <w:t>Харри провел свою жизнь в поисках женщин. Музыкант, он месяцами пропадал на гастролях и имел богатые возможности для случайных отноше</w:t>
        <w:softHyphen/>
        <w:t>ний. Большинство из них длились ровно столько, сколько его группа остава</w:t>
        <w:softHyphen/>
        <w:t>лась в одном городе. Когда он наконец стал вести оседлую жизнь и съехался со своей подругой, ему показалось скучно думать только об одной женщине. Куда бы он ни пошел - на вечеринку, прогуляться в парк, поесть в ресто</w:t>
        <w:softHyphen/>
        <w:t>ран, он привычно искал глазами женщин, с которыми мог бы завести роман. Харри мигом распознавал женские «сигналы». Он знал, как подойти к незна</w:t>
        <w:softHyphen/>
        <w:t>комке. Вот вам классический пример сексомана: секс необходим ему как оче</w:t>
        <w:softHyphen/>
        <w:t>редная доза, даже если это поставит под угрозу его постоянные отношения. Харри сказал, что не может ничего с собой поделать. Ему все время нужны «свежие» женщины, и чем больше риск, тем ему приятнее.</w:t>
      </w:r>
    </w:p>
    <w:p>
      <w:pPr>
        <w:pStyle w:val="Normal"/>
        <w:jc w:val="both"/>
        <w:rPr>
          <w:rFonts w:ascii="Times New Roman" w:hAnsi="Times New Roman" w:cs="Times New Roman"/>
          <w:sz w:val="22"/>
          <w:szCs w:val="22"/>
        </w:rPr>
      </w:pPr>
      <w:r>
        <w:rPr>
          <w:rFonts w:cs="Times New Roman" w:ascii="Times New Roman" w:hAnsi="Times New Roman"/>
          <w:sz w:val="22"/>
          <w:szCs w:val="22"/>
        </w:rPr>
        <w:t>Мирна страдала своеобразной «сексуальной анорексией»: к 28 годам она занималась сексом всего четырежды, с двумя разными мужчинами. Оба раза она была влюблена в своих партнеров, но вскоре ее бросали. Сердце женщины было разбито, и она поклялась себе, что больше ни одной попытки не предпримет. Мирна сделала карьеру в издательском деле, однако счастли</w:t>
        <w:softHyphen/>
        <w:t>вее не стала. Ей хотелось создать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Харри «отказался» от любви, Мирна - от секса. Один не мог обходить</w:t>
        <w:softHyphen/>
        <w:t>ся без секса, другая подавляла свою сексуальность. И оба оказались в про</w:t>
        <w:softHyphen/>
        <w:t>игрыше. Если бы они соединили то и другое, секс стал бы прекрасным средством выражения любви к друг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обстоят дела у вас? Вас радует ваша сексуальность, то, что у вас есть естественные сексуальные желания? Вы цените свою сексуальность как неотъемлемое свойство вашего существа? Или она мешает вам жить, мешает вашему личному, а особенно духовному развитию? Вы можете представить себе, что секс - священное занятие?</w:t>
      </w:r>
    </w:p>
    <w:p>
      <w:pPr>
        <w:pStyle w:val="Normal"/>
        <w:jc w:val="both"/>
        <w:rPr>
          <w:rFonts w:ascii="Times New Roman" w:hAnsi="Times New Roman" w:cs="Times New Roman"/>
          <w:sz w:val="22"/>
          <w:szCs w:val="22"/>
        </w:rPr>
      </w:pPr>
      <w:r>
        <w:rPr>
          <w:rFonts w:cs="Times New Roman" w:ascii="Times New Roman" w:hAnsi="Times New Roman"/>
          <w:sz w:val="22"/>
          <w:szCs w:val="22"/>
        </w:rPr>
        <w:t>Что сделает вашу сексуальную жизнь лучше? Хотите больше веселья? Предпочли бы чаще заниматься любовью? Может быть, должен постараться партнер? Даже если ваше тело далеко от идеала, но вы хорошо к нему отно</w:t>
        <w:softHyphen/>
        <w:t>ситесь, то сможете наслаждаться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Проведите «инвентаризацию» своей сексуальной жизни. Когда вы в по</w:t>
        <w:softHyphen/>
        <w:t>следний раз занимались любовью? Как вам это понравилось? Был ли у вас</w:t>
      </w:r>
    </w:p>
    <w:p>
      <w:pPr>
        <w:pStyle w:val="Normal"/>
        <w:jc w:val="both"/>
        <w:rPr>
          <w:rFonts w:ascii="Times New Roman" w:hAnsi="Times New Roman" w:cs="Times New Roman"/>
          <w:sz w:val="22"/>
          <w:szCs w:val="22"/>
        </w:rPr>
      </w:pPr>
      <w:r>
        <w:rPr>
          <w:rFonts w:cs="Times New Roman" w:ascii="Times New Roman" w:hAnsi="Times New Roman"/>
          <w:sz w:val="22"/>
          <w:szCs w:val="22"/>
        </w:rPr>
        <w:t>( 186</w:t>
      </w:r>
    </w:p>
    <w:p>
      <w:pPr>
        <w:pStyle w:val="Normal"/>
        <w:jc w:val="both"/>
        <w:rPr>
          <w:rFonts w:ascii="Times New Roman" w:hAnsi="Times New Roman" w:cs="Times New Roman"/>
          <w:sz w:val="22"/>
          <w:szCs w:val="22"/>
        </w:rPr>
      </w:pPr>
      <w:r>
        <w:rPr>
          <w:rFonts w:cs="Times New Roman" w:ascii="Times New Roman" w:hAnsi="Times New Roman"/>
          <w:sz w:val="22"/>
          <w:szCs w:val="22"/>
        </w:rPr>
        <w:t>полный оргазм? Испытали ли вы наслаждение? Были довольны тем, что про</w:t>
        <w:softHyphen/>
        <w:t>изошло между вами и партнером? Вы говорили с ним о том, что вам обоим нравится в сексе? Что вы делали для того, чтобы секс «состоял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бы вы хотели изменить в вашей теперешней сексуально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 как мы относимся к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понимаете, чего хотите, вам будет легче измениться. Сейчас вы уже знаете, что делать. Нужно заняться «тенями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Вы помните, как вы впервые узнали о сексе? Я очень хорошо помню. Мне было двенадцать, и старшекласскик из моей школы дал мне довольно потрепанную книжку, подмигнув со значением. Книжка называлась «Жизнь и любовь Фрэнка Харриса». В ней со всеми подробностями описы</w:t>
        <w:softHyphen/>
        <w:t>вались разнообразные победы соблазнителя Викторианской эпохи. Я не ве</w:t>
        <w:softHyphen/>
        <w:t>рил своим глазам! Вот оно, то самое, что так долго скрывали от меня. То, о чем обычно шептались мальчики. Это было восхитительно, и во многом потому, что было запретно. Но позже я задумался: неужели мои родители могли заниматься этим? Автор ничего не оставил в тайне и детально опи</w:t>
        <w:softHyphen/>
        <w:t>сал все, что происходило в спальнях Англии и Франции XIX века. Храни</w:t>
        <w:softHyphen/>
        <w:t>мая в строгом секрете сексуальная жизнь показалась мне просто противо</w:t>
        <w:softHyphen/>
        <w:t>законной, а ведь мои отец и мать были людьми приличными. Открытие очень меня смутило.</w:t>
      </w:r>
    </w:p>
    <w:p>
      <w:pPr>
        <w:pStyle w:val="Normal"/>
        <w:jc w:val="both"/>
        <w:rPr>
          <w:rFonts w:ascii="Times New Roman" w:hAnsi="Times New Roman" w:cs="Times New Roman"/>
          <w:sz w:val="22"/>
          <w:szCs w:val="22"/>
        </w:rPr>
      </w:pPr>
      <w:r>
        <w:rPr>
          <w:rFonts w:cs="Times New Roman" w:ascii="Times New Roman" w:hAnsi="Times New Roman"/>
          <w:sz w:val="22"/>
          <w:szCs w:val="22"/>
        </w:rPr>
        <w:t>Прежде от родителей и учителей я совсем ничего не слышал о сексе. Было какое-то огромное несоответствие между важностью самой темы и ви</w:t>
        <w:softHyphen/>
        <w:t>димым невниманием к ней старших. Что мы должны были думать? Что это не стоит внимания? Но нас будоражили гормоны. И эта сторона жизни каза</w:t>
        <w:softHyphen/>
        <w:t>лась нам очень важной. А взрослых секс будто совсем не волновал.</w:t>
      </w:r>
    </w:p>
    <w:p>
      <w:pPr>
        <w:pStyle w:val="Normal"/>
        <w:jc w:val="both"/>
        <w:rPr>
          <w:rFonts w:ascii="Times New Roman" w:hAnsi="Times New Roman" w:cs="Times New Roman"/>
          <w:sz w:val="22"/>
          <w:szCs w:val="22"/>
        </w:rPr>
      </w:pPr>
      <w:r>
        <w:rPr>
          <w:rFonts w:cs="Times New Roman" w:ascii="Times New Roman" w:hAnsi="Times New Roman"/>
          <w:sz w:val="22"/>
          <w:szCs w:val="22"/>
        </w:rPr>
        <w:t>А как было с вами, когда вы росли и еще не созрели в половом отно</w:t>
        <w:softHyphen/>
        <w:t>шении? Для многих людей секс - нечто, не имеющее отношения к обыч</w:t>
        <w:softHyphen/>
        <w:t>ной, «нормальной» жизни. И не только потому, что о нем чего-то не знают.</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обрести здоровое отношение к сексу, необходимо понять, как вы привыкли к нему относиться, какие взгляды приобрели в процессе взросле</w:t>
        <w:softHyphen/>
        <w:t>ния. Или, скорее, какие взгляды вы не приобрели, когда росли. Ведь научить определенным воззрениям можно и без слов, и в таком случае «обучение» бу</w:t>
        <w:softHyphen/>
        <w:t>дет, пожалуй, более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лышали ли вы в детстве и юности о сексе следующее:</w:t>
      </w:r>
    </w:p>
    <w:p>
      <w:pPr>
        <w:pStyle w:val="Normal"/>
        <w:jc w:val="both"/>
        <w:rPr>
          <w:rFonts w:ascii="Times New Roman" w:hAnsi="Times New Roman" w:cs="Times New Roman"/>
          <w:sz w:val="22"/>
          <w:szCs w:val="22"/>
        </w:rPr>
      </w:pPr>
      <w:r>
        <w:rPr>
          <w:rFonts w:cs="Times New Roman" w:ascii="Times New Roman" w:hAnsi="Times New Roman"/>
          <w:sz w:val="22"/>
          <w:szCs w:val="22"/>
        </w:rPr>
        <w:t>»   Секс - это грязно.</w:t>
      </w:r>
    </w:p>
    <w:p>
      <w:pPr>
        <w:pStyle w:val="Normal"/>
        <w:jc w:val="both"/>
        <w:rPr>
          <w:rFonts w:ascii="Times New Roman" w:hAnsi="Times New Roman" w:cs="Times New Roman"/>
          <w:sz w:val="22"/>
          <w:szCs w:val="22"/>
        </w:rPr>
      </w:pPr>
      <w:r>
        <w:rPr>
          <w:rFonts w:cs="Times New Roman" w:ascii="Times New Roman" w:hAnsi="Times New Roman"/>
          <w:sz w:val="22"/>
          <w:szCs w:val="22"/>
        </w:rPr>
        <w:t>»   Секс - это обяз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   С помощью секса человека используют, управляют им как угодно.</w:t>
      </w:r>
    </w:p>
    <w:p>
      <w:pPr>
        <w:pStyle w:val="Normal"/>
        <w:jc w:val="both"/>
        <w:rPr>
          <w:rFonts w:ascii="Times New Roman" w:hAnsi="Times New Roman" w:cs="Times New Roman"/>
          <w:sz w:val="22"/>
          <w:szCs w:val="22"/>
        </w:rPr>
      </w:pPr>
      <w:r>
        <w:rPr>
          <w:rFonts w:cs="Times New Roman" w:ascii="Times New Roman" w:hAnsi="Times New Roman"/>
          <w:sz w:val="22"/>
          <w:szCs w:val="22"/>
        </w:rPr>
        <w:t>»    Секс означает, что над мужчиной/женщиной одержана победа.</w:t>
      </w:r>
    </w:p>
    <w:p>
      <w:pPr>
        <w:pStyle w:val="Normal"/>
        <w:jc w:val="both"/>
        <w:rPr>
          <w:rFonts w:ascii="Times New Roman" w:hAnsi="Times New Roman" w:cs="Times New Roman"/>
          <w:sz w:val="22"/>
          <w:szCs w:val="22"/>
        </w:rPr>
      </w:pPr>
      <w:r>
        <w:rPr>
          <w:rFonts w:cs="Times New Roman" w:ascii="Times New Roman" w:hAnsi="Times New Roman"/>
          <w:sz w:val="22"/>
          <w:szCs w:val="22"/>
        </w:rPr>
        <w:t>»    Секс - это спектакль (в сексе можно показ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   Секс - это омерз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   Сексом занимаются разве что в субботу вечером после пары</w:t>
      </w:r>
    </w:p>
    <w:p>
      <w:pPr>
        <w:pStyle w:val="Normal"/>
        <w:jc w:val="both"/>
        <w:rPr>
          <w:rFonts w:ascii="Times New Roman" w:hAnsi="Times New Roman" w:cs="Times New Roman"/>
          <w:sz w:val="22"/>
          <w:szCs w:val="22"/>
        </w:rPr>
      </w:pPr>
      <w:r>
        <w:rPr>
          <w:rFonts w:cs="Times New Roman" w:ascii="Times New Roman" w:hAnsi="Times New Roman"/>
          <w:sz w:val="22"/>
          <w:szCs w:val="22"/>
        </w:rPr>
        <w:t>стаканчиков.</w:t>
      </w:r>
    </w:p>
    <w:p>
      <w:pPr>
        <w:pStyle w:val="Normal"/>
        <w:jc w:val="both"/>
        <w:rPr>
          <w:rFonts w:ascii="Times New Roman" w:hAnsi="Times New Roman" w:cs="Times New Roman"/>
          <w:sz w:val="22"/>
          <w:szCs w:val="22"/>
        </w:rPr>
      </w:pPr>
      <w:r>
        <w:rPr>
          <w:rFonts w:cs="Times New Roman" w:ascii="Times New Roman" w:hAnsi="Times New Roman"/>
          <w:sz w:val="22"/>
          <w:szCs w:val="22"/>
        </w:rPr>
        <w:t>»   Секс - это то, чего от тебя ждут.</w:t>
      </w:r>
    </w:p>
    <w:p>
      <w:pPr>
        <w:pStyle w:val="Normal"/>
        <w:jc w:val="both"/>
        <w:rPr>
          <w:rFonts w:ascii="Times New Roman" w:hAnsi="Times New Roman" w:cs="Times New Roman"/>
          <w:sz w:val="22"/>
          <w:szCs w:val="22"/>
        </w:rPr>
      </w:pPr>
      <w:r>
        <w:rPr>
          <w:rFonts w:cs="Times New Roman" w:ascii="Times New Roman" w:hAnsi="Times New Roman"/>
          <w:sz w:val="22"/>
          <w:szCs w:val="22"/>
        </w:rPr>
        <w:t>»   Секс приносит неприя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Секс приводит к берем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С помощью секса можно заполучить мужа/жену.</w:t>
      </w:r>
    </w:p>
    <w:p>
      <w:pPr>
        <w:pStyle w:val="Normal"/>
        <w:jc w:val="both"/>
        <w:rPr>
          <w:rFonts w:ascii="Times New Roman" w:hAnsi="Times New Roman" w:cs="Times New Roman"/>
          <w:sz w:val="22"/>
          <w:szCs w:val="22"/>
        </w:rPr>
      </w:pPr>
      <w:r>
        <w:rPr>
          <w:rFonts w:cs="Times New Roman" w:ascii="Times New Roman" w:hAnsi="Times New Roman"/>
          <w:sz w:val="22"/>
          <w:szCs w:val="22"/>
        </w:rPr>
        <w:t>»   Секс допустим только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   Секс - это неприлично.</w:t>
      </w:r>
    </w:p>
    <w:p>
      <w:pPr>
        <w:pStyle w:val="Normal"/>
        <w:jc w:val="both"/>
        <w:rPr>
          <w:rFonts w:ascii="Times New Roman" w:hAnsi="Times New Roman" w:cs="Times New Roman"/>
          <w:sz w:val="22"/>
          <w:szCs w:val="22"/>
        </w:rPr>
      </w:pPr>
      <w:r>
        <w:rPr>
          <w:rFonts w:cs="Times New Roman" w:ascii="Times New Roman" w:hAnsi="Times New Roman"/>
          <w:sz w:val="22"/>
          <w:szCs w:val="22"/>
        </w:rPr>
        <w:t>»   С помощью секса можно чего-то добиться.</w:t>
      </w:r>
    </w:p>
    <w:p>
      <w:pPr>
        <w:pStyle w:val="Normal"/>
        <w:jc w:val="both"/>
        <w:rPr>
          <w:rFonts w:ascii="Times New Roman" w:hAnsi="Times New Roman" w:cs="Times New Roman"/>
          <w:sz w:val="22"/>
          <w:szCs w:val="22"/>
        </w:rPr>
      </w:pPr>
      <w:r>
        <w:rPr>
          <w:rFonts w:cs="Times New Roman" w:ascii="Times New Roman" w:hAnsi="Times New Roman"/>
          <w:sz w:val="22"/>
          <w:szCs w:val="22"/>
        </w:rPr>
        <w:t>»   О сексе нельзя говорить, потому что это стыдно.</w:t>
      </w:r>
    </w:p>
    <w:p>
      <w:pPr>
        <w:pStyle w:val="Normal"/>
        <w:jc w:val="both"/>
        <w:rPr>
          <w:rFonts w:ascii="Times New Roman" w:hAnsi="Times New Roman" w:cs="Times New Roman"/>
          <w:sz w:val="22"/>
          <w:szCs w:val="22"/>
        </w:rPr>
      </w:pPr>
      <w:r>
        <w:rPr>
          <w:rFonts w:cs="Times New Roman" w:ascii="Times New Roman" w:hAnsi="Times New Roman"/>
          <w:sz w:val="22"/>
          <w:szCs w:val="22"/>
        </w:rPr>
        <w:t>»   Лучше заниматься сексом, чем смотреть порно.</w:t>
      </w:r>
    </w:p>
    <w:p>
      <w:pPr>
        <w:pStyle w:val="Normal"/>
        <w:jc w:val="both"/>
        <w:rPr>
          <w:rFonts w:ascii="Times New Roman" w:hAnsi="Times New Roman" w:cs="Times New Roman"/>
          <w:sz w:val="22"/>
          <w:szCs w:val="22"/>
        </w:rPr>
      </w:pPr>
      <w:r>
        <w:rPr>
          <w:rFonts w:cs="Times New Roman" w:ascii="Times New Roman" w:hAnsi="Times New Roman"/>
          <w:sz w:val="22"/>
          <w:szCs w:val="22"/>
        </w:rPr>
        <w:t>»   Секс не приносит женщинам никакой радости.</w:t>
      </w:r>
    </w:p>
    <w:p>
      <w:pPr>
        <w:pStyle w:val="Normal"/>
        <w:jc w:val="both"/>
        <w:rPr>
          <w:rFonts w:ascii="Times New Roman" w:hAnsi="Times New Roman" w:cs="Times New Roman"/>
          <w:sz w:val="22"/>
          <w:szCs w:val="22"/>
        </w:rPr>
      </w:pPr>
      <w:r>
        <w:rPr>
          <w:rFonts w:cs="Times New Roman" w:ascii="Times New Roman" w:hAnsi="Times New Roman"/>
          <w:sz w:val="22"/>
          <w:szCs w:val="22"/>
        </w:rPr>
        <w:t>»    Все настоящие мужчины занимаются сексом.</w:t>
      </w:r>
    </w:p>
    <w:p>
      <w:pPr>
        <w:pStyle w:val="Normal"/>
        <w:jc w:val="both"/>
        <w:rPr>
          <w:rFonts w:ascii="Times New Roman" w:hAnsi="Times New Roman" w:cs="Times New Roman"/>
          <w:sz w:val="22"/>
          <w:szCs w:val="22"/>
        </w:rPr>
      </w:pPr>
      <w:r>
        <w:rPr>
          <w:rFonts w:cs="Times New Roman" w:ascii="Times New Roman" w:hAnsi="Times New Roman"/>
          <w:sz w:val="22"/>
          <w:szCs w:val="22"/>
        </w:rPr>
        <w:t>»   Секс неразрывно связан с рев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кие-либо взгляды из вышеизложенных «закрепились» у вас в со</w:t>
        <w:softHyphen/>
        <w:t>знании, что вы теперь думаете, когда занимаетесь любовью? Вспомните свою сексуальную жизнь. Вы полностью отдавались чувству любви или сдерживали себя? Пытались вознаградить или, наоборот, наказать партнера с помощью секса? Вас беспокоило то, как вы выглядите? Вы смогли реализовать свои же</w:t>
        <w:softHyphen/>
        <w:t>лания или же были растеряны?</w:t>
      </w:r>
    </w:p>
    <w:p>
      <w:pPr>
        <w:pStyle w:val="Normal"/>
        <w:jc w:val="both"/>
        <w:rPr>
          <w:rFonts w:ascii="Times New Roman" w:hAnsi="Times New Roman" w:cs="Times New Roman"/>
          <w:sz w:val="22"/>
          <w:szCs w:val="22"/>
        </w:rPr>
      </w:pPr>
      <w:r>
        <w:rPr>
          <w:rFonts w:cs="Times New Roman" w:ascii="Times New Roman" w:hAnsi="Times New Roman"/>
          <w:sz w:val="22"/>
          <w:szCs w:val="22"/>
        </w:rPr>
        <w:t>Что вы хотит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изменить отношение к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Нам очень трудно узнать и полностью осознать свою настоящую сексуаль</w:t>
        <w:softHyphen/>
        <w:t>ность. Поэтому нужно тщательно исследовать собственные взгляды на секс и их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 Чтобы избавиться от негативных паттернов, нам придется вернуться в прошлое и вспомнить, чему нас научили и что нам сказали. Ваши родители прикасались друг к другу, обнимались, тем самым показывая, что любовь можно выражать через физическую близость? Каковы были их движения? Вы ощущали, что им нравятся их чувства друг к другу? Что вы узнали о сексе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Как вы относитесь к сексу и физической близости сейчас? Просмотрите список, приводимый ниже. Какие из перечисленных паттернов ваши? Будь</w:t>
        <w:softHyphen/>
        <w:t>те честны с собой. Помните чтобы уничтожить паттерн, необходимо понять, с чем он связан.</w:t>
      </w:r>
    </w:p>
    <w:p>
      <w:pPr>
        <w:pStyle w:val="Normal"/>
        <w:jc w:val="both"/>
        <w:rPr>
          <w:rFonts w:ascii="Times New Roman" w:hAnsi="Times New Roman" w:cs="Times New Roman"/>
          <w:sz w:val="22"/>
          <w:szCs w:val="22"/>
        </w:rPr>
      </w:pPr>
      <w:r>
        <w:rPr>
          <w:rFonts w:cs="Times New Roman" w:ascii="Times New Roman" w:hAnsi="Times New Roman"/>
          <w:sz w:val="22"/>
          <w:szCs w:val="22"/>
        </w:rPr>
        <w:t>Паттерны в отношении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П     Плохо относится к близости, прикосновениям, объятиям или</w:t>
      </w:r>
    </w:p>
    <w:p>
      <w:pPr>
        <w:pStyle w:val="Normal"/>
        <w:jc w:val="both"/>
        <w:rPr>
          <w:rFonts w:ascii="Times New Roman" w:hAnsi="Times New Roman" w:cs="Times New Roman"/>
          <w:sz w:val="22"/>
          <w:szCs w:val="22"/>
        </w:rPr>
      </w:pPr>
      <w:r>
        <w:rPr>
          <w:rFonts w:cs="Times New Roman" w:ascii="Times New Roman" w:hAnsi="Times New Roman"/>
          <w:sz w:val="22"/>
          <w:szCs w:val="22"/>
        </w:rPr>
        <w:t>поцелуям.</w:t>
      </w:r>
    </w:p>
    <w:p>
      <w:pPr>
        <w:pStyle w:val="Normal"/>
        <w:jc w:val="both"/>
        <w:rPr>
          <w:rFonts w:ascii="Times New Roman" w:hAnsi="Times New Roman" w:cs="Times New Roman"/>
          <w:sz w:val="22"/>
          <w:szCs w:val="22"/>
        </w:rPr>
      </w:pPr>
      <w:r>
        <w:rPr>
          <w:rFonts w:cs="Times New Roman" w:ascii="Times New Roman" w:hAnsi="Times New Roman"/>
          <w:sz w:val="22"/>
          <w:szCs w:val="22"/>
        </w:rPr>
        <w:t>П     Избегает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П     Сексуально пассивен/не испытывает интереса к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П     Считает себя недостойным получить удоволь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     Страдает преждевременной эяк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t>П     Не испытывает оргазма.</w:t>
      </w:r>
    </w:p>
    <w:p>
      <w:pPr>
        <w:pStyle w:val="Normal"/>
        <w:jc w:val="both"/>
        <w:rPr>
          <w:rFonts w:ascii="Times New Roman" w:hAnsi="Times New Roman" w:cs="Times New Roman"/>
          <w:sz w:val="22"/>
          <w:szCs w:val="22"/>
        </w:rPr>
      </w:pPr>
      <w:r>
        <w:rPr>
          <w:rFonts w:cs="Times New Roman" w:ascii="Times New Roman" w:hAnsi="Times New Roman"/>
          <w:sz w:val="22"/>
          <w:szCs w:val="22"/>
        </w:rPr>
        <w:t>П     Не хватает непосредственности, спонтанности, творчества в сексе.</w:t>
      </w:r>
    </w:p>
    <w:p>
      <w:pPr>
        <w:pStyle w:val="Normal"/>
        <w:jc w:val="both"/>
        <w:rPr>
          <w:rFonts w:ascii="Times New Roman" w:hAnsi="Times New Roman" w:cs="Times New Roman"/>
          <w:sz w:val="22"/>
          <w:szCs w:val="22"/>
        </w:rPr>
      </w:pPr>
      <w:r>
        <w:rPr>
          <w:rFonts w:cs="Times New Roman" w:ascii="Times New Roman" w:hAnsi="Times New Roman"/>
          <w:sz w:val="22"/>
          <w:szCs w:val="22"/>
        </w:rPr>
        <w:t>П     Не получает того, что ему/ей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П     Не может говорить с партнером о своих желания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анжа/пуританин.</w:t>
      </w:r>
    </w:p>
    <w:p>
      <w:pPr>
        <w:pStyle w:val="Normal"/>
        <w:jc w:val="both"/>
        <w:rPr>
          <w:rFonts w:ascii="Times New Roman" w:hAnsi="Times New Roman" w:cs="Times New Roman"/>
          <w:sz w:val="22"/>
          <w:szCs w:val="22"/>
        </w:rPr>
      </w:pPr>
      <w:r>
        <w:rPr>
          <w:rFonts w:cs="Times New Roman" w:ascii="Times New Roman" w:hAnsi="Times New Roman"/>
          <w:sz w:val="22"/>
          <w:szCs w:val="22"/>
        </w:rPr>
        <w:t>П    Боится показать свою сексуальность. П    Боится физической близ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ится мастурбации/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П     Фантазирует/не может фантаз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О     Имеет беспорядочные связи/связи на стороне.</w:t>
      </w:r>
    </w:p>
    <w:p>
      <w:pPr>
        <w:pStyle w:val="Normal"/>
        <w:jc w:val="both"/>
        <w:rPr>
          <w:rFonts w:ascii="Times New Roman" w:hAnsi="Times New Roman" w:cs="Times New Roman"/>
          <w:sz w:val="22"/>
          <w:szCs w:val="22"/>
        </w:rPr>
      </w:pPr>
      <w:r>
        <w:rPr>
          <w:rFonts w:cs="Times New Roman" w:ascii="Times New Roman" w:hAnsi="Times New Roman"/>
          <w:sz w:val="22"/>
          <w:szCs w:val="22"/>
        </w:rPr>
        <w:t>П     Занимается проституцией/посещает проституток.</w:t>
      </w:r>
    </w:p>
    <w:p>
      <w:pPr>
        <w:pStyle w:val="Normal"/>
        <w:jc w:val="both"/>
        <w:rPr>
          <w:rFonts w:ascii="Times New Roman" w:hAnsi="Times New Roman" w:cs="Times New Roman"/>
          <w:sz w:val="22"/>
          <w:szCs w:val="22"/>
        </w:rPr>
      </w:pPr>
      <w:r>
        <w:rPr>
          <w:rFonts w:cs="Times New Roman" w:ascii="Times New Roman" w:hAnsi="Times New Roman"/>
          <w:sz w:val="22"/>
          <w:szCs w:val="22"/>
        </w:rPr>
        <w:t>П     Является сексуальным провокатором/соблазн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П     Управляет другими с помощью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П     Доказывает свое главенство с помощью секса.</w:t>
      </w:r>
    </w:p>
    <w:p>
      <w:pPr>
        <w:pStyle w:val="Normal"/>
        <w:jc w:val="both"/>
        <w:rPr>
          <w:rFonts w:ascii="Times New Roman" w:hAnsi="Times New Roman" w:cs="Times New Roman"/>
          <w:sz w:val="22"/>
          <w:szCs w:val="22"/>
        </w:rPr>
      </w:pPr>
      <w:r>
        <w:rPr>
          <w:rFonts w:cs="Times New Roman" w:ascii="Times New Roman" w:hAnsi="Times New Roman"/>
          <w:sz w:val="22"/>
          <w:szCs w:val="22"/>
        </w:rPr>
        <w:t>П     Издевается над другими с помощью секса/отличается склонностью к насилию.</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И     Является жертвой изнасилования или насиль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П     Склонен к педофилии/инцесту.</w:t>
      </w:r>
    </w:p>
    <w:p>
      <w:pPr>
        <w:pStyle w:val="Normal"/>
        <w:jc w:val="both"/>
        <w:rPr>
          <w:rFonts w:ascii="Times New Roman" w:hAnsi="Times New Roman" w:cs="Times New Roman"/>
          <w:sz w:val="22"/>
          <w:szCs w:val="22"/>
        </w:rPr>
      </w:pPr>
      <w:r>
        <w:rPr>
          <w:rFonts w:cs="Times New Roman" w:ascii="Times New Roman" w:hAnsi="Times New Roman"/>
          <w:sz w:val="22"/>
          <w:szCs w:val="22"/>
        </w:rPr>
        <w:t>П     Закрывает глаза на педофилию/инцест.</w:t>
      </w:r>
    </w:p>
    <w:p>
      <w:pPr>
        <w:pStyle w:val="Normal"/>
        <w:jc w:val="both"/>
        <w:rPr>
          <w:rFonts w:ascii="Times New Roman" w:hAnsi="Times New Roman" w:cs="Times New Roman"/>
          <w:sz w:val="22"/>
          <w:szCs w:val="22"/>
        </w:rPr>
      </w:pPr>
      <w:r>
        <w:rPr>
          <w:rFonts w:cs="Times New Roman" w:ascii="Times New Roman" w:hAnsi="Times New Roman"/>
          <w:sz w:val="22"/>
          <w:szCs w:val="22"/>
        </w:rPr>
        <w:t>П     Отрицает существование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рицает сексуальную орие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t>D     Испытывает страх гомосексуальности/би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згляды на секс:</w:t>
      </w:r>
    </w:p>
    <w:p>
      <w:pPr>
        <w:pStyle w:val="Normal"/>
        <w:jc w:val="both"/>
        <w:rPr>
          <w:rFonts w:ascii="Times New Roman" w:hAnsi="Times New Roman" w:cs="Times New Roman"/>
          <w:sz w:val="22"/>
          <w:szCs w:val="22"/>
        </w:rPr>
      </w:pPr>
      <w:r>
        <w:rPr>
          <w:rFonts w:cs="Times New Roman" w:ascii="Times New Roman" w:hAnsi="Times New Roman"/>
          <w:sz w:val="22"/>
          <w:szCs w:val="22"/>
        </w:rPr>
        <w:t>D    Порядочные девушки этим не занимаются/не получают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П    Лучше всего - отношения на одну ночь. П    Следует изображать, что получаешь удовольствие, иначе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недоволен.</w:t>
      </w:r>
    </w:p>
    <w:p>
      <w:pPr>
        <w:pStyle w:val="Normal"/>
        <w:jc w:val="both"/>
        <w:rPr>
          <w:rFonts w:ascii="Times New Roman" w:hAnsi="Times New Roman" w:cs="Times New Roman"/>
          <w:sz w:val="22"/>
          <w:szCs w:val="22"/>
        </w:rPr>
      </w:pPr>
      <w:r>
        <w:rPr>
          <w:rFonts w:cs="Times New Roman" w:ascii="Times New Roman" w:hAnsi="Times New Roman"/>
          <w:sz w:val="22"/>
          <w:szCs w:val="22"/>
        </w:rPr>
        <w:t>П    Всем мужчинам нужно только одно... П    Не доверяй мужчинам/женщинам. П    Умные женщины не сексуальны. П    Быть сексуальным не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осознания присущих вам паттернов приступите к поиску их кор</w:t>
        <w:softHyphen/>
        <w:t>ней в прошлом. Еще раз изучите список. Есть ли в нем паттерны и взгляды на секс, которые вы могли усвоить в детстве, будучи впечатлительным ребен</w:t>
        <w:softHyphen/>
        <w:t>ком? Подумайте, кто из родителей (либо тех, кто их вам заменял) или, может быть, учителей обладал данным паттерном и передал его вам. Иссле</w:t>
        <w:softHyphen/>
        <w:t>дуйте ситуацию. Помните, что вам не свойствен этот паттерн изначально, вы его усвоили. Сумеете усвоить и иные взгляды.</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ы определите паттерны, ограничивающие вашу жизнь, и состави</w:t>
        <w:softHyphen/>
        <w:t>те их список, начните избавляться от них. Но только с помощью интеллекта это сделать невозможно. Ваши эмоции и тело все равно будут помнить пат</w:t>
        <w:softHyphen/>
        <w:t>терн. Вы должны понять, что заслуживаете настоящей и интересной сексуаль</w:t>
        <w:softHyphen/>
        <w:t>ной жизни. Вообразите, какое удовольствие может принести секс!</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знаете простой и эффективный способ избавления от паттерна. Напишите письмо о том, какой вред он причиняет вам. Верните паттерн про</w:t>
        <w:softHyphen/>
        <w:t>шлому. Для усиления воздействия опишите случаи из своей жизни, когда паттерн мешал вам жить полной жизнью, когда вы ощущали отчаяние или</w:t>
      </w:r>
    </w:p>
    <w:p>
      <w:pPr>
        <w:pStyle w:val="Normal"/>
        <w:jc w:val="both"/>
        <w:rPr>
          <w:rFonts w:ascii="Times New Roman" w:hAnsi="Times New Roman" w:cs="Times New Roman"/>
          <w:sz w:val="22"/>
          <w:szCs w:val="22"/>
        </w:rPr>
      </w:pPr>
      <w:r>
        <w:rPr>
          <w:rFonts w:cs="Times New Roman" w:ascii="Times New Roman" w:hAnsi="Times New Roman"/>
          <w:sz w:val="22"/>
          <w:szCs w:val="22"/>
        </w:rPr>
        <w:t>( 190</w:t>
      </w:r>
    </w:p>
    <w:p>
      <w:pPr>
        <w:pStyle w:val="Normal"/>
        <w:jc w:val="both"/>
        <w:rPr>
          <w:rFonts w:ascii="Times New Roman" w:hAnsi="Times New Roman" w:cs="Times New Roman"/>
          <w:sz w:val="22"/>
          <w:szCs w:val="22"/>
        </w:rPr>
      </w:pPr>
      <w:r>
        <w:rPr>
          <w:rFonts w:cs="Times New Roman" w:ascii="Times New Roman" w:hAnsi="Times New Roman"/>
          <w:sz w:val="22"/>
          <w:szCs w:val="22"/>
        </w:rPr>
        <w:t>чрезмерную потребность в другом человеке, чувствовали себя загнанным в угол. Напишите, что теперь с вас достаточно. Проведите черту между сво</w:t>
        <w:softHyphen/>
        <w:t>им настоящим «я» и негативным сексуальным опытом.</w:t>
      </w:r>
    </w:p>
    <w:p>
      <w:pPr>
        <w:pStyle w:val="Normal"/>
        <w:jc w:val="both"/>
        <w:rPr>
          <w:rFonts w:ascii="Times New Roman" w:hAnsi="Times New Roman" w:cs="Times New Roman"/>
          <w:sz w:val="22"/>
          <w:szCs w:val="22"/>
        </w:rPr>
      </w:pPr>
      <w:r>
        <w:rPr>
          <w:rFonts w:cs="Times New Roman" w:ascii="Times New Roman" w:hAnsi="Times New Roman"/>
          <w:sz w:val="22"/>
          <w:szCs w:val="22"/>
        </w:rPr>
        <w:t>А затем пройдите через остальные стадии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 Как вы уже поняли, только осознания и понимания для из</w:t>
        <w:softHyphen/>
        <w:t>бавления от паттернов недостаточно. Если вы обозначили на бумаге самые ужасные паттерны и взгляды на секс, то выразили их. Чтобы они ушли, порвите бумагу на клочки или, что лучше, сожгите. Развейте пепел по ветру и дайте себе клятву, что вы изменитесь. Если вам не хочется ни составлять список, ни писать письмо, кричите или говорите так, чтобы ваше тело тоже выразило свое негодование по поводу этих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е. Если в вашей жизни были эпизоды, связанные с сексом, за которые вам до сих пор стыдно, расскажите о них огню (см. главу 8). Пусть темнота, которая была внутри вас, уйдет. Пусть прошлое останется в про</w:t>
        <w:softHyphen/>
        <w:t>шлом, а вам пора в путь. Простите себя. Если это не причинит другим вреда, попросите прощения у тех, кого вы могли об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поведение. Перед вами лежит новый путь. Идите вперед и реали</w:t>
        <w:softHyphen/>
        <w:t>зуйте во внешнем мире внутренние перемены. Познайте свою сексуальность. Восхищайтесь ею. Вы - существо творческое, а секс - творческое занятие, здоровый способ выразить себя. Секс может быть мостом, соединяющим фи</w:t>
        <w:softHyphen/>
        <w:t>зическое и духовное в людях. Он поистине может быть свят. Если же рядом никого нет, просто включите медленную музыку и танцуйте - выразите свои чувства в танце. Ощутите свою сексуальность как чудо.</w:t>
      </w:r>
    </w:p>
    <w:p>
      <w:pPr>
        <w:pStyle w:val="Normal"/>
        <w:jc w:val="both"/>
        <w:rPr>
          <w:rFonts w:ascii="Times New Roman" w:hAnsi="Times New Roman" w:cs="Times New Roman"/>
          <w:sz w:val="22"/>
          <w:szCs w:val="22"/>
        </w:rPr>
      </w:pPr>
      <w:r>
        <w:rPr>
          <w:rFonts w:cs="Times New Roman" w:ascii="Times New Roman" w:hAnsi="Times New Roman"/>
          <w:sz w:val="22"/>
          <w:szCs w:val="22"/>
        </w:rPr>
        <w:t>CD</w:t>
      </w:r>
    </w:p>
    <w:p>
      <w:pPr>
        <w:pStyle w:val="Normal"/>
        <w:jc w:val="both"/>
        <w:rPr>
          <w:rFonts w:ascii="Times New Roman" w:hAnsi="Times New Roman" w:cs="Times New Roman"/>
          <w:sz w:val="22"/>
          <w:szCs w:val="22"/>
        </w:rPr>
      </w:pPr>
      <w:r>
        <w:rPr>
          <w:rFonts w:cs="Times New Roman" w:ascii="Times New Roman" w:hAnsi="Times New Roman"/>
          <w:sz w:val="22"/>
          <w:szCs w:val="22"/>
        </w:rPr>
        <w:t>Детская часть нашей натуры обожает секс. Это так замечательно, интересно и, к тому же, приносит большое наслаждение. Мы любим непредсказуемость и импровизацию. Ребенок, играющий в прятки, не станет прятаться в одном и том же месте. Точно так же вы не захотите заниматься любовью все время одинаково. Вы будете экспериментировать: разное время, новые позиции, другая одежда... Что до интеллекта, то он не играет большой роли в сексе. Но имеет привычку частенько вмешиваться и портить нам удовольствие, не дает испытать оргазм. Если с вами подобное случается, оставьте этого над</w:t>
        <w:softHyphen/>
        <w:t>смотрщика за дверью!</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обязательно заниматься любовью, чтобы ощутить чувственное удо</w:t>
        <w:softHyphen/>
        <w:t>вольствие. Например, можно принять теплый душ - одному или с кем-ни</w:t>
        <w:softHyphen/>
        <w:t>будь. Теплая вода позволит вам расслабиться, успокоит мысли и поможет ощутить свое тело. Зажгите свечи рядом с ванной. Если они будут аромати</w:t>
        <w:softHyphen/>
        <w:t>зированными - что ж, приятный запах тоже улучшает настроение. Теперь получайте наслаждение и, если вы не одни, дарите его...</w:t>
      </w:r>
    </w:p>
    <w:p>
      <w:pPr>
        <w:pStyle w:val="Normal"/>
        <w:jc w:val="both"/>
        <w:rPr>
          <w:rFonts w:ascii="Times New Roman" w:hAnsi="Times New Roman" w:cs="Times New Roman"/>
          <w:sz w:val="22"/>
          <w:szCs w:val="22"/>
        </w:rPr>
      </w:pPr>
      <w:r>
        <w:rPr>
          <w:rFonts w:cs="Times New Roman" w:ascii="Times New Roman" w:hAnsi="Times New Roman"/>
          <w:sz w:val="22"/>
          <w:szCs w:val="22"/>
        </w:rPr>
        <w:t>| чудо сексу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олюбить, принять нашу чувственность и сексуальность - значит гармони</w:t>
        <w:softHyphen/>
        <w:t>зировать наше тело, четвертый аспект Квадринити, с остальными ее аспекта</w:t>
        <w:softHyphen/>
        <w:t>ми, поместить физическое «я» на подобающее ему место рядом с духовным, эмоциональным и интеллектуальным «я». Главная цель перемен - полюбить себя самого, а значит, и свое физическое «я», тело. К тому же, освободившись от паттернов, мы можем выражать нашу любовь физически - принимать и отдавать любовь телесно.</w:t>
      </w:r>
    </w:p>
    <w:p>
      <w:pPr>
        <w:pStyle w:val="Normal"/>
        <w:jc w:val="both"/>
        <w:rPr>
          <w:rFonts w:ascii="Times New Roman" w:hAnsi="Times New Roman" w:cs="Times New Roman"/>
          <w:sz w:val="22"/>
          <w:szCs w:val="22"/>
        </w:rPr>
      </w:pPr>
      <w:r>
        <w:rPr>
          <w:rFonts w:cs="Times New Roman" w:ascii="Times New Roman" w:hAnsi="Times New Roman"/>
          <w:sz w:val="22"/>
          <w:szCs w:val="22"/>
        </w:rPr>
        <w:t>Тело открывает нам огромный, прекрасный мир физических ощущений. Секс позволяет выразить всю мощь, всю силу жизненной энергии. Эта энер</w:t>
        <w:softHyphen/>
        <w:t>гия заставляет нас идти на риск, жить интересной жизнью, любить других. Секс соединяет духовный мир безусловной любви с земным, материальным миром физической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вы можете жить в полную силу здесь и сейчас, осознавая и чув</w:t>
        <w:softHyphen/>
        <w:t>ствуя собственное тело. Помните: вы достойны любви такими, какие вы есть. Вы заслужили эту жизнь - жизнь, полную разнообразных ощущений.</w:t>
      </w:r>
    </w:p>
    <w:p>
      <w:pPr>
        <w:pStyle w:val="Normal"/>
        <w:jc w:val="both"/>
        <w:rPr>
          <w:rFonts w:ascii="Times New Roman" w:hAnsi="Times New Roman" w:cs="Times New Roman"/>
          <w:sz w:val="22"/>
          <w:szCs w:val="22"/>
        </w:rPr>
      </w:pPr>
      <w:r>
        <w:rPr>
          <w:rFonts w:cs="Times New Roman" w:ascii="Times New Roman" w:hAnsi="Times New Roman"/>
          <w:sz w:val="22"/>
          <w:szCs w:val="22"/>
        </w:rPr>
        <w:t>( глава 16 )</w:t>
      </w:r>
    </w:p>
    <w:p>
      <w:pPr>
        <w:pStyle w:val="Normal"/>
        <w:jc w:val="both"/>
        <w:rPr>
          <w:rFonts w:ascii="Times New Roman" w:hAnsi="Times New Roman" w:cs="Times New Roman"/>
          <w:sz w:val="22"/>
          <w:szCs w:val="22"/>
        </w:rPr>
      </w:pPr>
      <w:r>
        <w:rPr>
          <w:rFonts w:cs="Times New Roman" w:ascii="Times New Roman" w:hAnsi="Times New Roman"/>
          <w:sz w:val="22"/>
          <w:szCs w:val="22"/>
        </w:rPr>
        <w:t>муЖестбо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понял одну вещь: пока я не изменю себя самого, других мне не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льсон МАНДЕЛ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работали над собой по нашей книге, то сейчас уже сильно измени</w:t>
        <w:softHyphen/>
        <w:t>лись. Поздравляю! Перед вами открылось множество новых возможностей. Процесс, изложенный на этих страницах, теперь стал вашим Процессом. Вы отправились в путешествие, вы непрерывно меняетесь, и меняется ваша жизнь. Вы научились исследовать прошлое и освобождать свою энергию. Вы больше узнали о себе и о том, что вас окружает. Теперь вы знаете, как вер</w:t>
        <w:softHyphen/>
        <w:t>нуться к себе настоящему, и способны приветствовать грядущие перемены.</w:t>
      </w:r>
    </w:p>
    <w:p>
      <w:pPr>
        <w:pStyle w:val="Normal"/>
        <w:jc w:val="both"/>
        <w:rPr>
          <w:rFonts w:ascii="Times New Roman" w:hAnsi="Times New Roman" w:cs="Times New Roman"/>
          <w:sz w:val="22"/>
          <w:szCs w:val="22"/>
        </w:rPr>
      </w:pPr>
      <w:r>
        <w:rPr>
          <w:rFonts w:cs="Times New Roman" w:ascii="Times New Roman" w:hAnsi="Times New Roman"/>
          <w:sz w:val="22"/>
          <w:szCs w:val="22"/>
        </w:rPr>
        <w:t>| великая рек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жизнь - это река. Вы плывете по ней в небольшой лодоч</w:t>
        <w:softHyphen/>
        <w:t>ке. Течение несет вас и с каждым мгновением уносит все дальше и дальше. Порой русло реки выпрямляется, и тогда вы можете заглянуть далеко в будущее. Порой река петляет, и жизнь становится непредсказуемой. В какие-то минуты вы не спеша гребете по спокойной воде; в другие - боретесь со стремниной. Без приключений путешествие не стало бы захватывающим.</w:t>
      </w:r>
    </w:p>
    <w:p>
      <w:pPr>
        <w:pStyle w:val="Normal"/>
        <w:jc w:val="both"/>
        <w:rPr>
          <w:rFonts w:ascii="Times New Roman" w:hAnsi="Times New Roman" w:cs="Times New Roman"/>
          <w:sz w:val="22"/>
          <w:szCs w:val="22"/>
        </w:rPr>
      </w:pPr>
      <w:r>
        <w:rPr>
          <w:rFonts w:cs="Times New Roman" w:ascii="Times New Roman" w:hAnsi="Times New Roman"/>
          <w:sz w:val="22"/>
          <w:szCs w:val="22"/>
        </w:rPr>
        <w:t>193)</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а стремнине требуется все ваше умение сохранять равновесие. Ино</w:t>
        <w:softHyphen/>
        <w:t>гда все силы уходят на то, чтобы остаться в лодочк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дон Хуан сказал Карл осу Кастанеде: «Обычный человек раз</w:t>
        <w:softHyphen/>
        <w:t>личает в жизни хорошее и плохое. А для воина все - это задача, которую нуж</w:t>
        <w:softHyphen/>
        <w:t>но 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Вы уже прошли долгий путь. Жизнь - нескончаемая череда встающих перед вами задач, заставляющих все время учиться и внутренне расти. Каж</w:t>
        <w:softHyphen/>
        <w:t>дый прожитый день дарит вас новым умением, как надо вести свою лодоч</w:t>
        <w:softHyphen/>
        <w:t>ку. Вы учитесь предвидеть опасность и прокладывать курс. У вас есть си</w:t>
        <w:softHyphen/>
        <w:t>ла. На вас лежит ответственность. В руках у вас весло, вы держите лодку на плаву и вольны выбирать, куда плыть. Вы знаете, как можно жить. Вы умеете любить.</w:t>
      </w:r>
    </w:p>
    <w:p>
      <w:pPr>
        <w:pStyle w:val="Normal"/>
        <w:jc w:val="both"/>
        <w:rPr>
          <w:rFonts w:ascii="Times New Roman" w:hAnsi="Times New Roman" w:cs="Times New Roman"/>
          <w:sz w:val="22"/>
          <w:szCs w:val="22"/>
        </w:rPr>
      </w:pPr>
      <w:r>
        <w:rPr>
          <w:rFonts w:cs="Times New Roman" w:ascii="Times New Roman" w:hAnsi="Times New Roman"/>
          <w:sz w:val="22"/>
          <w:szCs w:val="22"/>
        </w:rPr>
        <w:t>Пройдя через Процесс, вы значительно продвинулись в своем личном путешествии. Вы отбросили паттерны, причинявшие вам вред, и поняли, как можно жить иначе. Вы заново ощутили любовь к себе и к другим, которая всегда была внутри вас. Делитесь этой любовью с собой, с другими и со всем огромным миром.</w:t>
      </w:r>
    </w:p>
    <w:p>
      <w:pPr>
        <w:pStyle w:val="Normal"/>
        <w:jc w:val="both"/>
        <w:rPr>
          <w:rFonts w:ascii="Times New Roman" w:hAnsi="Times New Roman" w:cs="Times New Roman"/>
          <w:sz w:val="22"/>
          <w:szCs w:val="22"/>
        </w:rPr>
      </w:pPr>
      <w:r>
        <w:rPr>
          <w:rFonts w:cs="Times New Roman" w:ascii="Times New Roman" w:hAnsi="Times New Roman"/>
          <w:sz w:val="22"/>
          <w:szCs w:val="22"/>
        </w:rPr>
        <w:t>|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представление о вашей будущей жизни, которым вы занимались в главе 3? А представление о своей будущей работе в главе 11? Какого буду</w:t>
        <w:softHyphen/>
        <w:t>щего вы хотите для себя? Мечтайте и не стесняйтесь. Каковы ваши заветные желания? Не ограничивайтесь только тем, что возможно. Думайте в четырех направ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Вы сами, ваша лич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ом.</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а.</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енствуйте свое представление. Вы всегда сможете его поправить: добавить что-то или выкинуть. Я избавился от яхты, потому что она отнимает много времени! Да, я люблю путешествовать, но лучше справляюсь с вещами попроще - если они и сломаются, их легче починить. Я заменил яхту на каяк.</w:t>
      </w:r>
    </w:p>
    <w:p>
      <w:pPr>
        <w:pStyle w:val="Normal"/>
        <w:jc w:val="both"/>
        <w:rPr>
          <w:rFonts w:ascii="Times New Roman" w:hAnsi="Times New Roman" w:cs="Times New Roman"/>
          <w:sz w:val="22"/>
          <w:szCs w:val="22"/>
        </w:rPr>
      </w:pPr>
      <w:r>
        <w:rPr>
          <w:rFonts w:cs="Times New Roman" w:ascii="Times New Roman" w:hAnsi="Times New Roman"/>
          <w:sz w:val="22"/>
          <w:szCs w:val="22"/>
        </w:rPr>
        <w:t>( 194</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быть, читая эту книгу, вы представили себе всевозможные пе</w:t>
        <w:softHyphen/>
        <w:t>ремены. У вас есть множество причин измениться. Потому что вы хотите, чтобы ваши отношения с другими были искренними и доверительными, чтобы ваша работа имела смысл и была интересной, чтобы вы смогли выра</w:t>
        <w:softHyphen/>
        <w:t>зить себя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представить перемены - хорошо, но действовать во имя перемен - гораздо лучше! Чтобы осуществить ваши мечты, необходима само</w:t>
        <w:softHyphen/>
        <w:t>дисциплина. Нужен план - на каждый день, на каждую неделю, на каждый год.</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как можно дисциплинирова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I ваш процесс в действии</w:t>
      </w:r>
    </w:p>
    <w:p>
      <w:pPr>
        <w:pStyle w:val="Normal"/>
        <w:jc w:val="both"/>
        <w:rPr>
          <w:rFonts w:ascii="Times New Roman" w:hAnsi="Times New Roman" w:cs="Times New Roman"/>
          <w:sz w:val="22"/>
          <w:szCs w:val="22"/>
        </w:rPr>
      </w:pPr>
      <w:r>
        <w:rPr>
          <w:rFonts w:cs="Times New Roman" w:ascii="Times New Roman" w:hAnsi="Times New Roman"/>
          <w:sz w:val="22"/>
          <w:szCs w:val="22"/>
        </w:rPr>
        <w:t>план на один день</w:t>
      </w:r>
    </w:p>
    <w:p>
      <w:pPr>
        <w:pStyle w:val="Normal"/>
        <w:jc w:val="both"/>
        <w:rPr>
          <w:rFonts w:ascii="Times New Roman" w:hAnsi="Times New Roman" w:cs="Times New Roman"/>
          <w:sz w:val="22"/>
          <w:szCs w:val="22"/>
        </w:rPr>
      </w:pPr>
      <w:r>
        <w:rPr>
          <w:rFonts w:cs="Times New Roman" w:ascii="Times New Roman" w:hAnsi="Times New Roman"/>
          <w:sz w:val="22"/>
          <w:szCs w:val="22"/>
        </w:rPr>
        <w:t>» Каждый день проводите некоторое время в одиночестве. Пусть мысли текут свободно, даже если вы ведете машину и смотрите на светофор.</w:t>
      </w:r>
    </w:p>
    <w:p>
      <w:pPr>
        <w:pStyle w:val="Normal"/>
        <w:jc w:val="both"/>
        <w:rPr>
          <w:rFonts w:ascii="Times New Roman" w:hAnsi="Times New Roman" w:cs="Times New Roman"/>
          <w:sz w:val="22"/>
          <w:szCs w:val="22"/>
        </w:rPr>
      </w:pPr>
      <w:r>
        <w:rPr>
          <w:rFonts w:cs="Times New Roman" w:ascii="Times New Roman" w:hAnsi="Times New Roman"/>
          <w:sz w:val="22"/>
          <w:szCs w:val="22"/>
        </w:rPr>
        <w:t>» Каждый день думайте о том, за что вы можете поблагодарить вашу жизнь. Выразите вашу благодарность каким-либо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Каждый день устанавливайте контакт с кем-нибудь на уровне бо</w:t>
        <w:softHyphen/>
        <w:t>лее глубоком, чем обычно принято. Если необходимо, обнимите этого человека. Поделитесь с ним своими чувствами, и не одними лишь негативными (хотя многие думают, что только в несчастье нужна компания). Делитесь с ним вашим опытом, вашими впечат</w:t>
        <w:softHyphen/>
        <w:t>лениями. Станьте с ним ближе, а значит, ближе и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 Каждый день проверяйте свою Квадринити. Отслеживайте свои чувства, мысли, телесные ощущения и духовное «соединение». За</w:t>
        <w:softHyphen/>
        <w:t>давайте себе простые вопросы: «Что я сейчас чувствую?», «О чем я думаю?», «Что мое тело сообщает мне?», «Что говорит мой внут</w:t>
        <w:softHyphen/>
        <w:t>ренний голос (мое духовное „я")?». Находятся ли составляющие вашей Квадринити в гармонии между собой? Может быть, какая-то из них нуждается в особом внимании?</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 Купите записную книжку и заносите туда дневные впечатления. Вы можете писать о себе, других людях, ваших делах, мечтах и на</w:t>
        <w:softHyphen/>
        <w:t>деждах. Если вы испишете по крайней мере три страницы, то, воз</w:t>
        <w:softHyphen/>
        <w:t>можно, вам удастся подняться над обычным уровнем с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план на неделю</w:t>
      </w:r>
    </w:p>
    <w:p>
      <w:pPr>
        <w:pStyle w:val="Normal"/>
        <w:jc w:val="both"/>
        <w:rPr>
          <w:rFonts w:ascii="Times New Roman" w:hAnsi="Times New Roman" w:cs="Times New Roman"/>
          <w:sz w:val="22"/>
          <w:szCs w:val="22"/>
        </w:rPr>
      </w:pPr>
      <w:r>
        <w:rPr>
          <w:rFonts w:cs="Times New Roman" w:ascii="Times New Roman" w:hAnsi="Times New Roman"/>
          <w:sz w:val="22"/>
          <w:szCs w:val="22"/>
        </w:rPr>
        <w:t>» Сколько дней в неделю вам удается выполнять свои дневные за</w:t>
        <w:softHyphen/>
        <w:t>дания? Выполнение каких заданий приносит вам удовлетворение, а каких - вызывает разд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 Задавайте себе ряд вопросов в одно и то же время в один и тот же день недели. Лучше, если это будет день, который знаменует для вас конец недели. Я всегда делаю это во второй половине воскресе</w:t>
        <w:softHyphen/>
        <w:t>нья, ближе к вечеру, когда обычно наступает наибольшее расслаб</w:t>
        <w:softHyphen/>
        <w:t>ление после прошедших семи дней. Вот эт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делал для своего тела на это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делал для своего творческого, эмоционального «я» на это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делал для своего любопытного интеллектуального «я» на</w:t>
      </w:r>
    </w:p>
    <w:p>
      <w:pPr>
        <w:pStyle w:val="Normal"/>
        <w:jc w:val="both"/>
        <w:rPr>
          <w:rFonts w:ascii="Times New Roman" w:hAnsi="Times New Roman" w:cs="Times New Roman"/>
          <w:sz w:val="22"/>
          <w:szCs w:val="22"/>
        </w:rPr>
      </w:pPr>
      <w:r>
        <w:rPr>
          <w:rFonts w:cs="Times New Roman" w:ascii="Times New Roman" w:hAnsi="Times New Roman"/>
          <w:sz w:val="22"/>
          <w:szCs w:val="22"/>
        </w:rPr>
        <w:t>это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сделал для своего духовного «я» на этой неделе?</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что вы для себя лучший советчик. Если вы задали себе вопрос -значит, вы уже на пути к тому, чтобы ответить на него наилучш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план на год</w:t>
      </w:r>
    </w:p>
    <w:p>
      <w:pPr>
        <w:pStyle w:val="Normal"/>
        <w:jc w:val="both"/>
        <w:rPr>
          <w:rFonts w:ascii="Times New Roman" w:hAnsi="Times New Roman" w:cs="Times New Roman"/>
          <w:sz w:val="22"/>
          <w:szCs w:val="22"/>
        </w:rPr>
      </w:pPr>
      <w:r>
        <w:rPr>
          <w:rFonts w:cs="Times New Roman" w:ascii="Times New Roman" w:hAnsi="Times New Roman"/>
          <w:sz w:val="22"/>
          <w:szCs w:val="22"/>
        </w:rPr>
        <w:t>» Раз в год устройте себе отпуск. Пусть это будет настоящий отпуск -не время, когда вы насыщаете себя новыми впечатлениями, но ког</w:t>
        <w:softHyphen/>
        <w:t>да вы «опустошаете» себя. Выделите себе время, чтобы снизить до минимума поток впечатлений, отключиться. Вам нужно «подза</w:t>
        <w:softHyphen/>
        <w:t>рядить батарейки». Необязательно ехать в дом отдыха или специ</w:t>
        <w:softHyphen/>
        <w:t>альный центр (хотя там позаботятся о вашем отдыхе). Вы можете восстанавливаться любым способом, который вам нравится. Отчего не пожить в палатке на природе? Или, напротив, в пятизвез</w:t>
        <w:softHyphen/>
        <w:t>дочном отеле, если для отдыха вам нужен повышенный комфорт?</w:t>
      </w:r>
    </w:p>
    <w:p>
      <w:pPr>
        <w:pStyle w:val="Normal"/>
        <w:jc w:val="both"/>
        <w:rPr>
          <w:rFonts w:ascii="Times New Roman" w:hAnsi="Times New Roman" w:cs="Times New Roman"/>
          <w:sz w:val="22"/>
          <w:szCs w:val="22"/>
        </w:rPr>
      </w:pPr>
      <w:r>
        <w:rPr>
          <w:rFonts w:cs="Times New Roman" w:ascii="Times New Roman" w:hAnsi="Times New Roman"/>
          <w:sz w:val="22"/>
          <w:szCs w:val="22"/>
        </w:rPr>
        <w:t>( 196</w:t>
      </w:r>
    </w:p>
    <w:p>
      <w:pPr>
        <w:pStyle w:val="Normal"/>
        <w:jc w:val="both"/>
        <w:rPr>
          <w:rFonts w:ascii="Times New Roman" w:hAnsi="Times New Roman" w:cs="Times New Roman"/>
          <w:sz w:val="22"/>
          <w:szCs w:val="22"/>
        </w:rPr>
      </w:pPr>
      <w:r>
        <w:rPr>
          <w:rFonts w:cs="Times New Roman" w:ascii="Times New Roman" w:hAnsi="Times New Roman"/>
          <w:sz w:val="22"/>
          <w:szCs w:val="22"/>
        </w:rPr>
        <w:t>» Находясь там, обдумайте прошедший год. Насколько вы продви</w:t>
        <w:softHyphen/>
        <w:t>нулись? Обобщите опыт прошедших 12 месяцев. Чему они вас научили? Простите себя за свои ошибки. Оцените свои положи</w:t>
        <w:softHyphen/>
        <w:t>тельные начинания.</w:t>
      </w:r>
    </w:p>
    <w:p>
      <w:pPr>
        <w:pStyle w:val="Normal"/>
        <w:jc w:val="both"/>
        <w:rPr>
          <w:rFonts w:ascii="Times New Roman" w:hAnsi="Times New Roman" w:cs="Times New Roman"/>
          <w:sz w:val="22"/>
          <w:szCs w:val="22"/>
        </w:rPr>
      </w:pPr>
      <w:r>
        <w:rPr>
          <w:rFonts w:cs="Times New Roman" w:ascii="Times New Roman" w:hAnsi="Times New Roman"/>
          <w:sz w:val="22"/>
          <w:szCs w:val="22"/>
        </w:rPr>
        <w:t>» Отпразднуйте завершение года ритуалом собственного изобрете</w:t>
        <w:softHyphen/>
        <w:t>ния. Одна моя подруга любила церемонии с использованием огня. Она сжигала все свои дневники, написанные за год. Если вы лю</w:t>
        <w:softHyphen/>
        <w:t>бите хранить памятные вещи и вам тяжело выбросить что-либо, сделайте это символически: возьмите какой-нибудь листок, или предмет одежды, или фотографию - и «принесите в жертву». Это естественно: вы отдаете что-то и получаете что-то взамен. Но, мо</w:t>
        <w:softHyphen/>
        <w:t>жет быть, для вас лучше собрать фотографии за прошедший год и сделать из них коллаж.</w:t>
      </w:r>
    </w:p>
    <w:p>
      <w:pPr>
        <w:pStyle w:val="Normal"/>
        <w:jc w:val="both"/>
        <w:rPr>
          <w:rFonts w:ascii="Times New Roman" w:hAnsi="Times New Roman" w:cs="Times New Roman"/>
          <w:sz w:val="22"/>
          <w:szCs w:val="22"/>
        </w:rPr>
      </w:pPr>
      <w:r>
        <w:rPr>
          <w:rFonts w:cs="Times New Roman" w:ascii="Times New Roman" w:hAnsi="Times New Roman"/>
          <w:sz w:val="22"/>
          <w:szCs w:val="22"/>
        </w:rPr>
        <w:t>кое-что о переменах</w:t>
      </w:r>
    </w:p>
    <w:p>
      <w:pPr>
        <w:pStyle w:val="Normal"/>
        <w:jc w:val="both"/>
        <w:rPr>
          <w:rFonts w:ascii="Times New Roman" w:hAnsi="Times New Roman" w:cs="Times New Roman"/>
          <w:sz w:val="22"/>
          <w:szCs w:val="22"/>
        </w:rPr>
      </w:pPr>
      <w:r>
        <w:rPr>
          <w:rFonts w:cs="Times New Roman" w:ascii="Times New Roman" w:hAnsi="Times New Roman"/>
          <w:sz w:val="22"/>
          <w:szCs w:val="22"/>
        </w:rPr>
        <w:t>Вас будет вдохновлять то, чего вы раньше не замечали совсем. Вы поймете, что безнадежных ситуаций не бывает и помощь всегда придет. Вас предупредят, если вы собьетесь с пути Вы ощутите чье-то доброе присутствие Им, добрым духам, как и вам, тоже нравятся трудные задачи. Им, как и вам, нравится учить</w:t>
        <w:softHyphen/>
        <w:t>ся. Это ваши новые товарищи по путеше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Порой вам захочется отдохнуть. Это абсолютно нормально Путь перемен многого требует Отдыхайте и не стесняйтесь сказать друзьям, что вам нужно отдохнуть. Отдыхать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 это ваш собственный опыт</w:t>
      </w:r>
    </w:p>
    <w:p>
      <w:pPr>
        <w:pStyle w:val="Normal"/>
        <w:jc w:val="both"/>
        <w:rPr>
          <w:rFonts w:ascii="Times New Roman" w:hAnsi="Times New Roman" w:cs="Times New Roman"/>
          <w:sz w:val="22"/>
          <w:szCs w:val="22"/>
        </w:rPr>
      </w:pPr>
      <w:r>
        <w:rPr>
          <w:rFonts w:cs="Times New Roman" w:ascii="Times New Roman" w:hAnsi="Times New Roman"/>
          <w:sz w:val="22"/>
          <w:szCs w:val="22"/>
        </w:rPr>
        <w:t>Вы испытываете чувства, приобретаете впечатления... Не отказывайтесь от них, пусть даже в них содержится определенная горечь! Это ваш собствен</w:t>
        <w:softHyphen/>
        <w:t>ный опыт. Он делает ваше существование глубоким, настоящим. Помню, какое облегчение я испытал, когда разрешил себе испытывать депрессию, вместо того чтобы искусственно бодриться... Я предался депрессии от всей души, принялся жалеть себя что есть силы... Потом я сел и решил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какое состояние я себя привел. «М-да... - подумал я. - А что, депрессия -интересная штука. Очередной способ работы души-тела-духа. Пожалуй, даже своеобразное преимущество, а не просто ужасное настроение». Вскоре, обновленный, я вышел из этого состояния. Депрессия помогла мне побыть одному и отдохнуть от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Можете попытаться проделать то же самое со скукой, тревогой, стыдом, ощущением вины, гневом или же какой-то своей мыслью либо чувством. Сначала осознайте свое состояние, а затем предайтесь ему, пока оно само не пройдет - родив новую мысль, чувство либо получив внутреннее разреше</w:t>
        <w:softHyphen/>
        <w:t>ние. Мысли и чувства не приходят случайно. Они заставляют нас ме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ерьте, что вы непременно сможете разрешить волнующие вас вопросы наилучш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 сила поддержки</w:t>
      </w:r>
    </w:p>
    <w:p>
      <w:pPr>
        <w:pStyle w:val="Normal"/>
        <w:jc w:val="both"/>
        <w:rPr>
          <w:rFonts w:ascii="Times New Roman" w:hAnsi="Times New Roman" w:cs="Times New Roman"/>
          <w:sz w:val="22"/>
          <w:szCs w:val="22"/>
        </w:rPr>
      </w:pPr>
      <w:r>
        <w:rPr>
          <w:rFonts w:cs="Times New Roman" w:ascii="Times New Roman" w:hAnsi="Times New Roman"/>
          <w:sz w:val="22"/>
          <w:szCs w:val="22"/>
        </w:rPr>
        <w:t>Неудивительно, что такие «группы двенадцати шагов», как Общество анонимных алкоголиков, Общество анонимных переедающих и Общест</w:t>
        <w:softHyphen/>
        <w:t>во анонимных зависимых лиц, настолько разрослись за последние полвека. Всем нам хочется ощутить поддержку добры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амых больших парадоксов современности - то, что при огром</w:t>
        <w:softHyphen/>
        <w:t>ном количестве средств связи мы чувствуем себя все более и более одиноки</w:t>
        <w:softHyphen/>
        <w:t>ми. Мы отчаянно ищем близкую душу, и это не пустая прихоть. Ибо мы нуж</w:t>
        <w:softHyphen/>
        <w:t>даемся в друзьях не меньше, чем в разнообразной и мощной технике. Живые люди напоминают нам о том, кто мы такие, через что мы прошли и чему на</w:t>
        <w:softHyphen/>
        <w:t>учились; мы видим, к чему надо стремиться. Другие люди помогают нам по</w:t>
        <w:softHyphen/>
        <w:t>нять, ради чего мы живем. Когда нам тяжело, дружеское участие бесценно. Если же плохо нашему другу, мы всегда готовы ему помочь.</w:t>
      </w:r>
    </w:p>
    <w:p>
      <w:pPr>
        <w:pStyle w:val="Normal"/>
        <w:jc w:val="both"/>
        <w:rPr>
          <w:rFonts w:ascii="Times New Roman" w:hAnsi="Times New Roman" w:cs="Times New Roman"/>
          <w:sz w:val="22"/>
          <w:szCs w:val="22"/>
        </w:rPr>
      </w:pPr>
      <w:r>
        <w:rPr>
          <w:rFonts w:cs="Times New Roman" w:ascii="Times New Roman" w:hAnsi="Times New Roman"/>
          <w:sz w:val="22"/>
          <w:szCs w:val="22"/>
        </w:rPr>
        <w:t>Кого вокруг вас вы хотите включить в свое путешествие? Организуйте группу с теми людьми, с которыми у вас общие цели. Некоторое подобие объ</w:t>
        <w:softHyphen/>
        <w:t>единения художников, помогающих друг другу творить. Вы будете вселять друг в друга уверенность в себе, помогать общаться с окружающим миром. Вы словно встретились посреди большой толпы и поняли, что вместе мо</w:t>
        <w:softHyphen/>
        <w:t>жете гораздо больше. Назовите это свое общество как угодно, хоть клубом любителей футбола или бейсбола. Возможно, ваше «взрослое я» выскажется одобрительно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 198</w:t>
      </w:r>
    </w:p>
    <w:p>
      <w:pPr>
        <w:pStyle w:val="Normal"/>
        <w:jc w:val="both"/>
        <w:rPr>
          <w:rFonts w:ascii="Times New Roman" w:hAnsi="Times New Roman" w:cs="Times New Roman"/>
          <w:sz w:val="22"/>
          <w:szCs w:val="22"/>
        </w:rPr>
      </w:pPr>
      <w:r>
        <w:rPr>
          <w:rFonts w:cs="Times New Roman" w:ascii="Times New Roman" w:hAnsi="Times New Roman"/>
          <w:sz w:val="22"/>
          <w:szCs w:val="22"/>
        </w:rPr>
        <w:t>Вы обретете помощь и поддержку. Те, кто сами будут расти как лич</w:t>
        <w:softHyphen/>
        <w:t>ности, помогут и вам оставаться на верном пути. Звоните им чаще. Находите поводы, чтобы встретиться. Идите этой дорогой, и вы обнаружите, что к вам тянутся люди, близкие по духу.</w:t>
      </w:r>
    </w:p>
    <w:p>
      <w:pPr>
        <w:pStyle w:val="Normal"/>
        <w:jc w:val="both"/>
        <w:rPr>
          <w:rFonts w:ascii="Times New Roman" w:hAnsi="Times New Roman" w:cs="Times New Roman"/>
          <w:sz w:val="22"/>
          <w:szCs w:val="22"/>
        </w:rPr>
      </w:pPr>
      <w:r>
        <w:rPr>
          <w:rFonts w:cs="Times New Roman" w:ascii="Times New Roman" w:hAnsi="Times New Roman"/>
          <w:sz w:val="22"/>
          <w:szCs w:val="22"/>
        </w:rPr>
        <w:t>Помните: в вас достаточно любви, мудрости и силы, чтобы решать жиз</w:t>
        <w:softHyphen/>
        <w:t>ненные проблемы. Кто бы ни пришел вам на помощь, ваш собственный опыт - лучший советчик.</w:t>
      </w:r>
    </w:p>
    <w:p>
      <w:pPr>
        <w:pStyle w:val="Normal"/>
        <w:jc w:val="both"/>
        <w:rPr>
          <w:rFonts w:ascii="Times New Roman" w:hAnsi="Times New Roman" w:cs="Times New Roman"/>
          <w:sz w:val="22"/>
          <w:szCs w:val="22"/>
        </w:rPr>
      </w:pPr>
      <w:r>
        <w:rPr>
          <w:rFonts w:cs="Times New Roman" w:ascii="Times New Roman" w:hAnsi="Times New Roman"/>
          <w:sz w:val="22"/>
          <w:szCs w:val="22"/>
        </w:rPr>
        <w:t>Теперь это ваш Процесс. Живите полной жизнью, и у вас будет будущее, которое определите вы сами.</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both"/>
        <w:rPr>
          <w:rFonts w:ascii="Times New Roman" w:hAnsi="Times New Roman" w:cs="Times New Roman"/>
          <w:sz w:val="22"/>
          <w:szCs w:val="22"/>
        </w:rPr>
      </w:pPr>
      <w:r>
        <w:rPr>
          <w:rFonts w:cs="Times New Roman" w:ascii="Times New Roman" w:hAnsi="Times New Roman"/>
          <w:sz w:val="22"/>
          <w:szCs w:val="22"/>
        </w:rPr>
        <w:t>методы, используемые</w:t>
      </w:r>
    </w:p>
    <w:p>
      <w:pPr>
        <w:pStyle w:val="Normal"/>
        <w:jc w:val="both"/>
        <w:rPr>
          <w:rFonts w:ascii="Times New Roman" w:hAnsi="Times New Roman" w:cs="Times New Roman"/>
          <w:sz w:val="22"/>
          <w:szCs w:val="22"/>
        </w:rPr>
      </w:pPr>
      <w:r>
        <w:rPr>
          <w:rFonts w:cs="Times New Roman" w:ascii="Times New Roman" w:hAnsi="Times New Roman"/>
          <w:sz w:val="22"/>
          <w:szCs w:val="22"/>
        </w:rPr>
        <w:t>на разных стадиях Процесса Хоффмана</w:t>
      </w:r>
    </w:p>
    <w:p>
      <w:pPr>
        <w:pStyle w:val="Normal"/>
        <w:jc w:val="both"/>
        <w:rPr>
          <w:rFonts w:ascii="Times New Roman" w:hAnsi="Times New Roman" w:cs="Times New Roman"/>
          <w:sz w:val="22"/>
          <w:szCs w:val="22"/>
        </w:rPr>
      </w:pPr>
      <w:r>
        <w:rPr>
          <w:rFonts w:cs="Times New Roman" w:ascii="Times New Roman" w:hAnsi="Times New Roman"/>
          <w:sz w:val="22"/>
          <w:szCs w:val="22"/>
        </w:rPr>
        <w:t>ос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gt;    Поиск паттернов.</w:t>
      </w:r>
    </w:p>
    <w:p>
      <w:pPr>
        <w:pStyle w:val="Normal"/>
        <w:jc w:val="both"/>
        <w:rPr>
          <w:rFonts w:ascii="Times New Roman" w:hAnsi="Times New Roman" w:cs="Times New Roman"/>
          <w:sz w:val="22"/>
          <w:szCs w:val="22"/>
        </w:rPr>
      </w:pPr>
      <w:r>
        <w:rPr>
          <w:rFonts w:cs="Times New Roman" w:ascii="Times New Roman" w:hAnsi="Times New Roman"/>
          <w:sz w:val="22"/>
          <w:szCs w:val="22"/>
        </w:rPr>
        <w:t>&gt;    Определение жизненных ролей.</w:t>
      </w:r>
    </w:p>
    <w:p>
      <w:pPr>
        <w:pStyle w:val="Normal"/>
        <w:jc w:val="both"/>
        <w:rPr>
          <w:rFonts w:ascii="Times New Roman" w:hAnsi="Times New Roman" w:cs="Times New Roman"/>
          <w:sz w:val="22"/>
          <w:szCs w:val="22"/>
        </w:rPr>
      </w:pPr>
      <w:r>
        <w:rPr>
          <w:rFonts w:cs="Times New Roman" w:ascii="Times New Roman" w:hAnsi="Times New Roman"/>
          <w:sz w:val="22"/>
          <w:szCs w:val="22"/>
        </w:rPr>
        <w:t>&gt;   «Лифт».</w:t>
      </w:r>
    </w:p>
    <w:p>
      <w:pPr>
        <w:pStyle w:val="Normal"/>
        <w:jc w:val="both"/>
        <w:rPr>
          <w:rFonts w:ascii="Times New Roman" w:hAnsi="Times New Roman" w:cs="Times New Roman"/>
          <w:sz w:val="22"/>
          <w:szCs w:val="22"/>
        </w:rPr>
      </w:pPr>
      <w:r>
        <w:rPr>
          <w:rFonts w:cs="Times New Roman" w:ascii="Times New Roman" w:hAnsi="Times New Roman"/>
          <w:sz w:val="22"/>
          <w:szCs w:val="22"/>
        </w:rPr>
        <w:t>&gt;   Эмоциональное «я», интеллектуальное «я».</w:t>
      </w:r>
    </w:p>
    <w:p>
      <w:pPr>
        <w:pStyle w:val="Normal"/>
        <w:jc w:val="both"/>
        <w:rPr>
          <w:rFonts w:ascii="Times New Roman" w:hAnsi="Times New Roman" w:cs="Times New Roman"/>
          <w:sz w:val="22"/>
          <w:szCs w:val="22"/>
        </w:rPr>
      </w:pPr>
      <w:r>
        <w:rPr>
          <w:rFonts w:cs="Times New Roman" w:ascii="Times New Roman" w:hAnsi="Times New Roman"/>
          <w:sz w:val="22"/>
          <w:szCs w:val="22"/>
        </w:rPr>
        <w:t>&gt;   Духовное «я».</w:t>
      </w:r>
    </w:p>
    <w:p>
      <w:pPr>
        <w:pStyle w:val="Normal"/>
        <w:jc w:val="both"/>
        <w:rPr>
          <w:rFonts w:ascii="Times New Roman" w:hAnsi="Times New Roman" w:cs="Times New Roman"/>
          <w:sz w:val="22"/>
          <w:szCs w:val="22"/>
        </w:rPr>
      </w:pPr>
      <w:r>
        <w:rPr>
          <w:rFonts w:cs="Times New Roman" w:ascii="Times New Roman" w:hAnsi="Times New Roman"/>
          <w:sz w:val="22"/>
          <w:szCs w:val="22"/>
        </w:rPr>
        <w:t>&gt;   Дорога налево, дорога на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вы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Напишите письмо, сожгите письмо.</w:t>
      </w:r>
    </w:p>
    <w:p>
      <w:pPr>
        <w:pStyle w:val="Normal"/>
        <w:jc w:val="both"/>
        <w:rPr>
          <w:rFonts w:ascii="Times New Roman" w:hAnsi="Times New Roman" w:cs="Times New Roman"/>
          <w:sz w:val="22"/>
          <w:szCs w:val="22"/>
        </w:rPr>
      </w:pPr>
      <w:r>
        <w:rPr>
          <w:rFonts w:cs="Times New Roman" w:ascii="Times New Roman" w:hAnsi="Times New Roman"/>
          <w:sz w:val="22"/>
          <w:szCs w:val="22"/>
        </w:rPr>
        <w:t>&gt;    Бейте подушку, топайте ногами.</w:t>
      </w:r>
    </w:p>
    <w:p>
      <w:pPr>
        <w:pStyle w:val="Normal"/>
        <w:jc w:val="both"/>
        <w:rPr>
          <w:rFonts w:ascii="Times New Roman" w:hAnsi="Times New Roman" w:cs="Times New Roman"/>
          <w:sz w:val="22"/>
          <w:szCs w:val="22"/>
        </w:rPr>
      </w:pPr>
      <w:r>
        <w:rPr>
          <w:rFonts w:cs="Times New Roman" w:ascii="Times New Roman" w:hAnsi="Times New Roman"/>
          <w:sz w:val="22"/>
          <w:szCs w:val="22"/>
        </w:rPr>
        <w:t>&gt;   Говорите (рычите, скулите).</w:t>
      </w:r>
    </w:p>
    <w:p>
      <w:pPr>
        <w:pStyle w:val="Normal"/>
        <w:jc w:val="both"/>
        <w:rPr>
          <w:rFonts w:ascii="Times New Roman" w:hAnsi="Times New Roman" w:cs="Times New Roman"/>
          <w:sz w:val="22"/>
          <w:szCs w:val="22"/>
        </w:rPr>
      </w:pPr>
      <w:r>
        <w:rPr>
          <w:rFonts w:cs="Times New Roman" w:ascii="Times New Roman" w:hAnsi="Times New Roman"/>
          <w:sz w:val="22"/>
          <w:szCs w:val="22"/>
        </w:rPr>
        <w:t>&gt;   Клятва себе.</w:t>
      </w:r>
    </w:p>
    <w:p>
      <w:pPr>
        <w:pStyle w:val="Normal"/>
        <w:jc w:val="both"/>
        <w:rPr>
          <w:rFonts w:ascii="Times New Roman" w:hAnsi="Times New Roman" w:cs="Times New Roman"/>
          <w:sz w:val="22"/>
          <w:szCs w:val="22"/>
        </w:rPr>
      </w:pPr>
      <w:r>
        <w:rPr>
          <w:rFonts w:cs="Times New Roman" w:ascii="Times New Roman" w:hAnsi="Times New Roman"/>
          <w:sz w:val="22"/>
          <w:szCs w:val="22"/>
        </w:rPr>
        <w:t>&gt;   Отпустите стыд.</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ставьте себе своего обидчика.</w:t>
      </w:r>
    </w:p>
    <w:p>
      <w:pPr>
        <w:pStyle w:val="Normal"/>
        <w:jc w:val="both"/>
        <w:rPr>
          <w:rFonts w:ascii="Times New Roman" w:hAnsi="Times New Roman" w:cs="Times New Roman"/>
          <w:sz w:val="22"/>
          <w:szCs w:val="22"/>
        </w:rPr>
      </w:pPr>
      <w:r>
        <w:rPr>
          <w:rFonts w:cs="Times New Roman" w:ascii="Times New Roman" w:hAnsi="Times New Roman"/>
          <w:sz w:val="22"/>
          <w:szCs w:val="22"/>
        </w:rPr>
        <w:t>&gt;   Танцуйте.</w:t>
      </w:r>
    </w:p>
    <w:p>
      <w:pPr>
        <w:pStyle w:val="Normal"/>
        <w:jc w:val="both"/>
        <w:rPr>
          <w:rFonts w:ascii="Times New Roman" w:hAnsi="Times New Roman" w:cs="Times New Roman"/>
          <w:sz w:val="22"/>
          <w:szCs w:val="22"/>
        </w:rPr>
      </w:pPr>
      <w:r>
        <w:rPr>
          <w:rFonts w:cs="Times New Roman" w:ascii="Times New Roman" w:hAnsi="Times New Roman"/>
          <w:sz w:val="22"/>
          <w:szCs w:val="22"/>
        </w:rPr>
        <w:t>| прощ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Диалог с родителями, когда они был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gt;    Ритуал сочувствия.</w:t>
      </w:r>
    </w:p>
    <w:p>
      <w:pPr>
        <w:pStyle w:val="Normal"/>
        <w:jc w:val="both"/>
        <w:rPr>
          <w:rFonts w:ascii="Times New Roman" w:hAnsi="Times New Roman" w:cs="Times New Roman"/>
          <w:sz w:val="22"/>
          <w:szCs w:val="22"/>
        </w:rPr>
      </w:pPr>
      <w:r>
        <w:rPr>
          <w:rFonts w:cs="Times New Roman" w:ascii="Times New Roman" w:hAnsi="Times New Roman"/>
          <w:sz w:val="22"/>
          <w:szCs w:val="22"/>
        </w:rPr>
        <w:t>&gt;   Составьте список своих ошибок - прост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gt;   Ритуал со свечой.</w:t>
      </w:r>
    </w:p>
    <w:p>
      <w:pPr>
        <w:pStyle w:val="Normal"/>
        <w:jc w:val="both"/>
        <w:rPr>
          <w:rFonts w:ascii="Times New Roman" w:hAnsi="Times New Roman" w:cs="Times New Roman"/>
          <w:sz w:val="22"/>
          <w:szCs w:val="22"/>
        </w:rPr>
      </w:pPr>
      <w:r>
        <w:rPr>
          <w:rFonts w:cs="Times New Roman" w:ascii="Times New Roman" w:hAnsi="Times New Roman"/>
          <w:sz w:val="22"/>
          <w:szCs w:val="22"/>
        </w:rPr>
        <w:t>&gt;   Поймите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gt;   Найдите в себе и других положительные черты.</w:t>
      </w:r>
    </w:p>
    <w:p>
      <w:pPr>
        <w:pStyle w:val="Normal"/>
        <w:jc w:val="both"/>
        <w:rPr>
          <w:rFonts w:ascii="Times New Roman" w:hAnsi="Times New Roman" w:cs="Times New Roman"/>
          <w:sz w:val="22"/>
          <w:szCs w:val="22"/>
        </w:rPr>
      </w:pPr>
      <w:r>
        <w:rPr>
          <w:rFonts w:cs="Times New Roman" w:ascii="Times New Roman" w:hAnsi="Times New Roman"/>
          <w:sz w:val="22"/>
          <w:szCs w:val="22"/>
        </w:rPr>
        <w:t>нов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Слушайте чужое мнение о себе внимательно и благодарно.</w:t>
      </w:r>
    </w:p>
    <w:p>
      <w:pPr>
        <w:pStyle w:val="Normal"/>
        <w:jc w:val="both"/>
        <w:rPr>
          <w:rFonts w:ascii="Times New Roman" w:hAnsi="Times New Roman" w:cs="Times New Roman"/>
          <w:sz w:val="22"/>
          <w:szCs w:val="22"/>
        </w:rPr>
      </w:pPr>
      <w:r>
        <w:rPr>
          <w:rFonts w:cs="Times New Roman" w:ascii="Times New Roman" w:hAnsi="Times New Roman"/>
          <w:sz w:val="22"/>
          <w:szCs w:val="22"/>
        </w:rPr>
        <w:t>&gt;   Определите, в чем ваше высшее предна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gt;    Отпразднуйте свой день рождения с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gt;   Научитесь танцам.</w:t>
      </w:r>
    </w:p>
    <w:p>
      <w:pPr>
        <w:pStyle w:val="Normal"/>
        <w:jc w:val="both"/>
        <w:rPr>
          <w:rFonts w:ascii="Times New Roman" w:hAnsi="Times New Roman" w:cs="Times New Roman"/>
          <w:sz w:val="22"/>
          <w:szCs w:val="22"/>
        </w:rPr>
      </w:pPr>
      <w:r>
        <w:rPr>
          <w:rFonts w:cs="Times New Roman" w:ascii="Times New Roman" w:hAnsi="Times New Roman"/>
          <w:sz w:val="22"/>
          <w:szCs w:val="22"/>
        </w:rPr>
        <w:t>&gt;    Катайтесь на роликах/велосипеде/лодке.</w:t>
      </w:r>
    </w:p>
    <w:p>
      <w:pPr>
        <w:pStyle w:val="Normal"/>
        <w:jc w:val="both"/>
        <w:rPr>
          <w:rFonts w:ascii="Times New Roman" w:hAnsi="Times New Roman" w:cs="Times New Roman"/>
          <w:sz w:val="22"/>
          <w:szCs w:val="22"/>
        </w:rPr>
      </w:pPr>
      <w:r>
        <w:rPr>
          <w:rFonts w:cs="Times New Roman" w:ascii="Times New Roman" w:hAnsi="Times New Roman"/>
          <w:sz w:val="22"/>
          <w:szCs w:val="22"/>
        </w:rPr>
        <w:t>&gt;    Играйте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gt;   Сочиняйте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gt;   Пойте.</w:t>
      </w:r>
    </w:p>
    <w:p>
      <w:pPr>
        <w:pStyle w:val="Normal"/>
        <w:jc w:val="both"/>
        <w:rPr>
          <w:rFonts w:ascii="Times New Roman" w:hAnsi="Times New Roman" w:cs="Times New Roman"/>
          <w:sz w:val="22"/>
          <w:szCs w:val="22"/>
        </w:rPr>
      </w:pPr>
      <w:r>
        <w:rPr>
          <w:rFonts w:cs="Times New Roman" w:ascii="Times New Roman" w:hAnsi="Times New Roman"/>
          <w:sz w:val="22"/>
          <w:szCs w:val="22"/>
        </w:rPr>
        <w:t>&gt;   Играйте в спектаклях.</w:t>
      </w:r>
    </w:p>
    <w:p>
      <w:pPr>
        <w:pStyle w:val="Normal"/>
        <w:jc w:val="both"/>
        <w:rPr>
          <w:rFonts w:ascii="Times New Roman" w:hAnsi="Times New Roman" w:cs="Times New Roman"/>
          <w:sz w:val="22"/>
          <w:szCs w:val="22"/>
        </w:rPr>
      </w:pPr>
      <w:r>
        <w:rPr>
          <w:rFonts w:cs="Times New Roman" w:ascii="Times New Roman" w:hAnsi="Times New Roman"/>
          <w:sz w:val="22"/>
          <w:szCs w:val="22"/>
        </w:rPr>
        <w:t>&gt;    Ездите на лошади.</w:t>
      </w:r>
    </w:p>
    <w:p>
      <w:pPr>
        <w:pStyle w:val="Normal"/>
        <w:jc w:val="both"/>
        <w:rPr>
          <w:rFonts w:ascii="Times New Roman" w:hAnsi="Times New Roman" w:cs="Times New Roman"/>
          <w:sz w:val="22"/>
          <w:szCs w:val="22"/>
        </w:rPr>
      </w:pPr>
      <w:r>
        <w:rPr>
          <w:rFonts w:cs="Times New Roman" w:ascii="Times New Roman" w:hAnsi="Times New Roman"/>
          <w:sz w:val="22"/>
          <w:szCs w:val="22"/>
        </w:rPr>
        <w:t>&gt;   Прыгайте с парашютом</w:t>
      </w:r>
    </w:p>
    <w:p>
      <w:pPr>
        <w:pStyle w:val="Normal"/>
        <w:jc w:val="both"/>
        <w:rPr>
          <w:rFonts w:ascii="Times New Roman" w:hAnsi="Times New Roman" w:cs="Times New Roman"/>
          <w:sz w:val="22"/>
          <w:szCs w:val="22"/>
        </w:rPr>
      </w:pPr>
      <w:r>
        <w:rPr>
          <w:rFonts w:cs="Times New Roman" w:ascii="Times New Roman" w:hAnsi="Times New Roman"/>
          <w:sz w:val="22"/>
          <w:szCs w:val="22"/>
        </w:rPr>
        <w:t>&gt;   Овладейте каким-нибудь видом борьбы.</w:t>
      </w:r>
    </w:p>
    <w:p>
      <w:pPr>
        <w:pStyle w:val="Normal"/>
        <w:jc w:val="both"/>
        <w:rPr>
          <w:rFonts w:ascii="Times New Roman" w:hAnsi="Times New Roman" w:cs="Times New Roman"/>
          <w:sz w:val="22"/>
          <w:szCs w:val="22"/>
        </w:rPr>
      </w:pPr>
      <w:r>
        <w:rPr>
          <w:rFonts w:cs="Times New Roman" w:ascii="Times New Roman" w:hAnsi="Times New Roman"/>
          <w:sz w:val="22"/>
          <w:szCs w:val="22"/>
        </w:rPr>
        <w:t>&gt;   Ныряйте с аквалангом.</w:t>
      </w:r>
    </w:p>
    <w:p>
      <w:pPr>
        <w:pStyle w:val="Normal"/>
        <w:jc w:val="both"/>
        <w:rPr>
          <w:rFonts w:ascii="Times New Roman" w:hAnsi="Times New Roman" w:cs="Times New Roman"/>
          <w:sz w:val="22"/>
          <w:szCs w:val="22"/>
        </w:rPr>
      </w:pPr>
      <w:r>
        <w:rPr>
          <w:rFonts w:cs="Times New Roman" w:ascii="Times New Roman" w:hAnsi="Times New Roman"/>
          <w:sz w:val="22"/>
          <w:szCs w:val="22"/>
        </w:rPr>
        <w:t>| медитации и визу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gt;   Гармонизируйте Квадринити.</w:t>
      </w:r>
    </w:p>
    <w:p>
      <w:pPr>
        <w:pStyle w:val="Normal"/>
        <w:jc w:val="both"/>
        <w:rPr>
          <w:rFonts w:ascii="Times New Roman" w:hAnsi="Times New Roman" w:cs="Times New Roman"/>
          <w:sz w:val="22"/>
          <w:szCs w:val="22"/>
        </w:rPr>
      </w:pPr>
      <w:r>
        <w:rPr>
          <w:rFonts w:cs="Times New Roman" w:ascii="Times New Roman" w:hAnsi="Times New Roman"/>
          <w:sz w:val="22"/>
          <w:szCs w:val="22"/>
        </w:rPr>
        <w:t>&gt;   Создайте представление о вашей буду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gt;   Посещайте убежище.</w:t>
      </w:r>
    </w:p>
    <w:p>
      <w:pPr>
        <w:pStyle w:val="Normal"/>
        <w:jc w:val="both"/>
        <w:rPr>
          <w:rFonts w:ascii="Times New Roman" w:hAnsi="Times New Roman" w:cs="Times New Roman"/>
          <w:sz w:val="22"/>
          <w:szCs w:val="22"/>
        </w:rPr>
      </w:pPr>
      <w:r>
        <w:rPr>
          <w:rFonts w:cs="Times New Roman" w:ascii="Times New Roman" w:hAnsi="Times New Roman"/>
          <w:sz w:val="22"/>
          <w:szCs w:val="22"/>
        </w:rPr>
        <w:t>&gt;    Вы такой, какой вы есть.</w:t>
      </w:r>
    </w:p>
    <w:p>
      <w:pPr>
        <w:pStyle w:val="Normal"/>
        <w:jc w:val="both"/>
        <w:rPr>
          <w:rFonts w:ascii="Times New Roman" w:hAnsi="Times New Roman" w:cs="Times New Roman"/>
          <w:sz w:val="22"/>
          <w:szCs w:val="22"/>
        </w:rPr>
      </w:pPr>
      <w:r>
        <w:rPr>
          <w:rFonts w:cs="Times New Roman" w:ascii="Times New Roman" w:hAnsi="Times New Roman"/>
          <w:sz w:val="22"/>
          <w:szCs w:val="22"/>
        </w:rPr>
        <w:t>&gt;   Представьте себе свои похороны.</w:t>
      </w:r>
    </w:p>
    <w:p>
      <w:pPr>
        <w:pStyle w:val="Normal"/>
        <w:jc w:val="both"/>
        <w:rPr>
          <w:rFonts w:ascii="Times New Roman" w:hAnsi="Times New Roman" w:cs="Times New Roman"/>
          <w:sz w:val="22"/>
          <w:szCs w:val="22"/>
        </w:rPr>
      </w:pPr>
      <w:r>
        <w:rPr>
          <w:rFonts w:cs="Times New Roman" w:ascii="Times New Roman" w:hAnsi="Times New Roman"/>
          <w:sz w:val="22"/>
          <w:szCs w:val="22"/>
        </w:rPr>
        <w:t>| рекомендуемая музы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Выражения - Osho, «Dynamic Meditation».</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ощения - Mike Rowland, «Titania», «Silverwing».</w:t>
      </w:r>
    </w:p>
    <w:p>
      <w:pPr>
        <w:pStyle w:val="Normal"/>
        <w:jc w:val="both"/>
        <w:rPr>
          <w:rFonts w:ascii="Times New Roman" w:hAnsi="Times New Roman" w:cs="Times New Roman"/>
          <w:sz w:val="22"/>
          <w:szCs w:val="22"/>
        </w:rPr>
      </w:pPr>
      <w:r>
        <w:rPr>
          <w:rFonts w:cs="Times New Roman" w:ascii="Times New Roman" w:hAnsi="Times New Roman"/>
          <w:sz w:val="22"/>
          <w:szCs w:val="22"/>
        </w:rPr>
        <w:t>Для медитаций и визуализаций - Robert Whitesides-Woo, «Miracles», «Sojourn».</w:t>
      </w:r>
    </w:p>
    <w:p>
      <w:pPr>
        <w:pStyle w:val="Normal"/>
        <w:jc w:val="both"/>
        <w:rPr>
          <w:rFonts w:ascii="Times New Roman" w:hAnsi="Times New Roman" w:cs="Times New Roman"/>
          <w:sz w:val="22"/>
          <w:szCs w:val="22"/>
        </w:rPr>
      </w:pPr>
      <w:r>
        <w:rPr>
          <w:rFonts w:cs="Times New Roman" w:ascii="Times New Roman" w:hAnsi="Times New Roman"/>
          <w:sz w:val="22"/>
          <w:szCs w:val="22"/>
        </w:rPr>
        <w:t>Tim Wheater, Medwyn Goodall, Deuter, Kitaro, Vangelis.</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both"/>
        <w:rPr>
          <w:rFonts w:ascii="Times New Roman" w:hAnsi="Times New Roman" w:cs="Times New Roman"/>
          <w:sz w:val="22"/>
          <w:szCs w:val="22"/>
        </w:rPr>
      </w:pPr>
      <w:r>
        <w:rPr>
          <w:rFonts w:cs="Times New Roman" w:ascii="Times New Roman" w:hAnsi="Times New Roman"/>
          <w:sz w:val="22"/>
          <w:szCs w:val="22"/>
        </w:rPr>
        <w:t>I семинары по Процессу Хоффмана. Институт Хоффмана</w:t>
      </w:r>
    </w:p>
    <w:p>
      <w:pPr>
        <w:pStyle w:val="Normal"/>
        <w:jc w:val="both"/>
        <w:rPr>
          <w:rFonts w:ascii="Times New Roman" w:hAnsi="Times New Roman" w:cs="Times New Roman"/>
          <w:sz w:val="22"/>
          <w:szCs w:val="22"/>
        </w:rPr>
      </w:pPr>
      <w:r>
        <w:rPr>
          <w:rFonts w:cs="Times New Roman" w:ascii="Times New Roman" w:hAnsi="Times New Roman"/>
          <w:sz w:val="22"/>
          <w:szCs w:val="22"/>
        </w:rPr>
        <w:t>| истоки Процесса Хоффмана</w:t>
      </w:r>
    </w:p>
    <w:p>
      <w:pPr>
        <w:pStyle w:val="Normal"/>
        <w:jc w:val="both"/>
        <w:rPr>
          <w:rFonts w:ascii="Times New Roman" w:hAnsi="Times New Roman" w:cs="Times New Roman"/>
          <w:sz w:val="22"/>
          <w:szCs w:val="22"/>
        </w:rPr>
      </w:pPr>
      <w:r>
        <w:rPr>
          <w:rFonts w:cs="Times New Roman" w:ascii="Times New Roman" w:hAnsi="Times New Roman"/>
          <w:sz w:val="22"/>
          <w:szCs w:val="22"/>
        </w:rPr>
        <w:t>Боб Хоффман вырос в Нью-Йорке. Став взрослым, переехал в Калифорнию. Он начал работать с людьми в неспокойное и поворотное время - был конец шестидесятых. Боб понимал, что нужен, просто необходим новый метод те</w:t>
        <w:softHyphen/>
        <w:t>рапевтического лечения, который помог бы людям разрешить существенные для них проблемы. Снова и снова видел он, как человек не может реализовать свой настоящий потенциал из-за того, что над ним тяготеют тени прошл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развить свои природные способности, Хоффман учился у мно</w:t>
        <w:softHyphen/>
        <w:t>гих, в частности у Розы Стронгин. Выяснилось, что он может с удивительной проницательностью анализировать человеческ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дним из самых близких его друзей стал Зигфрид Фишер, психоанали</w:t>
        <w:softHyphen/>
        <w:t>тик фрейдистского толка и невролог. Фишер был значительно старше Боба и многому его научил. Они подолгу беседовали, стараясь докопаться до самой сути того, как мы становимся именно такими, какие мы есть. Боб начал пони</w:t>
        <w:softHyphen/>
        <w:t>мать законы развития личности на качественно ином уровне и уже пытался найти им чисто интеллектуальное объяс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отя Боб не имел психологического образования, он был щедро ода</w:t>
        <w:softHyphen/>
        <w:t>рен интуицией, и люди находили у него помощь и поддержку. Его работа имела большой успех и привлекла внимание как известных психиатров, так и педагогов. В 1972 году Хоффман в сотрудничестве с психиатром и психоаналитиком Клаудио Нараньо разработал на основе своего метода высокоэффективную и рассчитанную на эмоциональное воздействие ле</w:t>
        <w:softHyphen/>
        <w:t>чебную программу. Первоначально она выглядела как работ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длившаяся около недели. Пациенты посещали занятия ежевечернее и даже в выходные. В 1985 году Хоффман преобразовал программу в интенсив</w:t>
        <w:softHyphen/>
        <w:t>ный выездной восьмидневный семинар, который стал известен как Про</w:t>
        <w:softHyphen/>
        <w:t>цесс Хоффман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лет семинар проводился только в США и Бразилии, но в 1987 году Хоффман представил свою работу на Европейской конференции по межличностной психологии. Его идеи получили широкое признание, вскоре отделения Института Хоффмана появились в Европе, а через некото</w:t>
        <w:softHyphen/>
        <w:t>рое время в Канаде, Австралии, Аргентине. В наши дни Процесс Хоффмана практикуется в 14 странах мира, где ряд организаций получили лицензию на его проведение в строгом соответствии с принципами и структурой этой ле</w:t>
        <w:softHyphen/>
        <w:t>чебной программы. Процесс преподается опытными специалистами, имею</w:t>
        <w:softHyphen/>
        <w:t>щими соответствующий сертификат.</w:t>
      </w:r>
    </w:p>
    <w:p>
      <w:pPr>
        <w:pStyle w:val="Normal"/>
        <w:jc w:val="both"/>
        <w:rPr>
          <w:rFonts w:ascii="Times New Roman" w:hAnsi="Times New Roman" w:cs="Times New Roman"/>
          <w:sz w:val="22"/>
          <w:szCs w:val="22"/>
        </w:rPr>
      </w:pPr>
      <w:r>
        <w:rPr>
          <w:rFonts w:cs="Times New Roman" w:ascii="Times New Roman" w:hAnsi="Times New Roman"/>
          <w:sz w:val="22"/>
          <w:szCs w:val="22"/>
        </w:rPr>
        <w:t>| чем занимается Институт Хоффмана</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ый институт Хоффмана решает следующие задачи: 1) обеспе</w:t>
        <w:softHyphen/>
        <w:t>чивает высокое качество Процесса, 2) поощряет его развитие во всем мире, 3) способствует духовному пробуждению людей. Институт специализирует</w:t>
        <w:softHyphen/>
        <w:t>ся на оказании помощи в росте индивидуального самосознания, личностном росте и через это способствует развитию семьи и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ам Процесса оказывается помощь в распознавании их паттер</w:t>
        <w:softHyphen/>
        <w:t>нов и черт характера. Затем эти люди самостоятельно работают над преобра</w:t>
        <w:softHyphen/>
        <w:t>зованием своей личности. Меняя себя, участники Процесса делают свою жизнь более продуктивной. Личностные изменения поддерживаются разно</w:t>
        <w:softHyphen/>
        <w:t>образными техниками, которые выносят на первый план сущностное бытие человека и гармонию между четырьмя составляющими человека - его эмо</w:t>
        <w:softHyphen/>
        <w:t>циональным, интеллектуальным, физическим и духовным «я».</w:t>
      </w:r>
    </w:p>
    <w:p>
      <w:pPr>
        <w:pStyle w:val="Normal"/>
        <w:jc w:val="both"/>
        <w:rPr>
          <w:rFonts w:ascii="Times New Roman" w:hAnsi="Times New Roman" w:cs="Times New Roman"/>
          <w:sz w:val="22"/>
          <w:szCs w:val="22"/>
        </w:rPr>
      </w:pPr>
      <w:r>
        <w:rPr>
          <w:rFonts w:cs="Times New Roman" w:ascii="Times New Roman" w:hAnsi="Times New Roman"/>
          <w:sz w:val="22"/>
          <w:szCs w:val="22"/>
        </w:rPr>
        <w:t>как это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Хоффмана организован так, чтобы его участник понял, как он ве</w:t>
        <w:softHyphen/>
        <w:t>дет себя - и сам по себе, и в социальной группе. В течение недели изжива</w:t>
        <w:softHyphen/>
        <w:t>ются негативные поведенческие паттерны и старые, отжившие свое эмоции. Процесс делится на два периода. Первый представляет собой путешествие</w:t>
      </w:r>
    </w:p>
    <w:p>
      <w:pPr>
        <w:pStyle w:val="Normal"/>
        <w:jc w:val="both"/>
        <w:rPr>
          <w:rFonts w:ascii="Times New Roman" w:hAnsi="Times New Roman" w:cs="Times New Roman"/>
          <w:sz w:val="22"/>
          <w:szCs w:val="22"/>
        </w:rPr>
      </w:pPr>
      <w:r>
        <w:rPr>
          <w:rFonts w:cs="Times New Roman" w:ascii="Times New Roman" w:hAnsi="Times New Roman"/>
          <w:sz w:val="22"/>
          <w:szCs w:val="22"/>
        </w:rPr>
        <w:t>203 ]</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в прошлое: вскрытие различных наслоений до тех пор, пока не будет най</w:t>
        <w:softHyphen/>
        <w:t>дена суть проблемы. Затем начинается второй период Процесса. Работа направлена на гармонизацию всех частей Квадринити и признание пациен</w:t>
        <w:softHyphen/>
        <w:t>том ответственности за свою жизнь. В Процессе применяются различные техники и методы, сравнимые с теми, которые используют гештальттера-пия, биоэнергетика, теория семейных ячеек. Проводятся индивидуаль</w:t>
        <w:softHyphen/>
        <w:t>ные занятия, визуализации, выведение эмоций наружу, написание автобио</w:t>
        <w:softHyphen/>
        <w:t>графий и т. д. Подобное сочетание делает Процесс не только эффективным, но и интересным.</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Процесс Хоффмана? Определение дать нелегко. Процесс трудно соотнести с какой-либо классификацией, сравнить с другими вида</w:t>
        <w:softHyphen/>
        <w:t>ми психотерапии и лечения. Программа отличается уникальным подходом к личностному развитию. Специалисты говорят, что восемь дней интен</w:t>
        <w:softHyphen/>
        <w:t>сивного семинара соответствуют двум или более годам терапии. Секрет заключается в интенсивном воздействии на пациента. Используемые техни</w:t>
        <w:softHyphen/>
        <w:t>ки помогают ему найти собственный путь самостоятельного развития. Про</w:t>
        <w:softHyphen/>
        <w:t>цесс оказался эффективным и для мужчин, и для женщин, независимо от их общественного положения и профессии. Неважно также, впервые они заня</w:t>
        <w:softHyphen/>
        <w:t>лись личностным развитием или уже не один год пребывают в поисках смысл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Хоффмана ориентирован на создание у человека новых эмоци</w:t>
        <w:softHyphen/>
        <w:t>ональных впечатлений, а не просто сосредоточен на формировании новых взглядов. В результате пациент начинает по-иному относиться и к себе само</w:t>
        <w:softHyphen/>
        <w:t>му, и к миру. Это отношение отвечает его глубинным, истинным потребнос</w:t>
        <w:softHyphen/>
        <w:t>тям, его настоящей природе. Он следуют «незаметному, тихому внутреннему голосу», как говорил Ганди.</w:t>
      </w:r>
    </w:p>
    <w:p>
      <w:pPr>
        <w:pStyle w:val="Normal"/>
        <w:jc w:val="both"/>
        <w:rPr>
          <w:rFonts w:ascii="Times New Roman" w:hAnsi="Times New Roman" w:cs="Times New Roman"/>
          <w:sz w:val="22"/>
          <w:szCs w:val="22"/>
        </w:rPr>
      </w:pPr>
      <w:r>
        <w:rPr>
          <w:rFonts w:cs="Times New Roman" w:ascii="Times New Roman" w:hAnsi="Times New Roman"/>
          <w:sz w:val="22"/>
          <w:szCs w:val="22"/>
        </w:rPr>
        <w:t>В нашем беспокойном мире, чтобы обрести внутренний покой, люди вынуждены идти на различные уловки, даже обманывать себя. Приходится напрягать мозги: как вернуться к глубинной правде? Поэтому всем так нра</w:t>
        <w:softHyphen/>
        <w:t>вятся приключения. Они нужны нам, чтобы насладиться природой и одино</w:t>
        <w:softHyphen/>
        <w:t>чеством, ослабить неусыпный контроль сознания. Мы хватаемся за любой благовидный предлог, чтобы сбежать и провести время в тишине, наедине с собой. Процесс Хоффмана - это и увлекательное приключение, и решение сложной задачи. Воспоминания и впечатления этой недели остаются с участ</w:t>
        <w:softHyphen/>
        <w:t>никами программ на вс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 204</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множество систем психотерапии, но ни одна из них не достигла та</w:t>
        <w:softHyphen/>
        <w:t>ких высот, не является столь совершенной и всеохватной, как Процесс Хофф-мана Поразительно, как богатое разнообразие методов психотерапии удалось свести в единую систему и достигнуть такого эффекта Другие системы идут да</w:t>
        <w:softHyphen/>
        <w:t>леко, но не доводят дело до конца Я продолжаю использовать техники Процес</w:t>
        <w:softHyphen/>
        <w:t>са, и это очень помогает мне</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Амброуз СТЭЙКИН, настоятельница ордена Непорочной Девы в Канаде</w:t>
      </w:r>
    </w:p>
    <w:p>
      <w:pPr>
        <w:pStyle w:val="Normal"/>
        <w:jc w:val="both"/>
        <w:rPr>
          <w:rFonts w:ascii="Times New Roman" w:hAnsi="Times New Roman" w:cs="Times New Roman"/>
          <w:sz w:val="22"/>
          <w:szCs w:val="22"/>
        </w:rPr>
      </w:pPr>
      <w:r>
        <w:rPr>
          <w:rFonts w:cs="Times New Roman" w:ascii="Times New Roman" w:hAnsi="Times New Roman"/>
          <w:sz w:val="22"/>
          <w:szCs w:val="22"/>
        </w:rPr>
        <w:t>| уделить время себе самому</w:t>
      </w:r>
    </w:p>
    <w:p>
      <w:pPr>
        <w:pStyle w:val="Normal"/>
        <w:jc w:val="both"/>
        <w:rPr>
          <w:rFonts w:ascii="Times New Roman" w:hAnsi="Times New Roman" w:cs="Times New Roman"/>
          <w:sz w:val="22"/>
          <w:szCs w:val="22"/>
        </w:rPr>
      </w:pPr>
      <w:r>
        <w:rPr>
          <w:rFonts w:cs="Times New Roman" w:ascii="Times New Roman" w:hAnsi="Times New Roman"/>
          <w:sz w:val="22"/>
          <w:szCs w:val="22"/>
        </w:rPr>
        <w:t>Мы не часто позволяем себе быть самими собой. Наоборот, большинство очень боится этого и потому хватается за любую возможность, только бы не увидеть самих себя. В результате мы день за днем кружимся как белка в ко</w:t>
        <w:softHyphen/>
        <w:t>лесе - ходим на нелюбимую работу, где должны выполнять задания в жест</w:t>
        <w:softHyphen/>
        <w:t>кие сроки, отвечать на телефонные звонки, часами не сводить глаз с экрана компьютера, сидеть на совещаниях. Когда мы наконец добираемся до дома, нужно уделить внимание семье. И только потом, усталые, усаживаемся перед телевизором. Словом, на себя самого ни сил, ни времени не остается. Все это приводит к самоизоляции. Что же тут удивляться, когда наши отношения с другими сходят на н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Хоффмана в виде выездного семинара позволяет людям «оста</w:t>
        <w:softHyphen/>
        <w:t>новить мир» (выражение дона Хуана из книг Карлоса Кастанеды) и оста</w:t>
        <w:softHyphen/>
        <w:t>вить в стороне «беличье колесо» повседневности, - путь оно и создает ощущение безопасности, неприкосновенности, но не позволяет человеку заглянуть в себя. Поэтому восемь дней семинара - бесценный дар. Его уча</w:t>
        <w:softHyphen/>
        <w:t>стники посвящают их только себе самим, может быть, впервые в жизни. У людей пробуждается интуиция. Их посещают озарения. Узнанное в пер</w:t>
        <w:softHyphen/>
        <w:t>вый день порой не осознается полностью до окончания семинара. Люди учатся смотреть внутрь себя и прислушиваться к себе. А потому их просят не поддерживать связей с семьей, друзьями, коллегами. Это трудно. Тем не менее в ходе Процесса становится понятно, что человек крайне нуждается в личном времени и пространстве.</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I 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Дни семинара необычайно насыщенны. Курсы начинаются ранним ут</w:t>
        <w:softHyphen/>
        <w:t>ром и продолжаются до позднего вечера. Преподаватель всегда готов прийти на помощь, если пациентам кажется, что они не в силах двигаться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кто приходит на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м пройти Процесс посоветовали друзья и члены семьи." Кому-то его рекомендовал психотерапевт, или консультант-психолог, или бизнес-консультант. Многие просто прочитали о Процессе в журнале или увидели рекламу и решили, что это им необходимо. Их вера в Процесс поистине тро</w:t>
        <w:softHyphen/>
        <w:t>гательна. Ведь люди приходят, порой абсолютно не зная, что их ждет. Они просто чувствуют, что стоят у порога больших перемен в жизни. Это домохо</w:t>
        <w:softHyphen/>
        <w:t>зяйки, учителя, священники, предприниматели, рок-музыканты, политики, психиатры. Возраст колеблется от 16 до 80 лет. Некоторые уже знают свой «диагноз» - проблемы с самооценкой, депрессия или зависимость, другим впервые предстоит глубже поня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ы на Процессе неоднородны и по возрасту, и по жизненному опы</w:t>
        <w:softHyphen/>
        <w:t>ту. Но все участники сделали сознательный выбор - прийти сюда. Значит, путешествие обязательно состоится.</w:t>
      </w:r>
    </w:p>
    <w:p>
      <w:pPr>
        <w:pStyle w:val="Normal"/>
        <w:jc w:val="both"/>
        <w:rPr>
          <w:rFonts w:ascii="Times New Roman" w:hAnsi="Times New Roman" w:cs="Times New Roman"/>
          <w:sz w:val="22"/>
          <w:szCs w:val="22"/>
        </w:rPr>
      </w:pPr>
      <w:r>
        <w:rPr>
          <w:rFonts w:cs="Times New Roman" w:ascii="Times New Roman" w:hAnsi="Times New Roman"/>
          <w:sz w:val="22"/>
          <w:szCs w:val="22"/>
        </w:rPr>
        <w:t>| каковы преимущества работы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Все люди нуждаются в поддержке. Группа несет в себе лечебный потенциал: дает больше энергии для свершений, к тому же, позволяет увидеть себя чужи</w:t>
        <w:softHyphen/>
        <w:t>ми глазами. Процесс Хоффмана в целом предоставляет возможность изме</w:t>
        <w:softHyphen/>
        <w:t>ниться, а каждая группа прокладывает свой уникальный путь преобразований.</w:t>
      </w:r>
    </w:p>
    <w:p>
      <w:pPr>
        <w:pStyle w:val="Normal"/>
        <w:jc w:val="both"/>
        <w:rPr>
          <w:rFonts w:ascii="Times New Roman" w:hAnsi="Times New Roman" w:cs="Times New Roman"/>
          <w:sz w:val="22"/>
          <w:szCs w:val="22"/>
        </w:rPr>
      </w:pPr>
      <w:r>
        <w:rPr>
          <w:rFonts w:cs="Times New Roman" w:ascii="Times New Roman" w:hAnsi="Times New Roman"/>
          <w:sz w:val="22"/>
          <w:szCs w:val="22"/>
        </w:rPr>
        <w:t>У коллектива своя энергетика. Люди видят, через что проходят другие члены группы, и это придает им уверенность в себе. Появляется желание д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оцесс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Мэри Нерри СТЕРНЗ, редактор журнала «Самосовершенств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азумеется, для тех, кому тяжело работать с незнакомыми людьми, Про</w:t>
        <w:softHyphen/>
        <w:t>цесс является очередным испытанием. Большинство из нас привыкли вы</w:t>
        <w:softHyphen/>
        <w:t>бирать свое окружение. А тут приходится в первый же день оказаться сред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незнакомых людей! Отсюда неизбежное сравнение себя с другими, стыд, застенчивость или стремление показать себя определенным образом. Про</w:t>
        <w:softHyphen/>
        <w:t>цесс подразумевает, что человек добровольно отказывается от прежних предпочтений - от удобной, привычной жизни. Порой страшно завязывать отношения с людьми, с которыми никогда бы не столкнулся в «нормальной» обстановке. Пестрый состав группы иногда обостряет паттерны, взгляды и сложные проблемы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ые день-два кому-то кажется, что включиться в работу семинара неимоверно трудно. Однако пребывание в группе оказывает свое воздейст</w:t>
        <w:softHyphen/>
        <w:t>вие, и, как только человек начинает выглядывать из-под своей «маски», завя</w:t>
        <w:softHyphen/>
        <w:t>зываются душевные отношения, которые нередко длятся всю последующую жизнь. Когда энергетика группы переживает всплеск, каждый ее член продвигается вперед в своем личностном росте. К концу недели, оглядыва</w:t>
        <w:softHyphen/>
        <w:t>ясь назад, люди смеются над своими первыми впечатлениями друг от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Институт Хоффмана настоятельно рекомендует работать над собствен</w:t>
        <w:softHyphen/>
        <w:t>ным детским опытом на своем родном языке. Это гарантирует обращение к эмоциям тех лет, когда вы только формировались. Поэтому писать письма и беседовать в воображении с родителями и эмоциональным «я» нужно на родном языке. Может статься, что вы давным-давно эмигрировали и не общались на родном языке лет двадцать-тридцать. Тем не менее ваш внут</w:t>
        <w:softHyphen/>
        <w:t>ренний «ребенок» по-прежнему говорит на нем. Ваши мечты и поступки по-прежнему связаны с родным языком. Он значим эмоционально. Лучше всего пройти Процесс Хоффмана в стране, откуда вы родом. Если у вас о ней неприятные воспоминания, возвращение может оказаться частью ваше</w:t>
        <w:softHyphen/>
        <w:t>го лечебного путешествия. Чтобы уйти, необходимо сначала 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ы хотите узнать больше об интенсивных семинарах Процесса Хоффмана, свяжитесь с ближайшим центром через его сайт:</w:t>
      </w:r>
    </w:p>
    <w:p>
      <w:pPr>
        <w:pStyle w:val="Normal"/>
        <w:jc w:val="both"/>
        <w:rPr>
          <w:rFonts w:ascii="Times New Roman" w:hAnsi="Times New Roman" w:cs="Times New Roman"/>
          <w:sz w:val="22"/>
          <w:szCs w:val="22"/>
        </w:rPr>
      </w:pPr>
      <w:r>
        <w:rPr>
          <w:rFonts w:cs="Times New Roman" w:ascii="Times New Roman" w:hAnsi="Times New Roman"/>
          <w:sz w:val="22"/>
          <w:szCs w:val="22"/>
        </w:rPr>
        <w:t>www.hoffmaninstitute.com</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о пользе «эмоцоинальных бурь»..............................5</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  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     измените себя</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 в попытках измениться.....................................12</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2 какой вы сегодня..........................................2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3 чего вы на самом деле хотите от жизни........................36</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4 освобождение от проблем..................................4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5 исцеление прошлого.......................................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6 восстановление мира......................................6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7 конец битве между чувствами и мыслями.......................73</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8 снова жить полной жизнью..................................87</w:t>
      </w:r>
    </w:p>
    <w:p>
      <w:pPr>
        <w:pStyle w:val="Normal"/>
        <w:jc w:val="both"/>
        <w:rPr>
          <w:rFonts w:ascii="Times New Roman" w:hAnsi="Times New Roman" w:cs="Times New Roman"/>
          <w:sz w:val="22"/>
          <w:szCs w:val="22"/>
        </w:rPr>
      </w:pPr>
      <w:r>
        <w:rPr>
          <w:rFonts w:cs="Times New Roman" w:ascii="Times New Roman" w:hAnsi="Times New Roman"/>
          <w:sz w:val="22"/>
          <w:szCs w:val="22"/>
        </w:rPr>
        <w:t>часть II</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9</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вой подход к любви...............................Ю8</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0</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ите свои отношения с друзьями и коллегами..............121</w:t>
      </w:r>
    </w:p>
    <w:p>
      <w:pPr>
        <w:pStyle w:val="Normal"/>
        <w:jc w:val="both"/>
        <w:rPr>
          <w:rFonts w:ascii="Times New Roman" w:hAnsi="Times New Roman" w:cs="Times New Roman"/>
          <w:sz w:val="22"/>
          <w:szCs w:val="22"/>
        </w:rPr>
      </w:pPr>
      <w:r>
        <w:rPr>
          <w:rFonts w:cs="Times New Roman" w:ascii="Times New Roman" w:hAnsi="Times New Roman"/>
          <w:sz w:val="22"/>
          <w:szCs w:val="22"/>
        </w:rPr>
        <w:t>гла 6 а   11</w:t>
      </w:r>
    </w:p>
    <w:p>
      <w:pPr>
        <w:pStyle w:val="Normal"/>
        <w:jc w:val="both"/>
        <w:rPr>
          <w:rFonts w:ascii="Times New Roman" w:hAnsi="Times New Roman" w:cs="Times New Roman"/>
          <w:sz w:val="22"/>
          <w:szCs w:val="22"/>
        </w:rPr>
      </w:pPr>
      <w:r>
        <w:rPr>
          <w:rFonts w:cs="Times New Roman" w:ascii="Times New Roman" w:hAnsi="Times New Roman"/>
          <w:sz w:val="22"/>
          <w:szCs w:val="22"/>
        </w:rPr>
        <w:t>выбирайте свою работу - пусть не она выбирает вас.............13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2 преодолейте свою зависимость..............................15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3 духи в материальном мире..................................167</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4 слушайте свое тело......................................174</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5 радуйтесь своей сексуальности..............................185</w:t>
      </w:r>
    </w:p>
    <w:p>
      <w:pPr>
        <w:pStyle w:val="Normal"/>
        <w:jc w:val="both"/>
        <w:rPr>
          <w:rFonts w:ascii="Times New Roman" w:hAnsi="Times New Roman" w:cs="Times New Roman"/>
          <w:sz w:val="22"/>
          <w:szCs w:val="22"/>
        </w:rPr>
      </w:pPr>
      <w:r>
        <w:rPr>
          <w:rFonts w:cs="Times New Roman" w:ascii="Times New Roman" w:hAnsi="Times New Roman"/>
          <w:sz w:val="22"/>
          <w:szCs w:val="22"/>
        </w:rPr>
        <w:t>глава 16 мужество измениться......................................193</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1...........................................200</w:t>
      </w:r>
    </w:p>
    <w:p>
      <w:pPr>
        <w:pStyle w:val="Normal"/>
        <w:jc w:val="both"/>
        <w:rPr>
          <w:rFonts w:ascii="Times New Roman" w:hAnsi="Times New Roman" w:cs="Times New Roman"/>
          <w:sz w:val="22"/>
          <w:szCs w:val="22"/>
        </w:rPr>
      </w:pPr>
      <w:r>
        <w:rPr>
          <w:rFonts w:cs="Times New Roman" w:ascii="Times New Roman" w:hAnsi="Times New Roman"/>
          <w:sz w:val="22"/>
          <w:szCs w:val="22"/>
        </w:rPr>
        <w:t>приложение 2............................................202</w:t>
      </w:r>
    </w:p>
    <w:p>
      <w:pPr>
        <w:pStyle w:val="Normal"/>
        <w:jc w:val="both"/>
        <w:rPr>
          <w:rFonts w:ascii="Times New Roman" w:hAnsi="Times New Roman" w:cs="Times New Roman"/>
          <w:sz w:val="22"/>
          <w:szCs w:val="22"/>
        </w:rPr>
      </w:pPr>
      <w:r>
        <w:rPr>
          <w:rFonts w:cs="Times New Roman" w:ascii="Times New Roman" w:hAnsi="Times New Roman"/>
          <w:sz w:val="22"/>
          <w:szCs w:val="22"/>
        </w:rPr>
        <w:t>Тим Лоуренс</w:t>
      </w:r>
    </w:p>
    <w:p>
      <w:pPr>
        <w:pStyle w:val="Normal"/>
        <w:jc w:val="both"/>
        <w:rPr>
          <w:rFonts w:ascii="Times New Roman" w:hAnsi="Times New Roman" w:cs="Times New Roman"/>
          <w:sz w:val="22"/>
          <w:szCs w:val="22"/>
        </w:rPr>
      </w:pPr>
      <w:r>
        <w:rPr>
          <w:rFonts w:cs="Times New Roman" w:ascii="Times New Roman" w:hAnsi="Times New Roman"/>
          <w:sz w:val="22"/>
          <w:szCs w:val="22"/>
        </w:rPr>
        <w:t>спешите Жизнь пере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о-художественное из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ная редактура С.Суставова, О. Кольцова Корректор О. Кольцова Оригинал-макет и верстка М. Юганова Художник Д. Шибанов</w:t>
      </w:r>
    </w:p>
    <w:p>
      <w:pPr>
        <w:pStyle w:val="Normal"/>
        <w:jc w:val="both"/>
        <w:rPr>
          <w:rFonts w:ascii="Times New Roman" w:hAnsi="Times New Roman" w:cs="Times New Roman"/>
          <w:sz w:val="22"/>
          <w:szCs w:val="22"/>
        </w:rPr>
      </w:pPr>
      <w:r>
        <w:rPr>
          <w:rFonts w:cs="Times New Roman" w:ascii="Times New Roman" w:hAnsi="Times New Roman"/>
          <w:sz w:val="22"/>
          <w:szCs w:val="22"/>
        </w:rPr>
        <w:t>Подписано в печать 22.07.2005 Формат 70X90/16. Печ л. 13,5 Бумага офсетная, печать офсетная. Тираж 3000 экз. Заказ № 0511060</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ОАО «Ярославский полиграфкомбинат» 150049, Ярославль, ул. Свободы, 97.</w:t>
      </w:r>
    </w:p>
    <w:p>
      <w:pPr>
        <w:pStyle w:val="Normal"/>
        <w:jc w:val="both"/>
        <w:rPr>
          <w:rFonts w:ascii="Times New Roman" w:hAnsi="Times New Roman" w:cs="Times New Roman"/>
          <w:sz w:val="22"/>
          <w:szCs w:val="22"/>
        </w:rPr>
      </w:pPr>
      <w:r>
        <w:rPr>
          <w:rFonts w:cs="Times New Roman" w:ascii="Times New Roman" w:hAnsi="Times New Roman"/>
          <w:sz w:val="22"/>
          <w:szCs w:val="22"/>
        </w:rPr>
        <w:t>м! мы</w:t>
      </w:r>
    </w:p>
    <w:p>
      <w:pPr>
        <w:pStyle w:val="Normal"/>
        <w:jc w:val="both"/>
        <w:rPr>
          <w:rFonts w:ascii="Times New Roman" w:hAnsi="Times New Roman" w:cs="Times New Roman"/>
          <w:sz w:val="22"/>
          <w:szCs w:val="22"/>
        </w:rPr>
      </w:pPr>
      <w:r>
        <w:rPr>
          <w:rFonts w:cs="Times New Roman" w:ascii="Times New Roman" w:hAnsi="Times New Roman"/>
          <w:sz w:val="22"/>
          <w:szCs w:val="22"/>
        </w:rPr>
        <w:t>ИД «Гаятри»</w:t>
      </w:r>
    </w:p>
    <w:p>
      <w:pPr>
        <w:pStyle w:val="Normal"/>
        <w:jc w:val="both"/>
        <w:rPr>
          <w:rFonts w:ascii="Times New Roman" w:hAnsi="Times New Roman" w:cs="Times New Roman"/>
          <w:sz w:val="22"/>
          <w:szCs w:val="22"/>
        </w:rPr>
      </w:pPr>
      <w:r>
        <w:rPr>
          <w:rFonts w:cs="Times New Roman" w:ascii="Times New Roman" w:hAnsi="Times New Roman"/>
          <w:sz w:val="22"/>
          <w:szCs w:val="22"/>
        </w:rPr>
        <w:t>113035, Москва, ул. Балчуг, д. 11</w:t>
      </w:r>
    </w:p>
    <w:p>
      <w:pPr>
        <w:pStyle w:val="Normal"/>
        <w:jc w:val="both"/>
        <w:rPr>
          <w:rFonts w:ascii="Times New Roman" w:hAnsi="Times New Roman" w:cs="Times New Roman"/>
          <w:sz w:val="22"/>
          <w:szCs w:val="22"/>
        </w:rPr>
      </w:pPr>
      <w:r>
        <w:rPr>
          <w:rFonts w:cs="Times New Roman" w:ascii="Times New Roman" w:hAnsi="Times New Roman"/>
          <w:sz w:val="22"/>
          <w:szCs w:val="22"/>
        </w:rPr>
        <w:t>www.aavatri.ru</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2:06:00Z</dcterms:created>
  <dc:creator>MyWord.ru</dc:creator>
  <dc:description/>
  <cp:keywords/>
  <dc:language>en-US</dc:language>
  <cp:lastModifiedBy>Roman</cp:lastModifiedBy>
  <dcterms:modified xsi:type="dcterms:W3CDTF">2005-10-02T22:06:00Z</dcterms:modified>
  <cp:revision>4</cp:revision>
  <dc:subject/>
  <dc:title>библиотека MyWord.ru</dc:title>
</cp:coreProperties>
</file>