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rPr>
      </w:pPr>
      <w:r>
        <w:rPr>
          <w:b/>
          <w:bCs/>
          <w:color w:val="0000FF"/>
        </w:rPr>
        <w:t>Мамонтов Сергей Юрьевич</w:t>
      </w:r>
    </w:p>
    <w:p>
      <w:pPr>
        <w:pStyle w:val="Style15"/>
        <w:spacing w:before="280" w:after="240"/>
        <w:jc w:val="center"/>
        <w:rPr>
          <w:sz w:val="36"/>
          <w:szCs w:val="36"/>
        </w:rPr>
      </w:pPr>
      <w:r>
        <w:rPr>
          <w:b/>
          <w:bCs/>
          <w:color w:val="000080"/>
          <w:sz w:val="36"/>
          <w:szCs w:val="36"/>
        </w:rPr>
        <w:t>"Поверь в себя. Тренинг уверенности в себе"</w:t>
      </w:r>
    </w:p>
    <w:p>
      <w:pPr>
        <w:pStyle w:val="Style15"/>
        <w:jc w:val="center"/>
        <w:rPr/>
      </w:pPr>
      <w:r>
        <w:rPr/>
        <w:t>  </w:t>
      </w:r>
    </w:p>
    <w:p>
      <w:pPr>
        <w:pStyle w:val="Style15"/>
        <w:jc w:val="center"/>
        <w:rPr/>
      </w:pPr>
      <w:r>
        <w:rPr/>
      </w:r>
    </w:p>
    <w:p>
      <w:pPr>
        <w:pStyle w:val="Style15"/>
        <w:ind w:firstLine="525"/>
        <w:jc w:val="center"/>
        <w:rPr>
          <w:b/>
          <w:b/>
          <w:bCs/>
        </w:rPr>
      </w:pPr>
      <w:bookmarkStart w:id="0" w:name="1"/>
      <w:bookmarkEnd w:id="0"/>
      <w:r>
        <w:rPr>
          <w:b/>
          <w:bCs/>
        </w:rPr>
        <w:t xml:space="preserve">ВВЕДЕНИЕ </w:t>
        <w:br/>
        <w:t>Как стать уверенным в себе</w:t>
      </w:r>
    </w:p>
    <w:p>
      <w:pPr>
        <w:pStyle w:val="Style15"/>
        <w:ind w:firstLine="525"/>
        <w:rPr/>
      </w:pPr>
      <w:r>
        <w:rPr/>
        <w:t>Неуверенность в себе. Казалось бы, это не такой уж страшный порок. Ну, подумаешь, засомневался и не пошел на свидание с девушкой или отменил деловую встречу. Мир же от этого не рухнул. Девушка, конечно, обиделась, партнеры не захотели больше иметь с вами дела. Ну и что? А кто знает, может быть, именно эта девушка - ваша судьба, и именно эта деловая встреча повернула бы колесо фортуны в вашу пользу? Вы этого не знаете, потому что вы не использовали свой шанс из-за банальной неуверенности в себе.</w:t>
        <w:br/>
        <w:t>А если мы подсчитаем, сколько потерь происходит в жизни из-за робости и нерешительности, уверяю вас - волосы дыбом встанут. Энергия, деньги, люди - все это пожирается беспощадным огнем ваших сомнений. На пепелище остаются лишь тени воспоминаний о нереализованных мечтах.</w:t>
        <w:br/>
        <w:t>Но вы можете изменить свою жизнь и получить от нее все, что вам полагается по праву: хороших друзей, работу, деньги, любимую жену, здоровье.</w:t>
        <w:br/>
        <w:t>Для этого нужно стать уверенным в себе человеком. Это в ваших руках. Нужно только прочитать книгу и проработать те задания, которые в ней приводятся.</w:t>
        <w:br/>
        <w:t>Ведь из чего рождается уверенность?</w:t>
        <w:br/>
        <w:t>Она рождается из знания. Знания себя и своих возможностей. Вы уверены, потому что вы знаете.</w:t>
        <w:br/>
        <w:t>Она рождается из понимания. Понимания того, что происходит вокруг и как действовать в данной конкретной ситуации. Вы уверены, потому что вы понимаете.</w:t>
        <w:br/>
        <w:t>Вот и все! Простая формула. Знать себя и понимать ситуацию.</w:t>
        <w:br/>
        <w:t>Уверенность в себе рождается из знания себя и понимания ситуации.</w:t>
        <w:br/>
        <w:t>Это теория, а что же получается на практике? Познать себя очень сложно. Мешает этому страх. Страх быть разоблаченным: а вдруг они узнают, что я не такой, как все? Страх неизвестного: А вдруг во мне есть что-то такое... такое... такое,., что я прямо и сам не знаю. Но уверяю вас, все эти страхи вполне преодолимы, и вы даже представить себе не можете, насколько легче дышится без них.</w:t>
        <w:br/>
        <w:t>Понимать ситуацию, в которой ты находишься - для большинства людей тоже очень сложная задача. Нет такого вуза, в котором бы этому обучали. Некоторые одаренные экземпляры интуитивно существуют в этом мире, управляя ситуацией и дергая за ниточки судьбы. Я предлагаю вам вывести такие навыки на сознательный уровень и научиться уверенно прокладывать курс своей жизни.</w:t>
        <w:br/>
        <w:t>Нам от природы дана такая психологическая структура, как обучаемость. Так и давайте использовать ее на полную катушку. Вам это дано, как дано каждому. Главное - выбрать нужную методику. Я предлагаю методику, которая подходит всем. Ее универсальность уже себя зарекомендовала: и юнцы, и старики, и студенты, и менеджеры, - все обретают уверенность, все, кто ощущает внутренний дискомфорт и хочет учиться.</w:t>
        <w:br/>
        <w:t>Конечно, если вы абсолютно уверены в себе, вам незачем читать эту книгу. Только помните, что самоуверенный человек - слеп, уверенный в себе человек - видит суть вещей. Он знает и понимает.</w:t>
        <w:br/>
        <w:t>Итак, мы поняли, к чему мы должны стремиться: к познанию себя и к пониманию ситуации. Но вот в чем проблема. Ни одна книга не сделает с вами то, что должны делать вы сами. Я не могу взмахнуть волшебной палочкой и превратить вас в уверенного в себе человека. Но я могу показать прямой путь к уверенности, которым прошли до вас другие. Я не собираюсь тут перед вами трюкачить и показывать фокусы. То, что вы узнаете из книги, наверняка сработает, и весьма эффективно.</w:t>
        <w:br/>
        <w:t>Итак, что вы можете получить из этой книги:</w:t>
        <w:br/>
        <w:t>узнать себя настоящего;</w:t>
        <w:br/>
        <w:t xml:space="preserve">научиться уверенно себя чувствовать в незнакомой ситуации; </w:t>
        <w:br/>
        <w:t>уверенно вести беседу;</w:t>
        <w:br/>
        <w:t>уверенно общаться;</w:t>
        <w:br/>
        <w:t>уверенно выступать на перед аудиторией;</w:t>
        <w:br/>
        <w:t>справляться с застенчивостью, гневом и беспокойством;</w:t>
        <w:br/>
        <w:t>уверенно рисковать.</w:t>
        <w:br/>
        <w:t>Вы откроете для себя новые энергетические возможности. Неуверенный человек тратит энергию на беспокойство, гнев, страх и теряет свои силы, которые необходимы для достижения цели. Вы научитесь использовать эту энергию в "мирных целях". Вы даже не представляете, насколько легче и веселее станет ваша жизнь!</w:t>
        <w:br/>
        <w:t>Отбросьте сомнения, и вперед к уверенности, которая наполнит ваши мышцы энергией и ваше сердце - радостью бытия.</w:t>
      </w:r>
    </w:p>
    <w:p>
      <w:pPr>
        <w:pStyle w:val="Style15"/>
        <w:rPr>
          <w:b/>
          <w:b/>
          <w:bCs/>
        </w:rPr>
      </w:pPr>
      <w:r>
        <w:rPr>
          <w:b/>
          <w:bCs/>
        </w:rPr>
        <w:t xml:space="preserve">Глава 1 </w:t>
        <w:br/>
        <w:t>Я отвечаю за все</w:t>
      </w:r>
    </w:p>
    <w:p>
      <w:pPr>
        <w:pStyle w:val="Style15"/>
        <w:ind w:firstLine="525"/>
        <w:rPr/>
      </w:pPr>
      <w:r>
        <w:rPr/>
        <w:t>Чтобы быть собою, надо быть хоть кем-нибудь.</w:t>
        <w:br/>
        <w:t>Станислав Ежи Леи</w:t>
        <w:br/>
        <w:br/>
        <w:t>Рискнув оказаться здесь вместе со мной, на этой странице, вы сделали первый шаг к обретению уверенности в себе. Я описал все просто, понятно и выбрал самые эффективные упражнения. Кто-то скажет: "Это ерунда, все слишком просто". Но, как бы то ни было, эта "ерунда" работает. Даже если вы прочитаете одну-единственную главу, усвоите только то правило, которое содержится в ней, и поставите перед собой только ту задачу, которая предложена в этой главе, вы не только добьетесь некоторых результатов - ваше чувство уверенности значительно вырастет.</w:t>
        <w:br/>
        <w:t>Итак, из чего рождается неуверенность? "А что будет, если..." - задаем мы вопрос. И рождается страх перед неизвестным. Для того чтобы стать уверенным, нужно поставить этот страх себе на службу - сделать будущее максимально предсказуемым, то есть рассмотреть все вероятные возможности поворота событий в ту или иную сторону. Ведь когда мы знаем, что может произойти, даже если это будет не самое приятное происшествие, нам уже не страшно.</w:t>
        <w:br/>
        <w:t>И не забудьте: мы способны изменить самих себя. Мы сами выбираем себя ежеминутно, ежечасно. "Как это так?" - спросите вы. Очень просто. Например, ваша знакомая угостила вас кофе, который она приготовила в новой кофеварке, ужасно модной и очень дорогой. Приготовленный по французской технологин кофе вам понравился, он показался и ароматнее и нежнее обычного "экспрессо". Назавтра вы пошли в магазин и купили себе точно такую же кофеварку и теперь каждое утро наслаждаетесь вкусом великолепного мокко, и чувствуете себя очень современным и продвинутым, совсем как ваша подружка. Но вы могли бы поступить и наоборот: не покупать никаких новых кофеварок, а решить, что ваш способ приготовления кофе по-восточному гораздо лучше всех этих новомодных технологий, которые каждый день, как грибы, растут. И каждое утро вы завариваете в своей старенькой заслуженной турке божественный напиток и радуетесь тому, какой вы практичный и умный. Вот вам и выбор. Каким вы хотите стать: продвинутым или практичным?</w:t>
        <w:br/>
        <w:t>Такой выбор обычно производится неосознанно. Для того чтобы стать уверенным в себе, нужно осознать себя в этот момент. Я-создаю самого себя. И вы тоже. Я изобретаю себя. И вы делаете то же самое. И вы, и я - не то, что мы едим; мы - то, что мы думаем.</w:t>
        <w:br/>
        <w:t>По определению, уверенность - это установка, ваша позиция по отношению к себе, к людям и ситуациям. А установки можно изменить. Мир останется тем же самым, просто вы поменяете угол зрения, и привычная картина мира станет несколько иной.</w:t>
        <w:br/>
        <w:t>Уверенность в себе - это установка.</w:t>
        <w:br/>
        <w:t>Одна моя пациентка, Евгения, пришла ко мне с жалобой на непреходящую депрессию.</w:t>
        <w:br/>
        <w:t>- Вы моя последняя надежда, доктор, - чуть не в слезах говорила она, - Я не знаю, куда мне идти, что делать. Но моя</w:t>
        <w:br/>
        <w:t>жизнь настолько беспросветна, что я уже не могу это выносить!</w:t>
        <w:br/>
        <w:t>Я терпела, пока хватало сил, но всему есть предел!</w:t>
        <w:br/>
        <w:t>Я видел, что она действительно в отчаянии: бледная, неухоженная женщина с потухшим взглядом. Казалось, ей совершенно нет дела до того, как она выглядит. Я спросил, что конкретно вызывает ее отчаяние.</w:t>
        <w:br/>
        <w:t>- Вся жизнь! - воскликнула она. - Я просыпаюсь утром и думаю - зачем мне все?</w:t>
        <w:br/>
        <w:t>- А точнее? Может быть, ваша семья или работа доставляют вам огорчения?</w:t>
        <w:br/>
        <w:t>Евгения задумалась.</w:t>
        <w:br/>
        <w:t>- Работа? Да, она не доставляет мне удовольствия. Я по специальности педагог, но школа меня уже "достала". Я думаю, что когда-то давно я допустила ошибку и теперь расплачиваюсь за нее. И ведь подумать только, как поздно это всплывает, как раз тогда, когда уже ничего нельзя изменить - я люблю детей, и в институте меня интересовала педагогика, но стоило мне проработать несколько лет.... Вы знаете, у нас такой ужасный педагогический коллектив, мне все время вставляют палки в колеса, дети сейчас такие сложные, родители вообще не помогают, все свалили на нас, педагогов, а директор занят только тем, чтобы побольше денег из родителей выкачать, якобы на нужды школы....</w:t>
        <w:br/>
        <w:t>- А ваша семья?</w:t>
        <w:br/>
        <w:t>У Евгении, оказывается, есть муж и двое детей, которых она очень любит. Но муж "не понимает ее" и "настолько неуклюже утешает, что становится только хуже", а дети не слушаются, хотя должны уже понимать как маме тяжело и работать и их кормить, поить, одевать.</w:t>
        <w:br/>
        <w:t>- В общем, там тоже все так плохо, что дальше некуда, -</w:t>
        <w:br/>
        <w:t>вздыхает Евгения.</w:t>
        <w:br/>
        <w:t>Итак, что мы имеем? У Евгении есть довольно интересная работа, которую она некогда выбрала сама. Она молода, здорова, у нее есть любящий муж и дети. Тем не менее, она глубоко несчастна. Я долго беседовал с этой женщиной, пытаясь найти корень ее бед в объективных обстоятельствах, хотя определенные догадки появились у меня почти сразу. Вскоре они подтвердились: Евгения категорически отказывалась принять на себя ответственность за свою жизнь. Несмотря на то, что она на словах признавала, что она сама выбирала профессию, мужа, детей, но вину за последствия своего выбора она благополучно спихивала на окружающих. От этого и рождается чувство неуверенности, и вслед за ним - депрессия.</w:t>
        <w:br/>
        <w:t>Мы не можем изменить мир, поэтому, если мы уверены в том, что в наших бедах (которые являются последствиями наших поступков) виноваты другие, значит, мы не в силах повлиять на ситуацию. Необходимо осознать эту мысль. Единственный человек, которого ты реально можешь изменить - это ты сам. Но для этого необходимо понять, что только ты отвечаешь за свои поступки, решения, промахи. Не перед коллегами по работе, не перед судом присяжных, а перед самим собой.</w:t>
        <w:br/>
        <w:t>Я рекомендовал Евгении пройти тренинг уверенности в себе, который включает формирование личной ответственности.</w:t>
        <w:br/>
        <w:t>Евгения заходила ко мне несколько дней назад. Ее не узнать - красивая, жизнерадостная женщина.</w:t>
        <w:br/>
        <w:t>- Честно говоря, - призналась она мне, - когда я вспоминаю свою жизнь год назад, я не понимаю саму себя. Почему я была несчастна? Откуда взялись эти депрессии? Я была слепа, как котенок. Такое ощущение, что это был другой человек...</w:t>
      </w:r>
    </w:p>
    <w:p>
      <w:pPr>
        <w:pStyle w:val="Style15"/>
        <w:ind w:firstLine="525"/>
        <w:rPr>
          <w:b/>
          <w:b/>
          <w:bCs/>
        </w:rPr>
      </w:pPr>
      <w:bookmarkStart w:id="1" w:name="2"/>
      <w:bookmarkEnd w:id="1"/>
      <w:r>
        <w:rPr>
          <w:b/>
          <w:bCs/>
        </w:rPr>
        <w:t>Я отвечаю за все</w:t>
      </w:r>
    </w:p>
    <w:p>
      <w:pPr>
        <w:pStyle w:val="Style15"/>
        <w:ind w:firstLine="525"/>
        <w:rPr/>
      </w:pPr>
      <w:r>
        <w:rPr/>
        <w:t>Примите на себя личную ответственность за свое поведение. Когда вы говорите "Я отвечаю за это", вы получаете возможность построить новую жизнь, даже новый мир.</w:t>
        <w:br/>
        <w:t>Богословы и философы на протяжении веков проповедуют простую истину, которая заключается в том, что судьба - это не то, что с вами случается, не то, чего вы ожидаете. Судьба - это выбор, ваш выбор. Вы сами выбираете ту жизнь, которую ведете. Каждый из нас обладает способностью стать счастливым.</w:t>
        <w:br/>
        <w:t>Вы говорите: "Как я могу стать счастливым, когда у меня столько проблем!" Это уж точно. Я могу взять вас за руку, поплакать вместе с вами, выразить вам свои соболезнования, сказать: "Да, я знаю, что все плохо, что жизнь несправедлива, что вы ничего не можете поделать с неблагоприятными жизненными обстоятельствами, что вы никак не можете повлиять на события, которые портят вам жизнь, что болезнь, мучающая вас, это наказание свыше". Да, я понимаю и сочувствую вам в том, что мы не можем избежать всех разочарований, потерь и трагедий, которые встречаются в нашей жизни, и, конечно, от рождения мы получаем далеко не равные возможности. Хорошо, мы с вами согласились в том, что жизнь мерзкая штука.</w:t>
        <w:br/>
        <w:t>И куда это заведет нас? Прямо в болото депрессии и уныния. Все! Дальше ничего нет. А вот если вы скажете себе: "За всю эту дребедень отвечаю я, и только я. И, несмотря на то, что я не в состоянии предотвратить все возможные неудачи, я отвечаю за то, что делаю, какие бы мрачные обстоятельства ни портили мне жизнь. Да, случаются ужасные вещи, но то, как я реагирую на них, определяет мой характер и качество моей жизни". Видите, в безнадежности уже намечается некоторый просвет. Идем дальше.</w:t>
        <w:br/>
        <w:t>"Если за все отвечаю только я, то я могу сделать выбор в пользу вечной печали, парализованный тяжестью своих потерь, или я могу выбрать другой путь - подняться, несмотря на боль, и оценить главное сокровище, данное мне изначально - саму жизнь".</w:t>
      </w:r>
    </w:p>
    <w:p>
      <w:pPr>
        <w:pStyle w:val="Style15"/>
        <w:ind w:firstLine="525"/>
        <w:rPr>
          <w:b/>
          <w:b/>
          <w:bCs/>
        </w:rPr>
      </w:pPr>
      <w:bookmarkStart w:id="2" w:name="3"/>
      <w:bookmarkEnd w:id="2"/>
      <w:r>
        <w:rPr>
          <w:b/>
          <w:bCs/>
        </w:rPr>
        <w:t>Задача 1. Избавьтесь от безответственности</w:t>
      </w:r>
    </w:p>
    <w:p>
      <w:pPr>
        <w:pStyle w:val="Style15"/>
        <w:ind w:firstLine="525"/>
        <w:rPr/>
      </w:pPr>
      <w:r>
        <w:rPr/>
        <w:t>Это просто сказать: "Я отвечаю". Но как мне в реальной жизни ежеминутно, ежечасно отвечать за свои поступки, за свою жизнь? Для начала нужно научиться вылавливать в своем сознании преступные мыслишки: "Это он виноват!" "Обстоятельства меня заставили". В этом нам поможет кино. Да, да, не удивляйтесь. Только кинофильм этот ваш и о вас. Утром, едва проснувшись, настраиваем воображаемую кинокамеру и включаем ее. Весь день эта кинокамера будет снимать художественный фильм, главный герой которого - вы. На кинокамеру фиксируются все ваши передвижения в пространстве (мизансцены), жесты (крупный план), мысли (внутренний монолог героя).</w:t>
        <w:br/>
        <w:t>В конце дня, перед тем как лечь спать, сядьте за письменный стол, положите перед собой чистый лист бумаги и ручку. И начинайте прокручивать свой фильм, "отснятый" за день. Фильм нужно смотреть с конца. То есть, сначала вы смотрите события или мизансцены, которые были последними за этот день, затем те, которые произошли ранее, и в конце - то, что происходило утром. Обращайте внимание на те моменты, когда вы говорите кому-то или самому себе: "Я за это не отвечаю", "Я не виноват, меня заставили обстоятельства" и т. д. Записывайте все то, за что вы "не отвечали" в течение дня. Если вы сделали все правильно и ваша "кинокамера" работала непрерывно и бесперебойно, вы обнаружите огромное количество лазеек безответственности, которые вы оставляете для себя "про запас". Вам даже может не хватить одного листка бумаги. Но если вы их обнаружили и записали - это уже большое дело.</w:t>
        <w:br/>
        <w:t>Вы сделали первый шаг к принятию ответственности, к уверенности в себе.</w:t>
        <w:br/>
        <w:t>Мы с вами - люди, а человек способен к безграничным изменениям. Вы можете вести полноценную, богатую жизнь - главное, поверьте в это. Когда вы скажете себе "Я отвечаю за свою жизнь", вы обретете колоссальную силу для достижения своих целей, непоколебимую уверенность в себе и не будете близко к сердцу принимать огорчения и неприятности.</w:t>
      </w:r>
    </w:p>
    <w:p>
      <w:pPr>
        <w:pStyle w:val="Style15"/>
        <w:ind w:firstLine="525"/>
        <w:rPr>
          <w:b/>
          <w:b/>
          <w:bCs/>
        </w:rPr>
      </w:pPr>
      <w:bookmarkStart w:id="3" w:name="4"/>
      <w:bookmarkEnd w:id="3"/>
      <w:r>
        <w:rPr>
          <w:b/>
          <w:bCs/>
        </w:rPr>
        <w:t>Вы уникальны!</w:t>
      </w:r>
    </w:p>
    <w:p>
      <w:pPr>
        <w:pStyle w:val="Style15"/>
        <w:ind w:firstLine="525"/>
        <w:rPr/>
      </w:pPr>
      <w:r>
        <w:rPr/>
        <w:t>Чтобы в полной мере принять ответственность, мы должны понять, кто мы на самом деле? Спрашивали вы когда-нибудь себя: "Кто я?"</w:t>
        <w:br/>
        <w:t>Вы - единственный, кто у вас есть на протяжении всей жизни. Перед зеркалом или перед микрофоном, вы тот, кто вы есть, и признать эту простую истину значит пойти навстречу познанию себя.</w:t>
        <w:br/>
        <w:t>Три фактора определяют, кто вы:</w:t>
        <w:br/>
        <w:t>* наследственность,</w:t>
        <w:br/>
        <w:t>* окружение и</w:t>
        <w:br/>
        <w:t>* наиболее важный фактор - то, что вы отвечаете себе на вопрос: "Кто я?"</w:t>
        <w:br/>
        <w:t>Поймите - вы неповторимы.</w:t>
        <w:br/>
        <w:t>Наукой установлено, что шансы рождения второго точно такого же индивидуума приближаются к нулю. При эякуляции выделяется около трехсот миллионов сперматозоидов. Это триста миллионов потенциальных людей. Далее следует учесть особенности физиологии обоих родителей. При этом триста миллионов сперматозоидов участвуют только в одном половом акте в конкретный момент времени.</w:t>
        <w:br/>
        <w:t>Простая арифметика помогает нам понять, насколько уникален каждый из нас. Представьте себе триста миллионов шансов, из которых должны были появиться вы! Добавьте к этому, что и у вашей матери был один из трехсот миллионов шансов быть именно такой, а у вашего отца - еще один из трехсот миллионов шансов. Подсчитав, вы обнаружите, что вероятность вашего рождения - 300.000.000 умножить на 300.000.000 и умножить на 300.000.000, не считая шансов встретиться для ваших родителей, во-первых, и зачать вас, во-вторых. Вы - результат невероятного стечения обстоятельств, победитель, выигравший один шанс из миллиардов.</w:t>
        <w:br/>
        <w:t>Вы уникальны!</w:t>
        <w:br/>
        <w:t>Давайте сделаем еще один шаг: то, что мы собой представляем, определяется нашими генами (или хромосомами, или химическими процессами)? Только отчасти. С наследственности наша уникальность лишь начинается. Наследственность -все эти генетические комбинации, которые предписывают нашим клеткам сформировать карие или голубые глаза, кудрявые или прямые волосы, обеспечивают иммунитет против определенных нарушений и болезней - это всего лишь машина, которую мы ведем.</w:t>
        <w:br/>
        <w:t>Дорожные условия и погода - это наше окружение. Машина может ехать со скоростью 160 км в час в ясный солнечный день по только что построенному скоростному шоссе. Но по разбитой проселочной дороге ночью во время урагана этот автомобиль, может быть, вообще не сдвинется с места.</w:t>
        <w:br/>
        <w:t>Наследственность диктует, как высоко мы можем прыгнуть при отличных условиях. Она определяет, какой объем информации мы можем воспринять и усвоить, какого роста можем достичь, насколько быстро можем бегать. Наследственность - это наш потенциал, а окружение - это наши возможности. Если генетически вы обладали данными, чтобы стать величайшим в мире пловцом на дальние дистанции, но родились, к несчастью, двести лет назад в яранге эскимосов, скорее всего, вы не реализуете свой потенциал пловца. У вас не будет ни возможности, ни подходящей среды.</w:t>
        <w:br/>
        <w:t>Если наследственность это машина, а окружение - дорожные условия, то сами вы - водитель. Именно вы, более чем любой другой фактор, определяете скорость и надежность машины.</w:t>
        <w:br/>
        <w:t>Кто вы, зависит от унаследованного потенциала, полученных возможностей и сделанного вами выбора. Конечный фактор - ваш ответ наследственности и окружению - является более важным, чем арифметическое умножение 300.000.000 на 300.000.000 на 300.000.000.</w:t>
        <w:br/>
        <w:t>Именно ваш собственный выбор делает вас совершенно уникальным.</w:t>
      </w:r>
    </w:p>
    <w:p>
      <w:pPr>
        <w:pStyle w:val="Style15"/>
        <w:ind w:firstLine="525"/>
        <w:rPr>
          <w:b/>
          <w:b/>
          <w:bCs/>
        </w:rPr>
      </w:pPr>
      <w:bookmarkStart w:id="4" w:name="5"/>
      <w:bookmarkEnd w:id="4"/>
      <w:r>
        <w:rPr>
          <w:b/>
          <w:bCs/>
        </w:rPr>
        <w:t>Ваши надежды реальны!</w:t>
      </w:r>
    </w:p>
    <w:p>
      <w:pPr>
        <w:pStyle w:val="Style15"/>
        <w:ind w:firstLine="525"/>
        <w:rPr/>
      </w:pPr>
      <w:r>
        <w:rPr/>
        <w:t>Мы располагаем той наследственностью, которая нам досталась, наше окружение по большей части не поддается нашему контролю. Ноу нас есть шанс встречать жизнь лицом к лицу, делать выбор и, главное, не терять надежду. Катастрофа может сделать вас беспомощным, но надежда - реальная надежда - заставляет снова подниматься, тренировать мускулы, заново учиться ходить и даже летать (вспомните Маресьева).</w:t>
        <w:br/>
        <w:t>Реальная надежда опирается на реальные возможности, даже если вам кажется, что жизнь похожа на сценарий, написанный кем-то, желавшим посмотреть, какое количество трудностей мы способны перенести.</w:t>
        <w:br/>
        <w:t>Реальная надежда обращена к реальному миру, реальной жизни, это активное усилие.</w:t>
        <w:br/>
        <w:t>Нереальные надежды опасны, они патологичны. Нереальные надежды обуревают больного раком, отрицающего, что он болен. Реальная надежда признает болезнь и стремится к тому, чтобы выздороветь или признать неизлечимость.</w:t>
        <w:br/>
        <w:t>Реальная надежда напоминает нам, что каждый из нас -водитель собственной машины, а не беспомощный придаток к колесам.</w:t>
        <w:br/>
        <w:t>Один из участников тренинга "Сверхвозможности", известный политик, рассказал мне однажды эпизод из своего детства:</w:t>
        <w:br/>
        <w:t>"Детство и отрочество я провел в небольшом вымирающем поселке в пригороде, три четверти населения которого составляли алкоголики. Осенью, зимой и весной я наблюдал, как в промозглой предутренней темноте, часов в семь утра, по направлению к электричке валит черная безмолвная толпа, распространяя вокруг себя неистребимый запах перегара. Вечером, тоже в воняющей бензином темноте, толпа возвращалась и растекалась по пивным ларькам и гнилым покосившимся домикам. И так день за днем. Я ходил в школу в том же поселке, и мне казалось, что на лицах моих одноклассников я вижу печать обреченности. Так жили их отцы и деды - работали и пьянствовали - так суждено жить и их детям. Моя судьба будет иной, думал я; не знаю какой, но лучшей. При мысли о будущем мне представлялось нечто сияющее и аморфное. Но время шло, и однажды я понял: а ведь я ничем не отличаюсь от этих ребят. Их судьба - это моя судьба. Меня ждет то же самое, что их. Когда я осознал это, то у меня по спине от ужаса побежали мурашки.</w:t>
        <w:br/>
        <w:t>Но затем я почувствовал дикую злость.</w:t>
        <w:br/>
        <w:t>Я выберусь отсюда, поклялся я себе. И, насколько я помню, это было первое серьезное решение подобного рода в моей жизни".</w:t>
        <w:br/>
        <w:t>Его рассказ - характерный пример того, как человек может преодолеть неблагоприятные обстоятельства, и даже более того - как именно эти обстоятельства могут послужить стимулом к преодолению собственной инертности и пробудить в человеке бойцовские качества: упорство, целеустремленность, азарт.</w:t>
        <w:br/>
        <w:t>Сознательные, активные усилия - вот основа перемен к лучшему. Если вы будете прилагать усилия, то ваша надежда превратится в уверенность. Если же вы не шевельнете пальцем, то надежда превратится в пустые мечты.</w:t>
      </w:r>
    </w:p>
    <w:p>
      <w:pPr>
        <w:pStyle w:val="Style15"/>
        <w:ind w:firstLine="525"/>
        <w:rPr>
          <w:b/>
          <w:b/>
          <w:bCs/>
        </w:rPr>
      </w:pPr>
      <w:bookmarkStart w:id="5" w:name="7"/>
      <w:bookmarkEnd w:id="5"/>
      <w:r>
        <w:rPr>
          <w:b/>
          <w:bCs/>
        </w:rPr>
        <w:t>Задача 2. Ищите реальную надежду</w:t>
      </w:r>
    </w:p>
    <w:p>
      <w:pPr>
        <w:pStyle w:val="Style15"/>
        <w:ind w:firstLine="525"/>
        <w:rPr/>
      </w:pPr>
      <w:r>
        <w:rPr/>
        <w:t>На протяжении следующих семи дней обращайте внимание на все случаи, когда вы сталкиваетесь с реальной надеждой, а когда с пустыми мечтами, вне зависимости от того, большие они или малые.</w:t>
        <w:br/>
        <w:t>Скажем, просыпаетесь вы утром, потягиваетесь и думаете: "Эх, сейчас бы устроить пробежку по парку, а потом под холодный душ!.." (и засыпаете снова или - бодро выскакиваете из постели, надевая спортивный костюм...) Потом садитесь завтракать ("Что-то стул подо мной треснул - надо бы, наконец, похудеть") и едите овсянку на воде и яблоко (или кусок торта, оставшийся с ужина). Ваш сотрудник, подходя к своему учреждению с двадцатиминутным опозданием, с удовольствием окидывает здание взглядом и говорит: "Когда я стану директором, надо будет перекрасить его в зеленый цвет". Ваш приятель рассказывает вам о том, какой автомобиль он хочет купить - спросите его, что он предпринял для осуществления своей мечты, и т. д. Составьте список.</w:t>
        <w:br/>
        <w:t>В конце недели рассмотрите внимательно список. Задайте себе следующие вопросы:</w:t>
        <w:br/>
        <w:t>Какой отклик встречают у окружающих люди, которые живут реальными надеждами, а какой - пустыми мечтами? На чем сосредотачивается человек в первом и втором случае? Не забудьте сохранить список. Мы еще вернемся к анализу полученных данных.</w:t>
        <w:br/>
        <w:t>А теперь - старинная китайская притча.</w:t>
        <w:br/>
        <w:t>Жил-был один старик, который каждый день вставал на рассвете, взбирался на вершину ближайшего холма, перекрывавшего восходящее солнце, поднимал камень, спускался с холма и бросал камень на противоположный берег ручья за домом. Со временем к нему присоединились его сын и внук. Однажды внук спросил: "Почему мы это делаем?" "Ты будешь делать это, научишь тому же своих детей и внуков переносить камни", - ответил старик,- "и рано или поздно мы передвинем холм". Мальчик возразил: "Но, дедушка, ведь ты никогда не увидишь холм, перенесенным на другое место". Старик покачал головой и сказал: "Нет, но я знаю, что наступит день, когда он будет перенесен".</w:t>
      </w:r>
    </w:p>
    <w:p>
      <w:pPr>
        <w:pStyle w:val="Style15"/>
        <w:ind w:firstLine="600"/>
        <w:rPr>
          <w:b/>
          <w:b/>
          <w:bCs/>
        </w:rPr>
      </w:pPr>
      <w:r>
        <w:rPr>
          <w:b/>
          <w:bCs/>
        </w:rPr>
        <w:t>Глава 2</w:t>
        <w:br/>
        <w:t>Что я собой представляю, что я имею, каким я кажусь</w:t>
      </w:r>
    </w:p>
    <w:p>
      <w:pPr>
        <w:pStyle w:val="Style15"/>
        <w:ind w:firstLine="600"/>
        <w:rPr/>
      </w:pPr>
      <w:r>
        <w:rPr/>
        <w:t xml:space="preserve">Обязан ли каждый, найдя в себе </w:t>
        <w:br/>
        <w:t>что-нибудь ценное, сообщить об этом</w:t>
        <w:br/>
        <w:t>в ближайшее отделение милиции?</w:t>
        <w:br/>
        <w:t>Станислав Ежи Лец</w:t>
      </w:r>
    </w:p>
    <w:p>
      <w:pPr>
        <w:pStyle w:val="Style15"/>
        <w:ind w:firstLine="600"/>
        <w:rPr/>
      </w:pPr>
      <w:r>
        <w:rPr/>
        <w:t>Давайте сразу условимся: мы - то, что мы думаем. Конечно, большинство из нас привыкло воспринимать окружающее отдельно от своего Я. Например, обычный стол. Что может с ним произойти, если вы подумаете о нем? Казалось бы, ровным счетом ничего - как стоял на своих четырех ногах, так и будет стоять. Вот я смотрю внимательно на свой письменный стол: обычный старый стол, с выдвижным ящиком. Когда я был школьником, то выдвигал этот ящик, раскрывал на нужной странице любимую книжку, а на столешнице раскладывал учебники. И если мама заходила в комнату, я непринужденным движением задвигал ящик стола и делал вид, что усердно занимаюсь. Даже сейчас этот ящик скользит легко и бесшумно. А вот в этом месте столешница прожжена. Подпалина появилась, когда я впервые влюбился. Я торопился на свидание, гладил рубашку и забыл выключить утюг. Когда я смотрю на это черное пятно, я сразу вспоминаю то безумное лето, и мой щенячий восторг и эту девушку... Этот стол - часть моей жизни, и мне даже кажется, что именно он приносит мне удачу. За ним удивительно хорошо работается, все мои книги я писал именно здесь. Вот и получается, что если внимательно оглядеться вокруг, то становится понятным, что вы наделяете окружающий вас мир своими воспоминаниями, впечатлениями, эмоциями. И видите немножко не ту картинку, которую вижу я или ваша подруга, любой другой человек.</w:t>
        <w:br/>
        <w:t>Мир, в котором мы живем, сформирован тем, как мы его воспринимаем. Для одного человека то, что лежит впереди, является пустым пространством. Для другого - это поле, которое надо вспахать. Мы не рождаемся оптимистами или пессимистами. Просто одни из нас учатся видеть опасность, в то время как другие учатся видеть возможности. Но в человеке от природы заложена способность к обучаемости. И вы, и я можем научиться видеть мир яснее и отчетливее.</w:t>
        <w:br/>
        <w:t>Уверенность в себе - это установка, система убеждений, которые заставляют нас видеть мир под определенным углом зрения. Это фильтр, сквозь который проходит весь наш жизненный опыт, фильтр, который мы, люди, начинаем формировать в своем сознании с самых первых младенческих движений. Почему же у кого-то эта уверенность есть, а кто-то всю жизнь мучается сомнениями в своей компетентности?</w:t>
        <w:br/>
        <w:t>Живой организм повторяет действия, которые в прошлом принесли ему удовлетворение, и эти действия зачастую закрепляются и настойчиво повторяются даже в том случае, если они давно перестали ожидаемое удовлетворение приносить.</w:t>
        <w:br/>
        <w:t>Это справедливо как для простейших организмов, так и для сложно устроенных человеческих существ. Каждый школьник читал об опытах И. П. Павлова с собаками, которые выделяли слюну в ответ на звонок колокольчика, даже когда эта реакция уже не подкреплялась пищей.</w:t>
        <w:br/>
        <w:t>А как насчет нас самих?</w:t>
        <w:br/>
        <w:t>Вы можете вспомнить хоть одного человека, который никогда не ведет себя по-детски? Мы постоянно повторяем поведенческие стереотипы, которым научились в наши ранние годы.</w:t>
        <w:br/>
        <w:t>Для начала давайте посмотрим, насколько глубоко внедрились в нашу личность старые добрые способы восприятия. Помните, сколько раз вам говорили в детстве: "Не трогай это! Не глотай это! Не ходи туда! Поставь на место!" И это при том, что самое главное оставалось невысказанным: "Делай то, что я тебе говорю делать!" Помните?</w:t>
        <w:br/>
        <w:t>Конечно, ваши родители так поступали исключительно из любви к вам. Но вы должны осознать - значительная часть того, что мы помним, подавляет в нас способность к смелым действиям: старшие больше, сильнее и мудрее. Вот к чему это может привести.</w:t>
        <w:br/>
        <w:t>В качестве примера приведу случай из собственной практики. Ко мне в кабинет заходит приземистый мужчина средних лет. Он привел на прием своего сына, подростка лет шестнадцати. Парень сразу садится на стул у дальней стенки и мрачно смотрит на меня исподлобья. Отец, тоже не производящий впечатления жизнерадостного человека, начинает жаловаться на поведение сына.</w:t>
        <w:br/>
        <w:t>- Вы только представьте, что он нам выдал недавно! Хочу, говорит, играть на гитаре!</w:t>
        <w:br/>
        <w:t>- Ну и что?! Это разве плохо!</w:t>
        <w:br/>
        <w:t>- Ему в институт поступать надо, о деле думать! Мы его растили, воспитывали, а вырос... - Отец прикусывает язык -</w:t>
        <w:br/>
        <w:t>похоже, сдерживается, чтобы не охарактеризовать сына резким словом при чужом человеке. - Бездельник, бездарь, ветер в го</w:t>
        <w:br/>
        <w:t>лове гуляет! Л кто родителей будет в старости кормить? Жизнь свою погубит, и только.</w:t>
        <w:br/>
        <w:t>Я украдкой смотрю на сына: На его лице привычная угрюмость и равнодушие. Кажется, что он вообще не слышит отца, словно за стеклянной стеной сидит. Но кто знает, что он чувствует на самом деле? Я прошу отца пояснить ситуацию. Чем плоха игра на гитаре? Отец охотно развивает тему: оказывается, сын не хочет поступать в институт, который ему выбрали родители. Он вообще не хочет поступать в вуз. Все, что его интересует - музыка.</w:t>
        <w:br/>
        <w:t>- Почему бы в таком случае вашему сыну не поступить</w:t>
        <w:br/>
        <w:t>в консерваторию или хорошее музыкальное училище? - спрашиваю я.</w:t>
        <w:br/>
        <w:t>- Да куда ему! - машет рукой отец. - Я же сказал - полный бездарь. Шел бы, куда ему говорят, и не дергался. Я знаю, что советовать - сам учился в этом институте. Знакомые там есть, помогут поступить, а закончит, с работой подскажу...</w:t>
        <w:br/>
        <w:t>В общем, без присмотра не оставлю. А будет он бренчать на своей гитаре, так через месяц сопьется.</w:t>
        <w:br/>
        <w:t>С отцом мне все ясно, теперь надо поговорить с сыном. Я прошу отца выйти и подождать за дверью минут пятнадцать. Неожиданно наталкиваюсь на сопротивление - отец в категорической форме заявляет, что должен слышать все, что скажет его сын. В конце концов, мне удается вывести папашу за дверь. Напоследок он громко шепчет мне: "Уломайте его, доктор, пусть бросит дурака валять, а то я уже не знаю, как с ним справиться!" Я закрываю за ним дверь и оборачиваюсь к сыну. В его глазах - неприкрытая ненависть. Ясно, что он не поверит ни единому моему слову, а все советы воспримет с точностью до наоборот. Я невольно вздыхаю: ситуация тяжелая, впереди много работы, и лечить, похоже, нужно не сына, а отца.</w:t>
        <w:br/>
        <w:t>Думаю, любой нормальный мужчина, имеющий детей, считает себя добрым, способным и любящим отцом. Однако любовь к ребенку не страхует родителей от ошибок. Например, отец неразумно переносит ряд своих комплексов па сына. Без сомнения, он хочет уберечь своего ребенка от слишком большого риска, а потому акцентирует внимание на опасности, а не на возможностях, на уязвимости, а не на силе. Почему? Потому что он, по-своему, очень любит своего сына, беспокоится за его безопасность, за его будущее.</w:t>
        <w:br/>
        <w:t>Иногда наши тревоги берут верх над здравым смыслом, и мы, родители, невольно наносим вред своим детям. Поэтому не осуждайте ваших старших родственников за то, что они вели себя с вами не всегда разумно, но задайте важные вопросы самим себе - вопросы, которые подтолкнут вас к тому, чтобы понять, кто вы на самом деле, а значит и - достичь желаемой уверенности в себе.</w:t>
        <w:br/>
        <w:t>Или вот другой случай. Передо мной сидит Елена, богато и со вкусом одетая женщина. С виду ей никак не дашь 39 лет. Поведение, манера разговаривать - как у человека, который сам определяет свою судьбу и все держит в своих руках. Типичная деловая женщина. Но в глазах - растерянность. Она начинает издалека. Долго, с увлечением рассказывает о студенческих годах, о надеждах молодости. По образованию она скульптор, закончила Академию Художеств и несколько лет работала "свободным художником": ваяла, изредка выставлялась... Но энтузиазм угасал, материальные проблемы заслоняли творческие перспективы. А тут наступили 90-е годы...</w:t>
        <w:br/>
        <w:t>- Я окончательно забросила скульптуру и ушла в бизнес. Дело пошло почти сразу, - рассказывает Елена. - Знаете, контраст разительный. Раньше - постоянное одиночество, пыльная мастерская... А теперь - всегда на людях, в центре событий, и деньги, большие деньги... Несколько лет я не вспоминала о том, что там, внутри, я все-таки художник.</w:t>
        <w:br/>
        <w:t>- А сейчас вспомнили?</w:t>
        <w:br/>
        <w:t>- Вы думаете, я разорилась? Или устала, постарела, и захотелось покоя? - надменно спрашивает она. - Я никогда не тяну время, принимая важные решения. Год назад я поняла, что моя жизнь духовно абсолютно пуста, что единственный стимул к деятельности теперь, когда я финансово обеспечена - еще деньги, еще больше денег! Я считаю себя не настолько примитивной личностью, чтобы удовлетвориться таким грубым стимулом.</w:t>
        <w:br/>
        <w:t>- А вы не можете сочетать творчество и бизнес?</w:t>
        <w:br/>
        <w:t>- Нет, - уверенно отвечает Елена, - ненавижу полумеры.</w:t>
        <w:br/>
        <w:t>Понимаете, дело не в том, что я не могу принять решение.</w:t>
        <w:br/>
        <w:t>Я ведь уже давно продала свое дело и вернулась к тому, в чем всегда было мое призвание - к скульптуре. Сожалений не</w:t>
        <w:br/>
        <w:t>было. Я чувствую, что поступила правильно. Но моя проблема в том, что вот уже почти три месяца я только и делаю, что срав</w:t>
        <w:br/>
        <w:t>ниваю себя с друзьями, коллегами, знакомыми! И это меня ужасно мучает! Многие мои бывшие однокурсники добились</w:t>
        <w:br/>
        <w:t>успеха, стали известными художниками, а я снова нахожусь на нулевом уровне и вряд ли уже смогу перегнать их. С другой</w:t>
        <w:br/>
        <w:t>стороны, мои друзья из деловых кругов теперь считают меня чудачкой, которая вдобавок разорилась. А я и с ними себя не</w:t>
        <w:br/>
        <w:t>вольно сравниваю! Что мне делать? Как мне избавиться от всех этих сравнений, метаний.</w:t>
        <w:br/>
        <w:t>Совершенно естественно сравнивать себя с другими людьми, даже вашими друзьями, смотреть на свои дела как бы со стороны. Но, как вы понимаете, то, насколько преуспели ваши друзья, - это мера их результативности, а не вашей. Каждый спортсмен, добившийся успеха, знает, что самый эффективный способ улучшить свои результаты - играть против более сильного игрока. С другой стороны, если ваше самоутверждение зависит целиком и полностью от того, чтобы бежать быстрее, одеваться лучше, зарабатывать больше, чем кто-то другой, вас постигнет разочарование. Всегда будет кто-то, способный превзойти вас, и теперь, и в будущем. Соревнование поддерживает вашу уверенность лишь в том случае, когда перед вами стоит реальная цель улучшить самого себя, а не побить чьи-то достижения.</w:t>
        <w:br/>
        <w:t>Вы никогда не замечали, что люди, добивающиеся отличных результатов, например, спортсмены, всегда поднимают планку чуть-чуть выше? Они достигают большего и еще большего, потому что ставят задачи перед собой.</w:t>
        <w:br/>
        <w:t>Единственное, ради чего стоит соревноваться в этой жизни - это совершенствование самого себя.</w:t>
        <w:br/>
        <w:t>Вы задаете себе вопрос "Кто я?" И с этого момента вы уже совершаете движение вперед по дороге, ведущей к изменению ваших ориентиров. Я думаю, вы понимаете, насколько полезно следовать в этом направлении - через взросление к зрелости.</w:t>
      </w:r>
    </w:p>
    <w:p>
      <w:pPr>
        <w:pStyle w:val="Style15"/>
        <w:ind w:firstLine="600"/>
        <w:rPr>
          <w:b/>
          <w:b/>
          <w:bCs/>
        </w:rPr>
      </w:pPr>
      <w:r>
        <w:rPr>
          <w:b/>
          <w:bCs/>
        </w:rPr>
        <w:t>Как мы взрослеем</w:t>
      </w:r>
    </w:p>
    <w:p>
      <w:pPr>
        <w:pStyle w:val="Style15"/>
        <w:ind w:firstLine="600"/>
        <w:rPr/>
      </w:pPr>
      <w:r>
        <w:rPr/>
        <w:t>Однажды скорлупа детскости сваливается с вас, словно разбилось какое-то яйцо, в котором вы пребывали. Внезапно перед нами появляется некто, преисполненный собственной значительности, странно реагирующий, провоцирующий нас, нетерпимый, готовый постоянно спорить, грубый, хвастливый, возможно даже лживый. Мы называем этот период своей жизни юношеским, а наши родители вспоминают его как кошмарный сон.</w:t>
        <w:br/>
        <w:t>Кажется, только вчера мы обращались к старшим за одобрением и поддержкой. Теперь, в подростковые годы, когда детская скорлупа кусками осыпается с нас, мы находимся в раздерганном состоянии. Мы не уверены в том, какие мы - хорошие или плохие, сильные или слабые - я мужчина или мальчик, женщина или девочка. Порой за высокомерием и хвастовством мы пытаемся скрыть неуверенность, которую постоянно испытываем. Растерянные, подавленные и зачастую испуганные, мы можем действовать эгоистично, нечестно, опрометчиво. С одной стороны, жизнь предстает радостным, возбуждающим откровением. С другой - она расстраивает и тревожит нас. Кожу покрывают прыщи, в укромных местах вылезают пучки волос, голос ломается, одолевают эротические сны. Мы страстно желаем понять, взять под контроль все то, что происходит с нами.</w:t>
        <w:br/>
        <w:t>Мы настойчиво спрашиваем: "Кто я?"</w:t>
        <w:br/>
        <w:t>Конечно, вопрос этот возникает на протяжении всей жизни, но никогда уже мы не будем искать ответ с таким пылом и безрассудной нетерпимостью - и никогда ответ не будет казаться нам столь неуловимым. Кто я?</w:t>
        <w:br/>
        <w:t>Дети учатся доверять, подростки ищут самих себя.</w:t>
        <w:br/>
        <w:t>Именно в подростковые годы мы начинаем нашу борьбу за понимание, кто и что мы есть, а наша жизнь начинает казаться нам совершенно хаотической. Мы отчаянно бросаемся в ситуации, которыми не готовы управлять, неминуемо забредая из одной запутанной истории в другую. Жизнь пребывает на пределе. Мы должны быть девочкой или женщиной, мальчиком или мужчиной, хорошими или плохими, прекрасными или недостойными. Никаких теней и полутонов.</w:t>
        <w:br/>
        <w:t>Вы помните, действительно помните?</w:t>
        <w:br/>
        <w:t>Когда мы становимся подростками, мы переживаем стремительные, радикальные изменения. Нередко мы выражаем наши смятенные чувства, заявляя громко и без обиняков некие утверждения, которые угрожают выдать наши истинные переживания - тайные сомнения в самих себе.</w:t>
        <w:br/>
        <w:t>Наедине с собой мы готовы кричать: "Что происходит со мной?"</w:t>
        <w:br/>
        <w:t>Мы растем. Для большинства из нас это продолжается до тридцати лет, а у некоторых и гораздо дольше. Мы постоянно встречаем взрослых людей, которые пытаются спрятать свои страхи, бросаясь в рискованные предприятия, опрометчиво и саморазрушительно, которые рискуют без всякой причины, которые все время спорят, становятся в позу, жадно стремятся к деньгам или власти, словно никак не могут ощутить удовлетворения, которые демонстрируют пламенную любовь, хотя не в состоянии спокойно и хорошо относится к самим себе, которые никогда не учатся на своем опыте - удачном или катастрофическом.</w:t>
        <w:br/>
        <w:t>Детскость? Нет, подростковость.</w:t>
        <w:br/>
        <w:t>Часто, когда взрослому говорят, что он ведет себя как ребенок, на самом деле он ведет себя, как подросток. Эту разницу нужно ясно видеть.</w:t>
        <w:br/>
        <w:t>Представьте себе три больших этапа: первый - это детство, следующий - юность, высший - взрослое состояние.</w:t>
        <w:br/>
        <w:t>Дети учатся доверять, подростки ищут сами себя, взрослые смотрят за пределы самих себя.</w:t>
        <w:br/>
        <w:t>Представьте свое отражение в зеркале, затуманенном паром. Сотрите влагу с поверхности стекла. Вы видите себя? А теперь вообразите, что вы могли бы протереть зеркало настолько тщательно, что исчезло бы серебряное покрытие и стекло стало бы прозрачным, словно окно. Когда мы способны видеть то, что находится за нашим отражением - когда мы смотрим на то и заботимся о том, что находится вне нас самих, когда мы смотрим вокруг и учимся у других - только тогда мы действительно становимся взрослыми людьми. Когда ребенок учится доверять, мы начинаем стирать влагу с поверхности зеркала. Когда подросток ищет сам себя, мы всматриваемся в свое отражение. Когда мы становимся взрослыми, наше осознание самих себя, своих недостатков и прочего позволяет нам удалить серебро с зеркала. Мир - это трудное и непредсказуемое пространство. Только научившись убежденно произносить "Я принимаю то, какой я есть", мы оказываемся адекватно подготовленными к тому, чтобы взглянуть вне себя, встретить лицом к лицу рискованную ситуацию, как это делают взрослые люди.</w:t>
        <w:br/>
        <w:t>Открывая себя, мы приобретаем уверенность. Но она возможна только тогда, когда нас принимают такими, какие мы есть на самом деле.</w:t>
        <w:br/>
        <w:t>Но кто мы на самом деле?</w:t>
        <w:br/>
        <w:t>Это вопрос, на который каждый из нас должен ответить в одиночестве: "Кто я?"</w:t>
      </w:r>
    </w:p>
    <w:p>
      <w:pPr>
        <w:pStyle w:val="Style15"/>
        <w:ind w:firstLine="600"/>
        <w:rPr>
          <w:b/>
          <w:b/>
          <w:bCs/>
        </w:rPr>
      </w:pPr>
      <w:r>
        <w:rPr>
          <w:b/>
          <w:bCs/>
        </w:rPr>
        <w:t>Три способа узнать самого себя</w:t>
      </w:r>
    </w:p>
    <w:p>
      <w:pPr>
        <w:pStyle w:val="Style15"/>
        <w:ind w:firstLine="600"/>
        <w:rPr/>
      </w:pPr>
      <w:r>
        <w:rPr/>
        <w:t>1. Кто я - это значит, кто я, когда я один, мое внутреннее Я -комплекс моих способностей, унаследованных и приобретенных в процессе обучения, мои приоритеты, мои чувства, мои фантазии, мои желания. Это мое существо.</w:t>
        <w:br/>
        <w:t>"Кто я?" - не формальный вопрос. Рамана Махарши посвятил поискам ответа на него всю свою жизнь, а в практике Дзен постоянное многократное повторение этого вопроса ведет к просветлению. Один мой знакомый рассказал такой слу-чай _ притчу: "Мастер дзен улетал из аэропорта Кеннеди. Там собралось много народу в зале ожидания - то ли погода нелетная, то ли еще что. По залу бродил какой-то репортер, задававший всем один и тот же вопрос, как это сейчас в моде. Вопрос был такой: "Что для вас самое отвратительное на свете?" Отвечали кто что - атомная война, измена жены... Конечно, репортер не мог пройти мимо буддийского монаха и задал ему свой вопрос. Мастер выслушал репортера и спросил его: "А кто вы?" - "Ну, я Джон Смит, репортер такой-то газеты..." - "Понимаю, но кто вы?" - "Ну, человек, в конце концов!" - "Это тоже ясно, но кто вы?" До репортера, наконец, дошло, так что он даже рот раскрыл. Тогда мастер говорит: "Вот это и есть самое отвратительное на свете - не знать, кто ты"".</w:t>
        <w:br/>
        <w:t>2. Что я имею - это моя собственность, то чем я владею.</w:t>
        <w:br/>
        <w:t>Одежда изнашивается. Дом стареет. Машина ржавеет. Удача то приходит, то ускользает. Думаю, лучше всего хрупкую при</w:t>
        <w:br/>
        <w:t>роду того, что мы считаем нашей собственностью, иллюстрирует анекдот.</w:t>
        <w:br/>
        <w:t>Заметив скудность имущества мудрого и знаменитого раввина - и глубоко разочарованный его простым образом жизни, несоответствующим всемирной славе - турист грубо спросил раввина:</w:t>
        <w:br/>
        <w:t>"Сэр, это все, что вы имеете?"</w:t>
        <w:br/>
        <w:t>Раввин улыбнулся, указал на чемодан туриста и спросил: "А это - все, что вы имеете?"</w:t>
        <w:br/>
        <w:t>"Конечно, - ответил турист, - но я ведь просто в пути". Раввин кивнул. "Я - тоже", - сказал он.</w:t>
        <w:br/>
        <w:t>3. Каким я кажусь - это мнение окружающих обо мне.</w:t>
        <w:br/>
        <w:t>Обычно мы не задумываемся над тем, какими нас видят другие люди. Каким имуществом я обладаю - можно посмотреть во</w:t>
        <w:br/>
        <w:t>круг себя, посчитать. А вот как меня воспринимает другой человек? Каким отцом кажусь я своим детям, когда я говорю им "да"? А когда говорю "нет"? Как воспринимает меня коллега по работе: добрым, аккуратным, чересчур нервным? А какими</w:t>
        <w:br/>
        <w:t>личностными качествами я обладаю в глазах моего начальника: чрезмерной мягкостью и исполнительностью, а может быть, недалекостью и простодушием?</w:t>
        <w:br/>
        <w:t>Какие простые вопросы! - скажете вы, и будете правы. Все это очень просто и в то же время неимоверно сложно. Для того чтобы практически решить для себя эти вопросы - нужно перешагнуть через свою гордыню, комплексы, страхи. Нужно выйти за пределы себя, своего сознания. Для того, чтобы ответить на вопрос "Кто Я?", нужно сначала посмотреть на себя со стороны, увидеть, каким тебя воспринимают другие люди и что ты имеешь, а затем уже залезть внутрь всего этого и найти там себя. Такая задача не из легких. Я бы даже сказал, это будет вам домашним заданием на всю последующую жизнь. И никто не будет проверять у вас уроки. Только вы сами. Это - ваше Дело.</w:t>
      </w:r>
    </w:p>
    <w:p>
      <w:pPr>
        <w:pStyle w:val="Style15"/>
        <w:ind w:firstLine="600"/>
        <w:rPr>
          <w:b/>
          <w:b/>
          <w:bCs/>
        </w:rPr>
      </w:pPr>
      <w:r>
        <w:rPr>
          <w:b/>
          <w:bCs/>
        </w:rPr>
        <w:t>Задача 3. Учимся летать</w:t>
      </w:r>
    </w:p>
    <w:p>
      <w:pPr>
        <w:pStyle w:val="Style15"/>
        <w:ind w:firstLine="600"/>
        <w:rPr/>
      </w:pPr>
      <w:r>
        <w:rPr/>
        <w:t>Для начала освоим одну медитативную технику, которая нам пригодится и в дальнейших наших заданиях. Внимательно рассмотрите помещение, в котором вы находитесь. Стены, потолок, мебель, пол, запоминая все мельчайшие детали в разном ракурсе. А теперь, ложитесь на спину в удобной для вас позе. Расслабьтесь. Посмотрите вокруг себя. Закройте глаза и представьте перед собой светящееся белое пространство, абсолютно пустое. Представили? В этом пространстве постепенно начинает проявляться то, что вы только что видели. Окно, стул, шкаф... Сначала очертания нечеткие, будто размытые, потом - все резче и конкретнее. Не пытайтесь фантазировать, вспоминать. Вы должны увидеть! У кого-то получается сразу, кому-то нужно долго тренироваться. Но это вполне решаемая задача. Как только вы научитесь видеть в светящемся белом пространстве, попробуйте поменять угол зрения, и увидеть эту же комнату, но немножко из другой точки. Все остается на своих местах, в том числе и ваше тело. Как будто бы ваши глаза - это фотоаппарат, и вот фотограф взял этот фотоаппарат и решил сделать снимок из другой точки. Например, стоя рядом с дверью. Получается совсем другой кадр, верно? И, может, быть в него даже попадает часть вашей ноги или руки... Рассмотрите ее внимательно. А теперь, фотоаппарат взмыл вверх, под потолок! Ух-х, незабываемое ощущение полета, дух захватывает! Посмотрите вниз: то, что вы видите внизу - ваше тело. Вы видите себя со</w:t>
        <w:br/>
        <w:t>стороны! Сначала это ужасает, так как оно оказывается совсем не таким, каким вы видите себя изнутри или в зеркале. Если вы все делали правильно и не подменяли реальное виденье своими фантазиями, то вы увидите совсем чужого человека. Поверьте, этот чужой человек - вы. Приблизительно такие ощущения испытывает душа, отделившаяся от тела в момент клинической смерти. Но мы с вами собираемся жить долго и счастливо, поэтому быстренько возвращаем свой фотоаппарат на место. Посмотрели, и хватит пока. Отдохните. Только не засыпайте, лучше подвигайтесь, потанцуйте, поотжимайтесь - любые активные действия пойдут вам на пользу.</w:t>
        <w:br/>
        <w:t>Как видите, летать очень просто, и совсем не нужно для этого махать крыльями или покупать билет на самолет. И при этом мы решаем наши насущные задачи: учимся узнавать то, что мы имеем, и смотреть на себя со стороны. "Конечно, со стороны-то я на себя посмотрел, - скажете вы, - но где то, что я имею?" А ваше тело? Вы его видели? А где в это время были вы сами? Значит ваше тело - это не вы? Ваше физическое тело, это то, что вам принадлежит по праву. Но это не вы. Так же как и ваша квартира, ваш автомобиль, жена, собака. Конечно, они несут на себе отпечаток хозяина, но то, что вы можете от себя отделить, пусть даже с сожалением, с кровью, не является вами. Вы -нечто уникальное и неделимое.</w:t>
      </w:r>
    </w:p>
    <w:p>
      <w:pPr>
        <w:pStyle w:val="Style15"/>
        <w:ind w:firstLine="600"/>
        <w:rPr>
          <w:b/>
          <w:b/>
          <w:bCs/>
        </w:rPr>
      </w:pPr>
      <w:r>
        <w:rPr>
          <w:b/>
          <w:bCs/>
        </w:rPr>
        <w:t>Как стать счастливым?</w:t>
      </w:r>
    </w:p>
    <w:p>
      <w:pPr>
        <w:pStyle w:val="Style15"/>
        <w:ind w:firstLine="600"/>
        <w:rPr/>
      </w:pPr>
      <w:r>
        <w:rPr/>
        <w:t>Люди часто говорят, что хотят быть счастливыми. При этом они не очень-то понимают, чего они хотят на самом деле. Счастье обычно отождествляется с ощущением удовольствия. Если человек сидит за столом, ломящимся от вкусной еды, в окружении друзей, которые его восхваляют, это будет состояние счастья. Но наутро это счастье пройдет. То, что люди ищут на самом деле, чего желают втайне от себя или вполне осознанно - это самореализация.</w:t>
        <w:br/>
        <w:t>Я уверен, что правильно поставленные задачи приводят к реализации себя в жизни. И существует такая тонкая штука, о которой сегодня, в эру наступления капитализма, многие забыли: когда мы обращаемся к высоким идеалам, мы достигаем успеха еще до того, как получаем непосредственные результаты.</w:t>
        <w:br/>
        <w:t>Ваша жизнь заслуживает того, чтобы в ней был возвышенный смысл.</w:t>
        <w:br/>
        <w:t>Нет недостойных людей, есть люди, живущие недостойной, их жизнью. И это совершенно принципиально: ни вы, ни я не можем быть пустым сосудом. Человеческие существа иначе устн роены. В своем черепе вы носите компьютер более изощренный и более мощный, чем любые приборы, созданные инженерами IBM, Apple, Compaq или Microsoft, вместе взятых. На протяжении всей жизни ваш мозг не может оставаться бесплодным и пустым. В нем все время что-то происходит.</w:t>
        <w:br/>
        <w:t>Как вы думаете, сколько функций ваш мозг выполняет! в данный момент? Идет процесс обработки символов языка и работа со знаками алфавита, в то же время, мозг наблюдает за вашей температурой и окружающей средой, измеряет давление, следит за расходованием и выработкой энергии, одновременно управляет деятельностью всех частей организма... и так далее, и так далее, - и все это за миллисекунды! Ваш мозг способен выполнять единовременно такое огромное количество операций, что от мысли о его силе захватывает дух, а способность запоминать и пользоваться памятью настолько обширна, что ее до сих пор невозможно точно измерить.</w:t>
        <w:br/>
        <w:t>Этот великолепный образец оборудования создан для того, 'o чтобы эффективно работать, он должен быть до краев полон -но, к сожалению, мы предпочитаем думать о нем по-другому. Например, некоторые полагают, что они могут быть пустыми, что они могут ни во что не верить. И, конечно же, они ошибаются.</w:t>
        <w:br/>
        <w:t>Давайте вспомним аналогию Георгия Гурджиева о том, что человек подобен запряженной повозке, в которой тело - :что карета, лошадь - эмоции, кучер - сознание. Все это богатство принадлежит вам. Это то, что вы имеете. А где вы? Вы пассажир, который едет в этой карете. Но представим на минутку, что пассажир заснул и не сказал кучеру, куда ехать. Куда поедет кучер? "А, куда я захочу, туда и поеду: захочу - в шинок, захочу - к жинке под бочок. Хозяин-то спит, ему все равно!" И вот нам кажется, что у нас нет никакого выбора, что жизнь случается с нами, "жизнь нас живет", а не мы живем свою жизнь. В наш технократический век сознание "отъезжает", и только вы можете его обуздать, заставить своего кучера ехать в направлении, выбранном вами.</w:t>
        <w:br/>
        <w:t>Так вот, для того чтобы ваш пассажир проснулся, нужно его разбудить. А разбудить его могут только возвышенные идеалы, все остальное ему неинтересно - физические достижения, интеллектуальные задачки, переживания всякие - он все это спихивает на своего кучера, коня или кабриолет, и спит себе дальше. А если у вас появляется высшая цель, то ездок просыпается и командует кучеру, кучер подстегивает лошадь, и повозка начинает катиться в выбранном вами направлении. И так как у вас есть тот, кто всем этим хозяйством управляет (вот вы и ответили на вопрос "Кто Я"), то по пути начинают случаться большие и маленькие чудеса, вы получаете очень многое в своей жизни, еще не достигнув вожделенной цели.</w:t>
      </w:r>
    </w:p>
    <w:p>
      <w:pPr>
        <w:pStyle w:val="Style15"/>
        <w:ind w:firstLine="600"/>
        <w:rPr>
          <w:b/>
          <w:b/>
          <w:bCs/>
        </w:rPr>
      </w:pPr>
      <w:bookmarkStart w:id="6" w:name="6"/>
      <w:bookmarkEnd w:id="6"/>
      <w:r>
        <w:rPr>
          <w:b/>
          <w:bCs/>
        </w:rPr>
        <w:t>Я и Мы</w:t>
      </w:r>
    </w:p>
    <w:p>
      <w:pPr>
        <w:pStyle w:val="Style15"/>
        <w:ind w:firstLine="600"/>
        <w:rPr/>
      </w:pPr>
      <w:r>
        <w:rPr/>
        <w:t>Когда я говорю о том, что необходимо верить в высшие идеалы, внутри меня раздается тихий голос, который возражает: "Я слишком ничтожен для этого". И такое обычно происходит с каждым. Этакий комплекс "маленького человека". Что с этим делать? Вступить в Общество "Мы". Человек не может существовать один. Он должен чувствовать себя членом сообщества. Вот только какого? Ребят из нашего двора? Своей семьи? Или, скажем, сообщества русских людей. А может быть, сообщества хакеров. Каждый из нас выбирает команду, в которой он чувствует себя комфортно. Но мы боимся приблизиться к обществу, которое в чем-то кажется выше и значительнее нас.</w:t>
        <w:br/>
        <w:t>Пушкин, Лев Толстой, Чайковский, Ломоносов, Суворов, Петр Первый, Александр Невский... не кажутся ли они нам совершенно иными, огромными? Но какие они были на самом деле? У них тоже было две ноги, две руки, у них было детство, счастливое или не очень, у них была любовь и у них были матери и отцы. Он точно так же, как и мы, всю жизнь ели и пили, писали и какали. Они обладали определенными познаниями и навыками. Что-то они умели делать лучше, чем кто-либо другой. Я не отрицаю их вклад в историю. Напротив, тот факт, что они были людьми, а не богами, и достигли столь многого, дает вам и мне настоящую надежду. Эти люди - образцы для под- ражания.</w:t>
        <w:br/>
        <w:t>Мы создаем себя, делая выбор, и мы сами выбираем, какими мы хотим быть. И снова повторю: мы - то, что мы думаем. И сосуд никогда не бывает пуст. Ни один человек, когда бы они ни жил, не был атеистом, неважно, понимал он это или нет. Каждый из нас во что-нибудь верит. Может быть, в Бога - или в отсутствие Бога. Может быть, это деньги или власть, карьера или положение в обществе, друзья, семья, родственные узы. А может быть - это Наука, Природа. Во что верите вы?</w:t>
        <w:br/>
        <w:t>Дети учатся доверять, подростки ищут сами себя, взрослые смотрят за пределы самих себя. Чтобы стать взрослым, вы дол- жны направить себя на что-то большее, чем вы сами - потому что ваша жизнь заслуживает того, чтобы в ней был возвышен- ный смысл. Каждый из нас как представитель человечества я в- ляется владельцем мирового опыта, который может быть они сан словами. Слово соединяет ребенка, рожденного две тысячи лет назад, и того ребенка, который еще не успел родиться. Это справедливо для любой культуры, для любого племени, когда- либо существовавшего или того, что будет существовать - для всех людей, всех рас, всех языков.</w:t>
        <w:br/>
        <w:t>И вы принадлежите к огромному сообществу - к человечеству.</w:t>
      </w:r>
    </w:p>
    <w:p>
      <w:pPr>
        <w:pStyle w:val="Style15"/>
        <w:ind w:firstLine="600"/>
        <w:rPr>
          <w:b/>
          <w:b/>
          <w:bCs/>
        </w:rPr>
      </w:pPr>
      <w:r>
        <w:rPr>
          <w:b/>
          <w:bCs/>
        </w:rPr>
        <w:t>Задача 4. Присоединимся к команде</w:t>
      </w:r>
    </w:p>
    <w:p>
      <w:pPr>
        <w:pStyle w:val="Style15"/>
        <w:ind w:firstLine="600"/>
        <w:rPr/>
      </w:pPr>
      <w:r>
        <w:rPr/>
        <w:t>Составьте список людей, живых ныне или умерших, которые восхищают вас тем, как прожили свою жизнь. Другими словами, к чьей команде вы хотели бы присоединиться? Это могут быть и знаменитые писатели, киногерои, ваши знакомые или родственники.</w:t>
        <w:br/>
        <w:t>Составляйте свой список без спешки. Это может занять некоторое время - и замечательно, если так получится. Занимайтесь этим так прилежно, словно вы пишете курсовую работу или диплом. Однако, вместо длинной диссертации записывайте наилучшее и единственное слово или предложение, которое точно охарактеризует главное, что совершил этот человек.</w:t>
        <w:br/>
        <w:t>фамилия - слово.</w:t>
        <w:br/>
        <w:t>Затем, когда список будет закончен, посмотрите, что объединяет всех этих людей? Какое ключевое слово или словосочетание? Нашли? Могу вам сказать, что это именно та высшая цель, которую вы не осознавали или которой не придавали особого значения. Но она - ваша. Вы сами ее выбрали. Теперь следуйте ей. Например, если найденное вами слово- "деньги", "власть" или "милосердие", провозгласите это для себя принципом и применяйте его на практике.</w:t>
        <w:br/>
        <w:t>Вы можете придумать для себя какой-нибудь лозунг, включающий это слово. Главное - этот принцип должен иметь практическое воплощение в вашей реальной жизни.</w:t>
        <w:br/>
        <w:t>Помню, как однажды я разговаривал с одной девицей из компании хиппи. Она взялась объяснять мне смысл жизни: "Смысл жизни в любви", - сказала она.</w:t>
        <w:br/>
        <w:t>"Что ты имеешь в виду?" - уточнил я.</w:t>
        <w:br/>
        <w:t>"Я люблю человечество!" - заявила она.</w:t>
        <w:br/>
        <w:t>"А как насчет вот этой особи?" - спросил я, указывая на расхристанного вонючего бомжа, сидевшего неподалеку на земле.</w:t>
        <w:br/>
        <w:t>Он подумала и медленно отрицательно покачала головой - "нет", а затем снова повторила: "Я люблю человечество!"</w:t>
      </w:r>
    </w:p>
    <w:p>
      <w:pPr>
        <w:pStyle w:val="Style15"/>
        <w:ind w:firstLine="600"/>
        <w:rPr>
          <w:b/>
          <w:b/>
          <w:bCs/>
        </w:rPr>
      </w:pPr>
      <w:r>
        <w:rPr>
          <w:b/>
          <w:bCs/>
        </w:rPr>
        <w:t>Глава 3 Общайтесь уверенно</w:t>
      </w:r>
    </w:p>
    <w:p>
      <w:pPr>
        <w:pStyle w:val="Style15"/>
        <w:ind w:firstLine="600"/>
        <w:rPr/>
      </w:pPr>
      <w:r>
        <w:rPr/>
        <w:t>Актеру есть что сказать,</w:t>
        <w:br/>
        <w:t>даже когда у него роль без слов.</w:t>
        <w:br/>
        <w:t>Станислав Ежи Лец</w:t>
      </w:r>
    </w:p>
    <w:p>
      <w:pPr>
        <w:pStyle w:val="Style15"/>
        <w:ind w:firstLine="600"/>
        <w:rPr/>
      </w:pPr>
      <w:r>
        <w:rPr/>
        <w:t>Первые две главы в целом содержали основной строительный материал, который понадобится нам для создания конструкции нашей здоровой, уверенной в себе личности. Вам, конечно, хочется быстрее дочитать книгу и тут же стать уверенным и непобедимым? Но если вы всерьез намерены добиться радикальных перемен в своей жизни, помните: ушли годы на то, чтобы вы стали таким, какой вы есть. Ну и как вы думаете, сколько времени потребуется на то, чтобы что-то в вас серьезно изменилось?</w:t>
        <w:br/>
        <w:t>Не бросайтесь вперед сломя голову. Задачи поставлены вовсе не для того, чтобы проверить, насколько быстро вы можете выполнить указанную работу. У нас не гонки, и нет первых и последних. Не мчитесь по курсу галопом, лучший путь - двигаться спокойно и подробно выполнять каждое задание. Не спешите, не стремитесь со всеми поделиться своим новым знанием. Еще не пришло время. Мы должны твердо встать на ноги. Итак, двигаемся дальше, не торопясь.</w:t>
      </w:r>
    </w:p>
    <w:p>
      <w:pPr>
        <w:pStyle w:val="Style15"/>
        <w:ind w:firstLine="600"/>
        <w:rPr>
          <w:b/>
          <w:b/>
          <w:bCs/>
        </w:rPr>
      </w:pPr>
      <w:r>
        <w:rPr>
          <w:b/>
          <w:bCs/>
        </w:rPr>
        <w:t>Говорящая внешность</w:t>
      </w:r>
    </w:p>
    <w:p>
      <w:pPr>
        <w:pStyle w:val="Style15"/>
        <w:ind w:firstLine="600"/>
        <w:rPr/>
      </w:pPr>
      <w:r>
        <w:rPr/>
        <w:t>Каждый из нас страстно хочет принадлежать к некоему сообществу. Как и большинство живых существ, мы не предназна-чены для жизни в одиночестве. Помните простейшую амебу, одноклеточное существо, которое изучают в каждой школе? Отделенная от своей группы, она стремится воссоединиться с остальными - так поступаем и мы. Какой бы сложной ни казалась наша жизнь, мы испытываем настоятельную потребность в общении с другими людьми. Каждый человек чувствует себя защищенным в компании людей своего круга - он должен принадлежать определенному сообществу.</w:t>
        <w:br/>
        <w:t>Л как мы определяем, кто наш, а кто - нет?</w:t>
        <w:br/>
        <w:t>Когда мы представляемся друг другу, тем самым мы даем определенный минимум информации о себе: например, Мамонтов Сергей Юрьевич, психолог. Имя и фамилия указывают, в первую очередь, на пол, национальность и принадлежность к определенной группе - семье Мамонтовых.</w:t>
        <w:br/>
        <w:t>Но, помимо этого минимума, имя содержит массу неявной, фоновой информации. С каким количеством социальных групп я себя идентифицирую? Указывает ли само мое имя на то, к каким группам я явно не принадлежу? В какие группы со всей очевидностью помещает меня моя национальность и род деятельности? Пойдем дальше. Как много можно предположить обо мне? Как вы полагаете, что я должен думать о демократии или, скажем, о капитализме? Правы вы или нет, но в какие группы вы готовы поместить меня?</w:t>
        <w:br/>
        <w:t>А ведь я всего лишь кратко представился - и вы даже не слышали моего акцента и интонации! Собственно говоря, еще до того, как мы открываем рот и позволяем нашей речи и произношению сообщить о нашем прошлом, наша одежда уже сообщает о том, к каким группам мы принадлежим. Фасон и цвет одежды, стрижка, косметика и украшения - все это заявляет о нас с громкостью удара литавр, поскольку одежда и другие элементы нашей внешности сразу формируют комплекс ожиданий.</w:t>
        <w:br/>
        <w:t>Если бы, например, президент Путин решил выступить в Думе, одетый столь же цветисто, как Филипп Киркоров, как бы приняли это окружающие? С другой стороны, если бы Киркоров явился на свое шоу в костюме-тройке и при галстуке... думаю, вы уже поняли, о чем идет речь. Но вы должны учитывать и то, что внутреннее содержание - ожидаемое поведение - которое мы предполагаем по чьей-либо внешности, может оказаться совершенно неадекватным. Одежда не делает человека, в лучшем случае, одежда является ключом, который подсказывает нам, к какой группе принадлежит тот или иной человек.</w:t>
      </w:r>
    </w:p>
    <w:p>
      <w:pPr>
        <w:pStyle w:val="Style15"/>
        <w:ind w:firstLine="600"/>
        <w:rPr>
          <w:b/>
          <w:b/>
          <w:bCs/>
        </w:rPr>
      </w:pPr>
      <w:r>
        <w:rPr>
          <w:b/>
          <w:bCs/>
        </w:rPr>
        <w:t>Задача 5. О чем говорит ваш внешний вид</w:t>
      </w:r>
    </w:p>
    <w:p>
      <w:pPr>
        <w:pStyle w:val="Style15"/>
        <w:ind w:firstLine="600"/>
        <w:rPr/>
      </w:pPr>
      <w:r>
        <w:rPr/>
        <w:t>* Отложите книгу и встаньте перед большим зеркалом. Представьте себе, что вы - Шерлок Холмс и впервые встретились с человеком, на отражение которого вы смотрите. Кого вы видите? Что бы вы смогли сказать об этом человеке, если бы впервые с ним встретились? Его работа, образование, семейное положение, интересы - найдите эту информацию в своем внешнем виде. А теперь отойдите от зеркала и поразмышляйте над такими вопросами:</w:t>
        <w:br/>
        <w:t>Что может рассказать о вас ваша одежда, ваш стиль, прическа?</w:t>
        <w:br/>
        <w:t>Какие ожидания могут они, по вашему мнению, вызвать в окружающих?</w:t>
        <w:br/>
        <w:t>Являются ли эти ожидания желательными для вас?</w:t>
        <w:br/>
        <w:t>Одежда, стиль, степень аккуратности говорят более красноречиво - и гораздо быстрее - чем сама речь. Какое послание заключено в вашей внешности?</w:t>
        <w:br/>
        <w:t>Сегодня же вечером проведите инвентаризацию своего гардероба. Вам, конечно, безумно жаль расстаться с любимыми брюками в полосочку, в которых вы производили фурор 10 лет назад. Посмотрите на них и подумайте, сколько человек из той группы, членом которой вы себя считаете, носят такие брюки? Не выглядите ли вы в них белой вороной? Может быть, дедушки и бабушки на лавочке примут вас за своего. Но вам это надо? И хотя мы еще в дальнейшем будем говорить о внешности, если вы сразу обнаружите, что необходимы изменения, изыщите необходимые средства и действуйте незамедлительно.</w:t>
        <w:br/>
        <w:t>Влияние группы - страшная сила. Если вы хотите стать уверенным в себе человеком, вы должны понимать, как группа навязывает свою волю и почему люди часто не в силах ей сопротивляться. Представьте миллионы людей, погибших в войнах на протяжении истории человечества во имя идей тех сообществ, к которым они принадлежали. Эта жажда - насущная необходимость принадлежать к какой-то группе, заставляющая нас действовать так, чтобы оправдать ожидания этой группы -является мощнейшим стимулом. Почему мы чувствуем именно так? Откуда берется эта огромная потребность принадлежать к группе? Может быть, ответ спрятан где-то глубоко в наших детских воспоминаниях? Но если так, какой важный урок усвоили мы в детстве? Давайте разберемся.</w:t>
      </w:r>
    </w:p>
    <w:p>
      <w:pPr>
        <w:pStyle w:val="Style15"/>
        <w:ind w:firstLine="600"/>
        <w:rPr>
          <w:b/>
          <w:b/>
          <w:bCs/>
        </w:rPr>
      </w:pPr>
      <w:r>
        <w:rPr>
          <w:b/>
          <w:bCs/>
        </w:rPr>
        <w:t>Уроки детства</w:t>
      </w:r>
    </w:p>
    <w:p>
      <w:pPr>
        <w:pStyle w:val="Style15"/>
        <w:ind w:firstLine="600"/>
        <w:rPr/>
      </w:pPr>
      <w:r>
        <w:rPr/>
        <w:t>Итак, ваша первая группа в жизни: это вы и тот, кто заботился о вас в младенчестве.</w:t>
        <w:br/>
        <w:t>Изначально вы не можете отделять себя от окружающего мира. Ваше тело и ваша кроватка - нечто единое; улыбающееся лицо и теплое дыхание, которое вы периодически видите и чувствуете, не являются вашими, но вы еще этого не знаете. Затем вы замечаете, что когда вы поворачиваете голову, вид вокруг меняется. Прикосновения к ноге и к лицу вызывают разные ощущения, но оба ощущения радикально отличаются от того, когда к вам прикасается чья-то другая рука. Постепенно вы узнаете, что улыбающееся лицо и теплое дыхание появляются не по вашему желанию. Вам надо как-то выразить свои потребности - и, как убеждаются все родители, вы находите для этого способ. Вы больше не являетесь единственным обитателем своего собственного мира. Вы начинаете воспринимать, чувствовать себя нужным кому-то. Удовольствие и дискомфорт оказываются чувствами, которые могут зависеть от других людей. Первое разграничение в нашей жизни происходит где-то в раннем детстве, когда вы понимаете, что я и они - не одно и то же. Наша зависимость от окружающих постепенно растет; соответственно увеличивается и наше чувство незащищенности, поскольку мы узнаем, что мы не можем контролировать все, что находится вокруг нас.</w:t>
        <w:br/>
        <w:t>От того, как в раннем детстве сложатся у вас отношения Между "они" и "я", во многом зависит, как вы будете строить отношения с людьми во взрослой жизни. Мы начинаем с того, что узнаем, как можно повлиять на кого-то, кому можно доверять - и, методом проб и ошибок, начинает развиваться наше личностное сознание. По реакции окружающих людей вы можете судить "Насколько я хорош".</w:t>
        <w:br/>
        <w:t>И именно из этого самого несмышленого детства идут все наши страхи, и там зарождается неуверенность. Но мы взрослеем, одни впечатления сменяют другие, заботы накладываются на проблемы, и когда вдруг липкой волной накатывает ужас при виде вашей начальницы, нарядившейся в блузку в горошек, то вы не можете понять, что случилось. И робеете, теряетесь, забываете слова, заикаетесь, хотя начальница ваша смотрит на вас весьма доброжелательно и ждет комплиментов по поводу ее нового наряда. Но язык не поворачивается сказать ей что-либо - это ужасно, чудовищно! Вы пулей вылетаете из кабинета, так ничего и не придумав. В чем дело?</w:t>
        <w:br/>
        <w:t>Именно с такой проблемой пришла ко мне как-то Ирина, секретарь одной из крупнейших коммерческих организаций. Девушка была просто не в себе. Она решила, что сошла с ума. Ирина по характеру человек спокойный, доброжелательный, и аккуратный. Она не так давно нашла работу, и очень дорожила своим местом, начальница Ирине очень нравилась, и она стремилась ей во всем подражать. И вдруг такая глупая реакция. Причем именно на кофточку в горошек. Обычно, когда возникают такие внешне ничем не мотивированные реакции, нужно искать их корни в своем прошлом. Далеком прошлом, скорее всего детстве. Поэтому мы с Ириной решили совершить путешествие во времени. Можно, конечно, погрузиться в гипнотический сон и просмотреть все события, которые могли привести к возникновению такой спонтанной реакции. Мы поймем, что да, все в порядке, я не сумасшедший, я веду себя так, потому что у меня было трудное детство и деревянные игрушки. Что, собственно, с Ириной и произошло - она вспомнила, что очень похожая блузка в горошек была надета на даме, которая завалила ее при поступлении в музыкальную школу. Мама была безумно расстроена, она мечтала, что девочка когда-нибудь будет выступать на большой сцене и станет знаменитой пианисткой. А тут такой приговор: полное отсутствие слуха! И именно тогда возник этот якорь: блузка в горошек создает ощущение полного провала и тотальной несостоятельности. Конечно, в той ситуации эта реакция была прогрессивной и необходимой, интуитивно Ирочка чувствовала, что в музыке для нее нет места. А люди обычно принимают как образец ту форму поведения, которая когда-то принесла пользу. Есть у нас такая особенность. Такие "полезные" приобретения позволяют нам в критических ситуациях поступать, не раздумывая, чисто автоматически. Мы лишаемся возможности выбора, но зато выигрываем во времени. Но, сами понимаете, жизнь идет своим чередом, и этот спасительный "автопилот" в новой ситуации может стать вашим могильщиком. Что же делать? Для того чтобы реально изменить свое поведение, нужно расширить свои возможности для выбора. Вы прошли определенный жизненный путь и наработали опыт реакций и поступков в разных ситуациях. Так вот нужно произвести такую операцию: ввести свой новый опыт реагирования в ваш прошлый образ.</w:t>
        <w:br/>
        <w:t>Итак, блузка в горошек вызывает у Ирины панический страх. Я попросил Ирину расслабиться и представить себя взрослой сильной и успешной женщиной, такой, какая она есть сейчас. Девушка вспомнила тот день, когда ей выдали первую зарплату. После работы она пошла в фирменный магазин, порог которого она раньше боялась переступить, и купила себе очень дорогие и модные духи. Этот флакончик и стал для нас символом, который должен был вернуть Ирину в день сегодняшний. Затем мы отправились в прошлое. Я предложил Ирине вспомнить ситуации, в которых она испытывала чувство ужаса и растерянности, подобное тому, которое у нее возникло при виде кофточки в горошек. Мы уходили все дальше и дальше в прошлое. И - вот оно! Учительница музыки, фортепьяно, бледные, дрожащие дети. И липкая волна ужаса. Стоп! Я предлагаю Ирине обратить внимание на эту маленькую девочку, которая замерла возле инструмента. То есть выйти из ситуации и посмотреть на нее со стороны. Затем ей пришлось вернуться к своему флакончику, для того чтобы снова почувствовать себя уверенной и сильной. После чего она спросила у себя, сегодняшней, какие у нее есть ресурсы для помощи той маленькой девочке. И Ирина вернулась к ней, утешила и успокоила ее, найдя в себе то, чего ей не хватало тогда, давно, в музыкальной школе. Они плакали и смеялись и радовались встрече друг с другом. Вы скажете - фантастика, дурдом какой-то! Нет, это реальная история, которую я видел своими глазами. Более того, после того, как Ирина вернулась в настоящее, она и не вспомнила об этой ужасной, кошмарной блузке в горошек. Скажу вам честно - не сам я все это придумал, а использовал технику, применяемую в нейролингвистическом программировании (НЛП), которая называется "метод структурной регрессии". Так что все, что пишут в фантастических романах про путешествия в прошлое, встречи с самим собой и исправление своих ошибок, - правда и имеет реальную научную и психологическую основу. И вы можете это повторить.</w:t>
      </w:r>
    </w:p>
    <w:p>
      <w:pPr>
        <w:pStyle w:val="Style15"/>
        <w:ind w:firstLine="600"/>
        <w:rPr>
          <w:b/>
          <w:b/>
          <w:bCs/>
        </w:rPr>
      </w:pPr>
      <w:r>
        <w:rPr>
          <w:b/>
          <w:bCs/>
        </w:rPr>
        <w:t>Задача 6. Гость из будущего</w:t>
      </w:r>
    </w:p>
    <w:p>
      <w:pPr>
        <w:pStyle w:val="Style15"/>
        <w:ind w:firstLine="600"/>
        <w:rPr/>
      </w:pPr>
      <w:r>
        <w:rPr/>
        <w:t>* Сегодня вы отправитесь на машине времени в свое прошлое. Вы поможете себе маленькому и беззащитному стать уверенным и сильным. Ваш сегодняшний опыт и ваши новые знания будут теми ресурсами, которых так не хватает этой маленькой девочке или мальчику, для того чтобы стать взрослым. Итак, подумайте, что вас раздражает в себе, от каких немотивированных реакций, повторяющихся страхов вы хотели бы избавиться. Выберите что-то одно. Теперь расслабьтесь и представьте себе тот момент своей жизни, когда вы чувствовали себя максимально уверенным и абсолютно успешным. Войдите в эту ситуацию, увидьте, услышьте, почувствуйте ее во всех мельчайших подробностях. Вошли? Теперь выберите то, что будет для вас в дальнейшем символом вашей успешности, тем якорем, который прочно прикрепит вас к причалу "Сегодня". Это может быть определенная поза, звук, образ предмета - все что угодно. Главное, чтобы у вас при появлении этого образа тут же возникал весь комплекс ощущений, связанный с вашей успешностью. Кстати, этот якорь вы сможете использовать и в своей обыденной жизни для создания определенного настроения. Теперь у нас есть за что зацепиться, если буря страстей унесет нашу машину времени в открытое море.</w:t>
        <w:br/>
        <w:t>Вспомните ваши чувства и ощущения, которые вы испытываете, когда появляется нежелательная немотивированная реакция. Опять же, вспоминайте все в подробностях, с деталями. Вам необходимо довести себя до состояния полной включенности, не бойтесь говорить, двигаться, делать все то, что поможет вам пережить это заново в полной мере. Отметьте те ощущения, которые у вас возникают: это могут быть "мурашки" на коже, боль в виске, ощущение жара или холода во всем теле, и запомните их. Расположитесь удобно, расслабленно, и назад - в прошлое. Машина пущена! На реле времени мелькают события: покупка машины, свадьба, выпускной вечер в школе, драка с мальчишками во дворе, песочница и большая грозная собака, которая закрыла солнце... У каждого свои впечатления и воспоминания. Остановку делаем только там, где возникает конкретное физическое ощущение, отмеченное вами ранее. Вы это почувствуете буквально кожей. Ваша интуиция подскажет вам, где остановиться. Остановка. Вы вернулись в исходную точку вашей судьбы. Осмотритесь. Что вы видите? Сначала все вокруг нечетко, зыбко, затем начнут проявляться некие очертания, картинки, как при проявке пленки. Прислушивайтесь к тем сигналам, которые посылает ваше тело, слушайте смотрите, в состоянии расслабленного внимания. А теперь - взлетели вверх! Вы видите картину не изнутри, а снаружи. Вы видите ребенка, и то, что находится вокруг него, и вы видите его страх, растерянность. Как ему помочь? У вас, взрослого гостя из будущего, есть средства, для того чтобы утешить его. Вернитесь к своему якорю, возьмите его с собой. Это ваша волшебная палочка. Итак, вы уверенный, сильный, взрослый, и опытный, возвращаетесь в прошлое к своему малышу и... не надо ему ничего объяснять, просто обнимите его пожалейте, дайте ему понять, что он справится со всеми трудностями, что у него уже все для этого есть. Уверяю вас, вы будете по-настоящему счастливы в этот момент. Как только вы это почувствуете, значит, пора возвращаться.</w:t>
        <w:br/>
        <w:t>Всякому путешествию когда-нибудь приходит конец. Вспомните о своем якоре - и вы моментально перенесетесь к причалу "Сегодня". Светит солнце, плещут волны, спокойно и уверенно вы идете вперед. Вы сделали большое дело - помогли одному маленькому человечку стать собой.</w:t>
      </w:r>
    </w:p>
    <w:p>
      <w:pPr>
        <w:pStyle w:val="Style15"/>
        <w:ind w:firstLine="600"/>
        <w:rPr>
          <w:b/>
          <w:b/>
          <w:bCs/>
        </w:rPr>
      </w:pPr>
      <w:r>
        <w:rPr>
          <w:b/>
          <w:bCs/>
        </w:rPr>
        <w:t>Не бойтесь открыться</w:t>
      </w:r>
    </w:p>
    <w:p>
      <w:pPr>
        <w:pStyle w:val="Style15"/>
        <w:ind w:firstLine="600"/>
        <w:rPr/>
      </w:pPr>
      <w:r>
        <w:rPr/>
        <w:t>Сегодня вы уже знаете, что доверять другому крайне рискованно. Но как вы пришли к такому пониманию? Опытным путем. Мы наиболее уязвимы именно в тот момент, когда доверяем другому человеку - но парадокс заключается в том, что если мы не доверяем, мы не можем обрести ни любовь, ни радость. Так чему же учится ребенок? Ребенок учится доверять.</w:t>
        <w:br/>
        <w:t>А что же взрослый? Какие вопросы мучают его?</w:t>
        <w:br/>
        <w:t>Вы когда-нибудь отходили в сторону от человека, с которым вы мечтали познакомиться, не сказав ни слова - из-за страха, что вы недостаточно хороши, из-за страха, что вы обнаружите перед ним свою несостоятельность?</w:t>
        <w:br/>
        <w:t>Но что на самом деле происходит, когда кто-нибудь неожиданно "раскрывается"? Такое часто происходит на группах, и я могу сказать однозначно: это всех сближает. Как мы реагируем, если окажется, что человек, которого мы подозревали в неприязни к нам, на самом деле просто боялся показать свою слабость? Мы хотим помочь. Мы хотим поделиться с ним, включить его - может быть, лишь на время - в нашу группу.</w:t>
        <w:br/>
        <w:t>"Но если я скажу слишком много, - подсказывает нам страх, - другой человек узнает, какой я тупой, какой я незначительный. Вице-президент обнаружит, что я - не вице-президент, ученый увидит, что я ничего не понимаю в его науке, психолог прочитает мои тайные мысли, образованный человек заметит мою неграмотность - и все это за двадцать минут разговора". Так мы думаем.</w:t>
        <w:br/>
        <w:t>Можно ли узнать другого человека так быстро? Сколько лет, сколько тысяч часов напряженного труда затрачивают психиатры, чтобы научиться "узнавать" своих пациентов - и порой после всего этого, все-таки ошибаются.</w:t>
        <w:br/>
        <w:t>При первом контакте с другим человеком можно достоверно узнать только две вещи: насколько близки ваши установки и убеждения и насколько человек заинтересован в контакте с вами. Все!</w:t>
        <w:br/>
        <w:t>На что мы действительно реагируем</w:t>
        <w:br/>
        <w:t>при первом контакте с человеком,</w:t>
        <w:br/>
        <w:t>так это на степень его интереса к нам.</w:t>
        <w:br/>
        <w:t>Разве вам не бывает приятно, когда кто-то расспрашивает вас о ваших делах или просит вашего совета? Когда кто-то говорит, насколько важно для него ваше мнение?</w:t>
        <w:br/>
        <w:t>Основной подход при первом знакомстве с малыми группами или отдельными людьми состоит в том, чтобы не сосредотачиваться на том, что могут узнать о вас другие люди, а направить свое внимание на то, что вы хотите узнать от них. Тогда ваше беспокойство будет работать на вас.</w:t>
        <w:br/>
        <w:t>Если мы потратим в начале разговора одну-две минуты на то, чтобы помочь собеседнику почувствовать себя непринужденно, мы и сами ощутим легкость.</w:t>
        <w:br/>
        <w:t>Чтобы облегчить общение с окружающими, научитесь проявлять искренний интерес к ним сразу после момента знакомства, вы можете использовать при этом некоторые приемы, которые я опробовал на практике и которые мне очень помогают:</w:t>
      </w:r>
    </w:p>
    <w:p>
      <w:pPr>
        <w:pStyle w:val="Style15"/>
        <w:ind w:firstLine="600"/>
        <w:rPr>
          <w:b/>
          <w:b/>
          <w:bCs/>
        </w:rPr>
      </w:pPr>
      <w:r>
        <w:rPr>
          <w:b/>
          <w:bCs/>
        </w:rPr>
        <w:t>Шесть способов удачно провести беседу</w:t>
      </w:r>
    </w:p>
    <w:p>
      <w:pPr>
        <w:pStyle w:val="Style15"/>
        <w:ind w:firstLine="600"/>
        <w:rPr/>
      </w:pPr>
      <w:r>
        <w:rPr/>
        <w:t>1. Продемонстрируйте реальную заинтересованность. Непросто слушайте. Кивайте, улыбайтесь или хмурьтесь, когда это уместно. Активным и эмоциональным должен быть не только говорящий, хороший слушатель отвечает на обращение. Как-то раз на одном из моих тренингов я обучил участников несложному приему: когда вы кого-нибудь слушаете, демонстрируйте заинтересованность - например, кивайте головой. Пару недель спустя ко мне ворвался один из участников и начал благодарить меня за удачный совет. Оказывается, он пытался устроиться на работу в одну фирму, и ему надо было пройти собеседование. "От волнения я не мог связать двух слов, - рассказывал он, - На мое счастье сотрудник, который рассматривал мою кандидатуру, непрерывно говорил сам. Я сидел в холодном поту и только кивал в ответ на каждое его слово. Позднее мне сказали, что он характеризовал меня как "чрезвычайно умного".</w:t>
        <w:br/>
        <w:t>Почему это произошло? Потому что он проявил себя хорошим слушателем. Хорошие слушатели, как драгоценные камни, являются настоящими сокровищами. Итак, будьте активным, заинтересованным слушателем.</w:t>
        <w:br/>
        <w:t>2. Используйте волшебное слово "Почему?". Задавайте вопросы, требующие пространных ответов. Лучше избегать спрашивать так, чтобы вам отвечали "да" или "нет". Такие вопросы делают разговор скучным и утомительным, исключают возможность живого общения и невольно напоминают допрос подозреваемого, а не дружескую беседу. "Почему?" - замечательное слово, обладающее волшебным свойством поддерживать разговор. Используйте его чаще - как и близкие к нему вопросы "Кто?", "Что?", "Где?", "Как?". Все они улучшают беседу - и насколько!</w:t>
        <w:br/>
        <w:t>3. Называйте собеседника по имени. Почаще используйте в разговоре имя собеседника. Каждому из нас дорог звук своего</w:t>
        <w:br/>
        <w:t>имени. Если вы произнесете чье-то имя несколько раз, вы его уже не забудете, но если вы вдруг не сможете вспомнить имя,</w:t>
        <w:br/>
        <w:t>извинитесь и спросите еще раз. Если собеседник дал вам визитную карточку, то не прячьте ее в карман, а держите перед со</w:t>
        <w:br/>
        <w:t>бой: и руки будут заняты, и можно будет посмотреть еще раз имя, вдруг вы забыли.</w:t>
        <w:br/>
        <w:t>4. Соглашайтесь от души, не соглашайтесь мягко. Если вы должны выразить несогласие, выразите его в виде вежливого</w:t>
        <w:br/>
        <w:t>вопроса: "Не кажется ли вам, что может быть другое решение?.."</w:t>
        <w:br/>
        <w:t>Если это не срабатывает, смягчите форму выражения: "Я не уверен, что разделяю ваши чувства, но мне очень интересно, как вы пришли к такому заключению". Категорические заявления ("Извините, но я не могу с вами согласиться!") приводят к прекращению беседы.</w:t>
        <w:br/>
        <w:t>5. Дайте поговорить другому человеку. Как бы хорошо вы ни знали предмет разговора, учитывайте, что собеседнику тоже</w:t>
        <w:br/>
        <w:t>хочется высказаться. И запомните: когда говорите вы, вы ничему не учитесь. Когда говорит другой - он делится с вами своим</w:t>
        <w:br/>
        <w:t>опытом.</w:t>
        <w:br/>
        <w:t>6. Не поправляйте собеседника и не меняйте резко тему разговора. А вам нравится, когда вас поправляют? Или если</w:t>
        <w:br/>
        <w:t>вас прерывают? Так и не делайте этого сами. Это выглядит как грубость: вы задали вопрос, собеседник начал отвечать на него,</w:t>
        <w:br/>
        <w:t>а вы тут же перешли на другую тему.</w:t>
        <w:br/>
        <w:t>Необходимое добавление: если вам встретился мнительный, злобный человек, который намеренно провоцирует вас на конфликт, то попросите извинения и найдите способ уйти. Не стоит тратить на него время и силы. Моя бабушка советовала мне по возможности избегать холодных и злых людей. Это неплохой совет.</w:t>
        <w:br/>
        <w:t>Теперь пришло время вернуться к задаче 2, о которой шла речь в первой главе, и проанализировать примеры реальной и ложной надежды, которые вы накопили.</w:t>
        <w:br/>
        <w:t>В чем заключается разница в реакции окружающих на тех, кто живет с реальной надеждой, и на тех, кто живет с пустыми мечтами?</w:t>
        <w:br/>
        <w:t>На чем сосредотачивает свое внимание человек в первом и во втором случае?</w:t>
        <w:br/>
        <w:t>Скорее всего, вы сами уже заметили: для самого человека реальная надежда является гораздо более здоровой установкой, чем надежда ложная - и окружающим легче общаться с таким человеком, он вызывает к себе расположение гораздо большее, чем те, кто проводит жизнь в пустых мечтах. Подозреваю, что вы заметили и тот факт, что люди, живущие реальной надеждой, склонны сосредотачивать свое внимание на решении проблемы, в то время как другие витают в облаках и ждут у моря погоды. Посмотрите, что получается. Беспокойство и страх производят энергию. Но качество нашей жизни зависит от того, куда мы направим эту энергию.</w:t>
        <w:br/>
        <w:t>Сосредоточьтесь на решении, а не на проблеме и ваших чувствах по поводу этого.</w:t>
        <w:br/>
        <w:t>Когда вы сталкиваетесь с задачей, которая пугает вас, не важно, велика она или мала, спросите себя: "Я застреваю на мыслях о проблеме или уделяю внимание поиску ее решения?" Не растрачивайте ваше беспокойство впустую. Если уж вы собрались поволноваться, беспокойтесь правильно. Направьте энергию на что-нибудь полезное. И не забудьте: действие уменьшает беспокойство.</w:t>
      </w:r>
    </w:p>
    <w:p>
      <w:pPr>
        <w:pStyle w:val="Style15"/>
        <w:ind w:firstLine="600"/>
        <w:rPr>
          <w:b/>
          <w:b/>
          <w:bCs/>
        </w:rPr>
      </w:pPr>
      <w:bookmarkStart w:id="7" w:name="8"/>
      <w:bookmarkEnd w:id="7"/>
      <w:r>
        <w:rPr>
          <w:b/>
          <w:bCs/>
        </w:rPr>
        <w:t>Задача 7. Как начать разговор</w:t>
      </w:r>
    </w:p>
    <w:p>
      <w:pPr>
        <w:pStyle w:val="Style15"/>
        <w:ind w:firstLine="600"/>
        <w:rPr/>
      </w:pPr>
      <w:r>
        <w:rPr/>
        <w:t>* Для следующего упражнения вам надо будет опираться на то, что вы уже прочитали по поводу сознательного использования энергии, и раз и навсегда запомнить два важных момента:</w:t>
        <w:br/>
        <w:t>1. Собеседнику больше всего интересно то, насколько вы в нем заинтересованы.</w:t>
        <w:br/>
        <w:t>2. Не забудьте потратить одну или две минуты в начале разговора на то, чтобы другой человек почувствовал себя легко и непринужденно, этим вы обеспечите комфортные условия и для себя.</w:t>
        <w:br/>
        <w:t>Итак, вы запомнили эти принципы. Теперь приступим к тренировке навыков общения. Начните с разговора с зеркалом или пустым креслом - это довольно эффективный прием, чтобы сломать внутренний барьер. Затем тренируйтесь на случайно встреченных людях: на улице, в магазине, в транспорте, потом с соседями или сотрудниками из другого отдела.</w:t>
        <w:br/>
        <w:t>Когда вы начинаете беседу, выполняйте следующие рекомендации:</w:t>
        <w:br/>
        <w:t>* Предмет разговора должен быть интересен собеседнику. Существует устоявшийся круг тем, которые принято называть нейтральными, и которые, тем не менее, всегда вызывают интерес: это погода, рост цен, политические события, последние новости, спорт (футбол) и т. д. Пройдитесь по этому кругу - что-нибудь обязательно сработает!</w:t>
        <w:br/>
        <w:t>* Для того чтобы человек чувствовал себя комфортно, в разговоре не должно быть долгих пауз. Будьте активным слушателем - проявляйте искренний интерес к теме разговора, реагируйте на каждую реплику собеседника.</w:t>
        <w:br/>
        <w:t>* Почаще произносите имя собеседника. Известно, что слышать свое имя всегда приятно - пользуйтесь этим.</w:t>
        <w:br/>
        <w:t>* Не забудьте закончить беседу. Поблагодарите собеседника</w:t>
        <w:br/>
        <w:t>за то, что он сообщил вам много нового и интересного. Прощаясь, скажите, как приятно вам было побеседовать с ним.</w:t>
        <w:br/>
        <w:t>Проверьте себя в разговоре не менее чем с шестью разными людьми. Ваша основная цель в данном упражнении - позаботиться о том, чтобы ваш собеседник чувствовал себя легко и комфортно. Не стремитесь добиться от собеседника согласия, решить какие-то свои проблемы. Мы учимся начинать разговор, так начните же, наконец! Используйте каждую возможность потренироваться в течение следующих нескольких дней. И, конечно же, записывайте результаты.</w:t>
      </w:r>
    </w:p>
    <w:p>
      <w:pPr>
        <w:pStyle w:val="Style15"/>
        <w:ind w:firstLine="600"/>
        <w:rPr>
          <w:b/>
          <w:b/>
          <w:bCs/>
        </w:rPr>
      </w:pPr>
      <w:r>
        <w:rPr>
          <w:b/>
          <w:bCs/>
        </w:rPr>
        <w:t>Глава 4 Как рассказывать истории</w:t>
      </w:r>
    </w:p>
    <w:p>
      <w:pPr>
        <w:pStyle w:val="Style15"/>
        <w:ind w:firstLine="600"/>
        <w:rPr/>
      </w:pPr>
      <w:r>
        <w:rPr/>
        <w:t>Можете ли вы представить себе</w:t>
        <w:br/>
        <w:t xml:space="preserve">женщину, которая позволила бы </w:t>
        <w:br/>
        <w:t>своему возлюбленному 1001 ночь рассказывать сказки?</w:t>
        <w:br/>
        <w:t>Станислав Ежи Лец</w:t>
      </w:r>
    </w:p>
    <w:p>
      <w:pPr>
        <w:pStyle w:val="Style15"/>
        <w:ind w:firstLine="600"/>
        <w:rPr/>
      </w:pPr>
      <w:r>
        <w:rPr/>
        <w:t>Я умею рассказывать истории. А вы? Хотите научиться? Ну, слушайте.</w:t>
        <w:br/>
        <w:t>Все это началось примерно год назад. В то время я уже вовсю занимался психологией, проводил тренинги и был вполне доволен жизнью. Но вот как-то раз мой учитель Игорь Вагин спросил меня: "А почему бы тебе не написать книгу? У тебя наверняка накоплена масса интересного опыта, тебе есть чем поделиться с людьми". Предложение застало меня врасплох, и я немедленно отказался. Но мой душевный покой был уже нарушен. Чтобы я ни делал, мысли невольно обращались к книге. "А как бы я описал этот случай?" - часто задавал я себе вопрос. Признаться честно, от литературы я всегда был далек. Но вот прошло несколько месяцев, и я начал записывать свои мысли. О содержании я не беспокоился - мне, действительно, было о чем рассказать. После многих недель тайного труда я собрался с духом и показал Игорю первую главу.</w:t>
        <w:br/>
        <w:t>- Послушай, - сказал он наконец, отложив рукопись. -Я написал много книг, но, похоже, ты пишешь не хуже. Ты, оказывается, умеешь подавать материал!</w:t>
        <w:br/>
        <w:t>И внезапно случилась интересная вещь: я впервые в жизни осознал себя рассказчиком - и теперь я могу подтвердить, что это оказалось правдой.</w:t>
        <w:br/>
        <w:t>Зачем это нужно - рассказывать людям истории? Ведь если вы задумаетесь, то вы поймете, что мы только и делаем, что слушаем и рассказываем истории на протяжении всей своей жизни. Как воздух, которым мы дышим, рассказывание историй является составной частью нашего существования, вы принимаем это как само собой разумеющееся, но не умеем распознать силу, которое имеет это искусство над нами и над окружающими. В самом деле, хорошо рассказанная история может быть забавной, обезоруживающей, поучительной, дающей мотивацию; она может помочь вам достичь цели, приобрести друга, заключить сделку. В этой и последующей главах я собираюсь совлечь покров тайны с искусства повествования, представив вам некоторые практические приемы успешного построения и рассказывания историй.</w:t>
      </w:r>
    </w:p>
    <w:p>
      <w:pPr>
        <w:pStyle w:val="Style15"/>
        <w:ind w:firstLine="600"/>
        <w:rPr>
          <w:b/>
          <w:b/>
          <w:bCs/>
        </w:rPr>
      </w:pPr>
      <w:r>
        <w:rPr>
          <w:b/>
          <w:bCs/>
        </w:rPr>
        <w:t>История должна быть интересной</w:t>
      </w:r>
    </w:p>
    <w:p>
      <w:pPr>
        <w:pStyle w:val="Style15"/>
        <w:ind w:firstLine="600"/>
        <w:rPr/>
      </w:pPr>
      <w:r>
        <w:rPr/>
        <w:t>Что делает историю интересной? Напряжение, нарастающее в процессе повествования, и открытие, которое мы совершаем вместе с автором истории.</w:t>
        <w:br/>
        <w:t>Напряжение и открытие - это то, что привлекает аудиторию, удерживает ее внимание, делает историю захватывающей. Напряжение существует и в реальной жизни, поскольку никто из нас не знает наверняка, что случится в следующий момент. Но разве не это делает жизнь интересной? Мы любопытствуем, мы предвкушаем события. Драма разворачивается завтра. Напряжение в жизни вполне естественно, не так ли? Хорошо рассказанная история похожа в этом на жизнь - за исключением того факта, что напряжение в истории создано искусственно. Рассказчики выстраивают напряжение, задавая или провоцируя вопрос, как можно раньше. Как только найден ответ - когда совершается открытие - напряжение спадает.</w:t>
        <w:br/>
        <w:t>Я помню, как однажды в гостях мой приятель Алексей Н., довольно известный писатель, буквально загипнотизировал всех присутствующих своим монологом. В течение двадцати минут народ слушал его раскрыв рот. В чем заключалась его история? Он рассказывал байку из своих студенческих времен, когда на лекции на протяжении полутора часов ловил рукой муху. Это вся история Алексея - начало, середина и конец.</w:t>
        <w:br/>
        <w:t>На самом деле он наполнил историю удивительными деталями, но сила ее была в простоте и, конечно, в напряжении.</w:t>
        <w:br/>
        <w:t>Алексей рассказывал о том, как за ним исподтишка, сдавленно хихикая, следила половина аудитории, а он с невозмутимым видом сосредоточенно продолжал свое занятие; как заключались пари на то, поймает он муху или нет; как преподаватель тщетно пытался понять причину веселья, внезапно одолевшего дремлющих студентов... История заканчивалась поимкой мухи под конец лекции и взрывом аплодисментов, совершенно озадачившим бедного преподавателя.</w:t>
        <w:br/>
        <w:t>Когда вы читаете или слушаете подобные короткие истории, обращайте особое внимание на то, каким образом создается напряжение. Несмотря на краткость таких историй, вы можете обнаружить, что каждое действие цепляет за собой последующее, один вопрос рождает другой. А сюжет таким образом усложняется.</w:t>
        <w:br/>
        <w:t>Любая история будет интересной, если в ней есть напряжение и открытие.</w:t>
        <w:br/>
        <w:t>Вообще-то, мне приходится чаще выслушивать людей, чем рассказывать истории самому. Однако многие случаи из моей практики бывают очень поучительными.</w:t>
      </w:r>
    </w:p>
    <w:p>
      <w:pPr>
        <w:pStyle w:val="Style15"/>
        <w:ind w:firstLine="600"/>
        <w:rPr>
          <w:b/>
          <w:b/>
          <w:bCs/>
        </w:rPr>
      </w:pPr>
      <w:r>
        <w:rPr>
          <w:b/>
          <w:bCs/>
        </w:rPr>
        <w:t>История Людмилы</w:t>
      </w:r>
    </w:p>
    <w:p>
      <w:pPr>
        <w:pStyle w:val="Style15"/>
        <w:ind w:firstLine="600"/>
        <w:rPr/>
      </w:pPr>
      <w:r>
        <w:rPr/>
        <w:t>Эту историю рассказала мне Людмила, женщина лет шестидесяти, проходившая курс лечения от депрессии. Людмила тяжело переживала скоропостижную смерть мужа. Говорят, время лечит, но это был не тот случай - ее горе день ото дня только усиливалось. После похорон женщина полностью замкнулась в себе: перестала общаться со всеми родственниками, в том числе с дочерью и трехлетней внучкой, не отвечала на телефонные звонки, никуда не выходила. Дочь приезжала к ней, оставляла продукты под дверью и уезжала. Через месяц Людмила слегка оправилась, но глубокое горе наложило отпечаток на всю ее жизнь. Любая мелочь, напоминавшая ей о покойном муже, мгновенно вызывала у нее поток слез; если кто-нибудь говорил ей слова соболезнования, Людмила с рыданиями выбегала из комнаты. Дочь старалась уберечь ее от переживаний и с самых похорон ни разу не заговорила о своем отце.</w:t>
        <w:br/>
        <w:t>Через несколько недель Людмила поняла, что соскучилась по внучке, позвонила дочери и сказала, что хочет прийти. "Наконец-то мать успокоилась. Дай Бог, скоро утешится", - обрадовалась дочь. Людмила вошла в квартиру, ей навстречу с радостным криком побежала внучка. Внезапно девочка остановилась и громко спросила: "Бабушка, а где дедушка? Почему он не пришел?" Людмила пошатнулась, словно ее ударили, и закрыла лицо руками. Все замерли. Девочка поняла, что сделала что-то не так, и заплакала. Мать схватила ее за руку, шлепнула и с руганью потащила в комнату. Но в этот момент Людмила воскликнула: "Не надо, не наказывай ее!" - обняла девочку и заплакала вместе с ней. С того времени душевное состояние Людмилы начало улучшаться.</w:t>
      </w:r>
    </w:p>
    <w:p>
      <w:pPr>
        <w:pStyle w:val="Style15"/>
        <w:ind w:firstLine="600"/>
        <w:rPr>
          <w:b/>
          <w:b/>
          <w:bCs/>
        </w:rPr>
      </w:pPr>
      <w:r>
        <w:rPr>
          <w:b/>
          <w:bCs/>
        </w:rPr>
        <w:t>История Яны</w:t>
      </w:r>
    </w:p>
    <w:p>
      <w:pPr>
        <w:pStyle w:val="Style15"/>
        <w:ind w:firstLine="600"/>
        <w:rPr/>
      </w:pPr>
      <w:r>
        <w:rPr/>
        <w:t>Одна моя пациентка, Яна М., рассказала мне, как однажды она и ее сестра пошли выбирать матери подарок и чем это кончилось. Надо сказать, сестры с детства во всем соперничали друг с другом, но родители старались всячески сгладить конфликт. Внешне сестры были в прекрасных отношениях, но это только внешне.</w:t>
        <w:br/>
        <w:t>Как-то раз Яна и Марина пошли в магазин, чтобы купить матери подарок на день рождения. Яне понравилось красивое колечко, но Марина немедленно сказала, что это дешевка, и предложила купить картину.</w:t>
        <w:br/>
        <w:t>- Сначала я ее уговаривала, - рассказывала Яна, - Я приводила разумные доводы - картина нам не по карману, мама не любит живопись - но Марина словно оглохла и стояла на своем. Я начала злиться, но сдерживалась. Ладно, сказала я, отдай мне половину денег и ступай, куда хочешь. "Мы купим картину, - как ни в чем не бывало, сказала Марина, - я не могу доверить тебе деньги, у тебя слишком плохой вкус". Теперь я разозлилась по-настоящему. С криком "Быстро отдавай деньги!" я начала вырывать кошелек из рук сестры. Продавцы смотрели на нас в полном замешательстве, а между тем драка завязалась нешуточная. Мы отнимали друг у друга кошелек и выкрикивали оскорбления. "Что ты вечно прешь, как танк! -вопила сестра, - ты всю жизнь заставляешь меня делать то, что желаешь ты сама! Прекрати на меня давить!" Как будто все, что копилось в нас долгие годы, в один момент выплеснулось наружу.</w:t>
        <w:br/>
        <w:t>Нас еле разняли, мы были словно не в себе. Нас вывели на улицу, и мы пошли в разные стороны. Но через несколько секунд я услышала шаги за спиной. Марина подбежала ко мне и обняла меня. "Это какое-то безумие, - прошептала она, - прости меня, Яночка".</w:t>
        <w:br/>
        <w:t>Впоследствии она сказала: "Когда мы расстались, что-то во мне словно перевернулось. Это же моя сестра, подумала я, а мы ведем себя как злейшие враги. Да, мне обидно, но ей, наверно, ничуть не лучше, чем мне. Я все еще злилась, но вдруг мне стало ужасно совестно. И тогда я решила просто подойти и признать свою неправоту. Пусть она оттолкнет меня, но я хотя бы попытаюсь. Ведь найти обратную дорогу всегда очень трудно".</w:t>
        <w:br/>
        <w:t>В итоге мы подарили маме цветущую азалию в горшке. Мама была очень рада.</w:t>
        <w:br/>
        <w:t>А теперь я отвлекусь от "случаев из практики". Следующий рассказ, который мне самому очень нравится, будет для разнообразия из истории Олимпийских игр.</w:t>
      </w:r>
    </w:p>
    <w:p>
      <w:pPr>
        <w:pStyle w:val="Style15"/>
        <w:ind w:firstLine="600"/>
        <w:rPr>
          <w:b/>
          <w:b/>
          <w:bCs/>
        </w:rPr>
      </w:pPr>
      <w:r>
        <w:rPr>
          <w:b/>
          <w:bCs/>
        </w:rPr>
        <w:t>История марафонца</w:t>
      </w:r>
    </w:p>
    <w:p>
      <w:pPr>
        <w:pStyle w:val="Style15"/>
        <w:ind w:firstLine="600"/>
        <w:rPr/>
      </w:pPr>
      <w:r>
        <w:rPr/>
        <w:t>Без десяти семь, темным холодным вечером, в Мексике Сити в 1968 году Джон Стефеи Аквари из Танзании с трудом дохро-мал до финиша на Олимпийском стадионе - последним закончив марафонскую дистанцию.</w:t>
        <w:br/>
        <w:t>Победитель был уже увенчан, а победная церемония давно закончилась. Так что стадион был почти пуст, когда Аквари - в одиночестве, с забинтованной и кровоточащей ногой - сумел завершить финальный отрезок дистанции. Когда Аквари спросили, почему он продолжал тягостную борьбу до последней черты, он ответил: "Моя страна послала меня за девять тысяч миль не для того, чтобы я начал гонку. Меня послали за девять тысяч миль, чтобы я закончил дистанцию".</w:t>
      </w:r>
    </w:p>
    <w:p>
      <w:pPr>
        <w:pStyle w:val="Style15"/>
        <w:ind w:firstLine="600"/>
        <w:rPr>
          <w:b/>
          <w:b/>
          <w:bCs/>
        </w:rPr>
      </w:pPr>
      <w:r>
        <w:rPr>
          <w:b/>
          <w:bCs/>
        </w:rPr>
        <w:t>Задача 8. Вопросы, которые мы задаем</w:t>
      </w:r>
    </w:p>
    <w:p>
      <w:pPr>
        <w:pStyle w:val="Style15"/>
        <w:ind w:firstLine="600"/>
        <w:rPr/>
      </w:pPr>
      <w:r>
        <w:rPr/>
        <w:t>* Три истории, которые я предложил вашему вниманию, по своей структуре так же просты, как и рассказ Алексея о ловле мухи.</w:t>
        <w:br/>
        <w:t>Уверен, что вы заметили, что в каждой из этих кратких историй не очень много слов. А подумайте - вызывают ли они интерес читателя, и если да, то за счет чего?</w:t>
        <w:br/>
        <w:t>Возьмите листок бумаги и запишите вопросы, которые, на ваш взгляд, задают напряжение в этих трех историях. Не тратьте на это задание больше одной или двух минут. Когда вы напишите три вопроса, отложите на некоторое время листок в сторону.</w:t>
        <w:br/>
        <w:t>Чем же нас трогают истории?</w:t>
        <w:br/>
        <w:t>Дело в том, что лучшие истории содержат основную правду жизни. Мы можем идентифицировать себя с их участниками и проиграть, пережить эти события, как свои собственные. Они имеют для нас значение. А самые великие из историй проходят сквозь пространство и время. Вот один старинный пример.</w:t>
      </w:r>
    </w:p>
    <w:p>
      <w:pPr>
        <w:pStyle w:val="Style15"/>
        <w:ind w:firstLine="600"/>
        <w:rPr>
          <w:b/>
          <w:b/>
          <w:bCs/>
        </w:rPr>
      </w:pPr>
      <w:r>
        <w:rPr>
          <w:b/>
          <w:bCs/>
        </w:rPr>
        <w:t>У последней черты</w:t>
      </w:r>
    </w:p>
    <w:p>
      <w:pPr>
        <w:pStyle w:val="Style15"/>
        <w:ind w:firstLine="600"/>
        <w:rPr/>
      </w:pPr>
      <w:r>
        <w:rPr/>
        <w:t>Все вы слышали о Диогене - древнегреческом философе, который жил в бочке и среди бела дня бродил по Афинам с фонарем в руке в поисках честного человека.</w:t>
        <w:br/>
        <w:t>Диоген был совершенно нестандартным мыслителем, человеком, который верил, что люди в самих себе хранят ключи к счастью, а простая жизнь является самой здоровой и естественной.</w:t>
        <w:br/>
        <w:t>В старости он был таким же активным, как и в прежние годы. Когда один из учеников предложил ему идти медленнее, Диоген ответил примерно так: "Я знаю, что многие люди считают, что старому человеку нужен покой. Но если сравнить жизнь с эстафетой, то я сейчас нахожусь на последнем участке дистанции. И что же, я должен бежать медленнее перед самой финишной чертой?"</w:t>
        <w:br/>
        <w:t>И так великий Диоген жил вплоть до девяностолетия.</w:t>
        <w:br/>
        <w:t>А тем, кто слушал его, он передал свою эстафетную палочку.</w:t>
        <w:br/>
        <w:t>Вы можете представить себе, сколько раз на протяжении веков рассказывалась история о Диогене? Разве она не побуждает вас остановиться и задуматься на мгновение - а может быть, и не на мгновение? Не спрашиваете ли вы себя: "С какой скоростью я продвигаюсь к моей финишной черте?"</w:t>
      </w:r>
    </w:p>
    <w:p>
      <w:pPr>
        <w:pStyle w:val="Style15"/>
        <w:ind w:firstLine="600"/>
        <w:rPr>
          <w:b/>
          <w:b/>
          <w:bCs/>
        </w:rPr>
      </w:pPr>
      <w:r>
        <w:rPr>
          <w:b/>
          <w:bCs/>
        </w:rPr>
        <w:t>Где искать интересные истории</w:t>
      </w:r>
    </w:p>
    <w:p>
      <w:pPr>
        <w:pStyle w:val="Style15"/>
        <w:ind w:firstLine="600"/>
        <w:rPr/>
      </w:pPr>
      <w:r>
        <w:rPr/>
        <w:t>Истории повсюду. Давайте присмотримся к происходящему вокруг нас. Если верить словам Ахматовой "Когда б вы знали, из какого сора растут стихи, не ведая стыда...", то вы свои сюжеты можете найти даже на ближайшей обочине.</w:t>
        <w:br/>
        <w:t>Во-первых, у вас всегда под рукой поистине неисчерпаемый и самый популярный источник - ваш жизненный опыт. Эти истории могут оказаться едва ли не самыми интересными. Дети любят слушать, как родители или дедушки с бабушками рассказывают им о своем собственном детстве. С другой стороны, взрослые не придают значения тому, насколько они сами тоже любят послушать подобные байки. Они забывают, как часто, чуть ли не ежедневно, сами требуют подобных историй: когда мы задаем кому-нибудь вопрос на личную тему, разве мы не просим в этот момент, чтобы нам рассказали нечто занимательное? Так что поищите в своем прошлом события, которые были радостными, глупыми или болезненными.</w:t>
        <w:br/>
        <w:t>Теперь подумайте - почему именно эта история так запомнилась вам? Может быть, она будит у вас сильные эмоции?</w:t>
        <w:br/>
        <w:t>Давайте сделаем еще один шаг: посмотрите вокруг себя. Наверняка вам попадется на глаза какая-нибудь вещь, которая давно уже находится в вашем доме. Подумайте, откуда она взялась, что предшествовало се появлению и в связи с чем она появилась. А теперь задайте себе вопрос: когда вы впервые осознали, что данный предмет вызывает в вас какие-то чувства? Вот вам и история.</w:t>
        <w:br/>
        <w:t>Когда вы рыщете в поисках историй, не уподобляйтесь маленьким рыбкам, которые замучили свою маму просьбами рассказать им, где искать океан. Большая рыба ответила им: "Океан вокруг вас. Вы плаваете в нем". Маленькие рыбки возразили: "Нет, нам говорили, что океан обширен. А здесь только вода. Мы хотим найти океан!" Истории вокруг нас, рядом с нами, в нас самих - так близко, что их можно не заметить. И вы, мой Друг, не только рассказчик, вы есть сама история.</w:t>
        <w:br/>
        <w:t>Другой богатый источник - история вашей семьи. Поговорите с родителями, бабушками и дедушками, другими старейшими членами вашей семьи. Собирайте истории. Обратитесь к своему наследию. У каждой семьи есть свои предания -и чем богаче семья историями, тем величественнее ее наследство.</w:t>
        <w:br/>
        <w:t>Вы обнаружите, что газеты, радио и телевизионные репортажи ежедневно полны историй. Сходите в библиотеку. Вы без труда найдете сборники фольклора и волшебных сказок, юморесок, страшных и приключенческих рассказов.</w:t>
        <w:br/>
        <w:t>Оглянитесь вокруг. Истории повсюду. Прочитайте надпись на старом могильном камне и заставьте поработать свое воображение. Посетите исторические места или побудьте один в старом доме. Взгляните в лицо незнакомцу. Обратите внимание на его одежду. Нет ли здесь ключа к истории? Ручаюсь, вы что-нибудь найдете. И снова - дайте пищу своему воображению, заставьте его поработать.</w:t>
        <w:br/>
        <w:t>Пусть фраза "Ни дня без истории" станет вашим лозунгом. Заведите себе коробку (можно из-под обуви) и каждый вечер бросайте в нее листочек с записанной историей, которую вы узнали сегодня. Пусть это будет ваша копилка. Вы даже не представляете себе, как она вам пригодится! А всего-то дел: услышал, тут же записал на листочек, пришел домой, опустил в коробку. В конце недели достал листочки, просмотрел и рассказал сам себе то, что показалось самым интересным.</w:t>
        <w:br/>
        <w:t>Фильмы и телевизионные представления или спектакли обычно лишают нас шанса самостоятельно создавать историю, придумывать. А рассказывание историй, наоборот, вовлекает нас в творчество. Например, если рассказчик сказал, что заколдованная принцесса красива, вы представляете красоту в соответствии со своим опытом - в том смысле, в каком слово "красота" существует для вас. Если вам говорят, что злодей выглядел чудовищно, вы воображаете чудовищное иначе, чем другой слушатель, сидящий рядом с вами. Именно это делает рассказывание историй особым делом. Фильмы можно показывать в помещении без зрителей. Телевизор может надрываться в пустой комнате. Но рассказывание историй требует присутствия аудитории. Как неразделимы рассказчик и сам рассказ, также неразделимы история и ее слушатели. Большая разница и в том, как рассказывают историю, и в том, как ее слушают.</w:t>
      </w:r>
    </w:p>
    <w:p>
      <w:pPr>
        <w:pStyle w:val="Style15"/>
        <w:ind w:firstLine="600"/>
        <w:rPr>
          <w:b/>
          <w:b/>
          <w:bCs/>
        </w:rPr>
      </w:pPr>
      <w:r>
        <w:rPr>
          <w:b/>
          <w:bCs/>
        </w:rPr>
        <w:t>Задача 9. Все вопросы - хорошие вопросы</w:t>
      </w:r>
    </w:p>
    <w:p>
      <w:pPr>
        <w:pStyle w:val="Style15"/>
        <w:ind w:firstLine="600"/>
        <w:rPr/>
      </w:pPr>
      <w:r>
        <w:rPr/>
        <w:t>* А теперь пришло время вернуться к тому листку из задачи 8, на котором вы записали вопросы, создающие напряжение в каждом из трех коротких рассказов. Итак, история Людмилы, история Яны и история марафонца. Сравните ваши записи с теми вопросами, которые задавали участники треннинга. История Людмилы</w:t>
        <w:br/>
        <w:t>1. Что случилось с Людмилой?</w:t>
        <w:br/>
        <w:t>2. Что должно было случиться, когда Людмила впервые встретилась с внучкой после смерти деда?</w:t>
        <w:br/>
        <w:t>3. Что случается, когда беззащитный человек совершает ошибку, способную ранить другого?</w:t>
        <w:br/>
        <w:t>История Яны</w:t>
        <w:br/>
        <w:t>1. Что сделала Марина?</w:t>
        <w:br/>
        <w:t>2. Почему сестры подарили маме азалию, если одна хотела купить кольцо, а другая картину?</w:t>
        <w:br/>
        <w:t>3. Могут ли быть сняты конфликты, возникающие между близкими людьми?</w:t>
        <w:br/>
        <w:t>История марафонца</w:t>
        <w:br/>
        <w:t>1. Почему он закончил дистанцию?</w:t>
        <w:br/>
        <w:t>2. Кто был человек, закончивший марафонскую дистанцию последним, и в чем причина его настойчивости?</w:t>
        <w:br/>
        <w:t>3. Зачем продолжать дело, когда все уже потеряно?</w:t>
        <w:br/>
        <w:t>Ваши ответы похожи на какие-нибудь из этих? Если абсолютно нет, то не удивляйтесь. Понимаете, не существует неверных ответов: очень многое зависит от того, как рассказывают историю, и оттого, как ее слушают. И хотя я сам написал все три истории, я уверен, что если бы я прочитал их год спустя, я сам стал бы задавать вопросы, не похожие на те, что интересуют меня сейчас. И это правильно. Мы растем и меняемся, и каждый раз привносим что-то другое в историю, которую слушаем. Данная глава направлена на то, чтобы помочь вам развить свои способности создавать истории. В следующих главах я собираюсь показать вам, как произнести историю, как подать ее наиболее эффективно. Помните, что напряжение присутствует в реальной жизни, напряжение искусственно создает историю. А как мы этого достигаем? Задавая и провоцируя вопросы. Как только мы даем ответ на поставленный вопрос, напряжение спадает, и мы открываем нечто для себя.</w:t>
      </w:r>
    </w:p>
    <w:p>
      <w:pPr>
        <w:pStyle w:val="Style15"/>
        <w:ind w:firstLine="600"/>
        <w:rPr/>
      </w:pPr>
      <w:r>
        <w:rPr>
          <w:b/>
          <w:bCs/>
        </w:rPr>
        <w:t>Глава 5 Как использовать истории</w:t>
      </w:r>
      <w:r>
        <w:rPr/>
        <w:br/>
        <w:br/>
        <w:t>Недостаточно, чтобы твои слова</w:t>
        <w:br/>
        <w:t>были сказаны к месту, надо, чтобы</w:t>
        <w:br/>
        <w:t>они были обращены к людям.</w:t>
        <w:br/>
        <w:t>Станислав Ежи Лец</w:t>
      </w:r>
    </w:p>
    <w:p>
      <w:pPr>
        <w:pStyle w:val="Style15"/>
        <w:ind w:firstLine="600"/>
        <w:rPr/>
      </w:pPr>
      <w:r>
        <w:rPr/>
        <w:t>Находитесь ли вы перед аудиторией, состоящей из одного или из миллиона слушателей, рассказываете ли вы шутку своему другу или выступаете от имени компании на серьезном политическом форуме - следуйте двум правилам:</w:t>
        <w:br/>
        <w:t>1. Выбирайте историю, которая нравится вашей аудитории.</w:t>
        <w:br/>
        <w:t>2. Выбирайте историю, которая нравится вам.</w:t>
        <w:br/>
        <w:t>Если вы выбрали вашу историю, учтя эти правила, честно подготовились и прорепетировали ее, то вы многократно увеличите эффект ее воздействия. Далее я расскажу вам о том, как строить беседу в целом. Но прежде чем мы подойдем к этой задаче, я предлагаю вам выполнить следующее упражнение.</w:t>
      </w:r>
    </w:p>
    <w:p>
      <w:pPr>
        <w:pStyle w:val="Style15"/>
        <w:ind w:firstLine="600"/>
        <w:rPr>
          <w:b/>
          <w:b/>
          <w:bCs/>
        </w:rPr>
      </w:pPr>
      <w:r>
        <w:rPr>
          <w:b/>
          <w:bCs/>
        </w:rPr>
        <w:t>Задача 10. "А вот еще свежий анекдот"</w:t>
      </w:r>
    </w:p>
    <w:p>
      <w:pPr>
        <w:pStyle w:val="Style15"/>
        <w:ind w:firstLine="600"/>
        <w:rPr/>
      </w:pPr>
      <w:r>
        <w:rPr/>
        <w:t>* Вы все знаете, каким успехом пользуются в компаниях завзятые анекдотчики. Анекдоты сыплются из них как горох, к месту и не к месту. Вокруг них всегда стоит гомерический хохот. Вот вам пример использования истории для того, чтобы создать себе статус в группе. Выучите десятка два свежих анекдотов (их вы найдете в интернете или в любом сборнике, в газете) и затем появитесь в малознакомой компании. Дальше вы произносите одну фразу: "А вот еще свежий анекдот". И затем рассказываете все, что вы вызубрили. Все! Вас в этой компании будут считать веселым, покладистым человеком и не дураком, заметьте! А если вы еще научитесь копировать еврейский или грузинский акцент, то ваши выступления будут проходить "на ура".</w:t>
        <w:br/>
        <w:t>Это, конечно, примитивный способ использования историй, но многие получают с его помощью немалую выгоду.</w:t>
        <w:br/>
        <w:t>Роль истории в нашей жизни и развитии столь велика, сколь и не заметна. Что такое Библия как не сборник историй! Все священные книги всех религий - это рассказывание историй. А суфийские притчи и дзенские коаны - это не только истории, но еще и методические указания в духовной практике. Правда, раскрываются они только посвященному. А человек обыденный видит в них только забавные рассказы.</w:t>
        <w:br/>
        <w:t>Как видите, истории были всегда одним из самых верных путей, для того чтобы научить человека чему-то, убедить его и даже загипнотизировать, заставить его сделать то, что ему совсем не хочется. Даже в телерекламе, которая длится 40 секунд, очень часто рассказывается история. И она нас восхищает, убеждает. И мы бежим, как подопытные кролики, и покупаем. "Шок, - это по-нашему!"</w:t>
        <w:br/>
        <w:t>Сейчас мы с вами разберем, чем нам помогут истории в рамках курса уверенности в себе.</w:t>
        <w:br/>
        <w:t>Вы научитесь использовать истории для убеждения, доказательства и даже для представления других людей. Давайте посмотрим, как это делается.</w:t>
      </w:r>
    </w:p>
    <w:p>
      <w:pPr>
        <w:pStyle w:val="Style15"/>
        <w:ind w:firstLine="600"/>
        <w:rPr>
          <w:b/>
          <w:b/>
          <w:bCs/>
        </w:rPr>
      </w:pPr>
      <w:r>
        <w:rPr>
          <w:b/>
          <w:bCs/>
        </w:rPr>
        <w:t>Убеждение и доказательство</w:t>
      </w:r>
    </w:p>
    <w:p>
      <w:pPr>
        <w:pStyle w:val="Style15"/>
        <w:ind w:firstLine="600"/>
        <w:rPr/>
      </w:pPr>
      <w:r>
        <w:rPr/>
        <w:t>Есть два основных требования к истории, которую вы собираетесь рассказать.</w:t>
        <w:br/>
        <w:t>История должна быть убедительной. История должна быть доказательной.</w:t>
        <w:br/>
        <w:t>Чтобы наглядно проиллюстрировать эти правила, приведу две короткие истории из жизни моих друзей.</w:t>
      </w:r>
    </w:p>
    <w:p>
      <w:pPr>
        <w:pStyle w:val="Style15"/>
        <w:ind w:firstLine="600"/>
        <w:rPr>
          <w:b/>
          <w:b/>
          <w:bCs/>
        </w:rPr>
      </w:pPr>
      <w:r>
        <w:rPr>
          <w:b/>
          <w:bCs/>
        </w:rPr>
        <w:t>Навстречу шторму</w:t>
      </w:r>
    </w:p>
    <w:p>
      <w:pPr>
        <w:pStyle w:val="Style15"/>
        <w:ind w:firstLine="600"/>
        <w:rPr/>
      </w:pPr>
      <w:r>
        <w:rPr/>
        <w:t>Андрей был робким ребенком, а больше всего боялся воды. Он боялся даже переплыть неширокую реку на лодке, а небольшое волнение на море приводило его в ужас.</w:t>
        <w:br/>
        <w:t>Однажды ночью, когда он был уже молодым человеком, ему пришлось заночевать в палатке на берегу Ладожского озера. Той ночью, как назло, на озере разыгрался настоящий шторм. Андрей лежал без сна и ощущал себя последним трусом. Его единственным желанием было заткнуть уши, закрыть глаза и закрыться с головой одеялом, как в детстве. "Хватит!" - внезапно разозлился он, вылез из палатки и пошел прямо к воде. Андрей остановился там, где волны обрушивались прямо к его ногам, и дал себе зарок: "Я не повернусь спиной. Буду смотреть страху прямо в лицо".</w:t>
        <w:br/>
        <w:t>И он сделал это.</w:t>
        <w:br/>
        <w:t>В последующие годы Андрей занимался подводными съемками, пересекал Тихий океан. Он летал на самолетах, водил гоночные автомобили, путешествовал в Антарктике.</w:t>
        <w:br/>
        <w:t>Робкий маленький мальчик стал одним из самых отважных путешественников. Но, по иронии судьбы, его самое отчаянное приключение не было запечатлено на пленке: ночь, когда он шел навстречу шторму.</w:t>
      </w:r>
    </w:p>
    <w:p>
      <w:pPr>
        <w:pStyle w:val="Style15"/>
        <w:ind w:firstLine="600"/>
        <w:rPr>
          <w:b/>
          <w:b/>
          <w:bCs/>
        </w:rPr>
      </w:pPr>
      <w:r>
        <w:rPr>
          <w:b/>
          <w:bCs/>
        </w:rPr>
        <w:t>Остаться в игре</w:t>
      </w:r>
    </w:p>
    <w:p>
      <w:pPr>
        <w:pStyle w:val="Style15"/>
        <w:ind w:firstLine="600"/>
        <w:rPr/>
      </w:pPr>
      <w:r>
        <w:rPr/>
        <w:t>Представьте себе ситуацию: солнечное теплое утро, по улице идет красивая девушка. Вдруг - удар, боль, темнота... Лену сбил грузовик. Когда ее доставили в больницу, врачи сказали, что у нее тяжелая черепно-мозговая травма, и она, скорее всего, умрет. Но Лена выжила, несмотря на этот мрачный прогноз, хотя ей пришлось лечиться почти год, заново учиться ходить, говорить. Правда, танцевать она уже не могла - а это было ее профессией и любимым делом. .</w:t>
        <w:br/>
        <w:t>Лена занялась частным предпринимательством и вполне успешно. Но три года спустя разразился кризис, и она продала свой бизнес. Она ушла в совершенно новую для нее область, юриспруденцию. Все ее знакомые - как когда-то врачи - сказали, что с ней все кончено.</w:t>
        <w:br/>
        <w:t>Но прошло несколько лет, и Лена стала одним из самых известных адвокатов страны, снова опровергнув предсказания обывателей.</w:t>
        <w:br/>
        <w:t>Когда я спросил эту талантливую, смелую женщину, почему она не сломалась, она ответила: "Все терпят поражение. Все получают свои удары судьбы, но удача улыбается тому, кто умеет возвращаться к жизни. Именно они остаются в игре".</w:t>
        <w:br/>
        <w:t>Запомните: храбрость заключается в том, чтобы действовать, испытывая страх, а не забыв о нем.</w:t>
        <w:br/>
        <w:t>Многие думают, что храбрые люди не знают страха. Они заблуждаются.</w:t>
        <w:br/>
        <w:t>Я спрашивал об этом Лену. Вот ее ответ: "Не думаю, что многие понимают, какое беспокойство и сомнения охватывают тех, кто достигает большого успеха. Все почему-то считают, что добившиеся успеха люди не бывают неуверенными в себе. На самом деле большинство из них крайне неуверены, но они используют свою неуверенность и незащищенность как мотивирующий фактор. Они хотят преодолеть свое беспокойство, а потому с двойным усердием толкают себя вперед".</w:t>
        <w:br/>
        <w:t>Андрей являет собой замечательный пример храбрости. Когда мы однажды разговаривали о том, что такое храбрость, я заговорил о постоянном риске, который теперь является стержнем его жизни. Ответ Андрея был неожиданным: он назвал себя "трусом-перестраховщиком", а потом объяснил: "Для того чтобы обеспечить максимальные шансы на успех в ситуации риска, мы должны очень хорошо подготовиться. Например, я всегда так делаю, когда прыгаю с парашютом. Я проверяю абсолютно все. Надо мной даже иногда смеются, глядя, как я по списку тщательно проверяю каждую мелочь. Но у меня нет ни малейшего желания погибнуть. Я действительно проверяю абсолютно все. Если бы вы знали, сколько людей погибает из-за обычной халатности, нашей всегдашней надежды на "авось". Хорошая подготовка снижает тревожность и вероятность непредвиденных случаев".</w:t>
        <w:br/>
        <w:t>Толковый совет, не правда ли?</w:t>
        <w:br/>
        <w:t>Когда вы планируете что-либо, когда вы сосредотачиваетесь на решении проблемы, вы держите ситуацию под контролем. Ваше беспокойство, страх и гнев становятся союзниками, способными помочь вам. Не забывайте, если задача важна для вас, вы, естественно, нервничаете.</w:t>
        <w:br/>
        <w:t>Храбрость заключается в том, чтобы действовать, испытывая страх, а не забыв о нем.</w:t>
        <w:br/>
        <w:t>О том, как стать смелым и как научиться рисковать, вы прочитаете дальше, а сейчас я просто продемонстрировал вам то, как можно использовать истории для убеждения аудитории.</w:t>
        <w:br/>
        <w:t>Вам ведь теперь не страшно, правда?</w:t>
      </w:r>
    </w:p>
    <w:p>
      <w:pPr>
        <w:pStyle w:val="Style15"/>
        <w:ind w:firstLine="600"/>
        <w:rPr>
          <w:b/>
          <w:b/>
          <w:bCs/>
        </w:rPr>
      </w:pPr>
      <w:r>
        <w:rPr>
          <w:b/>
          <w:bCs/>
        </w:rPr>
        <w:t>Представление с историей</w:t>
      </w:r>
    </w:p>
    <w:p>
      <w:pPr>
        <w:pStyle w:val="Style15"/>
        <w:ind w:firstLine="600"/>
        <w:rPr/>
      </w:pPr>
      <w:r>
        <w:rPr/>
        <w:t>Я давно обнаружил, что прорепетировать рассказ и понять, как строится напряжение, легче, если вы включаете историю в конкретный контекст.</w:t>
        <w:br/>
        <w:t>Например, посмотрим, как можно использовать историю для представления человека. Вы уже знаете две истории о знаменитых людях, но давайте посмотрим, как можно внести небольшие изменения в их концовки.</w:t>
        <w:br/>
        <w:t>Вспомним первую историю "Навстречу шторму".</w:t>
        <w:br/>
        <w:t>Андрей был робким ребенком, а больше всего боялся воды. Он боялся даже переплыть неширокую реку на лодке, а небольшое волнение на море приводило его в ужас.</w:t>
        <w:br/>
        <w:t>Однажды ночью, когда он был уже молодым человеком, ему пришлось заночевать в палатке па берегу Ладожского озера. Той ночью, как назло, на озере разыгрался настоящий шторм. Андрей лежал без сна и ощущал себя последним трусом. Его единственным желанием было заткнуть уши, закрыть глаза и закрыться с головой одеялом, как в детстве. "Хватит!" - внезапно разозлился он, вылез из палатки наружу и пошел прямо к воде. Андрей остановился там, где волны обрушивались прямо к его ногам, и дал себе зарок: "Я не повернусь спиной. Буду смотреть страху прямо в лицо".</w:t>
        <w:br/>
        <w:t>И он сделал это.</w:t>
        <w:br/>
        <w:t>В последующие годы Андрей занимался подводными съемками, пересекал Тихий океан. Он летал на самолетах, водил гоночные автомобили, путешествовал в Антарктике.</w:t>
        <w:br/>
        <w:t>Робкий маленький мальчик стал одним из самых отважных путешественников. Но, по иронии судьбы, его самое отчаянное приключение не было запечатлено на пленке: ночь, когда он шел на-</w:t>
        <w:br/>
        <w:t>встречу шторму.</w:t>
        <w:br/>
        <w:t xml:space="preserve">Уважаемые участники конференции, познакомьтесь - Андрей Л. </w:t>
        <w:br/>
        <w:t>А вот как можно представить почетного гостя, используя историю "Остаться в игре".</w:t>
        <w:br/>
        <w:t>Представьте себе ситуацию: солнечное теплое утро, по улице идет красивая девушка. Вдруг - удар, боль, темнота... Лену сбил грузовик. Когда ее доставили в больницу, врачи сказали, что у нее тяжелая черепно-мозговая травма, и она, скорее всего, умрет. Но Лена выжила, несмотря на этот мрачный прогноз, хотя ей пришлось лечиться почти год, заново учиться ходить, говорить. Правда, танцевать она уже не могла - а это было се профессией и любимым делом.</w:t>
        <w:br/>
        <w:t>Лена занялась частным предпринимательством и вполне успешно. Но три года спустя разразился кризис, и она продала свой бизнес. Она ушла в совершенно новую для нее область, юриспруденцию. Вес ее знакомые - как когда-то врачи - сказали, что с ней все кончено.</w:t>
        <w:br/>
        <w:t>Но прошло несколько лет, и Лена стала одним из самых известных адвокатов страны, снова опровергнув предсказания обывателей.</w:t>
        <w:br/>
        <w:t>Когда я спросил эту талантливую, смелую женщину, почему она не сломалась, онаответила: "Все терпят поражение. Все получают свои удары судьбы, но удача улыбается тому, кто умеет возвращаться к жизни. Именно они остаются в игре".</w:t>
        <w:br/>
        <w:t xml:space="preserve">И ей это удается. Друзья, разрешите вас познакомить... это Лена. </w:t>
        <w:br/>
        <w:t>Вы создали напряжение в представлении гостя, поскольку до самого последнего момента воздерживались от того, чтобы указать на человека, который находится среди вас.</w:t>
        <w:br/>
        <w:t>Если вы построили свое выступление так, что имя человека не было произнесено вплоть до последних слов приветствия - является ли этот гость очень известным или нет - вы создали напряжение. И обычно такое оттягивание момента, когда имя будет названо, обеспечивает не только более интересное вступление, но и дает вам реальный практический шанс заставить аудиторию аплодировать, когда вы укажете, наконец, на нужного человека, а это гарантирует, что ваш особый гость или докладчик будет тепло принят.</w:t>
      </w:r>
    </w:p>
    <w:p>
      <w:pPr>
        <w:pStyle w:val="Style15"/>
        <w:ind w:firstLine="600"/>
        <w:rPr>
          <w:b/>
          <w:b/>
          <w:bCs/>
        </w:rPr>
      </w:pPr>
      <w:r>
        <w:rPr>
          <w:b/>
          <w:bCs/>
        </w:rPr>
        <w:t>Могущество паузы</w:t>
      </w:r>
    </w:p>
    <w:p>
      <w:pPr>
        <w:pStyle w:val="Style15"/>
        <w:ind w:firstLine="600"/>
        <w:rPr/>
      </w:pPr>
      <w:r>
        <w:rPr/>
        <w:t>А теперь я хотел бы познакомить вас с одним из важнейших аспектов эффективного выступления перед публикой.</w:t>
        <w:br/>
        <w:t>Когда я спросил моего знакомого писателя-сатирика, почему - после того, как я бессчетное количество раз видел его выступления - я продолжаю смеяться над шуткой, которая мне давно известна, он ответил: "Ты смеешься не над шуткой, а над тем, в каком ритме я все это рассказываю".</w:t>
        <w:br/>
        <w:t>Когда я готовился к проведению тренинга, этот писатель дал мне совет по выбору темноритма: " Когда ты выступаешь на сцене или перед аудиторией, то время течет по-другому, поэтому нужно говорить в замедленном темпе", - сказал он. Вскоре я убедился в его правоте: каждая секунда для говорящего тянется дольше, чем для слушающего - и потому пауза кажется выступающему бесконечной. Но именно паузы чрезвычайно важны для эффективного выступления - потому что паузы управляют нашим вниманием.</w:t>
        <w:br/>
        <w:t>Самый громкий звук - это тишина.</w:t>
      </w:r>
    </w:p>
    <w:p>
      <w:pPr>
        <w:pStyle w:val="Style15"/>
        <w:ind w:firstLine="600"/>
        <w:rPr>
          <w:b/>
          <w:b/>
          <w:bCs/>
        </w:rPr>
      </w:pPr>
      <w:r>
        <w:rPr>
          <w:b/>
          <w:bCs/>
        </w:rPr>
        <w:t>Задача 11. Держите паузу!</w:t>
      </w:r>
    </w:p>
    <w:p>
      <w:pPr>
        <w:pStyle w:val="Style15"/>
        <w:ind w:firstLine="600"/>
        <w:rPr/>
      </w:pPr>
      <w:r>
        <w:rPr/>
        <w:t>* Я думаю, вам понравятся все три части этого задания.</w:t>
        <w:br/>
        <w:t>Во-первых, прочитайте вслух - медленно - приведенные выше истории "Навстречу шторму" и "Остаться в игре", словно вы представляете публике Андрея и Лену. Запишете свою декламацию на магнитофон, а потом прослушайте то, что получилось. Особенно важно потренироваться в постановке пауз (два или три раза на протяжении истории), проверить разные варианты их расположения.</w:t>
        <w:br/>
        <w:t>Например, "Андрей был робким ребенком (ПАУЗА), а больше всего боялся воды". Или: "Андрей был робким ребенком, а больше всего боялся (ПАУЗА) воды". Можете попробовать и так: "Андрей был (ПАУЗА) робким ребенком, а больше всего боялся воды". Поиграйте с текстом. Не сомневайтесь, где можно или нельзя делать паузу - но обязательно, когда вы подойдете к последней фразе любой краткой истории, попробуйте сказать с паузой и без паузы: "Уважаемые участники конференции, познакомьтесь (ПАУЗА) Андрей Л.", или "Уважаемые участники конференции, познакомьтесь-Андрей Л." Во-вторых, прошу вас понаблюдать за профессиональными и. непрофессиональными комиками. Посмотрите телевизор или сходите на представление, приглядитесь к записным остроумцам из числа собственных знакомых. И обращайте особое внимание на то, как они используют паузы. Вы обнаружите, что лишь немногие действительно рассказывают шутки или смешные истории. Вместо этого, они чаще всего говорят некие вполне заурядные байки, повторяют простые фразы. Например, сатирик осматривает полупустой зал и говорит: - Похоже, в зале полно "новых русских". (ПАУЗА)</w:t>
        <w:br/>
        <w:t>- Я вижу, каждый из вас купил по четыре-пять мест. В-третьих, в течение следующих семи дней, везде, где только возможно, сознательно вставляйте паузы в свои разговоры - и внимательно следите за реакцией ваших собеседников. Делайте паузы на работе, в семье, в магазине - используйте любой шанс. Мне в свое время помогло держать паузу простое упражнение - я считал в уме "раз, два, три" каждый раз, когда делал паузу. И не смущайтесь, не пренебрегайте этим заданием. Я точно знаю, что данная задача, более чем многие другие, даст вам возможность почувствовать невероятную силу тишины, молчания - вы увидите, как точно поставленная пауза привлекает и удерживает внимание окружающих. И не напрягайтесь в попытке сделать все "правильно". Просто делайте.</w:t>
        <w:br/>
        <w:t>Запомните еще одну важную вещь. Пауза - ваше сильнейшее оружие в споре. Например, если от вас хотят добиться чего-то такого, что вам не по душе, держите паузу. Убеждающий вас человек будет вынужден искать все новые и новые аргументы в пользу своего предложения, чтобы заполнить паузу. Выхода два: либо ваш собеседник найдет действительно веские аргументы и убедит вас, либо он "сядет в лужу", и вы со спокойной совестью ему откажете.</w:t>
      </w:r>
    </w:p>
    <w:p>
      <w:pPr>
        <w:pStyle w:val="Style15"/>
        <w:rPr>
          <w:b/>
          <w:b/>
          <w:bCs/>
        </w:rPr>
      </w:pPr>
      <w:r>
        <w:rPr>
          <w:b/>
          <w:bCs/>
        </w:rPr>
        <w:t>Глава 6</w:t>
        <w:br/>
        <w:t>Как организовать идеальное выступление</w:t>
      </w:r>
    </w:p>
    <w:p>
      <w:pPr>
        <w:pStyle w:val="Style15"/>
        <w:rPr/>
      </w:pPr>
      <w:r>
        <w:rPr/>
        <w:t>Творите о себе мифы,</w:t>
        <w:br/>
        <w:t>боги начинали только так.</w:t>
        <w:br/>
        <w:t>Станислав Ежи Леи,</w:t>
      </w:r>
    </w:p>
    <w:p>
      <w:pPr>
        <w:pStyle w:val="Style15"/>
        <w:rPr/>
      </w:pPr>
      <w:r>
        <w:rPr/>
        <w:t>Вас попросили выступить перед большой группой людей. Вы чувствуете дрожь в коленках? Приходилось ли вам вести беседу с тремя друзьями, тремя сотнями коллег, тремя тысячами незнакомцев? Количество не имеет значения. Коленки могут дрожать вне зависимости от размеров аудитории.</w:t>
        <w:br/>
        <w:t>Могу вас порадовать - вы отлично справитесь и проведете прекрасную беседу. И хотя сейчас вы в этом вовсе не уверены, вы сможете даже получить удовольствие от этого. Почему? Потому что вы подошли к тому, чтобы изучить четыре простых принципа эффективного выступления.</w:t>
      </w:r>
    </w:p>
    <w:p>
      <w:pPr>
        <w:pStyle w:val="Style15"/>
        <w:rPr>
          <w:b/>
          <w:b/>
          <w:bCs/>
        </w:rPr>
      </w:pPr>
      <w:r>
        <w:rPr>
          <w:b/>
          <w:bCs/>
        </w:rPr>
        <w:t>Четыре принципа эффективного выступления</w:t>
      </w:r>
    </w:p>
    <w:p>
      <w:pPr>
        <w:pStyle w:val="Style15"/>
        <w:rPr/>
      </w:pPr>
      <w:r>
        <w:rPr/>
        <w:t>1. Изучите то, что вы хотите сказать.</w:t>
        <w:br/>
        <w:t>2. Структурируйте все то, что вы хотите сказать.</w:t>
        <w:br/>
        <w:t>3. Отрепетируйте.</w:t>
        <w:br/>
        <w:t>4. Скажите это.</w:t>
      </w:r>
    </w:p>
    <w:p>
      <w:pPr>
        <w:pStyle w:val="Style15"/>
        <w:rPr>
          <w:b/>
          <w:b/>
          <w:bCs/>
        </w:rPr>
      </w:pPr>
      <w:r>
        <w:rPr>
          <w:b/>
          <w:bCs/>
        </w:rPr>
        <w:t>Изучите то, что вы хотите сказать</w:t>
      </w:r>
    </w:p>
    <w:p>
      <w:pPr>
        <w:pStyle w:val="Style15"/>
        <w:rPr/>
      </w:pPr>
      <w:r>
        <w:rPr/>
        <w:t>Начнем с домашней работы. Все прекрасные речи начинаются здесь, с выполнения трех конкретных задач.</w:t>
        <w:br/>
        <w:t>Во-первых, надо ответить на вопрос: "В чем состоит суть моего сообщения?" Вы собираетесь представить людям нечто. Что оно собой представляет?</w:t>
        <w:br/>
        <w:t>Во-вторых, запишите в порядке важности ключевые позиции вашего сообщения. Соберите воедино необходимые факты, статистические данные, а также истории, которые будут иллюстрировать все ключевые позиции.</w:t>
        <w:br/>
        <w:t>В-третьих, ответьте на вопрос: "После того как я завершу свое блестящее выступление, какова будет реакция аудитории?" Вы должны точно знать, зачем и с кем вы будете разговаривать. Вам нужно для себя определиться: кто эти люди, которые будут составлять аудиторию? Где они смогут применить информацию, которую я собираюсь им сообщить? Как я смогу узнать, добился ли я успеха?</w:t>
        <w:br/>
        <w:t>Самое главное ваше сообщение должно быть адресовано конкретном аудитории.</w:t>
        <w:br/>
        <w:t>Верите ли вы сами в то, что хотите сказать? Вы можете споткнуться и упасть по дороге на сцену, скомкать половину фраз, забыть подготовленный текст. Но если вы совершенно искренни, если вы верите в то, что вы говорите - аудитория охотно даст вам второй, третий, даже четвертый шанс. Почему? Искренность всегда находит отклик в душах людей.</w:t>
        <w:br/>
        <w:t>Однако, если вы не верите в то, что говорите, не имеет значения, насколько совершенна ваша техника выступления - вы почти наверняка провалитесь. Действуйте разумно: выберите то сообщение, по поводу которого вы испытываете искренний энтузиазм. И хорошо бы еще дать своему выступлению какой-нибудь завлекательный эпиграф.</w:t>
      </w:r>
    </w:p>
    <w:p>
      <w:pPr>
        <w:pStyle w:val="Style15"/>
        <w:rPr>
          <w:b/>
          <w:b/>
          <w:bCs/>
        </w:rPr>
      </w:pPr>
      <w:r>
        <w:rPr>
          <w:b/>
          <w:bCs/>
        </w:rPr>
        <w:t>Структурируйте все то, что вы хотите сказать</w:t>
      </w:r>
    </w:p>
    <w:p>
      <w:pPr>
        <w:pStyle w:val="Style15"/>
        <w:rPr/>
      </w:pPr>
      <w:r>
        <w:rPr/>
        <w:t>Итак, вы собрали материала больше, чем достаточно. Отлично! Теперь давайте приведем его в порядок. Вы уже составили список ключевых позиций. Что же теперь делать? Запишите каждую позицию в виде короткой простой фразы. Затем выберите три факта (если можно - меньше) в качестве подтверждения каждой ключевой позиции. После этого продумайте: если вам пришлось бы оставить не больше одного факта для каждой позиции, какой именно вы бы выбрали? Сформулируйте каждый факт в виде простого предложения и разместите их возле соответствующих ключевых позиций.</w:t>
        <w:br/>
        <w:t>Двигаемся дальше: какую краткую историю вы можете подобрать, чтобы проиллюстрировать ваше сообщение в целом?</w:t>
        <w:br/>
        <w:t>Давайте посмотрим, что мы имеем к настоящему моменту:</w:t>
        <w:br/>
        <w:t>- Вы искренне верите в то, что собираетесь сообщить.</w:t>
        <w:br/>
        <w:t>- У вас есть замечательный эпиграф, с которого вы можете начать свое выступление.</w:t>
        <w:br/>
        <w:t>- У вас есть ключевые позиции, которые подкреплены очевидными и убедительными фактами.</w:t>
        <w:br/>
        <w:t>- У вас есть подходящая история, которая связывает все воедино.</w:t>
        <w:br/>
        <w:t>Мне кажется, вы имеете полное право рассчитывать на яркое и по-настоящему хорошее выступление. Пойдем дальше.</w:t>
      </w:r>
    </w:p>
    <w:p>
      <w:pPr>
        <w:pStyle w:val="Style15"/>
        <w:rPr>
          <w:b/>
          <w:b/>
          <w:bCs/>
        </w:rPr>
      </w:pPr>
      <w:r>
        <w:rPr>
          <w:b/>
          <w:bCs/>
        </w:rPr>
        <w:t>Отрепетируйте</w:t>
      </w:r>
    </w:p>
    <w:p>
      <w:pPr>
        <w:pStyle w:val="Style15"/>
        <w:rPr/>
      </w:pPr>
      <w:r>
        <w:rPr/>
        <w:t>Вы уже структурировали свое выступление, используйте эту схему для своей репетиции:</w:t>
        <w:br/>
        <w:t>* заголовок;</w:t>
        <w:br/>
        <w:t>* ключевые позиции;</w:t>
        <w:br/>
        <w:t>* подтверждение;</w:t>
        <w:br/>
        <w:t>* история.</w:t>
        <w:br/>
        <w:t>Прежде чем пойти дальше, давайте проверим вашу историю. Она должна соответствовать двум базовым правилам рассказывания историй, о которых шла речь в предыдущей главе.</w:t>
        <w:br/>
        <w:t>1. Выберите историю, которая нравится вашей аудитории.</w:t>
        <w:br/>
        <w:t>2. Выберите историю, которая нравится вам.</w:t>
        <w:br/>
        <w:t>И снова: состоит ваша аудитория из одного человека или из одного миллиона, оба правила работают с одинаковой неизбежностью.</w:t>
        <w:br/>
        <w:t>Ну что же, теперь вы готовы.</w:t>
        <w:br/>
        <w:t>Список того, что от вас теперь требуется, не займет даже одного листка бумаги: у вас есть идея, структура, несколько</w:t>
        <w:br/>
        <w:t>ключевых фраз. С этим материалом устройтесь поудобнее, по-; лежите ваши часы так, чтобы вы могли следить за временем своего выступления - и приступайте к делу.</w:t>
        <w:br/>
        <w:t>Начните с самого начала и рассказывайте в той же последовательности, в какой разворачивались события. Сначала расскажите свою историю.</w:t>
        <w:br/>
        <w:t>Например, наш школьный учитель физики всегда начинал первый урок в новом классе с такой истории:</w:t>
        <w:br/>
        <w:t>"Много лет назад жил в Москве маленький мальчик. Жил он с мамой и братом, так как отец у них погиб. В классе у мальчика была кличка Тормоз. Понятно, почему?</w:t>
        <w:br/>
        <w:t>Однажды мама, пришла с родительского собрания ужасно расстроенная, накричала на пацанов, схватилась за ремень. И вдруг сказала: "Все, хватит! С сегодняшнего дня вы будете каждый день прочитывать по одной книжке - и вечером мне ее пересказывать. Не расскажете - выпорю, расскажете - рубль дам". Мальчишки уже давно мечтали о велосипеде, хотя бы одном на двоих, а тут такая удача. Если мать будет давать каждый день по рублю - они смогут накопить к лету на новый велик! И пацаны наперегонки набросились на книжки. Пришлось даже записаться в библиотеку, так как дома все непрочитанные книжки быстро закончились.</w:t>
        <w:br/>
        <w:t>Но вот однажды на уроке биологии учитель показал черный блестящий камень и спросил, кто в классе знает, что это такое. Никто не мог ответить. И тут руку поднял Тормоз. Этот момент он запомнил на всю жизнь: "Все на меня обернулись и посмотрели так, как будто увидели живую обезьяну".</w:t>
        <w:br/>
        <w:t>Но он встал и рассказал про этот камень все, что знал. Дело в том, что как раз вчера он пересказывал матери книгу "Занимательная геология". Его одноклассники были потрясены. Позднее он говорил: "Это был момент, когда я впервые осознал, что я вовсе не тормоз".</w:t>
        <w:br/>
        <w:t>К середине шестого класса он стал самым лучшим учеником класса, а в седьмом выиграл городскую олимпиаду по физике. И каждая прочитанная книжка давала ему гораздо больше, чем мамин рубль. Она давала ему знания, уверенность в себе и открывала перед ним невероятные горизонты. Он отлично учился в старших классах, а затем закончил МГУ.</w:t>
        <w:br/>
        <w:t>В тридцать лет у него было запатентовано десять изобретений и написано три книги.</w:t>
        <w:br/>
        <w:t>И знаете, кто это был? Это был я!</w:t>
        <w:br/>
        <w:t>Если не верите - оглянитесь назад, видите - на почетном месте стоит тот самый велосипед, который мы с братом купили вскладчину на честно заработанные деньги".</w:t>
        <w:br/>
        <w:t>Вам понравилась эта история? Если она тронула вас, она тронет и аудиторию.</w:t>
        <w:br/>
        <w:t>Хорошо, предположим, вы начали с истории. Теперь следует представить ваши ключевые позиции. Говорите медленно. Про цитируйте факты в подтверждение своих позиций. Говорите медленно. В заключение вернитесь к своей истории, например, так:</w:t>
        <w:br/>
        <w:t>"Вот видите, а вы сидите, как сонные мухи. А если бы я в свое время не взялся за ум, где бы я сейчас был?</w:t>
        <w:br/>
        <w:t>(Пауза)</w:t>
        <w:br/>
        <w:t>Обернитесь назад - велосипед все еще там. И в ваших силах заработать на свой велосипед или на ролики, поверьте моему опыту. Цените то, что вам могут дать в школе, и думайте головой.</w:t>
        <w:br/>
        <w:t>У вас все получится, надо только захотеть.</w:t>
        <w:br/>
        <w:t>(Пауза)</w:t>
        <w:br/>
        <w:t>Спасибо".</w:t>
        <w:br/>
        <w:t>Слушатели могут не запомнить все ваши ключевые позиции и тем более все факты. Но едва ли они скоро забудут маленького мальчика, о котором вы рассказали. В этом ваша сила.</w:t>
        <w:br/>
        <w:t>Вы - рассказчик. Как я уже писал, всю свою жизнь вы слушаете и рассказываете истории. Действительно, хорошо рассказанная история может и развлечь, и обезоружить, и подтолкнуть к действию, она может подарить вам друга и помочь в заключении сделки.</w:t>
        <w:br/>
        <w:t>И еще раз повторяю: следуйте двум базовым правилам при выборе истории: выбирайте историю для своей аудитории, выбирайте историю, которая вам нравится.</w:t>
        <w:br/>
        <w:t>Расскажите эту замечательную, выбранную вами историю как можно проще и короче. Сложные, запутанные истории трудно рассказывать, а еще труднее воспринимать на слух. Рассказывайте просто.</w:t>
        <w:br/>
        <w:t>И предоставьте истории говорить самой за себя. Никогда не комментируйте: "Это очень забавная история" или "Подождите, вы еще не слышали, как дело закончилось!" Просто расскажите историю, вспомните, как создается напряжение, как вы должны подвести слушателей к открытию, которым разрешается каждая хорошая история. Помните, что напряжение и открытие - это то, что привлекает аудиторию, удерживает ее внимание и делает историю захватывающей.</w:t>
        <w:br/>
        <w:t>Мы уже выяснили, что напряжение присутствует и в реальной жизни, поскольку никто из нас не знает наверняка, что произойдет в следующий момент. Именно подобное напряжение делает жизнь интересной. Хорошо рассказанная история построена по образцу самой жизни - за исключением того, что напряжение в истории задается искусственно. Рассказчики выстраивают напряжение, задавая и провоцируя вопросы как можно ближе к началу истории. Как только ответ на такой вопрос найден, когда открытие сделано - напряжение спадает.</w:t>
        <w:br/>
        <w:t>Обдумайте вопросы, которые с самого начала возникают в вашей истории. Кто такой этот мальчик? Купит ли он велосипед? Будет ли он всегда "тормозом"? Помогут ли ему книги? Отважится ли он поднять руку в классе? Испытает ли он унижение? Но есть еще один универсальный вопрос, который за- трагивает каждого из нас: А что я буду делать, когда они обнаружат, что я - это я? Самое страшное, с чем мы сталкиваемся, это позволить окружающим увидеть, кто мы есть на самом деле: когда мальчик встает перед классом, все мы встаем вместе с ним. Так что главный вопрос - сможет ли он справиться с ситуацией? Именно поэтому история должна продолжаться до того момента, когда мы узнаем (открываем), кем стал этот мальчик.</w:t>
        <w:br/>
        <w:t>Вы уверены в том, что в истории, которую вы выбрали, есть; напряжение?</w:t>
        <w:br/>
        <w:t>Итак, с хорошей историей про запас, с заглавием, ключевыми позициями и фактами в руках - вы готовы к репетиции своей речи.</w:t>
        <w:br/>
        <w:t>Давайте вернемся к этому моменту: приготовьте свои записи, включите магнитофон, проверьте часы - и говорите.</w:t>
        <w:br/>
        <w:t>Прорепетируйте выступление еще раз, на этот попробуйте говорить более эмоционально.</w:t>
        <w:br/>
        <w:t>Представьте себя перед аудиторией. Вы очень сильно хотите, чтобы они все правильно поняли.</w:t>
        <w:br/>
        <w:t>Видите вы их глаза? Смотрите людям в глаза.</w:t>
        <w:br/>
        <w:t>Не позволяйте предложениям обрываться и путаться. Это недостаток многих выступающих. Говорите ясно, держите фразу до самого конца.</w:t>
        <w:br/>
        <w:t>Как вы стоите? Не сутультесь.</w:t>
        <w:br/>
        <w:t>Еще раз прорепетируйте - теперь перед зеркалом.</w:t>
        <w:br/>
        <w:t>Действуйте, как будто это настоящее выступление. И не цепляйтесь за дурные привычки: не чешите нос, не поправляйте очки и не теребите волосы. Все хорошие танцоры, певцы, актеры во время репетиции работают с такой же отдачей, как и во время выступления. Именно поэтому они добиваются такого успеха. Если вы готовитесь спустя рукава, не ожидайте, что перед аудиторией вы выступите блестяще.</w:t>
        <w:br/>
        <w:t>Выучите свои записи наизусть, как таблицу умножения. Это поможет вам контролировать свое волнение. Впрочем, любой человек с обычными способностями может запомнить текст после нескольких репетиций. Так что репетируйте! Но еще важнее то, что если вы хорошо знаете свой текст, вы спокойно можете обойтись без листов бумаги.</w:t>
        <w:br/>
        <w:t>Отложить в сторону свои записи?</w:t>
        <w:br/>
        <w:t>Да!!!</w:t>
        <w:br/>
        <w:t>Главная ваша цель - общение. Вы находитесь перед аудиторией не для того, чтобы просто говорить, вы вышли туда, чтобы убеждать. Если вы не знаете свою речь наизусть, вы теряете один из самых важных своих инструментов: вашу способность наблюдать и реагировать.</w:t>
        <w:br/>
        <w:t>Спросите себя: "Когда я говорю с кем-нибудь, разве я не обращаю внимания на то, как реагирует мой собеседник?" Я прошу вас внимательно присмотреться к окружающим. Например, если кто-то отворачивается или прячет глаза, когда вы говорите, попробуйте изменить темп речи, заговорить более эмоционально или вообще попробуйте замолчать. Мы постоянно корректируем свое поведение по реакции окружающих. То же самое происходит на сцене или перед микрофоном. Почему?</w:t>
        <w:br/>
        <w:t>Люди сидят все вместе, но слушают вас каждый по отдельности.</w:t>
        <w:br/>
        <w:t>Выступление или беседа всегда носят личный характер. Состоит ли ваша аудитория из восьми коллег за круглым столом или из восьми миллионов зрителей, расположившихся перед экранами телевизоров, в каждый конкретный момент вы занимаете разговором одного человека.</w:t>
        <w:br/>
        <w:t>Теперь, давайте еще раз взглянем на ваше выступление. Нет ли там воды? Не попробовать ли вам изложить факты более ясно, более живо или - просто короче? Чтобы добавить выразительности, не подобрать ли вам несколько анекдотов или забавных историй, которые помогут вам проиллюстрировать ключевые позиции?</w:t>
        <w:br/>
        <w:t>Хорошо. Пошли дальше.</w:t>
        <w:br/>
        <w:t>Отложите свои записи в сторону. Не подсматривайте. Поверьте, вы можете обойтись без них, а результаты станут гораздо лучше. Положив часы в удобное место и включив магнитофон, встаньте перед зеркалом, взгляните прямо себе в глаза и j еще раз произнесите свое выступление.</w:t>
        <w:br/>
        <w:t>Что со временем? Проговаривали ли вы тщательно до самого конца каждую фразу? Как вы стоите?</w:t>
      </w:r>
    </w:p>
    <w:p>
      <w:pPr>
        <w:pStyle w:val="Style15"/>
        <w:rPr>
          <w:b/>
          <w:b/>
          <w:bCs/>
        </w:rPr>
      </w:pPr>
      <w:r>
        <w:rPr>
          <w:b/>
          <w:bCs/>
        </w:rPr>
        <w:t>Задача 12. Смотрим телевизионную передачу</w:t>
      </w:r>
    </w:p>
    <w:p>
      <w:pPr>
        <w:pStyle w:val="Style15"/>
        <w:rPr/>
      </w:pPr>
      <w:r>
        <w:rPr/>
        <w:t>* Для того чтобы обрести уверенность в себе во время выступления, необходима поддержка нашего подсознания. Самое лучше средство для этого - техника "Телевизор", которая была описана в книге "Практика эффективного поведения". Начнем. Сядьте на мягкое кресло или на диван. Сделайте несколько глубоких вдохов. Теперь освободитесь полностью, вплоть до кончиков пальцев. Начиная с пальцев ног, почувствуйте, как расслабляются сначала ступни, потом ноги, как тепло переходит в грудь. Дайте расслабиться своим пальцам, рукам, запястьям, плечам, шее.</w:t>
        <w:br/>
        <w:t>Когда вы полностью освободитесь от напряжения, закройте глаза и представьте перед собой ваш любимый, привычный телевизор. Вы нажали кнопку на пульте, засветился экран. И на экране 3 появились вы в полный рост: вы стоите на сцене и произносите вашу речь. Рассмотрите внимательно, как вы одеты, причесаны. Вы выглядите очень уверенно, говорите ясно, четко заканчивая каждое предложение. Ваши жесты свободны и естественны. Вы смотрите в глаза слушателям. Вы полны энтузиазма. Вам нравится то, что вы делаете. Вы улыбаетесь. Вот вы произносите заключительные слова. Гром аплодисментов. Выключайте телевизор.</w:t>
        <w:br/>
        <w:t>Какое впечатление произвело на вас это выступление? Оно вам понравилось? Может быть, вам следует его немножко откорректировать?</w:t>
        <w:br/>
        <w:t>После того, как вы посмотрели на себя со стороны, вернитесь к своему надежному спокойному месту, где лежат часы и стоит магнитофон - и проговорите свою речь еще раз.</w:t>
        <w:br/>
        <w:t>Репетиции закончены, уберите все лишнее. Отдохните, переключитесь на фильм, телевизионную передачу, книгу. Хорошенько выспитесь. Вы заслужили это.</w:t>
      </w:r>
    </w:p>
    <w:p>
      <w:pPr>
        <w:pStyle w:val="Style15"/>
        <w:rPr>
          <w:b/>
          <w:b/>
          <w:bCs/>
        </w:rPr>
      </w:pPr>
      <w:r>
        <w:rPr>
          <w:b/>
          <w:bCs/>
        </w:rPr>
        <w:t>Скажите это</w:t>
      </w:r>
    </w:p>
    <w:p>
      <w:pPr>
        <w:pStyle w:val="Style15"/>
        <w:rPr/>
      </w:pPr>
      <w:r>
        <w:rPr/>
        <w:t>Начните следующий день с тренировки на слушателях, которые не знают, что для вас это "проба пера". По возможности, остановитесь на ключевых позициях. Наблюдайте за реакцией на вашу речь, но не просите об одобрении.</w:t>
        <w:br/>
        <w:t>Мы уже почти завершили подготовку.</w:t>
        <w:br/>
        <w:t>Репетируйте ваше выступление, как только остаетесь наедине с собой - и пробуйте его снова и снова на разных группах слушателей. Не грозит ли вам опасность "переренетировать"? Я решительно отвечаю: нет, потому что если вы искренне во что-то верите, вы каждый раз будете говорить об этом с энтузиазмом.</w:t>
        <w:br/>
        <w:t>Постоянно используя возможность проговорить выступление, вы увеличиваете свои шансы на успех.</w:t>
        <w:br/>
        <w:t>Вот и наступил долгожданный момент вашего выступления.</w:t>
        <w:br/>
        <w:t>Теперь нам осталось только одно - расслабиться.</w:t>
        <w:br/>
        <w:t>Вы не собираетесь умирать - и земля не поглотит вас во время выступления. На деле вы вскоре обнаружите, что чем больше вы говорите, тем увереннее себя чувствуете. И дальше ваше желание говорить со слушателями будет только увеличиваться. И вы сможете свободно варьировать и перестраивать вашу речь. Как только вы ощутите искреннюю заинтересованность аудитории, вы узнаете, как это вдохновляет.</w:t>
        <w:br/>
        <w:t>Беспокойство, которое испытывает любой нормальный человек перед публичным выступлением, является естественным и здоровым, оно неоценимо. Волнение - ваш союзник. Оно достигает пика непосредственно перед выступлением, когда ладони становятся мокрыми, пальцы дрожат, мышцы напряжены. Могу вас успокоить, даже величайшие актеры и политики, имеющие колоссальный опыт публичных выступлений, чувствуют то же самое. Без волнения не может состояться по-настоящему яркая речь. Это попросту невозможно.</w:t>
        <w:br/>
        <w:t>Отличное выступление требует энергии, которую вам может дать только беспокойство и волнение.</w:t>
        <w:br/>
        <w:t>Так что дышите глубже. Расслабьтесь, как вы делали это во время репетиций.</w:t>
        <w:br/>
        <w:t>Вы готовы.</w:t>
        <w:br/>
        <w:t>Скажите это.</w:t>
        <w:br/>
        <w:t>Но прежде чем вы выйдете к микрофону, я хочу поделиться с вами несколькими ценными уроками, которые я получил в общении с публикой.</w:t>
      </w:r>
    </w:p>
    <w:p>
      <w:pPr>
        <w:pStyle w:val="Style15"/>
        <w:rPr>
          <w:b/>
          <w:b/>
          <w:bCs/>
        </w:rPr>
      </w:pPr>
      <w:r>
        <w:rPr>
          <w:b/>
          <w:bCs/>
        </w:rPr>
        <w:t>Пять секретов "хорошей" аудитории</w:t>
      </w:r>
    </w:p>
    <w:p>
      <w:pPr>
        <w:pStyle w:val="Style15"/>
        <w:rPr/>
      </w:pPr>
      <w:r>
        <w:rPr/>
        <w:t>1. Люди, находящиеся в зале будут смотреть вам в рот, - если вы смотрите им в глаза. Установите прямой контакт с максимально возможным количеством людей. Включайте в общение каждого человека. Когда мы общаемся с маленькой группой людей, нам легче включить в разговор всех присутствующих. Иначе это выглядело бы грубо и невежливо. Мы должны уважать свою аудиторию.</w:t>
        <w:br/>
        <w:t>Мысленно поделить помещение на секции, выбрать в каждой секции одного человека, с которым устанавливается контакт "глаза в глаза", и в дальнейшем постоянно возвращаться взглядом к этому слушателю. Многие люди, сидящие вокруг такого человека, будут уверены, что вы обращались непосредственно к ним. Если вы находитесь на сцене и из-за света рампы не видите лиц слушающих вас людей, вообразите себе полный зал, разбейте его на сегменты, и ведите себя так, словно вы видите их на самом деле.</w:t>
        <w:br/>
        <w:t>2. Выступление - не монолог, а диалог с аудиторией. Ориентируйтесь на слушателей. Помните, каждый из них слушает вас. Даже если вы не задаете вопросов, которые требуют ответа, люди все равно отвечают на ваше высказывание. Они вы-</w:t>
        <w:br/>
        <w:t>рожают согласие и несогласие, заинтересованность или скуку, радость или сочувствие. Вы спросите, как? Смехом, кашлем, вздохами, гробовым молчанием. Слушайте аудиторию, а не самого себя. Не уподобляйтесь токующему тетереву, если вы будете заниматься самолюбованием, провал вам обеспечен. Вас . не интересуют люди, которые вас слушают, и все видят это.</w:t>
        <w:br/>
        <w:t>Для того чтобы показать людям, что вы внимательны к ним, можно, например, отметить оживление в зале, вызванное вашей историей, такими словами: "Спасибо. Вы понимаете, насколько важно это для меня, как и для вас". Это естественно и легко принимается слушателями.</w:t>
        <w:br/>
        <w:t>3. Аудитория хочет смеяться. Когда мы отслеживаем реакцию аудитории и когда мы знаем свою речь наизусть, мы можем выйти за пределы намеченного плана, если того требуют</w:t>
        <w:br/>
        <w:t>обстоятельства.</w:t>
        <w:br/>
        <w:t>Например, вы оговорились. Но вы засмеялись над собой -как вы отреагировали бы на свой промах в компании друзей. Скорее всего, аудитория тоже засмеется вместе с вами. Ошибка ликвидирована. Аудитория хочет смеяться. То, что не кажется смешным в компании из двух или трех человек, иногда может рассмешить полный зал.</w:t>
        <w:br/>
        <w:t>4. Аудитория любит делать открытия. "Я собираюсь убедить вас в том, как важно хорошо учиться. Я начну с истории..."</w:t>
        <w:br/>
        <w:t>Хорошо, это один из способов представить преподавателя. Вот другой вариант: "Много лет назад жил в Москве маленький</w:t>
        <w:br/>
        <w:t>мальчик. Жил он с мамой и братом..." Если вы выберете второе начало, не сомневайтесь, что аудитория сумеет понять смысл истории. Затем, если вам так хочется, можете добавить: "Важно хорошо учиться, правда?" Ваша аудитория охотно согласится. Слушатели - разумные люди.</w:t>
        <w:br/>
        <w:t>Конечно, порой случается, что единственный способ начать выступление - произнести сразу ключевое утверждение. Начать с шутки - простейший путь. Он хорош, но не забывайте, что это всего лишь костыль, помогающий вам двинуться с места - возможно, он вам уже не нужен.</w:t>
        <w:br/>
        <w:t>Почему?</w:t>
        <w:br/>
        <w:t>Потому что вы умеете рассказывать истории.</w:t>
        <w:br/>
        <w:t>5. Аудитория любит поспать под чтение речи по бумажке.</w:t>
        <w:br/>
        <w:t>Если только нет абсолютной необходимости, никогда не читайте выступление с листа. Говорите своими словами. Если вы вынуждены читать, вы должны знать текст настолько хорошо, чтобы ваши глаза могли скользить по бумаге и отмечать реакцию людей в зале. И не забывайте главного правила: пауза, пауза, пауза.</w:t>
        <w:br/>
        <w:t>Если вы твердо убеждены в необходимости записей, вы можете сделать следующее: на отдельном листке бумаги запишите ваши ключевые позиции в нужном порядке. (Поскольку вы хорошо знаете, с какой замечательной истории собираетесь начать свое выступление, чтобы в конце вернуться к ней, вам не придется записывать саму историю.) Положите листок с планом выступления прямо перед собой.</w:t>
        <w:br/>
        <w:t>Если вы планируете использовать какие-то дополнительные материалы, карты, иллюстрации, не оборачивайтесь к ним лицом. Когда вы говорите, смотрите на аудиторию. Ничего не ставьте между собой и слушателями.</w:t>
        <w:br/>
        <w:t>Ключ к успеху - ваше искреннее желание общаться. Верите ли вы в то, что говорите? Важно ли для вас донести свое сообщение до слушателей? Если да, то аудитория будет разделять ваш энтузиазм, и все примут как должное ваше волнение.</w:t>
      </w:r>
    </w:p>
    <w:p>
      <w:pPr>
        <w:pStyle w:val="Style15"/>
        <w:rPr>
          <w:b/>
          <w:b/>
          <w:bCs/>
        </w:rPr>
      </w:pPr>
      <w:r>
        <w:rPr>
          <w:b/>
          <w:bCs/>
        </w:rPr>
        <w:t>Глава 7 Измените себя</w:t>
      </w:r>
    </w:p>
    <w:p>
      <w:pPr>
        <w:pStyle w:val="Style15"/>
        <w:rPr/>
      </w:pPr>
      <w:r>
        <w:rPr/>
        <w:t xml:space="preserve">Время неподвижно. </w:t>
        <w:br/>
        <w:t>Это мы движемся в нем не туда.</w:t>
        <w:br/>
        <w:t>Станислав Ежи Лец</w:t>
      </w:r>
    </w:p>
    <w:p>
      <w:pPr>
        <w:pStyle w:val="Style15"/>
        <w:rPr/>
      </w:pPr>
      <w:r>
        <w:rPr/>
        <w:t>Помните ли вы свой первый день в школе? Начало порой бывает по-настоящему ужасным. Внезапно мир превращается в некое таинственное место под названием "Что если?".</w:t>
        <w:br/>
        <w:t>Что если я запнусь?</w:t>
        <w:br/>
        <w:t>Что если я упаду?</w:t>
        <w:br/>
        <w:t>Что если они обнаружат, что я - это я?</w:t>
        <w:br/>
        <w:t>Но еще хуже, когда вы провалились, и нужно все начинать сначала.</w:t>
        <w:br/>
        <w:t>Смогу ли я начать снова?</w:t>
        <w:br/>
        <w:t>Должен ли я всегда оставаться таким, какой я есть?</w:t>
        <w:br/>
        <w:t>Могу ли я стать кем-то большим?</w:t>
        <w:br/>
        <w:t>Нет, в самом деле - смогу ли я начать все снова?</w:t>
      </w:r>
    </w:p>
    <w:p>
      <w:pPr>
        <w:pStyle w:val="Style15"/>
        <w:rPr>
          <w:b/>
          <w:b/>
          <w:bCs/>
        </w:rPr>
      </w:pPr>
      <w:r>
        <w:rPr>
          <w:b/>
          <w:bCs/>
        </w:rPr>
        <w:t>Мы боимся изменений</w:t>
      </w:r>
    </w:p>
    <w:p>
      <w:pPr>
        <w:pStyle w:val="Style15"/>
        <w:ind w:firstLine="600"/>
        <w:rPr/>
      </w:pPr>
      <w:r>
        <w:rPr/>
        <w:t>Можно сказать, что теперь вы знаете уже достаточно, для того чтобы попытаться изменить себя Вы задали себе вопрос: Кто я? И попытались на него ответить. И вы смогли взглянуть на себя с точки зрения другого. Теперь для вас настало время перемен.</w:t>
        <w:br/>
        <w:t>Мы можем сделать другую прическу, купить новую одежду, поменять весь свой гардероб, перекрасить стены, наладить финансовые дела, но только не начать все сначала. Мы отказываемся шагнуть вперед, даже если абсолютно уверены, что это будет правильно.</w:t>
        <w:br/>
        <w:t>Почему?</w:t>
        <w:br/>
        <w:t>Боимся перемен. Это страх неизвестного.</w:t>
        <w:br/>
        <w:t>Мы цепляемся за привычное, знакомое, даже если оно причиняет нам неудобства и страдания.</w:t>
        <w:br/>
        <w:t>В моей практике был тяжелый, но характерный случай. Светлана, женщина лет тридцати, жалуется, что ее избивает муж. "Первый раз он ударил меня через месяц после свадьбы: я, видите ли, слишком долго не возвращалась с лекций, и он, уж не знаю, приревновал, что ли... Я его простила - сама виновата, задержалась. А через несколько дней он снова избил меня, на этот раз из-за того, что я рано ушла в институт и не приготовила ему завтрак. Наверное, он в чем-то был прав... институт я вскоре бросила, думала, муж успокоится. Как бы не так: теперь чуть что - кулаком в зубы... Уже пять лет живем вместе, а у меня синяки не переводятся..."</w:t>
        <w:br/>
        <w:t>- А ты его еще любишь? - спрашиваю я.</w:t>
        <w:br/>
        <w:t>- Нет! - вздрагивает Светлана. - Посоветуйте, как мне себя вести, чтобы муж хотя бы не так часто бил меня? У меня,</w:t>
        <w:br/>
        <w:t>наверно, очень плохой характер - я постоянно вывожу его из себя.</w:t>
        <w:br/>
        <w:t>- Ты не любишь его, он тебя бьет - что же тебя удерживает возле него?</w:t>
        <w:br/>
        <w:t>Светлана качает головой. Нет, она не может подать на развод. И дело даже не в том, что она боится. Она не знает другой жизни, она привыкла к такой. Муж жесток, но предсказуем, к тому же он бьет ее не всегда. Кроме того, он ее кормит, содержит. "Что я сама могу? Я же недоучка, никогда в жизни не работала..." Светлана находит десятки причин, но главное в другом - ей удобнее ничего не менять, необходимость решительных действий ее пугает сильнее, чем побои мужа.</w:t>
        <w:br/>
        <w:t>Это как раз тот случай, когда на помощь нам приходят три союзника - беспокойство, страх и гнев. Конечно, сначала нужно их приручить. Но об этом позже.</w:t>
        <w:br/>
        <w:t>Светлана последовала моему совету и временно перебралась жить к родителям - хотя бы для того чтобы разобраться в собственных переживаниях.</w:t>
        <w:br/>
        <w:t>- Я чувствую себя брошенной и никому не нужной, - жаловалась она мне через несколько дней. - Муж не звонит уже</w:t>
        <w:br/>
        <w:t>третий день - наверняка, уже нашел себе какую-нибудь...</w:t>
        <w:br/>
        <w:t>Горечь и печаль, охватившие Светлану, мешают ей логично и здраво мыслить, о чем я ей и сказал. Это просто-напросто ваши эмоции - они берут верх над рассудком. В глубине души мы знаем, что переживем это событие, но мы снова и снова задаем себе один и тот же вопрос: "Смогу ли я преодолеть это?"</w:t>
        <w:br/>
        <w:t>Сможете.</w:t>
        <w:br/>
        <w:t>Светлана чувствует себя одинокой, беспомощной... Но есть и еще одна сторона дела: она теперь свободна. У нее появилась возможность обрести новый опыт.</w:t>
        <w:br/>
        <w:t>- Ради бога, - восклицает Светлана - Я ничего больше не хочу! Мое единственное желание - чтобы меня оставили в по</w:t>
        <w:br/>
        <w:t>кое.</w:t>
        <w:br/>
        <w:t>Две недели, проведенные у родителей, она пролежала на диване - ела шоколадки, смотрела мелодрамы по телевизору. В общем, снимала стресс. Но это состояние не может продолжаться вечно - от бездеятельности надо переходить к активности.</w:t>
        <w:br/>
        <w:t>Дело в том, что при утрате стабильности вы подсознательно готовитесь к новому. И ваше главное преимущество в том, что вы можете самостоятельно решить, каким станет ваше будущее. У вас появился шанс обрести полноту и радость жизни прямо сейчас, все это ждет вас. Семена обновления уже посеяны: вы готовы к переменам.</w:t>
        <w:br/>
        <w:t>Почему?</w:t>
        <w:br/>
        <w:t>Мы особенно восприимчивы к возникновению новых жизненных установок в те моменты, когда в нашей жизни происходят перемены. Например, когда мы заканчиваем институт или университет, или другое учебное заведение, когда приходим на первую работу или на очередную новую работу, когда мы отдыхаем или переезжаем на новое место, когда мы влюбляемся или идем на разрыв отношений, женимся или разводимся, восстанавливаем прежнюю семью или решаем пожить врозь, когда рождается ребенок или он вырастает и покидает родительский дом. Когда происходят перемены - если они действительно важны для нас - мы чувствуем беспокойство, которое стремительно нарастает, адреналин поступает в кровь в огромных количествах. И как в любой другой ситуации, в состоянии беспокойства, страха или гнева, вы становитесь сосредоточенным, стремительным и готовым к действиям. Весь мир словно попадает в фокус вашего взгляда. Вы редко бываете столь чувствительны. Так используйте эту энергию, не дайте ей пропасть втуне.</w:t>
        <w:br/>
        <w:t>Когда мы расстаемся с кем-то, совершенно нормальная реакция потерять контроль над собой, чувствовать себя беспомощным - особенно если нас покинули. Наш компас теряет ориентацию. Мы спрашиваем себя вновь: "Кто я? Кому я могу доверять?"</w:t>
        <w:br/>
        <w:t>Необходимо осознать, что переживание горя может быть полезным. Когда вы принимаете потерю, вы можете понять, куда вам двигаться дальше. С другой стороны, фиксация на жалости к самому себе и вынашивание планов мести не дадут вам ничего хорошего. Если вы цепляетесь за прошлое или намереваетесь причинять неприятности и страдания кому-то другому вместо того, чтобы помочь самому себе, вы напрасно тратите время. Сосредоточьтесь на решении проблемы.</w:t>
        <w:br/>
        <w:t>Представьте себе, что вы участвуете в приключении. У вас есть шанс для новой и лучшей жизни. Любимый человек покинул вас - но вы все еще дышите. Вы уже пережили разрыв: "Эй, а я ведь все еще жив!"</w:t>
        <w:br/>
        <w:t>Если вы меняете свое поведение, ваши установки, ваша жизненная позиция тоже меняется.</w:t>
        <w:br/>
        <w:t>Ваши установки меняются, ваша уверенность в себе растет. Вы это можете!</w:t>
      </w:r>
    </w:p>
    <w:p>
      <w:pPr>
        <w:pStyle w:val="Style15"/>
        <w:ind w:firstLine="600"/>
        <w:rPr>
          <w:b/>
          <w:b/>
          <w:bCs/>
        </w:rPr>
      </w:pPr>
      <w:r>
        <w:rPr>
          <w:b/>
          <w:bCs/>
        </w:rPr>
        <w:t>Задача 13. Зафиксируйте свой новый образ</w:t>
      </w:r>
    </w:p>
    <w:p>
      <w:pPr>
        <w:pStyle w:val="Style15"/>
        <w:ind w:firstLine="600"/>
        <w:rPr/>
      </w:pPr>
      <w:r>
        <w:rPr/>
        <w:t>* Вы хотите изменить свою жизнь? Для этого нужно изменить себя. Как? Давайте конкретизируем свою цель. Представьте себе, что вы уже изменились. Например, вы хотите уйти от мужа и начать новую жизнь, как Светлана. Сочините кино с собой в главной роли. Представьте себе, что вы уже живете одна, идете на любимую работу, что вы там делаете, что на вас надето, какая прическа, все-все-до мельчайших подробностей. Дайте волю своей фантазии. Вы не предаетесь пустым мечтаниям, а создаете себе новые установки. Выполняйте это упражнение до тех пор, пока все не получится ясно и точно. А теперь, выберите из того, что вы видели, самую захватывающую картину. Когда вы ее представляете себе, вы чувствуете необыкновенное волнение, ваша душа парит. Вот она - ваша настоящая мечта. Это, к чему стоит стремиться, это ваш выбор. Зафиксируйте его. Попробуйте нарисовать картинку, сочинить стихотворение или придумать мелодию. Вы получите такой заряд энергии, такую порцию счастья, что вам их хватит на все время перемен. А сочиненная вами мелодия или нарисованная картинка станет сигналом к тому, чтобы ваше состояние возвращалось к вам вновь и вновь.</w:t>
      </w:r>
    </w:p>
    <w:p>
      <w:pPr>
        <w:pStyle w:val="Style15"/>
        <w:ind w:firstLine="600"/>
        <w:rPr>
          <w:b/>
          <w:b/>
          <w:bCs/>
        </w:rPr>
      </w:pPr>
      <w:r>
        <w:rPr>
          <w:b/>
          <w:bCs/>
        </w:rPr>
        <w:t>Используйте возможности вашего мозга</w:t>
      </w:r>
    </w:p>
    <w:p>
      <w:pPr>
        <w:pStyle w:val="Style15"/>
        <w:ind w:firstLine="600"/>
        <w:rPr/>
      </w:pPr>
      <w:r>
        <w:rPr/>
        <w:t>Ваш мозг чрезвычайно активен, он великолепно устроен и предназначен для того, чтобы разрешать наши проблемы.</w:t>
        <w:br/>
        <w:t>И он по-настоящему хорошо делает это.</w:t>
        <w:br/>
        <w:t>Эта его способность появляется ежеминутно и ежечасно. Случалось ли вам долго биться над решением трудной задачи, затем махнуть на нее рукой, а через несколько дней решение вдруг внезапно приходило вам в голову? Хотя вы прекращали сознательно обдумывать проблему, компьютер вашего мозга продолжал обрабатывать данные, методично осуществляя процесс поиска решения, одновременно эффективно и спокойно выполняя и остальную свою работу - управляя всем, начиная от движений пальцев вашей ноги и контроля сердцебиения вплоть до речи, памяти, анализа слов и зрительных образов.</w:t>
        <w:br/>
        <w:t>Кроме решения конкретных задач, человеческий мозг может создавать образы того, чего в действительности нет - иными словами, фантазировать - а также предугадывать и предсказывать события. Например, если вы держите в руке желудь, можете ли вы увидеть или почувствовать образ огромного дуба, в который этот желудь может превратиться? Можете ли вы увидеть или услышать все то, что будет обитать на этом дубе - насекомых, птиц, белок? Нет. Но вы можете вообразить все это, поскольку ваш мозг способен визуализировать то, что непосредственно увидеть вы не можете.</w:t>
        <w:br/>
        <w:t>Но для того чтобы действительно прорасти, как нам известно, желудь должен обрести корни. Поэтому мы помещаем его во влажную землю - и ждем.</w:t>
        <w:br/>
        <w:t>Чтобы вырастить уверенность, осуществить наши мечты, выбрать жизнь, которую мы на самом деле хотим вести, стать тем, кем мы хотим быть - мы нуждаемся в том, чтобы взрастить несколько желудей, несколько идей. Представьте ваш разум как две половинки: одна - это ваше сознание, или осознанное мышление, другая - ваше подсознание или неосознанное мышление. Если в нашем сознании мы создаем ясный образ или четко формулируем желание, этот образ или желание - словно семя, плывущее по поверхности озера - безусловно находит свой путь в наше подсознание. А когда желание проскальзывает в подсознание, начинается действие.</w:t>
        <w:br/>
        <w:t>Образ или желание становится реальной силой. Наше подсознание обладает колоссальной энергией - именно оно является толкачом. Как только подсознание получило цель, оно устремляется к ее достижению. Величайшие актеры и спортсмены в деталях воображают свой результат задолго до того, как вступают на сцену или на турнирную арену. Человеческие существа склонны становиться теми, кем они себя воображают: если вы видите себя уверенным, вы становитесь уверенным. Если вы видите себя застенчивым и колеблющимся, вы становитесь застенчивым и колеблющимся.</w:t>
        <w:br/>
        <w:t>Ваш мозг - колоссальная машина. Она не только работает над поиском путей к тому, чтобы вы стали таким, каким вы хотите быть, но в то же время, она подталкивает вас к совершению действий.</w:t>
        <w:br/>
        <w:t>Позвольте своему мозгу выполнить его работу, то есть решить проблемы, составить планы и представить себе будущее.</w:t>
        <w:br/>
        <w:t>Прежде чем мы пойдем дальше, надо сделать небольшой перерыв. То, что вы только что прочитали, крайне важно, а потому не надо спешить узнать еще что-то новое. Эта глава включает два принципиально важных шага к изменению ваших установок. Первый вы уже сделали - изменили образ самого себя и зафиксировали его в своем сознании. Второй вам еще предстоит сделать. Вам нужно действовать так, как будто все изменения с вами уже произошли и вы уже другой. Оба процесса являются решающими в решении проблем, создании системы взглядов, построении уверенности и восстановлении контроля, когда вы сталкиваетесь с потерями или неопределенностью будущего.</w:t>
        <w:br/>
        <w:t>Если вы действуете как будто вы уверены в себе, даже если на самом деле вы не так уж в себе уверены, ваша уверенность будет расти. Если вы ясно фиксируете в своем сознании образ самого себя, каким вы хотите быть, вы будете постепенно становиться именно таким человеком.</w:t>
      </w:r>
    </w:p>
    <w:p>
      <w:pPr>
        <w:pStyle w:val="Style15"/>
        <w:ind w:firstLine="600"/>
        <w:rPr>
          <w:b/>
          <w:b/>
          <w:bCs/>
        </w:rPr>
      </w:pPr>
      <w:r>
        <w:rPr>
          <w:b/>
          <w:bCs/>
        </w:rPr>
        <w:t>Задача 14. "Действуйте как будто"</w:t>
      </w:r>
    </w:p>
    <w:p>
      <w:pPr>
        <w:pStyle w:val="Style15"/>
        <w:ind w:firstLine="600"/>
        <w:rPr/>
      </w:pPr>
      <w:r>
        <w:rPr/>
        <w:t>А теперь перерыв, который я предлагаю вам устроить: пожалуйста, не читайте книгу после этой задачи в течение хотя бы одного дня. Сегодня и завтра, пока вы не уснете, вообразите себя профессором в аудитории, полной студентов: вы преподаете "Курс уверенности в себе". Вы собираетесь проиллюстрировать процессы "Действуй как будто" и "Зафиксируй свой новый образ" для ваших студентов. Как можно более детально продумайте ваши примеры, так чтобы они получились живыми и запоминающимися. И прочитайте эту лекцию. Кто знает, может быть, вы сделаете это лучше, чем я.</w:t>
      </w:r>
    </w:p>
    <w:p>
      <w:pPr>
        <w:pStyle w:val="Style15"/>
        <w:ind w:firstLine="600"/>
        <w:rPr>
          <w:b/>
          <w:b/>
          <w:bCs/>
        </w:rPr>
      </w:pPr>
      <w:r>
        <w:rPr>
          <w:b/>
          <w:bCs/>
        </w:rPr>
        <w:t>Три шага к контролю над своим поведением</w:t>
      </w:r>
    </w:p>
    <w:p>
      <w:pPr>
        <w:pStyle w:val="Style15"/>
        <w:ind w:firstLine="600"/>
        <w:rPr/>
      </w:pPr>
      <w:r>
        <w:rPr/>
        <w:t>1. Увидьте свою цель. Я имею в виду, действительно увидьте ее. Уверенно представьте себя в действии. Вообразите ситуацию во всех мельчайших подробностях, максимально ярко. Не ограничивайтесь зрительными образами - представляйте запахи, вкус, ощущения вашего тела... Затем тщательно сосредоточьтесь на созданном образе. Чтобы освободить силу вашего подсознания, не забывайте, что вы должны ясно видеть свое желание или образ в своем сознании.</w:t>
        <w:br/>
        <w:t>2. Программируйте себя сами. Никто не может убедить вас лучше, чем вы сами. Если вы сказали, что не можете, значит - не сможете. Не стоит даже начинать. Скажите: "Я могу". Если вы увидите это, вы таким станете. Не тратьте время на то, чтобы оглядываться назад, не жалейте о том, что ушло в прошлое или утрачено. Напоминайте себе, что вы близки к тому, чтобы начать все сначала.</w:t>
        <w:br/>
        <w:t>3. Действуйте как будто. Хотите быть уверенными в себе? Если даже вы не ощущаете уверенности сейчас, действуйте, как будто вы вполне уверены в себе.</w:t>
        <w:br/>
        <w:t>Например, когда мы переживаем разрыв значимых для нас взаимоотношений, мы ощущаем опустошенность. Мы остро чувствуем потерю и утрачиваем самоконтроль. Мы испытываем настоятельную потребность в восстановлении контроля, самоуправления и в формировании собственной мотивации. Именно поэтому мы должны видеть свою цель, программировать себя самостоятельно и действовать, как будто мы уже достигли желаемого состояния.</w:t>
        <w:br/>
        <w:t>Истина заключается в том, что, несмотря на вашу утрату, вы приобретаете новый жизненный опыт. Так что выбирайте, какой именно опыт вы хотите приобрести. В любой самой трагической ситуации у вас есть силы и возможности для того, чтобы контролировать себя. Даже если умирает близкий человек.</w:t>
        <w:br/>
        <w:t>Пожалуй, самая тяжелая ситуация в жизни, когда необходимо пережить смерть близкого и любимого человека, будь то друг, кто-то из родителей, супруг или ребенок. Совсем непростая задача - но это тот опыт, с которым сталкивается рано или поздно каждый из нас, так что придется научиться преодолевать такие обстоятельства. Это крайне болезненно - сказать "прощай" любимому человеку. Но не менее трудно утешить тех, кто остался. Во всяком случае, для меня это обстоит так. Когда я был намного моложе, я думал, что похороны - это нечто варварское. Они повергали меня в прострацию, я никогда не знал, что должен сказать. Но потом я понял, что подобные церемонии являются необходимыми для катарсиса оставшихся родственников и близких.</w:t>
      </w:r>
    </w:p>
    <w:p>
      <w:pPr>
        <w:pStyle w:val="Style15"/>
        <w:ind w:firstLine="600"/>
        <w:rPr>
          <w:b/>
          <w:b/>
          <w:bCs/>
        </w:rPr>
      </w:pPr>
      <w:r>
        <w:rPr>
          <w:b/>
          <w:bCs/>
        </w:rPr>
        <w:t>Шесть способов помочь другу в печали</w:t>
      </w:r>
    </w:p>
    <w:p>
      <w:pPr>
        <w:pStyle w:val="Style15"/>
        <w:ind w:firstLine="600"/>
        <w:rPr/>
      </w:pPr>
      <w:r>
        <w:rPr/>
        <w:t>1. Не притворяйтесь. Не делайте вид, что вы оказались здесь случайно. Не переводите разговор на посторонние темы, которые вы находите "менее болезненными". Оставшиеся в живых, как правило, хотят говорить о своей потере, и вы должны в этом поддержать их.</w:t>
        <w:br/>
        <w:t>2. Не пытайтесь помочь человеку чувствовать себя лучше.</w:t>
        <w:br/>
        <w:t>Хотя, на первый взгляд, это может показаться парадоксальным, это именно так. На похоронах мне приходилось порой слышать пожелания друзей и родственников покойного: "Не принимай это слишком близко к сердцу". На это не отвечают, горе от этого не становится менее тяжким. А однажды я услышал такой ответ: "А как далеко от сердца я должен это принимать?"</w:t>
        <w:br/>
        <w:t>3. Не бойтесь слез. Выражение горя естественно, лучше вы</w:t>
        <w:br/>
        <w:t>разить свои чувства, чем подавить их. Слезы печали - это здоровые слезы. Не пролитые сегодня, они отзовутся позже -</w:t>
        <w:br/>
        <w:t>и намного тяжелее и болезненнее.</w:t>
        <w:br/>
        <w:t>4. Дайте им говорить. Будьте хорошим слушателем. Самая полезная беседа будет та, в которой вы будете слушать больше,</w:t>
        <w:br/>
        <w:t>чем говорить. Будьте чутким. И не бойтесь говорить об утрате.</w:t>
        <w:br/>
        <w:t>5. Разубедите. Когда умирает кто-то из наших близких, возникает естественное чувство вины: почему мы не успели сказать ему то или это? Сколько раз все мы сокрушались: "Если бы у меня только была возможность..." Разубедите близких</w:t>
        <w:br/>
        <w:t>покойного в том, что они виноваты. Найдите добрые слова для оставшихся в живых.</w:t>
        <w:br/>
        <w:t>6. Перезвоните. Существует широко распространенное мнение, что люди, потерявшие близких, нуждаются в одиночестве и покое. Не думаю, что это так. Я многократно убеждался в том, что оставшиеся нуждаются в поддержке больше всего</w:t>
        <w:br/>
        <w:t>именно после похорон, даже больше, чем непосредствен но в момент случившегося.</w:t>
        <w:br/>
        <w:t>Надеюсь, что мои открытия помогут вам найти верный способ поведения в случае беды и утраты. Для меня все это оказалось очень ценным.</w:t>
        <w:br/>
        <w:t>И в заключение, если вы страдаете от своей потери, может быть, вас несколько утешит мысль: "Несмотря на то, как все выглядит в данный момент, придет еще время, когда радость от воспоминаний станет сильнее боли от разлуки".</w:t>
      </w:r>
    </w:p>
    <w:p>
      <w:pPr>
        <w:pStyle w:val="Style15"/>
        <w:ind w:firstLine="600"/>
        <w:rPr>
          <w:b/>
          <w:b/>
          <w:bCs/>
        </w:rPr>
      </w:pPr>
      <w:r>
        <w:rPr>
          <w:b/>
          <w:bCs/>
        </w:rPr>
        <w:t>Задача 15. Утешьте друга</w:t>
      </w:r>
    </w:p>
    <w:p>
      <w:pPr>
        <w:pStyle w:val="Style15"/>
        <w:ind w:firstLine="600"/>
        <w:rPr/>
      </w:pPr>
      <w:r>
        <w:rPr/>
        <w:t>* Задайте вопрос самому себе: как я могу применить эти знания, чтобы помочь другу, который мучительно переживает утрату?</w:t>
        <w:br/>
        <w:t>Вспомните любую ситуацию из своего прошлого, когда вам приходилось утешать друга в несчастье. Учитывая полученные знания, подумайте - во всем ли вы вели себя правильно, или вы допустили какие-нибудь ошибки? Если да, то - какие? После того, как вы проанализировали ситуацию, проиграйте ее заново, с начала до конца. Используйте технику "Телевизор" и посмотрите фильм со своим участием в роли утешителя. Запомните собственные слова и ответные реплики. Вы можете даже записать то, что получилось, для лучшего запоминания - возможно, в дальнейшем вам представится случай испытать себя на практике, и тогда ваши записки вам пригодятся.</w:t>
      </w:r>
    </w:p>
    <w:p>
      <w:pPr>
        <w:pStyle w:val="Style15"/>
        <w:ind w:firstLine="600"/>
        <w:rPr/>
      </w:pPr>
      <w:r>
        <w:rPr>
          <w:b/>
          <w:bCs/>
        </w:rPr>
        <w:t>Глава 8</w:t>
        <w:br/>
        <w:t>Никогда не говорите "попытаюсь"</w:t>
      </w:r>
      <w:r>
        <w:rPr/>
        <w:br/>
        <w:br/>
        <w:t xml:space="preserve">Многие бумеранги не возвращаются. </w:t>
        <w:br/>
        <w:t>Выбирают свободу.</w:t>
        <w:br/>
        <w:t>Станислав Ежи Лец</w:t>
      </w:r>
    </w:p>
    <w:p>
      <w:pPr>
        <w:pStyle w:val="Style15"/>
        <w:ind w:firstLine="600"/>
        <w:rPr/>
      </w:pPr>
      <w:r>
        <w:rPr/>
        <w:t>Человек - единственный из всех земных существ, кто задает вопрос "Почему?". И хотя животные посылают сигналы, они не способны использовать слова, чтобы составить свои послания. Например, крик медвежонка направлен на то, чтобы позвать мать, пчелы движениями в воздухе передают сигналы опасности в улей. Но ни пчелы, ни медвежата не могут сообщить, что именно их встревожило. Только когда на сцене появляется мама медведица, она сама выясняет, что напугало ее малыша: поранил ли он лапу иглой ежика? попал ли в капкан? Может быть, ему угрожают чужие, странно пахнущие существа - люди? Точно так же пчелы вылетают из улья, готовые к атаке, к защите своего сообщества - им достаточно сигнала опасности от одной пчелы. Но, как и медведица, пока они не прибыли к месту действия, пчелы не знают характера или масштаба проблемы.</w:t>
        <w:br/>
        <w:t>А вы можете позвонить по телефону на другой конец света, описать медицинские симптомы и получить мгновенный ответ, рекомендации от врача, который находится за тысячи миль от вас. Вы можете подробно описать свою ситуацию милиции или пожарным до того, как они прибудут к вашему дому. Если вы слышите плач ребенка, ваше сердце начинает биться быстрее.</w:t>
        <w:br/>
        <w:t>Идет выброс адреналина. Но если рыдающее чадо говорит: "Моя кукла упала с кроватки", - вы тут же расслабляетесь, и, может быть, даже улыбаетесь. То есть, с помощью слов мы можем изменить даже физиологические реакции и состояние другого человека.</w:t>
        <w:br/>
        <w:t>Появление речи у древних людей создало возможность передачи знаний другим и обеспечило успех последующим поколениям, позволяя им улучшать и обогащать набор изобретений и инструментов, выражать широкий круг эмоций, включая такие, как любовь и ненависть. А, кроме того, человеческая речь обладает еще одним полезным свойством: общаясь с другими людьми, мы приобретаем установки и понятия, которые формируют наш взгляд на жизнь.</w:t>
        <w:br/>
        <w:t>Словом, для того чтобы обрести уверенность в себе, нам необходимо понять: насколько сильное влияние на нас оказывает речь. Ведь уверенность в себе - это тоже установка, которую можно сформировать.</w:t>
        <w:br/>
        <w:t>Вы - это то, что вы думаете. И вы, как и я, думаете с помощью языка. Например, вы думаете: "Я не могу выступать перед аудиторией". В таком высказывании "нет" играет роль настоящего монстра: Я не могу.</w:t>
      </w:r>
    </w:p>
    <w:p>
      <w:pPr>
        <w:pStyle w:val="Style15"/>
        <w:ind w:firstLine="600"/>
        <w:rPr>
          <w:b/>
          <w:b/>
          <w:bCs/>
        </w:rPr>
      </w:pPr>
      <w:r>
        <w:rPr>
          <w:b/>
          <w:bCs/>
        </w:rPr>
        <w:t>Сила "не могу"</w:t>
      </w:r>
    </w:p>
    <w:p>
      <w:pPr>
        <w:pStyle w:val="Style15"/>
        <w:ind w:firstLine="600"/>
        <w:rPr/>
      </w:pPr>
      <w:r>
        <w:rPr/>
        <w:t>А вы уверены, что ваши слова или мысли соответствуют действительности? Давайте еще раз посмотрим на ваши слова: "Я не могу выступать перед аудиторией".</w:t>
        <w:br/>
        <w:t>Высказывание твердое и окончательное, не так ли? Вы говорите именно то, что хотите сказать. Впрочем, кое-кто из ваших знакомых может возразить: "Ничего подобного, я своими глазами видел, как он замечательно читал стихи на утреннике в шестом классе и выглядел вполне уверенным в себе". Ну, ладно, в конце концов, вы отвечаете за свои слова, и я уважаю ваш выбор. Но суть этой фразы в том, что оно является руководством к действию. До той поры, пока вы будете так уверенно говорить, что не можете выступать перед аудиторией, вы, действительно, не сможете этого сделать - и никто, включая меня, не добьется этого от вас. Вы не можете, и все.</w:t>
        <w:br/>
        <w:t>Но просто вообразите, что вы сказали: "Я не был способен выступать перед аудиторией".</w:t>
        <w:br/>
        <w:t>Это вне всякого сомнения. Я совершенно согласен. Это абсолютно точная и правдивая мысль. И такая фраза не заставит вас стучаться в двери, наглухо закрытые для будущего. Более того, она расширяет ваше восприятие ситуации, не правда ли? Она оставляет вам возможность - не сегодня, так завтра - когда вам это понадобится, научиться выступать перед аудиторией. Это утверждение, в отличие от первого, не подразумевает, что вы никогда не сможете выступать перед аудиторией.</w:t>
      </w:r>
    </w:p>
    <w:p>
      <w:pPr>
        <w:pStyle w:val="Style15"/>
        <w:ind w:firstLine="600"/>
        <w:rPr>
          <w:b/>
          <w:b/>
          <w:bCs/>
        </w:rPr>
      </w:pPr>
      <w:r>
        <w:rPr>
          <w:b/>
          <w:bCs/>
        </w:rPr>
        <w:t>Задача 16. "Я не могу"</w:t>
      </w:r>
    </w:p>
    <w:p>
      <w:pPr>
        <w:pStyle w:val="Style15"/>
        <w:ind w:firstLine="600"/>
        <w:rPr/>
      </w:pPr>
      <w:r>
        <w:rPr/>
        <w:t>Ваша задача - проанализировать речь окружающих. В течение недели внимательно слушайте и фиксируйте все случаи, когда люди используют выражения, ограничивающие возможность личного выбора, вроде "я не могу". Как только появится возможность уединиться, просмотрите список и задайте себе следующие вопросы:</w:t>
        <w:br/>
        <w:t>Использую ли я такие выражения в сходных ситуациях? 4 Как именно данные слова ограничивают возможность выбора?</w:t>
        <w:br/>
        <w:t>Как могли бы люди в данных ситуациях изменить или уточнить свои мысли, чтобы сформулировать идею более точно и оставить максимальные возможности для выбора?</w:t>
      </w:r>
    </w:p>
    <w:p>
      <w:pPr>
        <w:pStyle w:val="Style15"/>
        <w:ind w:firstLine="600"/>
        <w:rPr>
          <w:b/>
          <w:b/>
          <w:bCs/>
        </w:rPr>
      </w:pPr>
      <w:r>
        <w:rPr>
          <w:b/>
          <w:bCs/>
        </w:rPr>
        <w:t>Действуйте!</w:t>
      </w:r>
    </w:p>
    <w:p>
      <w:pPr>
        <w:pStyle w:val="Style15"/>
        <w:ind w:firstLine="600"/>
        <w:rPr/>
      </w:pPr>
      <w:r>
        <w:rPr/>
        <w:t>Самое главное - если уж вы решились, то не пытайтесь, а действуйте.</w:t>
        <w:br/>
        <w:t>У писателя Ивана Ефремова в романе "Лезвие бритвы" есть такой эпизод. Женщина много лет страдала от нервного паралича. Многие пробовали вылечить ее, но никто не смог ей помочь. Некий знаменитый невропатолог, профессор Военно-медицинской академии, решил излечить ее оригинальным способом. Женщину привезли в больницу, посадили в кресло напротив двери и сказали, что сейчас войдет знаменитый профессор, который наверняка ее вылечит. Прошло пятнадцать минут, женщина была вне себя от волнения. Вдруг в палату ворвался профессор и грозно скомандовал: "Встать немедленно!" Женщина сделала невероятное усилие и поднялась на ноги.</w:t>
        <w:br/>
        <w:t>Я часто вспоминаю этот случай, когда слышу, как я сам или кто-то другой обещает попытаться достичь цели. "Пытаться" -крайне опасное выражение, обладающее огромной силой воздействия на ваше поведение. Когда вы говорите: "Я попытаюсь" вы тем самым внушаете себе и другим "У меня не получится, хотя я приложу все возможные усилия". Этим словом вы программируете себя на бесплодные усилия и заранее прощаете неудачу, на которую вы втайне рассчитываете. Чувствуете, как много, оказывается, заключено в таком простом слове, которое мы все постоянно употребляем.</w:t>
        <w:br/>
        <w:t>Мне и по сей день приходится бороться со словом "пытаться", одолевающим меня. Иногда я хочу попытаться, когда мне надо просто сделать что-то.</w:t>
      </w:r>
    </w:p>
    <w:p>
      <w:pPr>
        <w:pStyle w:val="Style15"/>
        <w:ind w:firstLine="600"/>
        <w:rPr>
          <w:b/>
          <w:b/>
          <w:bCs/>
        </w:rPr>
      </w:pPr>
      <w:r>
        <w:rPr>
          <w:b/>
          <w:bCs/>
        </w:rPr>
        <w:t>Задача 17. Не пытайтесь</w:t>
      </w:r>
    </w:p>
    <w:p>
      <w:pPr>
        <w:pStyle w:val="Style15"/>
        <w:ind w:firstLine="600"/>
        <w:rPr/>
      </w:pPr>
      <w:r>
        <w:rPr/>
        <w:t>* Чтобы почувствовать гигантскую силу слова "пытаться", сознательно используйте его в течение нескольких дней, где только возможно:</w:t>
        <w:br/>
        <w:t>"Попытайся дать мне тот карандаш". "Попытайтесь передать мне этот чек". "Попытайтесь залить мне полный бак". "Попытайтесь встать". "Попытайся поцеловать меня". "Попытайся дать мне ту книгу". "Попытайся выключить телевизор".</w:t>
        <w:br/>
        <w:t>Количество возможностей бесконечно - и весьма поучительно. Будьте готовы к самым разнообразным реакциям, от безразличия до недоумения и раздражения.</w:t>
        <w:br/>
        <w:t>Продумайте для себя, как вы сможете быстро объяснить - очень быстро- что используете слово "пытаться" в качестве упражнения в своем курсе.</w:t>
        <w:br/>
        <w:t>После такой тренировки вы будете гораздо реже употреблять это слово. Вы убедитесь, как это опасно.</w:t>
      </w:r>
    </w:p>
    <w:p>
      <w:pPr>
        <w:pStyle w:val="Style15"/>
        <w:ind w:firstLine="600"/>
        <w:rPr>
          <w:b/>
          <w:b/>
          <w:bCs/>
        </w:rPr>
      </w:pPr>
      <w:r>
        <w:rPr>
          <w:b/>
          <w:bCs/>
        </w:rPr>
        <w:t>Глава 9 Беспокойтесь на здоровье</w:t>
      </w:r>
    </w:p>
    <w:p>
      <w:pPr>
        <w:pStyle w:val="Style15"/>
        <w:ind w:firstLine="600"/>
        <w:rPr/>
      </w:pPr>
      <w:r>
        <w:rPr/>
        <w:t>Давайте строить времянки.</w:t>
        <w:br/>
        <w:t>А ну как разразится землетрясение?</w:t>
        <w:br/>
        <w:t>Станислав Ежи Лец</w:t>
      </w:r>
    </w:p>
    <w:p>
      <w:pPr>
        <w:pStyle w:val="Style15"/>
        <w:ind w:firstLine="600"/>
        <w:rPr/>
      </w:pPr>
      <w:r>
        <w:rPr/>
        <w:t>В 1950-х годах в США был проведен лабораторный эксперимент с макаками резус, ставший классическим образцом в области изучения поведения. Восемь обезьян были разделены на пары. Каждая пара периодически получала электрический разряд, но одна из обезьян в каждой паре имела возможность - когда загоралась лампочка - избавить себя от неприятных ощущений, снизив силу тока. У второй макаки в паре не было такой возможности. Разряды применялись постоянно в течение нескольких недель. Четыре из восьми обезьян получили поражения желудка и язву и умерли. У остальных было все в порядке. Какие же обезьяны заболели? Ответ может вас удивить. Заболели и погибли те четыре обезьяны, которые могли снизить силу тока. Почему? Они беспокоились, удастся ли им избежать боли!</w:t>
        <w:br/>
        <w:t>Многие люди уже с раннего возраста подхватывают заразную и чрезвычайно опасную болезнь, причиняющую невероятные страдания - сила заболевания так велика, что тысячи и тысячи людей готовы расстаться из-за нее с жизнью, но не пытаются найти способ вылечиться. Эта жуткая болезнь - беспокойство.</w:t>
        <w:br/>
        <w:t>Как оно влияет на нас?</w:t>
        <w:br/>
        <w:t>Оно делает человека жалким и ничтожным. Мало что в жизни может оказаться столь болезненным и непереносимым, как беспокойство о том, что может случиться.</w:t>
        <w:br/>
        <w:t>Однажды натреннингзаписался один молодой человек, звали его Дима. Он выглядел очень самоуверенно. В принципе, он прекрасно справлялся с заданиями, был одним из самых успешных в группе. Единственное, что смущало в его поведении -зажатость, он был какой-то замороженный. Но когда дело дошло до темы "Беспокойтесь правильно" его прорвало: "Как я был глуп! Я считал, что сильные и удачливые люди не беспокоятся. Вот я и делал вид, что тоже такой, как они. Я разыгрывал невозмутимость. Теперь я понимаю, с таким же успехом я мог бы попытаться заткнуть жерло вулкана. Я был убежден, что беспокойство - это негативное переживание, свойство неудачника и явный признак провала. Каким же тупым ослом я был!"</w:t>
        <w:br/>
        <w:t>И он абсолютно прав. В книге "Практика эффективного поведения" я уже писал о беспокойстве и о том, что с этим нужно делать. Дима пытался притвориться человеком, которого ничего не беспокоит, но внутри у него все клокотало. И, естественно, все его силы уходили на сдерживание этого пожара и сохранение внешне невозмутимого вида. Когда уж тут принимать решения, совершать поступки! Главное - не выдать себя, не показать, что ты слаб.</w:t>
        <w:br/>
        <w:t>Дима был поражен, когда узнал, что успешные, преуспевающие люди, которых было немало на этом треннинге, испытывают те же чувства, что и все мы. Они такие же! Так же беспокоятся и так же боятся, что другие узнают их слабые стороны.</w:t>
        <w:br/>
        <w:t>Все мы испытываем страхи, которые мешают стать уверенными.</w:t>
        <w:br/>
        <w:t>Вот - основные из них:</w:t>
        <w:br/>
        <w:t>* Я боюсь, что я не такой как все.</w:t>
        <w:br/>
        <w:t>* Я боюсь, что меня обидят.</w:t>
        <w:br/>
        <w:t>* Я боюсь, что от меня отвернутся.</w:t>
        <w:br/>
        <w:t>А вы? В темноте и в одиночестве в самый трудный момент своей жизни на вас накатывает страх, что кто-то поймет, что вы глупы, бестолковы, что вас можно ранить, что, может быть, вы занимаете не свое место? Если это так, продолжайте читать книгу. Ваши страхи, мои страхи - их разделяют миллионы совершенно здоровых людей. Мы не одиноки. По правде говоря, именно мы и составляем большинство, и это мы нормальны.</w:t>
        <w:br/>
        <w:t>Страх как таковой, если вы осознали его, может стать для вас полезным. Он может спасти вам жизнь.</w:t>
      </w:r>
    </w:p>
    <w:p>
      <w:pPr>
        <w:pStyle w:val="Style15"/>
        <w:ind w:firstLine="600"/>
        <w:rPr>
          <w:b/>
          <w:b/>
          <w:bCs/>
        </w:rPr>
      </w:pPr>
      <w:r>
        <w:rPr>
          <w:b/>
          <w:bCs/>
        </w:rPr>
        <w:t>Страх, тревожность, беспокойство</w:t>
      </w:r>
    </w:p>
    <w:p>
      <w:pPr>
        <w:pStyle w:val="Style15"/>
        <w:ind w:firstLine="600"/>
        <w:rPr/>
      </w:pPr>
      <w:r>
        <w:rPr/>
        <w:t>Страх это не беспокойство. Беспокойство, тревога - это нечто другое. И если мы хотим вырастить в себе чувство уверенности, мы должны отчетливо видеть разницу между ними.</w:t>
        <w:br/>
        <w:t>Страх - это то, что позволяло нашим примитивным предкам выжить во враждебном мире. У них не было времени для того, чтобы удивляться или долго обдумывать происходящее. У них была минута, может быть две, чтобы сделать жизненно важный выбор: "Бежать или сражаться?". Адреналин выбрасывался организмом в кровь, добавляя скорость, энергию и силу. Их вены и артерии мгновенно сокращались, чтобы остановить кровь в случае ранения. Их пульс ускорялся, тело становилось твердым. Эта физическая реакция на ясную и прямую угрозу и называется страхом - от такого страха зависит наша способность сохранить свою жизнь.</w:t>
        <w:br/>
        <w:t>Сегодня мы обычно называем страхом совершенно другое переживание. Это тревожность, которая является реакцией не на опасность как таковую, а на предполагаемую опасность. Пещерный житель совершенно резонно опасался возможности стать чьим-нибудь завтраком. То, что испытывал он, было реальным страхом. А вот если вы говорите о чем-то, что может случиться завтра: "Я наверняка знаю, что потерплю неудачу!" - это тревожность. Когда тормоза вашей машины отказывают на спуске с холма, вы чувствуете страх. Когда вы беспокоитесь о том, что скажете на встрече в следующий вторник, это тревожность - и именно тревожность наносит более тяжкий вред, чем страх.</w:t>
        <w:br/>
        <w:t>Страх заканчивается вместе с событием: машина останавливается, страх уходит.</w:t>
        <w:br/>
        <w:t>В отличие от этого тревожность может длиться вечно.</w:t>
        <w:br/>
        <w:t>Вам не приходилось замечать, как реагирует тело на возникающее чувство тревоги? Ускоряется пульс. Ладони становятся влажными. Горло пересыхает, словно вы стоите лицом к лицу с чудовищем, которое собирается сожрать вас на завтрак! Тре-</w:t>
        <w:br/>
        <w:t>вожность действует подавляюще: вы получаете мощный энергетический импульс, который некуда девать. Вы должны бежать или сражаться, но вам не от кого бежать и не с кем сражаться. Вы сидите на месте, чувствуя, как желудок сжимается в комок, предупреждая об опасности.</w:t>
        <w:br/>
        <w:t>Вспомните эксперимент с макаками-резус: повышенная тревожность может убить. Но, если посмотреть с другой стороны: тревожность - реальный источник энергии, только нужно научиться правильно им пользоваться.</w:t>
        <w:br/>
        <w:t>Итак, беспокойство, не важно, вызвано оно страхом или тревожностью, является выражением нервной энергии и, соответственно, может считаться потенциально полезным, здоровым и хорошим чувством. И великие герои, и преуспевающие бизнесмены, и знаменитые личности - все они когда-нибудь испытывали беспокойство. Но они беспокоились правильно.</w:t>
      </w:r>
    </w:p>
    <w:p>
      <w:pPr>
        <w:pStyle w:val="Style15"/>
        <w:ind w:firstLine="600"/>
        <w:rPr>
          <w:b/>
          <w:b/>
          <w:bCs/>
        </w:rPr>
      </w:pPr>
      <w:r>
        <w:rPr>
          <w:b/>
          <w:bCs/>
        </w:rPr>
        <w:t>Как беспокоиться правильно</w:t>
      </w:r>
    </w:p>
    <w:p>
      <w:pPr>
        <w:pStyle w:val="Style15"/>
        <w:ind w:firstLine="600"/>
        <w:rPr/>
      </w:pPr>
      <w:r>
        <w:rPr/>
        <w:t>Чтобы наше беспокойство оставалось здоровым - иначе говоря, чтобы мы беспокоились правильно - мы должны научиться направлять энергию, произведенную страхом и тревожностью, в созидательную сторону. Это предполагает два этапа действий.</w:t>
        <w:br/>
        <w:t>1. Поймите, чего вы боитесь. Чаще всего наши страхи просто исчезают, когда мы начинаем их анализировать - просто потому что трудно беспокоиться, когда занимаешься анализом того, что тебя тревожит. Например, студентка мне говорит: "У меня бессонница. Я обязательно провалюсь на экзамене в среду утром. Не могу уснуть, эти тревожные мысли не дают мне покоя".</w:t>
        <w:br/>
        <w:t>Итак, что плохого может случиться? Я имею в виду, самого плохого. Вы получите двойку, не поступите в институт, пойдете работать продавщицей в ларек, ларек ограбят, вам выбьют глаз, хозяин заставит вас компенсировать убытки, и вашим родителям придется продать квартиру, а вас, бедную и одноглазую, никто никогда не возьмет замуж... Как вам такой вариант развития событий? Дайте волю своей фантазии, нагромоздите цепочку трагичных, чудовищных последствий, взрастите из своего беспокойства такого монстра, который проглотит свой собственный хвост.</w:t>
        <w:br/>
        <w:t>А теперь спросите себя: "Почему я думаю, что я провалюсь? Есть ли какие-нибудь объективные основания для этого? Случалось ли со мной такое раньше?"</w:t>
        <w:br/>
        <w:t>2. Действуйте. Ничто не избавляет от тревожности быстрее, чем действие. Вы нашли реальные источники для беспокойства? Они являются для вас руководством к действию: "Что я могу сделать прямо сейчас, чтобы подготовиться к будущему?" И если вы боитесь предстоящего экзамена - займитесь зубрежкой или подготовьте шпаргалки. Это гораздо лучше, чем сидеть и беспокоиться о том, что произойдет.</w:t>
      </w:r>
    </w:p>
    <w:p>
      <w:pPr>
        <w:pStyle w:val="Style15"/>
        <w:ind w:firstLine="600"/>
        <w:rPr>
          <w:b/>
          <w:b/>
          <w:bCs/>
        </w:rPr>
      </w:pPr>
      <w:r>
        <w:rPr>
          <w:b/>
          <w:bCs/>
        </w:rPr>
        <w:t>Задача 18. Дневник ваших тревог</w:t>
      </w:r>
    </w:p>
    <w:p>
      <w:pPr>
        <w:pStyle w:val="Style15"/>
        <w:ind w:firstLine="600"/>
        <w:rPr/>
      </w:pPr>
      <w:r>
        <w:rPr/>
        <w:t>* Проводите этот эксперимент в течение месяца.</w:t>
        <w:br/>
        <w:t>Это удивительно эффективное и простое упражнение. Заведите дневник и записывайте в него все, что вас беспокоит. Что бы вас ни обеспокоило, насколько значительным или ничтожным ни было - заносите все в дневник. Каждый раз, как у вас возникает тревога - даже если это длилось всего лишь секунду - записывайте это. Если одна и та же тревожная мысль возвращается, записывайте ее столько раз, сколько она возникает. Ни с кем не делитесь этим! Во всех остальных случаях, если вам это помогает, вы можете обсуждать с кем-нибудь то, что вы узнали. Но это упражнение является исключением, здесь вы должны остаться наедине с собой. Если через тридцать дней вы захотите поговорить об этом с друзьями, замечательно. Но ни днем раньше.</w:t>
        <w:br/>
        <w:t>Вас может поразить то, что вы узнаете про себя, и вы наверняка не захотите в это никого посвящать. Это нормально. У вас могут очень быстро проявиться позитивные результаты упражнения, но ни в коем случае не прерывайте упражнение раньше, чем через месяц.</w:t>
        <w:br/>
        <w:t>Продержитесь весь месяц. Ручаюсь вам, что это упражнение само по себе, если выполнять его прилежно и тщательно, не обманет ваших ожиданий.</w:t>
      </w:r>
    </w:p>
    <w:p>
      <w:pPr>
        <w:pStyle w:val="Style15"/>
        <w:ind w:firstLine="600"/>
        <w:rPr>
          <w:b/>
          <w:b/>
          <w:bCs/>
        </w:rPr>
      </w:pPr>
      <w:r>
        <w:rPr>
          <w:b/>
          <w:bCs/>
        </w:rPr>
        <w:t>Глава 10 Как рисковать</w:t>
      </w:r>
    </w:p>
    <w:p>
      <w:pPr>
        <w:pStyle w:val="Style15"/>
        <w:ind w:firstLine="600"/>
        <w:rPr/>
      </w:pPr>
      <w:r>
        <w:rPr/>
        <w:t xml:space="preserve">На каждой вершине мы над бездной. </w:t>
        <w:br/>
        <w:t>Станислав Ежи Лец</w:t>
      </w:r>
    </w:p>
    <w:p>
      <w:pPr>
        <w:pStyle w:val="Style15"/>
        <w:ind w:firstLine="600"/>
        <w:rPr/>
      </w:pPr>
      <w:r>
        <w:rPr/>
        <w:t>Для того чтобы стать уверенным, познать настоящую любовь, полностью раскрыться как личность и пребывать в мире с самим собой и с окружающими, мы должны научиться рисковать. Другого пути нет. Наша жизнь может улучшиться только в том слу- j чае, если мы рискнем - а первый и самый трудный шаг состоит в том, чтобы быть честным с самим собой. Задавались ли вы вопросом: "Нужны ли мне перемены?" Если вы ответите "Да", значит, нужно действовать, следовательно, вы подвергаетесь риску.</w:t>
        <w:br/>
        <w:t>Итак, нужны вам изменения?</w:t>
        <w:br/>
        <w:t>Эта глава поможет вам найти ответ. Для начала следует изучить свои возможности и осознать, что случится, если вы действительно рискнете. Кроме того, вы сможете заранее представить себе и обдумать сомнения, которые возникают каждый раз, когда вы начинаете движение к новой цели - особенно если эта цель кажется вам трудно достижимой. Что вы можете потерять, если рискнете? Хотите ли вы большей любви, доходов, власти, безопасности? И снова тот же вопрос: нуждаетесь ли вы в изменениях?</w:t>
      </w:r>
    </w:p>
    <w:p>
      <w:pPr>
        <w:pStyle w:val="Style15"/>
        <w:ind w:firstLine="600"/>
        <w:rPr>
          <w:b/>
          <w:b/>
          <w:bCs/>
        </w:rPr>
      </w:pPr>
      <w:r>
        <w:rPr>
          <w:b/>
          <w:bCs/>
        </w:rPr>
        <w:t>Страх не дает рисковать</w:t>
      </w:r>
    </w:p>
    <w:p>
      <w:pPr>
        <w:pStyle w:val="Style15"/>
        <w:ind w:firstLine="600"/>
        <w:rPr/>
      </w:pPr>
      <w:r>
        <w:rPr/>
        <w:t>Если нам приходится пойти на риск, мы всегда думаем о возможных последствиях и переживаем из-за этого. Это вполне естественно. И все же, все мы с самого рождения учимся рисковать.</w:t>
        <w:br/>
        <w:t>Как уже говорилось ранее, большая часть нашего детства посвящена усвоению того, что не надо делать ("Не трогай это!", "Не глотай это!", "Не ходи туда!", "Оставь это в покое!"). С самых ранних лет нас приучают уважать ограничения. И нет ничего удивительного в том, что многие люди уверены, что жизнь никак не зависит от их собственного выбора, что она просто случается с ними, а не определяется ими самими.</w:t>
        <w:br/>
        <w:t>Но все же риск - как бы нас ни оберегали от него родители - неизбежен. Каждый из нас непременно сталкивается с необходимость искать новую работу, переезжать в другой дом или другой город, приобретать или терять друзей и возлюбленных. Каждому из нас случалось хоть раз отказаться от возникающей перед нами возможности - из страха выглядеть нелепо.</w:t>
        <w:br/>
        <w:t>Если абсолютно честно - чего же мы больше всего боимся?</w:t>
        <w:br/>
        <w:t>Потерпеть неудачу, оказаться в неловкой ситуации.</w:t>
        <w:br/>
        <w:t>Да. Страх провала и унижения волной поднимается в сознании каждого нормального человека, вставшего перед необходимостью сделать жизненно важный выбор.</w:t>
        <w:br/>
        <w:t>Но способен ли обыкновенный, нормальный человек научиться не нервничать, оказавшись в ситуации, связанной с риском?</w:t>
        <w:br/>
        <w:t>Да, способен. Если он знает, ради чего он рискует. Давайте начнем этому учиться.</w:t>
      </w:r>
    </w:p>
    <w:p>
      <w:pPr>
        <w:pStyle w:val="Style15"/>
        <w:ind w:firstLine="600"/>
        <w:rPr>
          <w:b/>
          <w:b/>
          <w:bCs/>
        </w:rPr>
      </w:pPr>
      <w:r>
        <w:rPr>
          <w:b/>
          <w:bCs/>
        </w:rPr>
        <w:t>Задача 19. Составляем список целей</w:t>
      </w:r>
    </w:p>
    <w:p>
      <w:pPr>
        <w:pStyle w:val="Style15"/>
        <w:ind w:firstLine="600"/>
        <w:rPr/>
      </w:pPr>
      <w:r>
        <w:rPr/>
        <w:t>* Вам нужно ответить на вопрос: чего я на самом деле хочу? Сначала запишите все цели, которые приходят вам на ум, быстро и не раздумывая - реальные и неосуществимые, близкие и далекие. Затем проверьте каждую цель по пяти следующим критериям:</w:t>
        <w:br/>
        <w:t>1. Конкретность. "Я просто хочу быть счастлив" - это настолько расплывчато, что, можно сказать, и не цель вообще. Если вы чувствуете, что ваша цель неконкретна или формулировка двусмысленна, спрашивайте себя: "Что я имею в виду под..."</w:t>
        <w:br/>
        <w:t>2. Измеряемость ("процент успеха"). Вряд ли ваша цель осуществится за один день. Наверное, на пути ее осуществления будут определенные этапы. Например, если ваша цель - стать доктором наук, то сначала вам надо поступить в аспирантуру, затем защитить диссертацию и т. д.</w:t>
        <w:br/>
        <w:t>3. Достижимость. Одинаково плохо ставить и слишком высокие, и слишком приземленные цели. Из-за первых мы теряем веру в успех, а вторые не дают раскрыться нашему потенциалу. Самое главное здесь - постарайтесь трезво оценить свои возможности.</w:t>
        <w:br/>
        <w:t>4. Реалистичность. Реалистичность - относительная категория: то, что было недостижимо десять лет назад, сегодня вполне реально.</w:t>
        <w:br/>
        <w:t>5. Определенность во времени. Ставьте себе конкретные сроки, а то ваша цель навсегда останется проектом.</w:t>
        <w:br/>
        <w:t>Итак, ваши цели определены. Теперь вам уже гораздо легче двигаться дальше. Вы знаете, из-за чего вы рискуете.</w:t>
      </w:r>
    </w:p>
    <w:p>
      <w:pPr>
        <w:pStyle w:val="Style15"/>
        <w:ind w:firstLine="600"/>
        <w:rPr>
          <w:b/>
          <w:b/>
          <w:bCs/>
        </w:rPr>
      </w:pPr>
      <w:r>
        <w:rPr>
          <w:b/>
          <w:bCs/>
        </w:rPr>
        <w:t>Страх потери</w:t>
      </w:r>
    </w:p>
    <w:p>
      <w:pPr>
        <w:pStyle w:val="Style15"/>
        <w:ind w:firstLine="600"/>
        <w:rPr/>
      </w:pPr>
      <w:r>
        <w:rPr/>
        <w:t>Суть любого риска может быть выражена одним вопросом: "Чего именно я хочу, но боюсь достичь?" С нашего первого вздоха мы желаем чего-то большего. И чего бы мы ни жаждали: быть любимыми, обладать властью, высокими доходами - что-то стоит у нас на пути.</w:t>
        <w:br/>
        <w:t>Это страх потерять то, что мы имеем.</w:t>
        <w:br/>
        <w:t>Когда мы сталкиваемся с необходимостью рисковать, наше главное беспокойство - о том, что мы можем потерять, не так ли? Но фокус в том, что обычно мы не представляем себе ясно и отчетливо, что именно мы боимся потерять. Обычно мы просто испытываем неприятное чувство, что рискуем потерять нечто. Когда вы научитесь формулировать, в чем состоят возможные потери, ваша тревога заметно ослабнет. Обычно при необходимости рисковать очень многие люди испытывают самое активное желание отступить в сторону и сбежать.</w:t>
        <w:br/>
        <w:t>Надо научиться разумно относиться к риску.</w:t>
        <w:br/>
        <w:t>В любой рискованной ситуации нас подстерегают три возможные потери.</w:t>
      </w:r>
    </w:p>
    <w:p>
      <w:pPr>
        <w:pStyle w:val="Style15"/>
        <w:ind w:firstLine="600"/>
        <w:rPr>
          <w:b/>
          <w:b/>
          <w:bCs/>
        </w:rPr>
      </w:pPr>
      <w:r>
        <w:rPr>
          <w:b/>
          <w:bCs/>
        </w:rPr>
        <w:t>Три возможные потери</w:t>
      </w:r>
    </w:p>
    <w:p>
      <w:pPr>
        <w:pStyle w:val="Style15"/>
        <w:ind w:firstLine="600"/>
        <w:rPr/>
      </w:pPr>
      <w:r>
        <w:rPr/>
        <w:t>1. Позитивная потеря.</w:t>
        <w:br/>
        <w:t>2. Практическая потеря.</w:t>
        <w:br/>
        <w:t>3. Потенциальная потеря.</w:t>
        <w:br/>
        <w:t>Позитивная потеря - это осознание неудовлетворенности. Например, я признаюсь себе в том, что более не удовлетворен сложившейся ситуацией. Такое признание причиняет мне неудобства, поскольку, признав эту правду, я вынужден делать выбор: ничего не делать и продолжать оставаться неудовлетворенным - или использовать свой шанс и рискнуть тем, что имею. Чувство удовлетворенности потеряно. Когда человек говорит "Мне не нравится моя работа", он или она признает позитивную потерю. Когда женщина заявляет "Мой друг ни на что не годится, это напрасная трата времени", она признает позитивную потерю. Когда студент приходит к выводу: "Мне нe хватает знаний", он принимает позитивную потерю.</w:t>
        <w:br/>
        <w:t>Практическая потеря - это вторая неизбежная потеря, которая сопровождает любой риск, она означает то, что я вынужден оставить позади для того, чтобы идти вперед. Например, для того чтобы найти новую работу, я должен уйти с прежней. Точно также, для того чтобы снова выйти замуж, женщина должна развестись с предыдущим супругом. Студенту приходится уезжать из родного дома для того, чтобы учиться в университете в другом городе. И хотя уже позитивная потеря означает, что мы должны сделать выбор, большая часть наших тревог и беспокойств падает именно на период практической потери. Как солдаты на войне, большинство из нас сражается гораздо решительнее за то, что уже имеет, чем за то, чтобы завоевать новую территорию. Уйти, оставить - совсем не легко, даже если это ненавистная работа или тягостные взаимоотношения.</w:t>
        <w:br/>
        <w:t>Потенциальная потеря - это ощутимая утрата, которая может произойти, если я пойду на риск и мои усилия не сработают так, как я рассчитывал. Потенциальную потерю легче всего определить, именно она больше всего занимает наше воображение: А если я не справлюсь с новой работой? А если новый роман окажется неудачным? А что если я не поступлю в учебное заведение или не выдержу нагрузку?</w:t>
      </w:r>
    </w:p>
    <w:p>
      <w:pPr>
        <w:pStyle w:val="Style15"/>
        <w:ind w:firstLine="600"/>
        <w:rPr>
          <w:b/>
          <w:b/>
          <w:bCs/>
        </w:rPr>
      </w:pPr>
      <w:r>
        <w:rPr>
          <w:b/>
          <w:bCs/>
        </w:rPr>
        <w:t>Задача 20. Определите свои потери</w:t>
      </w:r>
    </w:p>
    <w:p>
      <w:pPr>
        <w:pStyle w:val="Style15"/>
        <w:ind w:firstLine="600"/>
        <w:rPr/>
      </w:pPr>
      <w:r>
        <w:rPr/>
        <w:t>* Вернитесь к составленному вами списку целей. Вы ответили на вопрос: "Чего я на самом деле хочу?" Отлично, если вы желаете для себя большего. Это одна из замечательных сторон человеческой натуры: у каждого человека существует потребность и возможность внутреннего роста. Не забудьте, что вопрос, определяющий необходимость рисковать звучит так: "Чего именно я хочу, но боюсь достичь?"</w:t>
        <w:br/>
        <w:t>Посмотрите листочки, на которых записаны ваши цели. Вы уже выбрали главную из них. И вы уже понимаете, что движение к цели неизбежно сопровождается потерями. Теперь определите свои позитивные, практические и потенциальные потери. Запишите их. А затем подумайте и ответьте на вопрос: "Какой вид потерь мне труднее всего принять?" Не убирайте ваши записи далеко - вскоре они вам понадобятся.</w:t>
        <w:br/>
        <w:t>И еще раз о необходимости рисковать. Например, вы рискнули и потерпели неудачу. Но надо помнить, что единственное, о чем стоит сожалеть, это тот шанс, который вы не использовали. Ситуация, в которой вы не пошли дальше признания позитивной потери ("Я понял, что не могу быть счастливым, но отказался рисковать") всегда оказывается более тяжелой и болезненной, чем любой провал. Почему? Потому что остается лишь размышлять: "А что было бы, если бы я использовал свой шанс?" Вы уже никогда этого не узнаете. И, напротив, если вы рискнете, вы сможете чему-нибудь научиться, как бы ни обернулось дело.</w:t>
      </w:r>
    </w:p>
    <w:p>
      <w:pPr>
        <w:pStyle w:val="Style15"/>
        <w:ind w:firstLine="600"/>
        <w:rPr>
          <w:b/>
          <w:b/>
          <w:bCs/>
        </w:rPr>
      </w:pPr>
      <w:r>
        <w:rPr>
          <w:b/>
          <w:bCs/>
        </w:rPr>
        <w:t>Чем измерить свою жизнь?</w:t>
      </w:r>
    </w:p>
    <w:p>
      <w:pPr>
        <w:pStyle w:val="Style15"/>
        <w:ind w:firstLine="600"/>
        <w:rPr/>
      </w:pPr>
      <w:r>
        <w:rPr/>
        <w:t>По достижении трех лет ребенка обычно отправляют детский сад, а к 17 годам он заканчивает среднюю школу. В 30 лет уже нужно жениться. А в 55-60 лет - уйти на пенсию. Почему это именно так? Мы ожидаем (а зачастую и требуем), что в определенном возрасте человек ведет себя тем или иным образом. Сколько раз в жизни мы слышим фразу: "Тебе сколько лет! Вот и веди себя по возрасту!" Это говорят десятилетней девочке, которая слишком обильно украсила свое лицо косметикой, потихоньку заимствованной у мамы. Тот же совет может услышать дедушка, который решил усесться на мотоцикл, подхватить молоденькую подружку и умчаться в ночь. Нас учат подгонять под определенные шаблоны, общепринятые стандарты свою жизнь, продвижение по службе, зачастую даже наши человеческие ценности. И задумывался кто-нибудь, существует ли более неточная система измерений, чем возраст?</w:t>
        <w:br/>
        <w:t>Наш внутренний календарь зависит от множества причин, включая стрессы, разочарования и даже трагедии.</w:t>
        <w:br/>
        <w:t>Что же такое "правильный" возраст? Иногда мне кажется, что мы всю жизнь заполняем какую-то регистрационную карточку: я женился "поздно", я женился "рано". Как часто мы спрашиваем: "Хорошо ли я веду себя для своих лет?", "Я достаточно молод?", "Я не слишком стар?" И это в эпоху, когда продолжительность жизни значительно растет. Что такое сегодня "средний возраст"? Сорок, шестьдесят, семьдесят пять?</w:t>
        <w:br/>
        <w:t>Наш календарный возраст не всегда напрямую связан с состоянием нашего здоровья, общественным статусом или физическими и духовными потребностями. Человеку исполняется 29 лет, и начинаются мучения: "Как, я прожил полжизни, юность позади, а я еще ничего серьезного не достиг!?" Но никто ведь не приходит в ужас из-за того, что к тридцати годам еще не стал президентом. Может ли пятидесятилетний вдовец повторно жениться на двадцатилетней женщине? И если да, рискнут ли они завести ребенка - ведь рядом с ним родной отец будет выглядеть, как дедушка?</w:t>
        <w:br/>
        <w:t>Я не пытаюсь убедить вас в том, что возраст вообще не имеет никакого значения в нашей жизни. Совсем наоборот. Когда вы теряете маму в семилетнем возрасте, удар гораздо тяжелее, чем аналогичная потеря в тридцать семь лет.</w:t>
        <w:br/>
        <w:t>Но рискованная ситуация обычно возникает в нашей жизни именно тогда, когда мы менее всего ее ожидаем - и то, как мы сможем отреагировать на нее, будет определять качество нашего дальнейшего существования.</w:t>
        <w:br/>
        <w:t>Я уже говорил: ваша жизнь заслуживает того, чтобы в ней был возвышенный смысл. Человек так устроен: каждый во что-то верит. Это может быть Бог или не Бог. Это может быть страсть к деньгам, карьере, приверженность дружбе, науке, неким принципам... чему-то. Что бы то ни было, мы ставим это перед собой - то, во что мы верим - и именно туда мы устремляемся. И рискуем ради этой высшей цели. И выигрываем.</w:t>
        <w:br/>
        <w:t>Вот одна современная притча. Она о молодом священнике, который усомнился в своем предназначении.</w:t>
        <w:br/>
        <w:t>Однажды днем, в середине зимы, он шел по улице и увидел маленького мальчика - бездомного, тощего, в одежде столь рваной, что его тело виднелось сквозь дырки - который пытался согреться у входа в метро. "Боже!" - воскликнул священник, он пришел в ужас. Он внимательнее посмотрел на дрожащего ребенка. "oБоже! - воззвал он, - как ты можешь допускать такое? Почему ты не сделаешь для него что-нибудь? Разве ты наложил на него проклятие?"</w:t>
        <w:br/>
        <w:t>И к своему великому изумлению, внутренним слухом он впервые в жизни услышал ответ Господа: "Я позаботился о нем. И кое-что для него я сделал. Я создал тебя".</w:t>
      </w:r>
    </w:p>
    <w:p>
      <w:pPr>
        <w:pStyle w:val="Style15"/>
        <w:ind w:firstLine="600"/>
        <w:rPr>
          <w:b/>
          <w:b/>
          <w:bCs/>
        </w:rPr>
      </w:pPr>
      <w:r>
        <w:rPr>
          <w:b/>
          <w:bCs/>
        </w:rPr>
        <w:t>Задача 21. Весы риска</w:t>
      </w:r>
    </w:p>
    <w:p>
      <w:pPr>
        <w:pStyle w:val="Style15"/>
        <w:ind w:firstLine="600"/>
        <w:rPr/>
      </w:pPr>
      <w:r>
        <w:rPr/>
        <w:t>* Давайте еще раз вернемся к тому, о чем шла речь в предыдущих двух упражнениях. Предположим, вы обнаружили, что ваши практические потери принять труднее всего. Обычно дело обстоит именно так. Тяжелее всего людям расставаться с тем, что они уже имеют и что хорошо знают. Но стать уверенным в себе и построить лучшую жизнь вы сможете только в том случае, если решите: "Я должен использовать свой шанс". Но иногда бывает не грех себя немножко обмануть, для того чтобы утвердиться в своем решении. Для этого я предлагаю вам выполнить следующее задание.</w:t>
        <w:br/>
        <w:t>Наберите несколько десятков металлических монеток по 1 и 5 рублей. Далее проведите посередине листа бумаги вертикальную черту, и начинайте выписывать возможные потери и приобретения - "плюсы" и "минусы" - которые вас ожидают, если вы примете решение пойти на риск. Одновременно раскладывайте на две кучки монеты - по 1 рублю за "минусы", по 5 рублей - за "плюсы". Когда ваши аргументы иссякнут, посмотрите на обе кучки. Какая из них больше? Вот жалкая горсть монеток по 1 рублю, а вот порядочная куча пятирублевок. Зачем вам страдать из-за этой горсточки?</w:t>
        <w:br/>
        <w:t>Если вы ничего не делаете, вы ничего не получаете. Когда вы избегаете необходимости рисковать, вы незаметно соглашаетесь на меньшее. Так что я могу вам посоветовать только одно - рискуйте и выигрывайте.</w:t>
      </w:r>
    </w:p>
    <w:p>
      <w:pPr>
        <w:pStyle w:val="Style15"/>
        <w:rPr>
          <w:b/>
          <w:b/>
          <w:bCs/>
        </w:rPr>
      </w:pPr>
      <w:r>
        <w:rPr>
          <w:b/>
          <w:bCs/>
        </w:rPr>
        <w:t>Глава 11 Как стать смелым</w:t>
      </w:r>
    </w:p>
    <w:p>
      <w:pPr>
        <w:pStyle w:val="Style15"/>
        <w:rPr/>
      </w:pPr>
      <w:r>
        <w:rPr/>
        <w:t xml:space="preserve">Какая прекрасная вещь </w:t>
        <w:br/>
        <w:t xml:space="preserve">перспектива - увидеть своих врагов </w:t>
        <w:br/>
        <w:t>такими маленькими!</w:t>
        <w:br/>
        <w:t>Станислав Ежи Лец</w:t>
      </w:r>
    </w:p>
    <w:p>
      <w:pPr>
        <w:pStyle w:val="Style15"/>
        <w:rPr/>
      </w:pPr>
      <w:r>
        <w:rPr/>
        <w:t>Вам вполне может хватить присутствия духа для того, чтобы покопаться в своем прошлом и найти комплексы и защиты, которые мешают вам развиваться дальше. Но для того чтобы изменить свою жизнь, необходимо совершить нечто большее. Надо действовать.</w:t>
        <w:br/>
        <w:t>Итак, пойдем дальше.</w:t>
        <w:br/>
        <w:t>У меня был пациент, которого неуверенность в себе и страх показаться смешным в незнакомой ситуации буквально загнали в постель. У него начала развиваться агорафобия (боязнь открытого пространства). Он целыми днями лежал на диване и практически не выходил за пределы дома. Родители забили тревогу и обратились ко мне за помощью. Мы много разговаривали с этим юношей, нашли причины его неуверенности, исследовали детские комплексы, проиграли все возможности риска и поставили новые цели. И вот что интересно. Воображаемые действия давались ему легко, они очень увлекали его, i он проигрывал в своем воображении их несколько раз. Он настолько реалистично переживал то, что он должен сделать, что необходимость действовать отпадала. Зачем? Он все это уже пережил! То есть он по-прежнему лежал на диване и действовал только в своих фантазиях. Пришлось применить к нему радикальное средство. Так как от агорафобии он к тому вре-</w:t>
        <w:br/>
        <w:t>мени уже излечился, и иногда даже прогуливался до ближайшего магазина, я пригласил его на пикник в компании моих друзей. Я объяснил, что для дальнейшего успешного лечения ему необходимо побывать наедине с бесконечным пространством. Огромное небо за городом - это то что ему нужно сейчас.</w:t>
        <w:br/>
        <w:t>Он согласился на этот эксперимент. Тут-то и произошло чудо. Правда, оно было хорошо запланировано. Он влюбился в девушку, которую я пригласил в эту компанию впервые. И, честно говоря, я рассчитывал на что-то подобное. Но действительность превзошла все мои ожидания. Андрей начал действовать! Он вспомнил все, что я ему говорил о необходимости рисковать, о постановке цели и стремлении к ней, преодолел свою застенчивость и подошел к девушке своей мечты. Через полчаса они сидели в сторонке, взявшись за руки, и смотрели вместе в бездонное небо. А еще через полгода они поженились. А меня приглашают в крестные отцы их будущего сына.</w:t>
        <w:br/>
        <w:t>Вот и получается, что необходимо не только знать, чем вы рискуете, но и ради чего. Надо преследовать свои собственные цели - не цели вашей мамы, вашего любовника, вашего друга или психоаналитика. Вы должны быть уверены, что ваш выбор - действительно ваш. Когда мы понимаем, кто мы на самом деле (кто я такой, что я имею, каким я кажусь), и когда мы честно и искренне говорим себе, почему мы идем на риск, мы учимся быть взрослыми, зрелыми людьми.</w:t>
        <w:br/>
        <w:t>Если вы не можете набраться храбрости для решительного поступка, пересмотрите ваши цели.</w:t>
        <w:br/>
        <w:t>Может быть, они не ваши?</w:t>
      </w:r>
    </w:p>
    <w:p>
      <w:pPr>
        <w:pStyle w:val="Style15"/>
        <w:rPr>
          <w:b/>
          <w:b/>
          <w:bCs/>
        </w:rPr>
      </w:pPr>
      <w:r>
        <w:rPr>
          <w:b/>
          <w:bCs/>
        </w:rPr>
        <w:t>Храбрый человек тоже боится</w:t>
      </w:r>
    </w:p>
    <w:p>
      <w:pPr>
        <w:pStyle w:val="Style15"/>
        <w:rPr/>
      </w:pPr>
      <w:r>
        <w:rPr/>
        <w:t>Конечно, рисковать легче, если вы прежде все разложили по полочкам, выяснили преимущества и недостатки вашего положения, взвесили свои шансы на успех. Но, вообще-то, рискованный поступок мало напоминает мерное восхождение по лестнице. Это прыжок через разводной мост. Края расходятся все дальше и дальше, у вас мало времени, а решение нужно прини-</w:t>
        <w:br/>
        <w:t>мать немедленно, а не то будет поздно. Вот почему риск вызывает у многих страх: откуда мы можем знать, что наш начальник скажет о нашем увольнении, пока мы не вручим ему заявление? И откуда мы можем знать, как отреагирует любовник на наше решение, пока мы не сообщим ему о разрыве? Риск всегда содержит элемент опасности, поскольку в нем велика степень неизвестности.</w:t>
        <w:br/>
        <w:t>Если, рискуя, мы можем с высокой степенью точности предсказать, что произойдет, то мы и беспокоиться не будем. Мы тревожимся, потому что мы не уверены в предстоящем. Страх неизвестного - один из базовых страхов, обеспечивающих выживание человека, и ничего позорного в нем нет. Наша задача - справиться с ним, поставить его себе на службу.</w:t>
        <w:br/>
        <w:t>Как я уже говорил, храбрость всегда означает одно-единственное: умение справляться со страхом, а не отсутствие его-как такового:</w:t>
      </w:r>
    </w:p>
    <w:p>
      <w:pPr>
        <w:pStyle w:val="Style15"/>
        <w:rPr>
          <w:b/>
          <w:b/>
          <w:bCs/>
        </w:rPr>
      </w:pPr>
      <w:r>
        <w:rPr>
          <w:b/>
          <w:bCs/>
        </w:rPr>
        <w:t>Чтобы быть храбрыми, мы должны бояться.</w:t>
      </w:r>
    </w:p>
    <w:p>
      <w:pPr>
        <w:pStyle w:val="Style15"/>
        <w:rPr/>
      </w:pPr>
      <w:r>
        <w:rPr/>
        <w:t>Моя знакомая Елена Р. однажды описала мне, как в детстве отец учил ее прыгать с высоты в воду. "Я сидела на перилах моста метрах в пяти над водой и тряслась от холода и страха. И тогда папа сказал мне замечательную вещь: "Пока ты будешь цепляться за край моста, ты будешь и дальше сидеть и дрожать. Но стоит прыгнуть, как тебе сразу станет легче. Здесь, на мосту - страшно, - добавил он, - а воде - прекрасно. Чего тебе больше хочется?"</w:t>
        <w:br/>
        <w:t>Лена прыгнула. И позднее она сказала мне: "Он был абсолютно прав".</w:t>
        <w:br/>
        <w:t>Умение рисковать создает уверенность. Чем больше мы рискуем, тем лучше мы умеем это делать. Вы можете научиться мастерски управляться с рискованными ситуациями и без прыжков с моста. Наиболее важно то, что вы способны найти в самих себе благородные мотивы для реализации своей мечты.</w:t>
        <w:br/>
        <w:t>Доводилось ли вам слышать старинную сказку об орленке, который побоялся рискнуть?</w:t>
        <w:br/>
        <w:t>Совершенно случайно крестьянин нашел яйцо орла на холме. Он отнес его в курятник и подбросил к остальным яйцам,</w:t>
        <w:br/>
        <w:t>которые высиживала его курица. Позднее среди выводка цыплят оказался маленький орленок.</w:t>
        <w:br/>
        <w:t>Когда орел подрос, вел себя как настоящий цыпленок: бегал по двору и клевал зернышки. Он расправлял крылья только для того, чтобы пролететь несколько шагов. Как все цыплята, он не искал никакой особой пищи кроме зерен и насекомых, ползающих по земле.</w:t>
        <w:br/>
        <w:t>Однажды орел посмотрел в небо и увидел там невероятное, странное существо.</w:t>
        <w:br/>
        <w:t>"Кто это?" - спросил он, пораженный величественным пoлетом, изящными кругами в воздухе среди облаков, которые делала эта необычная птица.</w:t>
        <w:br/>
        <w:t>Петух ответил ему: "Это орел, величайшая из птиц".</w:t>
        <w:br/>
        <w:t>"О, хотел бы я так летать!"</w:t>
        <w:br/>
        <w:t>"Забудь об этом, - сказал петух. - Мы совсем другие".</w:t>
        <w:br/>
        <w:t>И молодой орел забыл - и умер год спустя, оставаясь в убеждении, что он - цыпленок.</w:t>
        <w:br/>
        <w:t>Этот орленок вам никого не напоминает?</w:t>
        <w:br/>
        <w:t>К счастью, мы рождены людьми и можем посмотреть на себя со стороны, преодолеть страх неизвестности и выбраться из своего гнезда. Когда вам кажется, что спокойнее клевать потихоньку, вспомните, что мы рождены для полета. Вы уже идете в этом направлении, раз вы хотите обрести уверенность в себе.</w:t>
        <w:br/>
        <w:t>Теперь, когда мы знаем, как справиться со страхом, мы должны научиться рисковать правильно.</w:t>
      </w:r>
    </w:p>
    <w:p>
      <w:pPr>
        <w:pStyle w:val="Style15"/>
        <w:rPr>
          <w:b/>
          <w:b/>
          <w:bCs/>
        </w:rPr>
      </w:pPr>
      <w:r>
        <w:rPr>
          <w:b/>
          <w:bCs/>
        </w:rPr>
        <w:t>Рискуйте с умом</w:t>
      </w:r>
    </w:p>
    <w:p>
      <w:pPr>
        <w:pStyle w:val="Style15"/>
        <w:rPr/>
      </w:pPr>
      <w:r>
        <w:rPr/>
        <w:t>1. Примите на себя ответственность. Ваша жизнь принадлежит только вам - и прожить ее зрелым человеком, значит принять тот факт, что ни один рискованный поступок не разрешит все ваши проблемы, не обеспечит достижение любой мечты, одного риска недостаточно. Стать кем-то большим, чем он есть, - реальная, естественная и здоровая потребность человека.</w:t>
        <w:br/>
        <w:t>2. Установите ясную цель. Без ясной цели мы рискнем и, проиграем, потому что не будем знать наверняка, когда нам сле-дует остановиться. (Многие мои пациенты говорили, что их больше всего пугает перспектива проснуться однажды утром и обнаружить, что у них нет больше цели в жизни.)</w:t>
        <w:br/>
        <w:t>3. Определите свои позитивные, практические и потенциальные потери. Истина заключается в том, что принять потери очень трудно, особенно практические потери. Взвесьте свои потери на "Весах риска" (задача 21).</w:t>
        <w:br/>
        <w:t>4. Спросите себя: -"Как я реагирую: как ребенок или как взрослый человек?"- Я знаю по своему опыту, что если сосредоточиться на риске, связанном с какой-то большой целью, мы никогда не ошибемся. Даже если риск не принесет нам явного успеха, того, на который мы рассчитывали, мы сумеем кое-что обрести в подобной ситуации. Но необходимо учитывать: если вы рискуете потому, что пострадали или разозлились, или ревнуете, то это говорит об отсутствии мудрости и ведет к серьезной опасности, каков бы ни был его результат.</w:t>
        <w:br/>
        <w:t>5. Примите решение. Но прежде, чем вы это сделаете, давайте вспомним совет Андрея из рассказа "В шторм": "Сначала нужно рискнуть чуть-чуть, - говорит он, - если получится, то появляется уверенность, можно рисковать больше и больше.</w:t>
        <w:br/>
        <w:t>А если мы точно знаем, какими ресурсами располагаем, то мы рискуем разумнее. Например, разгоню я машину до скорости 150 километров в час? Я могу ответить и да, и нет. Если речь идет о том, чтобы просто так прокатиться на максимальной скорости, я скажу - нет. Риск слишком велик. Но если, скажем, мне нужно будет срочно доставить ребенка в больницу, я отвечу - да. Но самое главное - если вы хотите увеличить шансы на успех, надо быть хорошо подготовленным... Я к любой ситуации готовлюсь так, словно от этого зависит моя жизнь - в конце концов, так оно и есть".</w:t>
        <w:br/>
        <w:t>6. Учитывайте фактор времени. Но не надо использовать общепринятую точку зрения на возраст как оправдание. В любой рискованной ситуации бывают моменты, когда мы еще не готовы ни эмоционально, ни физически, чтобы двигаться вперед. В этом случае мы, скорее всего, потерпим неудачу. Но, с другой стороны, рискованные ситуации не приходят по расписанию, как поезда, в самое удобное для вас время. Жизнь непредсказуема.</w:t>
        <w:br/>
        <w:t>И лучшее, что мы можем делать это спросить себя: "Что случится, если я не рискну?". Если вы импульсивны, словно подросток, вы увеличиваете вероятность провала и неудачи. Но чаще всего, говоря, что время еще не пришло, вы просто оправдываете собственную нерешительность, нежелание принимать решение и действовать. Вы сами знаете, как обстоят дела. И почувствуете, когда именно надо действовать.</w:t>
        <w:br/>
        <w:t>7. Действуйте. Вы можете быть уверенными. Вы это заслужили.</w:t>
      </w:r>
    </w:p>
    <w:p>
      <w:pPr>
        <w:pStyle w:val="Style15"/>
        <w:rPr/>
      </w:pPr>
      <w:r>
        <w:rPr>
          <w:b/>
          <w:bCs/>
        </w:rPr>
        <w:t>Глава 12 Почему я так сержусь?</w:t>
      </w:r>
      <w:r>
        <w:rPr/>
        <w:br/>
        <w:br/>
        <w:t>Сила страшна своими слабостями.</w:t>
        <w:br/>
        <w:t>Станислав Ежи Лец</w:t>
      </w:r>
    </w:p>
    <w:p>
      <w:pPr>
        <w:pStyle w:val="Style15"/>
        <w:ind w:firstLine="600"/>
        <w:rPr/>
      </w:pPr>
      <w:r>
        <w:rPr/>
        <w:t>Один мой клиент был очень вспыльчивым человеком. История, которую он мне так подробно рассказал, очень характерна:</w:t>
        <w:br/>
        <w:t>"Я легко заводился с полоборота, особенно в молодости. Детство и юность у меня были не слишком благополучные, мне часто приходилось драться, и, наверно, я воспринимал мир слишком однобоко - я стремился предупреждать удар, опережать поведение окружающих - короче, бить первым. С этой установкой я постоянно наживал себе неприятности. Это никогда не было так очевидно, как той ночью пару лет назад, когда я с женой Лерой шел по улице Москвы.</w:t>
        <w:br/>
        <w:t>Моя жена тогда находилась на седьмом месяце беременности, а потому шла намного медленнее многочисленных футбольных фанатов, которые толпами валили по той же улице. Та ночь была необыкновенно теплой, и к тому времени, когда мы дошли до угла квартала, где стояла наша машина, толпа заметно поредела. Именно в тот момент я почувствовал опасность.</w:t>
        <w:br/>
        <w:t>Впереди нас оказалась группа из четырех или пяти подростков, которые не то в шутку, не то всерьез пихались и толкались. Они загородили узкий проход и, казалось, им не было дела до прохожих, которые могли пострадать от их буйных развлечений. Когда мы приблизились к ним, я услышал, что мое сердце начинает стучать громче. Я взглянул на свою беременную жену. "Никто, - подумал я, - никто не коснется моей жены". Жар побежал вверх по позвоночнику и ударил в шею. Сердце забилось быстрее, дыхание участилось, челюсти сжались. Я больше не был думающим и образованным человеком. Я стал семилетним мальчиком, который, несмотря на кровь, бежавшую по лицу, ни за что не желал отдавать свою игрушку двум уличным пацанам; я стал пятнадцатилетним парнем, который отлично знал, как нанести точный удар правой. Я должен был защитить нашего нерожденного ребенка. Когда до группы подростков оставалось несколько шагов, я быстро двинулся вперед, положил руки на плечи двум из них, резко развернул их к себе, а затем растолкнул в стороны. "Остыньте", - сказал я жестко и зло. Ребята переглянулись, ничего не сказали и расступились, позволяя нам пройти.</w:t>
        <w:br/>
        <w:t>Когда мы подошли к машине и сели в нее, мое сердце все еще колотилось, а на лбу выступила испарина. Я почувствовал дрожь.</w:t>
        <w:br/>
        <w:t>Лера устроилась поудобнее, потом взяла меня за руку и сказала: "Мы же могли просто перейти на другую сторону улицы".</w:t>
        <w:br/>
        <w:t>Я смутился. Правильно ли я поступил? Мне и в голову не приходило перейти на другую сторону улицы. Я еще раз взглянул на подростков, и они уже не показались мне угрожающими, это были просто дети. Мы могли просто перейти на другую сторону улицы. А если бы они были вооружены? Я подвергал опасности свою жену и себя.</w:t>
        <w:br/>
        <w:t>Через несколько минут, когда я уже ехал по улице, я мягко сказал: "Ты права".</w:t>
      </w:r>
    </w:p>
    <w:p>
      <w:pPr>
        <w:pStyle w:val="Style15"/>
        <w:ind w:firstLine="600"/>
        <w:rPr>
          <w:b/>
          <w:b/>
          <w:bCs/>
        </w:rPr>
      </w:pPr>
      <w:r>
        <w:rPr>
          <w:b/>
          <w:bCs/>
        </w:rPr>
        <w:t>Гнев работает на вас</w:t>
      </w:r>
    </w:p>
    <w:p>
      <w:pPr>
        <w:pStyle w:val="Style15"/>
        <w:ind w:firstLine="600"/>
        <w:rPr/>
      </w:pPr>
      <w:r>
        <w:rPr/>
        <w:t>Гнев рождается из крушения надежд и планов, из фрустрации. Никто не появляется на свет обозленным. Мы учимся этому состоянию - порой начиная обучение едва ли не с первых дней жизни. Более того, гнев и насилие не знают классовых различий. В любой социальной среде неконтролируемый гнев провоцирует взрывы насилия, физические и словесные оскорбления, убийства и самоубийства. Он является источником некоторых проблем со здоровьем, таких, как головная боль, депрессия, гипертония, нарушения сердечной деятельности, язва.</w:t>
        <w:br/>
        <w:t>Когда мы были совсем младенцами, наши желания быстро удовлетворялись, но это продолжалось не слишком долго, затем мы должны были считаться с желаниями окружающих. Мы учились есть и спать по расписанию, предписанному другими. Нас принуждали использовать странные приспособления для еды, хотя наши пальцы прекрасно справлялись с этой задачей. Даже наш мочевой пузырь вынужден был подчиниться дисциплине. В последующие годы мы вынуждены были научиться все большей адаптации - к школе, к работе, к требованиям каких-то других людей. Нас постоянно уверяли, что контроль своего темперамента является мерой нашей зрелости. Поэтому не удивительно, что мы скрываем или даже отрицаем свой гнев.</w:t>
        <w:br/>
        <w:t>Никто не спорит - человек должен уметь владеть собой. Нас учат, что проявления гнева безобразны - а позднее в этой главе мы еще поговорим о том, насколько он опасен - но нам никто не говорит, что гнев имеет и положительную сторону. В конце концов, гнев может являться подтверждением того факта, что мы существуем, что мы имеем право на внимание и заботу.</w:t>
        <w:br/>
        <w:t>"Почему я так зол?"</w:t>
        <w:br/>
        <w:t>Задавая вопрос, подобный этому, мы делаем первый шаг к тому, чтобы сделать гнев, злость нашими союзниками в жизни. Гнев может помочь нам стремиться к совершенствованию, может дать нам мотивацию к достижению благородных целей и -это самое важное - может играть роль бесценной системы предупреждения об опасности в повседневной жизни. В конце концов, гнев - это форма энергии. Умело направленная, эта энергия способствует продвижению в делах, заставляя нас встать лицом к лицу с наиболее трудными жизненными ситуациями.</w:t>
        <w:br/>
        <w:t>Гнев - это толчок, который позволяет уставшему спортсмену сделать последний рывок и первым преодолеть финишную черту, импульс, который дает вам возможность найти лучшую работу и выбрать лучшую жизнь.</w:t>
        <w:br/>
        <w:t>Как мы можем заставить гнев работать в наших интересах?</w:t>
        <w:br/>
        <w:t>Во-первых, признайте, что вы разозлились. Звучит легко? Но чаще всего мы отрицаем этот факт даже наедине с собой, особенно если это может выглядеть эгоистично или иррационально. В приступе гнева маленький мальчик может крикнуть, чтобы его мама умерла ("Не хочу тебя больше видеть! Я тебя ненавижу!") - это проще признать, чем то чувство, которое охватывает нас, когда начальник обходится с нами грубо или нам приходится долго ждать в очереди. Гораздо легче почувствовать, чем сказать: "Я страшно зол!"</w:t>
        <w:br/>
        <w:t>Во-вторых, проанализируйте гнев. Что такое фрустрация? В психологии под этим понятием имеют в виду блокирование целенаправленного поведения. Когда вы застряли в автомобильной пробке, проблема выходит из-под вашего контроля; это случилось там, на дороге - и вы ничего не можете с этим поделать. Предположим, что ваш ребенок обиделся на учительницу, потому что она не заботится о нем, как родная мать. Задумайтесь - а соответствует ли его гнев ситуации? Будьте честными, хотя порой это бывает трудно. Ответ может положить конец вашему гневу. С другой стороны, если ваша карьера не складывается из-за того, что вы относитесь к "не тому" полу, национальности или возрасту, ваш гнев вполне соответствует обстоятельствам - и он полезен.</w:t>
        <w:br/>
        <w:t>В-третьих, научитесь управляться с гневом. Если вы застряли в автомобильной пробке, вы не можете выбраться. Единственное, что вы можете сделать, это принять ситуацию, поскольку изменить ее вы не в силах. Дышите глубже. Расслабьтесь. Никто вокруг вас тоже никуда не двигается. Однако, если вас несправедливо обошли при продвижении по службе, гнев вполне может работать на вас. Выброс адреналина, более активная работа организма - вы еще никогда не были столь способным и деятельным. Не расточайте эту драгоценную энергию на бурное переживание несправедливости своего положения: "Ох, какой я несчастный! Как я страдаю!" Вместо этого, пока ваш гнев еще силен, исследуйте все возможности и перспективы. Уйти в сторону или бороться? Если вы избрали первый вариант, начинайте активные поиски новой работы. Если вы решили бороться, разберитесь, как другим людям удавалось преуспеть в сходных обстоятельствах - а затем действуйте.</w:t>
        <w:br/>
        <w:t>Сосредоточьтесь на решении проблемы, и гнев станет вашим союзником.</w:t>
        <w:br/>
        <w:t>Таким образом, перед нами выбор: мы можем сублимировать энергию своего гнева в позитивную деятельность, такую, как решение проблем, занятия йогой, смена обстановки в квартире, более интенсивная работа. Мы можем создать скульпту-ру или написать стихотворение. А можем растрачивать энергию, пиная стулья, погружаясь в дурное настроение, несправедливо наказывая ребенка, ругаясь с коллегами на работе или цапаясь с супругой или супругом. Но что бы мы ни делали, что-то с этой энергией происходит - что-то, определяемое нашей волей.</w:t>
      </w:r>
    </w:p>
    <w:p>
      <w:pPr>
        <w:pStyle w:val="Style15"/>
        <w:ind w:firstLine="600"/>
        <w:rPr>
          <w:b/>
          <w:b/>
          <w:bCs/>
        </w:rPr>
      </w:pPr>
      <w:r>
        <w:rPr>
          <w:b/>
          <w:bCs/>
        </w:rPr>
        <w:t>Хроническая вспыльчивость</w:t>
      </w:r>
    </w:p>
    <w:p>
      <w:pPr>
        <w:pStyle w:val="Style15"/>
        <w:ind w:firstLine="600"/>
        <w:rPr/>
      </w:pPr>
      <w:r>
        <w:rPr/>
        <w:t>До сих пор мы рассматривали гнев в основном как реакцию на неожиданную ситуацию или фрустрацию. Теперь давайте посмотрим надругую сторону гнева: хроническую вспыльчивость или предрасположенность к гневу - другими словами, это установка на гнев.</w:t>
        <w:br/>
        <w:t>Когда я был подростком, я, можно сказать, страдал от хронической вспыльчивости - это означает, что я был готов разозлиться по малейшему поводу. К счастью, с годами я смог изменить эту установку. Если бы я оказался человеком, не желающим или не способным меняться, эта книга просто не существовала бы. (Во всяком случае, она была бы написана не мной!) Хроническая злость, в конечном счете, всегда деструктивна; такой человек портит жизнь себе и окружающим.</w:t>
        <w:br/>
        <w:t>Хронически злые люди обладают своего рода "прокурорским" сознанием, они готовы заподозрить угрозу в любом другом человеке. Такие люди нуждаются в мощном и постоянном самоконтроле. Печально, но факт: даже если они приобретают навыки самоконтроля, это не приносит им удовлетворения. Окружащие кажутся им злыми и бесчувственными. Когда я был маленьким мальчиком, моя бабушка советовала мне избегать холодных и злых людей, теперь я могу понять, что она не просто говорила со мной, она говорила и обо мне.</w:t>
        <w:br/>
        <w:t>Для того чтобы изменить самого себя, надо сначала признать болезненную правду: да, вы - злой человек. Затем вспомните, что вы и только вы отвечаете за то, каким являетесь и как себя ведете. Когда вы это поймете, вы сможете измениться.</w:t>
        <w:br/>
        <w:t>Поймите очевидное: нет ничего хорошего в том, чтобы быть злым. Вспыльчивость причиняет одни неудобства и неприятности. Когда вы злитесь, то ваши ощущения сродни тем, что и при беспокойстве и страхе: нарастающее сердцебиение, повышение кровяного давления, выброс адреналина. Нравитесь ли вы себе в состоянии гнева? Думаю, что нет. Практически все поступки, о которых позднее приходилось сожалеть, совершаются именно под воздействием гнева.</w:t>
        <w:br/>
        <w:t>Осознайте еще одну вещь: тот, кто вас разозлил, взял верх над вами. Например, если я на кого-то злился, я не мог спать. Мой противник тем временем спал как, младенец. Ну, и кому же повредил мой гнев?</w:t>
        <w:br/>
        <w:t>Если вы проанализируете свой гнев, то увидите, что это была фрустрация: либо вы думаете, что не сможете добиться какой-то цели, получить чего-нибудь; либо чувствуете, что не сможете избежать какой-то неприятности. В первом случае злость - это реакция ребенка, который истерично требует игрушку с витрины. Во втором - это безнадежное, тщетное стремление к абсолютному контролю над окружающим. Поймите - вам в первую очередь надо научиться контролировать себя самого.</w:t>
        <w:br/>
        <w:t>Я - и никто другой - несу ответственность за то, как я себя чувствую: гнев развивается и расширяется из-за того, как я воспринимаю ситуацию. Окружающие совершенно не обязательно видят то же, что и я.</w:t>
      </w:r>
    </w:p>
    <w:p>
      <w:pPr>
        <w:pStyle w:val="Style15"/>
        <w:ind w:firstLine="600"/>
        <w:rPr>
          <w:b/>
          <w:b/>
          <w:bCs/>
        </w:rPr>
      </w:pPr>
      <w:r>
        <w:rPr>
          <w:b/>
          <w:bCs/>
        </w:rPr>
        <w:t>Десять способов преодоления гнева</w:t>
      </w:r>
    </w:p>
    <w:p>
      <w:pPr>
        <w:pStyle w:val="Style15"/>
        <w:ind w:firstLine="600"/>
        <w:rPr/>
      </w:pPr>
      <w:r>
        <w:rPr/>
        <w:t>1. Оттяните время. Есть такая сказка о заговоренной водичке. Старик и старуха всю жизнь не переставая ругались. Уже оба устали от ссор, а остановиться все не могут. Зашла к ним как-то в дом ворожея и подарила им ведро заговоренной водички: "Если, дескать, опять на ругань потянет, набери полный рот этой воды, ссора и пройдет". Только она за дверь, как старуха начала старика по привычке пилить. А он набрал в рот воды и молчит. Что же теперь, старухе одной воздух сотрясать? - для ссоры все-таки двое нужны! Так и отвыкли оба от брани.</w:t>
        <w:br/>
        <w:t>Попытайтесь не выплескивать гнев в первый же момент. Пусть пройдет какое-то время. Проще всего посчитать до десяти.</w:t>
        <w:br/>
        <w:t>Лечит не только время, но и расстояние. Когда вы можете, физически отойдите в сторону. Уровень адреналина в вашей</w:t>
        <w:br/>
        <w:t>крови постепенно снизится - обычно это происходит минут за двадцать - особенно быстро это произойдет, если вы займетесь физической деятельностью, например, пройдетесь пешком или сделаете гимнастику. Так что возьмите тайм-аут - и приведите свое тело в движение. Движение помогает.</w:t>
        <w:br/>
        <w:t>2. Оставьте все как есть. Вы можете адаптироваться к ситуации, которая вызывает вашу злость? Или пойти на компромисс в споре?</w:t>
        <w:br/>
        <w:t>Уверенные, умные взрослые люди умеют делать и то, и другое. Вопрос не в том, следует ли идти на компромисс,, а в том, способны ли вы на это. Вы ведете себя, как упрямый осел, или можете найти альтернативу? Если вы вспылили, то спросите себя: вы сражаетесь за то, чтобы взять свой гнев под контроль, хотите во что бы то ни стало контролировать ситуацию или пытаетесь решить проблему. Не тратите ли вы чудовищные усиличя на доказательство того, что ваш путь является единственно возможным? Если у вас есть установка на гнев, скорее всего вы чрезмерно упрямы.</w:t>
        <w:br/>
        <w:t>Если действительно ничего нельзя изменить, оставьте все как есть.</w:t>
        <w:br/>
        <w:t>3. Ведите переговоры. Ищите то, что объединяет. Старайтесь удерживать спор в рамках предмета дискуссии, не переходя на личности. Если вы называете имена других людей или негативно оцениваете их поведение или мнение, взаимное доверие будет потеряно. Не дурачьте себя: если вы выражаете свое несогласие, унижая собеседника, вы лишь на мгновение почувствуете себя сильнее другого человека. И вы приобретете противника, который при первой же возможности нанесет вам ответный удар.</w:t>
        <w:br/>
        <w:t>Обычно мы хорошо запоминаем тех, кто задел наши чувства. Ведите переговоры, а не пытайтесь манипулировать людьми. Спросите себя: "Искренне ли я учитываю интересы партнера, собеседника или только пытаюсь оправдать собственную позицию? Пытаюсь ли я найти наилучший способ преодоления наших разногласий или стремлюсь выиграть?"</w:t>
        <w:br/>
        <w:t>4. Следите за своим языком! Если вы категорично высказываетесь, используя такие слова, как "никогда", "всегда", остановитесь немедленно. Чаще всего категоричные слова воспринимаются как скрытая угроза: "Я никогда не соглашусь на это!" А если вы прямо угрожаете или, хуже того, оскорбляете собеседника, в одном вы можете быть уверены: реакция будет соответствующей. И, как и в случае с переходом на личности, вы не должны забывать долгосрочную перспективу взаимоотношений: сегодня вы можете одержать верх, но как это может отозваться вам в будущем? Большинство людей имеют долгую память, особенно если они подверглись унижению. Так что, как и в случае с утверждением "не могу", ваш язык определяет ваше видение мира.</w:t>
        <w:br/>
        <w:t>Если вы достигнете самодисциплины в выборе позитивных, конструктивных слов, подходящих к ситуации, вы и думать будете позитивно и конструктивно: вы - то, что вы думаете.</w:t>
        <w:br/>
        <w:t>5. Слушайте. В чем-то вы можете ошибаться. Но вы поймете это, только если сможете унять свое раздражение, пока слушаете собеседника. Скажите себе: "Надо попытаться посмотреть на ситуацию с точки зрения оппонента". Если вы слушаете внимательно, вы иногда обнаруживаете, что в словах других людей есть своя логика. Например, когда ребенок намеренно плохо ведет себя, чтобы привлечь внимание, любящие родители могут проанализировать неприемлемое поведение и его причины. Но мы иногда ведем себя совершенно по-детски, забывая о том, что никто не обязан всматриваться в сокровенные причины нашего раздражения, и даже не пытаемся понять собеседника сами.</w:t>
        <w:br/>
        <w:t>Если один из супругов впадает в безумную ярость из-за пустякового недосмотра или небольшого опоздания - то, что случилось, само но себе не проблема, не так ли? Все дело в том, как на это посмотреть. А для этого нужно выслушать друг друга.</w:t>
        <w:br/>
        <w:t>6. Обнимитесь. Да, я сказал - обнимитесь. Если вы сердитесь на любимого человека, обнимите его. И постарайтесь выразить искренние положительные чувства. Если вам не хочется этого делать, тем больше причин поступить именно так.</w:t>
        <w:br/>
        <w:t>Очень трудно оставаться разгневанным, когда человек проявляет по отношению к вам любовь, а именно это происходит, когда мы обнимаем друг друга. Если вы злитесь в ситуации, когда физическое объятие является неприемлемым - вы находитесь в разгаре битвы с деловыми партнерами, коллегами или начальством - используйте вместо объятия слова: "Татьяна, я</w:t>
        <w:br/>
        <w:t>хочу, чтобы ты знала, что твоя дружба (или ваше руководство) для меня гораздо важнее, чем эта дурацкая ссора. Я хочу, чтобы ты знала - ты замечательный человек, и я очень ценю наши отношения (ваше руководство). Может быть, нам стоит прерваться минут на пять? Мне это очень нужно. А потом, когда немного успокоимся, тогда и поговорим".</w:t>
        <w:br/>
        <w:t>7. Извинитесь. Ошибки - это естественная и весьма ценная часть нашей жизни. Когда мы пытаемся скрыть их, мы обычно терпим неудачу. Наш гнев действует разлагающе: мы запрещаем комментировать наше поведение, мы чувствуем себя правыми в любой ситуации, занимаем агрессивно-оборонительную позицию и в итоге сами чувствуем себя отвратительно. Посмотрите на ситуацию с открытыми глазами, друзья мои. Скажите, "я извиняюсь", когда вы понимаете, что допустили бестактность. Это простое признание уменьшит ваш гнев, словно капля воды, падающая на горящую спичку - только подействует быстрее. Более того, когда вы искренне извиняетесь, вы берете на себя ответственность за свои действия: вы контролируете себя. А что касается того, кто скажет последнее слово в споре и уйдет, гордый собой, предоставьте это собеседнику.</w:t>
        <w:br/>
        <w:t>Поставьте себе цель - дать партнеру всегда сказать последнее слово. Единственный надежный способ выиграть сражение - избежать его, а единственный надежный способ продолжить борьбу - это добиваться права сказать последнее слово.</w:t>
        <w:br/>
        <w:t>8. Смотрите вперед. Между раздражением и действительной бедой лежит целая пропасть. Опоздать на несколько минут, обнаружить пятно на пиджаке, разбить очки или обнаружить в почтовом ящике чужие счета, - все это раздражает нас.</w:t>
        <w:br/>
        <w:t>Узнать, что у тебя рак, болезнь Альцгеймера или СПИД, по пасть в эпицентр военных действий, впасть в нищету и разорение, - это бедствия. Неприятности раздражают, но серьезным событием можно считать только беду. Сохраните энергию для</w:t>
        <w:br/>
        <w:t>больших проблем. Большинство из причин нашего гнева - всего лишь мелкие раздражители.</w:t>
        <w:br/>
        <w:t>Для того чтобы не терять масштабность восприятия событий и перспективу, полезно спрашивать себя: "Что самого худшего я могу ожидать в данной ситуации?"</w:t>
        <w:br/>
        <w:t>9. Пять минут на составление плана. Как вы готовитесь к встрече с человеком или ситуацией, которые могут вызвать ваш гнев? Во-первых, спросите себя: "Чего я хочу добиться?" (Если ваш ответ "принести вред кому-либо", - вы не готовы к составлению плана. Успокойтесь: дышите глубже, прогуляйтесь, дайте упасть уровню адреналина в крови. Когда вы придете в себя и поймете, что наилучшая цель - решить проблему, а не отомстить за то, что кто-то задел ваши чувства, и не сорвать свою злость на случайном человеке, то вы можете двигаться дальше.) Продолжайте задавать себе вопросы: "Что мне нужно? Понадобится ли мне чья-нибудь помощь для разрешения ситуации? Какие шаги надо мне предпринять, чтобы решить проблему или расслабиться по поводу случившегося? Каковы мои установки и цели? Какие подходящие условия я могу создать?"</w:t>
        <w:br/>
        <w:t>Напишите план. Вы будете поражены, насколько легче вам станет после этого: вы контролируете себя.</w:t>
        <w:br/>
        <w:t>Представьте себе, что могут вам сказать и как вы на это ответите. Не забудьте тщательно подобрать слова - если нужно, запишите некоторые важные выражения и формулировки - чтобы снять напряжение и помочь всем участникам конфликта сосредоточиться на поиске решения. Если вы предполагаете, что другой человек скажет: "Меня очень расстроило ваше поведение", - приготовьтесь ответить что-нибудь, кроме фразы "Что за чепуха!". Продумав ситуацию заранее, вы поймете: заявление человека, что вы ранили его чувства, это возможность восстановления контакта. Выразите сожаление, примите ответственность за то, какую роль вы сыграли в ситуации, и попытайтесь найти способ избежать повторения подобных столкновений.</w:t>
        <w:br/>
        <w:t>Теперь давайте посмотрим на ситуацию с другой стороны: если вы отрицаете саму возможность прислушаться к аргументам другого человека, значит ваша цель - не помириться, а причинить вред. Не позволяйте вашему гневу говорить за вас. Планирование позволит вам подобрать слова и мысли более осторожно. Например, если вы все хорошенько обдумаете, вы не скажете нечто вроде "Не сердись". Сказать тому, кто злится, чтобы он не сердился, это еще хуже, чем заявить тому, кто напуган: "Не бойся". Он и так знает, что испытвает неприятные чувства. Вместо этого дайте ему повод уменьшить гнев или страх. Это вы вполне в состоянии сделать.</w:t>
        <w:br/>
        <w:t>Предположим, вы находитесь на работе и собираете пакет документов, которые через час вам надо везти в Москву. Вы нервничаете - времени в обрез, из другого отдела еще не принесли важный документ, а сотрудник Н., которые должен его подготовить, болтается неизвестно где. Кроме того, когда вы 3 спешке начинаете печатать на компьютере сопроводительное письмо, компьютер зависает. Что делать? Можно пойти на поводу у своего гнева: проклинать все на свете, пинать компьютер в надежде, что он как-нибудь заработает сам, позвонить в другой отдел и устроить истерику, требуя подать немедленно пропавшего где-то Н., а иначе "...я ни за что не отвечаю, с Москвой разбирайесь сами, я не могу работать в этом бардаке!.." В результате проблема не решена, на поезд вы опоздали, а сотрудник Н. явится через два часа и с невинным видом скажет, что, уходя, оставил все нужные бумаги на своем столе ("А разве вы их не забрали?").</w:t>
        <w:br/>
        <w:t>Гораздо эффективнее действовать по плану. Вас охватил безумный гнев: сделайте глубокий вздох и посчитайте до десяти. Потом позвоните в техническую службу и (спокойным, доброжелательным голосом) попросите немедленно починить компьютер. Если вам по каким-либо причинам откажут, запаситесь терпением и найдите другой компьютер - не один же он во всем здании! Далее, сходите в отдел, где работает "безответственный" Н. и выясните, в чем дело: почему ему неожиданно понадобилось уйти, не оставлял ли он вам бумаг. А если нет, кто из сотрудников имеет право подготовить документ вместо него.</w:t>
        <w:br/>
        <w:t>Короче говоря, если ваш гнев вызван деловыми обстоятельствами, то решите сначала, с кем именно вы должны поговорить, выясните, насколько этот человек способен решить проблему, установите, какая информация и другие ресурсы потребуются вам для решения вопроса и определите порядок действий. И повторяю еще раз: составьте план.</w:t>
        <w:br/>
        <w:t>10. Попросите о помощи. В зависимости от ситуации, помощь может исходить от друзей, родственников или деловых знакомых. А если у вас есть установка на гнев - то есть вы предрасположены злиться, - помощь вам потребуется. Способность попросить о содействии - признак силы, зрелости и храбрости, а не слабости. Я уверен, что вы можете быть удивлены тем, как много людей, особенно среди друзей и родственников, с готовностью придут вам на помощь, стоит вам только попросить их об этом. Говорить о своих чувствах с тем, кому вы доверяете, не только полезно для эмоционального состояния, это может помочь вам найти корни своего гнева.</w:t>
      </w:r>
    </w:p>
    <w:p>
      <w:pPr>
        <w:pStyle w:val="Style15"/>
        <w:ind w:firstLine="600"/>
        <w:rPr/>
      </w:pPr>
      <w:r>
        <w:rPr>
          <w:b/>
          <w:bCs/>
        </w:rPr>
        <w:t>Задача 22. Запишите свой гаев</w:t>
      </w:r>
      <w:r>
        <w:rPr/>
        <w:br/>
        <w:br/>
        <w:t>Как вы обращались со своими тревогами в задаче 18, так же стоит поступить и теперь: заведите такой же дневник и записывайте в него все ситуации, вызывающие ваш гнев и раздражение, а также людей, провоцирующих вас на эти чувства. Другими словами, фиксируйте и описывайте все случаи, когда вы разозлились. Заносите в дневник сведения о том, что именно случилось, почему вы разозлились, как вы себя при этом чувствовали. Если вы будете делать это в течение трех или четырех недель, то обнаружите, что несмотря на то, что вы не можете пока решить все проблемы, заставляющие вас злиться, ваша уверенность значительно выросла - а ваши установки поменялись. Видите, как все просто, а главное - действенно!</w:t>
      </w:r>
    </w:p>
    <w:p>
      <w:pPr>
        <w:pStyle w:val="Style15"/>
        <w:ind w:firstLine="600"/>
        <w:rPr>
          <w:b/>
          <w:b/>
          <w:bCs/>
        </w:rPr>
      </w:pPr>
      <w:r>
        <w:rPr>
          <w:b/>
          <w:bCs/>
        </w:rPr>
        <w:t>Глава 13 Как преодолеть застенчивость</w:t>
      </w:r>
    </w:p>
    <w:p>
      <w:pPr>
        <w:pStyle w:val="Style15"/>
        <w:ind w:firstLine="600"/>
        <w:rPr/>
      </w:pPr>
      <w:r>
        <w:rPr/>
        <w:t xml:space="preserve">Рак краснеет после смерти. </w:t>
        <w:br/>
        <w:t>Что за достойная подражания</w:t>
        <w:br/>
        <w:t>деликатность со стороны жертвы!</w:t>
        <w:br/>
        <w:t>Станислав Ежи Леи,</w:t>
        <w:br/>
        <w:br/>
        <w:t>Другой крайность, в которую впадает неуверенный в себе человек - это застенчивость.</w:t>
        <w:br/>
        <w:t>Некоторые говорят, что застенчивость предопределена генетически. Другие спорят с ними, утверждая, что быть застенчивыми мы учимся. Кто знает? Может быть, однажды мы получим точный ответ. Но сейчас, если вы испытываете приступы застенчивости, как это было со мной когда-то, вам может пригодиться то, чему я смог научиться в жизни. Путь длиною в шесть шагов поможет вам почувствовать себя увереннее, когда вы готовы просто сквозь землю провалиться.</w:t>
        <w:br/>
        <w:t>Но для начала вам надо осознать, что стеснительность составляет лишь малую часть вашей индивидуальности. Мы вообще склонны преувеличивать значение своей застенчивости. Нам кажется, что все вокруг тычут в нас пальцем и говорят что-нибудь нелицеприятное. Но если вы снимете пелену, застилающую ваши глаза, и увидите людей вокруг вас, то поймете, что стесняться вам нечего. Поверьте, для окружающих наша застенчивость гораздо менее важна, чем для нас самих. Помните, в главе 3 мы говорили о том, что человек при общении с вами интересуется, в первую очередь, вашим вниманием к его персоне.</w:t>
        <w:br/>
        <w:t>Когда вы поймете это, вы сможете освоить шесть практических приемов, с помощью которых вы легко преодолеете свою скованность в незнакомых ситуациях.</w:t>
      </w:r>
    </w:p>
    <w:p>
      <w:pPr>
        <w:pStyle w:val="Style15"/>
        <w:ind w:firstLine="600"/>
        <w:rPr>
          <w:b/>
          <w:b/>
          <w:bCs/>
        </w:rPr>
      </w:pPr>
      <w:r>
        <w:rPr>
          <w:b/>
          <w:bCs/>
        </w:rPr>
        <w:t>Шесть шагов к преодолению застенчивости</w:t>
      </w:r>
    </w:p>
    <w:p>
      <w:pPr>
        <w:pStyle w:val="Style15"/>
        <w:ind w:firstLine="600"/>
        <w:rPr/>
      </w:pPr>
      <w:r>
        <w:rPr/>
        <w:t>1. Найдите поддержку. Толпа действует угнетающе. Наверно, почти каждый чувствует себя неловко, входя в зал, где собралось множество незнакомых людей. Они непринужденно болтают между собой и не обращают на вас ни малейшего внимания. Если вы вынуждены пойти на какое-то мероприятие, на котором будет много незнакомых людей, то вы будете меньше нервничать, прихватив с собой одного - двух друзей. Я чувствую себя комфортнее в самой большой группе, если нахожусь там в компании нескольких человек, с которыми знаком. Если вы собираетесь пойти на вечеринку, заранее разузнайте, кто из ваших знакомых туда приглашен, и можете договориться прийти вместе. Во-первых, у вас будет с кем перекинуться парой слов, и вы не останетесь стоять в одиночестве, а во-вторых, эти люди (или этот человек) смогут познакомить вас с кем-нибудь из присутствующих. А когда круг друзей и приятелей расширяется, то и смущающих вас незнакомцев становится меньше.</w:t>
        <w:br/>
        <w:t>2. Планируйте свое общение. Прежде, чем покинуть дом, решите, что вы собираетесь сказать. Нет необходимости составлять торжественное обращение или заучивать наизусть шутки. Просто задавайте вопросы. Используйте те навыки, которые вы приобрели, выполняя задачу 7: Как начать разговор.</w:t>
        <w:br/>
        <w:t>3. Больше двигайтесь. Это может показаться смешным, но это действительно помогает. Физическая активность - действие - разряжает нервную энергию. Побродите по комнатам, послушайте разговоры или сходите в бар (но не оставайтесь там навсегда). В общем, сосредоточьте внимание на движении, и смущение постепенно пройдет.</w:t>
        <w:br/>
        <w:t>Но это не означает, что надо двигаться как можно быстрее к выходу!</w:t>
        <w:br/>
        <w:t>4. Перестаньте наблюдать за собой. "Почему они все так странно смотрят на меня? Вроде заглядывала в зеркало мину</w:t>
        <w:br/>
        <w:t>ту назад - тушь не потекла, колготки не порвались, юбка надета не швами наружу... Вот, опять посмотрел, и взгляд-то какой презрительный! Господи, зачем я вообще сюда пришла! Как хорошо дома..." Щеки горят огнем, лицо, наверно, красное, как помидор. Знакомая ситуация? Порой, кажется, что все окружающие собрались специально для того, чтобы обсудить ваш внешний вид, манеры и поведение. Но ведь согласитесь - это абсурд!</w:t>
        <w:br/>
        <w:t>Застенчивые люди сосредоточиваются на себе, на своих страхах и беспокойствах. Попытайтесь сосредоточиться на других людях - на их желаниях, внешнем виде, выражении лица. Попытайтесь понять, чего они хотят, или боятся. Не забывайте, что каждый из нас несет полную ответственность за ту степень интереса, которую проявляют к нам окружающие люди. Так что если посвятите первые минуты тому, чтобы создать комфортные условия для собеседника, вам станет намного легче.</w:t>
        <w:br/>
        <w:t>5. Найдите предмет для разговора. Для начала разговора может подойти нечто вроде: "Какое необычное кольцо. Из</w:t>
        <w:br/>
        <w:t>чего оно сделано?" Вы можете даже носить что-нибудь при себе, привлекающее внимание, чтобы другим было легче обратиться к вам. Порой сами обстоятельства могут стать для вас приглашением к разговору. Например, если вы находитесь на теннисном турнире, вы можете обсуждать теннис. Романы и дружеские отношения часто возникают в школах и на работе, поскольку там у людей всегда находятся темы для общего разговора. Так что воспользуйтесь преимуществом: начало разговора всегда является поиском общей темы, способной всех заинтересовать.</w:t>
        <w:br/>
        <w:t>6. Улыбайтесь. Вы замечали, как легко заводят друзей щенки? А ведь они всего лишь виляют хвостиками и подставляют пузико. Улыбка украшает человеческое лицо, и приветливые люди кажутся более привлекательными. Мрачное, испуганное лицо не вызовет желания завести знакомство - в лучшем случае, ответной реацией будет жалость, в худшем - антипатия.</w:t>
        <w:br/>
        <w:t>А если вы проявите дружеское расположение к собеседнику, он обязательно это оценит.</w:t>
      </w:r>
    </w:p>
    <w:p>
      <w:pPr>
        <w:pStyle w:val="Style15"/>
        <w:ind w:firstLine="600"/>
        <w:rPr/>
      </w:pPr>
      <w:r>
        <w:rPr>
          <w:b/>
          <w:bCs/>
        </w:rPr>
        <w:t>Задача 23. Выйдите из себя</w:t>
      </w:r>
      <w:r>
        <w:rPr/>
        <w:br/>
        <w:br/>
        <w:t>Вы уже научились летать? Значит, самое время применить этот навык в людных местах. Итак, вы должны на протяжении недели примерно через день "выходить в свет". Сходите в гости, на дискотеку, в театр - туда, где ваша застенчивость сразу дает себя знать. Как только вы почувствуете очередной приступ - смело "взлетайте". Но не забивайтесь в самый дальний угол потолка, а легко парите над головами, рассматривая все вокруг и краем глаза отслеживая свое тело. Кстати, когда смотришь сверху вниз на что-нибудь или кого-нибудь, всегда чувствуешь себя хозяином положения. Не говоря уже о том, что это упражнение способствует развитию особого зрения, экстрасенсорных способностей. Это не бред, уверяю вас, а весьма эффективная психотехника. Она позволит вам избавиться от чувства неполноценности и снимет зажимы стеснительности. Вы ведь видите всех этих людей насквозь, а они видят только вашу фигуру. Не забудьте потом устроить "разборку полетов". Что вы увидели и запомнили на вечеринке? Кто из гостей показался вам наиболее интересным? Как вы выглядели внешне? Произвели ли вы на присутствующих впечатление стеснительного человека? Каковы ваши ощущения себя после вечеринки?</w:t>
      </w:r>
    </w:p>
    <w:p>
      <w:pPr>
        <w:pStyle w:val="Style15"/>
        <w:ind w:firstLine="600"/>
        <w:rPr>
          <w:b/>
          <w:b/>
          <w:bCs/>
        </w:rPr>
      </w:pPr>
      <w:r>
        <w:rPr>
          <w:b/>
          <w:bCs/>
        </w:rPr>
        <w:t>Глава 14 Критикуйте правильно</w:t>
      </w:r>
    </w:p>
    <w:p>
      <w:pPr>
        <w:pStyle w:val="Style15"/>
        <w:ind w:firstLine="600"/>
        <w:rPr/>
      </w:pPr>
      <w:r>
        <w:rPr/>
        <w:t xml:space="preserve">Предпоследний из могикан </w:t>
        <w:br/>
        <w:t>часто убивает последнего, чтобы стать им.</w:t>
        <w:br/>
        <w:t>Станислав Ежи Лец</w:t>
      </w:r>
    </w:p>
    <w:p>
      <w:pPr>
        <w:pStyle w:val="Style15"/>
        <w:ind w:firstLine="600"/>
        <w:rPr/>
      </w:pPr>
      <w:r>
        <w:rPr/>
        <w:t>Никто не любит критики - это известный факт. Тем важнее для нас научиться преодолевать страх критики в свой адрес и научиться грамотно критиковать самим. Чтобы наша жизнь складывалась успешно, мы нуждаемся в уважении и доброжелательности окружающих. Подумайте: если вы меняете прическу или одежду, приобретаете новые носки или шляпу, насколько важна для вас первая реакция других людей? Если вы сегодня услышали сто слов похвал и одно едкое критическое замечание, что вы запомните? Человек склонен привыкать к хорошему, но каждый раз болезненно реагирует на плохое.</w:t>
        <w:br/>
        <w:t>Гораздо легче принять критику в свой адрес, когда мы воспринимаем критику не как личное оскорбление, и осознаем, что она не затрагивает отношений в целом. Мы зачастую ошибаемся, когда думаем: "Если он критикует меня, значит, я ему не нравлюсь".</w:t>
        <w:br/>
        <w:t>Необходимо уметь управлять своими эмоциями, тогда у вас появляется возможность критиковать более взвешенно и беспристрастно; в результате мы становимся зрелыми людьми и достигаем значительно большего успеха в бизнесе и профессиональной сфере. С точки зрения социальных отношений, этот навык просто незаменим. Предположим, в семье происходит ссора.</w:t>
        <w:br/>
        <w:t>- Опять не приготовила мне ужин! - укоризненно говорит муж, вернувшись с работы.</w:t>
        <w:br/>
        <w:t>- Ах, тебе еще и ужин!? - с пол-оборота заводится жена, - Да ты еще не заработал на ужин! Чего, котлет захотел? Может,</w:t>
        <w:br/>
        <w:t>тебе еще и эскалоп с гарниром подать?</w:t>
        <w:br/>
        <w:t>- Я устал и хочу есть, - начинает раздражаться муж. - Неужели так сложно хоть изредка делать что-нибудь по хозяйству?</w:t>
        <w:br/>
        <w:t>- Ты хочешь сказать, что я ничего не делаю?! и т. д.</w:t>
        <w:br/>
        <w:t>Если такие сцены повторяются достаточно часто и по различным поводам, это может привести к опасному молчанию - той самой коварной трещине в отношениях, которая незаметно расширяясь, превращается в пропасть. Например, однажды муж придет с работы, и, не говоря ни слова жене, сварит себе пельмени. Не будет ни ссор, ни криков - вообще ничего. Критика прекращается, но и общение тоже. Если ничего не меняется, завершается и сам брак.</w:t>
        <w:br/>
        <w:t>Наиболее эффективный способ научиться принимать критику - это научиться самому правильно критиковать других. Вот шесть правил, которые помогут вам освоить этот навык общения.</w:t>
      </w:r>
    </w:p>
    <w:p>
      <w:pPr>
        <w:pStyle w:val="Style15"/>
        <w:ind w:firstLine="600"/>
        <w:rPr>
          <w:b/>
          <w:b/>
          <w:bCs/>
        </w:rPr>
      </w:pPr>
      <w:r>
        <w:rPr>
          <w:b/>
          <w:bCs/>
        </w:rPr>
        <w:t>Шесть правил грамотной критики</w:t>
      </w:r>
    </w:p>
    <w:p>
      <w:pPr>
        <w:pStyle w:val="Style15"/>
        <w:ind w:firstLine="600"/>
        <w:rPr/>
      </w:pPr>
      <w:r>
        <w:rPr/>
        <w:t>1. Можно ли это изменить? Если нельзя, нестоитидти дальше. Молчите. Никогда не критикуйте то, что нельзя изменить. "Ты не должна была надевать сегодня это платье". Такая критика может только обидеть. Если уже слишком поздно, забудьте об этом.</w:t>
        <w:br/>
        <w:t>Это самое трудное правило поведения, потому что оно лишает нас возможности выразить свое мнение. Мы вынуждены сдерживать свое разочарование, как бы сильно нам ни хотелось поделиться этим, даже если нас одолевает желание высказаться. В нас самих предостаточно того, что нужно исправлять, так что давайте не будем тратить время на то, что уже невозможно изменить.</w:t>
        <w:br/>
        <w:t>2. Выберите подходящее время и место. Никто не любит публичной порки. Так что сдержитесь и найдите возможность высказать человеку ваши критические замечания наедине. И прежде, чем начинать - успокойтесь, сосчитайте до десяти. Наихудший критик тот, кто по-настоящему зол. Я знаю это по себе, думаю, что и вы не исключение.</w:t>
        <w:br/>
        <w:t>3. Будьте объективны. Если есть такая возможность, начните с хорошего. За что можно похвалить человека, которого вы собираетесь критиковать? За мужество, с которым он принимает критику, за веселый нрав, за честность, - да мало ли найдется качеств, которые вызывают у вас восхищение и одобрение и которые не имеют отношения к тому, за что вы собираетесь человека раздраконить! Только будьте искренни. Не надо говорить: "Ты, конечно, хорош, но..." Скажите, что именно хорошо.</w:t>
        <w:br/>
        <w:t>4. Будьте конкретны. Если вы не можете сформулировать свою мысль конкретно, лучше вообще не критикуйте. Если вы сами не можете ясно выразить, что вы имеете в виду, то как вы можете ожидать, что вас правильно поймут?</w:t>
        <w:br/>
        <w:t>5. Дайте понять, что верите в возможность исправить ситуацию. Вы критикуете нечто такое, что, по вашему мнению, может быть исправлено. Помогите человеку понять и поверить, что он на самом деле может все сделать лучше. Только такая установка дает возможности для грамотной и корректной критики. И постарайтесь, чтобы исправление ошибок не оказалось бы непосильной задачей.</w:t>
        <w:br/>
        <w:t>6. Одобрите исправления. Посмотрите еще раз на то, что получилось. Забыть о ситуации после того, как вы высказали</w:t>
        <w:br/>
        <w:t>критическое замечание, попросту грубо. Если вы нашли время для критики, найдите его и для похвалы. Не только хвалите за улучшение, но при необходимости и дальше честно оценивайте усилия человека. Это естественно для дружеских отношений.</w:t>
        <w:br/>
        <w:t>Как могу я вдохновить кого-то другого на исправление ошибок, на изменение поведения, на достижение лучших результатов?</w:t>
        <w:br/>
        <w:t>Поставьте себя на место другого человека.</w:t>
        <w:br/>
        <w:t>Что бы я сам хотел услышать в подобной ситуации?</w:t>
        <w:br/>
        <w:t>Мне бы, например, хотелось, чтобы тот, кто меня критикует, отметил, что все остальное, сделанное мной, очень хорошо, что если я и ошибся, это еще не трагедия, что все люди могут ошибаться, дело не в том, что я лентяй, безответственный человек или тупица - я могу сделать все правильно, если попробую еще раз.</w:t>
        <w:br/>
        <w:t>Раз мы смогли научиться критиковать других, мы сможем научиться лучше принимать чужие критические высказывания. Здесь вам следует вспомнить задачи 3 и 10. Вы уже потренировались, и вам удается взглянуть на себя со стороны в различных ситуациях. Это умение вам очень пригодится для того, чтобы грамотно и с пользой для себя реагировать на критику.</w:t>
      </w:r>
    </w:p>
    <w:p>
      <w:pPr>
        <w:pStyle w:val="Style15"/>
        <w:ind w:firstLine="600"/>
        <w:rPr>
          <w:b/>
          <w:b/>
          <w:bCs/>
        </w:rPr>
      </w:pPr>
      <w:r>
        <w:rPr>
          <w:b/>
          <w:bCs/>
        </w:rPr>
        <w:t>Пять шагов к правильному восприятию критики</w:t>
      </w:r>
    </w:p>
    <w:p>
      <w:pPr>
        <w:pStyle w:val="Style15"/>
        <w:ind w:firstLine="600"/>
        <w:rPr/>
      </w:pPr>
      <w:r>
        <w:rPr/>
        <w:t>1. Посмотрите на ситуацию со стороны. Снимите эмоциональное напряжение. Вы можете это сделать различными способами, я вам предлагаю "полетать". Итак, взлетаем! Давайте посмотрим, что происходит внизу. Два человека, один из которых похож на вас, о чем-то ожесточенно спорят. Понаблюдайте за их лицами. Оба разозлились, размахивают руками. Мда... выглядите вы не лучшим образом... А в чем, собственно дело, что это вас так завело? Итак послушаем, о чем же беседуют эти двое.</w:t>
        <w:br/>
        <w:t>2. Сосредоточьтесь на самой критике. Не думайте о том, кто вас критикует, о его или своих эмоциях. Вы и высказанная</w:t>
        <w:br/>
        <w:t>критика - не одно и то же. Помните, что критикующий человек заботится о вас, если находит время для критики.</w:t>
        <w:br/>
        <w:t>Действительно, он говорит это не мне, а этой фигуре, которая стоит рядом с ним. А я-то выше всего этого, над ними, и могу спокойно слушать. А он сказал дельную вещь. Конечно, в этой ситуации я выгляжу не лучшим образом.</w:t>
        <w:br/>
        <w:t>3. Найдите в ней ценность. В том, что вам говорят, наверняка есть нечто ценное, даже если в целом высказывание не слишком существенно. Помните, что критика - это возможность улучшить себя. Расспросите конкретно. Убедитесь, что вы все правильно поняли. Не отвечайте просто "да, да". Выслушайте все, что вам говорит критикующий. Когда вы все хорошо поняли, переходите к следующему шагу.</w:t>
        <w:br/>
        <w:t>И что же он имеет ввиду, говоря, что я лентяй? Мою работу или то, что я отказываюсь сбегать в магазин за скрепками?</w:t>
        <w:br/>
        <w:t>4. Оцените. Если вы сосредоточились на самой критике, отделили себя от мгновенных эмоций и ясно поняли, что вам</w:t>
        <w:br/>
        <w:t>предлагают, вы готовы определить, есть ли необходимость вносить какие-либо изменения и если да, то какие именно. Спросите себя, в первый ли раз вы слышите подобные критические замечания, компетентен ли высказавшийся человек в данном деле, является ли критика попыткой подавить вас или искренним желанием оказать вам помощь. Помните, однако, даже самая резкая и надменная критика может содержать ряд ценной для вас информации.</w:t>
        <w:br/>
        <w:t>Да, как интересно, сколько нового он мне рассказал обо мне. Смотри-ка, он наступает на меня, по-моему, он готов меня растерзать. Пора спускаться вниз и принимать меры. Я уже все понял.</w:t>
        <w:br/>
        <w:t>5. Скажите "спасибо". Поблагодарите критикующего за совет и воспользуйтесь его помощью, если это необходимо.</w:t>
        <w:br/>
        <w:t>Вездесущий страх того, что люди увидят тебя таким, какой ты есть на самом деле, сильно влияет на нас - иногда, подвергаясь беспощадной критике, мы чувствуем себя униженными. Уверяю вас, ваши чувства совершенно необоснованны. Если вы будете действовать по схеме, предложенной выше, именно вы будете контролировать ситуацию.</w:t>
      </w:r>
    </w:p>
    <w:p>
      <w:pPr>
        <w:pStyle w:val="Style15"/>
        <w:ind w:firstLine="600"/>
        <w:rPr>
          <w:b/>
          <w:b/>
          <w:bCs/>
        </w:rPr>
      </w:pPr>
      <w:r>
        <w:rPr>
          <w:b/>
          <w:bCs/>
        </w:rPr>
        <w:t>Глава 15</w:t>
        <w:br/>
        <w:t>Как обращаться со своими ошибками: "СЛОП" и "ОУП"</w:t>
      </w:r>
    </w:p>
    <w:p>
      <w:pPr>
        <w:pStyle w:val="Style15"/>
        <w:ind w:firstLine="600"/>
        <w:rPr/>
      </w:pPr>
      <w:r>
        <w:rPr/>
        <w:t>Когда ошибки станут реже, они сильно подорожают.</w:t>
        <w:br/>
        <w:t>Станислав Ежи Лец</w:t>
      </w:r>
    </w:p>
    <w:p>
      <w:pPr>
        <w:pStyle w:val="Style15"/>
        <w:ind w:firstLine="600"/>
        <w:rPr/>
      </w:pPr>
      <w:r>
        <w:rPr/>
        <w:t>Для начала я хотел бы вернуться к задаче 18. Не сомневаюсь, ведя дневник своих тревог, вы уже успели убедиться, что большинство из того, о чем мы беспокоимся, никогда не случается. И вплоть до сегодняшнего дня, где бы и когда бы я ни анализировал эту проблему, результаты те же самые.</w:t>
        <w:br/>
        <w:t>Большинство событий, которых мы боимся, никогда не происходит. Большая часть того, о чем мы беспокоимся, оборачивается к лучшему, а не к худшему. И всего лишь малая часть наших страхов действительно имеет основания. Подозреваю, что вы уже поняли, что избавляетесь от большинства треног, просто записывая их. Это показывает, что значительная часть беспокойств является туманной или глупой. И это справедливо для всех. Другой важный момент: когда мы пытаемся оценить возможные последствия того, что мы ожидаем - когда мы спрашиваем себя: "Что самое плохое может случиться?" -наша тревожность уменьшается, поскольку во многих случаях мы обнаруживаем, что наихудшее не так уж плохо, если разобраться.</w:t>
        <w:br/>
        <w:t>Я понимаю, что, возможно, вы не выдержали тщательно тридцатидневную практику ведения дневника, но чувствуете, что узнали из этого упражнения достаточно. И все же я советую вам продолжить свои ежедневные записи. И снова повторяю: не делитесь своими результатами, пока не пройдет месяц наблюдений. Если после этого вы захотите обсудить свои выводы с кем-нибудь - пожалуйста. Впрочем, замечу: это упражнение так хорошо срабатывает именно потому, что вы анализируете свои страхи и тревоги и находите их глубинные истоки. В том случае, когда вы привлекаете кого-то себе в помощь, вы должны быть готовы допустить этого человека к сведениям о своих самых сокровенных открытиях. Если вы слишком рано обнаружите перед другими то, что вы узнали о себе, упражнение не сработает. Если же вы позволите другим людям включиться вместе с вами в проведение наблюдений, то они своими интерпретациями могут исказить реальную картину.</w:t>
        <w:br/>
        <w:t>Мы меняемся постоянно. Так же как наши клетки умирают и пополняются каждые несколько месяцев, новые идеи возникают непрерывно, возможности бурлят вокруг - и наши замечательные мозги без остановки продолжают обработку миллионов бит информации ежедневно. Если мы собираемся распознать и использовать преимущества жизненного опыта и научиться правильно беспокоиться, мы должны принять следующее фундаментальное правило:</w:t>
        <w:br/>
        <w:t>Чтобы преуспеть, мы должны быть готовы к провалу.</w:t>
        <w:br/>
        <w:t>В конце концов, жизнь - это череда проб и ошибок. Один из величайших олимпийских чемпионов-ныряльщиков двадцатого века Грег Луганис как-то сказал, что миллионы поклонников могут увидеть прыжок, который судьи оценят на десять баллов, но никто не видит тысячи несовершенных и неудачных прыжков, которые совершаются во время тренировок. Эти тысячи создают тот единственный рекордный прыжок.</w:t>
        <w:br/>
        <w:t>Истинный успех - это всегда последнее звено в цепи неудачных попыток сделать все правильно.</w:t>
        <w:br/>
        <w:t>Если мы не пробуем, не экспериментируем, не пытаемся, не садимся в лужу, мы и не растем.</w:t>
      </w:r>
    </w:p>
    <w:p>
      <w:pPr>
        <w:pStyle w:val="Style15"/>
        <w:ind w:firstLine="600"/>
        <w:rPr>
          <w:b/>
          <w:b/>
          <w:bCs/>
        </w:rPr>
      </w:pPr>
      <w:r>
        <w:rPr>
          <w:b/>
          <w:bCs/>
        </w:rPr>
        <w:t>Четыре вида ошибок</w:t>
      </w:r>
    </w:p>
    <w:p>
      <w:pPr>
        <w:pStyle w:val="Style15"/>
        <w:ind w:firstLine="600"/>
        <w:rPr/>
      </w:pPr>
      <w:r>
        <w:rPr/>
        <w:t>Когда мы говорим "это ошибка", то подразумеваем под этим самые разные веши. Например, развод с женой - это ошибка, и опечатка в документе - тоже ошибка. Но если мы приняли решение и получили не такой результат, какой хотели, вероятно, мы скажем, что "где-то допустили ошибку". Это может быть, как отметил Грег Луганис, тренировочный прыжок или репетиция, которая необходима для достижения цели. Когда я был в США, мне довелось побывать на тренингах по развитию уверенности в себе, которые проводил известный психолог и писатель Уолтер Андерсон. В его книге "The Confidence Course" я обнаружил замечательную классификацию типов ошибок, которых он насчитывал, по меньшей мере, четыре. Для лучшего запоминания я предлагаю использовать аббревиатуру СЛОП -ошибки Сходства, Ляпсусы, Отсутствие знаний, ошибки Понимания:</w:t>
      </w:r>
    </w:p>
    <w:p>
      <w:pPr>
        <w:pStyle w:val="Style15"/>
        <w:ind w:firstLine="600"/>
        <w:rPr>
          <w:b/>
          <w:b/>
          <w:bCs/>
        </w:rPr>
      </w:pPr>
      <w:r>
        <w:rPr>
          <w:b/>
          <w:bCs/>
        </w:rPr>
        <w:t>СЛОП: сходство, ляпсус, отсутствие знаний, понимание</w:t>
      </w:r>
    </w:p>
    <w:p>
      <w:pPr>
        <w:pStyle w:val="Style15"/>
        <w:ind w:firstLine="600"/>
        <w:rPr/>
      </w:pPr>
      <w:r>
        <w:rPr/>
        <w:t>1. Ошибки сходства. Автоматизм, привычка - это самая распространенная причина наших ошибок. Мы часто реагируем одинаково в похожих ситуациях. Однажды утром в понедельник мы можем встать, одеться на работу, взять в руку портфель, открыть дверцу автомашины, усесться за привычную баранку и отправиться по старому маршруту на прежнюю работу, а не туда, где мы работаем сейчас. Прохожий на улице напоминает нам кого-то знакомого, и мы автоматически с ним здороваемся. А это, оказывается, Лев Лещенко вышел прогуляться по улицам. Или нам приносят важный доклад, а мы автоматически бросаем его в корзину для мусора. Эти ошибки вызваны привычными реакциями, узнаванием, этот тип поведения легко откорректировать. Мы ошибаемся, потому что отвечаем на знакомые сигналы, которые могут существовать и в других ситуациях.</w:t>
        <w:br/>
        <w:t>2. Ошибки-ляпсусы. Наша память порой что-то упускает. Вы планируете маршрут, чтобы выполнить несколько поручений, но какие-то из них забываете. Телефонный звонок отрывает вас от уборки в комнате, и вы после разговора уходите из дома, не закончив наводить порядок. Вы не можете вспомнить, куда положили пиджак. Вы идете на кухню и не можете сообразить, почему оказались в комнате. Более серьезный случай: вы забываете принять лекарство, проверить тормоза или доделать важную бумагу по работе или учебе.</w:t>
        <w:br/>
        <w:t>3. Ошибки, вызванные отсутствием знаний. Мы знаем, что не знаем чего-то, но продолжаем действовать как ни в чем ни бывало. Подобные ошибки могут быть смешными (заказ из меню на иностранном языке, когда перед вами на тарелке оказывается нечто загадочное), но могут привести и к трагическим последствиям ("И как теперь управлять этим катером?"). Может быть, вы помните юмористический монолог Задорнова о том, как некий путешественник самоуверенно заказал в ресторане омаров, которых никогда в жизни не видел и не имел представления, как надо их есть? Герой монолога долго и безуспешно мучился со специальными щипчиками, а в результате залпом выпил жидкость с плавающими в ней фруктами, которую он принял за компот и которая оказалась водой для мытья рук после омара.</w:t>
        <w:br/>
        <w:t>4. Ошибки понимания. Мы думаем, что мы знаем. Мы ошибочно полагаем, что со дна этого пруда уже вытащили утонувший трактор, и потому смело ныряем. Зачастую мы настаиваем на таких ошибках. Когда мы горячо спорим, отстаивая позицию, основанную на недостоверной информации, и только впоследствии обнаруживаем, что сведения были неверными, мы совершаем ошибку восприятия и понимания. Наше желание не соответствует реальности, и мы совершаем грубую ошибку, потому что отказываемся посмотреть правде в глаза.</w:t>
        <w:br/>
        <w:t>Но есть еще и пятый вид ошибок - считать, что указанные четыре вида описывают все возможные случаи. Нет сомнения, что можно составить иную классификацию ошибок, но система СЛОП охватывает достаточно много вариантов, а потому весьма эффективна. Независимо от того, относится ли сделанная вами ошибка к одной из перечисленных категорий, запомните:</w:t>
        <w:br/>
        <w:t>Если вы ничего не делает?, вы не совершаете ошибок; если вы не совершаете ошибок, вы ничего не делаете.</w:t>
      </w:r>
    </w:p>
    <w:p>
      <w:pPr>
        <w:pStyle w:val="Style15"/>
        <w:ind w:firstLine="600"/>
        <w:rPr>
          <w:b/>
          <w:b/>
          <w:bCs/>
        </w:rPr>
      </w:pPr>
      <w:r>
        <w:rPr>
          <w:b/>
          <w:bCs/>
        </w:rPr>
        <w:t>Совершайте ошибки</w:t>
      </w:r>
    </w:p>
    <w:p>
      <w:pPr>
        <w:pStyle w:val="Style15"/>
        <w:ind w:firstLine="600"/>
        <w:rPr/>
      </w:pPr>
      <w:r>
        <w:rPr/>
        <w:t>Так что же, спросит читатель, вы предлагаете мне совершать ошибки?! Совершенно верно. Я хочу, чтобы вы совершали ошибки - потому что я хочу, чтобы вы жили полной и радостной жизнью. Нет никакой радости в ничегонеделанье, в существовании без риска. Истинный успех - это всегда последнее звено в цепи неудачных попыток сделать все правильно. Для того чтобы жить полной жизнью, испытывать наслаждение от собственных достижений, правильно беспокоиться, вы должны допускать существование ошибок - и надо практиковаться в том, что Уолтер Андерсон называл "ОУ П" - еще одна аббревиатура, которая основана на понятиях: Ответственность, Урок, Перспектива. Суть этого подхода - извлекать из ошибок всю возможную выгоду.</w:t>
      </w:r>
    </w:p>
    <w:p>
      <w:pPr>
        <w:pStyle w:val="Style15"/>
        <w:ind w:firstLine="600"/>
        <w:rPr>
          <w:b/>
          <w:b/>
          <w:bCs/>
        </w:rPr>
      </w:pPr>
      <w:r>
        <w:rPr>
          <w:b/>
          <w:bCs/>
        </w:rPr>
        <w:t>ОУП: ответственность, урок, перспектива</w:t>
      </w:r>
    </w:p>
    <w:p>
      <w:pPr>
        <w:pStyle w:val="Style15"/>
        <w:ind w:firstLine="600"/>
        <w:rPr/>
      </w:pPr>
      <w:r>
        <w:rPr/>
        <w:t>1. Ответственность. Примите ответственность за свои ошибки. Вспомните, о чем я говорил в первой главе: "Я отвечаю за все". Ошибка не означает, что вы плохи, она значит лишь то, что вы -один из нас, человеческих существ. Если бы провал означал некомпетентность, мы бы жили по-прежнему в пещерах и бегали за мамонтом с дубинкой. Никогда не игнорируйте ошибки -если вы будете так поступать, вы будете обрекать себя на их бесконечное повторение. Если вы смело признаете свой грубый промах, вы учитесь на нем, а значит, совершаете следующий шаг.</w:t>
        <w:br/>
        <w:t>2. Урок. Ваша ошибка - это еще не вы. Изучайте свои ошибки только для того, чтобы извлечь из них уроки. Не надо тратить время и силы на мучительное переживание своей вины.</w:t>
        <w:br/>
        <w:t>Спросите себя: "Что пошло не так? Почему? Чему я научился, чтобы сделать все лучше в следующий раз?" Вам придется гораздо легче, если вы будете честны перед собой и когда ясно поймете, что ваша ошибка и вы - не одно и то же, что поражение - это не вы сам, провалилось лишь что-то, сделанное вами.</w:t>
        <w:br/>
        <w:t>3. Перспектива. Подавляющее большинство ошибок - это всего лишь проблемы, которые мы сможем решить без особого труда. Редко они становятся личными трагедиями. Попытайтесь не смешивать возможные последствия ошибки с самой ошибкой. Для того чтобы видеть перспективу - чему вы уже научились за время ведения дневника - просто спросите себя: "Что самое худшее может случиться?" Ответ зачастую ослабит ваш страх, поскольку худшее может оказаться не слишком плохим. И даже в том редком случае, когда дело действительно очень плохо, если вы сумеете принять то худшее, что может случиться, вы сможете оставить бесплодные сожаления о совершенной ошибке и сосредоточить свои силы на решении проблемы. Дайте своему беспокойству работать на вас. Не сопротивляйтесь его силе. Вместо того чтобы тратить драгоценную энергию на страхи и тревоги, обратите ее в нужное русло. Это обеспечит вам остроту и скорость реакции.</w:t>
        <w:br/>
        <w:t>Когда вы принимаете ответственность, анализируете свой опыт, сосредотачиваетесь на решении проблемы, вы не только успешно применяете принцип ОУП (извлекать выгоду даже из ошибок), но превращаете ваше беспокойство в своего союзника.</w:t>
        <w:br/>
        <w:t>ОУП - это не только механизм работы над ошибками, это принцип жизни.</w:t>
      </w:r>
    </w:p>
    <w:p>
      <w:pPr>
        <w:pStyle w:val="Style15"/>
        <w:ind w:firstLine="600"/>
        <w:rPr>
          <w:b/>
          <w:b/>
          <w:bCs/>
        </w:rPr>
      </w:pPr>
      <w:r>
        <w:rPr>
          <w:b/>
          <w:bCs/>
        </w:rPr>
        <w:t>Задача 24. Сосредоточьтесь на решении проблемы</w:t>
      </w:r>
    </w:p>
    <w:p>
      <w:pPr>
        <w:pStyle w:val="Style15"/>
        <w:ind w:firstLine="600"/>
        <w:rPr/>
      </w:pPr>
      <w:r>
        <w:rPr/>
        <w:t>* Запишите на нескольких листках бумаги два слова: Решай проблему! Положите листки в различные места, в которые вы часто заглядываете - в карман, в кошелек, рядом с зубной щеткой, в ботинки - туда, где вы наверняка увидите их или наткнетесь на них рукой. Это не трюк и не игра, это высоко эффективная техника обучения.</w:t>
        <w:br/>
        <w:t>В течение следующих нескольких дней у вас будут встречи, события, дела- ситуации, которые потребуют от вас концентрации внимания. Записки размещены так, чтобы вторгаться в поток повседневности, как камни в реке. Чем больше записок вы разместите, тем лучше. Это упражнение срабатывает лучше всего, когда вызывает раздражение. Назойливые надписи будут напоминать вам об этой задаче - сосредоточиться на решении проблемы - в течение дня, притом не только в тот момент, когда вам это удобно или когда вы читаете эти страницы книги, а постоянно.</w:t>
        <w:br/>
        <w:t>Выполняйте это упражнение в течение трех дней. Каждый раз, наталкиваясь на записку, ваша решимость будет укрепляться;</w:t>
        <w:br/>
        <w:t>еще раз вспомните об этой задаче и оглянитесь вокруг - не находитесь ли вы прямо в этот момент в ситуации, которая требует практического применения этого принципа?</w:t>
        <w:br/>
        <w:t>Имейте в виду, что я описал правила СЛОП в этой главе, чтобы помочь вам шире взглянуть на те промахи, которые все мы совершаем ежедневно, и вдохновить вас не сшивать все эти недочеты в одно большое лоскутное одеяло под названием "ошибки". Нет необходимости запоминать все детали СЛОП, но очень важно принять базовые принципы ответственности, умения извлекать уроки и видеть перспективу - именно это и есть правильный подход к действию.</w:t>
      </w:r>
    </w:p>
    <w:p>
      <w:pPr>
        <w:pStyle w:val="Style15"/>
        <w:ind w:firstLine="600"/>
        <w:rPr>
          <w:b/>
          <w:b/>
          <w:bCs/>
        </w:rPr>
      </w:pPr>
      <w:r>
        <w:rPr>
          <w:b/>
          <w:bCs/>
        </w:rPr>
        <w:t>Ошибки лени и ошибки честолюбия</w:t>
      </w:r>
    </w:p>
    <w:p>
      <w:pPr>
        <w:pStyle w:val="Style15"/>
        <w:ind w:firstLine="600"/>
        <w:rPr/>
      </w:pPr>
      <w:r>
        <w:rPr/>
        <w:t>Теперь еще одно замечание, которое вам, может быть, пригодится. Вы увидите свои ошибки, когда почувствуете разницу между ошибкой от лени и ошибкой от честолюбия. Разница колоссальна. Ошибка, допущенная по лености, лишает вас мужества, ошибка, возникшая в результате честолюбия, может стать вдохновляющей.</w:t>
        <w:br/>
        <w:t>Ошибка, допущенная по лености, это тот случай, когда при сборке не проверена деталь механизма из-за того, что человек, который должен был это сделать, мечтал о предстоящей рыбалке.</w:t>
        <w:br/>
        <w:t>С другой стороны, если ошибка возникает из-за того, что работник слишком старался, а потому упустил что-то - например, выполнял работу, рассчитанную на двоих, заменяя заболевшего коллегу - мудрый руководитель сделает вид, что не заметил промах, но поблагодарит и поздравит с успехом, учитывая количество затраченных усилий. Таким образом, он поддержит честолюбивые устремления, трудолюбие и профессиональный рост.</w:t>
      </w:r>
    </w:p>
    <w:p>
      <w:pPr>
        <w:pStyle w:val="Style15"/>
        <w:ind w:firstLine="600"/>
        <w:rPr>
          <w:b/>
          <w:b/>
          <w:bCs/>
        </w:rPr>
      </w:pPr>
      <w:r>
        <w:rPr>
          <w:b/>
          <w:bCs/>
        </w:rPr>
        <w:t>Задача 25. Работа над ошибками</w:t>
      </w:r>
    </w:p>
    <w:p>
      <w:pPr>
        <w:pStyle w:val="Style15"/>
        <w:ind w:firstLine="600"/>
        <w:rPr/>
      </w:pPr>
      <w:r>
        <w:rPr/>
        <w:t>* Вы уже заполняли дневник ваших тревог и дневник вашего гнева. А теперь возьмемся за дневник ошибок. Но мы не будем</w:t>
        <w:br/>
        <w:t>заниматься самобичеванием. В течение следующих трех дней, пока вы будете выполнять это упражнение, внимательно следите за тем, какие ошибки возникли из-за лени, а какие из-за честолюбия.</w:t>
        <w:br/>
        <w:t>Обратите внимание на то, как воспринимаются оба типа ошибок окружающими: Насколько легко их принимали? Почему тот или иной промах вызывал именно такую реакцию? В чем вы действовали по-разному? И помните: определяем ли мы ошибку по системе СЛОП или по характеру причины (лень или честолюбие), в любом случае ошибки - это возможность чему-то научиться и вырасти.</w:t>
        <w:br/>
        <w:t>Если вы читали мою предыдущую книгу "Практика эффективного поведения", то, вероятно, вспомните историю Игоря Д. - молодого человека, который пришел ко мне жаловаться на хроническую бессонницу. Ему было всего двадцать два, но он уже заработал невроз. В чем же было дело? По мере того, как я расспрашивал Игоря о его детстве, картина прояснялась.</w:t>
        <w:br/>
        <w:t>В школе он был одним из первых учеников, но его отец был постоянно недоволен успехами сына. "Ты можешь сделать лучше!" - эти слова были девизом отца. "Если я получал четверку, - рассказывал Игорь, - это была семейная трагедия. Пятерка с минусом - повод для выговора и долгого разбирательства, в чем я дал маху. В старших классах я занялся борьбой, но вскоре пришлось оставить - заболел, не выдержал психологического напряжения. Я должен был побеждать всегда, с самого начала! Я не люблю вспоминать об этом".</w:t>
        <w:br/>
        <w:t>В институте его считали самым перспективным на курсе. В его шкафу хранилось не менее полусотни дипломов и грамот, он выиграл несколько студенческих олимпиад, по окончании института его пригласили на работу в престижную иностранную фирму и дали высокую зарплату. Более того, уже через два месяца работы Игорь пошел на повышение и получил под свое руководство целый отдел.</w:t>
        <w:br/>
        <w:t>- Я сразу стал начальником, - рассказывал Игорь, но тут же нервно разводил руками: - у меня ужасные отношения с директором по маркетингу. Черт побери, не знаю, чем я ему не угодил?</w:t>
        <w:br/>
        <w:t>- Он считает вас плохим работником? - спрашивал я у Игоря.</w:t>
        <w:br/>
        <w:t>- Не знаю, - пожимал плечами он, - но он мой непосредственный начальник, а за два месяца я не услышал от него и</w:t>
        <w:br/>
        <w:t>двух десятков слов. Думаю, что он просто невзлюбил меня.</w:t>
        <w:br/>
        <w:t>Может, он мне завидует?</w:t>
        <w:br/>
        <w:t>Впервые в жизни Игорь не услышал похвалы, а возможно, просто не успел ее получить. Этого оказалось достаточно. Игорь перестал понимать, что он делает и зачем. Привычка получать одобрение со стороны настолько вросла в него, что оценить свою работу самостоятельно он уже не смог. Тогда он пошел по самому простому пути - обвинил начальство.</w:t>
        <w:br/>
        <w:t>- У меня все валится из рук, - грустно признал он, - Похоже, меня там просто не ценят. Может, стоит поменять работу? Сегодня я ходил к директору фирмы и хотел откровенно поговорить с ним.</w:t>
        <w:br/>
        <w:t>- Зачем? - спросил я.</w:t>
        <w:br/>
        <w:t>- Ну, наверное, я хотел услышать от него, что у меня все в порядке и моей работой довольны, - после продолжительной</w:t>
        <w:br/>
        <w:t>паузы, признался он.</w:t>
        <w:br/>
        <w:t>- И что ответил директор?</w:t>
        <w:br/>
        <w:t>- У него не нашлось для меня и пяти минут...</w:t>
        <w:br/>
        <w:t>Игорь был раздражен и обижен. Привычка к одобрению въелась в его жизнь и теперь как ржавчина разъедала его уверенность в себе. Даже в разговоре со мной Игорь то и дело напрашивался на похвалу. "Поставьте мне пятерку, ведь я выучил урок на отлично", - буквально умоляло меня все его существо.</w:t>
        <w:br/>
        <w:t>Разве не может каждый из нас припомнить кого-нибудь, похожего на Игоря? Мальчик, став взрослым, увлеченно жалуется на своего начальника или какую-нибудь властную фигуру? После увольнения с нескольких рабочих мест он способен детальным образом перечислить все промахи и ошибки своих бывших руководителей, не замечая, что приписывает одни и те же характеристики разным людям. Более того, мотивы, которыми, по его мнению, руководствовались все эти начальники, тоже звучат однообразно: "Они даже не осознавали, насколько я ценный работник. Меня все время недооценивают". В поисках одобрения этот человек сражается с призраками своего детства.</w:t>
        <w:br/>
        <w:t>Я привел всего лишь один пример нетерпимости (не сомневаюсь, что вы могли бы вспомнить много подобных случаев, даже более серьезных), чтобы подвести вас к следующему шагу в развитии уверенности в себе: будьте терпимы.</w:t>
      </w:r>
    </w:p>
    <w:p>
      <w:pPr>
        <w:pStyle w:val="Style15"/>
        <w:ind w:firstLine="600"/>
        <w:rPr>
          <w:b/>
          <w:b/>
          <w:bCs/>
        </w:rPr>
      </w:pPr>
      <w:r>
        <w:rPr>
          <w:b/>
          <w:bCs/>
        </w:rPr>
        <w:t>Проявляйте терпимость</w:t>
      </w:r>
    </w:p>
    <w:p>
      <w:pPr>
        <w:pStyle w:val="Style15"/>
        <w:ind w:firstLine="600"/>
        <w:rPr/>
      </w:pPr>
      <w:r>
        <w:rPr/>
        <w:t>Для того чтобы оценить важность терпимости, полезно будет привести притчу о двух буддийских монахах.</w:t>
        <w:br/>
        <w:t>Однажды монахи невероятно спешили вернуться в свой монастырь до наступления ночи. Неожиданно они увидели прекрасную молодую женщину, которая застряла на берегу той же реки, которую им предстояло преодолеть. Они заметили, что женщина озадачена, нервничала, металась в отчаянии. Как и монахи, она была крайне обеспокоена приближением ночи. "Вода слишком высока! - воскликнула она. - Как же я смогу перебраться на другую сторону?"</w:t>
        <w:br/>
        <w:t>Высокий монах спокойно посадил женщину себе на спину и побрел поперек широко разлившейся реки, а затем осторожно опустил ее на землю на противоположном берегу. "Благодарю вас", - сказала она. Теперь, оказавшись в безопасности, она спокойно пошла по дороге к дому. Монахи также спокойно отправились по той же дороге, но как только молодая женщина скрылась из виду, низкий монах разразился возмущенной речью:</w:t>
        <w:br/>
        <w:t>"Разве ты забыл свои обеты? Как посмел ты прикоснуться к женщине! Что скажут люди? Ты опозорил наш монастырь, поставил под сомнение принципы нашей веры..." Высокий монах со склоненной головой молча слушал эту суровую отповедь, которая длилась бесконечно долго. В конце концов, после часа монотонных обвинений и упреков, высокий монах прервал своего спутника: "Прости меня, брат. Я перенес эту женщину только через реку. Неужели ты все еще несешь ее с собой?"</w:t>
        <w:br/>
        <w:t>А вы все еще несете тяжелый груз?</w:t>
        <w:br/>
        <w:t>Если это так, то до подлинной уверенности в себе вам еще далеко. Ведь проявление терпимости к окружающим предполягает, что человек осознанно относится к несовершенству мира и самого себя и понимает, что никто, даже Господь Бог не застрахован от ошибок. Глупость человеческая, досадные недоразумения, халатность ire раздражают такого человека, потому что он понимает: любая ошибка - это развилка на пути. "Налево пойдешь - коня потеряешь, направо пойдешь - жену найдешь..."</w:t>
        <w:br/>
        <w:t>Заставляйте ошибки работать на вас.</w:t>
        <w:br/>
        <w:t>Будьте терпимы: вы будете любить себя гораздо больше, а значит и окружающие начнут испытывать к вам большую симпатию.</w:t>
      </w:r>
    </w:p>
    <w:p>
      <w:pPr>
        <w:pStyle w:val="Style15"/>
        <w:ind w:firstLine="600"/>
        <w:rPr/>
      </w:pPr>
      <w:r>
        <w:rPr>
          <w:b/>
          <w:bCs/>
        </w:rPr>
        <w:t>Глава 16 Любить и быть любимым</w:t>
      </w:r>
      <w:r>
        <w:rPr/>
        <w:br/>
        <w:br/>
        <w:t>Для лошадей и влюбленных сено пахнет по-разному.</w:t>
        <w:br/>
        <w:t>Станислав Ежи Лец</w:t>
      </w:r>
    </w:p>
    <w:p>
      <w:pPr>
        <w:pStyle w:val="Style15"/>
        <w:ind w:firstLine="600"/>
        <w:rPr/>
      </w:pPr>
      <w:r>
        <w:rPr/>
        <w:t>Человек не создан для того, чтобы жить в одиночестве. Вспомните слова из Библии: "Нехорошо быть человеку едину". Их произнес Бог, когда создал Еву.</w:t>
        <w:br/>
        <w:t>Социально и биологически человек приспособлен к жизни в малых группах - семье, клане, племени - и от рождения до смерти поддерживает связи с окружающими людьми. Крупные города, в которых проживает большая часть населения планеты, напоминает муравейник или деловито бурлящий улей. Мимо вас течет поток людей, которых вы никогда не видели, мелькают незнакомые лица. Кто все эти люди? А ведь многие из них испытывают раздражение, чувство одиночества, потерянности. Они не принадлежат к нашей группе, они нам чужие. Вполне возможно, что сама идея крупных городов не слишком естественна.</w:t>
        <w:br/>
        <w:t>Если я прав, как может каждый из нас научиться существовать в сложном цивилизованном мире, в котором мы живем?</w:t>
        <w:br/>
        <w:t>Мы способны приобретать друзей.</w:t>
        <w:br/>
        <w:t>И мы способны любить.</w:t>
        <w:br/>
        <w:t>В этой главе мы попытаемся понять, почему мы стремимся любить и как этому научиться.</w:t>
        <w:br/>
        <w:t>Я считаю, что невозможно стать полностью уверенным в себе человеком, если не имеешь способности любить и быть любимым. А поскольку мой курс - абсолютно реальный и жизненный, нам придется вернуться к тому прекрасному времени, когда мы были рядом с тем, кого любили. Это весьма чувствительная область, на которую необходимо посмотреть критически: как дарить любовь другим, как получать ее.</w:t>
        <w:br/>
        <w:t>Возможно, когда-то давным-давно в вашей жизни был день, похожий на этот:</w:t>
        <w:br/>
        <w:t>Несмотря на несколько слоев меховой одежды, в которую он укутался, холод продирал его до костей, он дрожал. Земля была твердой от мороза, а падающий снег мешал идти по камням, покрытым льдом и скользким. Но, пытаясь сохранить равновесие и не упасть, он медленно продолжал свой путь, все время плотно прижимая к себе добычу. Это было мясо, оно должно поддержать его силы. Наконец, он достиг своего укрытия. Он отодвинул камни, скрывавшие вход в пещеру и шагнул внутрь. Постепенно, по мере того как все дальше входил в темное пространство, воздух становился теплее. Он услышал ребенка прежде, чем увидел ее - и улыбнулся.</w:t>
        <w:br/>
        <w:t>Почему он вернулся? Что привело его назад?</w:t>
        <w:br/>
        <w:t>Думаю, это была любовь.</w:t>
        <w:br/>
        <w:t>Стремление к любви являются одним из самых важных стимулов человеческого поведения. Когда мы были детьми, мы испытывали огромную потребность быть любимыми. Когда мы становимся взрослыми, мы нуждаемся в том, чтобы любить самому.</w:t>
        <w:br/>
        <w:t>Как узнать, что ты любишь кого-то по-настоящему? Очень просто: радость и комфорт любимого для вас также важны, как ваши собственные.</w:t>
        <w:br/>
        <w:t>Для того чтобы любить кого-то другого, мы должны для начала любить самих себя. И это правда - понимание этого приходит к взрослым людям. Можно пойти еще дальше: чтобы обрести уверенность в другом человеке (довериться ему), мы должны быть уверенным в себе.</w:t>
        <w:br/>
        <w:t>Чтобы выстроить отношения с кем-то другим, я должен сказать: "Я доверяюсь тебе. Я верю тебе". Но для того чтобы действительно довериться другому человеку, я должен знать, кто я такой и чего хочу в жизни; если я не знаю, кто я, как же я смогу узнать того, кто мне подходит?</w:t>
        <w:br/>
        <w:t>Юноша быстро отвечает на вопрос - слишком быстро: "Все, чего я хочу, - это он (или она)!" Но это заблуждение, мы не сможем найти собственную личность в ком-то другом. "Все, чего я хочу, - это он", может быть, и звучит романтично, но лишено реальности. Это ложная надежда, основанная на ожиданиях, которые почти наверняка приведут к разочарованию. Поэтому я хочу перейти к чувству, которое позволяет любить другого человека и доверять ему, не отрываясь от реальности. Я имею в виду дружбу.</w:t>
      </w:r>
    </w:p>
    <w:p>
      <w:pPr>
        <w:pStyle w:val="Style15"/>
        <w:ind w:firstLine="600"/>
        <w:rPr>
          <w:b/>
          <w:b/>
          <w:bCs/>
        </w:rPr>
      </w:pPr>
      <w:r>
        <w:rPr>
          <w:b/>
          <w:bCs/>
        </w:rPr>
        <w:t>Дружба</w:t>
      </w:r>
    </w:p>
    <w:p>
      <w:pPr>
        <w:pStyle w:val="Style15"/>
        <w:ind w:firstLine="600"/>
        <w:rPr/>
      </w:pPr>
      <w:r>
        <w:rPr/>
        <w:t>К. Г. Юнг считает, что первый, верхний слой личности, с которым мы сталкиваемся, это персона - маска (или маски), которую неосознанно надевает человек, входя в социальный контакт. Очень часто общение - это средство добиться того, что нам нужно - например, наладить отношения с начальником, угодить клиенту - и мы делаем для этого все, что в наших силах: мы хотим понравиться. Удерживая других от плохого мнения о нас (пытаясь понравиться), мы зачастую скрываем негативные и неприязненные чувства. Мы надеваем маски - и, к сожалению, многие из нас жаждут одобрения столь сильно, что становятся столь же ненатуральными, как эти маски. Иметь друга - значит снять все маски: мы должны быть самими собой. На самом деле, когда мы общаемся с настоящим другом, нам легче стать самими собой и освободиться от масок, чем наедине с собой.</w:t>
        <w:br/>
        <w:t>Дружба строится в течение долгого времени, такие отношения не могут быть статичными. Когда друг появляется "внезапно", это мираж, иллюзия. Только время и проверка жизнью формирует доверие, которое является основой дружбы.</w:t>
        <w:br/>
        <w:t>6. Ты показываешь мне выражением лица, тоном, улыбкой, что для тебя важно, чтобы я чувствовал себя комфортно, легко, в безопасности.</w:t>
        <w:br/>
        <w:t>7. Ты показываешь мне, что испытываешь вину, если ты задел мои чувства, ты позволяешь мне принести извинения, если я задел твои чувства.</w:t>
        <w:br/>
        <w:t>8. Ты не злоупотребляешь мной. Никогда. Ты даешь мне чувство уверенности, что ты всегда готов защитить меня.</w:t>
        <w:br/>
        <w:t>9. Ты делаешь мне мелкие сюрпризы.</w:t>
        <w:br/>
        <w:t>10. Ты находишь слова, чтобы поддержать лучшее, что есть во мне.</w:t>
        <w:br/>
        <w:t>11. Ты даешь мне возможность поплакать, если я в этом нуждаюсь.</w:t>
        <w:br/>
        <w:t>12. Ты готов услышать от меня правду и успокоить меня, если я чего-то боюсь.</w:t>
        <w:br/>
        <w:t>Да, ты мой друг. И я нуждаюсь в тебе.</w:t>
        <w:br/>
        <w:t>Звучит весьма похоже на описание любви, не правда ли?</w:t>
      </w:r>
    </w:p>
    <w:p>
      <w:pPr>
        <w:pStyle w:val="Style15"/>
        <w:ind w:firstLine="600"/>
        <w:rPr>
          <w:b/>
          <w:b/>
          <w:bCs/>
        </w:rPr>
      </w:pPr>
      <w:r>
        <w:rPr>
          <w:b/>
          <w:bCs/>
        </w:rPr>
        <w:t>Задача 26. Поддержите дружбу</w:t>
      </w:r>
    </w:p>
    <w:p>
      <w:pPr>
        <w:pStyle w:val="Style15"/>
        <w:ind w:firstLine="600"/>
        <w:rPr/>
      </w:pPr>
      <w:r>
        <w:rPr/>
        <w:t>* Если вы у вас есть такие друзья, сделайте им что-нибудь приятное, прежде чем читать дальше книгу: напишите письмо или позвоните им прямо сейчас. В православной традиции существует обычай в последнее воскресение перед Великим постом обязательно просить прощения у всех, кого вы когда-либо обидели, чтобы начинать пост с чистым сердцем ("Прощенное воскресение"). Конечно, это часть ритуала, но, на мой взгляд, чрезвычайно действенного. Устройте себе "Прощенное воскресение" - если вы чувствуете, что кто-нибудь из ваших друзей обижен на вас, попросите у него прощения.</w:t>
        <w:br/>
        <w:t>Если хотите, скопируйте этот список и покажите его друзьям. Но если у вас еще нет такого друга, значит, у вас самое лучшее еще впереди. Вы обретете уверенность в себе и настоящих друзей.</w:t>
      </w:r>
    </w:p>
    <w:p>
      <w:pPr>
        <w:pStyle w:val="Style15"/>
        <w:ind w:firstLine="600"/>
        <w:rPr>
          <w:b/>
          <w:b/>
          <w:bCs/>
        </w:rPr>
      </w:pPr>
      <w:r>
        <w:rPr>
          <w:b/>
          <w:bCs/>
        </w:rPr>
        <w:t>Любви без дружбы не бывает</w:t>
      </w:r>
    </w:p>
    <w:p>
      <w:pPr>
        <w:pStyle w:val="Style15"/>
        <w:ind w:firstLine="600"/>
        <w:rPr/>
      </w:pPr>
      <w:r>
        <w:rPr/>
        <w:t>Классический брак подразумевает наличие и любви, и сексуальных отношений между двумя взрослыми людьми. Предполагается и общая ответственность за построение и поддержание брака и семьи. Но многие даже не задумываются, насколько важна в семейных отношениях дружба.</w:t>
        <w:br/>
        <w:t>Сегодня ни для кого не секрет институт семьи в нашей стране разваливается. Супружеская верность не в моде. Но каждый из нас в глубине души мечтает встретить свою половинку и жить с ней долго и счастливо, до ста лет. Но это в мечтах. А в жизни мы скандалим, разводимся, делим имущество. А ведь когда женились, думали, что выиграли свой лотерейный билет и ухватили птицу счастья за хвост.</w:t>
        <w:br/>
        <w:t>В чем же причина супружеских неурядиц?</w:t>
        <w:br/>
        <w:t>Необоснованные ожидания - и неспособность наладить общение.</w:t>
        <w:br/>
        <w:t>В первом случае, если мы идеализируем партнера и детей и пытаемся подогнать их под какой-то (обычно выдуманный) эталон, нас непременно постигнет разочарование. Хуже того, чем менее обоснованы наши ожидания, тем сильнее возникающее напряжение.</w:t>
        <w:br/>
        <w:t>Во втором случае, когда партнеры перестают быть искренними друг с другом - даже если это вызвано нежеланием причинить боль или стремлением избежать взрыва негативных эмоций - образуется первая серьезная трещина в отношениях.</w:t>
        <w:br/>
        <w:t>Почему я уверен, что такая тишина - своего рода "перемирие" - разрушает взаимоотношения?</w:t>
        <w:br/>
        <w:t>Потому что легко нам может быть лишь с тем, кому мы доверяем - когда мы можем оставаться самими собой, незащищенными, когда нам не надо плясать перед кем-то на цыпочках. Если мы не можем поделиться нашими страхами и неприятными чувствами с партнером - другом в доме - то с кем мы вообще можем этим поделиться?</w:t>
        <w:br/>
        <w:t>Если вы похожи на любого нормального человека, ваши страсти постепенно ослабевают. Время делает свое дело. Когда наше сердце бьется учащенно, мы не можем поверить, что чувства наши изменятся - но это непременно произойдет. И нет в этом ничего страшного. Вы увидите, что настоящая любовь только тогда и начинается. Когда спадает лихорадка влюбленности, мы вольны делать свой выбор.</w:t>
        <w:br/>
        <w:t>Если вы стали друзьями, ваша любовь продлится всю жизнь.</w:t>
        <w:br/>
        <w:t>Оксана Т., популярный журналист, однажды сказала мне: " Когда я была молодой, любовь и романтика захватывали меня, и я носилась как сумасшедшая, заводила роман за романом. Но теперь я думаю, что самое лучшее в моей жизни - это друзья, которых я приобрела. Это люди, которыми я по-настоящему дорожу. Именно эта любовь действительно важна. Что скрывать, я старею, первая половина жизнь пройдена. Раньше я выше всего ценила романтическую любовь, "миллион алых роз", но розы увяли, и что осталось от любви? Полагаю, что самые замечательные браки - это те, в которых супруги стали друзьями".</w:t>
        <w:br/>
        <w:t>Как и Оксана, я убежден в непременной связи между дружбой и любовью, когда радость и комфорт другого человека для вас также важны, как ваши собственные. Сексуальные отношения сами по себе - это не любовь, сколько бы раз вы не говорили при этом "Я люблю тебя". Безусловно, секс может быть прекрасным выражением любви, способом общения, а слова "Я люблю тебя" чудесны. Но на самом деле, самое главное -это способность чувствовать и слышать тех, кто рядом с нами и вне нас самих.</w:t>
        <w:br/>
        <w:t>Потому что тогда вы ощутите радость жизни.</w:t>
        <w:br/>
        <w:t>Существует старинное предание о вдове, единственный сын которой умер. Она обратилась с мольбой к святому человеку, жившему в той же деревне, она умоляла дать ей заклинание, чудодейственное зелье, что-нибудь, способное вернуть ее мальчика. Мудрец велел ей найти и принести ему горчичное зерно из дома, в котором не знают печали. Он обещал, что такое зерно окажется волшебным, оно поможет унести печаль из жизни вдовы.</w:t>
        <w:br/>
        <w:t>Сначала она пришла в красивый дом, где обитала богатая и процветающая семья. Вдова объяснила цель своего прихода - что она ищет горчичное зерно в доме, где не знают печали.</w:t>
        <w:br/>
        <w:t>"Ты выбрала не тот дом", - ответили ей, а затем перечислили целую череду трагедий и несчастий, случавшихся с членами этой семьи.</w:t>
        <w:br/>
        <w:t>Вдова, тяжело переживавшая собственную потерю, почувствовала жалость к этой семье и решила задержаться, чтобы утешить этих людей. Некоторое время спустя она продолжила поиски волшебного зерна. Она приходила в дома высокие и низкие, богатые и бедные. И куда бы она ни приходила, она встречала беды и горести - и она утешала и поддерживала всех, кто в этом нуждался.</w:t>
        <w:br/>
        <w:t>Она была так занята заботой о других людях, что со временем стала забывать о поиске горчичного зерна. И она так и не поняла, что зерно и вправду было волшебным, ведь оно унесло печаль из ее собственной жизни.</w:t>
      </w:r>
    </w:p>
    <w:p>
      <w:pPr>
        <w:pStyle w:val="Style15"/>
        <w:ind w:firstLine="600"/>
        <w:rPr>
          <w:b/>
          <w:b/>
          <w:bCs/>
        </w:rPr>
      </w:pPr>
      <w:r>
        <w:rPr>
          <w:b/>
          <w:bCs/>
        </w:rPr>
        <w:t>Глава 17</w:t>
        <w:br/>
        <w:t>Как выбрать жизнь, которая вам нужна</w:t>
      </w:r>
    </w:p>
    <w:p>
      <w:pPr>
        <w:pStyle w:val="Style15"/>
        <w:ind w:firstLine="600"/>
        <w:rPr/>
      </w:pPr>
      <w:r>
        <w:rPr/>
        <w:t xml:space="preserve">Кто тянет билетики с человеческими жребиями? </w:t>
        <w:br/>
        <w:t xml:space="preserve">Гигантская белая мышь или космический попугай? </w:t>
        <w:br/>
        <w:t xml:space="preserve">И кто крутит шарманку? </w:t>
        <w:br/>
        <w:t>Мы-то знаем лишь мелодию.</w:t>
        <w:br/>
        <w:t>Станислав Ежи Лец</w:t>
      </w:r>
    </w:p>
    <w:p>
      <w:pPr>
        <w:pStyle w:val="Style15"/>
        <w:ind w:firstLine="600"/>
        <w:rPr/>
      </w:pPr>
      <w:r>
        <w:rPr/>
        <w:t>Я повторюсь еще раз, но это очень важная мысль: мы все способны изменить самих себя. Дело в том, что и вы, и я ежедневно, ежечасно, ежесекундно определяя, кто мы есть, совершим выбор, мы сами выбираем, какими хотим быть. Я создаю самого себя. И вы тоже. Я изобретаю себя. И вы делаете то же самое. И вы, и я - не то, что мы едим; мы то, что мы думаем. По определению, уверенность - это установка, ваша или моя позиция по отношению к людям и ситуациям, и именно она является предметом, подлежащим изменениям. Из этой книги вы узнали, как изменить установки и обрести уверенность в себе.</w:t>
        <w:br/>
        <w:t>Мир всегда остается тем же самым, меняется то, каким вы видите мир.</w:t>
      </w:r>
    </w:p>
    <w:p>
      <w:pPr>
        <w:pStyle w:val="Style15"/>
        <w:ind w:firstLine="600"/>
        <w:rPr>
          <w:b/>
          <w:b/>
          <w:bCs/>
        </w:rPr>
      </w:pPr>
      <w:r>
        <w:rPr>
          <w:b/>
          <w:bCs/>
        </w:rPr>
        <w:t>Семь вариантов для выбора, который вы совершаете ежедневно</w:t>
      </w:r>
    </w:p>
    <w:p>
      <w:pPr>
        <w:pStyle w:val="Style15"/>
        <w:ind w:firstLine="600"/>
        <w:rPr/>
      </w:pPr>
      <w:r>
        <w:rPr/>
        <w:t>Посмотрите на рисунок. На нем - потенциал вашей жизни на этой планете. Простые слова называют семь областей, в которых вы ежедневно совершаете выбор, это определено природой и качеством вашего опыта.</w:t>
        <w:br/>
        <w:t>Представьте себя в доме, в котором есть две двери, на одной написано "выход", на другой - "вход". Слова слева - это то, что вы посылаете наружу, слова справа - то, что вы вбираете внутрь.</w:t>
      </w:r>
    </w:p>
    <w:p>
      <w:pPr>
        <w:pStyle w:val="Style15"/>
        <w:ind w:firstLine="600"/>
        <w:rPr/>
      </w:pPr>
      <w:r>
        <w:rPr/>
        <w:drawing>
          <wp:inline distT="0" distB="0" distL="0" distR="0">
            <wp:extent cx="2589530"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89530" cy="1960880"/>
                    </a:xfrm>
                    <a:prstGeom prst="rect">
                      <a:avLst/>
                    </a:prstGeom>
                  </pic:spPr>
                </pic:pic>
              </a:graphicData>
            </a:graphic>
          </wp:inline>
        </w:drawing>
      </w:r>
    </w:p>
    <w:p>
      <w:pPr>
        <w:pStyle w:val="Style15"/>
        <w:ind w:firstLine="600"/>
        <w:rPr/>
      </w:pPr>
      <w:r>
        <w:rPr/>
        <w:br/>
        <w:t>1. Внешность. Вы выбираете свою одежду, мыло, косметику, украшения, длину волос и стиль прически, то, насколько чистым и здоровым вы выглядите.</w:t>
        <w:br/>
        <w:t>2. Язык. Вы подбираете свои собственные слова, строите собственные фразы, выражаете свои мысли и чувства жестами.</w:t>
        <w:br/>
        <w:t>3. Поведение. Вы сами решаете, как реагировать на людей и обстоятельства.</w:t>
        <w:br/>
        <w:t>Ваша внешность, язык и поведение - это результат тех решений, которые вы принимаете и которые заставляют мир видеть вас именно таким, а не другим: вы сами рисуете свой портрет. Вы определяете, как именно выглядите, что говорите, как действуете.</w:t>
        <w:br/>
        <w:t>И каждый день внешний мир рисует свой портрет для вас. У него есть три составляющих:</w:t>
        <w:br/>
        <w:t>4. Люди. С кем вы хотите говорить? Кому вы позволяете дать вам совет, доставить удовольствие, проявить дружеское</w:t>
        <w:br/>
        <w:t>расположение? Кого вы принимаете как часть своей жизни?</w:t>
        <w:br/>
        <w:t>Кого вы впускаете внутрь?</w:t>
        <w:br/>
        <w:t>5. Информация. Какие сообщения вы хотите принять?</w:t>
        <w:br/>
        <w:t>Большинство из нас живет в круговерти слов, звуков, образов:</w:t>
        <w:br/>
        <w:t>телевидение, радио, фильмы, компьютеры, аудиозаписи, книги, газеты, журналы, брошюры, лекции, проповеди, разговоры. Что вы впускаете внутрь?</w:t>
        <w:br/>
        <w:t>6. Место. Ваша квартира и ваше рабочее место, парк, в котором вы прогуливаете собаку, район, город, в котором вы живете. Каким образом, то место, в котором вы проводите большую часть своего времени, отражает качество вашей жизни? Помогает ли оно вам в вашей самореализации?</w:t>
        <w:br/>
        <w:t>Почему вы выбираете именно эти места?</w:t>
        <w:br/>
        <w:t>И пока внешний мир мощно вторгается в нашу жизнь, пытаясь оказать на нас воздействие, именно мы сами выбираем, кого, что и почему вы принимаем. А также мы выбираем когда.</w:t>
        <w:br/>
        <w:t>7. Время. "Время" - слово в нижней части рисунка - это то, что находится под нашим контролем. Вы встаете на коврик</w:t>
        <w:br/>
        <w:t>перед дверью и выбираете момент для действия.</w:t>
      </w:r>
    </w:p>
    <w:p>
      <w:pPr>
        <w:pStyle w:val="Style15"/>
        <w:ind w:firstLine="600"/>
        <w:rPr>
          <w:b/>
          <w:b/>
          <w:bCs/>
        </w:rPr>
      </w:pPr>
      <w:r>
        <w:rPr>
          <w:b/>
          <w:bCs/>
        </w:rPr>
        <w:t>Задача 27. Ваш выбор</w:t>
      </w:r>
    </w:p>
    <w:p>
      <w:pPr>
        <w:pStyle w:val="Style15"/>
        <w:ind w:firstLine="600"/>
        <w:rPr/>
      </w:pPr>
      <w:r>
        <w:rPr/>
        <w:t>* Возьмите большой лист бумаги и выпишите последовательно то, что вы действительно сами выбрали в своей жизни. Начните с внешности. Затем - язык, поведение и так далее. Ну как, негусто получилось? Но это только на первый взгляд. А теперь подумайте, что выбрали не вы, но это вас ужасно угнетает. Напишите список. Например, вас не устраивает форма ваших ушей. Вы ее не выбирали, она вам досталась по наследству. Ваш список значительно увеличится. Вам осталось только одно- посмотреть, действительно ли вы хотите изменить то, что вы "не выбирали". Итак, включаем наш любимый телевизор, то есть устраиваемся поудобнее и расслабляемся, включаем воображаемый пульт и "смотрим" на экране фильм с собой, любимым, в главной роли. Фильм называется "Мой выбор". Предположим, вы считаете, что ваши уши могли бы быть и получше, но природа так распорядилась.... Посмотрите сюжеты, в которых именно форма ваших ушей стала камнем преткновения на вашем пути или, наоборот, помогла, спасла от неисчислимых несчастий. Сюжеты можно брать непосредственно из вашей жизни, а можно обратиться к своему воображению. Выключите "телевизор". Запишите то, что вы увидели. Затем снова включите "телевизор". И посмотрите следующую серию. Вам делают пластическую операцию, исправляют форму ушей и, вы, довольный и свободный, выходите из больницы. (Кстати, возможностей для избавления от нежелательного дефекта огромное множество: помимо косметической операции, можно попробовать отогимнастику, носить специальные серьги или клипсы.) Несмотря на то, что вы направили свою жизнь в новое русло, вы снова попадаете в те же ситуации, что и в предыдущих сюжетах. Тут вам могут помочь ваши записи. Но теперь ваши уши - такие же, как у всех людей, и они не играют в развитии событий никакой роли. Какие чувства вы испытываете? Нравится вам такая новая жизнь? Вам действительно становится лучше? У вас возникает чувство комфорта, эмоционального подъема, полного и безоговорочного счастья? Если да, то вам остается одно - сделать этот выбор в реальной жизни. Тем более, что вы только что прорепетировали всю процедуру. А если вы не чувствуете никаких перемен к лучшему в своем эмоциональном состоянии, то вам и не нужно ничего менять. То, что у вас есть, вас вполне устраивает. И подсознательно вы с этим абсолютно согласны. Просто досаждающее вам уродство дает вам возможность пенять на него в случае неудачи и не принимать на себя ответственность за свой выбор. "Я не я, и уши не мои". Теперь вы это знаете. Значит, выбираете все-таки вы, не так ли?</w:t>
        <w:br/>
        <w:t>Остается важный вопрос: когда начать изменения?</w:t>
        <w:br/>
        <w:t>Посмотрите еще раз на рисунок. Перед вами две двери и коврик. На дверях различные надписи. Представьте себе, что вы стоите перед реальной дверью, на которой написано то, что вы хотите изменить, тот выбор, который вы осознанно сделали. Вы стоите на коврике времени. Начинайте отсчет: 1,2,3,4, 5, б,.. В какой-то момент дверь распахнется, и перед вами окажется светящееся белое пространство. Запомните, число, которое вы произнесли последним. Это и есть Ваше Время. Теперь - ждите. Через какое-то время, может быть, через час, а может, и через несколько месяцев, вы услышите это число. Оно придет к вам из самого неожиданного источника. Вы услышите его от продавщицы, взвешивающей вам колбасу, или увидите в столбцах годового отчета. Не могу сказать точнее, у каждого свои, личные каналы получения информации от Ее Величества Судьбы. Вы сразу поймете: пора, час X настал.</w:t>
      </w:r>
    </w:p>
    <w:p>
      <w:pPr>
        <w:pStyle w:val="Style15"/>
        <w:ind w:firstLine="600"/>
        <w:rPr>
          <w:b/>
          <w:b/>
          <w:bCs/>
        </w:rPr>
      </w:pPr>
      <w:r>
        <w:rPr>
          <w:b/>
          <w:bCs/>
        </w:rPr>
        <w:t>Что мы можем выбрать</w:t>
      </w:r>
    </w:p>
    <w:p>
      <w:pPr>
        <w:pStyle w:val="Style15"/>
        <w:ind w:firstLine="600"/>
        <w:rPr/>
      </w:pPr>
      <w:r>
        <w:rPr/>
        <w:t>Мы можем выбрать, во что верить.</w:t>
        <w:br/>
        <w:t>Мы можем выбрать, кем мы станем.</w:t>
        <w:br/>
        <w:t>Мы можем выбрать наши мечты.</w:t>
        <w:br/>
        <w:t>Мы можем выбрать, как осуществить эти мечты.</w:t>
        <w:br/>
        <w:t>Мы можем выбрать наши ценности.</w:t>
        <w:br/>
        <w:t>Мы можем выбрать, чему учиться.</w:t>
        <w:br/>
        <w:t>Мы можем выбрать, как учиться.</w:t>
        <w:br/>
        <w:t>Мы можем выбрать, что носить, что говорить, как себя вести.</w:t>
        <w:br/>
        <w:t>Мы можем выбрать, кому и насколько позволить оказывать на нас влияние.</w:t>
        <w:br/>
        <w:t>Мы можем выбрать, где мы будем находиться.</w:t>
        <w:br/>
        <w:t>Мы можем выбрать, как использовать свое время.</w:t>
        <w:br/>
        <w:t>Мы можем выбрать, как относиться к самому себе.</w:t>
        <w:br/>
        <w:t>Мы можем выбрать, как относиться к окружающим.</w:t>
        <w:br/>
        <w:t>Мы можем выбрать, как реагировать на то плохое, что может произойти.</w:t>
        <w:br/>
        <w:t>В конце концов, мы можем выбрать, стоит ли нам осваивать курс уверенности в себе.</w:t>
        <w:br/>
        <w:t>Надеюсь, вы научились внимательно относиться к тому, что вы выбираете. И я поздравляю вас с этим. Вы усердно работали, чтобы достичь результата. На самом деле, настоящий курс уверенности в себе начнется после того, как вы отложите эту книгу в сторону и начнете жить в соответствии с новыми принципами.</w:t>
        <w:br/>
        <w:t>Давайте подведем итог некоторым идеям, о которых шел разговор на страницах книги. Это поможет вам яснее увидеть, как далеко вам удалось пройти. Для тех, кто не захотел приложить усилий, возможно, это прозвучит горьким напоминанием об упущенных возможностях.</w:t>
      </w:r>
    </w:p>
    <w:p>
      <w:pPr>
        <w:pStyle w:val="Style15"/>
        <w:ind w:firstLine="600"/>
        <w:rPr>
          <w:b/>
          <w:b/>
          <w:bCs/>
        </w:rPr>
      </w:pPr>
      <w:r>
        <w:rPr>
          <w:b/>
          <w:bCs/>
        </w:rPr>
        <w:t>Ключевые принципы курса уверенности в себе</w:t>
      </w:r>
    </w:p>
    <w:p>
      <w:pPr>
        <w:pStyle w:val="Style15"/>
        <w:ind w:firstLine="600"/>
        <w:rPr/>
      </w:pPr>
      <w:r>
        <w:rPr/>
        <w:t>Уверенность рождается из знания себя и понимания ситуации. Уверенность - это установка.</w:t>
        <w:br/>
        <w:t>Именно ваш собственный выбор делает вас совершенно уникальным.</w:t>
        <w:br/>
        <w:t>Мы - это то, что мы думаем.</w:t>
        <w:br/>
        <w:t>Вопрос, на который каждый из нас должен ответить самому себе: "Кто я?"</w:t>
        <w:br/>
        <w:t>Соревнуйтесь только для того, чтобы улучшить себя самого.</w:t>
        <w:br/>
        <w:t>Ваша жизнь заслуживает того, чтобы в ней был возвышенный смысл.</w:t>
        <w:br/>
        <w:t>На что мы действительно реагируем при первом контакте с человеком, так это на степень его интереса к нам.</w:t>
        <w:br/>
        <w:t>Любая история будет занимательной, если в ней есть напряжение и открытие.</w:t>
        <w:br/>
        <w:t>Интересные истории везде вокруг нас.</w:t>
        <w:br/>
        <w:t>Выбирайте историю, которая нравится как вам, так и вашей аудитории.</w:t>
        <w:br/>
        <w:t>Держите паузу.</w:t>
        <w:br/>
        <w:t>Действуйте как будто.</w:t>
        <w:br/>
        <w:t>Не пытайтесь - делайте.</w:t>
        <w:br/>
        <w:t>Беспокойтесь правильно.</w:t>
        <w:br/>
        <w:t>Если вы не можете набраться храбрости для решительного поступка, пересмотрите ваши цели. Может быть, они не ваши?</w:t>
        <w:br/>
        <w:t>Смелость состоит в том, чтобы действовать, испытывая страх.</w:t>
        <w:br/>
        <w:t>Сосредоточьтесь на решении проблемы.</w:t>
        <w:br/>
        <w:t>Не критикуйте то, что невозможно изменить.</w:t>
        <w:br/>
        <w:t>Истинный успех - это всегда последнее звено в цепи неудачных попыток сделать все правильно.</w:t>
        <w:br/>
        <w:t>Если вы ничего не делаете, вы не совершаете ошибок; если вы не совершаете ошибок, вы ничего не делаете.</w:t>
        <w:br/>
        <w:t>Мир всегда остается тем же самым, меняется то, каким вы видите мир.</w:t>
        <w:br/>
        <w:t>Спросите себя: "Что самое плохое может случиться?"</w:t>
        <w:br/>
        <w:t>Препятствия - это возможность обрести уверенность.</w:t>
        <w:br/>
        <w:t>Беда и тревога - это совершенно разные вещи.</w:t>
        <w:br/>
        <w:t>Мы нуждаемся в любви.</w:t>
        <w:br/>
        <w:t>Наилучший способ помочь самому себе - это помогать кому-то еще.</w:t>
        <w:br/>
        <w:t>Исследуйте, организуйте, репетируйте.</w:t>
        <w:br/>
        <w:t>Расслабьтесь.</w:t>
        <w:br/>
        <w:t>Совершенно естественное желание - хотеть контролировать собственную жизнь, ощущать, что у нас есть свобода выбора. В конце концов, качество нашей жизни зависит оттого выбора, который мы совершаем.</w:t>
        <w:br/>
        <w:t>Я сделал все, что мог. Теперь - вам карты в руки.</w:t>
        <w:br/>
        <w:t>Мои чувства сейчас лучше всего отражает следующая история.</w:t>
        <w:br/>
        <w:t>Профессиональные ныряльщики обнаружили корабль, затонувший много столетий назад недалеко от берегов Ирландии. Там оказались большие сокровища. И среди прочих ценностей нашли золотое обручальное кольцо. И простая надпись на его ободке тронула ныряльщиков больше, чем все найденные богатства: "Я могу дать тебе только это".</w:t>
        <w:br/>
        <w:t>Удачных приключений!</w:t>
      </w:r>
    </w:p>
    <w:p>
      <w:pPr>
        <w:pStyle w:val="Style15"/>
        <w:ind w:firstLine="600"/>
        <w:rPr/>
      </w:pPr>
      <w:r>
        <w:rPr/>
      </w:r>
    </w:p>
    <w:p>
      <w:pPr>
        <w:pStyle w:val="Normal"/>
        <w:rPr/>
      </w:pPr>
      <w:r>
        <w:rPr/>
      </w:r>
    </w:p>
    <w:sectPr>
      <w:type w:val="nextPage"/>
      <w:pgSz w:w="11906" w:h="16838"/>
      <w:pgMar w:left="33"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0:49:00Z</dcterms:created>
  <dc:creator/>
  <dc:description/>
  <dc:language>en-US</dc:language>
  <cp:lastModifiedBy>ДЭИР</cp:lastModifiedBy>
  <dcterms:modified xsi:type="dcterms:W3CDTF">2006-02-26T12:27:00Z</dcterms:modified>
  <cp:revision>17</cp:revision>
  <dc:subject/>
  <dc:title>Мамонтов Сергей Юрьевич</dc:title>
</cp:coreProperties>
</file>