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1.png" ContentType="image/png"/>
  <Override PartName="/word/media/image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4.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6.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color w:val="000000"/>
        </w:rPr>
        <w:drawing>
          <wp:inline distT="0" distB="0" distL="0" distR="0">
            <wp:extent cx="4886325" cy="707707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7" t="-5" r="-7" b="-5"/>
                    <a:stretch>
                      <a:fillRect/>
                    </a:stretch>
                  </pic:blipFill>
                  <pic:spPr bwMode="auto">
                    <a:xfrm>
                      <a:off x="0" y="0"/>
                      <a:ext cx="4886325" cy="7077075"/>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МИРЗАКАРИМ НОРБЕКОВ. ЛАРИСА ФОТИНА</w:t>
        <w:br/>
      </w:r>
    </w:p>
    <w:p>
      <w:pPr>
        <w:pStyle w:val="Normal"/>
        <w:jc w:val="center"/>
        <w:rPr>
          <w:color w:val="000000"/>
          <w:sz w:val="48"/>
          <w:szCs w:val="48"/>
        </w:rPr>
      </w:pPr>
      <w:r>
        <w:rPr>
          <w:color w:val="000000"/>
          <w:sz w:val="48"/>
          <w:szCs w:val="48"/>
        </w:rPr>
        <w:t>ВЕРНИ ЗДОРОВЬЕ И МОЛОДОСТЬ - ПРАКТИЧЕСКОЕ РУКОВОДСТВО ДЛЯ МУЖЧИН И ЖЕНЩИН</w:t>
      </w:r>
    </w:p>
    <w:p>
      <w:pPr>
        <w:pStyle w:val="Style15"/>
        <w:jc w:val="center"/>
        <w:rPr/>
      </w:pPr>
      <w:r>
        <w:rPr/>
        <w:t> </w:t>
      </w:r>
    </w:p>
    <w:p>
      <w:pPr>
        <w:pStyle w:val="Style15"/>
        <w:jc w:val="center"/>
        <w:rPr/>
      </w:pPr>
      <w:r>
        <w:rPr/>
      </w:r>
    </w:p>
    <w:p>
      <w:pPr>
        <w:pStyle w:val="Style15"/>
        <w:rPr/>
      </w:pPr>
      <w:r>
        <w:drawing>
          <wp:anchor behindDoc="0" distT="0" distB="0" distL="0" distR="0" simplePos="0" locked="0" layoutInCell="0" allowOverlap="1" relativeHeight="6">
            <wp:simplePos x="0" y="0"/>
            <wp:positionH relativeFrom="column">
              <wp:posOffset>-1080135</wp:posOffset>
            </wp:positionH>
            <wp:positionV relativeFrom="line">
              <wp:posOffset>3035300</wp:posOffset>
            </wp:positionV>
            <wp:extent cx="762000" cy="106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34" r="-47" b="-34"/>
                    <a:stretch>
                      <a:fillRect/>
                    </a:stretch>
                  </pic:blipFill>
                  <pic:spPr bwMode="auto">
                    <a:xfrm>
                      <a:off x="0" y="0"/>
                      <a:ext cx="762000" cy="1066800"/>
                    </a:xfrm>
                    <a:prstGeom prst="rect">
                      <a:avLst/>
                    </a:prstGeom>
                  </pic:spPr>
                </pic:pic>
              </a:graphicData>
            </a:graphic>
          </wp:anchor>
        </w:drawing>
      </w:r>
      <w:r>
        <w:rPr/>
        <w:t>Уважаемые читатели! Прежде чем вы познакомитесь с предлагаемой книгой и решите поработать над собой, чтобы стать лучше, здоровее и моложе, у вас возникнет естественный вопрос: а кто они, авторы этой книги?</w:t>
        <w:br/>
        <w:t>Позвольте начать мне, Мирзакариму Норбекову.</w:t>
        <w:br/>
        <w:t>Все началось с того страшного дня моей жизни в армии, когда на своей шкуре почувствовал незаслуженное обвинение и затем жестокое наказание. Потом госпиталь и четырехмесячный постельный режим, и будущее инвалида, без детей, без семьи. И это в двадцать лет, когда жизнь еще только началась... Почки высыхают, а врачи смотрят на тебя жалостливыми или стеклянными глазами.</w:t>
        <w:br/>
        <w:t>Потом начались скитания по стране в поисках помощи. За это время одна почка перестала работать, в другой дела шли все хуже. Через несколько лет я встал на очередь по пересадке донорской почки в Ленинграде.</w:t>
        <w:br/>
        <w:t>И тогда произошел тот случай, который перевернул мою жизнь, мое сознание. Я встретил Сайда Магомеда Гасана - пусть будет земля ему пухом - и он один сделал то, чего не могли целые институты.</w:t>
        <w:br/>
        <w:t>Я часто думаю, почему восточная медицина дает фантастические результаты именно там, где мы только наблюдаем, делаем слабые попытки помочь, а то и просто разводим руками. Ведь успехи западной медицины в технике, технологии - неоспоримы. С другой стороны, это привело к тому, что у нас есть специалисты "по правым глазам" и "левым ушам". А где специалисты по причинам? Ведь человек не из отдельных органов состоит. Это даже не просто сложнейший единый комплекс - это Дом души...</w:t>
        <w:br/>
        <w:t>Я понял это, когда попал к моему гению- лекарю, будущему моему Учителю.</w:t>
        <w:br/>
        <w:t>Однажды во время очередной моей поездки сломался автобус и все пассажиры вышли. Несколько человек стали спрашивать меня, как найти лекаря. Тут пришла мысль: а не пойти ли и мне - посмотреть, чем этот шарлатан занимается. Мы вошли, и я с высокомерной улыбкой встал в очередь.</w:t>
        <w:br/>
        <w:t>Меня поразила внешность лекаря: рост более двух метров, в его-то 106 лет, а каким же он был в молодости? Худой, огромны нос с бородавкой и ярко-зеленые глаза - таких глаз я больше ни у кого не видел. И голос не старческий, а глубокий бархатный бас.</w:t>
        <w:br/>
        <w:t>Пока мы шли, я уже примерно знал недуги моих спутнике. И вот старик, посмотрев на их лица, пощупав пульс, рассказ все об их болезнях, как будто подслушал наш разговор. Тут что-то шевельнулось во мне. Когда пришел мой черед, он посадил меня положил пальцы на мою руку, и вдруг начал говорить о таки вещах, которые знали только я да Бог. Но последние слова меня просто убили: "Сыночек, я хотел бы тебе помочь, но не могу. У тебя душа умерла, я не вижу стремления выздороветь. Ты хочешь чтобы тебя другие вылечили, поставили на ноги, мучились за тебя. Так не бывает. Ты заслужил свою болезнь. Я не могу вмешиваться в дела Божьи, иди с миром, сынок". Нет слов, чтобы описать мое состояние, когда я собрался уходить. Но старик спросил: "Почему ты не возразил мне, почему сник и уходишь, неужели ты согласен со мной? Иди домой и подумай. Хочешь по-настоящему выйти из болезни, построить свою жизнь и стать живым человеком, тогда приходи, а если нет - с Богом."</w:t>
        <w:br/>
        <w:t>Я вернулся через месяц, и мы начали заниматься. Упражнения такие простые - и такие трудные. Сколько внутреннего сопротивления, отказов! Что это за лечение, без аппаратов с бесчисленными кнопками, без лекарств с наклейками "Made in..."? Но когда больные, которые вместе со мной начали курс обучения, стали выздоравливать, появилось во мне чувство то ли зависти, то ли злости. И как пошли первые успехи, если честно, - не помню. Но вырвался.</w:t>
        <w:br/>
        <w:t>Примерно на пятый месяц занятий почувствовал себя сносно. Как я наслаждался, увидев ошарашенные глаза профессора, который долго и нудно пытался меня вылечить! Четыре года обследовался, и только тогда поверил, что совершенно здоров. Я стал проситься в ученики, и снова Сайд с большим удовольствием меня выгнал. А я - еще. И добился своего, как-никак он сам научил меня не сдаваться...</w:t>
        <w:br/>
        <w:t>До сих пор я чувствую себя учеником, хотя спустя шесть лет он ушел в мир иной. А мне все кажется, что Учитель жив, и очень хочется еще и еще раз услышать его.</w:t>
        <w:br/>
        <w:t>Как он меня отчитывал! Прибегаю после поездок, начинаю докладывать о своих успехах. У стольких ушли камни из почек, у стольких восстановилось зрение и слух, а он мне: "Стой! Ты мне говори, сколько человек не смог вылечить, не смог растормошить их душу".</w:t>
        <w:br/>
        <w:t>А дальше работа, и ученики появились. Вначале рад был оказаться учителем, а теперь понимаю - ох как трудно найти того единственного, кто пойдет с тобой рука об руку. Одна мысль не давала покоя: сколько есть лекарей, врачей, которые знают то, чего не знают другие. Что, если собрать эту информацию и создать своего! рода методику?</w:t>
        <w:br/>
        <w:t xml:space="preserve">Нашли меценатов, объявили конкурс, но и сами не сидели |сложа руки. </w:t>
        <w:br/>
        <w:t>Немало встретили обманщиков или заблуждающихся, зато сколько удивительных людей!</w:t>
        <w:br/>
        <w:t>Я благодарен судьбе за то, что свела меня с замечательным человеком - Ларисой Александровной Фотиной. Сотрудничество с ней и привело меня к мысли написать эту книгу.</w:t>
        <w:br/>
        <w:t>Я благодарен Махмуду Хасани, автору десятков книг и замечательных переводов древних рукописей, объединенных в книгу "Жемчужины восточной медицины". Многие советы я получил из этих книг.</w:t>
        <w:br/>
        <w:t>Я благодарен сотрудникам Института востоковедения АН Узбекистана, принимавшим участие в нашей работе, и многим другим ученым, с которыми свела меня судьба, прекрасному врачу Мадьяру Салаеву, а также Рустаму Абидову и Александру Крестникову.</w:t>
        <w:br/>
        <w:t>Мой дорогой собеседник! Прежде чем мы начнем занятия, хочу попросить об одном: примите нас как родных людей, которым не безразлична ваша судьба и ваше будущее. Только близкий человек может чувствовать вашу боль и ваше страдание.</w:t>
        <w:br/>
        <w:t>Сейчас мне кажется, что я обращаю эти строки не к незнакомым читателям, а к себе самому, тому Мирзакариму, который четырнадцать лет назад отчаянно искал спасения. Теперь-то я знаю, что выйти из многих и многих болезней можно. Когда человек хочет чего-то достичь и тренирует это желание целенаправленно, он способен совершить почти чудо. Да, мой дорогой собеседник, желание и стремление тренируются точно так же, как и мышцы. И когда оно овладеет вами, тело начинает подчиняться, отвечать любовью на внимание к себе.</w:t>
        <w:br/>
        <w:t>Не гипноз ли это? Нет, не гипноз, хотя гипноз порой дает очень хорошие результаты и ничего сверхъестественного в нем нет. Существует расхожее мнение, что гипнозу поддаются только слабые. А исследования показали другое. Оказалось, например, что среди спортсменов самые одаренные по гипнабельности - чемпионы, среди писателей и ученых - та же закономерность.</w:t>
        <w:br/>
        <w:t>Основы восточного гипноза дал мне мой учитель. Через несколько лет я стал победителем на конкурсе-конференции гипнологов. И все-таки от гипнотических внушений я отказался. Пробовал рефлексотерапию. Опять не то, пациент пассивен, ждет избавления со стороны.</w:t>
        <w:br/>
        <w:t>По этой причине мы избегаем любые действия, которыми можно усилить пассивность ученика. Превыше всего его самостоятельность в выздоровлении. Человек сам выходит из хронических заболеваний за счет великих внутренних сил, а вся посторонняя помощь - это ключ, запускающий механизм выздоровления.</w:t>
        <w:br/>
        <w:t>Система занятий складывалась постепенно. В нее включено 138 упражнений. Каждое из разных школ и представляет собор ее ядро, основу. Проверены результаты по 70 заболеваниям: выздоровление не менее 95 человек из 100 и без рецидивов в течение трех лет.</w:t>
        <w:br/>
        <w:t>А главное, - люди меняются, становятся добрее, спокойнее, увереннее и - молодеют. Мы и определение этому дали: образ молодости.</w:t>
        <w:br/>
        <w:t>Дорогой читатель! Незаметно для самого автора исповедь перешла в разговор о сущности наших методов. Пусть главы этой книги станут вехами на пути возвращения в страну здоровья|и молодости - пути, который мы пройдем вместе.</w:t>
      </w:r>
    </w:p>
    <w:p>
      <w:pPr>
        <w:pStyle w:val="Style15"/>
        <w:jc w:val="right"/>
        <w:rPr/>
      </w:pPr>
      <w:r>
        <w:rPr/>
        <w:t>Мирзакарим Норбеков</w:t>
      </w:r>
    </w:p>
    <w:p>
      <w:pPr>
        <w:pStyle w:val="Style15"/>
        <w:spacing w:before="280" w:after="240"/>
        <w:rPr/>
      </w:pPr>
      <w:r>
        <w:drawing>
          <wp:anchor behindDoc="0" distT="0" distB="0" distL="0" distR="0" simplePos="0" locked="0" layoutInCell="0" allowOverlap="1" relativeHeight="7">
            <wp:simplePos x="0" y="0"/>
            <wp:positionH relativeFrom="column">
              <wp:posOffset>-1080135</wp:posOffset>
            </wp:positionH>
            <wp:positionV relativeFrom="line">
              <wp:posOffset>4055110</wp:posOffset>
            </wp:positionV>
            <wp:extent cx="76200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34" r="-47" b="-34"/>
                    <a:stretch>
                      <a:fillRect/>
                    </a:stretch>
                  </pic:blipFill>
                  <pic:spPr bwMode="auto">
                    <a:xfrm>
                      <a:off x="0" y="0"/>
                      <a:ext cx="762000" cy="1066800"/>
                    </a:xfrm>
                    <a:prstGeom prst="rect">
                      <a:avLst/>
                    </a:prstGeom>
                  </pic:spPr>
                </pic:pic>
              </a:graphicData>
            </a:graphic>
          </wp:anchor>
        </w:drawing>
      </w:r>
      <w:r>
        <w:rPr/>
        <w:t>Только готовя эту книгу, я поняла, что впервые почувствовала себя на своем месте, когда серьезно занялась проблемами брака, семейных и интимных отношений и как специалист- медик стала выступать с лекциями. Только теперь я в полную меру осознала, что наши люди, особенно женщины, долгие десятилетия были лишены всякой помощи, даже совета специалиста и в этих проблемах они дремучи, безграмотны, забиты.</w:t>
        <w:br/>
        <w:t>Я видела, что мои слова им нужны, и я была счастлива. За долгие тринадцать лет я объездила всю страну от Мурманска до Камчатки.</w:t>
        <w:br/>
        <w:t>Основная же моя работа была иной, очень серьезной. Как специалист по кардиологии, я занималась экспертной оценкой состояния здоровья космонавтов. Мне приходилось встречаться с людьми, справедливо считавшимися элитой общества, принимать участие в обследовании целых спортивных команд, акванавтов и другого "спецконтингента". Иногда ловила себя на мысли, что и в жизни на многое стала смотреть как эксперт, с желанием как следует проверить, чтобы не сомневаться, что это действительно так.</w:t>
        <w:br/>
        <w:t>Может быть, поэтому всегда была далека от увлечений сначала полузапретными, а потом модными нетрадиционными методами лечения, экстрасенсорикой и многими другими.</w:t>
        <w:br/>
        <w:t>Если такие методы существуют и кому-то приносят облегчение,- прекрасно. Но это не моя специальность и вообще это не мое. И тут в мою жизнь очередной раз вмешался случай.</w:t>
        <w:br/>
        <w:t>Вспомните владевшее всеми, буквально витавшее в воздухе тревожное неясное чувство надвигающихся перемен. Казалось, привычная жизнь кончается, а что дальше - неизвестно. И так во всем: в жизни, работе, здоровье... Именно это и стало для меня проблемой. Беседы со многими специалистами ничего нового мне не сообщили: это наблюдают, практически никак не лечат, со временем предлагают лишь операцию. Признаюсь откровенно, стало жаль себя. За что? Почему все это? А затем пришли мысли: надо выбраться, вернуть здоровье полное, то, что было еще не так давно.</w:t>
        <w:br/>
        <w:t>Я стала вспоминать. Да, когда-то очень давно, после операции, мне так не хотелось оставаться со шрамом. Я не помню, как это было, помню лишь, очень хотела, чтобы его не стало, его - не стало, осталась лишь едва заметная "ниточка". Не та уж и давно, после сильнейшего стресса стала слегка "шалит* щитовидка, а самое страшное - опухать и болеть суставы. Очень хорошие специалисты поставили диагноз "красная волчанка" я и из этого вышла. Как? Меня часто об этом спрашиваю. Точно - не знаю. Знаю лишь одно: я четко представила, какая стану - совсем развалина, никому не нужная, и себе прежде всего,- и мне стало сначала страшно, потом даже противно когда я все это представила - как я буду выглядеть, и больше я никуда не пошла, анализы больше не сдавала, лекарства н принимала - выбросила, а вместо этого старалась ни о чем таком страшном и для меня неприятном не думать, а поехал в очередную командировку, где некогда было думать о таких пустяках, где не мне полагалось болеть и ныть, а надо был быть примером для других, если хотите - в чем-то эталоном, недосягаемым таким мелочам, как болезни... И знаете, мне это помогло лучше всех лекарств и специалистов: я забыла, что такое болеть, мне просто стало некогда этим заниматься.</w:t>
        <w:br/>
        <w:t>Но, прошу вас, дорогие мои, обратить внимание: у меня это было "схвачено" в самом начале, я не успела "войти во вкус" моих болячек, поэтому, прежде чем брать пример с меня, хорошенько подумайте: подходит ли это вам? Не спешите с выводами, ведь несколько дней ничего не изменят, сначала стоит прочитать эту книгу.</w:t>
        <w:br/>
        <w:t>В эти дни я была уверена, что сумею справиться со своими болячками, хотя пока и не знала, как.</w:t>
        <w:br/>
        <w:t>И вот в один прекрасный день, 7 марта 1992г. в "Комсомольской правде" натыкаюсь на небольшую статью о Мирзакариме Норбекове.</w:t>
        <w:br/>
        <w:t>Первая мысль - это для меня, вторая - не может быть, все приукрашено. Мой коллега предложил сходить и самим познакомиться. Мы говорили, как специалисты. Заболевание, о котором шла речь, с трудом поддается лечению. Здесь же было описано стопроцентное быстрое выздоровление с помощью каких-то упражнений. К тому же речь шла и об интересующем меня недуге.</w:t>
        <w:br/>
        <w:t>С первых минут занятий поняла - это настоящее. Потому, что многое ставит с головы на ноги, потому что легко и просто доказывает свою истинность, помогая людям.</w:t>
        <w:br/>
        <w:t>Представьте, вы смотрите простенький, наивный фильм, и вдруг ловите себя на том, что вас берет за душу, вы смеетесь и плачете вместе с героями.</w:t>
        <w:br/>
        <w:t>Так бывает, если затронуты ваши личные переживания, часто подсознательные, в которых вы и себе не хотели признаться. Примерно такое чувство возникало на занятиях. Мы учились быть самими собой, не стесняться прислушиваться к себе и в то же время смотреть на многое в нашей жизни по-другому, как бы со стороны. Для многих это было открытием.</w:t>
        <w:br/>
        <w:t>Как возникло наше сотрудничество? Мне очень помогло знакомство с Мирзакаримом и всем тем, что он несет как личность. Однако я поняла, что и ему надо помочь во многом, что он в начале нуги и многое можно улучшить. Мы почти полностью перестроили некоторые части программы, "довели" некоторые упражнения, оформили как изобретение гинекологический ауто-массаж, не имеющий аналогов в мировой практике.</w:t>
        <w:br/>
        <w:t>Результат нашего сотрудничества эта книга, и все, что в ней, включая частички наших душ. Но судить о нем будете вы, наши читатели. Я же хочу поблагодарить всех людей, с которыми свела меня судьба. Может быть и не подозревая об этом, они многому учили меня, а значит и помогали в создании этой книги. Именно они помогли мне найти свое место в жизни.</w:t>
      </w:r>
    </w:p>
    <w:p>
      <w:pPr>
        <w:pStyle w:val="Style15"/>
        <w:jc w:val="right"/>
        <w:rPr/>
      </w:pPr>
      <w:r>
        <w:rPr/>
        <w:t>Лариса Фотина</w:t>
      </w:r>
    </w:p>
    <w:p>
      <w:pPr>
        <w:pStyle w:val="Style15"/>
        <w:rPr/>
      </w:pPr>
      <w:r>
        <w:rPr/>
        <w:br/>
      </w:r>
      <w:r>
        <w:drawing>
          <wp:anchor behindDoc="0" distT="0" distB="0" distL="0" distR="0" simplePos="0" locked="0" layoutInCell="0" allowOverlap="1" relativeHeight="8">
            <wp:simplePos x="0" y="0"/>
            <wp:positionH relativeFrom="column">
              <wp:posOffset>-1080135</wp:posOffset>
            </wp:positionH>
            <wp:positionV relativeFrom="line">
              <wp:posOffset>8961755</wp:posOffset>
            </wp:positionV>
            <wp:extent cx="790575" cy="106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34" r="-46" b="-34"/>
                    <a:stretch>
                      <a:fillRect/>
                    </a:stretch>
                  </pic:blipFill>
                  <pic:spPr bwMode="auto">
                    <a:xfrm>
                      <a:off x="0" y="0"/>
                      <a:ext cx="790575" cy="1066800"/>
                    </a:xfrm>
                    <a:prstGeom prst="rect">
                      <a:avLst/>
                    </a:prstGeom>
                  </pic:spPr>
                </pic:pic>
              </a:graphicData>
            </a:graphic>
          </wp:anchor>
        </w:drawing>
      </w:r>
      <w:r>
        <w:rPr/>
        <w:t>Каждый из нас когда-то болел или хотя бы чувствовал недомогание, которое выбивало привычной колеи, меняло планы, заставляя, принимать какие-то меры, чтобы выздороветь: Если вы болели в детстве, то не задумывали о смысле того лечения, что вам назначили. Взрослыми мы покорно глотали прописанные лекарства и ждали улучшения, иногда надеясь на исцеление от применения трав, настоев, народны средств, рекомендованных друзьями и знакомыми, или сбивались с ног в погоне за новейшими "чудодейственным средством". А небольшому недомоганию, признаемся в этом честно сами себе, иногда даже радовались: можно взять в поликлинике больничный лист и несколько дней отдохнуть, заняться дома делами...Подумайте, вспомните...Вы узнали себя? Конечно, узнали.</w:t>
        <w:br/>
        <w:t>Если же случались серьезные сбои в здоровье, мы шли обследоваться, сдавать бесконечные анализы. Нам оставалось надеяться на сочувствие и сострадание дома и на работе, и ждать: поможет или не поможет лечение? станет лучше или хуже? что еще назначит доктор? и что еще он придумает назначить, когда вроде уже все перепробовано? Начинали сами себя жалеть, себе сочувствовать: какой я несчастный, как мне не повезло.</w:t>
        <w:br/>
        <w:t>А недомогание тем временем перерастало в хроническое заболевание и появлялась привычка - чувствовать и ощущать себя больным человеком, зависимым от лекарств, врачей, погоды, и ничего другого. В конце концов мы смирялись, покорялись этому и уже просто не могли себя представить по-другому.</w:t>
        <w:br/>
        <w:t>Наверное, кто-то снова узнал себя. А теперь задайте себе вопрос: неужели же нет другою выхода? В чем наша ошибка? Почему мы не можем выйти из заболевания раз и навсегда?</w:t>
        <w:br/>
        <w:t xml:space="preserve">Давайте обратимся к природе. Вспомните, как поступают животные, когда болеют,- идут к врачу? Вы улыбнулись, вспомнил и своего домашнего друга. Правильно, его вы ведете к ветеринару. Но как ведут себя животные в природе? Правильно: голодают, пьют только воду, едят чуть-чуть только им известную траву... и выздоравливают. </w:t>
        <w:br/>
        <w:t>Они интуитивно чувствуют то, что им полезно, они никогда не сделают того, что им не нужно, бесполезно или вредно, хотя их этому никто не учил специально, им от природы дано умение принять правильное решение для своего выздоровления. Они расчитывают только на свои силы и побеждают.</w:t>
        <w:br/>
        <w:t>А как поступают люди?</w:t>
        <w:br/>
        <w:t>Мы надеемся на помощь извне, принимаем лекарства, даже зная, что любое лекарство, созданное искусственно, всегда неполноценно, имеет побочное, вредное действие, то есть является одновременно и ядом. Мы принимаем такие яды годами... ждем, когда станет легче и постепенно превращаемся в "хроников", зависимых от лекарств. Именно так чаще всего мы совершаем роковую ошибку - сами закрываем свои внутренние механизмы к выздоровлению вместо того, чтобы активизировать их. При этом совершенно забываем, что человеческий организм обладает способностью к самовосстановлению.</w:t>
        <w:br/>
        <w:t>Простейший пример: когда соринка попадает в глаз, слезы независимо от вашей воли тут же вымывают ее. Поврежденная кожа восстанавливается за несколько дней. Когда вы поскользнулись, еще ничего не успев сообразить, мозг помогает восстановить равновесие и вам удается не упасть. Таким образом, наш организм сам может справиться с некоторыми "поломками" без постороннего вмешательства.</w:t>
        <w:br/>
        <w:t>То, что человек самоуверенно считает себя царем природы, создает чудеса техники для собственных удобств и при этом часто и много болеет, наводит на очень серьезные размышления. Познавая мир вокруг себя, человек, очевидно, "отстает" в познании собственного устройства, своей сущности и своего места в этом мире. Плоды его воздействия на природу хорошо известны, результаты печальны, если не трагичны. А отношение человека к самому себе? Видимо, такое же, как и к природе - упрощенное, "царское". Может быть, наши болезни - расплата за это отношение?</w:t>
        <w:br/>
        <w:t>Оказывается, над этими вопросами люди задумывались очень давно. В самых древних из дошедших до нас трактатов, а это трактаты по восточной медицине, уже есть описание достаточно разработанной системы взглядов на болезни, их предупреждение и лечение. Обратите внимание, как современно звучит вопрос и также современен ответ на него, хотя этому источнику более 3000 лет - это "Хуанди ней цзин" или в переводе "Каноник Желтого императора о внутренней медицине", написанный в виде диалога между китайским императором, который задает вопросы, и его министром, который на них отвечает. Причем, этот труд- не только о медицине, в те времена медицина являлась частью философии и религии, а в нем рассматриваются вопросы общей этики, правила жизни.</w:t>
        <w:br/>
        <w:t>"Я слышал, что в древние времена люди жили более 100 лет и оставались активными. А сейчас люди живут вполовину меньше и рано слабеют, становятся дряхлыми. Происходит ли это того, что меняется мир или от того, что люди пренебрегают законами природы?" - ответ:</w:t>
        <w:br/>
        <w:t>"В древние времена люди, которые понимали Дао (путь), следовали законам природы... Они пили и ели умеренно. Они ложились спать и вставали в одни и те же часы в спокойном состоянии. Это позволило прожить им 100 лет. Сейчас люди не такие. Они пьют вино как воду, а безрассудство - их обычное поведение. Они вступают на ложе любви в опьяненном состоянии. Страсти истощают их жизненные силы. Они не знают, как найти удовлетворенность в самих себе, они не умеют владеть своими чувствами. Они уделяют главное внимание развлечению и этим лишают себя радости долголетия. Они встают и ложатся спать в разное время. По этой причине они живут только половину из 100 лет, а затем вырождаются". Не правда ли, звучит так, как будто написано вчера.</w:t>
        <w:br/>
        <w:t>На востоке уже в древности была создана стройная и последовательная система медицинских знаний. Поколения врачей по крупицам накапливали знания и передавали их ученикам, при этом значительное внимание уделялось практическим навыкам. "Наставления не делай упражнением для языка, а указывай их суть", сказано в "Джуд-щи" (в переводе "четыре тантры"), древнем трактате, ставшим основным источником тибетской медицины на последующие века.</w:t>
        <w:br/>
        <w:t>Так как же рассматривает болезнь восточная медицина и чем отличается понятие "болезнь" в восточной медицине от европейской? За прошедшие века лишь укрепилось мнение об этом, описанное еще в XII веке в том же трактате "Джуд-ши": "Все болезни развиваются из причин при наличии условий. Без условий от причин не будет последствий. Поэтому делай так, чтобы не было условий для болезней".</w:t>
        <w:br/>
        <w:t>В восточной медицине нет четко ограниченных заболеваний, имеющих конкретные названия - гастрит, цистит, инфаркт миокарда и т.д. В ней различные симптомы (признаки) болезни объединяются в синдромы - группы симптомов, постоянно встречающихся вместе (слово" синдром" переводится как "бежать вместе"). Но понятие синдрома также отличается от европейского. Симптомы, входящие в состав синдрома, имеют между собой внутреннюю связь, их появление закономерно; при развитии болезни может наблюдаться несколько синдромов. Но на их распознавании диагностика в европейской медицине не заканчивается.</w:t>
        <w:br/>
        <w:t>Далее нужно поставить диагноз согласно существующей международной классификации болезней. В восточной же медицине на установлении синдрома диагностика заканчивается, при этом восточный синдром в отличие от европейского включает в себя не только симптомы болезни, но и "причину, локализацию процесса, соотношение между силой патогенного начала и защитными силами организма, в такое понятие входит и оценка общего состояния больного".*</w:t>
        <w:br/>
        <w:t>Врачами древнего Востока выделялось множество различных причин, ведущих к развитию болезни: внешних - таких как ветер, холод, жара, сухость; неправильного образа жизни - переутомление и безделье, неправильное питание, вредные привычки; а также внутренних - чрезмерных эмоциональных переживаний как положительных, так и отрицательных, таких как печаль, тоска, ужас, страх, гнев, беспокойство, радость. Болезнь может также развиться в результате травмы, отравления и т.д.</w:t>
        <w:br/>
        <w:t>Болезнь рассматривалась всегда как результат взаимосвязи вредных воздействий и защитных сил организма. Если последние достаточно сильны, болезнь не развивается; если же защита "прорвана", то болезнь проникает сначала неглубоко и с ней достаточно легко справиться. Если же болезнь проникает глубоко, она может поразив один, затем еще и другие органы, стать хронической. Считалось, что основным противником болезней и средством их лечения является правильный образ жизни.</w:t>
        <w:br/>
        <w:t>Так чем же в основном различается подход к лечению в восточной медицине и европейской?</w:t>
        <w:br/>
        <w:t>После установления окончательного и полного диагноза в европейской медицине больному назначается лечение, в основном это лекарства, которые направлены на устранение симптомов болезни, реже рекомендации, ограничения, направленные на устранение "причины" заболевания. При этом больной как правило пассивен, полностью полагаясь на врача и назначенное лечение, чувствует свою беззащитность и обреченность.</w:t>
        <w:br/>
        <w:t>В восточной медицине после установления локализации "прорыва" защитных сил организма, устраняется причина, которая к этому привела. Причем делается это с помощью самого пациента и с его активным участием. Причина и результат нередко бывают на первый взгляд никак не связаны между собой, но это лишь на первый взгляд.</w:t>
      </w:r>
    </w:p>
    <w:p>
      <w:pPr>
        <w:pStyle w:val="Style15"/>
        <w:rPr/>
      </w:pPr>
      <w:r>
        <w:rPr/>
        <w:br/>
      </w:r>
      <w:r>
        <w:rPr>
          <w:sz w:val="20"/>
          <w:szCs w:val="20"/>
        </w:rPr>
        <w:t>* Лувсан Г. Традиционные и современные аспекты восточной рефлексотерапии. М., Наука, 1986</w:t>
      </w:r>
    </w:p>
    <w:p>
      <w:pPr>
        <w:pStyle w:val="Style15"/>
        <w:rPr/>
      </w:pPr>
      <w:r>
        <w:rPr/>
        <w:t>Если же сказать образно, то можно представить так. В европейской медицине: приходит врач с оружием, убивает болезнь и уходит, больной при этом остается один. В восточной медицине приходит врач с оружием, обучает пользоваться им больного, больной из этого оружия убивает болезнь, оружие остается ним на всю жизнь, врач уходит. Или еще можно представить так. В европейской медицине устраняются или компенсируются телесные недостатки, почти не изменяя душевных качеств человека. В восточной же медицине прежде приводится в соответствии природой, ее законами душа заболевшего. Там совершенно серьезно не первым встает вопрос: а стоит ли лечить этого человека? Так как очень хорошо известно, что если сам человек не хочет лечиться, не захочет бороться за свою жизнь и свое здоровье, если он душой уже "труп", или если его душа полна злобы, зависти, неверия - никакое лечение не поможет, все будет бесполезным. Особенно современно это звучит в наше время, когда неоспоримо доказано, что мысль материальна. Известно, что доброжелательные спокойные люди болеют меньше, чем злобные, завистливые. И наоборот, больной человек всегда угнетен, печален, надломлен, здоровый - готов обнять весь мир, он излучает доброжелательность, он "летает". Очевидно, насколько справедливо утверждение древних мудрецов, что судьба и характер- одно и то же. Другими словами- все в этом мире взаимосвязано, взаимозависимо.</w:t>
        <w:br/>
        <w:t xml:space="preserve">Постарайтесь нести людям радость, радовать их глаз своим появлением где угодно - на работе, на улице, в транспорте, дома. Это трудно поначалу, но возможно. Попробуйте, и результат превзойдет все ожидания - вас будут радовать теплые слова и улыбки людей, которым вы сами когда-то их, эти теплые слова подарили. Они вернутся к вам. Помните слова Расула Гамзатова: </w:t>
      </w:r>
    </w:p>
    <w:p>
      <w:pPr>
        <w:pStyle w:val="Style15"/>
        <w:jc w:val="center"/>
        <w:rPr/>
      </w:pPr>
      <w:r>
        <w:rPr/>
        <w:t xml:space="preserve">Я тех людей никак понять не мог, </w:t>
        <w:br/>
        <w:t xml:space="preserve">Кто омрачает на земле прекрасной </w:t>
        <w:br/>
        <w:t xml:space="preserve">Жизнь, что дается всем на малый срок, </w:t>
        <w:br/>
        <w:t>Враждой ненужной, злобою напрасной.</w:t>
      </w:r>
    </w:p>
    <w:p>
      <w:pPr>
        <w:pStyle w:val="Style15"/>
        <w:rPr/>
      </w:pPr>
      <w:r>
        <w:rPr/>
        <w:t>Давайте научимся сдерживать свои эмоции, не выплескивать свои неудачи, неустройства на других людей - они не виноваты в том, что случается с вами. Есть такое золотое правило: в первую очередь искать причину в себе. Не думайте, что все беды приходят со стороны, многие кроются в нас.</w:t>
      </w:r>
    </w:p>
    <w:p>
      <w:pPr>
        <w:pStyle w:val="Style15"/>
        <w:rPr/>
      </w:pPr>
      <w:r>
        <w:rPr/>
        <w:t>ОСНОВА МЕТОДА -УМЕНИЕ ВЛАДЕТЬ СВОИМ ТЕЛОМ.</w:t>
        <w:br/>
        <w:t>Сегодня день ознакомления с программой и постановка себе цели: заниматься собой, выйти из нездоровья,определение сроков выхода из вашего нездоровья.</w:t>
        <w:br/>
        <w:t>Просто любопытным, скептикам, высокомерным или душевно ленивым мы не сможем помочь. Если у вас такой характер, вы всегда найдете причину и достаточно вескую, чтобы оправдать неприятие нашего метода.</w:t>
        <w:br/>
        <w:t>Конечная цель любого учения, воспитания - сделать человека самостоятельным существом, то есть существом со свободной волей.</w:t>
        <w:br/>
        <w:t xml:space="preserve">Через 2-3 дня вы окончательно должны, исходя из вашего нездоровья, установить сроки выхода из этого состояния и четко представлять путь, по которому устремитесь к финишу. Но дистанцию при этом надо разбить на более мелкие этапы. </w:t>
        <w:br/>
        <w:t>Вам будет нелегко поначалу, потому что, возможно, вам трудно фазу поверить нам, потому что вы и себе не всегда верите. Из-за хронического перенапряжения сложно концентрировать внимание на каком-либо предмете, непросто собрать свою волю.</w:t>
        <w:br/>
        <w:t>Почему мы об этом говорим? Исключительно опираясь на собственный опыт работы. Как правило, наши "двоечники" (те, что отмечают недопонимание на занятиях) в своих анкетах отмечают хроническое напряжение отношений в семье, на работе, с окружающими.</w:t>
        <w:br/>
        <w:t>Естественно, что свое отношение - напряженное, настороженное, недоверчивое - они переносят и на нас, на наши занятия.</w:t>
        <w:br/>
        <w:t>Есть еще одна группа наших учеников, которых искренне жаль: Их жизнь нельзя назвать жизнью, это - существование. Когда только начинаешь читать их анкеты, сразу не дочитывая до конца, уже ясно, чем это закончится. Начинается так: живу с мужем ради детей, без любви, или с напряжением, работаю ради денег, работа не нравится. Ребенок в семье болен.</w:t>
        <w:br/>
        <w:t>Извините, не обижайтесь, но так всегда бывает: жизнь серая, характер серый, мысли серые и действия - серые. А раз так, то и здоровье у них не бывает другого цвета, тоже серое. Смотрят на все тоже "серыми" глазами.</w:t>
        <w:br/>
        <w:t>Дорогие наши "серые"! - не обижайтесь, простите за такое обращение, но оно дойдет по адресу и хозяина своего найдет. Растормошитесь, встрепенитесь! Ведь жизнь течет, утекает каждый день и каждый час. Для чего в этот мир мы пришли? Разве не для жизни с радостью? Кто избрал такую жизнь, как не вы сами?</w:t>
        <w:br/>
        <w:t>Любого человека можно растормошить, любые трудности можно преодолеть - было бы желание, если очень захотеть.</w:t>
        <w:br/>
        <w:t>Но может быть мы неправы? Давайте еще подумаем. Не спеша, но основательно, чтобы самому себе ответить: да или нет.</w:t>
        <w:br/>
        <w:t>Мы желаем вам сделать правильный выбор. Успехов вам!</w:t>
      </w:r>
    </w:p>
    <w:p>
      <w:pPr>
        <w:pStyle w:val="Style15"/>
        <w:rPr/>
      </w:pPr>
      <w:r>
        <w:rPr/>
        <w:t>По нашей методике не следует заниматься людям, страдающий</w:t>
        <w:br/>
        <w:t>- тяжелыми психическими заболеваниями и состоящими учете у психиатра;</w:t>
        <w:br/>
        <w:t>- тяжелыми онкологическими заболеваниями;</w:t>
        <w:br/>
        <w:t>- перенесшими инфаркт миокарда, инсульт; гипертоникам с артериальным давлением 180/90-100 мм рт.ст., имеющим порок сердца;</w:t>
        <w:br/>
        <w:t>- во время беременности.</w:t>
        <w:br/>
        <w:t>Теперь давайте поговорим о сути предлагаемой вам методики.</w:t>
        <w:br/>
        <w:t>Прежде всего, обращаем ваше внимание, что эта методика не лечебная, а учебная. Лечить мы никого не собираемся. В данном случае уместно, наверное, нас сравнить с указателями у дороги, которую мы вам предлагаем. "Направо пойдешь…налево пойдешь ...". Выбираете вы сами. Справедливо высказывание: тысяча лекарей предлагает тысячу дорог, но все она ведут к храму здоровья. Мы предлагаем одну из дорог. По этой дороге уже прошли сотни тысяч людей. Те, что выбрали ее осознанно, добровольно, веря в себя и свои силы - в результате добились того, ради чего пошли в этом направлении. Прежде всего это люди с живой, молодой душой независимо от возраста и почти независимо от состояния их здоровья. Начать никогда не поздно.</w:t>
        <w:br/>
        <w:t>Курс наших занятий рассчитан на 12-14 дней. За этот срок большинство наших учеников успевает освоить методику и основные упражнения, после чего как после старта, начинается очень быстрое восстановление, оздоровление и омоложение организма. К концу каждого цикла занятий наши ученики меняются внутренне и внешне, становятся чем-то похожими между собой, как-то хорошеют и те изменения, которые они отмечают у себя в анкетах, иногда удивляют даже нас самих: за такой короткий срок, пересмотрев свое отношение к себе, своим неудачам, к окружающему миру, занимаясь по данной методике, удается избавиться от многих заболеваний, которые нередко мучили десятилетиями, и это все подтверждено документально, клиническими исследованиями и обследованием самыми точными современными приборами. Мы не скрываем, что в такие минуты бываем счастливы. Но и не скрываем, что бывают и неудачи. По нашим последним данным около 3-4% наших учеников не добиваются положительных сдвигов.</w:t>
        <w:br/>
        <w:t>В конце курса мы просим наших учеников дать собственную оценку своей успеваемости по пятибальной системе.</w:t>
        <w:br/>
        <w:t>Какова же цель данного метода? Это пробуждение, восстановление способности самовосстановления и саморегуляции организма, это восстановление гармонии самоощущения, душевного равновесия и как следствие - улучшение интимных отношений, семейного климата.</w:t>
        <w:br/>
        <w:t>Для достижения этой цели разработан комплекс упражнений, направленных на активное преодоление заболевания при устойчивой вере в свои силы.</w:t>
        <w:br/>
        <w:t>Из этого комплекса нами отобраны наиболее эффективные упражнения, именно они вошли в книгу. В течение нескольких лет на основе результатов многих сотен тысяч прошедших обучение по этой методике, была проведена статистическая обработка материала.</w:t>
        <w:br/>
        <w:t>Познакомьтесь с ней, подумайте о себе, своем нездоровье, выберите, что вас интересует, и примерно представьте, сколько времени вам необходимо для выхода из нездоровья. Мы специально не добавили сюда некоторые последние данные. Можем лишь сказать, что в наших группах было около ста глухонемых детей, полностью лишенных слуха в раннем детстве. Все они стали слышать голос с расстояния нескольких метров, многие слепые (100 из 154) из общества слепых стали видеть, бесследно уходят многие гинекологические заболевания к концу курса занятий. Данные подтверждаются врачами. Чаще всего это больные, которым официальная медицина отказала в помощи. Врачи же здесь как отечественные, так и зарубежные выступают в роли наблюдателей, констататаров фактов.</w:t>
        <w:br/>
        <w:t>Итак, прочтите этот список, обратите внимание на сроки выздоровления. Они определены с помощью ЭВМ с точностью до ± 1-2 дней.</w:t>
        <w:br/>
      </w:r>
      <w:r>
        <w:rPr>
          <w:b/>
          <w:bCs/>
        </w:rPr>
        <w:t>Сроки выздоровления по основным хроническим</w:t>
        <w:br/>
        <w:t>заболеваниям после освоения основных упражнений</w:t>
        <w:br/>
        <w:t>и с началом внутреннего старта.</w:t>
      </w:r>
      <w:r>
        <w:rPr/>
        <w:br/>
        <w:t>Нормализуется сон - здоровый детский сон - в течении 3-х дней.</w:t>
        <w:br/>
        <w:t>Улучшается аппетит, нормализуется стул при склонности к запорам к 3-4 дню.</w:t>
      </w:r>
    </w:p>
    <w:p>
      <w:pPr>
        <w:pStyle w:val="Style15"/>
        <w:rPr>
          <w:b/>
          <w:b/>
          <w:bCs/>
        </w:rPr>
      </w:pPr>
      <w:r>
        <w:rPr>
          <w:b/>
          <w:bCs/>
        </w:rPr>
        <w:t>Болезни органов пищеварения и мочевыделения</w:t>
      </w:r>
    </w:p>
    <w:p>
      <w:pPr>
        <w:pStyle w:val="Style15"/>
        <w:rPr/>
      </w:pPr>
      <w:r>
        <w:rPr/>
        <w:t>Гастрит - до 5 дней</w:t>
        <w:br/>
        <w:t>Язва желудка, двенадцатиперстной кишки - до 6 дней</w:t>
        <w:br/>
        <w:t>Холецистит - до 5 дней</w:t>
        <w:br/>
        <w:t>Колит, в том числе язвенный - до 12 дней</w:t>
        <w:br/>
        <w:t>Хронический панкреатит - до 19 дней</w:t>
        <w:br/>
        <w:t>Хронический гепатит - до 11 дней</w:t>
        <w:br/>
        <w:t>Геморрой - до 8 дней</w:t>
        <w:br/>
        <w:t>Начало удаления песка и камней из желчного пузыря и почек - со 2 дня и до 6-8 дней</w:t>
        <w:br/>
        <w:t>Пиэлонефрит - до 18 дней</w:t>
        <w:br/>
        <w:t>Цистит - до 4 дней</w:t>
        <w:br/>
        <w:t>Уретрит - до 4 дней</w:t>
        <w:br/>
        <w:t>Опущение почки - до 14 дней</w:t>
        <w:br/>
        <w:br/>
      </w:r>
      <w:r>
        <w:rPr>
          <w:b/>
          <w:bCs/>
        </w:rPr>
        <w:t>Болезни органов дыхания и дыхательных путей</w:t>
      </w:r>
      <w:r>
        <w:rPr/>
        <w:br/>
        <w:t xml:space="preserve">Ларингит, фарингит, тонзиллит - до 5 дней </w:t>
        <w:br/>
        <w:t xml:space="preserve">Гайморит - до 7 дней </w:t>
        <w:br/>
        <w:t xml:space="preserve">Хроническая пневмония - до 12 дней </w:t>
        <w:br/>
        <w:t>Бронхит, бронхиальная астма - до 15-23 дней</w:t>
      </w:r>
    </w:p>
    <w:p>
      <w:pPr>
        <w:pStyle w:val="Style15"/>
        <w:rPr/>
      </w:pPr>
      <w:r>
        <w:rPr>
          <w:b/>
          <w:bCs/>
        </w:rPr>
        <w:t>Болезни органов чувств</w:t>
      </w:r>
      <w:r>
        <w:rPr/>
        <w:br/>
        <w:t>Неврит слухового нерва - до 15 дней</w:t>
        <w:br/>
        <w:t>Снижение слуза (без сильных повреждений перепонки и косточек внутреннего уха) - до 6 дней</w:t>
        <w:br/>
        <w:t>Неврит зрительного нерва - до 26-40 дней</w:t>
        <w:br/>
        <w:t>Катаракта - до 36 дней</w:t>
        <w:br/>
        <w:t>Снижение остроты зрения (близорукость, дальнозокость, астигнатизм) - до ( + -) 10 диоптрий - до 15 дней</w:t>
        <w:br/>
        <w:br/>
      </w:r>
      <w:r>
        <w:rPr>
          <w:b/>
          <w:bCs/>
        </w:rPr>
        <w:t>Болезни сердечно-сосудистой системы</w:t>
      </w:r>
      <w:r>
        <w:rPr/>
        <w:br/>
        <w:t xml:space="preserve">Гипертоническая болезнь: устранение причин - до 15-18 дней, после этого нормализация давления - до 4-5 дней </w:t>
        <w:br/>
        <w:t xml:space="preserve">Гипотоническая болезнь: устранение причин - до 11 дней, после этого нормализация давления - до 4-5 дней </w:t>
        <w:br/>
        <w:t>Вегето-сосудистая дистония - до 8 дней</w:t>
        <w:br/>
        <w:t xml:space="preserve">Ишемическая болезнь сердца (стенокардия) - от 13 до 22 дней </w:t>
        <w:br/>
        <w:t xml:space="preserve">Тромбофлебит - до 12 дней </w:t>
        <w:br/>
        <w:t>Варикозное расширение вен - до 8 дней</w:t>
        <w:br/>
        <w:br/>
      </w:r>
      <w:r>
        <w:rPr>
          <w:b/>
          <w:bCs/>
        </w:rPr>
        <w:t>Гинекологические заболевания</w:t>
      </w:r>
      <w:r>
        <w:rPr/>
        <w:br/>
        <w:t xml:space="preserve">Воспалительные заболевания - до 7-9 дннц </w:t>
        <w:br/>
        <w:t>Кистозные образования - до 6-12 дней</w:t>
        <w:br/>
        <w:t>Отклонения от нормального расположения матки (опущение, загиб) - до 10-12 дней</w:t>
        <w:br/>
        <w:br/>
      </w:r>
      <w:r>
        <w:rPr>
          <w:b/>
          <w:bCs/>
        </w:rPr>
        <w:t>Прочие заболевания</w:t>
      </w:r>
      <w:r>
        <w:rPr/>
        <w:br/>
        <w:t>Некоторые виды доброкачественный анемий - до 17 дней (устранение причин - до 6 дней)</w:t>
        <w:br/>
        <w:t>Сахарный диабет - до 18 дней (нормализация уровня сахара- к 3-4 дню)</w:t>
        <w:br/>
        <w:t>Гиперфункция щитовидной железы - до 10-14 дней</w:t>
        <w:br/>
        <w:t>Псориаз - до 15 дней</w:t>
        <w:br/>
        <w:t>Некоторые виды экзем - до 7-13 дней</w:t>
        <w:br/>
        <w:t>Нейродермит - до 17 дней</w:t>
        <w:br/>
        <w:t>Аллергия - до 13 дней</w:t>
        <w:br/>
        <w:t>Неспецифический полиартрит - до 28 дней</w:t>
        <w:br/>
        <w:t xml:space="preserve">Хронический простатит - до 27 дней </w:t>
        <w:br/>
        <w:t>Снижение потенции - устранение причин - 8-9-11 дней</w:t>
        <w:br/>
        <w:br/>
        <w:t>Обращаем ваше внимание, что выход из заболевания начинается после старта, т.е. после освоения методики. Для кого-то это один день, для кого-то 3-4 дня. Ведь мы все разные и воспринимаем и осваиваем новое с разной скоростью.</w:t>
        <w:br/>
        <w:t>При самостоятельном обучении интенсивность обучения и выздоровления несколько снижаются, это надо обязательно учесть. По этой причине срок обучения удлиняется примерно в два раза: под руководством преподавателей легче преодолеть "подводные камни".</w:t>
        <w:br/>
        <w:t>Здесь нам хочется не только похвастаться своими достижениями в избавлении от некоторых заболеваний, например, язвы желудка или 12-перстной кишки, гастритов и колитов, но и привести конкретный пример.</w:t>
        <w:br/>
        <w:t>Мы обратили внимание, что через несколько дней после начала "старта" гастроскопические исследования показали, что рубцевание происходит очень быстро и как-то особо: полностью исчезает язва, остается только еле заметный светлый след или даже и следа не остается. Но самое приятное, что выздоровление у всех наших учеников наступает через боль, но боль какую-то особенную, приятную, с приятными ощущениями, - как говорят сами наши ученики.</w:t>
        <w:br/>
        <w:t>Однажды во время работы в Екатеринбурге один из наших учеников буквально замучил нас своими жалобами. Он учился и тренировался неплохо, но был каким-то нетерпеливым, нервным, темпераментным, как все кавказцы. После начала старта он на второй же день подошел с требованием объяснить, почему боль не проходит. Объяснили: мы не "ибн-Хоттабычи", а ваш организм просто не успевает за короткий миг устранить язву, не будьте таким торопливым. И так - каждый день по 2-3 раза вопросы и претензии.</w:t>
        <w:br/>
        <w:t>Но в начале предпоследнего занятия наш милый "дежурный" мучитель как всегда подходит, но неожиданно с улыбкой. С довольным видом объясняет: "Сходил на обследование к знакомому врачу в очень "солидное" медицинское заведение, полностью обследовался - нет двух язв, и след их простыл, и не болит ничего!"- Ну, слава Богу! Просим его пройти на место, продолжить занятие, а он "Нет! Раз язвы нет, зачем дальше заниматься, дорогой, у меня билет на самолет, сейчас улетаю". - И улетел наш ненаглядный.</w:t>
        <w:br/>
        <w:t>Почему мы об этом говорим? Потому, что через несколько дней тренировки как бы просыпаются "ремонтные бригады" организма, начинается авральный капремонт, с этого момента - " держитесь, болезнь вам покажется обострившейся. Но слава Богу- это кратковременно, обычно не больше суток длящаяся "вспышка" активности, деятельности защитных механизмов.</w:t>
        <w:br/>
        <w:t>Видимо, уже сейчас кто-то из вас скептически подумал: все это ерунда, не верю, не может быть. А кто-то загорелся мыслью: очень хочу тоже, немедленно, сейчас же все понять и ... как но волшебству избавиться от всех напастей. Но чудес не бывает, вы разве этого еще не знаете? Так в чем же здесь секрет? Что помогает избавиться от таких разных, противных, хронических заболеваний? Вы сами, ваши внутренние силы, о которых вы просто не знаете даже, или в лучшем случае смутно их ощущаете, но почти не пользуетесь ими. Где же эти силы? Прежде всего в вашей душе. Если вы считаете это ерундой, не верите в такие свои возможности, вам лучше всего сейчас же закрыть эту книгу и никогда больше не брать в руки, толку не будет...</w:t>
        <w:br/>
        <w:t>Но если вы верите в себя, если ваша душа жива и готова воспринимать, подумайте; если вы решились остаться с нами, продолжим этот путь и дальше вместе.</w:t>
        <w:br/>
        <w:t>Итак, наш организм способен к самовосстановлению. Это известно. Известно, например, что слизистая желудка обновляется за 7-10 дней, кровь - 3-4 месяца и т.д. Значит, наш организм течет, как река. Значит, справедливо можно предположить, что мы как в реку, не можем дважды в него вступить. Так почему же у одних наступает излечение, а у других нет. Почему? Почему верующие старушки, сходят в церковь, поставят свечку, помолятся и ... почувствуют себя лучше и выздоровят.</w:t>
        <w:br/>
        <w:t>Ответьте себе не лукавя: вы когда-нибудь обманывали (ну хотя бы чуть-чуть, безобидно)? Воровали (какую-нибудь чужую мелочь брали без спроса и не возвращали)? Завидовали (пусть даже "белой" завистью)? Злословили (ну хотя бы сплетничали чуть-чуть)? Не будем вспоминать о больших грехах. Достаточно этих. Обычно не находится людей безгрешных, все грешны, все отвечают себе: да. Значит, вы - обманщики, завистники, воришки и сквернословы. Значит, вы сами будучи грешны, сами не веря себе, не верите в чистоту других. Но не отчаивайтесь, признание в этих грехах не грех, а свидетельство вашей способности к обновлению.</w:t>
        <w:br/>
        <w:t>Это говорит о том, что ваш характер поможет вам преодолеть свои слабости, обойтись без посторонней помощи. Ведь посторонняя помощь всегда подсознательно унижает, особенно сильного человека. Вы сможете сами восстановить свое здоровье, если очень этого захотите, захотите на уровне подсознания, на уровне подсознательной веры в себя, в свои силы, а не в кого-то или во что-то.</w:t>
        <w:br/>
        <w:t>Если наше тело - река, которая течет, то наши мысли - русло этой реки. Направьте русло в нужном вам направлении- к здоровью, молодости; внушите себе веру в такую возможность и проявите вашу волю. Вы можете возразить: я безвольный, слабый человек. Но мы смеем утверждать, что нет людей волевых или безвольных, а есть люди с тренированной волей и нетренированной. Следовательно, вам можно начать тренировать свою волю, стоит только этого очень захотеть.</w:t>
        <w:br/>
        <w:t>Уберите все ваши мысли о безволии, начните тренировать волю. Почему мы сомневаемся в других? Часто потому, что и в себя не верим, не верим себе. Так давайте начнем тренировать веру в себя. Давайте начнем с того, что подумаем о нашем образе жизни. Подумайте, как вы относитесь к своему организму? Как с ним обращаетесь? Как относитесь к своему бренному телу, которое вынуждено таскать вашу вечную душу? Бережете его? ухаживаете за ним? Наверное, многие могут признать, что живут как квартиранты в своем теле, а не хозяева, не задумываясь очень о последствиях своего образа жизни, не берегут себя. Тогда можно рассматривать их нездоровье как результат такого пренебрежительного отношения к себе, к своему телу, как, если хотите, наказание, месть природы за нарушение ее законов.</w:t>
        <w:br/>
        <w:t>Может быть, это кому-то покажется жестоким, несправедливым. Кто-то может даже обидеться на нас за такой взгляд на их страдания. Не торопитесь, спокойно поразмышляйте.</w:t>
        <w:br/>
        <w:t>А сейчас давайте поговорим о смысле изменений, которые начинают в нас происходить в зависимости от наших мыслей.</w:t>
        <w:br/>
        <w:t>Мысль - отношение человека к окружающему миру. Мысль-отношение, символ, энергетический поток. Это - мысль вне нас. Мысль внутри нас - это программа действия. Мысль попадает в кору головного мозга в виде программы будущего действия. Человек готовится что-то сделать, он прогнозирует будущие события, как бы проигрывает их, уходит в будущее.</w:t>
        <w:br/>
        <w:t>Затем программа уходит в подсознание и все тело готовится к действию. Сеченов писал, что мысль есть задержанное движение, т.е. мысль - готовность всего тела к будущему действию, мысль- все тело.</w:t>
        <w:br/>
        <w:t>Когда человек готовится что-либо сделать, у него сокращается определенная группа мышц, выделяется соответствующее количество гормонов, ферментов, питательных веществ, необходимых для данного действия.</w:t>
        <w:br/>
        <w:t>Это подтверждает, что мысль материальна. Известна, а в последнее время и научно доказана прямая связь между отрицательными эмоциями и мыслями и многими очень грозными заболеваниями. В организме при этом происходят очень неблагоприятные биохимические и биоэнергетичсские сдвиги, на фоне, которых и возникают заболевания. Но также доказано, что положительные эмоции и мысли влияют благотворно, вызывая соответствующие сдвиги в организме. Давно было замечено, что "раны у победителей заживают быстрее". Так будьте же победителями по отношению к себе прежде всего. Изменитесь сами, ведь причина вашего нездоровья в вас, в вашем образе мыслей и образе жизни.</w:t>
        <w:br/>
        <w:t>Так чем же принципиально отличается предлагаемая вам методика от прочих? Это не гипноз, вы все упражнения выполняете в обычном состоянии, вас никто не гипнотизирует. Это не экстреснсорика, никто не дает вам установок и не предлагает воздействовать па вас своим биополем. Мы (еще раз) напоминаем, что не являемся экстрасенсами, у нас такое же биополе, как и у вас. Эго и не внушение, какое можно наблюдать у экстрасенсов или во время гипноза. Это не аутотренинг в том виде, как он многократно описан в популярной и научной литературе. Это и не психотерапия в том виде, как она преподносится специалистами-психотерапевтами.</w:t>
        <w:br/>
        <w:t>Так что же это? Можно сформулировать так. Это комплекс восточных и европейских методик - наиболее действенных, лучших, прошедших очень суровый отбор в течение многих лет упражнений и тренировок, направленных на омоложение организма. Проводятся они в состоянии медитации и направлены на активизацию внутренних резервных способностей организма; к самовосстановлению и самосовершенствованию, но при условии, что духовное, психическое начало должно преобладать над физическим и быть в гармонии с ним.</w:t>
        <w:br/>
        <w:t>Получилось суховатое определение, но иначе объяснить современному человеку, привыкшему все определять физическими величинами (сколько весит, из чего состоит, какой химический состав имеет и т.д.) очень трудно. Можно сказать еще и словами Гиппократа, отца медицины: "Настоящая медицина - это природа, которая лечит, а вся прочая медицина - лишь служанка природы". Но ведь каждый из нас - часть природы, значит, то, что отобрано здесь как лучшее, пришедшее к нам из древности и на что мы, ваши авторы, как указатели у дороги, обращаем ваше внимание, и есть настоящая медицина.</w:t>
        <w:br/>
        <w:t>Давайте перейдем к делу. Для нас было очень важно, что чувствуют выздоравливающие, какое у них состояние, какие физические ощущения возникают при этом.</w:t>
        <w:br/>
        <w:t>Вот здесь мы встретили несколько интересных совпадений.</w:t>
        <w:br/>
        <w:t>Первое. На каком-то этапе лечения наступает момент безоговорочной веры в выздоровление и тихого глубокого ожидания наступающего выздоровления. Эти люди начинают предвидеть, какими они станут, у них исчезают сомнения. Появляется примерно такое чувство: "Ну наконец-то". Они себя как бы видят уже выздоровевшими, как бы появляется и с каждым днем увеличивается свет в душе.</w:t>
        <w:br/>
        <w:t>Описать всю гамму ощущений наступающей молодости и здоровья просто невозможно. Мы надеемся, что вы сами скоро это почувствуете, переживете прекрасное ожидание наступающей молодости и здоровья.</w:t>
        <w:br/>
        <w:t>Второе. В области нездорового органа волнообразно появляются чувства тепла - у одного, холода - у другого, покалывание - у третьего, подергивания и уколы. И все эти ощущения наступают непроизвольно. В стадии восстановления функции нездоровых органов возникает приятное чувство зуда в этой области, как при заживлении раны.</w:t>
        <w:br/>
        <w:t>Напрашивается вывод: значит, когда человек все свое сознание направляет на восстановление своего здоровья, в определенный момент приходят в движение какие-то силы, и наступает лавинообразное преобразование организма, и появляется "чудо".</w:t>
        <w:br/>
        <w:t>Но почему на это способны не все? Этот вопрос мучает не только нас.</w:t>
        <w:br/>
        <w:t>Вот мы и подошли к сути методики.</w:t>
        <w:br/>
        <w:t>1. Вера в выздоровление. Путем специальных тренировок можно запустить этот процесс. Это самое главное.</w:t>
        <w:br/>
        <w:t xml:space="preserve">2.Тренировка воображения. Людей без воображения не бывает, есть- со слабым </w:t>
        <w:br/>
        <w:t>воображением, средним и с сильно выраженным воображением. Поэтому все наше внимание мы обязаны были направить на людей со слабым воображением.</w:t>
        <w:br/>
        <w:t>3. У нас остается еще одно направление, которое нам показывает мать-природа. По каким-то причинам организм сам часто вызывает на нездоровом органе у кого-то - тепло, у кого-то -</w:t>
        <w:br/>
        <w:t>холодочек, и т.д. А что если целенаправлено вызывать, тренировать эти ощущения и преподносить организму "на тарелочке с голубой каемочкой",- пусть сам выбирает, что ему нужно, и оставляет себе.</w:t>
        <w:br/>
        <w:t>4. Но у нас есть еще одна проблема: не грех мечтать, воображать, что ты выздоровел, но все это пусто, если нет огромного желания, сильного стремления выздороветь. Это одна из наших важнейших задач.</w:t>
        <w:br/>
        <w:t>Вот примерно по этой системе начали создавать один из разделов этой методики. И что получилось? Получилось то, чего мы сами не ожидали. Мы не будем сейчас перечислять те заболевания, которые почти молниеносно начинают исчезать, это отражено в таблице (см. таблицу сроков выхода из заболеваний на стр.19-21).</w:t>
        <w:br/>
        <w:t>Но многие начали молодеть! На наших глазах!</w:t>
        <w:br/>
        <w:t>Здесь мы обязаны упомянуть одно из заболеваний, просто похвастаться, что наконец-то и для глухонемых мы приготовили сюрприз.</w:t>
        <w:br/>
        <w:t>Специалисты нас сразу поймут. Есть такое заболевание - неврит слухового нерва, которое современная медицина почти не лечит. Таким людям суждено всю жизнь жить в тишине, общаясь, жестикулируя. Но и у них открываются ушки, и еще как!</w:t>
        <w:br/>
        <w:t>В данный момент в нашем центре собрано более 700 тыс. анкет наших учеников, с утверждением, что они восстановили свое здоровье, убрали ту или иную болезнь.</w:t>
        <w:br/>
        <w:t>Помнится, приняли недавно группу учеников из республиканского общества слепых. Из 154 отобранных пациентов 103 человека восстановили или улучшили зрение. Конечно, нельзя сказать, что все они начали видеть, как обычные люди. Но подумайте о состоянии человека, который жил в абсолютной темноте более 30,40,50 лет, - и начал видеть мир, свои руки, лицо возлюбленной, своих детей. Вот когда мы впервые увидели, до чего всемогущ наш организм.</w:t>
        <w:br/>
        <w:t>Самый мудрый из учителей - это жизнь, опыт, природа. Природа очень часто показывает и подсказывает такое, что даже дух захватывает.</w:t>
        <w:br/>
        <w:t>Если вам интересно, расскажу о своей первой встрече с таким сюрпризом. Первая - она всегда первая, она всегда остается, в памяти - первая любовь, первый поцелуй, первый учитель. Со временем все это воспринимается более обыденно.</w:t>
        <w:br/>
        <w:t>Когда я работал в поликлинике одного из южных городов, ко мне привезли одного глубокого старца. Что можно сделать при старческих заболеваниях? У него был Г- образный позвоночник и он носом доставал до колена при ходьбе, сухой как саксаул. Но в нем была черта, отличавшая его от других стариков, - ясность ума и прекрасный жизнерадостный юмор. Посмотрел его, прощупал, в первый день получили кое-какие анализы, и попросил его появиться через два дня.</w:t>
        <w:br/>
        <w:t>Приходит через два дня с улыбкой, такой радостный и рассказывает, как он начал себя лучше чувствовать, сегодня впервые за многие годы и спал хорошо, без боли в спине, и пришел сам без посторонней помощи. Спасибо, говорит, за лечение.</w:t>
        <w:br/>
        <w:t>Но ведь я его не лечил, а просто обследовал. А потом выяснилось, что он в свои 87 лет впервые спустился с гор, пришел к докторам получить здоровье.</w:t>
        <w:br/>
        <w:t>Анализы его еще не были готовы, но я его посмотрел: глазам своим не верю - за какие-то два дня у него начал выпрямляться позвоночник. Через две недели передо мной стоял высокий худой аксакал. Однажды он сказал, что седина в бороде стала исчезать, что скажут ровесники? Да и старуха начнет ревновать к другим. И здесь в шутку ляпнул: ах ты, старый, как тебе не стыдно так выглядеть! Жил в своих горах, ничего не зная, а уже давно придуман эликсир молодости. Хорошо, что во время пришел, еще не поздно. Думайте до завтра, на сколько лет пожелаете помолодеть и мы быстренько это сообразим.</w:t>
        <w:br/>
        <w:t>Мы решили с ним убрать половину его возраста. Когда его спросил, почему он хочет только наполовину убрать возраст, он, запинаясь, объяснил: понимаешь, сынуля, моим внукам под сорок, как они будут слушать меня, если я буду моложе их. Договорились с ним держать это в тайне, чтобы никому - ни-ни. На этом шутка кончилась.</w:t>
        <w:br/>
        <w:t>Закончилась ли? Ну озадачил же он нас! Если бы мне раньше кто-либо рассказал про такое, я бы ни за что не поверил. Но то, что мне пришлось увидеть, нельзя назвать иным словом, как только - фантастика. Исчезла старческая кожа, стала розовой как у ребенка, вместо полоски редкого волосоподобного пушка за ушами, появилась иссиня черная шевелюра. Оказывается и мышцы без спорта могут расти. И на лице начали расправляться морщины. Ну, слышал, что у старых могут вырастать зубы, но видеть это! Через 6 месяцев мы разговаривали не с высохшим стариком, а пятидесятилетним статным красавцем. И тогда он пожаловался, что во всем кишлаке старее его жены никого не осталось, и она тоже хочет помолодеть. Ведь на "женские дела" она не способна, а жениться на другой он не может: как посмотрят на это внуки, дети. Что ты со мной наделал! Или старушку тоже переделай, или здесь меня жени, чтоб смог сюда к ней приходить, как будто "к врачу".</w:t>
        <w:br/>
        <w:t>Здесь пришла такая мысль: может быть, такой феноменальной способностью молодеть природа наградила не только его. Для проверки этого пригласили и его жену. О мать-Природа! И она пошла по стопам мужа, и как пошла, вернее сказать - полетела! Через 9 месяцев пригласили экспертов из центра и провели обследование.</w:t>
        <w:br/>
        <w:t>Биологический возраст его был 55 лет, ее - 50 лет! Значит эта способность вложена природой во всех! Но тогда - почему мы стареем? Нам кажется, что мы движемся в этом направлении подсознательно планируя как будем выглядеть через 10, 20 лет и т.п.</w:t>
        <w:br/>
        <w:t>Вот с того времени не дает покоя мысль: как найти ключ, дорогу, как еще ближе и быстрее к этому подойти. Слава Богу, десятки тысяч наших учеников сбросили со своих плеч по 10-25 лет, прожитых лет. Они молодеют буквально на глазах!</w:t>
        <w:br/>
        <w:t>В данное время все наши усилия направлены на ускорение этого процесса и упрощение этих упражнений.</w:t>
        <w:br/>
        <w:t>Итак, дорогие наши ученики, в путь!</w:t>
        <w:br/>
        <w:br/>
      </w:r>
      <w:r>
        <w:rPr>
          <w:b/>
          <w:bCs/>
        </w:rPr>
        <w:t>ОСНОВНЫЕ ПРАВИЛА, ЗАПОВЕДИ И ЗАПРЕТЫ</w:t>
      </w:r>
      <w:r>
        <w:rPr/>
        <w:br/>
        <w:t>Теперь, когда мы с вами - единомышленники и нам предстоит вместе пройти одну дорогу, особенно внимательно прочтите этот раздел.</w:t>
        <w:br/>
        <w:t>Приступать к началу занятий и самостоятельных тренировок мы рекомендуем лишь после осмысления и принятия всей душой данных условий.</w:t>
        <w:br/>
        <w:br/>
      </w:r>
      <w:r>
        <w:rPr>
          <w:b/>
          <w:bCs/>
        </w:rPr>
        <w:t>ЗАПРЕТЫ</w:t>
      </w:r>
      <w:r>
        <w:rPr/>
        <w:br/>
        <w:t>1. Не опережайте события. В первые три-четыре дня не делайте окончательных выводов о себе, своих возможностях и о данной методике.</w:t>
        <w:br/>
        <w:t>2. Избегайте влияния нытиков. Не слушайте посторонних. Не забудьте пословицу: тысяча лекарей предлагает тысячу разных дорог, но все они ведут к единственному храму здоровья и молодости.</w:t>
        <w:br/>
        <w:t>3. Не разговаривайте и не отвлекайтесь во время занятий.</w:t>
        <w:br/>
        <w:t>4. Недопустимы механическое выполнение упражнений, тренировки ради тренировки, без смысла и цели. Это путь в никуда.</w:t>
        <w:br/>
        <w:t>5. Не перенапрягайтесь. Упражнение можно делать лишь до появления чувства легкой усталости. Признак неправильной работы - появление чувства тяжести в голове. В этом случае следует уменьшить нагрузку.</w:t>
        <w:br/>
        <w:t>6. Во время выполнения упражнений не дремать, сонливость недопустима.</w:t>
        <w:br/>
        <w:t>7. Нельзя заниматься усталым и голодным.</w:t>
        <w:br/>
        <w:t>8. Недопустимы никакие оправдания вашей лени и пассивности.</w:t>
        <w:br/>
        <w:t>9. Главный запрет - неограниченное растягивание времени выздоровления.</w:t>
        <w:br/>
        <w:br/>
      </w:r>
      <w:r>
        <w:rPr>
          <w:b/>
          <w:bCs/>
        </w:rPr>
        <w:t>ЗАПОВЕДИ</w:t>
      </w:r>
      <w:r>
        <w:rPr/>
        <w:br/>
        <w:t>1. Начинайте каждый день с чувством радости жизни, счастья, душевного полета, поддерживайте это состояние в течение всего дня и переносите его на всех, кто вас окружает. Если это состояние не приходит самопроизвольно, особенно в первые дни, создавайте и поддерживайте его искусственно.</w:t>
        <w:br/>
        <w:t>2. Во время тренировок постарайтесь добиться "бездумности" мозга, чтобы ваш мозг ничего не анализировал, ни на чем не фиксировал свой внутренний взор, ничему не противился; принимал, но не удерживал. Освободите свой разум от мешающих условностей и ограничений.</w:t>
        <w:br/>
        <w:t>3. Внутренне cоберитесь, настройтесь на полное выздоровление и омоложение. Успех сопутствует тому, чье сознание настроено на его достижение.</w:t>
        <w:br/>
        <w:t>Помните, что даже во временной неудаче есть глубокий смысл. Это ваша интуиция подсказывает: надо изменить направление.</w:t>
        <w:br/>
        <w:t>4. Исключите слово "болезнь" из своего сознания.</w:t>
        <w:br/>
        <w:t>Как можно чаще мысленно и вслух повторяйте себе:</w:t>
        <w:br/>
      </w:r>
      <w:r>
        <w:rPr>
          <w:b/>
          <w:bCs/>
        </w:rPr>
        <w:t>Я здоров...</w:t>
        <w:br/>
        <w:t>Я счастлив...</w:t>
        <w:br/>
        <w:t>Я молод...</w:t>
        <w:br/>
        <w:t>Я неуязвим...</w:t>
        <w:br/>
        <w:t>Я все могу...</w:t>
      </w:r>
      <w:r>
        <w:rPr/>
        <w:br/>
        <w:t xml:space="preserve">5. Представляйте себя всегда таким, каким вам хочется себя чувствовать внутренне и выглядеть внешне. </w:t>
        <w:br/>
        <w:t>6. Относитесь к себе всегда с любовью и уважением. Никогда не ругайте, не унижайте себя даже в мыслях. Хвалите себя за малейший успех. Восстановите ощущение себя как хозяина, властелина своей судьбы и своего тела, а не пассивно человека, ждущего милости и помощи_от_ других.</w:t>
        <w:br/>
        <w:t>Итак, наша цель - обретение утраченного здоровья и молодости души и тела, реализация духовных сил, заложенных в нас природой.</w:t>
        <w:br/>
        <w:t>Идти к этой цели следует поэтапно, начиная с освоения методики, постепенно усложняя тренировки.</w:t>
        <w:br/>
        <w:t>Запомните: выздоровление почти всегда сопровождается очень кратковременным, преходящим обострением болезни.</w:t>
        <w:br/>
        <w:t>Признаки активного восстановления нормального функционирования органа:</w:t>
        <w:br/>
        <w:t>- o повышение температуры в этой области, возможно незначительное повышение температуры тела;</w:t>
        <w:br/>
        <w:t>- o появление легкой приятной пульсации;</w:t>
        <w:br/>
        <w:t>- o подергивание, уколы, слабое жжение;</w:t>
        <w:br/>
        <w:t>- o приятный зуд, как при заживлении дамы;</w:t>
        <w:br/>
        <w:t>- o обострение чувства голода, повышение аппетита и улучшение деятельности желудочно-кишечного тракта - как следствие самовосстановления организма и необходимости в дополнительных "строительных ресурсах";</w:t>
        <w:br/>
        <w:t>- o повышенная потребность в сне;</w:t>
        <w:br/>
        <w:t>- o при быстрой нормализации давления возможны кратковременные головные боли.</w:t>
        <w:br/>
        <w:t>Время занятий не должно превышать 1 час в дни освоения методики, т.е. в первые 7-10 дней; в последующие дни - не более 30-40 минут. Заниматься 3-5 раз в неделю, отдыхая 2 дня подряд, в будущем - пользуясь данным комплексом упражнений, по показаниям. Разминка должна занимать не более 15 минут.</w:t>
        <w:br/>
        <w:t>Принцип "кашу маслом не испортишь" здесь не имеет смысла. Перетренировка и перенапряжение недопустимы. Они снизят эффективность ваших усилий.</w:t>
        <w:br/>
        <w:t>При этом могут появиться признаки перетренировки: нарушение сна, раздражительность, головная боль. Эти неприятные ощущения легко устраняются, если снизить нагрузку.</w:t>
        <w:br/>
        <w:t>Если вы наблюдаетесь у врача, принимаете назначенные им препараты, ни в коем случае самостоятельно не изменяйте дозу лекарства и не прекращайте прием, а делайте это лишь после консультации у лечащего врача. Это особенно важно при повышенном давлении, приеме гормональных препаратов (например, при сахарном диабете, бронхиальной астме).</w:t>
        <w:br/>
        <w:t>Быстрое улучшение в вашем самочувствии не воспринимайте как окончательное выздоровление. Постепенность и еще раз постепенность! Особенно просим обратить внимание на это молодых людей, по природе своей часто являющихся максималистами.</w:t>
        <w:br/>
        <w:t>Давайте еще раз уточним, по каким основным направлениям нам предстоит работать для успешного достижения цели - полного выздоровления и омолаживания организма. Итак:</w:t>
        <w:br/>
        <w:t>1. Восстановление душевного равновесия путем специальных тренировок эмоций, чувств, воображения; обучение самоконтролю и сохранение его навсегда.</w:t>
        <w:br/>
        <w:t>2. Целенаправленная тренировка на пробуждение, восстановление и усиление слабодействующих и бездействующих способностей саморегуляции и самовосстановления (омолаживание) организма.</w:t>
        <w:br/>
        <w:t>Запуск и усиление возможностей и механизмов, направленных на уничтожение преград к выздоровлению.</w:t>
        <w:br/>
        <w:t xml:space="preserve">3. Восстановление сопротивляемости организма: </w:t>
        <w:br/>
        <w:t>- укрепление иммунной системы;</w:t>
        <w:br/>
        <w:t>- нормализация обмена веществ;</w:t>
        <w:br/>
        <w:t xml:space="preserve">- восстановление нормальной деятельности нервной системы и психики; </w:t>
        <w:br/>
        <w:t>- нормализация сексуальности и интимных отношений.</w:t>
        <w:br/>
        <w:t>4. Коррекция функции органов чувств: зрения, слуха, обоняния.</w:t>
        <w:br/>
        <w:t>5. Устранение последствий перенесенных травм, операций, заболеваний (рубцов, шрамов, спаек, стрий, т.е. подкожных разрывов, пигментных пятен).</w:t>
        <w:br/>
        <w:t>6. Восстановление и улучшение цвета лица - специальный сюрприз для "отличников".</w:t>
        <w:br/>
        <w:t>7. Постановка и достижение цели - в самые короткие сроки (не более полутора - двух месяцев) восстановить нормальную функцию нездорового органа и всего организма.</w:t>
        <w:br/>
        <w:t>Нормализация веса тела.</w:t>
        <w:br/>
        <w:t>8. Для женщин - гинекологический медитативный аутомассаж (самопроизвольные сокращения матки), улучшение формы молочных желез.</w:t>
        <w:br/>
        <w:t>Запомните! Для достижения успеха от применения нашей методики осваивать ее следует по порядку, ничего не пропуская, и ничего не добавляя в предлагаемые упражнения.</w:t>
        <w:br/>
        <w:t>И последнее. Цель выбирайте себе чуть выше, чуть больше того, что реально вам необходимо, оставляйте небольшой "запас прочности" для вашего организма.</w:t>
        <w:br/>
        <w:t>Желаем успеха!</w:t>
      </w:r>
    </w:p>
    <w:p>
      <w:pPr>
        <w:pStyle w:val="Normal"/>
        <w:spacing w:before="280" w:after="280"/>
        <w:rPr>
          <w:sz w:val="24"/>
          <w:szCs w:val="24"/>
        </w:rPr>
      </w:pPr>
      <w:r>
        <w:rPr>
          <w:b/>
          <w:bCs/>
          <w:sz w:val="24"/>
          <w:szCs w:val="24"/>
        </w:rPr>
        <w:t>РАЗМИНКА</w:t>
      </w:r>
    </w:p>
    <w:p>
      <w:pPr>
        <w:pStyle w:val="Normal"/>
        <w:spacing w:before="280" w:after="280"/>
        <w:rPr>
          <w:sz w:val="24"/>
          <w:szCs w:val="24"/>
        </w:rPr>
      </w:pPr>
      <w:r>
        <w:rPr>
          <w:b/>
          <w:bCs/>
          <w:i/>
          <w:iCs/>
          <w:sz w:val="27"/>
          <w:szCs w:val="27"/>
        </w:rPr>
        <w:t xml:space="preserve">Уважаемые собеседники! </w:t>
      </w:r>
    </w:p>
    <w:p>
      <w:pPr>
        <w:pStyle w:val="Normal"/>
        <w:spacing w:before="280" w:after="280"/>
        <w:rPr/>
      </w:pPr>
      <w:r>
        <w:rPr>
          <w:sz w:val="24"/>
          <w:szCs w:val="24"/>
        </w:rPr>
        <w:t>Разминкой вы будете начинать каждое занятие. Это комплекс самых эффективных упражнении, отобранных специально для занятий по омоложению организма. Мы коротко остановимся на принципах действия и расскажем об истории его разработки.</w:t>
        <w:br/>
        <w:t>Начинается разминка с точечного массажа основных биологически активных точек головы. Комплекс акупунктурных точек, высокоэффективных и доступных для работы любого человека, не проходившего никакого специального обучения, разработан и апробирован на базе Института востоковедения АН Узбекистана.</w:t>
        <w:br/>
        <w:t>Перед вами простой, но удивительно интересный по действию набор точек - вы сами очень скоро в этом убедитесь.</w:t>
        <w:br/>
        <w:t>Например, если у вас потеряно обоняние, то уже на первой минуте воздействия на эти точки вы начнете ощущать запахи. Не стоит даже восхвалять его достоинства при гайморитах, фарингитах, бессонице и т.д.- он дает очень хорошие результаты.</w:t>
        <w:br/>
        <w:t>Почему воздействие на эти точки изменяет функции органов? Установлено, что в биологически активных точках содержится гораздо большее количество рецепторов на единицу площади, больше клеток, вырабатывающих биологически активные вещества, выброс которых приводит к рефлекторному влиянию на внутренние органы. Часто в области точки проходит нерв или кровеносный сосуд, окруженный сплетением нервных волокон, они могут здесь раздваиваться, проходить через мышцы или отверстия в костях. Характерно, что размеры и электрические параметры меняются при резких изменениях погоды, во время сна, в зависимости от состояния организма. В экстремальных ситуациях, при болезни и пр. их диаметр может значительно увеличиваться - до 1 см и больше.</w:t>
        <w:br/>
        <w:t>Воздействие на биологически активные точки сочетается с другими упражнениями, которые также были отобраны по очень жестким критериям. В первую очередь это упражнения на позвоночнике.</w:t>
        <w:br/>
        <w:t>Достоинство методики состоит в том, что лечение абсолютно безопасно. Никаких лекарств, никакой посторонней помощи, предельная простота. На первый взгляд упражнения очень знакомы, просто комплекс утренней гимнастики. Но не торопитесь с выводами - это только внешнее сходство.</w:t>
        <w:br/>
        <w:t>Упражнения нам подарил 104-летний красавец Матниаз Оллобергенов. Сейчас ему 107, и дай ему Бог долгих лет. Его возраст I и юношеская гибкость - лучшие аргументы в пользу этих упражнений. Когда мы приняли на вооружение комплекс этих до смешного простых упражнений, честно говоря, был какой-то червячок сомнений. Но сюрпризы не заставили себя ждать.</w:t>
        <w:br/>
        <w:t>Возьмем такое широко распространенное заболевание, как остеохондроз, бич городских жителей. Так вот, больных остеохондрозом мы в последние годы принимаем с гарантией на выздоровление. При опросе через два года выяснилось, что более 90% наших учеников забыли, что это такое, и продолжают по утрам разминать, разрабатывать позвоночник по 15-20 минут для профилактики. Почему не все 100%? Ее вёличество лень помогает.</w:t>
        <w:br/>
      </w:r>
      <w:r>
        <w:drawing>
          <wp:anchor behindDoc="0" distT="0" distB="0" distL="0" distR="0" simplePos="0" locked="0" layoutInCell="0" allowOverlap="1" relativeHeight="58">
            <wp:simplePos x="0" y="0"/>
            <wp:positionH relativeFrom="column">
              <wp:posOffset>-1080135</wp:posOffset>
            </wp:positionH>
            <wp:positionV relativeFrom="line">
              <wp:posOffset>6503035</wp:posOffset>
            </wp:positionV>
            <wp:extent cx="3409950" cy="5000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7" r="-11" b="-7"/>
                    <a:stretch>
                      <a:fillRect/>
                    </a:stretch>
                  </pic:blipFill>
                  <pic:spPr bwMode="auto">
                    <a:xfrm>
                      <a:off x="0" y="0"/>
                      <a:ext cx="3409950" cy="5000625"/>
                    </a:xfrm>
                    <a:prstGeom prst="rect">
                      <a:avLst/>
                    </a:prstGeom>
                  </pic:spPr>
                </pic:pic>
              </a:graphicData>
            </a:graphic>
          </wp:anchor>
        </w:drawing>
      </w:r>
      <w:r>
        <w:rPr>
          <w:sz w:val="24"/>
          <w:szCs w:val="24"/>
        </w:rPr>
        <w:t>Но не забывайте, что остеохондроз тянет за собой невралгии, радикулит, иногда сколиоз. Да и внутренние органы управляются через нервные каналы, которые проходят через эти отложения и искривления.</w:t>
        <w:br/>
        <w:t>Вот и наступают разного рода короткие замыкания, ухудшается контроль центральной нервной системы над периферией. Рассмотрите хорошенько рис. 1. Вы видите, нет ни одного органа, специфические нервные пути к которому не выходили бы из спинного мозга. Защемленные нервные стволы нарушают их работу, а они в свою очередь вызывают другие нарушения- и вот вам еще один замкнутый круг.</w:t>
        <w:br/>
        <w:t>Проводя тренировки на позвоночнике, мы вскоре встретились с еще одним явлением. Все пациенты начали расти. Кому больше 15 лет, через 7-8 дней занятий отмечают увеличение роста от двух до десяти и более сантиметров. В Екатеринбурге один наш ученик в шутку потребовал заменить ему гардероб: подрос на 13 сантиметров! Конечно, от упражнений человек сам не растет. Просто позвоночник приобретает естественные для него форму и гибкость за счет восстановления эластичности межпозвоночных дисков.</w:t>
        <w:br/>
        <w:t>А теперь перейдем к изучению упражнений. Еще раз повторим: они очень простые, но только не переусердствуйте во время их выполнения.</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t>Рис 1. Симпатическая часть вегетативной нервной системы (схема)</w:t>
      </w:r>
    </w:p>
    <w:tbl>
      <w:tblPr>
        <w:tblW w:w="3350" w:type="pct"/>
        <w:jc w:val="left"/>
        <w:tblInd w:w="0" w:type="dxa"/>
        <w:tblLayout w:type="fixed"/>
        <w:tblCellMar>
          <w:top w:w="0" w:type="dxa"/>
          <w:left w:w="0" w:type="dxa"/>
          <w:bottom w:w="0" w:type="dxa"/>
          <w:right w:w="0" w:type="dxa"/>
        </w:tblCellMar>
      </w:tblPr>
      <w:tblGrid>
        <w:gridCol w:w="2795"/>
        <w:gridCol w:w="3282"/>
      </w:tblGrid>
      <w:tr>
        <w:trPr/>
        <w:tc>
          <w:tcPr>
            <w:tcW w:w="2795" w:type="dxa"/>
            <w:tcBorders/>
            <w:vAlign w:val="center"/>
          </w:tcPr>
          <w:p>
            <w:pPr>
              <w:pStyle w:val="Normal"/>
              <w:jc w:val="center"/>
              <w:rPr>
                <w:sz w:val="24"/>
                <w:szCs w:val="24"/>
              </w:rPr>
            </w:pPr>
            <w:r>
              <w:rPr>
                <w:sz w:val="24"/>
                <w:szCs w:val="24"/>
              </w:rPr>
              <w:drawing>
                <wp:inline distT="0" distB="0" distL="0" distR="0">
                  <wp:extent cx="676275" cy="88582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53" t="-41" r="-53" b="-41"/>
                          <a:stretch>
                            <a:fillRect/>
                          </a:stretch>
                        </pic:blipFill>
                        <pic:spPr bwMode="auto">
                          <a:xfrm>
                            <a:off x="0" y="0"/>
                            <a:ext cx="676275" cy="885825"/>
                          </a:xfrm>
                          <a:prstGeom prst="rect">
                            <a:avLst/>
                          </a:prstGeom>
                        </pic:spPr>
                      </pic:pic>
                    </a:graphicData>
                  </a:graphic>
                </wp:inline>
              </w:drawing>
            </w:r>
          </w:p>
        </w:tc>
        <w:tc>
          <w:tcPr>
            <w:tcW w:w="3282" w:type="dxa"/>
            <w:tcBorders/>
            <w:vAlign w:val="center"/>
          </w:tcPr>
          <w:p>
            <w:pPr>
              <w:pStyle w:val="Normal"/>
              <w:jc w:val="center"/>
              <w:rPr>
                <w:sz w:val="24"/>
                <w:szCs w:val="24"/>
              </w:rPr>
            </w:pPr>
            <w:r>
              <w:rPr>
                <w:sz w:val="24"/>
                <w:szCs w:val="24"/>
              </w:rPr>
              <w:drawing>
                <wp:inline distT="0" distB="0" distL="0" distR="0">
                  <wp:extent cx="1304925" cy="9144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28" t="-39" r="-28" b="-39"/>
                          <a:stretch>
                            <a:fillRect/>
                          </a:stretch>
                        </pic:blipFill>
                        <pic:spPr bwMode="auto">
                          <a:xfrm>
                            <a:off x="0" y="0"/>
                            <a:ext cx="1304925" cy="914400"/>
                          </a:xfrm>
                          <a:prstGeom prst="rect">
                            <a:avLst/>
                          </a:prstGeom>
                        </pic:spPr>
                      </pic:pic>
                    </a:graphicData>
                  </a:graphic>
                </wp:inline>
              </w:drawing>
            </w:r>
            <w:r>
              <w:rPr>
                <w:sz w:val="24"/>
                <w:szCs w:val="24"/>
              </w:rPr>
              <w:drawing>
                <wp:inline distT="0" distB="0" distL="0" distR="0">
                  <wp:extent cx="600075" cy="53340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60" t="-67" r="-60" b="-67"/>
                          <a:stretch>
                            <a:fillRect/>
                          </a:stretch>
                        </pic:blipFill>
                        <pic:spPr bwMode="auto">
                          <a:xfrm>
                            <a:off x="0" y="0"/>
                            <a:ext cx="600075" cy="533400"/>
                          </a:xfrm>
                          <a:prstGeom prst="rect">
                            <a:avLst/>
                          </a:prstGeom>
                        </pic:spPr>
                      </pic:pic>
                    </a:graphicData>
                  </a:graphic>
                </wp:inline>
              </w:drawing>
            </w:r>
          </w:p>
        </w:tc>
      </w:tr>
      <w:tr>
        <w:trPr/>
        <w:tc>
          <w:tcPr>
            <w:tcW w:w="2795" w:type="dxa"/>
            <w:tcBorders/>
            <w:vAlign w:val="center"/>
          </w:tcPr>
          <w:p>
            <w:pPr>
              <w:pStyle w:val="Normal"/>
              <w:jc w:val="center"/>
              <w:rPr>
                <w:sz w:val="24"/>
                <w:szCs w:val="24"/>
              </w:rPr>
            </w:pPr>
            <w:r>
              <w:rPr>
                <w:sz w:val="24"/>
                <w:szCs w:val="24"/>
              </w:rPr>
              <w:t xml:space="preserve">Рис. 2. Положение пальцев </w:t>
              <w:br/>
              <w:t>при массаже биологически aктивных точек.</w:t>
            </w:r>
          </w:p>
        </w:tc>
        <w:tc>
          <w:tcPr>
            <w:tcW w:w="3282" w:type="dxa"/>
            <w:tcBorders/>
            <w:vAlign w:val="center"/>
          </w:tcPr>
          <w:p>
            <w:pPr>
              <w:pStyle w:val="Normal"/>
              <w:jc w:val="center"/>
              <w:rPr>
                <w:sz w:val="24"/>
                <w:szCs w:val="24"/>
              </w:rPr>
            </w:pPr>
            <w:r>
              <w:rPr>
                <w:sz w:val="24"/>
                <w:szCs w:val="24"/>
              </w:rPr>
              <w:t>Рис. 3. Правильное направление при надавливании на биологически активные точки</w:t>
            </w:r>
          </w:p>
        </w:tc>
      </w:tr>
    </w:tbl>
    <w:p>
      <w:pPr>
        <w:pStyle w:val="Normal"/>
        <w:spacing w:before="280" w:after="280"/>
        <w:rPr/>
      </w:pPr>
      <w:r>
        <w:rPr>
          <w:sz w:val="24"/>
          <w:szCs w:val="24"/>
        </w:rPr>
        <w:t>    </w:t>
      </w:r>
      <w:r>
        <w:rPr>
          <w:sz w:val="24"/>
          <w:szCs w:val="24"/>
        </w:rPr>
        <w:drawing>
          <wp:inline distT="0" distB="0" distL="0" distR="0">
            <wp:extent cx="1047750" cy="148590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0"/>
                    <a:srcRect l="-34" t="-24" r="-34" b="-24"/>
                    <a:stretch>
                      <a:fillRect/>
                    </a:stretch>
                  </pic:blipFill>
                  <pic:spPr bwMode="auto">
                    <a:xfrm>
                      <a:off x="0" y="0"/>
                      <a:ext cx="1047750" cy="1485900"/>
                    </a:xfrm>
                    <a:prstGeom prst="rect">
                      <a:avLst/>
                    </a:prstGeom>
                  </pic:spPr>
                </pic:pic>
              </a:graphicData>
            </a:graphic>
          </wp:inline>
        </w:drawing>
      </w:r>
      <w:r>
        <w:rPr>
          <w:sz w:val="24"/>
          <w:szCs w:val="24"/>
        </w:rPr>
        <w:t>     </w:t>
      </w:r>
      <w:r>
        <w:rPr>
          <w:sz w:val="24"/>
          <w:szCs w:val="24"/>
        </w:rPr>
        <w:drawing>
          <wp:inline distT="0" distB="0" distL="0" distR="0">
            <wp:extent cx="1085850" cy="129540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11"/>
                    <a:srcRect l="-33" t="-28" r="-33" b="-28"/>
                    <a:stretch>
                      <a:fillRect/>
                    </a:stretch>
                  </pic:blipFill>
                  <pic:spPr bwMode="auto">
                    <a:xfrm>
                      <a:off x="0" y="0"/>
                      <a:ext cx="1085850" cy="1295400"/>
                    </a:xfrm>
                    <a:prstGeom prst="rect">
                      <a:avLst/>
                    </a:prstGeom>
                  </pic:spPr>
                </pic:pic>
              </a:graphicData>
            </a:graphic>
          </wp:inline>
        </w:drawing>
      </w:r>
      <w:r>
        <w:rPr>
          <w:sz w:val="24"/>
          <w:szCs w:val="24"/>
        </w:rPr>
        <w:t>        </w:t>
      </w:r>
      <w:r>
        <w:rPr>
          <w:sz w:val="24"/>
          <w:szCs w:val="24"/>
        </w:rPr>
        <w:drawing>
          <wp:inline distT="0" distB="0" distL="0" distR="0">
            <wp:extent cx="962025" cy="1200150"/>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2"/>
                    <a:srcRect l="-37" t="-30" r="-37" b="-30"/>
                    <a:stretch>
                      <a:fillRect/>
                    </a:stretch>
                  </pic:blipFill>
                  <pic:spPr bwMode="auto">
                    <a:xfrm>
                      <a:off x="0" y="0"/>
                      <a:ext cx="962025" cy="1200150"/>
                    </a:xfrm>
                    <a:prstGeom prst="rect">
                      <a:avLst/>
                    </a:prstGeom>
                  </pic:spPr>
                </pic:pic>
              </a:graphicData>
            </a:graphic>
          </wp:inline>
        </w:drawing>
      </w:r>
      <w:r>
        <w:rPr>
          <w:sz w:val="24"/>
          <w:szCs w:val="24"/>
        </w:rPr>
        <w:t>        </w:t>
      </w:r>
      <w:r>
        <w:rPr>
          <w:sz w:val="24"/>
          <w:szCs w:val="24"/>
        </w:rPr>
        <w:br/>
        <w:t>  Рис. 4. Биологически активные точки лица.    </w:t>
      </w:r>
    </w:p>
    <w:p>
      <w:pPr>
        <w:pStyle w:val="Normal"/>
        <w:spacing w:before="280" w:after="280"/>
        <w:rPr/>
      </w:pPr>
      <w:r>
        <w:rPr>
          <w:sz w:val="24"/>
          <w:szCs w:val="24"/>
        </w:rPr>
        <w:t>Как правильно массировать биологически активные точки?</w:t>
        <w:br/>
        <w:t>При массаже головы и прежде всего лица применяют три пальца - указательный, средний и безымянный. На рис. 2 показано, как следует действовать этими пальцами. Можно использовать также только один большой палец. На рис. 3 показано, как следует это делать.</w:t>
        <w:br/>
        <w:t>Никогда не следует "втыкать" пальцы в тело. Нужно массировать подушечками пальцев, направление воздействия должно быть строго вертикальным, без растирающих движений.</w:t>
        <w:br/>
        <w:t>С какой силой следует воздействовать? - Сила воздействия должна быть такой, чтобы возникло ощущение, среднее между приятным и болезненным.</w:t>
        <w:br/>
        <w:t>Активное участие рук стимулирует кровообращение в кончиках пальцев и предотвращает застой крови в других частях тела. Поскольку нервные окончания пальцев непосредственно связаны с мозгом, работа рук способствует психическому успокоению и даже предотвращает явления мозгового склероза.</w:t>
        <w:br/>
        <w:t>Не случайно на Востоке есть привычка постоянно перебирать в руках четки, а в Китае - вертеть грецкие орехи, потирать руки.</w:t>
        <w:br/>
        <w:t>Массаж точек лица и головы, который мы рекомендуем в этом комплексе, рассчитан на общестимулирующее воздействие, на подготовку организма к основным упражнениям. Воздействие на основные точки, которые многофункциональны, имеет многообразное значение: улучшается кровообращение головного мозга, отток лимфы от головы, таким образом регулируется давление крови; активизируются структуры подкорковых образований (это гипоталамус, гипофиз, ретикулярная и лимбическая системы), от функционального состояния которых зависит все, что происходит в организме, вплоть до поведения и эмоционального состояния. Это именно система, которая обычно называется подсознанием и на уровне которой происходят процессы, связанные с медитацией, интуицией.</w:t>
        <w:br/>
        <w:t>Массаж проводим, как показано на рис.4 (20-25 раз):</w:t>
        <w:br/>
        <w:br/>
        <w:t>1 - Точка на лбу между бровями ("третий глаз").</w:t>
        <w:br/>
        <w:t>2 - Точка по краям крыльев носа (массаж этой парной точки позволяет восстановить обоняние).</w:t>
        <w:br/>
        <w:t>3 - Точка по срединной линии лица на нижней челюсти между нижней губой и верхним краем подбородка.</w:t>
        <w:br/>
        <w:t>4 - Точка в височной ямке - парная.</w:t>
        <w:br/>
        <w:t>5 - Точка чуть выше линии роста волос в ямке у наружного края трапецевидной мышцы, где определяется углубление.</w:t>
        <w:br/>
        <w:t>6 - Точка между наружным слуховым проходом и краем нижне-челстного сочленения в области козелка уха. Перейдем к массажу ушных раковин.</w:t>
        <w:br/>
      </w:r>
      <w:r>
        <w:drawing>
          <wp:anchor behindDoc="0" distT="0" distB="0" distL="0" distR="0" simplePos="0" locked="0" layoutInCell="0" allowOverlap="1" relativeHeight="60">
            <wp:simplePos x="0" y="0"/>
            <wp:positionH relativeFrom="column">
              <wp:posOffset>-1080135</wp:posOffset>
            </wp:positionH>
            <wp:positionV relativeFrom="line">
              <wp:posOffset>6853555</wp:posOffset>
            </wp:positionV>
            <wp:extent cx="3124200" cy="40576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9" r="-12" b="-9"/>
                    <a:stretch>
                      <a:fillRect/>
                    </a:stretch>
                  </pic:blipFill>
                  <pic:spPr bwMode="auto">
                    <a:xfrm>
                      <a:off x="0" y="0"/>
                      <a:ext cx="3124200" cy="4057650"/>
                    </a:xfrm>
                    <a:prstGeom prst="rect">
                      <a:avLst/>
                    </a:prstGeom>
                  </pic:spPr>
                </pic:pic>
              </a:graphicData>
            </a:graphic>
          </wp:anchor>
        </w:drawing>
      </w:r>
      <w:r>
        <w:rPr>
          <w:sz w:val="24"/>
          <w:szCs w:val="24"/>
        </w:rPr>
        <w:t xml:space="preserve">Рис.5. Проекции частей тела и внутренних органов на ушной раковине </w:t>
        <w:br/>
        <w:t>(Иглоукалывание, М.: Медицина, 1988).</w:t>
        <w:br/>
        <w:t>1. пальцы стопы; голеностопная область; 2. матка; 3. седалищный нерв; 4. толстая кишка; 5. аппендикс; 6. тонкая кишка; 7. диафрагма; 8. рот; 9. трахея; 10. сердце; 11. легкие; 12. три части туловища; 13. зрение 1; 14. язык; 15. глаза; 16. пальцы кисти; 17. запястье; 18. колено; 19. почки; 20. живот; 21. поджелудочная железа; 22. локоть; 23. печень; 24. плечо; 25. область груди; 26. желудок; 27. селезенка. 28. шейный отдел позвоночника; 29. плечевой сустав; 30. лопатка; 31. шея; 32. точка тхан-мон; 33. ягодица; 34. геморрой; 35. наружные половые органы; 36. мочеточник; 37. нижняя часть прямой кишки; 38. пищевод; 39. вершина козелка; 40. горло; 41. нос; 42. надпочечник. 43. Носовая полость; 44. зрение II, 45. яичко; 46. регулирующая дыхание. 47. лоб; 48,49. точки анальгезии; 48. обезболивание при удалении верхних зубов; 49. обезболивание при удалении нижних зубов; 50. внутреннее ухо; 51. миндалины; 52. гипотензивная канавка; 53. головная боль; 54. почки;55. сердце; 56. нижняя конечность; 57. задняя поверхность ушной раковины.</w:t>
      </w:r>
    </w:p>
    <w:p>
      <w:pPr>
        <w:pStyle w:val="Normal"/>
        <w:spacing w:before="280" w:after="240"/>
        <w:rPr>
          <w:sz w:val="24"/>
          <w:szCs w:val="24"/>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35560</wp:posOffset>
            </wp:positionV>
            <wp:extent cx="3253740" cy="464312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1" t="-8" r="-11" b="-8"/>
                    <a:stretch>
                      <a:fillRect/>
                    </a:stretch>
                  </pic:blipFill>
                  <pic:spPr bwMode="auto">
                    <a:xfrm>
                      <a:off x="0" y="0"/>
                      <a:ext cx="3253740" cy="4643120"/>
                    </a:xfrm>
                    <a:prstGeom prst="rect">
                      <a:avLst/>
                    </a:prstGeom>
                  </pic:spPr>
                </pic:pic>
              </a:graphicData>
            </a:graphic>
          </wp:anchor>
        </w:drawing>
      </w:r>
      <w:r>
        <w:rPr>
          <w:sz w:val="24"/>
          <w:szCs w:val="24"/>
        </w:rPr>
        <w:t>Рис.6 Проекция органов на стопе.</w:t>
        <w:br/>
        <w:t>Подошва правой стопы: 1. Голова. 2. Лобные пазухи. 6. Нос. 8. Глаз левый. 9. Ухо левое. 12. Щитовидная железа. 13. Легкие и бронхи правые. 15. Желудок. 16. Двенадцатиперстная кишка. 20. Поджелудочная железа. 21. Почка правая. 23. Мочевой пузырь. 24. Толстая кишка. 25. Тонкая кишка. 30. Печень. 31. Желчный пузырь. 34. Аппендикс.</w:t>
        <w:br/>
        <w:t>Подошва левой стопы: 3. Глаз правый. 9. Ухо правое. 13. Легкие и бронхи левые. 15. Желудок. 18. Надпочечник левый. 19. Сердце. 20. Поджелудочные железа. 21. Почка левая. 29. Селезенка. Тыльная поверхность стопы: 39-41. Лимфатическая система. 43. Молочная железа (грудь). 44. Диафрагма. 45. Миндалины.</w:t>
      </w:r>
    </w:p>
    <w:p>
      <w:pPr>
        <w:pStyle w:val="Normal"/>
        <w:spacing w:before="280" w:after="280"/>
        <w:rPr>
          <w:sz w:val="24"/>
          <w:szCs w:val="24"/>
        </w:rPr>
      </w:pPr>
      <w:r>
        <w:rPr>
          <w:sz w:val="24"/>
          <w:szCs w:val="24"/>
        </w:rPr>
        <w:br/>
        <w:b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b/>
          <w:bCs/>
          <w:sz w:val="24"/>
          <w:szCs w:val="24"/>
        </w:rPr>
        <w:t>Упражнения для массажа ушных раковин</w:t>
      </w:r>
      <w:r>
        <w:rPr>
          <w:sz w:val="24"/>
          <w:szCs w:val="24"/>
        </w:rPr>
        <w:br/>
        <w:t>Рассмотрите внимательно рис. 5. Хорошо известны точки проекции различных органов на ушную раковину.</w:t>
        <w:br/>
        <w:t>В норме на ушной раковине не определяются точки с пониженным электрокожным сопротивлением. Они появляются лишь в условиях патологии. На поиске этих точек основана аури-кулодиагностика, а в процессе лечения на них оказывается воздействие. Эти точки иногда можно обнаружить при осмотре уха. На нем могут появиться участки покраснения, побледнения, шелушения, болезненность при надавливании. На правое ухо проецируется правая половина тела, на левое - левая, хотя у небольшого числа людей может быть перекрестное проецирование.</w:t>
        <w:br/>
        <w:t>В настоящее время известно 170 биологически активных точек на ухе.</w:t>
        <w:br/>
        <w:t>Ухо иннервируется (связывается) нервными волокнами шейного сплетения, тройничным нервом, лицевым, языкоглоточным, блуждающим. Такая богатая иннервация обеспечивает все разнообразие реакций, которое можно получить при раздражении и массаже точек ушной раковины.</w:t>
        <w:br/>
        <w:t>Итак, постараемся получше промассировать ушные раковины- полностью, чтобы уши "горели". Подергаем, потянем их по 15-20 раз в такой последовательности:</w:t>
        <w:br/>
      </w:r>
      <w:r>
        <w:rPr>
          <w:i/>
          <w:iCs/>
          <w:sz w:val="24"/>
          <w:szCs w:val="24"/>
        </w:rPr>
        <w:t>1. Потягивание с умеренной силой мочки уха сверху вниз.</w:t>
        <w:br/>
        <w:t>2. Потягивание ушной раковины от слухового прохода вверх.</w:t>
        <w:br/>
        <w:t>3. Потягивание средней части ушной раковины от слухового прохода кнаружи.</w:t>
        <w:br/>
        <w:t>4. Круговые движения ушной раковины по часовой стрелке.</w:t>
        <w:br/>
        <w:t>5. Круговые движения ушной раковины против часовой стрелки.</w:t>
      </w:r>
      <w:r>
        <w:rPr>
          <w:sz w:val="24"/>
          <w:szCs w:val="24"/>
        </w:rPr>
        <w:br/>
        <w:t>Теперь сделаем легкий успокаивающий массаж лица ладонями рук так, как иногда вы это делаете при усталости (это напоминает движения рук при намазе).</w:t>
        <w:br/>
        <w:t>Кстати, напоминаем, что на подошвах также очень много биологически активных точек и зон, представляющих внутренние органы и части тела (рис.6). Старайтесь по возможности побольше ходить босиком, а при необходимости также массировать соответствующие точки на стопах.</w:t>
        <w:br/>
        <w:t>Теперь сделаем упражнения для глаз.</w:t>
      </w:r>
    </w:p>
    <w:p>
      <w:pPr>
        <w:pStyle w:val="Normal"/>
        <w:spacing w:before="280" w:after="280"/>
        <w:rPr/>
      </w:pPr>
      <w:r>
        <w:rPr>
          <w:b/>
          <w:bCs/>
          <w:sz w:val="24"/>
          <w:szCs w:val="24"/>
        </w:rPr>
        <w:t>Упражнения для глаз.</w:t>
      </w:r>
      <w:r>
        <w:rPr>
          <w:sz w:val="24"/>
          <w:szCs w:val="24"/>
        </w:rPr>
        <w:br/>
        <w:t>Для чего они нужны?</w:t>
        <w:br/>
        <w:t>Опыт народных врачевателей показал, что, исправляя движение глаз, можно вылечить некоторые болезни. Мы использовали эти упражнения и убедились в их благотворности при неврозах, гипертониях и особенно при внутричерепном давлении.</w:t>
        <w:br/>
        <w:t>Не забудьте, что все упражнения для глаз выполняем без напряжения, свободно, не щурясь, каждое движение делаем 10-15 раз.</w:t>
        <w:br/>
        <w:t>Начнем упражнения.</w:t>
        <w:br/>
        <w:t>1.Вертикальные движения. Движения глазами вверх, что бы "видеть" свою макушку изнутри и вниз, чтобы "видеть" свою гортань.</w:t>
        <w:br/>
        <w:t>2. Горизонтальные движения. Движения глазами вправо и влево. Убедительная просьба - не делать упражнение с напряжением. Движения легкие, играючи.</w:t>
        <w:br/>
        <w:t>3. Движение глазами по кругу - по часовой стрелке, затем против часовой стрелки.</w:t>
        <w:br/>
        <w:br/>
      </w:r>
      <w:r>
        <w:rPr>
          <w:b/>
          <w:bCs/>
          <w:sz w:val="24"/>
          <w:szCs w:val="24"/>
        </w:rPr>
        <w:t>Упражнения для позвоночника.</w:t>
      </w:r>
      <w:r>
        <w:rPr>
          <w:sz w:val="24"/>
          <w:szCs w:val="24"/>
        </w:rPr>
        <w:br/>
        <w:t>Напоминаем, что состояние вашего позвоночника отражает не только состояние вашего здоровья, но и возраст. Старайтесь сохранить гибкость позвоночника - это значит сохранить молодость и здоровье.</w:t>
        <w:br/>
        <w:t>Если у вас были травмы позвоночника, операции, при выполнении упражнений будьте особенно осторожны.</w:t>
        <w:br/>
        <w:t>Обращаем ваше внимание, что рекомендуемые упражнения- это не просто разминка, а комплекс самых эффективных упражнений для сохранения и увеличения гибкости позвоночника.</w:t>
        <w:br/>
        <w:t>Основные движения при этом - сгибание, разгибание, вращение вокруг собственной оси, сжатие и растягивание. Все внимание направляется на тот отдел позвоночника, где выполняется движение, а остальные отделы по возможности остаются неподвижными.</w:t>
        <w:br/>
        <w:br/>
      </w:r>
      <w:r>
        <w:rPr>
          <w:b/>
          <w:bCs/>
          <w:sz w:val="24"/>
          <w:szCs w:val="24"/>
        </w:rPr>
        <w:t>Упражнения для шеи</w:t>
      </w:r>
      <w:r>
        <w:rPr/>
        <w:br/>
        <w:t>1. Наклоны головы вправо и влево не поднимая плеч. Позвоночник от копчика до спины постоянно прямой. Движения плавные! Плечи абсолютно неподвижны! Наклоняемся без сильных напряжений, стараемся ушами доставать плечи. Со временем вы свободно этого достигните. Это обязательный показатель правильности ваших усилий. Выполнять по 10 движений в каждую сторону.</w:t>
      </w:r>
    </w:p>
    <w:tbl>
      <w:tblPr>
        <w:tblW w:w="5000" w:type="pct"/>
        <w:jc w:val="left"/>
        <w:tblInd w:w="0" w:type="dxa"/>
        <w:tblLayout w:type="fixed"/>
        <w:tblCellMar>
          <w:top w:w="0" w:type="dxa"/>
          <w:left w:w="0" w:type="dxa"/>
          <w:bottom w:w="0" w:type="dxa"/>
          <w:right w:w="0" w:type="dxa"/>
        </w:tblCellMar>
      </w:tblPr>
      <w:tblGrid>
        <w:gridCol w:w="4082"/>
        <w:gridCol w:w="4989"/>
      </w:tblGrid>
      <w:tr>
        <w:trPr/>
        <w:tc>
          <w:tcPr>
            <w:tcW w:w="4082" w:type="dxa"/>
            <w:tcBorders/>
            <w:vAlign w:val="center"/>
          </w:tcPr>
          <w:p>
            <w:pPr>
              <w:pStyle w:val="Normal"/>
              <w:jc w:val="center"/>
              <w:rPr>
                <w:sz w:val="24"/>
                <w:szCs w:val="24"/>
              </w:rPr>
            </w:pPr>
            <w:r>
              <w:rPr>
                <w:sz w:val="24"/>
                <w:szCs w:val="24"/>
              </w:rPr>
              <w:drawing>
                <wp:inline distT="0" distB="0" distL="0" distR="0">
                  <wp:extent cx="495300" cy="89535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73" t="-40" r="-73" b="-40"/>
                          <a:stretch>
                            <a:fillRect/>
                          </a:stretch>
                        </pic:blipFill>
                        <pic:spPr bwMode="auto">
                          <a:xfrm>
                            <a:off x="0" y="0"/>
                            <a:ext cx="495300" cy="895350"/>
                          </a:xfrm>
                          <a:prstGeom prst="rect">
                            <a:avLst/>
                          </a:prstGeom>
                        </pic:spPr>
                      </pic:pic>
                    </a:graphicData>
                  </a:graphic>
                </wp:inline>
              </w:drawing>
            </w:r>
          </w:p>
        </w:tc>
        <w:tc>
          <w:tcPr>
            <w:tcW w:w="4989" w:type="dxa"/>
            <w:tcBorders/>
            <w:vAlign w:val="center"/>
          </w:tcPr>
          <w:p>
            <w:pPr>
              <w:pStyle w:val="Normal"/>
              <w:jc w:val="center"/>
              <w:rPr>
                <w:sz w:val="24"/>
                <w:szCs w:val="24"/>
              </w:rPr>
            </w:pPr>
            <w:r>
              <w:rPr>
                <w:sz w:val="24"/>
                <w:szCs w:val="24"/>
              </w:rPr>
              <w:drawing>
                <wp:inline distT="0" distB="0" distL="0" distR="0">
                  <wp:extent cx="790575" cy="66675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46" t="-54" r="-46" b="-54"/>
                          <a:stretch>
                            <a:fillRect/>
                          </a:stretch>
                        </pic:blipFill>
                        <pic:spPr bwMode="auto">
                          <a:xfrm>
                            <a:off x="0" y="0"/>
                            <a:ext cx="790575" cy="666750"/>
                          </a:xfrm>
                          <a:prstGeom prst="rect">
                            <a:avLst/>
                          </a:prstGeom>
                        </pic:spPr>
                      </pic:pic>
                    </a:graphicData>
                  </a:graphic>
                </wp:inline>
              </w:drawing>
            </w:r>
          </w:p>
        </w:tc>
      </w:tr>
      <w:tr>
        <w:trPr>
          <w:trHeight w:val="690" w:hRule="atLeast"/>
        </w:trPr>
        <w:tc>
          <w:tcPr>
            <w:tcW w:w="4082" w:type="dxa"/>
            <w:tcBorders/>
            <w:vAlign w:val="center"/>
          </w:tcPr>
          <w:p>
            <w:pPr>
              <w:pStyle w:val="Normal"/>
              <w:jc w:val="center"/>
              <w:rPr>
                <w:sz w:val="24"/>
                <w:szCs w:val="24"/>
              </w:rPr>
            </w:pPr>
            <w:r>
              <w:rPr>
                <w:sz w:val="24"/>
                <w:szCs w:val="24"/>
              </w:rPr>
              <w:t>Рис.7 Наклоны головы вперед и назад</w:t>
            </w:r>
          </w:p>
        </w:tc>
        <w:tc>
          <w:tcPr>
            <w:tcW w:w="4989" w:type="dxa"/>
            <w:tcBorders/>
            <w:vAlign w:val="center"/>
          </w:tcPr>
          <w:p>
            <w:pPr>
              <w:pStyle w:val="Normal"/>
              <w:jc w:val="center"/>
              <w:rPr>
                <w:sz w:val="24"/>
                <w:szCs w:val="24"/>
              </w:rPr>
            </w:pPr>
            <w:r>
              <w:rPr>
                <w:sz w:val="24"/>
                <w:szCs w:val="24"/>
              </w:rPr>
              <w:br/>
              <w:t>Рис.8. Повороты головы вправо и влево.</w:t>
              <w:br/>
              <w:t>             </w:t>
            </w:r>
          </w:p>
        </w:tc>
      </w:tr>
    </w:tbl>
    <w:p>
      <w:pPr>
        <w:pStyle w:val="Normal"/>
        <w:rPr/>
      </w:pPr>
      <w:r>
        <w:rPr>
          <w:sz w:val="24"/>
          <w:szCs w:val="24"/>
        </w:rPr>
        <w:t xml:space="preserve">2. </w:t>
      </w:r>
      <w:r>
        <w:rPr>
          <w:i/>
          <w:iCs/>
          <w:sz w:val="24"/>
          <w:szCs w:val="24"/>
        </w:rPr>
        <w:t>Наклоны головы вперед и назад до упора.</w:t>
      </w:r>
      <w:r>
        <w:rPr>
          <w:sz w:val="24"/>
          <w:szCs w:val="24"/>
        </w:rPr>
        <w:t xml:space="preserve"> Главное отличие этого движения от простых наклонов: когда упираетесь затылком в спину, то голову прямо вертикально тянете вниз, не меняя положения головы. Представьте черепаху. Наклоны вперед выполняются точно так же. Подбородком, не отрывая от груди, постараемся достичь пупка. В начале делать без усилий, потом с легким напряжением. 10 движений в каждую сторону (рис.7).</w:t>
        <w:br/>
        <w:t xml:space="preserve">3. </w:t>
      </w:r>
      <w:r>
        <w:rPr>
          <w:i/>
          <w:iCs/>
          <w:sz w:val="24"/>
          <w:szCs w:val="24"/>
        </w:rPr>
        <w:t xml:space="preserve">Поворот головы вправо и влево до упора. </w:t>
      </w:r>
      <w:r>
        <w:rPr>
          <w:sz w:val="24"/>
          <w:szCs w:val="24"/>
        </w:rPr>
        <w:t>Спина и голова на одной линии. Представьте, что вы сова. Медленно поворачиваем голову в сторону и когда упираетесь - дальше невозможно, попытайтесь еще немножко захватить несколько миллиметров. И так каждый раз. Без больших усилий. Не забудьте что вы не настоящая сова! 10 движений в каждую сторону (рис. 8).</w:t>
        <w:br/>
        <w:t xml:space="preserve">4. </w:t>
      </w:r>
      <w:r>
        <w:rPr>
          <w:i/>
          <w:iCs/>
          <w:sz w:val="24"/>
          <w:szCs w:val="24"/>
        </w:rPr>
        <w:t>Круговые движения головой.</w:t>
      </w:r>
      <w:r>
        <w:rPr>
          <w:sz w:val="24"/>
          <w:szCs w:val="24"/>
        </w:rPr>
        <w:t xml:space="preserve"> Стремитесь касаться ушами плеч, затылком - спины, подбородком - груди. Главный секрет этих движений: изучите еще раз 1-е и 2-е упражнения и их совместите. 15 раз по часовой стрелке и 15 раз против часовой стрелки. Не забудьте о плавности движений. На одно движение достаточно четырех секунд.</w:t>
        <w:br/>
        <w:br/>
      </w:r>
      <w:r>
        <w:rPr>
          <w:b/>
          <w:bCs/>
          <w:sz w:val="24"/>
          <w:szCs w:val="24"/>
        </w:rPr>
        <w:t>Упражнения для верхнего плечевого пояса</w:t>
      </w:r>
      <w:r>
        <w:rPr>
          <w:sz w:val="24"/>
          <w:szCs w:val="24"/>
        </w:rPr>
        <w:t xml:space="preserve"> (участвует только верхняя часть позвоночника).</w:t>
        <w:br/>
        <w:br/>
        <w:t xml:space="preserve">5. </w:t>
      </w:r>
      <w:r>
        <w:rPr>
          <w:i/>
          <w:iCs/>
          <w:sz w:val="24"/>
          <w:szCs w:val="24"/>
        </w:rPr>
        <w:t>Плечи вперед, подбородок подтянуть к груди.</w:t>
      </w:r>
      <w:r>
        <w:rPr>
          <w:sz w:val="24"/>
          <w:szCs w:val="24"/>
        </w:rPr>
        <w:t xml:space="preserve"> Затем плечи и голову 15 раз вперед, 15 назад. На каждое движение 6 секунд. Подбородком достигаем груди, не отрываясь тянем в направлении пупка, верхняя часть позвоночника должна прогнуться, как лук, и в этот момент тянем плечи вперед и друг к другу, чуть-чуть напрягаясь. Плечи не поднимать. Точно так же, без остановки переходим к наклонам назад. Вначале голова упирается в спину, тянем ее вниз, и плечи начинаем тянуть назад друг к другу. Все внимание на позвоночнике. Постарайтесь получить удовольствие от своих движений. Дыхание во время движения: вперед- выдох, назад - вдох. Дышать свободно.</w:t>
        <w:br/>
        <w:t xml:space="preserve">6. </w:t>
      </w:r>
      <w:r>
        <w:rPr>
          <w:i/>
          <w:iCs/>
          <w:sz w:val="24"/>
          <w:szCs w:val="24"/>
        </w:rPr>
        <w:t>Подъем плеч вверх и опускание вниз.</w:t>
      </w:r>
      <w:r>
        <w:rPr>
          <w:sz w:val="24"/>
          <w:szCs w:val="24"/>
        </w:rPr>
        <w:t xml:space="preserve"> При этом движении голова неподвижна, позвоночник прямой. Опуская плечи, руки тянем по низам вертикально вниз и добавляем большое усилие. Потом плечи тянем вверх, и когда появится ощущение, что дальше не поднимутся, то именно в этот момент добавьте еще усилие. Через 5-6 занятий увидите, что амплитуда движений увеличивается с каждым днем.</w:t>
        <w:br/>
        <w:t xml:space="preserve">7. </w:t>
      </w:r>
      <w:r>
        <w:rPr>
          <w:i/>
          <w:iCs/>
          <w:sz w:val="24"/>
          <w:szCs w:val="24"/>
        </w:rPr>
        <w:t>Круговые движения по 15 раз, секунда на один круг</w:t>
      </w:r>
      <w:r>
        <w:rPr>
          <w:sz w:val="24"/>
          <w:szCs w:val="24"/>
        </w:rPr>
        <w:t>. Представьте паровоз, плечи мысленно превратим в колеса, руки по швам и начали движения постепенно, не торопясь, расширяя круг движений. Только не пыхтеть! Дышите ровно, без усилий. Не забывайте о позвоночнике! Если не устали, переходим к следующим упражнениям.</w:t>
        <w:br/>
        <w:t xml:space="preserve">8. </w:t>
      </w:r>
      <w:r>
        <w:rPr>
          <w:i/>
          <w:iCs/>
          <w:sz w:val="24"/>
          <w:szCs w:val="24"/>
        </w:rPr>
        <w:t xml:space="preserve">Наклоны влево и вправо, руки по швам. </w:t>
      </w:r>
      <w:r>
        <w:rPr>
          <w:sz w:val="24"/>
          <w:szCs w:val="24"/>
        </w:rPr>
        <w:t>Это упражнение выполняется стоя, руки прямые, опущены и плотно прижаты к туловищу. Правой рукой постарайтесь достигать кончиками пальцев до ступни. Руки тянут по мере возможности вниз. Затем повторяем это же движение левой рукой. Конечно, до ступни вы не достанете, но нужного эффекта достигнете - то есть позвоночник становится все более гибким. Суть упражнения в том, что когда руки не отрываются от туловища, сгибается верхняя часть позвоночника. Наклоны выполняются по 10 раз в каждую сторону, во время сгибания выдох, при подъеме вдох.</w:t>
        <w:br/>
        <w:t xml:space="preserve">9. </w:t>
      </w:r>
      <w:r>
        <w:rPr>
          <w:i/>
          <w:iCs/>
          <w:sz w:val="24"/>
          <w:szCs w:val="24"/>
        </w:rPr>
        <w:t>Повторим это упражнение, туловища касаются только ладони,руки прямые</w:t>
      </w:r>
      <w:r>
        <w:rPr>
          <w:sz w:val="24"/>
          <w:szCs w:val="24"/>
        </w:rPr>
        <w:t>. Здесь участвует в движении уже средняя часть позвоночника. Вот так мы с вами подошли к средней части позвоночника - 10 наклонов вправо, 10 наклонов влево. Дыхание такое же, как и в предыдущем упражнении.</w:t>
        <w:br/>
        <w:br/>
      </w:r>
      <w:r>
        <w:rPr>
          <w:b/>
          <w:bCs/>
          <w:sz w:val="24"/>
          <w:szCs w:val="24"/>
        </w:rPr>
        <w:t xml:space="preserve">Упражнения для средней части позвоночника </w:t>
      </w:r>
      <w:r>
        <w:rPr>
          <w:sz w:val="24"/>
          <w:szCs w:val="24"/>
        </w:rPr>
        <w:t>(грудной и поясничной отдел)</w:t>
        <w:br/>
        <w:br/>
        <w:t xml:space="preserve">10. </w:t>
      </w:r>
      <w:r>
        <w:rPr>
          <w:i/>
          <w:iCs/>
          <w:sz w:val="24"/>
          <w:szCs w:val="24"/>
        </w:rPr>
        <w:t>Наклоны вперед, как бы стараясь достать носом пуп</w:t>
      </w:r>
      <w:r>
        <w:rPr>
          <w:sz w:val="24"/>
          <w:szCs w:val="24"/>
        </w:rPr>
        <w:t>. Это упражнение выполняют сидя на стуле или на полу. Руками держимся за сидение стула и голову тянем в область пупка. Выдох во время сгибания и вдох при подъеме головы и выпрямляем спину полностью. На каждое движение по 5-6 секунд. 10 движений, без больших усилий. Наклоны назад, как бы стараясь затылком достать ягодицы. Позвоночник втягиваем вперед и постепенно продолжаем наклон. 2 раза по 15 движений.</w:t>
        <w:br/>
        <w:t xml:space="preserve">11. </w:t>
      </w:r>
      <w:r>
        <w:rPr>
          <w:i/>
          <w:iCs/>
          <w:sz w:val="24"/>
          <w:szCs w:val="24"/>
        </w:rPr>
        <w:t>Вращение позвоночника вокруг своей оси</w:t>
      </w:r>
      <w:r>
        <w:rPr>
          <w:sz w:val="24"/>
          <w:szCs w:val="24"/>
        </w:rPr>
        <w:t>. Внимательно прочитайте описание! Упражнение делается сидя. Спина и голова на одной прямой линии. Начинаем поворачивать плечи и голову вправо до упора, и только тогда начнутся основные упражнения. Когда плечи развернулись до упора, начинаем колебательные движения, с легким усилием пытаясь захватить лишние сантиметры в каждом движении. 15 движений на одном повороте, потом еще раз. После этого поворачиваемся влево, и снова делаем два раза по 15 движений. Дыхание не задерживать. 20 секунд на один поворот и 1 секунду на одно колебательное движение. Дышать свободно!</w:t>
        <w:br/>
        <w:br/>
      </w:r>
      <w:r>
        <w:rPr>
          <w:b/>
          <w:bCs/>
          <w:sz w:val="24"/>
          <w:szCs w:val="24"/>
        </w:rPr>
        <w:t>Упражнения для нижней части позвоночника</w:t>
      </w:r>
      <w:r>
        <w:rPr>
          <w:sz w:val="24"/>
          <w:szCs w:val="24"/>
        </w:rPr>
        <w:t xml:space="preserve"> (пояснично-крестцовый отдел)</w:t>
        <w:br/>
        <w:br/>
        <w:t xml:space="preserve">12. </w:t>
      </w:r>
      <w:r>
        <w:rPr>
          <w:i/>
          <w:iCs/>
          <w:sz w:val="24"/>
          <w:szCs w:val="24"/>
        </w:rPr>
        <w:t>Упражнение выполняется стоя</w:t>
      </w:r>
      <w:r>
        <w:rPr>
          <w:sz w:val="24"/>
          <w:szCs w:val="24"/>
        </w:rPr>
        <w:t>. Нот на ширине плеч, кулаки па области почек, локти сзади максимально сведены друг к другу. После того, как кулаки упрутся в поясницу, начнем постепенно наклоняться назад. Вначале наклоняем голову, затем постепенно спину. Представьте весы. Ваши кулаки играют роль центральной оси, голова и спина - одна чаша, нижняя часть туловища и ноги- вторая. Тянем их друг к другу по дуге. Когда почувствуете, что дальше невозможно сгибаться, начинайте основное упражнение. Не разгибаясь, делаем колебательные движения с намерением захватить лишние сантиметры - два раза по 15 движений. Во время поворота дыхание не удерживать, колени во время наклонов не сгибать. А теперь перейдем к более простому упражнению.</w:t>
        <w:br/>
        <w:t xml:space="preserve">13. </w:t>
      </w:r>
      <w:r>
        <w:rPr>
          <w:i/>
          <w:iCs/>
          <w:sz w:val="24"/>
          <w:szCs w:val="24"/>
        </w:rPr>
        <w:t>Упражнение выполняется сидя на полу</w:t>
      </w:r>
      <w:r>
        <w:rPr>
          <w:sz w:val="24"/>
          <w:szCs w:val="24"/>
        </w:rPr>
        <w:t>. Руки на коленях, наклоны вперед.</w:t>
        <w:br/>
        <w:t>Руки кладем по бокам бедер и начинаем сгибаться вперед. Как всегда, когда позвоночник дальше не пускает, добавляем усилие и захватываем еще несколько сантиметров. Норма, когда достигнете носиком своих колен свободно, а далее, попробуем достать коврик, на котором вы сидите. Не пугайтесь расстояний в первые дни, потому что ваш нос может остановиться очень далеко от колен и не захочет идти дальше. 3 наклона (к правому колену, посередине, к левому колену) по 10 движений.</w:t>
        <w:br/>
        <w:t>14.</w:t>
      </w:r>
      <w:r>
        <w:rPr>
          <w:i/>
          <w:iCs/>
          <w:sz w:val="24"/>
          <w:szCs w:val="24"/>
        </w:rPr>
        <w:t xml:space="preserve"> Наклоны назад с поднятыми руками.</w:t>
      </w:r>
      <w:r>
        <w:rPr>
          <w:sz w:val="24"/>
          <w:szCs w:val="24"/>
        </w:rPr>
        <w:t xml:space="preserve"> Это движение выполняется стоя. Ноги на ширине плеч, дыхание свободное. Нагрузка рассчитана на весь позвоночник.</w:t>
        <w:br/>
        <w:t>Поднимаем руки вверх. Сомкнули пальцы в замок и, не сгибая колен, начинаем движение. Когда позвоночник дальше не сгибается снова добавляем усилие. Все внимание на позвоночник! Два раза по 15 колебаний.</w:t>
        <w:br/>
        <w:t xml:space="preserve">15. </w:t>
      </w:r>
      <w:r>
        <w:rPr>
          <w:i/>
          <w:iCs/>
          <w:sz w:val="24"/>
          <w:szCs w:val="24"/>
        </w:rPr>
        <w:t>Наклоны в сторону с поднятыми руками</w:t>
      </w:r>
      <w:r>
        <w:rPr>
          <w:sz w:val="24"/>
          <w:szCs w:val="24"/>
        </w:rPr>
        <w:t>. Упражнение выполняется стоя. Ноги и плечи на одной линии. Выполняется, как упражнение 14, но вправо и влево. Два раза по 15 колебаний в каждую сторону. Дыхание свободное.</w:t>
        <w:br/>
        <w:t xml:space="preserve">16. </w:t>
      </w:r>
      <w:r>
        <w:rPr>
          <w:i/>
          <w:iCs/>
          <w:sz w:val="24"/>
          <w:szCs w:val="24"/>
        </w:rPr>
        <w:t>Ноги на ширине плеч</w:t>
      </w:r>
      <w:r>
        <w:rPr>
          <w:sz w:val="24"/>
          <w:szCs w:val="24"/>
        </w:rPr>
        <w:t>. Старайтесь увидеть боковую поверхность стопы с противоположной стороны. Повороты назад - вправо, потом влево.</w:t>
        <w:br/>
        <w:t xml:space="preserve">17. </w:t>
      </w:r>
      <w:r>
        <w:rPr>
          <w:i/>
          <w:iCs/>
          <w:sz w:val="24"/>
          <w:szCs w:val="24"/>
        </w:rPr>
        <w:t xml:space="preserve">А теперь, представьте, что пытаетесь, обернувшись назад, увидеть свои пятки. </w:t>
      </w:r>
      <w:r>
        <w:rPr>
          <w:sz w:val="24"/>
          <w:szCs w:val="24"/>
        </w:rPr>
        <w:t>Для лучшего осмотра можно чуть прогнуться назад. Вот здесь мы и подошли к началу нужных движений. То есть, когда вы обернулись назад, и начинайте колебательные движения, чтобы увидеть правую ногу с наружной стороны и сзади. Трудно понять? Очень просто увидеть правую пятку с наружи, просто посмотреть вниз, и все видно. А теперь попробуйте увидеть ее, обернувшись с левого плеча назад и не двигая ног. Цель: увеличить гибкость движения позвоночника вокруг своей оси. Внимание направить на позвоночник. Два поворота в каждую сторону по 15 движений. Дыхание свободное.</w:t>
        <w:br/>
        <w:t xml:space="preserve">18. </w:t>
      </w:r>
      <w:r>
        <w:rPr>
          <w:i/>
          <w:iCs/>
          <w:sz w:val="24"/>
          <w:szCs w:val="24"/>
        </w:rPr>
        <w:t>Упражнение выполняют сидя на коврике.</w:t>
      </w:r>
      <w:r>
        <w:rPr>
          <w:sz w:val="24"/>
          <w:szCs w:val="24"/>
        </w:rPr>
        <w:t xml:space="preserve"> Ноги разведены в стороны. Максимальные наклоны к левой, правой ноге, посередине, во время выдоха. Ладони положить на грудь и правым плечом попытаться достать правое колено 10 раз, затем левым плечом- левое колено. Потом вперед, к полу - двумя плечами. Смысл этих движений в том, что во время их выполнения плечи необходимо максимально поворачивать. Со временем попытайтесь достигать колена спиной. Сильно не напрягаться.</w:t>
        <w:br/>
        <w:t xml:space="preserve">19. </w:t>
      </w:r>
      <w:r>
        <w:rPr>
          <w:i/>
          <w:iCs/>
          <w:sz w:val="24"/>
          <w:szCs w:val="24"/>
        </w:rPr>
        <w:t>А теперь это же упражнение, только плечом стараться достать пальцы ног.</w:t>
      </w:r>
      <w:r>
        <w:rPr>
          <w:sz w:val="24"/>
          <w:szCs w:val="24"/>
        </w:rPr>
        <w:br/>
        <w:t>Упражнения для увеличения гибкости позвоночника закончены. Можно отдохнуть и подготовиться к следующим комплексам. Еще раз напоминаем. Все упражнения нужно выполнять с радостью, с любовью к каждой косточке - и тогда успех обеспечен.</w:t>
        <w:br/>
        <w:br/>
      </w:r>
      <w:r>
        <w:rPr>
          <w:b/>
          <w:bCs/>
          <w:sz w:val="24"/>
          <w:szCs w:val="24"/>
        </w:rPr>
        <w:t>ДЫХАТЕЛЬНАЯ МЕДИТАТИВНАЯ ГИМНАСТИКА</w:t>
      </w:r>
      <w:r>
        <w:rPr>
          <w:sz w:val="24"/>
          <w:szCs w:val="24"/>
        </w:rPr>
        <w:br/>
        <w:br/>
        <w:t>Теперь примите удобную позу, лучше всего сидя на стуле. Спина прямая, руки на коленях, ноги полусогнуты (ни в коем случае - нога на ногу). Все мышцы тела расслаблены. Для этого все группы мышц поочередно следует сначала напрячь, затем расслабить: мышцы бедер, голеней, предплечий, плеч, спины, плечевого пояса, мимические мышцы лица, мышцы глазных яблок. Убедитесь, что веки не дрожат, так как основной признак недостаточного расслабления - напряжение век и мышц лба.</w:t>
        <w:br/>
        <w:t>Проверьте язык: он должен быть в полуподвешенном состоянии, не касаться стенок полости рта.</w:t>
        <w:br/>
        <w:t>Когда вы убедились, что мышцы тела расслаблены, постарайтесь все мысли направить на установку свободного, спокойного дыхания. Не надо специально его замедлять или стараться еще каким-то образом искусственно менять. Просто хорошенько вдохните, выдохните, затем дышите не спеша, спокойно. Прекрасно, если вдох будет продолжаться примерно до 6 секунд, затем небольшая задержка дыхания до 2 секунд, затем - такой же спокойный выдох, также до 6 секунд. Когда дыхание успокоилось, обратите внимание на сердцебиение: оно тоже успокоилось. Это произошло рефлекторно, независимо от вашей воли.</w:t>
        <w:br/>
        <w:t>Когда мышцы тела расслабились, дыхание и сердцебиение спокойны, еще раз проконтролируйте мысли: их просто не должно быть. Представьте перед собой квадрат или круг, и как только появляется какая-то посторонняя мысль, - выбрасывайте ее в этот ваш квадрат или круг, как в мусорное ведро, одну за другой...</w:t>
        <w:br/>
        <w:t>Вот теперь вы полностью расслаблены телесно, - ваш мозг свободен от посторонних мыслей и готов к работе.</w:t>
        <w:br/>
        <w:t>Итак, когда вы полностью расслаблены, глаза закрыты, все мысли отброшены, обратите внимание на ваши ощущения при дыхании через нос. С каждым вдохом вы ощущаете в носоглотке прохладу, а с каждым выдохом - тепло. Это настолько естественно, что вы никогда этого не замечали. Теперь зафиксируйте это ощущение, прочувствуйте его получше. Сделайте 10-15 таких вдохов и выдохов, ощутите тепло и прохладу поярче.</w:t>
        <w:br/>
        <w:t>Затем обратите внимание, как эта прохлада спускается ниже, до уровня щитовидной железы, а тепло как бы поднимается вверх. А теперь ваше внимание перенесите от носоглотки на щитовидную железу, как будто вы дышите через нее, как будто ваш нос находится именно там. Получилось? Прекрасно. Сделайте 5-10 вдохов и выдохов. А теперь представьте, что вы дышите через область солнечного сплетения, ощутите там с каждым вдохом прохладу, а с каждым выдохом тепло.</w:t>
        <w:br/>
        <w:t>Следующий этап. Положите руки на колени, ладонями вверх. И представьте, что вы дышите через ладони, ощущая с каждым вдохом прохладу, а с каждым выдохом тепло. Попробуйте точно так же подышать и через стопы.</w:t>
        <w:br/>
        <w:t>Выберите "самый любимый" нездоровый орган, например печень. И точно так же подышите через него, ощущая с вдохом прохладу, а с выдохом тепло.</w:t>
        <w:br/>
        <w:t>Все эти и другие упражнения выполняются в образе молодости. Вызовите в себе ощущение горного или лесного воздуха, сада после дождя - у каждого оно свое.</w:t>
        <w:br/>
        <w:t>Представьте себя молодыми нездоровыми. Вы каждой клеточкой вдыхаете этот воздух. Пос- старайтесь радость дыхания ощутить через ваш нездоровый орган.</w:t>
        <w:br/>
        <w:t>Прислушайтесь к себе. Постарайтесь внутренним взором как ( бы увидеть, ощутить тот участок тела, тот орган, куда в данный момент вы направляете ваше внимание, ваши мысли... Все ощущения и представления о своем теле и внутренних органах должны быть только приятными, воспринимайте их как совершенное творение природы, постарайтесь сделать это спокойно, без всякого напряжения, ощутите желание это представить, как бы прислушиваясь и присматриваясь к тому, что там происходит; или по-хозяйски как бы проверить - как там обстоят дела, как идет работа, все ли в порядке, не надо ли помочь, а может быть настало время там сделать уборку, навести блеск и красоту...</w:t>
        <w:br/>
        <w:t>Но... но не заставляйте, не принуждайте себя, особенно на первых порах, особенно сразу, особенно если у вас это не получается... Получится обязательно... и очень скоро.</w:t>
        <w:br/>
        <w:t>После разминки, когда тело достаточно подготовлено к основным упражнениям, нам следует научиться достигать состояния медитации, то есть определенного душевного состояния, в котором обычно проводятся тренировки.</w:t>
        <w:br/>
        <w:t>Медитация (в переводе с латинского - размышление) - приведение психики человека в состояние углубленности и сосредоточенности. Медитация сопровождается телесной расслабленностью, отсутствием эмоциональных проявлений, отрешенностью от внешних объектов.</w:t>
        <w:br/>
        <w:t>Конечно, это определение слишком сухое. Если дать образное определение, то наиболее удачным нам кажется такое: молитва- когда мы говорим, а Бог слушает; медитация - когда Бог говорит, а мы слушаем.</w:t>
        <w:br/>
        <w:t>Нам надо научиться слушать свою душу. В душе - тишина, покой. Медитация - нечто глубокое и наполняющее сердце - теплое и истинное. Истина в том, что все мы - частицы одного потока жизни, одного большого океана. Научитесь расслабляться и чувствовать себя счастливыми только от того, что рождены для этой жизни. "Я рожден, и это все, что необходимо чтобы быть счастливым", - так сказал Альберт Эйнштейн. Пусть эта мысль сейчас будет для вас основной и единственной.</w:t>
        <w:br/>
        <w:t>Итак, коротко повторим упражнения, которые к этому дню вы уже должны уметь выполнять:</w:t>
        <w:br/>
        <w:t>1. Разминка в полном объеме, включая точечный массаж головы.</w:t>
        <w:br/>
        <w:t xml:space="preserve">2. Дыхательная медитативная гимнастика. </w:t>
        <w:br/>
      </w:r>
      <w:r>
        <w:rPr>
          <w:sz w:val="20"/>
          <w:szCs w:val="20"/>
        </w:rPr>
        <w:t>* - Советский энциклопедический словарь, 1985.</w:t>
      </w:r>
      <w:r>
        <w:rPr>
          <w:sz w:val="24"/>
          <w:szCs w:val="24"/>
        </w:rPr>
        <w:br/>
        <w:br/>
        <w:t>Если вы освоили эту программу за один день - прекрасно. Если потратили на нее 2-3 дня - тоже неплохо. Прежде чем вы перейдете к следующему занятию, мы просим выполнить наши требования:</w:t>
        <w:br/>
        <w:t xml:space="preserve">1. </w:t>
      </w:r>
      <w:r>
        <w:rPr>
          <w:i/>
          <w:iCs/>
          <w:sz w:val="24"/>
          <w:szCs w:val="24"/>
        </w:rPr>
        <w:t>Завести дневник</w:t>
      </w:r>
      <w:r>
        <w:rPr>
          <w:sz w:val="24"/>
          <w:szCs w:val="24"/>
        </w:rPr>
        <w:t>, где с этого дня и до окончания курса коротко отмечать исходное состояние и все изменения, которые будут происходить. Это необходимо для того, чтобы ничего не забыть. Не пытайтесь запомнить свое состояние. Опыт показал, что наши ученики, если они не вели записей, начинали путаться в своих ощущениях спустя 2-3 дня.</w:t>
        <w:br/>
        <w:t xml:space="preserve">2. </w:t>
      </w:r>
      <w:r>
        <w:rPr>
          <w:i/>
          <w:iCs/>
          <w:sz w:val="24"/>
          <w:szCs w:val="24"/>
        </w:rPr>
        <w:t xml:space="preserve">Каждое утро обязательно контролировать состояние утренней мочи. </w:t>
      </w:r>
      <w:r>
        <w:rPr>
          <w:sz w:val="24"/>
          <w:szCs w:val="24"/>
        </w:rPr>
        <w:t>Помочившись в чистую баночку, отметьте цвет, прозрачность, количество, есть ли осадок (для этого подержать минут 10-15). Запишите все в дневнике.</w:t>
        <w:br/>
        <w:t xml:space="preserve">3. Утром и вечером обязательны </w:t>
      </w:r>
      <w:r>
        <w:rPr>
          <w:i/>
          <w:iCs/>
          <w:sz w:val="24"/>
          <w:szCs w:val="24"/>
        </w:rPr>
        <w:t>водные процедуры</w:t>
      </w:r>
      <w:r>
        <w:rPr>
          <w:sz w:val="24"/>
          <w:szCs w:val="24"/>
        </w:rPr>
        <w:t>. Утром, если нет возможности принять душ, - обтирание грубым мокрым теплым полотенцем до появления красноты и чувства горения кожи. Вечером, перед сном - теплый душ, успокаивающий, расслабляющий.</w:t>
        <w:br/>
        <w:t>Во время занятий, особенно в первые дни, когда запускается очистительный механизм, это поможет организму справиться с большой нагрузкой. Если у вас не очень здоровы печень или почки, может появиться неприятный запах пота. Все это свидетельствует о возросшей очистительной роли кожи. Помогите ей.</w:t>
        <w:br/>
        <w:t xml:space="preserve">4. Утром натощак и вечером перед сном </w:t>
      </w:r>
      <w:r>
        <w:rPr>
          <w:i/>
          <w:iCs/>
          <w:sz w:val="24"/>
          <w:szCs w:val="24"/>
        </w:rPr>
        <w:t xml:space="preserve">принимать </w:t>
      </w:r>
      <w:r>
        <w:rPr>
          <w:sz w:val="24"/>
          <w:szCs w:val="24"/>
        </w:rPr>
        <w:t xml:space="preserve">до одного стакана горячей, как приятный чай, </w:t>
      </w:r>
      <w:r>
        <w:rPr>
          <w:i/>
          <w:iCs/>
          <w:sz w:val="24"/>
          <w:szCs w:val="24"/>
        </w:rPr>
        <w:t>кипяченой воды</w:t>
      </w:r>
      <w:r>
        <w:rPr>
          <w:sz w:val="24"/>
          <w:szCs w:val="24"/>
        </w:rPr>
        <w:t>. Это необходимо для нормализации работы желудочно-кишечного тракта.</w:t>
        <w:br/>
        <w:t xml:space="preserve">5. В дневнике </w:t>
      </w:r>
      <w:r>
        <w:rPr>
          <w:i/>
          <w:iCs/>
          <w:sz w:val="24"/>
          <w:szCs w:val="24"/>
        </w:rPr>
        <w:t>сформулируйте цель</w:t>
      </w:r>
      <w:r>
        <w:rPr>
          <w:sz w:val="24"/>
          <w:szCs w:val="24"/>
        </w:rPr>
        <w:t>, вашу цель.</w:t>
        <w:br/>
        <w:t>Не перечисляйте заболевания, диагнозы. Забудьте о них. Пишите в утвердительной форме, что вы должны нормализовать и когда. Сроки можно установить, исходя из данных на стр.19-21. Например: нормализуется (или нормализую) зрение - через 10 дней; полностью нормализуется, восстановится ( или восстановлю, нормализую) функцию печени через 8 дней.</w:t>
        <w:br/>
        <w:t>Предстоящую вам работу разбейте на этапы и по дням. Например: I этап - освоение методики, запуск очистительного механизма - 3 дня. Это подготовительный этап, но для вас - самый важный. Это фундамент того, что вы собираетесь делать. II этап - освоение основных упражнений. С этого дня для вас начнется старт на выздоровление, лавинообразное улучшение. III этап - закрепление достигнутого и начало биологического омоложения.</w:t>
      </w:r>
    </w:p>
    <w:p>
      <w:pPr>
        <w:pStyle w:val="Style15"/>
        <w:rPr>
          <w:b/>
          <w:b/>
          <w:bCs/>
          <w:sz w:val="36"/>
          <w:szCs w:val="36"/>
        </w:rPr>
      </w:pPr>
      <w:r>
        <w:rPr>
          <w:b/>
          <w:bCs/>
          <w:sz w:val="36"/>
          <w:szCs w:val="36"/>
        </w:rPr>
        <w:t>1 ЗАНЯТИЕ</w:t>
      </w:r>
    </w:p>
    <w:p>
      <w:pPr>
        <w:pStyle w:val="Style15"/>
        <w:rPr/>
      </w:pPr>
      <w:r>
        <w:rPr/>
        <w:t>ПРОГРАММА</w:t>
        <w:br/>
        <w:t>1. Разминка: а) массаж биологически активных точек головы; б) массаж ушных раковин; в) упражнения для глаз; г) упражнения для позвоночника.</w:t>
        <w:br/>
        <w:t>2. Дыхательная медитативная гимнастика.</w:t>
        <w:br/>
        <w:t>3. Произвольное улавливание основных ощущений - тепла, покалывания, холода, стремление к яркости ощущении.</w:t>
      </w:r>
    </w:p>
    <w:p>
      <w:pPr>
        <w:pStyle w:val="Style15"/>
        <w:spacing w:before="280" w:after="240"/>
        <w:jc w:val="center"/>
        <w:rPr>
          <w:b/>
          <w:b/>
          <w:bCs/>
        </w:rPr>
      </w:pPr>
      <w:r>
        <w:rPr>
          <w:b/>
          <w:bCs/>
        </w:rPr>
        <w:t>ДОРОГИЕ НАШИ УЧЕНИКИ!</w:t>
        <w:br/>
        <w:t>В первый день работы мы стремимся</w:t>
        <w:br/>
        <w:t>вызвать три ощущения -</w:t>
        <w:br/>
        <w:t>тепла (Т), покалывания (П), холода (X),</w:t>
        <w:br/>
        <w:t>но обязательно при наличии четвертого -</w:t>
        <w:br/>
        <w:t>веры в свои силы.</w:t>
      </w:r>
    </w:p>
    <w:p>
      <w:pPr>
        <w:pStyle w:val="Style15"/>
        <w:rPr/>
      </w:pPr>
      <w:r>
        <w:rPr/>
        <w:t>Первое и все последующие занятия обязательно начинаем с разминки, затем переходим к дыхательной медитативной гимнастике (подробное описание было дано выше)</w:t>
        <w:br/>
        <w:t xml:space="preserve">И только после этого переходим к основным упражнениям этого занятия. </w:t>
        <w:br/>
        <w:t>Переходя к описанию методики основных упражнении, мы решили сделать это поэтапно, так, как ведем обычно занятия в группах. Постарайтесь не менять порядок наших упражнений, не пропускайте ничего; не переходите к следующему, не освоив предыдущее. Не спешите. Если за один день вы не сумеете освоить весь объем предложенных упражнений, сделайте это за два дня, но не более. Иногда наши ученики жалуются: у нас ничего не получается, основные ощущения не можем уловить, но... улучшения наступают. Как это понять? Может быть, вы ждете очень ярких, сильных, необычных ощущений; или завышаете требования к себе, или слишком стараетесь, насильно заставляете себя.</w:t>
        <w:br/>
      </w:r>
      <w:r>
        <w:rPr>
          <w:i/>
          <w:iCs/>
        </w:rPr>
        <w:t>Главное, хорошо представьте то, что делаете, вызовите в себе образ</w:t>
      </w:r>
      <w:r>
        <w:rPr/>
        <w:t>. Как бы покрутите ручку настройки, настройте себя на ту волну, которую вы ищете.</w:t>
        <w:br/>
        <w:t>Если вас беспокоит, что вы не можете вызвать ощущения тепла, покалывания и холода, попробуйте сделать небольшой опыт. Призовите на помощь детей, но не моложе 10 лет. Попросите их проделать то, что не получается у вас: с закрытыми глазами последовательно представить ощущение Т, П, X. Вы убедитесь, что любой ребенок может сделать это за 7-12 секунд.</w:t>
        <w:br/>
        <w:t>Все просто. У детей очень развито воображение. Это природная особенность каждого человека. Это дано всем. Просто с возрастом такая способность чаще всего забывается, утрачивается.</w:t>
        <w:br/>
        <w:t>Вот почему мы и просим: представьте себя детьми, вспомните, мы все "родом из детства". Это самый верный путь к успеху в освоении методики. Сбросьте с себя все условности, станьте самими собой, естественными. Поверьте в Синюю Птицу, в Алые Паруса, в Деда Мороза - и в себя. Только вы это можете. Только вам это нужно. И никто этого за вас не сделает.</w:t>
        <w:br/>
        <w:t>Поучитесь у ваших детей. Чуть-чуть позавидуйте им и скажите себе: я тоже это могу, это очень просто. В жизни я с этим много раз встречался. Просто я должен это хорошо вспомнить.</w:t>
        <w:br/>
        <w:t>Желаем вам успеха!</w:t>
        <w:br/>
        <w:t xml:space="preserve">1. </w:t>
      </w:r>
      <w:r>
        <w:rPr>
          <w:i/>
          <w:iCs/>
        </w:rPr>
        <w:t>Давайте начнем</w:t>
      </w:r>
      <w:r>
        <w:rPr/>
        <w:t xml:space="preserve"> с Т. Закрываем глаза, полностью расслабляемся. Выбираем произвольно любой участок тела (кроме области сердца и головного мозга). Представляем, что эта часть тела согревается...</w:t>
        <w:br/>
        <w:t>Представьте, что вы на пляже, под жарким южным солнцем, или вы касаетесь теплой батареи, или вы прислонились к теплой печке... Представьте то, что вам ближе, более знакомо.</w:t>
        <w:br/>
        <w:t>Попробуйте это сделать несколько раз, не спешите.</w:t>
        <w:br/>
        <w:t>Делайте это без напряжения, ни в коем случае не заставляйте себя это почувствовать, а лишь очень деликатно, с любовью попросите, дайте образ, который вам ближе по представлениям или воспоминаниям.</w:t>
        <w:br/>
        <w:t>Получилось? Поздравляем! Теперь постарайтесь определить, считая про себя, за какое время вы этого добились, хотя такой подсчет очень отвлекает и гасит ощущения. Если подсчитать время не удалось, больше не пытайтесь это делать.</w:t>
        <w:br/>
        <w:t xml:space="preserve">2. </w:t>
      </w:r>
      <w:r>
        <w:rPr>
          <w:i/>
          <w:iCs/>
        </w:rPr>
        <w:t>Теперь - аналогично с П</w:t>
      </w:r>
      <w:r>
        <w:rPr/>
        <w:t xml:space="preserve">. Вновь закрываем глаза, расслабляемся. Также произвольно выбираем любой участок тела, пытаемся представить, что "отсидели" это место и теперь там бегают мурашки, или покалывают тысячи мелких-мелких иголочек, или в этом месте как бы ощущается легкий озноб и т.н.... Найдите </w:t>
      </w:r>
      <w:r>
        <w:rPr>
          <w:i/>
          <w:iCs/>
        </w:rPr>
        <w:t xml:space="preserve">образ </w:t>
      </w:r>
      <w:r>
        <w:rPr/>
        <w:t>покалывания, тот, что вам ближе.</w:t>
        <w:br/>
        <w:t>Попробуйте повторить это несколько раз, не спеша, с любовью к себе, с радостью.</w:t>
        <w:br/>
        <w:t>Получилось? Вот видите, мы ведь говорили, что это могут все. Даже если ощущение чувствуется "еле-еле" - это тоже может быть и нередко, это один из вариантов.</w:t>
        <w:br/>
        <w:t>Не забудьте себя похвалить, когда это получится.</w:t>
        <w:br/>
        <w:t xml:space="preserve">3. Когда мы освоили Т и П, </w:t>
      </w:r>
      <w:r>
        <w:rPr>
          <w:i/>
          <w:iCs/>
        </w:rPr>
        <w:t>попробуем ощутить Х</w:t>
      </w:r>
      <w:r>
        <w:rPr/>
        <w:t>. Так же закрываем глаза, полностью расслабляемся. Так же выбираем произвольно любой участок тела (можно тот же, где вы уже ощущали Т и П).</w:t>
        <w:br/>
        <w:t xml:space="preserve">Представьте: прохладный ветерок, а это место ничем не прикрыто, там ощущается прохлада, приятная, бодрящая; или это место влажное после купания в реке, подул ветерок, оно ощущает приятную прохладу. Дайте </w:t>
      </w:r>
      <w:r>
        <w:rPr>
          <w:i/>
          <w:iCs/>
        </w:rPr>
        <w:t xml:space="preserve">образ </w:t>
      </w:r>
      <w:r>
        <w:rPr/>
        <w:t>X, тот что вам уже знаком, просто вспомните его, представьте поярче...</w:t>
        <w:br/>
        <w:t>Представили? Прекрасно!</w:t>
        <w:br/>
        <w:t>На сегодня достаточно. Не опережайте события, не заглядывайте сегодня на следующую страницу.</w:t>
        <w:br/>
        <w:t>Просто поразмышляйте над тем, что мы вам предложили. Настройтесь на работу на следующий день, сдержите слово, данное себе. Сделайте первый шаг, конкретный, реальный - для себя.</w:t>
        <w:br/>
        <w:t>Желаем вам успеха!</w:t>
      </w:r>
    </w:p>
    <w:p>
      <w:pPr>
        <w:pStyle w:val="Normal"/>
        <w:spacing w:before="280" w:after="280"/>
        <w:rPr>
          <w:sz w:val="24"/>
          <w:szCs w:val="24"/>
        </w:rPr>
      </w:pPr>
      <w:r>
        <w:rPr>
          <w:b/>
          <w:bCs/>
          <w:sz w:val="36"/>
          <w:szCs w:val="36"/>
        </w:rPr>
        <w:t>2 ЗАНЯТИЕ</w:t>
      </w:r>
    </w:p>
    <w:p>
      <w:pPr>
        <w:pStyle w:val="Normal"/>
        <w:spacing w:before="280" w:after="280"/>
        <w:rPr>
          <w:sz w:val="24"/>
          <w:szCs w:val="24"/>
        </w:rPr>
      </w:pPr>
      <w:r>
        <w:rPr>
          <w:sz w:val="24"/>
          <w:szCs w:val="24"/>
        </w:rPr>
        <w:t>ПРОГРАММА</w:t>
        <w:br/>
        <w:br/>
        <w:t>1. Разминка, точечный массаж.</w:t>
        <w:br/>
        <w:t xml:space="preserve">2. Дыхательная гимнастика, медитация здоровья и молодости. </w:t>
        <w:br/>
        <w:t>3. Тренировка эмоций - принцип маятника.</w:t>
        <w:br/>
        <w:t>4. Т, П, X - произвольное улавливание, стремление к яркости ощущений. (Запрещено перегревание и переохлаждение).</w:t>
        <w:br/>
        <w:t>5. Три ощущения (Т, П. X) в заданной части тела: а) ноги до пупка;</w:t>
        <w:br/>
        <w:t>б) позвоночник; в) руки и плечевой пояс;</w:t>
        <w:br/>
        <w:t>г) печень и почки - запуск очистительного механизма.</w:t>
        <w:br/>
        <w:t>6. Коррекция зрения и слуха в полном объеме.</w:t>
        <w:br/>
        <w:t>7. Медитативный аутомассаж матки.</w:t>
      </w:r>
    </w:p>
    <w:p>
      <w:pPr>
        <w:pStyle w:val="Normal"/>
        <w:spacing w:before="280" w:after="280"/>
        <w:jc w:val="center"/>
        <w:rPr>
          <w:sz w:val="24"/>
          <w:szCs w:val="24"/>
        </w:rPr>
      </w:pPr>
      <w:r>
        <w:rPr>
          <w:b/>
          <w:bCs/>
          <w:sz w:val="24"/>
          <w:szCs w:val="24"/>
        </w:rPr>
        <w:t>ДОРОГИЕ НАШИ УЧЕНИКИ!</w:t>
        <w:br/>
        <w:t>Основная наша цель - восстановление биологической молодости.</w:t>
        <w:br/>
        <w:t>Весь процесс выздоровления</w:t>
        <w:br/>
        <w:t>Мы должны разделить на этапы.</w:t>
        <w:br/>
        <w:t>Почему?</w:t>
      </w:r>
    </w:p>
    <w:p>
      <w:pPr>
        <w:pStyle w:val="Normal"/>
        <w:spacing w:before="280" w:after="280"/>
        <w:rPr>
          <w:sz w:val="24"/>
          <w:szCs w:val="24"/>
        </w:rPr>
      </w:pPr>
      <w:r>
        <w:rPr>
          <w:sz w:val="24"/>
          <w:szCs w:val="24"/>
        </w:rPr>
        <w:t>Для более простого объяснения возьмем какое-нибудь заболевание, скажем, хронический гепатит или какое-нибудь другое заболевание печени. Что будет противодействовать лечению?</w:t>
        <w:br/>
        <w:t>Во-первых, наш прошлый опыт неудачных попыток выздоровления.</w:t>
        <w:br/>
        <w:t>Во-вторых, желание "взять крепость" сходу, сразу.</w:t>
        <w:br/>
        <w:t>В-третьих, неправильный образ жизни.</w:t>
        <w:br/>
        <w:t>Этот список можно продолжать и продолжать.</w:t>
        <w:br/>
        <w:t>В этом случае восточная медицина планирует свою стратегию в такой последовательности:</w:t>
        <w:br/>
        <w:t xml:space="preserve">- убрать тяжесть с плеч печени - шлаки, которые накопились в организме, чтобы ей оставалось "время для себя"; </w:t>
        <w:br/>
        <w:t>- устранить кишечные расстройства, также лежащие тяжелым грузом на печени, еще более усложняя ее положение и создавая заколдованный круг. Плохо работает печень, оттого расстроился кишечник и другие органы, "барахлит" желудочно-кишечный тракт, и печени уже трудно выйти из-под такого пресса. Положение еще больше ухудшается. Недуг растет, "как снежный ком", захватывая новые органы, все более ослабляя защитные силы организма.</w:t>
        <w:br/>
        <w:t>Расстроенный желудок плохо переваривает пищу - трудно кишечнику. Продукты брожения непереваренной пищи и яды, которые должны обезвреживаться при нормальной деятельности печени и почек, желудка и других органов, поступают в организм. И почки "кричат" о помощи, потому что трудно становится и им. О других органах, которым плохо и которые "бунтуют", не приходится и говорить.</w:t>
        <w:br/>
        <w:t>Вот здесь восточная медицина делает отвлекающий маневр, это одна из первоочередных задач.</w:t>
        <w:br/>
        <w:t>Вы были в горах? - Тогда вам знакомо чувство неуверенности в своих силах, появляющееся исподтишка. Вас будет пугать, что вершина очень высоко, путь к ней очень крут и не видно туда дороги. Как можно снять этот подсознательных страх? Выбираем невысокую вершину, внутренне мобилизуясь и говорим себе: "Вот поднимусь туда, не торопясь, не утруждая себя, а там посмотрю-пойду дальше или нет".</w:t>
        <w:br/>
        <w:t>И когда вы подниметесь на свою небольшую вершину, одержите мини-победу, встанете, широко расставив ноги, на самую большую глыбу, появится удивительное наслаждение от чувства собственного превосходства над трудностями и страхом.</w:t>
        <w:br/>
        <w:t>Ради все нарастающей радости победы над собой вам захочется пойти, и вы пойдете - дальше и выше. О чудо, что это такое! Ноги устают, но уже меньше, сердце работает учащенно, но куда пропало его прежнее "бешенство", и дышится, ох как легко дышится, как будто легкие пытаются обнять, обхватить эти горы, чтобы впитать в себя прохладу, кристальную чистоту воздуха!</w:t>
        <w:br/>
        <w:t>Подниметесь на очередную высоту с уже меньшей усталостью, но с большим праздником в душе. И самое главное - не думать о вершине; надо создать такой внутренний настрой: поднимусь- хорошо, не поднимусь - тоже неплохо. Но в тайниках сознания, в его глубине надо держать тот образ, ту уверенность, что вы сможете подниматься выше самых высоких вершин.</w:t>
        <w:br/>
        <w:t>Так и мы с вами сможем победить эту высоту, потому что уже на половине пути вас ждет естественное здоровое избавление от этих мерзких недугов. Да, вершины отсюда не видно, но мы точно знаем, что там увидим себя иным - помолодевшим, податливым воображению и мечтам, гибким, сильным, думающим не о болячках, потому что их нет, а о выполнении тех замыслов, которые были давно оставлены из-за слабости и болезни. Так или примерно так говорят о своем состоянии наши ученики, которые победили свои недуги. Но и мы тоже в свое время пережили это чувство. Трудно передать словами ужас, когда каждый час, каждый день ждешь палача в черной, холодной и страшной яме, имя которой - болезнь. И вдруг появляется свет, и ты начинаешь ковылять на этот свет, а он становится все ярче, ярче, и вдруг- нет этих стен, пропали. Они пропали, испугавшись вас. И тут вы начинаете понимать, что свет исходит из вашей души, которая еще раз пришла вам на помощь.</w:t>
        <w:br/>
        <w:t>А почему не разум? Подумайте, неужели тот комочек знаний, которые вы приобрели в течение жизни и который мы называем разумом, мудрее в сравнении с мудростью нашей создательницы-Природы? Но как часто мы вмешиваемся в ее дела, мешаем ей, а потом, когда попадаем в беду, разум беспомощно разводит руками и замолкает.</w:t>
        <w:br/>
        <w:t>Итак, вернемся к этапам. Всю дистанцию от заболевания и до молодости разделим на легко доступные вершины. Не будем смотреть на конечный пункт, он всегда вызывает чувство неуверенности в своих силах, хотя подсознательно мы будем его ясно видеть. Какие же это этапы?</w:t>
        <w:br/>
        <w:t>1. Начальный этап, когда самое важное - освоить методику. На это способны даже дети. Вам не надо открывать Америку, а надо лишь вспомнить свое детство.</w:t>
        <w:br/>
        <w:t>2. На втором этапе нам надо вылечить печень, разорвать заколдованный круг. Вы это сможете! Вначале уберем мусор и шлаки, которые создают дополнительную нагрузку не только на печень, но и на весь организм. Запускаем очистительные механизмы.</w:t>
        <w:br/>
        <w:t>Как это сделать, подробно описано в главе, где говорится об этих упражнениях.</w:t>
        <w:br/>
        <w:t>Когда шлаки начнут уходить, появится приятное ощущение облегчения, улучшения самочувствия, нормализации деятельности сердечно-сосудистой системы, обмена веществ и, конечно, печени и желудочно-кишечного тракта. Организм начинает дышать и питаться более чистой кровью. Это первая ваша высота.</w:t>
        <w:br/>
        <w:t>3. Теперь посмотрим, какой орган более подвластен нам? Конечно, кишечник. Как только мы начнем уделять ему внимание, он тут же с благодарностью отзывается. Для ухода за ним есть очень простые и высокоэффективные упражнения. И он (кишечник), работая с каждым днем все лучше и лучше, снимает тяжесть с плеч других органов. Те, в свою очередь, улучшая свою деятельность, помогают кишечнику. Получается очень интересная и знакомая ситуация: когда у вас дела идут в гору, всегда находится столько помощников и друзей, только держись! Точно так же, когда начинает исчезать заколдованный круг, все органы начинают помогать друг другу, ускоряя процесс выздоровления.</w:t>
        <w:br/>
        <w:t>4. Теперь нужно улучшить питание всех органов и запустить дополнительные каналы снабжения, а их тьма. Врачи говорят, что в нашем организме два сердца: одно - настоящее, а другое скрытое, но с огромными возможностями - это капилляры. В обычном состоянии до 90% их бездействует. Выполняя специальные упражнения с Т, П и X, мы заставим их работать. Взята еще одна высота. Самое главное - тренируя эти сосудики, мы восстанавливаем власть мозга над всеми органами, как бы пробуждаем спящих сторожей и дозорных. При этом информация, идущая с периферии в мозг, качественно улучшается, улучшается и обратный процесс - контроль и воздействие мозга на эти участки и весь организм в целом.</w:t>
        <w:br/>
        <w:t>5. А что потом? Недуг разрушил ткани, наделал "дырок", через которые ему было бы легче перебраться на соседние органы. Наше тело закрыло прорехи... шрамами, рубцами. Теперь они не нужны и мы избавимся от них.</w:t>
        <w:br/>
        <w:t>Выбираем рубец на теле, самый большой и "любимый", работаем с ним. Через несколько дней он исчезнет, но вместе с ним начнут исчезать, растворяться и все другие шрамы и "заплатки" - внутренние и наружные. Об этом мы подробно рассказали в разделе "Для чего мы убираем шрамы".</w:t>
        <w:br/>
        <w:t>Подумайте теперь: лечили ли мы печень? Занимались ли ею, специально? Мы даже не вспомнили о ней, все время "ходили вокруг до около". А результат? - Она почти уже восстановила свою нормальную функцию.</w:t>
        <w:br/>
        <w:t>Вы думаете, мы слишком много говорим только о печени. Но этот принцип, эта система универсального действия подходит ко многим другим случаям.</w:t>
        <w:br/>
        <w:t>6. По мере овладения основными упражнениями многократно увеличиваются защитные силы организма и податливость тела нашему воображению, нашим стремлениям, нашим желаниям. Это и есть наша главнейшая задача, потому что эти тренировки нам нужны для достижения основной цели, а не только для оздоровлении, которое будет приходить но мере работы, мимоходом,- для восстановления физической, биологической (да-да!) молодости. Это наша основная цель - МОЛОДОСТЬ!</w:t>
        <w:br/>
        <w:t>Мы обещали рассказать подробнее о значении этапов в освоении методики. Представьте себе: вы решили дома сделать ремонт. Помогать вам некому, рассчитывать придется только на себя.</w:t>
        <w:br/>
        <w:t>С чего начать? Очевидно, с того, чтобы запастись всем необходимым для предстоящей работы: купить обои, клей, побелку, краску, гвозди и все остальное, что вам надо, исходя из того, что именно вам предстоит сделать. Согласны? Конечно. Ведь без необходимых материалов невозможно сделать то, что задумано.</w:t>
        <w:br/>
        <w:t>Что дальше? Дальше надо подготовить стены, потолок, окна и т.д. для обновления: где-то содрать старую штукатурку, иначе не будет держаться новая, где-то отмыть, отскрести старую краску, а может быть и часть перекрытий. Затем уже на подготовленную поверхность наносить новую шпаклевку и т.д. Можно эту часть ремонта назвать "капитальный ремонт". Если вы все сделаете по инструкции, не нарушая технологию, правильно и профессионально, - вы надолго обеспечите свой покой.</w:t>
        <w:br/>
        <w:t>И только после капитального ремонта можно клеить новые обои, красить окна, в общем наводить красоту в собственном доме - с любовью, очень тщательно, - ведь делаете все для себя, добровольно, а не по принуждению. Когда вы вобьете последний гвоздь и сами себе с удовлетворением скажите: все, - можно считать, что вы сделали ремонт полностью. Только тогда вы будете жить в собственном доме с радостью.</w:t>
        <w:br/>
        <w:t>Наш курс занятий - такой же ремонт, и его необходимо проводить по порядку, полностью, ничего не пропуская, не игнорируя ни одну рекомендацию. Это образное сравнение, но очень точное. А как это будет применительно к вам, к вашим особенностям?</w:t>
        <w:br/>
        <w:t>Первый этап - это освоение методики. Чтобы достигнуть цели - восстановить здоровье и гармонию, то есть омолодить свой организм, начнем с того, что забудем о конкретных диагнозах и заболеваниях. Да, ваш организм состоит из органов, но все они взаимосвязаны, взаимозависимы.</w:t>
        <w:br/>
        <w:t>За долгие годы они не видели от вас - ни благодарности за неустанную службу, ни особой заботы, ни тем более любви. Они испытывают хроническую усталость, истощены, какие-то больше, какие-то меньше, поэтому и работают как могут - одни лучше, другие хуже, приспособившись к условиям, какие вы им создали - всем вместе. Ведь любое, нездоровье - это приспособление к тем условиям, в каких вы заставляете жить ваш организм.</w:t>
        <w:br/>
        <w:t>Вот почему постарайтесь начать с того, что, ощутив себя единым целым, ощутите и потребность, желание измениться в сторону здоровья. Ведь ваш организм это может, у него природой заложена способность к самовосстановлению. Ведь вы не какая-то машина, которую какой-то один человек создал, другой должен ремонтировать или вытаскивать, если она забуксовала. Вы многое можете сами - так вас создала Природа. Человеческий организм имеет 8- 10- кратный запас прочности. Подумайте, как долго и как сильно надо вредить своему организму, чтобы прорвать такую защиту. А ведь вы ее уже прорвали. Но есть путь к здоровью и гармонии; только от вас зависит, пойдете ли вы по этому пути.</w:t>
        <w:br/>
        <w:t>Вчера мы с вами уже сделали первый шаг но дороге к здоровью.</w:t>
        <w:br/>
        <w:t>Но сегодня мы говорим об этом еще раз. Это необходимо. Сегодня ваше тело и ваша душа должны объединиться, они должны желать одного и того же - гармонии, они должны стать соучастниками в достижении результата - полного восстановления данного Природой здоровья и обретения молодости.</w:t>
        <w:br/>
        <w:t>Тело подчиняется мозгу, это мы знаем. Следовательно, наша задача - поселить глубоко, на уровне подсознания, образ здоровья и молодости, выбросить оттуда, как износившуюся, надоевшую, уже ненужную вещь ваш теперешний несовершенный образ, то чем вы были до сих пор.</w:t>
        <w:br/>
        <w:t>Тогда мозг начнет издавать новые приказы о здоровье, и телу ничего не останется, как подчиниться и выполнять команды мозга, то есть здороветь. А мозг "знает", как и что надо делать, уж будьте покойны.</w:t>
        <w:br/>
        <w:t>Начните хотя бы с воспоминаний. Не правда ли, когда вам было хорошо, вы выглядели иначе, лучше, чем теперь. Женщины особенно хорошо знают, что мы выглядим так, как себя чувствуем. Но нужно ли ждать того момента, когда по какой-то причине вы снова начнете чувствовать себя лучше? Сейчас же, немедленно, ощутите это, захотите ощутить. Это самое главное. Надо захотеть стать хозяином своего тела и своей судьбы, а не "щепкой", которую поток несет неизвестно куда, и тогда станет возможным очень многое.</w:t>
        <w:br/>
        <w:t>"Сохрани зеленое дерево в сердце своем, и, может, однажды певчая птица совьет там гнездо", - гласит китайская пословица. Как только "дерево в сердце" у вас начнет распускаться, все получится само собой. Просто не может не получиться, потому что вы к этому будете готовы.</w:t>
        <w:br/>
        <w:t>Ощущения Т, П, X и есть подготовка к капитальному ремонту в вашем доме, это и есть старт к выходу из нездоровья, I этап дистанции, которую вам предстоит пройти. Как видите, все очень просто и ясно. Надо только не мешать Природе и любить, уважать себя, не нарушать законов Природы. Но при этом оставьте себе небольшой "запас прочности" на этом пути. Ведь всегда лучше иметь небольшой запас прочности, необходимый для важной работы. Вот зачем мы просим вас: планируйте реально с небольшим запасом, - результат будет лучше. Преодолевайте малые дистанции одну за одной, - результат будет лучше.</w:t>
        <w:br/>
        <w:t>Какой же критерий овладения методом и есть ли он вообще?- Да, есть. Это тот момент, когда начнут исчезать ваши шрамы. Иногда это происходит и без специальной работы (вот видите, мы уже начинаем раскрывать вам кое-какие секреты). Именно в этот момент и начинается II этап - сам "капитальный ремонт". Вот уж где придется постараться, и тем больше, чем больше вы запустили ваше хозяйство, ваш дом, т.е. ваш организм.</w:t>
        <w:br/>
        <w:t>Для II этапа характерно лавинообразное, быстрое начало избавления от ваших многолетних любимых болячек. Причем этот процесс обычно идет легко, как бы сам по себе, но в этом кроется немалая опасность.</w:t>
        <w:br/>
        <w:t>В чем же заключается опасность? Придется открыть еще одни секрет. Дело в том, что этот процесс действительно идет как бы сам собой, помимо вашей воли, но... но при вашем участии, т.е. если вы задали вашему мозгу правильную программу и если вы ее контролируете. Если вы задали программу на здоровье и молодость, мозг ее выполняет и органы вашего тела начинают функционировать иначе, подчиняясь мозгу. Значит, выздоровление в данном случае - это побочный эффект, это вам подарок от вас же, это награда. Вот почему мы так серьезно предупреждаем вас об этой опасности, ведь и она тоже заключена в вас и только в вас.</w:t>
        <w:br/>
        <w:t>А теперь - еще один ориентир. Когда мы решили статистически обработать наши данные, то оказалось, что средние показатели по восстановлению зрения и слуха и по исчезновению шрамов по занятиям выглядят так:</w:t>
      </w:r>
    </w:p>
    <w:tbl>
      <w:tblPr>
        <w:tblW w:w="5000" w:type="pct"/>
        <w:jc w:val="left"/>
        <w:tblInd w:w="0" w:type="dxa"/>
        <w:tblLayout w:type="fixed"/>
        <w:tblCellMar>
          <w:top w:w="0" w:type="dxa"/>
          <w:left w:w="0" w:type="dxa"/>
          <w:bottom w:w="0" w:type="dxa"/>
          <w:right w:w="0" w:type="dxa"/>
        </w:tblCellMar>
      </w:tblPr>
      <w:tblGrid>
        <w:gridCol w:w="2636"/>
        <w:gridCol w:w="3254"/>
        <w:gridCol w:w="3181"/>
      </w:tblGrid>
      <w:tr>
        <w:trPr/>
        <w:tc>
          <w:tcPr>
            <w:tcW w:w="2636" w:type="dxa"/>
            <w:tcBorders/>
            <w:vAlign w:val="center"/>
          </w:tcPr>
          <w:p>
            <w:pPr>
              <w:pStyle w:val="Normal"/>
              <w:rPr>
                <w:sz w:val="24"/>
                <w:szCs w:val="24"/>
              </w:rPr>
            </w:pPr>
            <w:r>
              <w:rPr>
                <w:sz w:val="24"/>
                <w:szCs w:val="24"/>
              </w:rPr>
              <w:t xml:space="preserve">День от начала занятий, /т.е. день "старта"/ </w:t>
            </w:r>
          </w:p>
        </w:tc>
        <w:tc>
          <w:tcPr>
            <w:tcW w:w="3254" w:type="dxa"/>
            <w:tcBorders/>
            <w:vAlign w:val="center"/>
          </w:tcPr>
          <w:p>
            <w:pPr>
              <w:pStyle w:val="Normal"/>
              <w:rPr>
                <w:sz w:val="24"/>
                <w:szCs w:val="24"/>
              </w:rPr>
            </w:pPr>
            <w:r>
              <w:rPr>
                <w:sz w:val="24"/>
                <w:szCs w:val="24"/>
              </w:rPr>
              <w:t>Улучшение зрения и слуха/в % к исходным данным/</w:t>
            </w:r>
          </w:p>
        </w:tc>
        <w:tc>
          <w:tcPr>
            <w:tcW w:w="3181" w:type="dxa"/>
            <w:tcBorders/>
            <w:vAlign w:val="center"/>
          </w:tcPr>
          <w:p>
            <w:pPr>
              <w:pStyle w:val="Normal"/>
              <w:rPr>
                <w:sz w:val="24"/>
                <w:szCs w:val="24"/>
              </w:rPr>
            </w:pPr>
            <w:r>
              <w:rPr>
                <w:sz w:val="24"/>
                <w:szCs w:val="24"/>
              </w:rPr>
              <w:t xml:space="preserve">Исчезновение шрамов /в % к исходным данным/ </w:t>
            </w:r>
          </w:p>
        </w:tc>
      </w:tr>
      <w:tr>
        <w:trPr/>
        <w:tc>
          <w:tcPr>
            <w:tcW w:w="2636" w:type="dxa"/>
            <w:tcBorders/>
            <w:vAlign w:val="center"/>
          </w:tcPr>
          <w:p>
            <w:pPr>
              <w:pStyle w:val="Normal"/>
              <w:rPr>
                <w:sz w:val="24"/>
                <w:szCs w:val="24"/>
              </w:rPr>
            </w:pPr>
            <w:r>
              <w:rPr>
                <w:sz w:val="24"/>
                <w:szCs w:val="24"/>
              </w:rPr>
              <w:t xml:space="preserve">3-е занятие </w:t>
            </w:r>
          </w:p>
        </w:tc>
        <w:tc>
          <w:tcPr>
            <w:tcW w:w="3254" w:type="dxa"/>
            <w:tcBorders/>
            <w:vAlign w:val="center"/>
          </w:tcPr>
          <w:p>
            <w:pPr>
              <w:pStyle w:val="Normal"/>
              <w:rPr>
                <w:sz w:val="24"/>
                <w:szCs w:val="24"/>
              </w:rPr>
            </w:pPr>
            <w:r>
              <w:rPr>
                <w:sz w:val="24"/>
                <w:szCs w:val="24"/>
              </w:rPr>
              <w:t>10 15</w:t>
            </w:r>
          </w:p>
        </w:tc>
        <w:tc>
          <w:tcPr>
            <w:tcW w:w="3181" w:type="dxa"/>
            <w:tcBorders/>
            <w:vAlign w:val="center"/>
          </w:tcPr>
          <w:p>
            <w:pPr>
              <w:pStyle w:val="Normal"/>
              <w:rPr>
                <w:sz w:val="24"/>
                <w:szCs w:val="24"/>
              </w:rPr>
            </w:pPr>
            <w:r>
              <w:rPr>
                <w:sz w:val="24"/>
                <w:szCs w:val="24"/>
              </w:rPr>
              <w:t>Пробная работа</w:t>
            </w:r>
          </w:p>
        </w:tc>
      </w:tr>
      <w:tr>
        <w:trPr/>
        <w:tc>
          <w:tcPr>
            <w:tcW w:w="2636" w:type="dxa"/>
            <w:tcBorders/>
            <w:vAlign w:val="center"/>
          </w:tcPr>
          <w:p>
            <w:pPr>
              <w:pStyle w:val="Normal"/>
              <w:rPr>
                <w:sz w:val="24"/>
                <w:szCs w:val="24"/>
              </w:rPr>
            </w:pPr>
            <w:r>
              <w:rPr>
                <w:sz w:val="24"/>
                <w:szCs w:val="24"/>
              </w:rPr>
              <w:t>4-е занятие</w:t>
            </w:r>
          </w:p>
        </w:tc>
        <w:tc>
          <w:tcPr>
            <w:tcW w:w="3254" w:type="dxa"/>
            <w:tcBorders/>
            <w:vAlign w:val="center"/>
          </w:tcPr>
          <w:p>
            <w:pPr>
              <w:pStyle w:val="Normal"/>
              <w:rPr>
                <w:sz w:val="24"/>
                <w:szCs w:val="24"/>
              </w:rPr>
            </w:pPr>
            <w:r>
              <w:rPr>
                <w:sz w:val="24"/>
                <w:szCs w:val="24"/>
              </w:rPr>
              <w:t>10 20</w:t>
            </w:r>
          </w:p>
        </w:tc>
        <w:tc>
          <w:tcPr>
            <w:tcW w:w="3181" w:type="dxa"/>
            <w:tcBorders/>
            <w:vAlign w:val="center"/>
          </w:tcPr>
          <w:p>
            <w:pPr>
              <w:pStyle w:val="Normal"/>
              <w:rPr>
                <w:sz w:val="24"/>
                <w:szCs w:val="24"/>
              </w:rPr>
            </w:pPr>
            <w:r>
              <w:rPr>
                <w:sz w:val="24"/>
                <w:szCs w:val="24"/>
              </w:rPr>
              <w:t xml:space="preserve">Начало исчезновения </w:t>
            </w:r>
          </w:p>
        </w:tc>
      </w:tr>
      <w:tr>
        <w:trPr/>
        <w:tc>
          <w:tcPr>
            <w:tcW w:w="2636" w:type="dxa"/>
            <w:tcBorders/>
            <w:vAlign w:val="center"/>
          </w:tcPr>
          <w:p>
            <w:pPr>
              <w:pStyle w:val="Normal"/>
              <w:rPr>
                <w:sz w:val="24"/>
                <w:szCs w:val="24"/>
              </w:rPr>
            </w:pPr>
            <w:r>
              <w:rPr>
                <w:sz w:val="24"/>
                <w:szCs w:val="24"/>
              </w:rPr>
              <w:t>5-е занятие</w:t>
            </w:r>
          </w:p>
        </w:tc>
        <w:tc>
          <w:tcPr>
            <w:tcW w:w="3254" w:type="dxa"/>
            <w:tcBorders/>
            <w:vAlign w:val="center"/>
          </w:tcPr>
          <w:p>
            <w:pPr>
              <w:pStyle w:val="Normal"/>
              <w:rPr>
                <w:sz w:val="24"/>
                <w:szCs w:val="24"/>
              </w:rPr>
            </w:pPr>
            <w:r>
              <w:rPr>
                <w:sz w:val="24"/>
                <w:szCs w:val="24"/>
              </w:rPr>
              <w:t>20 30</w:t>
            </w:r>
          </w:p>
        </w:tc>
        <w:tc>
          <w:tcPr>
            <w:tcW w:w="3181" w:type="dxa"/>
            <w:tcBorders/>
            <w:vAlign w:val="center"/>
          </w:tcPr>
          <w:p>
            <w:pPr>
              <w:pStyle w:val="Normal"/>
              <w:rPr/>
            </w:pPr>
            <w:r>
              <w:rPr>
                <w:sz w:val="24"/>
                <w:szCs w:val="24"/>
              </w:rPr>
              <w:t>10 20</w:t>
            </w:r>
          </w:p>
        </w:tc>
      </w:tr>
      <w:tr>
        <w:trPr/>
        <w:tc>
          <w:tcPr>
            <w:tcW w:w="2636" w:type="dxa"/>
            <w:tcBorders/>
            <w:vAlign w:val="center"/>
          </w:tcPr>
          <w:p>
            <w:pPr>
              <w:pStyle w:val="Normal"/>
              <w:rPr>
                <w:sz w:val="24"/>
                <w:szCs w:val="24"/>
              </w:rPr>
            </w:pPr>
            <w:r>
              <w:rPr>
                <w:sz w:val="24"/>
                <w:szCs w:val="24"/>
              </w:rPr>
              <w:t xml:space="preserve">6-е занятие </w:t>
            </w:r>
          </w:p>
        </w:tc>
        <w:tc>
          <w:tcPr>
            <w:tcW w:w="3254" w:type="dxa"/>
            <w:tcBorders/>
            <w:vAlign w:val="center"/>
          </w:tcPr>
          <w:p>
            <w:pPr>
              <w:pStyle w:val="Normal"/>
              <w:rPr>
                <w:sz w:val="24"/>
                <w:szCs w:val="24"/>
              </w:rPr>
            </w:pPr>
            <w:r>
              <w:rPr>
                <w:sz w:val="24"/>
                <w:szCs w:val="24"/>
              </w:rPr>
              <w:t>30 50</w:t>
            </w:r>
          </w:p>
        </w:tc>
        <w:tc>
          <w:tcPr>
            <w:tcW w:w="3181" w:type="dxa"/>
            <w:tcBorders/>
            <w:vAlign w:val="center"/>
          </w:tcPr>
          <w:p>
            <w:pPr>
              <w:pStyle w:val="Normal"/>
              <w:rPr>
                <w:sz w:val="24"/>
                <w:szCs w:val="24"/>
              </w:rPr>
            </w:pPr>
            <w:r>
              <w:rPr>
                <w:sz w:val="24"/>
                <w:szCs w:val="24"/>
              </w:rPr>
              <w:t>20 40</w:t>
            </w:r>
          </w:p>
        </w:tc>
      </w:tr>
      <w:tr>
        <w:trPr/>
        <w:tc>
          <w:tcPr>
            <w:tcW w:w="2636" w:type="dxa"/>
            <w:tcBorders/>
            <w:vAlign w:val="center"/>
          </w:tcPr>
          <w:p>
            <w:pPr>
              <w:pStyle w:val="Normal"/>
              <w:rPr>
                <w:sz w:val="24"/>
                <w:szCs w:val="24"/>
              </w:rPr>
            </w:pPr>
            <w:r>
              <w:rPr>
                <w:sz w:val="24"/>
                <w:szCs w:val="24"/>
              </w:rPr>
              <w:t>7-е занятие</w:t>
            </w:r>
          </w:p>
        </w:tc>
        <w:tc>
          <w:tcPr>
            <w:tcW w:w="3254" w:type="dxa"/>
            <w:tcBorders/>
            <w:vAlign w:val="center"/>
          </w:tcPr>
          <w:p>
            <w:pPr>
              <w:pStyle w:val="Normal"/>
              <w:rPr>
                <w:sz w:val="24"/>
                <w:szCs w:val="24"/>
              </w:rPr>
            </w:pPr>
            <w:r>
              <w:rPr>
                <w:sz w:val="24"/>
                <w:szCs w:val="24"/>
              </w:rPr>
              <w:t>40 60</w:t>
            </w:r>
          </w:p>
        </w:tc>
        <w:tc>
          <w:tcPr>
            <w:tcW w:w="3181" w:type="dxa"/>
            <w:tcBorders/>
            <w:vAlign w:val="center"/>
          </w:tcPr>
          <w:p>
            <w:pPr>
              <w:pStyle w:val="Normal"/>
              <w:rPr>
                <w:sz w:val="24"/>
                <w:szCs w:val="24"/>
              </w:rPr>
            </w:pPr>
            <w:r>
              <w:rPr>
                <w:sz w:val="24"/>
                <w:szCs w:val="24"/>
              </w:rPr>
              <w:t>30 60</w:t>
            </w:r>
          </w:p>
        </w:tc>
      </w:tr>
      <w:tr>
        <w:trPr/>
        <w:tc>
          <w:tcPr>
            <w:tcW w:w="2636" w:type="dxa"/>
            <w:tcBorders/>
            <w:vAlign w:val="center"/>
          </w:tcPr>
          <w:p>
            <w:pPr>
              <w:pStyle w:val="Normal"/>
              <w:rPr>
                <w:sz w:val="24"/>
                <w:szCs w:val="24"/>
              </w:rPr>
            </w:pPr>
            <w:r>
              <w:rPr>
                <w:sz w:val="24"/>
                <w:szCs w:val="24"/>
              </w:rPr>
              <w:t>8-е занятие</w:t>
            </w:r>
          </w:p>
        </w:tc>
        <w:tc>
          <w:tcPr>
            <w:tcW w:w="3254" w:type="dxa"/>
            <w:tcBorders/>
            <w:vAlign w:val="center"/>
          </w:tcPr>
          <w:p>
            <w:pPr>
              <w:pStyle w:val="Normal"/>
              <w:rPr>
                <w:sz w:val="24"/>
                <w:szCs w:val="24"/>
              </w:rPr>
            </w:pPr>
            <w:r>
              <w:rPr>
                <w:sz w:val="24"/>
                <w:szCs w:val="24"/>
              </w:rPr>
              <w:t>50 70</w:t>
            </w:r>
          </w:p>
        </w:tc>
        <w:tc>
          <w:tcPr>
            <w:tcW w:w="3181" w:type="dxa"/>
            <w:tcBorders/>
            <w:vAlign w:val="center"/>
          </w:tcPr>
          <w:p>
            <w:pPr>
              <w:pStyle w:val="Normal"/>
              <w:rPr>
                <w:sz w:val="24"/>
                <w:szCs w:val="24"/>
              </w:rPr>
            </w:pPr>
            <w:r>
              <w:rPr>
                <w:sz w:val="24"/>
                <w:szCs w:val="24"/>
              </w:rPr>
              <w:t>50 70</w:t>
            </w:r>
          </w:p>
        </w:tc>
      </w:tr>
      <w:tr>
        <w:trPr/>
        <w:tc>
          <w:tcPr>
            <w:tcW w:w="2636" w:type="dxa"/>
            <w:tcBorders/>
            <w:vAlign w:val="center"/>
          </w:tcPr>
          <w:p>
            <w:pPr>
              <w:pStyle w:val="Normal"/>
              <w:rPr>
                <w:sz w:val="24"/>
                <w:szCs w:val="24"/>
              </w:rPr>
            </w:pPr>
            <w:r>
              <w:rPr>
                <w:sz w:val="24"/>
                <w:szCs w:val="24"/>
              </w:rPr>
              <w:t>9-е занятие</w:t>
            </w:r>
          </w:p>
        </w:tc>
        <w:tc>
          <w:tcPr>
            <w:tcW w:w="3254" w:type="dxa"/>
            <w:tcBorders/>
            <w:vAlign w:val="center"/>
          </w:tcPr>
          <w:p>
            <w:pPr>
              <w:pStyle w:val="Normal"/>
              <w:rPr>
                <w:sz w:val="24"/>
                <w:szCs w:val="24"/>
              </w:rPr>
            </w:pPr>
            <w:r>
              <w:rPr>
                <w:sz w:val="24"/>
                <w:szCs w:val="24"/>
              </w:rPr>
              <w:t>60 80</w:t>
            </w:r>
          </w:p>
        </w:tc>
        <w:tc>
          <w:tcPr>
            <w:tcW w:w="3181" w:type="dxa"/>
            <w:tcBorders/>
            <w:vAlign w:val="center"/>
          </w:tcPr>
          <w:p>
            <w:pPr>
              <w:pStyle w:val="Normal"/>
              <w:rPr>
                <w:sz w:val="24"/>
                <w:szCs w:val="24"/>
              </w:rPr>
            </w:pPr>
            <w:r>
              <w:rPr>
                <w:sz w:val="24"/>
                <w:szCs w:val="24"/>
              </w:rPr>
              <w:t>60 80 100</w:t>
            </w:r>
          </w:p>
        </w:tc>
      </w:tr>
      <w:tr>
        <w:trPr/>
        <w:tc>
          <w:tcPr>
            <w:tcW w:w="2636" w:type="dxa"/>
            <w:tcBorders/>
            <w:vAlign w:val="center"/>
          </w:tcPr>
          <w:p>
            <w:pPr>
              <w:pStyle w:val="Normal"/>
              <w:rPr>
                <w:sz w:val="24"/>
                <w:szCs w:val="24"/>
              </w:rPr>
            </w:pPr>
            <w:r>
              <w:rPr>
                <w:sz w:val="24"/>
                <w:szCs w:val="24"/>
              </w:rPr>
              <w:t xml:space="preserve">10-е занятие </w:t>
            </w:r>
          </w:p>
        </w:tc>
        <w:tc>
          <w:tcPr>
            <w:tcW w:w="3254" w:type="dxa"/>
            <w:tcBorders/>
            <w:vAlign w:val="center"/>
          </w:tcPr>
          <w:p>
            <w:pPr>
              <w:pStyle w:val="Normal"/>
              <w:rPr>
                <w:sz w:val="24"/>
                <w:szCs w:val="24"/>
              </w:rPr>
            </w:pPr>
            <w:r>
              <w:rPr>
                <w:sz w:val="24"/>
                <w:szCs w:val="24"/>
              </w:rPr>
              <w:t>70 100</w:t>
            </w:r>
          </w:p>
        </w:tc>
        <w:tc>
          <w:tcPr>
            <w:tcW w:w="3181" w:type="dxa"/>
            <w:tcBorders/>
            <w:vAlign w:val="center"/>
          </w:tcPr>
          <w:p>
            <w:pPr>
              <w:pStyle w:val="Normal"/>
              <w:rPr>
                <w:sz w:val="24"/>
                <w:szCs w:val="24"/>
              </w:rPr>
            </w:pPr>
            <w:r>
              <w:rPr>
                <w:sz w:val="24"/>
                <w:szCs w:val="24"/>
              </w:rPr>
              <w:t>70 100 /остается только черточка/</w:t>
            </w:r>
          </w:p>
        </w:tc>
      </w:tr>
    </w:tbl>
    <w:p>
      <w:pPr>
        <w:pStyle w:val="Normal"/>
        <w:spacing w:before="280" w:after="240"/>
        <w:rPr/>
      </w:pPr>
      <w:r>
        <w:rPr>
          <w:sz w:val="24"/>
          <w:szCs w:val="24"/>
        </w:rPr>
        <w:t>Обратите внимание, минимальные цифры отражают успехи тех, кто успевает на "4" и"5", максимальные характерны для "отличников". Но у нас бывали и "рекордсмены", которые намного перекрывали и эти прекрасные результаты.</w:t>
        <w:br/>
        <w:t>Исчезновение шрамов - признак правильно выбранного вами направления работы, признак происходящего не только "капитального ремонта" внутри, но и начала "косметического ремонта" в организме. То же самое можно сказать и о коррекции зрения и слуха.</w:t>
        <w:br/>
        <w:t>Следовательно, главное, что вам надо делать после освоения методики, т.е. при переходе ко II этапу и во время начавшихся улучшений в организме - не успокаиваться, а продолжать работать над собой, еще больше добавляя желания быть, вернее стать, окончательно таким, каким вы хотите. Вот и все.</w:t>
        <w:br/>
        <w:t>II этап плавно переходит в III. Когда вы запустили и хорошо раскрутили колесо, оно долго может вращаться и без вашей помощи, при этом, чем лучше смазаны и подогнаны детали, тем дольше. Но... вечного двигателя в природе нет. Поэтому не забывайте "не сбавлять обороты" желания всегда быть молодым и здоровым, независимо ни от каких обстоятельств - возраста, условий жизни, работы. Все в ваших руках. Когда вы ощутите "вкус" вашего нового состояния, вам просто не захочется никогда даже думать о себе- прошлом. Это уйдет от вас до тех пор, пока будет жива ваша душа.</w:t>
        <w:br/>
        <w:t>Итак, пора браться за работу. Сегодня у вас большая и серьезная программа. Нам предстоит непростая, но приятная работа над собой.</w:t>
        <w:br/>
        <w:t>Пожалуйста, не подводите. Успеха вам!</w:t>
        <w:br/>
        <w:br/>
        <w:t>Переходим к выполнению основных упражнений 2-го занятия, после чего нам еще необходимо будет поработать над эмоциями, провести коррекцию зрения (тем, кто поставил такую задачу), женщинам попробовать научиться медитативному аутомассажу матки. Описание этих упражнений вы найдете дальше.</w:t>
        <w:br/>
        <w:t>В конце описания основных упражнений 2-го занятия мы дадим вам программу упражнений, как это мы проводим в группе, там будет указана страница, где описаны интересующие вас упражнения.</w:t>
        <w:br/>
        <w:t>Еще раз желаем вам успеха!</w:t>
        <w:br/>
        <w:br/>
      </w:r>
      <w:r>
        <w:rPr>
          <w:b/>
          <w:bCs/>
          <w:sz w:val="24"/>
          <w:szCs w:val="24"/>
        </w:rPr>
        <w:t>Основные упражнения</w:t>
      </w:r>
      <w:r>
        <w:rPr>
          <w:sz w:val="24"/>
          <w:szCs w:val="24"/>
        </w:rPr>
        <w:br/>
        <w:t>Теперь, когда вы научились ощущать Т, П, X (тепло, покалывание, холод), последние ваши сомнения в собственных силах окончательно рассеялись. Теперь вы безоговорочно верите в себя, вы все можете. Это действительно так.</w:t>
        <w:br/>
        <w:t xml:space="preserve">Мы переходим к следующим упражнениям: </w:t>
      </w:r>
      <w:r>
        <w:rPr>
          <w:i/>
          <w:iCs/>
          <w:sz w:val="24"/>
          <w:szCs w:val="24"/>
        </w:rPr>
        <w:t xml:space="preserve">ощущения Т, П, X в заданной части тела (рис.1). </w:t>
      </w:r>
      <w:r>
        <w:rPr>
          <w:sz w:val="24"/>
          <w:szCs w:val="24"/>
        </w:rPr>
        <w:br/>
      </w:r>
      <w:r>
        <w:rPr>
          <w:i/>
          <w:iCs/>
          <w:sz w:val="24"/>
          <w:szCs w:val="24"/>
        </w:rPr>
        <w:t xml:space="preserve">Согревание (затем ощущение П и X) ног до пупка: </w:t>
      </w:r>
      <w:r>
        <w:rPr>
          <w:sz w:val="24"/>
          <w:szCs w:val="24"/>
        </w:rPr>
        <w:br/>
        <w:t xml:space="preserve">Поступаем, как прежде: даем себе образ. Представляем - к примеру- вы на пляже, под большим зонтом или грибком, а ноги на солнце; или вы на пляже зарылись в теплый, сухой песок до пояса; или - придумайте сами, что вам ближе. Но напоминаем: </w:t>
      </w:r>
      <w:r>
        <w:rPr>
          <w:i/>
          <w:iCs/>
          <w:sz w:val="24"/>
          <w:szCs w:val="24"/>
        </w:rPr>
        <w:t>не заставляйте</w:t>
      </w:r>
      <w:r>
        <w:rPr>
          <w:sz w:val="24"/>
          <w:szCs w:val="24"/>
        </w:rPr>
        <w:t xml:space="preserve"> себя это почувствовать, не напрягайтесь, постарайтесь это делать легко,</w:t>
      </w:r>
      <w:r>
        <w:rPr>
          <w:i/>
          <w:iCs/>
          <w:sz w:val="24"/>
          <w:szCs w:val="24"/>
        </w:rPr>
        <w:t xml:space="preserve"> в состоянии легкого ленивого желания</w:t>
      </w:r>
      <w:r>
        <w:rPr>
          <w:sz w:val="24"/>
          <w:szCs w:val="24"/>
        </w:rPr>
        <w:t>, как будто это получается у вас само собой.</w:t>
        <w:br/>
        <w:t xml:space="preserve">Получилось? Прекрасно. Повторите три-четыре раза так, чтобы испытать удовольствие, не насилуя себя, стараясь каждый раз удержать это ощущение примерно в течение 30 секунд. Теперь точно так же представьте, ощутите в ногах до пупка П, затем X. Повторите это три-четыре раза, также с удовольствием. Например, представьте, что вы окунулись в прохладную воду до пояса и раздумали заходить в воду глубже. Вышли на берег, а там приятный ветерок... Удерживайте ощущение также до 30 секунд, не больше. Если у вас получаются ощущения Т + П и Х + П, т.е. одновременно эти два ощущения - это даже хорошо, это признак того, что вы осваиваете нашу методику рекордно быстро. Поздравляем! </w:t>
        <w:br/>
      </w:r>
      <w:r>
        <w:drawing>
          <wp:anchor behindDoc="0" distT="0" distB="0" distL="0" distR="0" simplePos="0" locked="0" layoutInCell="0" allowOverlap="1" relativeHeight="61">
            <wp:simplePos x="0" y="0"/>
            <wp:positionH relativeFrom="column">
              <wp:posOffset>-1080135</wp:posOffset>
            </wp:positionH>
            <wp:positionV relativeFrom="line">
              <wp:posOffset>6327775</wp:posOffset>
            </wp:positionV>
            <wp:extent cx="2162175" cy="42481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7" t="-8" r="-17" b="-8"/>
                    <a:stretch>
                      <a:fillRect/>
                    </a:stretch>
                  </pic:blipFill>
                  <pic:spPr bwMode="auto">
                    <a:xfrm>
                      <a:off x="0" y="0"/>
                      <a:ext cx="2162175" cy="4248150"/>
                    </a:xfrm>
                    <a:prstGeom prst="rect">
                      <a:avLst/>
                    </a:prstGeom>
                  </pic:spPr>
                </pic:pic>
              </a:graphicData>
            </a:graphic>
          </wp:anchor>
        </w:drawing>
      </w:r>
      <w:r>
        <w:rPr>
          <w:i/>
          <w:iCs/>
          <w:sz w:val="24"/>
          <w:szCs w:val="24"/>
        </w:rPr>
        <w:t>Три ощущения (Т, П, X) в позвоночнике:</w:t>
      </w:r>
      <w:r>
        <w:rPr>
          <w:sz w:val="24"/>
          <w:szCs w:val="24"/>
        </w:rPr>
        <w:br/>
        <w:t>Начнем с тепла. Постарайтесь представить, ощутить, как позвоночник прогревается, полностью, как бы изнутри. Ощутите это в области позвоночника от затылка до копчика, как бы перебирая каждый позвонок, сантиметр за сантиметром, сверху вниз и обратно, шириной примерно 10-15 см.</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xml:space="preserve">Рис.1. Ощущение Т, П и X в заданной части тела </w:t>
      </w:r>
    </w:p>
    <w:p>
      <w:pPr>
        <w:pStyle w:val="Normal"/>
        <w:spacing w:before="280" w:after="280"/>
        <w:rPr/>
      </w:pPr>
      <w:r>
        <w:rPr>
          <w:sz w:val="24"/>
          <w:szCs w:val="24"/>
        </w:rPr>
        <w:t>Не спешите, главное - представить это поярче, образно, вспомнить, как вы это уже чувствовали: вам ставили горчичники, делали массаж или еще какие-то процедуры... просто вспомните, представьте...</w:t>
        <w:br/>
        <w:t>Получилось? Прекрасно. Постарайтесь так же удерживать ощущение до 30 секунд.</w:t>
        <w:br/>
        <w:t>Теперь точно так же представьте, образно ощутите покалывание, затем холод. Не забудьте, что П следует ощущать всегда между Т и X или добавлять к ним.</w:t>
        <w:br/>
        <w:t>Ощущения (Т, П, X) - рук и плечевого пояса - рис. 1. Давайте и на этот раз начнем с тепла. Представьте получше, как прогреваются ваши руки - полностью, равномерно, и плечевой пояс. Мысленно прогрейте все, не думая, что там расположено, какие органы; просто мысленно представьте все это получше и полностью прогрейте... (но ни в коем случае не опускайтесь до уровня сердца, мысленно обойдите его стороной). Дайте образ тепла, тот что вам ближе, тот, что хорошо знаком, вспомните представьте... удерживайте это ощущение до 30 секунд. Получилось? Прекрасно. Теперь также представьте П, затем X.</w:t>
        <w:br/>
        <w:t>Напоминаем, что упражнения делаем с закрытыми глазами, полностью расслабившись, выбросив все посторонние мысли в ваш квадрат или круг, как в мусорное ведро.</w:t>
        <w:br/>
        <w:t>Вы заслужили еще один маленький отдых, не более 10-15 минут. Теперь продолжим. Осталось еще одно упражнение: Три ощущения (Т, П, X) печени и почек - запуск очистительного механизма. - рис. 2 и 3.</w:t>
        <w:br/>
        <w:t>Прежде всего хорошо представьте себе, где расположены эти органы. В первый день мы будем их только прогревать. Давайте начнем с печени. Представьте эту область - область правого подреберья и получше ее мысленно прогрейте, ощутите тепло изнутри, из глубины, как очень приятное, успокаивающее, целебное тепло, постарайтесь удержать это ощущение до 30-40 секунд, затем - отпустите ... повторите это 2-3 раза.</w:t>
        <w:br/>
        <w:t>Получилось? Прекрасно.</w:t>
        <w:br/>
        <w:t>Теперь точно так же прогреем почки. Мысленно представим, где они расположены, внутренним взором постараемся все внимание, заботу направить именно туда. Давайте сделаем это с любовью к себе, бережно, ведь лучше вас это никто не сделает, да никому это и не нужно. Это можете только вы и это нужно только вам.</w:t>
        <w:br/>
        <w:t>Также удержите ощущение тепла до 30-40 секунд, затем отпустите, повторите 2-3 раза. Прекрасно.</w:t>
        <w:br/>
      </w:r>
      <w:r>
        <w:rPr>
          <w:sz w:val="24"/>
          <w:szCs w:val="24"/>
        </w:rPr>
        <w:drawing>
          <wp:inline distT="0" distB="0" distL="0" distR="0">
            <wp:extent cx="3533140" cy="3848100"/>
            <wp:effectExtent l="0" t="0" r="0" b="0"/>
            <wp:docPr id="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5" descr=""/>
                    <pic:cNvPicPr>
                      <a:picLocks noChangeAspect="1" noChangeArrowheads="1"/>
                    </pic:cNvPicPr>
                  </pic:nvPicPr>
                  <pic:blipFill>
                    <a:blip r:embed="rId18"/>
                    <a:srcRect l="-10" t="-9" r="-10" b="-9"/>
                    <a:stretch>
                      <a:fillRect/>
                    </a:stretch>
                  </pic:blipFill>
                  <pic:spPr bwMode="auto">
                    <a:xfrm>
                      <a:off x="0" y="0"/>
                      <a:ext cx="3533140" cy="3848100"/>
                    </a:xfrm>
                    <a:prstGeom prst="rect">
                      <a:avLst/>
                    </a:prstGeom>
                  </pic:spPr>
                </pic:pic>
              </a:graphicData>
            </a:graphic>
          </wp:inline>
        </w:drawing>
      </w:r>
      <w:r>
        <w:rPr>
          <w:sz w:val="24"/>
          <w:szCs w:val="24"/>
        </w:rPr>
        <w:br/>
        <w:t>Рис.2. Ощущение, Рис.3. Ощущение Т, П</w:t>
        <w:br/>
        <w:t>Т, П и X в печени. и Х в почках.</w:t>
        <w:br/>
        <w:br/>
        <w:t>Обычно в первый день сами ученики не выполняют никаких упражнений. Это день знакомства.</w:t>
        <w:br/>
        <w:t>Для вас, дорогие наши заочные ученики, - это те главы, которые вы прочитали до раздела 1-го занятия. Обратите внимание на программу 2-го дня работы, как это мы проводим в группах (см. стр. 52 ).</w:t>
        <w:br/>
        <w:t>Мы не скрываем - программа очень насыщенная, трудная. Это самый трудный из всех дней - второй. Поэтому, занимаясь самостоятельно, - не спешите. Лучше освойте это не за один день, а за два или три, но не кое-как, а с душой, не спеша, не нервничая, не напрягаясь и тем более - не перенапрягаясь и переутомляясь.</w:t>
        <w:br/>
        <w:t>Немного отдохните, сделайте перерыв, перекусите, если хочется, и через 20-30 минут сделайте самостоятельно те упражнения, что остались не выполненными по программе.</w:t>
        <w:br/>
        <w:t>Вот мы и выполнили все упражнения, которые обычно делаем в первый день, после ознакомительного дня, занимаясь с группой. В конце занятия обычно даем домашнее задание и некоторые напутствия. Позвольте это сделать и сейчас.</w:t>
        <w:br/>
        <w:t>Во-первых, напоминаем, что вы ничего не должны анализировать во время занятии, особенно при выполнении упражнений. Это может только затормозить, вы начнете искать причину неудачи, еще более анализируя все и разовьется "порочный круг". Мы настоятельно рекомендуем выполнить нашу просьбу.</w:t>
        <w:br/>
        <w:t>Во-вторых, оттенки ваших ощущений могут быть самыми различными, в зависимости от ваших природных особенностей, характера и т.д. Не ждите, что они будут очень сильными или очень яркими. Они могут быть еле ощутимыми, это тоже вариант вполне приемлемый. Главное - ваш настрой, вера в свои силы. Даже если вам кажется, что вы ничего не ощутили - это тоже довольно частый вариант. Это значит, что ваш организм сразу не может вас слушать, сразу вам подчиниться. Может и так быть, что физически ощущения не чувствуются, а улучшения в организме наступают. В таком случае еще раз очень внимательно прочтите предыдущую главу.</w:t>
        <w:br/>
        <w:t>В- третьих, мы просим принять нас как близкого, если хотите- родного человека. Только очень близкий неравнодушен к вашей судьбе, только близкий по духу может требовать, настаивать, иногда ругать, зная, что вы поймете и не обидитесь, потому что это- для вашей пользы, потому что мы сами прошли этот путь, и хотим, чтоб вы не повторяли наших ошибок, чтобы легче было вам пройти по этому пути. Потому что мы верим в вас.</w:t>
        <w:br/>
        <w:t>Теперь задание.</w:t>
        <w:br/>
        <w:t>1. С этого дня обязательно ведите дневник, где коротко отмечайте все изменения, которые стали происходить в вашем организме. Обязательно отметьте ваши успехи, похвалите себя. Если появятся обострения заболеваний - отметьте их, опишите.</w:t>
        <w:br/>
        <w:t>2. Измерьте свой рост и запишите его. В конце курса занятий- еще раз измерьте; результат запишите в дневнике.</w:t>
        <w:br/>
        <w:t>3. Если у вас есть шрамы, измерьте линейкой их размеры, отметьте это в дневнике. В дальнейшем каждый день отмечайте изменения их размеров и внешнего вида.</w:t>
        <w:br/>
        <w:t>4. Проконтролируйте состояние мочи и отметьте результат в дневнике.</w:t>
        <w:br/>
        <w:t>5. С этого дня ежедневно выполняйте упражнения по коррекции зрения у окна (описано на стр. 152). Это относится к тем, кто поставил себе цель восстановить зрение. Старайтесь дома ходить без очков.</w:t>
        <w:br/>
        <w:t>6. Еще раз потренируйтесь в тех ощущениях, которые получаются у вас хуже.</w:t>
        <w:br/>
        <w:t>7. Внутренне настройтесь, подготовьтесь к следующему занятию.</w:t>
        <w:br/>
        <w:t>А теперь самое главное.</w:t>
        <w:br/>
        <w:t>1. Мысленно пройдите по всей своей жизни от детства и до настоящих дней. Постарайтесь найти причину нездоровья.</w:t>
        <w:br/>
        <w:t>2. Подумайте, порассуждайте о своем характере, привычках, об отношениях в семье, с близкими и не очень близкими людьми. Ответьте себе: что меня радует в жизни, в близких, любимых людях? Что огорчает? Почему?</w:t>
        <w:br/>
        <w:t>3. Подумайте, а еще лучше запишите ваши основные черты характера и привычки. Отметьте, от каких из них вам хотелось бы избавиться, а какие обрести. Мысленно создайте свой идеальный образ, о каком вы мечтаете.</w:t>
        <w:br/>
        <w:t>4. Найдите вашу фотографию, где вы сами себе очень нравитесь. При этом неважно, если это было давно и вы на ней намного моложе. Рассмотрите ее хорошенько, не убирайте с глаз. Старайтесь мысленно представлять всегда, что вы выглядите именно так, как на этой фотографии, постарайтесь и внутренне это ощущать всегда, с этой минуты и навсегда.</w:t>
        <w:br/>
        <w:t>5. Подумайте о людях с такими же отклонениями в здоровье, как и у вас. Ответьте себе: почему другие с такими отклонениями выздоровели, а я нет? В чем причина?</w:t>
        <w:br/>
        <w:t>6. Если вы решили заниматься по этой методике с кем-то из своих знакомых, друзей и у них что-то получается лучше, обязательно спрашивайте их, как они этого добились, используйте их опыт.</w:t>
        <w:br/>
      </w:r>
      <w:r>
        <w:rPr>
          <w:sz w:val="20"/>
          <w:szCs w:val="20"/>
        </w:rPr>
        <w:t>З-Зак. 1034</w:t>
      </w:r>
      <w:r>
        <w:rPr>
          <w:sz w:val="24"/>
          <w:szCs w:val="24"/>
        </w:rPr>
        <w:br/>
        <w:br/>
        <w:t>Это очень важно!</w:t>
        <w:br/>
        <w:t>И самое главное - именно сегодня обязательно составьте себе| план выхода из нездоровья с учетом реальных сроков, о которых мы уже упоминали во введении. Не торопите себя, но и не растягивайте время. Разбейте свой план на этапы с учетом всех своих особенностей. Свяжите себя этим планом в душе и в дневнике. Между этапами оставьте зазоры в 1-2 дня - на всякий случаи.</w:t>
        <w:br/>
        <w:t>И самое последнее на сегодня. Пожалуйста, еще чуть-чуть сосредоточьтесь. Перечитайте запреты и заповеди, которые мы приводили раньше. Подумайте над ними. Не переходите к сле-дующему занятию, пока не освоите полностью программу второго занятия.</w:t>
        <w:br/>
        <w:t>Желаем вам успеха!</w:t>
      </w:r>
    </w:p>
    <w:p>
      <w:pPr>
        <w:pStyle w:val="Style15"/>
        <w:rPr>
          <w:b/>
          <w:b/>
          <w:bCs/>
          <w:sz w:val="36"/>
          <w:szCs w:val="36"/>
        </w:rPr>
      </w:pPr>
      <w:r>
        <w:rPr>
          <w:b/>
          <w:bCs/>
          <w:sz w:val="36"/>
          <w:szCs w:val="36"/>
        </w:rPr>
        <w:t>3 ЗАНЯТИЕ</w:t>
      </w:r>
    </w:p>
    <w:p>
      <w:pPr>
        <w:pStyle w:val="Style15"/>
        <w:rPr/>
      </w:pPr>
      <w:r>
        <w:rPr/>
        <w:t>ПРОГРАММА</w:t>
        <w:br/>
        <w:br/>
        <w:t>1. Разминка.</w:t>
        <w:br/>
        <w:t>2. Медитативная дыхательная гимнастика (медитация образа молодости и здоровья, устранение помех, дыхание через щитовидную железу, область солнечного сплетения, ладони, стопы, нездоровый орган - по 20-30 раз).</w:t>
        <w:br/>
        <w:t>3. Тренировка эмоций.</w:t>
        <w:br/>
        <w:t>4. Три ощущения на заданной части тела: ноги, позвоночник, руки и плечевой пояс.</w:t>
        <w:br/>
        <w:t>5. Передвижение трех ощущений: а) ноги, б) позвоночник, в) руки и плечевой пояс</w:t>
        <w:br/>
        <w:t>6. Концентрация и рассеивание трех ощущений со всего тела в нездоровом органе</w:t>
        <w:br/>
        <w:t>7. Работа над эмоциями.</w:t>
        <w:br/>
        <w:t>8. Коррекция зрения и слуха (для тех, кому это не нужно - работа с нездоровым органом)</w:t>
        <w:br/>
        <w:t xml:space="preserve">9. Пробная работа над шрамами. </w:t>
        <w:br/>
        <w:t>10. Медитативный гинекологический аутомассаж.</w:t>
      </w:r>
    </w:p>
    <w:p>
      <w:pPr>
        <w:pStyle w:val="Style15"/>
        <w:jc w:val="center"/>
        <w:rPr/>
      </w:pPr>
      <w:r>
        <w:rPr/>
        <w:t>ДОРОГИЕ НАШИ УЧЕНИКИ!</w:t>
        <w:br/>
        <w:t xml:space="preserve">Мы рады, что вы справились с </w:t>
        <w:br/>
        <w:t xml:space="preserve">заданием 1-го и 2-го занятий. </w:t>
        <w:br/>
        <w:t>Теперь мы можем продолжить.</w:t>
      </w:r>
    </w:p>
    <w:p>
      <w:pPr>
        <w:pStyle w:val="Style15"/>
        <w:rPr/>
      </w:pPr>
      <w:r>
        <w:rPr/>
        <w:t>Но прежде еще раз вспомним, что значат эти основные ощущения - Т, П, X и зачем мы выполняем эти упражнения- ибо "чего человек не понимает, тем он не владеет" (Гете).</w:t>
        <w:br/>
        <w:t>Ощущения Т и X тренируют сосуды. Когда вы вызываете образ Т и начинаете его ощущать, ваши сосуды расширяются, туда больше притекает артериальной крови, а значит, в этом месте усиливается питание тканей, значит, и улучшаются общие процессы обмена.</w:t>
        <w:br/>
        <w:t>Когда вы даете образ X и слегка его ощущаете, значит, сосуды сузились в том месте, куда вы мысленно послали образ X, отток крови увеличился, при этом скорость кровотока также изменилась, процессы обмена также пошли чуть иначе.</w:t>
        <w:br/>
        <w:t>Когда вы даете образ П и начинаете его ощущать, значит нервные окончания как бы "проснулись" в том месте, куда вы мысленно послали образ П, активизировались и отвечают на ваш вопрос: "Как там у нас дела?" - "Все в порядке, мы не спим, мы начеку".</w:t>
        <w:br/>
        <w:t>Пожалуйста, лучше рассмотрите анатомический рисунок. Обратите внимание, сосуды и нервные окончания как бы пронизывают все тело, доходят до самых-самых отдаленных его частей, разделяясь на все более мелкие. Причем идут всегда рядом, как бы сопровождая друг друга.</w:t>
        <w:br/>
        <w:t>Следовательно, при образе Т + П и X + П вы, мысленно расширяя или сужая сосуды, еще и активизируете их нервные окончания; образно можно сказать - ваш мозг проверяет "телефонную связь". Там, где она нормальная, сразу же на "запрос" следует "ответ"; там же, где связь нарушена, ответ тоже или нарушен или его нет. Вот почему, тренируя эти три ощущения, можно сказать, что, проверяя связь мозга с теми органами и участками тела, куда вы посылаете мысленно ощущения, вы и налаживаете, "ремонтируете" ее, восстанавливаете.</w:t>
        <w:br/>
        <w:t>Ведь _наш организм способен к самовосстановлению, мы это уже знаем. Вот почему в тех местах, куда вы мысленно посылаете ощущения, если не все в порядке, происходят улучшения - образуются новые мелкие сосуды, продлеваются к ним нервные окончания и таким образом нормализуется питание тканей. Все это происходит под контролем мозга, вот почему нужны упорные тренировки до полного восстановления нормы, функции органа.</w:t>
        <w:br/>
        <w:t>С сегодняшнего дня мы будем выполнять новые упражнения: будем мысленно передвигать ощущения Т, П и X, а также Т+П и Х + П, чередуя их, меняя. Можно сравнить это с массажем. Это и есть медитативный аутомассаж. Чередуя Т и X, вы мысленно меняете просвет сосудов, добавляя еще и П - активизируете и нервные окончания.</w:t>
        <w:br/>
        <w:t>При выполнении всех упражнений постарайтесь хорошо представить те части тела, те органы, над которыми работаете, мысленно пройти как бы насквозь, ничего не пропуская. Другими словами - делать это надо в состоянии медитации, мысленно сосредоточившись только на этой работе, при этом обязательно в образе молодости, здоровья. Аутомассаж - значит массаж, который вы делаете сами себе. В состоянии максимально расслабленного тела, но ясной мысли, деятельной активности мозга, вы можете, овладев полностью методикой, работать конкретно над теми органами, которым ваша помощь необходима.</w:t>
        <w:br/>
        <w:t>Чтобы вы могли представить объем работы этого дня, как это мы обычно проводим в группах, прочтите и вникните в его программу (см. стр. 67). Но еще раз предупреждаем: не спешите, не все могут это освоить за один день; постарайтесь время не растягивать, но и не переходите к 4-му занятию, даже не читайте книгу дальше, не перелистывайте страницы до тех пор, пока полностью не освоите и не выполните программу этого занятия. Потому что самостоятельно работать труднее, чем в группе напоминаем еще раз.</w:t>
        <w:br/>
        <w:t>Как вы, наверное, уже обратили внимание, мы сегодня не будем выполнять упражнение, которое уже освоили и которое было как бы учебным, пробным, а именно - произвольное улавливание трех ощущений. Нам оно больше здесь не понадобится. Вы это уже умеете, вы этому уже научились. Но зато добавились очень непростые на первый взгляд и необычные упражнения - передвижение трех ощущений и работа над шрамами. Мы с уверенностью утверждаем, что вы их обязательно освоите, с нашей помощью, конечно.</w:t>
        <w:br/>
        <w:t xml:space="preserve">Помощь будет заключаться в том, что мы постараемся, как обычно, очень подробно описать все, что вам надо делать и в какой последовательности. Вы же, как всегда мы просим, ничего не пропускайте, мы не скажем ни одного лишнего или ненужного слова, делайте все по порядку. Сегодня очень важный день. Вспомните, мы уже говорили, что начало исчезновения шрамов - признак освоения методики, признак начала II этапа работы, </w:t>
      </w:r>
      <w:r>
        <w:rPr>
          <w:i/>
          <w:iCs/>
        </w:rPr>
        <w:t>это старт на молодость и здоровье.</w:t>
      </w:r>
      <w:r>
        <w:rPr/>
        <w:t xml:space="preserve"> Итак, начнем…</w:t>
        <w:br/>
        <w:t>Мы желаем вам успеха!</w:t>
        <w:br/>
        <w:t>1. Обязательно как обычно сделайте разминку - с душой, с радостью, уделите внимание своему телу. Желательно делать это под музыку, которая вам нравится и которая помогла бы во всех смыслах настроиться на предстоящую тренировку. У каждого такая музыка может быть своя, любимая, о которой только он и знает. Постарайтесь подобрать ее с любовью, тщательно, это важно, т.к. и от вашей любимой музыки во многом будет зависит эффект от тренировок и конечный результат.</w:t>
        <w:br/>
        <w:t>2. После разминки - дыхательная гимнастика. Можно сто (даже лучше, чем сидя), закрыть глаза, выбросить все посторонние мысли в ваш ящик (квадрат или мусорное ведро, - у кого что есть) и настраиваться на приятную работу по приведению порядок вашего Храма Здоровья, вашего внутреннего храма, вашей организма; дышим ровно, спокойно - через щитовидную железу, затем область солнечного сплетения, ладони, стопы, нездоровый орган (20-30 раз).</w:t>
        <w:br/>
        <w:t>Забудьте, оставьте на время занятий ВСЕ и ВСЕХ (ваших кошек, собак, ваши дела...), если заболеете серьезно, - никому не будете нужны, кроме родителей... качество, качество... старайтесь при каждом вдохе ощутить прохладу, которая распространяется по всему вашему телу и несет бодрость, легкость, почти что невесомость..., а при каждом выдохе вместе с теплом выдыхаемою воздуха из организма уносится все уже не нужное вам - все сомнения, неприятности, огорчения и разочарования, все неприятные ощущения ... - чувство тяжести, боли; представьте поярче эту целебную прохладу с каждым вдохом именно там, через что вы в этот момент дышите, представьте, как эта прохлада как бы промывает все ваше тело насквозь и уносит... уносит все уже ненужное, отжившее; представьте поярче, как с теплом при выдохе уносится все нехорошее из вашего организма, особенно из области нездорового органа...</w:t>
        <w:br/>
        <w:t>3. Представьте себя в том месте, в то время, когда вам было особенно хорошо, когда вы были счастливы, молоды, здоровы, влюблены; в весеннем цветущем саду, утром... прохладный чистейший воздух, прозрачный... звенит ... и вы дышите этим воздухом...</w:t>
        <w:br/>
        <w:t>или вы в лесу - хвойный воздух, его аромат, проникает до самой дальней клеточки, все промывает, прочищает ... с каждым вдохом ... дышим ровно и спокойно, с удовольствием, (желательно под музыку).</w:t>
        <w:br/>
        <w:t xml:space="preserve">Для чего нужно это упражнение? - чтобы укротить, "дрессировать", тренировать свой организм, чтобы </w:t>
      </w:r>
      <w:r>
        <w:rPr>
          <w:i/>
          <w:iCs/>
        </w:rPr>
        <w:t>приучить</w:t>
      </w:r>
      <w:r>
        <w:rPr/>
        <w:t xml:space="preserve"> его чувствовать себя </w:t>
      </w:r>
      <w:r>
        <w:rPr>
          <w:i/>
          <w:iCs/>
        </w:rPr>
        <w:t>счастливым и здоровым</w:t>
      </w:r>
      <w:r>
        <w:rPr/>
        <w:t>. Пока ваш организм не научится самопроизвольно вызывать это чувство, вы ему будете немного помогать, так как сейчас. Не торопитесь, не забудьте: самое главное - такое дыхание через нездоровый орган... На все это упражнение - примерно 15 мин.</w:t>
        <w:br/>
        <w:t xml:space="preserve">Не выходим из этого состояния, глаза закрыты, - будем тренировать эмоции. Плач: вы - актер, входим в роль (поза с опущенными плечами, дыхание - поверхностное, частое, нижняя челюсть слегка отвисла) - вспоминайте, есть о чем поплакать,…переходим на рыдания... помогите себе: открываем рот, губами даем дрожание... усиливаем, еще усиливаем....Стоп... переходим к спокойствию </w:t>
      </w:r>
      <w:r>
        <w:rPr>
          <w:i/>
          <w:iCs/>
        </w:rPr>
        <w:t>искусственным путем</w:t>
      </w:r>
      <w:r>
        <w:rPr/>
        <w:t xml:space="preserve">, поднимаем голову, расправляем плечи... переходим к </w:t>
      </w:r>
      <w:r>
        <w:rPr>
          <w:i/>
          <w:iCs/>
        </w:rPr>
        <w:t>глубочайшему покою</w:t>
      </w:r>
      <w:r>
        <w:rPr/>
        <w:t>: легкая мимика улыбки...вы - король (или королева), прочувствуйте это... поднимаем голову еще выше, гордо, с достоинством... Вы - само спокойствие...</w:t>
        <w:br/>
        <w:t>Перейдем на противоположную сторону эмоций (как бы раскачиваем маятник, теперь качнем его в другую сторону)... вызываем состояние смеха... глаза не открываем... вспоминаем, вспоминаем,... ведь есть, что вспомнить, над чем посмеяться... можно смеяться не сдерживаясь, хохотать... до истерики... обрываем глаза, смотрим но сторонам...</w:t>
        <w:br/>
        <w:t>Почему смеялись?</w:t>
        <w:br/>
        <w:t>Почему плакали?</w:t>
        <w:br/>
        <w:t>Разве была</w:t>
      </w:r>
      <w:r>
        <w:rPr>
          <w:i/>
          <w:iCs/>
        </w:rPr>
        <w:t xml:space="preserve"> сейчас </w:t>
      </w:r>
      <w:r>
        <w:rPr/>
        <w:t xml:space="preserve">для этого </w:t>
      </w:r>
      <w:r>
        <w:rPr>
          <w:i/>
          <w:iCs/>
        </w:rPr>
        <w:t>причина?</w:t>
      </w:r>
      <w:r>
        <w:rPr/>
        <w:t xml:space="preserve"> - Нет. Вы это сумели вызвать </w:t>
      </w:r>
      <w:r>
        <w:rPr>
          <w:i/>
          <w:iCs/>
        </w:rPr>
        <w:t>искусственно</w:t>
      </w:r>
      <w:r>
        <w:rPr/>
        <w:t>, по желанию, и ваш организм подчинился. Значит, можно себя попросить? - Да, можно. И так во всем.</w:t>
        <w:br/>
        <w:t>Для чего это надо? Обратите внимание, какое чувство покоя возникает после такого плача и такого смеха. Это необходимо для обретения чувства внутреннего спокойствия.</w:t>
        <w:br/>
        <w:t xml:space="preserve">4. После разминки и дыхательной медитативной гимнастики в состоянии медитации выполните упражнение 4 - три ощущения на заданной части тела - ноги, позвоночник, руки и плечевой пояс. Это упражнение направлено на закрепление программы предыдущего дня. Постарайтесь достигнуть </w:t>
      </w:r>
      <w:r>
        <w:rPr>
          <w:i/>
          <w:iCs/>
        </w:rPr>
        <w:t>яркости</w:t>
      </w:r>
      <w:r>
        <w:rPr/>
        <w:t xml:space="preserve"> ощущений. Лучше начать с того ощущения, которое у вас получается хуже всего, скажем с X. Выполните упражнение с этим ощущением но 3 раза в каждой части тела, затем три раза с П также в каждой части тела, затем 3 раза с тем ощущением, которое легче достигается - также в ногах, в позвоночнике и в руках и плечевом </w:t>
        <w:br/>
        <w:t>поясе.</w:t>
        <w:br/>
        <w:t>Делайте это с радостью, с любовью к себе, легко, без напряжения. Не забывайте хвалить себя за малейшие успехи, поощрять. Не перенапрягайтесь! - это залог успеха.</w:t>
        <w:br/>
        <w:t>Все это делайте на фоне медитации образа молодости и здоровья.</w:t>
        <w:br/>
        <w:t>Теперь, когда ваше тело прогрето, подготовлено, когда оно, действует согласно движениям вашей души, вашего желания, перейдем к новым упражнениям.</w:t>
        <w:br/>
        <w:t xml:space="preserve">5. </w:t>
      </w:r>
      <w:r>
        <w:rPr>
          <w:i/>
          <w:iCs/>
        </w:rPr>
        <w:t xml:space="preserve">Передвижение трех ощущений. </w:t>
      </w:r>
      <w:r>
        <w:rPr/>
        <w:t xml:space="preserve">Давайте начнем с Т </w:t>
        <w:br/>
        <w:t xml:space="preserve">а) Мысленно соберите комочек, шарик Т </w:t>
      </w:r>
      <w:r>
        <w:rPr>
          <w:i/>
          <w:iCs/>
        </w:rPr>
        <w:t>в правой стопе</w:t>
      </w:r>
      <w:r>
        <w:rPr/>
        <w:t>; представьте его поярче, как очень приятное тепло, прогревающее полностью то место, которое вы мысленно представляете. Собираем этот комочек тепла в течение 6-8 -10 секунд, стараемся ощути его поярче.</w:t>
        <w:br/>
        <w:t>Затем мысленно начинаем его передвигать, хорошо представляя те места, через которые этот комочек Т проходит: с правой стопы поднимаем вверх по ноге, не спеша, сантиметр за сантиметре как бы проходя ногу мысленно изнутри, представляя это четко по ходу костей, мышц; через коленный сустав, по бедру вверх через тазобедренный сустав, мысленно представляя его получше - на мочевой пузырь, на кончик и переходим на левую ногу - через тазобедренный сустав, вниз, проходя все подряд, ничего не пропуская, мысленным взором стараясь получше представит эти места изнутри, следя за комочком тепла, вниз, сантиметр за сантиметром, через коленный сустав по голени до левой стопы. Как только дошли до стопы, мысленно на мгновение остановились, прогрели ее всю полностью и тем же путем - возвращаемся через копчик и мочевой пузырь до правой стопы, мысленно прогреваем ее также полностью всю, - и снова в путь также до левой стопы. (Рис. 1.).</w:t>
        <w:br/>
        <w:t>Затем точно так же выполните это упражнение с П, затем X.</w:t>
        <w:br/>
      </w:r>
      <w:r>
        <w:drawing>
          <wp:anchor behindDoc="0" distT="0" distB="0" distL="0" distR="0" simplePos="0" locked="0" layoutInCell="0" allowOverlap="1" relativeHeight="62">
            <wp:simplePos x="0" y="0"/>
            <wp:positionH relativeFrom="column">
              <wp:posOffset>-1080135</wp:posOffset>
            </wp:positionH>
            <wp:positionV relativeFrom="line">
              <wp:posOffset>7905115</wp:posOffset>
            </wp:positionV>
            <wp:extent cx="2162175" cy="425767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7" t="-8" r="-17" b="-8"/>
                    <a:stretch>
                      <a:fillRect/>
                    </a:stretch>
                  </pic:blipFill>
                  <pic:spPr bwMode="auto">
                    <a:xfrm>
                      <a:off x="0" y="0"/>
                      <a:ext cx="2162175" cy="4257675"/>
                    </a:xfrm>
                    <a:prstGeom prst="rect">
                      <a:avLst/>
                    </a:prstGeom>
                  </pic:spPr>
                </pic:pic>
              </a:graphicData>
            </a:graphic>
          </wp:anchor>
        </w:drawing>
      </w:r>
      <w:r>
        <w:rPr/>
        <w:t>Затем можно это сделать с Т+П и Х + П. Если Т+П и Х + П получаются сами по себе и вам непросто добиться "чистого" ощущения Т и X - это вариант нормы, это может быть даже признаком того, что вы опережаете программу, со временем почти всегда к ощущениям Т и X самостоятельно присоединяется ощущение П. Поздравляем вас в этом случае!</w:t>
        <w:br/>
        <w:t>Если вы чувствуете, что ощущение (любое - Т, П, X) как бы проскакивает какое-то место, хотя вы его стараетесь также четко представить, - это может быть признаком того, что ваш организм, ваше тело еще не научилось подчиняться вам "по первому требованию", оно научится, и скоро, не волнуйтесь; или же это может быть признаком того, что в этом месте у вас не все в порядке, это может быть признаком "разбалансировки", "несогласованности". В этом случае вам стоит проявить силу воли, обратить на это внимание и уделить чуть больше вашей заботы именно здесь: мысленно можно чуть подольше в таких местах задерживаться (на 2-3 секунды), стараясь как бы растормошить, пробудить, устыдить за нерадивость все, что там находится, но сделать это легко, как бы покровительственно, великодушно, обращаясь с такими местами, как с непослушными детьми: в их "трудном поведении" часто отражаются наши недоработки, наш недостаток внимания и любви родительской.</w:t>
      </w:r>
    </w:p>
    <w:p>
      <w:pPr>
        <w:pStyle w:val="Style15"/>
        <w:rPr/>
      </w:pPr>
      <w:r>
        <w:rPr/>
        <w:t>Рис. 1. Передвижение ощущений Т, П и X.</w:t>
      </w:r>
    </w:p>
    <w:p>
      <w:pPr>
        <w:pStyle w:val="Style15"/>
        <w:rPr/>
      </w:pPr>
      <w:r>
        <w:rPr/>
        <w:t>Скоро это тоже сгладится, ощущения будут появляться и этих местах.</w:t>
        <w:br/>
        <w:t>Сделайте каждое ощущение но 10 раз таким образом; когда у нас появятся навыки, вы сумеете сделать один проход (из одной стопы через копчик и моченой пузырь спуститься по ноге до противоположной стоны и обратно) за 10-15 секунд и достаточно вам будет сделать но 3-5 проходов.</w:t>
        <w:br/>
        <w:t>б) Снова начнем с Т. Мысленно собираем комочек Т в области копчика, стараемся представить его поярче как бы изнутри. Собираем этот комочек Т в течение примерно 6-10 секунд, представляя мысленно его, как очень приятное, целебное, прогревающее самый низ позвоночника как бы изнутри, полностью.</w:t>
        <w:br/>
        <w:t>Затем, собрав этот комочек Т, начинаем его передвигать вверх по позвоночнику, не спеша, мысленно представляя те места, где Т проходит, - через поясничную область, выше, выше, мысленно как бы перебирая, просматривая по-хозяйски каждый позвоночек сантиметр за сантиметром, ничего не пропуская, чуть больше внимания уделяя тем местам, которые беспокоили или беспокоят теперь; как бы слегка массируя их, разминая - мысленно; по ширине стараемся ощутить Т до 12-15 сантиметров. Переходим на грудной отдел, затем на шею до основания черепа; на мгновение задерживаемся здесь, и в обратный путь таким же образом - не спеша, с любовью и заботой перебирая, мысленно просматривая все подряд, каждый позвоночек, особенно те места, что больше беспокоят. Доходим вновь до копчика.</w:t>
        <w:br/>
        <w:t>Это также - один проход.</w:t>
        <w:br/>
        <w:t>Сделайте таких проходов 10.</w:t>
        <w:br/>
        <w:t>Затем точно так же выполните это упражнение с П, затем с X.</w:t>
        <w:br/>
        <w:t>Затем, как при передвижении ощущений в ногах, это можно выполнить с Т+П, Х + П. Также, пожалуйста, выполните по 10 таких проходов с П и X, как это описано для Т. Вы замечаете с каждым повтором упражнение получается лучше и лучше. Благодарим вас.</w:t>
        <w:br/>
        <w:t>в) Давайте также начнем с Т. Мысленно соберите комочек Т в правой ладони; представьте его поярче, как приятное, прогревающее как бы насквозь изнутри тепло. Собираем это комочек Т в течение 6-10 секунд, при этом стараемся ощутить его поярче, (не сильнее, а ярче, образнее).</w:t>
        <w:br/>
        <w:t xml:space="preserve">Затем мысленно начинаем его передвигать вверх по руке, стараясь внутренним взором получше представить все места, через которые вы тянете, перемещаете это Т; по предплечью, через локтевой сустав, на плечо, через плечевой сустав. Далее, на уровне правого плеча мысленно перемещаем комочек Т с правого плечевого сустава в левый, не думая, через какие органы это ощущение проходит, что у вас там расположено. </w:t>
        <w:br/>
        <w:t>Старайтесь не растерять ощущение тепла и мысленно не спускаться ниже</w:t>
        <w:br/>
        <w:t xml:space="preserve">этого уровня, ни в коем случае </w:t>
      </w:r>
      <w:r>
        <w:rPr>
          <w:i/>
          <w:iCs/>
        </w:rPr>
        <w:t xml:space="preserve">не затрагивая область сердца </w:t>
      </w:r>
      <w:r>
        <w:rPr/>
        <w:t xml:space="preserve">(рис.1); далее спускаемся через левый плечевой сустав на левое плечо, через локтевой сустав ниже на предплечье до левой ладони. При передвижении Т мысленно получше представляйте те места, которые проходите, сантиметр за сантиметром, подряд все, чуть больше внимания уделяя суставам (если они вас беспокоили или беспокоят - 1-2 секунды задержитесь здесь), стараясь по-хозяйски проверить, слегка их как бы растормошить, расшевелить, </w:t>
      </w:r>
      <w:r>
        <w:rPr>
          <w:i/>
          <w:iCs/>
        </w:rPr>
        <w:t>попросить</w:t>
      </w:r>
      <w:r>
        <w:rPr/>
        <w:t xml:space="preserve"> получше работать.</w:t>
        <w:br/>
        <w:t>Как только дошли до левой ладони, мысленно на мгновение остановились, мысленно ее прогрели получше, можно до кончиков пальцев, как бы промассировали слегка, и в обратный путь тем же образом до правой ладони. Это один проход, сделайте таких проходов 10.</w:t>
        <w:br/>
        <w:t>Затем точно так же выполните это упражнение с П, затем с X.</w:t>
        <w:br/>
        <w:t>Затем, как и при передвижении ощущений в ногах и в позвоночнике, это можно выполнить с Т+П и Х + П. Выполните по 10 проходов с П и X, как мы это описали для Т.</w:t>
        <w:br/>
        <w:t>Есть успехи? Если есть, проходим дальше, не останавливаемся. Если не получается - повторяем заново.</w:t>
        <w:br/>
        <w:t>Еще раз просим не забыть, что все эти упражнения следует делать с радостью, легко, без напряжения, как бы вежливо попросив себя, свое тело. Ощущение должно быть средним между легким желанием и как бы равнодушием.</w:t>
      </w:r>
      <w:r>
        <w:drawing>
          <wp:anchor behindDoc="0" distT="0" distB="0" distL="0" distR="0" simplePos="0" locked="0" layoutInCell="0" allowOverlap="1" relativeHeight="63">
            <wp:simplePos x="0" y="0"/>
            <wp:positionH relativeFrom="column">
              <wp:posOffset>-1080135</wp:posOffset>
            </wp:positionH>
            <wp:positionV relativeFrom="line">
              <wp:posOffset>3348990</wp:posOffset>
            </wp:positionV>
            <wp:extent cx="2409825" cy="29337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5" t="-12" r="-15" b="-12"/>
                    <a:stretch>
                      <a:fillRect/>
                    </a:stretch>
                  </pic:blipFill>
                  <pic:spPr bwMode="auto">
                    <a:xfrm>
                      <a:off x="0" y="0"/>
                      <a:ext cx="2409825" cy="2933700"/>
                    </a:xfrm>
                    <a:prstGeom prst="rect">
                      <a:avLst/>
                    </a:prstGeom>
                  </pic:spPr>
                </pic:pic>
              </a:graphicData>
            </a:graphic>
          </wp:anchor>
        </w:drawing>
      </w:r>
      <w:r>
        <w:rPr/>
        <w:t xml:space="preserve"> Мысленным взором следуя за ощущением, старайтесь как бы получше увидеть, присмотреться по-хозяйски к тем местам, которые вы проходите; слегка их промассировать, размять.У кого не очень хорошие анализы крови больше обращайте внимания на кости, особенно суставы и чуть выше и ниже суставов. Побольше внимания в любом случае уделяйте суставам, позвоночнику па всем его протяжении. При этом всегда представляйте места, где работаете в данный момент, как бы изнутри, получше.</w:t>
        <w:br/>
        <w:t xml:space="preserve">Но самое главное - делайте все это с радостью, с любовью к себе. Представьте: наконец-то вы нашли время уделить себе внимание, позаботиться о себе. За столько лет работы наверное впервые ваше тело вдруг ощутило такую вашу заботу и внимание. Конечно, оно ответит вам еще более преданной и верной службой. Ведь до сих пор вряд ли оно могло рассчитывать на вашу благодарность, идущую от вашей души в самом прямом смысле этого слова, идущую </w:t>
      </w:r>
      <w:r>
        <w:rPr>
          <w:i/>
          <w:iCs/>
        </w:rPr>
        <w:t>изнутри</w:t>
      </w:r>
      <w:r>
        <w:rPr/>
        <w:t xml:space="preserve">. </w:t>
        <w:br/>
        <w:br/>
        <w:t>Рис. 2. Концентрация и рассеивание ощущений в области печени.</w:t>
        <w:br/>
      </w:r>
      <w:r>
        <w:rPr/>
        <w:drawing>
          <wp:inline distT="0" distB="0" distL="0" distR="0">
            <wp:extent cx="2676525" cy="3248025"/>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1"/>
                    <a:srcRect l="-13" t="-11" r="-13" b="-11"/>
                    <a:stretch>
                      <a:fillRect/>
                    </a:stretch>
                  </pic:blipFill>
                  <pic:spPr bwMode="auto">
                    <a:xfrm>
                      <a:off x="0" y="0"/>
                      <a:ext cx="2676525" cy="3248025"/>
                    </a:xfrm>
                    <a:prstGeom prst="rect">
                      <a:avLst/>
                    </a:prstGeom>
                  </pic:spPr>
                </pic:pic>
              </a:graphicData>
            </a:graphic>
          </wp:inline>
        </w:drawing>
      </w:r>
      <w:r>
        <w:rPr/>
        <w:br/>
        <w:t>Рис. 3. Концентрация и рассеивание трех ощущений при работе с двумя нездоровыми органами.</w:t>
        <w:br/>
        <w:br/>
        <w:t>И вот дождалось! Прислушайтесь к себе. Вы ощущаете, какая появилась где-то внутри вас радость, трепет; это невозможно спутать ни с каким другим чувством - это просыпается в вас то, что дремало может быть годами, десятилетиями, а теперь ожило. Это результат вашего внимания к себе, к своему телу. Только вы это можете сделать, и только вам это нужно, никому больше, только вам.</w:t>
        <w:br/>
        <w:t>Похвалите себя. Вы это заслужили.</w:t>
        <w:br/>
        <w:t>Вы теперь знаете,</w:t>
      </w:r>
      <w:r>
        <w:rPr>
          <w:i/>
          <w:iCs/>
        </w:rPr>
        <w:t xml:space="preserve"> как</w:t>
      </w:r>
      <w:r>
        <w:rPr/>
        <w:t xml:space="preserve"> это делать, вы всегда сможете себе помочь. Поэтому вы абсолютно неуязвимы ни для чего плохого, нехорошего. Теперь все это не имеет к вам никакого отношения. Вы полностью защищены, ваши тело и душа теперь заодно на пути к молодости</w:t>
        <w:br/>
        <w:t>и здоровью. Вы абсолютно в этом уверены.</w:t>
        <w:br/>
        <w:t>Все в ваших руках!</w:t>
        <w:br/>
        <w:t>Небольшой отдых, затем продолжим.</w:t>
      </w:r>
    </w:p>
    <w:p>
      <w:pPr>
        <w:pStyle w:val="Style15"/>
        <w:rPr/>
      </w:pPr>
      <w:r>
        <w:rPr/>
        <w:t xml:space="preserve">6. </w:t>
      </w:r>
      <w:r>
        <w:rPr>
          <w:i/>
          <w:iCs/>
        </w:rPr>
        <w:t>Концентрация и рассеивание трех опущений со всего тела в нездоровом органе.</w:t>
      </w:r>
      <w:r>
        <w:rPr/>
        <w:t xml:space="preserve"> Выберите свой самый "любимый" нездоровый орган, например - пусть это будет печень, она довольно часто страдает по самым различным поводам).</w:t>
        <w:br/>
        <w:t>Как обычно, закрываем глаза, расслабляемся получше. Мысленно представляем область печени. Давайте начнем с тепла, эту область стараемся получше прогреть, удерживаем это ощущение Т, представляя его поярче, как будто там, внутри небольшая плитка или печка; мысленно собираем со всего тела, с самых разных его участков Т, перемещаем, подтягивая к печени, и там оставляем; еще подтягиваем - оставляем, еще, еще... Т в области печени увеличивается, вы его ощущаете как очень приятное, целебное Т, прогревающее весь орган целиком как бы изнутри, из самой глубины... Прекрасно. Собрали Т и держим, удерживаем, так держим это ощущение 8-10 секунд, затем мысленно разбрасываем, раскидываем, рассеиваем в разные, стороны, сбрасываем полностью ощущение Т, чтобы по возможности от него ничего не осталось также в течение 8-10 секунд. Затем собираем его снова, и вновь разбрасываем примерно в течение этого же времени - см. рис.2 и 3. Если есть еще один нездоровый орган, например почки, работаем сразу с двумя органами рис.3). Так повторяем затем с П, затем с X, можно с Т + П, Х + П. Каждое ощущение желательно повторить до 5 раз.</w:t>
        <w:br/>
        <w:t>Желаем вам успеха!</w:t>
        <w:br/>
        <w:t>Обращаем ваше внимание, что и это упражнение следует делать , с желанием, с радостью, без напряжения; это тренировка сосудов и нервных окончаний, это своеобразный легкий массаж, но очень необычный - бесконтактный аутомассаж.</w:t>
        <w:br/>
        <w:t xml:space="preserve">Вы согласитесь, очевидно, что кроме вас такой массаж сделать никто не сможет промассировать любой орган из </w:t>
      </w:r>
      <w:r>
        <w:rPr>
          <w:i/>
          <w:iCs/>
        </w:rPr>
        <w:t>глубины, изнутри</w:t>
      </w:r>
      <w:r>
        <w:rPr/>
        <w:t xml:space="preserve"> можете только вы. Только вам это и надо.</w:t>
        <w:br/>
        <w:t>Напоминаем также, что во время или после такого воздействия могут появиться или усилиться боли в области органа, где вы работали, это нормальное явление, это признак того, что уже произошел сдвиг с "мертвой точки", что уже началось улучшение, выздоровление, но, возможно, через небольшое обострение вашего заболевания. Радуйтесь этому, воспринимайте спокойно, не волнуйтесь; еще раз - радуйтесь - вы на верном пути, это верный признак.</w:t>
        <w:br/>
        <w:t>Если у вас не один, а больше нездоровых органов, можно с ними работать по очереди; если ваш нездоровый орган парный (почки, легкие), лучше работать с одним, затем с другим. Например: сначала с правой почкой, если она больше беспокоит, затем с левой, затем можно еще раз вернуться к правой почке. Вы всегда сможете правильно сориентироваться сами; поступайте, как вам подскажет ваш внутренний голос - как лучше поступить и с каким органом в какую очередь работать.</w:t>
        <w:br/>
        <w:t xml:space="preserve">7. </w:t>
      </w:r>
      <w:r>
        <w:rPr>
          <w:i/>
          <w:iCs/>
        </w:rPr>
        <w:t>Работа над эмоциями (стр.160- 167).</w:t>
        <w:br/>
        <w:t>8. Коррекция зрения и слуха (стр. 152-158).</w:t>
      </w:r>
      <w:r>
        <w:rPr/>
        <w:br/>
        <w:t>Для тех, кому это не нужно, - работа с нездоровым органом.</w:t>
        <w:br/>
      </w:r>
      <w:r>
        <w:rPr>
          <w:i/>
          <w:iCs/>
        </w:rPr>
        <w:t>9. Пробная работа над шрамами.</w:t>
      </w:r>
      <w:r>
        <w:rPr/>
        <w:br/>
        <w:br/>
      </w:r>
      <w:r>
        <w:rPr>
          <w:b/>
          <w:bCs/>
        </w:rPr>
        <w:t>РАБОТА НАД ШРАМАМИ.</w:t>
      </w:r>
      <w:r>
        <w:rPr/>
        <w:br/>
        <w:t>Итак, переходим к новому для вас упражнению. Отнеситесь к нему с должным почтением и вниманием. Эта методика используется восточной медициной в течение тысячелетий для удаления и нейтрализации скрытых причин недомогания и многих заболеваний, но самое главное - для установления удивительной власти над своим телом.</w:t>
        <w:br/>
        <w:t>Наш дорогой читатель, когда мы с тобой научимся удалять рубцы, нас ждет фантастический сюрприз, имя которому "Ворота в молодость".</w:t>
        <w:br/>
        <w:t>Оказывается, когда человек научится управлять своими мыслями, воображением, он сможет, как скульптор, заново воссоздать свое тело, свою физическую молодость. Каждая ваша клеточка будет подчиняться вашим мыслям, вашему воображению и отвечать с любовью.</w:t>
        <w:br/>
        <w:t>У вас может появиться сомнение: смогу ли я это? Мы можем ответить только одно: до настоящего времени мы еще не встретили ни одного ученика, который не смог удалить рубцы, если очень этого захотел.</w:t>
        <w:br/>
        <w:t>Ничего трудного здесь нет. Выполняем вместе нужные формулировки и формулы упражнений, а удача не за горами. Запомните: на этом пути вы не первые, до вас этот путь прошли тысячи наших учеников.</w:t>
        <w:br/>
        <w:t xml:space="preserve">Так что отбросьте все свои сомнения в своих силах. </w:t>
        <w:br/>
        <w:t>Вы готовы? В путь!</w:t>
        <w:br/>
        <w:t>Выбираем самый большой и "любимый" шрам, его возраст абсолютно не имеет значения. Обращаем ваше внимание, что если у вас несколько шрамов, следует выбрать самый большой и над ним работать, все остальные будут исчезать по "ходу дела", сами по себе. Если у вас нет больших шрамов - могут быть следы после небольших операций, у женщин - подкожные разрывы после родов (стрии), спайки и т.д.</w:t>
        <w:br/>
        <w:t xml:space="preserve">Так же - закрываем глаза, расслабляемся. Мысленно представляем область шрама, представляем его по возможности четко; давайте и это упражнение начнем с Т. Мысленно начинаем прогревать область шрама, как бы </w:t>
      </w:r>
      <w:r>
        <w:rPr>
          <w:i/>
          <w:iCs/>
        </w:rPr>
        <w:t>обхватывая его со всех сторон;</w:t>
      </w:r>
      <w:r>
        <w:rPr/>
        <w:t xml:space="preserve"> с боков по всей длине, снизу, сверху, а главное - </w:t>
      </w:r>
      <w:r>
        <w:rPr>
          <w:i/>
          <w:iCs/>
        </w:rPr>
        <w:t>изнутри</w:t>
      </w:r>
      <w:r>
        <w:rPr/>
        <w:t xml:space="preserve">; собрав и направив это Т таким образом со всех сторон, изнутри, мысленно начинаем его увеличивать, увеличивать, </w:t>
      </w:r>
      <w:r>
        <w:rPr>
          <w:i/>
          <w:iCs/>
        </w:rPr>
        <w:t>не сдерживаясь</w:t>
      </w:r>
      <w:r>
        <w:rPr/>
        <w:t xml:space="preserve">, затем удваиваем его силу; стараемся представить его </w:t>
      </w:r>
      <w:r>
        <w:rPr>
          <w:i/>
          <w:iCs/>
        </w:rPr>
        <w:t>поярче</w:t>
      </w:r>
      <w:r>
        <w:rPr/>
        <w:t xml:space="preserve">, как будто в этом месте горит печь, в которой сжигается, расплавляется, исчезает все уже отжившее мертвое, уже давно не ваше... Добавляем П к Т, стараемся еще поярче, посильнее представить эту печь, эту топку, в которой безвозвратно исчезает все вам уже ненужное, отжившее... Постарайтесь представить, ощутить, как в это же время с кровью приносится все необходимое для работы и на месте старых, уже исчезнувших навсегда клеток, сейчас, в эти мгновения образуются, рождаются новые клетки - нежные, беззащитные, но ваши, ваши молодые клеточки. Еще удвойте ощущение Т и П, удерживайте его, представляя, как кожа становится гладкой, нежной, мягкой, с приятным розовым оттенком, эластичной... Старайтесь еще больше увеличить это ощущение Т и П, усильте </w:t>
      </w:r>
      <w:r>
        <w:rPr>
          <w:i/>
          <w:iCs/>
        </w:rPr>
        <w:t>максимально</w:t>
      </w:r>
      <w:r>
        <w:rPr/>
        <w:t>, как только сможете представить, и старайтесь удержать его некоторое время, отдав этой работе вес силы, все мысли.</w:t>
        <w:br/>
        <w:t>Работая над шрамом, можно представить ощущения не сдерживаясь, в полную силу. Образы Т лучше представлять яркие, сильные; при этом если вы будете ощущать в этом месте жжение, как от горячей печки - очень хорошо; может быть чувство зуда, подергивания, уколов, как при заживлении раны - прекрасно. Это очень хорошие признаки, значит, там действительно происходят изменения, шрам начал исчезать.</w:t>
        <w:br/>
        <w:t>Можно так изобразить формулу работы над шрамом: Т + Т +2Т + 2ТП + 2ТП + ТПМ, т.е. тепло + тепло + удваиваем тепло - еще раз удваиваем тепло + еще раз удваиваем тепло и добавляем покалывание + еще раз удваиваем тепло и покалывание + тепло и покалывание максимальные, т.е. настолько сильные, насколько можно их суметь представить и ощутить, не сдерживаясь. Это половина работы над шрамом. Вторая половина выполняется аналогично, но вместо Т работаем с X. Формула работы с X тоже выглядит аналогично: X + X + 2 X + 2ХП + 2ХП + ХПМ.</w:t>
        <w:br/>
        <w:t>Можно сделать вывод, что работа над шрамом состоит как бы из шести ступенек: образ Т или X увеличивается, удваиваете несколько раз и в конце концов доводится до максимальной ощущения. При этом очень важно представить эти образы поярче и посильнее - до ощущения жара как от пламени костра или печки, работая с Т, и холода ледяного, представляя иней или лед вплоть до потери чувствительности в этом месте, работая с X. П тоже можно представить посильнее, как будто в этом месте тысячи букашек ползают и перебирают лапками, так ощутимо, что хочется почесать это место, чтобы избавиться от ощущения щекотки или раздражения кожи. Все эти ощущения чем будут сильнее, тем лучше, во всяком случае не хуже. Это, пожалуй единственное упражнение, где мы разрешаем не сдерживаться и стараться изо всех сил.</w:t>
        <w:br/>
        <w:t xml:space="preserve">Кстати, давайте немного подумаем о роли шрамов и о том, почему они могут исчезать. Вы, наверное, согласитесь, что если бы организм не умел на месте травмы, раны создавать шрамы, он мог бы просто погибнуть. Шрамы возникают </w:t>
      </w:r>
      <w:r>
        <w:rPr>
          <w:i/>
          <w:iCs/>
        </w:rPr>
        <w:t>над</w:t>
      </w:r>
      <w:r>
        <w:rPr/>
        <w:t xml:space="preserve"> теми местами, которые оказались по какой-то причине беззащитными, т.е. шрам- это защита организма от всех неблагоприятных воздействий, прежде всего - механическая защита. Поэтому они состоят из соединительной ткани, они плотные, грубые, - для большей надежности. Умение организма создать шрам - это приспособление к происшедшему небольшому несчастью, если сказать образно- "умение заштопать дырку" по возможности так, чтобы восстановить прежнюю "красоту" и прежнюю функцию организма, которая пострадала. Но со временем, когда организм уже справился с этим небольшим несчастьем, шрам становится </w:t>
      </w:r>
      <w:r>
        <w:rPr>
          <w:i/>
          <w:iCs/>
        </w:rPr>
        <w:t>не нужен</w:t>
      </w:r>
      <w:r>
        <w:rPr/>
        <w:t xml:space="preserve"> на этом месте. Но он как бы материализованная память о том, что когда-то здесь произошло. Память о прошлом, которая осталась и которая уже потеряла свое защищающее значение. Поэтому можно предположить: если организм </w:t>
      </w:r>
      <w:r>
        <w:rPr>
          <w:i/>
          <w:iCs/>
        </w:rPr>
        <w:t>умеет создать</w:t>
      </w:r>
      <w:r>
        <w:rPr/>
        <w:t xml:space="preserve"> такую надежную защиту, когда это надо и насколько надо, значит он, видимо, </w:t>
      </w:r>
      <w:r>
        <w:rPr>
          <w:i/>
          <w:iCs/>
        </w:rPr>
        <w:t>умеет и убрать</w:t>
      </w:r>
      <w:r>
        <w:rPr/>
        <w:t xml:space="preserve"> эту защиту, когда необходимость в ней уже отпала. Он, наверное, просто "забыл" это сделать, продолжает держать эту защиту автоматически, "по памяти".</w:t>
        <w:br/>
        <w:t>Если ему напомнить, подсказать, он устранит ее, он исправит свою "забывчивость". Именно ем так и происходит, когда вы работаете над шрамами, - они рассасываются, исчезают. При этом включаются в процесс все те же механизмы, о которых мы уже говорили. Обратите внимание,</w:t>
        <w:br/>
        <w:t xml:space="preserve">мы подошли к очень важному моменту. Что такое исчезновение шрамов? Как еще это можно расценить?- Это и есть </w:t>
      </w:r>
      <w:r>
        <w:rPr>
          <w:i/>
          <w:iCs/>
        </w:rPr>
        <w:t>омоложение</w:t>
      </w:r>
      <w:r>
        <w:rPr/>
        <w:t xml:space="preserve"> организма, в прямом смысле этого слова, т.е. </w:t>
      </w:r>
      <w:r>
        <w:rPr>
          <w:i/>
          <w:iCs/>
        </w:rPr>
        <w:t>возврат памяти организма к тем временам, когда он был моложе, чем теперь,</w:t>
      </w:r>
      <w:r>
        <w:rPr/>
        <w:t xml:space="preserve"> исчезновение шрамов, а также морщин на лице, шее и т. д. - это как бы видимая вершина айсберга, а процессы по биологическому омолаживанию идут в организме на самых различных, на самых тонких, глубинных уровнях. И самое приятное и самое важное: если этот процесс уже запустился, пошел, - его не остановишь, его надо только поддерживать своей волей и желанием молодости и не мешать своему организму в этой работе.</w:t>
        <w:br/>
        <w:t>И еще позвольте несколько слов сказать о боли.</w:t>
        <w:br/>
        <w:t>Наверное, и у некоторых из вас началось обострение ваших "любимых" болячек. Мы предупреждали, что это может быть, что это и должно так быть. Но многие начинают беспокоиться, так как увеличиваются боли.</w:t>
        <w:br/>
        <w:t>Всегда ли боль говорит о плохом? Какое вообще боль имеет, значение?</w:t>
        <w:br/>
        <w:t xml:space="preserve">Можно сказать образно так: боль - это наш сторож. Боль </w:t>
      </w:r>
      <w:r>
        <w:rPr>
          <w:i/>
          <w:iCs/>
        </w:rPr>
        <w:t>предупреждает</w:t>
      </w:r>
      <w:r>
        <w:rPr/>
        <w:t>: обрати внимание туда, где я есть, где я тебе передаю очень важное сообщение, и дальше следует это сообщение, эта информация.</w:t>
        <w:br/>
        <w:t xml:space="preserve">Но если боль длительная, постоянная, ноющая, "противная", но при этом может быть и не сильной, - это гораздо хуже. Это, скорее всего, признак </w:t>
      </w:r>
      <w:r>
        <w:rPr>
          <w:i/>
          <w:iCs/>
        </w:rPr>
        <w:t>неблагополучия</w:t>
      </w:r>
      <w:r>
        <w:rPr/>
        <w:t xml:space="preserve"> в организме, как бы его жалоба - "я плачу, плачу, а тебе все равно", "я прошу помощи, спасите". И что в этом случае обычно делают многие из нас? - мы уже говорили, не будем повторять. Мы, как ребенку соску-пустышку, даем ему обезболивающее - только замолчи, успокойся и отстань. А причину неблагополучия не устраняем, нездоровье при этом становится хроническим.</w:t>
        <w:br/>
        <w:t>Вот почему при появлении боли надо всегда прежде всего спросить себя: что это значит? Что мне говорит мой организм? Прислушайтесь получше, чтобы понять смысл и принять верное решение для действия.</w:t>
        <w:br/>
        <w:t>При усилении боли в результате занятий по данной методике скажите своему организму "спасибо" за правильно выбранное направление действий и радуйтесь: сдвиги к лучшему начались.</w:t>
        <w:br/>
        <w:t xml:space="preserve">Теперь - "домашнее задание" и задание на завтра. </w:t>
        <w:br/>
        <w:t>1. Выполнить те упражнения, которые входят в программу 3-го занятия и которые вы еще не сделали, например, коррекция зрения и слуха - кому это надо. Кстати, напоминаем, что сегодняшний ваш норматив - 10-15%. т.е. улучшение зрения и слуха по сравнению с фоном уже должно достигнуть 10-15%, а как у вас? Подтянитесь: на занятиях мы можем дать взбучку;</w:t>
        <w:br/>
        <w:t>нерадивым ученикам, и это здорово помогает, здесь же такой- возможности нет. Поэтому мы можем только призвать вас еще раз - подтянитесь! Не ленитесь! Это нужно только вам! Выполняйте все упражнения по коррекции зрения и слуха, как мы их описали.</w:t>
        <w:br/>
        <w:t>Дома ходите без очков! Не балуйте ваши глаза.</w:t>
        <w:br/>
        <w:t>2. Запишите в дневнике все, как мы вас просили: не забудьте проконтролировать состояние мочи - и отметьте это. Измерьте шрам и запишите его длину в см и мм. Если началось изменение - также отметьте.</w:t>
        <w:br/>
        <w:t>3. Самостоятельно потренируйтесь в тех ощущениях, которые хуже всего получаются. Но при этом помните: главный критерий успешного освоения ощущений - улучшения, которые начали происходить в вашем организме (или вот-вот начнутся).</w:t>
        <w:br/>
        <w:t>4. Женщинам сделать гинекологический массаж.</w:t>
        <w:br/>
        <w:t>5. Сделайте анализ прошедшего дня, как бы проиграйте его заново. Подумайте, что бы вы хотели изменить в нем. Наметьте план на завтра.</w:t>
        <w:br/>
        <w:t>6. Внутренне подготовьтесь к следующему занятию: соберитесь с мыслями, настройтесь - на еще больший успех.</w:t>
        <w:br/>
        <w:t>Обратите внимание! Еще раз напоминаем, что не следует переходить к программе следующего, 4-го занятия, не освоив предыдущую, т.е. сегодняшнего дня. Придется открыть вам еще один наш "секрет". Занимаясь в группе, не всегда удается выдерживать программу. Отклонения на 1 день, а для вас и на 2 дня, допустимы. Поэтому, пожалуйста, не спешите. Если вы хотели бы получше освоить предыдущее занятие, дайте себе один из запасных дней (учитывая ваше планирование). Постарайтесь даже не читать следующий раздел. Оставьте здесь вашу закладку.</w:t>
        <w:br/>
        <w:br/>
      </w:r>
      <w:r>
        <w:rPr>
          <w:b/>
          <w:bCs/>
        </w:rPr>
        <w:t>ОБ ОБРАЗЕ ВЫЗДОРОВЛЕНИЯ И ОМОЛОЖЕНИИ.</w:t>
      </w:r>
      <w:r>
        <w:rPr/>
        <w:br/>
        <w:t>Давайте обсудим упражнения по омоложению и поясним, зачем нужно искусственно создать образ выздоровления и молодости.</w:t>
        <w:br/>
        <w:t>Мы подошли к одной из основных тем методики и ее секретов. Это - фундамент ее, основа основ.</w:t>
        <w:br/>
        <w:t>Когда мы начнем упражнения 4-го и 5-го занятий, они все будут пронизаны чувством приближающейся молодости, ростками восстанавливающейся молодости.</w:t>
        <w:br/>
        <w:t xml:space="preserve">Но если мы чувствуем себя угнетенными, истерзанными от недомоганий, откуда нам взять приподнятое настроение? Давайте создадим его сами. Но раз тело не дает этого состояния счастья, наверное, трудно создавать и играть роль счастливого и здорового человека? - вы так решили? Нет, вы ошибаетесь, это очень просто. Вы можете возразить: "Я такой тяжело больной, такой несчастный, мне не до этого. Вместо того, чтобы рассказать мне о чудо-лекарстве и вылечить меня, вы мне говорите какую-то чушь". Вот именно это - </w:t>
      </w:r>
      <w:r>
        <w:rPr>
          <w:i/>
          <w:iCs/>
        </w:rPr>
        <w:t>главная из ошибок</w:t>
      </w:r>
      <w:r>
        <w:rPr/>
        <w:t>, которую допускают многие больные.</w:t>
        <w:br/>
      </w:r>
      <w:r>
        <w:rPr>
          <w:i/>
          <w:iCs/>
        </w:rPr>
        <w:t xml:space="preserve">Жизнерадостность, жизнерадостность и еще раз только жизнерадостность </w:t>
      </w:r>
      <w:r>
        <w:rPr/>
        <w:t>вытаскивает нас из недугов и несчастий.</w:t>
        <w:br/>
        <w:t>Исследования американских ученых показали, что примерно 30% тяжелых раковых больных выздоравливают. Когда стали изучать психологию этих людей, пришли к интересным выводам. Те больные, которые погибли, тоже старались вырваться из когтей болезни со всем упорством и, можно сказать, со злобой, но потерпели поражение. В чем же дело? Они ведь пытались выжить, принимая все возможные средства, не сидели сложа руки. Злой рок? Оказалось, что больных-победителей, связывает одну прекрасное качество - жизнерадостность. Они не ждали, когда придет смерть, а тоже боролись за выживание, но не с озлобленным упорством.</w:t>
        <w:br/>
        <w:t>Они просто хотели получить от жизни радость, пусть мало, только ту, что осталась, и получали ее. Они радовались каждой минуте, которую жили, радовались, что вообще - живут, что судьба подарила им еще один шанс радоваться. И получается, что те, которые хотели жить, но боролись за выздоровление - погибали; а те, кто были довольны сиюминутной радостью, принимали с благодарностью каждую прожитую секунду как подарок- выживали. Смерть отступала, испугавшись блеска глаз, радостного смеха.</w:t>
        <w:br/>
        <w:t>Мы с ними полностью согласны. В нашей практике встречалось столько людей с сильнейшими волевыми качествами. Но увы... у них поражение шло за поражением. Нам кажется, что ненавистью и злобой можно многого добиться, но ни в коем случае - здоровья, здоровье не подчиняется им. Здесь тупик и наказание.</w:t>
        <w:br/>
        <w:t>Не зря говорили великие восточные мудрецы: "Прежде чем лечить человека, узнай, не Бог ли его наказал за его поступки. Если ты считаешь, что он не прав, попытайся исправить его</w:t>
        <w:br/>
        <w:t>Дела, о Божье создание".</w:t>
        <w:br/>
        <w:t>Итак, нам нужно вызвать состояние счастья. Вспомним, когда нам очень хорошо, какая у нас мимика, какая осанка? Вспоминайте. Как мы ходим - не шагаем, а летим на копчиках пальцев. Глаза блестят, излучают счастье, заражая других.</w:t>
        <w:br/>
        <w:t>Вспоминайте...</w:t>
        <w:br/>
        <w:t>А теперь подумаем. Значит, внутреннее состояние радости подействовало на материю, то есть на мышцы, на обмен веществ. И человек как бы помолодел. Давайте поэкспериментируем.</w:t>
        <w:br/>
        <w:t>Перед зеркалом примите облик счастливого человека, улыбнитесь, приподнимите брови, не забудьте выправить осанку, дышите, как счастливый человек. И постойте в этой позе минут пять. Вы станете удивляться: откуда появилось хорошее настроение, и главное - без причины.</w:t>
        <w:br/>
        <w:t>Потом создайте осанку и мимику гнева, изобразите это. И вы почувствуете, как всплывают в памяти случаи, которые вы давно уже забыли, и не поймете сами, откуда взялась эта злость, ненависть, покрывающие ваше сознание.</w:t>
        <w:br/>
        <w:t>Другими словами, наша внешность отражает внутреннее состояние. Точно так же можно, воздействуя на мышцы мимики, создать обратный процесс. Так мы можем воссоздать любое эмоциональное состояние, которое нам нужно, своим умением "изготовить" его искусственно.</w:t>
        <w:br/>
        <w:t>Запомните: всякое упражнение без искусственно созданного образа выздоровления бесполезно.</w:t>
        <w:br/>
      </w:r>
      <w:r>
        <w:rPr>
          <w:i/>
          <w:iCs/>
        </w:rPr>
        <w:t>Все упражнения создают силу для восстановления и развития, а воображение, образ - это русло для этих сил. Что ими движет?- это сильнейшее желание, стремление.</w:t>
      </w:r>
      <w:r>
        <w:rPr/>
        <w:t xml:space="preserve"> Вот именно тогда и пойдет движение во всем организме в ту сторону, куда мы хотим и мечтаем попасть.</w:t>
        <w:br/>
        <w:t xml:space="preserve">Давайте будем играть роль здорового, счастливого человека, и через некоторое время </w:t>
      </w:r>
      <w:r>
        <w:rPr>
          <w:i/>
          <w:iCs/>
        </w:rPr>
        <w:t>она превратится в вашу сущность</w:t>
      </w:r>
      <w:r>
        <w:rPr/>
        <w:t>. Постарайтесь себя внутренне ощущать - таким, каким хочется быть в действительности. И что? Тело подстраивается, меняется на глазах! Давайте действовать! Это так легко выполнить, стоит только очень захотеть.</w:t>
        <w:br/>
        <w:t>Каждый день утром готовьтесь на целый день: расправьте плечи, улыбнитесь, вызовите состояние радости, хотя для этого нет никакого повода. Одна минута существования на этой грешной земле- разве не радость?</w:t>
        <w:br/>
      </w:r>
      <w:r>
        <w:rPr>
          <w:i/>
          <w:iCs/>
        </w:rPr>
        <w:t>Не забудьте: каждое упражнение надо выполнять в состоянии созданной вами радости от приближающейся молодости,</w:t>
      </w:r>
      <w:r>
        <w:rPr/>
        <w:t xml:space="preserve"> которую вы сами со всей силой, умением творите, как скульптор.</w:t>
        <w:br/>
        <w:t>На этом пути мы с вами.</w:t>
      </w:r>
    </w:p>
    <w:p>
      <w:pPr>
        <w:pStyle w:val="Normal"/>
        <w:spacing w:before="280" w:after="280"/>
        <w:rPr>
          <w:sz w:val="24"/>
          <w:szCs w:val="24"/>
        </w:rPr>
      </w:pPr>
      <w:r>
        <w:rPr>
          <w:b/>
          <w:bCs/>
          <w:sz w:val="36"/>
          <w:szCs w:val="36"/>
        </w:rPr>
        <w:t>4 ЗАНЯТИЕ</w:t>
      </w:r>
    </w:p>
    <w:p>
      <w:pPr>
        <w:pStyle w:val="Normal"/>
        <w:spacing w:before="280" w:after="280"/>
        <w:rPr/>
      </w:pPr>
      <w:r>
        <w:rPr>
          <w:b/>
          <w:bCs/>
          <w:sz w:val="24"/>
          <w:szCs w:val="24"/>
        </w:rPr>
        <w:t>ПРОГРАММА</w:t>
      </w:r>
      <w:r>
        <w:rPr>
          <w:sz w:val="24"/>
          <w:szCs w:val="24"/>
        </w:rPr>
        <w:br/>
        <w:br/>
        <w:t>1. Разминка</w:t>
        <w:br/>
        <w:t>2. Медитативное дыхание (в основном через нездоровый орган).</w:t>
        <w:br/>
        <w:t>3. Тренировка эмоций.</w:t>
        <w:br/>
        <w:t>4. Передвижение трех ощущений а) ноги, б) позвоночник, в) руки и плечевой пояс.</w:t>
        <w:br/>
        <w:t>5. Передвижение ощущений по конечностям через позвоночник.</w:t>
        <w:br/>
        <w:t>6. Малый комплекс:</w:t>
        <w:br/>
        <w:t>а) сбор и разброс ощущений;</w:t>
        <w:br/>
        <w:t>б) передвижение ощущений через нездоровый орган в трех плоскости ("протирка" и "спираль");</w:t>
        <w:br/>
        <w:t>в) работа над шрамами.</w:t>
        <w:br/>
        <w:t>7. Коррекция зрения и слуха (для тех, кому это не нужно - работа с нездоровым органом).</w:t>
        <w:br/>
        <w:t>8. Медитативный гинекологический аутомассаж.</w:t>
      </w:r>
    </w:p>
    <w:p>
      <w:pPr>
        <w:pStyle w:val="Normal"/>
        <w:spacing w:before="280" w:after="280"/>
        <w:jc w:val="center"/>
        <w:rPr>
          <w:sz w:val="24"/>
          <w:szCs w:val="24"/>
        </w:rPr>
      </w:pPr>
      <w:r>
        <w:rPr>
          <w:b/>
          <w:bCs/>
          <w:sz w:val="24"/>
          <w:szCs w:val="24"/>
        </w:rPr>
        <w:t>ДОРОГИЕ НАШИ УЧЕНИКИ!</w:t>
        <w:br/>
        <w:t>Наша встреча означает,</w:t>
        <w:br/>
        <w:t xml:space="preserve">что вы освоили программу предыдущих занятий </w:t>
        <w:br/>
        <w:t>и мы продолжаем дорогу вместе.</w:t>
      </w:r>
    </w:p>
    <w:p>
      <w:pPr>
        <w:pStyle w:val="Normal"/>
        <w:spacing w:before="280" w:after="240"/>
        <w:rPr/>
      </w:pPr>
      <w:r>
        <w:rPr>
          <w:sz w:val="24"/>
          <w:szCs w:val="24"/>
        </w:rPr>
        <w:t>Прежде чем начать тренировку, давайте подведем некоторые итоги. Какие перемены происходят в вашем организме? Что вы стали замечать?</w:t>
        <w:br/>
        <w:t>Если у вас начались улучшения, изменения в самочувствии, но при этом вы ничего или почти ничего не ощущаете - ни Т, ни ГТ, ни X - это может быть вашим субъективным мнением. У всех людей чувствительность различная и отношение к проявлениям организма тоже различные. Одни до последнего момента, пока их не свалит болезнь, ходят и ни на что не жалуются, а другие реагируют на малейшее недомогание. Главное - не выраженность ощущений, а те сдвиги, которые начинают происходить в организме.</w:t>
        <w:br/>
        <w:t>Итак, улучшился ли у вас сон? аппетит? - прекрасно. Это признаки, что вашему организму уже потребовались дополнительные ресурсы для той работы, что в нем началась. Но не боитесь поправиться, вес должен начать приближаться к своей физиологической норме. Ведь очень часто вес повышен за счет скрытых, внутренних отеков. Вот почему при повышенном аппетите вес может снижаться. Не экономьте, постарайтесь не отказывать себе в полноценном и по возможности в разнообразном питании.</w:t>
        <w:br/>
        <w:t>Мы специально не занимаемся вопросами питания. Но по опыту знаем, что наших учеников интересуют эти проблемы. Поэтому позвольте очень коротко напомнить несколько самых основных положений.</w:t>
        <w:br/>
        <w:t xml:space="preserve">Прежде всего, что мы не поддерживаем. Например, специальные диеты для похудения людей, которые совсем в них не нуждаются. Таких диет очень мною. Кстати, практически все толстушки отмечают, что как только прекращают "сидеть на диете" - тут же возвращаются к прежнему весу. Вес обусловлен, помимо прочих причин, еще и конституцией человека: если он от природы перстеник (небольшого роста, широкий) - его индивидуальный вес будет выше среднестатистической нормы, но это будет его индивидуальной нормой; если же он астеник (высокий, узкий) - наоборот, его вес будет меньше среднестатистической нормы, но это также будет его </w:t>
      </w:r>
      <w:r>
        <w:rPr>
          <w:i/>
          <w:iCs/>
          <w:sz w:val="24"/>
          <w:szCs w:val="24"/>
        </w:rPr>
        <w:t xml:space="preserve">индивидуальной </w:t>
      </w:r>
      <w:r>
        <w:rPr>
          <w:sz w:val="24"/>
          <w:szCs w:val="24"/>
        </w:rPr>
        <w:t>нормой. Учтите это и не терзайте себя напрасно.</w:t>
        <w:br/>
        <w:t>Главное - выбросьте из головы комплексы: "Я такая толстая", или "Я такая тощая". Замените их: "Я стройная", "Я пухленькая". Может быть, именно в этом ваша привлекательность, может быть, именно это кому-то очень нравится.</w:t>
        <w:br/>
        <w:t>Это уже половина пути к успеху.</w:t>
        <w:br/>
        <w:t xml:space="preserve">Конечно, если человек болен (например, у него диабет), ему следует придерживаться специальной диеты с ограничением сладостей и нередко однако этого бывает достаточно. </w:t>
        <w:br/>
        <w:t>И еще мы не поддерживаем теорию режимного питания, но это также относится к здоровым людям.</w:t>
        <w:br/>
        <w:t xml:space="preserve">Скажите, где в природе вы видели, чтобы животные питались по часам? - Нигде. Они едят тогда, когда проголодаются. А мы, люди, не едим, а питаемся - потому что "так надо", "время пришло". В результате пища усваивается хуже - не готов еще желудок, не выделились необходимые соки для нормального пищеварения, желудок еще не дал сигнала: хочу есть. Еще не проснулся голод, поэтому нет аппетита. Мы забыли </w:t>
      </w:r>
      <w:r>
        <w:rPr>
          <w:i/>
          <w:iCs/>
          <w:sz w:val="24"/>
          <w:szCs w:val="24"/>
        </w:rPr>
        <w:t>чувство голода</w:t>
      </w:r>
      <w:r>
        <w:rPr>
          <w:sz w:val="24"/>
          <w:szCs w:val="24"/>
        </w:rPr>
        <w:t>.</w:t>
        <w:br/>
        <w:t>Но чтобы вернуть его, вернитесь в детство; вспомните, какой вкусной казалась горбушка свежего ароматного хлеба, которую ели чаще не дома, а у соседей или в другом месте, когда вас никто не пичкал. У каждого человека и здесь свои неповторимые воспоминания.</w:t>
        <w:br/>
        <w:t>Вспомните это "волчье" чувство голода. Ощутите его и теперь, не бойтесь его, оно прекрасно, оно - залог удовольствия от еды, залог хорошего пищеварения и здоровья. Волчий аппетит и волчий голод - неразделимы, одно не бывает без другого и оба они признаки здоровья.</w:t>
        <w:br/>
        <w:t xml:space="preserve">Вот почему мы говорим: большинству людей </w:t>
      </w:r>
      <w:r>
        <w:rPr>
          <w:i/>
          <w:iCs/>
          <w:sz w:val="24"/>
          <w:szCs w:val="24"/>
        </w:rPr>
        <w:t>есть можно вс</w:t>
      </w:r>
      <w:r>
        <w:rPr>
          <w:sz w:val="24"/>
          <w:szCs w:val="24"/>
        </w:rPr>
        <w:t xml:space="preserve">е, но только знать </w:t>
      </w:r>
      <w:r>
        <w:rPr>
          <w:i/>
          <w:iCs/>
          <w:sz w:val="24"/>
          <w:szCs w:val="24"/>
        </w:rPr>
        <w:t xml:space="preserve">как. </w:t>
      </w:r>
      <w:r>
        <w:rPr>
          <w:sz w:val="24"/>
          <w:szCs w:val="24"/>
        </w:rPr>
        <w:t>Вот теперь мы можем сказать за что мы. Мы - за раздельное питание. По основным продуктам это выглядит так.</w:t>
      </w:r>
    </w:p>
    <w:p>
      <w:pPr>
        <w:pStyle w:val="Normal"/>
        <w:spacing w:before="280" w:after="240"/>
        <w:jc w:val="center"/>
        <w:rPr>
          <w:sz w:val="24"/>
          <w:szCs w:val="24"/>
        </w:rPr>
      </w:pPr>
      <w:r>
        <w:rPr>
          <w:b/>
          <w:bCs/>
          <w:sz w:val="24"/>
          <w:szCs w:val="24"/>
        </w:rPr>
        <w:t>Схема раздельного питания</w:t>
      </w:r>
    </w:p>
    <w:tbl>
      <w:tblPr>
        <w:tblW w:w="5000" w:type="pct"/>
        <w:jc w:val="left"/>
        <w:tblInd w:w="0" w:type="dxa"/>
        <w:tblLayout w:type="fixed"/>
        <w:tblCellMar>
          <w:top w:w="0" w:type="dxa"/>
          <w:left w:w="0" w:type="dxa"/>
          <w:bottom w:w="0" w:type="dxa"/>
          <w:right w:w="0" w:type="dxa"/>
        </w:tblCellMar>
      </w:tblPr>
      <w:tblGrid>
        <w:gridCol w:w="3265"/>
        <w:gridCol w:w="2268"/>
        <w:gridCol w:w="3538"/>
      </w:tblGrid>
      <w:tr>
        <w:trPr/>
        <w:tc>
          <w:tcPr>
            <w:tcW w:w="3265" w:type="dxa"/>
            <w:tcBorders/>
            <w:vAlign w:val="center"/>
          </w:tcPr>
          <w:p>
            <w:pPr>
              <w:pStyle w:val="Normal"/>
              <w:rPr>
                <w:sz w:val="24"/>
                <w:szCs w:val="24"/>
              </w:rPr>
            </w:pPr>
            <w:r>
              <w:rPr>
                <w:sz w:val="24"/>
                <w:szCs w:val="24"/>
              </w:rPr>
              <w:t>Белки</w:t>
            </w:r>
          </w:p>
        </w:tc>
        <w:tc>
          <w:tcPr>
            <w:tcW w:w="2268" w:type="dxa"/>
            <w:tcBorders/>
            <w:vAlign w:val="center"/>
          </w:tcPr>
          <w:p>
            <w:pPr>
              <w:pStyle w:val="Normal"/>
              <w:rPr>
                <w:sz w:val="24"/>
                <w:szCs w:val="24"/>
              </w:rPr>
            </w:pPr>
            <w:r>
              <w:rPr>
                <w:sz w:val="24"/>
                <w:szCs w:val="24"/>
              </w:rPr>
              <w:t>Растительная пища</w:t>
            </w:r>
          </w:p>
        </w:tc>
        <w:tc>
          <w:tcPr>
            <w:tcW w:w="3538" w:type="dxa"/>
            <w:tcBorders/>
            <w:vAlign w:val="center"/>
          </w:tcPr>
          <w:p>
            <w:pPr>
              <w:pStyle w:val="Normal"/>
              <w:rPr>
                <w:sz w:val="24"/>
                <w:szCs w:val="24"/>
              </w:rPr>
            </w:pPr>
            <w:r>
              <w:rPr>
                <w:sz w:val="24"/>
                <w:szCs w:val="24"/>
              </w:rPr>
              <w:t>Углеводы</w:t>
            </w:r>
          </w:p>
        </w:tc>
      </w:tr>
      <w:tr>
        <w:trPr/>
        <w:tc>
          <w:tcPr>
            <w:tcW w:w="3265" w:type="dxa"/>
            <w:tcBorders/>
            <w:vAlign w:val="center"/>
          </w:tcPr>
          <w:p>
            <w:pPr>
              <w:pStyle w:val="Normal"/>
              <w:rPr>
                <w:sz w:val="24"/>
                <w:szCs w:val="24"/>
              </w:rPr>
            </w:pPr>
            <w:r>
              <w:rPr>
                <w:sz w:val="24"/>
                <w:szCs w:val="24"/>
              </w:rPr>
              <w:t>Мясо, рыба, яйца (всмятку),</w:t>
            </w:r>
          </w:p>
        </w:tc>
        <w:tc>
          <w:tcPr>
            <w:tcW w:w="2268" w:type="dxa"/>
            <w:tcBorders/>
            <w:vAlign w:val="center"/>
          </w:tcPr>
          <w:p>
            <w:pPr>
              <w:pStyle w:val="Normal"/>
              <w:rPr>
                <w:sz w:val="24"/>
                <w:szCs w:val="24"/>
              </w:rPr>
            </w:pPr>
            <w:r>
              <w:rPr>
                <w:sz w:val="24"/>
                <w:szCs w:val="24"/>
              </w:rPr>
              <w:t>Овощи, фрукты, соки</w:t>
            </w:r>
          </w:p>
        </w:tc>
        <w:tc>
          <w:tcPr>
            <w:tcW w:w="3538" w:type="dxa"/>
            <w:tcBorders/>
            <w:vAlign w:val="center"/>
          </w:tcPr>
          <w:p>
            <w:pPr>
              <w:pStyle w:val="Normal"/>
              <w:rPr>
                <w:sz w:val="24"/>
                <w:szCs w:val="24"/>
              </w:rPr>
            </w:pPr>
            <w:r>
              <w:rPr>
                <w:sz w:val="24"/>
                <w:szCs w:val="24"/>
              </w:rPr>
              <w:t>Хлеб (чем грубее, тем лучше),</w:t>
            </w:r>
          </w:p>
        </w:tc>
      </w:tr>
      <w:tr>
        <w:trPr/>
        <w:tc>
          <w:tcPr>
            <w:tcW w:w="3265" w:type="dxa"/>
            <w:tcBorders/>
            <w:vAlign w:val="center"/>
          </w:tcPr>
          <w:p>
            <w:pPr>
              <w:pStyle w:val="Normal"/>
              <w:rPr>
                <w:sz w:val="24"/>
                <w:szCs w:val="24"/>
              </w:rPr>
            </w:pPr>
            <w:r>
              <w:rPr>
                <w:sz w:val="24"/>
                <w:szCs w:val="24"/>
              </w:rPr>
              <w:t>бульоны (первую воду слить),</w:t>
            </w:r>
          </w:p>
        </w:tc>
        <w:tc>
          <w:tcPr>
            <w:tcW w:w="2268" w:type="dxa"/>
            <w:tcBorders/>
            <w:vAlign w:val="center"/>
          </w:tcPr>
          <w:p>
            <w:pPr>
              <w:pStyle w:val="Normal"/>
              <w:rPr>
                <w:sz w:val="24"/>
                <w:szCs w:val="24"/>
              </w:rPr>
            </w:pPr>
            <w:r>
              <w:rPr>
                <w:sz w:val="24"/>
                <w:szCs w:val="24"/>
              </w:rPr>
              <w:t> </w:t>
            </w:r>
          </w:p>
        </w:tc>
        <w:tc>
          <w:tcPr>
            <w:tcW w:w="3538" w:type="dxa"/>
            <w:tcBorders/>
            <w:vAlign w:val="center"/>
          </w:tcPr>
          <w:p>
            <w:pPr>
              <w:pStyle w:val="Normal"/>
              <w:rPr>
                <w:sz w:val="24"/>
                <w:szCs w:val="24"/>
              </w:rPr>
            </w:pPr>
            <w:r>
              <w:rPr>
                <w:sz w:val="24"/>
                <w:szCs w:val="24"/>
              </w:rPr>
              <w:t>мучные изделия (чем меньше, тем</w:t>
            </w:r>
          </w:p>
        </w:tc>
      </w:tr>
      <w:tr>
        <w:trPr/>
        <w:tc>
          <w:tcPr>
            <w:tcW w:w="3265" w:type="dxa"/>
            <w:tcBorders/>
            <w:vAlign w:val="center"/>
          </w:tcPr>
          <w:p>
            <w:pPr>
              <w:pStyle w:val="Normal"/>
              <w:rPr>
                <w:sz w:val="24"/>
                <w:szCs w:val="24"/>
              </w:rPr>
            </w:pPr>
            <w:r>
              <w:rPr>
                <w:sz w:val="24"/>
                <w:szCs w:val="24"/>
              </w:rPr>
              <w:t>бобовые грибы, орехи, семечки</w:t>
            </w:r>
          </w:p>
        </w:tc>
        <w:tc>
          <w:tcPr>
            <w:tcW w:w="2268" w:type="dxa"/>
            <w:tcBorders/>
            <w:vAlign w:val="center"/>
          </w:tcPr>
          <w:p>
            <w:pPr>
              <w:pStyle w:val="Normal"/>
              <w:rPr>
                <w:sz w:val="24"/>
                <w:szCs w:val="24"/>
              </w:rPr>
            </w:pPr>
            <w:r>
              <w:rPr>
                <w:sz w:val="24"/>
                <w:szCs w:val="24"/>
              </w:rPr>
              <w:t> </w:t>
            </w:r>
          </w:p>
        </w:tc>
        <w:tc>
          <w:tcPr>
            <w:tcW w:w="3538" w:type="dxa"/>
            <w:tcBorders/>
            <w:vAlign w:val="center"/>
          </w:tcPr>
          <w:p>
            <w:pPr>
              <w:pStyle w:val="Normal"/>
              <w:rPr>
                <w:sz w:val="24"/>
                <w:szCs w:val="24"/>
              </w:rPr>
            </w:pPr>
            <w:r>
              <w:rPr>
                <w:sz w:val="24"/>
                <w:szCs w:val="24"/>
              </w:rPr>
              <w:t>лучше), крупы, картофель, сахар,</w:t>
            </w:r>
          </w:p>
        </w:tc>
      </w:tr>
      <w:tr>
        <w:trPr/>
        <w:tc>
          <w:tcPr>
            <w:tcW w:w="5533" w:type="dxa"/>
            <w:gridSpan w:val="2"/>
            <w:vMerge w:val="restart"/>
            <w:tcBorders/>
            <w:vAlign w:val="center"/>
          </w:tcPr>
          <w:p>
            <w:pPr>
              <w:pStyle w:val="Normal"/>
              <w:jc w:val="center"/>
              <w:rPr>
                <w:sz w:val="24"/>
                <w:szCs w:val="24"/>
              </w:rPr>
            </w:pPr>
            <w:r>
              <w:rPr>
                <w:sz w:val="24"/>
                <w:szCs w:val="24"/>
              </w:rPr>
              <w:t>МОЖНО</w:t>
            </w:r>
          </w:p>
        </w:tc>
        <w:tc>
          <w:tcPr>
            <w:tcW w:w="3538" w:type="dxa"/>
            <w:tcBorders/>
            <w:vAlign w:val="center"/>
          </w:tcPr>
          <w:p>
            <w:pPr>
              <w:pStyle w:val="Normal"/>
              <w:rPr>
                <w:sz w:val="24"/>
                <w:szCs w:val="24"/>
              </w:rPr>
            </w:pPr>
            <w:r>
              <w:rPr>
                <w:sz w:val="24"/>
                <w:szCs w:val="24"/>
              </w:rPr>
              <w:t>варенья, конфеты, мед</w:t>
            </w:r>
          </w:p>
        </w:tc>
      </w:tr>
      <w:tr>
        <w:trPr/>
        <w:tc>
          <w:tcPr>
            <w:tcW w:w="5533" w:type="dxa"/>
            <w:gridSpan w:val="2"/>
            <w:vMerge w:val="continue"/>
            <w:tcBorders/>
            <w:vAlign w:val="center"/>
          </w:tcPr>
          <w:p>
            <w:pPr>
              <w:pStyle w:val="Normal"/>
              <w:snapToGrid w:val="false"/>
              <w:rPr>
                <w:sz w:val="24"/>
                <w:szCs w:val="24"/>
              </w:rPr>
            </w:pPr>
            <w:r>
              <w:rPr>
                <w:sz w:val="24"/>
                <w:szCs w:val="24"/>
              </w:rPr>
            </w:r>
          </w:p>
        </w:tc>
        <w:tc>
          <w:tcPr>
            <w:tcW w:w="3538" w:type="dxa"/>
            <w:tcBorders/>
            <w:vAlign w:val="center"/>
          </w:tcPr>
          <w:p>
            <w:pPr>
              <w:pStyle w:val="Normal"/>
              <w:rPr>
                <w:sz w:val="24"/>
                <w:szCs w:val="24"/>
              </w:rPr>
            </w:pPr>
            <w:r>
              <w:rPr>
                <w:sz w:val="24"/>
                <w:szCs w:val="24"/>
              </w:rPr>
              <w:t> </w:t>
            </w:r>
          </w:p>
        </w:tc>
      </w:tr>
      <w:tr>
        <w:trPr/>
        <w:tc>
          <w:tcPr>
            <w:tcW w:w="3265" w:type="dxa"/>
            <w:tcBorders/>
            <w:vAlign w:val="center"/>
          </w:tcPr>
          <w:p>
            <w:pPr>
              <w:pStyle w:val="Normal"/>
              <w:rPr>
                <w:sz w:val="24"/>
                <w:szCs w:val="24"/>
              </w:rPr>
            </w:pPr>
            <w:r>
              <w:rPr>
                <w:sz w:val="24"/>
                <w:szCs w:val="24"/>
              </w:rPr>
              <w:t> </w:t>
            </w:r>
          </w:p>
        </w:tc>
        <w:tc>
          <w:tcPr>
            <w:tcW w:w="5806" w:type="dxa"/>
            <w:gridSpan w:val="2"/>
            <w:vMerge w:val="restart"/>
            <w:tcBorders/>
            <w:vAlign w:val="center"/>
          </w:tcPr>
          <w:p>
            <w:pPr>
              <w:pStyle w:val="Normal"/>
              <w:jc w:val="center"/>
              <w:rPr>
                <w:sz w:val="24"/>
                <w:szCs w:val="24"/>
              </w:rPr>
            </w:pPr>
            <w:r>
              <w:rPr>
                <w:sz w:val="24"/>
                <w:szCs w:val="24"/>
              </w:rPr>
              <w:t>МОЖНО</w:t>
            </w:r>
          </w:p>
        </w:tc>
      </w:tr>
      <w:tr>
        <w:trPr/>
        <w:tc>
          <w:tcPr>
            <w:tcW w:w="3265" w:type="dxa"/>
            <w:tcBorders/>
            <w:vAlign w:val="center"/>
          </w:tcPr>
          <w:p>
            <w:pPr>
              <w:pStyle w:val="Normal"/>
              <w:rPr>
                <w:sz w:val="24"/>
                <w:szCs w:val="24"/>
              </w:rPr>
            </w:pPr>
            <w:r>
              <w:rPr>
                <w:sz w:val="24"/>
                <w:szCs w:val="24"/>
              </w:rPr>
              <w:t> </w:t>
            </w:r>
          </w:p>
        </w:tc>
        <w:tc>
          <w:tcPr>
            <w:tcW w:w="5806" w:type="dxa"/>
            <w:gridSpan w:val="2"/>
            <w:vMerge w:val="continue"/>
            <w:tcBorders/>
            <w:vAlign w:val="center"/>
          </w:tcPr>
          <w:p>
            <w:pPr>
              <w:pStyle w:val="Normal"/>
              <w:snapToGrid w:val="false"/>
              <w:rPr>
                <w:sz w:val="24"/>
                <w:szCs w:val="24"/>
              </w:rPr>
            </w:pPr>
            <w:r>
              <w:rPr>
                <w:sz w:val="24"/>
                <w:szCs w:val="24"/>
              </w:rPr>
            </w:r>
          </w:p>
        </w:tc>
      </w:tr>
      <w:tr>
        <w:trPr/>
        <w:tc>
          <w:tcPr>
            <w:tcW w:w="3265" w:type="dxa"/>
            <w:tcBorders/>
            <w:vAlign w:val="center"/>
          </w:tcPr>
          <w:p>
            <w:pPr>
              <w:pStyle w:val="Normal"/>
              <w:rPr>
                <w:sz w:val="24"/>
                <w:szCs w:val="24"/>
              </w:rPr>
            </w:pPr>
            <w:r>
              <w:rPr>
                <w:sz w:val="24"/>
                <w:szCs w:val="24"/>
              </w:rPr>
              <w:t> </w:t>
            </w:r>
          </w:p>
        </w:tc>
        <w:tc>
          <w:tcPr>
            <w:tcW w:w="2268" w:type="dxa"/>
            <w:tcBorders/>
            <w:vAlign w:val="center"/>
          </w:tcPr>
          <w:p>
            <w:pPr>
              <w:pStyle w:val="Normal"/>
              <w:rPr>
                <w:sz w:val="24"/>
                <w:szCs w:val="24"/>
              </w:rPr>
            </w:pPr>
            <w:r>
              <w:rPr>
                <w:sz w:val="24"/>
                <w:szCs w:val="24"/>
              </w:rPr>
              <w:t> </w:t>
            </w:r>
          </w:p>
        </w:tc>
        <w:tc>
          <w:tcPr>
            <w:tcW w:w="3538" w:type="dxa"/>
            <w:tcBorders/>
            <w:vAlign w:val="center"/>
          </w:tcPr>
          <w:p>
            <w:pPr>
              <w:pStyle w:val="Normal"/>
              <w:rPr>
                <w:sz w:val="24"/>
                <w:szCs w:val="24"/>
              </w:rPr>
            </w:pPr>
            <w:r>
              <w:rPr>
                <w:sz w:val="24"/>
                <w:szCs w:val="24"/>
              </w:rPr>
              <w:t> </w:t>
            </w:r>
          </w:p>
        </w:tc>
      </w:tr>
      <w:tr>
        <w:trPr/>
        <w:tc>
          <w:tcPr>
            <w:tcW w:w="9071" w:type="dxa"/>
            <w:gridSpan w:val="3"/>
            <w:tcBorders/>
            <w:vAlign w:val="center"/>
          </w:tcPr>
          <w:p>
            <w:pPr>
              <w:pStyle w:val="Normal"/>
              <w:jc w:val="center"/>
              <w:rPr>
                <w:sz w:val="24"/>
                <w:szCs w:val="24"/>
              </w:rPr>
            </w:pPr>
            <w:r>
              <w:rPr>
                <w:sz w:val="24"/>
                <w:szCs w:val="24"/>
              </w:rPr>
              <w:t>НЕЛЬЗЯ</w:t>
            </w:r>
          </w:p>
        </w:tc>
      </w:tr>
    </w:tbl>
    <w:p>
      <w:pPr>
        <w:pStyle w:val="Normal"/>
        <w:rPr>
          <w:sz w:val="24"/>
          <w:szCs w:val="24"/>
        </w:rPr>
      </w:pPr>
      <w:r>
        <w:rPr>
          <w:sz w:val="24"/>
          <w:szCs w:val="24"/>
        </w:rPr>
      </w:r>
    </w:p>
    <w:p>
      <w:pPr>
        <w:pStyle w:val="Normal"/>
        <w:spacing w:before="280" w:after="240"/>
        <w:rPr/>
      </w:pPr>
      <w:r>
        <w:rPr>
          <w:sz w:val="24"/>
          <w:szCs w:val="24"/>
        </w:rPr>
        <w:t>Но при этом поймите нас правильно: мы лишь высказали свое мнение. Вопросы питания - не наши вопросы.</w:t>
        <w:br/>
        <w:t xml:space="preserve">Несколько слов о сне. С 3-4 дня практически у всех начинает улучшаться сон. Если вы считаете, что сон у вас и так хороший, потому что вы спите положенные 7-8 часов и утром </w:t>
      </w:r>
      <w:r>
        <w:rPr>
          <w:i/>
          <w:iCs/>
          <w:sz w:val="24"/>
          <w:szCs w:val="24"/>
        </w:rPr>
        <w:t>вам очень не хочется вставать</w:t>
      </w:r>
      <w:r>
        <w:rPr>
          <w:sz w:val="24"/>
          <w:szCs w:val="24"/>
        </w:rPr>
        <w:t xml:space="preserve"> и идти на работу - это не показатель хорошего сна.</w:t>
        <w:br/>
        <w:t xml:space="preserve">Это признак того, что страдает качество сна. Если по какой-либо причине будет страдать </w:t>
      </w:r>
      <w:r>
        <w:rPr>
          <w:i/>
          <w:iCs/>
          <w:sz w:val="24"/>
          <w:szCs w:val="24"/>
        </w:rPr>
        <w:t xml:space="preserve">качество </w:t>
      </w:r>
      <w:r>
        <w:rPr>
          <w:sz w:val="24"/>
          <w:szCs w:val="24"/>
        </w:rPr>
        <w:t>сна, спустя некоторое время, может наступить бессонница, а бессонница - первый признак) невроза.</w:t>
        <w:br/>
        <w:t xml:space="preserve">Вот почему мы обращаем ваше внимание, что должно наступить улучшение </w:t>
      </w:r>
      <w:r>
        <w:rPr>
          <w:i/>
          <w:iCs/>
          <w:sz w:val="24"/>
          <w:szCs w:val="24"/>
        </w:rPr>
        <w:t>качества</w:t>
      </w:r>
      <w:r>
        <w:rPr>
          <w:sz w:val="24"/>
          <w:szCs w:val="24"/>
        </w:rPr>
        <w:t xml:space="preserve"> сна. Многие наши ученики в первые дни отмечают: не слышу будильника, просыпаю на работу, не могу проснуться утром...</w:t>
        <w:br/>
        <w:t>Это естественное состояние - организм начинает резко наверстывать упущенное, начинается работа но восстановлению здоровья и дается старт на окончательное выздоровление и молодость.</w:t>
        <w:br/>
        <w:t>Когда же начнет восстанавливаться качество сна, вы поймете истинный смысл слов "здоровый детский сон".</w:t>
        <w:br/>
        <w:t>Момент засыпания можно сравнить с ощущением полного растворения, исчезновения, полного и быстрого провала и ...дальше "ничего не помню". Только про такой сон можно сказать, что он не нарушен, нормальный. При этом не имеет решающего значения длительность сна, а важно его качество.</w:t>
        <w:br/>
        <w:t xml:space="preserve">Если, засыпая, вы чувствуете, что начинаете таять, как снег под солнцем, и просачиваться, исчезать сквозь подушку - значит, вы восстановили нормальный сон. При этом он характеризуется полным расслаблением всех мышц, всего тела. Вспомните как спит ребенок: он может </w:t>
      </w:r>
      <w:r>
        <w:rPr>
          <w:i/>
          <w:iCs/>
          <w:sz w:val="24"/>
          <w:szCs w:val="24"/>
        </w:rPr>
        <w:t>уснуть</w:t>
      </w:r>
      <w:r>
        <w:rPr>
          <w:sz w:val="24"/>
          <w:szCs w:val="24"/>
        </w:rPr>
        <w:t xml:space="preserve"> сразу, в любой позе, при этом он становится </w:t>
      </w:r>
      <w:r>
        <w:rPr>
          <w:i/>
          <w:iCs/>
          <w:sz w:val="24"/>
          <w:szCs w:val="24"/>
        </w:rPr>
        <w:t>тяжелым</w:t>
      </w:r>
      <w:r>
        <w:rPr>
          <w:sz w:val="24"/>
          <w:szCs w:val="24"/>
        </w:rPr>
        <w:t xml:space="preserve"> (во всяком случае, так кажется), вы можете тормошить - он не реагирует. Он спит. Так же должны спать и вы.</w:t>
        <w:br/>
        <w:t>Но мы отвлеклись от нашей темы.</w:t>
        <w:br/>
        <w:t>Если к сегодняшнему дню у вас началось улучшение сна, аппетита - прекрасно, мы вас поздравляем! Если же вы это не можете четко почувствовать, значит это произойдет вот-вот. Уже завтра, и обязательно!</w:t>
        <w:br/>
        <w:t>Проверяли ли вы мочу, как мы просили сделать. Если в моче появились хлопья, песок, - прекрасно, началось очищение. Может измениться цвет мочи - это свидетельствует о том, что активизировалась печень, очень хороший признак. Обратите внимание на песок: если он светлого, желтоватого цвета - его возраст несколько месяцев; если же он темного цвета - ему скорее всего не меньше 2-3 лет. Представьте, что все это вы носили в себе и все это мешало нормальной работе почек. Обращаем ваше внимание, что могут начать выходить мелкие камешки из почек и желчного пузыря, диаметром до 0,5 сантиметра.</w:t>
        <w:br/>
        <w:t xml:space="preserve">Если вы знаете, что у вас есть камни, будьте бдительны! Мелкие камешки, песок обычно выходят безболезненно, а с крупными сложнее. Будьте к этому готовы. Мы надеемся, что </w:t>
      </w:r>
      <w:r>
        <w:rPr>
          <w:i/>
          <w:iCs/>
          <w:sz w:val="24"/>
          <w:szCs w:val="24"/>
        </w:rPr>
        <w:t>знаете,</w:t>
      </w:r>
      <w:r>
        <w:rPr>
          <w:sz w:val="24"/>
          <w:szCs w:val="24"/>
        </w:rPr>
        <w:t xml:space="preserve"> как поступить и этом случае.</w:t>
        <w:br/>
        <w:t xml:space="preserve">Какие ощущения появились у вас в области печени, ночек? </w:t>
        <w:br/>
        <w:t>Если сейчас началось небольшое обострение, не пугайтесь. Радуйтесь этому, к вам начало возвращаться здоровье.</w:t>
        <w:br/>
        <w:t>Как ваши суставы? Они могут опухать, болеть, если у вас прежде так бывало. В данном случае это хороший признак, значит, и там началось выздоровление.</w:t>
        <w:br/>
        <w:t>Как шрамы? Начали ли они исчезать? Если начали - вы наш рекордсмен, вы можете это делать так хорошо и быстро, как не каждый может, поэтому с вас и спрос больше. Ведь мы только попробовали работать над шрамами, основная работа начнется сегодня.</w:t>
        <w:br/>
        <w:t>Работали ли вы над зрением, слухом? Не забудьте, что ваш норматив сегодня - 10-20%. Подтянитесь!</w:t>
        <w:br/>
        <w:t xml:space="preserve">Ну вот, кажется ничего не забыли, прошлись по всем основным возможным изменениям и улучшениям. Если у вас еще есть что отметить, сделайте это сами в </w:t>
      </w:r>
      <w:r>
        <w:rPr>
          <w:i/>
          <w:iCs/>
          <w:sz w:val="24"/>
          <w:szCs w:val="24"/>
        </w:rPr>
        <w:t>вашем дневнике.</w:t>
      </w:r>
      <w:r>
        <w:rPr>
          <w:sz w:val="24"/>
          <w:szCs w:val="24"/>
        </w:rPr>
        <w:br/>
        <w:t xml:space="preserve">У вас уже наметились какие-то сдвиги, то </w:t>
      </w:r>
      <w:r>
        <w:rPr>
          <w:i/>
          <w:iCs/>
          <w:sz w:val="24"/>
          <w:szCs w:val="24"/>
        </w:rPr>
        <w:t>есть силы самого организма</w:t>
      </w:r>
      <w:r>
        <w:rPr>
          <w:sz w:val="24"/>
          <w:szCs w:val="24"/>
        </w:rPr>
        <w:t xml:space="preserve"> проснулись, пришли в движение. Следовательно, процесс пошел, радуйтесь. Еще раз напоминаем, что суть этого метода - пробудить силы самого организма. Но при этом еще раз напоминаем: самостоятельно не отменяйте лечение, назначенное врачом. Прежде чем изменить дозу лекарства, - посоветуйтесь с вашим врачом! Будьте осторожны. Еще раз очень внимательно перечитайте главу "Заповеди и запреты". </w:t>
      </w:r>
      <w:r>
        <w:rPr>
          <w:i/>
          <w:iCs/>
          <w:sz w:val="24"/>
          <w:szCs w:val="24"/>
        </w:rPr>
        <w:t>Спешите, но медленно.</w:t>
      </w:r>
      <w:r>
        <w:rPr>
          <w:sz w:val="24"/>
          <w:szCs w:val="24"/>
        </w:rPr>
        <w:t xml:space="preserve"> Не допустите срыв, который может вас отбросить назад.</w:t>
        <w:br/>
        <w:t>Вот почему еще раз напоминаем:</w:t>
        <w:br/>
        <w:t>не следует растягивать время выхода из нездоровья, но не надо и очень спешить. Выберите "золотую середину" и придерживайтесь ее.</w:t>
        <w:br/>
        <w:t>Ставьте себе цель чуть выше того, чего реально вам хотелось бы достигнуть. Это необходимо потому, что ваш организм никогда не выполнит норму на 100%, то, что вы запланировали, он выполнит примерно на 80-85%. Вот почему, чтобы не разочаровываться в самих себе или в методике, - планируйте чуть выше.</w:t>
        <w:br/>
        <w:t>Теперь перейдем к основным занятиям. Чтобы вы могли четко представлять объем сегодняшней работы, как мы это делаем обычно на занятиях, еще раз посмотрите программу на стр. 85</w:t>
        <w:br/>
        <w:t xml:space="preserve">Сегодня вы обратили внимание, что некоторые упражнения из предыдущего дня мы изменили. Например, медитативное дыхание - нужно делать только через нездоровый орган. </w:t>
        <w:br/>
        <w:t>Через щитовидную железу, ладони, стопы - дышим самостоятельно можно в другое время, например, вечером перед сном или утром в постели. То, что мы не даем в основных упражнениях, можете делать по мере необходимости сами, в другое время. Наша задача - выполнить основную программу на сегодня, а в ней есть новые упражнения - "протирка" и "спираль". Обратите внимание, что несколько упражнений мы объединили понятием "малы" комплекс", то есть их надо выполнять сразу все по порядку от "а" до "в", не прерываясь.</w:t>
        <w:br/>
        <w:t>Почему так, объясним подробнее, описывая эти упражнения.</w:t>
        <w:br/>
        <w:t>Сегодня очень важный день. Мы должны "увеличить обороты разгона", старт которому был дан вчера, нам надо также закрепить навыки вчерашнего дня, чтобы к концу занятий делать быстро и хорошо, буквально довести выполнение основных упражнений до автоматизма.</w:t>
        <w:br/>
        <w:t xml:space="preserve">Сегодня у нас </w:t>
      </w:r>
      <w:r>
        <w:rPr>
          <w:i/>
          <w:iCs/>
          <w:sz w:val="24"/>
          <w:szCs w:val="24"/>
        </w:rPr>
        <w:t>продолжение начала</w:t>
      </w:r>
      <w:r>
        <w:rPr>
          <w:sz w:val="24"/>
          <w:szCs w:val="24"/>
        </w:rPr>
        <w:t xml:space="preserve"> II этана, продолжается уже начатое улучшение, оно набирает скорость. Нельзя расслабляться, а наоборот, следует еще больше увеличить желание выздороветь окончательно и навсегда, а для этого проявить добрую волю.</w:t>
        <w:br/>
        <w:t>Желаем вам успеха!</w:t>
        <w:br/>
        <w:t>1. Начинаем, как обычно, с разминки. Постарайтесь сделать каждое упражнение, с душой, со значением, как подготовку к наилучшему восприятию основных упражнений.</w:t>
        <w:br/>
        <w:t>Мы напоминаем, что в разминку включили те упражнения, которые прошли очень жесткий отбор и являются наилучшими для нашей программы. Пожалуйста, делайте все упражнения, ничего не пропуская.</w:t>
        <w:br/>
        <w:t>2. После разминки - дыхательная медитативная гимнастика. Сделайте акцент на образ молодости - тот, что вам ближе и роднее. Представьте себя внутренне и внешне так, как вам хотелось бы выглядеть, как хотелось бы себя чувствовать. Не забудьте, что это - ваш основной образ и вы должны стараться всегда пребывать в нем и все упражнения делать также в образе молодости.</w:t>
        <w:br/>
        <w:t>Мы уже описывали примерные варианты этого образа. Если вы нашли для себя более подходящий - прекрасно. Но главное, не забудьте, что вы не должны из него выходить, что это ваш: естественный образ, это ваше естественное состояние.</w:t>
        <w:br/>
        <w:t>3. После дыхательной гимнастики сразу поработаем над эмоциями. Мы уже описывали эти упражнения. Не будем повторяться - поплачьте и посмейтесь обязательно, - это полезно. Но сегодня поработайте и над более сложными для вас эмоциями - отчаянием и уверенностью (коротко мы их также описали в главе "Работа над эмоциями") или образом выздоровления и образом невыздоровления.</w:t>
        <w:br/>
        <w:t>Именно сегодня, потому что у вас уже за плечами программа трех занятий, это уже опыт, ваш личный опыт, минимум 5-6 дней. У вас уже начались, вы ощутили сдвиги к лучшему. Попробуйте испугаться - как будто их нет, как будто мы с вами и не занимаемся и вы ничего этого не можете и не умеете; как будто вы в растерянности, в отчаянии, нет у вас точки опоры ... как-будто до сих пор вы и не знаете сами себя и своих возможностей. Прочувствуйте это, не сдерживайтесь, до дрожи в теле от сознания обреченности.</w:t>
        <w:br/>
        <w:t>Но ведь вы сегодня - уже другой человек, вы убедились в этом. Значит, теперь прочувствуйте противоположное - уверенность в себе. Для этого у вас есть все основания: вы себе это уже доказали. Не сдерживайте себя, а наоборот, даже попробуйте быть самонадеянными, это иногда тоже необходимо. Вспомните, как поступают обычно, чтобы вытащить из ямы буксующую машину? Собираются несколько сильных мужчин и начинают ее раскачивать вперед-назад, - посильнее, побольше, еще посильнее. Машина выбирается на ровную поверхность, перестает пробуксовывать и едет вперед... Так и вы, но: вытаскивайте себя сами, как барон Мюнхгаузен за волосы, прекрасный способ и очень эффективный, если, конечно, очень захотеть не пропадать в болоте, а жить обычной человеческой жизнью. Это и есть образ выздоровления, окончательного выхода из нездоровья.</w:t>
        <w:br/>
        <w:t>Все в ваших руках.</w:t>
        <w:br/>
      </w:r>
      <w: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2209800" cy="428625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6" t="-8" r="-16" b="-8"/>
                    <a:stretch>
                      <a:fillRect/>
                    </a:stretch>
                  </pic:blipFill>
                  <pic:spPr bwMode="auto">
                    <a:xfrm>
                      <a:off x="0" y="0"/>
                      <a:ext cx="2209800" cy="4286250"/>
                    </a:xfrm>
                    <a:prstGeom prst="rect">
                      <a:avLst/>
                    </a:prstGeom>
                  </pic:spPr>
                </pic:pic>
              </a:graphicData>
            </a:graphic>
          </wp:anchor>
        </w:drawing>
      </w:r>
      <w:r>
        <w:rPr>
          <w:sz w:val="24"/>
          <w:szCs w:val="24"/>
        </w:rPr>
        <w:t>4. Это упражнение мы уже описал и в программе третьего занятия. Сегодня сделайте его также - каждое ощущение по 3-5 раз таким образом: начните с того ощущения, которое у вас получается хуже всего, пропустите это через ноги, позвоночник, руки и плечевой пояс - 5 раз каждый проход полностью; затем аналогично на покалывании, затем на том ощущении, которое получается у вас лучше всего - так же по 3-5 полных проходов.</w:t>
        <w:br/>
        <w:t>Это направлено на закрепление, повторение уже пройденного вчера и подготовку к следующему упражнению, новому для вас.</w:t>
        <w:br/>
        <w:t>5. Передвижение ощущений по конечностям через позвоночник. Давайте начнем с тепла, (рис. 1).</w:t>
        <w:br/>
        <w:t xml:space="preserve">Мысленно соберите комочек Т в правой стоне (можно в любой стопе или любой ладони), представьте его поярче, как очень приятное, прогревающее изнутри, насквозь тепло. Собираем этот комочек Т в течение 6-10 секунд, стараемся представить, ощутить его поярче. </w:t>
      </w:r>
    </w:p>
    <w:p>
      <w:pPr>
        <w:pStyle w:val="Normal"/>
        <w:spacing w:before="280" w:after="280"/>
        <w:rPr>
          <w:sz w:val="24"/>
          <w:szCs w:val="24"/>
        </w:rPr>
      </w:pPr>
      <w:r>
        <w:rPr>
          <w:sz w:val="24"/>
          <w:szCs w:val="24"/>
        </w:rPr>
        <w:t> </w:t>
      </w:r>
    </w:p>
    <w:p>
      <w:pPr>
        <w:pStyle w:val="Normal"/>
        <w:spacing w:before="280" w:after="240"/>
        <w:rPr>
          <w:sz w:val="24"/>
          <w:szCs w:val="24"/>
        </w:rPr>
      </w:pPr>
      <w:r>
        <w:rPr>
          <w:sz w:val="24"/>
          <w:szCs w:val="24"/>
        </w:rPr>
        <w:t xml:space="preserve">Рис. 1. Передвижение трех ощущений по конечноcтям через позвоночник </w:t>
        <w:br/>
        <w:br/>
        <w:br/>
        <w:t>Затем мысленно передвигаем этот комочек Т, представляя те органы, через которые он проходит, как бы изнутри, уделяя больше внимания тем местам, которые беспокоят больше других, доставляют или доставляли неприятности. При этом мысленно стараемся как бы промассировать все, что там расположено, пройти конечность полностью и насквозь. Проходы делаем таким образом. Из правой стопы вверх по ноге, через тазобедренный сустав, далее через копчик и мочевой пузырь вверх по позвоночнику, перебирая мысленно каждый позвонок, сантиметр за сантиметром до шейных позвонков (можно до самых верхних шейных позвонков), далее переходим на правую руку и через плечевой сустав спускаемся вниз, также ничего не пропуская, до правой ладони; мысленно на мгновение задерживаемся там и идем обратно тем же путем - вверх по руке. Затем переход через правый плечевой сустав на уровне плечевого пояса на левый плечевой сустав и левую руку до ладони; далее возвращаемся тем же путем - вверх по левой руке, через левый плечевой сустав - на позвоночник, далее вниз по позвоночнику через левый тазобедренный сустав на левую ногу до левой стоны; возвращаемся вверх, переходим через тазобедренные суставы вниз, до правой стопы, то есть туда, откуда начали. Это - один проход см. рис.1.</w:t>
        <w:br/>
        <w:t>Лучше всего сделать три прохода на Т, затем перейти на П - также три прохода, затем - на X. Причем лучше всего чередовать и ощущения; например - сегодня начинаем с Т, завтра - с X, послезавтра - снова с Т и т.д. Так же можно начинать: день- с какой-нибудь стопы, на следующий день - с какой-нибудь ладони, это не имеет значения.</w:t>
        <w:br/>
        <w:t>Главное - таким образом пройти полностью руки, позвоночник и ноги, т.е. получше мысленно промассировать конечности и позвоночник, уделив побольше внимания тем местам, где ощущения "проскакивают" или хуже выражены, или где более выражены неприятные ощущения.</w:t>
        <w:br/>
        <w:t>Теперь можно сделать маленький перерыв (10-20 минут), чтобы отдохнув, перейти к следующей части занятий.</w:t>
        <w:br/>
        <w:t>6. Это упражнение - называется "Малый комплекс", так как мы объединили в нем три упражнения, направленных на работу с нездоровым органом. Суть этих упражнений сводится к тому, чтобы во всех смыслах многосторонне, или лучше сказать всесторонне, мысленно промассировать нездоровый орган, причем сделать это как изнутри, так и снаружи, и таким образом улучшить, а затем и полностью восстановить в нем кровообращение и иннервацию.</w:t>
        <w:br/>
        <w:t>Итак, начнем.</w:t>
        <w:br/>
        <w:t>а). Выбираем свой "самый любимый" нездоровый орган, но еще раз напоминаем вам: кроме сердца и головного мозга! С этими органами непосредственно мы пока не работаем, улучшение же работы сердца и головного мозга обязательно наступает, но опосредованно, когда убирается основная причина, по которой возникали соответствующие жалобы.</w:t>
        <w:br/>
        <w:t>В области нездорового органа мысленно собираем комочек тепла (давайте и здесь начнем с Т). Стараемся представить его поярче, как очень приятное, прогревающее насквозь, целебно тепло. Собираем это Т в течение примерно 6-10 секунд, мысленно как бы подтягивая ею к этому месту со всего тела, удерживаем таким образом в течение примерно 10-15 секунд, затем - разбрасываем в разные стороны, стараемся полностью "сбросить, это ощущение, чтобы оно исчезло, как бы разошлось в разные стороны... Повторяем это 5 раз на ощущении тепла, затем раз - на П, после чего - на X. При этом можно сделать так</w:t>
        <w:br/>
        <w:t>3-4 раза на ощущении Т, затем 2-3 раза на Т+П, затем 3-4 раза на П, затем - добавить к П-Х, (т.е. П + Х), затем на также 3-4 раза (см. рис. 3 из 3-го занятия).</w:t>
        <w:br/>
        <w:t>Это как бы бесконтактный массаж вашего нездорового органа. Выполняя его, постарайтесь представить, как с Т увеличиваете приток алой горячей крови, приносящей все необходимое обновления, для улучшения питания этой области; как начинают буквально трепетать от радости клеточки, каждый миллиметр все, где вы мысленно работаете: наконец-то вы нашли время и уделили им внимание, наконец вспомнили про них...</w:t>
        <w:br/>
        <w:t>Постарайтесь это делать с радостью и любовью к себе, очей тщательно, не спеша, с душой, как вы делаете любимое дело, тогда результат будет намного лучше.</w:t>
        <w:br/>
        <w:t>б). Продолжаем работать над тем же нездоровым органом не прерываясь.</w:t>
        <w:br/>
        <w:t>Упражнение "протирка". Собираем комочек Т аналогично, в предыдущем упражнении, размером с небольшой кулак и начинаем его передвигать в трех плоскостях (рис.2 и 3): сверху вниз, как бы "протирая", расправляя, разглаживая орган изнутри стараясь пройти мысленно его насквозь.</w:t>
        <w:br/>
        <w:t>Проходим таким образом 4-5 раз от края до края, все подряд ничего не пропуская: затем меняем направление - например, справа налево, также полностью проходим туда - сюда 4-5 р. от края до края. И снова меняем направление - спереди назад - также от края до края 4-5 раз (рис. 4).</w:t>
        <w:br/>
        <w:t xml:space="preserve">Аналогично делаем "протирку" с П, затем" с X, проходя по 4-5 раз в каждом направлении. </w:t>
        <w:br/>
      </w:r>
      <w:r>
        <w:drawing>
          <wp:anchor behindDoc="0" distT="0" distB="0" distL="0" distR="0" simplePos="0" locked="0" layoutInCell="0" allowOverlap="1" relativeHeight="65">
            <wp:simplePos x="0" y="0"/>
            <wp:positionH relativeFrom="column">
              <wp:posOffset>-1080135</wp:posOffset>
            </wp:positionH>
            <wp:positionV relativeFrom="line">
              <wp:posOffset>3874770</wp:posOffset>
            </wp:positionV>
            <wp:extent cx="981075" cy="269557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37" t="-13" r="-37" b="-13"/>
                    <a:stretch>
                      <a:fillRect/>
                    </a:stretch>
                  </pic:blipFill>
                  <pic:spPr bwMode="auto">
                    <a:xfrm>
                      <a:off x="0" y="0"/>
                      <a:ext cx="981075" cy="2695575"/>
                    </a:xfrm>
                    <a:prstGeom prst="rect">
                      <a:avLst/>
                    </a:prstGeom>
                  </pic:spPr>
                </pic:pic>
              </a:graphicData>
            </a:graphic>
          </wp:anchor>
        </w:drawing>
      </w:r>
      <w:r>
        <w:rPr>
          <w:sz w:val="24"/>
          <w:szCs w:val="24"/>
        </w:rPr>
        <w:drawing>
          <wp:inline distT="0" distB="0" distL="0" distR="0">
            <wp:extent cx="1323975" cy="2657475"/>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27" t="-14" r="-27" b="-14"/>
                    <a:stretch>
                      <a:fillRect/>
                    </a:stretch>
                  </pic:blipFill>
                  <pic:spPr bwMode="auto">
                    <a:xfrm>
                      <a:off x="0" y="0"/>
                      <a:ext cx="1323975" cy="2657475"/>
                    </a:xfrm>
                    <a:prstGeom prst="rect">
                      <a:avLst/>
                    </a:prstGeom>
                  </pic:spPr>
                </pic:pic>
              </a:graphicData>
            </a:graphic>
          </wp:inline>
        </w:drawing>
      </w:r>
      <w:r>
        <w:rPr>
          <w:sz w:val="24"/>
          <w:szCs w:val="24"/>
        </w:rPr>
        <w:br/>
        <w:t>Рис. 2. Упражнение "протирка": передвижение трех ощущений по горизонтали и вертикали.</w:t>
        <w:br/>
      </w:r>
      <w:r>
        <w:rPr>
          <w:sz w:val="24"/>
          <w:szCs w:val="24"/>
        </w:rPr>
        <w:drawing>
          <wp:inline distT="0" distB="0" distL="0" distR="0">
            <wp:extent cx="1028700" cy="2790825"/>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35" t="-13" r="-35" b="-13"/>
                    <a:stretch>
                      <a:fillRect/>
                    </a:stretch>
                  </pic:blipFill>
                  <pic:spPr bwMode="auto">
                    <a:xfrm>
                      <a:off x="0" y="0"/>
                      <a:ext cx="1028700" cy="2790825"/>
                    </a:xfrm>
                    <a:prstGeom prst="rect">
                      <a:avLst/>
                    </a:prstGeom>
                  </pic:spPr>
                </pic:pic>
              </a:graphicData>
            </a:graphic>
          </wp:inline>
        </w:drawing>
      </w:r>
      <w:r>
        <w:rPr>
          <w:sz w:val="24"/>
          <w:szCs w:val="24"/>
        </w:rPr>
        <w:t>    </w:t>
      </w:r>
      <w:r>
        <w:rPr>
          <w:sz w:val="24"/>
          <w:szCs w:val="24"/>
        </w:rPr>
        <w:drawing>
          <wp:inline distT="0" distB="0" distL="0" distR="0">
            <wp:extent cx="1379220" cy="275082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6"/>
                    <a:srcRect l="-26" t="-13" r="-26" b="-13"/>
                    <a:stretch>
                      <a:fillRect/>
                    </a:stretch>
                  </pic:blipFill>
                  <pic:spPr bwMode="auto">
                    <a:xfrm>
                      <a:off x="0" y="0"/>
                      <a:ext cx="1379220" cy="2750820"/>
                    </a:xfrm>
                    <a:prstGeom prst="rect">
                      <a:avLst/>
                    </a:prstGeom>
                  </pic:spPr>
                </pic:pic>
              </a:graphicData>
            </a:graphic>
          </wp:inline>
        </w:drawing>
      </w:r>
      <w:r>
        <w:rPr>
          <w:sz w:val="24"/>
          <w:szCs w:val="24"/>
        </w:rPr>
        <w:br/>
        <w:t>Рис. 3. Вариант передвижения трех ощущений ("протирка") при работе с нездоровым органом.</w:t>
        <w:br/>
        <w:br/>
        <w:t>Старайтесь при этом мысленно захватить чуть больше места, чем занимает нездоровый орган, чтобы быть уверенными, что прошли все, ничего не пропустили. Лучше захватить по объему чуть больше, чем что-нибудь пропустить.</w:t>
        <w:br/>
        <w:t>Делая "протирку" старайтесь мысленно представить все, что проходите; внутренним взором следовать за комочком ощущения, как бы протирая им это место слегка, бережно - как дорогую, хрупкую, очень редкую вещь. Ведь кроме вас так хорошо это никто не сумеет сделать, и никому больше это не нужно, только вам.</w:t>
        <w:br/>
        <w:t>После "протирки", не прерываясь, следует перейти к выполнению "спирали". Это как бы продолжение мысленного массажа. Делаем это таким образом: то ощущение, на котором заканчиваем "протирку", начинаем вращать по спирали (в направлении, как это расположено в электроплитке, см. рис. 5) - от центра к периферии и обратно, так же мысленно проходим насквозь, в трех плоскостях, по 4-5 проходов, то есть от центра к периферии и обратно - один проход. Если ваш нездоровый орган - позвоночник, спираль выполняем сверху вниз или наоборот - как показано на рис. 6и 7 витки можно делать покрупнее, покруче, затем помельче; шириной до 10-15 сантиметров.</w:t>
        <w:br/>
        <w:t>Еще раз напоминаем, что главное при выполнении "спирали" и "протирки" - делать все тщательно, с любовью к себе, с душой. Мысленно при этом старайтесь как бы разгладить, расправить все складочки, все выступы и углубления на поверхности; постарайтесь представить, какой появляется приятный оттенок, матовый блеск поверхности; мысленно промассируйте орган изнутри, получше - все подряд, каждый сантиметр - все также разгладьте, расправьте.</w:t>
        <w:br/>
        <w:t>Напоминаем еще раз, делать это следует в максимально расслабленной позе с закрытыми глазами, без единой посторонней мысли.</w:t>
        <w:br/>
        <w:t>в). Не прерываясь после окончания выполнения "спирали", переходим к работе над шрамами - у кого они есть. У кого их нет, могут еще немного поработать на нездоровом органе - этом же или другом.</w:t>
        <w:br/>
        <w:t>То ощущение, которым заканчивали работу над нездоровым органом, мысленно переносим ни область шрама и там продолжаем работать так, как это описано в третьем занятии.</w:t>
        <w:br/>
        <w:t xml:space="preserve">Вчера была пробная работа. Но по опыту мы знаем, что всегда находится несколько человек, у которых даже при пробной работе над шрамами они уже начинают исчезать. Так что сегодня обязательно проверьте ваши шрамы и отметьте их размеры и их виде в дневнике. </w:t>
        <w:br/>
        <w:t>4-Зак. 1034</w:t>
      </w:r>
    </w:p>
    <w:tbl>
      <w:tblPr>
        <w:tblW w:w="5000" w:type="pct"/>
        <w:jc w:val="left"/>
        <w:tblInd w:w="0" w:type="dxa"/>
        <w:tblLayout w:type="fixed"/>
        <w:tblCellMar>
          <w:top w:w="0" w:type="dxa"/>
          <w:left w:w="0" w:type="dxa"/>
          <w:bottom w:w="0" w:type="dxa"/>
          <w:right w:w="0" w:type="dxa"/>
        </w:tblCellMar>
      </w:tblPr>
      <w:tblGrid>
        <w:gridCol w:w="2856"/>
        <w:gridCol w:w="3051"/>
        <w:gridCol w:w="3164"/>
      </w:tblGrid>
      <w:tr>
        <w:trPr/>
        <w:tc>
          <w:tcPr>
            <w:tcW w:w="2856" w:type="dxa"/>
            <w:tcBorders/>
            <w:vAlign w:val="center"/>
          </w:tcPr>
          <w:p>
            <w:pPr>
              <w:pStyle w:val="Normal"/>
              <w:snapToGrid w:val="false"/>
              <w:rPr>
                <w:sz w:val="24"/>
                <w:szCs w:val="24"/>
                <w:lang w:val="en-US" w:eastAsia="en-US"/>
              </w:rPr>
            </w:pPr>
            <w:r>
              <w:rPr>
                <w:sz w:val="24"/>
                <w:szCs w:val="24"/>
                <w:lang w:val="en-US" w:eastAsia="en-US"/>
              </w:rPr>
              <w:drawing>
                <wp:anchor behindDoc="0" distT="0" distB="0" distL="0" distR="0" simplePos="0" locked="0" layoutInCell="1" allowOverlap="1" relativeHeight="66">
                  <wp:simplePos x="0" y="0"/>
                  <wp:positionH relativeFrom="column">
                    <wp:posOffset>-1080135</wp:posOffset>
                  </wp:positionH>
                  <wp:positionV relativeFrom="line">
                    <wp:posOffset>7152005</wp:posOffset>
                  </wp:positionV>
                  <wp:extent cx="1809750" cy="151447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20" t="-24" r="-20" b="-24"/>
                          <a:stretch>
                            <a:fillRect/>
                          </a:stretch>
                        </pic:blipFill>
                        <pic:spPr bwMode="auto">
                          <a:xfrm>
                            <a:off x="0" y="0"/>
                            <a:ext cx="1809750" cy="1514475"/>
                          </a:xfrm>
                          <a:prstGeom prst="rect">
                            <a:avLst/>
                          </a:prstGeom>
                        </pic:spPr>
                      </pic:pic>
                    </a:graphicData>
                  </a:graphic>
                </wp:anchor>
              </w:drawing>
            </w:r>
          </w:p>
        </w:tc>
        <w:tc>
          <w:tcPr>
            <w:tcW w:w="3051" w:type="dxa"/>
            <w:tcBorders/>
            <w:vAlign w:val="center"/>
          </w:tcPr>
          <w:p>
            <w:pPr>
              <w:pStyle w:val="Normal"/>
              <w:snapToGrid w:val="false"/>
              <w:rPr>
                <w:sz w:val="24"/>
                <w:szCs w:val="24"/>
                <w:lang w:val="en-US" w:eastAsia="en-US"/>
              </w:rPr>
            </w:pPr>
            <w:r>
              <w:rPr>
                <w:sz w:val="24"/>
                <w:szCs w:val="24"/>
                <w:lang w:val="en-US" w:eastAsia="en-US"/>
              </w:rPr>
              <w:drawing>
                <wp:anchor behindDoc="0" distT="0" distB="0" distL="0" distR="0" simplePos="0" locked="0" layoutInCell="1" allowOverlap="1" relativeHeight="67">
                  <wp:simplePos x="0" y="0"/>
                  <wp:positionH relativeFrom="column">
                    <wp:posOffset>-2889885</wp:posOffset>
                  </wp:positionH>
                  <wp:positionV relativeFrom="line">
                    <wp:posOffset>7152005</wp:posOffset>
                  </wp:positionV>
                  <wp:extent cx="1933575" cy="93345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9" t="-39" r="-19" b="-39"/>
                          <a:stretch>
                            <a:fillRect/>
                          </a:stretch>
                        </pic:blipFill>
                        <pic:spPr bwMode="auto">
                          <a:xfrm>
                            <a:off x="0" y="0"/>
                            <a:ext cx="1933575" cy="933450"/>
                          </a:xfrm>
                          <a:prstGeom prst="rect">
                            <a:avLst/>
                          </a:prstGeom>
                        </pic:spPr>
                      </pic:pic>
                    </a:graphicData>
                  </a:graphic>
                </wp:anchor>
              </w:drawing>
            </w:r>
          </w:p>
        </w:tc>
        <w:tc>
          <w:tcPr>
            <w:tcW w:w="3164" w:type="dxa"/>
            <w:tcBorders/>
            <w:vAlign w:val="center"/>
          </w:tcPr>
          <w:p>
            <w:pPr>
              <w:pStyle w:val="Normal"/>
              <w:rPr>
                <w:sz w:val="24"/>
                <w:szCs w:val="24"/>
              </w:rPr>
            </w:pPr>
            <w:r>
              <w:rPr>
                <w:sz w:val="24"/>
                <w:szCs w:val="24"/>
              </w:rPr>
              <w:drawing>
                <wp:inline distT="0" distB="0" distL="0" distR="0">
                  <wp:extent cx="876300" cy="175260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9"/>
                          <a:srcRect l="-41" t="-21" r="-41" b="-21"/>
                          <a:stretch>
                            <a:fillRect/>
                          </a:stretch>
                        </pic:blipFill>
                        <pic:spPr bwMode="auto">
                          <a:xfrm>
                            <a:off x="0" y="0"/>
                            <a:ext cx="876300" cy="1752600"/>
                          </a:xfrm>
                          <a:prstGeom prst="rect">
                            <a:avLst/>
                          </a:prstGeom>
                        </pic:spPr>
                      </pic:pic>
                    </a:graphicData>
                  </a:graphic>
                </wp:inline>
              </w:drawing>
            </w:r>
            <w:r>
              <w:rPr>
                <w:sz w:val="24"/>
                <w:szCs w:val="24"/>
              </w:rPr>
              <w:t>       </w:t>
            </w:r>
            <w:r>
              <w:rPr>
                <w:sz w:val="24"/>
                <w:szCs w:val="24"/>
              </w:rPr>
              <w:drawing>
                <wp:inline distT="0" distB="0" distL="0" distR="0">
                  <wp:extent cx="457200" cy="169545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0"/>
                          <a:srcRect l="-79" t="-21" r="-79" b="-21"/>
                          <a:stretch>
                            <a:fillRect/>
                          </a:stretch>
                        </pic:blipFill>
                        <pic:spPr bwMode="auto">
                          <a:xfrm>
                            <a:off x="0" y="0"/>
                            <a:ext cx="457200" cy="1695450"/>
                          </a:xfrm>
                          <a:prstGeom prst="rect">
                            <a:avLst/>
                          </a:prstGeom>
                        </pic:spPr>
                      </pic:pic>
                    </a:graphicData>
                  </a:graphic>
                </wp:inline>
              </w:drawing>
            </w:r>
          </w:p>
        </w:tc>
      </w:tr>
      <w:tr>
        <w:trPr/>
        <w:tc>
          <w:tcPr>
            <w:tcW w:w="2856" w:type="dxa"/>
            <w:tcBorders/>
            <w:vAlign w:val="center"/>
          </w:tcPr>
          <w:p>
            <w:pPr>
              <w:pStyle w:val="Normal"/>
              <w:jc w:val="center"/>
              <w:rPr>
                <w:sz w:val="24"/>
                <w:szCs w:val="24"/>
              </w:rPr>
            </w:pPr>
            <w:r>
              <w:rPr>
                <w:sz w:val="24"/>
                <w:szCs w:val="24"/>
              </w:rPr>
              <w:t>Рис 4. Схема передвижения ощущений при выполнении упражнения "протирка"</w:t>
            </w:r>
          </w:p>
        </w:tc>
        <w:tc>
          <w:tcPr>
            <w:tcW w:w="3051" w:type="dxa"/>
            <w:tcBorders/>
            <w:vAlign w:val="center"/>
          </w:tcPr>
          <w:p>
            <w:pPr>
              <w:pStyle w:val="Normal"/>
              <w:jc w:val="center"/>
              <w:rPr>
                <w:sz w:val="24"/>
                <w:szCs w:val="24"/>
              </w:rPr>
            </w:pPr>
            <w:r>
              <w:rPr>
                <w:sz w:val="24"/>
                <w:szCs w:val="24"/>
              </w:rPr>
              <w:t xml:space="preserve">Рис 5 Схема передвижения ощущений при выполнении упражнения "спираль" </w:t>
            </w:r>
          </w:p>
        </w:tc>
        <w:tc>
          <w:tcPr>
            <w:tcW w:w="3164" w:type="dxa"/>
            <w:tcBorders/>
            <w:vAlign w:val="center"/>
          </w:tcPr>
          <w:p>
            <w:pPr>
              <w:pStyle w:val="Normal"/>
              <w:jc w:val="center"/>
              <w:rPr>
                <w:sz w:val="24"/>
                <w:szCs w:val="24"/>
              </w:rPr>
            </w:pPr>
            <w:r>
              <w:rPr>
                <w:sz w:val="24"/>
                <w:szCs w:val="24"/>
              </w:rPr>
              <w:t>Рис. 6 Схема передвижения ощущений при выполнении упражнения "спираль" на позвоночнике.</w:t>
            </w:r>
          </w:p>
        </w:tc>
      </w:tr>
      <w:tr>
        <w:trPr/>
        <w:tc>
          <w:tcPr>
            <w:tcW w:w="2856" w:type="dxa"/>
            <w:tcBorders/>
            <w:vAlign w:val="center"/>
          </w:tcPr>
          <w:p>
            <w:pPr>
              <w:pStyle w:val="Normal"/>
              <w:rPr>
                <w:sz w:val="24"/>
                <w:szCs w:val="24"/>
              </w:rPr>
            </w:pPr>
            <w:r>
              <w:rPr>
                <w:sz w:val="24"/>
                <w:szCs w:val="24"/>
              </w:rPr>
              <w:t> </w:t>
            </w:r>
          </w:p>
        </w:tc>
        <w:tc>
          <w:tcPr>
            <w:tcW w:w="3051" w:type="dxa"/>
            <w:tcBorders/>
            <w:vAlign w:val="center"/>
          </w:tcPr>
          <w:p>
            <w:pPr>
              <w:pStyle w:val="Normal"/>
              <w:rPr>
                <w:sz w:val="24"/>
                <w:szCs w:val="24"/>
              </w:rPr>
            </w:pPr>
            <w:r>
              <w:rPr>
                <w:sz w:val="24"/>
                <w:szCs w:val="24"/>
              </w:rPr>
              <w:t> </w:t>
            </w:r>
          </w:p>
        </w:tc>
        <w:tc>
          <w:tcPr>
            <w:tcW w:w="3164" w:type="dxa"/>
            <w:tcBorders/>
            <w:vAlign w:val="center"/>
          </w:tcPr>
          <w:p>
            <w:pPr>
              <w:pStyle w:val="Normal"/>
              <w:rPr>
                <w:sz w:val="24"/>
                <w:szCs w:val="24"/>
              </w:rPr>
            </w:pPr>
            <w:r>
              <w:rPr>
                <w:sz w:val="24"/>
                <w:szCs w:val="24"/>
              </w:rPr>
              <w:t> </w:t>
            </w:r>
          </w:p>
        </w:tc>
      </w:tr>
    </w:tbl>
    <w:p>
      <w:pPr>
        <w:pStyle w:val="Normal"/>
        <w:rPr>
          <w:sz w:val="24"/>
          <w:szCs w:val="24"/>
        </w:rPr>
      </w:pPr>
      <w:r>
        <w:rPr>
          <w:sz w:val="24"/>
          <w:szCs w:val="24"/>
        </w:rPr>
      </w:r>
    </w:p>
    <w:p>
      <w:pPr>
        <w:pStyle w:val="Normal"/>
        <w:spacing w:before="280" w:after="280"/>
        <w:rPr/>
      </w:pPr>
      <w:r>
        <w:rPr>
          <w:sz w:val="24"/>
          <w:szCs w:val="24"/>
        </w:rPr>
        <w:drawing>
          <wp:inline distT="0" distB="0" distL="0" distR="0">
            <wp:extent cx="981075" cy="3038475"/>
            <wp:effectExtent l="0" t="0" r="0" b="0"/>
            <wp:docPr id="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 descr=""/>
                    <pic:cNvPicPr>
                      <a:picLocks noChangeAspect="1" noChangeArrowheads="1"/>
                    </pic:cNvPicPr>
                  </pic:nvPicPr>
                  <pic:blipFill>
                    <a:blip r:embed="rId31"/>
                    <a:srcRect l="-37" t="-12" r="-37" b="-12"/>
                    <a:stretch>
                      <a:fillRect/>
                    </a:stretch>
                  </pic:blipFill>
                  <pic:spPr bwMode="auto">
                    <a:xfrm>
                      <a:off x="0" y="0"/>
                      <a:ext cx="981075" cy="3038475"/>
                    </a:xfrm>
                    <a:prstGeom prst="rect">
                      <a:avLst/>
                    </a:prstGeom>
                  </pic:spPr>
                </pic:pic>
              </a:graphicData>
            </a:graphic>
          </wp:inline>
        </w:drawing>
      </w:r>
      <w:r>
        <w:rPr>
          <w:sz w:val="24"/>
          <w:szCs w:val="24"/>
        </w:rPr>
        <w:t>       </w:t>
      </w:r>
      <w:r>
        <w:rPr>
          <w:sz w:val="24"/>
          <w:szCs w:val="24"/>
        </w:rPr>
        <w:drawing>
          <wp:inline distT="0" distB="0" distL="0" distR="0">
            <wp:extent cx="1619250" cy="3048000"/>
            <wp:effectExtent l="0" t="0" r="0" b="0"/>
            <wp:docPr id="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3" descr=""/>
                    <pic:cNvPicPr>
                      <a:picLocks noChangeAspect="1" noChangeArrowheads="1"/>
                    </pic:cNvPicPr>
                  </pic:nvPicPr>
                  <pic:blipFill>
                    <a:blip r:embed="rId32"/>
                    <a:srcRect l="-22" t="-12" r="-22" b="-12"/>
                    <a:stretch>
                      <a:fillRect/>
                    </a:stretch>
                  </pic:blipFill>
                  <pic:spPr bwMode="auto">
                    <a:xfrm>
                      <a:off x="0" y="0"/>
                      <a:ext cx="1619250" cy="3048000"/>
                    </a:xfrm>
                    <a:prstGeom prst="rect">
                      <a:avLst/>
                    </a:prstGeom>
                  </pic:spPr>
                </pic:pic>
              </a:graphicData>
            </a:graphic>
          </wp:inline>
        </w:drawing>
      </w:r>
      <w:r>
        <w:rPr>
          <w:sz w:val="24"/>
          <w:szCs w:val="24"/>
        </w:rPr>
        <w:br/>
        <w:t>Рис 7. Передвижение трех ощущений при выполнении на позвоночнике упражнений "протирка" и "спираль".</w:t>
        <w:br/>
        <w:br/>
        <w:t>Прочтите еще раз внимательно формулу работы над шрамами и как это надо делать. Постарайтесь каждое ваше ощущение представить поярче, при этом работу с каждым ощущением повторить до 6-7 раз, не сдерживаясь, в полную силу. Вложите в эту работу всю энергию веры в свои силы, все желание освободиться от надоевших некрасивых шрамов!</w:t>
        <w:br/>
        <w:t>Напоминаем еще раз, что этот день - день лавинообразного улучшения во всем организме, вам очень важно не уменьшать силу воли, вашей доброй воли, направленной на окончательное выздоровление.</w:t>
        <w:br/>
        <w:t>Еще раз напоминаем вам, что "малый комплекс" следует провести "с одного маха", не прерываясь. Поэтому сначала прочтите и теоретически освойте материал, а затем закрывайте глаза и приступайте к выполнению. У вас это должно занять не более 20 минут.</w:t>
        <w:br/>
        <w:t>После небольшого перерыва и отдыха, который вы заслужили, переходим к следующему упражнению - коррекции зрения слуха.</w:t>
        <w:br/>
        <w:t>7. Кому не нужно работать над зрением и слухом, могут выбрать еще один нездоровый орган и поработать над ним, провести "малый комплекс". Или еще лучше поработать над шрамами, т.е. поработать там, где вам это больше всего необходимо.</w:t>
        <w:br/>
        <w:t>Те же, кому надо улучшать зрение и слух и кто с самого начала поставил себе такую цель, собирают всю свою волю и работа. Напоминаем, что сегодня ваш норматив - 10-20%, так что старайтесь. Мы надеемся, что вы выполняете все упражнения, это нами описано, в полном объеме и ежедневно. Иначе рассчитывать на хороший результат не следует.</w:t>
        <w:br/>
        <w:t>8. Гинекологический аутомассаж. Выполняем его так, как описано в специальном разделе. Напоминаем - до чувства легкой усталости, не перестарайтесь. Если все-таки вам кажется, что ощущение при массаже вы не улавливаете, напоминаем, что это может быть вашим вариантом нормы, вашей особенностью. Все люди очень различаются по восприятию ощущений, но в этой области особенно. Не забывайте заканчивать массаж на X. Если у вас появились кровянистые выделения, усилились боли - радуйте это прекрасный признак и не повод для прекращения массажа Вы можете его выполнять во время обучения нашей методике каждый день, сделав перерыв лишь один день - на завтра или послезавтра.</w:t>
        <w:br/>
        <w:t>Теперь - задание на "завтра", т.е. до следующего занятия.</w:t>
        <w:br/>
        <w:t>1. Потренируйтесь в тех ощущениях, которые хуже всего получаются, выполняя упражнения этого занятия. Но не перетренируйтесь. Помните, что на освоение программы каждого занятия мы увеличиваем вам срок - 2-3 дня.</w:t>
        <w:br/>
        <w:t>2. Не забудьте сделать все три упражнения по коррекции зрения. Кому необходимо - поработайте над коррекцией слуха.</w:t>
        <w:br/>
        <w:t>3. Отметьте все изменения в дневнике.</w:t>
        <w:br/>
        <w:t>4. Настройтесь на работу к следующему занятию. Составьте свой индивидуальный план, исходя из ваших особенностей здоровья и успеваемости, чтобы полностью освоить программу.</w:t>
        <w:br/>
        <w:t>5. Постоянно пребывайте в образе здоровья и молодости. Поработайте над теми эмоциями, которые хуже всего вам удаются.</w:t>
        <w:br/>
        <w:t>6. Не перелистывайте страницу, пока не усвоите программу этого урока. Оставьте здесь закладку.</w:t>
      </w:r>
    </w:p>
    <w:p>
      <w:pPr>
        <w:pStyle w:val="Normal"/>
        <w:spacing w:before="280" w:after="280"/>
        <w:rPr>
          <w:sz w:val="24"/>
          <w:szCs w:val="24"/>
        </w:rPr>
      </w:pPr>
      <w:r>
        <w:rPr>
          <w:b/>
          <w:bCs/>
          <w:sz w:val="36"/>
          <w:szCs w:val="36"/>
        </w:rPr>
        <w:t>5 ЗАНЯТИЕ</w:t>
      </w:r>
    </w:p>
    <w:p>
      <w:pPr>
        <w:pStyle w:val="Normal"/>
        <w:spacing w:before="280" w:after="280"/>
        <w:rPr>
          <w:sz w:val="24"/>
          <w:szCs w:val="24"/>
        </w:rPr>
      </w:pPr>
      <w:r>
        <w:rPr>
          <w:sz w:val="24"/>
          <w:szCs w:val="24"/>
        </w:rPr>
        <w:t>ПРОГРАММА</w:t>
      </w:r>
    </w:p>
    <w:p>
      <w:pPr>
        <w:pStyle w:val="Normal"/>
        <w:spacing w:before="280" w:after="280"/>
        <w:rPr>
          <w:sz w:val="24"/>
          <w:szCs w:val="24"/>
        </w:rPr>
      </w:pPr>
      <w:r>
        <w:rPr>
          <w:sz w:val="24"/>
          <w:szCs w:val="24"/>
        </w:rPr>
        <w:t>Разминка, точечный массаж.</w:t>
        <w:br/>
        <w:t>Дыхательная медитативная гимнастика. Медитация молодости.</w:t>
        <w:br/>
        <w:t>Тренировка эмоций.</w:t>
        <w:br/>
        <w:t>Передвижение трех ощущений по конечностям через позвоночник.</w:t>
        <w:br/>
        <w:t>Малый комплекс.</w:t>
        <w:br/>
        <w:t>Трилистники, 1-й лотос, 2-й лотос, 3-й лотос.</w:t>
        <w:br/>
        <w:t>Большой круг (или "шумный город").</w:t>
        <w:br/>
        <w:t>Коррекция зрения и слуха - 2 раза.</w:t>
        <w:br/>
        <w:t>Гинекологический аутомассаж матки (по показаниям).</w:t>
      </w:r>
    </w:p>
    <w:p>
      <w:pPr>
        <w:pStyle w:val="Normal"/>
        <w:spacing w:before="280" w:after="280"/>
        <w:jc w:val="center"/>
        <w:rPr>
          <w:sz w:val="24"/>
          <w:szCs w:val="24"/>
        </w:rPr>
      </w:pPr>
      <w:r>
        <w:rPr>
          <w:b/>
          <w:bCs/>
          <w:sz w:val="24"/>
          <w:szCs w:val="24"/>
        </w:rPr>
        <w:t>ДОРОГИЕ НАШИ УЧЕНИКИ!</w:t>
        <w:br/>
        <w:t xml:space="preserve">Сегодня - день начала зачетов. </w:t>
        <w:br/>
        <w:t xml:space="preserve">Когда мы занимаемся в группе, </w:t>
        <w:br/>
        <w:t xml:space="preserve">провести и зачет и взбучку для нерадивых </w:t>
        <w:br/>
        <w:t xml:space="preserve">просто, и, кстати, для большинства учеников </w:t>
        <w:br/>
        <w:t xml:space="preserve">это дает прекрасный результат - действует как стимулятор </w:t>
        <w:br/>
        <w:t>и как общеукрепляющее.</w:t>
      </w:r>
    </w:p>
    <w:p>
      <w:pPr>
        <w:pStyle w:val="Normal"/>
        <w:spacing w:before="280" w:after="280"/>
        <w:rPr>
          <w:sz w:val="24"/>
          <w:szCs w:val="24"/>
        </w:rPr>
      </w:pPr>
      <w:r>
        <w:rPr>
          <w:sz w:val="24"/>
          <w:szCs w:val="24"/>
        </w:rPr>
        <w:t>Заочно это сделать намного труднее. Поэтому давайте пой; по такому пути: мы перечислим, какие у вас уже должны начат улучшения, а вы в своем дневнике отметите реальные результат</w:t>
        <w:br/>
        <w:t>Итак:</w:t>
        <w:br/>
        <w:t>1. Сон;</w:t>
        <w:br/>
        <w:t>2. Аппетит;</w:t>
        <w:br/>
        <w:t>3. Настроение, самочувствие;</w:t>
        <w:br/>
        <w:t>4. Работа кишечника; (тут может быть эффект маятника: если у вас была склонность к запорам - сейчас может быть склонное к поносам; т.е. как бы слегка качнулся маятник из одной сторону в другую (это очень скоро придет в норму).</w:t>
        <w:br/>
        <w:t>5. Зрение, слух. К сегодняшнему дню но сравнению с фоном улучшение должно достигать уже 20-30%.</w:t>
        <w:br/>
        <w:t>6. Улучшение функции нездорового органа.</w:t>
        <w:br/>
        <w:t>7. Начало исчезновения шрамов (измерить его размеры сравнить с исходными данными).</w:t>
        <w:br/>
        <w:t>8. Улучшения в самочувствии и самоощущении у женщины, а также в интимных отношениях.</w:t>
        <w:br/>
        <w:t>Почему именно сегодня такой день - "взбучки и зачетов" напомним коротко.</w:t>
        <w:br/>
        <w:t>Если вы выбрали правильное направление, если ваш организм уже начал вас понимать, - значит, в нем пошла очень интенсивная работа. С 3-го но 6-е занятие обычно бывает ник этой работы следовательно - пик улучшений. Вот почему постарайтесь бы, предельно честным перед самим собой (ведь обмануть можно кого - угодно, кроме себя самого) и проанализируйте все, что вам удалось достичь до этого занятия. Отметьте это в дневнике.</w:t>
        <w:br/>
        <w:t>Сейчас ваш организм должен приводить в порядок все, что в этом нуждается. Что и как - он знает сам, ваша задача - помочь, т.е. продолжать так же настойчиво двигаться в направлении, которое вы избрали, к здоровью и молодости. При этом даже думая конкретно ни о каких нездоровых органах, окончательно забыть о всех ваших поставленных когда-то диагнозах - это все осталось в прошлом, вы к нему уже не имеете отношения, а оно - вам, главное сейчас - не успокоиться, не перестать работать. Почему так опасна может быть ваша пассивность? - Да потом что ваш организм начал работу, и она уже запустилась, началась причем началась самопроизвольно. Но сопротивление, инерция еще могут быть велики. Вам надо помочь этому огромному, тяжелому, проржавевшему колесу - вашему организму - набрать обороты, раскрутить его (а оно только начало вращаться - со скрипом, еле-еле, но начало!). Когда же оно наберет должную скорость и, следовательно, наберет инерцию, - его надо будет лишь слегка, в нужные моменты и в нужном вам направлении, подталкивать, чуть - чуть добавить вашей энергии, вашего желания - ведь "вечного" двигателя в природе не существует.</w:t>
        <w:br/>
        <w:t>Мы так уверенно и настойчиво об этом говорим, потому что имеем много тому подтверждений. Прочтите отрывок из анкеты одной из "второкурсниц", т.е. женщины, которая после первого курса решила все повторить: "... В первый раз, когда стал исчезать шрам, уменьшаться варикоз, пошло улучшение со зрением, успокоилась и стала ждать. Делала все упражнения механически, и процесс улучшения остановился. А сейчас снова пошел...".</w:t>
        <w:br/>
        <w:t>Вот почему, дорогие наши ученики, давайте с вами все-таки устроим заочную взбучку! Но: ведь ругать, критиковать себя нельзя, мы это уже знаем. Выход один. Вы сами устройте себе взбучку, но мудрую. Это будет одновременно и работа над эмоциями.</w:t>
        <w:br/>
        <w:t>Скажите себе примерно так: ты отстаешь, дружочек, я это вижу. Я знаю, что тебе трудно, я знаю, что ты стараешься, я знаю, что ты молодец и умница, по тебе надо немного помочь, Я помогу тебе; я слегка тебя подтолкну, дам слегка пинка, ты уж не обижайся, у меня нет другого выхода, ты ведь сам не можешь себя так подтолкнуть, а я это могу для твоей же пользы, ведь нам с тобой все равно никогда не избавиться друг от друга, так что это нужно нам обоим. Давай поспешим, иначе будет очень обидно за себя: как в сказке - выследить, увидеть Жар-птицу и не суметь ухватить ее за хвост! Так что давай, давай поспеши, у нас не так уж много времени.</w:t>
        <w:br/>
        <w:t xml:space="preserve">Вы можете сказать себе это и по-другому, но смысл должен быть таким - помочь себе самому раскрутить побыстрее и получше "колесо" вашей энергии и воли, а не остановиться и любоваться своими уже наступившими небольшими улучшениями. Еще раз напоминаем - это побочный эффект, это сопутствующие улучшения на вашем пути к молодости, к здоровью! </w:t>
        <w:br/>
        <w:t>Причем, подтолкнуть себя надо в любом случае, даже если вы очень довольны собой и "большего не хотели бы и желать". Но большего всегда надо желать, это единственно верное направление к истинному храму гармонии с Природой и самим собой, гармонии, которая в этом случае будет с вами до последнего дня вашей жизни.</w:t>
        <w:br/>
        <w:t xml:space="preserve">Подтолкнуть себя обязательно надо еще и потому, что те упражнения, которые нам с вами предстоит освоить, - более сложные, более сильные. Они как бы увеличивают эффективность всей работы, которую вы уже провели по наведению порядка в вашем организме; причем делается это все через ваше сознание, мы об этом уже говорили с вами. </w:t>
        <w:br/>
        <w:t>Головной мозг (ваша воля, сознание, ваше произвольное; правление внутреннего взора на нужный участок тела или здоровый орган) дает команду на улучшение в нужном месте кровообращения, иннервации, т.е. на нормализацию питания ней и восстановление обратной связи силами самого организма. Это и есть пробуждение, восстановление собственных сил. Казалось бы, действие лекарств направлено на достижение тех же целей. Согласны, но это "помощь со стороны", ( как бы "гуманитарная помощь", что отчасти развращает), при этом способность к самовосстановлению деградирует: мозг считает такую помощь нормой и сам ничего не делает, бездействует - зачем трудиться, вырабатывать то, что и так уже имеется, можно использовать и это. Не забудем, что излишки могут быть не менее вредны, недостаток этих веществ.</w:t>
        <w:br/>
        <w:t>Вот почему вы сознательно, усилием вашей воли должны продолжать работу. Это как бы разбудит окончательно и уже бесповоротно ваш организм, и он начнет в нужных количестве вырабатывать собственные лекарства - все вещества, необходим для окончательного выхода из нездоровья, и дает ему возможность пойти но единственному пути - пути к молодости.</w:t>
        <w:br/>
        <w:t>Поймите нас правильно. Когда мы говорим о молодости, не имеем в виду ваши морщинки, их количество и давность их существования. Хотя, безусловно, они тоже о многом говорят. Еще раз позвольте напомнить, что под молодостью мы понимаем биологическую способность организма не только соответствовать своему паспортному возрасту, но и "отстать" от него.</w:t>
        <w:br/>
        <w:t>Здесь уместно вспомнить Поля Брегга, знаменитого американского ученого (знакомого нашим читателям по книге голодания"), который трагически погиб в возрасте 95 лет, будучи практически здоровым человеком, и собственным примером доказавшего, что человек при правильном образе жизни может до 120 лет и больше.</w:t>
        <w:br/>
        <w:t xml:space="preserve">То, что это возможно, что это не фантастика, известно достоверно, таких примеров можно привести множество, мы уверены, некоторые из вас с ними тоже сталкивались. </w:t>
        <w:br/>
        <w:t>Таким образом, омоложение - это не что иное, как ярко выраженная способность организма к самовосстановлению при наличии огромного желания этого и веры в собственные силы. То, что это имеет под собой материальную основу, связано определенными биохимическими процессами, мы уже говорили. Но главное во всем этом - душа, желание, стремление, назовите это как хотите, но без этого главного духовного невозможно запустить материальное.</w:t>
        <w:br/>
        <w:t>Сейчас мы слышим ваш вопрос: когда же и мы начнем работать на омоложение, вы ведь это обещали, мы, можно сказать, только поэтому и стараемся, и этого хотим больше всего. На занятиях в группах нас об этом спрашивают довольно часто. Но, дорогие наши, ведь мы с вами именно над этим и работаем, причем с первого дня, со знакомства. Разве вы не заметили это?</w:t>
        <w:br/>
        <w:t xml:space="preserve">Подумайте, не спешите. Порассуждайте еще, наедине с собой, и ответьте себе сами на этот вопрос. Но некоторые из вас уже наверняка это поняли, уже прочувствовали всем своим существом: вы работаете на омоложение, на молодость уже давно, буквально с самого начала занятий и тренировок. Просто некоторые из вас это не заметили. Тем же, кто это заметил, понял, мы говорим: огромное вам спасибо за ваш труд, за ваше упорство, за вашу целеустремленность! Молодцы, еще раз - огромное вам спасибо! И успехов вам на этом пути! Ваши морщинки будут исчезать, убираться сами собой, а может быть у некоторых из вас уже исчезают? Ну-ка, быстренько посмотрите в зеркало... </w:t>
        <w:br/>
        <w:t>А теперь пора приступить к делу, пора начинать тренировку.</w:t>
        <w:br/>
        <w:t>Итак, какие еще особенности имеет сегодняшнее занятие? Во-первых, старайтесь сокращать время тренировки за счет приобретаемых вами навыков. Причем это относится ко всем без исключения, независимо от характера и типа нервной системы, и ко всем упражнениям - также без исключения.</w:t>
        <w:br/>
        <w:t>Мы уже говорили об этом, напоминаем еще раз, что весь ваш комплекс занятий, когда вы его освоите полностью, не должен превышать 30-40 минут. Вот почему с сегодняшнего дня будем стараться не только все делать хорошо, но и достаточно быстро, однако чтобы при этом не страдало качество.</w:t>
        <w:br/>
        <w:t xml:space="preserve">После разминки и массажа биологически активных точек головы дыхательная медитативная гимнастика (1-3). Постарайтесь при этом представить поярче ваш образ молодости, именно ваш. К сегодняшнему дню он у вас должен сформироваться достаточно четко. Мы понимаем, что в первые дни занятий вы могли основные силы направить на освоение методики, но уже пора подумать и о самом приятном и самом главном. Пора вам уже и не расставаться с образом молодости, т.е. просто и естественно ощущать его как собственную сущность. </w:t>
        <w:br/>
        <w:t xml:space="preserve">Мы попробуем вам хотя бы немного в этом помочь. Дополнительно к тому, что мы уже говорили о медитации образа молодости, постарайтесь, если вы чувствуете такую необходимость, ощущать себя как бы в другой, новой для вас жизни. Или, вернее, ощущать себя в новом крутом повороте реки вашей жизни, за которым уже не видно прошлого. </w:t>
        <w:br/>
        <w:t>Постарайтесь по возможности освободиться от вашего прошлого, от всего, что вас мучило, продолжает мучить. Освободиться - значит простить. Постарайтесь всех, кто вам причинил зло, кто обижал вас незаслуженно, кто предавал вас и изменял вам - простить, простить несмотря ни на что. Можно мысленно или громко это повторять много раз, если вы чувствуете такую необходимость. Пусть эти люди были неправы - простите их; может быть, они и теперь продолжают быть к вам несправедливы - простите их, отпустите их грехи и... просто улыбайтесь, улыбайтесь, ведь теперь к вам это не имеет никакого отношения. Вы для таких людей, для их обид недосягаемы. Они остались за поворотом, вы продолжаете плыть без них, вы свободны от них.</w:t>
        <w:br/>
        <w:t>Если вы читали "Как исцелить свою жизнь" Луизы Хей (в журнале "Путь к себе" №6 , 1992г.), вы, вероятно, помните, что она считает, что "всякая болезнь происходит от "непрощения", считает так потому, что взяв этот постулат за основу, доказала на собственном опыте правоту своего утверждения, исцелив себя от болезни, перед которой официальная медицина была практически бессильна. Безусловно, такое всепрощение оправдано, оно благотворно для здоровья. Мы с вами теперь знаем: мысли определяют направленность материальных изменений в нашем организме. Вот почему - простите всех, будьте великодушны. При этом не забывайте, что самое важное - любовь и уважение к самому себе, иначе вам будет непросто проявить такое же чувство к ближнему, и тем более - простить. Помните, как важно критиковать себя, не унижать, не ругать. Это единственный способ еще больше научиться уважать самого себя.</w:t>
        <w:br/>
        <w:t>Далее, уточните, проанализируйте, от кого вы слышите плохое, отрицательное о себе (друзья, родственники, коллеги по раб и т.д.), и постарайтесь по возможности быть подальше от них, исключить всякие контакты с ними. Если это совершенно невозможно, постарайтесь и их - простить. О себе думайте и говорите только положительно. То, что вам хотелось бы достигнуть, повторяйте про себя как можно чаще: "Я хочу измениться", хочу освободиться от своего прошлого", "Я - молод и счастлив" и т.д. Это очень хорошо говорить вслух, глядя в зеркало, 10 раз подряд.</w:t>
        <w:br/>
        <w:t>Научитесь расслабляться, пребывать в образе молодости постоянно, в любой обстановке: в транспорте, на работе - по возможности, дома. Научитесь настраивать себя эмоционально так, чтобы это соответствовало образу вашей молодости, чтобы чувствовали себя действительно счастливым человеком, будьте счастливым человеком!</w:t>
        <w:br/>
        <w:t>Потренируйте сегодня эти эмоции, а также те, которые хуже рас получаются. Научитесь настраивать себя на нужный лад. Большую помощь окажет вам прекрасная книга Г.Н.Сытина "Животворящая сила" (М., 1991). Автор разработанным им методом словесно-образного эмоционально-волевого управления состояния, человека исцеляет многие заболевания. В помощь вам приводим настрой на устойчивость в жизни:</w:t>
      </w:r>
    </w:p>
    <w:p>
      <w:pPr>
        <w:pStyle w:val="Normal"/>
        <w:spacing w:before="280" w:after="280"/>
        <w:rPr>
          <w:sz w:val="24"/>
          <w:szCs w:val="24"/>
        </w:rPr>
      </w:pPr>
      <w:r>
        <w:rPr>
          <w:sz w:val="24"/>
          <w:szCs w:val="24"/>
        </w:rPr>
        <w:t>- Я настраиваюсь на веселую энергичную молодую жизнь и сейчас, и через тридцать лет, и через сто лет. Я настраиваюсь на ежедневную энергичную интереснейшую работу и сейчас, и через тридцать лет, и через сто лет. Я настраиваюсь на постоянное непрерывное развитие всех своих способностей и сейчас, и через тридцать лет, и через сто лет. Вся долголетняя веселая энергичная молодая жизнь у меня впереди.</w:t>
        <w:br/>
        <w:t>Все изменения в моем теле, происшедшие после 17-20-летнего возраста, навсегда уходят из моего тела в пространство Вселенной. Я прихожу в полное соотношение с юным 17-20-летним возрастом, сохраняя свои знания и жизненный опыт. Все мое тело полностью обновляется, рождается юным, 17-20-летним. Я рождаюсь энергично развивающимся, несокрушимо здоровым, прекрасным юношей. Свежесть юности рождается в моем лице, все лицо наполняется ровным розовым цветом, ярко красным цветом наполняются мои губы. Все лицо наполняется молодой крепостью. Все лицо молодое, гладкое, крепкое. Белки глаз быстро светлеют, белки глаз становятся светлыми-светлыми, яркими-яркими, как снег на солнце. Я отчетливо чувствую, как здоровею, крепну, в мою психику, во все мои нервы вливается здоровая стальная крепость, стальная крепость, стальная крепость вливается в психику, во все мои нервы. Каждый прожитый день увеличивает продолжительность моей будущей жизни. И в этом смысле я живу по закону: чем старше- тем моложе.</w:t>
        <w:br/>
        <w:t xml:space="preserve">Я постоянно поддерживаю полную боевую готовность к преодолению всех вредных влияний, разрушающих настрой на веселую долголетнюю молодую жизнь. Я постоянно подавляю влияние разговоров людей о кратковременности человеческой жизни ,болезнях и смерти, я знаю, что ко мне это не имеет никакого отношения, как к человеку, живущему по закону: чем старше - тем моложе. </w:t>
        <w:br/>
        <w:t>Я постоянно подавляю все влияния, противодействующие моему нравственному поведению и здоровому образу жизни. Я постоянно создаю себе мощную защиту от всех вредных влияний.</w:t>
        <w:br/>
        <w:t>Я постоянно упорнейшим образом усваиваю настрой на долголетнюю веселую энергичную молодую жизнь, на смелое ведение и тем самым создаю себе постоянную мощную поддержку.</w:t>
        <w:br/>
        <w:t>Я - человек смелый, твердо уверенный в себе, я все смею, все могу и ничего не боюсь. Я твердо знаю, что, если все трудно обрушатся на меня сразу, неожиданно, им все равно не сокрушить моей могучей воли. И потому я смотрю миру в лицо, ничего не боясь, и среди всех житейских ураганов и бурь непоколебимо стою, как скала, о которую все сокрушается.</w:t>
        <w:br/>
        <w:t>Передо мной открылись все пути, все дороги в долголетнюю энергичную, веселую, молодую жизнь, и это наполняет все существо радостью жизни. Я весь наполнен солнечной радость жизни, во мне всегда цветет весна, неугасимый веселый огонь всегда горит в моих глазах, на моем лице всегда веселая весенняя светлая улыбка. Во всем теле огромная сила бьет ключом, внутренние органы работают энергично, весело. Моя походка веселая - веселая - быстрая, иду - лечу птицей на крыльях.</w:t>
        <w:br/>
        <w:t>Я с каждым днем становлюсь веселей и жизнерадостней, более прочным становится мое веселое и жизнерадостное настроение. Неодолимая стальная воля светится в моих глазах, эту несгибаемую волю чувствуют во мне все люди, которые приход со мной в соприкосновение.</w:t>
        <w:br/>
        <w:t>Торжествующая сила молодости, восторг победы светятся в моих глазах, торжество несокрушимо крепкого здоровья светится в моих глазах. Сияющие юные глаза.</w:t>
        <w:br/>
        <w:t>Я сейчас родился долголетним, энергично развивающимся юношей. Я настраиваюсь на развитие всех своих способностей сейчас, и через тридцать лет, и через сто лет. Мое мышление становится все более энергичным. Рождается энергичное - энергичное, быстрое, как молния, мышление, рождается яркая, крепка молодая память. Все мои способности энергично развиваются. Беззаботная безоблачная юность светится в моих глазах, неугасимый веселый огонек всегда горит в моих глазах.</w:t>
        <w:br/>
        <w:t>Обратите внимание, в программе 5-го занятия уже нет упражнения на передвижение трех ощущений в ногах, в позвоночнике, в руках и плечевом поясе.</w:t>
      </w:r>
    </w:p>
    <w:p>
      <w:pPr>
        <w:pStyle w:val="Normal"/>
        <w:spacing w:before="280" w:after="240"/>
        <w:rPr/>
      </w:pPr>
      <w:r>
        <w:drawing>
          <wp:anchor behindDoc="0" distT="0" distB="0" distL="0" distR="0" simplePos="0" locked="0" layoutInCell="0" allowOverlap="1" relativeHeight="68">
            <wp:simplePos x="0" y="0"/>
            <wp:positionH relativeFrom="column">
              <wp:posOffset>-1080135</wp:posOffset>
            </wp:positionH>
            <wp:positionV relativeFrom="line">
              <wp:posOffset>2299970</wp:posOffset>
            </wp:positionV>
            <wp:extent cx="1743075" cy="227647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21" t="-16" r="-21" b="-16"/>
                    <a:stretch>
                      <a:fillRect/>
                    </a:stretch>
                  </pic:blipFill>
                  <pic:spPr bwMode="auto">
                    <a:xfrm>
                      <a:off x="0" y="0"/>
                      <a:ext cx="1743075" cy="2276475"/>
                    </a:xfrm>
                    <a:prstGeom prst="rect">
                      <a:avLst/>
                    </a:prstGeom>
                  </pic:spPr>
                </pic:pic>
              </a:graphicData>
            </a:graphic>
          </wp:anchor>
        </w:drawing>
      </w:r>
      <w:r>
        <w:rPr>
          <w:i/>
          <w:iCs/>
          <w:sz w:val="24"/>
          <w:szCs w:val="24"/>
        </w:rPr>
        <w:t>Рис. 1. Трилистники.</w:t>
      </w:r>
      <w:r>
        <w:rPr>
          <w:sz w:val="24"/>
          <w:szCs w:val="24"/>
        </w:rPr>
        <w:br/>
        <w:t xml:space="preserve">Сегодня мы это уже не будем выполнять. Сегодня мы еще раз повторим передвижение ощущений из ног в руки и обратно и малый комплекс (это 5-е и 6-е упражнения прошлого, четвертого занятия). Эти упражнения - как бы подготовка, общий легкий массаж организма перед основной работой. Основные упражнения сегодня - новые для вас. Давайте сделаем эти упражнения как они описаны на прошлом занятии. Посмотрите там их описание, мы не будем повторяться. Затем перейдем к новым упражнениям. </w:t>
        <w:br/>
        <w:t>4. Передвижение трех ощущений из ног в руки и обратно. Начинаем с того ощущения, которое получается хуже других. Давайте сделаем по 3 прохода на каждом ощущении.</w:t>
        <w:br/>
        <w:t>5. Малый комплекс. Постарайтесь сделать его получше, ощущения представить поярче. Каждое ощущение в каждом направлении повторите также по 3 раза.</w:t>
        <w:br/>
        <w:t>При выполнении упражнений постарайтесь, чтобы переходы из одного в другое были плавными, чтобы одно являлось как бы продолжением другого. Желаем Вам успеха!</w:t>
      </w:r>
    </w:p>
    <w:p>
      <w:pPr>
        <w:pStyle w:val="Normal"/>
        <w:spacing w:before="280" w:after="280"/>
        <w:rPr/>
      </w:pPr>
      <w:r>
        <w:drawing>
          <wp:anchor behindDoc="0" distT="0" distB="0" distL="0" distR="0" simplePos="0" locked="0" layoutInCell="0" allowOverlap="1" relativeHeight="69">
            <wp:simplePos x="0" y="0"/>
            <wp:positionH relativeFrom="column">
              <wp:posOffset>-1080135</wp:posOffset>
            </wp:positionH>
            <wp:positionV relativeFrom="line">
              <wp:posOffset>5255895</wp:posOffset>
            </wp:positionV>
            <wp:extent cx="2381250" cy="426720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15" t="-8" r="-15" b="-8"/>
                    <a:stretch>
                      <a:fillRect/>
                    </a:stretch>
                  </pic:blipFill>
                  <pic:spPr bwMode="auto">
                    <a:xfrm>
                      <a:off x="0" y="0"/>
                      <a:ext cx="2381250" cy="4267200"/>
                    </a:xfrm>
                    <a:prstGeom prst="rect">
                      <a:avLst/>
                    </a:prstGeom>
                  </pic:spPr>
                </pic:pic>
              </a:graphicData>
            </a:graphic>
          </wp:anchor>
        </w:drawing>
      </w:r>
      <w:r>
        <w:rPr>
          <w:i/>
          <w:iCs/>
          <w:sz w:val="24"/>
          <w:szCs w:val="24"/>
        </w:rPr>
        <w:t>Рис. 2 Лепестки лотоса (вид спереди)</w:t>
      </w:r>
      <w:r>
        <w:rPr>
          <w:sz w:val="24"/>
          <w:szCs w:val="24"/>
        </w:rPr>
        <w:br/>
        <w:t>6. Трилистники. Это упражнение очень важное. Оно позволяет мысленно промассировать практически все внутренние органы, наилучшим образом помогая восстановить равновесие в организме.</w:t>
        <w:br/>
        <w:t xml:space="preserve">Откуда пришло это упражнение? </w:t>
        <w:br/>
        <w:t>В древних книгах по медицине были обнаружены изображения тела человека, разделенное на участки, очень напоминающие лепестки лотоса - сказочно красивого цветка, которому приписывают необычайные свойства, считают символом благородства и красоты. По размерам эти лепестки самые различные - от гигантов до очень небольших (рис. 1).</w:t>
        <w:br/>
        <w:t>Но оказалось, что между ними существует определенная связь, закономерность: если и одном из них что-то неблагополучно, жди подобного неблагополучия и другом, строго определенном.</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pPr>
      <w:r>
        <w:rPr>
          <w:i/>
          <w:iCs/>
          <w:sz w:val="24"/>
          <w:szCs w:val="24"/>
        </w:rPr>
        <w:drawing>
          <wp:anchor behindDoc="0" distT="0" distB="0" distL="0" distR="0" simplePos="0" locked="0" layoutInCell="0" allowOverlap="1" relativeHeight="70">
            <wp:simplePos x="0" y="0"/>
            <wp:positionH relativeFrom="column">
              <wp:posOffset>-1080135</wp:posOffset>
            </wp:positionH>
            <wp:positionV relativeFrom="line">
              <wp:posOffset>1073150</wp:posOffset>
            </wp:positionV>
            <wp:extent cx="2171700" cy="417195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17" t="-9" r="-17" b="-9"/>
                    <a:stretch>
                      <a:fillRect/>
                    </a:stretch>
                  </pic:blipFill>
                  <pic:spPr bwMode="auto">
                    <a:xfrm>
                      <a:off x="0" y="0"/>
                      <a:ext cx="2171700" cy="4171950"/>
                    </a:xfrm>
                    <a:prstGeom prst="rect">
                      <a:avLst/>
                    </a:prstGeom>
                  </pic:spPr>
                </pic:pic>
              </a:graphicData>
            </a:graphic>
          </wp:anchor>
        </w:drawing>
        <w:t>Рис. 3. Лепестки лотоса (вид сзади).</w:t>
      </w:r>
      <w:r>
        <w:rPr>
          <w:sz w:val="24"/>
          <w:szCs w:val="24"/>
        </w:rPr>
        <w:br/>
        <w:t>И наоборот: эффект от воздействия на один из них возникает в другом или даже в нескольких, так же строго определенных. Таким образом, по представлениям древних лекарей все в организм человека взаимосвязано, определенным образом укладываясь, взаимосвязь "лепестков" лотоса, сочетаясь по три, образуя трилистники. Мы с вами будем работать лишь на гигантских трилистиках, их всего три. Внимательно рассмотрите рис. 1.</w:t>
        <w:br/>
        <w:t>Первый трилистник: из точки нижнего края грудины на передней поверхности исходят три лепестка: - правый, средний и левый. При этом верхняя граница боковых лепестков захватывает полностью плечо и можно туда же включить и руку соответствующей стороны; верхняя граница среднего лепестка проходит чуть выше бровей (в другом варианте можно представить, что она ограничивается шеей, включая щитовидную железу), боковые границы примыкают одна к другой, деля грудную клетку на три равные части. Теперь мысленно спроецируйте эти три лепестка на поверхности спины, вы получите еще 3 лепестка - задние. И еще представьте: все, что находится внутри между каждой парой переднего и заднего лепестка соответствующей стороны, мы и будем согревать, охлаждать и т. д.</w:t>
        <w:br/>
        <w:t>Второй трилистник: примерно на уровне той же точки нижнего края грудины или сосков у мужчин - верхняя граница, на уровне пупка - нижняя граница. Эта средняя часть живота также делите на три равных части, и таким же образом на передней поверхности живота мысленно рисуем три лепестка, - правый, срединный и левый; также проецируем их на спину - получаем еще три задних лепестка. Все, что между ними, также будем согревать охлаждать и т. д.</w:t>
        <w:br/>
        <w:t>Третий трилистник: верхняя граница - уровень пупка, нижняя граница - промежность, копчик сзади. Принцип построения такой же.</w:t>
        <w:br/>
        <w:t>Лепестки могут слегка перекрывать друг друга по всем своим границам, это допустимо при работе. Во время работы на участках тела вы не должны акцентировать свое внимание на конкретных органах, так как один и тот же орган частично может оказаться в разных лепестках.</w:t>
        <w:br/>
        <w:t>Работая по системе лепестков, надо, мысленно разделив всю грудную и брюшную полости на 9 примерно равных частей - лепестков, изнутри, из глубины как бы пройти, промассировать представить получше внутренним взором все полностью, подряд особенно те места, которые больше беспокоят.</w:t>
        <w:br/>
        <w:t>Для большей ясности обозначим лепестки порядковыми номерами (рис. 2-3).</w:t>
        <w:br/>
        <w:t>Порядок прохождения лепестков такой. Начинаем справа сверху (1)- правое плечо, правый плечевой сустав, верхушка легкого, затем переходим на середину (2) - бронхи, щитовидная железа, далее переходим левее (3)- левое плечо, плечевой сустав, верхушка левого легкого; затем переходим ниже (4)- средняя часть живота слева и т.д. по порядку номеров (от 1 до 9, см. рис. 4а и 46). Возвращаемся тем же путем.</w:t>
        <w:br/>
        <w:t>Давайте выполним это упражнение, начиная с тепла.</w:t>
        <w:br/>
        <w:t xml:space="preserve">Как обычно, расслабились, закрыли глаза, все посторонние мысли - долой… </w:t>
        <w:br/>
        <w:br/>
      </w:r>
      <w:r>
        <w:rPr>
          <w:i/>
          <w:iCs/>
          <w:sz w:val="24"/>
          <w:szCs w:val="24"/>
        </w:rPr>
        <w:drawing>
          <wp:anchor behindDoc="0" distT="0" distB="0" distL="0" distR="0" simplePos="0" locked="0" layoutInCell="0" allowOverlap="1" relativeHeight="71">
            <wp:simplePos x="0" y="0"/>
            <wp:positionH relativeFrom="column">
              <wp:posOffset>-1080135</wp:posOffset>
            </wp:positionH>
            <wp:positionV relativeFrom="line">
              <wp:posOffset>8433435</wp:posOffset>
            </wp:positionV>
            <wp:extent cx="2209800" cy="432435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16" t="-8" r="-16" b="-8"/>
                    <a:stretch>
                      <a:fillRect/>
                    </a:stretch>
                  </pic:blipFill>
                  <pic:spPr bwMode="auto">
                    <a:xfrm>
                      <a:off x="0" y="0"/>
                      <a:ext cx="2209800" cy="4324350"/>
                    </a:xfrm>
                    <a:prstGeom prst="rect">
                      <a:avLst/>
                    </a:prstGeom>
                  </pic:spPr>
                </pic:pic>
              </a:graphicData>
            </a:graphic>
          </wp:anchor>
        </w:drawing>
        <w:t>Рис. 4а Передвижение ощущений Т, П, X по лепесткам лотоса.</w:t>
      </w:r>
      <w:r>
        <w:rPr>
          <w:sz w:val="24"/>
          <w:szCs w:val="24"/>
        </w:rPr>
        <w:br/>
        <w:t>Собираем комочек Т размером с кулак в области первого лепестка, стараемся представить это Т поярче, как очень приятное, целебное, прогревающее изнутри насквозь все, что располагается в этой области, не думая конкретно об органах. Если у вас болят руки, суставы, можно их тоже прогреть получше, особенно места, которые беспокоят. Прогреваем 1-й лепесток, собираем Т примерно в течение 8-10 секунд, затем держим его несколько секунд (5-6), затем перемещаем левее в область 2-го лепестка, держим также примерно 8-10 секунд, прогревая эту область (за грудиной посередине, шею, можно область лица; при этом больше посылаем Т в те области, которые беспокоят: если у вас бронхит - прогрейте больше область за грудиной, при нарушении функции щитовидной железы - шею; при воспалительных заболеваниях носоглотки- прогрейте изнутри побольше эту область, как при работе над слухом и т.д.). Затем переходим еще левее, прогревая 3-й лепесток аналогично первому.</w:t>
        <w:br/>
        <w:t>Внимание! Еще раз напоминаем: не затрагивайте область сердца, мысленно обходя, ее. Далее спускаемся ниже (4-й лепесток) "на той же левой стороне, мысленно также прогревая получше все, что там расположено, затем переходим в центр живота (5-й лепесток), еще правее (6-й лепесток), затем ниже с этой же правой стороны (7-й лепесток), прогревая самый низ живота справа, можно правый тазобедренный сустав. На этом же уровне переходим в среднюю часть низа живота (8-й лепесток). Это очень важная область, поработайте на ней получше, особенно если вас беспокоит мочевой пузырь или прямая кишка. Затем на этом же уровне переходим левее, прогревая область левой части самого низа живота, можно также и левый тазобедренный сустав - 9-й лепесток.</w:t>
        <w:br/>
        <w:t>Тем же путем возвращаемся обратно до области 1-го лепестка. При прохождении в данном случае Т (или того ощущения, с которым вы будете работать) старайтесь, чтобы его не "терять"</w:t>
        <w:br/>
        <w:t>при перемещении, представляйте его поярче, как прогревающее изнутри все подряд целебное тепло.</w:t>
      </w:r>
      <w:r>
        <w:drawing>
          <wp:anchor behindDoc="0" distT="0" distB="0" distL="0" distR="0" simplePos="0" locked="0" layoutInCell="0" allowOverlap="1" relativeHeight="72">
            <wp:simplePos x="0" y="0"/>
            <wp:positionH relativeFrom="column">
              <wp:posOffset>-1080135</wp:posOffset>
            </wp:positionH>
            <wp:positionV relativeFrom="line">
              <wp:posOffset>5626735</wp:posOffset>
            </wp:positionV>
            <wp:extent cx="2190750" cy="4295775"/>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16" t="-8" r="-16" b="-8"/>
                    <a:stretch>
                      <a:fillRect/>
                    </a:stretch>
                  </pic:blipFill>
                  <pic:spPr bwMode="auto">
                    <a:xfrm>
                      <a:off x="0" y="0"/>
                      <a:ext cx="2190750" cy="4295775"/>
                    </a:xfrm>
                    <a:prstGeom prst="rect">
                      <a:avLst/>
                    </a:prstGeom>
                  </pic:spPr>
                </pic:pic>
              </a:graphicData>
            </a:graphic>
          </wp:anchor>
        </w:drawing>
      </w:r>
      <w:r>
        <w:rPr>
          <w:sz w:val="24"/>
          <w:szCs w:val="24"/>
        </w:rPr>
        <w:t xml:space="preserve"> </w:t>
        <w:br/>
        <w:br/>
      </w:r>
      <w:r>
        <w:rPr>
          <w:i/>
          <w:iCs/>
          <w:sz w:val="24"/>
          <w:szCs w:val="24"/>
        </w:rPr>
        <w:t xml:space="preserve">Рис. 4б. Передвижение ощущений Т, П, X по лепесткам лотоса. </w:t>
        <w:br/>
      </w:r>
      <w:r>
        <w:rPr/>
        <w:t>Внутренним взором представьте места, которые проходите, и как бы промассируйте получше, раз гладьте, расправьте - с любовью, тщательно, ничего не пропуска все подряд.</w:t>
        <w:br/>
        <w:t>Таких проходов (с 1-го по 9-й лепесток и обратно с 9-до 1-го) можно сделать по 3 на каждом ощущении. Переход от одного ощущения к другому лучше делать плавно, добавляя в последнем проходе ощущение П, например:</w:t>
        <w:br/>
        <w:t>1-й и 2-й проходы - на Т;</w:t>
        <w:br/>
        <w:t>3-й проход - на Т + П; (или 3-й и 4-й проходы);</w:t>
        <w:br/>
        <w:t>4-й и 5-й проходы - на П; (или 5-й и 6-й "-");</w:t>
        <w:br/>
        <w:t>6-й проход - на П + X; (или 6-й и 7-й "-");</w:t>
        <w:br/>
        <w:t>7-й и 8-й и можно 9-й - на X (или 8-й и 9-й "-").</w:t>
        <w:br/>
        <w:t>Это упражнение можно сделать лишь на двух ощущениях: Т+П и Х + П, если это получается у вас одновременно.</w:t>
        <w:br/>
        <w:t>Постарайтесь при выполнении этого упражнения добиться равномерных ощущений в каждой области, в каждом лепестке, чтобы возникла уверенность, что пройдено все, ничего не осталось непроработанным.</w:t>
        <w:br/>
        <w:t>7. Переходим к следующему упражнению, которое называется "шумный город" и направлено на улучшение работы кишечника. Другое его название - "большой круг" также очень удачно, так как ощущения перемещаются по кругу, по спирали.</w:t>
        <w:br/>
        <w:t>Лучше всего начать с правой подвздошной области (см. рис.5), где начинается толстый кишечник. Можно начать и с области пупка, то есть с середины живота, если начать работу с массажа тонкого кишечника. В любом случае движение ощущений проводим только по часовой стрелке, по ходу кишечника. Единственна область, где допускается вращение против часовой стрелки - околопупочная область; особенно это действенно при пониженном тонусе кишечника.</w:t>
        <w:br/>
        <w:t>Итак, выполняем это упражнение. Как обычно - расслабились, закрыли глаза. Начинаем упражнение с ощущения тепла. Собираем комочек Т размером с кулак в правой подвздошной области (там, где у вас проекция аппендикса. Найти это место просто. Нащупайте самый выступающий край тазовой кости. Затем пальцами надавите чуть ближе к середине живота - попадете в подвздошную ямку, это и есть нужное нам место). Стараемся представить Т, обычно, поярче, как очень приятное, прогревающее изнутри. Собираем Т в течение нескольких секунд и начинаем перемещать по ходу толстого кишечника - вверх, левее, вниз (см. рис. 6), затем правее. Так пройдите 3-5 раз. Затем постепенно по спирали продолжайте вращать Т, приближаясь к области пупка; затем из центра живота, из области пупка также по часовой стрелке продолжаем вращать Т, увеличивая радиус вращения, достигая исходной окружности. Не прекращая передвижение Т, постепенно добавляем П, аналогично проходим на нем также 3-5 раз, затем так же - на X.</w:t>
      </w:r>
    </w:p>
    <w:tbl>
      <w:tblPr>
        <w:tblW w:w="5000" w:type="pct"/>
        <w:jc w:val="left"/>
        <w:tblInd w:w="0" w:type="dxa"/>
        <w:tblLayout w:type="fixed"/>
        <w:tblCellMar>
          <w:top w:w="0" w:type="dxa"/>
          <w:left w:w="0" w:type="dxa"/>
          <w:bottom w:w="0" w:type="dxa"/>
          <w:right w:w="0" w:type="dxa"/>
        </w:tblCellMar>
      </w:tblPr>
      <w:tblGrid>
        <w:gridCol w:w="4263"/>
        <w:gridCol w:w="4808"/>
      </w:tblGrid>
      <w:tr>
        <w:trPr/>
        <w:tc>
          <w:tcPr>
            <w:tcW w:w="4263" w:type="dxa"/>
            <w:tcBorders/>
            <w:vAlign w:val="center"/>
          </w:tcPr>
          <w:p>
            <w:pPr>
              <w:pStyle w:val="Normal"/>
              <w:jc w:val="center"/>
              <w:rPr>
                <w:sz w:val="24"/>
                <w:szCs w:val="24"/>
              </w:rPr>
            </w:pPr>
            <w:r>
              <w:rPr>
                <w:sz w:val="24"/>
                <w:szCs w:val="24"/>
              </w:rPr>
              <w:drawing>
                <wp:inline distT="0" distB="0" distL="0" distR="0">
                  <wp:extent cx="2181225" cy="247650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17" t="-15" r="-17" b="-15"/>
                          <a:stretch>
                            <a:fillRect/>
                          </a:stretch>
                        </pic:blipFill>
                        <pic:spPr bwMode="auto">
                          <a:xfrm>
                            <a:off x="0" y="0"/>
                            <a:ext cx="2181225" cy="2476500"/>
                          </a:xfrm>
                          <a:prstGeom prst="rect">
                            <a:avLst/>
                          </a:prstGeom>
                        </pic:spPr>
                      </pic:pic>
                    </a:graphicData>
                  </a:graphic>
                </wp:inline>
              </w:drawing>
            </w:r>
          </w:p>
        </w:tc>
        <w:tc>
          <w:tcPr>
            <w:tcW w:w="4808" w:type="dxa"/>
            <w:tcBorders/>
            <w:vAlign w:val="center"/>
          </w:tcPr>
          <w:p>
            <w:pPr>
              <w:pStyle w:val="Normal"/>
              <w:jc w:val="center"/>
              <w:rPr>
                <w:sz w:val="24"/>
                <w:szCs w:val="24"/>
              </w:rPr>
            </w:pPr>
            <w:r>
              <w:rPr>
                <w:sz w:val="24"/>
                <w:szCs w:val="24"/>
              </w:rPr>
              <w:drawing>
                <wp:inline distT="0" distB="0" distL="0" distR="0">
                  <wp:extent cx="1991360" cy="257302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18" t="-14" r="-18" b="-14"/>
                          <a:stretch>
                            <a:fillRect/>
                          </a:stretch>
                        </pic:blipFill>
                        <pic:spPr bwMode="auto">
                          <a:xfrm>
                            <a:off x="0" y="0"/>
                            <a:ext cx="1991360" cy="2573020"/>
                          </a:xfrm>
                          <a:prstGeom prst="rect">
                            <a:avLst/>
                          </a:prstGeom>
                        </pic:spPr>
                      </pic:pic>
                    </a:graphicData>
                  </a:graphic>
                </wp:inline>
              </w:drawing>
            </w:r>
          </w:p>
        </w:tc>
      </w:tr>
      <w:tr>
        <w:trPr/>
        <w:tc>
          <w:tcPr>
            <w:tcW w:w="4263" w:type="dxa"/>
            <w:tcBorders/>
            <w:vAlign w:val="center"/>
          </w:tcPr>
          <w:p>
            <w:pPr>
              <w:pStyle w:val="Normal"/>
              <w:jc w:val="center"/>
              <w:rPr>
                <w:sz w:val="24"/>
                <w:szCs w:val="24"/>
              </w:rPr>
            </w:pPr>
            <w:r>
              <w:rPr>
                <w:sz w:val="24"/>
                <w:szCs w:val="24"/>
              </w:rPr>
              <w:t>Рис. 5. Упражнение "шумный город": передвижение трех ощущений, начиная с подвздошной области.</w:t>
            </w:r>
          </w:p>
        </w:tc>
        <w:tc>
          <w:tcPr>
            <w:tcW w:w="4808" w:type="dxa"/>
            <w:tcBorders/>
            <w:vAlign w:val="center"/>
          </w:tcPr>
          <w:p>
            <w:pPr>
              <w:pStyle w:val="Normal"/>
              <w:jc w:val="center"/>
              <w:rPr>
                <w:sz w:val="24"/>
                <w:szCs w:val="24"/>
              </w:rPr>
            </w:pPr>
            <w:r>
              <w:rPr>
                <w:sz w:val="24"/>
                <w:szCs w:val="24"/>
              </w:rPr>
              <w:t>Рис. 6. Упражнение "шумный город": передвижение трех ощущений по ходу толстого кишечника.</w:t>
            </w:r>
          </w:p>
        </w:tc>
      </w:tr>
    </w:tbl>
    <w:p>
      <w:pPr>
        <w:pStyle w:val="Normal"/>
        <w:jc w:val="center"/>
        <w:rPr>
          <w:sz w:val="24"/>
          <w:szCs w:val="24"/>
        </w:rPr>
      </w:pPr>
      <w:r>
        <w:rPr>
          <w:sz w:val="24"/>
          <w:szCs w:val="24"/>
        </w:rPr>
        <w:br/>
        <w:t>Выполняя упражнение, постарайтесь внутренним взором по-лучше "увидеть" те места, которые вы проходите, мысленно разгладить, расправить каждую складочку, каждый выступ петли кишечника, ничего не пропуская, сантиметр за сантиметром; делайте все с любовью, по-хозяйски, как бы проверяя - как там обстоят дела? все ли в порядке? Если почувствуете, как что-то буквально зашевелилось в ответ на вашу заботу, заурчало - прекрасно, это как бы ответ - "я начеку, я отвечаю на твой вопрос - все нормально". Делайте бесконтактный массаж очень тщательно. Представьте, что в таком небольшом объеме, как брюшная полость, уложено, "упаковано" в среднем 8-10 метров кишечника (тонкого и толстого), слизистая оболочка которого имеет до 4 тысяч выростов, где расположены микроворсинки, а их на 1 квадратный миллиметр приходится до 100 миллионов. Если эти выросты мысленно расправить, разгладить на ровной поверхности, они займут около 5 квадратных метров! Это целое производство по изготовлению питательных веществ. Постарайтесь получше это представить, чтобы помочь вашему организму, такому сложному, но так мудро созданному Природой.</w:t>
        <w:br/>
        <w:t>Работая на кишечнике, лучше всего в первые дни поступать так: один день начинать работу с Т, другой - с X, и заканчивать также один день - Т, другой - X. Затем понаблюдайте, какой вариант оказывает наиболее благоприятное действие, и в дальнейшем больше делайте упор на Т или на X. При гипертонусе (повышенном тонусе) кишечника, как правило, лучший эффект дает работа с Т, и наоборот, при пониженном тонусе - больше работать на X. При склонности к запорам получше промассируйте внизу живота слева (левую подвздошную область).</w:t>
        <w:br/>
        <w:t>Мы умышленно не упоминаем отдельные диагнозы, даже очень часто встречающиеся: мы договорились, что забыли о них. Давайте за основу возьмем ответ вашего организма, что ему больше душе, так и будем в основном работать.</w:t>
        <w:br/>
        <w:t>И еще раз напоминаем, может быть кратковременное расстройство стула: если была склонность к запорам - возможен понос и наоборот. Это тот же принцип маятника - качнули в одну сторону - затем в другую. Это необходимо, чтобы обрести равновесие, привести функцию к норме.</w:t>
        <w:br/>
        <w:t>И, наконец, очень важно научиться делать упражнение с трилистниками и "шумный город" сразу, без остановки, как одно: закончили трилистники, тут же продолжили работу упражнением на кишечнике. На это вам отводится примерно 15 минут.</w:t>
        <w:br/>
        <w:t>Но это сегодня, пока вы учитесь. Когда вы овладеете достаточно методикой, понадобится времени примерно в 2 раза меньше.</w:t>
        <w:br/>
        <w:t>Итак, делаем упражнение на кишечнике. Желаем успеха!</w:t>
        <w:br/>
        <w:t>После перерыва, большого или не очень, - на ваше усмотрение - продолжим.</w:t>
        <w:br/>
        <w:t>8. Сегодня мы пока не успели сделать коррекцию зрения и слуха. Занимаясь в группах, мы это делаем дважды: в начале занятия и в конце, второй раз - зачетный. Не забудьте, что</w:t>
        <w:br/>
        <w:t>сегодня ваша норма - не меньше 20-30%, может быть даже больше, это зависит от вас,</w:t>
        <w:br/>
        <w:t xml:space="preserve">старайтесь. Не забудьте, что каждый день вам необходимо тренировать самостоятельно (в группах мы всегда даем задание на дом - ежедневно 1-е и 2-е упражнения, они подробно описаны в разделе "Коррекция зрения". Вам также необходимо тренироваться ежедневно и учиться обходиться без очков! </w:t>
        <w:br/>
        <w:t>Итак, коррекцию зрения и слуха проводите самостоятельно.</w:t>
        <w:br/>
        <w:t>Кому не надо работать над зрением и слухом, пожалуйста, еще раз поработайте на нездоровом органе, выполните "малый комплекс" или "трилистники" и "большой круг".</w:t>
        <w:br/>
        <w:t>9. Дорогие женщины, сегодня день отдыха. Занимаясь в группах, мы выполняем гинекологический массаж не более трех дней подряд, затем делаем один день перерыв. Мы с вами поступим так же. Если же у вас до сегодняшнего дня гинекологический массаж не получается, попробуйте еще раз.</w:t>
        <w:br/>
        <w:t>И заключительные задания по этому занятию.</w:t>
        <w:br/>
        <w:t>1. Потренируйтесь в тех упражнениях и тех ощущениях, которые вам пока не очень хорошо удаются. Постарайтесь программу этого занятия освоить не за три, а за два дня.</w:t>
        <w:br/>
        <w:t>2. С этого дня постоянно пребывайте в образе молодости это теперь ваше естественное состояние.</w:t>
        <w:br/>
        <w:t>3. У кого ослаблено зрение, выполняйте упражнение у окна до 100 раз. Передвижение ощущений (тем, у кого понижен слух) также можно делать несколько раз в день.</w:t>
        <w:br/>
        <w:t>4. Все изменения, улучшения отметьте в дневнике.</w:t>
        <w:br/>
        <w:t>5. Настройтесь на работу к следующему занятию.</w:t>
        <w:br/>
        <w:t>6. Не заглядывайте дальше, даже не переворачивайте страницу, пока не освоите программу этого занятия. Но откроем секрет: следующее занятие будет для вас приятным сюрпризом.</w:t>
      </w:r>
    </w:p>
    <w:p>
      <w:pPr>
        <w:pStyle w:val="Normal"/>
        <w:spacing w:before="280" w:after="280"/>
        <w:rPr>
          <w:sz w:val="24"/>
          <w:szCs w:val="24"/>
        </w:rPr>
      </w:pPr>
      <w:r>
        <w:rPr>
          <w:b/>
          <w:bCs/>
          <w:sz w:val="36"/>
          <w:szCs w:val="36"/>
        </w:rPr>
        <w:t>6 ЗАНЯТИЕ</w:t>
      </w:r>
    </w:p>
    <w:p>
      <w:pPr>
        <w:pStyle w:val="Normal"/>
        <w:spacing w:before="280" w:after="280"/>
        <w:rPr>
          <w:sz w:val="24"/>
          <w:szCs w:val="24"/>
        </w:rPr>
      </w:pPr>
      <w:r>
        <w:rPr>
          <w:sz w:val="24"/>
          <w:szCs w:val="24"/>
        </w:rPr>
        <w:t>ПРОГРАММА</w:t>
      </w:r>
    </w:p>
    <w:p>
      <w:pPr>
        <w:pStyle w:val="Normal"/>
        <w:spacing w:before="280" w:after="280"/>
        <w:rPr>
          <w:sz w:val="24"/>
          <w:szCs w:val="24"/>
        </w:rPr>
      </w:pPr>
      <w:r>
        <w:rPr>
          <w:sz w:val="24"/>
          <w:szCs w:val="24"/>
        </w:rPr>
        <w:t>1. Разминка, точечный массаж.</w:t>
        <w:br/>
        <w:t>2. Дыхательная медитативная гимнастика. Сегодня больше упор делаем на исчезновение шрамов, морщин, наступающую молодость, окончательное восстановление здоровья.</w:t>
        <w:br/>
        <w:t>3. Передвижение трех ощущений по конечностям через позвоночник.</w:t>
        <w:br/>
        <w:t>4. Малый комплекс: а) сбор и разброс трех ощущений</w:t>
        <w:br/>
        <w:t>в нездоровом органе; б) "протирка"; в) "спираль"; г) работа над шрамом; д) коррекция зрения и слуха.</w:t>
        <w:br/>
        <w:t>5. Трилистники и большой круг (можно начать с большого круга): а) большой круг; б) 1-й лотос; в) 2-й лотос; г) 3-й лотос.</w:t>
        <w:br/>
        <w:t>6. Тренировка эмоций (добавить образ молодости).</w:t>
        <w:br/>
        <w:t>7 Повтор малого комплекса; зачет по зрению и слуху.</w:t>
        <w:br/>
        <w:t>8. Коррекция самочувствия. Упражнения на омоложение лица (с 1-го по 4-е).</w:t>
        <w:br/>
        <w:t>9. Гинекологический массаж.</w:t>
      </w:r>
    </w:p>
    <w:p>
      <w:pPr>
        <w:pStyle w:val="Normal"/>
        <w:spacing w:before="280" w:after="280"/>
        <w:jc w:val="center"/>
        <w:rPr>
          <w:sz w:val="24"/>
          <w:szCs w:val="24"/>
        </w:rPr>
      </w:pPr>
      <w:r>
        <w:rPr>
          <w:b/>
          <w:bCs/>
          <w:sz w:val="24"/>
          <w:szCs w:val="24"/>
        </w:rPr>
        <w:t>ДОРОГИЕ НАШИ УЧЕНИКИ!</w:t>
        <w:br/>
        <w:t>Встреча с вами означает,</w:t>
        <w:br/>
        <w:t>что вы справились с программой 5-го занятия</w:t>
        <w:br/>
        <w:t>и мы продолжаем дорогу вместе.</w:t>
        <w:br/>
        <w:t>Сегодня можно сказать, что основные трудные упражнения</w:t>
        <w:br/>
        <w:t>этой программы освоены.</w:t>
      </w:r>
    </w:p>
    <w:p>
      <w:pPr>
        <w:pStyle w:val="Normal"/>
        <w:spacing w:before="280" w:after="280"/>
        <w:rPr/>
      </w:pPr>
      <w:r>
        <w:rPr>
          <w:sz w:val="24"/>
          <w:szCs w:val="24"/>
        </w:rPr>
        <w:t>Но только не успокаивайтесь, именно теперь у вас должно открыться "второе дыхание", появиться вкус к работе. Ведь, если имеешь собственный дом, если его любишь, нет ничего более приятного, чем наводить в нем порядок и уют так, чтобы жить в нем и радоваться каждому дню, каждому мгновению, как подарку судьбы.</w:t>
        <w:br/>
        <w:t>Если вы уже почувствовали, что способны на "праздник для души", - этот прекрасно!</w:t>
        <w:br/>
        <w:t>Мы чувствуем, что вы заслужили тот сюрприз, который был вам обещан на прошлом занятии. С сегодняшнего дня мы начинаем говорить о любви.</w:t>
        <w:br/>
        <w:t>Когда на занятиях мы спрашиваем: "Поднимите руки те, кому безразличны отношения полов и кто не хотел бы улучшить свою интимную жизнь",- таких, к счастью, не находится. Поэтому мы уверены: если вы дочитали эту книгу до сих пор, вы тоже ни за что не подняли бы руку. Люди, безразличные к любви, равнодушные, толстокожие таких книг вообще не читают.</w:t>
        <w:br/>
        <w:t>Великий поэт Омар Хаям сказал:</w:t>
        <w:br/>
      </w:r>
      <w:r>
        <w:rPr>
          <w:i/>
          <w:iCs/>
          <w:sz w:val="24"/>
          <w:szCs w:val="24"/>
        </w:rPr>
        <w:t>Чтоб мудро жизнь прожить, знать надобно немало.</w:t>
        <w:br/>
        <w:t>Два главных правила запомни для начала:</w:t>
        <w:br/>
        <w:t>Ты лучше голодай, чем что попало ешь,</w:t>
        <w:br/>
        <w:t>И лучше будь один, чем вместе, с кем попало.</w:t>
      </w:r>
      <w:r>
        <w:rPr>
          <w:sz w:val="24"/>
          <w:szCs w:val="24"/>
        </w:rPr>
        <w:br/>
        <w:t xml:space="preserve">Это восточная мудрость. Но вспомните: "Любовь и голод правят миром" - о том же, и это уже европейская мудрость. </w:t>
        <w:br/>
        <w:t>Это вечные темы нашей жизни, темы на все времена.</w:t>
        <w:br/>
        <w:t>Мы неоднократно убеждались, что люди, активные в жизни, в работе, активны и в интимных отношениях. И наоборот: если они пассивны в жизни, как правило, не проявляют себя и в любви. Это закон, который относится буквально ко всем взрослым, сформировавшимся личностям. Мы убедились в этом, читая ваши анкеты. Мы надеемся, что вы сделаете правильные выводы.</w:t>
        <w:br/>
        <w:t>Давайте сначала потренируемся, а потом еще поговорим.</w:t>
        <w:br/>
        <w:t>Программа 6-го занятия (см. стр. 120) очень насыщена. Вы почти самостоятельны, постарайтесь больше рассчитывать на собственные силы и собственную сообразительность, но мы вам все - таки поможем. Постараемся и ограничить время, чтобы научиться укладываться в него и не растягивать работу.</w:t>
        <w:br/>
        <w:t>1. Разминку сделайте, как обычно, подготовьте ваш организм к работе получше. Для этого достаточно 10-15 минут.</w:t>
        <w:br/>
        <w:t>2. Дыхательная гимнастика займет 5 минут. Сегодня постарайтесь сделать упор на омоложение кожи, исчезновение морщин (кому это надо).</w:t>
        <w:br/>
        <w:t>Представьте себя в том месте, в то время, когда и где, было особенно хорошо, - мы это уже "проходили". На фоне постарайтесь представить свое лицо молодым, таким, как вам хотелось бы его иметь всегда: ровная, гладкая матовая коя приятного оттенка, на щеках - легкий румянец, все лицо бы излучает приятное тепло, улыбку и доброжелательность, глаза сияют, смотрят на мир с радостью и любовью. Если у вас есть другой образ молодости, ваш, неповторимый, - воспользуйтесь им.</w:t>
        <w:br/>
        <w:t>Главное - найдите ваш образ молодости и его удерживайте всегда. Почаще смотрите на себя в зеркало: насколько уже я помолодели? Насколько изменились?</w:t>
        <w:br/>
        <w:t>Постарайтесь найти и запомнить состояние блаженства, радостного ожидания (как в детстве накануне обещанного праздника),- даже без конкретной радости, а беспричинно. Сохраните также желание исцеления.</w:t>
        <w:br/>
        <w:t>3. Плавно, не прерываясь, перейдите к передвижению ощущений по конечностям. Сделайте это самостоятельно, как описано прежде; при этом не выходите из вашего образа молодости.</w:t>
        <w:br/>
        <w:t xml:space="preserve">Желаем вам удачи! </w:t>
        <w:br/>
        <w:t>4. Малый комплекс также проведите самостоятельно: на все упражнения постарайтесь затратить не более 20 минут.</w:t>
        <w:br/>
        <w:t>В связи с работой на нездоровом органе позвольте несколько слов сказать о щитовидной железе. Очень часто нас спрашивают о том, как лучше на ней работать, в чем причины ее дисфункции?</w:t>
        <w:br/>
        <w:t>Известно, что дисфункция щитовидной железы чаще наблюдается у женщин. Примерно 90% женщин так или иначе, скрыто или явно страдают расстройством функции щитовидной железы.</w:t>
        <w:br/>
        <w:t>Принято считать, что это результат нарушения экологии, недостаток йода. Отсюда профилактика и лечение, это довольно хорошо известно.</w:t>
        <w:br/>
        <w:t xml:space="preserve">На Востоке принято считать, что увеличение щитовидной железы- болезнь добрых людей, так говорил в свое время Авиценна. Таким образом, ее начало связывают с довольно сильным стрессом. </w:t>
        <w:br/>
        <w:t xml:space="preserve">Если у вас увеличена щитовидная железа, подумайте: с чего все началось? Когда? Что этому предшествовало? Когда мы спрашиваем у своих учащихся, почти все вспоминают какое-то не счастье, предшествовавшее началу их болезни. Более того, они также четко связывают обострения болезни щитовидной железы с травмирующими ситуациями, то есть тоже со стрессами. Вы тоже наверное вспомните переживания, связанные с собственным неприятностями или страхами за судьбу ваших близких. Вот почему на Востоке практически никогда не оперируют щитовидную железу, а стараются убрать причину, после чего 10-15 дней функция щитовидной железы приходит в норму. </w:t>
        <w:br/>
        <w:t>Именно этому мы учились с самого первого дня. Но вы помогите чуть-чуть щитовидной железе: выполняйте все те же упражнения; что и на других органах. И здесь вы действуете окольным путем, подходите к этой проблеме, казалось бы, совсем с другой стороны, а результат всегда прекрасный. У нас были случаи, когда удавалось избежать уже назначенной операции, диагноз при этом: зоб III-IY степени. Это еще один пример, какой запас прочности имеет наш организм.</w:t>
        <w:br/>
        <w:t>Но мы отвлеклись. Поступаем таким образом: делаем сбор и рассеивание ощущений - по 5 раз каждое. Например: 5Т, 5П, 5Х; затем плавно переходим на протирку, начинаем с того ощущения, которым закончили предыдущее упражнение, проходим на нем по 3 раза в каждой плоскости; затем так же - на тех ощущениях, которые остались. Затем, не прерываясь, переходим на шрам, достигая максимума ощущений.</w:t>
        <w:br/>
        <w:t>Можно сделать чуть иначе. Полностью пройти все упражнения на каком-нибудь одном ощущении, скажем на Т (сбор-рассеивание, "протирку", "спираль", работу над шрамом), при этом добавляя П или не добавляя П; затем также полностью все упражнения пройти на П, затем на X, или Х + П.</w:t>
        <w:br/>
        <w:t>Затем точно так же выполнить коррекцию слуха и зрения. Сегодня, как и на прошлом занятии, мы это делаем дважды, причем второй раз - зачетный. Напоминаем, что сегодня ваш норматив 30-50%.</w:t>
        <w:br/>
        <w:t>Постарайтесь выполнить это хорошо, с душой. Напоминаем, что коррекция зрения и слуха делается так: половина - с закрытыми глазами, половина - с открытыми.</w:t>
        <w:br/>
        <w:t>Желаем вам успеха!</w:t>
        <w:br/>
        <w:t>Можете сделать небольшой перерыв, отдохнуть.</w:t>
        <w:br/>
        <w:t>5. После небольшого отдыха, продолжаем занятие. Начинайте с большого круга или с трилистников, на ваше усмотрение. Например, если вам необходимо больше внимания уделить кишечнику, начните с него (т.е. с большого круга), затем выполняйте трилистники, затем еще раз повторите большой круг.</w:t>
        <w:br/>
        <w:t xml:space="preserve">Эти упражнения постарайтесь сделать примерно за 15 минут. </w:t>
        <w:br/>
        <w:t>Но помните еще раз: Главное - качество. Пусть вы успеете сделать меньше, но постарайтесь сделать хорошо, с душой. Только в этом случае будет польза.</w:t>
        <w:br/>
        <w:t>6. Для небольшого отдыха, а вернее, для переключения вашей энергии, проведем работу над эмоциями. Еще раз обратите внимание на образ молодости и здоровья. Не выходите из него!</w:t>
        <w:br/>
        <w:t xml:space="preserve">Постарайтесь окончательно освободиться от всего, что вам мешает. Потренируйтесь в тех эмоциях, которые получаются хуже всего. При этом помните, что ваша цель - омолаживание. </w:t>
        <w:br/>
        <w:t>7. Теперь еще раз повторим малый комплекс, особенно обращая внимание на то, что получается не очень хорошо. Хотя бы и 1-2 раза, но пройдите все полностью.</w:t>
        <w:br/>
        <w:t>Также повторим коррекцию зрения и слуха. Это зачет. Постарайтесь выполнить норматив. Не забудьте, примерно 90% из вас на это способны. Мы знаем по опыту работы в группах</w:t>
        <w:br/>
        <w:t>Не забудьте делать упражнения сначала с закрытыми, затем с открытыми глазами (примерно поровну).</w:t>
        <w:br/>
        <w:t>8. Вот мы и добрались до обещанных упражнений на лице. Прежде чем приступать к ним, войдите в нужное состояние, проведите коррекцию вашею самочувствия. Если у вас тяжесть голове или головная боль, помассируйте биологически активные точки головы, вы их уже знаете, - используйте точки из разминки.</w:t>
        <w:br/>
        <w:t>После этого расслабьтесь, сядьте поудобнее, настройтесь на очень приятную работу. Что может быть приятнее, чем умелая забота о себе, о своем здоровье и внешнем виде! Вы все это можете. Все в ваших руках. Закройте глаза. На свое лицо старайтесь посмотреть как бы со стороны, мысленно пройди по нему, мысленно расправьте все ваши морщинки. Постарайтесь их разгладить, очень нежно, бережно. Представьте себе это получше. Если вы сумели убрать шрамы, неужели - не сумеете разгладить морщинки! Это так просто. Ведь если человек верит, то можно и при слове "халва" ощутить сладость... На лице легкая улыбка (не забудьте позу короля или королевы!), во всем теле блаженство спокойствие...</w:t>
        <w:br/>
        <w:t>Примерно в таком (и только таком!) состоянии и настроении будем делать упражнения на лице.</w:t>
        <w:br/>
        <w:t>Предлагаемые упражнения для омоложения лица можно рассматривать как бесконтактный самомассаж. Механизм его действия сходен с косметическим массажем, но имеет коллосальное по эффективности преимущество. Под влиянием самомассажа активно улучшаются, восстанавливаются функции периферических рецепторов, проводящих путей, усиливающих рефлекторные связи коры головного мозга с мышцами, сосудами, нервами лица, налаживается их обратная связь. Бесконтактный самомассаж вызывает расширение функционирующих и раскрытие резервных капилляров, благодаря чему улучшается трофика тканей, усиливаются отток венозной крови, циркуляция лимфы; активизируется секреторная деятельность сальных и потовых желез. При этом оказывается положительное влияние не только на кожу лица, по и на состоянию всего организма - уменьшаются признаки раздражения коры головного мозга, нормализуется тонус сосудов и, как следствие, артериальное давление понижается, замедляется частота пульса.</w:t>
        <w:br/>
        <w:t>Кожа лица при этом краснеет, повышается ее температура (до 4°С у молодых и до 1,5°С у женщин 40-50 лет и старше), повышается чувствительность кожи. А самое приятное: делать это можно в любое удобное для вас время и практически в любом месте. Итак, молодеем...</w:t>
        <w:br/>
        <w:br/>
      </w:r>
      <w:r>
        <w:rPr>
          <w:b/>
          <w:bCs/>
          <w:sz w:val="24"/>
          <w:szCs w:val="24"/>
        </w:rPr>
        <w:t>Упражнения для омоложения лица.</w:t>
      </w:r>
      <w:r>
        <w:rPr>
          <w:sz w:val="24"/>
          <w:szCs w:val="24"/>
        </w:rPr>
        <w:br/>
        <w:t>В первый день работы делаются только 4 упражнения; на следующий день - еще 7.</w:t>
      </w:r>
    </w:p>
    <w:p>
      <w:pPr>
        <w:pStyle w:val="Normal"/>
        <w:spacing w:before="280" w:after="280"/>
        <w:rPr/>
      </w:pPr>
      <w:r>
        <w:rPr/>
        <w:t>Первый день работы.</w:t>
        <w:br/>
        <w:t>1. Последовательно Т, П, X, но 8-10 секунд на каждое ощущение в таком порядке: правая щека, левая щека, лоб, подбородок, нос. Согревать лицо можно глубоко. Повторить 3-5 раз каждое ощущение.</w:t>
        <w:br/>
        <w:t>2. Комочек Т размером с куриное яйцо (затем П, X) передвигаем по лицу в последовательности упражнения 1: правая щека, левая щека - до мочек ушей, лоб, подбородок нос (рис. 1). На каждое ощущение8-10 секунд, повторить 3-5 раз.</w:t>
        <w:br/>
        <w:t>3. Последовательно Т, П, X размером с куриное яйцо (по 10-12 секунд на каждое ощущение) передвигаем по шее, начиная с середины передней поверхности в последовательности (рис. 2) от подбородка, спускаясь ниже ключицы на несколько сантиметров. Повторить 3-5 раз.</w:t>
        <w:br/>
        <w:t>4. То же проделать на передней поверхности шеи снизу вверх и обратно также 3-5 раз (рис. 3).</w:t>
      </w:r>
    </w:p>
    <w:tbl>
      <w:tblPr>
        <w:tblW w:w="5000" w:type="pct"/>
        <w:jc w:val="left"/>
        <w:tblInd w:w="0" w:type="dxa"/>
        <w:tblLayout w:type="fixed"/>
        <w:tblCellMar>
          <w:top w:w="0" w:type="dxa"/>
          <w:left w:w="0" w:type="dxa"/>
          <w:bottom w:w="0" w:type="dxa"/>
          <w:right w:w="0" w:type="dxa"/>
        </w:tblCellMar>
      </w:tblPr>
      <w:tblGrid>
        <w:gridCol w:w="3029"/>
        <w:gridCol w:w="2925"/>
        <w:gridCol w:w="3117"/>
      </w:tblGrid>
      <w:tr>
        <w:trPr/>
        <w:tc>
          <w:tcPr>
            <w:tcW w:w="3029" w:type="dxa"/>
            <w:tcBorders/>
            <w:vAlign w:val="center"/>
          </w:tcPr>
          <w:p>
            <w:pPr>
              <w:pStyle w:val="Normal"/>
              <w:jc w:val="center"/>
              <w:rPr>
                <w:sz w:val="24"/>
                <w:szCs w:val="24"/>
              </w:rPr>
            </w:pPr>
            <w:r>
              <w:rPr>
                <w:sz w:val="24"/>
                <w:szCs w:val="24"/>
              </w:rPr>
              <w:drawing>
                <wp:inline distT="0" distB="0" distL="0" distR="0">
                  <wp:extent cx="1066800" cy="1676400"/>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40"/>
                          <a:srcRect l="-34" t="-21" r="-34" b="-21"/>
                          <a:stretch>
                            <a:fillRect/>
                          </a:stretch>
                        </pic:blipFill>
                        <pic:spPr bwMode="auto">
                          <a:xfrm>
                            <a:off x="0" y="0"/>
                            <a:ext cx="1066800" cy="1676400"/>
                          </a:xfrm>
                          <a:prstGeom prst="rect">
                            <a:avLst/>
                          </a:prstGeom>
                        </pic:spPr>
                      </pic:pic>
                    </a:graphicData>
                  </a:graphic>
                </wp:inline>
              </w:drawing>
            </w:r>
          </w:p>
        </w:tc>
        <w:tc>
          <w:tcPr>
            <w:tcW w:w="2925" w:type="dxa"/>
            <w:tcBorders/>
            <w:vAlign w:val="center"/>
          </w:tcPr>
          <w:p>
            <w:pPr>
              <w:pStyle w:val="Normal"/>
              <w:jc w:val="center"/>
              <w:rPr>
                <w:sz w:val="24"/>
                <w:szCs w:val="24"/>
              </w:rPr>
            </w:pPr>
            <w:r>
              <w:rPr>
                <w:sz w:val="24"/>
                <w:szCs w:val="24"/>
              </w:rPr>
              <w:drawing>
                <wp:inline distT="0" distB="0" distL="0" distR="0">
                  <wp:extent cx="971550" cy="169545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1"/>
                          <a:srcRect l="-37" t="-21" r="-37" b="-21"/>
                          <a:stretch>
                            <a:fillRect/>
                          </a:stretch>
                        </pic:blipFill>
                        <pic:spPr bwMode="auto">
                          <a:xfrm>
                            <a:off x="0" y="0"/>
                            <a:ext cx="971550" cy="1695450"/>
                          </a:xfrm>
                          <a:prstGeom prst="rect">
                            <a:avLst/>
                          </a:prstGeom>
                        </pic:spPr>
                      </pic:pic>
                    </a:graphicData>
                  </a:graphic>
                </wp:inline>
              </w:drawing>
            </w:r>
          </w:p>
        </w:tc>
        <w:tc>
          <w:tcPr>
            <w:tcW w:w="3117" w:type="dxa"/>
            <w:tcBorders/>
            <w:vAlign w:val="center"/>
          </w:tcPr>
          <w:p>
            <w:pPr>
              <w:pStyle w:val="Normal"/>
              <w:jc w:val="center"/>
              <w:rPr>
                <w:sz w:val="24"/>
                <w:szCs w:val="24"/>
              </w:rPr>
            </w:pPr>
            <w:r>
              <w:rPr>
                <w:sz w:val="24"/>
                <w:szCs w:val="24"/>
              </w:rPr>
              <w:drawing>
                <wp:inline distT="0" distB="0" distL="0" distR="0">
                  <wp:extent cx="1028700" cy="169545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35" t="-21" r="-35" b="-21"/>
                          <a:stretch>
                            <a:fillRect/>
                          </a:stretch>
                        </pic:blipFill>
                        <pic:spPr bwMode="auto">
                          <a:xfrm>
                            <a:off x="0" y="0"/>
                            <a:ext cx="1028700" cy="1695450"/>
                          </a:xfrm>
                          <a:prstGeom prst="rect">
                            <a:avLst/>
                          </a:prstGeom>
                        </pic:spPr>
                      </pic:pic>
                    </a:graphicData>
                  </a:graphic>
                </wp:inline>
              </w:drawing>
            </w:r>
          </w:p>
        </w:tc>
      </w:tr>
      <w:tr>
        <w:trPr/>
        <w:tc>
          <w:tcPr>
            <w:tcW w:w="3029" w:type="dxa"/>
            <w:tcBorders/>
            <w:vAlign w:val="center"/>
          </w:tcPr>
          <w:p>
            <w:pPr>
              <w:pStyle w:val="Normal"/>
              <w:jc w:val="center"/>
              <w:rPr>
                <w:sz w:val="24"/>
                <w:szCs w:val="24"/>
              </w:rPr>
            </w:pPr>
            <w:r>
              <w:rPr>
                <w:sz w:val="24"/>
                <w:szCs w:val="24"/>
              </w:rPr>
              <w:t xml:space="preserve">Рис. 1. Второе упражнение для омоложения лица </w:t>
            </w:r>
          </w:p>
        </w:tc>
        <w:tc>
          <w:tcPr>
            <w:tcW w:w="2925" w:type="dxa"/>
            <w:tcBorders/>
            <w:vAlign w:val="center"/>
          </w:tcPr>
          <w:p>
            <w:pPr>
              <w:pStyle w:val="Normal"/>
              <w:jc w:val="center"/>
              <w:rPr>
                <w:sz w:val="24"/>
                <w:szCs w:val="24"/>
              </w:rPr>
            </w:pPr>
            <w:r>
              <w:rPr>
                <w:sz w:val="24"/>
                <w:szCs w:val="24"/>
              </w:rPr>
              <w:t xml:space="preserve">Рис. 2. Третье упражнение для омоложения лица </w:t>
            </w:r>
          </w:p>
        </w:tc>
        <w:tc>
          <w:tcPr>
            <w:tcW w:w="3117" w:type="dxa"/>
            <w:tcBorders/>
            <w:vAlign w:val="center"/>
          </w:tcPr>
          <w:p>
            <w:pPr>
              <w:pStyle w:val="Normal"/>
              <w:jc w:val="center"/>
              <w:rPr>
                <w:sz w:val="24"/>
                <w:szCs w:val="24"/>
              </w:rPr>
            </w:pPr>
            <w:r>
              <w:rPr>
                <w:sz w:val="24"/>
                <w:szCs w:val="24"/>
              </w:rPr>
              <w:t>Рис. 3. Четвертое упражнение для омоложения лица</w:t>
            </w:r>
          </w:p>
        </w:tc>
      </w:tr>
      <w:tr>
        <w:trPr/>
        <w:tc>
          <w:tcPr>
            <w:tcW w:w="3029" w:type="dxa"/>
            <w:tcBorders/>
            <w:vAlign w:val="center"/>
          </w:tcPr>
          <w:p>
            <w:pPr>
              <w:pStyle w:val="Normal"/>
              <w:rPr>
                <w:sz w:val="24"/>
                <w:szCs w:val="24"/>
              </w:rPr>
            </w:pPr>
            <w:r>
              <w:rPr>
                <w:sz w:val="24"/>
                <w:szCs w:val="24"/>
              </w:rPr>
              <w:t> </w:t>
            </w:r>
          </w:p>
        </w:tc>
        <w:tc>
          <w:tcPr>
            <w:tcW w:w="2925" w:type="dxa"/>
            <w:tcBorders/>
            <w:vAlign w:val="center"/>
          </w:tcPr>
          <w:p>
            <w:pPr>
              <w:pStyle w:val="Normal"/>
              <w:rPr>
                <w:sz w:val="24"/>
                <w:szCs w:val="24"/>
              </w:rPr>
            </w:pPr>
            <w:r>
              <w:rPr>
                <w:sz w:val="24"/>
                <w:szCs w:val="24"/>
              </w:rPr>
              <w:t> </w:t>
            </w:r>
          </w:p>
        </w:tc>
        <w:tc>
          <w:tcPr>
            <w:tcW w:w="3117" w:type="dxa"/>
            <w:tcBorders/>
            <w:vAlign w:val="center"/>
          </w:tcPr>
          <w:p>
            <w:pPr>
              <w:pStyle w:val="Normal"/>
              <w:rPr>
                <w:sz w:val="24"/>
                <w:szCs w:val="24"/>
              </w:rPr>
            </w:pPr>
            <w:r>
              <w:rPr>
                <w:sz w:val="24"/>
                <w:szCs w:val="24"/>
              </w:rPr>
              <w:t> </w:t>
            </w:r>
          </w:p>
        </w:tc>
      </w:tr>
    </w:tbl>
    <w:p>
      <w:pPr>
        <w:pStyle w:val="Normal"/>
        <w:spacing w:before="280" w:after="280"/>
        <w:rPr>
          <w:sz w:val="24"/>
          <w:szCs w:val="24"/>
        </w:rPr>
      </w:pPr>
      <w:r>
        <w:rPr>
          <w:sz w:val="24"/>
          <w:szCs w:val="24"/>
        </w:rPr>
        <w:br/>
        <w:t>Второй день работы.</w:t>
        <w:br/>
        <w:t>1. Сбор ощущений (Т, П, X) в заданной части лица и шеи ("спор красавиц"): а) лоб, б) правая щека, в) левая щека, г)под бородок до щитовидной железы, д) область носа, е) передняя часть шеи, при этом мысленно шею делим на 4 части и работаем раздельно, последовательно с каждой четвертью. Начинаем с Т, затем П, и X. На каждое ощущение 8-10 секунд, повторяв каждое ощущение 3 раза, при этом через 10-15 минут должно самопроизвольно появиться ощущение Т + П по всему лик и передней поверхности шеи.</w:t>
        <w:br/>
        <w:t>2. Передвижение трех ощущений (Т, П, X последовательно), как в предыдущий день (см. упр. 2, 3, 4)- "большая прогулка").</w:t>
        <w:br/>
        <w:t>3. Резкая ускоренная замена ощущений: Т + П и X + Р на противоположные. Вначале концентрируем Т +П до появления яркости ощущения, удерживаем в течение нескольких секунд, затем резко меняем на X + П. После этого аналогично X + П рез меняем на Т + П, при этом стараемся увеличить яркость примерно в 2 раза.</w:t>
        <w:br/>
        <w:t>4. Мысленное стягивание и растягивание кожи в следующей последовательности: лоб, щеки, область козелка, подбородок, область носа, область орбит (на 2-2,5 см ниже нижнего века до бровей), шея (последовательно в каждой четверти). В каждой части лица и шеи повторить это 4-5 раз.</w:t>
        <w:br/>
        <w:t>5. Малое стягивание и растягивание в движении ("прогулка мышей"). При этом стягивание надо ощущать легко, растягивание грубее, сильнее, желательно с ощущением П (как от прикосновения мышиных лапок). Последовательность работы с лицом и шеей как в предыдущем упражнении. Повторить в каждой части до 10 раз, когда появятся навыки - достаточно до 5 раз.</w:t>
        <w:br/>
        <w:t>6. Мысленное разглаживание, растягивание и уплотнение кожи, при этом ощущения направлять от морщин перпендикулярно их направлению:</w:t>
      </w:r>
    </w:p>
    <w:p>
      <w:pPr>
        <w:pStyle w:val="Normal"/>
        <w:spacing w:before="280" w:after="280"/>
        <w:rPr/>
      </w:pPr>
      <w:r>
        <w:rPr>
          <w:sz w:val="24"/>
          <w:szCs w:val="24"/>
        </w:rPr>
        <w:drawing>
          <wp:inline distT="0" distB="0" distL="0" distR="0">
            <wp:extent cx="3762375" cy="70485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10" t="-51" r="-10" b="-51"/>
                    <a:stretch>
                      <a:fillRect/>
                    </a:stretch>
                  </pic:blipFill>
                  <pic:spPr bwMode="auto">
                    <a:xfrm>
                      <a:off x="0" y="0"/>
                      <a:ext cx="3762375" cy="704850"/>
                    </a:xfrm>
                    <a:prstGeom prst="rect">
                      <a:avLst/>
                    </a:prstGeom>
                  </pic:spPr>
                </pic:pic>
              </a:graphicData>
            </a:graphic>
          </wp:inline>
        </w:drawing>
      </w:r>
      <w:r>
        <w:rPr>
          <w:sz w:val="24"/>
          <w:szCs w:val="24"/>
        </w:rPr>
        <w:br/>
        <w:t>7. Медитация образа молодости.</w:t>
        <w:br/>
        <w:t>После начала омолаживания кожи лица запускается механизм во всем организме, стягивающий кожу и улучшающий цвет лица во много раз.</w:t>
      </w:r>
    </w:p>
    <w:p>
      <w:pPr>
        <w:pStyle w:val="Normal"/>
        <w:spacing w:before="280" w:after="280"/>
        <w:rPr>
          <w:sz w:val="24"/>
          <w:szCs w:val="24"/>
        </w:rPr>
      </w:pPr>
      <w:r>
        <w:rPr>
          <w:sz w:val="24"/>
          <w:szCs w:val="24"/>
        </w:rPr>
        <w:t>Третий день работы.</w:t>
        <w:br/>
        <w:t>Давайте сегодня сделаем только первые четыре упражнения, хотя мы с вами просмотрели все. Не будем спешить, ведь главное для нас - качество.</w:t>
        <w:br/>
        <w:t>1. Итак, закрываем глаза, полностью расслабляемся, настраиваемся на очень приятную работу. Начинаем с Т, чтобы получше подготовить, прогреть лицо для дальнейшей работы. Согревая лицо, не сдерживайте свои ощущения. Собираем комочек Т в течение примерно 8-10 секунд, как обычно. Представьте, что вам ближе - морозный воздух, от которого горят щеки, баню, если вы любите в ней бывать, почувствуйте, как начинают гореть щеки от ощущения жара, чистоты, как напрягается от этого кожа, как она разглаживается, розовеет от притока крови, как в этом месте начинает слегка даже пощипывать, покалывать, чуть-чуть пульсировать... Ощутите, как это вам приятно.</w:t>
        <w:br/>
        <w:t>Так прогрейте лицо до 5 раз, не спеша, с любовью к себе.</w:t>
        <w:br/>
        <w:t>2. Теперь, когда лицо полностью прогрето, мысленно начинаем перемещать эти ощущения, начинаем также с Т в той последовательности, как описано. Постарайтесь мысленно пройти все подряд, ничего не пропуская, все полностью, при этом как бы массируя те места, где вы работаете. Старайтесь промассировать таким образом все поглубже, не сдерживаясь, особенно нос (можно и носоглотку, особенно у кого тонзиллит и т. д.), щеки (особенно при гайморите), области над бровями (при фронтите). Постарайтесь, эффект от такого прогревания бывает гораздо более стойким, чем при некоторых физиопроцедурах.</w:t>
        <w:br/>
        <w:t>3. После прогревания лица таким образом переходим на шею, работаем как это описано. Помните, что кожа на шее грубее, толще, чем на лице, кровеносных сосудов меньше. Да и внимания шее обычно недостает. Если за лицом мы еще кое-как ухаживаем, на шею нас уже не хватает, и она мстит: почти всегда беспощадно выдает наш истинный возраст. Поэтому хотя бы теперь, с опозданием на много лет, наверстаем упущенное.</w:t>
        <w:br/>
        <w:t>Промассируйте шею, не сдерживаясь в силе ощущений, представьте внутренним взором подкожную мышцу и тоже промассируйте ее посильнее. Можно доходить до боковых поверхностей на уровне мочек ушей, захватывая мысленно при этом и кожу нижней челюсти.</w:t>
        <w:br/>
        <w:t>Главное, делайте это с любовью, тщательно, помните, что лучше вас это никто не сделает. Это можете только вы, и нужно это только вам.</w:t>
        <w:br/>
        <w:t xml:space="preserve">4. Теперь измените направление, как показано на рис. 3, и аналогично промассируйте шею в этом направлении. </w:t>
        <w:br/>
        <w:t>Можно использовать другой вариант: сначала выполнить все четыре упражнения на Т, затем добавить П, (т.е. Т + П), затем на П и плавно перейти на X (можно через П + X).</w:t>
        <w:br/>
        <w:t>Когда вы научитесь это делать хорошо, массаж займет у вас совсем немного времени, и делать вы его будете, когда вам удобно и так часто, как будете испытывать в этом необходимость.</w:t>
        <w:br/>
        <w:t>Главное, еще раз напоминаем, - делать все с любовью к себе, с уважением (кто еще будет о вас заботиться, да и почему кто-то должен о вас заботиться, а не вы сами?), тщательно, с удовольствием (как будто наводите порядок, занимаясь вашим любимым делом, вашим хобби). Получше представляйте те места, через которые проходите, расправляя, разглаживая кожу и мышцы, и все остальное, старайтесь не забыть похвалить себя за такую прекрасную работу, искренне полюбоваться ею, посмотрев как бы со стороны.</w:t>
        <w:br/>
        <w:t>В дополнение к этим упражнениям на лице, чтобы сделать глаза красивее, сохранить их чистыми, светлыми, быстро снять при необходимости усталость, красноту глаз и чувство тяжести или давления в голове, которое возникает при длительном чтении или просмотре телепередач, примите несколько приемов Шиатсу:</w:t>
        <w:br/>
        <w:t>тремя пальцами надавите примерно по 5 секунд три раза под бровями, по верхнему краю глазницы, стараясь, чтобы ном и касались кожи, и направляя движение вверх;</w:t>
        <w:br/>
        <w:t>то же самое сделайте по нижнему краю глазницы, направляя движение вниз;</w:t>
        <w:br/>
        <w:t>подушечками больших пальцев давите на веки примерно десять секунд.</w:t>
        <w:br/>
        <w:t>Как видите, все в ваших руках. Будьте красивыми, молодь и счастливыми, если очень хотите, конечно.</w:t>
        <w:br/>
        <w:t>9. Дорогие женщины! Сегодня сделайте гинекологический массаж самостоятельно. Но перед этим проанализируйте ваши улучшения, изменения. Причем мы просим отметить не только физические улучшения, но прежде всего эмоциональные. Что изменилось в вашем самоощущении? Почувствовал ли их ваш муж? Как об этом говорит? Как изменились ваши отношения?</w:t>
        <w:br/>
        <w:t>Все это очень важно, ведь от того, как мы чувствуем в интимной жизни, во многом зависит и наше здоровье.</w:t>
        <w:br/>
        <w:t>Задумывались ли вы, какая связь существует между такими понятиями, как красота, счастье, благополучие женщины и здоровье? Если женщина счастлива, - она и выглядит хорошо и чувствует себя прекрасно, и работает хорошо. Когда что-то не ладится в семье, с мужем, - это тут же отражается и на ее внешности, женщина даже может заболеть. Хорошо известно: у женщин очень тесная связь дня и ночи. У мужчин такой тесной зависимости нет.</w:t>
        <w:br/>
        <w:t>Эта природная особенность, если хотите привилегия женщин, таит в себе немалую опасность.</w:t>
        <w:br/>
        <w:t>Казалось бы, никак не связанные с интимными отношениями хронические воспалительные, сердечно-сосудистые заболевания гораздо тяжелее протекают у женщин с неналаженной семейной, личной жизнью. А неврозы? Более 60% всех неврозов - половые, причиной является все та же неустроенность личной жизни.</w:t>
        <w:br/>
        <w:t xml:space="preserve">Вы спросите, - а как с мужчинами? Они что, неуязвимы? Мужчины тоже страдают, если не налажена их личная жизнь, но иначе. И болезни проявляются иначе. Эго чаще всего - язвенная болезнь желудка, 12-нерстной кишки, это заболевания сердечно-сосудистой системы с такими грозными осложнениями, как инфаркт миокарда, инсульт. Неврозы тоже протекают особенно, нередко с развитием, как сейчас принято говорить, "комплекса неполноценности". Стоит задуматься об этом. </w:t>
        <w:br/>
        <w:t xml:space="preserve">Если не наладить семейную, интимную жизнь, болезни могут перейти в хронические, и создается порочный круг, выйти из которого бывает очень нелегко. Вот почему мы просим: подумайте о себе, об укладе семейной, интимной жизни, все ли вас устраивает? </w:t>
        <w:br/>
        <w:t>Конечно, не обязательно должно быть всегда именно так мрачно. Но очень часто, к сожалению, так бывает. И часто по вине самих "пострадавших" от интимных неурядиц. Отчего? От того, что плохо знают особенности любви, то есть природных различий, мужчин и женщин, от того, что рушатся веками складывающиеся особенности семейного уклада от того, что изменилось социальное положение женщины, от многого другого. Вы это, видимо, и сами знаете, мы не хотели бы повторяться. А сейчас обращаем ваше внимание на особенности восточного взгляда на эти проблемы. Так как же достигнуть гармонии в супружеских отношениях, и как ее сохранить? Для этого существуют определенные правила. В частности, для женщин (дорогие мужчины, о ваших проблемах давайте побольше поговорим на следующем занятии, а сегодня, думаем, вам это тоже будет интересно).</w:t>
        <w:br/>
        <w:t>Эти правила переведены на русский язык из древних книг и звучат они как набор определенных запретов.</w:t>
        <w:br/>
        <w:t>Семь главнейших запретов из "Канона семейного счастья", который дополнялся в течение нескольких тысячелетий. Перевод, близкий к тексту оригинала.</w:t>
      </w:r>
    </w:p>
    <w:p>
      <w:pPr>
        <w:pStyle w:val="Normal"/>
        <w:spacing w:before="280" w:after="280"/>
        <w:rPr>
          <w:sz w:val="24"/>
          <w:szCs w:val="24"/>
        </w:rPr>
      </w:pPr>
      <w:r>
        <w:rPr>
          <w:sz w:val="24"/>
          <w:szCs w:val="24"/>
        </w:rPr>
        <w:br/>
      </w:r>
      <w:r>
        <w:rPr>
          <w:b/>
          <w:bCs/>
          <w:sz w:val="24"/>
          <w:szCs w:val="24"/>
        </w:rPr>
        <w:t>ЗАПРЕЩАЕТСЯ:</w:t>
      </w:r>
      <w:r>
        <w:rPr>
          <w:sz w:val="24"/>
          <w:szCs w:val="24"/>
        </w:rPr>
        <w:br/>
        <w:t xml:space="preserve">1. Невесте и жениху на 41-й день после свадьбы стать женой и мужем; </w:t>
        <w:br/>
        <w:t>и так - каждый 40-й день готовиться к предстоящей свадьбе, но без гостей.</w:t>
        <w:br/>
      </w:r>
      <w:r>
        <w:rPr>
          <w:sz w:val="20"/>
          <w:szCs w:val="20"/>
        </w:rPr>
        <w:t>Зак.1034</w:t>
      </w:r>
    </w:p>
    <w:p>
      <w:pPr>
        <w:pStyle w:val="Normal"/>
        <w:spacing w:before="280" w:after="280"/>
        <w:rPr>
          <w:sz w:val="24"/>
          <w:szCs w:val="24"/>
        </w:rPr>
      </w:pPr>
      <w:r>
        <w:rPr>
          <w:sz w:val="24"/>
          <w:szCs w:val="24"/>
        </w:rPr>
        <w:t>2. Каждый 41-й день не менять свое лицо и внешность.</w:t>
        <w:br/>
        <w:t>3. Находиться в том же благовонии или использовать одни и те же запахи.</w:t>
        <w:br/>
        <w:t>4. Спать в той же постели и в том же месте устраивать постель каждые 40 дней.</w:t>
        <w:br/>
        <w:t>5. Принимать блюда из рук того же повара, который обслуживал вас в течение 40 дней.</w:t>
        <w:br/>
        <w:t>6. Взрослеть на 40 дней после свадьбы и ошибочно считать, что супруг ваш или супруга никуда не денутся, не уйдут от вас.</w:t>
        <w:br/>
        <w:t>7. Главная заповедь: соблюдайте хотя бы некоторые запреты в течение всей жизни.</w:t>
        <w:br/>
        <w:t>Ничего не поняли? Тогда давайте вместе "расшифруем" запреты.</w:t>
        <w:br/>
        <w:t>Почему говорят: все невесты хорошие, но откуда берутся плохие жены?</w:t>
        <w:br/>
        <w:t>Уважаемые дамы, если вы не против, начнем "взбучку" с вас. Вы можете сказать: как это так? Опять - нарушение равноправия. Во-первых, в очень простой древневосточной притче сказано: мужчина, если он, конечно, мужчина, должен в первую очередь думать о своей супруге. На свадьбу приглашают одного человека, он должен спросить жену: не пойдешь ли вместо меня? И так всегда: он должен думать прежде о своей жене, потом о себе. Даже тогда, когда смерть постучит в супружеский дом. По этой причине нельзя нарушать мужской закон.</w:t>
        <w:br/>
        <w:t>Во-вторых, каким бы ни был супруг, во всем частично виновата жена. Не зря очень часто повторяют широко распространенную пословицу: "О женщина, если твой муж находится на троне уважения людского, то трон построен твоими руками; если же он барахтаеся в жиже болота людского презрения, то это болото сотворила сама".</w:t>
        <w:br/>
        <w:t>Вы можете также возразить, что мы не правы. Он, и только он сам виноват во всем. Тогда мы хотели бы попросить одно одолжение: поднимите одну руку и помашите перед собой. Если получится хлопок, то вы правы во всем, если нет - продолжим читать дальше.</w:t>
        <w:br/>
        <w:t>Дорогие наши дамы, мужчины - легкоуправляемые и дрессируемые создания. Но только дрессировке поддаются пряником и ни в коем случае - кнутом. Не смотрите на их телосложение, силу и мощь: они все одинаково беспомощны против женских чар, ну, конечно, не стоит говорить и о хитрости, которой они обделены Богом. Так применяйте же свои таланты.</w:t>
        <w:br/>
        <w:t>Давайте поговорим, за какие такие ваши прелести он вас полюбил.</w:t>
        <w:br/>
        <w:t>Здесь не будет лишним упомянуть одну особенность мужчины. Красота является неоспоримым доказательством неотразимой внешности, но не всегда - сексуальной привлекательности. У каждого мужчины есть идеал сексуально привлекательной женщины, он редко может совпадать у двух мужчин. Раздражители полового влечения у каждого человека строго специфичны и находятся глубоко в подсознании. Именно по этому признаку и женятся по любви мужчины на той женщине, у которой есть именно эта неповторимая физическая, психологическая особенность, черта. Например, один близкий наш друг признался, что те девушки, что участвуют в конкурсах красоты, не вызывают у него никаких ощущений и влечений. Так вот он считает, что идеал женской красоты - маленький рост, и он не может представить себя мужем такой "баскетболистки".</w:t>
        <w:br/>
        <w:t>На эту тему мы провели специальное анкетирование и тестирование мужчин. Обнаружилось полное разногласие в отношении физических качеств будущих жен, сходятся мужчины в основном в плане их духовных особенностей. Только в ответе на вопрос, кто хозяин в доме, мужчины были абсолютно солидарны. Значит, милые толстушки, скелетики, конопушки, миниатюрные и, конечно, красавицы большого размера, каждую из вас ищет и обязательно найдет именно тот, единственный, который не сомневается, что вы - самая красивая в мире.</w:t>
        <w:br/>
        <w:t>Вот мы и подошли к первому запрету.</w:t>
        <w:br/>
        <w:t>Представьте, что ваш любимый по каким-то причинам становится другим, охладевает к вам. В этом случае экстренно проведите разведку, чтобы, во-первых, узнать за что он вас когда-то полюбил и женился на вас. Именно эти качества и развивайте, развивайте. Если он скажет: "Помнишь, моя кровососочка, ты когда-то немножко хромала на одну ногу и это было неотразимо",- старайтесь под разными предлогами побольше прихрамывать.</w:t>
        <w:br/>
        <w:t>Если же он считает, что вы очень красиво щурились, когда были невестой, смелее косите еще больше. Успех вам гарантируем. Найдите его слабое место - и вперед!</w:t>
        <w:br/>
        <w:t>Во-вторых, вернитесь в роль девушки, которая привораживает своего будущего жениха. Вспомните свою дипломатичность, отходчивость, как иногда через силу прощали его глупые поступки или слова. Вспомните, как вы прекрасно скрывали свою обиду, злость, Боже упаси, сквернословие. И как при этом он всегда себя галантно вел. Не оттого ли, что вы, при всех ваших чувствах к ему, держали его на некотором расстоянии.</w:t>
        <w:br/>
        <w:t>В-третьих, он начал использовать "мужские весы" вне дома и оставляет на комоде у дверей перед уходом? Не поняли?</w:t>
        <w:br/>
        <w:t>Расшифруем. У каждого мужчины на носу весы: когда он увидит красивую женщину, то бессознательно на одну чашечку помещает вас, а на другую - ее, и начинает сравнивать.</w:t>
        <w:br/>
        <w:t>Теперь представьте: она нарядная, ухоженная и т.д. Вас ведь он вспоминает в домашней обстановке. В каком виде вы ходите по дому. Давайте возьмем один из худших вариантов. Теперь представьте, в каком свете вы являетесь перед его взором. На плечах халат, иногда новый, когда приходит кто-нибудь посторонний, вспомните, как при этом вы сияете внутренне и вне. А потом остаетесь вдвоем на все последующие дни и на вас уже халат из исторического музея, на ногах - элегантные лапти, в которых вы исходили всю Сибирь вдоль и поперек, ни не снимая. А волосы, какие волосы! От зависти просто плачут ведьмы и бабы - ежки! О тусклости глаз просто неудобно говорить. И в таком виде вы гуляете перед его очами, шарк-шарк - вперед, шарк-шарк - назад, в нижнем белье. Хорошо, если это красивое, а если нет - опять проиграли. А он смотрит на вас и незаметно вздыхает, вспоминая тех красавиц, не подозревая, что и те дуры дома ходят, наверное, в таком же виде.</w:t>
        <w:br/>
        <w:t>Не забудьте, пожалуйста, что до свадьбы он вас видел в другом виде и влюблен был в ту.</w:t>
        <w:br/>
        <w:t>Эту тему можно продолжать бесконечно. Продолжите ее сами, так будет во много раз лучше и полезней для вас.</w:t>
        <w:br/>
        <w:t>Так сколько раз по 40 дней прошло после свадьбы? Посчитали? Столько раз вы окунулись в болото повседневности. Мы бы очень хотели через несколько дней тренировать не бабу, а милую актрису, играющую от всей души, искренне роль невесты. Входите быстрее в эту роль и берите обязательство - через каждые 40 дней играть роль невесты. Не зря говорят: роль сыгранная от души, - это уже есть сущность человека.</w:t>
        <w:br/>
        <w:t>Теперь давайте перейдем ко второму запрету. Почему заставляют нас менять внешность через каждые 40 дней? Если присмотреть повнимательнее, нетрудно заметить подсознательное стремление всех мужчин к полигамии. Вы ведь знаете, мужчина произошел от обезьяны, о женщинах мы не смеем так говорить. Хотя в последнее время начали упорно твердить, что человек произошел от космонавтов, т.е., извините, инопланетян. Нигде не нашли информацию, что человек произошел от голубей, лебедей других прекрасных животных, что всю жизнь живут в паре.</w:t>
        <w:br/>
        <w:t>Значит, нам остаются только обезьяны. Человек не так далеко ушел от своих предков. Теперь посмотрим, как эти наши предки-мужчины живут в природе. Один или несколько самцов и целый гарем самок. Вы где-нибудь видели одну самку и гарем самцов?</w:t>
        <w:br/>
        <w:t>Да они (самцы) просто при этом сожрут друг друга. Куда ушли эти инстинкты, стремление к полигамии? - Да они никуда не ушли. Просто под натиском морали, законов, запретов и под диктатом разума ушли в глубину, ушли в подсознание. Вот где заметны истинные "страдания" мужчин, вот почему, предвидя возможные неприятности для мужчин (венерические заболевания, например) - телесные и духовные, еще в древности мудрецы и "предписали" женщинам меняться внешне для утоления мужской жажды к полигамии. Конечно, существуют мужчины, всю жизнь живущие с той единственной, без которой не представляют себя, и не испытывающие даже в мыслях влечения к другим женщинам, но, к великому сожалению, таких мужчин очень мало. Как-никак, но тестирование 7 тысяч мужчин - это убедительный факт.</w:t>
        <w:br/>
        <w:t>Давайте немного пофантазируем. Приходит ваш супруг домой, открывает дверь, а там, о Боже!... жена с другой внешностью. Вот именно здесь мы хотели бы представить вам отрывок из анкет для мужчин.</w:t>
        <w:br/>
        <w:t>Вопрос: каково ваше состояние, когда вы ждете жену перед выходом из дома в театр или в гости, а она, надев новое платье, применив изысканные духи, с новой праздничной прической выходит из дома?</w:t>
        <w:br/>
        <w:t>а) первая ваша реакция;</w:t>
        <w:br/>
        <w:t>б) последующие ваши мысли и действия;</w:t>
        <w:br/>
        <w:t>в) скрытые ваши мысли и желания.</w:t>
        <w:br/>
        <w:t xml:space="preserve">А теперь обратите внимание на ответы (близкие по смыслу): </w:t>
        <w:br/>
        <w:t>а) 82% - ну, наконец-то; 10% - нарядилась для других; 8% - не замечают ничего нового.</w:t>
        <w:br/>
        <w:t>б) 84% - гордость за ее внешность и желание ее поцеловать, сделать комплимент от всей души;</w:t>
        <w:br/>
        <w:t>7% - затрудняюсь ответить;</w:t>
        <w:br/>
        <w:t>9% - привык видеть ее всегда такой.</w:t>
        <w:br/>
        <w:t>в) 79% - пропало желание идти, куда собирались, хочется взять ее на руки и отнести в спальню;</w:t>
        <w:br/>
        <w:t>14% - погладить по спине и кое-каким другим местам, поцеловать;</w:t>
        <w:br/>
        <w:t>7% - не знаю.</w:t>
        <w:br/>
        <w:t>В этих анкетах было более 30 вопросов, но все они подтверждают одно: внешность любимой играет в чувстве любви и полового влечения, можно сказать, решающую роль, а ее перемена очень благотворна во всех отношениях, еще более укрепляет проявления любви мужчины. Сделайте для себя выводы, дорогие женщины, и постарайтесь сделать правильные выводы.</w:t>
        <w:br/>
        <w:t>Ведь вы уже, очевидно, обратили внимание, что у многих из опрошенных мужчин чувство любви, сексуальное влечение и повышенное внимание появились внезапно, после изменения внешности жены. Просто здесь затронуты глубинные струны инстинкта и пошла бурная реакция, т.е. эти женщины стали как бы другими, "пробел" в сознании мужчин таким образом заполнился.</w:t>
        <w:br/>
        <w:t>Далее. Почему запрещено находиться в той же постели 40 дней? Поймите нас правильно, имеется ввиду не смена на белья на чистое только через каждые 40 дней. Ведь меняя хоть каждый день белье на чистое, но одного цвета (чаще это белое, белое), - все будет бесполезно. Цвет вашей постели играет огромную роль. Например, ваш любимый супруг привык к одному цвету. Вечером, потягиваясь и зевая, подходит к постели - а там женщина (не пугайтесь, это вы), с другим лицом! Вот радость! Сон как рукой сняло... Или, как обычно, войдя в спальню по привычке "на автопилоте", он свернул налево, а кровати там нет! Тут же широко раскрыв глаза, он вдруг обнаружит ее совершенно в другом месте, будет глазами искать и свою любимую "храпушку", извините, подушку. А там все не так, да еще она - с "НОВЫМ лицом... Вот повезло!</w:t>
        <w:br/>
        <w:t>Милые женщины, сделайте так, чтобы ваш любимый не привыкал к вам в постели и не относился к вам, как к запасной подушке.</w:t>
        <w:br/>
        <w:t>Это полностью зависит от вас!</w:t>
        <w:br/>
        <w:t>А зачем нам "менять повара?" Тем более, если его вообще нет. Смысл здесь таков: надо резко обновлять вкусовые качества блюд. Не будем много говорить, что путь к сердцу мужчины лежит через желудок, не забывайте эту известную истину и не забудьте также, что любит мужчина "глазами". Напомним слова великого Фирдоуси: "О женщина, если ты хочешь, чтобы супруг твой находился около семейного очага и поддерживал его огонь, создай такое блаженство ему, чтобы равного он не мог найти нигде".</w:t>
        <w:br/>
        <w:t>Но вы можете возразить: надоел он мне, почему я должна ему служить, пусть он заботится о том, чтобы мне было хорошо ,я женщина. Можете говорить о нем: он такой, он сякой, не такой, как все другие мужчины. - Вы очень ошибаетесь, очень! Вспомните, как Бог спросил у женщины: "Скажи, ты знаешь мужчину со многими недостатками, с большими, чем у других?</w:t>
        <w:br/>
        <w:t>Она ответила: "Да", - и указала на своего мужа.</w:t>
        <w:br/>
        <w:t>Конечно, никто другой не знает о нем больше, чем вы никто другой не сможет так его возвысить и так его унизить, как вы.</w:t>
        <w:br/>
        <w:t>Постоянно униженный, он и будет со временем таким себя чувствовать, в нем укрепятся те отрицательные качества, о которых вы постоянно напоминаете. В результате он действительно станет таким. И наоборот, постоянно возвышая, приписывая те качества, которые и не очень в нем развиты, или вообще отсутствуют, но вы хотели бы их развить, часто хвали его даже за мелочи, пустяки, особенно в присутствии знакомых, наших друзей, вы увидите, что у него буквально "растут крылья" бель от радости и вашей любви, и ваш любимый действительно станет лучше.</w:t>
        <w:br/>
        <w:t>Если ваш муж настолько вам надоел, что нет сил даже видеть его, то поступите так, как советуют нам мудрецы сквозь тысячелетия в книге "Канон семейного счастья": "О женщина, если ты сидишь у потухшего очага любви, и нет дверей у семейного дома, чтобы уйти, если стало ненавистно тебе лицо супруга, то укажем тебе единственный путь: сделай так, чтобы он тебя на голове носил, и ты навсегда избавишься и не увидишь его презренных глаз".</w:t>
        <w:br/>
        <w:t>Последний запрет не требует никаких комментариев.</w:t>
        <w:br/>
        <w:t>Дорогие, не делайте, пожалуйста, ту ошибку, за которую получают наказание в виде одиночества. Не думайте, что раз проставлены подписи в книге бракосочетаний, то теперь он ваш и никуда не денется. Это глубокое заблуждение. Мужчин надо всегда дрессировать и награждать пряником постоянно, не забудьте это, пожалуйста. Хвалить и хвалить постоянно, за малейшее достижение.</w:t>
        <w:br/>
        <w:t>Еще раз напоминаем: действуйте очень хитро, лаской и похвалой воспитывая его, и он, сам не ведая как, превратится в царя вашей судьбы, т.е. будет вас носить на руках и исполнять ваши желания, считая, что он хозяин в доме. А на самом деле кто? Вот умницы, правильно.</w:t>
      </w:r>
    </w:p>
    <w:p>
      <w:pPr>
        <w:pStyle w:val="Normal"/>
        <w:spacing w:before="280" w:after="280"/>
        <w:rPr>
          <w:sz w:val="24"/>
          <w:szCs w:val="24"/>
        </w:rPr>
      </w:pPr>
      <w:r>
        <w:rPr>
          <w:sz w:val="36"/>
          <w:szCs w:val="36"/>
        </w:rPr>
        <w:t>7 ЗАНЯТИЕ</w:t>
      </w:r>
    </w:p>
    <w:p>
      <w:pPr>
        <w:pStyle w:val="Normal"/>
        <w:spacing w:before="280" w:after="280"/>
        <w:rPr>
          <w:sz w:val="24"/>
          <w:szCs w:val="24"/>
        </w:rPr>
      </w:pPr>
      <w:r>
        <w:rPr>
          <w:sz w:val="24"/>
          <w:szCs w:val="24"/>
        </w:rPr>
        <w:t>ПРОГРАММА</w:t>
      </w:r>
    </w:p>
    <w:p>
      <w:pPr>
        <w:pStyle w:val="Normal"/>
        <w:spacing w:before="280" w:after="280"/>
        <w:rPr>
          <w:sz w:val="24"/>
          <w:szCs w:val="24"/>
        </w:rPr>
      </w:pPr>
      <w:r>
        <w:rPr>
          <w:sz w:val="24"/>
          <w:szCs w:val="24"/>
        </w:rPr>
        <w:t>1. Разминка, точечный массаж.</w:t>
        <w:br/>
        <w:t>2. Дыхательная медитативная гимнастика (сегодня делаем упор на образ молодости).</w:t>
        <w:br/>
        <w:t>3. Передвижение трех ощущений по конечностям через позвоночник.</w:t>
        <w:br/>
        <w:t>4. Малый комплекс (на фоне медитации молодости).</w:t>
        <w:br/>
        <w:t xml:space="preserve">5. Коррекция зрения и слуха (2 раза, из них второй раз - зачетный). </w:t>
        <w:br/>
        <w:t>6 Большой круг.</w:t>
        <w:br/>
        <w:t>7. Трилистники: 1-й лотос, 2-й лотос, 3-й лотос.</w:t>
        <w:br/>
        <w:t>8. Работа над эмоциями.</w:t>
        <w:br/>
        <w:t xml:space="preserve">9. Медитативный гинекологический аутомассаж. </w:t>
        <w:br/>
        <w:t>10. Упражнения на омоложение лица.</w:t>
      </w:r>
    </w:p>
    <w:p>
      <w:pPr>
        <w:pStyle w:val="Normal"/>
        <w:spacing w:before="280" w:after="280"/>
        <w:jc w:val="center"/>
        <w:rPr>
          <w:sz w:val="24"/>
          <w:szCs w:val="24"/>
        </w:rPr>
      </w:pPr>
      <w:r>
        <w:rPr>
          <w:rFonts w:cs="Courier New" w:ascii="Courier New" w:hAnsi="Courier New"/>
          <w:b/>
          <w:bCs/>
          <w:sz w:val="24"/>
          <w:szCs w:val="24"/>
        </w:rPr>
        <w:t>ДОРОГИЕ НАШИ УЧЕНИКИ!</w:t>
        <w:br/>
        <w:t>Сегодня у нас с вами особенный день</w:t>
        <w:br/>
        <w:t>7-е занятие - последнее в этой программе.</w:t>
        <w:br/>
        <w:t>Это означает, что сегодня мы вам дадим</w:t>
        <w:br/>
        <w:t>полностью программу нашего</w:t>
        <w:br/>
        <w:t>12-14-дневного цикла.</w:t>
      </w:r>
    </w:p>
    <w:p>
      <w:pPr>
        <w:pStyle w:val="Normal"/>
        <w:spacing w:before="280" w:after="280"/>
        <w:rPr>
          <w:sz w:val="24"/>
          <w:szCs w:val="24"/>
        </w:rPr>
      </w:pPr>
      <w:r>
        <w:rPr>
          <w:sz w:val="24"/>
          <w:szCs w:val="24"/>
        </w:rPr>
        <w:t>Ведь мы договорились, что каждое наше занятие вы можете осваивать в течение 3-х дней, поэтому получается, что всю программу вы можете вполне освоить примерно в течение 20 дней.</w:t>
        <w:br/>
        <w:t>Сегодня у нас день подведения итогов.</w:t>
        <w:br/>
        <w:t>Для этого откройте список сроков выхода из заболеваний на с. 19-21, найдите, что относится к вам (сегодня придется вспомнить ваши прежние диагнозы, но только для подведения итогов, т.е. ненадолго и для дела), и постарайтесь честно и объективно перед самими собой подвести итоги. Когда мы занимаемся в группах, кроме таких опросов в последний день, просим сдать и заполненные анкеты с ответами на наши вопросы (их мы обычно раздаем накануне и наши ученики их заполняют дома, не спеша). Постарайтесь тоже заполнить нашу анкету и послать ее по адресу, указанному в конце книги. Нам это необходимо для обратной связи с вами, для того, чтобы знать объективно, насколько действенна такая заочная форма общения с вами. К вашим пожеланиям и замечаниям мы также отнесемся с большим вниманием. Благодарим вас.</w:t>
        <w:br/>
        <w:t>После подведения итогов давайте потренируемся, а затем поговорим. Чтобы наши дорогие мужчины не чувствовали себя обойденными вниманием, мы сегодня выполним обещание и расскажем кое-что интересное прежде всего для них.</w:t>
        <w:br/>
        <w:t>Мы очень просим вас, попробуйте сегодня проявить максимум самостоятельности и выполните все упражнения как бы без нашего участия. Вы уже знаете, сколько времени вам требуется, исходя из собственных индивидуальных особенностей; сколько сделать повторов каждого упражнения - тоже решите сами, вы это уже должны чувствовать интуитивно.</w:t>
        <w:br/>
        <w:t>Между упражнениями можно делать небольшие перерывы (2-3 минуты), чтобы снять возможное чувство утомления от неподвижной позы - можно потянуться, зевнуть, сделать это с душой; вспомните, как потягиваются кошки, грациозно, выгибаясь дугой, так, что даже кончик хвоста дрожит.</w:t>
        <w:br/>
        <w:t xml:space="preserve">Сегодня во всех упражнениях сделайте акцент на образ молодости. Каждое упражнение делайте на фоне образа вашей молодости. Не забудьте, что ваш норматив по зрению и слуху </w:t>
        <w:br/>
        <w:t>сегодня - 40-60%.</w:t>
        <w:br/>
        <w:t>Желаем Вам успеха!</w:t>
        <w:br/>
        <w:t>10. Сегодня мы начинаем выполнять упражнения второго дня работы на омоложение лица. Мы умышленно их разбили на два дня работы, чтобы вам было проще их освоить. Те четыре упражнения, что мы с вами делали на прошлом занятии - подготовительные, вы убедитесь в этом, прочитав внимательно описание сегодняшних упражнений и в будущем будете делать только эти 7 упражнений.</w:t>
        <w:br/>
        <w:t>Итак, начнем.</w:t>
        <w:br/>
        <w:t>1. Делаете это как 1-е упражнение 6-го занятия, но не ограничиваетесь лицом, а работаете и на шее; постарайтесь прогреть лицо и шею получше, подготовить их к работе, чтобы самопроизвольно появилось ощутимое Т + П.</w:t>
        <w:br/>
        <w:t>2. Выполняете это упражнение как вчерашние 2, 3 и 4-е.</w:t>
        <w:br/>
        <w:t>3. Шесть упражнений описаны очень подробно, поэтому мы лишь дополним, что делать их следует, как и все остальные с любовью к себе, с удовольствием, как очень приятную и самую</w:t>
        <w:br/>
        <w:t>любимую работу, только в этом случае будет польза и эффект.</w:t>
        <w:br/>
        <w:t>Все упражнения делаем на фоне образа молодости, это тоже необходимо. Не забудьте также, что все упражнения делаем одно за другим без перерыва, желательно с закрытыми глазами в удобное для вас время.</w:t>
        <w:br/>
        <w:t>Упражнения на омоложение лица желательно включать в комплекс других упражнений, но можно делать и самостоятельно, лучшее время при этом - утро или вечер.</w:t>
        <w:br/>
        <w:t>Начинать эти упражнения надо всегда с Т, чтобы лучше подготовить кожу лица, как бы слегка ее промассировать.</w:t>
        <w:br/>
        <w:t>При выполнении упражнений можно Т сочетать с П. Затем X - с П; прогревать лицо можно глубоко, мысленно не сдерживая силу ощущений. Нос желательно прогреть особенно тщательно до носоглотки, тем более если у вас часто бывают простудные заболевания, насморк, тонзилит. Не забудьте получше прогреть надбровья, особенно, если у вас фронтит. Когда вы будете работая на шее, не забудьте, что там кожа толще, сосудов меньше, чем на лице, поэтому ощущения можно представлять еще сильнее, чем при работе на лице, не сдерживаясь.</w:t>
        <w:br/>
        <w:t>Работая на лице и шее постарайтесь мысленно разгладить, расправить каждую складочку, каждую морщинку. Представьте, как при этом приятно начинает гореть кожа лица и шеи, как на чистейшем морозном воздухе, или как после бани, или как в сауне. Ощутите, какое появляется приятное чувство чистоты, свежести, как дышит буквально каждая клеточка, как разглаживается и молодеет кожа, становится бархатистой, эластичной, как появляется естественный приятный оттенок, именно тот, о котором вы мечтали и добивались прежде с помощью косметики... Ощутите, представьте, что вы начинаете выглядеть именно так, как всегда хотели выглядеть.</w:t>
        <w:br/>
        <w:t>При этом не забудьте себя похвалить за такую прекрасную работу, за то, что наконец нашли время уделить себе внимание, за то, что делаете это с любовью к себе, ведь никто не сможет это сделать лучше вас, да никому это и не нужно, кроме вас.</w:t>
        <w:br/>
        <w:t>Ощутите поярче, какой блаженный покой разливается по всему телу, какое появляется прекрасное настроение, сама собой появляется улыбка, как будто улыбка - это ваше естественное состояние, улыбка - это вы.</w:t>
        <w:br/>
        <w:t>Вы ощутили это? Прекрасно.</w:t>
        <w:br/>
        <w:t>Естественно, у вас возникает вопрос: как часто, как долго следует сделать эти упражнения для лица? Мы рекомендуем делать их часто, как вы будете чувствовать в них необходимость. Когда у вас разовьются достаточные навыки по освоению методики, вам будет достаточно максимум 15-20 минут на весь комплекс; мы рекомендуем осваивать это в течение двух дней для облегчения вашей задачи и более быстрого и эффективного результата.</w:t>
        <w:br/>
        <w:t>Напоминаем, что упражнения следует делать дома в спокойной обстановке с закрытыми глазами, лучше всего утром или вечером в состоянии медитации образа молодости.</w:t>
        <w:br/>
        <w:t>Желаем вам успеха!</w:t>
        <w:br/>
        <w:t>Сегодня нам хочется обратить ваше внимание на то, что мы давали нормативы по зрению и слуху так, как при занятиях в группах. Для вас эти нормативы оказались завышенными (ведь ваше время как бы растянулось). Поэтому, пожалуйста, не забудьте, что вам надо "подтянуться", вы прошли этот путь не до конца и пока находитесь где-то на середине.</w:t>
        <w:br/>
        <w:t>Сегодня нам также кажется необходимым еще раз напомнить вам, что это сегодняшнее занятие - последнее у нас с вами, но далеко не последнее для вас. Вам только-только дан старт на молодость, вам теперь необходимо еще продвинуться вперед, кому-то больше, кому-то меньше, но всем - вперед, и поддерживать вашу молодость всю жизнь. Поэтому сегодня мы вам напоминаем заповеди для самостоятельной работы, прочтите их на с.28. При этом помните, что время тренировки не должно превышать 30-40 минут, тренироваться можно только один раз в день, в неделю не более3-4раз, делая при этом перерыв в 2 дня подряд (например- с субботу и воскресенье). Перетренировки недопустимы! Они могут свести на нет все ваши усилия. Запомните это обязательно! Будьте мудрыми, а не только умными для вашего же блага. Как говорят, чем отличается мудрый от умного? - Умный знает, а мудрый делает.</w:t>
        <w:br/>
        <w:t>Будьте же мудрыми.</w:t>
        <w:br/>
        <w:t>Все в ваших руках!</w:t>
        <w:br/>
        <w:t>Давайте продолжим наш разговор о любви, о той любви, "что движет солнце и светила", как сказал Данте, и о человеческой, земной.</w:t>
        <w:br/>
        <w:t>Давайте начнем с нас самих и нашей любви. Знаете ли вы что такое сексуальное здоровье и как вы это понимаете? Подумайте. Всемирная организация здравоохранения (ВОЗ) в своем докладе, изданном на русском языке еще в 1972 году определяет сексуальное здоровье, подразумевая заботу о сексуальном здоровье людей: это "Комплекс соматических, эмоциональных, интеллектуальных и социальных аспектов сексуального существования человека, позитивно обогащающих коммуникабельность человека и его способность к любви" (выделено ЛАФ).</w:t>
        <w:br/>
        <w:t>Также по мнению видных авторитетов, сексуальное, здоровье предполагает "свободу от страха, чувства стыда и вины, ложных представлений и других психологических факторов, нарушающих сексуальные взаимоотношения". И эта цитата взята из того же доклада ВОЗ. Там же делается вывод, что самый действенный, путь к достижению сексуального здоровья - рост сексологической культуры.</w:t>
        <w:br/>
        <w:t>Да, все это действительно так. Вы, видимо, и сами прочувствовали на себе "заботу" о вашем уровне сексуальной культуры. Если раньше в течение многих десятилетий считалось, что</w:t>
        <w:br/>
        <w:t xml:space="preserve">нас таких проблем не существует, причем это была и общегосударственная точка зрения, если хотите, и политика, то теперь не знаешь куда бежать от этой "заботы" - на каждом углу любой желающий, начиная с самого нежного возраста, может получить любую интересующую его информацию, в любом виде - печатном, словесном, видео, и, конечно, любые практические навыки. </w:t>
        <w:br/>
        <w:t>Но прибавляет ли такая вседозволенность и всепросвещенность счастья? Укрепляет ли она семейные, интимные отношения? Делает ли людей способными к любви? - Вряд ли. Оглянитесь вокруг. Посмотрите, как в наше время говорят об этом. Не хочется повторять, вы и сами это прекрасно знаете.</w:t>
        <w:br/>
        <w:t>Когда нет эмоциональной надстройки над половым актом, он имеет жалкий вид. Это и есть секс в чистом виде, которого "у нас нет". К сожалению, в основном только он и есть. Ведь как переводится слово "секс" на русский язык, многие понимают его явно не точно, приписывая сюда что-то недозволенное, грязное порнографию, извращения, и вообще все, что можно отнести к понятию "разврат". Но слово "секс" дословно переводится "пол" - мужской или женский, все что присуще проявлению пола - сексуальные проявления. Самый прочный, врожденный инстинкт - половой, если бы он не был так прочен от природы - это было бы страшно, вид, род мог бы отказаться под угрозой вымирания. К счастью, у людей он выражен, но нередко упрощен или извращен, или не воспитан, не развит, не окультурен, тогда он и проявляется так, что человек идет на поводу лишь мощного врожденного инстинкта, и все сводится к его физическому удовлетворению.</w:t>
        <w:br/>
        <w:t>Справедливо говорят: каков человек, такова и его любовь, она - как его тень; и еще справедливо утверждение, что человек, мужчина познается по отношению к женщине. Действительно это так. Ведь природой мужчине в любви предназначена активная роль, или вернее, более активная, чем женщине. Но в наше время, когда многое перевернулось с ног на голову, там, где женщины - равноправны с мужчинами, эмансипированы, "свободны", они и в любви проявляют не свойственную им от природы активность при полной пассивности мужчин. Печально, всем от этого плохо, но, к сожалению, часто это бывает именно так.</w:t>
        <w:br/>
        <w:t>Так может быть стоит и здесь начать изменять себя, чтобы почувствовать, что изменяется и что-то вокруг, изменяется к лучшему.</w:t>
        <w:br/>
        <w:t>Нам не хотелось бы здесь, в этой книге говорить об известном, о том, что вы могли бы при желании прочитать в других наших же книгах*, или у других авторов.</w:t>
        <w:br/>
        <w:t>Мы хотим только напомнить вам о важности этой стороны нашей жизни издалека, из древности.</w:t>
        <w:br/>
        <w:t>Да, эти проблемы - часть нашей жизни, причем очень важная, это и часть нашего здоровья - нет другой такой области человеческой жизни, которая доставляла бы столько блаженства, наслаждения и счастья, если все хорошо, - и столько огорчений, тяжелейших душевных переживаний и телесных страданий - если что-то не ладится. Вот почему и в древности люди пытались научиться избегать неприятностей, достигать гармонии в семейных, интимных отношениях. Были даже и "пособия" по половому воспитанию молодых людей, семейной интимной этике. Когда читаешь эти книги, не перестаешь радоваться мудрости, приправленной восточным колоритом. Некоторые положения звучат очень актуально и в наше время, иногда не покидает чувство, будто все написано в наши дни человеком очень наблюдательным, с прекрасным чувством юмора.</w:t>
        <w:br/>
        <w:t>Позвольте и вам привести некоторые из этих мудростей. Прочтите, сделайте поправку на наше время, прикиньте это на себя, на свои взгляды, но попробуйте и отрешиться от всех своих. Приобретенных в течение жизни и в результате современного полового воспитания и просвещения", знаний, это стоит того.</w:t>
        <w:br/>
        <w:t>Итак, перед нами "Книга о прелести женщин" или "Китаб - у лаззат ун - ниса".</w:t>
        <w:br/>
        <w:br/>
      </w:r>
      <w:r>
        <w:rPr>
          <w:sz w:val="20"/>
          <w:szCs w:val="20"/>
        </w:rPr>
        <w:t>Р.В. Беледа, Л.А. Фотина. Эти непростые супружеские отношения. Барнаул</w:t>
        <w:br/>
        <w:t>Алтайское книжное издательство, 1989.</w:t>
        <w:br/>
        <w:t>Фотина Л.А., Беледа Р.В. О самом сокровенном. Москва, 1990.</w:t>
      </w:r>
    </w:p>
    <w:p>
      <w:pPr>
        <w:pStyle w:val="Normal"/>
        <w:spacing w:before="280" w:after="280"/>
        <w:rPr/>
      </w:pPr>
      <w:r>
        <w:rPr>
          <w:sz w:val="24"/>
          <w:szCs w:val="24"/>
        </w:rPr>
        <w:t xml:space="preserve">В ее основе - арабская рукопись, переведение в XIX веке на узбекский язык арабской графикой, на современный узбекский язык переведена недавно и опубликована в 1991 году, </w:t>
        <w:br/>
        <w:t xml:space="preserve">лишь после этого появилась эта книга и на русском языке. </w:t>
        <w:br/>
        <w:t>Она прежде всего развевает миф о том, что якобы женщины на Востоке в любви отводилось подчиненное, почти что бесправное положение. Но вот как объясняется - зачем написана эта книга в частности некоторые ее главы: "...пришло время узнать, строить дружбу и утехи с женщинами, и книга эта создана познания всех необходимых условий отношений с ними, каждый, кто познает условия и постигнет в совершенстве эту науку, не использовал бы грубость и насилие, но научился привлекать к себе женщин и очаровывать их".</w:t>
        <w:br/>
        <w:t>А как мудро сказано о месте, отведенном интимным отношениям: Бог "...даровал людям наслаждение ради сотворения потомства, и, независимо от стремления к продолжению рода, желания наслаждения все равно требует полового сношения";</w:t>
        <w:br/>
        <w:t>...или о состоянии мужчины во время оргазма: "Во время любовного исхода мужчина пребывает в таком состоянии, что если женщина о чем-то попросит, он непременно пообещает исполнить" - точнее не скажешь.</w:t>
        <w:br/>
        <w:t>Две главы посвящены описанию женщин, с которыми стоит или не стоит входить в близость и тем более жениться. Послушайте это стоит того:</w:t>
        <w:br/>
        <w:t>"Изложение о женщинах, с которыми не нужно входить в близость и не надо на них жениться. Знай же: женщина, которая глубоко вдыхает и тяжело выдыхает, и много спит, и часто желает совокупления; женщина плохого поведения, и слишком высокая, и с отвислым животом, и с кошачьими глазами; женщина, что, ступая по земле, издает стук; и женщина наглая и бесстыдная, злая и сладострастная... и женщина, которая извечно ссорится с мужем и бьет его; и женщина - обжора и лежебок; и женщина, что дружит с красивыми и статными подругам но занимается прелюбодеянием; и женщина, которая ходит публичные места или часто беседует со злонравными женщинами, - знай же, что все эти женщины, надев одежду греха, покинули комнату женской чести и порочностью своей напоминают пожирателей собственного дерьма", - извините, но именно так написано.</w:t>
        <w:br/>
        <w:t>И далее, "Изложение о женщинах, с которыми можно входи в близость и жениться. Женщина, у которой приятный характер и нежное тело; женщина приветливая, и улыбающаяся, и милосердная, и гостеприимная, и добронравная; женщина, содержащая себя и одежду в опрятности, и имеющая на руках линии судьбы, и круглоглазая; та, что мало ест, мало спит, и постоянно поклоняется Всевышнему, и слушается мужа, и никогда не укоряет его; женщина, что денно и нощно содержит в порядке дом, а по уходе мужа убирает постель и приводит в чистоту комнаты; женщина, просыпающаяся раньше мужа, стыдливая и любезная, с открытой душой; женщина, что дружит с благовониями и цветами; та что во время странствий мужа предается молитвам; та, что в отсутствие мужа уменьшает траты на хлеб и питание, - знай же: такая женщина может быть женой любого человека, становится любимой и непременно осчастливит мужа, ее приход принесет в дом счастье и богатство".</w:t>
        <w:br/>
        <w:t xml:space="preserve">Ну, что скажете, дорогие наши мужчины, каково ваше мнение? Согласны ли и вы с такими определениями достоинств и недостатков женщин? Хотели бы и вы, чтобы ваша жена обладала такими добродетелями? Мы буквально слышим ваше дружное - ДА. Не обижайтесь, прекрасные наши, милые женщины, мы уверены, что к вам описание женских недостатков не относится, но и вы призадумайтесь, а вдруг в чем-то узнаете себя? В таком случае побыстрее сделайте правильные выводы, ведь каждая из нас хочет быть любимой, так станьте же и вы достойными любви. </w:t>
        <w:br/>
        <w:t>А каково было отношение к интимной жизни в древности? Многие неверно считают, что это было уделом избранных, а для прочих многих особого значения не имело. Это также очередное заблуждение. В отличие от современного вульгарного отношения, большинства людей к проблемам взаимоотношения полов, в древности, в частности на Востоке, этому уделялось должное место и в воспитании, и в просвещении, и в ритуале любовных отношений. В те времена врачи уже хорошо понимали, какое огромное влияние на здоровье как мужчин, так и женщин, имеет эта сторона жизни.</w:t>
        <w:br/>
        <w:t>Сравните. В современном языке (во всяком случае русском) не существует слов, которыми в обычной жизни можно было бы пользоваться, чтобы называть вещи своими именами, чтобы можно было разговаривать на интимные темы или во время близости. Это - либо научные термины (пенис, фаллос, вагина и т.д.), либо детский лепет, либо ругательства, причем непечатные. Третьего, вернее четвертого, не дано. А в древности подобные термины никогда не использовали в уничижительном смысле, как это делают сегодня многие. Например, в Китае фаллос становится нефритовым стволом (ю хэн), а наружные половые органы Женщины - нефритовыми воротами (ю мен). В древности было открытое и свободное отношение к сексу, поэтому было невозможно даже думать о сексуальных терминах как о грязных словах.</w:t>
        <w:br/>
        <w:t>Давайте немного поговорим о подходе к этим вечным темам в древности, в частности в Китае. Вы спросите: а почему именно в Китае. Потому, что для древних китайцев характерно особое отношение к любви и сексу, признанное и в наше время. По этому поводу выдающийся ученый и дипломат Р.Х. ван Гудик писал: "Вероятно, именно это душевное отношение, считавшее половой акт частью порядка в природе, никогда не связывало его с чувством греха или нарушением морали. Вместе с почти полным отсутствием наказаний это привело к тому, что половая жизнь древнего Китая была в целом здоровой, замечательно свободной от патологических ненормальностей и нарушений обнаруженных в столь многих древних культурах". Для нас современных людей, особенно для европейцев многое из этих представлений и понятий просто неизвестно, хотя философия, такое понятие как "дао", даоизм существуют более двух тысячелетий на Востоке. В последнее время интерес к этому учению возрастает. И это не удивительно. Мудрость учения "Дао" осознается современными людьми не только в Китае, на Востоке, но и в Европе, следовательно это стоит того, чтобы с ним познакомиться.</w:t>
        <w:br/>
        <w:t>Итак, что такое "дао"? Это философия терпения и гармонии Дао - это мудрость природы, рожденная настолько давно, что точное время ее зарождения не знает никто. Но еще в VI веке до н.э. Лао-Цзы собрал ее основные правила в книге, названной им "Дао-де- дзин". В основе даосской философии лежит уверенность в том, что энергия и количество движений являются источниками всей жизни. В существующей системе вещей мы, люди,- крохотные, незначительные и легкоуязвимые существа. Если мы не находимся в гармонии с этим источником - бесконечной силой природы, - мы не можем надеяться на долгую жизнь. Таков важнейший принцип "Дао-де-дзин". Бесконечная сила природы - это дао, (что переводится как "путь") Философия дао - терпение, для следования ему необходимо расслабиться и стать естественным, чтобы присоединиться к своей бесконечной силе. Дао любви развилось из этой естественной философии предусмотрительности, сохранения энергии и гибкости. Вот как поэтично и образно сказано об этом в "Дао-де-дзин":</w:t>
        <w:br/>
      </w:r>
      <w:r>
        <w:rPr>
          <w:i/>
          <w:iCs/>
          <w:sz w:val="24"/>
          <w:szCs w:val="24"/>
        </w:rPr>
        <w:t xml:space="preserve">Громадное дерево растет из крошечного побега, </w:t>
        <w:br/>
        <w:t xml:space="preserve">Девятиэтажная башня рождается из кучи земли, </w:t>
        <w:br/>
        <w:t>Путешествие в тысячу миль начинается с одного шага.</w:t>
      </w:r>
      <w:r>
        <w:rPr>
          <w:sz w:val="24"/>
          <w:szCs w:val="24"/>
        </w:rPr>
        <w:br/>
        <w:t xml:space="preserve">При знакомстве с древними исследованиями секса и современными оказывается, что у них много общего. Можно не сомневаться, что в древности сексуальная жизнь человека изучалась очень тщательно: как правило, наблюдения велись третьим лицом, присутствующим при этом, и тут же записывались очень подробно и точно. </w:t>
        <w:br/>
        <w:t>Многие исследования древних китайцев в этой области вновь подтверждены современными учеными, в частности американскими. К примеру, современная наука одобряет повторяющиеся перерывы в половом акте для продления сношения, предоставляя женщине возможность полного удовлетворения, а мужчине - постепенного приобретения способности контролировать эякуляцию. При этом техника, рекомендуемая современными специалистами, даже сложнее древней, которая может применяться почти во всех позициях и мужчина сам может полностью контролировать себя. Далее, современные специалисты рекомендуют мужчине развивать контроль эякуляции как очень важное обстоятельство для увеличения потенции; дао с этим утверждением полностью согласуется и даже развивает его еще дальше. Так, еще в VII веке глава медицинской школы в столице древней империи писал: "Мужчина должен развивать способность к задержке эякуляции до полного удовлетворения партнерши... Мужчина должен открыть и развить свою собственную идеальную частоту эякуляции, иначе это может привести к застою, простатиту и т. д. В то время, как европейская медицина утверждала, что каждый половой акт должен заключать в себе эякуляцию, иначе это может привести к застою, простатиту и т.д.</w:t>
        <w:br/>
        <w:t>Такой совет сторонников дао имеет много преимуществ и если правильно применяется, как оказалось, действительно полезен как для мужчин, так и для женщин. Если хорошо подумать, можно, видимо, согласиться, что обычный половой акт всегда может снижать удовольствие по нескольким причинам: 1) мужчина постоянно обеспокоен своей эрекцией и эякуляцией; 2) женщина часто опасается беременности; 3) женщина всегда должна думать о своей безопасности, применяя противозачаточные средства - о их побочном эффекте или своевременности их применения.</w:t>
        <w:br/>
        <w:t>Из этого следует логичный вывод: как же могут мужчина и женщина достигать поэтического экстаза с таким количеством опасений в умах?</w:t>
        <w:br/>
        <w:t>Теперь давайте сравним этот вариант с вариантом дао. Во-первых, и мужчина, и женщина свободны от всех опасений только что перечисленных. При этом они смогут заниматься любовью так часто и так долго, что смогут оценить и прочувствовать радость от такого общения, не опасаясь, освободив свой разум от этого.</w:t>
        <w:br/>
        <w:t>Во-вторых, оба, и мужчина и женщина, следуя дао любви и ограничивая и контролируя эякуляцию, смогут избавиться от чувства неудовлетворенности, так как смогут любить друг друга намного чаще и дольше, как только пожелают этого, при этом мужчина будет испытывать намного больше чувства уверенности в себе.</w:t>
        <w:br/>
        <w:t>Таким образом, партнеры смогут гораздо больше получать из сущности друг друга: он из ее инь-сущности, а она - из его ян-сущности. Как результат этого они достигнут бесконечной степени спокойствия. Такое спокойствие было известно древним китайцам как гармония инь (женского) и ян (мужского).</w:t>
        <w:br/>
        <w:t>Дорогие наши собеседники, обратите внимание: оказывается, для супружеской любви, кроме всего перечисленного, необходимо достаточно много осязания и общения. Известно, что для нормального развития ребенка необходима семья, общение, любовь родителей, их прикосновения - с душой, с теплом. Дети, воспитывающиеся в детских домах или приютах, в общем - вне дома и семьи, почти все страдают от недостатка любви в их такой казенной жизни, несмотря на хорошее питание, уход и медицинское обслуживание. Любовь не заменит ничто! Любовь нельзя "переборщить"! Кстати, в экспериментах на обезьянах это доказано было уже сравнительно давно: если детеныша обезьянки отбирали от матери, при этом он мог есть молоко из рожка сколько угодно, а мать заменяли манекеном, он прижимался к этому манекену как к матери, ища у него защиты, понимания, контакта, а получал лишь бездушное неживое нечто. Он вырастал, но не мог приспособиться к жизни, его психика была настолько надломлена, что он терял способность любить и быть понятым в обычном "обезьяньем обществе", он не мог самостоятельно жить, и "общество" его отвергало. Он совершенно не мог вступать в половые сношения, и в конце концов, как правило, очень рано погибал. Вот что такое - отсутствие любви, отсутствие контакта с матерью в детстве, отсутствие осязания и общения. Это медленная смерть.</w:t>
        <w:br/>
        <w:t>Супружеская любовь тоже вырастает, крепнет и развивается на таком тесном контакте.</w:t>
        <w:br/>
        <w:t>То внимание, что уделяет дао контролю эякуляции, и предоставляет мужчине и женщине почти неограниченный запас возможностей для такой любви - осязания. А это самый верный и самый прямой путь к истинной радости любви двух тел и двух душ.</w:t>
        <w:br/>
        <w:t>Если вас это заинтересовало, если вы хотите улучшить качество интимных отношений, мы думаем, вы найдете возможность и познакомитесь с этим учением подробнее и с пользой для себя. Тогда для вас станет просто невозможным вернуться к прежней практике интимных отношений. Мы уверены в этом, потому что знаем таких счастливых людей, и среди них не оказалось ни одного, кто бы не оценил преимущества, что несет с собой применение дао любви. И мы согласны с мудрым мнением одного из древних приверженцев дао:"... ни медицина, ни еда, ни духовное спасение не могут продлить жизнь человека, если он никогда не понимал и не практиковал дао любви", и современного: "... это не формальность, не догма, не религия, и все, что дао от нас требует - это снять напряжение и быть естественным. ... для дао нет границ между земными и небесными радостями: Они едины в экстазе... Даоизм советует нам развивать лучший вкус, вести здоровый образ жизни и более полно наслаждаться земными и 'небесными радостями".</w:t>
        <w:br/>
        <w:t>В 1982 году Академия медицины в Пекине присудила официальную награду величайшему врачу древнего Китая Сунь Сю-Мо, отметив так его вклад в развитие медицины, прививка от оспы - одно из его изобретений. Он сам прожил 101 год (с 581 по 682) и, конечно, свои теории, применял на практике. Это он сказал: "Если Вы сможете заниматься любовью без эякуляции сто раз, Вы сможете прожить долгую жизнь". И хорошо известно, что его совет давал поразительные результаты. Но он же предвидел и очень трудное препятствие на пути мужчины к этой мудрости:</w:t>
        <w:br/>
      </w:r>
      <w:r>
        <w:rPr>
          <w:i/>
          <w:iCs/>
          <w:sz w:val="24"/>
          <w:szCs w:val="24"/>
        </w:rPr>
        <w:t xml:space="preserve">Когда мужчина молод, он обычно не понимает дао </w:t>
        <w:br/>
        <w:t xml:space="preserve">Или если он даже слышал или читал о нем, он, вероятно, </w:t>
        <w:br/>
        <w:t xml:space="preserve">Не доверяет ему полностью и не практикует его. </w:t>
        <w:br/>
        <w:t xml:space="preserve">Когда он достигает своей уязвимой старости, </w:t>
        <w:br/>
        <w:t xml:space="preserve">Он, тем не менее, понимает значение дао, </w:t>
        <w:br/>
        <w:t xml:space="preserve">Но зачастую тогда бывает уже слишком поздно, </w:t>
        <w:br/>
        <w:t xml:space="preserve">Ибо обычно он слишком болен, </w:t>
        <w:br/>
        <w:t>Чтобы получить от него все.</w:t>
      </w:r>
      <w:r>
        <w:rPr>
          <w:sz w:val="24"/>
          <w:szCs w:val="24"/>
        </w:rPr>
        <w:br/>
        <w:t>Обратите на это внимание! Предписанное 1300 лет назад даосским врачом Сунь Сю-Мо правило "любить сто раз без эмиссии" по сей день оказывает волшебное воздействие на всех мужчин - восточных и западных и в любом возрасте. И, как оказалось, женщинам это тоже на пользу.</w:t>
        <w:br/>
        <w:t>Итак, напомним три основных понятия дао.</w:t>
        <w:br/>
        <w:t>Первое - состоит в том, что мужчина должен найти правильный порядок эякуляции в соответствии со своим возрастом и физическим состоянием. Это позволит ему заниматься любовью рак, как это отвечает его желаниям и так это нужно для полного Удовлетворения женщины.</w:t>
        <w:br/>
        <w:t>Второе. В отличие от западных представлений древние китайцы считали, что эякуляция, особенно неконтролируемая, не самый экстатический момент для мужчины. Они считали, что, контролируя эякуляцию, мужчина может для себя открыть многие, более приятные радости при близости.</w:t>
        <w:br/>
        <w:t>Третье - важность удовлетворения женщины. Это понятие вообще составляет основу древнекитайской философии любви. Даосы придерживались мнения, что сексуальная гармония приводит нас к единению с бесконечной силой природы, которая, по их мнению тоже имеет сексуальные черты. Например, земля - женщина, инь, а небо - мужчина, ян; взаимодействие между ними составляет мир в целом. Так же и союз мужчины и женщины создает единство и гармонию.</w:t>
        <w:br/>
        <w:t>Итак, опишем подробнее метод торможения (или метод запирания), т.е. технику контроля эякуляции, по возможности сохранив образы древнекитайского источника. Нетерпеливому мужчине потребуется для его изучения более 20 дней практики, более опытный человек может изучить его намного быстрее - за 10 дней. Внимательно изучайте этот метод около месяца и тогда драгоценное сокровище мужчины (семя, чжин) будет в полной безопасности.</w:t>
        <w:br/>
        <w:t>Преимущество метода запирания в легкости его выполнения. Когда мужчина уже достаточно сильно возбужден и начинает чувствовать, что скоро может потерять контроль, он должен одним быстрым движением поднять свою талию и вытащить в таком положении нефритовый пик до одного дюйма или больше и оставаться в таком положении без дыхания. Затем он может глубоко вдохнуть диафрагмой и в то же время втянуть низ живота, как если бы он контролировал себя во время поисков туалета.</w:t>
        <w:br/>
        <w:t>При этом размышлении о важности сохранения своего чжин и о том, что его нельзя терять беспорядочно, он при глубоком дыхании вскоре успокоится. Затем он снова сможет пробовать, продолжать толчки.</w:t>
        <w:br/>
        <w:t>Важно запомнить, что он должен отступить, как только возбудится. Если он отступает уже очень возбужденным и пытается отвести свой чжин назад, то чжин уже не вернется, а вместо этого вступит в его пузырь или даже в его почки. Этого нельзя допустить. Намного лучше отступить раньше, чем слишком поздно</w:t>
        <w:br/>
        <w:t>Практикуя этот метод, мужчина будет в силах контролировать свою эякуляцию даже с удобствами, ибо не позволит своему нефритовому пику даже упасть. Он сохранит энергию и будет чувствовать себя собранным И он не должен извергать свой чжин, пока не сделает по крайней мере 5 тысяч толчков.</w:t>
        <w:br/>
        <w:t>Сочетая метод торможения с глубоким диафрагмальным дыханием, он сможет продолжать почти неопределенное время.</w:t>
        <w:br/>
        <w:t>Так советует поступать древний источник мудрости. Примерьте это на себя, возьмите все, что можно с пользой для себя и вашей любимой применить.</w:t>
        <w:br/>
        <w:t>Приведем некоторые упражнения, также направленные на увеличение потенции.</w:t>
        <w:br/>
        <w:t>1. Желательно делать это лежа на спине с чуть приподнятым азом: сокращение мышц ануса до 50 раз но несколько секунд каждое сокращение. Это следует делать ежедневно, можно 2-3, раза в день.</w:t>
        <w:br/>
        <w:t>2. Это же упражнение, но в коленно-локтевой позе (т.е. встать на колени, локтями упереться в пол, голову лучше опустить, расслабиться).</w:t>
        <w:br/>
        <w:t>Желательно постепенно увеличивать скорость сокращений и расслаблений мышц ануса, примерно по полсекунды на каждое движение (под счет раз, два, три и т.д.).</w:t>
        <w:br/>
        <w:t>3. Когда будете мочиться, усилием воли прервите струю мочи и запомните, какие мышцы в этом участвовали. Научитесь эти мышцы также сокращать и расслаблять, как это описано в предыдущих упражнениях. Это следует делать также ежедневно, до 40 сокращений 3-5 раз в день, через 5-6 дней можно сделать перерыв на 2 дня.</w:t>
        <w:br/>
        <w:t>4. Вызывание ощущения тепла в области мочевого пузыря, мочеиспускательного канала, ануса, копчика, как это описано в нашей основной методике. Ощущение Т можно сочетать* с Л, также затем выполнять это с X и X + П. Удерживать эти ощущения можно до 15-20 секунд, повторять до 10 раз.</w:t>
        <w:br/>
        <w:t>5. Выполнять массаж мошонки и яичек: каждое яичко одновременно сжимать в ладонях до появления чувства неприятной болезненности. Повторять это ежедневно столько раз, сколько вам лет.</w:t>
        <w:br/>
        <w:t>Но и это еще не все. Вот несколько рецептов диеты, также благотворно влияющей на потенцию.</w:t>
        <w:br/>
        <w:br/>
      </w:r>
      <w:r>
        <w:rPr>
          <w:b/>
          <w:bCs/>
          <w:sz w:val="24"/>
          <w:szCs w:val="24"/>
        </w:rPr>
        <w:t>ДИЕТА, УСИЛИВАЮЩАЯ ПОЛОВУЮ СИЛУ</w:t>
      </w:r>
      <w:r>
        <w:rPr>
          <w:sz w:val="24"/>
          <w:szCs w:val="24"/>
        </w:rPr>
        <w:br/>
        <w:t>1. Взять 60 яиц и 100 г семян тмина. На 20 дней. Применяется только желток.</w:t>
        <w:br/>
        <w:t>Первый день: на ночь 3 желтка в стакан и перед сном выпить.</w:t>
        <w:br/>
        <w:t>Второй и третий день также.</w:t>
        <w:br/>
        <w:t>Четвертый день: на ночь на 3 желтка 1/2 ч.л. семян тмина (семена раздавливать).</w:t>
        <w:br/>
        <w:t xml:space="preserve">Пятый по двадцатый день также. </w:t>
        <w:br/>
        <w:t>2. Заказать 4 штуки бычьих, свиных, бараньих, жеребиных яичек сырыми. Нарезать и сушить на салфетке в духовке при Т не более 40°. Этого хватит на 4-5 месяцев. Есть по 1 куску в день. Или перемолоть на мясорубке сушеные куски, с перетопленным маслом сделать шарики до 2 см в диаметре. По 1 шарику 3-4 раза в неделю.</w:t>
        <w:br/>
        <w:t>0,5 кг лука мелко нарезать, пожарить на сливочном масле до легкой красноты. На ночь есть с хлебом и солью. Отрывки из ранних китайских эротических трактатов. Напомним, что эти сочинения построены в виде наставлений легендарному первопредку китайцев "Желтому императору" Хуанди, как продлить жизнь через любовное искусство.</w:t>
        <w:br/>
        <w:t>Берется небольшая крепкая головка чеснока (поперечный диаметр 2-3,5 см) и разделяется на дольки. Каждая долька тщательно очищается от защитной пленки и разрезается вдоль на две части. Вся масса опускается в стеклянную посуду (бутылку) с широким горлышком и заливается 300 г спирта, разбавленного пополам кипяченой водой или таким же количеством чистой водки.</w:t>
        <w:br/>
        <w:t>Настаивать в течение трех дней в абсолютной темноте (завернуть бутылку в черную бумагу, поставить в шкаф и т.п.). На четвертый день настойку слить. Оставшийся чеснок для лечения не применяется. Хранить настройку в холодильнике.</w:t>
        <w:br/>
        <w:t>В регионах Сибири точно такую же настойку очень хорошо делать из лесного лука -черемши (в ряде районов его называют колбой). Для этого берется самый нижний отдел ствола черемши (он всегда белого цвета), остальное отсекается. Обратите внимание: нельзя применять даже незначительное количество ствола зеленого цвета. Взятый участок растения рассекается поперек на дольки длиной 5-10 мм, на 300 г чистой водки или разбавленного пополам чистого спирта берется 50 г черемши. Настаивание и хранение осуществляют точно так же, как и с чесноком.</w:t>
        <w:br/>
        <w:br/>
      </w:r>
      <w:r>
        <w:rPr>
          <w:b/>
          <w:bCs/>
          <w:sz w:val="24"/>
          <w:szCs w:val="24"/>
        </w:rPr>
        <w:t>СПОСОБ УПОТРЕБЛЕНИЯ ЛЮБОЙ ИЗ ЭТИХ НАСТОЕК.</w:t>
      </w:r>
      <w:r>
        <w:rPr>
          <w:sz w:val="24"/>
          <w:szCs w:val="24"/>
        </w:rPr>
        <w:br/>
        <w:t>Мужчине принимать три раза в день по 30-15 капель непосредственно перед едой. Женщины принимают тоже три раза в день 20-25 капель.</w:t>
        <w:br/>
        <w:t>Опыт показывает, что через 3-5 дней, а иногда и раньше, наступает улучшение общего состояния, появляется бодрость. У большинства возрастает половая потенция.</w:t>
        <w:br/>
        <w:t>Лечебный эффект достигается за счет того, что и чеснок, и черемша содержат большое количество биологически активных веществ, обладающих многообразным благоприятным воздействием на органы и ткани, которые способствуют нормализации и интенсификации обменных и иммунных процессов.</w:t>
      </w:r>
    </w:p>
    <w:p>
      <w:pPr>
        <w:pStyle w:val="Normal"/>
        <w:spacing w:before="280" w:after="280"/>
        <w:rPr/>
      </w:pPr>
      <w:r>
        <w:rPr>
          <w:b/>
          <w:bCs/>
          <w:sz w:val="24"/>
          <w:szCs w:val="24"/>
        </w:rPr>
        <w:t>О ПОЛЬЗЕ ПТИЧЬИХ ЯИЦ</w:t>
      </w:r>
      <w:r>
        <w:rPr>
          <w:sz w:val="24"/>
          <w:szCs w:val="24"/>
        </w:rPr>
        <w:br/>
        <w:t>Хуанди спросил Дачэна ("Достигшего Великого"): "Почему люди толстеют, темнеют, а их лица приобретают травянисто - зеленый оттенок? Как стать красивым и стройным, ярким и свежим?"</w:t>
        <w:br/>
        <w:t>Дачэн объяснил:</w:t>
        <w:br/>
        <w:t>- Пусть господин обратит внимание на то, как питается гусеница. Когда она поедает траву, то становится травянисто-зеленая, когда есть желтое - делается желтой. Господин всегда таков, какова его пища, и в соответствии с этим он меняет пять красок своего лица (зеленую, черную, белую, красную, желтую). Господину необходимо чаще потреблять продукты женского начала инь, добавив к этому вытяжки из кипариса. Питаясь коровьим молоком, пе-нисам животных или отварами из тестикул, можно отдалить старость, вернуть свежий цвет коже и обрести способность многократно совокупляться с женщинами. Неплохо к тому же добавить в пищу и яйца птиц, например, яйца весенних пепнатых. Нелишни в рационе петухи - ведь именно они обладают тестикулами.</w:t>
        <w:br/>
        <w:t>Коли сумеешь питаться таким образом - восстановишь свой яшмовый стручок, и крепость нефритового стрежня будет столы велика, что всегда сумеешь проникнуть в нефритовую щель, твоя потенция усилится, и ты в любой момент сможешь следовать своим естественным желаниям. Если стержень по-прежнему не может воспрянуть, добавь в пищу пшеничную кашицу, смешанную яйцами. Тогда и сумеешь предотвратить умирание пениса.</w:t>
      </w:r>
    </w:p>
    <w:p>
      <w:pPr>
        <w:pStyle w:val="Normal"/>
        <w:spacing w:before="280" w:after="280"/>
        <w:rPr>
          <w:sz w:val="24"/>
          <w:szCs w:val="24"/>
        </w:rPr>
      </w:pPr>
      <w:bookmarkStart w:id="0" w:name="1"/>
      <w:bookmarkEnd w:id="0"/>
      <w:r>
        <w:rPr>
          <w:b/>
          <w:bCs/>
          <w:sz w:val="24"/>
          <w:szCs w:val="24"/>
        </w:rPr>
        <w:t>КОРРЕКЦИЯ ЗРЕНИЯ</w:t>
      </w:r>
      <w:r>
        <w:rPr>
          <w:sz w:val="24"/>
          <w:szCs w:val="24"/>
        </w:rPr>
        <w:br/>
        <w:t>При многих заболеваниях, сопровождающихся понижением остроты зрения очень хороший эффект получаем, применяя следующие упражнения.*</w:t>
        <w:br/>
        <w:t>1. Работа дома у окна. На стекло чуть ниже уровня глаз наклеиваем маленькую, размером примерно 3x3 см яркую красивую марку или детскую картинку желательно зеленого цвета. За окном на улице выбираем вдали какой-либо объект - дерево, часть дома или что-нибудь другое, на что приятно смотреть.</w:t>
        <w:br/>
        <w:t>Становимся у окна таким образом, чтобы между глазами и наклеенной картинкой было расстояние примерно 20-25 см. Это подготовка к началу работы. Суть упражнения заключается в тренировке аппарата аккомодации. Смотрим примерно 3-5 секунд вблизи на картинку, затем 3-5 секунд вдаль на выбранный объект, так повторяем до 100 раз. При этом помним обязательное условие: смотреть надо не напрягаясь, не щурясь, спокойно, свободно, просто рассматривать эти два предмета. Это упражнение следует делать ежедневно до полного восстановления остроты зрения. Постарайтесь при этом уловить, запомнить тот миг, то ваше состояние, когда вы лучше, чем всегда увидели, пусть даже этот ваш успех будет очень скромным.</w:t>
        <w:br/>
        <w:t>2. Работа с Т, П, X.</w:t>
        <w:br/>
        <w:t>Начинаем с Т. Закрываем глаза, собираем в области затылка ощущение Т, стараемся представить его поярче, удерживаем его таким образом примерно в течение 20 секунд повторяем 2-3 раза; затем начинаем передвигать к глазам и обратно не спеша, примерно по 5 секунд на каждое передвижение, повторяем это 5-10 раз. Затем открываем глаза, полностью повторяем это упражнение сначала, но с открытыми глазами (рис.1 и рис.2).</w:t>
        <w:br/>
        <w:br/>
        <w:t>Острота зрения при правильной работе (т.е. тренировке) как правило восстанавливается до единицы</w:t>
      </w:r>
    </w:p>
    <w:tbl>
      <w:tblPr>
        <w:tblW w:w="4500" w:type="pct"/>
        <w:jc w:val="left"/>
        <w:tblInd w:w="0" w:type="dxa"/>
        <w:tblLayout w:type="fixed"/>
        <w:tblCellMar>
          <w:top w:w="0" w:type="dxa"/>
          <w:left w:w="0" w:type="dxa"/>
          <w:bottom w:w="0" w:type="dxa"/>
          <w:right w:w="0" w:type="dxa"/>
        </w:tblCellMar>
      </w:tblPr>
      <w:tblGrid>
        <w:gridCol w:w="4081"/>
        <w:gridCol w:w="4082"/>
      </w:tblGrid>
      <w:tr>
        <w:trPr/>
        <w:tc>
          <w:tcPr>
            <w:tcW w:w="4081" w:type="dxa"/>
            <w:tcBorders/>
            <w:vAlign w:val="center"/>
          </w:tcPr>
          <w:p>
            <w:pPr>
              <w:pStyle w:val="Normal"/>
              <w:jc w:val="center"/>
              <w:rPr>
                <w:sz w:val="24"/>
                <w:szCs w:val="24"/>
              </w:rPr>
            </w:pPr>
            <w:r>
              <w:rPr>
                <w:sz w:val="24"/>
                <w:szCs w:val="24"/>
              </w:rPr>
              <w:drawing>
                <wp:inline distT="0" distB="0" distL="0" distR="0">
                  <wp:extent cx="1266825" cy="1457325"/>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4"/>
                          <a:srcRect l="-28" t="-25" r="-28" b="-25"/>
                          <a:stretch>
                            <a:fillRect/>
                          </a:stretch>
                        </pic:blipFill>
                        <pic:spPr bwMode="auto">
                          <a:xfrm>
                            <a:off x="0" y="0"/>
                            <a:ext cx="1266825" cy="1457325"/>
                          </a:xfrm>
                          <a:prstGeom prst="rect">
                            <a:avLst/>
                          </a:prstGeom>
                        </pic:spPr>
                      </pic:pic>
                    </a:graphicData>
                  </a:graphic>
                </wp:inline>
              </w:drawing>
            </w:r>
          </w:p>
        </w:tc>
        <w:tc>
          <w:tcPr>
            <w:tcW w:w="4082" w:type="dxa"/>
            <w:tcBorders/>
            <w:vAlign w:val="center"/>
          </w:tcPr>
          <w:p>
            <w:pPr>
              <w:pStyle w:val="Normal"/>
              <w:jc w:val="center"/>
              <w:rPr>
                <w:sz w:val="24"/>
                <w:szCs w:val="24"/>
              </w:rPr>
            </w:pPr>
            <w:r>
              <w:rPr>
                <w:sz w:val="24"/>
                <w:szCs w:val="24"/>
              </w:rPr>
              <w:drawing>
                <wp:inline distT="0" distB="0" distL="0" distR="0">
                  <wp:extent cx="1266825" cy="1571625"/>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28" t="-23" r="-28" b="-23"/>
                          <a:stretch>
                            <a:fillRect/>
                          </a:stretch>
                        </pic:blipFill>
                        <pic:spPr bwMode="auto">
                          <a:xfrm>
                            <a:off x="0" y="0"/>
                            <a:ext cx="1266825" cy="1571625"/>
                          </a:xfrm>
                          <a:prstGeom prst="rect">
                            <a:avLst/>
                          </a:prstGeom>
                        </pic:spPr>
                      </pic:pic>
                    </a:graphicData>
                  </a:graphic>
                </wp:inline>
              </w:drawing>
            </w:r>
          </w:p>
        </w:tc>
      </w:tr>
      <w:tr>
        <w:trPr/>
        <w:tc>
          <w:tcPr>
            <w:tcW w:w="4081" w:type="dxa"/>
            <w:tcBorders/>
            <w:vAlign w:val="center"/>
          </w:tcPr>
          <w:p>
            <w:pPr>
              <w:pStyle w:val="Normal"/>
              <w:jc w:val="center"/>
              <w:rPr>
                <w:sz w:val="24"/>
                <w:szCs w:val="24"/>
              </w:rPr>
            </w:pPr>
            <w:r>
              <w:rPr>
                <w:sz w:val="24"/>
                <w:szCs w:val="24"/>
              </w:rPr>
              <w:t xml:space="preserve">Рис.1. Передвижение трех ощущений от затылочной области к глазам (вид сбоку) </w:t>
            </w:r>
          </w:p>
        </w:tc>
        <w:tc>
          <w:tcPr>
            <w:tcW w:w="4082" w:type="dxa"/>
            <w:tcBorders/>
            <w:vAlign w:val="center"/>
          </w:tcPr>
          <w:p>
            <w:pPr>
              <w:pStyle w:val="Normal"/>
              <w:jc w:val="center"/>
              <w:rPr>
                <w:sz w:val="24"/>
                <w:szCs w:val="24"/>
              </w:rPr>
            </w:pPr>
            <w:r>
              <w:rPr>
                <w:sz w:val="24"/>
                <w:szCs w:val="24"/>
              </w:rPr>
              <w:t>Рис.2. Передвижение трех ощущений от затылочной области к глазам (вид сверху).</w:t>
            </w:r>
          </w:p>
        </w:tc>
      </w:tr>
    </w:tbl>
    <w:p>
      <w:pPr>
        <w:pStyle w:val="Normal"/>
        <w:spacing w:before="280" w:after="280"/>
        <w:rPr/>
      </w:pPr>
      <w:r>
        <w:rPr>
          <w:sz w:val="24"/>
          <w:szCs w:val="24"/>
        </w:rPr>
        <w:br/>
        <w:t>У кого это упражнение не получилось, не должны продолжать тренировку с другими ощущениями.</w:t>
        <w:br/>
        <w:t>Только когда это упражнение с Т получилось, переходим к, П. Выполняем его так же, как с Т.</w:t>
        <w:br/>
        <w:t>После того, как получилось это упражнение с Т и П, переходим к работе с X. Выполняем это упражнение с X, аналогично как с Т и П. Когда вы научитесь свободно выполнять передвижение трех ощущений от затылочной области к глазам и обратно, следует перейти ко второй его части, несколько усложненной: выполняем то же самое упражнение, но Т, П и X передвигаем по спирали, мысленно производя вращения в любом направлении (по или против часовой стрелки). - рис. 3.</w:t>
        <w:br/>
        <w:t>Лишь после освоения этого упражнения со всеми тремя основными ощущениями можно переходить к следующему.</w:t>
        <w:br/>
      </w:r>
      <w:r>
        <w:drawing>
          <wp:anchor behindDoc="0" distT="0" distB="0" distL="0" distR="0" simplePos="0" locked="0" layoutInCell="0" allowOverlap="1" relativeHeight="73">
            <wp:simplePos x="0" y="0"/>
            <wp:positionH relativeFrom="column">
              <wp:posOffset>-1080135</wp:posOffset>
            </wp:positionH>
            <wp:positionV relativeFrom="line">
              <wp:posOffset>5273675</wp:posOffset>
            </wp:positionV>
            <wp:extent cx="2343150" cy="1504950"/>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rcRect l="-15" t="-24" r="-15" b="-24"/>
                    <a:stretch>
                      <a:fillRect/>
                    </a:stretch>
                  </pic:blipFill>
                  <pic:spPr bwMode="auto">
                    <a:xfrm>
                      <a:off x="0" y="0"/>
                      <a:ext cx="2343150" cy="1504950"/>
                    </a:xfrm>
                    <a:prstGeom prst="rect">
                      <a:avLst/>
                    </a:prstGeom>
                  </pic:spPr>
                </pic:pic>
              </a:graphicData>
            </a:graphic>
          </wp:anchor>
        </w:drawing>
      </w:r>
      <w:r>
        <w:rPr>
          <w:i/>
          <w:iCs/>
          <w:sz w:val="24"/>
          <w:szCs w:val="24"/>
        </w:rPr>
        <w:t>Рис.3. Передвижение трех ощущений по спирали а) вид сбоку и в) вид сверху.</w:t>
      </w:r>
      <w:r>
        <w:rPr>
          <w:sz w:val="24"/>
          <w:szCs w:val="24"/>
        </w:rPr>
        <w:br/>
        <w:t>3. Выбираем предмет на таком расстоянии, где вы хуже всего видите, например, у кого зрение " + " - смотрят в книгу, т.е. близко; у кого "-" выбирают предмет подальше, рисунок на обоях и т.д. При этом не забудьте перемещать взгляд слегка по горизонтали, (под углом примерно 5-10°), вправо-влево. Суть этого Упражнения в том, чтобы выбранный вами предмет рассматривать, вглядываться в него, но без напряжения, не щуриться, не напрягать глаза. Таким образом всматриваемся в предмет примерно в течение 30 секунд, повторяем это упражнение 3 раза, затем меняем положение, т.е. оборачиваемся в противоположную сторону и повторяем это еще 3 раза. Затем вновь поворачиваемся в исходное положение и еще 2-3 раза таким образом рассматриваем выбранный объект.</w:t>
        <w:br/>
        <w:t>Во время выполнения упражнения постарайтесь ощутить, почувствовать желание лучше видеть, это очень важно. Улучшение зрения (так же, как и слуха) чередуется со спадами, но по возрастающей, т.е. происходит волнообразно. Для достижения успеха запоминайте тот миг, те ощущения, тот механизм, те ваши мысли, когда улучшилось зрение (или слух), то, как вы этого добились, и всегда старайтесь это воспроизводить, повторять.</w:t>
        <w:br/>
        <w:t>Если двумя глазами вы видите хорошо и не носите очки, при коррекции зрения следует прикрывать глаз, где зрение не снижено, работая лишь с одним глазом.</w:t>
        <w:br/>
        <w:t>И последнее. Работая на улучшение зрения не забывайте чередовать ощущения, один день начиная с Т, другой - с X. Привыкайте также обходиться без очков.</w:t>
        <w:br/>
        <w:t>Желаем вам успеха! Достижение его полностью зависит от вас!</w:t>
      </w:r>
    </w:p>
    <w:p>
      <w:pPr>
        <w:pStyle w:val="Normal"/>
        <w:spacing w:before="280" w:after="280"/>
        <w:rPr/>
      </w:pPr>
      <w:bookmarkStart w:id="1" w:name="2"/>
      <w:bookmarkEnd w:id="1"/>
      <w:r>
        <w:rPr>
          <w:b/>
          <w:bCs/>
          <w:sz w:val="24"/>
          <w:szCs w:val="24"/>
        </w:rPr>
        <w:t>КОРРЕКЦИЯ СЛУХА</w:t>
      </w:r>
      <w:r>
        <w:rPr/>
        <w:br/>
        <w:t>При многих заболеваниях, сопровождающихся понижением слуха (отитах, но при сохраненном, не разрушенном слуховом аппарате; травмах барабанной перепонки и т.д.), получаем очень хороший эффект, применяя следующие упражнения; при этом острота слуха, как правило, полностью восстанавливается. У нас на занятиях было около ста глухонемых детей, полностью лишившихся слуха в раннем детстве. Освоив именно эти упражнения, они через несколько дней уже слышали голос на расстоянии в 15- 20 метров, звук телевизора, лай собаки и т.д. Этим детям отказала в помощи не только наша, но и зарубежная официальная медицина. Тем не менее... они стали слышать!</w:t>
        <w:br/>
        <w:t>1. Работа с Т, П, X. Закрываем глаза, собираем в носоглотке, в области мягкого неба ощущение Т, стараемся представить его поярче, удерживаем его таким образом в течение примерно 20 секунд; повторяем 2-3 раза. Затем начинаем передвигать комочек Т к ушам и обратно, не спеша, примерно по 3-5 секунд на каждое передвижение, повторяем это 5-10 раз. Затем открываем глаза, полностью повторяем это упражнение, но с открытыми глазами (рис. 4).</w:t>
        <w:br/>
        <w:t>При этом стараемся прогреть носоглотку и уши как бы изнутри, представить Т поярче, как очень приятное, целебное тепло, каждый раз увеличивая это ощущение.</w:t>
        <w:br/>
        <w:t>У кого это упражнение не получилось, как и при коррекции зрения, не следует продолжать тренировку с другими ощущениями, улучшение не наступит. Переходить к П можно лишь тогда, когда будет освоено упражнение с Т.</w:t>
        <w:br/>
        <w:t>После того, как получилось это упражнение с Т, можно отдохнуть 15-20 секунд и сразу же переходить к работе с П.</w:t>
        <w:br/>
        <w:t>Упражнение с П выполняем так же, как с Т.</w:t>
        <w:br/>
        <w:t>Лишь после того, как получилось это упражнение с Т и П, переходим к работе с X. Выполняем упражнение с X так же, как с Т и П.</w:t>
        <w:br/>
        <w:t>Когда вы хорошо освоите передвижение трех ощущений от носоглотки к ушам и обратно, можно перейти к усложненному варианту этого упражнения: передвижение Т, П и X производим по спирали в любом направлении - по или против часовой стрелки (рис. 5).</w:t>
        <w:br/>
        <w:t>После освоения этого упражнения можно переходить к следующему, основному.</w:t>
        <w:br/>
        <w:t>Если вы плохо слышите только одним ухом, тем не менее работать следует с обоими ушами, но основной упор сделать на нездоровое ухо, т.е. передвигать три ощущения в основном в сторону нездорового уха.</w:t>
        <w:br/>
        <w:t>В нашей практике были случаи, когда в результате работы таким образом, острота слуха в "нездоровом" ухе начинала превосходить остроту слуха в "здоровом" ухе.</w:t>
        <w:br/>
        <w:t>2. Прикрываете ладонью здоровое ухо, включаете радио так, чтобы слышно было не очень хорошо (или просите кого-нибудь наговаривать какой - нибудь текст из книги или газеты), и стараетесь лучше расслышать (но без напряжения, не очень "стараясь"), ощущаете желание слышать, и больше ничего. Таким образом вслушиваетесь примерно по 30 секунд, делая небольшие (по 5-7 секунд) передышки. Повторяете это упражнение до 10 раз, можно несколько раз в день.</w:t>
      </w:r>
    </w:p>
    <w:tbl>
      <w:tblPr>
        <w:tblW w:w="4500" w:type="pct"/>
        <w:jc w:val="left"/>
        <w:tblInd w:w="0" w:type="dxa"/>
        <w:tblLayout w:type="fixed"/>
        <w:tblCellMar>
          <w:top w:w="0" w:type="dxa"/>
          <w:left w:w="0" w:type="dxa"/>
          <w:bottom w:w="0" w:type="dxa"/>
          <w:right w:w="0" w:type="dxa"/>
        </w:tblCellMar>
      </w:tblPr>
      <w:tblGrid>
        <w:gridCol w:w="4163"/>
        <w:gridCol w:w="4000"/>
      </w:tblGrid>
      <w:tr>
        <w:trPr/>
        <w:tc>
          <w:tcPr>
            <w:tcW w:w="4163" w:type="dxa"/>
            <w:tcBorders/>
            <w:vAlign w:val="center"/>
          </w:tcPr>
          <w:p>
            <w:pPr>
              <w:pStyle w:val="Normal"/>
              <w:jc w:val="center"/>
              <w:rPr>
                <w:sz w:val="24"/>
                <w:szCs w:val="24"/>
              </w:rPr>
            </w:pPr>
            <w:r>
              <w:rPr>
                <w:sz w:val="24"/>
                <w:szCs w:val="24"/>
              </w:rPr>
              <w:drawing>
                <wp:inline distT="0" distB="0" distL="0" distR="0">
                  <wp:extent cx="1562100" cy="1781175"/>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7"/>
                          <a:srcRect l="-23" t="-20" r="-23" b="-20"/>
                          <a:stretch>
                            <a:fillRect/>
                          </a:stretch>
                        </pic:blipFill>
                        <pic:spPr bwMode="auto">
                          <a:xfrm>
                            <a:off x="0" y="0"/>
                            <a:ext cx="1562100" cy="1781175"/>
                          </a:xfrm>
                          <a:prstGeom prst="rect">
                            <a:avLst/>
                          </a:prstGeom>
                        </pic:spPr>
                      </pic:pic>
                    </a:graphicData>
                  </a:graphic>
                </wp:inline>
              </w:drawing>
            </w:r>
            <w:r>
              <w:rPr>
                <w:sz w:val="24"/>
                <w:szCs w:val="24"/>
              </w:rPr>
              <w:t>      </w:t>
            </w:r>
            <w:r>
              <w:rPr>
                <w:sz w:val="24"/>
                <w:szCs w:val="24"/>
              </w:rPr>
              <w:drawing>
                <wp:inline distT="0" distB="0" distL="0" distR="0">
                  <wp:extent cx="1695450" cy="1781175"/>
                  <wp:effectExtent l="0" t="0" r="0" b="0"/>
                  <wp:docPr id="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 descr=""/>
                          <pic:cNvPicPr>
                            <a:picLocks noChangeAspect="1" noChangeArrowheads="1"/>
                          </pic:cNvPicPr>
                        </pic:nvPicPr>
                        <pic:blipFill>
                          <a:blip r:embed="rId48"/>
                          <a:srcRect l="-21" t="-20" r="-21" b="-20"/>
                          <a:stretch>
                            <a:fillRect/>
                          </a:stretch>
                        </pic:blipFill>
                        <pic:spPr bwMode="auto">
                          <a:xfrm>
                            <a:off x="0" y="0"/>
                            <a:ext cx="1695450" cy="1781175"/>
                          </a:xfrm>
                          <a:prstGeom prst="rect">
                            <a:avLst/>
                          </a:prstGeom>
                        </pic:spPr>
                      </pic:pic>
                    </a:graphicData>
                  </a:graphic>
                </wp:inline>
              </w:drawing>
            </w:r>
          </w:p>
        </w:tc>
        <w:tc>
          <w:tcPr>
            <w:tcW w:w="4000" w:type="dxa"/>
            <w:tcBorders/>
            <w:vAlign w:val="center"/>
          </w:tcPr>
          <w:p>
            <w:pPr>
              <w:pStyle w:val="Normal"/>
              <w:jc w:val="center"/>
              <w:rPr>
                <w:sz w:val="24"/>
                <w:szCs w:val="24"/>
              </w:rPr>
            </w:pPr>
            <w:r>
              <w:rPr>
                <w:sz w:val="24"/>
                <w:szCs w:val="24"/>
              </w:rPr>
              <w:drawing>
                <wp:inline distT="0" distB="0" distL="0" distR="0">
                  <wp:extent cx="1457325" cy="1809750"/>
                  <wp:effectExtent l="0" t="0" r="0" b="0"/>
                  <wp:docPr id="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4" descr=""/>
                          <pic:cNvPicPr>
                            <a:picLocks noChangeAspect="1" noChangeArrowheads="1"/>
                          </pic:cNvPicPr>
                        </pic:nvPicPr>
                        <pic:blipFill>
                          <a:blip r:embed="rId49"/>
                          <a:srcRect l="-25" t="-20" r="-25" b="-20"/>
                          <a:stretch>
                            <a:fillRect/>
                          </a:stretch>
                        </pic:blipFill>
                        <pic:spPr bwMode="auto">
                          <a:xfrm>
                            <a:off x="0" y="0"/>
                            <a:ext cx="1457325" cy="1809750"/>
                          </a:xfrm>
                          <a:prstGeom prst="rect">
                            <a:avLst/>
                          </a:prstGeom>
                        </pic:spPr>
                      </pic:pic>
                    </a:graphicData>
                  </a:graphic>
                </wp:inline>
              </w:drawing>
            </w:r>
            <w:r>
              <w:rPr>
                <w:sz w:val="24"/>
                <w:szCs w:val="24"/>
              </w:rPr>
              <w:t>       </w:t>
            </w:r>
            <w:r>
              <w:rPr>
                <w:sz w:val="24"/>
                <w:szCs w:val="24"/>
              </w:rPr>
              <w:drawing>
                <wp:inline distT="0" distB="0" distL="0" distR="0">
                  <wp:extent cx="1676400" cy="1781175"/>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50"/>
                          <a:srcRect l="-21" t="-20" r="-21" b="-20"/>
                          <a:stretch>
                            <a:fillRect/>
                          </a:stretch>
                        </pic:blipFill>
                        <pic:spPr bwMode="auto">
                          <a:xfrm>
                            <a:off x="0" y="0"/>
                            <a:ext cx="1676400" cy="1781175"/>
                          </a:xfrm>
                          <a:prstGeom prst="rect">
                            <a:avLst/>
                          </a:prstGeom>
                        </pic:spPr>
                      </pic:pic>
                    </a:graphicData>
                  </a:graphic>
                </wp:inline>
              </w:drawing>
            </w:r>
          </w:p>
        </w:tc>
      </w:tr>
      <w:tr>
        <w:trPr/>
        <w:tc>
          <w:tcPr>
            <w:tcW w:w="4163" w:type="dxa"/>
            <w:tcBorders/>
            <w:vAlign w:val="center"/>
          </w:tcPr>
          <w:p>
            <w:pPr>
              <w:pStyle w:val="Normal"/>
              <w:jc w:val="center"/>
              <w:rPr>
                <w:sz w:val="24"/>
                <w:szCs w:val="24"/>
              </w:rPr>
            </w:pPr>
            <w:r>
              <w:rPr>
                <w:sz w:val="24"/>
                <w:szCs w:val="24"/>
              </w:rPr>
              <w:t>Рис.4а и б. Коррекция слуха: упражнение 1.</w:t>
            </w:r>
          </w:p>
        </w:tc>
        <w:tc>
          <w:tcPr>
            <w:tcW w:w="4000" w:type="dxa"/>
            <w:tcBorders/>
            <w:vAlign w:val="center"/>
          </w:tcPr>
          <w:p>
            <w:pPr>
              <w:pStyle w:val="Normal"/>
              <w:jc w:val="center"/>
              <w:rPr>
                <w:sz w:val="24"/>
                <w:szCs w:val="24"/>
              </w:rPr>
            </w:pPr>
            <w:r>
              <w:rPr>
                <w:sz w:val="24"/>
                <w:szCs w:val="24"/>
              </w:rPr>
              <w:t>Рис.5а и б. Коррекция слуха: усложненный вариант упражнение 1</w:t>
            </w:r>
          </w:p>
        </w:tc>
      </w:tr>
    </w:tbl>
    <w:p>
      <w:pPr>
        <w:pStyle w:val="Normal"/>
        <w:spacing w:before="280" w:after="280"/>
        <w:rPr/>
      </w:pPr>
      <w:r>
        <w:rPr>
          <w:sz w:val="24"/>
          <w:szCs w:val="24"/>
        </w:rPr>
        <w:t>Очень важно во время выполнения этого упражнения ощутить желание лучше слышать. Улучшение слуха при этом наступает обязательно, но волнообразно, но возрастающей, как при коррекции зрения. Для достижения и закрепления успеха запоминайте и воспроизводите тот миг, то ваше состояние, ощущения, то как вам это удалось в моменты улучшения, повышения остроты слуха, и старайтесь их продлевать.</w:t>
        <w:br/>
        <w:t>По своему опыту мы знаем, что если нет уверенности в успехе, нет сильного желания хорошо слышать и при слабом освоении методики предыдущего упражнения, как правило улучшение бывает очень незначительным или даже вовсе отсутствует.</w:t>
        <w:br/>
        <w:t>Ваш успех таким образом полностью зависит от вас!</w:t>
        <w:br/>
        <w:t>Мы желаем вам достигнуть полного успеха! Постарайтесь для себя. Слух улучшается только тогда, когда вы сумеете согреть, затем ощутить покалывание, затем охладить носоглотку и уши, т.е. полностью освоить это упражнение. У кого получилась работа с Т, П и X, обязательно улучшится слух. Но: выполняя упражнения, не забудьте добавить желание лучше слышать.</w:t>
        <w:br/>
        <w:t>Во время работы над слухом у вас могут появиться сомнения: "Я столько лет страдаю, неужели откроются мои ушки, мне врачи говорили то, утверждали это...". Да, вы может быть и нравы, если у вас нет перепонок и косточки внутреннего уха разрушены. Самое главное - чтобы не было грубых анатомических дефектов. Мы здесь не будем останавливаться на недавно приобретенных недугах, потому что они одни из самых легко устранимых.</w:t>
        <w:br/>
        <w:t>Вы знаете, что такое неврит слухового нерва, особенно у детей, или что такое арахноидит. Первый случай выздоровления был 7 лет назад, как казалось совершенно случайно и мы его тогда восприняли как подарок судьбы.</w:t>
        <w:br/>
        <w:t>У мальчика был хронический тонзиллит и одновременно - полное отсутствие слуха, которое было обнаружено врачами еще в раннем детстве. Через несколько дней после начала занятий мальчик стал объяснять, что начал слышать какие-то шумы. Мы этому не придали значения и продолжали заниматься его миндалинами. Дальше - больше. Он начал слышать грохот машин, потом громкие голоса и в конце концов мы смогли с ним общаться уже нормальной речью.</w:t>
        <w:br/>
        <w:t>Но у этих детей свои особенности: им все равно - человеческий голос или звук трактора, потому что они прежде никогда не слышали звуков, они жили в абсолютной тишине; им придется начинать с нуля, заново учиться говорить. В прошлом году, когда я (Мирзакарим Норбеков) был проездом в том городе, нашел того парня. Нельзя сказать, что он тараторит, как все, но довольно бегло объясняется, и родители замечают, что он догоняет сверстников.</w:t>
        <w:br/>
        <w:t>А потом еще и еще повторялись подобные случаи в нашей практике. Начали невольно приходить к мысли: что-то здесь не так. Почему во всех учебниках о таких больных пишется c осторожностью или чаще все сводится к тому, что бесполезно с ними заниматься.</w:t>
        <w:br/>
        <w:t>Нам кажется это несправедливым, что многие дети с глухотой попадают в школы для глухонемых. В дальнейшем просто не используются их уши, а общение продолжается через мимику жесты. На самом же деле их можно вытащить из мрака тишины, а сами они не пытаются выйти из этого состояния, потому что их окружают такие же несчастные. Трагедия в том, что эти дети привыкают к вакууму звуков.</w:t>
        <w:br/>
        <w:t>К занятиям мы раньше отбирали людей с приобретенными неполадками слуха. Болезней ушей очень много, и наша методика не рассчитана на все болезни, патология слуха особенно разнообразна. Но тем, кого допускаем к занятиям, даем гарантию на выздоровление. Слава Богу, нам приходится не очень часто краснеть: на 9-10 день занятий практически не остается учеников без улучшения слуха.</w:t>
        <w:br/>
        <w:t>Нам очень долго не давали покоя мысли: а что если попробовать лечить детей из школ глухонемых. Все время в основном нас удерживала боязнь неудачи, вот боязнь поражения часто и приводит человека к безынициативности. Но как-то совершенно случайно к нам попала группа детей из этих школ, было это в Екатеринбурге. Если честно, мы не очень стремились их брать в группу. Во-первых, удерживала та информация, что вбили в наше сознание, что они безнадежны и в мире нигде их не лечат; во-вторых - трудность в общении. Но раз уж они попали к нам, пришлось выкручиваться. Почти не надеясь на успех, мы начали работу. И вдруг неожиданная радость - некоторые из них начали довольно быстро слышать сначала громкий шум, а вскоре и наши голоса. Остальные дети подключились, увидев, как их друзья уходят вперед. Некоторые из них очень переживали: почему у других пошло улучшение, а у них нет. Наконец-то, через некоторое время успех пришел и к ним.</w:t>
        <w:br/>
        <w:t>Можете представить: улучшение пошло у всех детей. Невероятно. Но факт есть факт.</w:t>
        <w:br/>
        <w:t>На этом примере убеждаешься в том, как часто мы повторяет ошибки, принимая их за истину.</w:t>
        <w:br/>
        <w:br/>
      </w:r>
      <w:bookmarkStart w:id="2" w:name="3"/>
      <w:bookmarkEnd w:id="2"/>
      <w:r>
        <w:rPr>
          <w:b/>
          <w:bCs/>
          <w:sz w:val="24"/>
          <w:szCs w:val="24"/>
        </w:rPr>
        <w:t>КОРРЕКЦИЯ ЗАИКАНИЯ</w:t>
      </w:r>
      <w:r>
        <w:rPr>
          <w:sz w:val="24"/>
          <w:szCs w:val="24"/>
        </w:rPr>
        <w:br/>
        <w:t>На Востоке заикание не считается болезнью, а рассматривается как привычка, привычка спешно, торопливо, за очень короткий промежуток времени высказать больше, чем реально успевает мозг проанализировать.</w:t>
        <w:br/>
        <w:t>Предлагаемый метод основан на вырабатывании привычки правильно сочетать дыхание и речь и закрепление этой привычки.</w:t>
        <w:br/>
        <w:t>Обратите внимание на певцов, прежде всего оперных. Они поют только на выдохе. При заикании следует говорить только на выдохе, не спеша. Вы сможете убедиться, что в этом случае нормальная речь восстанавливается немедленно, сразу же.</w:t>
        <w:br/>
        <w:t>Начните с того, что выработайте в себе чувство уверенности в своих силах и возможностях, снимите внутреннюю напряженность, обретите чувство душевного покоя. Это прекрасно снимает излишнее напряжение мышц, в том числе диафрагмы, дыхание становится свободным, плавным.</w:t>
        <w:br/>
        <w:t>Далее, дышите свободно, плавно, с улыбкой, дайте мимику легкой улыбки, постарайтесь ощутить, как приятно вам такое дыхание. К вашему потенциальному собеседнику всегда относитесь как к хорошему человеку.</w:t>
        <w:br/>
        <w:t>Упражнение. Возьмите какой-нибудь текст и начните его читать вслух по нашей методике: плавный вдох, небольшая задержка дыхания, плавный выдох; суть методики в том, что вы начинаете говорить только после того, как начался выдох, вы говорите только на выдохе, с улыбкой, не спеша, не напрягаясь. Как только почувствуете, что выдохнули почти весь воздух, замолкаете, делаете небольшую задержку дыхания, затем - вдох, и вновь начинаете говорить только с началом следующего выдоха, также не спеша, свободно, с радостью и легкой улыбкой, чувством уверенности и покоя.</w:t>
        <w:br/>
        <w:t>Для достижения полного успеха в восстановлении нормальной речи, искусственно вызывайте чувство доброты к людям, если оно не возникает само по себе, пока это не станет вашим привычным чувством; старайтесь всегда находиться в этом состоянии. Говорите всегда с улыбкой.</w:t>
        <w:br/>
        <w:t>Желаем вам успеха!</w:t>
      </w:r>
    </w:p>
    <w:p>
      <w:pPr>
        <w:pStyle w:val="Normal"/>
        <w:spacing w:before="280" w:after="280"/>
        <w:rPr/>
      </w:pPr>
      <w:bookmarkStart w:id="3" w:name="4"/>
      <w:bookmarkEnd w:id="3"/>
      <w:r>
        <w:rPr>
          <w:b/>
          <w:bCs/>
          <w:sz w:val="24"/>
          <w:szCs w:val="24"/>
        </w:rPr>
        <w:t>РАБОТА НАД ЭМОЦИЯМИ</w:t>
      </w:r>
      <w:r>
        <w:rPr>
          <w:sz w:val="24"/>
          <w:szCs w:val="24"/>
        </w:rPr>
        <w:br/>
        <w:t>У многих из нас расшатаны нервы, близко слезы, мы сами часто замечаем, что срываемся и несправедливо обижаем близких. Все это признаки нарушения эмоционального, душевного равновесия. Если такое состояние сохраняется продолжительное время, это может привести к неврозу, а спустя еще какое-то время - к более серьезным расстройствам.</w:t>
        <w:br/>
        <w:t>Есть еще одни аспект, ради чего мы должны тренировать свои эмоции. Мы уже знаем с вами, что мысли материальны. Но, оказывается, и эмоции тоже материальны. И вот доказательства.</w:t>
        <w:br/>
        <w:t>Уже несколько лет ведутся исследования по изучению связи между сознанием, мозгом и иммунной системой. Так, в частности, в США разработана и уже во многих клиниках применяется бихевиористская медицина, т.е. раздел медицины, применяющий методику, основанную на использовании психических сил пациента для лечения его тела. Цель такого воздействия - вовлечь пациента в процесс лечения. Когда пациент в кабинете врача пассивно выслушивает его предписания, он не может ощущать себя полноправным участником борьбы с болезнью. Да, такое ощущение возникает, когда он начинает задавать вопросы о побочном действии прописанных лекарств или о других возможных методах лечения, но вовлечение пациента в процесс лечения - это гораздо большее, Участник лечения - не просто хорошо проинформированный потребитель медицинских услуг, а человек, способный применить новые методы контроля сознания над физиологией для того, чтобы активно помогать процессу своего лечения.</w:t>
        <w:br/>
        <w:t>Такой подход вполне оправдан хотя бы потому, что давно замечена взаимосвязь между отношением человека к своим недугам, медицинскими предписаниями, которые он получал, и результатом, который зависит от особенностей этих условий.</w:t>
        <w:br/>
        <w:t>Так, ввиду недавно открытых биохимических связей между гормонами в организме и клетками иммунной системы и мозга, я уже более не считаю возможным проводить четкую грань между мозгом и телом", - пишет, в частности, Кендес Перт, возглавляющая отделение биохимии мозга отдела клинической нейро - медицины Национального Института психических заболеваний, США.</w:t>
        <w:br/>
        <w:t>Если сказать более конкретно, то учеными этого Института остановлено, что, например, мотоциты (клетки иммунной системы, способствующие заживлению ран, восстановлению пораженных тканей и поглощающие бактерии и другие инородные тела), имеют особое строение, позволяющее им вступать в химическое взаимодействие с нейропептидами (это класс биохимических соединений, выступающих в роли химических посыльных между клетками мозга, а также регулирующих деятельность почек). Этими же учеными было обнаружено повышенное содержание клеток, по своей форме рассчитанных на взаимодействие с нейропептидами в лимбической системе - сети мозговых структур, контролирующих эмоции. Более того, их же исследования показывают, что и сама иммунная система вырабатывает химические вещества, воздействующие на мозговые структуры, которые руководят нашим настроением.</w:t>
        <w:br/>
        <w:t>Из всего этого следует, в частности, что эмоции могут играть ключевую роль в ходе болезни. Вот почему, если рассуждать дальше, по мнению этих же ученых, необходимо "проецировать сознание в организм" - для успешного выхода из нездоровья.</w:t>
        <w:br/>
        <w:t>Учеными в США также было доказано, что все недуги, от которых помогают упражнения на глубокое расслабление, принадлежат к классу "расстройств возбуждения", характеризующихся обострением чувствительности лимбической системы мозга. Упражнения на глубокое расслабление дают больному как бы новую настройку; т.е., при повторных расслаблениях подавляется активность вырабатываемых мозгом химических веществ, стимулирующих лимбическую систему. Исследования показывают, что чрезмерная активность лимбической системы способна угнетать иммунную функцию и иметь другие очень неприятные последствия. Врачи сами признают, что их помощь больному ставит его в зависимое положение. Если же дать возможность сделать что-то самостоятельно, пациент чувствует себя хозяином положения, и благотворные последствия этого далеко превышает все, что может сделать для него врач.</w:t>
        <w:br/>
        <w:t>Мы считаем слезы признаком слабости, стыдимся их, даже когда они появляются к месту. Особенно это характерно для мужчин. Мы часто скованы сомнительной моралью, этикетом, мы - неестественны. Вспомните, как естественны дети в выражении своих эмоций, как они искренни. Не потому ли их смех так заразителен, что трудно и нам сдержать улыбку, видя радость ребенка, и непереносим их плач, их молчаливые слезы? Как при этом они переходят из одного состояния в другое.</w:t>
        <w:br/>
        <w:t>Давайте и мы представим себя немного детьми - искренними чистыми, беззащитными. Давайте отпустим наши эмоции на свободу, не будем сдерживать движения души, позволим нашим чувствам взять верх над разумом.</w:t>
        <w:br/>
        <w:t>Вы спросите: "Зачем это? Ради чего плакать? Ради чего смеяться?' Отвечаем: ради глубочайшего внутреннего покоя, обретения чувства спокойствия.</w:t>
        <w:br/>
        <w:t>Итак, сели прямо, расправили плечи, гордо подняли голову на лице - легкая улыбка... Вы - королева (или король)... Вы - само совершенство, вы излучаете чувство собственного достоинства благородство, снисхождение ко всему, что вас окружает, и ко всем, кто от вас зависит... Вы горды, внутренне свободны и полностью раскрепощены... смотрите чуть снисходительно на суету вокруг вас, сознавая, что вы как бы в стороне от всего этого, вы - неуязвимы...</w:t>
        <w:br/>
        <w:t>А теперь постарайтесь вспомнить из вашего прошлого все самое горькое, самое неприятное, каждому человеку есть над чем поплакать...</w:t>
        <w:br/>
        <w:t>Представьте, что вы - актер, помогите себе войти в роль... чуть приоткройте рот, отпустите, расслабьте нижнюю челюсть, дайте частое, поверхностное дыхание, начните слегка всхлипывать и вспоминайте, вспоминайте, вспоминайте... с детства, юности.. Все ваши обиды, огорчения, потери, разочарования... каждом есть, что вспомнить... есть над чем поплакать. Пусть со слезами уходит все, что много лет, а может быть и десятки лет давило вас, камнем лежало на душе и при воспоминаниях об этом вы даже не могли сдержать слезы. А сейчас постарайтесь сами это вызвать, вспомнить, чтобы с этими слезами все ваши прежние, давние, самые горькие переживания ушли, ушли раз и навсегда. Не сдерживайте эти слезы... не стыдитесь их, помните, что они целебны для вас, они освобождают вас от прошлого, от всего, что камнем висит и давит вашу душу... Постарайтесь перейти на рыдания, не сдерживайте их, усильте их по возможности. Поплачьте искренне, как в детстве... хорошо... но достаточно, скажите себе: стоп.</w:t>
        <w:br/>
        <w:t>Перейдите к спокойствию, настройте себя на спокойствие.. Поднимите голову, расправьте плечи, не забудьте: вы - актеры… Почувствуйте всем своим существом глубочайшее спокойствие, ведь все, что вы только что пережили - в прошлом, уже ушло, уже никогда не повторится... Вы со всем этим распрощались навсегда, вы здесь, в данный момент, в настоящем, вам хорошо и спокойно... На лице легкая улыбка, в душе - покой... Постараемся запомнить это состояние... А теперь посмеемся от души, позволим себе расслабиться, вызываем состояние смеха. Над кем легче всего смеяться? Конечно, над собой. ...Вспоминаем все самое смешное, что с вами когда-то приключалось... с самого невинного детства, юности, есть над чем посмеяться каждому из нас... Ведь никто лучше вас самих этого не знает, не знает ваших слабостей. Не сдерживаем себя, даем волю эмоциям и здесь, стараемся и посмеяться до слез, похохотать от всего сердца...</w:t>
        <w:br/>
        <w:t>И вновь перейдите к спокойствию, настройте себя, вы это можете сделать уже легче, вам это состояние уже знакомо, и оно вам желанно, это ваше основное состояние...</w:t>
        <w:br/>
        <w:t>После этого постарайтесь перейти еще раз к неприятным воспоминаниям, к состоянию печали... Убираем напряжение, все тело расслаблено, плечи опущены, висят, голова опущена вниз, руки безвольно лежат на коленях... Ощутите всем своим существом безысходную тоску, печаль, грусть... Дыхание частое, поверхностное, всхлипывайте, позвольте себе все это, ощутите ярче это состояние, запомните его, окунитесь в него полностью, побудьте в нем какое-то время, чуть-чуть... для того, чтобы вновь перейти к состоянию покоя, полного душевного равновесия, спокойствия... Ведь это ваше основное состояние, и теперь оно вам приятно и естественно, оно отражает ваше внутреннее состояние.</w:t>
        <w:br/>
        <w:t>Попробуйте также хотя бы один раз действительно всерьез испугаться за свое здоровье, за свое будущее. Представьте, внушите себе, что вы неизлечимо больны, что нет у вас выхода и выбора, что вы абсолютно беспомощны и беззащитны... Попытайтесь ощутить этот страх, что уже никогда больше вы не сможете вернуться к нормальной жизни, что существует как бы невидимая стена, отделяющая вас от всего, к чему вы привыкли, от всех, кто дорог и любим, постарайтесь прочувствовать этот ужас вынужденного одиночества в страдании... Представьте, что жить осталось недолго, Два-три месяца, полгода или год... Проанализируйте в этом состоянии ваши мысли, поступки, отношения в семье с близкими, желания и суждения, а главное - причины вашего нездоровья. Может быть, вам захочется что-то пересмотреть? Может быть, станет даже стыдно за себя, за какие-то прошлые, казалось, забытые Действия, когда вы считали себя абсолютно правыми... Так что же изменилось?..</w:t>
        <w:br/>
        <w:t>Посмотрите на себя как бы со стороны... Представьте, что это просто кошмарный сон, который больше уже никогда не повторится, потому что вы уверены в себе и знаете, как действовать, чтобы быть всегда молодым и здоровым... Ощутите в себе эту абсолютную уверенность и неуязвимость, особенно желанные теперь.</w:t>
        <w:br/>
        <w:t>Прислушайтесь к своему внутреннему Я, к своей душе… Разве не возникло именно сейчас, вот в это мгновение в огромное желание жить, просто жить и радоваться, быть здоровым и счастливым и буквально излучать, расплескивать, дарить эту радость всем вокруг... Обратите внимание на вашу мимику, у вас на лице легкая улыбка?.. Прекрасно, запомните это чувство это внутреннее состояние, постарайтесь пребывать в нем как можно чаще, вызывайте его, особенно когда вдруг в душе "кошки заскребут". Постарайтесь всегда просыпаться с этим чувством, а если его нет - вспомнить и вызвать его искусственно, и очень скоро оно станет вашим постоянным состоянием. Научитесь ценить опыт своих прошлых несчастий и неудач, чтобы он добавлял вам стойкости и силы духа.</w:t>
        <w:br/>
        <w:t>Научитесь выполнять эти упражнения с закрытыми глазами, мысленно создавать образы различных эмоциональных состояний. Для чего все это вам необходимо? Это необходимо, чтобы научиться пребывать в образе спокойного человека, для восстановления эластичности, подвижности нервной системы. Проанализируйте свое состояние через некоторое время, и вы сможете убедиться, что оно действительно изменилось, что окружающие стали иначе относиться к вам, потянулись к вам, как будто в вас появилось что-то загадочно-привлекательное, что есть далеко не в каждом человеке.</w:t>
        <w:br/>
        <w:t>Желаем вам успеха!</w:t>
        <w:br/>
        <w:t>Приводим для вас несколько вариантов медитации молодости и здоровья, эмоционального блаженства. Конечно, у каждого свои представления об этом, свои воспоминания, возьмите их за основу, но... прочтите и эти. Наверняка, что-нибудь здесь вы найдете и для себя.</w:t>
        <w:br/>
        <w:t>Обратите внимание на третий вариант. По опыту мы знаем, что почти всем нашим ученикам он был особенно приятен близок.</w:t>
      </w:r>
    </w:p>
    <w:p>
      <w:pPr>
        <w:pStyle w:val="Normal"/>
        <w:spacing w:before="280" w:after="280"/>
        <w:rPr/>
      </w:pPr>
      <w:bookmarkStart w:id="4" w:name="5"/>
      <w:bookmarkEnd w:id="4"/>
      <w:r>
        <w:rPr>
          <w:b/>
          <w:bCs/>
          <w:sz w:val="24"/>
          <w:szCs w:val="24"/>
        </w:rPr>
        <w:t>ВАРИАНТЫ МЕДИТАЦИИ</w:t>
      </w:r>
      <w:r>
        <w:rPr>
          <w:sz w:val="24"/>
          <w:szCs w:val="24"/>
        </w:rPr>
        <w:br/>
        <w:t>1. Расслабьтесь полностью, закройте глаза, дышите спокойно... ощутите легкую прохладу, расслабьте мышцы лица... Представьте, что каждая наша клетка обретает невесомость, становится легкой, свободной...</w:t>
        <w:br/>
        <w:t>С каждым вдохом - выдохом ваша рука чуть-чуть уходит вперед... вдох-выдох... ваше тело становится невесомым, легким; смотрим со стороны на свои руки... голову откиньте чуть назад... внушите легкость, легкость... тело становится легким. Прекрасно...</w:t>
        <w:br/>
        <w:t>А теперь ваши руки раздвигаются, тянутся друг к другу... Мысленно отходим чуть-чуть в сторону... Как притупляется чувство собственного тела, как становится легко, спокойно... О чем думаете? Одну за другой рассеиваете, убирайте те мысли, которые вам мешают в сторону... в другую... третью... четвертую... Отлично. Убирайте быстрее, дайте легкость, воздушность, невесомость... и следите за мыслью... Легкость, свобода, божественное спокойствие... Дайте себе те внушения, какие нужны. Представьте: лицо свежее, молодое... Тело упругое, легкое... Мышцы упругие, легкие, свободные. Представьте: вы ходите - как балерина на кончиках пальцев... На лице улыбка, спокойствие... Каждый орган, каждая клетка работают свободно, легко... Ставьте цель: буду здоров - и скоро. Буду!.. Сон глубокий, аппетит хороший. Настроение спокойное... Ясность в сознании... Ясность в голове... Ясность в действиях... Полный контроль своих действий... Опустите руки... Отлично.</w:t>
        <w:br/>
        <w:t>2. На сером фоне смутно... квадрат, круг, треугольник... квадрат поярче, круг... треугольник... квадрат светлый, края почетче, круг...</w:t>
        <w:br/>
        <w:t>Представьте: этот круг превращается в шар с мутными краями... ''ярче, более четко края... Дать этому шару цвет... серый., светлеет, более светлый, еще... еще... серый цвет в синий, серовато - синий... Синий светлеет, переходит в голубой, светло-голубой, белый с оттенком морского цвета, желтоватый, желтый, мандариновый, мандарин..., красновато-желтый, оранжевый, алый, красный, пурпурный, розоватый, розовый, ярко-розовый, сиреневый,</w:t>
        <w:br/>
        <w:t>зеленовато-сиреневый, салатовый цвет, желто-зеленый, ярко-зеленый, темно-зеленый, фиолетово-зеленый, фиолетовый, светло-фиолетовый.</w:t>
        <w:br/>
        <w:t>Теперь какой-нибудь цветочек перед глазами... постарайтесь увидеть, ощутить каждый лепесток... какой-нибудь жучок... коровка, которая деловито идет и проверяет своими усиками каждую складку... Постарайтесь увидеть малюсенькую ворсинку, внутри пыльца, стебель, запах... Мысленно ставим этот цветок на стол старый, старый... с почерневшими ножками... Скатерть старая, но чистая-чистая... на столе горшочек старый, но очищенные до блеска... Ставим цветок в этот горшочек... Маленькое окно занавеска на нем... смотрим за окно...</w:t>
        <w:br/>
        <w:t>Мысленно смотрим на свое тело... босые ноги с грубыми подошвами от ходьбы босиком... смотрим на свои ручонки... открываем окно... солнечно... Теплый запах от цветов, растений, голубое, чисто небо... Кое-где облака... Идем по тропинке, вокруг тишина... Кроме шелеста листьев вокруг - ничего, что мешает... Как будто какая-то сила касается листьев... Тропинка согревает пятки... В душе спокойно... расслабленность... высоко-высоко жаворонок, пьяный о: любви, ноет... Пенье жаворонка... вдали за холмами лес, спокойный, отдыхающий лес... прохладный, отдыхающий лес... Смотрим на облака, на воду... чистейший песочек... Начинаем подниматься к облакам... выше, любое ваше желание подчиняется вам... поднимаемся ввысь, в облака... смотрим вокруг, вниз... жара... прохладный воздух лесной... Слышим голоса коров, возвращающихся домой... возвращаемся в дом... Ноги грязные, в пыли... Представили своих бабушку, дедушку, родителей, которые сидят и мирно рассуждают о жизни, о простых проблемах жизни.</w:t>
        <w:br/>
        <w:t>Чувствуете, что засыпаете, засыпаете... Приятная грубая рука с мозолями нежно с любовью гладит вас... как вас укладывают в чистую прохладную постель... вас гладят по щекам, по волосам…вам слышны разговоры о вас, ваших достоинствах, вашем будущем… а вы растворяетесь... как бы просачиваетесь сквозь подушку... засыпаете.</w:t>
        <w:br/>
        <w:t>...Хотя вы проснулись, лежите с закрытыми глазами... На столе горшочек с топленым молоком... Руки поднимаем... опускаем.</w:t>
        <w:br/>
        <w:t>Давайте подумаем из той точки отсчета, где ваше детство, о вашей жизни... Стоит ли нервничать, держать себя в напряжении тяжести, злости, ненависти...</w:t>
        <w:br/>
        <w:t>Живем хорошо... проходит, с любовью... проходит... с ненавистью... проходит... Все в ваших руках...</w:t>
        <w:br/>
        <w:t xml:space="preserve">Хорошее, радостное, все есть в вашей жизни. Если человек ищет рай - он приходит… ищет ад - он приходит… Что лучше? Жить в раю или в аду? Выбирайте сами. Мы сами создаем трудности… От всего богатства мира можно найти несчастье… Только что мы были детьми, а теперь седина в волосах… Что такое счастье, не знаем… Сейчас страдаем за будущие 10 лет… Так что ли?… </w:t>
        <w:br/>
        <w:t>3. Представьте себе: сумерки... тепло... берег моря... еле слышны , ЗВУКИ музыки, кажется, это прекрасное танго... мелодия вам кажется лакомой и очень приятной, она будит воспоминания... Играет небольшой оркестр, на крохотной эстраде, на самом берегу моря... поздно, уже все разошлись... музыканты играют только для вас... Вы в легком светлом платье, рядом тот, с кем вы всегда мечтали быть рядом... вы танцуете, вы почти невесомы, вы подчиняетесь ритму, музыке... вы счастливы, ваша душа трепещет от божественной радости... Мелодия уносит вас выше и выше... кружит... кружит в танце счастья... Вы буквально растворяетесь в нем... Вы счастливы.</w:t>
      </w:r>
    </w:p>
    <w:p>
      <w:pPr>
        <w:pStyle w:val="Normal"/>
        <w:spacing w:before="280" w:after="280"/>
        <w:rPr/>
      </w:pPr>
      <w:bookmarkStart w:id="5" w:name="6"/>
      <w:bookmarkEnd w:id="5"/>
      <w:r>
        <w:rPr>
          <w:b/>
          <w:bCs/>
          <w:sz w:val="24"/>
          <w:szCs w:val="24"/>
        </w:rPr>
        <w:t>ГИНЕКОЛОГИЧЕСКИЙ</w:t>
        <w:br/>
        <w:t>МЕДИТАТИВНЫЙ</w:t>
        <w:br/>
        <w:t>АУТОМАССАЖ</w:t>
      </w:r>
      <w:r>
        <w:rPr>
          <w:sz w:val="24"/>
          <w:szCs w:val="24"/>
        </w:rPr>
        <w:br/>
        <w:t>Вы, очевидно, согласитесь, что чем естественнее, физиологичнее действует на организм лечебное средство, тем оно более эффективно. К таким старым испытанным воздействующим лечебным способам можно отнести гинекологический массаж, предложенный в Европе более 100 лет назад и в последнее время почти забытый. Кстати его разработал в 1861 году Туре Брандт, который не был акушером-гинекологом, может быть поэтому он с трудом прививался среди врачей и нашел применение в клинической практике лишь через несколько лет.</w:t>
        <w:br/>
        <w:t>Гинекологический массаж оказывает оздоравливающее действие не только на матку и половые органы, но и на весь организм женщины, улучшая также и ее психологическое состояние. Это известно. Но...</w:t>
        <w:br/>
        <w:t>Но известный способ имеет при всех своих достоинствах и много ограничений, т.е. существуют определенные показания к его применению, но не меньше и противопоказаний. Приводим одну из наиболее удачных классификаций показаний к проведению гинекологического массажа, состоящую из пяти групп заболевании (из монографии: И.И. Бенедиктов, Д.И. Бенедиктов, "Гинекологический массаж и гимнастика". Свердловск, издательство Уральского университета, 1990 г.):</w:t>
        <w:br/>
        <w:t>1. Хроническое воспаление половых органов, не имеющее склонности к частым рецидивам;</w:t>
        <w:br/>
        <w:t>2. Неправильные положения и смещения матки и влагалища;</w:t>
        <w:br/>
        <w:t>3. Анатомическая неполноценность матки, врожденная и приобретенная;</w:t>
        <w:br/>
        <w:t>4. Функциональная неполноценность матки;</w:t>
        <w:br/>
        <w:t>5. Анатомо-функциональная неполноценность связочного аппарата и тазового дна.</w:t>
        <w:br/>
        <w:t>Противопоказания к проведению массажа разделены на две группы -</w:t>
        <w:br/>
        <w:t xml:space="preserve">1. Абсолютные: </w:t>
        <w:br/>
        <w:t xml:space="preserve">- острые и подострые воспалительные заболевания органов малого таза; </w:t>
        <w:br/>
        <w:t>- гонорея;</w:t>
        <w:br/>
        <w:t xml:space="preserve">- туберкулез женских половых органов; </w:t>
        <w:br/>
        <w:t>- тромбофлебит тазовых вен;</w:t>
        <w:br/>
        <w:t>- опухоли органов таза - злокачественные, доброкачественные и воспалительные;</w:t>
        <w:br/>
        <w:t>- беременность маточная и внематочная.</w:t>
        <w:br/>
        <w:t>2. Относительные:</w:t>
        <w:br/>
        <w:t>- хронические воспалительные заболевания половых органов, имеющие склонность к частым обострениям, возможная скрытая инфекция;</w:t>
        <w:br/>
        <w:t>- вагинизм;</w:t>
        <w:br/>
        <w:t>- эрозия шейки матки;</w:t>
        <w:br/>
        <w:t>- гидросальнинке, ретенционные кисты яичника;</w:t>
        <w:br/>
        <w:t>- большие варикозные расширения вен во влагалище;</w:t>
        <w:br/>
        <w:t xml:space="preserve">- менструация. </w:t>
        <w:br/>
        <w:t>При этом массаж бывает затруднен, если у женщины:</w:t>
        <w:br/>
        <w:t>- ожирение брюшной стенки;</w:t>
        <w:br/>
        <w:t>- узкое короткое влагалище;</w:t>
        <w:br/>
        <w:t>- повышенная чувствительность к данной процедуре;</w:t>
        <w:br/>
        <w:t>- появляются боли во время или после массажа, и т.д.</w:t>
        <w:br/>
        <w:t>Кроме того, массаж должен проводиться в обустроенном кабинете, женщина - располагаться в гинекологическом кресле как при осмотре. Проводить такой массаж может только специально обученный врач (не медсестра), гинеколог, у которого знания, опыт, особая чувствительность "в кончиках пальцев", - настолько это не простая процедура.</w:t>
        <w:br/>
        <w:t>Теперь давайте сравним. Мы подробно описали основные особенности обычного гинекологического массажа. Тот массаж, о котором мы вам расскажем, принципиально отличается от обычного.</w:t>
        <w:br/>
        <w:t>Во-первых, о показаниях и противопоказаниях. Он показан всем женщинам без исключения, от возраста полового созревания и становления сексуальности до ... того момента, пока женщина ощущает себя женщиной и ценит это. Единственное противопоказание - полное отсутствие у женщины желания это делать, полное отсутствие и стремления ощущать себя женщиной. Это встречается крайне редко, чаще у пожилых и "забитых" жизнью женщин или при первичной фригидности (природной холодности).</w:t>
        <w:br/>
        <w:br/>
        <w:t>Еще раз найдите и прочтите, пожалуйста, противопоказания для занятия по данной методике (стр. 18). Они относятся и к гинекологическому массажу. Более того, что относится к противопоказаниям при обычном гинекологическом массаже, (кроме упомянутых нами онкологических заболеваний и беременности), при медитативном аутомассаже как раз является прямым показанием. Не верится так сразу, не правда ли? Но это так. Запомните отныне и навсегда: если вы будете тренировать матку по данной методике, избавитесь от множества неприятностей, даже если ее у вас уже нет. Состояние после операции, в результате которой вы лишились некоторых половых органов, не мешает освоить, данный вид массажа, даже если вы лишились всего - и матки и придатков. Сначала не верится, да? Но и это так. Почему? Потому, что у вас осталось влагалище, а именно влагалище - "орган любви" у женщины, т.е. чтобы жить нормальной половой жизнью достаточно иметь обычное влагалище, все остальное не обязательно.</w:t>
        <w:br/>
        <w:t>Еще и потому, что обычно все беды у женщины после так операций заключаются в голове, потому, что они "зацикливаются", у них появляется комплекс неполноценности. Выбросьте его из вашей головы, если это имеет к вам отношение. Ведь о сути подобных операций обычно знает только ваш доктор и вы, да законом предусмотрено, что эту тайну вы имеете право никому, и прежде всего мужу, не раскрывать. Если произошла "утечка информации" - плохо, но тоже поправимо, вы сами часто в этом бываете повинны, ваш язык. Но вы постарайтесь это исправить- для вашей же пользы, с помощью того же вашего языка.</w:t>
        <w:br/>
        <w:t>Еще раз напоминаем: для того чтобы чувствовать себя не нормальной женщиной, чтобы жить нормальной половой жизнью после гинекологических операций совсем не обязательно н матка, особенно если вы получаете поддерживающее гормональное лечение. Кстати, некоторые женщины в подобных случаях чувствуют даже повышение своей сексуальности. Почему так бывает, коротко объясним: в каждом организме, и в мужском, и в женском присутствуют половые гормоны - мужские и женские. Все зависит лишь от их соотношения: у женщин больше женских половых гормонов и меньше мужских, у мужчин - наоборот - больше мужских и немного женских. Половое влечение при этом определяется уровнем мужского полового гормона тестостерона.</w:t>
        <w:br/>
        <w:t>После гинекологических операций у женщин обычно изменяется соотношение половых гормонов: уровень женских половых гормонов снижается, и таким образом относительно повышается уровень мужских половых гормонов, и как следствие - нередко отмечается повышение полового влечения, женщины становится более "темпераментными".</w:t>
        <w:br/>
        <w:t>Во-вторых, о результатах. Если сравнивать эффект от обычного гинекологического массажа и медитативного аутомассажа, у последнего очень много преимуществ:</w:t>
        <w:br/>
        <w:t>1. Излечиваются полностью такие гинекологические заболевания как различные кисты, миомы и многие другие, которая официальная медицина только наблюдает или оперирует. Мы так уверенно говорим об этом, так как имеем многочисленные документальные подтверждения этому.</w:t>
        <w:br/>
        <w:t>2. Улучшаются интимные, семейные отношения, так как повышается сексуальность женщины, она обретает уверенность в себе, душевное равновесие.</w:t>
        <w:br/>
        <w:t>3. Отмечается общеоздоровительный эффект, исчезают многие заболевания, казалось бы никак не связанные с гинекологическим нездоровьем (особенно часто исчезает варикозное расширение вен), отмечается улучшение зрения, слуха и работы желудочно-кишечного факта, то есть можно именно это назвать мощным омоложением организма или восстановлением биологической молодости.</w:t>
        <w:br/>
        <w:t>4. Очень важно - не надо никуда ходить на массаж, ни в какую больницу или поликлинику, что само по себе всегда неприятно. Не надо зависеть от умения или неумения врача делать массаж.</w:t>
        <w:br/>
        <w:t>5. Но самое главное: этот массаж вы делаете сами, т.е. ваши половые органы массируются активно, изнутри, тут включаются мощнейшие механизмы саморегуляции, чего нет и не может быть при обычном массаже, когда ваши органы пассивны и воздействие на них оказывается извне, посторонним, чужим и часто чуждым вам человеком. К тому же при обычном массаже действительно массируется только матка, именно она в руках массажиста. При аутомассаже воздействие оказывается не только на матку, но на весь организм, но особенно на органы малого таза - мочевой пузырь, толстый кишечник и особенно на прямую кишку; сосуды - а здесь они особенно многочисленные и мощные; нервные сплетения, регулирующие работу всех этих органов. Можно не преувеличивая сказать, что трудно переоценить благотворное влияние этого вида аутомассажа.</w:t>
        <w:br/>
        <w:t>6. И последнее. Довольно быстро и значительно улучшается форма молочных желез (подтягивается при отвисшей груди и увеличивается, если грудь слишком маленькая); также нормализуется вес тела.</w:t>
        <w:br/>
        <w:t>Заманчиво, правда? Но и это еще не все.</w:t>
        <w:br/>
        <w:t>Немного истории. О таком виде аутомассажа впервые упоминается в древних восточных трактатах. Его применяли у девочек готовя их к замужеству, у взрослых женщин его применяли особую тренировку для поддержания в тонусе половых органов и прежде всего мышц влагалища. В результате таких тренировок не только сохранялось здоровье женщины, повышалась ее сексуальность, но особенно привлекательно это было для мужа: тонус мышц влагалища повышался, в результате размеры его слегка сокращались, оно становилось уже, а все это увеличивало половое наслаждение мужчины при близости. Такие обученные девушки и женщины ценились и оценивались гораздо выше других: калым за них приходилось платить в 10 и даже больше раз по сравнены с обычными, не обученными.</w:t>
        <w:br/>
        <w:t>В наше время тоже сохранились еще в некоторых обособленных от влияния внешнего мира места, где этот массаж применяется как в древности, и как в древности такие женщины очень ценятся.</w:t>
        <w:br/>
        <w:t>Звучит интригующе, согласны? Но и это еще не все.</w:t>
        <w:br/>
        <w:t>Мы убедились, применяя этот вид массажа у наших учениц, что все сказанное о нем в древних книгах справедливо и даже больше, чем можно было представить. Вот основные результаты:</w:t>
        <w:br/>
        <w:t>- не будем подробно говорить, что излечивается множеств самых различных гинекологических заболеваний, включая те, что не лечатся, а только наблюдаются или оперируются официальной медициной;</w:t>
        <w:br/>
        <w:t>- нет ни одной женщины, которая отметила бы ухудшение в своем самоощущении или физическом состоянии при выполнении этих упражнений;</w:t>
        <w:br/>
        <w:t>- женщины, лечившиеся обычными методами (массаж, прогревающие физиопроцедуры), сравнивая эти методы отмечают что при аутомассаже ощущение тепла сохраняется намного дольше ( до 5-6-7, даже 8 часов против 40-60 минут максимум при обычном массаже) и ощущается как очень приятное, прогревающее весь низ живота и поясничную область, расслабляющее и вызывающее желание близости, чего прежде они не отмечали.</w:t>
        <w:br/>
        <w:t>- восстанавливается менструальный цикл практически всегда, когда удается воздействовать на причину, вызывающую его нарушение, особенно при наступающем климаксе;</w:t>
        <w:br/>
        <w:t>- значительно уменьшается и полностью исчезает болезненность при месячных, если прежде она была выражена;</w:t>
        <w:br/>
        <w:t xml:space="preserve">- восстанавливается сексуальность независимо от возраста особенностей половой жизни, даже если женщина одинока и не живет половой жизнью очень давно; применение массажа непосредственно перед близостью улучшается, увеличивает приятные ощущения у женщин и ее мужа; </w:t>
        <w:br/>
        <w:t>- самое главное для любой женщины - повышается самоуважение, самооценка, меняется к лучшему взгляд на многие проблемы взаимоотношений в семье, взаимоотношений полов вообще и отношение к мужчинам в частности.</w:t>
        <w:br/>
        <w:t>- нередко женщины признаются, что их мужья замечают происшедшие в них перемены к лучшему, и им близость становится намного приятнее и желаннее. Что может быть большей наградой для любой любящей женщины, чем такое признание?</w:t>
        <w:br/>
        <w:t>Ну как, мы убедили вас?</w:t>
        <w:br/>
        <w:t>Захотелось вам стать одной из таких счастливых женщин независимо ни от кого и ни от чего? Да? Тогда вперед, это просто, стоит лишь очень захотеть.</w:t>
        <w:br/>
        <w:t>До начала гинекологического массажа запомните, а лучше - запишите в дневнике ваши данные - объем груди, состояние половых органов, а главное сексуальность. Через некоторое время проверьте и сопоставьте, сравните с исходными данными. Не забудьте и о цвете, упругости и общем состоянии вашего живота.</w:t>
        <w:br/>
        <w:t>Кстати, применение медитативного аутомассажа как основного воздействующего средства, как способ лечения некоторых гинекологических заболеваний признано изобретением, не имеющим мировых аналогов.</w:t>
        <w:br/>
        <w:t>В чем суть этого массажа и с чего лучше начать. Медитативный - значит проводим его в состоянии медитации. Лучше это делать, сидя в известной уже вам позе или лежа в постели, чуть согнув ноги в коленях. Все посторонние мысли - как обычно выбрасываем в квадрат: все - кроме одной: я красива, молода, привлекательна, неповторима... нигде больше нет такой как я; я уверена в себе, в своих женских чарах, мне предстоит приятная тренировка, я знаю, что после нее буду ощущать еще больше свою привлекательность, мужчины еще больше будут обращать на меня внимание. Создайте себе эротическое настроение - вспоминайте, фантазируйте, представляйте себе все, что может приятно возбудить и настроить на соответствующий лад. Это необходимо. Представьте себя в том месте, в то время, можно с тем, с кем, когда и где вам было хорошо... Выполняем это с закрытыми глазами... Старайтесь мысленно избавиться от всего, что вас тормозит...</w:t>
        <w:br/>
        <w:t>Что значит аутомассаж? Это значит вы сами должны настроить, а лучше сказать, попросить ваш организм ощутить такое приятное состояние, какое бывает при половом возбуждении, чтобы запустить сокращения матки. Обращаем ваше внимание, что матка всегда сокращается самопроизвольно, т.е. независимо от желания и от вашей воли.</w:t>
        <w:br/>
        <w:br/>
        <w:t>Если вам знакомо ощущение оргазма - вспомните это. Оргазм - это сокращение матки, самопроизвольные, независимые от вашего желания. При оргазме обычно матка сокращается не более 8-12 раз. Это при половом акте при близости. При массаже матка тоже сокращается, но это сотни раз, т.е. столько, сколько надо раз; это конечно не оргазм, но состояние близкое, которое мы вызываем произвольно, в состоянии медитации, создавая определенное настроение. Обращаем ваше внимание, дорогие женщины, что этот массаж можно делать и без настроения, эффект тоже будет, поверьте. Почему сокращения матки не зависят от нашего желания и воли? Дело в том, что мышцы матки особенные, похожи на те, что, например, в кишечнике или сосудах. Ведь перистальтика кишечника не зависит от нас (вспомните, как в самый неподходящий момент вдруг начинало урчать в животе и вы не могли это остановить, хотя очень хотели; или как вдруг вспыхивало лицо - от стыда или другого внезапного чувства - и это выдавало вас с головой).</w:t>
        <w:br/>
        <w:t>Итак, начнем. Настроение мы уже создали. Глаза закрыли и настроились на приятную работу, тренировку. Помним, что нет органов лучших и худших, более или менее нужных, более благородных и менее благородных. Все органы одинаково необходимы, нужны и равны. Не заводите себе любимчиков и изгоев. Отнеситесь к массажу матки, как к обычной тренировке, входящей в данный комплекс, к необходимой тренировке. Помните, вы обязательно должны это делать, чтобы эффект от обучения был полным. Ведь если, например, у вас запор два-три дня - вы уже места себе не находите, чувствуете себя намного хуже, чем обычно. Если же вы не живете половой жизнью годами, считаете - ничего страшного; если при одних, в лучшем случае двух пережитых родах сделали 5-6 абортов,- тоже ничего, многие так поступают; если при близости не достигаете оргазма, хотя что-то приятное все же испытываете - тоже, считаете, ничего. Не представляете, где расположена матка - тоже ничего. Но задумайтесь, к чем может привести такое, извините, наплевательское отношение к себе. Прежде всего - к хроническому застою крови, на фоне которого часто и возникают, и расцветают многие воспалительные гинекологические заболевания, а также геморрой, трещины заднего прохода и другие болезни, а также у обычных от природы женщин появляются признаки половой холодности и ... развивается порочный круг и нередко вы становитесь его жертвами. Печально... но поправимо, запомните - поправимо и полностью от вас зависит - разорвать этот порочный круг или так и жить в нем.</w:t>
        <w:br/>
        <w:t>Начинаем: еще лучше настраиваемся на приятную работу, необходимую тренировку для этого органа.</w:t>
        <w:br/>
        <w:t>Еще раз напоминаем: глаза закрыты, поза удобная - сидя или лежа… Представляем себе ощущение тепла в области мочевого пузыря (матка раположена за мочевым пузырем, точнее - между мочевым пузырем спереди и прямой кишкой сзади), а также в поясничной области (там очень много нервных центров," отвечающих" за состояние матки и других органов малого таза) - примерно в течение 30 секунд; стараемся ощутить это тепло поярче, как очень приятное тепло - стараемся удержать это ощущение до 30-60 секунд; увеличиваем его, представляем поярче, усиливаем как только можно, не сдерживаемся и добавляем П; ощущение Т + П стараемся ощутить еще ярче, как очень приятное ощущение, не забываем при этом соответствующие эмоции - эротические воспоминания, фантазии, представления - любые, какие вам приятны и помогут поддержать ощущение Т + П и настрой на необходимую тренировку... еще примерно в течение 30-60 секунд... затем наступит момент, когда вы можете почувствовать приятное онемение в области мочевого пузыря, как бы еле уловимую дрожь, дрожание + онемение... Это именно тот момент, когда вы просите себя приготовиться к сокращениям матки... и они начинаются - самопроизвольно. В этот момент можно чуть-чуть себе помочь: как бы "запустить" матку с помощью нескольких (3-6-8, но не больше) сокращений мышц брюшного пресса или мышц промежности и все, матка начала сокращаться.</w:t>
        <w:br/>
        <w:t>Чтобы помочь себе задать ритм сокращений матки, можно считать про себя от 1 до 10.</w:t>
        <w:br/>
        <w:t>Не забудьте: делаем это упражнение до чувства легкой, приятной усталости, не более 500-600 сокращений в день, не более одного раза в сутки, это во время обучения, в течение этих 12-14 учебных дней. В последующем делаем их не чаще 3-5 раз в неделю до полного излечения, дальше - по мере необходимости, вы ее почувствуете. Но также - до чувства легкой усталости и не более 500-600 сокращений за один раз.</w:t>
        <w:br/>
        <w:t>Не забудьте: примерно половину сокращений делаем на чувстве Т, и примерно столько же, не останавливаясь, на чувстве X; заканчиваем всегда на X. После остановки обязательно представляем ощущение X без сокращений в области мочевого пузыря - особенно при миомах в течение примерно 1-1,5 минут.</w:t>
        <w:br/>
        <w:t xml:space="preserve">Это все, что касается техники медитативного аутомассажа матки. </w:t>
        <w:br/>
        <w:t>Не забудьте: это упражнение получается абсолютно у всех женщин, если есть желание, чтобы оно получилось. Если не получилось сразу, значит, получится завтра или послезавтра или позже, но обязательно получится. У нас были женщины, у которых во время курса обучения это не получалось, а потом они приходили радостные, и признавались, что теперь получается все хорошо, "а тогда чего-то не хватало".</w:t>
        <w:br/>
        <w:br/>
      </w:r>
      <w:r>
        <w:rPr>
          <w:i/>
          <w:iCs/>
          <w:sz w:val="24"/>
          <w:szCs w:val="24"/>
        </w:rPr>
        <w:drawing>
          <wp:anchor behindDoc="0" distT="0" distB="0" distL="0" distR="0" simplePos="0" locked="0" layoutInCell="0" allowOverlap="1" relativeHeight="74">
            <wp:simplePos x="0" y="0"/>
            <wp:positionH relativeFrom="column">
              <wp:posOffset>-1080135</wp:posOffset>
            </wp:positionH>
            <wp:positionV relativeFrom="line">
              <wp:posOffset>7554595</wp:posOffset>
            </wp:positionV>
            <wp:extent cx="1990725" cy="2524125"/>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1"/>
                    <a:srcRect l="-18" t="-14" r="-18" b="-14"/>
                    <a:stretch>
                      <a:fillRect/>
                    </a:stretch>
                  </pic:blipFill>
                  <pic:spPr bwMode="auto">
                    <a:xfrm>
                      <a:off x="0" y="0"/>
                      <a:ext cx="1990725" cy="2524125"/>
                    </a:xfrm>
                    <a:prstGeom prst="rect">
                      <a:avLst/>
                    </a:prstGeom>
                  </pic:spPr>
                </pic:pic>
              </a:graphicData>
            </a:graphic>
          </wp:anchor>
        </w:drawing>
        <w:t>Рис.1. Расположение матки относительно мочевого пузыря и прямой кишки:</w:t>
        <w:br/>
        <w:t>1 - мочевой пузырь, 2 - матка, 3 - прямая кишка</w:t>
      </w:r>
      <w:r>
        <w:rPr>
          <w:sz w:val="24"/>
          <w:szCs w:val="24"/>
        </w:rPr>
        <w:t>.</w:t>
        <w:br/>
        <w:t>Подумайте, чего не хватает вам. Но мы знаем, что эта нехватка - у нас в голове, в мозгах, которые заторможены посторонними пустыми, часто неправильными представлениями о многом, что связано с интимной жизнью; возможно - пуританским или неправильным воспитанием в детстве, когда внушалось все, чтобы погасить и унизить сексуальность и делалось это с благими намерениями; это лжемораль, - вот что чаще всего сдерживает и не дает женщине достаточно растормозиться.</w:t>
        <w:br/>
        <w:t>Избавьте себя от этих камней на шее, будьте выше этих недостойных вас рассуждений. Отнеситесь к себе с любовью, позаботьтесь о себе, о своем здоровье; никто не сможет это сделать лучше вас и только вам это нужно. Никто не сможет вас больше любить, чем вы сами. Никто не сможет лучше заботиться о вас, чем вы сами и это надо прежде всего вам. Лишь тогда вы сумеете полюбить других людей, когда научитесь любить себя, когда сумеете относиться к себе с любовью; тогда вы сумеете полюбить весь мир и почувствовать себя его песчинкой, его частичкой...</w:t>
        <w:br/>
        <w:t xml:space="preserve">Желаем Вам успеха! </w:t>
      </w:r>
      <w:r>
        <w:drawing>
          <wp:anchor behindDoc="0" distT="0" distB="0" distL="0" distR="0" simplePos="0" locked="0" layoutInCell="0" allowOverlap="1" relativeHeight="75">
            <wp:simplePos x="0" y="0"/>
            <wp:positionH relativeFrom="column">
              <wp:posOffset>-1080135</wp:posOffset>
            </wp:positionH>
            <wp:positionV relativeFrom="line">
              <wp:posOffset>1421130</wp:posOffset>
            </wp:positionV>
            <wp:extent cx="2009775" cy="2381250"/>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2"/>
                    <a:srcRect l="-18" t="-15" r="-18" b="-15"/>
                    <a:stretch>
                      <a:fillRect/>
                    </a:stretch>
                  </pic:blipFill>
                  <pic:spPr bwMode="auto">
                    <a:xfrm>
                      <a:off x="0" y="0"/>
                      <a:ext cx="2009775" cy="2381250"/>
                    </a:xfrm>
                    <a:prstGeom prst="rect">
                      <a:avLst/>
                    </a:prstGeom>
                  </pic:spPr>
                </pic:pic>
              </a:graphicData>
            </a:graphic>
          </wp:anchor>
        </w:drawing>
      </w:r>
      <w:r>
        <w:rPr>
          <w:sz w:val="24"/>
          <w:szCs w:val="24"/>
        </w:rPr>
        <w:br/>
      </w:r>
      <w:r>
        <w:rPr>
          <w:i/>
          <w:iCs/>
          <w:sz w:val="24"/>
          <w:szCs w:val="24"/>
        </w:rPr>
        <w:t>Рис. 2. Карта эрогенных зон женщины (по В.И. Здравомыслову)</w:t>
      </w:r>
      <w:r>
        <w:rPr>
          <w:sz w:val="24"/>
          <w:szCs w:val="24"/>
        </w:rPr>
        <w:br/>
        <w:t>I клитор; 2 - уретра; 3 - шейка матки; 4 - низ живота; 5 - пупок; 6 - пальцы и осязание; 7 - молочная железа; 8 - сосок; 9 - язык и вкус; 10 - рот; II - нос и обоняние; 12 - веки и зрение; 13 - ухо и слух, 14 - шея; 15 - "кошачье место"; 16 - поясница, 17 - крестец; 1В - ягодицы, 19 -- задний свод; 20 - интроитус; 21 - анус; 22 - внутренняя поверхность бедер</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sz w:val="24"/>
          <w:szCs w:val="24"/>
        </w:rPr>
        <w:t>Если у вас не очень получается массаж, в помощь, как дополнительные, предлагаем еще три упражнения. Они также помогут вам укрепить мышцы прежде всего промежности, бедер и брюшного пресса. В результате еще больше должна повыситься ваша сексуальность и легче получится аутомассаж матки.</w:t>
        <w:br/>
        <w:t>Но прежде чем начать, изучите получше рис. 1 и 2, чтобы лучше представлять строение своей половой системы, это необходимо. Надо четко знать, где у вас расположена матка и другие органы.</w:t>
        <w:br/>
        <w:t>Далее. Если у вас не возникает соответствующий настрой, не поленитесь получше изучить себя. Может быть все дело в том что вы себя плохо знаете, или совсем не знаете. Когда вы будете одни, разденьтесь рассмотрите себя, потрогайте везде, где считаете интересным. Найдите ваши эрогенные зоны, найдите самые чувствительные; в это смысле нет двух одинаковых женщин, вот почему это необходимо. Убедитесь сами, что Вам приятно, а что нет. Всегда исходите из этих ощущений, но не спешите делать окончательные выводы.</w:t>
        <w:br/>
        <w:t>Итак:</w:t>
        <w:br/>
        <w:t>Упражнение 1. Это упражнение легко выполняется, его можно делать в любое время и в любом месте. Чтобы правильно ощутить именно ту мышцу промежности, с которой нам надо поработать, помочитесь сидя на корточках и прервите струю мочи усилием воли, запомните мышцу, которая при этом сокращалась. Это и есть именно та мышца, что вам нужна.</w:t>
        <w:br/>
        <w:t xml:space="preserve">1 этап. Научитесь ее сокращать усилием воли. Начните с медленных движений: сократите мышцу на 3 секунды, затем расслабьте ее на 3 секунды, снова сократите и т.д. Сначала вам, может быть, это будет нелегко выполнить, но скоро вы научитесь поддерживать напряжение мышцы в течение примерно 3 секунд, так как мышца укрепится. Постарайтесь при этом не сокращать мышцы брюшного пресса. Делайте это до чувства легкого утомления мышцы. </w:t>
        <w:br/>
        <w:t>2 этап. Напрягайте и расслабляйте мышцу так быстро, как только сможете, постепенно делая это все быстрее и быстрее, I добиваясь ощущения "трепетания". Вам для этого понадобится 1 не более 2-3 дней.</w:t>
        <w:br/>
        <w:t>3 этап. Длительное и устойчивое сокращение мышц, как если бы Вы пытались втянуть во влагалище какой-то предмет. Удерживайте сокращение мышцы в течение примерно 3 секунд.</w:t>
        <w:br/>
        <w:t>Это упражнение можно делать несколько раз в день (2-3 раза) примерно по 2 минуты.</w:t>
        <w:br/>
        <w:t>Упражнение 2. Упражнение направлено на повышение тонуса приводящих мышц бедра, что также значительно повышает сексуальность женщины.</w:t>
        <w:br/>
        <w:t>Для этого дома, когда вас никто не видит, надо ходить, ставя ногу перед ногой, как будто Вы идете по прямой черте, ставя пятку передней ноги "впритык" к задней; делать это лучше всего босиком или в тапочках без каблуков. Старайтесь, чтобы ноги при такой ходьбе как бы "заплетались", тесно касаясь друг друга (рис.3).</w:t>
        <w:br/>
        <w:t>Упражнение 3. Это, пожалуй, самое трудновыполнимое упражнение, делайте его с достаточной осторожностью. Оно направлено на укрепление мышц промежности и брюшного пресса. Надо лечь на коврик на полу или на жесткую прямую поверхность поднять прямые ноги под прямым углом, затем руки положить по бокам поясничной области, помогая поднять таз под углом в 45°, ноги при этом остаются прямыми. Сначала держите эту позу несколько секунд, постепенно доводите время до 1 минуты. Делать это упражнение можно также до 2-3 раз в день, не больше (рис.4).</w:t>
        <w:br/>
        <w:t>Кто сможет, лучше выполнить усложненный вариант этого упражнения. Его название "перевернутое положение": лечь на спину. Медленно поднять ноги вверх под прямым углом к туловищу с помощью рук поднять таз так, чтобы туловище расползалось под углом в 45° к полу. Локти упереть в пол, а ладонями поддерживать тело. При этом голова, плечи и часть спины лежат на полу.</w:t>
        <w:br/>
        <w:t>Эту позу вначале держать лишь в течение нескольких секунд. В последующем, постепенно увеличивая время, можно довести стояние в "перевернутом положении" до 3 минут, не более.</w:t>
        <w:br/>
        <w:t>Внимание! Не забудьте, что не стоит делать аутомассаж при сильных кровянистых выделениях во время месячных.</w:t>
        <w:br/>
      </w:r>
      <w:r>
        <w:rPr>
          <w:sz w:val="24"/>
          <w:szCs w:val="24"/>
        </w:rPr>
        <w:drawing>
          <wp:inline distT="0" distB="0" distL="0" distR="0">
            <wp:extent cx="4762500" cy="2200275"/>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53"/>
                    <a:srcRect l="-8" t="-16" r="-8" b="-16"/>
                    <a:stretch>
                      <a:fillRect/>
                    </a:stretch>
                  </pic:blipFill>
                  <pic:spPr bwMode="auto">
                    <a:xfrm>
                      <a:off x="0" y="0"/>
                      <a:ext cx="4762500" cy="2200275"/>
                    </a:xfrm>
                    <a:prstGeom prst="rect">
                      <a:avLst/>
                    </a:prstGeom>
                  </pic:spPr>
                </pic:pic>
              </a:graphicData>
            </a:graphic>
          </wp:inline>
        </w:drawing>
      </w:r>
      <w:r>
        <w:rPr>
          <w:sz w:val="24"/>
          <w:szCs w:val="24"/>
        </w:rPr>
        <w:br/>
        <w:br/>
        <w:t>При появлении признаков обострения вашего недомогания - отнеситесь к этому с радостью, спокойно. Это очень хороший признак: значит началось выздоровление, но через незначительное и кратковременное обострение. Какие еще могут, появиться признаки восстановления нормальной функции половой системы это кровянистые выделения, увеличение болей или их появление. Воспринимайте появление этих признаков как начало окончательного выздоровления; через день - два они обычно проходят.</w:t>
        <w:br/>
        <w:t>И самое последнее. Ни на мгновение не сомневайтесь, что у вас что-то не получится. Все обязательно получится. Почему мы в этом так уверены? - Да потому, что Вы действительно относитесь к себе с уважением и любовью, Вы действительно желаете себе добра. Почему и в этом мы так уверены? - Потому, что безразличные к себе женщины такие книги не читают, вы - добры, прекрасны, неповторимы, вам совершенно неприсуще чувство неуверенности, ревности, потому что вы знаете: то, что обладаете вы, нет больше ни у одной женщины, вас никто никогда не сумеет заменить и вам очень приятно это знать. Вам хорошо чувствовать себя на своем месте. Вы счастливы.</w:t>
        <w:br/>
        <w:t>Все в ваших руках.</w:t>
        <w:br/>
        <w:t>Желаем Вам успеха!</w:t>
        <w:br/>
        <w:br/>
      </w:r>
      <w:r>
        <w:rPr>
          <w:b/>
          <w:bCs/>
          <w:sz w:val="24"/>
          <w:szCs w:val="24"/>
        </w:rPr>
        <w:t>НЕМНОГО О МОЛОЧНЫХ ЖЕЛЕЗАХ</w:t>
      </w:r>
      <w:r>
        <w:rPr/>
        <w:br/>
        <w:t>Нас часто спрашивают о том, как улучшить форму груди, чаще - как ее увеличить, реже - как уменьшить.</w:t>
        <w:br/>
        <w:t>Придется еще раз открыть вам некоторые секреты. Придется еще раз напомнить, что выполняя весь комплекс упражнений самого начала вы воздействуете на весь организм полностью, следовательно опосредованно воздействуете и на молочные железы. Далее, освоив аутомассаж матки (или гинекологический массаж), вы также по ходу дела улучшаете и состояние молочных желез они относятся к органам половой системы женщины. Если у вас были роды, вспомните (особенно в первые дни после родов это очень заметно), когда вы начинаете кормить ребенка грудь, автоматически резко сокращается матка.</w:t>
        <w:br/>
        <w:t>Следовательно, вы, не думая даже об этом, если выполняй все, как мы рекомендуем, уже давно улучшаете и состояние молочных желез.</w:t>
        <w:br/>
        <w:t>Но если вы хотите добиться еще большего эффекта, можно посоветовать в дополнение к основным упражнениям следуют для увеличения груди:</w:t>
        <w:br/>
        <w:t>1. Поправиться, увеличить вес; продумать рациональность питания, желательно добавить гречневую кашу, грецкие орехи.</w:t>
      </w:r>
    </w:p>
    <w:tbl>
      <w:tblPr>
        <w:tblW w:w="5000" w:type="pct"/>
        <w:jc w:val="left"/>
        <w:tblInd w:w="0" w:type="dxa"/>
        <w:tblLayout w:type="fixed"/>
        <w:tblCellMar>
          <w:top w:w="0" w:type="dxa"/>
          <w:left w:w="0" w:type="dxa"/>
          <w:bottom w:w="0" w:type="dxa"/>
          <w:right w:w="0" w:type="dxa"/>
        </w:tblCellMar>
      </w:tblPr>
      <w:tblGrid>
        <w:gridCol w:w="4989"/>
        <w:gridCol w:w="4082"/>
      </w:tblGrid>
      <w:tr>
        <w:trPr/>
        <w:tc>
          <w:tcPr>
            <w:tcW w:w="4989" w:type="dxa"/>
            <w:tcBorders/>
            <w:vAlign w:val="center"/>
          </w:tcPr>
          <w:p>
            <w:pPr>
              <w:pStyle w:val="Normal"/>
              <w:jc w:val="center"/>
              <w:rPr>
                <w:sz w:val="24"/>
                <w:szCs w:val="24"/>
              </w:rPr>
            </w:pPr>
            <w:r>
              <w:rPr>
                <w:sz w:val="24"/>
                <w:szCs w:val="24"/>
              </w:rPr>
              <w:drawing>
                <wp:inline distT="0" distB="0" distL="0" distR="0">
                  <wp:extent cx="1638300" cy="1304925"/>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54"/>
                          <a:srcRect l="-22" t="-28" r="-22" b="-28"/>
                          <a:stretch>
                            <a:fillRect/>
                          </a:stretch>
                        </pic:blipFill>
                        <pic:spPr bwMode="auto">
                          <a:xfrm>
                            <a:off x="0" y="0"/>
                            <a:ext cx="1638300" cy="1304925"/>
                          </a:xfrm>
                          <a:prstGeom prst="rect">
                            <a:avLst/>
                          </a:prstGeom>
                        </pic:spPr>
                      </pic:pic>
                    </a:graphicData>
                  </a:graphic>
                </wp:inline>
              </w:drawing>
            </w:r>
            <w:r>
              <w:rPr>
                <w:sz w:val="24"/>
                <w:szCs w:val="24"/>
              </w:rPr>
              <w:t> </w:t>
            </w:r>
            <w:r>
              <w:rPr>
                <w:sz w:val="24"/>
                <w:szCs w:val="24"/>
              </w:rPr>
              <w:drawing>
                <wp:inline distT="0" distB="0" distL="0" distR="0">
                  <wp:extent cx="1638300" cy="1304925"/>
                  <wp:effectExtent l="0" t="0" r="0" b="0"/>
                  <wp:docPr id="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8" descr=""/>
                          <pic:cNvPicPr>
                            <a:picLocks noChangeAspect="1" noChangeArrowheads="1"/>
                          </pic:cNvPicPr>
                        </pic:nvPicPr>
                        <pic:blipFill>
                          <a:blip r:embed="rId55"/>
                          <a:srcRect l="-22" t="-28" r="-22" b="-28"/>
                          <a:stretch>
                            <a:fillRect/>
                          </a:stretch>
                        </pic:blipFill>
                        <pic:spPr bwMode="auto">
                          <a:xfrm>
                            <a:off x="0" y="0"/>
                            <a:ext cx="1638300" cy="1304925"/>
                          </a:xfrm>
                          <a:prstGeom prst="rect">
                            <a:avLst/>
                          </a:prstGeom>
                        </pic:spPr>
                      </pic:pic>
                    </a:graphicData>
                  </a:graphic>
                </wp:inline>
              </w:drawing>
            </w:r>
            <w:r>
              <w:rPr>
                <w:sz w:val="24"/>
                <w:szCs w:val="24"/>
              </w:rPr>
              <w:t xml:space="preserve">   </w:t>
            </w:r>
            <w:r>
              <w:rPr>
                <w:sz w:val="24"/>
                <w:szCs w:val="24"/>
              </w:rPr>
              <w:drawing>
                <wp:inline distT="0" distB="0" distL="0" distR="0">
                  <wp:extent cx="762000" cy="1085850"/>
                  <wp:effectExtent l="0" t="0" r="0" b="0"/>
                  <wp:docPr id="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9" descr=""/>
                          <pic:cNvPicPr>
                            <a:picLocks noChangeAspect="1" noChangeArrowheads="1"/>
                          </pic:cNvPicPr>
                        </pic:nvPicPr>
                        <pic:blipFill>
                          <a:blip r:embed="rId56"/>
                          <a:srcRect l="-47" t="-33" r="-47" b="-33"/>
                          <a:stretch>
                            <a:fillRect/>
                          </a:stretch>
                        </pic:blipFill>
                        <pic:spPr bwMode="auto">
                          <a:xfrm>
                            <a:off x="0" y="0"/>
                            <a:ext cx="762000" cy="1085850"/>
                          </a:xfrm>
                          <a:prstGeom prst="rect">
                            <a:avLst/>
                          </a:prstGeom>
                        </pic:spPr>
                      </pic:pic>
                    </a:graphicData>
                  </a:graphic>
                </wp:inline>
              </w:drawing>
            </w:r>
          </w:p>
        </w:tc>
        <w:tc>
          <w:tcPr>
            <w:tcW w:w="4082" w:type="dxa"/>
            <w:tcBorders/>
            <w:vAlign w:val="center"/>
          </w:tcPr>
          <w:p>
            <w:pPr>
              <w:pStyle w:val="Normal"/>
              <w:jc w:val="center"/>
              <w:rPr>
                <w:sz w:val="24"/>
                <w:szCs w:val="24"/>
              </w:rPr>
            </w:pPr>
            <w:r>
              <w:rPr>
                <w:sz w:val="24"/>
                <w:szCs w:val="24"/>
              </w:rPr>
              <w:t> </w:t>
            </w:r>
            <w:r>
              <w:rPr>
                <w:sz w:val="24"/>
                <w:szCs w:val="24"/>
              </w:rPr>
              <w:drawing>
                <wp:inline distT="0" distB="0" distL="0" distR="0">
                  <wp:extent cx="1209675" cy="1476375"/>
                  <wp:effectExtent l="0" t="0" r="0" b="0"/>
                  <wp:docPr id="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0" descr=""/>
                          <pic:cNvPicPr>
                            <a:picLocks noChangeAspect="1" noChangeArrowheads="1"/>
                          </pic:cNvPicPr>
                        </pic:nvPicPr>
                        <pic:blipFill>
                          <a:blip r:embed="rId57"/>
                          <a:srcRect l="-30" t="-24" r="-30" b="-24"/>
                          <a:stretch>
                            <a:fillRect/>
                          </a:stretch>
                        </pic:blipFill>
                        <pic:spPr bwMode="auto">
                          <a:xfrm>
                            <a:off x="0" y="0"/>
                            <a:ext cx="1209675" cy="1476375"/>
                          </a:xfrm>
                          <a:prstGeom prst="rect">
                            <a:avLst/>
                          </a:prstGeom>
                        </pic:spPr>
                      </pic:pic>
                    </a:graphicData>
                  </a:graphic>
                </wp:inline>
              </w:drawing>
            </w:r>
            <w:r>
              <w:rPr>
                <w:sz w:val="24"/>
                <w:szCs w:val="24"/>
              </w:rPr>
              <w:t>  </w:t>
            </w:r>
            <w:r>
              <w:rPr>
                <w:sz w:val="24"/>
                <w:szCs w:val="24"/>
              </w:rPr>
              <w:drawing>
                <wp:inline distT="0" distB="0" distL="0" distR="0">
                  <wp:extent cx="800100" cy="876300"/>
                  <wp:effectExtent l="0" t="0" r="0" b="0"/>
                  <wp:docPr id="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1" descr=""/>
                          <pic:cNvPicPr>
                            <a:picLocks noChangeAspect="1" noChangeArrowheads="1"/>
                          </pic:cNvPicPr>
                        </pic:nvPicPr>
                        <pic:blipFill>
                          <a:blip r:embed="rId58"/>
                          <a:srcRect l="-45" t="-41" r="-45" b="-41"/>
                          <a:stretch>
                            <a:fillRect/>
                          </a:stretch>
                        </pic:blipFill>
                        <pic:spPr bwMode="auto">
                          <a:xfrm>
                            <a:off x="0" y="0"/>
                            <a:ext cx="800100" cy="876300"/>
                          </a:xfrm>
                          <a:prstGeom prst="rect">
                            <a:avLst/>
                          </a:prstGeom>
                        </pic:spPr>
                      </pic:pic>
                    </a:graphicData>
                  </a:graphic>
                </wp:inline>
              </w:drawing>
            </w:r>
            <w:r>
              <w:rPr>
                <w:sz w:val="24"/>
                <w:szCs w:val="24"/>
              </w:rPr>
              <w:t>  </w:t>
            </w:r>
            <w:r>
              <w:rPr>
                <w:sz w:val="24"/>
                <w:szCs w:val="24"/>
              </w:rPr>
              <w:drawing>
                <wp:inline distT="0" distB="0" distL="0" distR="0">
                  <wp:extent cx="1133475" cy="1504950"/>
                  <wp:effectExtent l="0" t="0" r="0" b="0"/>
                  <wp:docPr id="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2" descr=""/>
                          <pic:cNvPicPr>
                            <a:picLocks noChangeAspect="1" noChangeArrowheads="1"/>
                          </pic:cNvPicPr>
                        </pic:nvPicPr>
                        <pic:blipFill>
                          <a:blip r:embed="rId59"/>
                          <a:srcRect l="-32" t="-24" r="-32" b="-24"/>
                          <a:stretch>
                            <a:fillRect/>
                          </a:stretch>
                        </pic:blipFill>
                        <pic:spPr bwMode="auto">
                          <a:xfrm>
                            <a:off x="0" y="0"/>
                            <a:ext cx="1133475" cy="1504950"/>
                          </a:xfrm>
                          <a:prstGeom prst="rect">
                            <a:avLst/>
                          </a:prstGeom>
                        </pic:spPr>
                      </pic:pic>
                    </a:graphicData>
                  </a:graphic>
                </wp:inline>
              </w:drawing>
            </w:r>
          </w:p>
        </w:tc>
      </w:tr>
      <w:tr>
        <w:trPr/>
        <w:tc>
          <w:tcPr>
            <w:tcW w:w="4989" w:type="dxa"/>
            <w:tcBorders/>
            <w:vAlign w:val="center"/>
          </w:tcPr>
          <w:p>
            <w:pPr>
              <w:pStyle w:val="Normal"/>
              <w:jc w:val="center"/>
              <w:rPr>
                <w:sz w:val="24"/>
                <w:szCs w:val="24"/>
              </w:rPr>
            </w:pPr>
            <w:r>
              <w:rPr>
                <w:sz w:val="24"/>
                <w:szCs w:val="24"/>
              </w:rPr>
              <w:t>Рис. 5 Массаж молочных желез</w:t>
            </w:r>
          </w:p>
        </w:tc>
        <w:tc>
          <w:tcPr>
            <w:tcW w:w="4082" w:type="dxa"/>
            <w:tcBorders/>
            <w:vAlign w:val="center"/>
          </w:tcPr>
          <w:p>
            <w:pPr>
              <w:pStyle w:val="Normal"/>
              <w:jc w:val="center"/>
              <w:rPr>
                <w:sz w:val="24"/>
                <w:szCs w:val="24"/>
              </w:rPr>
            </w:pPr>
            <w:r>
              <w:rPr>
                <w:sz w:val="24"/>
                <w:szCs w:val="24"/>
              </w:rPr>
              <w:t>Рис. 6 Терапия методом шиатсу</w:t>
            </w:r>
          </w:p>
        </w:tc>
      </w:tr>
    </w:tbl>
    <w:p>
      <w:pPr>
        <w:pStyle w:val="Normal"/>
        <w:spacing w:before="280" w:after="280"/>
        <w:rPr>
          <w:sz w:val="24"/>
          <w:szCs w:val="24"/>
        </w:rPr>
      </w:pPr>
      <w:r>
        <w:rPr>
          <w:sz w:val="24"/>
          <w:szCs w:val="24"/>
        </w:rPr>
        <w:t>2. По возможности улучшить свою интимную жизнь, избегать применение презерватива, чтобы сперма попадала в организм. Сперма - комплекс биологически активных веществ, очень благотворно действует на организм женщины, через слизистую оболочку влагалища; содержит витамины, простогландины, аминокислоты и многое другое, что невозможно ничем заменить или купить в аптеке как лекарство.</w:t>
        <w:br/>
        <w:t>3. В течение нескольких циклов принимать фолиевую кислоту (витамин В9) по одной таблетке (0,02 г) 2 раза в день.</w:t>
        <w:br/>
        <w:t>4. Делать массаж молочных желез (рис. 5)- лежа или принимая душ - растирать грубой рукавичкой груди и направлениях, показанных на рисунке.</w:t>
        <w:br/>
        <w:t>Нередко женщин волнует: можно ли делать весь этот комплекс упражнений при мастопатии? - Да, можно.</w:t>
        <w:br/>
        <w:t>В дополнение ко всему при мастопатии можно работать над узелочком молочной железы как над шрамом (см. описание на с.79), но при этом помнить, что заканчивать надо обязательно на чувстве холода.</w:t>
        <w:br/>
        <w:t>Желаем Вам успеха!</w:t>
        <w:br/>
        <w:t>5. Можно применять элементы шиатсу (японская терапия надавливания пальцами) - надавливать последовательно на точки на щитовидной железе (не доныне 3 секунд), на продолговатый мозг, на верхнюю точку плеча, на точки между лопатками (от 5 до 7 секунд примерно) - рис. 6.</w:t>
        <w:br/>
        <w:t>Надавливать следует с силой, чтобы у вас возникло ощущение среднее между приятным и болезненным.</w:t>
        <w:br/>
        <w:t>Давление на щитовидную железу должно быть легким, в течение 2-3 секунд, потом надо сделать паузу. Повторить этот прием следует 5 раз с каждой стороны (слева и справа, надавливая подушечками больших пальцев). Затем вся серия надавливаний справа и слева повторяется трижды.</w:t>
        <w:br/>
        <w:t>И последнее. Если и этого вам покажется мало, имейте ввиду, что при сексологических центрах (в Москве, в частности) применяют воздействие ЛОД (локального отрицательного давления) на молочные железы с великолепным результатом. Размер бюста увеличивается примерно на 2 размера. Это изобретение вашего покорного слуги - одного из авторов этой работы Л. А. Фотиной- более 10 лет не применялось и только теперь о нем вспомнили. В скором будущем планируется серийное производство этих аппаратов, чтобы каждая женщина, могла, купив такой аппарат, применять его дома.</w:t>
      </w:r>
    </w:p>
    <w:p>
      <w:pPr>
        <w:pStyle w:val="Normal"/>
        <w:spacing w:before="280" w:after="280"/>
        <w:rPr>
          <w:sz w:val="24"/>
          <w:szCs w:val="24"/>
        </w:rPr>
      </w:pPr>
      <w:r>
        <w:rPr>
          <w:b/>
          <w:bCs/>
          <w:sz w:val="36"/>
          <w:szCs w:val="36"/>
        </w:rPr>
        <w:t>Упражнения 1-й ступени</w:t>
        <w:br/>
        <w:t>из книги</w:t>
        <w:br/>
        <w:t>"Канон для будущих властелинов"</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Дорогие наши ученики! Мы надеемся, что вы освоили все упражнения, которые были описаны выше. Если же вы чувствуете себя не совсем уверенно, лучше не спешите, отложите еще на несколько дней чтение и освоение этой главы. Все, чем вы занимались раньше, - это подготовительный этап, как бы изучение алфавита, и только теперь, хорошо его усвоив, мы с вами будем складывать слова из уже известных нам букв.</w:t>
        <w:br/>
        <w:t xml:space="preserve">И еще о самом главном: среди вас могут найтись такие, которые освоили одно из подготовительных упражнений, помогающих при многих недугах, и в результате - высокие показатели. Упражнение вами используется как лечебный комплекс. Все остальное вы забросили и продолжаете вести прежний образ жизни, то есть такой, который привел к болезни и, как следствие, через год-другой у вас уже другие заболевания. Мы предостерегаем вас от этого. А теперь немного истории. </w:t>
        <w:br/>
        <w:t>Перед вами серия упражнений из первой главы древневосточной книги по совершенствованию человека. На русском языке печатаются впервые упражнения из этой книги, и мы рады, что такая честь выпала нам. Книга написана на старотюркском фарсии на арабских языках и предназначалась, судя по записям на книге, только для избранных. Само название книги звучит примерно так: "Канон таинственных наук для будущих властелинов". В ней собраны упражнения и тренировки, направленные на усовершенствование развитие духовных и физических качеств человека.</w:t>
        <w:br/>
        <w:t>Многочисленные пометки на полях свидетельствуют, что книгу читали, дополняли, совершенствовали в течение веков. Первые дополнения на полях книги были сделаны почти 1000 лет паза и датируются 986 г. Специалисты утверждают, что это единственный полный экземпляр, известный им. Впервые книга переведена на современный узбекский язык в 1986 году. В данный момент она имеется лишь в виде рукописи. Предполагается опубликовать только четыре ступени. Почему только четыре? По мере изучения упражнений и применения их на практике, пришли к убеждению, что начальные ступени оправдывают свое название и очень быстро дают положительные результаты. Ступени проверены на многочисленных учениках и действительно развивают у человека такие качества, на которые указывает название каждой ступени.</w:t>
        <w:br/>
        <w:t>Канон состоит из 10 самостоятельных ступеней (санов), как бы ведущих к вершине.</w:t>
        <w:br/>
        <w:t>Для подготовительного этапа мы брали несколько упражнений из первой ступени Канона и несколько из других источников.</w:t>
        <w:br/>
        <w:t>Первая ступень состоит из 111 упражнений, из которых мы отобрали самые основные, достаточные для восстановления здоровья при очень многих недугах.</w:t>
        <w:br/>
        <w:t>Уважаемый читатель, прежде чем познакомить вас с названиями 10 ступеней совершенствования, мы бы хотели более подробно остановиться на некоторых моментах. В древности все науки связывали с Богом и считалось, что высшие ступени знаний ведут только к нему. При этом, если книгописец допускал явную ложь, то у него отрезали пальцы рук. Такая суровая кара дает основания надеяться, что информация занесенная в Канон, достоверна, но она упакована в красивые слова и безусловно изменена. Осторожно поднимая занавес, можно дойти до сущности, которая катализирует легенды или мистику.</w:t>
        <w:br/>
        <w:t>Что больше всего поразило нас в этой книге - почти полное отсутствие высокопарных объяснений в отличие от других научных творений того времени. Самое удивительное, что эта книга рассчитана на практическое применение в повседневной жизни.</w:t>
        <w:br/>
        <w:t>Первое знакомство с санами этой книги вызывало у нас снисходительные улыбки - нам мешало наше технократическое воспитание. Все это продолжалось до тех пор, пока мы не подошли к применению, и результат завел нас в тупик. К великому сожалению, практические исследования начинаются только на четвертой ступени, и только на этом этапе возникло сомнение, а не погубили ли мы своей гордыней и технократическими подходами к жизни назначение, к которому готовила нас мать-природа. Древние ученые всегда как бы объединяли под одним крылом ангела и душу, а сатану, дьявола и разум поселяли в одном доме. Одно из доказательств этому - проведенные нами эксперименты с теми учениками, которые хорошо освоили третью ступень. Цель исследования была такова: проверить правильность утверждения ученых, которые над этой книгой трудились, что "разуму свойственно ошибаться, а душе - нет".</w:t>
        <w:br/>
        <w:t>И все упражнения третьей ступени направлены на развитие именно этих качеств. Они требуют вовремя начать обучение. "Не думай, а чувствуй, не смотри глазами - они обманывают, смотри душой. Не слушай ушами, верь только тому, что душа услышит. Бойся разума приобретенного - он сведет тебя с верного пути, и ты окажешься в лапах дьявола. Превратись всей плотью в душу". Здесь нельзя буквально понимать эти слова. Речь идет об интуиции. Древние считали, что следует как можно больше прислушиваться к своему "я" - душе, природе. Ощущать себя частицей Вселенной.</w:t>
        <w:br/>
        <w:t>Во время экспериментов перед учениками ставились конверты с рисунками, и они должны были найти только определенные. Когда применялась логика, результат всегда получался почти одинаковым, то есть полностью случайным. Потом ученики, очевидно, сумели заглушить голос знаний и разбудили свою интуицию, и результаты некоторых отличников превзошли все ожидания- 100%-ный успех.</w:t>
        <w:br/>
        <w:t xml:space="preserve">А теперь давайте познакомимся с этапами обучения и примерным смыслом их названий, которые нам предлагает книга "Канон таинственных наук для будущих властелинов" или "Книга Эмиров". </w:t>
        <w:br/>
        <w:t>Подготовительная ступень.</w:t>
        <w:br/>
        <w:t>Естественный отсев и отсев учителями недостойных. Подготовка к 1-ой ступени. Исключение рабов глупости, зла, тела, богатств и власти.</w:t>
        <w:br/>
        <w:br/>
        <w:t>1-я ступень - "Младший ученик".</w:t>
        <w:br/>
        <w:t>Восстановление и поиск утерянного здоровья духа и тела.</w:t>
        <w:br/>
        <w:t>2-я ступень - "Ученик по телу".</w:t>
        <w:br/>
        <w:t>Укрепление и развитие найденного здоровья. Подготовка духа и тела к поиску утерянных духовных способностей и мощи.</w:t>
        <w:br/>
        <w:t>Закрытие Ворот на 3-ю ступень тем, у кого сохранились признаки лени, появилось довольство достигнутым, кто не избавился от злобы, высокомерия и т.д.</w:t>
        <w:br/>
        <w:t>Ворота открыты тем, кто готов обретать Божьи награды, утерянные в течение жизни, и применять их для добра и только для других.</w:t>
        <w:br/>
        <w:t>3-я ступень - "Младший ученик по духу".</w:t>
        <w:br/>
        <w:t>Поиск и находка дара Божьего. Дорога к Ангелу-хранителю и душе. Обретение Ангельского глаза и внутреннего взора. Закрытие Ворот и возврат ко 2-й ступени недостойных.</w:t>
        <w:br/>
        <w:t>Пользуясь привычными нам терминами назовем их ясновидение, интуиция, телепатия и т.д.</w:t>
        <w:br/>
        <w:t>4-я ступень - "Ученик по духу и младший учитель по телу".</w:t>
        <w:br/>
        <w:t>Укрепление и развитие обретенного дара. Подготовка тела и души к пути добра. Подготовка младших учеников по телу.</w:t>
        <w:br/>
        <w:t>Божий отсев и закрытие дороги тем, кто не готов посвятить себя другим.</w:t>
        <w:br/>
        <w:t>5-я ступень - "Слуга Ангела".</w:t>
        <w:br/>
        <w:t>Установление связи своей судьбы с судьбами других людей во власти Божьей. Установление гармонии души и разума.</w:t>
        <w:br/>
        <w:t>Смысл: практические тренировки способностей по телепатическому воздействию на людей и животных. Но только ради добра и не выходя из пути Божьего. Это одна из труднейших ступеней.</w:t>
        <w:br/>
        <w:t>Целенаправленные тренировки и упражнения по левитации, по созданию фантомов, воздействию на расстоянии и т.д.</w:t>
        <w:br/>
        <w:t>6-я ступень - "Привратник". Учитель для низших ступеней. Помоги людям во власти добра и только добра.</w:t>
        <w:br/>
        <w:t xml:space="preserve">7-я ступень - "Судья" - слуга Божий. </w:t>
        <w:br/>
        <w:t>Посвящение Канону тайн.</w:t>
        <w:br/>
        <w:t xml:space="preserve">Умножение Божьей благодати и Божьей кары в судьбе людей. </w:t>
        <w:br/>
        <w:t xml:space="preserve">8-я ступень - "Учитель - привратник науки" для высших ступеней. </w:t>
        <w:br/>
        <w:t>9-я ступень - "Хранитель тайных знаний".</w:t>
        <w:br/>
        <w:t xml:space="preserve">10-я ступень - Властелин науки. </w:t>
        <w:br/>
        <w:t>Вся книга составлена из 2999 упражнений.</w:t>
      </w:r>
    </w:p>
    <w:p>
      <w:pPr>
        <w:pStyle w:val="Normal"/>
        <w:spacing w:before="280" w:after="280"/>
        <w:rPr/>
      </w:pPr>
      <w:r>
        <w:rPr/>
        <w:t>Для достижения высоких ступеней познания нужны годы и годы упорного труда, и поэтому каждый человек, приступивший к 3-й ступени, зачисляется в учителя. Ваш покорный слуга, один из, авторов этой книги, после упорного труда находится где-то в начале 3-й ступени. Слава Всевышнему, что ученики ушли вперед. Ну скажите, разве ученик достоин науки, если не превзошел своего наставника. Он просто жалок, если хочет только идти по стопам впереди идущего. Мы стремимся, и это является смыслом нашей жизни, по мере возможности приумножить количество людей с добрым сердцем, посвятившим свою жизнь и судьбу людям ради добра и только добра.</w:t>
        <w:br/>
        <w:t>Прежде чем начать изучение комплекса упражнений, познакомимся с тем, как представляет "Канон" человеческое тело. Все оно разделено на части, называемые дома лепестков (см. рис. 1а)</w:t>
      </w:r>
    </w:p>
    <w:tbl>
      <w:tblPr>
        <w:tblW w:w="4000" w:type="pct"/>
        <w:jc w:val="left"/>
        <w:tblInd w:w="0" w:type="dxa"/>
        <w:tblLayout w:type="fixed"/>
        <w:tblCellMar>
          <w:top w:w="0" w:type="dxa"/>
          <w:left w:w="0" w:type="dxa"/>
          <w:bottom w:w="0" w:type="dxa"/>
          <w:right w:w="0" w:type="dxa"/>
        </w:tblCellMar>
      </w:tblPr>
      <w:tblGrid>
        <w:gridCol w:w="2974"/>
        <w:gridCol w:w="4282"/>
      </w:tblGrid>
      <w:tr>
        <w:trPr/>
        <w:tc>
          <w:tcPr>
            <w:tcW w:w="7256" w:type="dxa"/>
            <w:gridSpan w:val="2"/>
            <w:tcBorders/>
            <w:vAlign w:val="center"/>
          </w:tcPr>
          <w:p>
            <w:pPr>
              <w:pStyle w:val="Normal"/>
              <w:jc w:val="center"/>
              <w:rPr>
                <w:sz w:val="24"/>
                <w:szCs w:val="24"/>
              </w:rPr>
            </w:pPr>
            <w:r>
              <w:rPr>
                <w:b/>
                <w:bCs/>
                <w:sz w:val="24"/>
                <w:szCs w:val="24"/>
              </w:rPr>
              <w:t>ДОМА ЛЕПЕСТКОВ</w:t>
            </w:r>
          </w:p>
        </w:tc>
      </w:tr>
      <w:tr>
        <w:trPr/>
        <w:tc>
          <w:tcPr>
            <w:tcW w:w="7256" w:type="dxa"/>
            <w:gridSpan w:val="2"/>
            <w:tcBorders/>
            <w:vAlign w:val="center"/>
          </w:tcPr>
          <w:p>
            <w:pPr>
              <w:pStyle w:val="Normal"/>
              <w:jc w:val="center"/>
              <w:rPr>
                <w:sz w:val="24"/>
                <w:szCs w:val="24"/>
              </w:rPr>
            </w:pPr>
            <w:r>
              <w:rPr>
                <w:sz w:val="24"/>
                <w:szCs w:val="24"/>
              </w:rPr>
              <w:t>Названия домов по вертикали (рис.1а)</w:t>
            </w:r>
          </w:p>
        </w:tc>
      </w:tr>
      <w:tr>
        <w:trPr/>
        <w:tc>
          <w:tcPr>
            <w:tcW w:w="2974" w:type="dxa"/>
            <w:tcBorders/>
            <w:vAlign w:val="center"/>
          </w:tcPr>
          <w:p>
            <w:pPr>
              <w:pStyle w:val="Normal"/>
              <w:rPr>
                <w:sz w:val="24"/>
                <w:szCs w:val="24"/>
              </w:rPr>
            </w:pPr>
            <w:r>
              <w:rPr>
                <w:sz w:val="24"/>
                <w:szCs w:val="24"/>
              </w:rPr>
              <w:t xml:space="preserve">1. Дом дочерей </w:t>
            </w:r>
          </w:p>
        </w:tc>
        <w:tc>
          <w:tcPr>
            <w:tcW w:w="4282" w:type="dxa"/>
            <w:tcBorders/>
            <w:vAlign w:val="center"/>
          </w:tcPr>
          <w:p>
            <w:pPr>
              <w:pStyle w:val="Normal"/>
              <w:rPr>
                <w:sz w:val="24"/>
                <w:szCs w:val="24"/>
              </w:rPr>
            </w:pPr>
            <w:r>
              <w:rPr>
                <w:sz w:val="24"/>
                <w:szCs w:val="24"/>
              </w:rPr>
              <w:t>4. Дом разума и дьявола</w:t>
            </w:r>
          </w:p>
        </w:tc>
      </w:tr>
      <w:tr>
        <w:trPr/>
        <w:tc>
          <w:tcPr>
            <w:tcW w:w="2974" w:type="dxa"/>
            <w:tcBorders/>
            <w:vAlign w:val="center"/>
          </w:tcPr>
          <w:p>
            <w:pPr>
              <w:pStyle w:val="Normal"/>
              <w:rPr>
                <w:sz w:val="24"/>
                <w:szCs w:val="24"/>
              </w:rPr>
            </w:pPr>
            <w:r>
              <w:rPr>
                <w:sz w:val="24"/>
                <w:szCs w:val="24"/>
              </w:rPr>
              <w:t xml:space="preserve">2. Материнский дом </w:t>
            </w:r>
          </w:p>
        </w:tc>
        <w:tc>
          <w:tcPr>
            <w:tcW w:w="4282" w:type="dxa"/>
            <w:tcBorders/>
            <w:vAlign w:val="center"/>
          </w:tcPr>
          <w:p>
            <w:pPr>
              <w:pStyle w:val="Normal"/>
              <w:rPr>
                <w:sz w:val="24"/>
                <w:szCs w:val="24"/>
              </w:rPr>
            </w:pPr>
            <w:r>
              <w:rPr>
                <w:sz w:val="24"/>
                <w:szCs w:val="24"/>
              </w:rPr>
              <w:t>5. Дом отца</w:t>
            </w:r>
          </w:p>
        </w:tc>
      </w:tr>
      <w:tr>
        <w:trPr/>
        <w:tc>
          <w:tcPr>
            <w:tcW w:w="2974" w:type="dxa"/>
            <w:tcBorders/>
            <w:vAlign w:val="center"/>
          </w:tcPr>
          <w:p>
            <w:pPr>
              <w:pStyle w:val="Normal"/>
              <w:rPr>
                <w:sz w:val="24"/>
                <w:szCs w:val="24"/>
              </w:rPr>
            </w:pPr>
            <w:r>
              <w:rPr>
                <w:sz w:val="24"/>
                <w:szCs w:val="24"/>
              </w:rPr>
              <w:t xml:space="preserve">3. Дом сыновей </w:t>
            </w:r>
          </w:p>
        </w:tc>
        <w:tc>
          <w:tcPr>
            <w:tcW w:w="4282" w:type="dxa"/>
            <w:tcBorders/>
            <w:vAlign w:val="center"/>
          </w:tcPr>
          <w:p>
            <w:pPr>
              <w:pStyle w:val="Normal"/>
              <w:rPr>
                <w:sz w:val="24"/>
                <w:szCs w:val="24"/>
              </w:rPr>
            </w:pPr>
            <w:r>
              <w:rPr>
                <w:sz w:val="24"/>
                <w:szCs w:val="24"/>
              </w:rPr>
              <w:t>6. Дом души и ангела</w:t>
            </w:r>
          </w:p>
        </w:tc>
      </w:tr>
      <w:tr>
        <w:trPr/>
        <w:tc>
          <w:tcPr>
            <w:tcW w:w="7256" w:type="dxa"/>
            <w:gridSpan w:val="2"/>
            <w:tcBorders/>
            <w:vAlign w:val="center"/>
          </w:tcPr>
          <w:p>
            <w:pPr>
              <w:pStyle w:val="Normal"/>
              <w:jc w:val="center"/>
              <w:rPr>
                <w:sz w:val="24"/>
                <w:szCs w:val="24"/>
              </w:rPr>
            </w:pPr>
            <w:r>
              <w:rPr>
                <w:sz w:val="24"/>
                <w:szCs w:val="24"/>
              </w:rPr>
              <w:t>Названия уровней по горизонтали (рис.1б, в)</w:t>
            </w:r>
          </w:p>
        </w:tc>
      </w:tr>
      <w:tr>
        <w:trPr/>
        <w:tc>
          <w:tcPr>
            <w:tcW w:w="2974" w:type="dxa"/>
            <w:tcBorders/>
            <w:vAlign w:val="center"/>
          </w:tcPr>
          <w:p>
            <w:pPr>
              <w:pStyle w:val="Normal"/>
              <w:rPr>
                <w:sz w:val="24"/>
                <w:szCs w:val="24"/>
              </w:rPr>
            </w:pPr>
            <w:r>
              <w:rPr>
                <w:sz w:val="24"/>
                <w:szCs w:val="24"/>
              </w:rPr>
              <w:t xml:space="preserve">1. Правители (царство) </w:t>
            </w:r>
          </w:p>
        </w:tc>
        <w:tc>
          <w:tcPr>
            <w:tcW w:w="4282" w:type="dxa"/>
            <w:tcBorders/>
            <w:vAlign w:val="center"/>
          </w:tcPr>
          <w:p>
            <w:pPr>
              <w:pStyle w:val="Normal"/>
              <w:rPr>
                <w:sz w:val="24"/>
                <w:szCs w:val="24"/>
              </w:rPr>
            </w:pPr>
            <w:r>
              <w:rPr>
                <w:sz w:val="24"/>
                <w:szCs w:val="24"/>
              </w:rPr>
              <w:t>5. Буйный город</w:t>
            </w:r>
          </w:p>
        </w:tc>
      </w:tr>
      <w:tr>
        <w:trPr/>
        <w:tc>
          <w:tcPr>
            <w:tcW w:w="2974" w:type="dxa"/>
            <w:tcBorders/>
            <w:vAlign w:val="center"/>
          </w:tcPr>
          <w:p>
            <w:pPr>
              <w:pStyle w:val="Normal"/>
              <w:rPr>
                <w:sz w:val="24"/>
                <w:szCs w:val="24"/>
              </w:rPr>
            </w:pPr>
            <w:r>
              <w:rPr>
                <w:sz w:val="24"/>
                <w:szCs w:val="24"/>
              </w:rPr>
              <w:t xml:space="preserve">2. Советники </w:t>
            </w:r>
          </w:p>
        </w:tc>
        <w:tc>
          <w:tcPr>
            <w:tcW w:w="4282" w:type="dxa"/>
            <w:tcBorders/>
            <w:vAlign w:val="center"/>
          </w:tcPr>
          <w:p>
            <w:pPr>
              <w:pStyle w:val="Normal"/>
              <w:rPr>
                <w:sz w:val="24"/>
                <w:szCs w:val="24"/>
              </w:rPr>
            </w:pPr>
            <w:r>
              <w:rPr>
                <w:sz w:val="24"/>
                <w:szCs w:val="24"/>
              </w:rPr>
              <w:t>6. Крепость (колыбельная)</w:t>
            </w:r>
          </w:p>
        </w:tc>
      </w:tr>
      <w:tr>
        <w:trPr/>
        <w:tc>
          <w:tcPr>
            <w:tcW w:w="2974" w:type="dxa"/>
            <w:tcBorders/>
            <w:vAlign w:val="center"/>
          </w:tcPr>
          <w:p>
            <w:pPr>
              <w:pStyle w:val="Normal"/>
              <w:rPr>
                <w:sz w:val="24"/>
                <w:szCs w:val="24"/>
              </w:rPr>
            </w:pPr>
            <w:r>
              <w:rPr>
                <w:sz w:val="24"/>
                <w:szCs w:val="24"/>
              </w:rPr>
              <w:t xml:space="preserve">3. Дорога жизни </w:t>
            </w:r>
          </w:p>
        </w:tc>
        <w:tc>
          <w:tcPr>
            <w:tcW w:w="4282" w:type="dxa"/>
            <w:tcBorders/>
            <w:vAlign w:val="center"/>
          </w:tcPr>
          <w:p>
            <w:pPr>
              <w:pStyle w:val="Normal"/>
              <w:rPr>
                <w:sz w:val="24"/>
                <w:szCs w:val="24"/>
              </w:rPr>
            </w:pPr>
            <w:r>
              <w:rPr>
                <w:sz w:val="24"/>
                <w:szCs w:val="24"/>
              </w:rPr>
              <w:t>7. Надежда царства (бутон дочерей)</w:t>
            </w:r>
          </w:p>
        </w:tc>
      </w:tr>
      <w:tr>
        <w:trPr/>
        <w:tc>
          <w:tcPr>
            <w:tcW w:w="2974" w:type="dxa"/>
            <w:tcBorders/>
            <w:vAlign w:val="center"/>
          </w:tcPr>
          <w:p>
            <w:pPr>
              <w:pStyle w:val="Normal"/>
              <w:rPr>
                <w:sz w:val="24"/>
                <w:szCs w:val="24"/>
              </w:rPr>
            </w:pPr>
            <w:r>
              <w:rPr>
                <w:sz w:val="24"/>
                <w:szCs w:val="24"/>
              </w:rPr>
              <w:t xml:space="preserve">4. Покровители </w:t>
            </w:r>
          </w:p>
        </w:tc>
        <w:tc>
          <w:tcPr>
            <w:tcW w:w="4282" w:type="dxa"/>
            <w:tcBorders/>
            <w:vAlign w:val="center"/>
          </w:tcPr>
          <w:p>
            <w:pPr>
              <w:pStyle w:val="Normal"/>
              <w:rPr>
                <w:sz w:val="24"/>
                <w:szCs w:val="24"/>
              </w:rPr>
            </w:pPr>
            <w:r>
              <w:rPr>
                <w:sz w:val="24"/>
                <w:szCs w:val="24"/>
              </w:rPr>
              <w:t>8. Опора царства (бутон сыновей)</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Бутончик внуков - (баловни)</w:t>
            </w:r>
          </w:p>
        </w:tc>
      </w:tr>
    </w:tbl>
    <w:p>
      <w:pPr>
        <w:pStyle w:val="Normal"/>
        <w:rPr>
          <w:vanish/>
          <w:sz w:val="24"/>
          <w:szCs w:val="24"/>
        </w:rPr>
      </w:pPr>
      <w:r>
        <w:rPr>
          <w:vanish/>
          <w:sz w:val="24"/>
          <w:szCs w:val="24"/>
        </w:rPr>
      </w:r>
    </w:p>
    <w:tbl>
      <w:tblPr>
        <w:tblW w:w="4000" w:type="pct"/>
        <w:jc w:val="left"/>
        <w:tblInd w:w="0" w:type="dxa"/>
        <w:tblLayout w:type="fixed"/>
        <w:tblCellMar>
          <w:top w:w="0" w:type="dxa"/>
          <w:left w:w="0" w:type="dxa"/>
          <w:bottom w:w="0" w:type="dxa"/>
          <w:right w:w="0" w:type="dxa"/>
        </w:tblCellMar>
      </w:tblPr>
      <w:tblGrid>
        <w:gridCol w:w="2974"/>
        <w:gridCol w:w="4282"/>
      </w:tblGrid>
      <w:tr>
        <w:trPr/>
        <w:tc>
          <w:tcPr>
            <w:tcW w:w="7256" w:type="dxa"/>
            <w:gridSpan w:val="2"/>
            <w:tcBorders/>
            <w:vAlign w:val="center"/>
          </w:tcPr>
          <w:p>
            <w:pPr>
              <w:pStyle w:val="Normal"/>
              <w:jc w:val="center"/>
              <w:rPr>
                <w:sz w:val="24"/>
                <w:szCs w:val="24"/>
              </w:rPr>
            </w:pPr>
            <w:r>
              <w:rPr>
                <w:b/>
                <w:bCs/>
                <w:sz w:val="24"/>
                <w:szCs w:val="24"/>
              </w:rPr>
              <w:t>Первый по вертикали дом лепестков - ДОМ ДОЧЕРЕЙ</w:t>
            </w:r>
          </w:p>
        </w:tc>
      </w:tr>
      <w:tr>
        <w:trPr/>
        <w:tc>
          <w:tcPr>
            <w:tcW w:w="2974" w:type="dxa"/>
            <w:tcBorders/>
            <w:vAlign w:val="center"/>
          </w:tcPr>
          <w:p>
            <w:pPr>
              <w:pStyle w:val="Normal"/>
              <w:rPr>
                <w:sz w:val="24"/>
                <w:szCs w:val="24"/>
              </w:rPr>
            </w:pPr>
            <w:r>
              <w:rPr>
                <w:sz w:val="24"/>
                <w:szCs w:val="24"/>
              </w:rPr>
              <w:t xml:space="preserve">1. Дом души и ангела </w:t>
            </w:r>
          </w:p>
        </w:tc>
        <w:tc>
          <w:tcPr>
            <w:tcW w:w="4282" w:type="dxa"/>
            <w:tcBorders/>
            <w:vAlign w:val="center"/>
          </w:tcPr>
          <w:p>
            <w:pPr>
              <w:pStyle w:val="Normal"/>
              <w:rPr>
                <w:sz w:val="24"/>
                <w:szCs w:val="24"/>
              </w:rPr>
            </w:pPr>
            <w:r>
              <w:rPr>
                <w:sz w:val="24"/>
                <w:szCs w:val="24"/>
              </w:rPr>
              <w:t>5. Привратник</w:t>
            </w:r>
          </w:p>
        </w:tc>
      </w:tr>
      <w:tr>
        <w:trPr/>
        <w:tc>
          <w:tcPr>
            <w:tcW w:w="2974" w:type="dxa"/>
            <w:tcBorders/>
            <w:vAlign w:val="center"/>
          </w:tcPr>
          <w:p>
            <w:pPr>
              <w:pStyle w:val="Normal"/>
              <w:rPr>
                <w:sz w:val="24"/>
                <w:szCs w:val="24"/>
              </w:rPr>
            </w:pPr>
            <w:r>
              <w:rPr>
                <w:sz w:val="24"/>
                <w:szCs w:val="24"/>
              </w:rPr>
              <w:t xml:space="preserve">2. Первый визирь </w:t>
            </w:r>
          </w:p>
        </w:tc>
        <w:tc>
          <w:tcPr>
            <w:tcW w:w="4282" w:type="dxa"/>
            <w:tcBorders/>
            <w:vAlign w:val="center"/>
          </w:tcPr>
          <w:p>
            <w:pPr>
              <w:pStyle w:val="Normal"/>
              <w:rPr>
                <w:sz w:val="24"/>
                <w:szCs w:val="24"/>
              </w:rPr>
            </w:pPr>
            <w:r>
              <w:rPr>
                <w:sz w:val="24"/>
                <w:szCs w:val="24"/>
              </w:rPr>
              <w:t>6. Невеста</w:t>
            </w:r>
          </w:p>
        </w:tc>
      </w:tr>
      <w:tr>
        <w:trPr/>
        <w:tc>
          <w:tcPr>
            <w:tcW w:w="2974" w:type="dxa"/>
            <w:tcBorders/>
            <w:vAlign w:val="center"/>
          </w:tcPr>
          <w:p>
            <w:pPr>
              <w:pStyle w:val="Normal"/>
              <w:rPr>
                <w:sz w:val="24"/>
                <w:szCs w:val="24"/>
              </w:rPr>
            </w:pPr>
            <w:r>
              <w:rPr>
                <w:sz w:val="24"/>
                <w:szCs w:val="24"/>
              </w:rPr>
              <w:t xml:space="preserve">3. Правые ворота </w:t>
            </w:r>
          </w:p>
        </w:tc>
        <w:tc>
          <w:tcPr>
            <w:tcW w:w="4282" w:type="dxa"/>
            <w:tcBorders/>
            <w:vAlign w:val="center"/>
          </w:tcPr>
          <w:p>
            <w:pPr>
              <w:pStyle w:val="Normal"/>
              <w:rPr>
                <w:sz w:val="24"/>
                <w:szCs w:val="24"/>
              </w:rPr>
            </w:pPr>
            <w:r>
              <w:rPr>
                <w:sz w:val="24"/>
                <w:szCs w:val="24"/>
              </w:rPr>
              <w:t>7. Главная наследница</w:t>
            </w:r>
          </w:p>
        </w:tc>
      </w:tr>
      <w:tr>
        <w:trPr/>
        <w:tc>
          <w:tcPr>
            <w:tcW w:w="2974" w:type="dxa"/>
            <w:tcBorders/>
            <w:vAlign w:val="center"/>
          </w:tcPr>
          <w:p>
            <w:pPr>
              <w:pStyle w:val="Normal"/>
              <w:rPr>
                <w:sz w:val="24"/>
                <w:szCs w:val="24"/>
              </w:rPr>
            </w:pPr>
            <w:r>
              <w:rPr>
                <w:sz w:val="24"/>
                <w:szCs w:val="24"/>
              </w:rPr>
              <w:t xml:space="preserve">4. Лев на цепях </w:t>
            </w:r>
          </w:p>
        </w:tc>
        <w:tc>
          <w:tcPr>
            <w:tcW w:w="4282" w:type="dxa"/>
            <w:tcBorders/>
            <w:vAlign w:val="center"/>
          </w:tcPr>
          <w:p>
            <w:pPr>
              <w:pStyle w:val="Normal"/>
              <w:rPr>
                <w:sz w:val="24"/>
                <w:szCs w:val="24"/>
              </w:rPr>
            </w:pPr>
            <w:r>
              <w:rPr>
                <w:sz w:val="24"/>
                <w:szCs w:val="24"/>
              </w:rPr>
              <w:t>8. Главный наследник</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Непоседа</w:t>
            </w:r>
          </w:p>
        </w:tc>
      </w:tr>
    </w:tbl>
    <w:p>
      <w:pPr>
        <w:pStyle w:val="Normal"/>
        <w:rPr>
          <w:vanish/>
          <w:sz w:val="24"/>
          <w:szCs w:val="24"/>
        </w:rPr>
      </w:pPr>
      <w:r>
        <w:rPr>
          <w:vanish/>
          <w:sz w:val="24"/>
          <w:szCs w:val="24"/>
        </w:rPr>
      </w:r>
    </w:p>
    <w:tbl>
      <w:tblPr>
        <w:tblW w:w="4000" w:type="pct"/>
        <w:jc w:val="left"/>
        <w:tblInd w:w="0" w:type="dxa"/>
        <w:tblLayout w:type="fixed"/>
        <w:tblCellMar>
          <w:top w:w="0" w:type="dxa"/>
          <w:left w:w="0" w:type="dxa"/>
          <w:bottom w:w="0" w:type="dxa"/>
          <w:right w:w="0" w:type="dxa"/>
        </w:tblCellMar>
      </w:tblPr>
      <w:tblGrid>
        <w:gridCol w:w="2974"/>
        <w:gridCol w:w="4282"/>
      </w:tblGrid>
      <w:tr>
        <w:trPr/>
        <w:tc>
          <w:tcPr>
            <w:tcW w:w="7256" w:type="dxa"/>
            <w:gridSpan w:val="2"/>
            <w:tcBorders/>
            <w:vAlign w:val="center"/>
          </w:tcPr>
          <w:p>
            <w:pPr>
              <w:pStyle w:val="Normal"/>
              <w:jc w:val="center"/>
              <w:rPr>
                <w:sz w:val="24"/>
                <w:szCs w:val="24"/>
              </w:rPr>
            </w:pPr>
            <w:r>
              <w:rPr>
                <w:b/>
                <w:bCs/>
                <w:sz w:val="24"/>
                <w:szCs w:val="24"/>
              </w:rPr>
              <w:t>Второй по вертикали дом лепестков - ДОМ МАТЕРИ</w:t>
            </w:r>
          </w:p>
        </w:tc>
      </w:tr>
      <w:tr>
        <w:trPr/>
        <w:tc>
          <w:tcPr>
            <w:tcW w:w="2974" w:type="dxa"/>
            <w:tcBorders/>
            <w:vAlign w:val="center"/>
          </w:tcPr>
          <w:p>
            <w:pPr>
              <w:pStyle w:val="Normal"/>
              <w:rPr>
                <w:sz w:val="24"/>
                <w:szCs w:val="24"/>
              </w:rPr>
            </w:pPr>
            <w:r>
              <w:rPr>
                <w:sz w:val="24"/>
                <w:szCs w:val="24"/>
              </w:rPr>
              <w:t>1. Зеркало (глаза матери и души)</w:t>
            </w:r>
          </w:p>
        </w:tc>
        <w:tc>
          <w:tcPr>
            <w:tcW w:w="4282" w:type="dxa"/>
            <w:tcBorders/>
            <w:vAlign w:val="center"/>
          </w:tcPr>
          <w:p>
            <w:pPr>
              <w:pStyle w:val="Normal"/>
              <w:rPr>
                <w:sz w:val="24"/>
                <w:szCs w:val="24"/>
              </w:rPr>
            </w:pPr>
            <w:r>
              <w:rPr>
                <w:sz w:val="24"/>
                <w:szCs w:val="24"/>
              </w:rPr>
              <w:t>5. Казна</w:t>
            </w:r>
          </w:p>
        </w:tc>
      </w:tr>
      <w:tr>
        <w:trPr/>
        <w:tc>
          <w:tcPr>
            <w:tcW w:w="2974" w:type="dxa"/>
            <w:tcBorders/>
            <w:vAlign w:val="center"/>
          </w:tcPr>
          <w:p>
            <w:pPr>
              <w:pStyle w:val="Normal"/>
              <w:rPr>
                <w:sz w:val="24"/>
                <w:szCs w:val="24"/>
              </w:rPr>
            </w:pPr>
            <w:r>
              <w:rPr>
                <w:sz w:val="24"/>
                <w:szCs w:val="24"/>
              </w:rPr>
              <w:t>2. Заботы матери</w:t>
            </w:r>
          </w:p>
        </w:tc>
        <w:tc>
          <w:tcPr>
            <w:tcW w:w="4282" w:type="dxa"/>
            <w:tcBorders/>
            <w:vAlign w:val="center"/>
          </w:tcPr>
          <w:p>
            <w:pPr>
              <w:pStyle w:val="Normal"/>
              <w:rPr>
                <w:sz w:val="24"/>
                <w:szCs w:val="24"/>
              </w:rPr>
            </w:pPr>
            <w:r>
              <w:rPr>
                <w:sz w:val="24"/>
                <w:szCs w:val="24"/>
              </w:rPr>
              <w:t>6. Колыбельная</w:t>
            </w:r>
          </w:p>
        </w:tc>
      </w:tr>
      <w:tr>
        <w:trPr/>
        <w:tc>
          <w:tcPr>
            <w:tcW w:w="2974" w:type="dxa"/>
            <w:tcBorders/>
            <w:vAlign w:val="center"/>
          </w:tcPr>
          <w:p>
            <w:pPr>
              <w:pStyle w:val="Normal"/>
              <w:rPr>
                <w:sz w:val="24"/>
                <w:szCs w:val="24"/>
              </w:rPr>
            </w:pPr>
            <w:r>
              <w:rPr>
                <w:sz w:val="24"/>
                <w:szCs w:val="24"/>
              </w:rPr>
              <w:t>3. Тревога матери</w:t>
            </w:r>
          </w:p>
        </w:tc>
        <w:tc>
          <w:tcPr>
            <w:tcW w:w="4282" w:type="dxa"/>
            <w:tcBorders/>
            <w:vAlign w:val="center"/>
          </w:tcPr>
          <w:p>
            <w:pPr>
              <w:pStyle w:val="Normal"/>
              <w:rPr>
                <w:sz w:val="24"/>
                <w:szCs w:val="24"/>
              </w:rPr>
            </w:pPr>
            <w:r>
              <w:rPr>
                <w:sz w:val="24"/>
                <w:szCs w:val="24"/>
              </w:rPr>
              <w:t>7. Любовь матери</w:t>
            </w:r>
          </w:p>
        </w:tc>
      </w:tr>
      <w:tr>
        <w:trPr/>
        <w:tc>
          <w:tcPr>
            <w:tcW w:w="2974" w:type="dxa"/>
            <w:tcBorders/>
            <w:vAlign w:val="center"/>
          </w:tcPr>
          <w:p>
            <w:pPr>
              <w:pStyle w:val="Normal"/>
              <w:rPr>
                <w:sz w:val="24"/>
                <w:szCs w:val="24"/>
              </w:rPr>
            </w:pPr>
            <w:r>
              <w:rPr>
                <w:sz w:val="24"/>
                <w:szCs w:val="24"/>
              </w:rPr>
              <w:t>4. Родительский дом</w:t>
            </w:r>
          </w:p>
        </w:tc>
        <w:tc>
          <w:tcPr>
            <w:tcW w:w="4282" w:type="dxa"/>
            <w:tcBorders/>
            <w:vAlign w:val="center"/>
          </w:tcPr>
          <w:p>
            <w:pPr>
              <w:pStyle w:val="Normal"/>
              <w:rPr>
                <w:sz w:val="24"/>
                <w:szCs w:val="24"/>
              </w:rPr>
            </w:pPr>
            <w:r>
              <w:rPr>
                <w:sz w:val="24"/>
                <w:szCs w:val="24"/>
              </w:rPr>
              <w:t>8. Опора матери</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Суетливые внуки</w:t>
            </w:r>
          </w:p>
        </w:tc>
      </w:tr>
      <w:tr>
        <w:trPr/>
        <w:tc>
          <w:tcPr>
            <w:tcW w:w="7256" w:type="dxa"/>
            <w:gridSpan w:val="2"/>
            <w:tcBorders/>
            <w:vAlign w:val="center"/>
          </w:tcPr>
          <w:p>
            <w:pPr>
              <w:pStyle w:val="Normal"/>
              <w:jc w:val="center"/>
              <w:rPr>
                <w:sz w:val="24"/>
                <w:szCs w:val="24"/>
              </w:rPr>
            </w:pPr>
            <w:r>
              <w:rPr>
                <w:b/>
                <w:bCs/>
                <w:sz w:val="24"/>
                <w:szCs w:val="24"/>
              </w:rPr>
              <w:t>Третий по вертикали дом лепестков - ДОМ СЫНОВЕЙ</w:t>
            </w:r>
          </w:p>
        </w:tc>
      </w:tr>
      <w:tr>
        <w:trPr/>
        <w:tc>
          <w:tcPr>
            <w:tcW w:w="2974" w:type="dxa"/>
            <w:tcBorders/>
            <w:vAlign w:val="center"/>
          </w:tcPr>
          <w:p>
            <w:pPr>
              <w:pStyle w:val="Normal"/>
              <w:rPr>
                <w:sz w:val="24"/>
                <w:szCs w:val="24"/>
              </w:rPr>
            </w:pPr>
            <w:r>
              <w:rPr>
                <w:sz w:val="24"/>
                <w:szCs w:val="24"/>
              </w:rPr>
              <w:t>1. Дом разума и сатаны</w:t>
            </w:r>
          </w:p>
        </w:tc>
        <w:tc>
          <w:tcPr>
            <w:tcW w:w="4282" w:type="dxa"/>
            <w:tcBorders/>
            <w:vAlign w:val="center"/>
          </w:tcPr>
          <w:p>
            <w:pPr>
              <w:pStyle w:val="Normal"/>
              <w:rPr>
                <w:sz w:val="24"/>
                <w:szCs w:val="24"/>
              </w:rPr>
            </w:pPr>
            <w:r>
              <w:rPr>
                <w:sz w:val="24"/>
                <w:szCs w:val="24"/>
              </w:rPr>
              <w:t>5. Казначей</w:t>
            </w:r>
          </w:p>
        </w:tc>
      </w:tr>
      <w:tr>
        <w:trPr/>
        <w:tc>
          <w:tcPr>
            <w:tcW w:w="2974" w:type="dxa"/>
            <w:tcBorders/>
            <w:vAlign w:val="center"/>
          </w:tcPr>
          <w:p>
            <w:pPr>
              <w:pStyle w:val="Normal"/>
              <w:rPr>
                <w:sz w:val="24"/>
                <w:szCs w:val="24"/>
              </w:rPr>
            </w:pPr>
            <w:r>
              <w:rPr>
                <w:sz w:val="24"/>
                <w:szCs w:val="24"/>
              </w:rPr>
              <w:t>2. Левый визирь</w:t>
            </w:r>
          </w:p>
        </w:tc>
        <w:tc>
          <w:tcPr>
            <w:tcW w:w="4282" w:type="dxa"/>
            <w:tcBorders/>
            <w:vAlign w:val="center"/>
          </w:tcPr>
          <w:p>
            <w:pPr>
              <w:pStyle w:val="Normal"/>
              <w:rPr>
                <w:sz w:val="24"/>
                <w:szCs w:val="24"/>
              </w:rPr>
            </w:pPr>
            <w:r>
              <w:rPr>
                <w:sz w:val="24"/>
                <w:szCs w:val="24"/>
              </w:rPr>
              <w:t>6. Зять</w:t>
            </w:r>
          </w:p>
        </w:tc>
      </w:tr>
      <w:tr>
        <w:trPr/>
        <w:tc>
          <w:tcPr>
            <w:tcW w:w="2974" w:type="dxa"/>
            <w:tcBorders/>
            <w:vAlign w:val="center"/>
          </w:tcPr>
          <w:p>
            <w:pPr>
              <w:pStyle w:val="Normal"/>
              <w:rPr>
                <w:sz w:val="24"/>
                <w:szCs w:val="24"/>
              </w:rPr>
            </w:pPr>
            <w:r>
              <w:rPr>
                <w:sz w:val="24"/>
                <w:szCs w:val="24"/>
              </w:rPr>
              <w:t>3. Левые ворота</w:t>
            </w:r>
          </w:p>
        </w:tc>
        <w:tc>
          <w:tcPr>
            <w:tcW w:w="4282" w:type="dxa"/>
            <w:tcBorders/>
            <w:vAlign w:val="center"/>
          </w:tcPr>
          <w:p>
            <w:pPr>
              <w:pStyle w:val="Normal"/>
              <w:rPr>
                <w:sz w:val="24"/>
                <w:szCs w:val="24"/>
              </w:rPr>
            </w:pPr>
            <w:r>
              <w:rPr>
                <w:sz w:val="24"/>
                <w:szCs w:val="24"/>
              </w:rPr>
              <w:t>7. Блудный</w:t>
            </w:r>
          </w:p>
        </w:tc>
      </w:tr>
      <w:tr>
        <w:trPr/>
        <w:tc>
          <w:tcPr>
            <w:tcW w:w="2974" w:type="dxa"/>
            <w:tcBorders/>
            <w:vAlign w:val="center"/>
          </w:tcPr>
          <w:p>
            <w:pPr>
              <w:pStyle w:val="Normal"/>
              <w:rPr>
                <w:sz w:val="24"/>
                <w:szCs w:val="24"/>
              </w:rPr>
            </w:pPr>
            <w:r>
              <w:rPr>
                <w:sz w:val="24"/>
                <w:szCs w:val="24"/>
              </w:rPr>
              <w:t>4. Начало жизни</w:t>
            </w:r>
          </w:p>
        </w:tc>
        <w:tc>
          <w:tcPr>
            <w:tcW w:w="4282" w:type="dxa"/>
            <w:tcBorders/>
            <w:vAlign w:val="center"/>
          </w:tcPr>
          <w:p>
            <w:pPr>
              <w:pStyle w:val="Normal"/>
              <w:rPr>
                <w:sz w:val="24"/>
                <w:szCs w:val="24"/>
              </w:rPr>
            </w:pPr>
            <w:r>
              <w:rPr>
                <w:sz w:val="24"/>
                <w:szCs w:val="24"/>
              </w:rPr>
              <w:t>8. Второй наследник</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Развратник</w:t>
            </w:r>
          </w:p>
        </w:tc>
      </w:tr>
      <w:tr>
        <w:trPr/>
        <w:tc>
          <w:tcPr>
            <w:tcW w:w="7256" w:type="dxa"/>
            <w:gridSpan w:val="2"/>
            <w:tcBorders/>
            <w:vAlign w:val="center"/>
          </w:tcPr>
          <w:p>
            <w:pPr>
              <w:pStyle w:val="Normal"/>
              <w:jc w:val="center"/>
              <w:rPr>
                <w:sz w:val="24"/>
                <w:szCs w:val="24"/>
              </w:rPr>
            </w:pPr>
            <w:r>
              <w:rPr>
                <w:b/>
                <w:bCs/>
                <w:sz w:val="24"/>
                <w:szCs w:val="24"/>
              </w:rPr>
              <w:t>Четвертый по вертикали дом лепестков - ДОМ РАЗУМА И ДЬЯВОЛА</w:t>
            </w:r>
          </w:p>
        </w:tc>
      </w:tr>
      <w:tr>
        <w:trPr/>
        <w:tc>
          <w:tcPr>
            <w:tcW w:w="2974" w:type="dxa"/>
            <w:tcBorders/>
            <w:vAlign w:val="center"/>
          </w:tcPr>
          <w:p>
            <w:pPr>
              <w:pStyle w:val="Normal"/>
              <w:rPr>
                <w:sz w:val="24"/>
                <w:szCs w:val="24"/>
              </w:rPr>
            </w:pPr>
            <w:r>
              <w:rPr>
                <w:sz w:val="24"/>
                <w:szCs w:val="24"/>
              </w:rPr>
              <w:t>1. Дом разума и дьявола</w:t>
            </w:r>
          </w:p>
        </w:tc>
        <w:tc>
          <w:tcPr>
            <w:tcW w:w="4282" w:type="dxa"/>
            <w:tcBorders/>
            <w:vAlign w:val="center"/>
          </w:tcPr>
          <w:p>
            <w:pPr>
              <w:pStyle w:val="Normal"/>
              <w:rPr>
                <w:sz w:val="24"/>
                <w:szCs w:val="24"/>
              </w:rPr>
            </w:pPr>
            <w:r>
              <w:rPr>
                <w:sz w:val="24"/>
                <w:szCs w:val="24"/>
              </w:rPr>
              <w:t>5. Башня</w:t>
            </w:r>
          </w:p>
        </w:tc>
      </w:tr>
      <w:tr>
        <w:trPr/>
        <w:tc>
          <w:tcPr>
            <w:tcW w:w="2974" w:type="dxa"/>
            <w:tcBorders/>
            <w:vAlign w:val="center"/>
          </w:tcPr>
          <w:p>
            <w:pPr>
              <w:pStyle w:val="Normal"/>
              <w:rPr>
                <w:sz w:val="24"/>
                <w:szCs w:val="24"/>
              </w:rPr>
            </w:pPr>
            <w:r>
              <w:rPr>
                <w:sz w:val="24"/>
                <w:szCs w:val="24"/>
              </w:rPr>
              <w:t>2. Трон разума</w:t>
            </w:r>
          </w:p>
        </w:tc>
        <w:tc>
          <w:tcPr>
            <w:tcW w:w="4282" w:type="dxa"/>
            <w:tcBorders/>
            <w:vAlign w:val="center"/>
          </w:tcPr>
          <w:p>
            <w:pPr>
              <w:pStyle w:val="Normal"/>
              <w:rPr>
                <w:sz w:val="24"/>
                <w:szCs w:val="24"/>
              </w:rPr>
            </w:pPr>
            <w:r>
              <w:rPr>
                <w:sz w:val="24"/>
                <w:szCs w:val="24"/>
              </w:rPr>
              <w:t>6. Черный конь</w:t>
            </w:r>
          </w:p>
        </w:tc>
      </w:tr>
      <w:tr>
        <w:trPr/>
        <w:tc>
          <w:tcPr>
            <w:tcW w:w="2974" w:type="dxa"/>
            <w:tcBorders/>
            <w:vAlign w:val="center"/>
          </w:tcPr>
          <w:p>
            <w:pPr>
              <w:pStyle w:val="Normal"/>
              <w:rPr>
                <w:sz w:val="24"/>
                <w:szCs w:val="24"/>
              </w:rPr>
            </w:pPr>
            <w:r>
              <w:rPr>
                <w:sz w:val="24"/>
                <w:szCs w:val="24"/>
              </w:rPr>
              <w:t>3. Черная дверь</w:t>
            </w:r>
          </w:p>
        </w:tc>
        <w:tc>
          <w:tcPr>
            <w:tcW w:w="4282" w:type="dxa"/>
            <w:tcBorders/>
            <w:vAlign w:val="center"/>
          </w:tcPr>
          <w:p>
            <w:pPr>
              <w:pStyle w:val="Normal"/>
              <w:rPr>
                <w:sz w:val="24"/>
                <w:szCs w:val="24"/>
              </w:rPr>
            </w:pPr>
            <w:r>
              <w:rPr>
                <w:sz w:val="24"/>
                <w:szCs w:val="24"/>
              </w:rPr>
              <w:t>7. Младшая принцесса</w:t>
            </w:r>
          </w:p>
        </w:tc>
      </w:tr>
      <w:tr>
        <w:trPr/>
        <w:tc>
          <w:tcPr>
            <w:tcW w:w="2974" w:type="dxa"/>
            <w:tcBorders/>
            <w:vAlign w:val="center"/>
          </w:tcPr>
          <w:p>
            <w:pPr>
              <w:pStyle w:val="Normal"/>
              <w:rPr>
                <w:sz w:val="24"/>
                <w:szCs w:val="24"/>
              </w:rPr>
            </w:pPr>
            <w:r>
              <w:rPr>
                <w:sz w:val="24"/>
                <w:szCs w:val="24"/>
              </w:rPr>
              <w:t>4. Трон сатаны</w:t>
            </w:r>
          </w:p>
        </w:tc>
        <w:tc>
          <w:tcPr>
            <w:tcW w:w="4282" w:type="dxa"/>
            <w:tcBorders/>
            <w:vAlign w:val="center"/>
          </w:tcPr>
          <w:p>
            <w:pPr>
              <w:pStyle w:val="Normal"/>
              <w:rPr>
                <w:sz w:val="24"/>
                <w:szCs w:val="24"/>
              </w:rPr>
            </w:pPr>
            <w:r>
              <w:rPr>
                <w:sz w:val="24"/>
                <w:szCs w:val="24"/>
              </w:rPr>
              <w:t>8. Средний сын</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Любимец деда</w:t>
            </w:r>
          </w:p>
        </w:tc>
      </w:tr>
      <w:tr>
        <w:trPr/>
        <w:tc>
          <w:tcPr>
            <w:tcW w:w="7256" w:type="dxa"/>
            <w:gridSpan w:val="2"/>
            <w:tcBorders/>
            <w:vAlign w:val="center"/>
          </w:tcPr>
          <w:p>
            <w:pPr>
              <w:pStyle w:val="Normal"/>
              <w:jc w:val="center"/>
              <w:rPr>
                <w:sz w:val="24"/>
                <w:szCs w:val="24"/>
              </w:rPr>
            </w:pPr>
            <w:r>
              <w:rPr>
                <w:b/>
                <w:bCs/>
                <w:sz w:val="24"/>
                <w:szCs w:val="24"/>
              </w:rPr>
              <w:t>Пятый по вертикали дом лепестков - ДОМ ОТЦА</w:t>
            </w:r>
          </w:p>
        </w:tc>
      </w:tr>
      <w:tr>
        <w:trPr/>
        <w:tc>
          <w:tcPr>
            <w:tcW w:w="2974" w:type="dxa"/>
            <w:tcBorders/>
            <w:vAlign w:val="center"/>
          </w:tcPr>
          <w:p>
            <w:pPr>
              <w:pStyle w:val="Normal"/>
              <w:rPr>
                <w:sz w:val="24"/>
                <w:szCs w:val="24"/>
              </w:rPr>
            </w:pPr>
            <w:r>
              <w:rPr>
                <w:sz w:val="24"/>
                <w:szCs w:val="24"/>
              </w:rPr>
              <w:t>1. Правитель</w:t>
            </w:r>
          </w:p>
        </w:tc>
        <w:tc>
          <w:tcPr>
            <w:tcW w:w="4282" w:type="dxa"/>
            <w:tcBorders/>
            <w:vAlign w:val="center"/>
          </w:tcPr>
          <w:p>
            <w:pPr>
              <w:pStyle w:val="Normal"/>
              <w:rPr>
                <w:sz w:val="24"/>
                <w:szCs w:val="24"/>
              </w:rPr>
            </w:pPr>
            <w:r>
              <w:rPr>
                <w:sz w:val="24"/>
                <w:szCs w:val="24"/>
              </w:rPr>
              <w:t>5. Печать жизни</w:t>
            </w:r>
          </w:p>
        </w:tc>
      </w:tr>
      <w:tr>
        <w:trPr/>
        <w:tc>
          <w:tcPr>
            <w:tcW w:w="2974" w:type="dxa"/>
            <w:tcBorders/>
            <w:vAlign w:val="center"/>
          </w:tcPr>
          <w:p>
            <w:pPr>
              <w:pStyle w:val="Normal"/>
              <w:rPr>
                <w:sz w:val="24"/>
                <w:szCs w:val="24"/>
              </w:rPr>
            </w:pPr>
            <w:r>
              <w:rPr>
                <w:sz w:val="24"/>
                <w:szCs w:val="24"/>
              </w:rPr>
              <w:t>2. Трон султана</w:t>
            </w:r>
          </w:p>
        </w:tc>
        <w:tc>
          <w:tcPr>
            <w:tcW w:w="4282" w:type="dxa"/>
            <w:tcBorders/>
            <w:vAlign w:val="center"/>
          </w:tcPr>
          <w:p>
            <w:pPr>
              <w:pStyle w:val="Normal"/>
              <w:rPr>
                <w:sz w:val="24"/>
                <w:szCs w:val="24"/>
              </w:rPr>
            </w:pPr>
            <w:r>
              <w:rPr>
                <w:sz w:val="24"/>
                <w:szCs w:val="24"/>
              </w:rPr>
              <w:t>6. Седло</w:t>
            </w:r>
          </w:p>
        </w:tc>
      </w:tr>
      <w:tr>
        <w:trPr/>
        <w:tc>
          <w:tcPr>
            <w:tcW w:w="2974" w:type="dxa"/>
            <w:tcBorders/>
            <w:vAlign w:val="center"/>
          </w:tcPr>
          <w:p>
            <w:pPr>
              <w:pStyle w:val="Normal"/>
              <w:rPr>
                <w:sz w:val="24"/>
                <w:szCs w:val="24"/>
              </w:rPr>
            </w:pPr>
            <w:r>
              <w:rPr>
                <w:sz w:val="24"/>
                <w:szCs w:val="24"/>
              </w:rPr>
              <w:t>3. Опора отца</w:t>
            </w:r>
          </w:p>
        </w:tc>
        <w:tc>
          <w:tcPr>
            <w:tcW w:w="4282" w:type="dxa"/>
            <w:tcBorders/>
            <w:vAlign w:val="center"/>
          </w:tcPr>
          <w:p>
            <w:pPr>
              <w:pStyle w:val="Normal"/>
              <w:rPr>
                <w:sz w:val="24"/>
                <w:szCs w:val="24"/>
              </w:rPr>
            </w:pPr>
            <w:r>
              <w:rPr>
                <w:sz w:val="24"/>
                <w:szCs w:val="24"/>
              </w:rPr>
              <w:t xml:space="preserve">7. Подушка </w:t>
            </w:r>
          </w:p>
        </w:tc>
      </w:tr>
      <w:tr>
        <w:trPr/>
        <w:tc>
          <w:tcPr>
            <w:tcW w:w="2974" w:type="dxa"/>
            <w:tcBorders/>
            <w:vAlign w:val="center"/>
          </w:tcPr>
          <w:p>
            <w:pPr>
              <w:pStyle w:val="Normal"/>
              <w:rPr>
                <w:sz w:val="24"/>
                <w:szCs w:val="24"/>
              </w:rPr>
            </w:pPr>
            <w:r>
              <w:rPr>
                <w:sz w:val="24"/>
                <w:szCs w:val="24"/>
              </w:rPr>
              <w:t>4. Печать судьбы</w:t>
            </w:r>
          </w:p>
        </w:tc>
        <w:tc>
          <w:tcPr>
            <w:tcW w:w="4282" w:type="dxa"/>
            <w:tcBorders/>
            <w:vAlign w:val="center"/>
          </w:tcPr>
          <w:p>
            <w:pPr>
              <w:pStyle w:val="Normal"/>
              <w:rPr>
                <w:sz w:val="24"/>
                <w:szCs w:val="24"/>
              </w:rPr>
            </w:pPr>
            <w:r>
              <w:rPr>
                <w:sz w:val="24"/>
                <w:szCs w:val="24"/>
              </w:rPr>
              <w:t>8. Принцы</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Верные внуки</w:t>
            </w:r>
          </w:p>
        </w:tc>
      </w:tr>
      <w:tr>
        <w:trPr/>
        <w:tc>
          <w:tcPr>
            <w:tcW w:w="7256" w:type="dxa"/>
            <w:gridSpan w:val="2"/>
            <w:tcBorders/>
            <w:vAlign w:val="center"/>
          </w:tcPr>
          <w:p>
            <w:pPr>
              <w:pStyle w:val="Normal"/>
              <w:jc w:val="center"/>
              <w:rPr>
                <w:sz w:val="24"/>
                <w:szCs w:val="24"/>
              </w:rPr>
            </w:pPr>
            <w:r>
              <w:rPr>
                <w:b/>
                <w:bCs/>
                <w:sz w:val="24"/>
                <w:szCs w:val="24"/>
              </w:rPr>
              <w:t>Шестой по вертикали дом лепестков - ДОМ ДУШИ И АНГЕЛА</w:t>
            </w:r>
          </w:p>
        </w:tc>
      </w:tr>
      <w:tr>
        <w:trPr/>
        <w:tc>
          <w:tcPr>
            <w:tcW w:w="2974" w:type="dxa"/>
            <w:tcBorders/>
            <w:vAlign w:val="center"/>
          </w:tcPr>
          <w:p>
            <w:pPr>
              <w:pStyle w:val="Normal"/>
              <w:rPr>
                <w:sz w:val="24"/>
                <w:szCs w:val="24"/>
              </w:rPr>
            </w:pPr>
            <w:r>
              <w:rPr>
                <w:sz w:val="24"/>
                <w:szCs w:val="24"/>
              </w:rPr>
              <w:t>1. Дом ангела</w:t>
            </w:r>
          </w:p>
        </w:tc>
        <w:tc>
          <w:tcPr>
            <w:tcW w:w="4282" w:type="dxa"/>
            <w:tcBorders/>
            <w:vAlign w:val="center"/>
          </w:tcPr>
          <w:p>
            <w:pPr>
              <w:pStyle w:val="Normal"/>
              <w:rPr>
                <w:sz w:val="24"/>
                <w:szCs w:val="24"/>
              </w:rPr>
            </w:pPr>
            <w:r>
              <w:rPr>
                <w:sz w:val="24"/>
                <w:szCs w:val="24"/>
              </w:rPr>
              <w:t>5. Добрая дорога</w:t>
            </w:r>
          </w:p>
        </w:tc>
      </w:tr>
      <w:tr>
        <w:trPr/>
        <w:tc>
          <w:tcPr>
            <w:tcW w:w="2974" w:type="dxa"/>
            <w:tcBorders/>
            <w:vAlign w:val="center"/>
          </w:tcPr>
          <w:p>
            <w:pPr>
              <w:pStyle w:val="Normal"/>
              <w:rPr>
                <w:sz w:val="24"/>
                <w:szCs w:val="24"/>
              </w:rPr>
            </w:pPr>
            <w:r>
              <w:rPr>
                <w:sz w:val="24"/>
                <w:szCs w:val="24"/>
              </w:rPr>
              <w:t>2. Трон души</w:t>
            </w:r>
          </w:p>
        </w:tc>
        <w:tc>
          <w:tcPr>
            <w:tcW w:w="4282" w:type="dxa"/>
            <w:tcBorders/>
            <w:vAlign w:val="center"/>
          </w:tcPr>
          <w:p>
            <w:pPr>
              <w:pStyle w:val="Normal"/>
              <w:rPr>
                <w:sz w:val="24"/>
                <w:szCs w:val="24"/>
              </w:rPr>
            </w:pPr>
            <w:r>
              <w:rPr>
                <w:sz w:val="24"/>
                <w:szCs w:val="24"/>
              </w:rPr>
              <w:t>6. Белый конь</w:t>
            </w:r>
          </w:p>
        </w:tc>
      </w:tr>
      <w:tr>
        <w:trPr/>
        <w:tc>
          <w:tcPr>
            <w:tcW w:w="2974" w:type="dxa"/>
            <w:tcBorders/>
            <w:vAlign w:val="center"/>
          </w:tcPr>
          <w:p>
            <w:pPr>
              <w:pStyle w:val="Normal"/>
              <w:rPr>
                <w:sz w:val="24"/>
                <w:szCs w:val="24"/>
              </w:rPr>
            </w:pPr>
            <w:r>
              <w:rPr>
                <w:sz w:val="24"/>
                <w:szCs w:val="24"/>
              </w:rPr>
              <w:t>3. Белая дверь</w:t>
            </w:r>
          </w:p>
        </w:tc>
        <w:tc>
          <w:tcPr>
            <w:tcW w:w="4282" w:type="dxa"/>
            <w:tcBorders/>
            <w:vAlign w:val="center"/>
          </w:tcPr>
          <w:p>
            <w:pPr>
              <w:pStyle w:val="Normal"/>
              <w:rPr>
                <w:sz w:val="24"/>
                <w:szCs w:val="24"/>
              </w:rPr>
            </w:pPr>
            <w:r>
              <w:rPr>
                <w:sz w:val="24"/>
                <w:szCs w:val="24"/>
              </w:rPr>
              <w:t>7. Принцесса</w:t>
            </w:r>
          </w:p>
        </w:tc>
      </w:tr>
      <w:tr>
        <w:trPr/>
        <w:tc>
          <w:tcPr>
            <w:tcW w:w="2974" w:type="dxa"/>
            <w:tcBorders/>
            <w:vAlign w:val="center"/>
          </w:tcPr>
          <w:p>
            <w:pPr>
              <w:pStyle w:val="Normal"/>
              <w:rPr>
                <w:sz w:val="24"/>
                <w:szCs w:val="24"/>
              </w:rPr>
            </w:pPr>
            <w:r>
              <w:rPr>
                <w:sz w:val="24"/>
                <w:szCs w:val="24"/>
              </w:rPr>
              <w:t>4. Трон ангела</w:t>
            </w:r>
          </w:p>
        </w:tc>
        <w:tc>
          <w:tcPr>
            <w:tcW w:w="4282" w:type="dxa"/>
            <w:tcBorders/>
            <w:vAlign w:val="center"/>
          </w:tcPr>
          <w:p>
            <w:pPr>
              <w:pStyle w:val="Normal"/>
              <w:rPr>
                <w:sz w:val="24"/>
                <w:szCs w:val="24"/>
              </w:rPr>
            </w:pPr>
            <w:r>
              <w:rPr>
                <w:sz w:val="24"/>
                <w:szCs w:val="24"/>
              </w:rPr>
              <w:t>8. Младший сын</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Младший внук</w:t>
            </w:r>
          </w:p>
        </w:tc>
      </w:tr>
    </w:tbl>
    <w:p>
      <w:pPr>
        <w:pStyle w:val="Normal"/>
        <w:spacing w:before="0" w:after="240"/>
        <w:rPr>
          <w:sz w:val="24"/>
          <w:szCs w:val="24"/>
        </w:rPr>
      </w:pPr>
      <w:r>
        <w:rPr>
          <w:sz w:val="24"/>
          <w:szCs w:val="24"/>
        </w:rPr>
        <w:br/>
      </w:r>
      <w:r>
        <w:drawing>
          <wp:anchor behindDoc="0" distT="0" distB="0" distL="0" distR="0" simplePos="0" locked="0" layoutInCell="0" allowOverlap="1" relativeHeight="76">
            <wp:simplePos x="0" y="0"/>
            <wp:positionH relativeFrom="column">
              <wp:posOffset>-1080135</wp:posOffset>
            </wp:positionH>
            <wp:positionV relativeFrom="line">
              <wp:posOffset>8781415</wp:posOffset>
            </wp:positionV>
            <wp:extent cx="2809875" cy="4019550"/>
            <wp:effectExtent l="0" t="0" r="0" b="0"/>
            <wp:wrapSquare wrapText="bothSides"/>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0"/>
                    <a:srcRect l="-13" t="-9" r="-13" b="-9"/>
                    <a:stretch>
                      <a:fillRect/>
                    </a:stretch>
                  </pic:blipFill>
                  <pic:spPr bwMode="auto">
                    <a:xfrm>
                      <a:off x="0" y="0"/>
                      <a:ext cx="2809875" cy="4019550"/>
                    </a:xfrm>
                    <a:prstGeom prst="rect">
                      <a:avLst/>
                    </a:prstGeom>
                  </pic:spPr>
                </pic:pic>
              </a:graphicData>
            </a:graphic>
          </wp:anchor>
        </w:drawing>
      </w:r>
      <w:r>
        <w:rPr>
          <w:i/>
          <w:iCs/>
          <w:sz w:val="24"/>
          <w:szCs w:val="24"/>
        </w:rPr>
        <w:t>Рис 1а, б Дома лепестков</w:t>
        <w:br/>
        <w:t>А - схема домов по вертикали (вид сверху) б - схема уровней по горизонтали (вид)</w:t>
      </w:r>
    </w:p>
    <w:p>
      <w:pPr>
        <w:pStyle w:val="Normal"/>
        <w:spacing w:before="280" w:after="280"/>
        <w:rPr>
          <w:sz w:val="24"/>
          <w:szCs w:val="24"/>
        </w:rPr>
      </w:pPr>
      <w:r>
        <w:rPr>
          <w:sz w:val="24"/>
          <w:szCs w:val="24"/>
        </w:rPr>
        <w:t xml:space="preserve">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drawing>
          <wp:anchor behindDoc="0" distT="0" distB="0" distL="0" distR="0" simplePos="0" locked="0" layoutInCell="0" allowOverlap="1" relativeHeight="77">
            <wp:simplePos x="0" y="0"/>
            <wp:positionH relativeFrom="column">
              <wp:posOffset>-1080135</wp:posOffset>
            </wp:positionH>
            <wp:positionV relativeFrom="line">
              <wp:posOffset>4423410</wp:posOffset>
            </wp:positionV>
            <wp:extent cx="1990725" cy="3905250"/>
            <wp:effectExtent l="0" t="0" r="0" b="0"/>
            <wp:wrapSquare wrapText="bothSides"/>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1"/>
                    <a:srcRect l="-18" t="-9" r="-18" b="-9"/>
                    <a:stretch>
                      <a:fillRect/>
                    </a:stretch>
                  </pic:blipFill>
                  <pic:spPr bwMode="auto">
                    <a:xfrm>
                      <a:off x="0" y="0"/>
                      <a:ext cx="1990725" cy="3905250"/>
                    </a:xfrm>
                    <a:prstGeom prst="rect">
                      <a:avLst/>
                    </a:prstGeom>
                  </pic:spPr>
                </pic:pic>
              </a:graphicData>
            </a:graphic>
          </wp:anchor>
        </w:drawing>
      </w:r>
      <w:r>
        <w:rPr>
          <w:i/>
          <w:iCs/>
          <w:sz w:val="24"/>
          <w:szCs w:val="24"/>
        </w:rPr>
        <w:t>Рис.1 в. Дома лепестков.</w:t>
        <w:br/>
        <w:t>Схема уровней по горизонтали (вид сзади).</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sz w:val="24"/>
          <w:szCs w:val="24"/>
        </w:rPr>
        <w:t>А теперь мы начинаем первый комплекс упражнений из 1-й ступени.</w:t>
        <w:br/>
        <w:t>Разминка. То есть весь набор упражнений для позвоночника из нашего курса. Вы его уже освоили.</w:t>
        <w:br/>
        <w:t>Упражнение 1. "Подготовка поля для посева сада молодости".</w:t>
        <w:br/>
        <w:t>Упражнение 2. "Трон сердца".</w:t>
        <w:br/>
        <w:t>Упражнение 3. "Качели для души и сердца".</w:t>
        <w:br/>
        <w:t>Упражнение 4. "Бутон легких и кишечника".</w:t>
        <w:br/>
        <w:t>Упражнение 5. "Цветок души и разума".</w:t>
        <w:br/>
        <w:t>Упражнение 6. "Дороги царства".</w:t>
        <w:br/>
        <w:t>Упражнение 7. "Бутон желудка".</w:t>
        <w:br/>
        <w:t>Упражнение 8. "Бутон почек".</w:t>
        <w:br/>
        <w:t>Упражнение 9. "Бутон печени" или "Царство забот и</w:t>
        <w:br/>
        <w:t>Упражнение 10. "Бутон двойняшек".</w:t>
        <w:br/>
        <w:br/>
        <w:t>Упражнения целенаправленных воздействий. (Из нижеперечисленных упражнений следует выбрать два, соответствующие вашему заболеванию).</w:t>
        <w:br/>
        <w:t xml:space="preserve">Упражнение 1. "Бутон колыбели". </w:t>
        <w:br/>
        <w:t>Упражнение 2. "Лепестки цветка поджелудочной железы и селезенки"</w:t>
        <w:br/>
        <w:t xml:space="preserve">Упражнение 3. "Дом переживаний". </w:t>
        <w:br/>
        <w:t xml:space="preserve">Упражнение 4. "Крылья ангела над дорогой горечи". </w:t>
        <w:br/>
        <w:t xml:space="preserve">Упражнение 5. "Большая дорога". </w:t>
        <w:br/>
        <w:t xml:space="preserve">Упражнение 6. "Ворота к царству". </w:t>
        <w:br/>
        <w:t>Осторожность и еще осторожность. Не старайтесь выполнять все 12 упражнений сразу. Постепенно, по мере улучшения качества выполненной работы следует добавлять новые бутоны.</w:t>
        <w:br/>
        <w:t>В первые дни достаточно делать 3-4 упражнения. Важно, чтобы занятия поднимали настроение и после них вы не чувствовали усталости. Ни в коем случае не принуждайте себя!</w:t>
        <w:br/>
        <w:t>Время для тренировок не более 1 час. 20 мин. вместе с перерывами.</w:t>
        <w:br/>
        <w:t>При утомлении следует резко уменьшить нагрузку или несколько дней полностью отдохнуть.</w:t>
        <w:br/>
        <w:t>Тренировки вести в течение 2-3 месяцев. После полного восстановления здоровья можете время и повторы уменьшить.</w:t>
        <w:br/>
        <w:t xml:space="preserve">Все упражнения этой главы надо выполнять в ярчайшем образе Молодости, к которой вы идете, иначе они полностью теряют свой смысл. </w:t>
        <w:br/>
        <w:t>Вот как было об этом написано в древнем Каноне применительно к 1-му упражнению:</w:t>
        <w:br/>
        <w:t>"... О сын, старый и больной, но с молодой душой. Если ты получил Божье наказание в виде страданий и ты хочешь стать заново таким, как мечтаешь, и не знаешь, где оставил ты молодое тело, свое здоровье и юность, переполненную мечтой, если ты не боишься трудностей и лишений в этом дальнем пути, то оставь свою злобу и ненависть и сомнения в людской доброте и оседлай своего бренного коня и забери с собой в душе то, что скажет тебе Бог, и мы пойдем с тобой в тот сад, где лежит твое тело и твои несбывшиеся мечты..</w:t>
        <w:br/>
        <w:t>... О сын, ты думал, что собрал своего коня для дальней дороги, а дорога находится внутри тебя. Слезь с коня. Поле для цветов твоей молодости находится в твоей спине, а сад райских плодов, находится в твоей груди. Если на этом месте у тебя пустыня и растут колючки ненависти, безысходности, болезни и зла, то посмотри: за троном души тебя ждет крылатый конь вдохновения, а на троне душа давно держит плуг для твоего разума. Накорми, напои своего коня вдохновения и запряги разум, да пусть умножит твои старания Бог; приступай к пахоте для посева сада молодости и на каждом шагу ты должен знать, что будет расти на этом месте..."</w:t>
        <w:br/>
        <w:t>Здесь мы остановимся. Вы, вероятно, уже поняли, что так красочно и поэтично описана разминка, а также настрой на образ молодости.</w:t>
        <w:br/>
        <w:t>Обращаем ваше внимание что все упражнения этой главы начинаются с Т (затем П, затем X), заканчиваются X.</w:t>
        <w:br/>
        <w:t>Вот как это объясняется:</w:t>
        <w:br/>
        <w:t>"... открывая двери молодости, запомни: двери открываются только душевной теплотой. Пусть согреет этот бренный путь, на котором ты сеешь семена молодости, твое душевное тепло, солнце твоего разума и сердце пусть светит и греет. Но помни, сын: без воды и зимы одно лишь солнце превратит твое тело в пустыню. Радуйся, поливая каждую песчинку твоей пашни, которая родит тебе молодость и силу, и оставь эти поля в холоде и стуже, чтобы они отдохнули и очистились.</w:t>
        <w:br/>
        <w:t>Весной, когда ты чувствуешь, что уже пора сеять, отбирай и посей нужные семена, каждое на свое место, и каждый день ухаживай с любовью. И в том росточке, что проклюнулся, ты должен видеть и взращивать то взрослое дерево, которое будет, и так делать каждый день, оставляя время и для отдыха. И не забудь вести себя и веди себя так, как будто твой сад уже плодоносит.</w:t>
        <w:br/>
        <w:t>Помни, о сын, копая и поливая землю твоего будущего сада, не предвидя плоды своего труда, без души и разума, ты поступаешь как кабан, который, роя землю, может думать, что он великий садовник.</w:t>
        <w:br/>
        <w:t>Не забудь всегда за собой закрывать ворота своего сада..."</w:t>
        <w:br/>
        <w:t>Мы же опишем эти упражнения современным языком, сохраняя, где можно, древние образные названия.</w:t>
        <w:br/>
        <w:t>Для каждого нездорового органа - по одному или по два упражнения (первое - основное, второе - как бы усиливающее эффект, увеличивающее воздействие на нездоровый орган).</w:t>
        <w:br/>
        <w:t>Напоминаем, что все упражнения выполняются в образе молодости и начинаются с ощущения Т+П, а заканчиваются Х+П.</w:t>
        <w:br/>
        <w:t>Итак, начнем.</w:t>
        <w:br/>
        <w:br/>
      </w:r>
      <w:r>
        <w:rPr>
          <w:b/>
          <w:bCs/>
          <w:sz w:val="24"/>
          <w:szCs w:val="24"/>
        </w:rPr>
        <w:t xml:space="preserve">ПЕРВЫЙ КОМПЛЕКС УПРАЖНЕНИЙ ИЗ 1-й СТУПЕНИ. </w:t>
      </w:r>
      <w:r>
        <w:rPr>
          <w:sz w:val="24"/>
          <w:szCs w:val="24"/>
        </w:rPr>
        <w:br/>
      </w:r>
      <w:r>
        <w:rPr>
          <w:i/>
          <w:iCs/>
          <w:sz w:val="24"/>
          <w:szCs w:val="24"/>
        </w:rPr>
        <w:t>Разминка*. Упражнения на позвоночнике</w:t>
      </w:r>
      <w:r>
        <w:rPr>
          <w:sz w:val="24"/>
          <w:szCs w:val="24"/>
        </w:rPr>
        <w:br/>
      </w:r>
      <w:r>
        <w:rPr>
          <w:b/>
          <w:bCs/>
          <w:sz w:val="24"/>
          <w:szCs w:val="24"/>
        </w:rPr>
        <w:t>Шея</w:t>
      </w:r>
      <w:r>
        <w:rPr>
          <w:sz w:val="24"/>
          <w:szCs w:val="24"/>
        </w:rPr>
        <w:br/>
        <w:t>1. Наклоны головы вперед и назад до упора.</w:t>
        <w:br/>
        <w:t>2. Наклоны головы вбок не поднимая плеч.</w:t>
        <w:br/>
        <w:t xml:space="preserve">3. Повороты головы влево- вправо до упора. </w:t>
        <w:br/>
        <w:t>4,5. Круговые движения головой, как бы катая по плечам. 15 раз по часовой стрелке, 15 раз против часовой стрелки.</w:t>
        <w:br/>
        <w:br/>
      </w:r>
      <w:r>
        <w:rPr>
          <w:b/>
          <w:bCs/>
          <w:sz w:val="24"/>
          <w:szCs w:val="24"/>
        </w:rPr>
        <w:t>Верхний плечевой пояс</w:t>
      </w:r>
      <w:r>
        <w:rPr>
          <w:sz w:val="24"/>
          <w:szCs w:val="24"/>
        </w:rPr>
        <w:br/>
        <w:t>6. Плечи вперед, подбородок к груди, плечи назад, голову назад.</w:t>
        <w:br/>
        <w:t>7. Движения плечами вверх- вниз ("черепаха").</w:t>
        <w:br/>
        <w:t>8. Круговые движения плечами вперед и назад.</w:t>
        <w:br/>
        <w:t>9. Наклоны влево - вправо, руки по швам.</w:t>
        <w:br/>
        <w:br/>
      </w:r>
      <w:r>
        <w:rPr>
          <w:b/>
          <w:bCs/>
          <w:sz w:val="24"/>
          <w:szCs w:val="24"/>
        </w:rPr>
        <w:t>Передняя часть позвоночника (грудной и поясничный отделы)</w:t>
        <w:br/>
      </w:r>
      <w:r>
        <w:rPr>
          <w:sz w:val="24"/>
          <w:szCs w:val="24"/>
        </w:rPr>
        <w:t>10. Ноги на ширине плеч, повороты влево, с каждым поворотом максимальный разворот назад, голова вертикально, повороты вправо.</w:t>
        <w:br/>
        <w:t>11. Наклоны вперед, как бы стараясь достать носом пуп.</w:t>
        <w:br/>
        <w:t>12. Наклоны назад, как бы стараясь достать затылком поясницу.</w:t>
        <w:br/>
        <w:t>13. Плечи вниз - назад круговыми движениями "паровозик" (руки гнуты в локтях).</w:t>
      </w:r>
    </w:p>
    <w:p>
      <w:pPr>
        <w:pStyle w:val="Normal"/>
        <w:spacing w:before="280" w:after="280"/>
        <w:rPr>
          <w:sz w:val="24"/>
          <w:szCs w:val="24"/>
        </w:rPr>
      </w:pPr>
      <w:r>
        <w:rPr>
          <w:sz w:val="20"/>
          <w:szCs w:val="20"/>
        </w:rPr>
        <w:t xml:space="preserve">Разминка проводится по описанию в основном курсе. </w:t>
      </w:r>
      <w:r>
        <w:rPr>
          <w:sz w:val="24"/>
          <w:szCs w:val="24"/>
        </w:rPr>
        <w:br/>
        <w:br/>
        <w:t>14. Руки в "замок" на затылке, наклоны вправо-влево, вперед-назад (по 15-20 раз).</w:t>
        <w:br/>
        <w:t>15. Ноги на ширине плеч, кулаки на области почек, локти максимально сведены друг к другу, наклоны назад не разгибаясь</w:t>
        <w:br/>
        <w:t>16. Ноги на ширине плеч, стараясь увидеть боковую поверхность стопы с противоположной стороны, вправо и затем влево.</w:t>
        <w:br/>
        <w:t>17. Руки на коленях, наклоны вперед.</w:t>
        <w:br/>
        <w:t>18. Сидя на полу или на стуле, ноги разведены и корпусом в фронтальной плоскости максимальные наклоны к левой, правой ноге и посредине.</w:t>
        <w:br/>
        <w:t>19. Руки вверх, пальцы сцеплены, потягиваемся, вставая на носки, тянемся вверх ( вдох, опускаемся, снова вверх (выдох).</w:t>
        <w:br/>
        <w:t>Упражнение 1. "Подготовка поля для посева сада молодости" (см. рис.2а, 2б, 2в).</w:t>
        <w:br/>
        <w:t xml:space="preserve">Направлено на омоложение всего организма. Суть его в подготовке своего организма к последующим упражнениям. Оно предполагает работу в различные "сезоны" и определенные виды работ по этапам; </w:t>
        <w:br/>
        <w:t xml:space="preserve">Лето (тепло и тепло максимальное). </w:t>
        <w:br/>
        <w:t xml:space="preserve">Весна (покалывание, "весенний или осенний дождь"). </w:t>
        <w:br/>
        <w:t xml:space="preserve">Зима (холод). </w:t>
        <w:br/>
        <w:t xml:space="preserve">Пахота (пульсация). </w:t>
        <w:br/>
        <w:t>Посев молодости (завершение работы).</w:t>
        <w:br/>
        <w:t xml:space="preserve">Все упражнения начинаются с ощущения Т, а заканчиваются X. В один день делается не более 4 упражнений (упражнение + еще 2- 3, в зависимости от больного органа). Начинают упражнение с области правой ключицы (а), либо с носоглотки (рис.2а, б). Собираем ощущение Т размером с небольшой кулак в области ключицы, перемещаем его вниз до начала бедра, переходим промежность и идем по середине передней поверхности тела вверх до лица, захватывая губы, полость рта и середину нижней челюсти с носоглоткой. Ощущение тепла перемещается под поверхностью кожи. Затем переходим на левую область ключицы и спускаемся вниз до бедра (б). После этого возвращаемся обратно тем же путем к исходной точке (а). Таких проходов делаем по три на каждое ощущение. Это первый вариант прохода ощущений. Можно это сделать также, как изображено на рис. (2в): </w:t>
        <w:br/>
        <w:t>из (а), достигаем тем же путем (б), после чего переходим на центральное направление, идем вверх до конца, переходя затем вновь в исходное положение (а). Таким образом повторяем так же три раза каждое ощущение. Затем переходим ко второму этапу этого упражнения, выполняя аналогичные проходы сзади, начиная с проекции (а) справа по спине, достигая (б) также двумя вариантами. Сзади делаем также по 3 прохода на каждое ощущение. Упражнение имеет вариант. Ощущение тепла представляется как бы цилиндром, который перекатывается под кожей в направлении от правой ключицы до начала бедра, затем от промежности до носоглотки, переходит на левую ключицу, скатывается, с них и снова переходит в промежность и двигается к носоглотке.</w:t>
        <w:br/>
        <w:br/>
      </w:r>
      <w:r>
        <w:drawing>
          <wp:anchor behindDoc="0" distT="0" distB="0" distL="0" distR="0" simplePos="0" locked="0" layoutInCell="0" allowOverlap="1" relativeHeight="78">
            <wp:simplePos x="0" y="0"/>
            <wp:positionH relativeFrom="column">
              <wp:posOffset>-1080135</wp:posOffset>
            </wp:positionH>
            <wp:positionV relativeFrom="line">
              <wp:posOffset>6152515</wp:posOffset>
            </wp:positionV>
            <wp:extent cx="2857500" cy="3981450"/>
            <wp:effectExtent l="0" t="0" r="0" b="0"/>
            <wp:wrapSquare wrapText="bothSides"/>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2"/>
                    <a:srcRect l="-13" t="-9" r="-13" b="-9"/>
                    <a:stretch>
                      <a:fillRect/>
                    </a:stretch>
                  </pic:blipFill>
                  <pic:spPr bwMode="auto">
                    <a:xfrm>
                      <a:off x="0" y="0"/>
                      <a:ext cx="2857500" cy="3981450"/>
                    </a:xfrm>
                    <a:prstGeom prst="rect">
                      <a:avLst/>
                    </a:prstGeom>
                  </pic:spPr>
                </pic:pic>
              </a:graphicData>
            </a:graphic>
          </wp:anchor>
        </w:drawing>
      </w:r>
      <w:r>
        <w:rPr>
          <w:i/>
          <w:iCs/>
          <w:sz w:val="24"/>
          <w:szCs w:val="24"/>
        </w:rPr>
        <w:t>Рис.2а,б,в. Упражнение 1. "Подготовка поля для посева сада молодости". Заболевания центральной и периферической нервной системы различного генеза; психоэмоциональное нарушения; заболевания глаз, носа, горла, органов грудной и брюшной полости, органов таза.</w:t>
      </w:r>
    </w:p>
    <w:p>
      <w:pPr>
        <w:pStyle w:val="Normal"/>
        <w:spacing w:before="280" w:after="240"/>
        <w:rPr>
          <w:sz w:val="24"/>
          <w:szCs w:val="24"/>
        </w:rPr>
      </w:pPr>
      <w:r>
        <w:rPr>
          <w:sz w:val="24"/>
          <w:szCs w:val="24"/>
        </w:rPr>
        <w:t>Работая со стороны спины, стараемся особенно ярко представит эти ощущения аналогично тому, как мы это делаем в упражнения на позвоночнике.</w:t>
        <w:br/>
        <w:t>Упражнение 2. "Трон сердца" - при заболеваниях сердечно-сосудистой системы, толстого и тонкого кишечника, нервны расстройствах, внутричерепном давлении, при легочных заболеваниях, болезнях суставов (рис. 3а и 3б):</w:t>
        <w:br/>
        <w:t>а) начинаем с левой ладони, охватываем лишь мизинец (1), поднимаемся по внутренней поверхности руки до подмышечной области, далее идем по дуге (2), как это показано на рис.3а поднимаясь по середине грудной клетки до яремной ямки, зато опускаясь - далее через правую подмышечную область опускаемо до внутренней правой руки, таким же образом до правой ладош также охватываем лишь мизинец; затем возвращаемся тем же путем аналогично вновь в левую ладонь (1);</w:t>
        <w:br/>
        <w:t>б) вновь поднимаемся вверх из левой ладони по внутренне поверхности руки до подмышечной области и переходим назад проходя по дуге (3), как это показано на рис.3б (вид сзади) далее в правую подмышечную область, затем вниз по внутренне поверхности правой руки до ладони, охватывая лишь мизинец затем возвращаемся тем же путем, проходя грудную клетку сзади по дуге (3) и через левую подмышечную область вновь в левую ладонь. Затем повторяем "а" и "б" еще раз, совершая таким образом всего 4 прохода;</w:t>
        <w:br/>
        <w:t>в) далее переходим в область 4, то есть на внутреннюю облает голеней и коленных суставов. Собираем здесь максимальные ощущения последовательно в каждой ноге, держим несколько секунд и повторяем это по 2 раза.</w:t>
        <w:br/>
        <w:t>Все этапы упражнения лучше делать на Т+П; затем на П, затем на Х + П. Заканчиваем этапом "в" на максимальном ощущении Т, начинать всегда следует с левой ладони. Упражнение 3. "Качели для души и сердца" - при заболевании перикарда сердца и органов грудной полости (рис. 4а и 46). Начинаем с левой ладони, охватывая лишь 2 пальца - мизинец и безымянный, поднимаемся вверх по внутренней стороне рук до подмышечной области, затем по дуге идем к середине в точке (3) у основания грудины. В (3) останавливаемся на 2-3 секунд и одновременно идем чуть вглубь, затем продолжаем двигаться в правую подмышечную область, далее спускаемся вниз по право руке аналогично и симметрично левой, после чего возвращаемся же путем до левой ладони. Эго один проход спереди. Постарайтесь его выполнять примерно за 10 секунд, не считая остановок.</w:t>
        <w:br/>
      </w:r>
      <w:r>
        <w:drawing>
          <wp:anchor behindDoc="0" distT="0" distB="0" distL="0" distR="0" simplePos="0" locked="0" layoutInCell="0" allowOverlap="1" relativeHeight="79">
            <wp:simplePos x="0" y="0"/>
            <wp:positionH relativeFrom="column">
              <wp:posOffset>-1080135</wp:posOffset>
            </wp:positionH>
            <wp:positionV relativeFrom="line">
              <wp:posOffset>4225290</wp:posOffset>
            </wp:positionV>
            <wp:extent cx="3190875" cy="4019550"/>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11" t="-9" r="-11" b="-9"/>
                    <a:stretch>
                      <a:fillRect/>
                    </a:stretch>
                  </pic:blipFill>
                  <pic:spPr bwMode="auto">
                    <a:xfrm>
                      <a:off x="0" y="0"/>
                      <a:ext cx="3190875" cy="4019550"/>
                    </a:xfrm>
                    <a:prstGeom prst="rect">
                      <a:avLst/>
                    </a:prstGeom>
                  </pic:spPr>
                </pic:pic>
              </a:graphicData>
            </a:graphic>
          </wp:anchor>
        </w:drawing>
      </w:r>
      <w:r>
        <w:rPr>
          <w:i/>
          <w:iCs/>
          <w:sz w:val="24"/>
          <w:szCs w:val="24"/>
        </w:rPr>
        <w:t>Рис За, б Упражнение 2. 'Трон сердца"</w:t>
        <w:br/>
        <w:t>Заболевания сердечно-сосудистой системы, толстого и тонкого</w:t>
        <w:br/>
        <w:t>кишечника, нервные расстройства, внутричерепное давление, легочные заболевания и болезни суставов.</w:t>
      </w:r>
    </w:p>
    <w:p>
      <w:pPr>
        <w:pStyle w:val="Normal"/>
        <w:spacing w:before="280" w:after="280"/>
        <w:rPr>
          <w:sz w:val="24"/>
          <w:szCs w:val="24"/>
        </w:rPr>
      </w:pPr>
      <w:r>
        <w:rPr>
          <w:sz w:val="24"/>
          <w:szCs w:val="24"/>
        </w:rPr>
      </w:r>
    </w:p>
    <w:p>
      <w:pPr>
        <w:pStyle w:val="Normal"/>
        <w:spacing w:before="280" w:after="24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sz w:val="24"/>
          <w:szCs w:val="24"/>
        </w:rPr>
        <w:drawing>
          <wp:inline distT="0" distB="0" distL="0" distR="0">
            <wp:extent cx="2171700" cy="2638425"/>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4"/>
                    <a:srcRect l="-17" t="-14" r="-17" b="-14"/>
                    <a:stretch>
                      <a:fillRect/>
                    </a:stretch>
                  </pic:blipFill>
                  <pic:spPr bwMode="auto">
                    <a:xfrm>
                      <a:off x="0" y="0"/>
                      <a:ext cx="2171700" cy="2638425"/>
                    </a:xfrm>
                    <a:prstGeom prst="rect">
                      <a:avLst/>
                    </a:prstGeom>
                  </pic:spPr>
                </pic:pic>
              </a:graphicData>
            </a:graphic>
          </wp:inline>
        </w:drawing>
      </w:r>
      <w:r>
        <w:rPr>
          <w:sz w:val="24"/>
          <w:szCs w:val="24"/>
        </w:rPr>
        <w:t>       </w:t>
      </w:r>
      <w:r>
        <w:rPr>
          <w:sz w:val="24"/>
          <w:szCs w:val="24"/>
        </w:rPr>
        <w:drawing>
          <wp:inline distT="0" distB="0" distL="0" distR="0">
            <wp:extent cx="1323975" cy="247650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27" t="-15" r="-27" b="-15"/>
                    <a:stretch>
                      <a:fillRect/>
                    </a:stretch>
                  </pic:blipFill>
                  <pic:spPr bwMode="auto">
                    <a:xfrm>
                      <a:off x="0" y="0"/>
                      <a:ext cx="1323975" cy="2476500"/>
                    </a:xfrm>
                    <a:prstGeom prst="rect">
                      <a:avLst/>
                    </a:prstGeom>
                  </pic:spPr>
                </pic:pic>
              </a:graphicData>
            </a:graphic>
          </wp:inline>
        </w:drawing>
      </w:r>
      <w:r>
        <w:rPr>
          <w:sz w:val="24"/>
          <w:szCs w:val="24"/>
        </w:rPr>
        <w:br/>
      </w:r>
      <w:r>
        <w:rPr>
          <w:i/>
          <w:iCs/>
          <w:sz w:val="24"/>
          <w:szCs w:val="24"/>
        </w:rPr>
        <w:t>Рис 4а, б. Упражнение 3. "Качели для души и сердца".</w:t>
        <w:br/>
        <w:t>Заболевания перикарда (сердца); органов дыхания (бронхиты,</w:t>
        <w:br/>
        <w:t>пневмонии, бронхиальная астма), воспалительные заболевания полости рта и носоглотки; аллергия, экзема, дерматиты, зуд различного происхождения; невралгия троичного нерва, неврит лицевого нерва; астенические и реактивные состояния.</w:t>
      </w:r>
      <w:r>
        <w:rPr/>
        <w:br/>
        <w:br/>
        <w:t>После этого также начинаем с левой ладони, поднимаемся вверх , по руке до подмышечной области, переходим на спину, проходя ее также по дуге, но не останавливаясь, - в правую подмышечную область, затем также по внутренней поверхности руки спускаемся до ладони, охватывая лишь безымянный палец и мизинец. После этого тем же путем возвращаемся назад до левой ладони. Это один проход сзади. Постарайтесь при этом уложиться примерно в 10 сек. Выполняя упражнение, сделайте 4 таких прохода на каждое ощущение: 1 - спереди, 1 - сзади и вновь 1 - спереди, 1 - сзади.</w:t>
        <w:br/>
        <w:t xml:space="preserve">Упражнение 4. "Бутон легких и кишечника" - при заболеваниях легких и кишечника (рис.5а и 56). </w:t>
        <w:br/>
        <w:t>Это упражнение состоит из четырех этапов:</w:t>
        <w:br/>
        <w:t>а) начинаем с правой стопы, поднимаемся вверх по ноге, охватывая ее полностью, как бы насквозь, переходим на живот и поверхностно до основания грудины, затем опускаемся ниже по левой стороне живота, переходим аналогично на левую ногу также охватывая ее полностью до стопы. Затем переходим вновь на правую стопу и делаем еще один такой проход - основной вариант (но можно из левой стопы и вернуться тем же путем вновь до правой стопы). Начинать можно с левой стопы;</w:t>
        <w:br/>
        <w:t>б) далее переходим на руки. С левой ладони (1) идем вверх по руке как бы насквозь до подмышечной области, затем на уровне плечевого пояса, как это показано на рис.5а, - переходим через подмышечную область на правую руку, также охватывая ее полностью, опускаемся до ладони. Возвращаемся тем же путем вновь до левой ладони (1);</w:t>
        <w:br/>
        <w:t>в) переходим на лепестки, проходя их последовательно по 2 раза, как бы изнутри, (1,2,3,4,5,6,1,2,3,4,5,6), начиная с правого плеча; затем возвращаемся на 5 лепесток, увеличивая там ощущение до максимального, и так оставляем его, заканчивая эту часть упражнения (рис.5а, б);</w:t>
        <w:br/>
        <w:t>г) собираем и концентрируем ощущение в поясничной области (6), доводя его до разумного максимума, затем перемещаем вперед как бы насквозь (7) до области мочевого пузыря и возвращаемся назад в (6). Таких перемещений вперед - назад насквозь делаем 2-3, заканчивая это в (6). Удерживаем это ощущение на несколько секунд.</w:t>
        <w:br/>
        <w:t>Упражнение 5. "Цветок души и разума" - при неврозах, нервных заболеваниях (рис.6). Начинаем с любой стопы. Вариант:</w:t>
      </w:r>
    </w:p>
    <w:tbl>
      <w:tblPr>
        <w:tblW w:w="4000" w:type="pct"/>
        <w:jc w:val="left"/>
        <w:tblInd w:w="0" w:type="dxa"/>
        <w:tblLayout w:type="fixed"/>
        <w:tblCellMar>
          <w:top w:w="0" w:type="dxa"/>
          <w:left w:w="0" w:type="dxa"/>
          <w:bottom w:w="0" w:type="dxa"/>
          <w:right w:w="0" w:type="dxa"/>
        </w:tblCellMar>
      </w:tblPr>
      <w:tblGrid>
        <w:gridCol w:w="4204"/>
        <w:gridCol w:w="3052"/>
      </w:tblGrid>
      <w:tr>
        <w:trPr/>
        <w:tc>
          <w:tcPr>
            <w:tcW w:w="4204" w:type="dxa"/>
            <w:tcBorders/>
            <w:vAlign w:val="center"/>
          </w:tcPr>
          <w:p>
            <w:pPr>
              <w:pStyle w:val="Normal"/>
              <w:jc w:val="center"/>
              <w:rPr>
                <w:sz w:val="24"/>
                <w:szCs w:val="24"/>
              </w:rPr>
            </w:pPr>
            <w:r>
              <w:rPr>
                <w:sz w:val="24"/>
                <w:szCs w:val="24"/>
              </w:rPr>
              <w:drawing>
                <wp:inline distT="0" distB="0" distL="0" distR="0">
                  <wp:extent cx="2755900" cy="530860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6"/>
                          <a:srcRect l="-13" t="-7" r="-13" b="-7"/>
                          <a:stretch>
                            <a:fillRect/>
                          </a:stretch>
                        </pic:blipFill>
                        <pic:spPr bwMode="auto">
                          <a:xfrm>
                            <a:off x="0" y="0"/>
                            <a:ext cx="2755900" cy="5308600"/>
                          </a:xfrm>
                          <a:prstGeom prst="rect">
                            <a:avLst/>
                          </a:prstGeom>
                        </pic:spPr>
                      </pic:pic>
                    </a:graphicData>
                  </a:graphic>
                </wp:inline>
              </w:drawing>
            </w:r>
          </w:p>
        </w:tc>
        <w:tc>
          <w:tcPr>
            <w:tcW w:w="3052" w:type="dxa"/>
            <w:tcBorders/>
            <w:vAlign w:val="center"/>
          </w:tcPr>
          <w:p>
            <w:pPr>
              <w:pStyle w:val="Normal"/>
              <w:jc w:val="center"/>
              <w:rPr>
                <w:sz w:val="24"/>
                <w:szCs w:val="24"/>
              </w:rPr>
            </w:pPr>
            <w:r>
              <w:rPr>
                <w:sz w:val="24"/>
                <w:szCs w:val="24"/>
              </w:rPr>
              <w:drawing>
                <wp:inline distT="0" distB="0" distL="0" distR="0">
                  <wp:extent cx="2000250" cy="382905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7"/>
                          <a:srcRect l="-18" t="-9" r="-18" b="-9"/>
                          <a:stretch>
                            <a:fillRect/>
                          </a:stretch>
                        </pic:blipFill>
                        <pic:spPr bwMode="auto">
                          <a:xfrm>
                            <a:off x="0" y="0"/>
                            <a:ext cx="2000250" cy="3829050"/>
                          </a:xfrm>
                          <a:prstGeom prst="rect">
                            <a:avLst/>
                          </a:prstGeom>
                        </pic:spPr>
                      </pic:pic>
                    </a:graphicData>
                  </a:graphic>
                </wp:inline>
              </w:drawing>
            </w:r>
          </w:p>
        </w:tc>
      </w:tr>
      <w:tr>
        <w:trPr/>
        <w:tc>
          <w:tcPr>
            <w:tcW w:w="4204" w:type="dxa"/>
            <w:tcBorders/>
            <w:vAlign w:val="center"/>
          </w:tcPr>
          <w:p>
            <w:pPr>
              <w:pStyle w:val="Normal"/>
              <w:jc w:val="center"/>
              <w:rPr>
                <w:sz w:val="24"/>
                <w:szCs w:val="24"/>
              </w:rPr>
            </w:pPr>
            <w:r>
              <w:rPr>
                <w:sz w:val="24"/>
                <w:szCs w:val="24"/>
              </w:rPr>
              <w:t>Рис.5а. Упражнение 4. "Бутон легких и кишечника" (вид спереди). Заболевание легких и кишечника.</w:t>
            </w:r>
          </w:p>
        </w:tc>
        <w:tc>
          <w:tcPr>
            <w:tcW w:w="3052" w:type="dxa"/>
            <w:tcBorders/>
            <w:vAlign w:val="center"/>
          </w:tcPr>
          <w:p>
            <w:pPr>
              <w:pStyle w:val="Normal"/>
              <w:jc w:val="center"/>
              <w:rPr>
                <w:sz w:val="24"/>
                <w:szCs w:val="24"/>
              </w:rPr>
            </w:pPr>
            <w:r>
              <w:rPr>
                <w:sz w:val="24"/>
                <w:szCs w:val="24"/>
              </w:rPr>
              <w:t>Рис 5б. Упражнение 4. "Бутон легких и кишечника" (вид сзади).</w:t>
            </w:r>
          </w:p>
        </w:tc>
      </w:tr>
    </w:tbl>
    <w:p>
      <w:pPr>
        <w:pStyle w:val="Normal"/>
        <w:rPr>
          <w:sz w:val="24"/>
          <w:szCs w:val="24"/>
        </w:rPr>
      </w:pPr>
      <w:r>
        <w:rPr>
          <w:sz w:val="24"/>
          <w:szCs w:val="24"/>
        </w:rPr>
        <w:br/>
        <w:t>С правой стопы (1), поднимаясь вверх по ноге изнутри, охватывая ее внутренним взором полностью, как бы насквозь, переходим к копчику (2), затем поднимаемся по позвоночнику, проходя его также как бы насквозь, постепенно суживая область ощущения как это показано на рис. 6, переходим на шею, затем на волосистую часть головы, где перемещаем ощущения по поверхности кожи, не углубляясь доходим до "третьего" глаза (3), где делаем небольшую, до 3-4 сек., остановку, сосредоточившись, как бы сконцентрировав внимание на этой области (3), затем возвращаемся аналогично тем же путем до области копчика (2), переходя ниже в левую ногу, также полностью охватывая ее изнутри ощущением, спускаемся до левой стопы, затем возвращаемся обратно аналогично до правой стопы.</w:t>
        <w:br/>
        <w:t>Это один проход. Таких проходов следует сделать 3-4 на каждое ощущение.</w:t>
        <w:br/>
        <w:t xml:space="preserve">При этом помните, пожалуйста, что при выполнении этого упражнения, в частности, передвижения ощущений по голове, у вас не должно появиться неприятных ощущений - шума, чувства тяжести в голове, делайте это легко, без напряжения. Если все же появится неприятное ощущение - следует резко уменьшить нагрузку и яркость ощущений. </w:t>
        <w:br/>
        <w:t>Упражнение 6. "Дороги царства" - при заболеваниях сосудов (артерий и вен), тромбофлебитах, стимулирует работу сердца. Начинаем с нижней трети задней поверхности правой голени (3), поднимаемся вверх, как это показано на рис.: (на голени отклоняясь кнаружи, на бедре - к внутренней поверхности (4), переходя на середину промежности, мысленно проходя как бы через прямую кишку к поясничной области (2), делая здесь небольшую, до 10 сек остановку, одновременно усиливая ощущения до максимума, проходя как бы насквозь вперед, затем - аналогично и симметрично из (2) спускаемся вниз до нижней трети задней поверхности левой голени. Затем еще раз возвращаемся также и тем же путем до (3) на правой голени. Затем - таким же путем вверх по правой ноге через прямую кишку вновь в (2), где вновь усиливаем ощущения до максимального и делая остановку на 10 сек. Затем из (2) переходим на руки, как это показано на рис. 7: через подмышечную область по задней поверхности плеча, затем предплечья до запястья (1), где делаем небольшую, до 2-3 сек остановку и возвращаемся тем же путем в поясничную область (2), где как обычно делаем остановку до 10 сек с одновременным усилением ощущения до разумного максимума. Затем переходим на другую руку, тем же путем достигая (1) и вновь возвращаемся в область (2), где после усиления ощущения и остановки до 10 сек. делаем еще по одному проходу по рукам - аналогично и заканчиваем упражнение в (2), также сделав остановку на несколько секунд и доведя ощущения до максимального.</w:t>
        <w:br/>
        <w:br/>
      </w:r>
      <w:r>
        <w:drawing>
          <wp:anchor behindDoc="0" distT="0" distB="0" distL="0" distR="0" simplePos="0" locked="0" layoutInCell="0" allowOverlap="1" relativeHeight="80">
            <wp:simplePos x="0" y="0"/>
            <wp:positionH relativeFrom="column">
              <wp:align>left</wp:align>
            </wp:positionH>
            <wp:positionV relativeFrom="line">
              <wp:posOffset>635</wp:posOffset>
            </wp:positionV>
            <wp:extent cx="2847975" cy="4210050"/>
            <wp:effectExtent l="0" t="0" r="0" b="0"/>
            <wp:wrapSquare wrapText="bothSides"/>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68"/>
                    <a:srcRect l="-9" t="-6" r="-9" b="-6"/>
                    <a:stretch>
                      <a:fillRect/>
                    </a:stretch>
                  </pic:blipFill>
                  <pic:spPr bwMode="auto">
                    <a:xfrm>
                      <a:off x="0" y="0"/>
                      <a:ext cx="2847975" cy="4210050"/>
                    </a:xfrm>
                    <a:prstGeom prst="rect">
                      <a:avLst/>
                    </a:prstGeom>
                  </pic:spPr>
                </pic:pic>
              </a:graphicData>
            </a:graphic>
          </wp:anchor>
        </w:drawing>
      </w:r>
      <w:r>
        <w:rPr>
          <w:i/>
          <w:iCs/>
          <w:sz w:val="24"/>
          <w:szCs w:val="24"/>
        </w:rPr>
        <w:t>Рис.6. Упражнение 5. "Цветок души и сердца". Заболевания желудка - гастриты, язвенная болезнь желудка и двенадцатиперстной кишки; заболевания толстого кишечника, сопровождающиеся нарушением перистальтики, метеоризмом, болевым синдромом; заболевания органов дыхания - гортани, трахеи, легких; аллергические заболевания, дерматиты, поражения слизистых оболочек; некоторые психические нарушения, неврозы; поражения центральной нервной системы; гипертоническая болезнь; болевые синдромы различной локализации, неврологические и рефлекторные проявления шейного остеохондроза.</w:t>
      </w:r>
    </w:p>
    <w:p>
      <w:pPr>
        <w:pStyle w:val="Normal"/>
        <w:spacing w:before="280" w:after="280"/>
        <w:rPr/>
      </w:pPr>
      <w:r>
        <w:rPr>
          <w:sz w:val="24"/>
          <w:szCs w:val="24"/>
        </w:rPr>
        <w:t>Таким образом повторить упражнения с каждым ощущением. Начинать можно с любой ноги.</w:t>
        <w:br/>
        <w:t xml:space="preserve">Упражнение 7. "Бутон желудка" - при заболеваниях желудка, щитовидной железы, расстройствах зрения, имунной системы, обмена веществ (рис.8). </w:t>
        <w:br/>
        <w:t xml:space="preserve">Основное упражнение (рис. 8 - вид спереди. </w:t>
        <w:br/>
        <w:t>Начинаем с передней поверхности правой или левой стопы, не захватывая большой палец; поднимаемся по наружной поверхности голени, далее по передней поверхности бедра до паха, переходим к центру, но немного не доходим до белой линии живота (идущей через пупок вертикально), поднимаемся вверх таким образом чуть выше пупка, далее через правый (или левый) сосок по дуге - к яремной ямке - и вверх, захватывая полость рта и носоглотку. Начинать можно и с носоглотки, затем спускаемся вниз аналогично и симметрично подъему - до левой стопы, где делаем небольшую остановку, затем возвращаемся тем же путем обратно до исходной позиции - правой стопы - это 1-й вариант; 2-й же вариант предусматривает переход из левой стопы сразу в правую стопу, и затем повтор всего прохода.</w:t>
        <w:br/>
        <w:t>Таких проходов следует повторить по два на каждое ощущение. При достаточно выраженных заболеваниях для усиления эффекта следует выполнить после описанного основного упражнения - еще одно (рис. 8 - вид сзади): начинаем с левой подколенной ямки, поднимаемся вверх по центру задней поверхности бедра, ягодицы - к центру спины (это место называется "седло"). Здесь делаем остановку, концентрируя и усиливая яркость ощущения, затем делаем интенсивный проход вперед-назад ("протирку") как бы насквозь, всего таких проходов делаем 3). После этого продолжаем поверхностно движение из "седла" по кругу, возвращаясь в это же место, далее спускаемся аналогично вниз по правой ноге до подколенной ямки, где делаем также небольшую остановку. Во время остановки в подколенных ямках делаем 3 прохода вперед-назад, как бы насквозь, после чего переходим вновь на левую подколенную ямку и повторяем такой проход еще раз (первый вариант) или возвращаемся тем же путем к исходной точке (второй вариант). Т.е. делаем 2 таких прохода. Начинать можно с любой подколенной ямки. И последнее. Выполняем после описанного упражнения также по 2 прохода по задней поверхности рук и спины, начиная и заканчивая их нижней трети предплечий, как это показано на рис. 8б - вид сзади. При этом делаем остановки и усиливаем ощущение до максимальных в нижней трети предплечий.</w:t>
        <w:br/>
        <w:t>Упражнение 8. "Бутон почек" - при заболеваниях почек и мочевого пузыря, надпочечников, нервных заболеваниях и половых расстройствах (рис. 9).</w:t>
        <w:br/>
      </w:r>
      <w:r>
        <w:rPr>
          <w:i/>
          <w:iCs/>
          <w:sz w:val="24"/>
          <w:szCs w:val="24"/>
        </w:rPr>
        <w:drawing>
          <wp:anchor behindDoc="0" distT="0" distB="0" distL="0" distR="0" simplePos="0" locked="0" layoutInCell="0" allowOverlap="1" relativeHeight="81">
            <wp:simplePos x="0" y="0"/>
            <wp:positionH relativeFrom="column">
              <wp:posOffset>-1080135</wp:posOffset>
            </wp:positionH>
            <wp:positionV relativeFrom="line">
              <wp:posOffset>4750435</wp:posOffset>
            </wp:positionV>
            <wp:extent cx="2266950" cy="4267200"/>
            <wp:effectExtent l="0" t="0" r="0" b="0"/>
            <wp:wrapSquare wrapText="bothSides"/>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69"/>
                    <a:srcRect l="-16" t="-8" r="-16" b="-8"/>
                    <a:stretch>
                      <a:fillRect/>
                    </a:stretch>
                  </pic:blipFill>
                  <pic:spPr bwMode="auto">
                    <a:xfrm>
                      <a:off x="0" y="0"/>
                      <a:ext cx="2266950" cy="4267200"/>
                    </a:xfrm>
                    <a:prstGeom prst="rect">
                      <a:avLst/>
                    </a:prstGeom>
                  </pic:spPr>
                </pic:pic>
              </a:graphicData>
            </a:graphic>
          </wp:anchor>
        </w:drawing>
        <w:t>Рис.7. Упражнение 6. "Дороги царства".</w:t>
        <w:br/>
        <w:t>Заболевания сосудов (артерий и вен), в частности тромбофлебиты; стимулирует работу сердца.</w:t>
      </w:r>
      <w:r>
        <w:rPr>
          <w:sz w:val="24"/>
          <w:szCs w:val="24"/>
        </w:rPr>
        <w:br/>
        <w:br/>
        <w:t>Начать лучше со спины. Такой проход ощущении называется "цепь дли дикого льва", (дикий лев - мочевой пузырь). Через левую пятку поднимаем Т по задней поверхности ноги- к кончику; здесь остановка на 3-4 сек. и усиление ощущений до максимума, при этом идем вглубь. Затем поднимаемся выше, движемся поверхностно вдоль и сбоку от позвоночника, как это показано на рис. 9а, делаем остановки в области почек и усиливаем здесь все ощущении до максимума, одновременно уходи вглубь. Затем вновь спускаемся до копчика, делаем здесь остановку, и усиливаем ощущении до максимума, уходи вглубь; далее аналогично и симметрично опускаемся по правой ноге до стоны. Это один проход. Затем вновь переходим на левую стону. Таких проходов можно сделать но 3 на каждое ощущение. Начинать можно с любой стопы, заканчивай в области мочевого пузыря.</w:t>
        <w:br/>
        <w:t>Продолжай упражнение, переходим на внутреннюю поверхность стоны, включая лишь большой палец; поднимаемся по передней и внутренней поверхности ноги, переходим на живот: далее делаем поверхностно оборот по кругу через соски и яремную ямку, как это показано на рис. 9б и спускаемся аналогично и симметрично на противоположную сторону до стопы. Это один проход. Затем переходим на другую стопу и повторяем все еще раз. Таких проходов также надо сделать по 3 на каждое ощущение.</w:t>
        <w:br/>
        <w:t>Упражнение 9. "Орошение бутона печени" или "царство забот и печали" - при заболеваниях печени, желчного пузыря, желудочно-кишечного тракта, нейродермитах, псориазе, витилиго (рис. 10а, 10б, 10в). Основное упражнение.</w:t>
        <w:br/>
        <w:t>Начинаем с внутренней поверхности правой стопы (захватывая лишь большой палец), поднимаемся вверх по середине передней и внутренней поверхности ноги, переходим на паховую область, затем к центру на живот, вращая ощущение но часовой стрелке, не захватывай центр живота, как это показано на рис. 10а , и затем аналогично и симметрично спускаемся по левой ноге до внутренней поверхности стопы. Это один проход. Затем переходим вновь на правую стопу (1-й вариант) или возвращаемся тем же путем (2-ой вариант). Таких проходов делаем по 3 на каждом ощущении.</w:t>
        <w:br/>
        <w:t xml:space="preserve">При достаточно выраженных заболеваниях печени и желчного пузыря для усиления эффекта после описанного основного упражнения следует выполнить еще одно - "Ворота для света к дому печали" (рис. 10б). Сзади на спине в области (1) - которая также называется "Ворота для света к дому печали" (в древности считали, что там остаются все печали, которые попадают в душу), концентрируем ощущение, добиваясь его яркости. Затем проходим вперед как бы насквозь - и назад ("протирка"), таких проходов делаем два. </w:t>
        <w:br/>
        <w:br/>
      </w:r>
      <w:r>
        <w:drawing>
          <wp:anchor behindDoc="0" distT="0" distB="0" distL="0" distR="0" simplePos="0" locked="0" layoutInCell="0" allowOverlap="1" relativeHeight="82">
            <wp:simplePos x="0" y="0"/>
            <wp:positionH relativeFrom="column">
              <wp:posOffset>-1080135</wp:posOffset>
            </wp:positionH>
            <wp:positionV relativeFrom="line">
              <wp:posOffset>3348990</wp:posOffset>
            </wp:positionV>
            <wp:extent cx="3752850" cy="4724400"/>
            <wp:effectExtent l="0" t="0" r="0" b="0"/>
            <wp:wrapSquare wrapText="bothSides"/>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0"/>
                    <a:srcRect l="-10" t="-8" r="-10" b="-8"/>
                    <a:stretch>
                      <a:fillRect/>
                    </a:stretch>
                  </pic:blipFill>
                  <pic:spPr bwMode="auto">
                    <a:xfrm>
                      <a:off x="0" y="0"/>
                      <a:ext cx="3752850" cy="4724400"/>
                    </a:xfrm>
                    <a:prstGeom prst="rect">
                      <a:avLst/>
                    </a:prstGeom>
                  </pic:spPr>
                </pic:pic>
              </a:graphicData>
            </a:graphic>
          </wp:anchor>
        </w:drawing>
      </w:r>
      <w:r>
        <w:rPr>
          <w:i/>
          <w:iCs/>
          <w:sz w:val="24"/>
          <w:szCs w:val="24"/>
        </w:rPr>
        <w:t>Рис.8. Упражнение 7. "Бутон желудка". Заболевания органов желудочно-кишечного тракта - гастриты, язвенная болезнь желудка и двенадцатиперстной кишки; функциональные заболевания тонкого и толстого кишечника; психические нарушения, эпилепсия; гипертоническая болезнь; невралгия тройничного нерва; мигрень и различные по происхождению головные боли; межреберная невралгия; воспалительные заболевания придаточных пазух носа; гинекологические заболевания, импотенция.</w:t>
      </w:r>
      <w:r>
        <w:rPr>
          <w:sz w:val="24"/>
          <w:szCs w:val="24"/>
        </w:rPr>
        <w:br/>
        <w:br/>
        <w:t>Затем из области (2) спереди поднимаемся в подключичную область (3), делаем там небольшую остановку - и вниз, в область (4), затем снова повторяем это, т.е. делаем два прохода - с каждой стороны - справа и слева, каждый раз делая остановки в области (3).</w:t>
        <w:br/>
        <w:t>Упражнение 10. "Бутон двойняшек" - при заболеваниях печени, желчного пузыря и поджелудочной железы (рис. 11). Начинаем с наружной поверхности правой стоны, захватывая все пальцы, кроме большого, поднимаемся по наружной поверхности ноги назад к копчику (4), см. вид сзади, здесь усиливаем ощущение до максимума и идем вперед насквозь, переходя на переднюю поверхность в (1) - "Дом старой девы". Вот как об этом сказано в древнем Каноне: "Проходи в гости и согрей душевной теплотой дом старой девы. Если она держит за пазухой камень, сделай так, чтобы она выбросила его". Т.е. в (1) - остановка небольшая, максимальное усиление ощущения, затем переход (как показано на рис. ) назад в (3) - "Дом отца", в нем остановка; далее переход через плечо на переднюю поверхность в (2) - "Дом трусливого обжоры"; в нем также - остановка и усиление ощущения до максимума; далее - вниз и назад, как бы насквозь в область копчика (4), где также усиление ощущения до максимума, проход вперед насквозь; затем переход на наружную поверхность левой ноги, опускаемся вниз до наружной поверхности левой стопы, не захватывая только большой палец. Это один проход. Далее переходим вновь на правую стопу и повторяем проход. Всего можно сделать по 2 прохода на каждом ощущении. По мере освоения этих упражнений (через 10-15 тренировок проходы на каждое ощущение проводятся по одному разу.</w:t>
        <w:br/>
        <w:br/>
      </w:r>
      <w:r>
        <w:rPr>
          <w:b/>
          <w:bCs/>
          <w:sz w:val="24"/>
          <w:szCs w:val="24"/>
        </w:rPr>
        <w:t>УПРАЖНЕНИЯ ЦЕЛЕНАПРАВЛЕННЫХ ВОЗДЕЙСТВИЙ</w:t>
      </w:r>
      <w:r>
        <w:rPr>
          <w:sz w:val="24"/>
          <w:szCs w:val="24"/>
        </w:rPr>
        <w:br/>
        <w:t xml:space="preserve">Напоминаем, что из ниже перечисленных упражнений выберите одно-два, которые соответствуют вашему заболеванию. </w:t>
        <w:br/>
        <w:t>Упражнение 1.</w:t>
        <w:br/>
        <w:t xml:space="preserve">Комплекс упражнений, выполняемых при гинекологических заболеваниях и для повышения (нормализации) сексуальности женщин и мужчин (рис. 12). </w:t>
        <w:br/>
        <w:t>Упр. 1а, 1б, 1в.</w:t>
        <w:br/>
        <w:t>Упражнение 1а. "Бутон райской лилии" (рис. 13). Последовательно вызываем ощущение (напоминаем, что начинаем обязательно с тепла) в лепестках как это показано на рис. 13, при этом помним, что эти ощущения не наружные, а возникают изнутри - спереди (лепестки 1,2,3) и сзади (лепестки 4,5,6).</w:t>
      </w:r>
    </w:p>
    <w:p>
      <w:pPr>
        <w:pStyle w:val="Normal"/>
        <w:spacing w:before="280" w:after="280"/>
        <w:rPr>
          <w:sz w:val="24"/>
          <w:szCs w:val="24"/>
        </w:rPr>
      </w:pPr>
      <w:r>
        <w:drawing>
          <wp:anchor behindDoc="0" distT="0" distB="0" distL="0" distR="0" simplePos="0" locked="0" layoutInCell="0" allowOverlap="1" relativeHeight="83">
            <wp:simplePos x="0" y="0"/>
            <wp:positionH relativeFrom="column">
              <wp:posOffset>-1080135</wp:posOffset>
            </wp:positionH>
            <wp:positionV relativeFrom="line">
              <wp:posOffset>3176270</wp:posOffset>
            </wp:positionV>
            <wp:extent cx="3714750" cy="5067300"/>
            <wp:effectExtent l="0" t="0" r="0" b="0"/>
            <wp:wrapSquare wrapText="bothSides"/>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1"/>
                    <a:srcRect l="-10" t="-7" r="-10" b="-7"/>
                    <a:stretch>
                      <a:fillRect/>
                    </a:stretch>
                  </pic:blipFill>
                  <pic:spPr bwMode="auto">
                    <a:xfrm>
                      <a:off x="0" y="0"/>
                      <a:ext cx="3714750" cy="5067300"/>
                    </a:xfrm>
                    <a:prstGeom prst="rect">
                      <a:avLst/>
                    </a:prstGeom>
                  </pic:spPr>
                </pic:pic>
              </a:graphicData>
            </a:graphic>
          </wp:anchor>
        </w:drawing>
      </w:r>
      <w:r>
        <w:rPr>
          <w:i/>
          <w:iCs/>
          <w:sz w:val="24"/>
          <w:szCs w:val="24"/>
        </w:rPr>
        <w:t>Рис.9а, б. Упражнение 8. "Бутон почек". Заболевания мочеполовой сферы функционального характера, цистит, цисталгия, нефрит; заболевания органов грудной и брюшной полости; невралгические проявления остеохондроза позвоночника и суставов любой локализации, поражения периферической и центральной нервной системы.</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br/>
      </w:r>
      <w:r>
        <w:drawing>
          <wp:anchor behindDoc="0" distT="0" distB="0" distL="0" distR="0" simplePos="0" locked="0" layoutInCell="0" allowOverlap="1" relativeHeight="84">
            <wp:simplePos x="0" y="0"/>
            <wp:positionH relativeFrom="column">
              <wp:posOffset>-1080135</wp:posOffset>
            </wp:positionH>
            <wp:positionV relativeFrom="line">
              <wp:posOffset>1601470</wp:posOffset>
            </wp:positionV>
            <wp:extent cx="1971675" cy="3990975"/>
            <wp:effectExtent l="0" t="0" r="0" b="0"/>
            <wp:wrapSquare wrapText="bothSides"/>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72"/>
                    <a:srcRect l="-18" t="-9" r="-18" b="-9"/>
                    <a:stretch>
                      <a:fillRect/>
                    </a:stretch>
                  </pic:blipFill>
                  <pic:spPr bwMode="auto">
                    <a:xfrm>
                      <a:off x="0" y="0"/>
                      <a:ext cx="1971675" cy="3990975"/>
                    </a:xfrm>
                    <a:prstGeom prst="rect">
                      <a:avLst/>
                    </a:prstGeom>
                  </pic:spPr>
                </pic:pic>
              </a:graphicData>
            </a:graphic>
          </wp:anchor>
        </w:drawing>
      </w:r>
      <w:r>
        <w:rPr>
          <w:i/>
          <w:iCs/>
          <w:sz w:val="24"/>
          <w:szCs w:val="24"/>
        </w:rPr>
        <w:t>Рис.10 а. Упражнение 9. "Орошение бутона печени" или "Царство забот печали. Заболевания печени, желчного пузыря, желудочно-кишечного тракта, нейродермиты, псориаз, витилиго.</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tbl>
      <w:tblPr>
        <w:tblW w:w="2950" w:type="pct"/>
        <w:jc w:val="left"/>
        <w:tblInd w:w="0" w:type="dxa"/>
        <w:tblLayout w:type="fixed"/>
        <w:tblCellMar>
          <w:top w:w="0" w:type="dxa"/>
          <w:left w:w="0" w:type="dxa"/>
          <w:bottom w:w="0" w:type="dxa"/>
          <w:right w:w="0" w:type="dxa"/>
        </w:tblCellMar>
      </w:tblPr>
      <w:tblGrid>
        <w:gridCol w:w="2191"/>
        <w:gridCol w:w="3160"/>
      </w:tblGrid>
      <w:tr>
        <w:trPr/>
        <w:tc>
          <w:tcPr>
            <w:tcW w:w="2191" w:type="dxa"/>
            <w:tcBorders/>
            <w:vAlign w:val="center"/>
          </w:tcPr>
          <w:p>
            <w:pPr>
              <w:pStyle w:val="Normal"/>
              <w:jc w:val="center"/>
              <w:rPr>
                <w:sz w:val="24"/>
                <w:szCs w:val="24"/>
              </w:rPr>
            </w:pPr>
            <w:r>
              <w:rPr>
                <w:sz w:val="24"/>
                <w:szCs w:val="24"/>
              </w:rPr>
              <w:drawing>
                <wp:inline distT="0" distB="0" distL="0" distR="0">
                  <wp:extent cx="1143000" cy="184785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31" t="-19" r="-31" b="-19"/>
                          <a:stretch>
                            <a:fillRect/>
                          </a:stretch>
                        </pic:blipFill>
                        <pic:spPr bwMode="auto">
                          <a:xfrm>
                            <a:off x="0" y="0"/>
                            <a:ext cx="1143000" cy="1847850"/>
                          </a:xfrm>
                          <a:prstGeom prst="rect">
                            <a:avLst/>
                          </a:prstGeom>
                        </pic:spPr>
                      </pic:pic>
                    </a:graphicData>
                  </a:graphic>
                </wp:inline>
              </w:drawing>
            </w:r>
          </w:p>
        </w:tc>
        <w:tc>
          <w:tcPr>
            <w:tcW w:w="3160" w:type="dxa"/>
            <w:tcBorders/>
            <w:vAlign w:val="center"/>
          </w:tcPr>
          <w:p>
            <w:pPr>
              <w:pStyle w:val="Normal"/>
              <w:jc w:val="center"/>
              <w:rPr>
                <w:sz w:val="24"/>
                <w:szCs w:val="24"/>
              </w:rPr>
            </w:pPr>
            <w:r>
              <w:rPr>
                <w:sz w:val="24"/>
                <w:szCs w:val="24"/>
              </w:rPr>
              <w:drawing>
                <wp:inline distT="0" distB="0" distL="0" distR="0">
                  <wp:extent cx="1647825" cy="199072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22" t="-18" r="-22" b="-18"/>
                          <a:stretch>
                            <a:fillRect/>
                          </a:stretch>
                        </pic:blipFill>
                        <pic:spPr bwMode="auto">
                          <a:xfrm>
                            <a:off x="0" y="0"/>
                            <a:ext cx="1647825" cy="1990725"/>
                          </a:xfrm>
                          <a:prstGeom prst="rect">
                            <a:avLst/>
                          </a:prstGeom>
                        </pic:spPr>
                      </pic:pic>
                    </a:graphicData>
                  </a:graphic>
                </wp:inline>
              </w:drawing>
            </w:r>
          </w:p>
        </w:tc>
      </w:tr>
      <w:tr>
        <w:trPr/>
        <w:tc>
          <w:tcPr>
            <w:tcW w:w="5351" w:type="dxa"/>
            <w:gridSpan w:val="2"/>
            <w:tcBorders/>
            <w:vAlign w:val="center"/>
          </w:tcPr>
          <w:p>
            <w:pPr>
              <w:pStyle w:val="Normal"/>
              <w:jc w:val="center"/>
              <w:rPr>
                <w:sz w:val="24"/>
                <w:szCs w:val="24"/>
              </w:rPr>
            </w:pPr>
            <w:r>
              <w:rPr>
                <w:sz w:val="24"/>
                <w:szCs w:val="24"/>
              </w:rPr>
              <w:t>Рис.10 б, в. Упражнение 9.</w:t>
            </w:r>
          </w:p>
        </w:tc>
      </w:tr>
    </w:tbl>
    <w:p>
      <w:pPr>
        <w:pStyle w:val="Normal"/>
        <w:spacing w:before="280" w:after="280"/>
        <w:rPr>
          <w:sz w:val="24"/>
          <w:szCs w:val="24"/>
        </w:rPr>
      </w:pPr>
      <w:r>
        <w:rPr>
          <w:sz w:val="24"/>
          <w:szCs w:val="24"/>
        </w:rPr>
        <w:t> </w:t>
      </w:r>
    </w:p>
    <w:p>
      <w:pPr>
        <w:pStyle w:val="Normal"/>
        <w:spacing w:before="280" w:after="240"/>
        <w:rPr/>
      </w:pPr>
      <w:r>
        <w:rPr>
          <w:sz w:val="24"/>
          <w:szCs w:val="24"/>
        </w:rPr>
        <w:br/>
      </w:r>
      <w:r>
        <w:rPr>
          <w:i/>
          <w:iCs/>
          <w:sz w:val="24"/>
          <w:szCs w:val="24"/>
        </w:rPr>
        <w:drawing>
          <wp:anchor behindDoc="0" distT="0" distB="0" distL="0" distR="0" simplePos="0" locked="0" layoutInCell="0" allowOverlap="1" relativeHeight="85">
            <wp:simplePos x="0" y="0"/>
            <wp:positionH relativeFrom="column">
              <wp:posOffset>-1080135</wp:posOffset>
            </wp:positionH>
            <wp:positionV relativeFrom="line">
              <wp:posOffset>9766300</wp:posOffset>
            </wp:positionV>
            <wp:extent cx="3429000" cy="4752975"/>
            <wp:effectExtent l="0" t="0" r="0" b="0"/>
            <wp:wrapSquare wrapText="bothSides"/>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75"/>
                    <a:srcRect l="-10" t="-8" r="-10" b="-8"/>
                    <a:stretch>
                      <a:fillRect/>
                    </a:stretch>
                  </pic:blipFill>
                  <pic:spPr bwMode="auto">
                    <a:xfrm>
                      <a:off x="0" y="0"/>
                      <a:ext cx="3429000" cy="4752975"/>
                    </a:xfrm>
                    <a:prstGeom prst="rect">
                      <a:avLst/>
                    </a:prstGeom>
                  </pic:spPr>
                </pic:pic>
              </a:graphicData>
            </a:graphic>
          </wp:anchor>
        </w:drawing>
        <w:t>Рис.11. Упражнение "Бутон двойняшек". Заболевания органов желудочно-кишечного тракта: дискинезии желчного пузыря и желчевыводящих протоков, холецистит (некалькулезный) и др.; нервно-психические расстройства; эпилепсия, поражения центральной нервной системы различного генеза; вестибулопатии невралгия троичного нерва; невралгические проявления остеохондроза позвоночника и суставов различной локализации; заболевания легких- бронхиальная астма, и др.</w:t>
      </w:r>
      <w:r>
        <w:rPr>
          <w:sz w:val="24"/>
          <w:szCs w:val="24"/>
        </w:rPr>
        <w:br/>
        <w:br/>
        <w:t>Проходим по два раза каждый лепесток (1-6), (1...6). Затем переходим.</w:t>
        <w:br/>
        <w:t>Упражнение 1б. "Колокольчик над колыбелью" (рис. 14).</w:t>
        <w:br/>
        <w:t>В поясничной области (а) концентрируем ощущение, доводя его до разумного максимума и удерживая его до 8-10 сек., затем перемещаем его насквозь, вперед в область мочевого пузыря (б), где также удерживаем до 8-10 сек, сохраняя на том же уровне шумного максимума. Затем чуть уходим как бы вглубь и там, внутри, где-то примерно посередине начинаем перемещать это ощущение с боку на бок на уровне по ходу тазобедренных суставов (складочек), как это показано на рис. 14. Делаем такие упражнения 15-20 раз в каждую сторону. После этого, не прерываясь, переходим к упражнению 1в (рис. 15).</w:t>
        <w:br/>
        <w:t>Упражнение 1в рис. 15.</w:t>
        <w:br/>
        <w:t>В области чуть выше тазобедренных суставов, в глубине (а и б) - справа или слева усиливаем ощущения до разумного максимума, одновременно удерживая его в течение 8-10 сек., затем перемещаем чуть ниже в область за мочевым пузырем (в), где также удерживаем 8-10 сек на том же уровне, затем перемещаем в противоположную сторону в область (а или б) - аналогично удерживая там, затем вновь возвращаемся в область В. Это один проход, таких проходов делаем 5-6 раз.</w:t>
        <w:br/>
        <w:t>Лучше всего сделать все эти 3 упражнения сначала на одном ощущении Т + П, затем на Х + П. Но можно и по-другому: каждое упражнение по порядку, последовательно на Т, П и X. Упражнение 2. "Лепестки цветка поджелудочной железы и селезенки". При заболеваниях поджелудочной железы и селезенки, атеросклерозе, нарушениях лимфообмена (рис. 1б). Начинаем с внутренней стороны правой стопы (2), охватывая лишь большой палец, поднимаемся до области мочевого пузыря (3) по внутренней передней поверхности ноги, далее чуть отклоняясь вбок - в надпупочную область, где усиливаем ощущения до разумного максимума, делаем небольшую, 2-3 сек остановку. Затем сквозной проход вглубь и обратно 2 раза, далее не прерываясь, делаем "лепесток" (5) справа, как это показано на рис., поднимаясь по дуге до подключечного уровня, проходя через область сосков, вновь возвращаясь (4), где делаем небольшую остановку на 2-3 секунды и одновременно усиливаем ощущения, затем делаем "лепесток" слева - аналогично и симметрично правому, затем - вновь усиление ощущения и небольшая остановка (4), после чего идем вниз к мочевому пузырю (3), слегка отклоняясь вбок, далее спускаемся по левой ноге аналогично подъему по правой ноге. Это один проход. Таких проходов делаем по одному на каждое ощущение. Начинать можно с любой ноги.</w:t>
        <w:br/>
        <w:t>Упражнение 3. "Дом переживаний" - при заболеваниях эндокринной системы (рис.17).</w:t>
        <w:br/>
        <w:br/>
      </w:r>
      <w:r>
        <w:drawing>
          <wp:anchor behindDoc="0" distT="0" distB="0" distL="0" distR="0" simplePos="0" locked="0" layoutInCell="0" allowOverlap="1" relativeHeight="86">
            <wp:simplePos x="0" y="0"/>
            <wp:positionH relativeFrom="column">
              <wp:posOffset>-1080135</wp:posOffset>
            </wp:positionH>
            <wp:positionV relativeFrom="line">
              <wp:posOffset>8430895</wp:posOffset>
            </wp:positionV>
            <wp:extent cx="2238375" cy="3790950"/>
            <wp:effectExtent l="0" t="0" r="0" b="0"/>
            <wp:wrapSquare wrapText="bothSides"/>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6"/>
                    <a:srcRect l="-16" t="-9" r="-16" b="-9"/>
                    <a:stretch>
                      <a:fillRect/>
                    </a:stretch>
                  </pic:blipFill>
                  <pic:spPr bwMode="auto">
                    <a:xfrm>
                      <a:off x="0" y="0"/>
                      <a:ext cx="2238375" cy="3790950"/>
                    </a:xfrm>
                    <a:prstGeom prst="rect">
                      <a:avLst/>
                    </a:prstGeom>
                  </pic:spPr>
                </pic:pic>
              </a:graphicData>
            </a:graphic>
          </wp:anchor>
        </w:drawing>
      </w:r>
      <w:r>
        <w:rPr>
          <w:i/>
          <w:iCs/>
          <w:sz w:val="24"/>
          <w:szCs w:val="24"/>
        </w:rPr>
        <w:t xml:space="preserve">Рис.12. </w:t>
      </w:r>
      <w:r>
        <w:rPr>
          <w:sz w:val="24"/>
          <w:szCs w:val="24"/>
        </w:rPr>
        <w:br/>
        <w:t>Упражнение 1. Заболевания мочеполовой сферы: нарушение функции мочевыделения, цистит, цисталгия, импотенция, фригидность, нарушения менструального цикла; психоэмоциональные расстройства, вегетососудистые дистонические нарушения; аллергические заболевания.</w:t>
        <w:br/>
        <w:t>Упражнение выполняется при снижении потенции у мужчин и сексуальное у женщин. Концентрируем Т в области мочевого пузыря (1), усиливаем его до разумного максимума, затем делаем 5-10 проходов вглубь назад, как бы насквозь (2), останавливаемся на 2-3 сек. в глубине, примерно посередине. Далее концентрируем Т в области правой пятки (4), доводя до разумного максимума, затем перемещаем вверх по задней поверхности голени, не доходя до подколенной ямки. Переходим на боковую поверхность, усиливаем Т держим его до 2-3 сек., переходя затем на эту же область левой ноги (3), где также держим до 2-3 сек. и опускаемся вниз до пятки. После остановки на 2-3 сек. возвращаемся тем же путем вновь до правой пятки. Это один проход. Таких проходов сделаем 5-10 на каждое ощущение. Начать можно с любой пятки.</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tbl>
      <w:tblPr>
        <w:tblW w:w="4700" w:type="pct"/>
        <w:jc w:val="left"/>
        <w:tblInd w:w="0" w:type="dxa"/>
        <w:tblLayout w:type="fixed"/>
        <w:tblCellMar>
          <w:top w:w="0" w:type="dxa"/>
          <w:left w:w="0" w:type="dxa"/>
          <w:bottom w:w="0" w:type="dxa"/>
          <w:right w:w="0" w:type="dxa"/>
        </w:tblCellMar>
      </w:tblPr>
      <w:tblGrid>
        <w:gridCol w:w="3359"/>
        <w:gridCol w:w="3480"/>
        <w:gridCol w:w="1687"/>
      </w:tblGrid>
      <w:tr>
        <w:trPr/>
        <w:tc>
          <w:tcPr>
            <w:tcW w:w="3359" w:type="dxa"/>
            <w:tcBorders/>
            <w:vAlign w:val="center"/>
          </w:tcPr>
          <w:p>
            <w:pPr>
              <w:pStyle w:val="Normal"/>
              <w:jc w:val="center"/>
              <w:rPr>
                <w:sz w:val="24"/>
                <w:szCs w:val="24"/>
              </w:rPr>
            </w:pPr>
            <w:r>
              <w:rPr>
                <w:sz w:val="24"/>
                <w:szCs w:val="24"/>
              </w:rPr>
              <w:drawing>
                <wp:inline distT="0" distB="0" distL="0" distR="0">
                  <wp:extent cx="2390775" cy="14097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5" t="-26" r="-15" b="-26"/>
                          <a:stretch>
                            <a:fillRect/>
                          </a:stretch>
                        </pic:blipFill>
                        <pic:spPr bwMode="auto">
                          <a:xfrm>
                            <a:off x="0" y="0"/>
                            <a:ext cx="2390775" cy="1409700"/>
                          </a:xfrm>
                          <a:prstGeom prst="rect">
                            <a:avLst/>
                          </a:prstGeom>
                        </pic:spPr>
                      </pic:pic>
                    </a:graphicData>
                  </a:graphic>
                </wp:inline>
              </w:drawing>
            </w:r>
          </w:p>
        </w:tc>
        <w:tc>
          <w:tcPr>
            <w:tcW w:w="3480" w:type="dxa"/>
            <w:tcBorders/>
            <w:vAlign w:val="center"/>
          </w:tcPr>
          <w:p>
            <w:pPr>
              <w:pStyle w:val="Normal"/>
              <w:jc w:val="center"/>
              <w:rPr>
                <w:sz w:val="24"/>
                <w:szCs w:val="24"/>
              </w:rPr>
            </w:pPr>
            <w:r>
              <w:rPr>
                <w:sz w:val="24"/>
                <w:szCs w:val="24"/>
              </w:rPr>
              <w:drawing>
                <wp:inline distT="0" distB="0" distL="0" distR="0">
                  <wp:extent cx="2476500" cy="150495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5" t="-24" r="-15" b="-24"/>
                          <a:stretch>
                            <a:fillRect/>
                          </a:stretch>
                        </pic:blipFill>
                        <pic:spPr bwMode="auto">
                          <a:xfrm>
                            <a:off x="0" y="0"/>
                            <a:ext cx="2476500" cy="1504950"/>
                          </a:xfrm>
                          <a:prstGeom prst="rect">
                            <a:avLst/>
                          </a:prstGeom>
                        </pic:spPr>
                      </pic:pic>
                    </a:graphicData>
                  </a:graphic>
                </wp:inline>
              </w:drawing>
            </w:r>
          </w:p>
        </w:tc>
        <w:tc>
          <w:tcPr>
            <w:tcW w:w="1687" w:type="dxa"/>
            <w:tcBorders/>
            <w:vAlign w:val="center"/>
          </w:tcPr>
          <w:p>
            <w:pPr>
              <w:pStyle w:val="Normal"/>
              <w:jc w:val="center"/>
              <w:rPr>
                <w:sz w:val="24"/>
                <w:szCs w:val="24"/>
              </w:rPr>
            </w:pPr>
            <w:r>
              <w:rPr>
                <w:sz w:val="24"/>
                <w:szCs w:val="24"/>
              </w:rPr>
              <w:drawing>
                <wp:inline distT="0" distB="0" distL="0" distR="0">
                  <wp:extent cx="1038225" cy="14478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35" t="-25" r="-35" b="-25"/>
                          <a:stretch>
                            <a:fillRect/>
                          </a:stretch>
                        </pic:blipFill>
                        <pic:spPr bwMode="auto">
                          <a:xfrm>
                            <a:off x="0" y="0"/>
                            <a:ext cx="1038225" cy="1447800"/>
                          </a:xfrm>
                          <a:prstGeom prst="rect">
                            <a:avLst/>
                          </a:prstGeom>
                        </pic:spPr>
                      </pic:pic>
                    </a:graphicData>
                  </a:graphic>
                </wp:inline>
              </w:drawing>
            </w:r>
            <w:r>
              <w:rPr>
                <w:sz w:val="24"/>
                <w:szCs w:val="24"/>
              </w:rPr>
              <w:t>    </w:t>
            </w:r>
            <w:r>
              <w:rPr>
                <w:sz w:val="24"/>
                <w:szCs w:val="24"/>
              </w:rPr>
              <w:drawing>
                <wp:inline distT="0" distB="0" distL="0" distR="0">
                  <wp:extent cx="1047750" cy="14478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34" t="-25" r="-34" b="-25"/>
                          <a:stretch>
                            <a:fillRect/>
                          </a:stretch>
                        </pic:blipFill>
                        <pic:spPr bwMode="auto">
                          <a:xfrm>
                            <a:off x="0" y="0"/>
                            <a:ext cx="1047750" cy="1447800"/>
                          </a:xfrm>
                          <a:prstGeom prst="rect">
                            <a:avLst/>
                          </a:prstGeom>
                        </pic:spPr>
                      </pic:pic>
                    </a:graphicData>
                  </a:graphic>
                </wp:inline>
              </w:drawing>
            </w:r>
          </w:p>
        </w:tc>
      </w:tr>
      <w:tr>
        <w:trPr/>
        <w:tc>
          <w:tcPr>
            <w:tcW w:w="3359" w:type="dxa"/>
            <w:tcBorders/>
            <w:vAlign w:val="center"/>
          </w:tcPr>
          <w:p>
            <w:pPr>
              <w:pStyle w:val="Normal"/>
              <w:jc w:val="center"/>
              <w:rPr>
                <w:sz w:val="24"/>
                <w:szCs w:val="24"/>
              </w:rPr>
            </w:pPr>
            <w:r>
              <w:rPr>
                <w:sz w:val="24"/>
                <w:szCs w:val="24"/>
              </w:rPr>
              <w:t>Рис 13. Упражнение 1а "Бутон райской лилии"</w:t>
            </w:r>
          </w:p>
        </w:tc>
        <w:tc>
          <w:tcPr>
            <w:tcW w:w="3480" w:type="dxa"/>
            <w:tcBorders/>
            <w:vAlign w:val="center"/>
          </w:tcPr>
          <w:p>
            <w:pPr>
              <w:pStyle w:val="Normal"/>
              <w:jc w:val="center"/>
              <w:rPr>
                <w:sz w:val="24"/>
                <w:szCs w:val="24"/>
              </w:rPr>
            </w:pPr>
            <w:r>
              <w:rPr>
                <w:sz w:val="24"/>
                <w:szCs w:val="24"/>
              </w:rPr>
              <w:t>Рис 14 . Упражнение 1б "Колокольчик над колыбелью"</w:t>
            </w:r>
          </w:p>
        </w:tc>
        <w:tc>
          <w:tcPr>
            <w:tcW w:w="1687" w:type="dxa"/>
            <w:tcBorders/>
            <w:vAlign w:val="center"/>
          </w:tcPr>
          <w:p>
            <w:pPr>
              <w:pStyle w:val="Normal"/>
              <w:jc w:val="center"/>
              <w:rPr>
                <w:sz w:val="24"/>
                <w:szCs w:val="24"/>
              </w:rPr>
            </w:pPr>
            <w:r>
              <w:rPr>
                <w:sz w:val="24"/>
                <w:szCs w:val="24"/>
              </w:rPr>
              <w:t>Рис 15. Упражнение 1в.</w:t>
            </w:r>
          </w:p>
        </w:tc>
      </w:tr>
    </w:tbl>
    <w:p>
      <w:pPr>
        <w:pStyle w:val="Normal"/>
        <w:rPr>
          <w:sz w:val="24"/>
          <w:szCs w:val="24"/>
        </w:rPr>
      </w:pPr>
      <w:r>
        <w:rPr>
          <w:sz w:val="24"/>
          <w:szCs w:val="24"/>
        </w:rPr>
        <w:br/>
        <w:t>Упражнение выполняется в несколько этапов:</w:t>
        <w:br/>
        <w:t xml:space="preserve">а) начинаем с запястья левой руки (1), проходим руку бы насквозь, далее через плечо в область (3), охватывая всю целиком, далее через правое плечо аналогично опускает по правой руке до запястья, затем возвращаемся до левого запястья же путем (вид спереди). </w:t>
        <w:br/>
        <w:t xml:space="preserve">Это один проход. Повторяем 3 раза, т.е. делаем 3 таких прохода </w:t>
        <w:br/>
        <w:t>б) далее переходим на ноги. Начинаем с левой стопы (2), поднимаемся вверх по ноге, охватывая ее полностью (6), как бы насквозь, далее через мочевой пузырь переходим на правую ногу, опускаясь аналогично до стопы, затем вновь переходим на левую стопу (2) и повторяем этот проход еще раз, заканчивая его в правой стопе;</w:t>
        <w:br/>
        <w:t>в) далее переходим на лепестки в области шеи, проходя последовательно по кругу (1...6) два раза, как бы изнутри, глубины, стараясь охватить шею полностью;</w:t>
        <w:br/>
        <w:t>г) далее переходим на область шеи сзади (7), (см. вид сзади) концентрируем здесь ощущения, затем перемещаем насквозь вперед-назад на 3-4 раза, возвращаясь в область (7), далее опускаемся вниз до копчика 10, где делаем небольшую остановку на 2-3 сек., далее в область (8), где усиливаем ощущения до разумного максимума с одновременной небольшой остановкой здесь на 3-4 сек., поднимаемся в (7), также увеличиваем ощущения до разумного максимума с одновременной остановкой на 3-4 сек., затем опускаемся в (9) и снова поднимаемся до (7). Делаем затем еще один такой проход, заканчивая этот этап упражнения в области копчика (10).</w:t>
        <w:br/>
        <w:t>Упражнение 4 "Крылья ангела над дорогой горечи"- при заболеваниях тонкого кишечника (рис. 18). Выполняется как "Большой круг", но не только спереди, но и сзади.</w:t>
        <w:br/>
        <w:t>Начинаем с прохода по рукам через плечевой пояс, ощущение движется с ладоней, захватывая мизинец и безымянный палец. Поднимаемся по задней поверхности руки, как это показано на рис.18 , делая небольшую остановку в (1), далее переходим на позвоночник и симметрично спускаемся до противоположной ладони. Возвращаемся тем же путем. Это один проход, таких проходов делаем по 3 на каждое ощущение. Упражнение проводится как бы насквозь, глубоко.</w:t>
        <w:br/>
        <w:t>Упражнение 5. "Большая дорога" - при заболеваниях толстого кишечника, рис. 19. Начинаем как "Большой круг" - из правой подвздошной области только по часовой стрелке, сделав примерно 10 оборотов по су толстого кишечника. Переходим в центр живота, здесь усиливаем ощущения, идем вглубь, как бы насквозь, переходим на поясничную область, где усиливаем ощущения до разумного максимума, делая небольшую остановку на 2-3 секунды.</w:t>
        <w:br/>
        <w:br/>
      </w:r>
      <w:r>
        <w:drawing>
          <wp:anchor behindDoc="0" distT="0" distB="0" distL="0" distR="0" simplePos="0" locked="0" layoutInCell="0" allowOverlap="1" relativeHeight="87">
            <wp:simplePos x="0" y="0"/>
            <wp:positionH relativeFrom="column">
              <wp:posOffset>-1080135</wp:posOffset>
            </wp:positionH>
            <wp:positionV relativeFrom="line">
              <wp:posOffset>9035415</wp:posOffset>
            </wp:positionV>
            <wp:extent cx="2047875" cy="4124325"/>
            <wp:effectExtent l="0" t="0" r="0" b="0"/>
            <wp:wrapSquare wrapText="bothSides"/>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81"/>
                    <a:srcRect l="-18" t="-9" r="-18" b="-9"/>
                    <a:stretch>
                      <a:fillRect/>
                    </a:stretch>
                  </pic:blipFill>
                  <pic:spPr bwMode="auto">
                    <a:xfrm>
                      <a:off x="0" y="0"/>
                      <a:ext cx="2047875" cy="4124325"/>
                    </a:xfrm>
                    <a:prstGeom prst="rect">
                      <a:avLst/>
                    </a:prstGeom>
                  </pic:spPr>
                </pic:pic>
              </a:graphicData>
            </a:graphic>
          </wp:anchor>
        </w:drawing>
      </w:r>
      <w:r>
        <w:rPr>
          <w:i/>
          <w:iCs/>
          <w:sz w:val="24"/>
          <w:szCs w:val="24"/>
        </w:rPr>
        <w:t>Рис. 16. Упражнение 2. "Лепестки цветка поджелудочной железы и селезенки". Заболевания органов желудочно-кишечного тракта: гастриты, язвенная болезнь желудка и двенадцатиперстной кишки, нарушения функций тонкого и толстого кишечника, запоры, понос; импотенция и другие заболевания мочеполовой сферы; вегетососудистые дистонические нарушения, гипертоническая болезнь, поражения периферической и центральной нервной системы.</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sz w:val="24"/>
          <w:szCs w:val="24"/>
        </w:rPr>
      </w:pPr>
      <w:r>
        <w:drawing>
          <wp:anchor behindDoc="0" distT="0" distB="0" distL="0" distR="0" simplePos="0" locked="0" layoutInCell="0" allowOverlap="1" relativeHeight="88">
            <wp:simplePos x="0" y="0"/>
            <wp:positionH relativeFrom="column">
              <wp:posOffset>-1080135</wp:posOffset>
            </wp:positionH>
            <wp:positionV relativeFrom="line">
              <wp:posOffset>3544570</wp:posOffset>
            </wp:positionV>
            <wp:extent cx="3219450" cy="3514725"/>
            <wp:effectExtent l="0" t="0" r="0" b="0"/>
            <wp:wrapSquare wrapText="bothSides"/>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82"/>
                    <a:srcRect l="-11" t="-10" r="-11" b="-10"/>
                    <a:stretch>
                      <a:fillRect/>
                    </a:stretch>
                  </pic:blipFill>
                  <pic:spPr bwMode="auto">
                    <a:xfrm>
                      <a:off x="0" y="0"/>
                      <a:ext cx="3219450" cy="3514725"/>
                    </a:xfrm>
                    <a:prstGeom prst="rect">
                      <a:avLst/>
                    </a:prstGeom>
                  </pic:spPr>
                </pic:pic>
              </a:graphicData>
            </a:graphic>
          </wp:anchor>
        </w:drawing>
      </w:r>
      <w:r>
        <w:rPr>
          <w:i/>
          <w:iCs/>
          <w:sz w:val="24"/>
          <w:szCs w:val="24"/>
        </w:rPr>
        <w:t>Рис.17. Упражнение 3. "Дом переживаний". Заболевания органов грудной и брюшной полости и малого таза; психоэмоциональные расстройства, эпилепсия, поражения периферической и центральной нервной системы; вестибулярные расстроит заболевания наружного и внутреннего уха; невралгические проявления шейного остеохондроза; болезни эндокринной системы.</w:t>
      </w:r>
    </w:p>
    <w:p>
      <w:pPr>
        <w:pStyle w:val="Normal"/>
        <w:spacing w:before="280" w:after="240"/>
        <w:rPr/>
      </w:pPr>
      <w:r>
        <w:rPr/>
        <w:t>Затем передвигаем ощущения вверх по позвоночнику до уровня плечевого пояса (1), где вновь усиливаем ощущение, также делая небольшую остановку на 2-3 сек. Начинаем перемещать ощущения по дуге сбоку набок (4) по плечам сзади, как бы изнутри рис.19. Повторяем это 4 раза, возвращаясь в область (1), где вновь усиливаем ощущения до разумного максимума, делая вновь небольшую, на 2-3 сек., остановку, затем опускаемся по позвоночнику в область (2), где также усиливаем ощущения на несколько сек., заканчивая это упражнение для толстого кишечника. Можно начать с (1) - туда и обратно по дуге 3 раза, заканчиваем в области затем - до уровня пупка, идем вперед к правой подвздошной области, делаем вращения по "Большому кругу", заканчиваем в области пупка.</w:t>
        <w:br/>
        <w:t>Упражнение 6. "Ворота к царству" - при заболеваниях гипофиза и эндокринных желез (рис.20).</w:t>
        <w:br/>
        <w:t>Все области, помеченные кружочками, "Ворота к царству" - (1-8). Проходим их все по порядку, доводя ощущения до достаточно ярких. В (3) и (4) делаем небольшие остановки, держим эти ощущения по 3-4 секунды. На голове - перемещаем, как это казано на рис. 20 (б) и (в) - по 3 раза каждое ощущение. Начинаем с (1), делая проходы назад, как бы насквозь - 3-4</w:t>
        <w:br/>
        <w:t>раза. Таким образом, все точки проходим по 1 разу кроме (1) и (2).</w:t>
      </w:r>
    </w:p>
    <w:tbl>
      <w:tblPr>
        <w:tblW w:w="3650" w:type="pct"/>
        <w:jc w:val="left"/>
        <w:tblInd w:w="0" w:type="dxa"/>
        <w:tblLayout w:type="fixed"/>
        <w:tblCellMar>
          <w:top w:w="0" w:type="dxa"/>
          <w:left w:w="0" w:type="dxa"/>
          <w:bottom w:w="0" w:type="dxa"/>
          <w:right w:w="0" w:type="dxa"/>
        </w:tblCellMar>
      </w:tblPr>
      <w:tblGrid>
        <w:gridCol w:w="4321"/>
        <w:gridCol w:w="2300"/>
      </w:tblGrid>
      <w:tr>
        <w:trPr/>
        <w:tc>
          <w:tcPr>
            <w:tcW w:w="4321" w:type="dxa"/>
            <w:tcBorders/>
            <w:vAlign w:val="center"/>
          </w:tcPr>
          <w:p>
            <w:pPr>
              <w:pStyle w:val="Normal"/>
              <w:jc w:val="center"/>
              <w:rPr>
                <w:sz w:val="24"/>
                <w:szCs w:val="24"/>
              </w:rPr>
            </w:pPr>
            <w:r>
              <w:rPr>
                <w:sz w:val="24"/>
                <w:szCs w:val="24"/>
              </w:rPr>
              <w:drawing>
                <wp:inline distT="0" distB="0" distL="0" distR="0">
                  <wp:extent cx="3705225" cy="22288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16" r="-10" b="-16"/>
                          <a:stretch>
                            <a:fillRect/>
                          </a:stretch>
                        </pic:blipFill>
                        <pic:spPr bwMode="auto">
                          <a:xfrm>
                            <a:off x="0" y="0"/>
                            <a:ext cx="3705225" cy="2228850"/>
                          </a:xfrm>
                          <a:prstGeom prst="rect">
                            <a:avLst/>
                          </a:prstGeom>
                        </pic:spPr>
                      </pic:pic>
                    </a:graphicData>
                  </a:graphic>
                </wp:inline>
              </w:drawing>
            </w:r>
          </w:p>
        </w:tc>
        <w:tc>
          <w:tcPr>
            <w:tcW w:w="2300" w:type="dxa"/>
            <w:tcBorders/>
            <w:vAlign w:val="center"/>
          </w:tcPr>
          <w:p>
            <w:pPr>
              <w:pStyle w:val="Normal"/>
              <w:jc w:val="center"/>
              <w:rPr>
                <w:sz w:val="24"/>
                <w:szCs w:val="24"/>
              </w:rPr>
            </w:pPr>
            <w:r>
              <w:rPr>
                <w:sz w:val="24"/>
                <w:szCs w:val="24"/>
              </w:rPr>
              <w:drawing>
                <wp:inline distT="0" distB="0" distL="0" distR="0">
                  <wp:extent cx="1971675" cy="23526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8" t="-15" r="-18" b="-15"/>
                          <a:stretch>
                            <a:fillRect/>
                          </a:stretch>
                        </pic:blipFill>
                        <pic:spPr bwMode="auto">
                          <a:xfrm>
                            <a:off x="0" y="0"/>
                            <a:ext cx="1971675" cy="2352675"/>
                          </a:xfrm>
                          <a:prstGeom prst="rect">
                            <a:avLst/>
                          </a:prstGeom>
                        </pic:spPr>
                      </pic:pic>
                    </a:graphicData>
                  </a:graphic>
                </wp:inline>
              </w:drawing>
            </w:r>
            <w:r>
              <w:rPr>
                <w:sz w:val="24"/>
                <w:szCs w:val="24"/>
              </w:rPr>
              <w:t>     </w:t>
            </w:r>
            <w:r>
              <w:rPr>
                <w:sz w:val="24"/>
                <w:szCs w:val="24"/>
              </w:rPr>
              <w:drawing>
                <wp:inline distT="0" distB="0" distL="0" distR="0">
                  <wp:extent cx="1304925" cy="22288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8" t="-16" r="-28" b="-16"/>
                          <a:stretch>
                            <a:fillRect/>
                          </a:stretch>
                        </pic:blipFill>
                        <pic:spPr bwMode="auto">
                          <a:xfrm>
                            <a:off x="0" y="0"/>
                            <a:ext cx="1304925" cy="2228850"/>
                          </a:xfrm>
                          <a:prstGeom prst="rect">
                            <a:avLst/>
                          </a:prstGeom>
                        </pic:spPr>
                      </pic:pic>
                    </a:graphicData>
                  </a:graphic>
                </wp:inline>
              </w:drawing>
            </w:r>
          </w:p>
        </w:tc>
      </w:tr>
      <w:tr>
        <w:trPr/>
        <w:tc>
          <w:tcPr>
            <w:tcW w:w="4321" w:type="dxa"/>
            <w:tcBorders/>
            <w:vAlign w:val="center"/>
          </w:tcPr>
          <w:p>
            <w:pPr>
              <w:pStyle w:val="Normal"/>
              <w:jc w:val="center"/>
              <w:rPr>
                <w:sz w:val="24"/>
                <w:szCs w:val="24"/>
              </w:rPr>
            </w:pPr>
            <w:r>
              <w:rPr>
                <w:sz w:val="24"/>
                <w:szCs w:val="24"/>
              </w:rPr>
              <w:t>Рис.18 . Упражнение 4. "Крылья ангела над дорогой горечи".</w:t>
            </w:r>
          </w:p>
        </w:tc>
        <w:tc>
          <w:tcPr>
            <w:tcW w:w="2300" w:type="dxa"/>
            <w:tcBorders/>
            <w:vAlign w:val="center"/>
          </w:tcPr>
          <w:p>
            <w:pPr>
              <w:pStyle w:val="Normal"/>
              <w:jc w:val="center"/>
              <w:rPr>
                <w:sz w:val="24"/>
                <w:szCs w:val="24"/>
              </w:rPr>
            </w:pPr>
            <w:r>
              <w:rPr>
                <w:sz w:val="24"/>
                <w:szCs w:val="24"/>
              </w:rPr>
              <w:t>Рис.19 . Упражнение 5. "Большая дорога"</w:t>
            </w:r>
          </w:p>
        </w:tc>
      </w:tr>
    </w:tbl>
    <w:p>
      <w:pPr>
        <w:pStyle w:val="Normal"/>
        <w:spacing w:before="280" w:after="280"/>
        <w:rPr>
          <w:sz w:val="24"/>
          <w:szCs w:val="24"/>
        </w:rPr>
      </w:pPr>
      <w:r>
        <w:rPr>
          <w:sz w:val="24"/>
          <w:szCs w:val="24"/>
        </w:rPr>
        <w:t> </w:t>
      </w:r>
    </w:p>
    <w:p>
      <w:pPr>
        <w:pStyle w:val="Normal"/>
        <w:spacing w:before="280" w:after="240"/>
        <w:rPr/>
      </w:pPr>
      <w:r>
        <w:drawing>
          <wp:anchor behindDoc="0" distT="0" distB="0" distL="0" distR="0" simplePos="0" locked="0" layoutInCell="0" allowOverlap="1" relativeHeight="89">
            <wp:simplePos x="0" y="0"/>
            <wp:positionH relativeFrom="column">
              <wp:posOffset>-1080135</wp:posOffset>
            </wp:positionH>
            <wp:positionV relativeFrom="line">
              <wp:posOffset>6216015</wp:posOffset>
            </wp:positionV>
            <wp:extent cx="3143250" cy="4333875"/>
            <wp:effectExtent l="0" t="0" r="0" b="0"/>
            <wp:wrapSquare wrapText="bothSides"/>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86"/>
                    <a:srcRect l="-11" t="-8" r="-11" b="-8"/>
                    <a:stretch>
                      <a:fillRect/>
                    </a:stretch>
                  </pic:blipFill>
                  <pic:spPr bwMode="auto">
                    <a:xfrm>
                      <a:off x="0" y="0"/>
                      <a:ext cx="3143250" cy="4333875"/>
                    </a:xfrm>
                    <a:prstGeom prst="rect">
                      <a:avLst/>
                    </a:prstGeom>
                  </pic:spPr>
                </pic:pic>
              </a:graphicData>
            </a:graphic>
          </wp:anchor>
        </w:drawing>
      </w:r>
      <w:r>
        <w:rPr>
          <w:i/>
          <w:iCs/>
          <w:sz w:val="24"/>
          <w:szCs w:val="24"/>
        </w:rPr>
        <w:t>Рис. 20. Упражнение 6 "Ворота к царству".</w:t>
      </w:r>
      <w:r>
        <w:rPr>
          <w:sz w:val="24"/>
          <w:szCs w:val="24"/>
        </w:rPr>
        <w:br/>
        <w:br/>
      </w:r>
      <w:r>
        <w:rPr>
          <w:b/>
          <w:bCs/>
          <w:sz w:val="24"/>
          <w:szCs w:val="24"/>
        </w:rPr>
        <w:t>Регулирование рождаемости в семье</w:t>
      </w:r>
      <w:r>
        <w:rPr/>
        <w:br/>
        <w:t>По настойчивым и очень многочисленным просьбам женщин, а их на наших занятиях всегда гораздо больше мужчин, мы включили главу об особенностях женского организма, о циклических изменениях в нем, чтобы не применяя никаких противозачаточных средств, избежать нежелательной беременности и, пользуясь этими же знаниями, беременеть но плану и рожать лишь желанных детей.</w:t>
        <w:br/>
        <w:t>Напомним, что Всемирная организация здравоохранения (ВОЗ) в свое время пересмотрела значение термина "планирование семьи", используемое прежде только для обозначения ограничения рождаемости, и дала ему новое толкование: "Планирование семьи - это обеспечение контроля репродуктивной функции для рождения только желанных детей".</w:t>
        <w:br/>
        <w:t>По мнению врачей, самое лучшее, если перерыв между родами будет 3-4 года. За это время и ребенок подрастет, и организм женщины будет подготовлен к следующей беременности. Но, к сожалению, в жизни далеко не всегда так все гладко. Известно, что более 60% всех беременностей - беременности случайного характера, а самые высокие показатели абортов на душу населения - в нашей стране.</w:t>
        <w:br/>
        <w:t>В последнее время проблема абортов в связи с этим обострилась, обсуждается она с самых различных сторон. Известно, сколь пагубны последствия аборта для женщины. Так, каждая третья женщина, страдающая гинекологическими заболеваниями, ранее перенесла аборт. У каждой четвертной после этой операции развились воспалительные процессы в половых органах и бесплодие. Среди современной молодежи дела обстоят еще хуже. Так, по данным опроса московских девушек 15-19 лет, проведенного в 1992 году международной Ассоциацией "Семья и здоровье", имели сексуальный опыт - 20,1% (из них - из общеобразовательных школ- 9,1%, а из профтехучилищ - 41,9%). Так как девушки-подростки начинают половую жизнь, совершенно не пользуясь контрацептивами, они, как правило, беременеют, что в большинстве случаев кончается абортом.</w:t>
        <w:br/>
        <w:t>В результате - 50% девушек, ведущих половую жизнь, имели нарушение менструаций, 33% - воспаление матки, 27,3% - воспаление придатков и матки и 9,1% - депрессию после перенесенною аборта. При этом отношение самих девушек к добрачной половой жизни стало терпимым, так лишь 19,5% ее не одобряли. Но есть еще и моральная сторона этой проблемы, можно рассматривать аборт как умышленное убийство еще не рожденного человека. Многие женщины, перенесшие аборт, отмечают моральные муки, которые оставляют след буквально на всю жизнь.</w:t>
        <w:br/>
        <w:t>Действительно, как ни посмотри, с любой точки зрения последствия аборта ужасны. В последнее время многие авторитеты пытаются ответить на вопрос: какую жизнь представляет собой эмбрион и когда эта жизнь начинается? Так, американский акушер-гинеколог Бернард Натансон, бывший директор специальной клиники абортов, за два года работы сделал 60 тысяч абортов. Но, задумываясь о правильности своих действий, он решил изучить эту проблему. В результате своих исследований он пришел к выводу, что эмбрион - это сформировавшееся человеческое существо. С помощью ультразвуковой киносъемки аборта эмбриона 12 недель он снял фильм "Безмолвный крик", который доказывает, что зародыш предчувствует угрозу со стороны инструмента, которым производится аборт: чувствует опасность -двигается быстро и тревожно, удары его сердца учащаются со 140 до 200, он широко открывает рот в безмолвном крике.</w:t>
        <w:br/>
        <w:t>А вот о чем говорят научные наблюдения, проведенные с помощью самой современной техники. С 18 дней начинают ощущаться удары сердца зародыша и приходит в действие особая, его собственная система кровообращении. В 7 недель у еще не рожденного ребенка фиксируются мозговые импульсы. Маленький человек имеет полностью сформированные внешние и внутренние органы, глаза, нос, губы, язык. В 10 недель еще не родившийся ребенок имеет все те характеристики, что и после рождения. В 2 недель у него есть даже отпечатки пальцев. Трехмесячный зародыш поворачивает голову, делает движения, гримасничает, сжимает кулачок и сосет пальцы.</w:t>
        <w:br/>
        <w:t>Еще в 1981 году американский сенат, обсуждая вопрос о снятии наказаний за совершение абортов, запросил мнение 8 крупнейших специалистов по одному вопросу: "Когда начинается жизнь у зародыша?" 7 ученых из 8 авторитетно заявили, что, согласно научным данным жизнь в зародыше начинается с момента зачатия, их заключение сформулировано так: "Оплодотворенная яйцеклетка - не просто клеточная масса без особых, своих собственных характеристик.</w:t>
        <w:br/>
        <w:t>Она - на этой стадии - не похожа ни на бутон цветка, ни тем более на зародыш животного рода. Это полностью и абсолютно есть жизнь человеческого существа, и такая же, как у новорожденного младенца, ребенка, подростка и зрелого человека. Таким образом, в аборте убивается человеческая жизнь, хотя и на ранней ступени своего развития".</w:t>
        <w:br/>
        <w:t>Проблема искусственного прерывания беременности очень остро обсуждается в наше время и на юридическом уровне. Мы не хотели бы вдаваться в длительное ее обсуждение здесь, сейчас. Окончательные выводы лучше вам сделать самим. Мы надеемся, что вы прислушаетесь к вашей душе в решении этой проблемы и составите свое собственное мнение. Но нам попалось на глаза высказывание известного итальянского юриста Рафаэля Баллестрини, пророчески сделанное им более 100 лет назад: "Самым верным доказательством того, что некий народ дошел до крайней точки своего нравственного падения, будут те времена, когда аборт станет считаться делом привычным и абсолютно приемлемым".</w:t>
        <w:br/>
        <w:t>А как вы считаете?</w:t>
        <w:br/>
        <w:t>Может быть, некоторые не очень правильно поймут нас, но нам не хотелось бы, чтобы у вас создалось впечатление, что мы навязываем свои взгляды. Это не так. Каждый имеет свои взгляды, отстаивает их, борется за них. Более того, возможно и изменяет их с течением времени. Все это бывает. Вот почему нам хотелось бы здесь напомнить вам и точку зрения церкви на эту проблему.</w:t>
        <w:br/>
        <w:t>Сегодня выводы современной медицины и всех отраслей науки, занимавшихся этими вопросами, согласуются с учением церкви. Они заключаются в том, что рассматривают аборт как убийство и что эмбрион есть самостоятельная жизнь, индивидуум со всеми своими правами.</w:t>
        <w:br/>
        <w:t>Следствием этого основного принципа являются следующие положения:</w:t>
        <w:br/>
        <w:t>Умышленно погубившая зачатый во утробе плод подлежит осуждению, как за убийство (Василий Великий, канон 2).</w:t>
        <w:br/>
        <w:t>Давший снадобье для извержения плода есть убийца, а равно принявшая детоубийственный яд (канон 8).</w:t>
        <w:br/>
        <w:t>Пособничество в совершении аборта есть пособничество в убийстве.</w:t>
        <w:br/>
        <w:t>Святой Иоанн Златоуст считает: "Да и для чего сеять там, где сама нива усиливается погубить плод? Где множество средств против рождения? Где прежде рождения совершается убийство, так что ты блудницу не только удерживаешь в разврате, но еще делаешь убийцей? Видишь ли, как от пьянства происходит блуд, об блуда прелюбодеяние, от прелюбодеяния убийства; ибо не знаю, как и назвать это. Здесь не умерщвляется рожденное, но самому рождению полагается препятствие". (Из речи Иона Златоуста к римлянам, слово 24).</w:t>
        <w:br/>
        <w:t>Для церкви Христовой аборт, или прерывание беременности, есть не просто нравственное непозволительное действие, а есть преднамеренное убийство и сознательное умерщвление. Причем это убийство более наказуемое, и более греховное, и более богоненавистническое, чем любое другое убийство, так как оно отнимает у человеческого существа жизнь еще до того, как оно, это существо, увидит эту жизнь, а главное - до того, как оно примет Таинство Святого Крещения.</w:t>
        <w:br/>
        <w:t>Еще раз просим: поймите нас правильно. Мы надеемся вы согласитесь, что это надо знать каждому человеку, считающему себя достаточно культурным и образованным. Знать хотя бы для того, чтобы было легче в жизни принимать решения, чтобы не раскаиваться в будущем, когда уже может быть непоправимо поздно. Мы надеемся, что это поможет вам именно в таких случаях.</w:t>
        <w:br/>
        <w:t>Теперь - немного о физиологии. Половое влечение - один из сильнейших врожденных инстинктов человека, как и всякого другого животного, кстати. Но если в животном мире существует определенный период "любви" (время года) и предназначен половой акт лишь для продления рода, вида, то у людей в этом смысле "вечная весна" и в подавляющем большинстве случаев они вступают в интимные отношения не для продления рода, не для рождения детей, а совершенно но иным мотивам. Но люди созданы природой так, если хотите - запрограммированы, что здоровый мужчина практически при каждой близости может оплодотворить женщину, а здоровая женщина может быть оплодотворена и забеременеть в любом менструальном цикле, выносить беременность, родить - и вновь забеременеть, и так много раз в течение долгих лет своего "детородного периода", т.е. с момента вступления в брак, начала половой жизни и до наступления климакса. Вот почему в прежние времена в семьях обычно было много детей - женщины не предохранялись от беременности и не делали абортов, но... но и не всегда рожали желанных детей.</w:t>
        <w:br/>
        <w:t>Можно сказать так: существует определенный конфликт между физиологией людей и мотивами вступления в интимные отношения, т.е. желаниями, психологией полового влечения.</w:t>
        <w:br/>
        <w:t>Вот почему с древнейших времен люди как могли пытались этот конфликт преодолеть и для этого прежде всего придумывали самые разные способы и методы предохранения от нежелательной беременности. Их очень много, но это верный признак того, что среди них нет ни одного хорошего, надежного и естественного, который так или иначе не вредил бы или по крайней мере не мешал бы, и прежде всего - женщине.</w:t>
        <w:br/>
        <w:t>Это также говорит о том, что и здесь природа очень мудра, все предусмотрела, чтобы не было угрозы вымирания рода человеческого. Это свидетельствует о том что и здесь запас прочности человеческого организма очень высок.</w:t>
        <w:br/>
        <w:t>Но здесь есть еще одна особенность, отличающая человека от других представителей животного мира (простите еще раз за напоминание о таком родстве, если кому-то из вас это не очень нравится). В животном мире в природе не существует проблемы бесплодия (до того момента, пока не вмешивается человек - это принудительное содержание в зоопарках, это выведение особых элитных пород и т.д.). В природе существует жесткий закон: потомство имеет право оставить лишь сильнейший, это вопрос выживания вида. И вновь, только человек имеет привилегию и здесь - любой взрослый "дееспособный" человек может вступить в брак и иметь детей, семья находится под защитой государства. В жизни же часто случается так, что инстинкты опережают разум, ранняя нежелательная беременность прерывается, нередко криминально, в результате - бесплодие, к сожалению нередко - на всю жизнь. Печально, да? Очень печально. Но самое досадное, что расплачиваться за все чаще всего приходится женщине, и морально, и своим физическим здоровьем. Вот почему, дорогие женщины, напоминаем еще об одной очень важной "женской" стороне этой проблемы. Такой печальный опыт в прошлом, страхи в настоящем, и прежде всего страх нежелательной беременности и страх остаться без детей при гинекологических заболеваниях, настолько извращают и без того очень уязвимую женскую сексуальность, что это ведет почти всегда к дисгармонии интимных отношений, что чаще всего у женщин проявляется жалобами на аноргазмию, половую холодность. Конечно, это рикошетом бьет и по мужчине. Вот почему именно женщина сама должна себя защитить и в этом ни в коем случае не полагаться на мужчину.</w:t>
        <w:br/>
        <w:t>Вот почему нам кажется уместным напомнить еще раз, что проблема предохранения от нежелательной беременности - это женская проблема. Именно женщине самой следует побеспокоиться о своей безопасности, не рассчитывая на участие в этом мужа. Только в этом случае она сможет избавиться от страха, неуверенности, только тогда сумеет в полной мере почувствовать себя женщиной, готовой испытывать радость от близости с любимым. Только в этом случае женщина может почувствовать, что ее сексуальность выше, чем она думала прежде, только в этом случае не будет жалоб на аноргазмию.</w:t>
        <w:br/>
        <w:t>Может быть вам покажется изложение этой главы сухим. Да, так оно и есть. Примите это как школьный урок, который надо выучить и запомнить без запинки. Это в ваших интересах.</w:t>
        <w:br/>
        <w:t>Итак, рассмотрим подробно наиболее рациональные методы предохранения от нежелательной беременности основанные на определении дней плодовитости и бесплодия. Знание этих методов избавит вас от применения любых противозачаточных средств, поэтому никак не повредит вашему здоровью. С другой стороны, освоив эти методы, а также научившись определять у себя признаки овуляции, вы сумеете не только сократить ваш "опасный период" до 3-4 дней, но и суметь забеременеть "снайперским методом", т.е. именно тогда, когда вам это необходимо.</w:t>
        <w:br/>
        <w:t>В 1929-1930 гг. работами австрийского анатома Германа Кнауса и японского хирурга Киюсаки Огино было уточнено время появления овуляции в течение полового цикла. Интересно, что методы исследования этих врачей были совершенно разными, а результаты поразительно совпадали.</w:t>
        <w:br/>
        <w:t>Основные принципы теории Огино-Кнауса можно изложить в виде следующих положений.</w:t>
        <w:br/>
        <w:t>1. Период плодовитости следует устанавливать для каждой женщины индивидуально, а не в соответствии со стандартным 28-дневным циклом, являющимся лишь средней арифметической продолжительности циклов, обнаруживающих у отдельных женщин значительные расхождения.</w:t>
        <w:br/>
        <w:t>2. Продолжительность цикла следует рассчитывать в днях, а не в неделях, ибо только таким образом можно с достаточной точностью установить начало следующего месячного кровотечения.</w:t>
        <w:br/>
        <w:t>3. Срок овуляции связан с предстоящей менструацией, следовательно, его надо определять, считая назад от предполагаемого последнего дня цикла.</w:t>
        <w:br/>
        <w:t>Очень важно каждой женщине правильно определять продолжительность менструального цикла. Для этого следует купить маленький календарь, где в течение хотя бы 10 месяцев, а лучше - года, отмечать первый день цикла.</w:t>
        <w:br/>
        <w:t>Первым днем цикла следует считать тот, когда появляются кровянистые выделения, пусть даже незначительные, последним - день, предшествующий первому дню следующего цикла, т.е. последний "чистый" день.</w:t>
        <w:br/>
        <w:t>Важно также знать продолжительность самого короткого и самого длинного цикла, вот почему женщине необходимо вести точный календарь менструальных циклов.</w:t>
        <w:br/>
        <w:t>В норме почти у всех женщин продолжительность цикла меняется на 2-3 дня, крайне редко встречаются женщины, которые отлажены "как часы", т.е. у которых цикл практически не колеблется, а равен всегда одному и тому же числу дней, скажем 28. В жизни часто встречаются довольно сильные воздействия, например: у вас экзамены, вы очень волнуетесь; или поехали в отпуск или в командировку в Сахару или в Арктику, т.е. резко сменили климат; или заболели гриппом, перенесли "простуду "на ногах". Во всех этих случаях цикл может измениться в норме на 2-3 дня, чаще он укорачивается.</w:t>
        <w:br/>
        <w:t>Итак, рассмотрим основные методы определения срока овуляции.</w:t>
        <w:br/>
        <w:t>Календарный метод (метод ритма) основан на определении периода плодовитости по изучению менструальных циклов. Опираясь на исследования Огино и Кнауса, голландские авторы Хольт и Смальдер разработали модель, которая оказалась наиболее точной среди других. Авторы приняли разброс овуляции в пределах 5 дней, то есть между 16-м и 12-м днями перед появлением менструации (см. рис.1). Предположим, что у определенной женщины продолжительность менструального цикла 28 дней, расчет будем производить от предполагаемого последнего дня цикла назад. Учитывая, что сперматозоиды живут до трех дней и при этом сохраняют оплодотворяющую способность, на графике слева отложим эти дни, по счету это 17, 18 и 19-й дни цикла, зная также, что яйцеклетка живет 6-12 часов (а по некоторым данным, до суток), отложим еще один день на графике справа (по счету это 11 день). Таким образом, период плодовитости продолжается в течение 9 дней, то есть от 19-го до 11-ю дня перед окончанием цикла. Но, как мы уже знаем, далеко не у каждой женщины менструальный цикл строго постоянен. В норме некоторые факторы, как мы уже знаем, (волнение, резкая смена климата) могут изменить время прихода менструации на 2-3 дня, поэтому расчет периода плодовитости в жизни должен учитывать возможные колебания.</w:t>
        <w:br/>
        <w:t>Следует выписать из вашего календаря продолжительность менструальных циклов за последний год или последних 10 циклов. Предположим, что самый короткий цикл равен 26 дням, самый длинный - 30 дням. Для расчета периода плодовитости применяем правила Хольта (в случаях непостоянного менструального цикла).</w:t>
        <w:br/>
        <w:t>Первое правило Хольта позволяет определить период постовуляционного бесплодия и заключается в вычитании 19 дней от самого короткого цикла. В нашем случае 26-19 = 7. Это означает, что седьмой очередной день цикла - последний день предовуляционного бесплодия.</w:t>
        <w:br/>
        <w:t>Второе правило Хольта содержит формулу определения периода постовуляционного бесплодия: от самого продолжительного цикла следует вычесть 10. В нашем примере З0-10=20. Это значит, что двадцатый очередной день цикла является первым днем постовуляционного бесплодия.</w:t>
        <w:br/>
        <w:t>Календарный метод имеет свои достоинства. Прежде всего он прост в применении, поэтому многие супруги применяют его с успехом, рожая запланированных детей через определенные промежутки времени. При правильном использовании этого метода эффективность ею составляет более 90%. Однако следует отметить и некоторые недостатки метода. Ею нельзя рекомендовать при нерегулярных циклах, при противопоказаниях беременности, в послеродовой период и после абортов (примерно в течение полугода из-за возможности изменения длительности цикла). Ведь этот метод теоретический, т.е. он основан на теоретических выкладках, поэтому он также не дает возможности учитывать случайные отклонения в продолжительности циклов, что нередко связано со значительными перемещениями срока овуляции, неизменно приводя к ошибочному определению периода бесплодия в данном цикле.</w:t>
        <w:br/>
        <w:t>Точный температурный метод. В отличие от календарного метода, выделяющего два периода бесплодия - предовуляционный и постовуляционный, точный температурный метод оперирует только одним понятием - период постовуляционного бесплодия. Таким образом, температурный метод абстрагирует от всех расчетов, основанных на статистической вероятности, и определяет настоящий, актуальный для каждой женщины и в данном ее цикле период постовуляционного бесплодия, т.е. он основан на реальных фактах, которые надо уметь правильно понять, расшифровать, а не на теоретических расчетах, как предыдущий метод.</w:t>
        <w:br/>
        <w:t>Диагностика конца циклического периода плодовитости основана на следующих критериях:</w:t>
        <w:br/>
        <w:t>1) наблюдении характерного скачка температуры;</w:t>
        <w:br/>
        <w:t>2) учете пограничной линии в установлении начала температурного максимума;</w:t>
        <w:br/>
        <w:t>3) принятии определенного количества дней температурного максимума как еще относящихся к периоду плодовитости.</w:t>
        <w:br/>
        <w:t>Характерный скачок температуры, согласно определению, сформулированному международной группой экспертов ВОЗ,- это подъем температуры, происходящий в течение не более чем 48 часов и не менее чем на 0,2°. В этой системе первый из трех дней температурного пика является днем скачка температуры. Дополнением этого определения является условие, что в последующих трех днях температурного максимума не может быть ни одной точки снижения температуры до уровня любого из предыдущих дней (см. рис.1).</w:t>
        <w:br/>
        <w:t>Понятие пограничной линии важно, особенно при отсутствии выраженного скачка температуры. Пограничная линия - это горизонтальная линии, проведенная на графике базальной температуры, относительно постоянная у отдельных женщин.</w:t>
      </w:r>
    </w:p>
    <w:tbl>
      <w:tblPr>
        <w:tblW w:w="4200" w:type="pct"/>
        <w:jc w:val="left"/>
        <w:tblInd w:w="0" w:type="dxa"/>
        <w:tblLayout w:type="fixed"/>
        <w:tblCellMar>
          <w:top w:w="0" w:type="dxa"/>
          <w:left w:w="0" w:type="dxa"/>
          <w:bottom w:w="0" w:type="dxa"/>
          <w:right w:w="0" w:type="dxa"/>
        </w:tblCellMar>
      </w:tblPr>
      <w:tblGrid>
        <w:gridCol w:w="3809"/>
        <w:gridCol w:w="3810"/>
      </w:tblGrid>
      <w:tr>
        <w:trPr/>
        <w:tc>
          <w:tcPr>
            <w:tcW w:w="3809" w:type="dxa"/>
            <w:tcBorders/>
            <w:vAlign w:val="center"/>
          </w:tcPr>
          <w:p>
            <w:pPr>
              <w:pStyle w:val="Normal"/>
              <w:jc w:val="center"/>
              <w:rPr>
                <w:sz w:val="24"/>
                <w:szCs w:val="24"/>
              </w:rPr>
            </w:pPr>
            <w:r>
              <w:rPr>
                <w:sz w:val="24"/>
                <w:szCs w:val="24"/>
              </w:rPr>
              <w:drawing>
                <wp:inline distT="0" distB="0" distL="0" distR="0">
                  <wp:extent cx="3571240" cy="1294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28" r="-10" b="-28"/>
                          <a:stretch>
                            <a:fillRect/>
                          </a:stretch>
                        </pic:blipFill>
                        <pic:spPr bwMode="auto">
                          <a:xfrm>
                            <a:off x="0" y="0"/>
                            <a:ext cx="3571240" cy="1294765"/>
                          </a:xfrm>
                          <a:prstGeom prst="rect">
                            <a:avLst/>
                          </a:prstGeom>
                        </pic:spPr>
                      </pic:pic>
                    </a:graphicData>
                  </a:graphic>
                </wp:inline>
              </w:drawing>
            </w:r>
          </w:p>
        </w:tc>
        <w:tc>
          <w:tcPr>
            <w:tcW w:w="3810" w:type="dxa"/>
            <w:tcBorders/>
            <w:vAlign w:val="center"/>
          </w:tcPr>
          <w:p>
            <w:pPr>
              <w:pStyle w:val="Normal"/>
              <w:jc w:val="center"/>
              <w:rPr>
                <w:sz w:val="24"/>
                <w:szCs w:val="24"/>
              </w:rPr>
            </w:pPr>
            <w:r>
              <w:rPr>
                <w:sz w:val="24"/>
                <w:szCs w:val="24"/>
              </w:rPr>
              <w:drawing>
                <wp:inline distT="0" distB="0" distL="0" distR="0">
                  <wp:extent cx="3571875" cy="15525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3" r="-10" b="-23"/>
                          <a:stretch>
                            <a:fillRect/>
                          </a:stretch>
                        </pic:blipFill>
                        <pic:spPr bwMode="auto">
                          <a:xfrm>
                            <a:off x="0" y="0"/>
                            <a:ext cx="3571875" cy="1552575"/>
                          </a:xfrm>
                          <a:prstGeom prst="rect">
                            <a:avLst/>
                          </a:prstGeom>
                        </pic:spPr>
                      </pic:pic>
                    </a:graphicData>
                  </a:graphic>
                </wp:inline>
              </w:drawing>
            </w:r>
          </w:p>
        </w:tc>
      </w:tr>
      <w:tr>
        <w:trPr/>
        <w:tc>
          <w:tcPr>
            <w:tcW w:w="3809" w:type="dxa"/>
            <w:tcBorders/>
            <w:vAlign w:val="center"/>
          </w:tcPr>
          <w:p>
            <w:pPr>
              <w:pStyle w:val="Normal"/>
              <w:jc w:val="center"/>
              <w:rPr>
                <w:sz w:val="24"/>
                <w:szCs w:val="24"/>
              </w:rPr>
            </w:pPr>
            <w:r>
              <w:rPr>
                <w:sz w:val="24"/>
                <w:szCs w:val="24"/>
              </w:rPr>
              <w:t>Рис.1</w:t>
            </w:r>
          </w:p>
        </w:tc>
        <w:tc>
          <w:tcPr>
            <w:tcW w:w="3810" w:type="dxa"/>
            <w:tcBorders/>
            <w:vAlign w:val="center"/>
          </w:tcPr>
          <w:p>
            <w:pPr>
              <w:pStyle w:val="Normal"/>
              <w:jc w:val="center"/>
              <w:rPr>
                <w:sz w:val="24"/>
                <w:szCs w:val="24"/>
              </w:rPr>
            </w:pPr>
            <w:r>
              <w:rPr>
                <w:sz w:val="24"/>
                <w:szCs w:val="24"/>
              </w:rPr>
              <w:t>Рис.2</w:t>
            </w:r>
          </w:p>
        </w:tc>
      </w:tr>
    </w:tbl>
    <w:p>
      <w:pPr>
        <w:pStyle w:val="Normal"/>
        <w:spacing w:before="0" w:after="240"/>
        <w:rPr/>
      </w:pPr>
      <w:r>
        <w:rPr/>
        <w:br/>
        <w:t>На этой линии или выше ее расположены точки установленного температурного максимума, за исключением фазы его повышения (временами повышение может быть медленным, многодневным) и предменструального снижения. Определение пограничной линии требует в противоположность установлению скачка температуры учета длительного наблюдения циклон, а ее точность возрастает по мере пользования температурным методом. Исключительная эффективность определения пограничной линии выявляется тогда, когда выступает выраженный температурный скачок, который, однако, не достигает уровня, характерною для данной женщины во второй фазе цикла (см. рис. 3).</w:t>
        <w:br/>
        <w:t>Начало периода постовуляционного бесплодия находится после второго дня повышенной температуры, то есть развивается на четвертый день от момента появления температурною максимума (см. рис. 3).</w:t>
        <w:br/>
        <w:t>Расширенный температурный метод учитывает вероятность предовуляционного бесплодия наряду с достоверным периодом постовуляционного бесплодия. В отличие от календарного метода, в котором применяют формулу "самый короткий цикл-19", указанный метод также использует расчет, но обусловленный первым днем температурного повышения.</w:t>
        <w:br/>
        <w:t>Для определения предовуляциошюго периода бесплодия необходимо наблюдать не менее 12 температурных графиков. Расчет производим от точки (х) - первого дня скачка температуры. Начало периода плодовитости определяем на основании расчета: х-6. таким образом, 6 дней, предшествующих первому дню температурного пика (наиболее раннему), относятся к периоду плодовитости. Оставшиеся дни, подсчитанные назад к менструации, образуют предовуляционный (или постменструальный) период бесплодия (см. рис.4).</w:t>
        <w:br/>
        <w:t>Таким образом, период постовуляционного бесплодия определяется точно и практически дает полную гарантию, тогда как определение предовуляциошюго бесплодия основано на статистической вероятности и поэтому не является столь же надежным.</w:t>
        <w:br/>
        <w:t>Температурный тест в послеродовом периоде. Известно, что после родов в матке происходят репарационные процессы, направленные к восстановлению отношений периода до беременности и возобновлению полового цикла. Дата появления первой послеродовой менструации всегда рассматривалась как непостоянная, в большой степени зависимая от процесса лактации.</w:t>
        <w:br/>
        <w:t>Многие женщины ошибочно считают, что если они кормят ребенка грудью, значит они не забеременеют, и совершенно не предохраняются.</w:t>
      </w:r>
    </w:p>
    <w:tbl>
      <w:tblPr>
        <w:tblW w:w="4200" w:type="pct"/>
        <w:jc w:val="left"/>
        <w:tblInd w:w="0" w:type="dxa"/>
        <w:tblLayout w:type="fixed"/>
        <w:tblCellMar>
          <w:top w:w="0" w:type="dxa"/>
          <w:left w:w="0" w:type="dxa"/>
          <w:bottom w:w="0" w:type="dxa"/>
          <w:right w:w="0" w:type="dxa"/>
        </w:tblCellMar>
      </w:tblPr>
      <w:tblGrid>
        <w:gridCol w:w="3794"/>
        <w:gridCol w:w="3825"/>
      </w:tblGrid>
      <w:tr>
        <w:trPr/>
        <w:tc>
          <w:tcPr>
            <w:tcW w:w="3794" w:type="dxa"/>
            <w:tcBorders/>
            <w:vAlign w:val="center"/>
          </w:tcPr>
          <w:p>
            <w:pPr>
              <w:pStyle w:val="Normal"/>
              <w:rPr>
                <w:sz w:val="24"/>
                <w:szCs w:val="24"/>
              </w:rPr>
            </w:pPr>
            <w:r>
              <w:rPr>
                <w:sz w:val="24"/>
                <w:szCs w:val="24"/>
              </w:rPr>
              <w:drawing>
                <wp:inline distT="0" distB="0" distL="0" distR="0">
                  <wp:extent cx="3714750" cy="1600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22" r="-10" b="-22"/>
                          <a:stretch>
                            <a:fillRect/>
                          </a:stretch>
                        </pic:blipFill>
                        <pic:spPr bwMode="auto">
                          <a:xfrm>
                            <a:off x="0" y="0"/>
                            <a:ext cx="3714750" cy="1600200"/>
                          </a:xfrm>
                          <a:prstGeom prst="rect">
                            <a:avLst/>
                          </a:prstGeom>
                        </pic:spPr>
                      </pic:pic>
                    </a:graphicData>
                  </a:graphic>
                </wp:inline>
              </w:drawing>
            </w:r>
          </w:p>
        </w:tc>
        <w:tc>
          <w:tcPr>
            <w:tcW w:w="3825" w:type="dxa"/>
            <w:tcBorders/>
            <w:vAlign w:val="center"/>
          </w:tcPr>
          <w:p>
            <w:pPr>
              <w:pStyle w:val="Normal"/>
              <w:rPr>
                <w:sz w:val="24"/>
                <w:szCs w:val="24"/>
              </w:rPr>
            </w:pPr>
            <w:r>
              <w:rPr>
                <w:sz w:val="24"/>
                <w:szCs w:val="24"/>
              </w:rPr>
              <w:drawing>
                <wp:inline distT="0" distB="0" distL="0" distR="0">
                  <wp:extent cx="3743325" cy="990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36" r="-10" b="-36"/>
                          <a:stretch>
                            <a:fillRect/>
                          </a:stretch>
                        </pic:blipFill>
                        <pic:spPr bwMode="auto">
                          <a:xfrm>
                            <a:off x="0" y="0"/>
                            <a:ext cx="3743325" cy="990600"/>
                          </a:xfrm>
                          <a:prstGeom prst="rect">
                            <a:avLst/>
                          </a:prstGeom>
                        </pic:spPr>
                      </pic:pic>
                    </a:graphicData>
                  </a:graphic>
                </wp:inline>
              </w:drawing>
            </w:r>
          </w:p>
        </w:tc>
      </w:tr>
      <w:tr>
        <w:trPr/>
        <w:tc>
          <w:tcPr>
            <w:tcW w:w="3794" w:type="dxa"/>
            <w:tcBorders/>
            <w:vAlign w:val="center"/>
          </w:tcPr>
          <w:p>
            <w:pPr>
              <w:pStyle w:val="Normal"/>
              <w:jc w:val="center"/>
              <w:rPr>
                <w:sz w:val="24"/>
                <w:szCs w:val="24"/>
              </w:rPr>
            </w:pPr>
            <w:r>
              <w:rPr>
                <w:sz w:val="24"/>
                <w:szCs w:val="24"/>
              </w:rPr>
              <w:t xml:space="preserve">Рис. 3 </w:t>
            </w:r>
          </w:p>
        </w:tc>
        <w:tc>
          <w:tcPr>
            <w:tcW w:w="3825" w:type="dxa"/>
            <w:tcBorders/>
            <w:vAlign w:val="center"/>
          </w:tcPr>
          <w:p>
            <w:pPr>
              <w:pStyle w:val="Normal"/>
              <w:jc w:val="center"/>
              <w:rPr>
                <w:sz w:val="24"/>
                <w:szCs w:val="24"/>
              </w:rPr>
            </w:pPr>
            <w:r>
              <w:rPr>
                <w:sz w:val="24"/>
                <w:szCs w:val="24"/>
              </w:rPr>
              <w:t>Рис. 4</w:t>
            </w:r>
          </w:p>
        </w:tc>
      </w:tr>
    </w:tbl>
    <w:p>
      <w:pPr>
        <w:pStyle w:val="Normal"/>
        <w:spacing w:before="280" w:after="280"/>
        <w:rPr/>
      </w:pPr>
      <w:r>
        <w:rPr>
          <w:sz w:val="24"/>
          <w:szCs w:val="24"/>
        </w:rPr>
        <w:br/>
        <w:t>Поэтому очень часто по незнанию, потеряв бдительность, беременеют, и убеждаются в этом слишком поздно, часто, когда ребенок уже начинает шевелиться, т.е. во второй половине беременности.</w:t>
        <w:br/>
        <w:t>Вот почему так важно помнить, что проведенные в этом направлении исследования достоверно указывают на то, что: 1) после родов женщина не беременеет, вне всякого сомнения, только в течение первых 6 недель; 2) отсутствует закономерность относительно сроков восстановления полового цикла после родов; 3) у женщин, уже менструирующих, некоторое время могут иметь место ановуляторные циклы. Подтверждено общеизвестное влияние кормления грудью на задержку овуляции, но без возможности предсказания срока первой овуляции в конкретном индивидуальном случае.</w:t>
        <w:br/>
        <w:t>Измерение температуры следует начинать на 5-ой неделе после родов, чтобы уловить скачок температуры, появляющийся в связи с овуляцией и возникновением желтого тела. Несмотря на то, что в послеродовом периоде описаны случаи, в которых менструация происходила без овуляции, может быть и обратная ситуация.</w:t>
        <w:br/>
        <w:t>Принимая во внимание физиологические данные, легко установить, что условием управления плодовитостью в послеродовом периоде является отдаление срока интимной близости до появления первой менструации. С помощью температурного теста можно вначале определить только период постовуляционного бесплодия, впрочем, уже в первом овуляционном цикле, а следовательно, период появления первой менструации.</w:t>
        <w:br/>
        <w:t>Температурный тест в период перед менопаузой. Применение температурного теста в период перед менопаузой наталкивается на дополнительные трудности. Несмотря на то что плодовитость женщины после 45 лет является исключительно низкой и составляет лишь 0,3%, однако спорадические случаи незапланированной беременности даже после более чем 10 лет, свободных от беременностей, свидетельствует о существенных трудностях, с которыми сталкивается женщина в этом периоде своей жизни. Проблемы, связанные с воспитанием подрастающих детей, полная отдача и увлеченность профессиональной работой, наконец, нарастающее сознание того, что детородный период остался далеко позади, - все это иногда создает непреодолимые адаптационные трудности относительно незапланированных материнских обязанностей.</w:t>
        <w:br/>
        <w:t>Перед менопаузой часто выступают нерегулярные циклы (удлиненные или укороченные), кроме того, нередко отмечаются ановуляторные циклы.</w:t>
        <w:br/>
        <w:t>Систематическое проведение кривых базальной температуры отражает целую гамму отклонений, характерных для этого периода по отношению к типичным явлениям, наблюдавшимся в расцвете детородного возраста.</w:t>
        <w:br/>
        <w:t>Практика показывает, что возраст перед менопаузой не является подходящим периодом для начала применения температурною метода. Введение нового метода без длительного периода адаптации в этих случаях весьма хлопотливое дело. В то же время женщины, в течение ряда лет применяющих температурный тест, также и в период перед менопаузой прекрасно справляются с этим. В случаях появления нарушений, требующих лечения, температурный тест является вспомогательным для диагностики таких нарушений, одновременно облегчая исключение беременности в ситуациях, часто вызывающих у женщин тревогу.</w:t>
        <w:br/>
        <w:br/>
      </w:r>
      <w:r>
        <w:rPr>
          <w:b/>
          <w:bCs/>
          <w:sz w:val="27"/>
          <w:szCs w:val="27"/>
        </w:rPr>
        <w:t>Инструкция по применению температурного теста.</w:t>
      </w:r>
      <w:r>
        <w:rPr>
          <w:sz w:val="24"/>
          <w:szCs w:val="24"/>
        </w:rPr>
        <w:br/>
        <w:t>1. Перед каждым измерением необходимо тщательно встряхнуть термометр.</w:t>
        <w:br/>
        <w:t>2. Температура измеряется ежедневно утром перед подъемом с постели без предварительного выполнения каких-либо других дел. Температура должна измеряться более или менее в одно и то же время. Отклонения во времени, превышающие 1 час следует отмечать на температурном листе в этот же день. В случае работы в ночную смену температура должна измеряться после возвращения домой не ранее чем после трехчасового сна. И в этом случае следует стремиться к тому, чтобы измерять температуру примерно в одно и то же время.</w:t>
        <w:br/>
        <w:t>3. Температура измеряется главным образом во влагалище или в прямой кишке в течение 5 минут. Можно также измерят температуру в ротовой полости под языком, но никогда не измерять под мышкой, потому что в последнем случае измерение для эти целей слишком неточное.</w:t>
        <w:br/>
        <w:t>4. Непосредственно после измерения температуры ее следует отметить на температурном листке.</w:t>
        <w:br/>
        <w:t>5. Каждый температурный лист служит в течение одного цикла. Обычная школьная тетрадь в клеточку вполне пригодна для записи в ней графиков.</w:t>
        <w:br/>
        <w:t>6. Можно пользоваться обычным медицинским термометром. Специальные термометры с более широкими расстояниями между делениями шкалы не дают большей точности, лишь облегчают чтение показаний.</w:t>
        <w:br/>
        <w:t>7. Любое недомогание (простуда, катаральные явления, головная боль и т.п.) следует отмечать на температурном листе, так как они могут изменить типичное течение температурной кривой.</w:t>
        <w:br/>
        <w:t>8. В случае замены термометра, который может, например, разбиться, следует это отметить на температурном листе, так как даже эталонные термометры могут обнаруживать значительную разницу в показаниях.</w:t>
        <w:br/>
        <w:t>9. После измерения температуры ее показания записывают в виде точки, после чего отдельные точки соединяют непрерывной линией.</w:t>
        <w:br/>
        <w:t>10. Рекомендуется, особенно в первые месяцы применения метода, чаще консультироваться у опытного в этой области врача, чтобы избежать ошибок. Это приобретает особое значение для женщин, у которых скачок температуры не резкий, а происходит постепенно, до 48 часов.</w:t>
        <w:br/>
        <w:t>Настроенность на ограничение беременностей заслоняет нам в известной степени обратное применение температурного метода. Но ведь определяя периоды бесплодия, мы одновременно устанавливаем время наибольших шансов на зачатие, что в некоторых ситуациях может быть именно основной проблемой.</w:t>
        <w:br/>
        <w:t>Период плодовитости охватывает дни в ближайшем соседстве к температурному минимуму, предшествующему скачку. Если этот день обозначим как точку ноль, период плодовитости расположится в дни от - 2-5 до +1. Дни наибольшей плодовитости уместятся от -2 до+1 или же охватят лишь две точки минимальной температуры, что представлено на рис.3.</w:t>
        <w:br/>
        <w:t>Очень важно в дополнение к описанным двум методам определения плодовитости наблюдения и сопоставления различных симптомов, сопутствующих овуляции и доступных самонаблюдению.</w:t>
        <w:br/>
        <w:t>Симптомы овуляции разнообразны. Одни возникают чаще, другие - реже. Степень их выраженности индивидуальна. Ни у одной из женщин они не бывают одновременно. Симптомы, наблюдаемые у данной женщины, как правило, постоянны, так как повторяются в последующих циклах.</w:t>
        <w:br/>
        <w:t>Симптомы, сопутствующие овуляции, обычно разделяют на пять групп: генитальные, кожные, психические, желудочно - кишечные, общие.</w:t>
        <w:br/>
        <w:t>К группе генитальных симптомов относятся:</w:t>
        <w:br/>
        <w:t>а) симптом нити - заключается в том, что за 2-3 дня до овуляции наблюдается выделение железами шейки матки прозрачной слизи, имеющий вид сырого яичного белка. Появление этого признака указывает на начало периода плодовитости и при сопоставлении с температурным методом обычно совпадает с последними 2-3 днями перед температурным скачком.</w:t>
        <w:br/>
        <w:t>Как только этот опасный период проходит, отделяемое, секрет влагалищный, также изменяется - становится мутновато-беловатым, водянистым, похожим на молоко, разведенное водой, такое изменение говорит о том, что начался период послеовуляционного бесплодия.</w:t>
        <w:br/>
        <w:t>Для выделения этого феномена женщине рекомендуется осушить вход во влагалище достаточно плотной туалетной бумагой, затем сложить бумагу плотно вдвое - секрет окажется между двумя ее поверхностями. Разведение листков бумаги в разные стороны даст эффект растяжения липкой эластичной слизи в виде нити. Этот симптом наблюдается постоянно более чем у 90% женщин;</w:t>
        <w:br/>
        <w:t>б) овуляционная боль, ощущаемая как недомогание в виде колик или напряжения в подвздошной области справа или слева. Обычно эта боль появляется внезапно, ощущается в течение нескольких часов, не более 8-12, и так же внезапно исчезает, иногда распространяясь в прямую кишку или поясничную область или вниз по ходу ноги - правой или левой, в зависимости от тою с какой стороны произошла овуляция. Возникновение боли объясняется реакцией брюшины па микроскопическое истечение жидкости и крови при разрыве пузырька, в котором развивалась яйцеклетка.</w:t>
        <w:br/>
        <w:t>Хотя при этом сохраняется стерильность, но тем не менее это "катастрофа" для брюшной полости, последствия которой должны быть ликвидированы. Пока происходит их ликвидация, женщина ощущает боль; как только восстанавливается прежнее равновесие - боль исчезает.</w:t>
        <w:br/>
        <w:t>Этот признак наблюдается примерно у каждой третьей женщины, боль при этом может напоминать приступ аппендицита, если овуляция произошла справа. При появлении этого признака можно принять обезболивающие средства (анальгин и т.д.) или снимающие спазм гладкой мускулатуры (папаверин), но ни в коем случае не пользоваться грелкой.</w:t>
        <w:br/>
        <w:t>Указанный критерий очень важен, так как появление его строго совпадает с овуляцией. С момента возникновения боли, можно прибавить сутки на жизнь яйцеклетки, зная, что с этого часа наступает период послеовуляционного бесплодия.</w:t>
        <w:br/>
        <w:t>в) овуляционное кровотечение (или "малая" менструация) - появление незначительного количества розоватого или буроватого цвета секрета из влагалища, которое можно увидеть на белье. Причиной такого микрокровотечения является рост концентрации эстрогенов в крови в фазе овуляции и как результат - проникновение эритроцитов в полость матки и выведение их наружу. Появление этого симптома свидетельствует о том, что овуляция уже совершилась.</w:t>
        <w:br/>
        <w:t>С этого момента также следует прибавить сутки на жизнь яйцеклетки, зная, что после этою начинается период послеовуляционного бесплодия.</w:t>
        <w:br/>
        <w:t>2. Кожные проявления у некоторых женщин выступают в виде экземы, зуда в определенных характерных местах, болей в области варикозных узлов, жирности волос и т.д.</w:t>
        <w:br/>
        <w:t>3. Среди психических симптомов выступает усиленная чувствительность, временами состояние угнетения, бессонница. Нередко женщины рассказывают о снах эротического содержания. Повышенная половая возбудимость в этом периоде не является обязательной, как могло бы казаться. Харт, тщательно избегая каких-либо внушений, собрал анамнестические данные у группы женщин и установил, что в 59% из них сексуальные желания усиливались в предменструальном периоде, 34% не отмечало у себя какого-либо усиления, связанного с определенной фазой цикла, и лишь у 6% женщин половое влечение возрастало в период овуляции. Это указывает па преобладание психогенных и ситуационных факторов над возбуждением, связанным с уровнем половых гормонов.</w:t>
        <w:br/>
        <w:t>4. Часть женщин отмечает временный дискомфорт в системе пищеварительного тракта. Это может быть тошнота, изредка рвота, иногда позывы к опорожнению кишечника и частое мочеиспускание. Нередко отмечается вздутие живота и даже понос в течение 1-2 дней. Данные симптомы, как видно из описания, отражают определенную вегетативную реактивность и очень напоминают пищевое отравление. Когда вдруг у вас возникнут такие признаки, прежде чем принимать соответствующие меры, подумайте, сопоставьте, а не признак ли овуляции это. Как правило в этом случае специально ничего делать не надо, это происходит само собой.</w:t>
        <w:br/>
        <w:t>5. К общим симптомам относятся такие болезненные ощущения, как чувство тяжести и утомления, появляющиеся обычно без какой-либо видимой причины. К этой группе относят так называемый феномен груди, связанный со второй фазой цикла. В результате действия прогестерона происходит увеличение железистой ткани и усиление ее кровоснабжения. Груди становятся полнее, временами появляется чувство незначительного напряжения. За 2-3 дня перед появлением менструации эти симптомы постепенно ослабевают и исчезают полностью.</w:t>
        <w:br/>
        <w:t>Каждая женщина поступает рассудительно, стараясь уловить свои симптомы овуляции. Эти симптомы следует отмечать на температурном листе под соответствующей датой.</w:t>
      </w:r>
    </w:p>
    <w:p>
      <w:pPr>
        <w:pStyle w:val="Normal"/>
        <w:spacing w:before="280" w:after="280"/>
        <w:rPr>
          <w:sz w:val="24"/>
          <w:szCs w:val="24"/>
        </w:rPr>
      </w:pPr>
      <w:r>
        <w:rPr>
          <w:sz w:val="24"/>
          <w:szCs w:val="24"/>
        </w:rPr>
        <w:br/>
        <w:t>Мирзакарим Норбеков, Лариса Фотина</w:t>
        <w:br/>
        <w:br/>
      </w:r>
      <w:r>
        <w:rPr>
          <w:b/>
          <w:bCs/>
          <w:i/>
          <w:iCs/>
          <w:sz w:val="24"/>
          <w:szCs w:val="24"/>
        </w:rPr>
        <w:t>ВЕРНИ ЗДОРОВЬЕ И МОЛОДОСТЬ</w:t>
      </w:r>
    </w:p>
    <w:p>
      <w:pPr>
        <w:pStyle w:val="Normal"/>
        <w:jc w:val="center"/>
        <w:rPr>
          <w:sz w:val="48"/>
          <w:szCs w:val="48"/>
        </w:rPr>
      </w:pPr>
      <w:r>
        <w:rPr>
          <w:sz w:val="48"/>
          <w:szCs w:val="48"/>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0:58:00Z</dcterms:created>
  <dc:creator>www.koob.ru</dc:creator>
  <dc:description/>
  <cp:keywords/>
  <dc:language>en-US</dc:language>
  <cp:lastModifiedBy>Admin</cp:lastModifiedBy>
  <dcterms:modified xsi:type="dcterms:W3CDTF">2010-03-27T16:04:00Z</dcterms:modified>
  <cp:revision>8</cp:revision>
  <dc:subject/>
  <dc:title>МИРЗАКАРИМ НОРБЕКОВ</dc:title>
</cp:coreProperties>
</file>