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Arial" w:hAnsi="Arial" w:cs="Arial"/>
          <w:color w:val="404040"/>
          <w:sz w:val="26"/>
          <w:szCs w:val="26"/>
        </w:rPr>
      </w:pPr>
      <w:r>
        <w:rPr>
          <w:rStyle w:val="Applestylespan"/>
          <w:rFonts w:cs="Arial" w:ascii="Arial" w:hAnsi="Arial"/>
          <w:b/>
          <w:bCs/>
          <w:i/>
          <w:iCs/>
          <w:color w:val="404040"/>
          <w:sz w:val="27"/>
          <w:szCs w:val="27"/>
        </w:rPr>
        <w:t>Смысл жизни - Введение. Часть 1-1/6</w:t>
      </w:r>
      <w:r>
        <w:rPr>
          <w:rFonts w:cs="Arial" w:ascii="Arial" w:hAnsi="Arial"/>
          <w:color w:val="404040"/>
          <w:sz w:val="26"/>
          <w:szCs w:val="26"/>
        </w:rPr>
        <w:br/>
      </w:r>
      <w:r>
        <w:rPr>
          <w:rStyle w:val="Applestylespan"/>
          <w:rFonts w:cs="Arial" w:ascii="Arial" w:hAnsi="Arial"/>
          <w:color w:val="404040"/>
          <w:sz w:val="26"/>
          <w:szCs w:val="26"/>
        </w:rPr>
        <w:t>Начал перевод эпической саги Стива Павлины о смысле жизни, в шести частях. Сегодня выкладываю первую часть, оригинал</w:t>
      </w:r>
      <w:r>
        <w:rPr>
          <w:rStyle w:val="Appleconvertedspace"/>
          <w:rFonts w:cs="Arial" w:ascii="Arial" w:hAnsi="Arial"/>
          <w:color w:val="404040"/>
          <w:sz w:val="26"/>
          <w:szCs w:val="26"/>
        </w:rPr>
        <w:t> </w:t>
      </w:r>
      <w:hyperlink r:id="rId2">
        <w:r>
          <w:rPr>
            <w:rStyle w:val="InternetLink"/>
            <w:rFonts w:cs="Arial" w:ascii="Arial" w:hAnsi="Arial"/>
            <w:sz w:val="26"/>
            <w:szCs w:val="26"/>
          </w:rPr>
          <w:t>здесь</w:t>
        </w:r>
      </w:hyperlink>
      <w:r>
        <w:rPr>
          <w:rStyle w:val="Applestylespan"/>
          <w:rFonts w:cs="Arial" w:ascii="Arial" w:hAnsi="Arial"/>
          <w:color w:val="404040"/>
          <w:sz w:val="26"/>
          <w:szCs w:val="26"/>
        </w:rPr>
        <w:t>. Ввиду того, что статья получилась большой и не влезает в один ЖЖ-пост, разбиваю её на две подчасти.</w:t>
      </w:r>
      <w:r>
        <w:rPr>
          <w:rFonts w:cs="Arial" w:ascii="Arial" w:hAnsi="Arial"/>
          <w:color w:val="404040"/>
          <w:sz w:val="26"/>
          <w:szCs w:val="26"/>
        </w:rPr>
        <w:br/>
        <w:br/>
      </w:r>
      <w:r>
        <w:rPr>
          <w:rStyle w:val="Applestylespan"/>
          <w:rFonts w:cs="Arial" w:ascii="Arial" w:hAnsi="Arial"/>
          <w:b/>
          <w:bCs/>
          <w:color w:val="404040"/>
          <w:sz w:val="26"/>
          <w:szCs w:val="26"/>
        </w:rPr>
        <w:t>Смысл жизни: Введение</w:t>
      </w:r>
      <w:r>
        <w:rPr>
          <w:rStyle w:val="Appleconvertedspace"/>
          <w:rFonts w:cs="Arial" w:ascii="Arial" w:hAnsi="Arial"/>
          <w:b/>
          <w:bCs/>
          <w:color w:val="404040"/>
          <w:sz w:val="26"/>
          <w:szCs w:val="26"/>
        </w:rPr>
        <w:t> </w:t>
      </w:r>
      <w:r>
        <w:rPr>
          <w:rFonts w:cs="Arial" w:ascii="Arial" w:hAnsi="Arial"/>
          <w:b/>
          <w:bCs/>
          <w:color w:val="404040"/>
          <w:sz w:val="26"/>
          <w:szCs w:val="26"/>
        </w:rPr>
        <w:br/>
      </w:r>
      <w:r>
        <w:rPr>
          <w:rStyle w:val="Applestylespan"/>
          <w:rFonts w:cs="Arial" w:ascii="Arial" w:hAnsi="Arial"/>
          <w:b/>
          <w:bCs/>
          <w:color w:val="404040"/>
          <w:sz w:val="26"/>
          <w:szCs w:val="26"/>
        </w:rPr>
        <w:t>Часть 1</w:t>
      </w:r>
      <w:r>
        <w:rPr>
          <w:rFonts w:cs="Arial" w:ascii="Arial" w:hAnsi="Arial"/>
          <w:color w:val="404040"/>
          <w:sz w:val="26"/>
          <w:szCs w:val="26"/>
        </w:rPr>
        <w:br/>
        <w:br/>
      </w:r>
      <w:r>
        <w:rPr>
          <w:rStyle w:val="Applestylespan"/>
          <w:rFonts w:cs="Arial" w:ascii="Arial" w:hAnsi="Arial"/>
          <w:color w:val="404040"/>
          <w:sz w:val="26"/>
          <w:szCs w:val="26"/>
        </w:rPr>
        <w:t>В чём смысл жизни? Зачем мы здесь? Существует ли Бог или не существует, и если он есть, то какова его природа? Какая религия наиболее правильна из всех</w:t>
      </w:r>
      <w:r>
        <w:rPr>
          <w:rStyle w:val="Appleconvertedspace"/>
          <w:rFonts w:cs="Arial" w:ascii="Arial" w:hAnsi="Arial"/>
          <w:color w:val="404040"/>
          <w:sz w:val="26"/>
          <w:szCs w:val="26"/>
        </w:rPr>
        <w:t> </w:t>
      </w:r>
      <w:r>
        <w:rPr>
          <w:rFonts w:cs="Arial" w:ascii="Arial" w:hAnsi="Arial"/>
          <w:color w:val="404040"/>
          <w:sz w:val="26"/>
          <w:szCs w:val="26"/>
        </w:rPr>
        <w:br/>
      </w:r>
      <w:r>
        <w:rPr>
          <w:rStyle w:val="Applestylespan"/>
          <w:rFonts w:cs="Arial" w:ascii="Arial" w:hAnsi="Arial"/>
          <w:color w:val="404040"/>
          <w:sz w:val="26"/>
          <w:szCs w:val="26"/>
        </w:rPr>
        <w:t>мировых религий? Есть ли жизнь после смерти? Являемся ли мы по большей части физическими созданиями или духовными?</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Люди тысячелетиями боролись чтобы найти ответы на эти вопросы. Из-за них велись войны. Но несмотря на то что из-за этих вопросов люди теряли головы (как в переносном, так и в буквальном смыслах), в конце концов приходится признать, что вопросы эти очень практичны.</w:t>
      </w:r>
      <w:r>
        <w:rPr>
          <w:rFonts w:cs="Arial" w:ascii="Arial" w:hAnsi="Arial"/>
          <w:color w:val="404040"/>
          <w:sz w:val="26"/>
          <w:szCs w:val="26"/>
        </w:rPr>
        <w:br/>
      </w:r>
      <w:bookmarkStart w:id="0" w:name="cutid1"/>
      <w:bookmarkEnd w:id="0"/>
      <w:r>
        <w:rPr>
          <w:rFonts w:cs="Arial" w:ascii="Arial" w:hAnsi="Arial"/>
          <w:color w:val="404040"/>
          <w:sz w:val="26"/>
          <w:szCs w:val="26"/>
        </w:rPr>
        <w:br/>
      </w:r>
      <w:r>
        <w:rPr>
          <w:rStyle w:val="Applestylespan"/>
          <w:rFonts w:cs="Arial" w:ascii="Arial" w:hAnsi="Arial"/>
          <w:b/>
          <w:bCs/>
          <w:color w:val="404040"/>
          <w:sz w:val="26"/>
          <w:szCs w:val="26"/>
        </w:rPr>
        <w:t>За рулём</w:t>
      </w:r>
      <w:r>
        <w:rPr>
          <w:rStyle w:val="Appleconvertedspace"/>
          <w:rFonts w:cs="Arial" w:ascii="Arial" w:hAnsi="Arial"/>
          <w:b/>
          <w:bCs/>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От ответов на эти вопросы полностью зависит среда, или контекст, для всего остального что мы делаем со своей жизнью. Если мы наделяем свою жизнь хоть какой-то ценностью, то мы должны уделить время рассмотрению этих вопросов.</w:t>
      </w:r>
      <w:r>
        <w:rPr>
          <w:rFonts w:cs="Arial" w:ascii="Arial" w:hAnsi="Arial"/>
          <w:color w:val="404040"/>
          <w:sz w:val="26"/>
          <w:szCs w:val="26"/>
        </w:rPr>
        <w:br/>
        <w:br/>
      </w:r>
      <w:r>
        <w:rPr>
          <w:rStyle w:val="Applestylespan"/>
          <w:rFonts w:cs="Arial" w:ascii="Arial" w:hAnsi="Arial"/>
          <w:color w:val="404040"/>
          <w:sz w:val="26"/>
          <w:szCs w:val="26"/>
        </w:rPr>
        <w:t>Предположим, что ваша жизнь организована вокруг целей, проектов и действий. Вы ставите цель - например, начать новый бизнес в интернете. Вы разбиваете её на проекты, такие как написание бизнес-плана и запуск вашего веб-сайта. А затем вы разбиваете эти проекты на более мелкие действия - пойти в банк и открыть счёт, зарегистрировать доменное имя. Достаточно логично.</w:t>
      </w:r>
      <w:r>
        <w:rPr>
          <w:rFonts w:cs="Arial" w:ascii="Arial" w:hAnsi="Arial"/>
          <w:color w:val="404040"/>
          <w:sz w:val="26"/>
          <w:szCs w:val="26"/>
        </w:rPr>
        <w:br/>
        <w:br/>
      </w:r>
      <w:r>
        <w:rPr>
          <w:rStyle w:val="Applestylespan"/>
          <w:rFonts w:cs="Arial" w:ascii="Arial" w:hAnsi="Arial"/>
          <w:color w:val="404040"/>
          <w:sz w:val="26"/>
          <w:szCs w:val="26"/>
        </w:rPr>
        <w:t>Но прежде всего, зачем начинать бизнес? Какой в этом смысл? Почемы вы выбираете эту цель, а не любую другую? Зачем вообще ставить цели?</w:t>
      </w:r>
      <w:r>
        <w:rPr>
          <w:rFonts w:cs="Arial" w:ascii="Arial" w:hAnsi="Arial"/>
          <w:color w:val="404040"/>
          <w:sz w:val="26"/>
          <w:szCs w:val="26"/>
        </w:rPr>
        <w:br/>
        <w:br/>
      </w:r>
      <w:r>
        <w:rPr>
          <w:rStyle w:val="Applestylespan"/>
          <w:rFonts w:cs="Arial" w:ascii="Arial" w:hAnsi="Arial"/>
          <w:color w:val="404040"/>
          <w:sz w:val="26"/>
          <w:szCs w:val="26"/>
        </w:rPr>
        <w:t>Именно ваш контекст определяет цели, которые вы ставите (или не ставите). Ваш контекст - это ваше собрание убеждений и ценностей. Поэтому если ценность денег и свободы является частью вашего контекста, вы можете склониться к идее открытия своего дела. Но имея другой набор ценностей - другой контекст, - вы можете совсем не желать ставить какие бы то ни было цели.</w:t>
      </w:r>
      <w:r>
        <w:rPr>
          <w:rFonts w:cs="Arial" w:ascii="Arial" w:hAnsi="Arial"/>
          <w:color w:val="404040"/>
          <w:sz w:val="26"/>
          <w:szCs w:val="26"/>
        </w:rPr>
        <w:br/>
        <w:br/>
      </w:r>
      <w:r>
        <w:rPr>
          <w:rStyle w:val="Applestylespan"/>
          <w:rFonts w:cs="Arial" w:ascii="Arial" w:hAnsi="Arial"/>
          <w:color w:val="404040"/>
          <w:sz w:val="26"/>
          <w:szCs w:val="26"/>
        </w:rPr>
        <w:t>Наиболее значительной частью вашего контекста является собрание убеждений о природе реальности, в которое входят религиозные, духовные и философские убеждения. Ваши убеждения о вселенной в целом в значительной степени будут определять ваши результаты. Контекст диктует цели. Цели диктуют проекты. Проекты диктуют действия. Действия диктуют результаты.</w:t>
      </w:r>
      <w:r>
        <w:rPr>
          <w:rFonts w:cs="Arial" w:ascii="Arial" w:hAnsi="Arial"/>
          <w:color w:val="404040"/>
          <w:sz w:val="26"/>
          <w:szCs w:val="26"/>
        </w:rPr>
        <w:br/>
        <w:br/>
      </w:r>
      <w:r>
        <w:rPr>
          <w:rStyle w:val="Applestylespan"/>
          <w:rFonts w:cs="Arial" w:ascii="Arial" w:hAnsi="Arial"/>
          <w:color w:val="404040"/>
          <w:sz w:val="26"/>
          <w:szCs w:val="26"/>
        </w:rPr>
        <w:t>Находясь в определённом контексте, вы практически не сможете достичь определённых результатов, так как вы никогда не поставите целей, необходимых для достижения этих результатов.</w:t>
      </w:r>
      <w:r>
        <w:rPr>
          <w:rFonts w:cs="Arial" w:ascii="Arial" w:hAnsi="Arial"/>
          <w:color w:val="404040"/>
          <w:sz w:val="26"/>
          <w:szCs w:val="26"/>
        </w:rPr>
        <w:br/>
        <w:br/>
      </w:r>
      <w:r>
        <w:rPr>
          <w:rStyle w:val="Applestylespan"/>
          <w:rFonts w:cs="Arial" w:ascii="Arial" w:hAnsi="Arial"/>
          <w:color w:val="404040"/>
          <w:sz w:val="26"/>
          <w:szCs w:val="26"/>
        </w:rPr>
        <w:t>Ваш контекст работает как фильтр. Когда вы находитесь внутри одного конкретного контекста, вы теряете доступ к потенциальным целям, проектам и действиям, лежащим вне его. Например, если ваш контекст включает в себя убеждение что преступность - это очень плохо, то вы скорее всего не будете стремиться в будущем стать лидером организованной преступной группы.</w:t>
      </w:r>
      <w:r>
        <w:rPr>
          <w:rFonts w:cs="Arial" w:ascii="Arial" w:hAnsi="Arial"/>
          <w:color w:val="404040"/>
          <w:sz w:val="26"/>
          <w:szCs w:val="26"/>
        </w:rPr>
        <w:br/>
        <w:br/>
      </w:r>
      <w:r>
        <w:rPr>
          <w:rStyle w:val="Applestylespan"/>
          <w:rFonts w:cs="Arial" w:ascii="Arial" w:hAnsi="Arial"/>
          <w:b/>
          <w:bCs/>
          <w:color w:val="404040"/>
          <w:sz w:val="26"/>
          <w:szCs w:val="26"/>
        </w:rPr>
        <w:t>Сядьте на моё место</w:t>
      </w:r>
      <w:r>
        <w:rPr>
          <w:rFonts w:cs="Arial" w:ascii="Arial" w:hAnsi="Arial"/>
          <w:color w:val="404040"/>
          <w:sz w:val="26"/>
          <w:szCs w:val="26"/>
        </w:rPr>
        <w:br/>
        <w:br/>
      </w:r>
      <w:r>
        <w:rPr>
          <w:rStyle w:val="Applestylespan"/>
          <w:rFonts w:cs="Arial" w:ascii="Arial" w:hAnsi="Arial"/>
          <w:color w:val="404040"/>
          <w:sz w:val="26"/>
          <w:szCs w:val="26"/>
        </w:rPr>
        <w:t>Это</w:t>
      </w:r>
      <w:r>
        <w:rPr>
          <w:rStyle w:val="Appleconvertedspace"/>
          <w:rFonts w:cs="Arial" w:ascii="Arial" w:hAnsi="Arial"/>
          <w:color w:val="404040"/>
          <w:sz w:val="26"/>
          <w:szCs w:val="26"/>
        </w:rPr>
        <w:t> </w:t>
      </w:r>
      <w:r>
        <w:rPr>
          <w:rStyle w:val="Applestylespan"/>
          <w:rFonts w:cs="Arial" w:ascii="Arial" w:hAnsi="Arial"/>
          <w:b/>
          <w:bCs/>
          <w:color w:val="404040"/>
          <w:sz w:val="26"/>
          <w:szCs w:val="26"/>
        </w:rPr>
        <w:t>длинная</w:t>
      </w:r>
      <w:r>
        <w:rPr>
          <w:rStyle w:val="Appleconvertedspace"/>
          <w:rFonts w:cs="Arial" w:ascii="Arial" w:hAnsi="Arial"/>
          <w:color w:val="404040"/>
          <w:sz w:val="26"/>
          <w:szCs w:val="26"/>
        </w:rPr>
        <w:t> </w:t>
      </w:r>
      <w:r>
        <w:rPr>
          <w:rStyle w:val="Applestylespan"/>
          <w:rFonts w:cs="Arial" w:ascii="Arial" w:hAnsi="Arial"/>
          <w:color w:val="404040"/>
          <w:sz w:val="26"/>
          <w:szCs w:val="26"/>
        </w:rPr>
        <w:t>личная история, но я думаю что она заинтересует вас. Если вы найдёте время прочесть её, я хочу чтобы вы обратили внимание на то как мои убеждения (мой контекст) смещались со временем и как радикально они повлияли на мои результаты.</w:t>
      </w:r>
      <w:r>
        <w:rPr>
          <w:rFonts w:cs="Arial" w:ascii="Arial" w:hAnsi="Arial"/>
          <w:color w:val="404040"/>
          <w:sz w:val="26"/>
          <w:szCs w:val="26"/>
        </w:rPr>
        <w:br/>
        <w:br/>
      </w:r>
      <w:r>
        <w:rPr>
          <w:rStyle w:val="Applestylespan"/>
          <w:rFonts w:cs="Arial" w:ascii="Arial" w:hAnsi="Arial"/>
          <w:color w:val="404040"/>
          <w:sz w:val="26"/>
          <w:szCs w:val="26"/>
        </w:rPr>
        <w:t>На протяжении половины своей жизни я гнался за контекстом, который бы дал мне наилучшую возможную жизнь. Конечно, это странная гонка, так как она подразумевает поиск контекста, в то же самое время постоянно находясь внутри одного из них. Другими словами, понятие "наилучшая возможная жизнь" также является частью любого контекста, поэтому мне приходится искать контекст, который бы определял это понятие</w:t>
      </w:r>
      <w:r>
        <w:rPr>
          <w:rStyle w:val="Appleconvertedspace"/>
          <w:rFonts w:cs="Arial" w:ascii="Arial" w:hAnsi="Arial"/>
          <w:color w:val="404040"/>
          <w:sz w:val="26"/>
          <w:szCs w:val="26"/>
        </w:rPr>
        <w:t> </w:t>
      </w:r>
      <w:r>
        <w:rPr>
          <w:rStyle w:val="Applestylespan"/>
          <w:rFonts w:cs="Arial" w:ascii="Arial" w:hAnsi="Arial"/>
          <w:i/>
          <w:iCs/>
          <w:color w:val="404040"/>
          <w:sz w:val="26"/>
          <w:szCs w:val="26"/>
        </w:rPr>
        <w:t>и</w:t>
      </w:r>
      <w:r>
        <w:rPr>
          <w:rStyle w:val="Appleconvertedspace"/>
          <w:rFonts w:cs="Arial" w:ascii="Arial" w:hAnsi="Arial"/>
          <w:color w:val="404040"/>
          <w:sz w:val="26"/>
          <w:szCs w:val="26"/>
        </w:rPr>
        <w:t> </w:t>
      </w:r>
      <w:r>
        <w:rPr>
          <w:rStyle w:val="Applestylespan"/>
          <w:rFonts w:cs="Arial" w:ascii="Arial" w:hAnsi="Arial"/>
          <w:color w:val="404040"/>
          <w:sz w:val="26"/>
          <w:szCs w:val="26"/>
        </w:rPr>
        <w:t>обеспечивал средства для его реализации.</w:t>
      </w:r>
      <w:r>
        <w:rPr>
          <w:rFonts w:cs="Arial" w:ascii="Arial" w:hAnsi="Arial"/>
          <w:color w:val="404040"/>
          <w:sz w:val="26"/>
          <w:szCs w:val="26"/>
        </w:rPr>
        <w:br/>
        <w:br/>
      </w:r>
      <w:r>
        <w:rPr>
          <w:rStyle w:val="Applestylespan"/>
          <w:rFonts w:cs="Arial" w:ascii="Arial" w:hAnsi="Arial"/>
          <w:color w:val="404040"/>
          <w:sz w:val="26"/>
          <w:szCs w:val="26"/>
        </w:rPr>
        <w:t>Эта гонка началась для меня почти случайно, но со временем я начал сознательное преследование.</w:t>
      </w:r>
      <w:r>
        <w:rPr>
          <w:rFonts w:cs="Arial" w:ascii="Arial" w:hAnsi="Arial"/>
          <w:color w:val="404040"/>
          <w:sz w:val="26"/>
          <w:szCs w:val="26"/>
        </w:rPr>
        <w:br/>
        <w:br/>
      </w:r>
      <w:r>
        <w:rPr>
          <w:rStyle w:val="Applestylespan"/>
          <w:rFonts w:cs="Arial" w:ascii="Arial" w:hAnsi="Arial"/>
          <w:b/>
          <w:bCs/>
          <w:color w:val="404040"/>
          <w:sz w:val="26"/>
          <w:szCs w:val="26"/>
        </w:rPr>
        <w:t>Нимб</w:t>
      </w:r>
      <w:r>
        <w:rPr>
          <w:rFonts w:cs="Arial" w:ascii="Arial" w:hAnsi="Arial"/>
          <w:color w:val="404040"/>
          <w:sz w:val="26"/>
          <w:szCs w:val="26"/>
        </w:rPr>
        <w:br/>
        <w:br/>
      </w:r>
      <w:r>
        <w:rPr>
          <w:rStyle w:val="Applestylespan"/>
          <w:rFonts w:cs="Arial" w:ascii="Arial" w:hAnsi="Arial"/>
          <w:color w:val="404040"/>
          <w:sz w:val="26"/>
          <w:szCs w:val="26"/>
        </w:rPr>
        <w:t>Первую половину своей жизни, до 17 лет, я был христианином-католиком, крещённым и убеждённым. Я прошёл восемь лет общей церковной школы, а затем четыре года старшей католической школы. Несколько лет я был бойскаутом и заслужил награду Ad Altare Dei (</w:t>
      </w:r>
      <w:r>
        <w:rPr>
          <w:rStyle w:val="Applestylespan"/>
          <w:rFonts w:cs="Arial" w:ascii="Arial" w:hAnsi="Arial"/>
          <w:i/>
          <w:iCs/>
          <w:color w:val="404040"/>
          <w:sz w:val="26"/>
          <w:szCs w:val="26"/>
        </w:rPr>
        <w:t>"К Божьему алтарю" - программа Национального католического комитета скаутов - прим.перев.)</w:t>
      </w:r>
      <w:r>
        <w:rPr>
          <w:rStyle w:val="Applestylespan"/>
          <w:rFonts w:cs="Arial" w:ascii="Arial" w:hAnsi="Arial"/>
          <w:color w:val="404040"/>
          <w:sz w:val="26"/>
          <w:szCs w:val="26"/>
        </w:rPr>
        <w:t>. Я ежедневно молился и принимал за чистую правду всё то, чему меня учили. Каждое воскресенье наша семья ходила в церковь. Все мои друзья и родственники были христианами, поэтому я ничего не знал о других системах убеждений. Мой отец в молодости был мальчиком при алтаре, а его брат (мой дядя) - католический священник. Один из моих двоюродных братьев - член "Лагерного крестового похода за Христа". В старших классах я иногда посещал религиозные богадельни и работал в общинах, в госпиталях и в детских садах для детей-инвалидов. Я считал, что всю жизнь буду католиком.</w:t>
      </w:r>
      <w:r>
        <w:rPr>
          <w:rFonts w:cs="Arial" w:ascii="Arial" w:hAnsi="Arial"/>
          <w:color w:val="404040"/>
          <w:sz w:val="26"/>
          <w:szCs w:val="26"/>
        </w:rPr>
        <w:br/>
        <w:br/>
      </w:r>
      <w:r>
        <w:rPr>
          <w:rStyle w:val="Applestylespan"/>
          <w:rFonts w:cs="Arial" w:ascii="Arial" w:hAnsi="Arial"/>
          <w:b/>
          <w:bCs/>
          <w:color w:val="404040"/>
          <w:sz w:val="26"/>
          <w:szCs w:val="26"/>
        </w:rPr>
        <w:t>Нечестивые слухи</w:t>
      </w:r>
      <w:r>
        <w:rPr>
          <w:rFonts w:cs="Arial" w:ascii="Arial" w:hAnsi="Arial"/>
          <w:color w:val="404040"/>
          <w:sz w:val="26"/>
          <w:szCs w:val="26"/>
        </w:rPr>
        <w:br/>
        <w:br/>
      </w:r>
      <w:r>
        <w:rPr>
          <w:rStyle w:val="Applestylespan"/>
          <w:rFonts w:cs="Arial" w:ascii="Arial" w:hAnsi="Arial"/>
          <w:color w:val="404040"/>
          <w:sz w:val="26"/>
          <w:szCs w:val="26"/>
        </w:rPr>
        <w:t>К концу первого года старшей школы я прошёл через испытание, которое описал бы как пробуждение. Как будто внезапно включилась новая часть моего мозга, подтолкнув меня к высшей ступени сознательности. Возможно, это был просто побочный эффеки процесса взросления. Я начал открыто подвергать сомнению те убеждения, которые закладывались в меня с детства. Слепое принятие того, чему меня учили, больше не устраивало меня. Я хотел заглянуть за кулисы, искоренить все противоречия и вообще понять, имели ли мои убеждения смысл. Я начал задавать множество вопросов, но обнаружил что очень мало людей желает честно обсуждать их. Большинство людей просто переставали обращать на меня внимание или занимали глухую оборону. Но я был не враждебен к ним, а просто очень любопытен. В моей семье обсуждать всё это было не принято, но я нашёл нескольких отзывчивых учителей. Моя средняя школа (Loyola High в Лос-Анджелесе) была иезуитской школой, а для священников иезуиты были очень либеральными людьми.</w:t>
      </w:r>
      <w:r>
        <w:rPr>
          <w:rFonts w:cs="Arial" w:ascii="Arial" w:hAnsi="Arial"/>
          <w:color w:val="404040"/>
          <w:sz w:val="26"/>
          <w:szCs w:val="26"/>
        </w:rPr>
        <w:br/>
        <w:br/>
      </w:r>
      <w:r>
        <w:rPr>
          <w:rStyle w:val="Applestylespan"/>
          <w:rFonts w:cs="Arial" w:ascii="Arial" w:hAnsi="Arial"/>
          <w:color w:val="404040"/>
          <w:sz w:val="26"/>
          <w:szCs w:val="26"/>
        </w:rPr>
        <w:t>Тем не менее я был разочарован. Я понял, что несмотря на своё образование и гораздо больший жизненный опыт, очень малое число моих друзей и учителей когда-либо открыто подвергали сомнениям свои убеждения. И это в свою очередь поселило огромное сомнение во мне. Я думал: "Если все просто слепо принимают всё это, и никто даже не сомневается, почему я должен в это верить?" На протяжении месяцев сомнение лишь росло, и часть моей веры переместилась от моего католического воспитания к моему собственному разуму и чувствам. В конце концов я просто полностью отбросил весь этот контекст, и за неимением лучшего контекста, стал атеистом.</w:t>
      </w:r>
      <w:r>
        <w:rPr>
          <w:rFonts w:cs="Arial" w:ascii="Arial" w:hAnsi="Arial"/>
          <w:color w:val="404040"/>
          <w:sz w:val="26"/>
          <w:szCs w:val="26"/>
        </w:rPr>
        <w:br/>
        <w:br/>
      </w:r>
      <w:r>
        <w:rPr>
          <w:rStyle w:val="Applestylespan"/>
          <w:rFonts w:cs="Arial" w:ascii="Arial" w:hAnsi="Arial"/>
          <w:color w:val="404040"/>
          <w:sz w:val="26"/>
          <w:szCs w:val="26"/>
        </w:rPr>
        <w:t>Я начал последний год обучения в католической школе, будучи 17-летним атеистом. Ирония, да. В начале я не знал чего ожидать, но вскоре обнаружил что контекст атеизма даёт мне огромную силу. Сбросив все свои старые убеждения, я будто проапгрейдил, или обновил, свой мозг. Я мог думать гораздо яснее, а мой мозг работал гораздо сильнее. Я также чувствовал что значительно в большей степени управляю собственной жизнью, чем когда-либо раньше. Без веры в Бога, я принял на себя полную ответственность за свои жизненные результаты. Учиться в школе мне было легче чем когда-либо, несмотря на то что я посещал самые сложные занятия. У меня так хорошо шло дифференциальное исчисление, что учитель дал мне специальный экзамен, отличающийся от заданий для остальных. А один раз мой учитель физики зашёл ко мне перед школой и попросил меня показать ему, как решается сложная задача по физике. Математика и естественные науки так легко давались мне, что я начал искать новые способы чтобы испытать себя. Я пробовал делать всё домашнее задание на малюсеньком кусочке бумаги, писал его мелками на обороте пачки чипсов, раскрашивал цветными карандашами графики в полярных координатах и превращал их в произведение искусства. Люди считали меня немного чокнутым, но я в основном делал это чтобы сохранить интерес к предмету, так как сами задачи не представляли для меня ни малейшей трудности. Вы ничего не знаете в жизни, если вам не приходилось брать интеграл цветными мелками :)</w:t>
      </w:r>
      <w:r>
        <w:rPr>
          <w:rFonts w:cs="Arial" w:ascii="Arial" w:hAnsi="Arial"/>
          <w:color w:val="404040"/>
          <w:sz w:val="26"/>
          <w:szCs w:val="26"/>
        </w:rPr>
        <w:br/>
        <w:br/>
      </w:r>
      <w:r>
        <w:rPr>
          <w:rStyle w:val="Applestylespan"/>
          <w:rFonts w:cs="Arial" w:ascii="Arial" w:hAnsi="Arial"/>
          <w:color w:val="404040"/>
          <w:sz w:val="26"/>
          <w:szCs w:val="26"/>
        </w:rPr>
        <w:t>Я не скрывал того факта что я атеист, поэтому на уроках религии я изрыгал непереваренную информацию, необходимую для отличной оценки, но когда проходили открытые обсуждения вопросов, я подходил к ним с атеистической перспективы. Я благодарен иезуитам за то, что они были так либеральны и терпели моё поведение. За это я во многом доверяю им.</w:t>
      </w:r>
      <w:r>
        <w:rPr>
          <w:rFonts w:cs="Arial" w:ascii="Arial" w:hAnsi="Arial"/>
          <w:color w:val="404040"/>
          <w:sz w:val="26"/>
          <w:szCs w:val="26"/>
        </w:rPr>
        <w:br/>
        <w:br/>
      </w:r>
      <w:r>
        <w:rPr>
          <w:rStyle w:val="Applestylespan"/>
          <w:rFonts w:cs="Arial" w:ascii="Arial" w:hAnsi="Arial"/>
          <w:color w:val="404040"/>
          <w:sz w:val="26"/>
          <w:szCs w:val="26"/>
        </w:rPr>
        <w:t>Моей семье всё это не нравилось, особенно тогда когда в почтовом ящике начали появляться номера журнала "Американский атеист" (обычно мне удавалось перехватывать почту раньше). Но дела в школе у меня шли так хорошо что им не на что было пожаловаться, а они не хотели открыто обсуждать мои вопросы, несмотря на то что я был бы счастлив сделать это. Тем не менее они продолжали заставлять меня ходить в церковь, и я некоторое время терпел это, так как знал что в течение года всё равно уеду. В конце концов я начал сидеть в другой части церкви, что давало мне возможность выскользнуть на улицу, погулять и вернуться перед окончанием. Но однажды месса закончилась раньше обычного, и я вернулся слишком поздно. Моя семья была уже в машине и видела, как я иду по улице. Ой-ой-ой. Они уехали без меня. Но вместо того чтобы идти две мили домой пешком, я гулял весь день и вернулся после полуночи. За исключением свадеб и похорон, это был последний раз когда я ходил в церковь.</w:t>
      </w:r>
      <w:r>
        <w:rPr>
          <w:rFonts w:cs="Arial" w:ascii="Arial" w:hAnsi="Arial"/>
          <w:color w:val="404040"/>
          <w:sz w:val="26"/>
          <w:szCs w:val="26"/>
        </w:rPr>
        <w:br/>
        <w:br/>
      </w:r>
      <w:r>
        <w:rPr>
          <w:rStyle w:val="Applestylespan"/>
          <w:rFonts w:cs="Arial" w:ascii="Arial" w:hAnsi="Arial"/>
          <w:color w:val="404040"/>
          <w:sz w:val="26"/>
          <w:szCs w:val="26"/>
        </w:rPr>
        <w:t>Несмотря на эти конфликты, мой последний год в школе без сомнения был моим лучшим годом. Я с отличием закончил все предметы и меня приняли в шесть колледжей по специальности "компьютерные науки": Калифорнийский технологический институт, Университет Калифорнии в Лос-Анджелесе (с частичной стипендией), Университет Калифорнии в Сан-Диего (с полной стипендией), Университет Калифорнии в Беркли, Университет Карнеги Меллона и Клермонтский колледж Харви-Мадд.</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Я выбрал Университет Калифорнии в Беркли, так как в то время их программа по компьютерным наукам имела наивысший рейтинг в стране. Я был очень счастлив уехать туда и стать наконец самому себе хозяином. Осенью 1989 года я переехал в Беркли и поселился в общежитие для новичков.</w:t>
      </w:r>
      <w:r>
        <w:rPr>
          <w:rFonts w:cs="Arial" w:ascii="Arial" w:hAnsi="Arial"/>
          <w:color w:val="404040"/>
          <w:sz w:val="26"/>
          <w:szCs w:val="26"/>
        </w:rPr>
        <w:br/>
        <w:br/>
      </w:r>
      <w:r>
        <w:rPr>
          <w:rStyle w:val="Applestylespan"/>
          <w:rFonts w:cs="Arial" w:ascii="Arial" w:hAnsi="Arial"/>
          <w:color w:val="404040"/>
          <w:sz w:val="26"/>
          <w:szCs w:val="26"/>
        </w:rPr>
        <w:t>Затем стали происходить странные вещи.</w:t>
      </w:r>
      <w:r>
        <w:rPr>
          <w:rFonts w:cs="Arial" w:ascii="Arial" w:hAnsi="Arial"/>
          <w:color w:val="404040"/>
          <w:sz w:val="26"/>
          <w:szCs w:val="26"/>
        </w:rPr>
        <w:br/>
        <w:br/>
      </w:r>
      <w:r>
        <w:rPr>
          <w:rStyle w:val="Applestylespan"/>
          <w:rFonts w:cs="Arial" w:ascii="Arial" w:hAnsi="Arial"/>
          <w:b/>
          <w:bCs/>
          <w:color w:val="404040"/>
          <w:sz w:val="26"/>
          <w:szCs w:val="26"/>
        </w:rPr>
        <w:t>Иуда</w:t>
      </w:r>
      <w:r>
        <w:rPr>
          <w:rFonts w:cs="Arial" w:ascii="Arial" w:hAnsi="Arial"/>
          <w:color w:val="404040"/>
          <w:sz w:val="26"/>
          <w:szCs w:val="26"/>
        </w:rPr>
        <w:br/>
        <w:br/>
      </w:r>
      <w:r>
        <w:rPr>
          <w:rStyle w:val="Applestylespan"/>
          <w:rFonts w:cs="Arial" w:ascii="Arial" w:hAnsi="Arial"/>
          <w:color w:val="404040"/>
          <w:sz w:val="26"/>
          <w:szCs w:val="26"/>
        </w:rPr>
        <w:t>В Беркли мой атеистический контекст получил дальнейшее развитие. Меня больше не окружали католики, и я повстречался со множеством интересных людей с самыми разными системами убеждений. Я быстро завёл новых друзей, которые были очень умными людьми, причём некоторые из них были готовы с удовольствием обсудить природу реальности. Я думаю, что моё католическое воспитание было похоже на сжатую пружину - как только я оставил окружение которое удерживало пружину в сжатом состоянии, то немедленно перелетел в другой конец спектра. Но я зашёл в этом слишком далеко. Я не только отбросил свои старые религиозные убеждения, - вместе с ними полетело все моё понятие морали. Я был похож на парня из рассказа Марка Твена "Факты о недавнем карнавале преступности в Коннектикуте", в котором говорится о человеке, который убил свою совесть.</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Я увлёкся вещами, которые были прямо противоположны моему воспитанию. Я полностью потерял интерес к учёбе и очень редко появлялся на занятиях. Мне было наплевать на оценки. Почти каждую неделю я ходил на вечеринки и напивался там; однажды я пил 14 раз подряд и утром совершенно не помнил как я добрался до кровати. Мне пришлось спрашивать друзей о том, что же происходило прошлой ночью. Я совершенно уверен, что до 21 года выпил алкоголя больше, чем после (а сейчас мне 34).</w:t>
      </w:r>
      <w:r>
        <w:rPr>
          <w:rFonts w:cs="Arial" w:ascii="Arial" w:hAnsi="Arial"/>
          <w:color w:val="404040"/>
          <w:sz w:val="26"/>
          <w:szCs w:val="26"/>
        </w:rPr>
        <w:br/>
        <w:br/>
      </w:r>
      <w:r>
        <w:rPr>
          <w:rStyle w:val="Applestylespan"/>
          <w:rFonts w:cs="Arial" w:ascii="Arial" w:hAnsi="Arial"/>
          <w:color w:val="404040"/>
          <w:sz w:val="26"/>
          <w:szCs w:val="26"/>
        </w:rPr>
        <w:t>Я также часто стал воровать в магазинах с открытых прилавков или выносить товар неоплаченным, например под одеждой. Первый раз я сделал это просто как вещь, которую я никогда не делал раньше, и никогда не мог сделать, будучи католиком. Это было как задача, которую необходимо сделать "для галочки". Но вскоре я подсел на эмоциональный всплеск адреналина, сопровождавший эти поступки, и начал делать это всё чаще и чаще, в конце концов дойдя до нескольких раз в день.</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Я практически никогда не воровал вещи для себя. Я отдавал большую часть того что я украл другим людям, или просто позже выбрасывал в мусорку. Примерно в конце первого месяца первого семестра, меня арестовали. Испытательный срок 4 месяца. Я притормозил на неделю и снова вернулся к своему занятию, хотя и стал более осторожен. Через неделю после окончания испытательного срока меня снова арестовали, и это вылилось в 40 часов общественно-полезных работ. Я выполнил работу и вскоре снова стал воровать. Но я значительно улучшил свои методы, и поймать меня стало гораздо сложнее. Несколько раз я был на волосок от провала, но это лишь придало мне больше уверенности.</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Я так привык к этому поведению что мог воровать с недрогнувшим сердцем. Страха не было. Поэтому мне приходилось увеличивать дозу. Вначале я ставил небольшие цели, например понять сколько больших шоколадок я смогу порассовывать по карманам за один раз (13), или же украсть все бутылки белого из студенческого магазина за один день (более 50 бутылок). Затем я просто раздавал шоколадки и вино друзьям-студентам.</w:t>
      </w:r>
      <w:r>
        <w:rPr>
          <w:rFonts w:cs="Arial" w:ascii="Arial" w:hAnsi="Arial"/>
          <w:color w:val="404040"/>
          <w:sz w:val="26"/>
          <w:szCs w:val="26"/>
        </w:rPr>
        <w:br/>
        <w:br/>
      </w:r>
      <w:r>
        <w:rPr>
          <w:rStyle w:val="Applestylespan"/>
          <w:rFonts w:cs="Arial" w:ascii="Arial" w:hAnsi="Arial"/>
          <w:color w:val="404040"/>
          <w:sz w:val="26"/>
          <w:szCs w:val="26"/>
        </w:rPr>
        <w:t>Я плохо учился и в университете также был помещён на испытательный срок. Они делают это, когда вы не показываетесь на занятиях. Хотя не могу сказать чтобы меня тогда это сильно волновало.</w:t>
      </w:r>
      <w:r>
        <w:rPr>
          <w:rFonts w:cs="Arial" w:ascii="Arial" w:hAnsi="Arial"/>
          <w:color w:val="404040"/>
          <w:sz w:val="26"/>
          <w:szCs w:val="26"/>
        </w:rPr>
        <w:br/>
        <w:br/>
      </w:r>
      <w:r>
        <w:rPr>
          <w:rStyle w:val="Applestylespan"/>
          <w:rFonts w:cs="Arial" w:ascii="Arial" w:hAnsi="Arial"/>
          <w:color w:val="404040"/>
          <w:sz w:val="26"/>
          <w:szCs w:val="26"/>
        </w:rPr>
        <w:t>Но дела из плохих стали ещё худшими когда я встретил одного студента, который был таким же морально разложившимся как и я, и мы быстро стали друзьями. Я прекратил (рискованное) воровство из магазинов, и вместе мы спланировали и осуществили кражу с участием двух человек, в которой шансы попасться были очень малы. Схема срабатывала раз за разом, и мы оба начали получать небольшие, но настоящие деньги. Для соблюдения безопасности и исключения повторения в одном и том же месте мы расширили радиус наших действий далеко за пределы Беркли, почти на 100 миль от Сан-Франциско до Сакраменто и Фресно. В течение года мы постепенно довели денежное выражение каждой кражи до величины, вполне попадающей под определение "кража в крупных размерах" (в то время любая кража более $400). Я думаю, наш рекорд в денежном эквиваленте составил $2400 за выходные.</w:t>
      </w:r>
      <w:r>
        <w:rPr>
          <w:rFonts w:cs="Arial" w:ascii="Arial" w:hAnsi="Arial"/>
          <w:color w:val="404040"/>
          <w:sz w:val="26"/>
          <w:szCs w:val="26"/>
        </w:rPr>
        <w:br/>
        <w:br/>
      </w:r>
      <w:r>
        <w:rPr>
          <w:rStyle w:val="Applestylespan"/>
          <w:rFonts w:cs="Arial" w:ascii="Arial" w:hAnsi="Arial"/>
          <w:b/>
          <w:bCs/>
          <w:color w:val="404040"/>
          <w:sz w:val="26"/>
          <w:szCs w:val="26"/>
        </w:rPr>
        <w:t>Не надо было этого делать</w:t>
      </w:r>
      <w:r>
        <w:rPr>
          <w:rFonts w:cs="Arial" w:ascii="Arial" w:hAnsi="Arial"/>
          <w:color w:val="404040"/>
          <w:sz w:val="26"/>
          <w:szCs w:val="26"/>
        </w:rPr>
        <w:br/>
        <w:br/>
      </w:r>
      <w:r>
        <w:rPr>
          <w:rStyle w:val="Applestylespan"/>
          <w:rFonts w:cs="Arial" w:ascii="Arial" w:hAnsi="Arial"/>
          <w:color w:val="404040"/>
          <w:sz w:val="26"/>
          <w:szCs w:val="26"/>
        </w:rPr>
        <w:t>В конце концов я попался снова, на этот раз за кражу в крупных размерах. Плохо. Перед арестом я обнаружил что из-за моих предыдущих проступков в случае обвинения в крупной краже мне светит два года тюрьмы. Совсем плохо.</w:t>
      </w:r>
      <w:r>
        <w:rPr>
          <w:rFonts w:cs="Arial" w:ascii="Arial" w:hAnsi="Arial"/>
          <w:color w:val="404040"/>
          <w:sz w:val="26"/>
          <w:szCs w:val="26"/>
        </w:rPr>
        <w:br/>
        <w:br/>
      </w:r>
      <w:r>
        <w:rPr>
          <w:rStyle w:val="Applestylespan"/>
          <w:rFonts w:cs="Arial" w:ascii="Arial" w:hAnsi="Arial"/>
          <w:color w:val="404040"/>
          <w:sz w:val="26"/>
          <w:szCs w:val="26"/>
        </w:rPr>
        <w:t>И что ещё хуже, меня арестовали в Сакраменто, в двух часах езды от Беркли. Но мой партнёр не мог ждать, слоняться и светиться сам, поэтому он уехал обратно. Я застрял в окружной тюрьме из-за выяснения личности. Я никогда не воровал, имея при себе документы и сразу сообщил полиции одно из моих многих фальшивых имён, но они конечно же не поверили и мне пришлось сидеть в камере пока они по отпечаткам пальцев выясняли кто я такой.</w:t>
      </w:r>
      <w:r>
        <w:rPr>
          <w:rFonts w:cs="Arial" w:ascii="Arial" w:hAnsi="Arial"/>
          <w:color w:val="404040"/>
          <w:sz w:val="26"/>
          <w:szCs w:val="26"/>
        </w:rPr>
        <w:br/>
        <w:br/>
      </w:r>
      <w:r>
        <w:rPr>
          <w:rStyle w:val="Applestylespan"/>
          <w:rFonts w:cs="Arial" w:ascii="Arial" w:hAnsi="Arial"/>
          <w:color w:val="404040"/>
          <w:sz w:val="26"/>
          <w:szCs w:val="26"/>
        </w:rPr>
        <w:t>Итак, я был там... 19-летним, сидя в тюрьме в ту самую субботу, в которую проходил финал кубка США по американскому футболу 1991 года. И в ожидании того что я на два года потеряю свою свободу.</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БАБАХ!</w:t>
      </w:r>
      <w:r>
        <w:rPr>
          <w:rFonts w:cs="Arial" w:ascii="Arial" w:hAnsi="Arial"/>
          <w:color w:val="404040"/>
          <w:sz w:val="26"/>
          <w:szCs w:val="26"/>
        </w:rPr>
        <w:br/>
        <w:br/>
      </w:r>
      <w:r>
        <w:rPr>
          <w:rStyle w:val="Applestylespan"/>
          <w:rFonts w:cs="Arial" w:ascii="Arial" w:hAnsi="Arial"/>
          <w:color w:val="404040"/>
          <w:sz w:val="26"/>
          <w:szCs w:val="26"/>
        </w:rPr>
        <w:t>С таким звуком обрушилась на меня реальность. Первые несколько часов я был в шоке, не в состоянии связно мыслить. Может быть, это из-за одежды оранжевого цвета. Но так как делать было нечего, только сидеть и думать в течение неопределённого времени, то я снова начал задавать все эти глобальные вопросы. Какого чёрта я тут делаю? Я ли это на самом деле?</w:t>
      </w:r>
      <w:r>
        <w:rPr>
          <w:rFonts w:cs="Arial" w:ascii="Arial" w:hAnsi="Arial"/>
          <w:color w:val="404040"/>
          <w:sz w:val="26"/>
          <w:szCs w:val="26"/>
        </w:rPr>
        <w:br/>
        <w:br/>
      </w:r>
      <w:r>
        <w:rPr>
          <w:rStyle w:val="Applestylespan"/>
          <w:rFonts w:cs="Arial" w:ascii="Arial" w:hAnsi="Arial"/>
          <w:color w:val="404040"/>
          <w:sz w:val="26"/>
          <w:szCs w:val="26"/>
        </w:rPr>
        <w:t>Но сейчас мои ответы были совсем другими. Я понял, что этот контекст был совершенно неправильным. Я покорился тому, что мне придётся провести следующие два года в тюрьме, но кроме того я знал что изменился навсегда и что такой образ жизни окончен. Два года в тюрьме... это будет болезненным уроком. Но по крайней мере я выучил его. У меня ещё не было полного контекста для замены, но я начал сажать его зерно. Это зерно представляло собой понимание того что независимо от того насколько плохи дела казались сейчас, в будущем они могут улучшиться. Я знал, что в конце концов оправлюсь и вернусь в нормальное состояние. Может понадобиться несколько лет чтобы снова встать на ноги, но я был уверен что смогу пережить это. В то время я бы не стал его так называть, но это был момент когда во мне поселилась идея личностного роста. Это была мысль о том что как бы плохи ни были дела прямо сейчас, у меня остаётся способность перерасти неприятности и в будущем оказаться в лучшем положении. Эта мысль была всем, чем я владел, но её было достаточно чтобы позволить мне выдержать.</w:t>
      </w:r>
      <w:r>
        <w:rPr>
          <w:rFonts w:cs="Arial" w:ascii="Arial" w:hAnsi="Arial"/>
          <w:color w:val="404040"/>
          <w:sz w:val="26"/>
          <w:szCs w:val="26"/>
        </w:rPr>
        <w:br/>
        <w:br/>
      </w:r>
      <w:r>
        <w:rPr>
          <w:rStyle w:val="Applestylespan"/>
          <w:rFonts w:cs="Arial" w:ascii="Arial" w:hAnsi="Arial"/>
          <w:color w:val="404040"/>
          <w:sz w:val="26"/>
          <w:szCs w:val="26"/>
        </w:rPr>
        <w:t>Через три дня меня освободили. Им удалось установить мою личность. Мне назначили дату суда и отпустили, с обвинением в уголовном преступлении - краже в крупных размерах. Скоро наступал закат. Сперва я прошелся вокруг здания и сада Капитолия в Сакраменто, просто наслаждаясь свежим воздухом - я был счастлив что у меня есть ещё несколько месяцев свободы. В камере очень скучно, а ведь я был всего в окружной, а не федеральной тюрьме. К несчастью, у меня на повестке дня стояла более насущная проблема. У меня не было документов, только 18 долларов наличными и мне надо было проехать 120 миль, чтобы добраться домой. Мне повезло, я смог сесть на последний автобус до Окленда всего за 16 долларов и оттуда мой (бывший) партнёр отвёз меня домой.</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Возвратившись в свою квартиру, я нашел в ящике письмо из университета, извещающее что меня исключили. Они делают это, когда ваш средний балл начинается с десятичной точки.</w:t>
      </w:r>
      <w:r>
        <w:rPr>
          <w:rFonts w:cs="Arial" w:ascii="Arial" w:hAnsi="Arial"/>
          <w:color w:val="404040"/>
          <w:sz w:val="26"/>
          <w:szCs w:val="26"/>
        </w:rPr>
        <w:br/>
        <w:br/>
      </w:r>
      <w:r>
        <w:rPr>
          <w:rStyle w:val="Applestylespan"/>
          <w:rFonts w:cs="Arial" w:ascii="Arial" w:hAnsi="Arial"/>
          <w:b/>
          <w:bCs/>
          <w:color w:val="404040"/>
          <w:sz w:val="26"/>
          <w:szCs w:val="26"/>
        </w:rPr>
        <w:t>Разбитое обвинение</w:t>
      </w:r>
      <w:r>
        <w:rPr>
          <w:rFonts w:cs="Arial" w:ascii="Arial" w:hAnsi="Arial"/>
          <w:color w:val="404040"/>
          <w:sz w:val="26"/>
          <w:szCs w:val="26"/>
        </w:rPr>
        <w:br/>
        <w:br/>
      </w:r>
      <w:r>
        <w:rPr>
          <w:rStyle w:val="Applestylespan"/>
          <w:rFonts w:cs="Arial" w:ascii="Arial" w:hAnsi="Arial"/>
          <w:color w:val="404040"/>
          <w:sz w:val="26"/>
          <w:szCs w:val="26"/>
        </w:rPr>
        <w:t>Несколько последующих месяцев в ожидании даты суда я провёл в депрессии. Я не делал ничего стоящего. Я много спал, подолгу гулял, и просиживал часы за видеоиграми. Тяжело ставить цели, когда знаешь что скоро попадёшь в тюрьму.</w:t>
      </w:r>
      <w:r>
        <w:rPr>
          <w:rFonts w:cs="Arial" w:ascii="Arial" w:hAnsi="Arial"/>
          <w:color w:val="404040"/>
          <w:sz w:val="26"/>
          <w:szCs w:val="26"/>
        </w:rPr>
        <w:br/>
        <w:br/>
      </w:r>
      <w:r>
        <w:rPr>
          <w:rStyle w:val="Applestylespan"/>
          <w:rFonts w:cs="Arial" w:ascii="Arial" w:hAnsi="Arial"/>
          <w:color w:val="404040"/>
          <w:sz w:val="26"/>
          <w:szCs w:val="26"/>
        </w:rPr>
        <w:t>В конце концов я получил адвоката и встретился с ним чтобы обсудить моё дело. Прежде чем я успел открыть рот, он сказал: "Ну, я просмотрел ваше дело, и так как это ваше первое правонарушение то я почти уверен что нам удастся свести его к мелкой краже, то есть вам будет грозить некоторый срок общественной работы, и то если мы не будет оспаривать приговор. Я в отличных отношениях с окружным прокурором, поэтому я практически уверен что он согласится. Я настоятельно рекомендую против ведения процесса, так как улики против вас очевидны, и вы были взяты с поличным." Первое правонарушение? Как это? Мой мозг тут же заполнили мысли типа, "Почему он думает что это моё первое правонарушение? Разве о не знает о предыдущих? И если он думает так, будет ли считать так же весь остальной суд? Исправить ли мне это упущение моего адвоката?" Обдумав всё это в голове в течение нескольких секунд, я решил что мне лучше всего держать свой чёртов рот на замке. Это могло обернуться против меня, но могло и сыграть мне на руку. Я рассудил, что в наихудшем варианте мне придётся иметь дело с разгневанным адвокатом. Но наилучший вариант был настолько хорош, что я не мог упустить его. Крупная кража была уголовным преступлением, мелкая кража - всего лишь проступком. Мне было просто необходимо рискнуть. Конечно, рисковать мне было не привыкать.</w:t>
      </w:r>
      <w:r>
        <w:rPr>
          <w:rFonts w:cs="Arial" w:ascii="Arial" w:hAnsi="Arial"/>
          <w:color w:val="404040"/>
          <w:sz w:val="26"/>
          <w:szCs w:val="26"/>
        </w:rPr>
        <w:br/>
        <w:br/>
      </w:r>
      <w:r>
        <w:rPr>
          <w:rStyle w:val="Applestylespan"/>
          <w:rFonts w:cs="Arial" w:ascii="Arial" w:hAnsi="Arial"/>
          <w:color w:val="404040"/>
          <w:sz w:val="26"/>
          <w:szCs w:val="26"/>
        </w:rPr>
        <w:t>Спустя несколько недель мы отправились в суд. Мой план заключался в том чтобы насколько возможно держать рот закрытым, и говорить только самый необходимый минимум. Перед входом в зал суда я просмотрел основные материалы дела. Они действительно правильно установили мою личность, но в деле содержалось и моё фальшивое имя. Упоминания о предыдущих правонарушениях не было. Всё, что я мог предположить - кто-то напутал и искал прецеденты, основываясь не на моём реальном имени, а на фальшивом, несмотря на то что дело попало в суд с моим настоящим именем. Человеческая ошибка? Ошибка компьютера? Кто знает? Но в любом случае, одна большая ошибка.</w:t>
      </w:r>
      <w:r>
        <w:rPr>
          <w:rFonts w:cs="Arial" w:ascii="Arial" w:hAnsi="Arial"/>
          <w:color w:val="404040"/>
          <w:sz w:val="26"/>
          <w:szCs w:val="26"/>
        </w:rPr>
        <w:br/>
        <w:br/>
      </w:r>
      <w:r>
        <w:rPr>
          <w:rStyle w:val="Applestylespan"/>
          <w:rFonts w:cs="Arial" w:ascii="Arial" w:hAnsi="Arial"/>
          <w:color w:val="404040"/>
          <w:sz w:val="26"/>
          <w:szCs w:val="26"/>
        </w:rPr>
        <w:t>Естественно, когда мы вошли в зал суда (место которое становилось мне всё более знакомым), суд остался при убеждении что это первое правонарушение и отнёсся к нему соответственно. Я не стал оспаривать сниженное обвинение в мелкой краже и получил 60 часов общественных работ. Я отработал эти 60 часов как на самой лучшей в мире работе, зная что они могли превратиться в 17520 часов.</w:t>
      </w:r>
      <w:r>
        <w:rPr>
          <w:rFonts w:cs="Arial" w:ascii="Arial" w:hAnsi="Arial"/>
          <w:color w:val="404040"/>
          <w:sz w:val="26"/>
          <w:szCs w:val="26"/>
        </w:rPr>
        <w:br/>
        <w:br/>
      </w:r>
      <w:r>
        <w:rPr>
          <w:rStyle w:val="Applestylespan"/>
          <w:rFonts w:cs="Arial" w:ascii="Arial" w:hAnsi="Arial"/>
          <w:color w:val="404040"/>
          <w:sz w:val="26"/>
          <w:szCs w:val="26"/>
        </w:rPr>
        <w:t>У меня кружилась голова. Что только что произошло? Следующие два года снова были моими.</w:t>
      </w:r>
      <w:r>
        <w:rPr>
          <w:rFonts w:cs="Arial" w:ascii="Arial" w:hAnsi="Arial"/>
          <w:color w:val="404040"/>
          <w:sz w:val="26"/>
          <w:szCs w:val="26"/>
        </w:rPr>
        <w:br/>
        <w:br/>
      </w:r>
      <w:r>
        <w:rPr>
          <w:rStyle w:val="Applestylespan"/>
          <w:rFonts w:cs="Arial" w:ascii="Arial" w:hAnsi="Arial"/>
          <w:b/>
          <w:bCs/>
          <w:color w:val="404040"/>
          <w:sz w:val="26"/>
          <w:szCs w:val="26"/>
        </w:rPr>
        <w:t>Снова время строительства</w:t>
      </w:r>
      <w:r>
        <w:rPr>
          <w:rFonts w:cs="Arial" w:ascii="Arial" w:hAnsi="Arial"/>
          <w:color w:val="404040"/>
          <w:sz w:val="26"/>
          <w:szCs w:val="26"/>
        </w:rPr>
        <w:br/>
        <w:br/>
      </w:r>
      <w:r>
        <w:rPr>
          <w:rStyle w:val="Applestylespan"/>
          <w:rFonts w:cs="Arial" w:ascii="Arial" w:hAnsi="Arial"/>
          <w:color w:val="404040"/>
          <w:sz w:val="26"/>
          <w:szCs w:val="26"/>
        </w:rPr>
        <w:t>Вскоре я переехал обратно в Лос-Анджелес, устроился на работу мелким продавцом за 6 долларов в час, и стал посещать какие-то пустяковые занятия. За прошедшие пару лет я испытал достаточно возбуждения, и хотел просто немного насладиться тихой нормальной жизнью... какое-то время побыть вне зоны действия радара. Я разыскал старых школьных друзей, которые учились в Университете Калифорнии в Лос-Анджелесе, и иногда зависал в их общежитии, но обычно сторонился вечеринок. Я много играл в летающую тарелку, гольф, теннис и компьютерные игры (особенно приключенческие серии фирмы Sierra, которые были популярны в начале 90-х). Я старался вести очень простую жизнь. Я проводил много времени, анализируя своё поведение в Беркли и желая хорошо понять его, чтобы не позволить себе когда-нибудь снова встать на этот путь. Но я думал обо всём этом сам и ни с кем не делился своими мыслями.</w:t>
      </w:r>
      <w:r>
        <w:rPr>
          <w:rFonts w:cs="Arial" w:ascii="Arial" w:hAnsi="Arial"/>
          <w:color w:val="404040"/>
          <w:sz w:val="26"/>
          <w:szCs w:val="26"/>
        </w:rPr>
        <w:br/>
        <w:br/>
      </w:r>
      <w:r>
        <w:rPr>
          <w:rStyle w:val="Applestylespan"/>
          <w:rFonts w:cs="Arial" w:ascii="Arial" w:hAnsi="Arial"/>
          <w:color w:val="404040"/>
          <w:sz w:val="26"/>
          <w:szCs w:val="26"/>
        </w:rPr>
        <w:t>Я знал что мне предстоит осуществить значительные личные изменения, но я также знал и то что мне нельзя идти назад. Мораль и убеждения, в которых меня воспитали, были разбиты, но жизнь без чувства совести я тоже не рассматривал в качестве возможного варианта. Была ли необходима вера в Бога для жизни по кодексу этики?</w:t>
      </w:r>
      <w:r>
        <w:rPr>
          <w:rFonts w:cs="Arial" w:ascii="Arial" w:hAnsi="Arial"/>
          <w:color w:val="404040"/>
          <w:sz w:val="26"/>
          <w:szCs w:val="26"/>
        </w:rPr>
        <w:br/>
        <w:br/>
      </w:r>
      <w:r>
        <w:rPr>
          <w:rStyle w:val="Applestylespan"/>
          <w:rFonts w:cs="Arial" w:ascii="Arial" w:hAnsi="Arial"/>
          <w:color w:val="404040"/>
          <w:sz w:val="26"/>
          <w:szCs w:val="26"/>
        </w:rPr>
        <w:t>Я осознал, что несмотря на всю кажущуюся негативность моего опыта, он также навсегда изменил меня в лучшую сторону. Пройдя через эти испытания, я разблокировал доступ к части себя, которая прежде спала - к своей смелости. Хотя я и совершил много глупостей, для их совершения нужно было немало смелости. Я раз за разом учился действовать вопреки страху. И этот урок остался со мной. Так как я уже стоял перед перспективой попасть в тюрьму, то любая неудача, приводящая к менее негативным последствиям чем тюрьма, уже не пугала меня. По сей день у меня практически нет страха неудачи. Я просто говорю себе: "Эй, если это не доведёт меня до тюрьмы, действительно ли это так плохо?"</w:t>
      </w:r>
      <w:r>
        <w:rPr>
          <w:rFonts w:cs="Arial" w:ascii="Arial" w:hAnsi="Arial"/>
          <w:color w:val="404040"/>
          <w:sz w:val="26"/>
          <w:szCs w:val="26"/>
        </w:rPr>
        <w:br/>
        <w:br/>
      </w:r>
      <w:r>
        <w:rPr>
          <w:rStyle w:val="Applestylespan"/>
          <w:rFonts w:cs="Arial" w:ascii="Arial" w:hAnsi="Arial"/>
          <w:color w:val="404040"/>
          <w:sz w:val="26"/>
          <w:szCs w:val="26"/>
        </w:rPr>
        <w:t>Конечно, мне предстояло научиться совмещать эту смелость с некоторым чувством морали и здавым смыслом. Поэтому на протяжении этого года тихого отдыха я постепенно смещал мой контекст чтобы создать новый личный этический кодекс, который бы вёл меня. Но я построил его не на религиозной основе, а более гуманистическим образом, и ввёл в него такие ценности как честь, честность, прямота, скромность и рациональность. Это был очень осознанный и целенаправленный процесс перестройки, который должен был продолжаться как минимум ещё несколько лет. Но даже в самом начале его, в 1991-1992 годах он дал мне некоторую стабильность и постепенно стал моим наиболее сильным контекстом, вплоть до настоящего времени. Мне потребовалось совсем немного времени чтобы понять что приобретённая мною смелость может стать мощным активом, если я научусь разумно использовать её.</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Я был готов к новым вызовам.</w:t>
      </w:r>
      <w:r>
        <w:rPr>
          <w:rFonts w:cs="Arial" w:ascii="Arial" w:hAnsi="Arial"/>
          <w:color w:val="404040"/>
          <w:sz w:val="26"/>
          <w:szCs w:val="26"/>
        </w:rPr>
        <w:br/>
        <w:br/>
      </w:r>
      <w:r>
        <w:rPr>
          <w:rStyle w:val="Applestylespan"/>
          <w:rFonts w:cs="Arial" w:ascii="Arial" w:hAnsi="Arial"/>
          <w:b/>
          <w:bCs/>
          <w:color w:val="404040"/>
          <w:sz w:val="26"/>
          <w:szCs w:val="26"/>
        </w:rPr>
        <w:t>Бояться нечего</w:t>
      </w:r>
      <w:r>
        <w:rPr>
          <w:rFonts w:cs="Arial" w:ascii="Arial" w:hAnsi="Arial"/>
          <w:color w:val="404040"/>
          <w:sz w:val="26"/>
          <w:szCs w:val="26"/>
        </w:rPr>
        <w:br/>
        <w:br/>
      </w:r>
      <w:r>
        <w:rPr>
          <w:rStyle w:val="Applestylespan"/>
          <w:rFonts w:cs="Arial" w:ascii="Arial" w:hAnsi="Arial"/>
          <w:color w:val="404040"/>
          <w:sz w:val="26"/>
          <w:szCs w:val="26"/>
        </w:rPr>
        <w:t>Осенью 1992 года я решил вернуться в колледж, начав с самого начала. На этот раз я направился в Университет штата Калифорнии а Нортридже. Программа по компьютерным наукам не изменилась за прошедшее время, поэтому для поступления мне надо было просто подать заявление. Я поселился в общежитии в 21 год. Но я был уже не тем человеком, которым я был в 18. В религиозном смысле я по прежнему оставался атеистом, но теперь мною руководила имеющаяся у меня сильная коллекция личных ценнностей. Я хотел понять на что я способен и что эти новые ценности смогут для меня сделать, особенно целостность и прямота. Я навсегда перестаю обманывать, воровать и пить. Для меня всё это выражалось так - я намечал цели, предпринимал действия и старался делать всё от меня зависящее. Моя смелость была моим новым источником энергии, но теперь я накинул на неё хорошую упряжь. Мои друзья из Беркли говорили мне: "Если бы ты вложил всю энергию, которую ты затратил на криминальное поведение, в учёбу, то был бы круглым отличником."</w:t>
      </w:r>
      <w:r>
        <w:rPr>
          <w:rFonts w:cs="Arial" w:ascii="Arial" w:hAnsi="Arial"/>
          <w:color w:val="404040"/>
          <w:sz w:val="26"/>
          <w:szCs w:val="26"/>
        </w:rPr>
        <w:br/>
        <w:br/>
      </w:r>
      <w:r>
        <w:rPr>
          <w:rStyle w:val="Applestylespan"/>
          <w:rFonts w:cs="Arial" w:ascii="Arial" w:hAnsi="Arial"/>
          <w:color w:val="404040"/>
          <w:sz w:val="26"/>
          <w:szCs w:val="26"/>
        </w:rPr>
        <w:t>Но я знал, что и так смогу быть отличником. Я уже достиг этого в старших классах школы, и это не было для меня серьёзным вызовом. Поэтому в первом же семестре я поднял планку, намереваясь посетить 31 пару (по 10 предметам). Средний студент посещает 12-15 пар за семестр. К сожалению, декан факультета компьютерных наук не одобрила мои дополнительные занятия. Она твёрдо стояла на страже, и думала что я либо шутник либо чокнутый. Я уговорил её с 18 до 25 пар, но на этой цифре она остановилась как вкопанная, и даже тогда всё ещё подозревала какую-то шутку с моей стороны. Поэтому я посетил 25 пар в университете, и еще 6 пар за пределами кампуса, всего 31 пару. Это было против правил, так как одобрение дополнительных пар технически включало в себя и пары вне кампуса, но я не собирался позволять бестолковой бюрократии остановить меня.</w:t>
      </w:r>
      <w:r>
        <w:rPr>
          <w:rFonts w:cs="Arial" w:ascii="Arial" w:hAnsi="Arial"/>
          <w:color w:val="404040"/>
          <w:sz w:val="26"/>
          <w:szCs w:val="26"/>
        </w:rPr>
        <w:br/>
        <w:br/>
      </w:r>
      <w:r>
        <w:rPr>
          <w:rStyle w:val="Applestylespan"/>
          <w:rFonts w:cs="Arial" w:ascii="Arial" w:hAnsi="Arial"/>
          <w:color w:val="404040"/>
          <w:sz w:val="26"/>
          <w:szCs w:val="26"/>
        </w:rPr>
        <w:t>Я посвятил себя изучению управления временем и научился очень эффективно использовать своё время. Я с отличием закончил все предметы и кроме того принёс свои школьные аттестаты декану - на второй семестр я просил 39 пар. На этот раз получить её разрешение было нетрудно, но я думаю что когда я вышел, она немного испугалась за меня. Я с отличием закончил и этот семестр. Затем летом 1993 года я устроился на штатную работу программистом игр, а также стал вегетарианцем. Никаких летних школ. В моём третьем и последнем семестре я добавил математики (это было легко устроить, так как с компьютерными науками сочеталось много разных курсов), и посетил 37 пар, продолжая работать целый день. Я закончил со средним баллом 3.94 и в конце получил награду как лучший студент года по компьютерным наукам. Два диплома за три семестра.</w:t>
      </w:r>
      <w:r>
        <w:rPr>
          <w:rFonts w:cs="Arial" w:ascii="Arial" w:hAnsi="Arial"/>
          <w:color w:val="404040"/>
          <w:sz w:val="26"/>
          <w:szCs w:val="26"/>
        </w:rPr>
        <w:br/>
        <w:br/>
      </w:r>
      <w:r>
        <w:rPr>
          <w:rStyle w:val="Applestylespan"/>
          <w:rFonts w:cs="Arial" w:ascii="Arial" w:hAnsi="Arial"/>
          <w:color w:val="404040"/>
          <w:sz w:val="26"/>
          <w:szCs w:val="26"/>
        </w:rPr>
        <w:t>Этот опыт позволил мне глубже оценить силу контекста. Будучи католиком, я бы даже не попытался проделать всё это. Я бы никогда не поставил тех целей, которые поставил. Я не думаю что кто-то может полностью осознать насколько разной кажется реальность с точки зрения разных контекстов, если он никогда не переключал контексты. Если вы находитесь в контексте, лишающем вас силы, то как бы вы не старались, ваша способность взяться за определённые задачи будет совершенно парализована (если вы вообще станете стараться).</w:t>
      </w:r>
      <w:r>
        <w:rPr>
          <w:rFonts w:cs="Arial" w:ascii="Arial" w:hAnsi="Arial"/>
          <w:color w:val="404040"/>
          <w:sz w:val="26"/>
          <w:szCs w:val="26"/>
        </w:rPr>
        <w:br/>
        <w:br/>
      </w:r>
      <w:r>
        <w:rPr>
          <w:rStyle w:val="Applestylespan"/>
          <w:rFonts w:cs="Arial" w:ascii="Arial" w:hAnsi="Arial"/>
          <w:color w:val="404040"/>
          <w:sz w:val="26"/>
          <w:szCs w:val="26"/>
        </w:rPr>
        <w:t>В течение года после окончания я основал Dexterity Software, встретил свою будущую жену и продолжил исследование различных систем убеждений. Но теперь я делал это очень сознательно. Я руководствовался мыслью о том что если один контекст может открыть путь к ранее неизвестному потенциалу, то что же смогут сделать другие контексты? Может ли существовать лучший контекст, чем тот который был у меня? Два опыта, полученных мною в Беркли и университете в Нортридже, были совершенно противоположными, и я знал что причина этому - мои различные системы убеждений. Одна "религия" почти довела меня до тюрьмы, другая позволила успешно затронуть потенциал внутри меня, о существовании которого я не догадывался. Мне было абсолютно необходимо больше узнать об этом.</w:t>
      </w:r>
      <w:r>
        <w:rPr>
          <w:rFonts w:cs="Arial" w:ascii="Arial" w:hAnsi="Arial"/>
          <w:color w:val="404040"/>
          <w:sz w:val="26"/>
          <w:szCs w:val="26"/>
        </w:rPr>
        <w:br/>
        <w:br/>
      </w:r>
      <w:r>
        <w:rPr>
          <w:rStyle w:val="Applestylespan"/>
          <w:rFonts w:cs="Arial" w:ascii="Arial" w:hAnsi="Arial"/>
          <w:color w:val="404040"/>
          <w:sz w:val="26"/>
          <w:szCs w:val="26"/>
        </w:rPr>
        <w:t>На протяжении следующего десятилетия я экспериментировал с агностицизмом, различными новомодными системами убеждений, буддизмом, объективизмом и прочими. Я даже на несколько месяцев погрузился в сайентологию, чтобы понять что это такое. Я хотел ассимилировать несколько различных контекстов, испытать их изнутри а затем отойти на расстояние и сравнить их сильные и слабые стороны. Это привнесло значительную неустойчивость в мою жизнь, но также и потрясающий рост.</w:t>
      </w:r>
      <w:r>
        <w:rPr>
          <w:rFonts w:cs="Arial" w:ascii="Arial" w:hAnsi="Arial"/>
          <w:color w:val="404040"/>
          <w:sz w:val="26"/>
          <w:szCs w:val="26"/>
        </w:rPr>
        <w:br/>
        <w:br/>
      </w:r>
      <w:r>
        <w:rPr>
          <w:rStyle w:val="Applestylespan"/>
          <w:rFonts w:cs="Arial" w:ascii="Arial" w:hAnsi="Arial"/>
          <w:color w:val="404040"/>
          <w:sz w:val="26"/>
          <w:szCs w:val="26"/>
        </w:rPr>
        <w:t>Я был похож на шеф-повара, пробующего разные ингредиенты и пытающегося найти рецепт убеждений, приводящий к наилучшей жизни. Опять же, определение "наилучший" является частью самого рецепта, поэтому моё понимание смысла жизни также было в течении.</w:t>
      </w:r>
      <w:r>
        <w:rPr>
          <w:rFonts w:cs="Arial" w:ascii="Arial" w:hAnsi="Arial"/>
          <w:color w:val="404040"/>
          <w:sz w:val="26"/>
          <w:szCs w:val="26"/>
        </w:rPr>
        <w:br/>
        <w:br/>
      </w:r>
      <w:r>
        <w:rPr>
          <w:rStyle w:val="Applestylespan"/>
          <w:rFonts w:cs="Arial" w:ascii="Arial" w:hAnsi="Arial"/>
          <w:color w:val="404040"/>
          <w:sz w:val="26"/>
          <w:szCs w:val="26"/>
        </w:rPr>
        <w:t>Много раз я обнаруживал что новый контекст тормозил меня, и мои результаты начинали ухудшаться. В других случаях мой новый контекст оказывался более ободряющим, и меня бросало вперёд. В долгосрочной перспективе, по мере того как я встраивал новые укрепляющие меня убеждения и сбрасывал тормозящие старые, моя жизнь стала улучшаться на глазах. За прошедший год они были довольно стабильны, и 2005 год без сомнения был моим наилучшим годом в жизни.</w:t>
      </w:r>
      <w:r>
        <w:rPr>
          <w:rFonts w:cs="Arial" w:ascii="Arial" w:hAnsi="Arial"/>
          <w:color w:val="404040"/>
          <w:sz w:val="26"/>
          <w:szCs w:val="26"/>
        </w:rPr>
        <w:br/>
        <w:br/>
      </w:r>
      <w:r>
        <w:rPr>
          <w:rStyle w:val="Applestylespan"/>
          <w:rFonts w:cs="Arial" w:ascii="Arial" w:hAnsi="Arial"/>
          <w:color w:val="404040"/>
          <w:sz w:val="26"/>
          <w:szCs w:val="26"/>
        </w:rPr>
        <w:t>Продолжение следует.</w:t>
      </w:r>
    </w:p>
    <w:p>
      <w:pPr>
        <w:pStyle w:val="Normal"/>
        <w:rPr/>
      </w:pPr>
      <w:r>
        <w:rPr>
          <w:rStyle w:val="Applestylespan"/>
          <w:rFonts w:cs="Arial" w:ascii="Arial" w:hAnsi="Arial"/>
          <w:b/>
          <w:bCs/>
          <w:color w:val="404040"/>
          <w:sz w:val="26"/>
          <w:szCs w:val="26"/>
        </w:rPr>
        <w:t>Смысл жизни: как нам жить?</w:t>
      </w:r>
      <w:r>
        <w:rPr>
          <w:rStyle w:val="Appleconvertedspace"/>
          <w:rFonts w:cs="Arial" w:ascii="Arial" w:hAnsi="Arial"/>
          <w:b/>
          <w:bCs/>
          <w:color w:val="404040"/>
          <w:sz w:val="26"/>
          <w:szCs w:val="26"/>
        </w:rPr>
        <w:t> </w:t>
      </w:r>
      <w:r>
        <w:rPr>
          <w:rFonts w:cs="Arial" w:ascii="Arial" w:hAnsi="Arial"/>
          <w:b/>
          <w:bCs/>
          <w:color w:val="404040"/>
          <w:sz w:val="26"/>
          <w:szCs w:val="26"/>
        </w:rPr>
        <w:br/>
      </w:r>
      <w:r>
        <w:rPr>
          <w:rStyle w:val="Applestylespan"/>
          <w:rFonts w:cs="Arial" w:ascii="Arial" w:hAnsi="Arial"/>
          <w:b/>
          <w:bCs/>
          <w:color w:val="404040"/>
          <w:sz w:val="26"/>
          <w:szCs w:val="26"/>
        </w:rPr>
        <w:t>Часть 2</w:t>
      </w:r>
      <w:r>
        <w:rPr>
          <w:rFonts w:cs="Arial" w:ascii="Arial" w:hAnsi="Arial"/>
          <w:color w:val="404040"/>
          <w:sz w:val="26"/>
          <w:szCs w:val="26"/>
        </w:rPr>
        <w:br/>
        <w:br/>
      </w:r>
      <w:r>
        <w:rPr>
          <w:rStyle w:val="Applestylespan"/>
          <w:rFonts w:cs="Arial" w:ascii="Arial" w:hAnsi="Arial"/>
          <w:color w:val="404040"/>
          <w:sz w:val="26"/>
          <w:szCs w:val="26"/>
        </w:rPr>
        <w:t>Как нам жить? Для чего мы живём, если вообще живём для чего-то? Как отличить правильное от неправильного? Есть ли какой-то разумный способ ответить на эти вопросы, который бы не требовал от нас отступать назад к слепой вере?</w:t>
      </w:r>
      <w:r>
        <w:rPr>
          <w:rFonts w:cs="Arial" w:ascii="Arial" w:hAnsi="Arial"/>
          <w:color w:val="404040"/>
          <w:sz w:val="26"/>
          <w:szCs w:val="26"/>
        </w:rPr>
        <w:br/>
        <w:br/>
      </w:r>
      <w:r>
        <w:rPr>
          <w:rStyle w:val="Applestylespan"/>
          <w:rFonts w:cs="Arial" w:ascii="Arial" w:hAnsi="Arial"/>
          <w:b/>
          <w:bCs/>
          <w:color w:val="404040"/>
          <w:sz w:val="26"/>
          <w:szCs w:val="26"/>
        </w:rPr>
        <w:t>Давайте спросим об этом у древних греков</w:t>
      </w:r>
      <w:r>
        <w:rPr>
          <w:rFonts w:cs="Arial" w:ascii="Arial" w:hAnsi="Arial"/>
          <w:color w:val="404040"/>
          <w:sz w:val="26"/>
          <w:szCs w:val="26"/>
        </w:rPr>
        <w:br/>
        <w:br/>
      </w:r>
      <w:r>
        <w:rPr>
          <w:rStyle w:val="Applestylespan"/>
          <w:rFonts w:cs="Arial" w:ascii="Arial" w:hAnsi="Arial"/>
          <w:color w:val="404040"/>
          <w:sz w:val="26"/>
          <w:szCs w:val="26"/>
        </w:rPr>
        <w:t>Люди стремились найти ответы на эти вопросы буквально на протяжении тысячелетий. Одним из них был Сократ (469-399гг до н.э.) Одним из наиболее выдающихся его достижений была идея тщательно исследовать убеждения человека с помощью метода, напоминающего перекрёстный допрос, - эта идея получила название диалектики. Она включает в себя задание проверочных вопросов и получение на них ответов, с целью прийти к некоему результату, который можно считать истиной. По сути, он выступал в роли "адвоката дьявола" и заставлял людей доказывать то что они, по их утверждению, знали.</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К примеру, существует история в которой Сократ встретил молодого человека, собиравшегося идти в суд и обвинить своего отца в нечестивости. Когда Сократ узнал об этом, он очевидным образом счёл молодого человека большим знатоком благочестия. Он указал, что для того чтобы обвинить собственного отца в нечестивости, необходимо самому быть экспертом в благочестии. Затем Сократ сказал что он несведущ в этом вопросе и скромно попросил молодого человека дать ему определение благочестия. Человек много раз безуспешно пытался определить это, в то время как Сократ каждый раз предлагал простое и неопровержимое объяснение того, почему каждый предложенный ответ неверен. Легко догадаться, что Сократ в конце концов "достал" существующий в то время истэблишмент и его приговорили к смерти. Он мог бежать, но предпочёл остаться в Афинах и принять яд. Сократ чрезвычайно уважал законы, и готов был пожертвовать жизнью чтобы остаться верным своим принципам. Когда я читал о его жизни, то просто не мог не проникнуться громадным уважением к нему и его жизненной философии.</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Ещё одним философом, сделавшим значительный вклад в вопрос о том, как следует жить, был Аристотель (384-322 до н.э.), ученик Платона (сам Платон учился у Сократа). Молодой Аристотель развивал идеи Платона о природе реальности (мир форм), но впоследствии Аристотель начал двигаться в новом направлении и принялся за решение вопроса о том, как следует жить.</w:t>
      </w:r>
      <w:r>
        <w:rPr>
          <w:rFonts w:cs="Arial" w:ascii="Arial" w:hAnsi="Arial"/>
          <w:color w:val="404040"/>
          <w:sz w:val="26"/>
          <w:szCs w:val="26"/>
        </w:rPr>
        <w:br/>
        <w:br/>
      </w:r>
      <w:r>
        <w:rPr>
          <w:rStyle w:val="Applestylespan"/>
          <w:rFonts w:cs="Arial" w:ascii="Arial" w:hAnsi="Arial"/>
          <w:color w:val="404040"/>
          <w:sz w:val="26"/>
          <w:szCs w:val="26"/>
        </w:rPr>
        <w:t>Наилучшим ответом, который он нашел, была концепция</w:t>
      </w:r>
      <w:r>
        <w:rPr>
          <w:rStyle w:val="Appleconvertedspace"/>
          <w:rFonts w:cs="Arial" w:ascii="Arial" w:hAnsi="Arial"/>
          <w:color w:val="404040"/>
          <w:sz w:val="26"/>
          <w:szCs w:val="26"/>
        </w:rPr>
        <w:t> </w:t>
      </w:r>
      <w:hyperlink r:id="rId3">
        <w:r>
          <w:rPr>
            <w:rStyle w:val="InternetLink"/>
            <w:rFonts w:cs="Arial" w:ascii="Arial" w:hAnsi="Arial"/>
            <w:sz w:val="26"/>
            <w:szCs w:val="26"/>
          </w:rPr>
          <w:t>эвдемонии</w:t>
        </w:r>
      </w:hyperlink>
      <w:r>
        <w:rPr>
          <w:rStyle w:val="Applestylespan"/>
          <w:rFonts w:cs="Arial" w:ascii="Arial" w:hAnsi="Arial"/>
          <w:color w:val="404040"/>
          <w:sz w:val="26"/>
          <w:szCs w:val="26"/>
        </w:rPr>
        <w:t>. К сожалению, это слово труднопереводимо на английский; из известных мне переводов два нравятся больше остальных. Первый это "счастье", а второй - "человеческое процветание." Большинство других переводов, которые я видел, представляют собой вариации этих двух. Лично я перевёл бы этот термин как "исполнение", хотя это также не самый точный вариант. Эвдемония - это процесс добродетельной жизни, а не некое фиксированное состояние. Она не является эмоцией, как предполагает "счастье". Аристотель пришёл к этому ответу, так как выяснил что эвдемония - единственная потенциальная цель жизни, которая может рассматриваться как окончательная, а не служить средством для достижения другой цели. Я думаю, что этот термин чаще всего переводят как "счастье" именно потому что счастье самодостаточно и заканчивается само в себе, а не служит чему-то ещё.</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Аристотеля интересовал поиск правильного жизненного пути, в допущении что такая вещь существует. Его ответ, заключающийся в эвдемонии, состоит из двух основных частей: добродетельного действия и созерцания. Главная проблема заключалась в том что способ определения добродетели состоял в наблюдении за людьми, которые вели добродетельную жизнь, процветали и обращали внимание на свой образ жизни. Как выяснялось, такие люди вели себя с некоторой степенью прямоты, чести, мужества, честности, рациональности, справедливости итд. Это не просто внутреннее наблюдение, которое можно провести внутри себя - такие ценности заметны со стороны, поэтому Аристотель достиг некоторого прогресса в попытках создать полуобъективного стандарта правильной жизни. Как и Сократа, Аристотеля тоже приговорили к смерти, но он предпочёл покинуть Афины и жить в ссылке. (Я чрезвычайно благодарен тому что живу в обществе, где философствование не влечёт за собой смертельного наказания.)</w:t>
      </w:r>
      <w:r>
        <w:rPr>
          <w:rFonts w:cs="Arial" w:ascii="Arial" w:hAnsi="Arial"/>
          <w:color w:val="404040"/>
          <w:sz w:val="26"/>
          <w:szCs w:val="26"/>
        </w:rPr>
        <w:br/>
        <w:br/>
      </w:r>
      <w:r>
        <w:rPr>
          <w:rStyle w:val="Applestylespan"/>
          <w:rFonts w:cs="Arial" w:ascii="Arial" w:hAnsi="Arial"/>
          <w:color w:val="404040"/>
          <w:sz w:val="26"/>
          <w:szCs w:val="26"/>
        </w:rPr>
        <w:t>Главная проблема, которую я нахожу в проницательной попытке Аристотеля ответить на этот вопрос, заключена в том что его решение до некоторой степени зациклено. Чтобы хорошо жить, нам надо жить добродетельно и тратить время на самопознание и обучение, но откуда мы можем знать какими критериями нам руководствоваться при выборе добродетели или же того, что нам следует учить? Главным образом, мы ищем людей которые (как нам кажется) живут хорошо и процветают - а во времена Аристотеля кроме того предполагалось что мы можем стремиться подражать богам, так как они уж точно живут хорошо. Это похоже на некоторые современные религии, которые дают некую модель добродетели как образец для подражания. Тем не менее, Аристотель не ответил на один ключевой вопрос: Как выглядит наилучшая жизнь, которую можно прожить? Эвдемония предлагает способ для начала поиска ответа на этот вопрос, но в нём всё равно остаётся много зияющих дыр.</w:t>
      </w:r>
      <w:r>
        <w:rPr>
          <w:rFonts w:cs="Arial" w:ascii="Arial" w:hAnsi="Arial"/>
          <w:color w:val="404040"/>
          <w:sz w:val="26"/>
          <w:szCs w:val="26"/>
        </w:rPr>
        <w:br/>
        <w:br/>
      </w:r>
      <w:r>
        <w:rPr>
          <w:rStyle w:val="Applestylespan"/>
          <w:rFonts w:cs="Arial" w:ascii="Arial" w:hAnsi="Arial"/>
          <w:color w:val="404040"/>
          <w:sz w:val="26"/>
          <w:szCs w:val="26"/>
        </w:rPr>
        <w:t>После Аристотеля к вопросу о том как следует жить обращалось много других людей. У каждой религии есть свой собственный ответ. Разные люди говорят что ответа нет, что ответ не имеет значения, что мы не можем узнать ответ или что ответ - дело исключительно личного выбора. Наихудший возможный ответ представляет собой то, что делает большинство людей - а они полностью игнорируют вопрос.</w:t>
      </w:r>
      <w:r>
        <w:rPr>
          <w:rFonts w:cs="Arial" w:ascii="Arial" w:hAnsi="Arial"/>
          <w:color w:val="404040"/>
          <w:sz w:val="26"/>
          <w:szCs w:val="26"/>
        </w:rPr>
        <w:br/>
        <w:br/>
      </w:r>
      <w:r>
        <w:rPr>
          <w:rStyle w:val="Applestylespan"/>
          <w:rFonts w:cs="Arial" w:ascii="Arial" w:hAnsi="Arial"/>
          <w:b/>
          <w:bCs/>
          <w:color w:val="404040"/>
          <w:sz w:val="26"/>
          <w:szCs w:val="26"/>
        </w:rPr>
        <w:t>Выбирая свою собственную среду</w:t>
      </w:r>
      <w:r>
        <w:rPr>
          <w:rFonts w:cs="Arial" w:ascii="Arial" w:hAnsi="Arial"/>
          <w:color w:val="404040"/>
          <w:sz w:val="26"/>
          <w:szCs w:val="26"/>
        </w:rPr>
        <w:br/>
        <w:br/>
      </w:r>
      <w:r>
        <w:rPr>
          <w:rStyle w:val="Applestylespan"/>
          <w:rFonts w:cs="Arial" w:ascii="Arial" w:hAnsi="Arial"/>
          <w:color w:val="404040"/>
          <w:sz w:val="26"/>
          <w:szCs w:val="26"/>
        </w:rPr>
        <w:t>Для чего вы живёте? Богатство? Власть? Служение? Долголетие? Здравый смысл? Любовь? Вера? Семья? Бог? Добродетель? Счастье? Исполнение своего предназначения? Комфорт? Удовлетворение? Честность? Взгляните на этот</w:t>
      </w:r>
      <w:r>
        <w:rPr>
          <w:rStyle w:val="Appleconvertedspace"/>
          <w:rFonts w:cs="Arial" w:ascii="Arial" w:hAnsi="Arial"/>
          <w:color w:val="404040"/>
          <w:sz w:val="26"/>
          <w:szCs w:val="26"/>
        </w:rPr>
        <w:t> </w:t>
      </w:r>
      <w:hyperlink r:id="rId4">
        <w:r>
          <w:rPr>
            <w:rStyle w:val="InternetLink"/>
            <w:rFonts w:cs="Arial" w:ascii="Arial" w:hAnsi="Arial"/>
            <w:sz w:val="26"/>
            <w:szCs w:val="26"/>
          </w:rPr>
          <w:t>список ценностей</w:t>
        </w:r>
      </w:hyperlink>
      <w:r>
        <w:rPr>
          <w:rStyle w:val="Applestylespan"/>
          <w:rFonts w:cs="Arial" w:ascii="Arial" w:hAnsi="Arial"/>
          <w:color w:val="404040"/>
          <w:sz w:val="26"/>
          <w:szCs w:val="26"/>
        </w:rPr>
        <w:t>. Можно выбирать из сотен.</w:t>
      </w:r>
      <w:r>
        <w:rPr>
          <w:rFonts w:cs="Arial" w:ascii="Arial" w:hAnsi="Arial"/>
          <w:color w:val="404040"/>
          <w:sz w:val="26"/>
          <w:szCs w:val="26"/>
        </w:rPr>
        <w:br/>
        <w:br/>
      </w:r>
      <w:r>
        <w:rPr>
          <w:rStyle w:val="Applestylespan"/>
          <w:rFonts w:cs="Arial" w:ascii="Arial" w:hAnsi="Arial"/>
          <w:color w:val="404040"/>
          <w:sz w:val="26"/>
          <w:szCs w:val="26"/>
        </w:rPr>
        <w:t>Важно сделать глобальный выбор того, как нам следует жить, ибо это решение устанавливает среду, или контекст, для всего остального что мы делаем. Если вы не выбираете свою среду, то попадаете в среду по умолчанию, или в усреднённый контекст, то есть фактически позволяете другим установить его для себя. Если провести обобщение, то в США это в основном коммерческий/материалистический контекст. Он говорит что вам надо найти работу, завести семью, скопить некоторое количество денег и уйти в отставку. Будьте хорошим гражданином и не попадайте в неприятности. Но в любом случае, не высовывайтесь. Будьте хорошим винтиком в машине. В других культурах существуют свои усреднённые контексты. Большинство людей просто подключаются к усреднённому контексту своей культуры с незначительными индивидуальными вариациями.</w:t>
      </w:r>
      <w:r>
        <w:rPr>
          <w:rFonts w:cs="Arial" w:ascii="Arial" w:hAnsi="Arial"/>
          <w:color w:val="404040"/>
          <w:sz w:val="26"/>
          <w:szCs w:val="26"/>
        </w:rPr>
        <w:br/>
        <w:br/>
      </w:r>
      <w:r>
        <w:rPr>
          <w:rStyle w:val="Applestylespan"/>
          <w:rFonts w:cs="Arial" w:ascii="Arial" w:hAnsi="Arial"/>
          <w:color w:val="404040"/>
          <w:sz w:val="26"/>
          <w:szCs w:val="26"/>
        </w:rPr>
        <w:t>Придерживаться усреднённого контекста вашей культуры - один из наихудших вариантов. Давайте рассмотрим простые случаи демократии и диктатуры. При демократии никто фактически не отвечает за культурный контекст в целом, поэтому наиболее часто встречающиеся контексты состоят из мешанины кусочков и частей, которой не хватает общей согласованности. В целом, это приводит к запутанности и посредственности. У такого общества есть лишь очень туманные представления о том как вам следует жить - вроде устройства на работу, обзаведения семьёй, избегания неприятностей и тихой отставки. Спросите у американцев, что значит прожить наилучшую возможную жизнь, и вы получите множество различных ответов, большинство из которых будет весьма расплывчатыми и нечёткими - в таких ответах Сократ нашёл бы множество изъянов.</w:t>
      </w:r>
      <w:r>
        <w:rPr>
          <w:rFonts w:cs="Arial" w:ascii="Arial" w:hAnsi="Arial"/>
          <w:color w:val="404040"/>
          <w:sz w:val="26"/>
          <w:szCs w:val="26"/>
        </w:rPr>
        <w:br/>
        <w:br/>
      </w:r>
      <w:r>
        <w:rPr>
          <w:rStyle w:val="Applestylespan"/>
          <w:rFonts w:cs="Arial" w:ascii="Arial" w:hAnsi="Arial"/>
          <w:color w:val="404040"/>
          <w:sz w:val="26"/>
          <w:szCs w:val="26"/>
        </w:rPr>
        <w:t>Если же вы живёте в культуре с сознательно направляемым контекстом, то вам придётся беспокоиться о том кто направляет его, каковы их мотивы и можете ли вы доверять им. В обществе с сильной диктатурой вы обычно увидите более сконцентрированную среду, чем при демократии. Если бы вы спросили кого-нибудь из нацистской Германии о том, что значит прожить наилучшую жизнь, то могу поспорить что полученные ответы были бы гораздо однородными и сфокусированными. Но проблема, естественно, в том что такие контексты часто разрабатываются для того чтобы удержать у власти их сторонников. Чтобы вписаться в такой контекст, требуется повышенное давление. В долгосрочной же перспективе среды такого типа ведут к разочарованию, оцепенению или фанатизму.</w:t>
      </w:r>
      <w:r>
        <w:rPr>
          <w:rFonts w:cs="Arial" w:ascii="Arial" w:hAnsi="Arial"/>
          <w:color w:val="404040"/>
          <w:sz w:val="26"/>
          <w:szCs w:val="26"/>
        </w:rPr>
        <w:br/>
        <w:br/>
      </w:r>
      <w:r>
        <w:rPr>
          <w:rStyle w:val="Applestylespan"/>
          <w:rFonts w:cs="Arial" w:ascii="Arial" w:hAnsi="Arial"/>
          <w:color w:val="404040"/>
          <w:sz w:val="26"/>
          <w:szCs w:val="26"/>
        </w:rPr>
        <w:t>Таким образом, если вы позволяете обществу диктовать вашу среду (что происходит по умолчанию, при отсутствии сознательного выбора), то скорее всего она будет у вас либо очень нечёткой и расплывчатой, либо сфокусированной в неверном направлении. В любом случае, выбор не впечатляет. Определённо, это не оптимальный выбор. Такой контекст не даст вам достаточно указаний на то как следует правильно жить. Вы потратите массу времени, бредя по жизни наугад или совершая множество ошибок, которые будут преследовать вас в будущем.</w:t>
      </w:r>
      <w:r>
        <w:rPr>
          <w:rFonts w:cs="Arial" w:ascii="Arial" w:hAnsi="Arial"/>
          <w:color w:val="404040"/>
          <w:sz w:val="26"/>
          <w:szCs w:val="26"/>
        </w:rPr>
        <w:br/>
        <w:br/>
      </w:r>
      <w:r>
        <w:rPr>
          <w:rStyle w:val="Applestylespan"/>
          <w:rFonts w:cs="Arial" w:ascii="Arial" w:hAnsi="Arial"/>
          <w:color w:val="404040"/>
          <w:sz w:val="26"/>
          <w:szCs w:val="26"/>
        </w:rPr>
        <w:t>В конечном счёте, если вы хотите подобраться ближе к "наилучшей возможной" для вас жизни, вам придётся выбрать себе среду самостоятельно. Вы не можете просто унаследовать её от усреднённого контекста вашего общества и жить так, как ожидают от вас другие. Если вы пытаетесь адаптироваться, то вы тратите жизнь попусту в сравнении с тем, что вы могли бы сделать с ней если бы выбрали лучшую среду.</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Так как же нам, чёрт возьми, можно выяснить, как нам жить? Просто гадать и надеяться на лучшее? Есть ли какой-то рациональный, разумный способ принять такое тяжелое решение?</w:t>
      </w:r>
      <w:r>
        <w:rPr>
          <w:rFonts w:cs="Arial" w:ascii="Arial" w:hAnsi="Arial"/>
          <w:color w:val="404040"/>
          <w:sz w:val="26"/>
          <w:szCs w:val="26"/>
        </w:rPr>
        <w:br/>
        <w:br/>
      </w:r>
      <w:r>
        <w:rPr>
          <w:rStyle w:val="Applestylespan"/>
          <w:rFonts w:cs="Arial" w:ascii="Arial" w:hAnsi="Arial"/>
          <w:color w:val="404040"/>
          <w:sz w:val="26"/>
          <w:szCs w:val="26"/>
        </w:rPr>
        <w:t>Я не могу принять это решение за вас, но я могу объяснить как я сам принял для себя такое решение, которое в конечном итоге дало мне очень удовлетворительный ответ. Я считаю, что часть моего ответа касается лично меня, но я также думаю что часть его универсальна для всех нас.</w:t>
      </w:r>
      <w:r>
        <w:rPr>
          <w:rFonts w:cs="Arial" w:ascii="Arial" w:hAnsi="Arial"/>
          <w:color w:val="404040"/>
          <w:sz w:val="26"/>
          <w:szCs w:val="26"/>
        </w:rPr>
        <w:br/>
        <w:br/>
      </w:r>
      <w:r>
        <w:rPr>
          <w:rStyle w:val="Applestylespan"/>
          <w:rFonts w:cs="Arial" w:ascii="Arial" w:hAnsi="Arial"/>
          <w:b/>
          <w:bCs/>
          <w:color w:val="404040"/>
          <w:sz w:val="26"/>
          <w:szCs w:val="26"/>
        </w:rPr>
        <w:t>Жить добродетелью</w:t>
      </w:r>
      <w:r>
        <w:rPr>
          <w:rFonts w:cs="Arial" w:ascii="Arial" w:hAnsi="Arial"/>
          <w:color w:val="404040"/>
          <w:sz w:val="26"/>
          <w:szCs w:val="26"/>
        </w:rPr>
        <w:br/>
        <w:br/>
      </w:r>
      <w:r>
        <w:rPr>
          <w:rStyle w:val="Applestylespan"/>
          <w:rFonts w:cs="Arial" w:ascii="Arial" w:hAnsi="Arial"/>
          <w:color w:val="404040"/>
          <w:sz w:val="26"/>
          <w:szCs w:val="26"/>
        </w:rPr>
        <w:t>Достигнув зрелости, я начал серьёзно задумываться над вопросом о том, как мне жить. Первая существенная остановка на этом пути произошла у меня именно в том месте, где его покинул Аристотель. Когда мне было 20-25 лет, я тратил много времени на то чтобы жить добродетельно. Я видел наилучшую возможную для себя жизнь в качестве добродетельного человека - жить с честью, честностью, смелостью, состраданием итд. Я составил список всех добродетельных качеств, которых я хотел достичь и даже изобрёл упражнения, помогающие мне развить их. Бенджамин Франклин делал что-то очень похожее, как я прочёл в его автобиографии, и каждую неделю выбирал конкретную добродетель, на которой фокусировался чтобы развить свой характер.</w:t>
      </w:r>
      <w:r>
        <w:rPr>
          <w:rFonts w:cs="Arial" w:ascii="Arial" w:hAnsi="Arial"/>
          <w:color w:val="404040"/>
          <w:sz w:val="26"/>
          <w:szCs w:val="26"/>
        </w:rPr>
        <w:br/>
        <w:br/>
      </w:r>
      <w:r>
        <w:rPr>
          <w:rStyle w:val="Applestylespan"/>
          <w:rFonts w:cs="Arial" w:ascii="Arial" w:hAnsi="Arial"/>
          <w:color w:val="404040"/>
          <w:sz w:val="26"/>
          <w:szCs w:val="26"/>
        </w:rPr>
        <w:t>Странно, но в то время существовала одна чрезвычайно любимая мною компьютерная игра - Ultima IV. До настоящего времени она остаётся моей самой любимой игрой всех времён. В этой ролевой игре вы - Аватар, искатель истины, и ваша цель не в том чтобы уничтожить какого-то врага, а скорее в том чтобы достичь того что называется Кодексом Абсолютной Мудрости. Чтобы достичь этой цели, вам нужно развить вашего героя в восьми добродетелях. Все эти добродетели проистекают из восьми возможных комбинаций истины, любви и смелости следующим образом:</w:t>
      </w:r>
      <w:r>
        <w:rPr>
          <w:rFonts w:cs="Arial" w:ascii="Arial" w:hAnsi="Arial"/>
          <w:color w:val="404040"/>
          <w:sz w:val="26"/>
          <w:szCs w:val="26"/>
        </w:rPr>
        <w:br/>
        <w:br/>
      </w:r>
      <w:r>
        <w:rPr>
          <w:rStyle w:val="Applestylespan"/>
          <w:rFonts w:cs="Arial" w:ascii="Arial" w:hAnsi="Arial"/>
          <w:color w:val="404040"/>
          <w:sz w:val="26"/>
          <w:szCs w:val="26"/>
        </w:rPr>
        <w:t>Истина =</w:t>
      </w:r>
      <w:r>
        <w:rPr>
          <w:rStyle w:val="Appleconvertedspace"/>
          <w:rFonts w:cs="Arial" w:ascii="Arial" w:hAnsi="Arial"/>
          <w:color w:val="404040"/>
          <w:sz w:val="26"/>
          <w:szCs w:val="26"/>
        </w:rPr>
        <w:t> </w:t>
      </w:r>
      <w:r>
        <w:rPr>
          <w:rStyle w:val="Applestylespan"/>
          <w:rFonts w:cs="Arial" w:ascii="Arial" w:hAnsi="Arial"/>
          <w:i/>
          <w:iCs/>
          <w:color w:val="404040"/>
          <w:sz w:val="26"/>
          <w:szCs w:val="26"/>
        </w:rPr>
        <w:t>Честность</w:t>
      </w:r>
      <w:r>
        <w:rPr>
          <w:rFonts w:cs="Arial" w:ascii="Arial" w:hAnsi="Arial"/>
          <w:color w:val="404040"/>
          <w:sz w:val="26"/>
          <w:szCs w:val="26"/>
        </w:rPr>
        <w:br/>
      </w:r>
      <w:r>
        <w:rPr>
          <w:rStyle w:val="Applestylespan"/>
          <w:rFonts w:cs="Arial" w:ascii="Arial" w:hAnsi="Arial"/>
          <w:color w:val="404040"/>
          <w:sz w:val="26"/>
          <w:szCs w:val="26"/>
        </w:rPr>
        <w:t>Любовь =</w:t>
      </w:r>
      <w:r>
        <w:rPr>
          <w:rStyle w:val="Appleconvertedspace"/>
          <w:rFonts w:cs="Arial" w:ascii="Arial" w:hAnsi="Arial"/>
          <w:color w:val="404040"/>
          <w:sz w:val="26"/>
          <w:szCs w:val="26"/>
        </w:rPr>
        <w:t> </w:t>
      </w:r>
      <w:r>
        <w:rPr>
          <w:rStyle w:val="Applestylespan"/>
          <w:rFonts w:cs="Arial" w:ascii="Arial" w:hAnsi="Arial"/>
          <w:i/>
          <w:iCs/>
          <w:color w:val="404040"/>
          <w:sz w:val="26"/>
          <w:szCs w:val="26"/>
        </w:rPr>
        <w:t>Сострадание</w:t>
      </w:r>
      <w:r>
        <w:rPr>
          <w:rFonts w:cs="Arial" w:ascii="Arial" w:hAnsi="Arial"/>
          <w:color w:val="404040"/>
          <w:sz w:val="26"/>
          <w:szCs w:val="26"/>
        </w:rPr>
        <w:br/>
      </w:r>
      <w:r>
        <w:rPr>
          <w:rStyle w:val="Applestylespan"/>
          <w:rFonts w:cs="Arial" w:ascii="Arial" w:hAnsi="Arial"/>
          <w:color w:val="404040"/>
          <w:sz w:val="26"/>
          <w:szCs w:val="26"/>
        </w:rPr>
        <w:t>Смелость =</w:t>
      </w:r>
      <w:r>
        <w:rPr>
          <w:rStyle w:val="Appleconvertedspace"/>
          <w:rFonts w:cs="Arial" w:ascii="Arial" w:hAnsi="Arial"/>
          <w:color w:val="404040"/>
          <w:sz w:val="26"/>
          <w:szCs w:val="26"/>
        </w:rPr>
        <w:t> </w:t>
      </w:r>
      <w:r>
        <w:rPr>
          <w:rStyle w:val="Applestylespan"/>
          <w:rFonts w:cs="Arial" w:ascii="Arial" w:hAnsi="Arial"/>
          <w:i/>
          <w:iCs/>
          <w:color w:val="404040"/>
          <w:sz w:val="26"/>
          <w:szCs w:val="26"/>
        </w:rPr>
        <w:t>Отвага</w:t>
      </w:r>
      <w:r>
        <w:rPr>
          <w:rFonts w:cs="Arial" w:ascii="Arial" w:hAnsi="Arial"/>
          <w:color w:val="404040"/>
          <w:sz w:val="26"/>
          <w:szCs w:val="26"/>
        </w:rPr>
        <w:br/>
      </w:r>
      <w:r>
        <w:rPr>
          <w:rStyle w:val="Applestylespan"/>
          <w:rFonts w:cs="Arial" w:ascii="Arial" w:hAnsi="Arial"/>
          <w:color w:val="404040"/>
          <w:sz w:val="26"/>
          <w:szCs w:val="26"/>
        </w:rPr>
        <w:t>Истина + Любовь =</w:t>
      </w:r>
      <w:r>
        <w:rPr>
          <w:rStyle w:val="Appleconvertedspace"/>
          <w:rFonts w:cs="Arial" w:ascii="Arial" w:hAnsi="Arial"/>
          <w:color w:val="404040"/>
          <w:sz w:val="26"/>
          <w:szCs w:val="26"/>
        </w:rPr>
        <w:t> </w:t>
      </w:r>
      <w:r>
        <w:rPr>
          <w:rStyle w:val="Applestylespan"/>
          <w:rFonts w:cs="Arial" w:ascii="Arial" w:hAnsi="Arial"/>
          <w:i/>
          <w:iCs/>
          <w:color w:val="404040"/>
          <w:sz w:val="26"/>
          <w:szCs w:val="26"/>
        </w:rPr>
        <w:t>Справедливость</w:t>
      </w:r>
      <w:r>
        <w:rPr>
          <w:rFonts w:cs="Arial" w:ascii="Arial" w:hAnsi="Arial"/>
          <w:color w:val="404040"/>
          <w:sz w:val="26"/>
          <w:szCs w:val="26"/>
        </w:rPr>
        <w:br/>
      </w:r>
      <w:r>
        <w:rPr>
          <w:rStyle w:val="Applestylespan"/>
          <w:rFonts w:cs="Arial" w:ascii="Arial" w:hAnsi="Arial"/>
          <w:color w:val="404040"/>
          <w:sz w:val="26"/>
          <w:szCs w:val="26"/>
        </w:rPr>
        <w:t>Истина + Смелость =</w:t>
      </w:r>
      <w:r>
        <w:rPr>
          <w:rStyle w:val="Appleconvertedspace"/>
          <w:rFonts w:cs="Arial" w:ascii="Arial" w:hAnsi="Arial"/>
          <w:color w:val="404040"/>
          <w:sz w:val="26"/>
          <w:szCs w:val="26"/>
        </w:rPr>
        <w:t> </w:t>
      </w:r>
      <w:r>
        <w:rPr>
          <w:rStyle w:val="Applestylespan"/>
          <w:rFonts w:cs="Arial" w:ascii="Arial" w:hAnsi="Arial"/>
          <w:i/>
          <w:iCs/>
          <w:color w:val="404040"/>
          <w:sz w:val="26"/>
          <w:szCs w:val="26"/>
        </w:rPr>
        <w:t>Честь</w:t>
      </w:r>
      <w:r>
        <w:rPr>
          <w:rFonts w:cs="Arial" w:ascii="Arial" w:hAnsi="Arial"/>
          <w:color w:val="404040"/>
          <w:sz w:val="26"/>
          <w:szCs w:val="26"/>
        </w:rPr>
        <w:br/>
      </w:r>
      <w:r>
        <w:rPr>
          <w:rStyle w:val="Applestylespan"/>
          <w:rFonts w:cs="Arial" w:ascii="Arial" w:hAnsi="Arial"/>
          <w:color w:val="404040"/>
          <w:sz w:val="26"/>
          <w:szCs w:val="26"/>
        </w:rPr>
        <w:t>Любовь + Смелость =</w:t>
      </w:r>
      <w:r>
        <w:rPr>
          <w:rStyle w:val="Appleconvertedspace"/>
          <w:rFonts w:cs="Arial" w:ascii="Arial" w:hAnsi="Arial"/>
          <w:color w:val="404040"/>
          <w:sz w:val="26"/>
          <w:szCs w:val="26"/>
        </w:rPr>
        <w:t> </w:t>
      </w:r>
      <w:r>
        <w:rPr>
          <w:rStyle w:val="Applestylespan"/>
          <w:rFonts w:cs="Arial" w:ascii="Arial" w:hAnsi="Arial"/>
          <w:i/>
          <w:iCs/>
          <w:color w:val="404040"/>
          <w:sz w:val="26"/>
          <w:szCs w:val="26"/>
        </w:rPr>
        <w:t>Жертва</w:t>
      </w:r>
      <w:r>
        <w:rPr>
          <w:rFonts w:cs="Arial" w:ascii="Arial" w:hAnsi="Arial"/>
          <w:color w:val="404040"/>
          <w:sz w:val="26"/>
          <w:szCs w:val="26"/>
        </w:rPr>
        <w:br/>
      </w:r>
      <w:r>
        <w:rPr>
          <w:rStyle w:val="Applestylespan"/>
          <w:rFonts w:cs="Arial" w:ascii="Arial" w:hAnsi="Arial"/>
          <w:color w:val="404040"/>
          <w:sz w:val="26"/>
          <w:szCs w:val="26"/>
        </w:rPr>
        <w:t>Истина + Любовь + Смелость =</w:t>
      </w:r>
      <w:r>
        <w:rPr>
          <w:rStyle w:val="Appleconvertedspace"/>
          <w:rFonts w:cs="Arial" w:ascii="Arial" w:hAnsi="Arial"/>
          <w:color w:val="404040"/>
          <w:sz w:val="26"/>
          <w:szCs w:val="26"/>
        </w:rPr>
        <w:t> </w:t>
      </w:r>
      <w:r>
        <w:rPr>
          <w:rStyle w:val="Applestylespan"/>
          <w:rFonts w:cs="Arial" w:ascii="Arial" w:hAnsi="Arial"/>
          <w:i/>
          <w:iCs/>
          <w:color w:val="404040"/>
          <w:sz w:val="26"/>
          <w:szCs w:val="26"/>
        </w:rPr>
        <w:t>Духовность</w:t>
      </w:r>
      <w:r>
        <w:rPr>
          <w:rFonts w:cs="Arial" w:ascii="Arial" w:hAnsi="Arial"/>
          <w:color w:val="404040"/>
          <w:sz w:val="26"/>
          <w:szCs w:val="26"/>
        </w:rPr>
        <w:br/>
      </w:r>
      <w:r>
        <w:rPr>
          <w:rStyle w:val="Applestylespan"/>
          <w:rFonts w:cs="Arial" w:ascii="Arial" w:hAnsi="Arial"/>
          <w:color w:val="404040"/>
          <w:sz w:val="26"/>
          <w:szCs w:val="26"/>
        </w:rPr>
        <w:t>Отсутствие Истины, Любви и Смелости - это Гордость, противоположность которой -</w:t>
      </w:r>
      <w:r>
        <w:rPr>
          <w:rStyle w:val="Appleconvertedspace"/>
          <w:rFonts w:cs="Arial" w:ascii="Arial" w:hAnsi="Arial"/>
          <w:color w:val="404040"/>
          <w:sz w:val="26"/>
          <w:szCs w:val="26"/>
        </w:rPr>
        <w:t> </w:t>
      </w:r>
      <w:r>
        <w:rPr>
          <w:rStyle w:val="Applestylespan"/>
          <w:rFonts w:cs="Arial" w:ascii="Arial" w:hAnsi="Arial"/>
          <w:i/>
          <w:iCs/>
          <w:color w:val="404040"/>
          <w:sz w:val="26"/>
          <w:szCs w:val="26"/>
        </w:rPr>
        <w:t>Покорность</w:t>
      </w:r>
      <w:r>
        <w:rPr>
          <w:rStyle w:val="Applestylespan"/>
          <w:rFonts w:cs="Arial" w:ascii="Arial" w:hAnsi="Arial"/>
          <w:color w:val="404040"/>
          <w:sz w:val="26"/>
          <w:szCs w:val="26"/>
        </w:rPr>
        <w:t>.</w:t>
      </w:r>
      <w:r>
        <w:rPr>
          <w:rFonts w:cs="Arial" w:ascii="Arial" w:hAnsi="Arial"/>
          <w:color w:val="404040"/>
          <w:sz w:val="26"/>
          <w:szCs w:val="26"/>
        </w:rPr>
        <w:br/>
        <w:br/>
      </w:r>
      <w:r>
        <w:rPr>
          <w:rStyle w:val="Applestylespan"/>
          <w:rFonts w:cs="Arial" w:ascii="Arial" w:hAnsi="Arial"/>
          <w:color w:val="404040"/>
          <w:sz w:val="26"/>
          <w:szCs w:val="26"/>
        </w:rPr>
        <w:t>Я считаю эту систему добродетелей абсолютно превосходной, особенно учитывая то что она взята из игры. Годы спустя, когда я на выставке Electronics Enterteinment Expo (E3) наконец встретился с Ричардом Гарриоттом, разработчиком серии Ultima, я спросил его как он придумал такую систему и почему в конце концов он выбрал именно эти добродетели. Он сказал, что начал с мозгового штурма над длинным списком, в процессе которого замечал некие закономерности в соотношении добродетелей друг с другом.</w:t>
      </w:r>
      <w:r>
        <w:rPr>
          <w:rFonts w:cs="Arial" w:ascii="Arial" w:hAnsi="Arial"/>
          <w:color w:val="404040"/>
          <w:sz w:val="26"/>
          <w:szCs w:val="26"/>
        </w:rPr>
        <w:br/>
        <w:br/>
      </w:r>
      <w:r>
        <w:rPr>
          <w:rStyle w:val="Applestylespan"/>
          <w:rFonts w:cs="Arial" w:ascii="Arial" w:hAnsi="Arial"/>
          <w:color w:val="404040"/>
          <w:sz w:val="26"/>
          <w:szCs w:val="26"/>
        </w:rPr>
        <w:t>Была у моих попыток жить добродетельно и обратная сторона - меня сильно кидало в разные стороны от общения с людьми, которые явно жили не так.. К сожалению, игровая индустрия изобилует такими людьми - особенно там где замешаны большие деньги. Я был готов иметь дело с людьми, высоко ценящими честь, но меня огорчало то что возможностей ведения бизнеса с такими людьми было так мало. Слишком много людей ставило деньги выше личной чести и достоинства. Таким образом, я плыл против течения. Но даже при таких условиях я по-прежнему предпочитаю этот выбор всем возможным альтернативам.</w:t>
      </w:r>
      <w:r>
        <w:rPr>
          <w:rFonts w:cs="Arial" w:ascii="Arial" w:hAnsi="Arial"/>
          <w:color w:val="404040"/>
          <w:sz w:val="26"/>
          <w:szCs w:val="26"/>
        </w:rPr>
        <w:br/>
        <w:br/>
      </w:r>
      <w:r>
        <w:rPr>
          <w:rStyle w:val="Applestylespan"/>
          <w:rFonts w:cs="Arial" w:ascii="Arial" w:hAnsi="Arial"/>
          <w:color w:val="404040"/>
          <w:sz w:val="26"/>
          <w:szCs w:val="26"/>
        </w:rPr>
        <w:t>Пытаясь жить добродетельно, я также стал наталкиваться на множество внутренних конфликтов. Хотя я и не обвиняю в этом сами добродетели, а скорее мою ограниченную спопобность жить с полном соответствии с ними. Каждый день я жил довольно добродетельно, но как выглядела картина в целом? Как выглядела сама идея вести бизнес на играх, с целью развлечения людей? Была ли она достаточно добродетельна? Я начал сильнее давить на себя, чтобы делать больше и продвигаться к высшему идеалу. Два года я служил добровольцем в Ассоциации Shareware-Профессионалов (без оплаты). Я написал много бесплатных статей. Я бесплатно консультировал и обучал людей. Я бесплатно выступал на конференциях. Я подталкивал себя к тому чтобы больше жертвовать на пользу других. Я упустил несколько возможностей заработать больше денег, вместо этого воспользовавшись возможностями помочь другим.</w:t>
      </w:r>
      <w:r>
        <w:rPr>
          <w:rFonts w:cs="Arial" w:ascii="Arial" w:hAnsi="Arial"/>
          <w:color w:val="404040"/>
          <w:sz w:val="26"/>
          <w:szCs w:val="26"/>
        </w:rPr>
        <w:br/>
        <w:br/>
      </w:r>
      <w:r>
        <w:rPr>
          <w:rStyle w:val="Applestylespan"/>
          <w:rFonts w:cs="Arial" w:ascii="Arial" w:hAnsi="Arial"/>
          <w:color w:val="404040"/>
          <w:sz w:val="26"/>
          <w:szCs w:val="26"/>
        </w:rPr>
        <w:t>Я чувствовал что такое поведение улучшало меня, но мне было этого мало. Я по-прежнему ощущал что далёк от оптимума в смысле своей способности жить добродетельно. Сперва мне казалось что такова природа жизни, что это будет пожизненная борьба. Но вскоре я стал чувствовать неустроенность, ощущать что что-то было не так. Много лет я не мог понять, что же это такое, и поэтому оставался на месте только с тем что я знал. Я упёрся на пути в тот же КПП, с которым столкнулся в свое время Аристотель, который помешал ему добраться до ответа на вопрос "Какова же наилучшая возможная жизнь?" Я знал, что она чем-то отличалась от жизни, которую вёл я, но я не знал где искать отличия.</w:t>
      </w:r>
      <w:r>
        <w:rPr>
          <w:rFonts w:cs="Arial" w:ascii="Arial" w:hAnsi="Arial"/>
          <w:color w:val="404040"/>
          <w:sz w:val="26"/>
          <w:szCs w:val="26"/>
        </w:rPr>
        <w:br/>
        <w:br/>
      </w:r>
      <w:r>
        <w:rPr>
          <w:rStyle w:val="Applestylespan"/>
          <w:rFonts w:cs="Arial" w:ascii="Arial" w:hAnsi="Arial"/>
          <w:color w:val="404040"/>
          <w:sz w:val="26"/>
          <w:szCs w:val="26"/>
        </w:rPr>
        <w:t>Продолжение следует.</w:t>
      </w:r>
    </w:p>
    <w:p>
      <w:pPr>
        <w:pStyle w:val="Normal"/>
        <w:rPr>
          <w:rStyle w:val="Applestylespan"/>
          <w:rFonts w:ascii="Arial" w:hAnsi="Arial" w:cs="Arial"/>
          <w:color w:val="404040"/>
          <w:sz w:val="26"/>
          <w:szCs w:val="26"/>
        </w:rPr>
      </w:pPr>
      <w:r>
        <w:rPr/>
      </w:r>
    </w:p>
    <w:p>
      <w:pPr>
        <w:pStyle w:val="Normal"/>
        <w:rPr/>
      </w:pPr>
      <w:r>
        <w:rPr>
          <w:rStyle w:val="Applestylespan"/>
          <w:rFonts w:cs="Arial" w:ascii="Arial" w:hAnsi="Arial"/>
          <w:b/>
          <w:bCs/>
          <w:i/>
          <w:iCs/>
          <w:color w:val="404040"/>
          <w:sz w:val="27"/>
          <w:szCs w:val="27"/>
        </w:rPr>
        <w:t>Смысл жизни - Введение. Часть 2-1/6</w:t>
      </w:r>
      <w:r>
        <w:rPr>
          <w:rFonts w:cs="Arial" w:ascii="Arial" w:hAnsi="Arial"/>
          <w:color w:val="404040"/>
          <w:sz w:val="26"/>
          <w:szCs w:val="26"/>
        </w:rPr>
        <w:br/>
      </w:r>
      <w:r>
        <w:rPr>
          <w:rStyle w:val="Applestylespan"/>
          <w:rFonts w:cs="Arial" w:ascii="Arial" w:hAnsi="Arial"/>
          <w:color w:val="404040"/>
          <w:sz w:val="26"/>
          <w:szCs w:val="26"/>
        </w:rPr>
        <w:t>Окончание первой части цикла.</w:t>
      </w:r>
      <w:r>
        <w:rPr>
          <w:rFonts w:cs="Arial" w:ascii="Arial" w:hAnsi="Arial"/>
          <w:color w:val="404040"/>
          <w:sz w:val="26"/>
          <w:szCs w:val="26"/>
        </w:rPr>
        <w:br/>
        <w:br/>
      </w:r>
      <w:r>
        <w:rPr>
          <w:rStyle w:val="Applestylespan"/>
          <w:rFonts w:cs="Arial" w:ascii="Arial" w:hAnsi="Arial"/>
          <w:b/>
          <w:bCs/>
          <w:color w:val="404040"/>
          <w:sz w:val="26"/>
          <w:szCs w:val="26"/>
        </w:rPr>
        <w:t>Гибкость</w:t>
      </w:r>
      <w:r>
        <w:rPr>
          <w:rFonts w:cs="Arial" w:ascii="Arial" w:hAnsi="Arial"/>
          <w:color w:val="404040"/>
          <w:sz w:val="26"/>
          <w:szCs w:val="26"/>
        </w:rPr>
        <w:br/>
        <w:br/>
      </w:r>
      <w:r>
        <w:rPr>
          <w:rStyle w:val="Applestylespan"/>
          <w:rFonts w:cs="Arial" w:ascii="Arial" w:hAnsi="Arial"/>
          <w:color w:val="404040"/>
          <w:sz w:val="26"/>
          <w:szCs w:val="26"/>
        </w:rPr>
        <w:t>Наши убеждения действуют как линзы. Эти линзы могут помочь нам увидеть вещи, которые мы иначе бы увидеть не смогли, но они могут также и помешать нам видеть часть реальности. Я вижу огромную часть личностного развития в изучении этих линз - то есть этих систем убеждений. Существует бесконечное число линз, поэтому поиск никогда не кончается, но чем больше линз вы испытываете лично тем лучше вы понимаете природу реальности и свою роль в ней.</w:t>
      </w:r>
      <w:r>
        <w:rPr>
          <w:rFonts w:cs="Arial" w:ascii="Arial" w:hAnsi="Arial"/>
          <w:color w:val="404040"/>
          <w:sz w:val="26"/>
          <w:szCs w:val="26"/>
        </w:rPr>
        <w:br/>
        <w:br/>
      </w:r>
      <w:r>
        <w:rPr>
          <w:rStyle w:val="Applestylespan"/>
          <w:rFonts w:cs="Arial" w:ascii="Arial" w:hAnsi="Arial"/>
          <w:color w:val="404040"/>
          <w:sz w:val="26"/>
          <w:szCs w:val="26"/>
        </w:rPr>
        <w:t>Я не встречал ни одной организованной системы убеждений, которая не была бы в некотором отношении обескураживающей. Проблема в том, что у всех них фиксированная перспектива. Если вы смотрите на реальность с одной перспективы, под одним определённым углом, то вы воспринимаете лишь проекцию реальности на вашу систему убеждений, а не саму реальность. Чем более жестка ваша перспектива, тем больше деталей вы упускаете (детали, которые не попадают в вашу проекцию но попадают в другие), и тем меньше вашего истинного потенциала вы можете раскрыть.</w:t>
      </w:r>
      <w:r>
        <w:rPr>
          <w:rFonts w:cs="Arial" w:ascii="Arial" w:hAnsi="Arial"/>
          <w:color w:val="404040"/>
          <w:sz w:val="26"/>
          <w:szCs w:val="26"/>
        </w:rPr>
        <w:br/>
        <w:br/>
      </w:r>
      <w:r>
        <w:rPr>
          <w:rStyle w:val="Applestylespan"/>
          <w:rFonts w:cs="Arial" w:ascii="Arial" w:hAnsi="Arial"/>
          <w:color w:val="404040"/>
          <w:sz w:val="26"/>
          <w:szCs w:val="26"/>
        </w:rPr>
        <w:t>В течение нескольких лет я описывал бы свою религию как поле, а не как фиксированную точку. Она была многоконтекстуальной. Я удерживал контекст на плаву и пробовал смотреть на реальность со многих перспектив. Вначале это вызывало беспокойство и мешало ставить цели и предпринимать действия, но оно того стоило, так как дало мне гораздо большую ясность. Я начал видеть закономерности в том куда ведут определённые перспективы - как меня, так и других. Так же как можно представить куда приведёт в конце концов криминальная жизнь, можно и представить (точнее получить некоторое представление о том) куда приведёт вера в определённого Бога; и как этот путь соотносится с другими. Это сделать сложно, так как и начальная и конечная точки не являются фиксированными. Это поля возможностей, ведущие к полям потенциала. Например, жизнь преступника может начаться и окончиться многими разными способами, но всё равно в таком пути прослеживаются некие общие закономерности. Вы можете сделать некоторые обобщения, которые будут довольно точными.</w:t>
      </w:r>
      <w:r>
        <w:rPr>
          <w:rFonts w:cs="Arial" w:ascii="Arial" w:hAnsi="Arial"/>
          <w:color w:val="404040"/>
          <w:sz w:val="26"/>
          <w:szCs w:val="26"/>
        </w:rPr>
        <w:br/>
        <w:br/>
      </w:r>
      <w:r>
        <w:rPr>
          <w:rStyle w:val="Applestylespan"/>
          <w:rFonts w:cs="Arial" w:ascii="Arial" w:hAnsi="Arial"/>
          <w:color w:val="404040"/>
          <w:sz w:val="26"/>
          <w:szCs w:val="26"/>
        </w:rPr>
        <w:t>В результате этого самоанализа я смог отбросить определённые убеждения и укрепить другие. Некоторые убеждения я счёл совершенно разочаровывающими, и если бы я принял их то закрыл бы себе доступ к ценному потенциалу. В их число входила вера в рай/ад и вера в "высшие" силы. Последнее может показаться удивительным, но я предпочёл оставить это убеждение, так как постоянно оказывалось что оно менее вдохновляюще чем вера в "низшие" силы. Примером "высшей" силы может быть осознание Бога или богов, таких какие присутствуют в христианстве или греческой мифологии. "Низшая" сила могла бы представлять собой поле, способное реагировать на ваши намерения, что-то вроде "силы" в "Звёздных войнах" или же то что некоторые люди называют "истоком". Вы можете молиться любому типу силы, но в первом случае вы просите, а во втором провозглашаете. Много людей, и я в том числе, заметили что декларативная молитва действует лучше чем молитва просящая, и чем отсутствие молитвы вообще. В основном я вижу это как выдвижение намерения.</w:t>
      </w:r>
      <w:r>
        <w:rPr>
          <w:rFonts w:cs="Arial" w:ascii="Arial" w:hAnsi="Arial"/>
          <w:color w:val="404040"/>
          <w:sz w:val="26"/>
          <w:szCs w:val="26"/>
        </w:rPr>
        <w:br/>
        <w:br/>
      </w:r>
      <w:r>
        <w:rPr>
          <w:rStyle w:val="Applestylespan"/>
          <w:rFonts w:cs="Arial" w:ascii="Arial" w:hAnsi="Arial"/>
          <w:color w:val="404040"/>
          <w:sz w:val="26"/>
          <w:szCs w:val="26"/>
        </w:rPr>
        <w:t>Таким образом, принимая решение о том каким убеждениям следовать, а от каких отказаться, я возвращаюсь к понятиям силы и потенциала. Я стремлюсь избавиться от убеждений которые ограничивают мою способность реализовать свой потенциал, и укрепляю убеждения, открывающие доступ к большему потенциалу. Если кажется что один тип молитвы совсем не работает, а другой часто помогает, то я начинаю больше принимать второй контекст.</w:t>
      </w:r>
      <w:r>
        <w:rPr>
          <w:rFonts w:cs="Arial" w:ascii="Arial" w:hAnsi="Arial"/>
          <w:color w:val="404040"/>
          <w:sz w:val="26"/>
          <w:szCs w:val="26"/>
        </w:rPr>
        <w:br/>
        <w:br/>
      </w:r>
      <w:r>
        <w:rPr>
          <w:rStyle w:val="Applestylespan"/>
          <w:rFonts w:cs="Arial" w:ascii="Arial" w:hAnsi="Arial"/>
          <w:b/>
          <w:bCs/>
          <w:color w:val="404040"/>
          <w:sz w:val="26"/>
          <w:szCs w:val="26"/>
        </w:rPr>
        <w:t>Мир в моих глазах</w:t>
      </w:r>
      <w:r>
        <w:rPr>
          <w:rFonts w:cs="Arial" w:ascii="Arial" w:hAnsi="Arial"/>
          <w:color w:val="404040"/>
          <w:sz w:val="26"/>
          <w:szCs w:val="26"/>
        </w:rPr>
        <w:br/>
        <w:br/>
      </w:r>
      <w:r>
        <w:rPr>
          <w:rStyle w:val="Applestylespan"/>
          <w:rFonts w:cs="Arial" w:ascii="Arial" w:hAnsi="Arial"/>
          <w:color w:val="404040"/>
          <w:sz w:val="26"/>
          <w:szCs w:val="26"/>
        </w:rPr>
        <w:t>Моя суммарная религия по сути стала</w:t>
      </w:r>
      <w:r>
        <w:rPr>
          <w:rStyle w:val="Appleconvertedspace"/>
          <w:rFonts w:cs="Arial" w:ascii="Arial" w:hAnsi="Arial"/>
          <w:color w:val="404040"/>
          <w:sz w:val="26"/>
          <w:szCs w:val="26"/>
        </w:rPr>
        <w:t> </w:t>
      </w:r>
      <w:r>
        <w:rPr>
          <w:rStyle w:val="Applestylespan"/>
          <w:rFonts w:cs="Arial" w:ascii="Arial" w:hAnsi="Arial"/>
          <w:i/>
          <w:iCs/>
          <w:color w:val="404040"/>
          <w:sz w:val="26"/>
          <w:szCs w:val="26"/>
        </w:rPr>
        <w:t>религией личного роста</w:t>
      </w:r>
      <w:r>
        <w:rPr>
          <w:rStyle w:val="Applestylespan"/>
          <w:rFonts w:cs="Arial" w:ascii="Arial" w:hAnsi="Arial"/>
          <w:color w:val="404040"/>
          <w:sz w:val="26"/>
          <w:szCs w:val="26"/>
        </w:rPr>
        <w:t>. Каждый год я продолжаю подстраивать свои убеждения, пытаясь привести их в лучшее соответствие с моим представлением о том, как устроена реальность. Чем лучше мы понимаем реальность, тем больший потенциал разблокируем. Аналогично тому как понимание нового закона физики позволяет нам делать вещи которые мы прежде не могли делать, система убеждения о реальности действует точно так же. Если вы застряли на убеждении о том что Земля плоская, это будет ограничивать ваши действия и результаты. Похожим образом, если ваши религиозные убеждения слишком сильно не совпадают с настоящей реальностью, вам будет суждено прожить жизнь затронув только часть вашего истинного потенциала. В моей "религии" осознанно оставлять потенциал нетронутым грешно. Личная оптимизация глубоко встроена в моё чувство морали. Не расти - это морально неправильно для меня, это противоречит моему пониманию смысла жизни.</w:t>
      </w:r>
      <w:r>
        <w:rPr>
          <w:rFonts w:cs="Arial" w:ascii="Arial" w:hAnsi="Arial"/>
          <w:color w:val="404040"/>
          <w:sz w:val="26"/>
          <w:szCs w:val="26"/>
        </w:rPr>
        <w:br/>
        <w:br/>
      </w:r>
      <w:r>
        <w:rPr>
          <w:rStyle w:val="Applestylespan"/>
          <w:rFonts w:cs="Arial" w:ascii="Arial" w:hAnsi="Arial"/>
          <w:color w:val="404040"/>
          <w:sz w:val="26"/>
          <w:szCs w:val="26"/>
        </w:rPr>
        <w:t>Единственный надёжный способ который я нашёл для определения того какие убеждения будут снабжать меня силой, - проверить их и сравнить с другими убеждениями. Это именно то, что я начал делать вначале неосознанно и очень разрушительным образом. Но если делать это сознательно и разумно, то оно даст вам совершенно новую перспективу жизни. Аналогично тому как много путешествующие люди описывают происходящие в них изменения под воздействием других культур, вы также можете ожидать изменений под воздействием различных систем убеждений.</w:t>
      </w:r>
      <w:r>
        <w:rPr>
          <w:rFonts w:cs="Arial" w:ascii="Arial" w:hAnsi="Arial"/>
          <w:color w:val="404040"/>
          <w:sz w:val="26"/>
          <w:szCs w:val="26"/>
        </w:rPr>
        <w:br/>
        <w:br/>
      </w:r>
      <w:r>
        <w:rPr>
          <w:rStyle w:val="Applestylespan"/>
          <w:rFonts w:cs="Arial" w:ascii="Arial" w:hAnsi="Arial"/>
          <w:color w:val="404040"/>
          <w:sz w:val="26"/>
          <w:szCs w:val="26"/>
        </w:rPr>
        <w:t>Конечно, я не ожидаю что все вокруг начнут следовать моей религии. Это был мой очень личный выбор, который несомненно сформировался моими уникальным опытом. Однако сознательный выбор моих убеждений позволил мне получить доступ к тому потенциалу, который я бы никогда не затронул находясь в других системах убеждений. В большинстве случаев я бы просто застрял, будучи слишком пассивным и не смог бы подтолкнуть себя. Я был бы более склонен принять данный мне жизненный жребий, а не участвовать в его создании. Так как моя религия основана на активной работе над личностным ростом и помощи другим делать то же самое, то она стимулирует меня к совершению действий. Просто одних хороших мыслей или намерений недостаточно.</w:t>
      </w:r>
      <w:r>
        <w:rPr>
          <w:rFonts w:cs="Arial" w:ascii="Arial" w:hAnsi="Arial"/>
          <w:color w:val="404040"/>
          <w:sz w:val="26"/>
          <w:szCs w:val="26"/>
        </w:rPr>
        <w:br/>
        <w:br/>
      </w:r>
      <w:r>
        <w:rPr>
          <w:rStyle w:val="Applestylespan"/>
          <w:rFonts w:cs="Arial" w:ascii="Arial" w:hAnsi="Arial"/>
          <w:color w:val="404040"/>
          <w:sz w:val="26"/>
          <w:szCs w:val="26"/>
        </w:rPr>
        <w:t>Другая часть моей религии - стремиться стать наилучшим собой, каким только возможно, но не копией Иисуса, Будды или кого-либо ещё. Под этим подразумевается много времени, затрачиваемого на изучение собственных сильных и слабых сторон, и выяснение того где я могу расти и что мне, возможно, придётся просто принять.</w:t>
      </w:r>
      <w:r>
        <w:rPr>
          <w:rFonts w:cs="Arial" w:ascii="Arial" w:hAnsi="Arial"/>
          <w:color w:val="404040"/>
          <w:sz w:val="26"/>
          <w:szCs w:val="26"/>
        </w:rPr>
        <w:br/>
        <w:br/>
      </w:r>
      <w:r>
        <w:rPr>
          <w:rStyle w:val="Applestylespan"/>
          <w:rFonts w:cs="Arial" w:ascii="Arial" w:hAnsi="Arial"/>
          <w:b/>
          <w:bCs/>
          <w:color w:val="404040"/>
          <w:sz w:val="26"/>
          <w:szCs w:val="26"/>
        </w:rPr>
        <w:t>Всё имеет значение</w:t>
      </w:r>
      <w:r>
        <w:rPr>
          <w:rFonts w:cs="Arial" w:ascii="Arial" w:hAnsi="Arial"/>
          <w:color w:val="404040"/>
          <w:sz w:val="26"/>
          <w:szCs w:val="26"/>
        </w:rPr>
        <w:br/>
        <w:br/>
      </w:r>
      <w:r>
        <w:rPr>
          <w:rStyle w:val="Applestylespan"/>
          <w:rFonts w:cs="Arial" w:ascii="Arial" w:hAnsi="Arial"/>
          <w:color w:val="404040"/>
          <w:sz w:val="26"/>
          <w:szCs w:val="26"/>
        </w:rPr>
        <w:t>Придаёт ли вам силы ваша текущая система убеждений для того чтобы стать наилучшим, или же обрекает на жизнь простой тени того, кем вы могли бы быть? Можете ли вы честно сказать что вы делаете всё что в ваших силах, или близки к этому? Живёте ли вы в согласии с вашими самыми сокровенными убеждениями? Каковы бы ни были ваши религиозные или духовные убеждения, достаточно ли вы практикуете их? Ведёте ли вы себя безупречно?</w:t>
      </w:r>
      <w:r>
        <w:rPr>
          <w:rFonts w:cs="Arial" w:ascii="Arial" w:hAnsi="Arial"/>
          <w:color w:val="404040"/>
          <w:sz w:val="26"/>
          <w:szCs w:val="26"/>
        </w:rPr>
        <w:br/>
        <w:br/>
      </w:r>
      <w:r>
        <w:rPr>
          <w:rStyle w:val="Applestylespan"/>
          <w:rFonts w:cs="Arial" w:ascii="Arial" w:hAnsi="Arial"/>
          <w:color w:val="404040"/>
          <w:sz w:val="26"/>
          <w:szCs w:val="26"/>
        </w:rPr>
        <w:t>В понедельник, когда я шёл по центру Лас-Вегаса, я увидел подавленного бездомного человека, сидящего на одной из дорожек, который просил подаяние. Каждую минуту мимо него проходило более ста человек, но никто не остановился чтобы улыбнуться или сказать ему доброе слово. Я подумал про себя, "Где же все христиане?" Если Иисус - модель христианского поведения, что бы он сделал в этой ситуации? Что бы сделали другие модели? Что бы сделали вы?</w:t>
      </w:r>
      <w:r>
        <w:rPr>
          <w:rFonts w:cs="Arial" w:ascii="Arial" w:hAnsi="Arial"/>
          <w:color w:val="404040"/>
          <w:sz w:val="26"/>
          <w:szCs w:val="26"/>
        </w:rPr>
        <w:br/>
        <w:br/>
      </w:r>
      <w:r>
        <w:rPr>
          <w:rStyle w:val="Applestylespan"/>
          <w:rFonts w:cs="Arial" w:ascii="Arial" w:hAnsi="Arial"/>
          <w:color w:val="404040"/>
          <w:sz w:val="26"/>
          <w:szCs w:val="26"/>
        </w:rPr>
        <w:t>На словах я слышу что большинство американцев - христиане. На деле я вижу что большинство - нет.</w:t>
      </w:r>
      <w:r>
        <w:rPr>
          <w:rFonts w:cs="Arial" w:ascii="Arial" w:hAnsi="Arial"/>
          <w:color w:val="404040"/>
          <w:sz w:val="26"/>
          <w:szCs w:val="26"/>
        </w:rPr>
        <w:br/>
        <w:br/>
      </w:r>
      <w:r>
        <w:rPr>
          <w:rStyle w:val="Applestylespan"/>
          <w:rFonts w:cs="Arial" w:ascii="Arial" w:hAnsi="Arial"/>
          <w:color w:val="404040"/>
          <w:sz w:val="26"/>
          <w:szCs w:val="26"/>
        </w:rPr>
        <w:t>Если вы действительно во что-то верите, вы будете действовать в соответствии с этой верой - всегда. Если вы убеждены в существовании гравитации, то никогда не станете отрицать её. Если вы заявляете что верите во что-либо, но действуете не в соответствии с этим, то на самом деле вы в это не верите. Вы просто обманываете себя. Несерьёзной веры не бывает.</w:t>
      </w:r>
      <w:r>
        <w:rPr>
          <w:rFonts w:cs="Arial" w:ascii="Arial" w:hAnsi="Arial"/>
          <w:color w:val="404040"/>
          <w:sz w:val="26"/>
          <w:szCs w:val="26"/>
        </w:rPr>
        <w:br/>
        <w:br/>
      </w:r>
      <w:r>
        <w:rPr>
          <w:rStyle w:val="Applestylespan"/>
          <w:rFonts w:cs="Arial" w:ascii="Arial" w:hAnsi="Arial"/>
          <w:color w:val="404040"/>
          <w:sz w:val="26"/>
          <w:szCs w:val="26"/>
        </w:rPr>
        <w:t>Именно действия, а не слова, раскрывают ваши убеждения. Если вы хотите понять во что вы верите на самом деле, понаблюдайте за своими действиями. Для этого может понадобиться некоторая смелость, но если вы проследите ваши действия, то это приведёт вас к более согласованной системе убеждений. И оттуда вы сможете начать сознательно двигаться по направлению к новым позитивным убеждениям, причём на этом пути ваши действия будут согласованы с вашими убеждениями. Но вы не продвинетесь вперёд пока будете заявлять что верите в одно, а в то же время постоянно делать противоположное. Большинство людей в такой ситуации будут пытаться подвести под свои действия базу в виде так называемых убеждений... и не получат ничего, кроме разочарования. Повторяю - сперва приведите свои убеждения в соответствие со своими действиями и достигните состояния полной честности с собой, своими сомнениями и всем прочим. Затем вам станет гоораздо легче двигаться вперёд. Не бойтесь сделать это - ни одно божество не накажет вас за то что вы честны перед собой. А если какое-то всё-таки покажется, то вы всегда можете использовать меня в качестве козла отпущения ;)</w:t>
      </w:r>
      <w:r>
        <w:rPr>
          <w:rFonts w:cs="Arial" w:ascii="Arial" w:hAnsi="Arial"/>
          <w:color w:val="404040"/>
          <w:sz w:val="26"/>
          <w:szCs w:val="26"/>
        </w:rPr>
        <w:br/>
        <w:br/>
      </w:r>
      <w:r>
        <w:rPr>
          <w:rStyle w:val="Applestylespan"/>
          <w:rFonts w:cs="Arial" w:ascii="Arial" w:hAnsi="Arial"/>
          <w:color w:val="404040"/>
          <w:sz w:val="26"/>
          <w:szCs w:val="26"/>
        </w:rPr>
        <w:t>Хотя эта дорога может оказаться довольно ухабистой (для меня это точно), вы дойдёте до другого конца гораздо более цельным и сильным человеческим существом. Внутренние несогласованности полностью калечат нас, принуждая жить только на части своего потенциала. Когда наши убеждения и действия конфликтуют, мы также не можем и думать. Мы становимся менее умными и менее находчивыми, и нами легко манипулируют другие. У нас совершенно нет ясности и кажется что мы не можем двигаться в определённом направлении. Мы похожи на корабль без руля, бросаемый волнами.</w:t>
      </w:r>
      <w:r>
        <w:rPr>
          <w:rFonts w:cs="Arial" w:ascii="Arial" w:hAnsi="Arial"/>
          <w:color w:val="404040"/>
          <w:sz w:val="26"/>
          <w:szCs w:val="26"/>
        </w:rPr>
        <w:br/>
        <w:br/>
      </w:r>
      <w:r>
        <w:rPr>
          <w:rStyle w:val="Applestylespan"/>
          <w:rFonts w:cs="Arial" w:ascii="Arial" w:hAnsi="Arial"/>
          <w:color w:val="404040"/>
          <w:sz w:val="26"/>
          <w:szCs w:val="26"/>
        </w:rPr>
        <w:t>Солгласованность - это ясность. Когда наблюдая за своими действиями вы проясните для себя во что же вы на самом деле верите о реальности, и примете самые глубокие, самые тёмные свои истины, с которыми вы никогда не хотели встречаться, - тогда вы встанете на путь роста, который пристыдит все ваши предыдущие достижения. Вы откроете доступ к ресурсам, которые ранее спали - большему уму, большей сознательности, большей совести. И вы наконец станете жить с величием, которое долго было похоронено под кучей отрицания и отказа.</w:t>
      </w:r>
      <w:r>
        <w:rPr>
          <w:rFonts w:cs="Arial" w:ascii="Arial" w:hAnsi="Arial"/>
          <w:color w:val="404040"/>
          <w:sz w:val="26"/>
          <w:szCs w:val="26"/>
        </w:rPr>
        <w:br/>
        <w:br/>
      </w:r>
      <w:r>
        <w:rPr>
          <w:rStyle w:val="Applestylespan"/>
          <w:rFonts w:cs="Arial" w:ascii="Arial" w:hAnsi="Arial"/>
          <w:color w:val="404040"/>
          <w:sz w:val="26"/>
          <w:szCs w:val="26"/>
        </w:rPr>
        <w:t>Не бойтесь встретить себя такими, какие вы есть. Вы значительно сильнее, чем можете представить.</w:t>
      </w:r>
      <w:r>
        <w:rPr>
          <w:rFonts w:cs="Arial" w:ascii="Arial" w:hAnsi="Arial"/>
          <w:color w:val="404040"/>
          <w:sz w:val="26"/>
          <w:szCs w:val="26"/>
        </w:rPr>
        <w:br/>
        <w:br/>
      </w:r>
      <w:r>
        <w:rPr>
          <w:rStyle w:val="Applestylespan"/>
          <w:rFonts w:cs="Arial" w:ascii="Arial" w:hAnsi="Arial"/>
          <w:b/>
          <w:bCs/>
          <w:color w:val="404040"/>
          <w:sz w:val="26"/>
          <w:szCs w:val="26"/>
        </w:rPr>
        <w:t>И затем...</w:t>
      </w:r>
      <w:r>
        <w:rPr>
          <w:rFonts w:cs="Arial" w:ascii="Arial" w:hAnsi="Arial"/>
          <w:color w:val="404040"/>
          <w:sz w:val="26"/>
          <w:szCs w:val="26"/>
        </w:rPr>
        <w:br/>
        <w:br/>
      </w:r>
      <w:r>
        <w:rPr>
          <w:rStyle w:val="Applestylespan"/>
          <w:rFonts w:cs="Arial" w:ascii="Arial" w:hAnsi="Arial"/>
          <w:color w:val="404040"/>
          <w:sz w:val="26"/>
          <w:szCs w:val="26"/>
        </w:rPr>
        <w:t>Завтра мы исследуем вопрос о том, как принять самое большое решение: Как следует жить, и для чего?</w:t>
      </w:r>
    </w:p>
    <w:p>
      <w:pPr>
        <w:pStyle w:val="Normal"/>
        <w:rPr>
          <w:rStyle w:val="Applestylespan"/>
          <w:rFonts w:ascii="Arial" w:hAnsi="Arial" w:cs="Arial"/>
          <w:color w:val="404040"/>
          <w:sz w:val="26"/>
          <w:szCs w:val="26"/>
        </w:rPr>
      </w:pPr>
      <w:r>
        <w:rPr/>
      </w:r>
    </w:p>
    <w:p>
      <w:pPr>
        <w:pStyle w:val="Normal"/>
        <w:rPr/>
      </w:pPr>
      <w:r>
        <w:rPr>
          <w:rStyle w:val="Applestylespan"/>
          <w:rFonts w:cs="Arial" w:ascii="Arial" w:hAnsi="Arial"/>
          <w:b/>
          <w:bCs/>
          <w:i/>
          <w:iCs/>
          <w:color w:val="404040"/>
          <w:sz w:val="27"/>
          <w:szCs w:val="27"/>
        </w:rPr>
        <w:t>Смысл жизни - Как нам жить? Часть 2-2/6</w:t>
      </w:r>
      <w:r>
        <w:rPr>
          <w:rFonts w:cs="Arial" w:ascii="Arial" w:hAnsi="Arial"/>
          <w:color w:val="404040"/>
          <w:sz w:val="26"/>
          <w:szCs w:val="26"/>
        </w:rPr>
        <w:br/>
      </w:r>
      <w:r>
        <w:rPr>
          <w:rStyle w:val="Applestylespan"/>
          <w:rFonts w:cs="Arial" w:ascii="Arial" w:hAnsi="Arial"/>
          <w:color w:val="404040"/>
          <w:sz w:val="26"/>
          <w:szCs w:val="26"/>
        </w:rPr>
        <w:t>Окончание второй части цикла.</w:t>
      </w:r>
      <w:r>
        <w:rPr>
          <w:rFonts w:cs="Arial" w:ascii="Arial" w:hAnsi="Arial"/>
          <w:color w:val="404040"/>
          <w:sz w:val="26"/>
          <w:szCs w:val="26"/>
        </w:rPr>
        <w:br/>
        <w:br/>
      </w:r>
      <w:r>
        <w:rPr>
          <w:rStyle w:val="Applestylespan"/>
          <w:rFonts w:cs="Arial" w:ascii="Arial" w:hAnsi="Arial"/>
          <w:b/>
          <w:bCs/>
          <w:color w:val="404040"/>
          <w:sz w:val="26"/>
          <w:szCs w:val="26"/>
        </w:rPr>
        <w:t>Какова же наилучшая возможная жизнь?</w:t>
      </w:r>
      <w:r>
        <w:rPr>
          <w:rFonts w:cs="Arial" w:ascii="Arial" w:hAnsi="Arial"/>
          <w:color w:val="404040"/>
          <w:sz w:val="26"/>
          <w:szCs w:val="26"/>
        </w:rPr>
        <w:br/>
        <w:br/>
      </w:r>
      <w:r>
        <w:rPr>
          <w:rStyle w:val="Applestylespan"/>
          <w:rFonts w:cs="Arial" w:ascii="Arial" w:hAnsi="Arial"/>
          <w:color w:val="404040"/>
          <w:sz w:val="26"/>
          <w:szCs w:val="26"/>
        </w:rPr>
        <w:t>Со временем я подошёл к вопросу о том, как жить, с другой стороны. Я спросил себя: "А почему этот вопрос так труден, в конце концов? Что в нём сложного?" Это пробудило во мне новые мысли, которые вскоре привели к такому вопросу: "Что же должно поменяться, чтобы этот вопрос стал легче?"</w:t>
      </w:r>
      <w:r>
        <w:rPr>
          <w:rFonts w:cs="Arial" w:ascii="Arial" w:hAnsi="Arial"/>
          <w:color w:val="404040"/>
          <w:sz w:val="26"/>
          <w:szCs w:val="26"/>
        </w:rPr>
        <w:br/>
        <w:br/>
      </w:r>
      <w:r>
        <w:rPr>
          <w:rStyle w:val="Applestylespan"/>
          <w:rFonts w:cs="Arial" w:ascii="Arial" w:hAnsi="Arial"/>
          <w:color w:val="404040"/>
          <w:sz w:val="26"/>
          <w:szCs w:val="26"/>
        </w:rPr>
        <w:t>Блин.</w:t>
      </w:r>
      <w:r>
        <w:rPr>
          <w:rFonts w:cs="Arial" w:ascii="Arial" w:hAnsi="Arial"/>
          <w:color w:val="404040"/>
          <w:sz w:val="26"/>
          <w:szCs w:val="26"/>
        </w:rPr>
        <w:br/>
        <w:br/>
      </w:r>
      <w:r>
        <w:rPr>
          <w:rStyle w:val="Applestylespan"/>
          <w:rFonts w:cs="Arial" w:ascii="Arial" w:hAnsi="Arial"/>
          <w:color w:val="404040"/>
          <w:sz w:val="26"/>
          <w:szCs w:val="26"/>
        </w:rPr>
        <w:t>Внезапно стало ясно, почему так трудно ответить на этот вопрос. Чтобы точно ответить на него, я должен знать всё, я должен быть Богом.</w:t>
      </w:r>
      <w:r>
        <w:rPr>
          <w:rFonts w:cs="Arial" w:ascii="Arial" w:hAnsi="Arial"/>
          <w:color w:val="404040"/>
          <w:sz w:val="26"/>
          <w:szCs w:val="26"/>
        </w:rPr>
        <w:br/>
        <w:br/>
      </w:r>
      <w:r>
        <w:rPr>
          <w:rStyle w:val="Applestylespan"/>
          <w:rFonts w:cs="Arial" w:ascii="Arial" w:hAnsi="Arial"/>
          <w:color w:val="404040"/>
          <w:sz w:val="26"/>
          <w:szCs w:val="26"/>
        </w:rPr>
        <w:t>Давайте подумаем над этим. Наш человеческий разум ограничен. Наша технология - доказательство этого. Мой компьютер сильнее меня в арифметике. Его крошечный процессор может выполнять огромное количество задач, которые не под силу моему значительно большему мозгу. Мой жёсткий диск содержит больше информации, чем я смогу запомнить за всю жизнь. Конечно, во многих областях мой мозг превосходит процессор компьютера, но общая идея очевидна - существуют интеллектуальные пределы того, на что способны наши головы.</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Я задавал себе множество интересных вопросов, пытаясь по-новому взглянуть на это. Может ли постичь умом пределы ума? Если на Землю прибудут сверхразумные пришельцы, какими они найдут пределы человеческого интеллекта? Что мой мозг точно НЕ сможет сделать?</w:t>
      </w:r>
      <w:r>
        <w:rPr>
          <w:rFonts w:cs="Arial" w:ascii="Arial" w:hAnsi="Arial"/>
          <w:color w:val="404040"/>
          <w:sz w:val="26"/>
          <w:szCs w:val="26"/>
        </w:rPr>
        <w:br/>
        <w:br/>
      </w:r>
      <w:r>
        <w:rPr>
          <w:rStyle w:val="Applestylespan"/>
          <w:rFonts w:cs="Arial" w:ascii="Arial" w:hAnsi="Arial"/>
          <w:color w:val="404040"/>
          <w:sz w:val="26"/>
          <w:szCs w:val="26"/>
        </w:rPr>
        <w:t>Что изменилось бы, будь я был гораздо умнее чем я есть сейчас? Как бы я мог жить по-другому? Какие части моей жизни более разумное существо сочло бы глупыми, излишними или опасными? Если бы более разумное существо, ясно понимая пределы моего интеллекта, попыталось оптимизировать мою жизнь, - что бы оно изменило? Как бы я оптимизировал жизнь мыши или гориллы, если бы смог с ними общаться? Какими я вижу пределы их интеллекта? Какова могла бы быть наилучшая жизнь для разных других видов?</w:t>
      </w:r>
      <w:r>
        <w:rPr>
          <w:rFonts w:cs="Arial" w:ascii="Arial" w:hAnsi="Arial"/>
          <w:color w:val="404040"/>
          <w:sz w:val="26"/>
          <w:szCs w:val="26"/>
        </w:rPr>
        <w:br/>
        <w:br/>
      </w:r>
      <w:r>
        <w:rPr>
          <w:rStyle w:val="Applestylespan"/>
          <w:rFonts w:cs="Arial" w:ascii="Arial" w:hAnsi="Arial"/>
          <w:color w:val="404040"/>
          <w:sz w:val="26"/>
          <w:szCs w:val="26"/>
        </w:rPr>
        <w:t>И много, много других вопросов такого же типа.</w:t>
      </w:r>
      <w:r>
        <w:rPr>
          <w:rFonts w:cs="Arial" w:ascii="Arial" w:hAnsi="Arial"/>
          <w:color w:val="404040"/>
          <w:sz w:val="26"/>
          <w:szCs w:val="26"/>
        </w:rPr>
        <w:br/>
        <w:br/>
      </w:r>
      <w:r>
        <w:rPr>
          <w:rStyle w:val="Applestylespan"/>
          <w:rFonts w:cs="Arial" w:ascii="Arial" w:hAnsi="Arial"/>
          <w:color w:val="404040"/>
          <w:sz w:val="26"/>
          <w:szCs w:val="26"/>
        </w:rPr>
        <w:t>На самом деле со временем произошло смещение моего контекста. Впервые я почувствовал, что пытаюсь преодолеть пределы собственного разума. Я смог увидеть, где находятся эти стены. Некоторые из ограничений были очевидными, такие как скорость счёта в уме и память. Но я начал пробовать и другие границы. Сколько разных понятий может одновременно поместиться у меня в голове? Насколько точно я могу ощутить время, температуру или массу без измерительных приборов? Сколько я реально знаю способов решения проблем, и каковы их достоинства и недостатки?</w:t>
      </w:r>
      <w:r>
        <w:rPr>
          <w:rFonts w:cs="Arial" w:ascii="Arial" w:hAnsi="Arial"/>
          <w:color w:val="404040"/>
          <w:sz w:val="26"/>
          <w:szCs w:val="26"/>
        </w:rPr>
        <w:br/>
        <w:br/>
      </w:r>
      <w:r>
        <w:rPr>
          <w:rStyle w:val="Applestylespan"/>
          <w:rFonts w:cs="Arial" w:ascii="Arial" w:hAnsi="Arial"/>
          <w:color w:val="404040"/>
          <w:sz w:val="26"/>
          <w:szCs w:val="26"/>
        </w:rPr>
        <w:t>Я начал изучать мозг чуть более подробно и сравнивать наблюдаемые монй умственные пределы с тем, что было известно о физической структуре мозга. Новейшие исследования в этой области просто восхитительны. Накачав мозг психоактивными веществами, можно лишить человека сознания. Электрически стимулируя сгусток нейронов, можно создать впечатления, которые субъект эксперимента будет описывать как духовные. Можно хирургически удалить способность человека играть на пианино.</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По мере лучшего понимания человеческого разума я осознал что главная проблема вопроса о наилучшей жизни заключена в том что для ответа на него необходим больший интеллект, чем имеющийся у нас. Чтобы узнать, какова же наилучшая возможная жизнь (что математически представляет собой задачу оптимизации), вы должны знать все возможные жизни вообще. А это требует такого количества данных, с которым мы пока не можем справиться.</w:t>
      </w:r>
      <w:r>
        <w:rPr>
          <w:rFonts w:cs="Arial" w:ascii="Arial" w:hAnsi="Arial"/>
          <w:color w:val="404040"/>
          <w:sz w:val="26"/>
          <w:szCs w:val="26"/>
        </w:rPr>
        <w:br/>
        <w:br/>
      </w:r>
      <w:r>
        <w:rPr>
          <w:rStyle w:val="Applestylespan"/>
          <w:rFonts w:cs="Arial" w:ascii="Arial" w:hAnsi="Arial"/>
          <w:color w:val="404040"/>
          <w:sz w:val="26"/>
          <w:szCs w:val="26"/>
        </w:rPr>
        <w:t>Представьте себе, что существует всего миллион возможных вариантов вашей жизни. Чтобы выбрать из них наилучший, вам необходимо осмотреть их все, применить некий критерий оценки и затем выбрать один с наивысшим результатом. У этого подхода есть три большие проблемы. Первая состоит в том что вариантов слишком много для того чтобы рассматривать их разумно. Вторая проблема в том что вам придётся точно предсказывать будущее чтобы знать, как закончится каждая жизнь. И третья проблема в том, что вам придётся выработать или придумать критерий оценки. Очевидно, что первые две проблемы сейчас решить невозможно, но как обстоит дело с третьей?</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Третья проблема в целом совпадает с той, к которой пытался подступиться ещё Аристотель - критерий оценки. Жить добродетельно - один из возможных ответов, но по-прежнему туманный.</w:t>
      </w:r>
      <w:r>
        <w:rPr>
          <w:rFonts w:cs="Arial" w:ascii="Arial" w:hAnsi="Arial"/>
          <w:color w:val="404040"/>
          <w:sz w:val="26"/>
          <w:szCs w:val="26"/>
        </w:rPr>
        <w:br/>
        <w:br/>
      </w:r>
      <w:r>
        <w:rPr>
          <w:rStyle w:val="Applestylespan"/>
          <w:rFonts w:cs="Arial" w:ascii="Arial" w:hAnsi="Arial"/>
          <w:color w:val="404040"/>
          <w:sz w:val="26"/>
          <w:szCs w:val="26"/>
        </w:rPr>
        <w:t>Итак, здесь мы имеем несколько серьёзных проблем. Во-первых, пространство поиска возможных решений слишком велико для того чтобы полностью исследовать его. Оно настолько велико, что мы даже не можем охватить его в целом. И во-вторых, нам нужно найти критерий оценки, позволяющий разумно сравнивать один вариант с другим - критерий, не очень сильно зависящий от неизвестного будущего.</w:t>
      </w:r>
      <w:r>
        <w:rPr>
          <w:rFonts w:cs="Arial" w:ascii="Arial" w:hAnsi="Arial"/>
          <w:color w:val="404040"/>
          <w:sz w:val="26"/>
          <w:szCs w:val="26"/>
        </w:rPr>
        <w:br/>
        <w:br/>
      </w:r>
      <w:r>
        <w:rPr>
          <w:rStyle w:val="Applestylespan"/>
          <w:rFonts w:cs="Arial" w:ascii="Arial" w:hAnsi="Arial"/>
          <w:b/>
          <w:bCs/>
          <w:color w:val="404040"/>
          <w:sz w:val="26"/>
          <w:szCs w:val="26"/>
        </w:rPr>
        <w:t>В поиске</w:t>
      </w:r>
      <w:r>
        <w:rPr>
          <w:rFonts w:cs="Arial" w:ascii="Arial" w:hAnsi="Arial"/>
          <w:color w:val="404040"/>
          <w:sz w:val="26"/>
          <w:szCs w:val="26"/>
        </w:rPr>
        <w:br/>
        <w:br/>
      </w:r>
      <w:r>
        <w:rPr>
          <w:rStyle w:val="Applestylespan"/>
          <w:rFonts w:cs="Arial" w:ascii="Arial" w:hAnsi="Arial"/>
          <w:color w:val="404040"/>
          <w:sz w:val="26"/>
          <w:szCs w:val="26"/>
        </w:rPr>
        <w:t>Давайте возьмёмся за первую проблему - проблему гигантского пространства поиска. Прежде всего, найти доказуемо оптимальное решение невозможно. Таким образом, правдивый ответ на вопрос о наилучшем варианте жизни один - он непостижим. Мы ещё недостаточно умны, чтобы разгадать его. Это звучит не очень удовлетворяюще, но в действительности может нам немного помочь. Теперь мы стоим перед вопросом: "Как мы можем подобраться ближе к оптимальному решению?"</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К счастью, у математики есть ответ на этот вопрос - это эвристика. Из её правил следует что если всё пространство поиска слишком велико, то нужно исследовать ту его часть, которая поможет вам приблизиться к оптимальному решению. Примером может служить задача поиска экстремума. Представьте, что вам нужно исследовать большую трёхмерную карту и вы хотите найти наивысшую точку. Используя эвристику, вы начинаете со случайной точки на карте и просто проверяете что каждый шаг поднимает вас наверх. Когда вы больше не можете подниматься, то вы достигли вершины - локального максимума. Без исследования остальной части карты вы не можете с уверенностью сказать что ваша последняя гора была наивысшей на карте, поэтому вы можете продолжить исследования, начав с различных точек на карте и используя ту же эвристическую методику. Пока вы не исследуете всю карту, вы не сможете быть уверены в том что нашли глобальный максимум, но чем больше вы исследуете, тем больше уверенности приобретаете.</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Но что это значит применительно к человеческой жизни? А то же самое - подход к жизни методом поиска экстремума. Вы пробуете пожить немного одним образом, затем пробуете улучшить его, "подняв выше". Вы меняете у него некоторые параметры, чтобы улучшить его. Например, вы можете попытаться сбросить вес, заработать больше денег или улучшить свои отношения - любое действие из этого можно считать шагом к верху. И вы просто идёте вверх до тех пор, пока подниматься станет некуда.</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Естественно, проблема такого подхода лежит в природе эвристики - вы можете застрять на локальном максимуме, который значительно ниже возможного глобального максимума. Вершина, которую вы пытаетесь покорить, может оказаться всего лишь песчинкой в великой схеме вещей. Ещё одной проблемой может оказаться то что для подъёма всего на одну гору вам может не хватить всей жизни. Вы можете умереть, прежде чем подниметесь с помощью такого подхода хоть на сколь-нибудь заметную высоту.</w:t>
      </w:r>
      <w:r>
        <w:rPr>
          <w:rFonts w:cs="Arial" w:ascii="Arial" w:hAnsi="Arial"/>
          <w:color w:val="404040"/>
          <w:sz w:val="26"/>
          <w:szCs w:val="26"/>
        </w:rPr>
        <w:br/>
        <w:br/>
      </w:r>
      <w:r>
        <w:rPr>
          <w:rStyle w:val="Applestylespan"/>
          <w:rFonts w:cs="Arial" w:ascii="Arial" w:hAnsi="Arial"/>
          <w:color w:val="404040"/>
          <w:sz w:val="26"/>
          <w:szCs w:val="26"/>
        </w:rPr>
        <w:t>Но будучи людьми, мы имеем в распоряжении мощное средство, облегчающее эту проблему - воображение. Нам не нужно физически проверять все комбинации всевозможных вариантов. Мы можем проверить их в своём уме. Но такой метод сработает только если наша умственная карта реальности представляет собой хорошее приближение настоящей реальности. Другими словами, лучше бы нашей модели совпадать с реальностью, в противном случае наши приближения будут ошибочными, а полученные результаты - бесполезными. Помните</w:t>
      </w:r>
      <w:r>
        <w:rPr>
          <w:rStyle w:val="Appleconvertedspace"/>
          <w:rFonts w:cs="Arial" w:ascii="Arial" w:hAnsi="Arial"/>
          <w:color w:val="404040"/>
          <w:sz w:val="26"/>
          <w:szCs w:val="26"/>
        </w:rPr>
        <w:t> </w:t>
      </w:r>
      <w:hyperlink r:id="rId5">
        <w:r>
          <w:rPr>
            <w:rStyle w:val="InternetLink"/>
            <w:rFonts w:cs="Arial" w:ascii="Arial" w:hAnsi="Arial"/>
            <w:sz w:val="26"/>
            <w:szCs w:val="26"/>
          </w:rPr>
          <w:t>"Самодисциплину - Принятие?"</w:t>
        </w:r>
      </w:hyperlink>
      <w:r>
        <w:rPr>
          <w:rStyle w:val="Appleconvertedspace"/>
          <w:rFonts w:cs="Arial" w:ascii="Arial" w:hAnsi="Arial"/>
          <w:color w:val="404040"/>
          <w:sz w:val="26"/>
          <w:szCs w:val="26"/>
        </w:rPr>
        <w:t> </w:t>
      </w:r>
      <w:r>
        <w:rPr>
          <w:rStyle w:val="Applestylespan"/>
          <w:rFonts w:cs="Arial" w:ascii="Arial" w:hAnsi="Arial"/>
          <w:color w:val="404040"/>
          <w:sz w:val="26"/>
          <w:szCs w:val="26"/>
        </w:rPr>
        <w:t>Чтобы иметь шанс на успех, нам нужно принять реальность такой какой она есть - всю без исключения, независимо от того что нам придётся понять о себе и насколько нам ни противно будет это понимать. В противном случае в нашей модели будет полно проблем. Вещи, которые кажутся работоспособными в воображении, в реальном мире не будут работать.</w:t>
      </w:r>
      <w:r>
        <w:rPr>
          <w:rFonts w:cs="Arial" w:ascii="Arial" w:hAnsi="Arial"/>
          <w:color w:val="404040"/>
          <w:sz w:val="26"/>
          <w:szCs w:val="26"/>
        </w:rPr>
        <w:br/>
        <w:br/>
      </w:r>
      <w:r>
        <w:rPr>
          <w:rStyle w:val="Applestylespan"/>
          <w:rFonts w:cs="Arial" w:ascii="Arial" w:hAnsi="Arial"/>
          <w:color w:val="404040"/>
          <w:sz w:val="26"/>
          <w:szCs w:val="26"/>
        </w:rPr>
        <w:t>Чем точнее ваша умственная модель реальности, тем больше ваша способность разумно выбирать разные способы жизни. Это значит что вы должны знать себя во всей своей неприкрытости - и хорошее, и плохое, и злое. Вы должны выработать глубокое понимание своей истинной природы. Это имеет отношение ко вчерашней статье о приведении своих убеждений в соответствие со своими действиями. Вы должны быть внутренне согласованны, иначе ваша модель сможет произвести лишь мусор, которому вы не сможете доверять.</w:t>
      </w:r>
      <w:r>
        <w:rPr>
          <w:rFonts w:cs="Arial" w:ascii="Arial" w:hAnsi="Arial"/>
          <w:color w:val="404040"/>
          <w:sz w:val="26"/>
          <w:szCs w:val="26"/>
        </w:rPr>
        <w:br/>
        <w:br/>
      </w:r>
      <w:r>
        <w:rPr>
          <w:rStyle w:val="Applestylespan"/>
          <w:rFonts w:cs="Arial" w:ascii="Arial" w:hAnsi="Arial"/>
          <w:color w:val="404040"/>
          <w:sz w:val="26"/>
          <w:szCs w:val="26"/>
        </w:rPr>
        <w:t>Я не уверен, что у всех это может хорошо получиться. Чтобы представить себе, на что может быть похожа альтернативная жизнь и объективно оценить её, необходим высокий интеллект и концентрация. Но нам всем приходится этим заниматься. Мы можем лишь делать всё от нас зависящее.</w:t>
      </w:r>
      <w:r>
        <w:rPr>
          <w:rFonts w:cs="Arial" w:ascii="Arial" w:hAnsi="Arial"/>
          <w:color w:val="404040"/>
          <w:sz w:val="26"/>
          <w:szCs w:val="26"/>
        </w:rPr>
        <w:br/>
        <w:br/>
      </w:r>
      <w:r>
        <w:rPr>
          <w:rStyle w:val="Applestylespan"/>
          <w:rFonts w:cs="Arial" w:ascii="Arial" w:hAnsi="Arial"/>
          <w:color w:val="404040"/>
          <w:sz w:val="26"/>
          <w:szCs w:val="26"/>
        </w:rPr>
        <w:t>Я думаю, что оптимальным решением было бы рассмотреть разные способы жизни, ярко представляя их в воображении, и оценить их сильные и слабые стороны. Проделав это с некоторым количеством вариантов (я не могу сказать, сколько их понадобится - чем больше, тем лучше), вы выбираете один и начинаете жить по этому способу. Тем временем, вы остаётесь всегда открыты для воображения других возможностей, и если находите вариант, превосходящий ваш текущий образ жизни, то переключаетесь на новую более "высокую" жизнь.</w:t>
      </w:r>
      <w:r>
        <w:rPr>
          <w:rFonts w:cs="Arial" w:ascii="Arial" w:hAnsi="Arial"/>
          <w:color w:val="404040"/>
          <w:sz w:val="26"/>
          <w:szCs w:val="26"/>
        </w:rPr>
        <w:br/>
        <w:br/>
      </w:r>
      <w:r>
        <w:rPr>
          <w:rStyle w:val="Applestylespan"/>
          <w:rFonts w:cs="Arial" w:ascii="Arial" w:hAnsi="Arial"/>
          <w:b/>
          <w:bCs/>
          <w:color w:val="404040"/>
          <w:sz w:val="26"/>
          <w:szCs w:val="26"/>
        </w:rPr>
        <w:t>Как вы сравниваете одну жизнь с другой?</w:t>
      </w:r>
      <w:r>
        <w:rPr>
          <w:rFonts w:cs="Arial" w:ascii="Arial" w:hAnsi="Arial"/>
          <w:color w:val="404040"/>
          <w:sz w:val="26"/>
          <w:szCs w:val="26"/>
        </w:rPr>
        <w:br/>
        <w:br/>
      </w:r>
      <w:r>
        <w:rPr>
          <w:rStyle w:val="Applestylespan"/>
          <w:rFonts w:cs="Arial" w:ascii="Arial" w:hAnsi="Arial"/>
          <w:color w:val="404040"/>
          <w:sz w:val="26"/>
          <w:szCs w:val="26"/>
        </w:rPr>
        <w:t>Теперь нам необходимо рассмотреть критерий оценки. Что значит "наверх"? Как мы сравниваем одну жизнь с другой?</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Множество людей пыталось ответить на этот вопрос. Один из самых популярных ответов, который дают сегодня - счастье. Нам говорят делать то, что сделает нас наиболее счастливыми. Стремитесь к удовольствию. Избегайте боли. Почти во всей литературе по личностному развитию, которую я читал, счастье так или иначе используется в качестве абсолютной цели жизни.</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Но я думаю что счастье - это просто отмазка. Счастье - всего лишь эмоция. И посвящать всю свою жизнь цели достижения и сохранения одного эмоционального состояния явно неоптимально. Что касается меня, то я очень жизнерадостен по жизни, и меня легко сделать счастливым и умиротворённым. Счастье и благоденствие можно поддерживать главным образом очень здоровой диетой и большим количеством упражнений. Я уже хорошо научился управлять своими эмоциями и становиться счастливым, поэтому я уверен что могу достичь чего-то большего.</w:t>
      </w:r>
      <w:r>
        <w:rPr>
          <w:rFonts w:cs="Arial" w:ascii="Arial" w:hAnsi="Arial"/>
          <w:color w:val="404040"/>
          <w:sz w:val="26"/>
          <w:szCs w:val="26"/>
        </w:rPr>
        <w:br/>
        <w:br/>
      </w:r>
      <w:r>
        <w:rPr>
          <w:rStyle w:val="Applestylespan"/>
          <w:rFonts w:cs="Arial" w:ascii="Arial" w:hAnsi="Arial"/>
          <w:color w:val="404040"/>
          <w:sz w:val="26"/>
          <w:szCs w:val="26"/>
        </w:rPr>
        <w:t>Даже если мы растянем понятие счастья и включим в него исполнение своего предназначения или процветание, всё равно оно останется отмазкой. Отвечая так на вопрос о том, как жить, мы всего лишь перебрасываем вопрос нашей эмоциональной части разума. Мы говорим что ответ на то, как нам жить, дают нам эмоции. То есть предполагая что если мы чувствуем "исполнение своего предназначения", значит живём оптимально. Я не вижу логической причины считать этот ответ правильным, учитывая то что я знаю как работают эмоции. Недостаточно хорошо.</w:t>
      </w:r>
      <w:r>
        <w:rPr>
          <w:rFonts w:cs="Arial" w:ascii="Arial" w:hAnsi="Arial"/>
          <w:color w:val="404040"/>
          <w:sz w:val="26"/>
          <w:szCs w:val="26"/>
        </w:rPr>
        <w:br/>
        <w:br/>
      </w:r>
      <w:r>
        <w:rPr>
          <w:rStyle w:val="Applestylespan"/>
          <w:rFonts w:cs="Arial" w:ascii="Arial" w:hAnsi="Arial"/>
          <w:color w:val="404040"/>
          <w:sz w:val="26"/>
          <w:szCs w:val="26"/>
        </w:rPr>
        <w:t>По этим причинам я отверг все ответы, предполагающие что оптимальный способ жизни может быть найден в неком эмоциональном состоянии или чувстве. Я могу сознательно выбирать свои ощущения, просто сдвигая фокус. Ни одно конкретное действие не может вызвать во мне чувство, достичь которого я не смог бы, просто направляя в определённую сторону своё воображение. Я могу вызывать самоэмоции ;)</w:t>
      </w:r>
      <w:r>
        <w:rPr>
          <w:rFonts w:cs="Arial" w:ascii="Arial" w:hAnsi="Arial"/>
          <w:color w:val="404040"/>
          <w:sz w:val="26"/>
          <w:szCs w:val="26"/>
        </w:rPr>
        <w:br/>
        <w:br/>
      </w:r>
      <w:r>
        <w:rPr>
          <w:rStyle w:val="Applestylespan"/>
          <w:rFonts w:cs="Arial" w:ascii="Arial" w:hAnsi="Arial"/>
          <w:color w:val="404040"/>
          <w:sz w:val="26"/>
          <w:szCs w:val="26"/>
        </w:rPr>
        <w:t>А затем мы имеем целый сонм учителей из разряда "помоги себе сам", которые определяют цель жизни в терминах достичь успеха, стать богатым, иметь идеальные отношения итд. Ну, как вы уже вероятно подозреваете, это просто маркетинговое пускание пыли в глаза, за которым нет ничего существенного. Большинство этих книг стараются показать вам как достигнуть оптимальных результатов в пределах существующего социального контекста, но как мы уже видели, даже если вам удастся достичь там предполагаемой вершины, вы всё равно будете жить неоптимально. Вы потратите всю жизнь, пытаясь взобраться на маленькую песчинку, и оставите большую часть вашего потенциального величия нетронутым.</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Способ, который избрал я при подходе к этой задаче - взглянуть на свою жизнь в контексте целой картины моего наиболее ясного понимания реальности. Это означает взглянуть на историю жизни (до той степени, в которой мы можем понять её), на возможное будущее жизни (и на то, куда она приведёт), и на настоящее состояние жизни. Я чувствовал что рассматривать наилучшую возможную жизнь человека следует в рамках всей жизни, - прошлого, настоящего и прогнозируемого будущего. Когда я смотрю на эволюцию жизни на земле, то рассматриваю силу эволюции как нечто гораздо более высокое чем моё личное существование. Я вижу что жизнь продолжает увеличивать свою сложность, свой интеллект, и свои шансы на выживание в целом. Когда я помещаю себя в этот контекст, то вижу что у меня есть три основных варианта. Я могу работать чтобы сотрудничать с эволюцией, я могу работать против неё, или же я могу игнорировать её. Моё осознание себя человеком позволяет мне сделать этот выбор сознательно.</w:t>
      </w:r>
      <w:r>
        <w:rPr>
          <w:rFonts w:cs="Arial" w:ascii="Arial" w:hAnsi="Arial"/>
          <w:color w:val="404040"/>
          <w:sz w:val="26"/>
          <w:szCs w:val="26"/>
        </w:rPr>
        <w:br/>
        <w:br/>
      </w:r>
      <w:r>
        <w:rPr>
          <w:rStyle w:val="Applestylespan"/>
          <w:rFonts w:cs="Arial" w:ascii="Arial" w:hAnsi="Arial"/>
          <w:b/>
          <w:bCs/>
          <w:color w:val="404040"/>
          <w:sz w:val="26"/>
          <w:szCs w:val="26"/>
        </w:rPr>
        <w:t>Как можно ближе к оптимуму</w:t>
      </w:r>
      <w:r>
        <w:rPr>
          <w:rFonts w:cs="Arial" w:ascii="Arial" w:hAnsi="Arial"/>
          <w:color w:val="404040"/>
          <w:sz w:val="26"/>
          <w:szCs w:val="26"/>
        </w:rPr>
        <w:br/>
        <w:br/>
      </w:r>
      <w:r>
        <w:rPr>
          <w:rStyle w:val="Applestylespan"/>
          <w:rFonts w:cs="Arial" w:ascii="Arial" w:hAnsi="Arial"/>
          <w:color w:val="404040"/>
          <w:sz w:val="26"/>
          <w:szCs w:val="26"/>
        </w:rPr>
        <w:t>Я решил что наилучшая возможная жизнь должна лежать в области сотрудничества с эволюцией, а не в работе против неё. Таким образом, для меня это подразумевает две вещи: 1) Работать, чтобы эволюционировать самому как личность до наивысшей возможной степени, и 2) Работать, чтобы позволить самой жизни эволюционировать до наивысшей возможной степени. Оказывается, эти цели во многом совместимы, так как между самоэволюцией и эволюцией окружающей вас среды есть положительная обратная связь. Если вы работаете только над собой, ваше окружение будет в конечном итоге сдерживать вас. Вы будете похожи на Тарзана, живущего среди обезьян. А если вы работаете только чтобы помочь другим, это также не будет оптимально так как вы сможете научить их только тому, что знаете сейчас, но вы никогда не улучшите свои знания и способность учить. То есть требуется баланс того и другого.</w:t>
      </w:r>
      <w:r>
        <w:rPr>
          <w:rFonts w:cs="Arial" w:ascii="Arial" w:hAnsi="Arial"/>
          <w:color w:val="404040"/>
          <w:sz w:val="26"/>
          <w:szCs w:val="26"/>
        </w:rPr>
        <w:br/>
        <w:br/>
      </w:r>
      <w:r>
        <w:rPr>
          <w:rStyle w:val="Applestylespan"/>
          <w:rFonts w:cs="Arial" w:ascii="Arial" w:hAnsi="Arial"/>
          <w:color w:val="404040"/>
          <w:sz w:val="26"/>
          <w:szCs w:val="26"/>
        </w:rPr>
        <w:t>Для меня это выливается в работу над своим личным ростом и помощь расти другим. Это стало моим средством овладения наилучшей возможной жизнью, которую я могу надеяться прожить.</w:t>
      </w:r>
      <w:r>
        <w:rPr>
          <w:rFonts w:cs="Arial" w:ascii="Arial" w:hAnsi="Arial"/>
          <w:color w:val="404040"/>
          <w:sz w:val="26"/>
          <w:szCs w:val="26"/>
        </w:rPr>
        <w:br/>
        <w:br/>
      </w:r>
      <w:r>
        <w:rPr>
          <w:rStyle w:val="Applestylespan"/>
          <w:rFonts w:cs="Arial" w:ascii="Arial" w:hAnsi="Arial"/>
          <w:color w:val="404040"/>
          <w:sz w:val="26"/>
          <w:szCs w:val="26"/>
        </w:rPr>
        <w:t>Так что же значит "расти"? Для меня это означает постоянно стремиться усовершенствовать мои наиболее сильные эволюционные приобретения, которыми я считаю свой интеллект, своё сознание, и своё знание реальности. А чтобы кроме того помогать расти и другим, я должен последовательно продолжать улучшение своих коммуникационных способностей.</w:t>
      </w:r>
      <w:r>
        <w:rPr>
          <w:rFonts w:cs="Arial" w:ascii="Arial" w:hAnsi="Arial"/>
          <w:color w:val="404040"/>
          <w:sz w:val="26"/>
          <w:szCs w:val="26"/>
        </w:rPr>
        <w:br/>
        <w:br/>
      </w:r>
      <w:r>
        <w:rPr>
          <w:rStyle w:val="Applestylespan"/>
          <w:rFonts w:cs="Arial" w:ascii="Arial" w:hAnsi="Arial"/>
          <w:color w:val="404040"/>
          <w:sz w:val="26"/>
          <w:szCs w:val="26"/>
        </w:rPr>
        <w:t>Я вижу основную цель своей жизни как служение процессу эволюции. Для меня это важнее всего остального. Всё прочее в моей жизни вторично по сравнению с этим, и должно доказать что оно вписывается в этот план. Будет ли вас интересовать устройство на работу и зарабатывание денег, если у вас есть возможность сознательно участвовать в эволюции самой жизни? Для меня все другие потенциальные способы жизни - всего лишь бледные тени по сравнению с этим.</w:t>
      </w:r>
      <w:r>
        <w:rPr>
          <w:rFonts w:cs="Arial" w:ascii="Arial" w:hAnsi="Arial"/>
          <w:color w:val="404040"/>
          <w:sz w:val="26"/>
          <w:szCs w:val="26"/>
        </w:rPr>
        <w:br/>
        <w:br/>
      </w:r>
      <w:r>
        <w:rPr>
          <w:rStyle w:val="Applestylespan"/>
          <w:rFonts w:cs="Arial" w:ascii="Arial" w:hAnsi="Arial"/>
          <w:color w:val="404040"/>
          <w:sz w:val="26"/>
          <w:szCs w:val="26"/>
        </w:rPr>
        <w:t>Давайте теперь увяжем это с концепцией эвристики. При этом получается следующая общая стратегия:</w:t>
      </w:r>
      <w:r>
        <w:rPr>
          <w:rFonts w:cs="Arial" w:ascii="Arial" w:hAnsi="Arial"/>
          <w:color w:val="404040"/>
          <w:sz w:val="26"/>
          <w:szCs w:val="26"/>
        </w:rPr>
        <w:br/>
        <w:br/>
      </w:r>
      <w:r>
        <w:rPr>
          <w:rStyle w:val="Applestylespan"/>
          <w:rFonts w:cs="Arial" w:ascii="Arial" w:hAnsi="Arial"/>
          <w:color w:val="404040"/>
          <w:sz w:val="26"/>
          <w:szCs w:val="26"/>
        </w:rPr>
        <w:t>1. Попытайтесь представить для себя наилучшую возможную жизнь, используя в качестве критерия оценки служение процессу самой эволюции.</w:t>
      </w:r>
      <w:r>
        <w:rPr>
          <w:rFonts w:cs="Arial" w:ascii="Arial" w:hAnsi="Arial"/>
          <w:color w:val="404040"/>
          <w:sz w:val="26"/>
          <w:szCs w:val="26"/>
        </w:rPr>
        <w:br/>
      </w:r>
      <w:r>
        <w:rPr>
          <w:rStyle w:val="Applestylespan"/>
          <w:rFonts w:cs="Arial" w:ascii="Arial" w:hAnsi="Arial"/>
          <w:color w:val="404040"/>
          <w:sz w:val="26"/>
          <w:szCs w:val="26"/>
        </w:rPr>
        <w:t>2. Живите ею - испытывайте её.</w:t>
      </w:r>
      <w:r>
        <w:rPr>
          <w:rFonts w:cs="Arial" w:ascii="Arial" w:hAnsi="Arial"/>
          <w:color w:val="404040"/>
          <w:sz w:val="26"/>
          <w:szCs w:val="26"/>
        </w:rPr>
        <w:br/>
      </w:r>
      <w:r>
        <w:rPr>
          <w:rStyle w:val="Applestylespan"/>
          <w:rFonts w:cs="Arial" w:ascii="Arial" w:hAnsi="Arial"/>
          <w:color w:val="404040"/>
          <w:sz w:val="26"/>
          <w:szCs w:val="26"/>
        </w:rPr>
        <w:t>3. Если вы убедитесь, что есть лучший способ служить процессу эволюции, чем имеющийся у вас, переходите на него.</w:t>
      </w:r>
      <w:r>
        <w:rPr>
          <w:rFonts w:cs="Arial" w:ascii="Arial" w:hAnsi="Arial"/>
          <w:color w:val="404040"/>
          <w:sz w:val="26"/>
          <w:szCs w:val="26"/>
        </w:rPr>
        <w:br/>
        <w:br/>
      </w:r>
      <w:r>
        <w:rPr>
          <w:rStyle w:val="Applestylespan"/>
          <w:rFonts w:cs="Arial" w:ascii="Arial" w:hAnsi="Arial"/>
          <w:color w:val="404040"/>
          <w:sz w:val="26"/>
          <w:szCs w:val="26"/>
        </w:rPr>
        <w:t>Вот мой ответ на вопрос о том, как жить: вложить большую часть моей жизни в стремление к росту. Для меня это совершенно естественно. Если мы не можем понять, как жить оптимально, то наилучшим решением будет развить большую способность делать это. Если ваш компьютер неспособен сделать то что вам от него необходимо, то вы должны выделить время на работу по его усовершенствованию.</w:t>
      </w:r>
      <w:r>
        <w:rPr>
          <w:rFonts w:cs="Arial" w:ascii="Arial" w:hAnsi="Arial"/>
          <w:color w:val="404040"/>
          <w:sz w:val="26"/>
          <w:szCs w:val="26"/>
        </w:rPr>
        <w:br/>
        <w:br/>
      </w:r>
      <w:r>
        <w:rPr>
          <w:rStyle w:val="Applestylespan"/>
          <w:rFonts w:cs="Arial" w:ascii="Arial" w:hAnsi="Arial"/>
          <w:color w:val="404040"/>
          <w:sz w:val="26"/>
          <w:szCs w:val="26"/>
        </w:rPr>
        <w:t>Я нахожу, что этот ответ также хорошо сочетается с аристотелевским понятием добродетели. Иетеллект предлагает направление, а добродетель помогает проложить путь. Я верю что для наилучшей возможной жизни существенно и то, и другое. Хотя из них более сильным является все-таки интеллект, так как добродетели произошли от человеческого разума. Можно думать о добродетелях как об интеллектуальных методах, требующих наименьших затрат. Если принятие истинно интеллектуального решения затруднено наличием слишком большого количества данных, вы можете повернуться обратно к добродетелям и верить в то что они по крайней мере не будут глупым выбором. Когда сомневаетесь - будьте честны, благородны и храбры.</w:t>
      </w:r>
      <w:r>
        <w:rPr>
          <w:rFonts w:cs="Arial" w:ascii="Arial" w:hAnsi="Arial"/>
          <w:color w:val="404040"/>
          <w:sz w:val="26"/>
          <w:szCs w:val="26"/>
        </w:rPr>
        <w:br/>
        <w:br/>
      </w:r>
      <w:r>
        <w:rPr>
          <w:rStyle w:val="Applestylespan"/>
          <w:rFonts w:cs="Arial" w:ascii="Arial" w:hAnsi="Arial"/>
          <w:b/>
          <w:bCs/>
          <w:color w:val="404040"/>
          <w:sz w:val="26"/>
          <w:szCs w:val="26"/>
        </w:rPr>
        <w:t>Мозг 2.0</w:t>
      </w:r>
      <w:r>
        <w:rPr>
          <w:rFonts w:cs="Arial" w:ascii="Arial" w:hAnsi="Arial"/>
          <w:color w:val="404040"/>
          <w:sz w:val="26"/>
          <w:szCs w:val="26"/>
        </w:rPr>
        <w:br/>
        <w:br/>
      </w:r>
      <w:r>
        <w:rPr>
          <w:rStyle w:val="Applestylespan"/>
          <w:rFonts w:cs="Arial" w:ascii="Arial" w:hAnsi="Arial"/>
          <w:color w:val="404040"/>
          <w:sz w:val="26"/>
          <w:szCs w:val="26"/>
        </w:rPr>
        <w:t>Если вы внезапно обнаружили что живёте как обезьяна, то вы можете принять эту жизнь, посвятить себя постоянному поеданию бананов и стараться быть хорошей обезьяной; либо же вы можете попробовать стать большим, чем обезьяна и эволюционировать в человека. Проделав это, все ваши обезьяньи цели и достижения покажутся абсолютно бессмысленными по сравнению с вашими новыми человеческими способностями. Насколько же глупыми покажутся цели типа создания бизнеса или увеличения продаж для более развитых видов?</w:t>
      </w:r>
      <w:r>
        <w:rPr>
          <w:rFonts w:cs="Arial" w:ascii="Arial" w:hAnsi="Arial"/>
          <w:color w:val="404040"/>
          <w:sz w:val="26"/>
          <w:szCs w:val="26"/>
        </w:rPr>
        <w:br/>
        <w:br/>
      </w:r>
      <w:r>
        <w:rPr>
          <w:rStyle w:val="Applestylespan"/>
          <w:rFonts w:cs="Arial" w:ascii="Arial" w:hAnsi="Arial"/>
          <w:color w:val="404040"/>
          <w:sz w:val="26"/>
          <w:szCs w:val="26"/>
        </w:rPr>
        <w:t>На эволюционной лестнице, сейчас мы всего лишь кучка обезьян. Но если мы продолжим рост, то вскоре станем значительно большим. Вполне вероятно что компьютерные технологии теснее сольются с нашим мозгом, что сделает нас умнее и способнее. Но даже пока этого не произошло, мы можем продолжать узнавать больше о нашем мозге и использовать его до предела. Давайте прекратим жить на 3% силы нашего мозга и заведём его почти на 100%.</w:t>
      </w:r>
      <w:r>
        <w:rPr>
          <w:rFonts w:cs="Arial" w:ascii="Arial" w:hAnsi="Arial"/>
          <w:color w:val="404040"/>
          <w:sz w:val="26"/>
          <w:szCs w:val="26"/>
        </w:rPr>
        <w:br/>
        <w:br/>
      </w:r>
      <w:r>
        <w:rPr>
          <w:rStyle w:val="Applestylespan"/>
          <w:rFonts w:cs="Arial" w:ascii="Arial" w:hAnsi="Arial"/>
          <w:color w:val="404040"/>
          <w:sz w:val="26"/>
          <w:szCs w:val="26"/>
        </w:rPr>
        <w:t>Существует много способов сознательно помочь процессу эволюции, и наша способность сделать это прямо сейчас, конечно, ограничена (хотя с каждым годом границы раздвигаются всё шире). Я думаю, что за время жизни человек, живущий сегодня и посвящающий свою жизнь помощи эволюции нашего вида, испытает резкий и значительный эффект. Мы до сих пор помним Аристотеля за то, что он сделал. Чего смогли бы достичь мы, если бы тысячи нас, живущих сегодня, посвятили свои жизни похожей цели?</w:t>
      </w:r>
      <w:r>
        <w:rPr>
          <w:rFonts w:cs="Arial" w:ascii="Arial" w:hAnsi="Arial"/>
          <w:color w:val="404040"/>
          <w:sz w:val="26"/>
          <w:szCs w:val="26"/>
        </w:rPr>
        <w:br/>
        <w:br/>
      </w:r>
      <w:r>
        <w:rPr>
          <w:rStyle w:val="Applestylespan"/>
          <w:rFonts w:cs="Arial" w:ascii="Arial" w:hAnsi="Arial"/>
          <w:color w:val="404040"/>
          <w:sz w:val="26"/>
          <w:szCs w:val="26"/>
        </w:rPr>
        <w:t>Я не могу вам это доказать, но мне кажется что я обнаружил что чем больше я работаю над совмещением своей жизни с процессом эволюции, тем легче и с тем меньшими усилиями протекает моя жизнь, как будто меня тянет магнитом. В течение прошедшего года моя жизнь шла очень хорошо, и я чувствую что могу думать яснее чем когда-либо. Недавно у меня произошло переключение контекста - за прошлый год, но я ощущаю что с каждым месяцем становлюсь всё сильнее. Это чувство ясности того, что именно это мне и следует делать со своей жизнью. Самодисциплина по-прежнему нужна, но я стал сильнее и более способен применить её с толком. Я думаю, что причина этого в том что я наконец почувствовал что живу наилучшей жизнью, возможной при том что знаю сейчас. Когда я пытаюсь представить что-то лучшее, то это просто увеличение моей способности делать то же самое, а не существенная изменение рода моих занятий. Однако, добраться до такого состояния было далеко не просто и я уверен что впереди меня ждуёт не меньше перемен. Это природа роста - предыдущие цели постоянно находятся в процессе устаревания.</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Завтра мы исследуем вопрос о том, как перевести высокоуровневую идею о том как жить в личную цель, которую действительно можно достичь. А на следующий день мы рассмотрим как разбить эту цель на задачи, проекты и действия и начать двигаться.</w:t>
      </w:r>
    </w:p>
    <w:p>
      <w:pPr>
        <w:pStyle w:val="Normal"/>
        <w:rPr>
          <w:rStyle w:val="Applestylespan"/>
          <w:rFonts w:ascii="Arial" w:hAnsi="Arial" w:cs="Arial"/>
          <w:color w:val="404040"/>
          <w:sz w:val="26"/>
          <w:szCs w:val="26"/>
        </w:rPr>
      </w:pPr>
      <w:r>
        <w:rPr/>
      </w:r>
    </w:p>
    <w:p>
      <w:pPr>
        <w:pStyle w:val="Normal"/>
        <w:rPr>
          <w:rStyle w:val="Applestylespan"/>
          <w:rFonts w:ascii="Arial" w:hAnsi="Arial" w:cs="Arial"/>
          <w:color w:val="404040"/>
          <w:sz w:val="26"/>
          <w:szCs w:val="26"/>
        </w:rPr>
      </w:pPr>
      <w:r>
        <w:rPr/>
      </w:r>
    </w:p>
    <w:p>
      <w:pPr>
        <w:pStyle w:val="Normal"/>
        <w:rPr/>
      </w:pPr>
      <w:r>
        <w:rPr>
          <w:rStyle w:val="Applestylespan"/>
          <w:rFonts w:cs="Arial" w:ascii="Arial" w:hAnsi="Arial"/>
          <w:b/>
          <w:bCs/>
          <w:i/>
          <w:iCs/>
          <w:color w:val="404040"/>
          <w:sz w:val="27"/>
          <w:szCs w:val="27"/>
        </w:rPr>
        <w:t>Смысл жизни - Как нам жить? Часть 2-2/6</w:t>
      </w:r>
      <w:r>
        <w:rPr>
          <w:rFonts w:cs="Arial" w:ascii="Arial" w:hAnsi="Arial"/>
          <w:color w:val="404040"/>
          <w:sz w:val="26"/>
          <w:szCs w:val="26"/>
        </w:rPr>
        <w:br/>
      </w:r>
      <w:r>
        <w:rPr>
          <w:rStyle w:val="Applestylespan"/>
          <w:rFonts w:cs="Arial" w:ascii="Arial" w:hAnsi="Arial"/>
          <w:color w:val="404040"/>
          <w:sz w:val="26"/>
          <w:szCs w:val="26"/>
        </w:rPr>
        <w:t>Окончание второй части цикла.</w:t>
      </w:r>
      <w:r>
        <w:rPr>
          <w:rFonts w:cs="Arial" w:ascii="Arial" w:hAnsi="Arial"/>
          <w:color w:val="404040"/>
          <w:sz w:val="26"/>
          <w:szCs w:val="26"/>
        </w:rPr>
        <w:br/>
        <w:br/>
      </w:r>
      <w:r>
        <w:rPr>
          <w:rStyle w:val="Applestylespan"/>
          <w:rFonts w:cs="Arial" w:ascii="Arial" w:hAnsi="Arial"/>
          <w:b/>
          <w:bCs/>
          <w:color w:val="404040"/>
          <w:sz w:val="26"/>
          <w:szCs w:val="26"/>
        </w:rPr>
        <w:t>Какова же наилучшая возможная жизнь?</w:t>
      </w:r>
      <w:r>
        <w:rPr>
          <w:rFonts w:cs="Arial" w:ascii="Arial" w:hAnsi="Arial"/>
          <w:color w:val="404040"/>
          <w:sz w:val="26"/>
          <w:szCs w:val="26"/>
        </w:rPr>
        <w:br/>
        <w:br/>
      </w:r>
      <w:r>
        <w:rPr>
          <w:rStyle w:val="Applestylespan"/>
          <w:rFonts w:cs="Arial" w:ascii="Arial" w:hAnsi="Arial"/>
          <w:color w:val="404040"/>
          <w:sz w:val="26"/>
          <w:szCs w:val="26"/>
        </w:rPr>
        <w:t>Со временем я подошёл к вопросу о том, как жить, с другой стороны. Я спросил себя: "А почему этот вопрос так труден, в конце концов? Что в нём сложного?" Это пробудило во мне новые мысли, которые вскоре привели к такому вопросу: "Что же должно поменяться, чтобы этот вопрос стал легче?"</w:t>
      </w:r>
      <w:r>
        <w:rPr>
          <w:rFonts w:cs="Arial" w:ascii="Arial" w:hAnsi="Arial"/>
          <w:color w:val="404040"/>
          <w:sz w:val="26"/>
          <w:szCs w:val="26"/>
        </w:rPr>
        <w:br/>
        <w:br/>
      </w:r>
      <w:r>
        <w:rPr>
          <w:rStyle w:val="Applestylespan"/>
          <w:rFonts w:cs="Arial" w:ascii="Arial" w:hAnsi="Arial"/>
          <w:color w:val="404040"/>
          <w:sz w:val="26"/>
          <w:szCs w:val="26"/>
        </w:rPr>
        <w:t>Блин.</w:t>
      </w:r>
      <w:r>
        <w:rPr>
          <w:rFonts w:cs="Arial" w:ascii="Arial" w:hAnsi="Arial"/>
          <w:color w:val="404040"/>
          <w:sz w:val="26"/>
          <w:szCs w:val="26"/>
        </w:rPr>
        <w:br/>
        <w:br/>
      </w:r>
      <w:r>
        <w:rPr>
          <w:rStyle w:val="Applestylespan"/>
          <w:rFonts w:cs="Arial" w:ascii="Arial" w:hAnsi="Arial"/>
          <w:color w:val="404040"/>
          <w:sz w:val="26"/>
          <w:szCs w:val="26"/>
        </w:rPr>
        <w:t>Внезапно стало ясно, почему так трудно ответить на этот вопрос. Чтобы точно ответить на него, я должен знать всё, я должен быть Богом.</w:t>
      </w:r>
      <w:r>
        <w:rPr>
          <w:rFonts w:cs="Arial" w:ascii="Arial" w:hAnsi="Arial"/>
          <w:color w:val="404040"/>
          <w:sz w:val="26"/>
          <w:szCs w:val="26"/>
        </w:rPr>
        <w:br/>
        <w:br/>
      </w:r>
      <w:r>
        <w:rPr>
          <w:rStyle w:val="Applestylespan"/>
          <w:rFonts w:cs="Arial" w:ascii="Arial" w:hAnsi="Arial"/>
          <w:color w:val="404040"/>
          <w:sz w:val="26"/>
          <w:szCs w:val="26"/>
        </w:rPr>
        <w:t>Давайте подумаем над этим. Наш человеческий разум ограничен. Наша технология - доказательство этого. Мой компьютер сильнее меня в арифметике. Его крошечный процессор может выполнять огромное количество задач, которые не под силу моему значительно большему мозгу. Мой жёсткий диск содержит больше информации, чем я смогу запомнить за всю жизнь. Конечно, во многих областях мой мозг превосходит процессор компьютера, но общая идея очевидна - существуют интеллектуальные пределы того, на что способны наши головы.</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Я задавал себе множество интересных вопросов, пытаясь по-новому взглянуть на это. Может ли постичь умом пределы ума? Если на Землю прибудут сверхразумные пришельцы, какими они найдут пределы человеческого интеллекта? Что мой мозг точно НЕ сможет сделать?</w:t>
      </w:r>
      <w:r>
        <w:rPr>
          <w:rFonts w:cs="Arial" w:ascii="Arial" w:hAnsi="Arial"/>
          <w:color w:val="404040"/>
          <w:sz w:val="26"/>
          <w:szCs w:val="26"/>
        </w:rPr>
        <w:br/>
        <w:br/>
      </w:r>
      <w:r>
        <w:rPr>
          <w:rStyle w:val="Applestylespan"/>
          <w:rFonts w:cs="Arial" w:ascii="Arial" w:hAnsi="Arial"/>
          <w:color w:val="404040"/>
          <w:sz w:val="26"/>
          <w:szCs w:val="26"/>
        </w:rPr>
        <w:t>Что изменилось бы, будь я был гораздо умнее чем я есть сейчас? Как бы я мог жить по-другому? Какие части моей жизни более разумное существо сочло бы глупыми, излишними или опасными? Если бы более разумное существо, ясно понимая пределы моего интеллекта, попыталось оптимизировать мою жизнь, - что бы оно изменило? Как бы я оптимизировал жизнь мыши или гориллы, если бы смог с ними общаться? Какими я вижу пределы их интеллекта? Какова могла бы быть наилучшая жизнь для разных других видов?</w:t>
      </w:r>
      <w:r>
        <w:rPr>
          <w:rFonts w:cs="Arial" w:ascii="Arial" w:hAnsi="Arial"/>
          <w:color w:val="404040"/>
          <w:sz w:val="26"/>
          <w:szCs w:val="26"/>
        </w:rPr>
        <w:br/>
        <w:br/>
      </w:r>
      <w:r>
        <w:rPr>
          <w:rStyle w:val="Applestylespan"/>
          <w:rFonts w:cs="Arial" w:ascii="Arial" w:hAnsi="Arial"/>
          <w:color w:val="404040"/>
          <w:sz w:val="26"/>
          <w:szCs w:val="26"/>
        </w:rPr>
        <w:t>И много, много других вопросов такого же типа.</w:t>
      </w:r>
      <w:r>
        <w:rPr>
          <w:rFonts w:cs="Arial" w:ascii="Arial" w:hAnsi="Arial"/>
          <w:color w:val="404040"/>
          <w:sz w:val="26"/>
          <w:szCs w:val="26"/>
        </w:rPr>
        <w:br/>
        <w:br/>
      </w:r>
      <w:r>
        <w:rPr>
          <w:rStyle w:val="Applestylespan"/>
          <w:rFonts w:cs="Arial" w:ascii="Arial" w:hAnsi="Arial"/>
          <w:color w:val="404040"/>
          <w:sz w:val="26"/>
          <w:szCs w:val="26"/>
        </w:rPr>
        <w:t>На самом деле со временем произошло смещение моего контекста. Впервые я почувствовал, что пытаюсь преодолеть пределы собственного разума. Я смог увидеть, где находятся эти стены. Некоторые из ограничений были очевидными, такие как скорость счёта в уме и память. Но я начал пробовать и другие границы. Сколько разных понятий может одновременно поместиться у меня в голове? Насколько точно я могу ощутить время, температуру или массу без измерительных приборов? Сколько я реально знаю способов решения проблем, и каковы их достоинства и недостатки?</w:t>
      </w:r>
      <w:r>
        <w:rPr>
          <w:rFonts w:cs="Arial" w:ascii="Arial" w:hAnsi="Arial"/>
          <w:color w:val="404040"/>
          <w:sz w:val="26"/>
          <w:szCs w:val="26"/>
        </w:rPr>
        <w:br/>
        <w:br/>
      </w:r>
      <w:r>
        <w:rPr>
          <w:rStyle w:val="Applestylespan"/>
          <w:rFonts w:cs="Arial" w:ascii="Arial" w:hAnsi="Arial"/>
          <w:color w:val="404040"/>
          <w:sz w:val="26"/>
          <w:szCs w:val="26"/>
        </w:rPr>
        <w:t>Я начал изучать мозг чуть более подробно и сравнивать наблюдаемые монй умственные пределы с тем, что было известно о физической структуре мозга. Новейшие исследования в этой области просто восхитительны. Накачав мозг психоактивными веществами, можно лишить человека сознания. Электрически стимулируя сгусток нейронов, можно создать впечатления, которые субъект эксперимента будет описывать как духовные. Можно хирургически удалить способность человека играть на пианино.</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По мере лучшего понимания человеческого разума я осознал что главная проблема вопроса о наилучшей жизни заключена в том что для ответа на него необходим больший интеллект, чем имеющийся у нас. Чтобы узнать, какова же наилучшая возможная жизнь (что математически представляет собой задачу оптимизации), вы должны знать все возможные жизни вообще. А это требует такого количества данных, с которым мы пока не можем справиться.</w:t>
      </w:r>
      <w:r>
        <w:rPr>
          <w:rFonts w:cs="Arial" w:ascii="Arial" w:hAnsi="Arial"/>
          <w:color w:val="404040"/>
          <w:sz w:val="26"/>
          <w:szCs w:val="26"/>
        </w:rPr>
        <w:br/>
        <w:br/>
      </w:r>
      <w:r>
        <w:rPr>
          <w:rStyle w:val="Applestylespan"/>
          <w:rFonts w:cs="Arial" w:ascii="Arial" w:hAnsi="Arial"/>
          <w:color w:val="404040"/>
          <w:sz w:val="26"/>
          <w:szCs w:val="26"/>
        </w:rPr>
        <w:t>Представьте себе, что существует всего миллион возможных вариантов вашей жизни. Чтобы выбрать из них наилучший, вам необходимо осмотреть их все, применить некий критерий оценки и затем выбрать один с наивысшим результатом. У этого подхода есть три большие проблемы. Первая состоит в том что вариантов слишком много для того чтобы рассматривать их разумно. Вторая проблема в том что вам придётся точно предсказывать будущее чтобы знать, как закончится каждая жизнь. И третья проблема в том, что вам придётся выработать или придумать критерий оценки. Очевидно, что первые две проблемы сейчас решить невозможно, но как обстоит дело с третьей?</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Третья проблема в целом совпадает с той, к которой пытался подступиться ещё Аристотель - критерий оценки. Жить добродетельно - один из возможных ответов, но по-прежнему туманный.</w:t>
      </w:r>
      <w:r>
        <w:rPr>
          <w:rFonts w:cs="Arial" w:ascii="Arial" w:hAnsi="Arial"/>
          <w:color w:val="404040"/>
          <w:sz w:val="26"/>
          <w:szCs w:val="26"/>
        </w:rPr>
        <w:br/>
        <w:br/>
      </w:r>
      <w:r>
        <w:rPr>
          <w:rStyle w:val="Applestylespan"/>
          <w:rFonts w:cs="Arial" w:ascii="Arial" w:hAnsi="Arial"/>
          <w:color w:val="404040"/>
          <w:sz w:val="26"/>
          <w:szCs w:val="26"/>
        </w:rPr>
        <w:t>Итак, здесь мы имеем несколько серьёзных проблем. Во-первых, пространство поиска возможных решений слишком велико для того чтобы полностью исследовать его. Оно настолько велико, что мы даже не можем охватить его в целом. И во-вторых, нам нужно найти критерий оценки, позволяющий разумно сравнивать один вариант с другим - критерий, не очень сильно зависящий от неизвестного будущего.</w:t>
      </w:r>
      <w:r>
        <w:rPr>
          <w:rFonts w:cs="Arial" w:ascii="Arial" w:hAnsi="Arial"/>
          <w:color w:val="404040"/>
          <w:sz w:val="26"/>
          <w:szCs w:val="26"/>
        </w:rPr>
        <w:br/>
        <w:br/>
      </w:r>
      <w:r>
        <w:rPr>
          <w:rStyle w:val="Applestylespan"/>
          <w:rFonts w:cs="Arial" w:ascii="Arial" w:hAnsi="Arial"/>
          <w:b/>
          <w:bCs/>
          <w:color w:val="404040"/>
          <w:sz w:val="26"/>
          <w:szCs w:val="26"/>
        </w:rPr>
        <w:t>В поиске</w:t>
      </w:r>
      <w:r>
        <w:rPr>
          <w:rFonts w:cs="Arial" w:ascii="Arial" w:hAnsi="Arial"/>
          <w:color w:val="404040"/>
          <w:sz w:val="26"/>
          <w:szCs w:val="26"/>
        </w:rPr>
        <w:br/>
        <w:br/>
      </w:r>
      <w:r>
        <w:rPr>
          <w:rStyle w:val="Applestylespan"/>
          <w:rFonts w:cs="Arial" w:ascii="Arial" w:hAnsi="Arial"/>
          <w:color w:val="404040"/>
          <w:sz w:val="26"/>
          <w:szCs w:val="26"/>
        </w:rPr>
        <w:t>Давайте возьмёмся за первую проблему - проблему гигантского пространства поиска. Прежде всего, найти доказуемо оптимальное решение невозможно. Таким образом, правдивый ответ на вопрос о наилучшем варианте жизни один - он непостижим. Мы ещё недостаточно умны, чтобы разгадать его. Это звучит не очень удовлетворяюще, но в действительности может нам немного помочь. Теперь мы стоим перед вопросом: "Как мы можем подобраться ближе к оптимальному решению?"</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К счастью, у математики есть ответ на этот вопрос - это эвристика. Из её правил следует что если всё пространство поиска слишком велико, то нужно исследовать ту его часть, которая поможет вам приблизиться к оптимальному решению. Примером может служить задача поиска экстремума. Представьте, что вам нужно исследовать большую трёхмерную карту и вы хотите найти наивысшую точку. Используя эвристику, вы начинаете со случайной точки на карте и просто проверяете что каждый шаг поднимает вас наверх. Когда вы больше не можете подниматься, то вы достигли вершины - локального максимума. Без исследования остальной части карты вы не можете с уверенностью сказать что ваша последняя гора была наивысшей на карте, поэтому вы можете продолжить исследования, начав с различных точек на карте и используя ту же эвристическую методику. Пока вы не исследуете всю карту, вы не сможете быть уверены в том что нашли глобальный максимум, но чем больше вы исследуете, тем больше уверенности приобретаете.</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Но что это значит применительно к человеческой жизни? А то же самое - подход к жизни методом поиска экстремума. Вы пробуете пожить немного одним образом, затем пробуете улучшить его, "подняв выше". Вы меняете у него некоторые параметры, чтобы улучшить его. Например, вы можете попытаться сбросить вес, заработать больше денег или улучшить свои отношения - любое действие из этого можно считать шагом к верху. И вы просто идёте вверх до тех пор, пока подниматься станет некуда.</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Естественно, проблема такого подхода лежит в природе эвристики - вы можете застрять на локальном максимуме, который значительно ниже возможного глобального максимума. Вершина, которую вы пытаетесь покорить, может оказаться всего лишь песчинкой в великой схеме вещей. Ещё одной проблемой может оказаться то что для подъёма всего на одну гору вам может не хватить всей жизни. Вы можете умереть, прежде чем подниметесь с помощью такого подхода хоть на сколь-нибудь заметную высоту.</w:t>
      </w:r>
      <w:r>
        <w:rPr>
          <w:rFonts w:cs="Arial" w:ascii="Arial" w:hAnsi="Arial"/>
          <w:color w:val="404040"/>
          <w:sz w:val="26"/>
          <w:szCs w:val="26"/>
        </w:rPr>
        <w:br/>
        <w:br/>
      </w:r>
      <w:r>
        <w:rPr>
          <w:rStyle w:val="Applestylespan"/>
          <w:rFonts w:cs="Arial" w:ascii="Arial" w:hAnsi="Arial"/>
          <w:color w:val="404040"/>
          <w:sz w:val="26"/>
          <w:szCs w:val="26"/>
        </w:rPr>
        <w:t>Но будучи людьми, мы имеем в распоряжении мощное средство, облегчающее эту проблему - воображение. Нам не нужно физически проверять все комбинации всевозможных вариантов. Мы можем проверить их в своём уме. Но такой метод сработает только если наша умственная карта реальности представляет собой хорошее приближение настоящей реальности. Другими словами, лучше бы нашей модели совпадать с реальностью, в противном случае наши приближения будут ошибочными, а полученные результаты - бесполезными. Помните</w:t>
      </w:r>
      <w:r>
        <w:rPr>
          <w:rStyle w:val="Appleconvertedspace"/>
          <w:rFonts w:cs="Arial" w:ascii="Arial" w:hAnsi="Arial"/>
          <w:color w:val="404040"/>
          <w:sz w:val="26"/>
          <w:szCs w:val="26"/>
        </w:rPr>
        <w:t> </w:t>
      </w:r>
      <w:hyperlink r:id="rId6">
        <w:r>
          <w:rPr>
            <w:rStyle w:val="InternetLink"/>
            <w:rFonts w:cs="Arial" w:ascii="Arial" w:hAnsi="Arial"/>
            <w:sz w:val="26"/>
            <w:szCs w:val="26"/>
          </w:rPr>
          <w:t>"Самодисциплину - Принятие?"</w:t>
        </w:r>
      </w:hyperlink>
      <w:r>
        <w:rPr>
          <w:rStyle w:val="Appleconvertedspace"/>
          <w:rFonts w:cs="Arial" w:ascii="Arial" w:hAnsi="Arial"/>
          <w:color w:val="404040"/>
          <w:sz w:val="26"/>
          <w:szCs w:val="26"/>
        </w:rPr>
        <w:t> </w:t>
      </w:r>
      <w:r>
        <w:rPr>
          <w:rStyle w:val="Applestylespan"/>
          <w:rFonts w:cs="Arial" w:ascii="Arial" w:hAnsi="Arial"/>
          <w:color w:val="404040"/>
          <w:sz w:val="26"/>
          <w:szCs w:val="26"/>
        </w:rPr>
        <w:t>Чтобы иметь шанс на успех, нам нужно принять реальность такой какой она есть - всю без исключения, независимо от того что нам придётся понять о себе и насколько нам ни противно будет это понимать. В противном случае в нашей модели будет полно проблем. Вещи, которые кажутся работоспособными в воображении, в реальном мире не будут работать.</w:t>
      </w:r>
      <w:r>
        <w:rPr>
          <w:rFonts w:cs="Arial" w:ascii="Arial" w:hAnsi="Arial"/>
          <w:color w:val="404040"/>
          <w:sz w:val="26"/>
          <w:szCs w:val="26"/>
        </w:rPr>
        <w:br/>
        <w:br/>
      </w:r>
      <w:r>
        <w:rPr>
          <w:rStyle w:val="Applestylespan"/>
          <w:rFonts w:cs="Arial" w:ascii="Arial" w:hAnsi="Arial"/>
          <w:color w:val="404040"/>
          <w:sz w:val="26"/>
          <w:szCs w:val="26"/>
        </w:rPr>
        <w:t>Чем точнее ваша умственная модель реальности, тем больше ваша способность разумно выбирать разные способы жизни. Это значит что вы должны знать себя во всей своей неприкрытости - и хорошее, и плохое, и злое. Вы должны выработать глубокое понимание своей истинной природы. Это имеет отношение ко вчерашней статье о приведении своих убеждений в соответствие со своими действиями. Вы должны быть внутренне согласованны, иначе ваша модель сможет произвести лишь мусор, которому вы не сможете доверять.</w:t>
      </w:r>
      <w:r>
        <w:rPr>
          <w:rFonts w:cs="Arial" w:ascii="Arial" w:hAnsi="Arial"/>
          <w:color w:val="404040"/>
          <w:sz w:val="26"/>
          <w:szCs w:val="26"/>
        </w:rPr>
        <w:br/>
        <w:br/>
      </w:r>
      <w:r>
        <w:rPr>
          <w:rStyle w:val="Applestylespan"/>
          <w:rFonts w:cs="Arial" w:ascii="Arial" w:hAnsi="Arial"/>
          <w:color w:val="404040"/>
          <w:sz w:val="26"/>
          <w:szCs w:val="26"/>
        </w:rPr>
        <w:t>Я не уверен, что у всех это может хорошо получиться. Чтобы представить себе, на что может быть похожа альтернативная жизнь и объективно оценить её, необходим высокий интеллект и концентрация. Но нам всем приходится этим заниматься. Мы можем лишь делать всё от нас зависящее.</w:t>
      </w:r>
      <w:r>
        <w:rPr>
          <w:rFonts w:cs="Arial" w:ascii="Arial" w:hAnsi="Arial"/>
          <w:color w:val="404040"/>
          <w:sz w:val="26"/>
          <w:szCs w:val="26"/>
        </w:rPr>
        <w:br/>
        <w:br/>
      </w:r>
      <w:r>
        <w:rPr>
          <w:rStyle w:val="Applestylespan"/>
          <w:rFonts w:cs="Arial" w:ascii="Arial" w:hAnsi="Arial"/>
          <w:color w:val="404040"/>
          <w:sz w:val="26"/>
          <w:szCs w:val="26"/>
        </w:rPr>
        <w:t>Я думаю, что оптимальным решением было бы рассмотреть разные способы жизни, ярко представляя их в воображении, и оценить их сильные и слабые стороны. Проделав это с некоторым количеством вариантов (я не могу сказать, сколько их понадобится - чем больше, тем лучше), вы выбираете один и начинаете жить по этому способу. Тем временем, вы остаётесь всегда открыты для воображения других возможностей, и если находите вариант, превосходящий ваш текущий образ жизни, то переключаетесь на новую более "высокую" жизнь.</w:t>
      </w:r>
      <w:r>
        <w:rPr>
          <w:rFonts w:cs="Arial" w:ascii="Arial" w:hAnsi="Arial"/>
          <w:color w:val="404040"/>
          <w:sz w:val="26"/>
          <w:szCs w:val="26"/>
        </w:rPr>
        <w:br/>
        <w:br/>
      </w:r>
      <w:r>
        <w:rPr>
          <w:rStyle w:val="Applestylespan"/>
          <w:rFonts w:cs="Arial" w:ascii="Arial" w:hAnsi="Arial"/>
          <w:b/>
          <w:bCs/>
          <w:color w:val="404040"/>
          <w:sz w:val="26"/>
          <w:szCs w:val="26"/>
        </w:rPr>
        <w:t>Как вы сравниваете одну жизнь с другой?</w:t>
      </w:r>
      <w:r>
        <w:rPr>
          <w:rFonts w:cs="Arial" w:ascii="Arial" w:hAnsi="Arial"/>
          <w:color w:val="404040"/>
          <w:sz w:val="26"/>
          <w:szCs w:val="26"/>
        </w:rPr>
        <w:br/>
        <w:br/>
      </w:r>
      <w:r>
        <w:rPr>
          <w:rStyle w:val="Applestylespan"/>
          <w:rFonts w:cs="Arial" w:ascii="Arial" w:hAnsi="Arial"/>
          <w:color w:val="404040"/>
          <w:sz w:val="26"/>
          <w:szCs w:val="26"/>
        </w:rPr>
        <w:t>Теперь нам необходимо рассмотреть критерий оценки. Что значит "наверх"? Как мы сравниваем одну жизнь с другой?</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Множество людей пыталось ответить на этот вопрос. Один из самых популярных ответов, который дают сегодня - счастье. Нам говорят делать то, что сделает нас наиболее счастливыми. Стремитесь к удовольствию. Избегайте боли. Почти во всей литературе по личностному развитию, которую я читал, счастье так или иначе используется в качестве абсолютной цели жизни.</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Но я думаю что счастье - это просто отмазка. Счастье - всего лишь эмоция. И посвящать всю свою жизнь цели достижения и сохранения одного эмоционального состояния явно неоптимально. Что касается меня, то я очень жизнерадостен по жизни, и меня легко сделать счастливым и умиротворённым. Счастье и благоденствие можно поддерживать главным образом очень здоровой диетой и большим количеством упражнений. Я уже хорошо научился управлять своими эмоциями и становиться счастливым, поэтому я уверен что могу достичь чего-то большего.</w:t>
      </w:r>
      <w:r>
        <w:rPr>
          <w:rFonts w:cs="Arial" w:ascii="Arial" w:hAnsi="Arial"/>
          <w:color w:val="404040"/>
          <w:sz w:val="26"/>
          <w:szCs w:val="26"/>
        </w:rPr>
        <w:br/>
        <w:br/>
      </w:r>
      <w:r>
        <w:rPr>
          <w:rStyle w:val="Applestylespan"/>
          <w:rFonts w:cs="Arial" w:ascii="Arial" w:hAnsi="Arial"/>
          <w:color w:val="404040"/>
          <w:sz w:val="26"/>
          <w:szCs w:val="26"/>
        </w:rPr>
        <w:t>Даже если мы растянем понятие счастья и включим в него исполнение своего предназначения или процветание, всё равно оно останется отмазкой. Отвечая так на вопрос о том, как жить, мы всего лишь перебрасываем вопрос нашей эмоциональной части разума. Мы говорим что ответ на то, как нам жить, дают нам эмоции. То есть предполагая что если мы чувствуем "исполнение своего предназначения", значит живём оптимально. Я не вижу логической причины считать этот ответ правильным, учитывая то что я знаю как работают эмоции. Недостаточно хорошо.</w:t>
      </w:r>
      <w:r>
        <w:rPr>
          <w:rFonts w:cs="Arial" w:ascii="Arial" w:hAnsi="Arial"/>
          <w:color w:val="404040"/>
          <w:sz w:val="26"/>
          <w:szCs w:val="26"/>
        </w:rPr>
        <w:br/>
        <w:br/>
      </w:r>
      <w:r>
        <w:rPr>
          <w:rStyle w:val="Applestylespan"/>
          <w:rFonts w:cs="Arial" w:ascii="Arial" w:hAnsi="Arial"/>
          <w:color w:val="404040"/>
          <w:sz w:val="26"/>
          <w:szCs w:val="26"/>
        </w:rPr>
        <w:t>По этим причинам я отверг все ответы, предполагающие что оптимальный способ жизни может быть найден в неком эмоциональном состоянии или чувстве. Я могу сознательно выбирать свои ощущения, просто сдвигая фокус. Ни одно конкретное действие не может вызвать во мне чувство, достичь которого я не смог бы, просто направляя в определённую сторону своё воображение. Я могу вызывать самоэмоции ;)</w:t>
      </w:r>
      <w:r>
        <w:rPr>
          <w:rFonts w:cs="Arial" w:ascii="Arial" w:hAnsi="Arial"/>
          <w:color w:val="404040"/>
          <w:sz w:val="26"/>
          <w:szCs w:val="26"/>
        </w:rPr>
        <w:br/>
        <w:br/>
      </w:r>
      <w:r>
        <w:rPr>
          <w:rStyle w:val="Applestylespan"/>
          <w:rFonts w:cs="Arial" w:ascii="Arial" w:hAnsi="Arial"/>
          <w:color w:val="404040"/>
          <w:sz w:val="26"/>
          <w:szCs w:val="26"/>
        </w:rPr>
        <w:t>А затем мы имеем целый сонм учителей из разряда "помоги себе сам", которые определяют цель жизни в терминах достичь успеха, стать богатым, иметь идеальные отношения итд. Ну, как вы уже вероятно подозреваете, это просто маркетинговое пускание пыли в глаза, за которым нет ничего существенного. Большинство этих книг стараются показать вам как достигнуть оптимальных результатов в пределах существующего социального контекста, но как мы уже видели, даже если вам удастся достичь там предполагаемой вершины, вы всё равно будете жить неоптимально. Вы потратите всю жизнь, пытаясь взобраться на маленькую песчинку, и оставите большую часть вашего потенциального величия нетронутым.</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Способ, который избрал я при подходе к этой задаче - взглянуть на свою жизнь в контексте целой картины моего наиболее ясного понимания реальности. Это означает взглянуть на историю жизни (до той степени, в которой мы можем понять её), на возможное будущее жизни (и на то, куда она приведёт), и на настоящее состояние жизни. Я чувствовал что рассматривать наилучшую возможную жизнь человека следует в рамках всей жизни, - прошлого, настоящего и прогнозируемого будущего. Когда я смотрю на эволюцию жизни на земле, то рассматриваю силу эволюции как нечто гораздо более высокое чем моё личное существование. Я вижу что жизнь продолжает увеличивать свою сложность, свой интеллект, и свои шансы на выживание в целом. Когда я помещаю себя в этот контекст, то вижу что у меня есть три основных варианта. Я могу работать чтобы сотрудничать с эволюцией, я могу работать против неё, или же я могу игнорировать её. Моё осознание себя человеком позволяет мне сделать этот выбор сознательно.</w:t>
      </w:r>
      <w:r>
        <w:rPr>
          <w:rFonts w:cs="Arial" w:ascii="Arial" w:hAnsi="Arial"/>
          <w:color w:val="404040"/>
          <w:sz w:val="26"/>
          <w:szCs w:val="26"/>
        </w:rPr>
        <w:br/>
        <w:br/>
      </w:r>
      <w:r>
        <w:rPr>
          <w:rStyle w:val="Applestylespan"/>
          <w:rFonts w:cs="Arial" w:ascii="Arial" w:hAnsi="Arial"/>
          <w:b/>
          <w:bCs/>
          <w:color w:val="404040"/>
          <w:sz w:val="26"/>
          <w:szCs w:val="26"/>
        </w:rPr>
        <w:t>Как можно ближе к оптимуму</w:t>
      </w:r>
      <w:r>
        <w:rPr>
          <w:rFonts w:cs="Arial" w:ascii="Arial" w:hAnsi="Arial"/>
          <w:color w:val="404040"/>
          <w:sz w:val="26"/>
          <w:szCs w:val="26"/>
        </w:rPr>
        <w:br/>
        <w:br/>
      </w:r>
      <w:r>
        <w:rPr>
          <w:rStyle w:val="Applestylespan"/>
          <w:rFonts w:cs="Arial" w:ascii="Arial" w:hAnsi="Arial"/>
          <w:color w:val="404040"/>
          <w:sz w:val="26"/>
          <w:szCs w:val="26"/>
        </w:rPr>
        <w:t>Я решил что наилучшая возможная жизнь должна лежать в области сотрудничества с эволюцией, а не в работе против неё. Таким образом, для меня это подразумевает две вещи: 1) Работать, чтобы эволюционировать самому как личность до наивысшей возможной степени, и 2) Работать, чтобы позволить самой жизни эволюционировать до наивысшей возможной степени. Оказывается, эти цели во многом совместимы, так как между самоэволюцией и эволюцией окружающей вас среды есть положительная обратная связь. Если вы работаете только над собой, ваше окружение будет в конечном итоге сдерживать вас. Вы будете похожи на Тарзана, живущего среди обезьян. А если вы работаете только чтобы помочь другим, это также не будет оптимально так как вы сможете научить их только тому, что знаете сейчас, но вы никогда не улучшите свои знания и способность учить. То есть требуется баланс того и другого.</w:t>
      </w:r>
      <w:r>
        <w:rPr>
          <w:rFonts w:cs="Arial" w:ascii="Arial" w:hAnsi="Arial"/>
          <w:color w:val="404040"/>
          <w:sz w:val="26"/>
          <w:szCs w:val="26"/>
        </w:rPr>
        <w:br/>
        <w:br/>
      </w:r>
      <w:r>
        <w:rPr>
          <w:rStyle w:val="Applestylespan"/>
          <w:rFonts w:cs="Arial" w:ascii="Arial" w:hAnsi="Arial"/>
          <w:color w:val="404040"/>
          <w:sz w:val="26"/>
          <w:szCs w:val="26"/>
        </w:rPr>
        <w:t>Для меня это выливается в работу над своим личным ростом и помощь расти другим. Это стало моим средством овладения наилучшей возможной жизнью, которую я могу надеяться прожить.</w:t>
      </w:r>
      <w:r>
        <w:rPr>
          <w:rFonts w:cs="Arial" w:ascii="Arial" w:hAnsi="Arial"/>
          <w:color w:val="404040"/>
          <w:sz w:val="26"/>
          <w:szCs w:val="26"/>
        </w:rPr>
        <w:br/>
        <w:br/>
      </w:r>
      <w:r>
        <w:rPr>
          <w:rStyle w:val="Applestylespan"/>
          <w:rFonts w:cs="Arial" w:ascii="Arial" w:hAnsi="Arial"/>
          <w:color w:val="404040"/>
          <w:sz w:val="26"/>
          <w:szCs w:val="26"/>
        </w:rPr>
        <w:t>Так что же значит "расти"? Для меня это означает постоянно стремиться усовершенствовать мои наиболее сильные эволюционные приобретения, которыми я считаю свой интеллект, своё сознание, и своё знание реальности. А чтобы кроме того помогать расти и другим, я должен последовательно продолжать улучшение своих коммуникационных способностей.</w:t>
      </w:r>
      <w:r>
        <w:rPr>
          <w:rFonts w:cs="Arial" w:ascii="Arial" w:hAnsi="Arial"/>
          <w:color w:val="404040"/>
          <w:sz w:val="26"/>
          <w:szCs w:val="26"/>
        </w:rPr>
        <w:br/>
        <w:br/>
      </w:r>
      <w:r>
        <w:rPr>
          <w:rStyle w:val="Applestylespan"/>
          <w:rFonts w:cs="Arial" w:ascii="Arial" w:hAnsi="Arial"/>
          <w:color w:val="404040"/>
          <w:sz w:val="26"/>
          <w:szCs w:val="26"/>
        </w:rPr>
        <w:t>Я вижу основную цель своей жизни как служение процессу эволюции. Для меня это важнее всего остального. Всё прочее в моей жизни вторично по сравнению с этим, и должно доказать что оно вписывается в этот план. Будет ли вас интересовать устройство на работу и зарабатывание денег, если у вас есть возможность сознательно участвовать в эволюции самой жизни? Для меня все другие потенциальные способы жизни - всего лишь бледные тени по сравнению с этим.</w:t>
      </w:r>
      <w:r>
        <w:rPr>
          <w:rFonts w:cs="Arial" w:ascii="Arial" w:hAnsi="Arial"/>
          <w:color w:val="404040"/>
          <w:sz w:val="26"/>
          <w:szCs w:val="26"/>
        </w:rPr>
        <w:br/>
        <w:br/>
      </w:r>
      <w:r>
        <w:rPr>
          <w:rStyle w:val="Applestylespan"/>
          <w:rFonts w:cs="Arial" w:ascii="Arial" w:hAnsi="Arial"/>
          <w:color w:val="404040"/>
          <w:sz w:val="26"/>
          <w:szCs w:val="26"/>
        </w:rPr>
        <w:t>Давайте теперь увяжем это с концепцией эвристики. При этом получается следующая общая стратегия:</w:t>
      </w:r>
      <w:r>
        <w:rPr>
          <w:rFonts w:cs="Arial" w:ascii="Arial" w:hAnsi="Arial"/>
          <w:color w:val="404040"/>
          <w:sz w:val="26"/>
          <w:szCs w:val="26"/>
        </w:rPr>
        <w:br/>
        <w:br/>
      </w:r>
      <w:r>
        <w:rPr>
          <w:rStyle w:val="Applestylespan"/>
          <w:rFonts w:cs="Arial" w:ascii="Arial" w:hAnsi="Arial"/>
          <w:color w:val="404040"/>
          <w:sz w:val="26"/>
          <w:szCs w:val="26"/>
        </w:rPr>
        <w:t>1. Попытайтесь представить для себя наилучшую возможную жизнь, используя в качестве критерия оценки служение процессу самой эволюции.</w:t>
      </w:r>
      <w:r>
        <w:rPr>
          <w:rFonts w:cs="Arial" w:ascii="Arial" w:hAnsi="Arial"/>
          <w:color w:val="404040"/>
          <w:sz w:val="26"/>
          <w:szCs w:val="26"/>
        </w:rPr>
        <w:br/>
      </w:r>
      <w:r>
        <w:rPr>
          <w:rStyle w:val="Applestylespan"/>
          <w:rFonts w:cs="Arial" w:ascii="Arial" w:hAnsi="Arial"/>
          <w:color w:val="404040"/>
          <w:sz w:val="26"/>
          <w:szCs w:val="26"/>
        </w:rPr>
        <w:t>2. Живите ею - испытывайте её.</w:t>
      </w:r>
      <w:r>
        <w:rPr>
          <w:rFonts w:cs="Arial" w:ascii="Arial" w:hAnsi="Arial"/>
          <w:color w:val="404040"/>
          <w:sz w:val="26"/>
          <w:szCs w:val="26"/>
        </w:rPr>
        <w:br/>
      </w:r>
      <w:r>
        <w:rPr>
          <w:rStyle w:val="Applestylespan"/>
          <w:rFonts w:cs="Arial" w:ascii="Arial" w:hAnsi="Arial"/>
          <w:color w:val="404040"/>
          <w:sz w:val="26"/>
          <w:szCs w:val="26"/>
        </w:rPr>
        <w:t>3. Если вы убедитесь, что есть лучший способ служить процессу эволюции, чем имеющийся у вас, переходите на него.</w:t>
      </w:r>
      <w:r>
        <w:rPr>
          <w:rFonts w:cs="Arial" w:ascii="Arial" w:hAnsi="Arial"/>
          <w:color w:val="404040"/>
          <w:sz w:val="26"/>
          <w:szCs w:val="26"/>
        </w:rPr>
        <w:br/>
        <w:br/>
      </w:r>
      <w:r>
        <w:rPr>
          <w:rStyle w:val="Applestylespan"/>
          <w:rFonts w:cs="Arial" w:ascii="Arial" w:hAnsi="Arial"/>
          <w:color w:val="404040"/>
          <w:sz w:val="26"/>
          <w:szCs w:val="26"/>
        </w:rPr>
        <w:t>Вот мой ответ на вопрос о том, как жить: вложить большую часть моей жизни в стремление к росту. Для меня это совершенно естественно. Если мы не можем понять, как жить оптимально, то наилучшим решением будет развить большую способность делать это. Если ваш компьютер неспособен сделать то что вам от него необходимо, то вы должны выделить время на работу по его усовершенствованию.</w:t>
      </w:r>
      <w:r>
        <w:rPr>
          <w:rFonts w:cs="Arial" w:ascii="Arial" w:hAnsi="Arial"/>
          <w:color w:val="404040"/>
          <w:sz w:val="26"/>
          <w:szCs w:val="26"/>
        </w:rPr>
        <w:br/>
        <w:br/>
      </w:r>
      <w:r>
        <w:rPr>
          <w:rStyle w:val="Applestylespan"/>
          <w:rFonts w:cs="Arial" w:ascii="Arial" w:hAnsi="Arial"/>
          <w:color w:val="404040"/>
          <w:sz w:val="26"/>
          <w:szCs w:val="26"/>
        </w:rPr>
        <w:t>Я нахожу, что этот ответ также хорошо сочетается с аристотелевским понятием добродетели. Иетеллект предлагает направление, а добродетель помогает проложить путь. Я верю что для наилучшей возможной жизни существенно и то, и другое. Хотя из них более сильным является все-таки интеллект, так как добродетели произошли от человеческого разума. Можно думать о добродетелях как об интеллектуальных методах, требующих наименьших затрат. Если принятие истинно интеллектуального решения затруднено наличием слишком большого количества данных, вы можете повернуться обратно к добродетелям и верить в то что они по крайней мере не будут глупым выбором. Когда сомневаетесь - будьте честны, благородны и храбры.</w:t>
      </w:r>
      <w:r>
        <w:rPr>
          <w:rFonts w:cs="Arial" w:ascii="Arial" w:hAnsi="Arial"/>
          <w:color w:val="404040"/>
          <w:sz w:val="26"/>
          <w:szCs w:val="26"/>
        </w:rPr>
        <w:br/>
        <w:br/>
      </w:r>
      <w:r>
        <w:rPr>
          <w:rStyle w:val="Applestylespan"/>
          <w:rFonts w:cs="Arial" w:ascii="Arial" w:hAnsi="Arial"/>
          <w:b/>
          <w:bCs/>
          <w:color w:val="404040"/>
          <w:sz w:val="26"/>
          <w:szCs w:val="26"/>
        </w:rPr>
        <w:t>Мозг 2.0</w:t>
      </w:r>
      <w:r>
        <w:rPr>
          <w:rFonts w:cs="Arial" w:ascii="Arial" w:hAnsi="Arial"/>
          <w:color w:val="404040"/>
          <w:sz w:val="26"/>
          <w:szCs w:val="26"/>
        </w:rPr>
        <w:br/>
        <w:br/>
      </w:r>
      <w:r>
        <w:rPr>
          <w:rStyle w:val="Applestylespan"/>
          <w:rFonts w:cs="Arial" w:ascii="Arial" w:hAnsi="Arial"/>
          <w:color w:val="404040"/>
          <w:sz w:val="26"/>
          <w:szCs w:val="26"/>
        </w:rPr>
        <w:t>Если вы внезапно обнаружили что живёте как обезьяна, то вы можете принять эту жизнь, посвятить себя постоянному поеданию бананов и стараться быть хорошей обезьяной; либо же вы можете попробовать стать большим, чем обезьяна и эволюционировать в человека. Проделав это, все ваши обезьяньи цели и достижения покажутся абсолютно бессмысленными по сравнению с вашими новыми человеческими способностями. Насколько же глупыми покажутся цели типа создания бизнеса или увеличения продаж для более развитых видов?</w:t>
      </w:r>
      <w:r>
        <w:rPr>
          <w:rFonts w:cs="Arial" w:ascii="Arial" w:hAnsi="Arial"/>
          <w:color w:val="404040"/>
          <w:sz w:val="26"/>
          <w:szCs w:val="26"/>
        </w:rPr>
        <w:br/>
        <w:br/>
      </w:r>
      <w:r>
        <w:rPr>
          <w:rStyle w:val="Applestylespan"/>
          <w:rFonts w:cs="Arial" w:ascii="Arial" w:hAnsi="Arial"/>
          <w:color w:val="404040"/>
          <w:sz w:val="26"/>
          <w:szCs w:val="26"/>
        </w:rPr>
        <w:t>На эволюционной лестнице, сейчас мы всего лишь кучка обезьян. Но если мы продолжим рост, то вскоре станем значительно большим. Вполне вероятно что компьютерные технологии теснее сольются с нашим мозгом, что сделает нас умнее и способнее. Но даже пока этого не произошло, мы можем продолжать узнавать больше о нашем мозге и использовать его до предела. Давайте прекратим жить на 3% силы нашего мозга и заведём его почти на 100%.</w:t>
      </w:r>
      <w:r>
        <w:rPr>
          <w:rFonts w:cs="Arial" w:ascii="Arial" w:hAnsi="Arial"/>
          <w:color w:val="404040"/>
          <w:sz w:val="26"/>
          <w:szCs w:val="26"/>
        </w:rPr>
        <w:br/>
        <w:br/>
      </w:r>
      <w:r>
        <w:rPr>
          <w:rStyle w:val="Applestylespan"/>
          <w:rFonts w:cs="Arial" w:ascii="Arial" w:hAnsi="Arial"/>
          <w:color w:val="404040"/>
          <w:sz w:val="26"/>
          <w:szCs w:val="26"/>
        </w:rPr>
        <w:t>Существует много способов сознательно помочь процессу эволюции, и наша способность сделать это прямо сейчас, конечно, ограничена (хотя с каждым годом границы раздвигаются всё шире). Я думаю, что за время жизни человек, живущий сегодня и посвящающий свою жизнь помощи эволюции нашего вида, испытает резкий и значительный эффект. Мы до сих пор помним Аристотеля за то, что он сделал. Чего смогли бы достичь мы, если бы тысячи нас, живущих сегодня, посвятили свои жизни похожей цели?</w:t>
      </w:r>
      <w:r>
        <w:rPr>
          <w:rFonts w:cs="Arial" w:ascii="Arial" w:hAnsi="Arial"/>
          <w:color w:val="404040"/>
          <w:sz w:val="26"/>
          <w:szCs w:val="26"/>
        </w:rPr>
        <w:br/>
        <w:br/>
      </w:r>
      <w:r>
        <w:rPr>
          <w:rStyle w:val="Applestylespan"/>
          <w:rFonts w:cs="Arial" w:ascii="Arial" w:hAnsi="Arial"/>
          <w:color w:val="404040"/>
          <w:sz w:val="26"/>
          <w:szCs w:val="26"/>
        </w:rPr>
        <w:t>Я не могу вам это доказать, но мне кажется что я обнаружил что чем больше я работаю над совмещением своей жизни с процессом эволюции, тем легче и с тем меньшими усилиями протекает моя жизнь, как будто меня тянет магнитом. В течение прошедшего года моя жизнь шла очень хорошо, и я чувствую что могу думать яснее чем когда-либо. Недавно у меня произошло переключение контекста - за прошлый год, но я ощущаю что с каждым месяцем становлюсь всё сильнее. Это чувство ясности того, что именно это мне и следует делать со своей жизнью. Самодисциплина по-прежнему нужна, но я стал сильнее и более способен применить её с толком. Я думаю, что причина этого в том что я наконец почувствовал что живу наилучшей жизнью, возможной при том что знаю сейчас. Когда я пытаюсь представить что-то лучшее, то это просто увеличение моей способности делать то же самое, а не существенная изменение рода моих занятий. Однако, добраться до такого состояния было далеко не просто и я уверен что впереди меня ждуёт не меньше перемен. Это природа роста - предыдущие цели постоянно находятся в процессе устаревания.</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Завтра мы исследуем вопрос о том, как перевести высокоуровневую идею о том как жить в личную цель, которую действительно можно достичь. А на следующий день мы рассмотрим как разбить эту цель на задачи, проекты и действия и начать двигаться.</w:t>
      </w:r>
    </w:p>
    <w:p>
      <w:pPr>
        <w:pStyle w:val="Normal"/>
        <w:rPr>
          <w:rStyle w:val="Applestylespan"/>
          <w:rFonts w:ascii="Arial" w:hAnsi="Arial" w:cs="Arial"/>
          <w:color w:val="404040"/>
          <w:sz w:val="26"/>
          <w:szCs w:val="26"/>
        </w:rPr>
      </w:pPr>
      <w:r>
        <w:rPr/>
      </w:r>
    </w:p>
    <w:p>
      <w:pPr>
        <w:pStyle w:val="Normal"/>
        <w:rPr/>
      </w:pPr>
      <w:r>
        <w:rPr>
          <w:rStyle w:val="Applestylespan"/>
          <w:rFonts w:cs="Arial" w:ascii="Arial" w:hAnsi="Arial"/>
          <w:b/>
          <w:bCs/>
          <w:i/>
          <w:iCs/>
          <w:color w:val="404040"/>
          <w:sz w:val="27"/>
          <w:szCs w:val="27"/>
        </w:rPr>
        <w:t>Смысл жизни - От цели к действию. Часть 4/6</w:t>
      </w:r>
      <w:r>
        <w:rPr>
          <w:rFonts w:cs="Arial" w:ascii="Arial" w:hAnsi="Arial"/>
          <w:color w:val="404040"/>
          <w:sz w:val="26"/>
          <w:szCs w:val="26"/>
        </w:rPr>
        <w:br/>
      </w:r>
      <w:r>
        <w:rPr>
          <w:rStyle w:val="Applestylespan"/>
          <w:rFonts w:cs="Arial" w:ascii="Arial" w:hAnsi="Arial"/>
          <w:color w:val="404040"/>
          <w:sz w:val="26"/>
          <w:szCs w:val="26"/>
        </w:rPr>
        <w:t>Четвёртая часть цикла статей Стива Павлины. Оригинал</w:t>
      </w:r>
      <w:r>
        <w:rPr>
          <w:rStyle w:val="Appleconvertedspace"/>
          <w:rFonts w:cs="Arial" w:ascii="Arial" w:hAnsi="Arial"/>
          <w:color w:val="404040"/>
          <w:sz w:val="26"/>
          <w:szCs w:val="26"/>
        </w:rPr>
        <w:t> </w:t>
      </w:r>
      <w:hyperlink r:id="rId7">
        <w:r>
          <w:rPr>
            <w:rStyle w:val="InternetLink"/>
            <w:rFonts w:cs="Arial" w:ascii="Arial" w:hAnsi="Arial"/>
            <w:sz w:val="26"/>
            <w:szCs w:val="26"/>
          </w:rPr>
          <w:t>здесь</w:t>
        </w:r>
      </w:hyperlink>
      <w:r>
        <w:rPr>
          <w:rStyle w:val="Applestylespan"/>
          <w:rFonts w:cs="Arial" w:ascii="Arial" w:hAnsi="Arial"/>
          <w:color w:val="404040"/>
          <w:sz w:val="26"/>
          <w:szCs w:val="26"/>
        </w:rPr>
        <w:t>.</w:t>
      </w:r>
      <w:r>
        <w:rPr>
          <w:rFonts w:cs="Arial" w:ascii="Arial" w:hAnsi="Arial"/>
          <w:color w:val="404040"/>
          <w:sz w:val="26"/>
          <w:szCs w:val="26"/>
        </w:rPr>
        <w:br/>
        <w:br/>
      </w:r>
      <w:r>
        <w:rPr>
          <w:rStyle w:val="Applestylespan"/>
          <w:rFonts w:cs="Arial" w:ascii="Arial" w:hAnsi="Arial"/>
          <w:b/>
          <w:bCs/>
          <w:color w:val="404040"/>
          <w:sz w:val="26"/>
          <w:szCs w:val="26"/>
        </w:rPr>
        <w:t>Смысл жизни: от цели к действию</w:t>
      </w:r>
      <w:r>
        <w:rPr>
          <w:rFonts w:cs="Arial" w:ascii="Arial" w:hAnsi="Arial"/>
          <w:b/>
          <w:bCs/>
          <w:color w:val="404040"/>
          <w:sz w:val="26"/>
          <w:szCs w:val="26"/>
        </w:rPr>
        <w:br/>
      </w:r>
      <w:r>
        <w:rPr>
          <w:rStyle w:val="Applestylespan"/>
          <w:rFonts w:cs="Arial" w:ascii="Arial" w:hAnsi="Arial"/>
          <w:b/>
          <w:bCs/>
          <w:color w:val="404040"/>
          <w:sz w:val="26"/>
          <w:szCs w:val="26"/>
        </w:rPr>
        <w:t>Часть 4</w:t>
      </w:r>
      <w:r>
        <w:rPr>
          <w:rFonts w:cs="Arial" w:ascii="Arial" w:hAnsi="Arial"/>
          <w:color w:val="404040"/>
          <w:sz w:val="26"/>
          <w:szCs w:val="26"/>
        </w:rPr>
        <w:br/>
        <w:br/>
      </w:r>
      <w:r>
        <w:rPr>
          <w:rStyle w:val="Applestylespan"/>
          <w:rFonts w:cs="Arial" w:ascii="Arial" w:hAnsi="Arial"/>
          <w:color w:val="404040"/>
          <w:sz w:val="26"/>
          <w:szCs w:val="26"/>
        </w:rPr>
        <w:t>Идентифицировав свою общую цель/миссию, на следующем шаге вы подходите к превращению этой цели в достижимые задачи, проекты и действия.</w:t>
      </w:r>
      <w:r>
        <w:rPr>
          <w:rFonts w:cs="Arial" w:ascii="Arial" w:hAnsi="Arial"/>
          <w:color w:val="404040"/>
          <w:sz w:val="26"/>
          <w:szCs w:val="26"/>
        </w:rPr>
        <w:br/>
        <w:br/>
      </w:r>
      <w:r>
        <w:rPr>
          <w:rStyle w:val="Applestylespan"/>
          <w:rFonts w:cs="Arial" w:ascii="Arial" w:hAnsi="Arial"/>
          <w:color w:val="404040"/>
          <w:sz w:val="26"/>
          <w:szCs w:val="26"/>
        </w:rPr>
        <w:t>Я уже много писал об этом предмете, поэтому в этой серии "смысла жизни" не могу поделиться с вами чем-то новым. Эта заметка будет состоять в основном из ссылок на предыдущие статьи.</w:t>
      </w:r>
      <w:r>
        <w:rPr>
          <w:rFonts w:cs="Arial" w:ascii="Arial" w:hAnsi="Arial"/>
          <w:color w:val="404040"/>
          <w:sz w:val="26"/>
          <w:szCs w:val="26"/>
        </w:rPr>
        <w:br/>
        <w:br/>
      </w:r>
      <w:r>
        <w:rPr>
          <w:rStyle w:val="Applestylespan"/>
          <w:rFonts w:cs="Arial" w:ascii="Arial" w:hAnsi="Arial"/>
          <w:color w:val="404040"/>
          <w:sz w:val="26"/>
          <w:szCs w:val="26"/>
        </w:rPr>
        <w:t>Когда вы выработали ваш общий контекст и цель, вы начинаете ставить задачи, которые будут совместимы с этой целью. Здесь лежт статья, объясняющая какие вопросы следует задавать по этому поводу и с чего вообще начинать:</w:t>
      </w:r>
      <w:r>
        <w:rPr>
          <w:rStyle w:val="Appleconvertedspace"/>
          <w:rFonts w:cs="Arial" w:ascii="Arial" w:hAnsi="Arial"/>
          <w:color w:val="404040"/>
          <w:sz w:val="26"/>
          <w:szCs w:val="26"/>
        </w:rPr>
        <w:t> </w:t>
      </w:r>
      <w:hyperlink r:id="rId8">
        <w:r>
          <w:rPr>
            <w:rStyle w:val="InternetLink"/>
            <w:rFonts w:cs="Arial" w:ascii="Arial" w:hAnsi="Arial"/>
            <w:sz w:val="26"/>
            <w:szCs w:val="26"/>
          </w:rPr>
          <w:t>"Живя согласованно"</w:t>
        </w:r>
      </w:hyperlink>
      <w:r>
        <w:rPr>
          <w:rStyle w:val="Applestylespan"/>
          <w:rFonts w:cs="Arial" w:ascii="Arial" w:hAnsi="Arial"/>
          <w:color w:val="404040"/>
          <w:sz w:val="26"/>
          <w:szCs w:val="26"/>
        </w:rPr>
        <w:t>.</w:t>
      </w:r>
      <w:r>
        <w:rPr>
          <w:rFonts w:cs="Arial" w:ascii="Arial" w:hAnsi="Arial"/>
          <w:color w:val="404040"/>
          <w:sz w:val="26"/>
          <w:szCs w:val="26"/>
        </w:rPr>
        <w:br/>
        <w:br/>
      </w:r>
      <w:r>
        <w:rPr>
          <w:rStyle w:val="Applestylespan"/>
          <w:rFonts w:cs="Arial" w:ascii="Arial" w:hAnsi="Arial"/>
          <w:color w:val="404040"/>
          <w:sz w:val="26"/>
          <w:szCs w:val="26"/>
        </w:rPr>
        <w:t>Основная идея состоит в том, что вы должны согласовать вашу цель с вашими потребностями, способностями и желаниями. Ваша цель говорит вам, что вам</w:t>
      </w:r>
      <w:r>
        <w:rPr>
          <w:rStyle w:val="Appleconvertedspace"/>
          <w:rFonts w:cs="Arial" w:ascii="Arial" w:hAnsi="Arial"/>
          <w:color w:val="404040"/>
          <w:sz w:val="26"/>
          <w:szCs w:val="26"/>
        </w:rPr>
        <w:t> </w:t>
      </w:r>
      <w:r>
        <w:rPr>
          <w:rStyle w:val="Applestylespan"/>
          <w:rFonts w:cs="Arial" w:ascii="Arial" w:hAnsi="Arial"/>
          <w:i/>
          <w:iCs/>
          <w:color w:val="404040"/>
          <w:sz w:val="26"/>
          <w:szCs w:val="26"/>
        </w:rPr>
        <w:t>следует</w:t>
      </w:r>
      <w:r>
        <w:rPr>
          <w:rStyle w:val="Appleconvertedspace"/>
          <w:rFonts w:cs="Arial" w:ascii="Arial" w:hAnsi="Arial"/>
          <w:color w:val="404040"/>
          <w:sz w:val="26"/>
          <w:szCs w:val="26"/>
        </w:rPr>
        <w:t> </w:t>
      </w:r>
      <w:r>
        <w:rPr>
          <w:rStyle w:val="Applestylespan"/>
          <w:rFonts w:cs="Arial" w:ascii="Arial" w:hAnsi="Arial"/>
          <w:color w:val="404040"/>
          <w:sz w:val="26"/>
          <w:szCs w:val="26"/>
        </w:rPr>
        <w:t>делать. Ваши потребности (деньги, кров, одежда) диктуют вам, что вы</w:t>
      </w:r>
      <w:r>
        <w:rPr>
          <w:rStyle w:val="Appleconvertedspace"/>
          <w:rFonts w:cs="Arial" w:ascii="Arial" w:hAnsi="Arial"/>
          <w:color w:val="404040"/>
          <w:sz w:val="26"/>
          <w:szCs w:val="26"/>
        </w:rPr>
        <w:t> </w:t>
      </w:r>
      <w:r>
        <w:rPr>
          <w:rStyle w:val="Applestylespan"/>
          <w:rFonts w:cs="Arial" w:ascii="Arial" w:hAnsi="Arial"/>
          <w:i/>
          <w:iCs/>
          <w:color w:val="404040"/>
          <w:sz w:val="26"/>
          <w:szCs w:val="26"/>
        </w:rPr>
        <w:t>должны</w:t>
      </w:r>
      <w:r>
        <w:rPr>
          <w:rStyle w:val="Appleconvertedspace"/>
          <w:rFonts w:cs="Arial" w:ascii="Arial" w:hAnsi="Arial"/>
          <w:color w:val="404040"/>
          <w:sz w:val="26"/>
          <w:szCs w:val="26"/>
        </w:rPr>
        <w:t> </w:t>
      </w:r>
      <w:r>
        <w:rPr>
          <w:rStyle w:val="Applestylespan"/>
          <w:rFonts w:cs="Arial" w:ascii="Arial" w:hAnsi="Arial"/>
          <w:color w:val="404040"/>
          <w:sz w:val="26"/>
          <w:szCs w:val="26"/>
        </w:rPr>
        <w:t>делать. Ваши способности (навыки, таланты, образование) диктуют вам то, что вы</w:t>
      </w:r>
      <w:r>
        <w:rPr>
          <w:rStyle w:val="Appleconvertedspace"/>
          <w:rFonts w:cs="Arial" w:ascii="Arial" w:hAnsi="Arial"/>
          <w:color w:val="404040"/>
          <w:sz w:val="26"/>
          <w:szCs w:val="26"/>
        </w:rPr>
        <w:t> </w:t>
      </w:r>
      <w:r>
        <w:rPr>
          <w:rStyle w:val="Applestylespan"/>
          <w:rFonts w:cs="Arial" w:ascii="Arial" w:hAnsi="Arial"/>
          <w:i/>
          <w:iCs/>
          <w:color w:val="404040"/>
          <w:sz w:val="26"/>
          <w:szCs w:val="26"/>
        </w:rPr>
        <w:t>можете</w:t>
      </w:r>
      <w:r>
        <w:rPr>
          <w:rStyle w:val="Appleconvertedspace"/>
          <w:rFonts w:cs="Arial" w:ascii="Arial" w:hAnsi="Arial"/>
          <w:color w:val="404040"/>
          <w:sz w:val="26"/>
          <w:szCs w:val="26"/>
        </w:rPr>
        <w:t> </w:t>
      </w:r>
      <w:r>
        <w:rPr>
          <w:rStyle w:val="Applestylespan"/>
          <w:rFonts w:cs="Arial" w:ascii="Arial" w:hAnsi="Arial"/>
          <w:color w:val="404040"/>
          <w:sz w:val="26"/>
          <w:szCs w:val="26"/>
        </w:rPr>
        <w:t>делать. А ваши желания (приятная работа, страсть) диктуют то, что вы</w:t>
      </w:r>
      <w:r>
        <w:rPr>
          <w:rStyle w:val="Appleconvertedspace"/>
          <w:rFonts w:cs="Arial" w:ascii="Arial" w:hAnsi="Arial"/>
          <w:color w:val="404040"/>
          <w:sz w:val="26"/>
          <w:szCs w:val="26"/>
        </w:rPr>
        <w:t> </w:t>
      </w:r>
      <w:r>
        <w:rPr>
          <w:rStyle w:val="Applestylespan"/>
          <w:rFonts w:cs="Arial" w:ascii="Arial" w:hAnsi="Arial"/>
          <w:i/>
          <w:iCs/>
          <w:color w:val="404040"/>
          <w:sz w:val="26"/>
          <w:szCs w:val="26"/>
        </w:rPr>
        <w:t>хотите</w:t>
      </w:r>
      <w:r>
        <w:rPr>
          <w:rStyle w:val="Appleconvertedspace"/>
          <w:rFonts w:cs="Arial" w:ascii="Arial" w:hAnsi="Arial"/>
          <w:color w:val="404040"/>
          <w:sz w:val="26"/>
          <w:szCs w:val="26"/>
        </w:rPr>
        <w:t> </w:t>
      </w:r>
      <w:r>
        <w:rPr>
          <w:rStyle w:val="Applestylespan"/>
          <w:rFonts w:cs="Arial" w:ascii="Arial" w:hAnsi="Arial"/>
          <w:color w:val="404040"/>
          <w:sz w:val="26"/>
          <w:szCs w:val="26"/>
        </w:rPr>
        <w:t>делать. По отдельности каждая из этих областей всего лишь показывает в общем направлении, но когда вы соберёте их все вместе, то выясните что ставить конкретные практические цели станет гораздо легче. При этом вы будете ставить цели, которые помогут вам исполнить вашу цель, удовлетворить ваши потребности, делать то что вы любите делать, и то что у вас действительно хорошо получается.</w:t>
      </w:r>
      <w:r>
        <w:rPr>
          <w:rFonts w:cs="Arial" w:ascii="Arial" w:hAnsi="Arial"/>
          <w:color w:val="404040"/>
          <w:sz w:val="26"/>
          <w:szCs w:val="26"/>
        </w:rPr>
        <w:br/>
        <w:br/>
      </w:r>
      <w:r>
        <w:rPr>
          <w:rStyle w:val="Applestylespan"/>
          <w:rFonts w:cs="Arial" w:ascii="Arial" w:hAnsi="Arial"/>
          <w:color w:val="404040"/>
          <w:sz w:val="26"/>
          <w:szCs w:val="26"/>
        </w:rPr>
        <w:t>Далее, для более конкретной информации о постановке целей, прочтите эту статью:</w:t>
      </w:r>
      <w:r>
        <w:rPr>
          <w:rFonts w:cs="Arial" w:ascii="Arial" w:hAnsi="Arial"/>
          <w:color w:val="404040"/>
          <w:sz w:val="26"/>
          <w:szCs w:val="26"/>
        </w:rPr>
        <w:br/>
      </w:r>
      <w:hyperlink r:id="rId9">
        <w:r>
          <w:rPr>
            <w:rStyle w:val="InternetLink"/>
            <w:rFonts w:cs="Arial" w:ascii="Arial" w:hAnsi="Arial"/>
            <w:sz w:val="26"/>
            <w:szCs w:val="26"/>
          </w:rPr>
          <w:t>Сила ясности</w:t>
        </w:r>
      </w:hyperlink>
      <w:r>
        <w:rPr>
          <w:rFonts w:cs="Arial" w:ascii="Arial" w:hAnsi="Arial"/>
          <w:color w:val="404040"/>
          <w:sz w:val="26"/>
          <w:szCs w:val="26"/>
        </w:rPr>
        <w:br/>
        <w:br/>
      </w:r>
      <w:r>
        <w:rPr>
          <w:rStyle w:val="Applestylespan"/>
          <w:rFonts w:cs="Arial" w:ascii="Arial" w:hAnsi="Arial"/>
          <w:color w:val="404040"/>
          <w:sz w:val="26"/>
          <w:szCs w:val="26"/>
        </w:rPr>
        <w:t>Наконец, для превращения целей в проекты и действия, читайте</w:t>
      </w:r>
      <w:r>
        <w:rPr>
          <w:rFonts w:cs="Arial" w:ascii="Arial" w:hAnsi="Arial"/>
          <w:color w:val="404040"/>
          <w:sz w:val="26"/>
          <w:szCs w:val="26"/>
        </w:rPr>
        <w:br/>
      </w:r>
      <w:hyperlink r:id="rId10">
        <w:r>
          <w:rPr>
            <w:rStyle w:val="InternetLink"/>
            <w:rFonts w:cs="Arial" w:ascii="Arial" w:hAnsi="Arial"/>
            <w:sz w:val="26"/>
            <w:szCs w:val="26"/>
          </w:rPr>
          <w:t>Квартальное планирование времени</w:t>
        </w:r>
      </w:hyperlink>
      <w:r>
        <w:rPr>
          <w:rFonts w:cs="Arial" w:ascii="Arial" w:hAnsi="Arial"/>
          <w:color w:val="404040"/>
          <w:sz w:val="26"/>
          <w:szCs w:val="26"/>
        </w:rPr>
        <w:br/>
      </w:r>
      <w:hyperlink r:id="rId11">
        <w:r>
          <w:rPr>
            <w:rStyle w:val="InternetLink"/>
            <w:rFonts w:cs="Arial" w:ascii="Arial" w:hAnsi="Arial"/>
            <w:sz w:val="26"/>
            <w:szCs w:val="26"/>
          </w:rPr>
          <w:t>Ещё о планировании</w:t>
        </w:r>
      </w:hyperlink>
      <w:r>
        <w:rPr>
          <w:rFonts w:cs="Arial" w:ascii="Arial" w:hAnsi="Arial"/>
          <w:color w:val="404040"/>
          <w:sz w:val="26"/>
          <w:szCs w:val="26"/>
        </w:rPr>
        <w:br/>
        <w:br/>
      </w:r>
      <w:r>
        <w:rPr>
          <w:rStyle w:val="Applestylespan"/>
          <w:rFonts w:cs="Arial" w:ascii="Arial" w:hAnsi="Arial"/>
          <w:color w:val="404040"/>
          <w:sz w:val="26"/>
          <w:szCs w:val="26"/>
        </w:rPr>
        <w:t>Конечно, читать там придётся немало, но это сложный предмет. На небольшую часть этой темы написаны целые книги, например "Getting Things Done" Дэвид Аллена и "First Things First" Стивена Кови.</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Завтра мы рассмотрим тему переходного периода, движения от бесцельной жизни к жизни, ведомой целью.</w:t>
      </w:r>
    </w:p>
    <w:p>
      <w:pPr>
        <w:pStyle w:val="Normal"/>
        <w:rPr/>
      </w:pPr>
      <w:r>
        <w:rPr>
          <w:rStyle w:val="Applestylespan"/>
          <w:rFonts w:cs="Arial" w:ascii="Arial" w:hAnsi="Arial"/>
          <w:b/>
          <w:bCs/>
          <w:i/>
          <w:iCs/>
          <w:color w:val="404040"/>
          <w:sz w:val="27"/>
          <w:szCs w:val="27"/>
        </w:rPr>
        <w:t>Смысл жизни - Переходный период. Часть 5/6</w:t>
      </w:r>
      <w:r>
        <w:rPr>
          <w:rFonts w:cs="Arial" w:ascii="Arial" w:hAnsi="Arial"/>
          <w:color w:val="404040"/>
          <w:sz w:val="26"/>
          <w:szCs w:val="26"/>
        </w:rPr>
        <w:br/>
      </w:r>
      <w:r>
        <w:rPr>
          <w:rStyle w:val="Applestylespan"/>
          <w:rFonts w:cs="Arial" w:ascii="Arial" w:hAnsi="Arial"/>
          <w:color w:val="404040"/>
          <w:sz w:val="26"/>
          <w:szCs w:val="26"/>
        </w:rPr>
        <w:t>Пятая часть цикла статей Стива Павлины. Оригинал</w:t>
      </w:r>
      <w:r>
        <w:rPr>
          <w:rStyle w:val="Appleconvertedspace"/>
          <w:rFonts w:cs="Arial" w:ascii="Arial" w:hAnsi="Arial"/>
          <w:color w:val="404040"/>
          <w:sz w:val="26"/>
          <w:szCs w:val="26"/>
        </w:rPr>
        <w:t> </w:t>
      </w:r>
      <w:hyperlink r:id="rId12">
        <w:r>
          <w:rPr>
            <w:rStyle w:val="InternetLink"/>
            <w:rFonts w:cs="Arial" w:ascii="Arial" w:hAnsi="Arial"/>
            <w:sz w:val="26"/>
            <w:szCs w:val="26"/>
          </w:rPr>
          <w:t>здесь</w:t>
        </w:r>
      </w:hyperlink>
      <w:r>
        <w:rPr>
          <w:rStyle w:val="Applestylespan"/>
          <w:rFonts w:cs="Arial" w:ascii="Arial" w:hAnsi="Arial"/>
          <w:color w:val="404040"/>
          <w:sz w:val="26"/>
          <w:szCs w:val="26"/>
        </w:rPr>
        <w:t>.</w:t>
      </w:r>
      <w:r>
        <w:rPr>
          <w:rFonts w:cs="Arial" w:ascii="Arial" w:hAnsi="Arial"/>
          <w:color w:val="404040"/>
          <w:sz w:val="26"/>
          <w:szCs w:val="26"/>
        </w:rPr>
        <w:br/>
        <w:br/>
      </w:r>
      <w:r>
        <w:rPr>
          <w:rStyle w:val="Applestylespan"/>
          <w:rFonts w:cs="Arial" w:ascii="Arial" w:hAnsi="Arial"/>
          <w:b/>
          <w:bCs/>
          <w:color w:val="404040"/>
          <w:sz w:val="26"/>
          <w:szCs w:val="26"/>
        </w:rPr>
        <w:t>Смысл жизни: Переходный период</w:t>
      </w:r>
      <w:r>
        <w:rPr>
          <w:rFonts w:cs="Arial" w:ascii="Arial" w:hAnsi="Arial"/>
          <w:b/>
          <w:bCs/>
          <w:color w:val="404040"/>
          <w:sz w:val="26"/>
          <w:szCs w:val="26"/>
        </w:rPr>
        <w:br/>
      </w:r>
      <w:r>
        <w:rPr>
          <w:rStyle w:val="Applestylespan"/>
          <w:rFonts w:cs="Arial" w:ascii="Arial" w:hAnsi="Arial"/>
          <w:b/>
          <w:bCs/>
          <w:color w:val="404040"/>
          <w:sz w:val="26"/>
          <w:szCs w:val="26"/>
        </w:rPr>
        <w:t>Часть 5</w:t>
      </w:r>
      <w:r>
        <w:rPr>
          <w:rFonts w:cs="Arial" w:ascii="Arial" w:hAnsi="Arial"/>
          <w:color w:val="404040"/>
          <w:sz w:val="26"/>
          <w:szCs w:val="26"/>
        </w:rPr>
        <w:br/>
        <w:br/>
      </w:r>
      <w:r>
        <w:rPr>
          <w:rStyle w:val="Applestylespan"/>
          <w:rFonts w:cs="Arial" w:ascii="Arial" w:hAnsi="Arial"/>
          <w:color w:val="404040"/>
          <w:sz w:val="26"/>
          <w:szCs w:val="26"/>
        </w:rPr>
        <w:t>Определив свою миссию и поставив на основе этого некоторые цели и проекты, вы скорее всего обнаружите что вам необходимо двигаться в совершенно другом направлении. Вы годами катились по накатанной дорожке, а теперь хотите повернуть в совершенно другом направлении. Возможно, что придётся измениться практически всем сторонам вашей жизни - тому, как вы привыкли относиться к своему здоровью, вашим общественным отношениям, работе/карьере, и даже вашим духовным обычаям.</w:t>
      </w:r>
      <w:r>
        <w:rPr>
          <w:rFonts w:cs="Arial" w:ascii="Arial" w:hAnsi="Arial"/>
          <w:color w:val="404040"/>
          <w:sz w:val="26"/>
          <w:szCs w:val="26"/>
        </w:rPr>
        <w:br/>
        <w:br/>
      </w:r>
      <w:r>
        <w:rPr>
          <w:rStyle w:val="Applestylespan"/>
          <w:rFonts w:cs="Arial" w:ascii="Arial" w:hAnsi="Arial"/>
          <w:color w:val="404040"/>
          <w:sz w:val="26"/>
          <w:szCs w:val="26"/>
        </w:rPr>
        <w:t>Я многократно проходил через такой переходный период (обычно из-за сознательного решения), и хотел бы поделиться советом о том, как лучше преодолевать его. Надеюсь, мои советы помогут вам.</w:t>
      </w:r>
      <w:r>
        <w:rPr>
          <w:rFonts w:cs="Arial" w:ascii="Arial" w:hAnsi="Arial"/>
          <w:color w:val="404040"/>
          <w:sz w:val="26"/>
          <w:szCs w:val="26"/>
        </w:rPr>
        <w:br/>
        <w:br/>
      </w:r>
      <w:r>
        <w:rPr>
          <w:rStyle w:val="Applestylespan"/>
          <w:rFonts w:cs="Arial" w:ascii="Arial" w:hAnsi="Arial"/>
          <w:b/>
          <w:bCs/>
          <w:color w:val="404040"/>
          <w:sz w:val="26"/>
          <w:szCs w:val="26"/>
        </w:rPr>
        <w:t>Переключая передачи</w:t>
      </w:r>
      <w:r>
        <w:rPr>
          <w:rFonts w:cs="Arial" w:ascii="Arial" w:hAnsi="Arial"/>
          <w:color w:val="404040"/>
          <w:sz w:val="26"/>
          <w:szCs w:val="26"/>
        </w:rPr>
        <w:br/>
        <w:br/>
      </w:r>
      <w:r>
        <w:rPr>
          <w:rStyle w:val="Applestylespan"/>
          <w:rFonts w:cs="Arial" w:ascii="Arial" w:hAnsi="Arial"/>
          <w:color w:val="404040"/>
          <w:sz w:val="26"/>
          <w:szCs w:val="26"/>
        </w:rPr>
        <w:t>Ясность резко снижается каждый раз, когда вы в жизни поворачиваете за угол, поэтому первое что вы можете ожидать при смене направления - это то что вы испытаете очень сильный недостаток ясности. Представьте, что вы ведёте машину в загруженном центре города. Вы можете ясно видеть дорогу за много кварталов впереди. Но если вы собираетесь повернуть за угол, то при приближении к углу вы можете не увидеть ничего, кроме нескольких ярдов. Ваш взгляд загораживают препятствия, и если вы никогда не были на этой дороге раньше, вы практически не знаете чего вам ожидать. Однако, когда вы почти завершили переход, вы снова можете видеть что лежит далеко перед вами в новом направлении.</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Жизнь во многом похожа на такое дорожное движение. Ваша способность видеть что находится впереди будет резко ограничена когда вы меняете направление, но после завершения поворота ясность возвратится.</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Я испытал это, когда в прошлом году сменил карьеру издателя программного обеспечения, став писателем и оратором. До завершения перехода у меня было только смутное представление о том, на что будет похожа моя новая карьера. Сколько я не старался планировать, она оставалась для меня в тумане - так как существовало слишком много переменных, которых я не мог предсказать. Я был не в своей тарелке. Когда я начал переход, мне почти каждую неделю приходилось переделывать свои планы - долгосрочное планирование было невозможным, так как я постоянно узнавал новые вещи, и они разрушали мои старые планы. В большинстве случаев я не мог планировать дальше, чем на день вперёд. Но спустя несколько месяцев я смог вернуться к нормальной жизни и очень ясно увидел перед собой свою дорогу. После этого я уже мог уверенно ставить долгосрочные цели.</w:t>
      </w:r>
      <w:r>
        <w:rPr>
          <w:rFonts w:cs="Arial" w:ascii="Arial" w:hAnsi="Arial"/>
          <w:color w:val="404040"/>
          <w:sz w:val="26"/>
          <w:szCs w:val="26"/>
        </w:rPr>
        <w:br/>
        <w:br/>
      </w:r>
      <w:r>
        <w:rPr>
          <w:rStyle w:val="Applestylespan"/>
          <w:rFonts w:cs="Arial" w:ascii="Arial" w:hAnsi="Arial"/>
          <w:b/>
          <w:bCs/>
          <w:color w:val="404040"/>
          <w:sz w:val="26"/>
          <w:szCs w:val="26"/>
        </w:rPr>
        <w:t>Не спешите</w:t>
      </w:r>
      <w:r>
        <w:rPr>
          <w:rFonts w:cs="Arial" w:ascii="Arial" w:hAnsi="Arial"/>
          <w:color w:val="404040"/>
          <w:sz w:val="26"/>
          <w:szCs w:val="26"/>
        </w:rPr>
        <w:br/>
        <w:br/>
      </w:r>
      <w:r>
        <w:rPr>
          <w:rStyle w:val="Applestylespan"/>
          <w:rFonts w:cs="Arial" w:ascii="Arial" w:hAnsi="Arial"/>
          <w:color w:val="404040"/>
          <w:sz w:val="26"/>
          <w:szCs w:val="26"/>
        </w:rPr>
        <w:t>Когда вы совершаете значительный переход своей жизни, всегда давайте себе время подумать. Вам не нужно одновременно поменять все стороны вашей жизни за следующие 30 дней. Слишком большие и быстрые перемены могут оказать значительный стресс, поэтому постарайтесь осуществлять их постепенно, сохраняя по мере изменений некоторые стороны вашей жизни постоянными. Если вы слишком резко завернёте за угол, то рискуете потерять управление и перевернуть машину. Но даже поворачивая постепенно, вы будете ощущать силу, тянущую вас вбок. Вам придётся крепко вцепиться в руль и сохранять контроль над машиной. Закончив поворот, вы сможете расслабиться и слегка ослабить хватку - ваш новый импульс будет нести вас вперёд.</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За прошедшие два года у нас с женой родился второй ребёнок, мы переехали из Лос-Анжелеса в Лас-Вегас (со всеми побочными эффектами, сопровождающими переезд в другой штат), я начал совершенно новую карьеру, а недавно мы купили новый дом. Мой локальный круг общения полностью изменился - большинство людей, с которыми я сейчас провожу большую часть времени, были мне совершенно незнакомы два года назад. А кроме того была ещё вся моя работа над личностным развитием, заставившая меня пережить за это время много личных перемен, включая изменения моих застарелых привычек.</w:t>
      </w:r>
      <w:r>
        <w:rPr>
          <w:rFonts w:cs="Arial" w:ascii="Arial" w:hAnsi="Arial"/>
          <w:color w:val="404040"/>
          <w:sz w:val="26"/>
          <w:szCs w:val="26"/>
        </w:rPr>
        <w:br/>
        <w:br/>
      </w:r>
      <w:r>
        <w:rPr>
          <w:rStyle w:val="Applestylespan"/>
          <w:rFonts w:cs="Arial" w:ascii="Arial" w:hAnsi="Arial"/>
          <w:color w:val="404040"/>
          <w:sz w:val="26"/>
          <w:szCs w:val="26"/>
        </w:rPr>
        <w:t>Всё это было значительной переменой, и если бы мы попытались осуществить всё и сразу, то это бы оказалось выше наших возможностей. Но разбив изменения на части и растянув их на много месяцев, мы смогли получить контроль над ними. После рождения сына и во время переезда в Вегас, мы сохраняли постоянную работу и свои доходы. Затем нам потребовалось несколько месяцев чтобы обосноваться в нашем новом городе (новый детсад для нашей дочери, исследование города). Установив постоянный режим дня, я начал развивать новые навыки и устанавливать связи с новыми людьми, и спустя несколько месяцев, я полностью перешёл на новую карьеру. В это время моя жена не меняла работу и пока я не имел стабильного дохода, она сохраняла свой уровень зарплаты. За следующий год моя работа и мои доходы скорее всего изменятся ещё больше, поэтому я держу остальные стороны своей жизни относительно стабильными.</w:t>
      </w:r>
      <w:r>
        <w:rPr>
          <w:rFonts w:cs="Arial" w:ascii="Arial" w:hAnsi="Arial"/>
          <w:color w:val="404040"/>
          <w:sz w:val="26"/>
          <w:szCs w:val="26"/>
        </w:rPr>
        <w:br/>
        <w:br/>
      </w:r>
      <w:r>
        <w:rPr>
          <w:rStyle w:val="Applestylespan"/>
          <w:rFonts w:cs="Arial" w:ascii="Arial" w:hAnsi="Arial"/>
          <w:color w:val="404040"/>
          <w:sz w:val="26"/>
          <w:szCs w:val="26"/>
        </w:rPr>
        <w:t>Обычно я работаю вне своей зоны комфорта по крайней мере в одной сфере жизни (но не во всех сферах), и обнаруживаю что чем больше я делаю это, тем больше одновременных изменений я могу выдерживать.</w:t>
      </w:r>
      <w:r>
        <w:rPr>
          <w:rFonts w:cs="Arial" w:ascii="Arial" w:hAnsi="Arial"/>
          <w:color w:val="404040"/>
          <w:sz w:val="26"/>
          <w:szCs w:val="26"/>
        </w:rPr>
        <w:br/>
        <w:br/>
      </w:r>
      <w:r>
        <w:rPr>
          <w:rStyle w:val="Applestylespan"/>
          <w:rFonts w:cs="Arial" w:ascii="Arial" w:hAnsi="Arial"/>
          <w:b/>
          <w:bCs/>
          <w:color w:val="404040"/>
          <w:sz w:val="26"/>
          <w:szCs w:val="26"/>
        </w:rPr>
        <w:t>Подготовьте к переменам среду, окружающую вас</w:t>
      </w:r>
      <w:r>
        <w:rPr>
          <w:rFonts w:cs="Arial" w:ascii="Arial" w:hAnsi="Arial"/>
          <w:color w:val="404040"/>
          <w:sz w:val="26"/>
          <w:szCs w:val="26"/>
        </w:rPr>
        <w:br/>
        <w:br/>
      </w:r>
      <w:r>
        <w:rPr>
          <w:rStyle w:val="Applestylespan"/>
          <w:rFonts w:cs="Arial" w:ascii="Arial" w:hAnsi="Arial"/>
          <w:color w:val="404040"/>
          <w:sz w:val="26"/>
          <w:szCs w:val="26"/>
        </w:rPr>
        <w:t>Один простой шаг, который вы можете предпринять в начале вашего перехода - это подготовить вашу окружающую среду с тем, чтобы она помогала укреплять ваши новые цели. Скорее всего, эта среда отражает ваше текущее состояние, поэтому если вы хотите его изменить то можете начать со смены вашего окружения. Например, одной из первых вещей которую я сделал при переходе от программирования к ораторству была реорганизация моего офиса. Я спросил себя: "Какой офис был бы у профессионального писателя/оратора, и чем бы он отличался от офиса программиста?" Я составил список изменений и быстро реализовал их. Я убрал все книги по программированию игр, запаковал все свои дипломы, награды итп. Я заполнил картотеку пустыми папками для будущих речей и очистил место на полках для новых книг. Это создало пустоту, которую должны были заполнить атрибуты моей новой карьеры.</w:t>
      </w:r>
      <w:r>
        <w:rPr>
          <w:rFonts w:cs="Arial" w:ascii="Arial" w:hAnsi="Arial"/>
          <w:color w:val="404040"/>
          <w:sz w:val="26"/>
          <w:szCs w:val="26"/>
        </w:rPr>
        <w:br/>
        <w:br/>
      </w:r>
      <w:r>
        <w:rPr>
          <w:rStyle w:val="Applestylespan"/>
          <w:rFonts w:cs="Arial" w:ascii="Arial" w:hAnsi="Arial"/>
          <w:color w:val="404040"/>
          <w:sz w:val="26"/>
          <w:szCs w:val="26"/>
        </w:rPr>
        <w:t>Я провёл эту чистку примерно год назад, и сейчас пустота заполнена. В моих папках лежат мои прошлые выступления и справочные материалы. На книжной полке стоят новые книги по ораторству, писательству и личному развитию. У меня есть полка, на которой стоят около полдюжины призов и памятных знаков с различных конкурсов. Так что каждый раз когда я захожу в свой офис, всё это укрепляет мою личность как оратора и писателя.</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Я писал об этом здесь:</w:t>
      </w:r>
      <w:r>
        <w:rPr>
          <w:rStyle w:val="Appleconvertedspace"/>
          <w:rFonts w:cs="Arial" w:ascii="Arial" w:hAnsi="Arial"/>
          <w:color w:val="404040"/>
          <w:sz w:val="26"/>
          <w:szCs w:val="26"/>
        </w:rPr>
        <w:t> </w:t>
      </w:r>
      <w:hyperlink r:id="rId13">
        <w:r>
          <w:rPr>
            <w:rStyle w:val="InternetLink"/>
            <w:rFonts w:cs="Arial" w:ascii="Arial" w:hAnsi="Arial"/>
            <w:sz w:val="26"/>
            <w:szCs w:val="26"/>
          </w:rPr>
          <w:t>Укрепление ваших целей с помощью того, что вас окружает</w:t>
        </w:r>
      </w:hyperlink>
      <w:r>
        <w:rPr>
          <w:rStyle w:val="Applestylespan"/>
          <w:rFonts w:cs="Arial" w:ascii="Arial" w:hAnsi="Arial"/>
          <w:color w:val="404040"/>
          <w:sz w:val="26"/>
          <w:szCs w:val="26"/>
        </w:rPr>
        <w:t>.</w:t>
      </w:r>
      <w:r>
        <w:rPr>
          <w:rFonts w:cs="Arial" w:ascii="Arial" w:hAnsi="Arial"/>
          <w:color w:val="404040"/>
          <w:sz w:val="26"/>
          <w:szCs w:val="26"/>
        </w:rPr>
        <w:br/>
        <w:br/>
      </w:r>
      <w:r>
        <w:rPr>
          <w:rStyle w:val="Applestylespan"/>
          <w:rFonts w:cs="Arial" w:ascii="Arial" w:hAnsi="Arial"/>
          <w:b/>
          <w:bCs/>
          <w:color w:val="404040"/>
          <w:sz w:val="26"/>
          <w:szCs w:val="26"/>
        </w:rPr>
        <w:t>Справляясь с сопротивлением общества</w:t>
      </w:r>
      <w:r>
        <w:rPr>
          <w:rFonts w:cs="Arial" w:ascii="Arial" w:hAnsi="Arial"/>
          <w:color w:val="404040"/>
          <w:sz w:val="26"/>
          <w:szCs w:val="26"/>
        </w:rPr>
        <w:br/>
        <w:br/>
      </w:r>
      <w:r>
        <w:rPr>
          <w:rStyle w:val="Applestylespan"/>
          <w:rFonts w:cs="Arial" w:ascii="Arial" w:hAnsi="Arial"/>
          <w:color w:val="404040"/>
          <w:sz w:val="26"/>
          <w:szCs w:val="26"/>
        </w:rPr>
        <w:t>Помимо</w:t>
      </w:r>
      <w:r>
        <w:rPr>
          <w:rStyle w:val="Appleconvertedspace"/>
          <w:rFonts w:cs="Arial" w:ascii="Arial" w:hAnsi="Arial"/>
          <w:color w:val="404040"/>
          <w:sz w:val="26"/>
          <w:szCs w:val="26"/>
        </w:rPr>
        <w:t> </w:t>
      </w:r>
      <w:r>
        <w:rPr>
          <w:rStyle w:val="Applestylespan"/>
          <w:rFonts w:cs="Arial" w:ascii="Arial" w:hAnsi="Arial"/>
          <w:i/>
          <w:iCs/>
          <w:color w:val="404040"/>
          <w:sz w:val="26"/>
          <w:szCs w:val="26"/>
        </w:rPr>
        <w:t>вещей</w:t>
      </w:r>
      <w:r>
        <w:rPr>
          <w:rStyle w:val="Appleconvertedspace"/>
          <w:rFonts w:cs="Arial" w:ascii="Arial" w:hAnsi="Arial"/>
          <w:color w:val="404040"/>
          <w:sz w:val="26"/>
          <w:szCs w:val="26"/>
        </w:rPr>
        <w:t> </w:t>
      </w:r>
      <w:r>
        <w:rPr>
          <w:rStyle w:val="Applestylespan"/>
          <w:rFonts w:cs="Arial" w:ascii="Arial" w:hAnsi="Arial"/>
          <w:color w:val="404040"/>
          <w:sz w:val="26"/>
          <w:szCs w:val="26"/>
        </w:rPr>
        <w:t>в вашем окружении, вам также придётся иметь дело с</w:t>
      </w:r>
      <w:r>
        <w:rPr>
          <w:rStyle w:val="Appleconvertedspace"/>
          <w:rFonts w:cs="Arial" w:ascii="Arial" w:hAnsi="Arial"/>
          <w:color w:val="404040"/>
          <w:sz w:val="26"/>
          <w:szCs w:val="26"/>
        </w:rPr>
        <w:t> </w:t>
      </w:r>
      <w:r>
        <w:rPr>
          <w:rStyle w:val="Applestylespan"/>
          <w:rFonts w:cs="Arial" w:ascii="Arial" w:hAnsi="Arial"/>
          <w:i/>
          <w:iCs/>
          <w:color w:val="404040"/>
          <w:sz w:val="26"/>
          <w:szCs w:val="26"/>
        </w:rPr>
        <w:t>людьми</w:t>
      </w:r>
      <w:r>
        <w:rPr>
          <w:rStyle w:val="Applestylespan"/>
          <w:rFonts w:cs="Arial" w:ascii="Arial" w:hAnsi="Arial"/>
          <w:color w:val="404040"/>
          <w:sz w:val="26"/>
          <w:szCs w:val="26"/>
        </w:rPr>
        <w:t>. Много читателей говорило мне, что сопротивление общества представляет для них большую проблему. Они планируют изменить свою жизнь, а затем их друзья или семья отговаривают их от этого.</w:t>
      </w:r>
      <w:r>
        <w:rPr>
          <w:rFonts w:cs="Arial" w:ascii="Arial" w:hAnsi="Arial"/>
          <w:color w:val="404040"/>
          <w:sz w:val="26"/>
          <w:szCs w:val="26"/>
        </w:rPr>
        <w:br/>
        <w:br/>
      </w:r>
      <w:r>
        <w:rPr>
          <w:rStyle w:val="Applestylespan"/>
          <w:rFonts w:cs="Arial" w:ascii="Arial" w:hAnsi="Arial"/>
          <w:color w:val="404040"/>
          <w:sz w:val="26"/>
          <w:szCs w:val="26"/>
        </w:rPr>
        <w:t>Вам необходимо больше доверять собственному суждению, нежели мнениям других. Если даже окажется что вы были неправы, вы больше узнаете о себе в процессе и сможете принимать лучшие решения в будущем.</w:t>
      </w:r>
      <w:r>
        <w:rPr>
          <w:rFonts w:cs="Arial" w:ascii="Arial" w:hAnsi="Arial"/>
          <w:color w:val="404040"/>
          <w:sz w:val="26"/>
          <w:szCs w:val="26"/>
        </w:rPr>
        <w:br/>
        <w:br/>
      </w:r>
      <w:r>
        <w:rPr>
          <w:rStyle w:val="Applestylespan"/>
          <w:rFonts w:cs="Arial" w:ascii="Arial" w:hAnsi="Arial"/>
          <w:color w:val="404040"/>
          <w:sz w:val="26"/>
          <w:szCs w:val="26"/>
        </w:rPr>
        <w:t>Многие люди боятся перемен, и ваша попытка изменить свою жизнь к лучшему видится им как угроза. Спросите себя, сколько ваших друзей смогут принять вашу новую личность после того, как вы завершите переход? Сможете ли вы оставаться друзьями после перехода? Настоящая тесная дружба сможет справиться с таким изменением. Но многие случайные дружбы и знакомства не смогут.</w:t>
      </w:r>
      <w:r>
        <w:rPr>
          <w:rFonts w:cs="Arial" w:ascii="Arial" w:hAnsi="Arial"/>
          <w:color w:val="404040"/>
          <w:sz w:val="26"/>
          <w:szCs w:val="26"/>
        </w:rPr>
        <w:br/>
        <w:br/>
      </w:r>
      <w:r>
        <w:rPr>
          <w:rStyle w:val="Applestylespan"/>
          <w:rFonts w:cs="Arial" w:ascii="Arial" w:hAnsi="Arial"/>
          <w:color w:val="404040"/>
          <w:sz w:val="26"/>
          <w:szCs w:val="26"/>
        </w:rPr>
        <w:t>То же самое касается и других отношений. Многие отношения не переживают таких изменений. Но как бы то ни было, что же это за отношения которые разваливаются при смене вашей жизни к лучшему? Это просто ознаяает что отношения базировались на чём-то преходящем и нестойком. Вам выгоднее совершить изменение и посмотреть смогут ли справиться с ним ваши отношения, чем использовать их как оправдание стояния на месте. Хорошие отношения помогут вам расти, не будут сдерживать вас, и во временных отношениях нет ничего плохого. Разрыв - это не конец света. Люди расстаются каждый день и живут, чтобы потом говорить об этом.</w:t>
      </w:r>
      <w:r>
        <w:rPr>
          <w:rFonts w:cs="Arial" w:ascii="Arial" w:hAnsi="Arial"/>
          <w:color w:val="404040"/>
          <w:sz w:val="26"/>
          <w:szCs w:val="26"/>
        </w:rPr>
        <w:br/>
        <w:br/>
      </w:r>
      <w:r>
        <w:rPr>
          <w:rStyle w:val="Applestylespan"/>
          <w:rFonts w:cs="Arial" w:ascii="Arial" w:hAnsi="Arial"/>
          <w:color w:val="404040"/>
          <w:sz w:val="26"/>
          <w:szCs w:val="26"/>
        </w:rPr>
        <w:t>Когда я начал строить бизнес, основанный на личностном развитии, я порвал много случайных дружб и знакомств. Вероятно вас не удивит что многие люди в индустрии производства компьютерных игр не уважают область личного развития, хотя часто они вкладывают огромное количество времени в улучшение своих технических знаний (что я вижу как часть личностного развития). Такие люди отреагировали на моё изменение как на личное оскорбление. Тем не менее, я ожидал этого и их реакция не замедлила меня. Первый раз я прошёл через это когда начинал свой игровой бизнес.</w:t>
      </w:r>
      <w:r>
        <w:rPr>
          <w:rFonts w:cs="Arial" w:ascii="Arial" w:hAnsi="Arial"/>
          <w:color w:val="404040"/>
          <w:sz w:val="26"/>
          <w:szCs w:val="26"/>
        </w:rPr>
        <w:br/>
        <w:br/>
      </w:r>
      <w:r>
        <w:rPr>
          <w:rStyle w:val="Applestylespan"/>
          <w:rFonts w:cs="Arial" w:ascii="Arial" w:hAnsi="Arial"/>
          <w:color w:val="404040"/>
          <w:sz w:val="26"/>
          <w:szCs w:val="26"/>
        </w:rPr>
        <w:t>Когда вы совершаете значительные изменения в вашей жизни, вы можете ожидать значительное социальное сопротивление независимо от природы изменений. Общественное сопротивление является повсеместным - не считайте его знаком того что вы делаете что-то неправильное. Используйте свой собственный разум чтобы убедиться что вы на верном пути. Насколько правильным не было бы ваше решение, всегда найдутся люди говорящие вам что вы неправы и совершаете большую ошибку. Пусть эти люди беспокоятся, а вы спокойно двигайтесь дальше. Не принимайте это близко к сердцу. Самое главное, не спорьте с ними - вы только попусту потратите слова. Сконцентрируйтесь на совершении действия и пусть они подстраиваются, если смогут.</w:t>
      </w:r>
      <w:r>
        <w:rPr>
          <w:rFonts w:cs="Arial" w:ascii="Arial" w:hAnsi="Arial"/>
          <w:color w:val="404040"/>
          <w:sz w:val="26"/>
          <w:szCs w:val="26"/>
        </w:rPr>
        <w:br/>
        <w:br/>
      </w:r>
      <w:r>
        <w:rPr>
          <w:rStyle w:val="Applestylespan"/>
          <w:rFonts w:cs="Arial" w:ascii="Arial" w:hAnsi="Arial"/>
          <w:color w:val="404040"/>
          <w:sz w:val="26"/>
          <w:szCs w:val="26"/>
        </w:rPr>
        <w:t>Я считаю что наилучший способ преодолеть сопротивление общества - противопоставить ему общественную гармонию. Войдите в новую группу людей, которая облегчит разрыв со старой группой. Заводите новых знакомых и друзей, сочетающихся с вашим новым обликом. Я рекомендую делать это как можно раньше, прежде чем вы разорвёте какие-либо старые отношения, которые не смогли справиться с вашим переходом. Начните проводить с новой группой больше времени, чем со старой. Ваша новая группа будет помогать тянуть вас в нужном вам направлении, что автоматически ослабит связи со старой группой. Вы естественным образом захотите быть с людьми, которые поощряют вас и меньше общаться с теми, кто мешает и препятствует вам.</w:t>
      </w:r>
      <w:r>
        <w:rPr>
          <w:rFonts w:cs="Arial" w:ascii="Arial" w:hAnsi="Arial"/>
          <w:color w:val="404040"/>
          <w:sz w:val="26"/>
          <w:szCs w:val="26"/>
        </w:rPr>
        <w:br/>
        <w:br/>
      </w:r>
      <w:r>
        <w:rPr>
          <w:rStyle w:val="Applestylespan"/>
          <w:rFonts w:cs="Arial" w:ascii="Arial" w:hAnsi="Arial"/>
          <w:color w:val="404040"/>
          <w:sz w:val="26"/>
          <w:szCs w:val="26"/>
        </w:rPr>
        <w:t>Для меня это означало вступление в "Тоустмастерс", организацию, посвященному личностному развитию, развитию коммуникационных способностей и лидерских навыков. На протяжении наскольких месяцев я построил новый социальный круг, начиная с "Тоустмастерс" и постепенно расширяя его, и мой старый круг общения постепенно сошёл на нет, так как я проводил всё меньше и меньше времени в нём.</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Несколько старых дружб смогли пережить изменения, произошедшие со мной. Некоторые люди, годами знавшие меня как разработчика игр, смогли принять мою новую личность и мы сохранили отношения, однако природа этих дружб изменилась. Я думаю, что наилучшие дружбы - те, которые выдерживают проверку временем; в которых дружба основана на том кем вы являетесь нежели на том, что вы делаете или имеете.</w:t>
      </w:r>
      <w:r>
        <w:rPr>
          <w:rFonts w:cs="Arial" w:ascii="Arial" w:hAnsi="Arial"/>
          <w:color w:val="404040"/>
          <w:sz w:val="26"/>
          <w:szCs w:val="26"/>
        </w:rPr>
        <w:br/>
        <w:br/>
      </w:r>
      <w:r>
        <w:rPr>
          <w:rStyle w:val="Applestylespan"/>
          <w:rFonts w:cs="Arial" w:ascii="Arial" w:hAnsi="Arial"/>
          <w:color w:val="404040"/>
          <w:sz w:val="26"/>
          <w:szCs w:val="26"/>
        </w:rPr>
        <w:t>Я писал об этом здесь:</w:t>
      </w:r>
      <w:r>
        <w:rPr>
          <w:rStyle w:val="Appleconvertedspace"/>
          <w:rFonts w:cs="Arial" w:ascii="Arial" w:hAnsi="Arial"/>
          <w:color w:val="404040"/>
          <w:sz w:val="26"/>
          <w:szCs w:val="26"/>
        </w:rPr>
        <w:t> </w:t>
      </w:r>
      <w:hyperlink r:id="rId14">
        <w:r>
          <w:rPr>
            <w:rStyle w:val="InternetLink"/>
            <w:rFonts w:cs="Arial" w:ascii="Arial" w:hAnsi="Arial"/>
            <w:sz w:val="26"/>
            <w:szCs w:val="26"/>
          </w:rPr>
          <w:t>Ваши друзья. Кто они – лифтеры или тюремщики?</w:t>
        </w:r>
      </w:hyperlink>
      <w:r>
        <w:rPr>
          <w:rFonts w:cs="Arial" w:ascii="Arial" w:hAnsi="Arial"/>
          <w:color w:val="404040"/>
          <w:sz w:val="26"/>
          <w:szCs w:val="26"/>
        </w:rPr>
        <w:br/>
        <w:br/>
      </w:r>
      <w:r>
        <w:rPr>
          <w:rStyle w:val="Applestylespan"/>
          <w:rFonts w:cs="Arial" w:ascii="Arial" w:hAnsi="Arial"/>
          <w:color w:val="404040"/>
          <w:sz w:val="26"/>
          <w:szCs w:val="26"/>
        </w:rPr>
        <w:t>Когда вы сознательно осуществляете значительные перемены в своей жизни, будьте терпеливы к себе. Встретившись с сопротивлением окружающих вас вещей или людей, постарайтесь постепенно уменьшить и минимизировать его, а не бороться против него. Ждите уменьшения ясности в процессе поворота за угол, но знайте что она вернётся когда вы начнёте разгоняться в новом направлении. Совершение перехода потребует от вас массу работы, но вы окажетесь на другой его стороне в гораздо лучшем положении. Долгосрочный выигрыш стоит того, чтобы ради него пережить кратковременную боль</w:t>
      </w:r>
    </w:p>
    <w:p>
      <w:pPr>
        <w:pStyle w:val="Normal"/>
        <w:rPr>
          <w:rStyle w:val="Applestylespan"/>
          <w:rFonts w:ascii="Arial" w:hAnsi="Arial" w:cs="Arial"/>
          <w:color w:val="404040"/>
          <w:sz w:val="26"/>
          <w:szCs w:val="26"/>
        </w:rPr>
      </w:pPr>
      <w:r>
        <w:rPr/>
      </w:r>
    </w:p>
    <w:p>
      <w:pPr>
        <w:pStyle w:val="Normal"/>
        <w:rPr/>
      </w:pPr>
      <w:r>
        <w:rPr>
          <w:rStyle w:val="Applestylespan"/>
          <w:rFonts w:cs="Arial" w:ascii="Arial" w:hAnsi="Arial"/>
          <w:b/>
          <w:bCs/>
          <w:i/>
          <w:iCs/>
          <w:color w:val="404040"/>
          <w:sz w:val="27"/>
          <w:szCs w:val="27"/>
        </w:rPr>
        <w:t>Смысл жизни - сознательная эволюция. Часть 6/6</w:t>
      </w:r>
      <w:r>
        <w:rPr>
          <w:rFonts w:cs="Arial" w:ascii="Arial" w:hAnsi="Arial"/>
          <w:color w:val="404040"/>
          <w:sz w:val="26"/>
          <w:szCs w:val="26"/>
        </w:rPr>
        <w:br/>
      </w:r>
      <w:r>
        <w:rPr>
          <w:rStyle w:val="Applestylespan"/>
          <w:rFonts w:cs="Arial" w:ascii="Arial" w:hAnsi="Arial"/>
          <w:color w:val="404040"/>
          <w:sz w:val="26"/>
          <w:szCs w:val="26"/>
        </w:rPr>
        <w:t>Шестая и последняя часть цикла статей Стива Павлины. Оригинал</w:t>
      </w:r>
      <w:r>
        <w:rPr>
          <w:rStyle w:val="Appleconvertedspace"/>
          <w:rFonts w:cs="Arial" w:ascii="Arial" w:hAnsi="Arial"/>
          <w:color w:val="404040"/>
          <w:sz w:val="26"/>
          <w:szCs w:val="26"/>
        </w:rPr>
        <w:t> </w:t>
      </w:r>
      <w:hyperlink r:id="rId15">
        <w:r>
          <w:rPr>
            <w:rStyle w:val="InternetLink"/>
            <w:rFonts w:cs="Arial" w:ascii="Arial" w:hAnsi="Arial"/>
            <w:sz w:val="26"/>
            <w:szCs w:val="26"/>
          </w:rPr>
          <w:t>здесь</w:t>
        </w:r>
      </w:hyperlink>
      <w:r>
        <w:rPr>
          <w:rStyle w:val="Applestylespan"/>
          <w:rFonts w:cs="Arial" w:ascii="Arial" w:hAnsi="Arial"/>
          <w:color w:val="404040"/>
          <w:sz w:val="26"/>
          <w:szCs w:val="26"/>
        </w:rPr>
        <w:t>.</w:t>
      </w:r>
      <w:r>
        <w:rPr>
          <w:rFonts w:cs="Arial" w:ascii="Arial" w:hAnsi="Arial"/>
          <w:color w:val="404040"/>
          <w:sz w:val="26"/>
          <w:szCs w:val="26"/>
        </w:rPr>
        <w:br/>
      </w:r>
      <w:r>
        <w:rPr>
          <w:rStyle w:val="Applestylespan"/>
          <w:rFonts w:cs="Arial" w:ascii="Arial" w:hAnsi="Arial"/>
          <w:color w:val="404040"/>
          <w:sz w:val="26"/>
          <w:szCs w:val="26"/>
        </w:rPr>
        <w:t>Не прошло и полгода, как я закончил перевод этого повествования :-)</w:t>
      </w:r>
      <w:r>
        <w:rPr>
          <w:rFonts w:cs="Arial" w:ascii="Arial" w:hAnsi="Arial"/>
          <w:color w:val="404040"/>
          <w:sz w:val="26"/>
          <w:szCs w:val="26"/>
        </w:rPr>
        <w:br/>
        <w:br/>
      </w:r>
      <w:r>
        <w:rPr>
          <w:rStyle w:val="Applestylespan"/>
          <w:rFonts w:cs="Arial" w:ascii="Arial" w:hAnsi="Arial"/>
          <w:b/>
          <w:bCs/>
          <w:color w:val="404040"/>
          <w:sz w:val="26"/>
          <w:szCs w:val="26"/>
        </w:rPr>
        <w:t>Смысл жизни: Сознательная эволюция</w:t>
      </w:r>
      <w:r>
        <w:rPr>
          <w:rFonts w:cs="Arial" w:ascii="Arial" w:hAnsi="Arial"/>
          <w:b/>
          <w:bCs/>
          <w:color w:val="404040"/>
          <w:sz w:val="26"/>
          <w:szCs w:val="26"/>
        </w:rPr>
        <w:br/>
      </w:r>
      <w:r>
        <w:rPr>
          <w:rStyle w:val="Applestylespan"/>
          <w:rFonts w:cs="Arial" w:ascii="Arial" w:hAnsi="Arial"/>
          <w:b/>
          <w:bCs/>
          <w:color w:val="404040"/>
          <w:sz w:val="26"/>
          <w:szCs w:val="26"/>
        </w:rPr>
        <w:t>Часть 6</w:t>
      </w:r>
      <w:r>
        <w:rPr>
          <w:rFonts w:cs="Arial" w:ascii="Arial" w:hAnsi="Arial"/>
          <w:color w:val="404040"/>
          <w:sz w:val="26"/>
          <w:szCs w:val="26"/>
        </w:rPr>
        <w:br/>
        <w:br/>
      </w:r>
      <w:r>
        <w:rPr>
          <w:rStyle w:val="Applestylespan"/>
          <w:rFonts w:cs="Arial" w:ascii="Arial" w:hAnsi="Arial"/>
          <w:color w:val="404040"/>
          <w:sz w:val="26"/>
          <w:szCs w:val="26"/>
        </w:rPr>
        <w:t>В этой заключительной части серии статей о смысле жизни я попытаюсь представить более широкий взгляд на то, почему личное развитие является столь важным и почему я верю в то что вклады в собственный рост - наилучшие, которые вы можете сделать.</w:t>
      </w:r>
      <w:r>
        <w:rPr>
          <w:rFonts w:cs="Arial" w:ascii="Arial" w:hAnsi="Arial"/>
          <w:color w:val="404040"/>
          <w:sz w:val="26"/>
          <w:szCs w:val="26"/>
        </w:rPr>
        <w:br/>
        <w:br/>
      </w:r>
      <w:r>
        <w:rPr>
          <w:rStyle w:val="Applestylespan"/>
          <w:rFonts w:cs="Arial" w:ascii="Arial" w:hAnsi="Arial"/>
          <w:b/>
          <w:bCs/>
          <w:color w:val="404040"/>
          <w:sz w:val="26"/>
          <w:szCs w:val="26"/>
        </w:rPr>
        <w:t>Сознательная эволюция</w:t>
      </w:r>
      <w:r>
        <w:rPr>
          <w:rFonts w:cs="Arial" w:ascii="Arial" w:hAnsi="Arial"/>
          <w:color w:val="404040"/>
          <w:sz w:val="26"/>
          <w:szCs w:val="26"/>
        </w:rPr>
        <w:br/>
        <w:br/>
      </w:r>
      <w:r>
        <w:rPr>
          <w:rStyle w:val="Applestylespan"/>
          <w:rFonts w:cs="Arial" w:ascii="Arial" w:hAnsi="Arial"/>
          <w:color w:val="404040"/>
          <w:sz w:val="26"/>
          <w:szCs w:val="26"/>
        </w:rPr>
        <w:t>Когда для описания своего мировоззрения я употребил слово "эволюция", я подразумевал не его биологический смысл, как то естественный отбор, мутации и прочее. Некоторых людей этот термин ставит в тупик. Я использовал более широкое определение эволюции - это процесс, в котором нечто постепенно переходит в другое состояние, особенно в более улучшенное или зрелое состояние (источник -</w:t>
      </w:r>
      <w:r>
        <w:rPr>
          <w:rStyle w:val="Appleconvertedspace"/>
          <w:rFonts w:cs="Arial" w:ascii="Arial" w:hAnsi="Arial"/>
          <w:color w:val="404040"/>
          <w:sz w:val="26"/>
          <w:szCs w:val="26"/>
        </w:rPr>
        <w:t> </w:t>
      </w:r>
      <w:hyperlink r:id="rId16">
        <w:r>
          <w:rPr>
            <w:rStyle w:val="InternetLink"/>
            <w:rFonts w:cs="Arial" w:ascii="Arial" w:hAnsi="Arial"/>
            <w:sz w:val="26"/>
            <w:szCs w:val="26"/>
          </w:rPr>
          <w:t>здесь</w:t>
        </w:r>
      </w:hyperlink>
      <w:r>
        <w:rPr>
          <w:rStyle w:val="Applestylespan"/>
          <w:rFonts w:cs="Arial" w:ascii="Arial" w:hAnsi="Arial"/>
          <w:color w:val="404040"/>
          <w:sz w:val="26"/>
          <w:szCs w:val="26"/>
        </w:rPr>
        <w:t>).</w:t>
      </w:r>
      <w:r>
        <w:rPr>
          <w:rFonts w:cs="Arial" w:ascii="Arial" w:hAnsi="Arial"/>
          <w:color w:val="404040"/>
          <w:sz w:val="26"/>
          <w:szCs w:val="26"/>
        </w:rPr>
        <w:br/>
        <w:br/>
      </w:r>
      <w:r>
        <w:rPr>
          <w:rStyle w:val="Applestylespan"/>
          <w:rFonts w:cs="Arial" w:ascii="Arial" w:hAnsi="Arial"/>
          <w:color w:val="404040"/>
          <w:sz w:val="26"/>
          <w:szCs w:val="26"/>
        </w:rPr>
        <w:t>Это включает в себя эволюцию мысли, общества, знания, и способностей жизни - скорее эволюцию ноосферы чем биосферы. Ноосфера - это наши коллективные знания и мудрость, и сегодня она "эволюционирует" гораздо быстрее, чем любые биологические виды. На самом деле биологическая эволюция, происходящая с людьми настолько медленна что её можно не принимать во внимание по сравнению со скоростью эволюции ноосферы. За прошедшую тысячу лет наша биология изменилась мало, но наши технологии, знания и культура претерпели громадные изменения.</w:t>
      </w:r>
      <w:r>
        <w:rPr>
          <w:rFonts w:cs="Arial" w:ascii="Arial" w:hAnsi="Arial"/>
          <w:color w:val="404040"/>
          <w:sz w:val="26"/>
          <w:szCs w:val="26"/>
        </w:rPr>
        <w:br/>
        <w:br/>
      </w:r>
      <w:r>
        <w:rPr>
          <w:rStyle w:val="Applestylespan"/>
          <w:rFonts w:cs="Arial" w:ascii="Arial" w:hAnsi="Arial"/>
          <w:color w:val="404040"/>
          <w:sz w:val="26"/>
          <w:szCs w:val="26"/>
        </w:rPr>
        <w:t>Поэтому когда я говорил что хочу служить процессу эволюции, я не имел в виду эволюцию в биологическом смысле - биологическая эволюция слишком медленна и поэтому стала играть весьма малую роль. Если биологическая эволюция человечества продолжится, то скорее всего она будет носить случайный характер, а не являться результатом отбора и мутаций на протяжении тысячелетий. Но сейчас самое важное значение имеет эволюция ноосферы.</w:t>
      </w:r>
      <w:r>
        <w:rPr>
          <w:rFonts w:cs="Arial" w:ascii="Arial" w:hAnsi="Arial"/>
          <w:color w:val="404040"/>
          <w:sz w:val="26"/>
          <w:szCs w:val="26"/>
        </w:rPr>
        <w:br/>
        <w:br/>
      </w:r>
      <w:r>
        <w:rPr>
          <w:rStyle w:val="Applestylespan"/>
          <w:rFonts w:cs="Arial" w:ascii="Arial" w:hAnsi="Arial"/>
          <w:b/>
          <w:bCs/>
          <w:color w:val="404040"/>
          <w:sz w:val="26"/>
          <w:szCs w:val="26"/>
        </w:rPr>
        <w:t>Но всё же, как насчёт биосферы?</w:t>
      </w:r>
      <w:r>
        <w:rPr>
          <w:rFonts w:cs="Arial" w:ascii="Arial" w:hAnsi="Arial"/>
          <w:color w:val="404040"/>
          <w:sz w:val="26"/>
          <w:szCs w:val="26"/>
        </w:rPr>
        <w:br/>
        <w:br/>
      </w:r>
      <w:r>
        <w:rPr>
          <w:rStyle w:val="Applestylespan"/>
          <w:rFonts w:cs="Arial" w:ascii="Arial" w:hAnsi="Arial"/>
          <w:color w:val="404040"/>
          <w:sz w:val="26"/>
          <w:szCs w:val="26"/>
        </w:rPr>
        <w:t>Я согласен с тем, что на планете сейчас плохая экологическая обстановка. Но мы не можем ждать до тех пор, пока биологическая эволюция решит эти проблемы. Если мы так поступим, человечество почти наверняка полностью вымрет прежде чем эволюционирует во что-то лучшее. Некоторые эксперты утверждают, что окружающая среда находится в таком плохом состоянии что мы не доживём до конца этого столетия... что разрушительные процессы, приведённые нами в движение, могут стать необратимыми, даже если мы немедленно начнём делать всё что в наших силах чтобы исправить их.</w:t>
      </w:r>
      <w:r>
        <w:rPr>
          <w:rFonts w:cs="Arial" w:ascii="Arial" w:hAnsi="Arial"/>
          <w:color w:val="404040"/>
          <w:sz w:val="26"/>
          <w:szCs w:val="26"/>
        </w:rPr>
        <w:br/>
        <w:br/>
      </w:r>
      <w:r>
        <w:rPr>
          <w:rStyle w:val="Applestylespan"/>
          <w:rFonts w:cs="Arial" w:ascii="Arial" w:hAnsi="Arial"/>
          <w:color w:val="404040"/>
          <w:sz w:val="26"/>
          <w:szCs w:val="26"/>
        </w:rPr>
        <w:t>Игнорирование этих проблем - не выход, но я также считаю что прямая атака на них обречена на поражение. Уже есть люди делающие это сейчас, но по-видимому пока они не достигли больших успехов. Они могут немного уменьшить скорость распада, но его полная остановка не видна им даже на горизонте. Существует слишком большое сопротивление, и к тому моменту когда оно сможет быть эффективно преодолено, мы уже будем находиться далеко за точкой возврата.</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Подумайте о такой простой вещи, как диета. Последствия Стандартной Американской Диеты для окружающей среды просто ужасны – сказать что она загрязняет её и попусту тратит ресурсы, было бы огромным преуменьшением. Правительство Соединённых Штатов субсидирует значительную её часть, и это скрывает истинные затраты. Чтобы вырастить еду для одного человека, питающегося САД, необходимо в 18 раз больше земли чем для приготовления такой же порции вегетарианцу. Если питающийся САД всего на один день откажется от неё в пользу вегетарианской диеты, то тем самым он сэкономит больше воды чем сэкономил бы, отказавшись от душа на целый год. Ваше решение съесть на обед гамбургер не просто повлияет на ваше личное здоровье, оно окажет влияние и на окружающую среду и является политическим решением. На самом деле всё что вы могли бы сделать для политики и окружающей среды на протяжении всей жизни, практически незаметно по сравнению с простым решением о том, что вы едите каждый день. Вы можете всю жизнь работать в «Гринпис», и то что вы сделаете будет лишь крошечной долей того чего вы могли бы достигнуть, просто живя как вегетарианец.</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И тем не менее так мало людей оказываются осведомлёнными о долгосрочных последствиях своих действий именно потому что их «знания» были получены ими посредством рекламы и от искусных маркетологов. Они заботятся об обществе вместо того чтобы подумать о себе. Людей, делающих миллиарды на САД, совершенно не заденет тот факт, что вы ощущаете себя молодцом оттого что посадили несколько деревьев или убрали немного мусора, пока вы продолжаете поглощать гамбургеры. Но попытайтесь атаковать диету, которая обогащает их, и они станут давить вас торговлей до тех пор, пока вы не покоритесь.</w:t>
      </w:r>
      <w:r>
        <w:rPr>
          <w:rFonts w:cs="Arial" w:ascii="Arial" w:hAnsi="Arial"/>
          <w:color w:val="404040"/>
          <w:sz w:val="26"/>
          <w:szCs w:val="26"/>
        </w:rPr>
        <w:br/>
        <w:br/>
      </w:r>
      <w:r>
        <w:rPr>
          <w:rStyle w:val="Applestylespan"/>
          <w:rFonts w:cs="Arial" w:ascii="Arial" w:hAnsi="Arial"/>
          <w:color w:val="404040"/>
          <w:sz w:val="26"/>
          <w:szCs w:val="26"/>
        </w:rPr>
        <w:t>Я мог бы писать об этом целый день, но это уже было сделано до меня. Средний человек просто постарается избежать чтения, а то, что он всё же прочитает, будет воспринято в штыки или проигнорировано. У людей должны быть средства на то чтобы это искать, потому что они действительно хотят знать что происходит. Но сегодня мало людей, имеющих для этого достаточное количество мужества и дисциплины.</w:t>
      </w:r>
      <w:r>
        <w:rPr>
          <w:rFonts w:cs="Arial" w:ascii="Arial" w:hAnsi="Arial"/>
          <w:color w:val="404040"/>
          <w:sz w:val="26"/>
          <w:szCs w:val="26"/>
        </w:rPr>
        <w:br/>
        <w:br/>
      </w:r>
      <w:r>
        <w:rPr>
          <w:rStyle w:val="Applestylespan"/>
          <w:rFonts w:cs="Arial" w:ascii="Arial" w:hAnsi="Arial"/>
          <w:color w:val="404040"/>
          <w:sz w:val="26"/>
          <w:szCs w:val="26"/>
        </w:rPr>
        <w:t>Я не вижу решения в том чтобы тратить больше времени и сил, атакуя эти проблемы "в лоб". Если я попытаюсь пойти этим путем, меня просто сотрут в порошок те кто поставил огромные деньги на защиту своих убеждений, какими бы ложными они ни были. Например, я мог бы посвятить всю жизнь борьбе с курением, но в конечном итоге результат был бы незначительным - я бы убедил несколько человек бросить курить, но за это время ещё большее число людей станут курильщиками, а те, кто бросил, найдут взамен курению другую вредную привычку. Таким образом, эффект в целом будет незначительным. Моё сопротивление просто натолкнётся на ещё большее сопротивление. Силовой подход не сработает.</w:t>
      </w:r>
      <w:r>
        <w:rPr>
          <w:rFonts w:cs="Arial" w:ascii="Arial" w:hAnsi="Arial"/>
          <w:color w:val="404040"/>
          <w:sz w:val="26"/>
          <w:szCs w:val="26"/>
        </w:rPr>
        <w:br/>
        <w:br/>
      </w:r>
      <w:r>
        <w:rPr>
          <w:rStyle w:val="Applestylespan"/>
          <w:rFonts w:cs="Arial" w:ascii="Arial" w:hAnsi="Arial"/>
          <w:b/>
          <w:bCs/>
          <w:color w:val="404040"/>
          <w:sz w:val="26"/>
          <w:szCs w:val="26"/>
        </w:rPr>
        <w:t>Так в чём же решение?</w:t>
      </w:r>
      <w:r>
        <w:rPr>
          <w:rFonts w:cs="Arial" w:ascii="Arial" w:hAnsi="Arial"/>
          <w:color w:val="404040"/>
          <w:sz w:val="26"/>
          <w:szCs w:val="26"/>
        </w:rPr>
        <w:br/>
        <w:br/>
      </w:r>
      <w:r>
        <w:rPr>
          <w:rStyle w:val="Applestylespan"/>
          <w:rFonts w:cs="Arial" w:ascii="Arial" w:hAnsi="Arial"/>
          <w:color w:val="404040"/>
          <w:sz w:val="26"/>
          <w:szCs w:val="26"/>
        </w:rPr>
        <w:t>Наилучшее решение, которое я могу придумать - это работать над уровнем сознательности человека, чтобы помочь большему числу людей увидеть преимущества и преодолевать препятствия на пути к собственному сознательному росту. Мне кажется, для этого не так важны изменения в нашей биологии, как изменения в ноосфере. Я считаю, что у нас уже есть биологические способности, необходимые для решения проблем этой планеты (если они решаемы в принципе), но нам как биологическому виду недостаёт сознательности, дисциплины и мужества для того чтобы сделать шаг вверх и принять личную ответственность за свои действия. Большинство людей скорее будут жить в иллюзии чем станут думать над наилучшим вкладом, который они могли бы внести в свою жизнь. Но я думаю что я могу помочь изменить это. И мне кажется, достаточно людей приходят к аналогичным выводам.</w:t>
      </w:r>
      <w:r>
        <w:rPr>
          <w:rFonts w:cs="Arial" w:ascii="Arial" w:hAnsi="Arial"/>
          <w:color w:val="404040"/>
          <w:sz w:val="26"/>
          <w:szCs w:val="26"/>
        </w:rPr>
        <w:br/>
        <w:br/>
      </w:r>
      <w:r>
        <w:rPr>
          <w:rStyle w:val="Applestylespan"/>
          <w:rFonts w:cs="Arial" w:ascii="Arial" w:hAnsi="Arial"/>
          <w:color w:val="404040"/>
          <w:sz w:val="26"/>
          <w:szCs w:val="26"/>
        </w:rPr>
        <w:t>Я считаю, что самое лучшее что я могу сделать за период моей жизни - это посеять в ноосферу зерно сознательного личного роста, совместно с людьми, имеющими сходные задачи.</w:t>
      </w:r>
      <w:r>
        <w:rPr>
          <w:rFonts w:cs="Arial" w:ascii="Arial" w:hAnsi="Arial"/>
          <w:color w:val="404040"/>
          <w:sz w:val="26"/>
          <w:szCs w:val="26"/>
        </w:rPr>
        <w:br/>
        <w:br/>
      </w:r>
      <w:r>
        <w:rPr>
          <w:rStyle w:val="Applestylespan"/>
          <w:rFonts w:cs="Arial" w:ascii="Arial" w:hAnsi="Arial"/>
          <w:color w:val="404040"/>
          <w:sz w:val="26"/>
          <w:szCs w:val="26"/>
        </w:rPr>
        <w:t>Просто потрясающе, сколько нетронутых способностей есть у человеческого существа. Если мы сможем реализовать хотя бы часть этих способностей и поднять средний уровень сознательности человеческого существа, то большее число людей "проснутся" и начнут жить сознательно и мужественно. Они начнут бросать вредные и деструктивные привычки и приобретать положительные. Они определят осмысленную цель своей жизни, и по пути воодушевят других сделать то же самое. Они перестанут бояться тележного скрипа и волноваться из-за ерунды. И у этих "улучшенных" людей, живущих более сознательно и храбро, появится гораздо больше возможностей решить величайшие проблемы человечества и успешно преодолеть самые грозные опасности, висящие над нами.</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Таким образом, моя задача состоит в том помочь людям в их сознательном росте, помочь им найти дорогу от жизни в тихом отчаянии к жизни смелой, целенаправленной и ответственной. Я не могу придумать для своей жизни лучшего предназначения, нежели это.</w:t>
      </w:r>
      <w:r>
        <w:rPr>
          <w:rFonts w:cs="Arial" w:ascii="Arial" w:hAnsi="Arial"/>
          <w:color w:val="404040"/>
          <w:sz w:val="26"/>
          <w:szCs w:val="26"/>
        </w:rPr>
        <w:br/>
        <w:br/>
      </w:r>
      <w:r>
        <w:rPr>
          <w:rStyle w:val="Applestylespan"/>
          <w:rFonts w:cs="Arial" w:ascii="Arial" w:hAnsi="Arial"/>
          <w:color w:val="404040"/>
          <w:sz w:val="26"/>
          <w:szCs w:val="26"/>
        </w:rPr>
        <w:t>Для меня эта миссия тесно переплетается с моим личным развитием. Работая над собой, я увеличиваю свою способность помогать другим. А помогая другим стать более сознательными людьми, я создаю вокруг себя среду, укрепляющую мой собственный рост и изолирующую меня от сил, угрожающих утянуть меня обратно в несознательную жизнь.</w:t>
      </w:r>
      <w:r>
        <w:rPr>
          <w:rStyle w:val="Appleconvertedspace"/>
          <w:rFonts w:cs="Arial" w:ascii="Arial" w:hAnsi="Arial"/>
          <w:color w:val="404040"/>
          <w:sz w:val="26"/>
          <w:szCs w:val="26"/>
        </w:rPr>
        <w:t> </w:t>
      </w:r>
      <w:r>
        <w:rPr>
          <w:rFonts w:cs="Arial" w:ascii="Arial" w:hAnsi="Arial"/>
          <w:color w:val="404040"/>
          <w:sz w:val="26"/>
          <w:szCs w:val="26"/>
        </w:rPr>
        <w:br/>
        <w:br/>
      </w:r>
      <w:r>
        <w:rPr>
          <w:rStyle w:val="Applestylespan"/>
          <w:rFonts w:cs="Arial" w:ascii="Arial" w:hAnsi="Arial"/>
          <w:color w:val="404040"/>
          <w:sz w:val="26"/>
          <w:szCs w:val="26"/>
        </w:rPr>
        <w:t>В данный момент я осуществляю эту задачу в форме статей, общения в форуме, и книге, которая скоро должна выйти из печати. В течение следующего десятилетия я планирую расширить реализацию своей миссии в различных формах - статьи, книги, аудиопрограммы, речи, семинары итд. Помимо этого я планирую собрать некую формальную организацию, помогающую сознательному росту людей, повышающую их смелость и дисциплину, а также выполняющую роль места сбора людей, имеющих схожие цели.</w:t>
      </w:r>
      <w:r>
        <w:rPr>
          <w:rFonts w:cs="Arial" w:ascii="Arial" w:hAnsi="Arial"/>
          <w:color w:val="404040"/>
          <w:sz w:val="26"/>
          <w:szCs w:val="26"/>
        </w:rPr>
        <w:br/>
        <w:br/>
      </w:r>
      <w:r>
        <w:rPr>
          <w:rStyle w:val="Applestylespan"/>
          <w:rFonts w:cs="Arial" w:ascii="Arial" w:hAnsi="Arial"/>
          <w:color w:val="404040"/>
          <w:sz w:val="26"/>
          <w:szCs w:val="26"/>
        </w:rPr>
        <w:t>Одной из важных задач является вопрос о том, как жить в имеющейся ноосфере, в то же время работая над её изменением. Для удовлетворения своих основных потребностей вам придется опираться на текущую экономическую систему. Мое решение до настоящего времени состояло в максимальной систематизации и автоматизации моих доходов, что даёт мне свободу для осуществления более высокоуровневых проектов и не заставляет тратить слишком много времени и энергии на поддержание жизни. У меня есть и другие идеи, которые ещё больше улучшат имеющуюся ситуацию.</w:t>
      </w:r>
      <w:r>
        <w:rPr>
          <w:rFonts w:cs="Arial" w:ascii="Arial" w:hAnsi="Arial"/>
          <w:color w:val="404040"/>
          <w:sz w:val="26"/>
          <w:szCs w:val="26"/>
        </w:rPr>
        <w:br/>
        <w:br/>
      </w:r>
      <w:r>
        <w:rPr>
          <w:rStyle w:val="Applestylespan"/>
          <w:rFonts w:cs="Arial" w:ascii="Arial" w:hAnsi="Arial"/>
          <w:color w:val="404040"/>
          <w:sz w:val="26"/>
          <w:szCs w:val="26"/>
        </w:rPr>
        <w:t>Хотя, по большому счёту я не считаю решение глобальных и социальных проблем первоочередной задачей. Я думаю что это побочный эффект роста, а не его цель. Я считаю что целью является именно стремление к большей смелости, сознательности и совести. По пути к этой цели будет решено множество проблем, причём часто с гораздо меньшими затратами чем при их прямой атаке. Например, вы можете бороться с проблемами лишнего веса, курения и неустраивающих вас отношений, и в целом получить весьма жалкие результаты. Но если вы начнете работать над тренировкой своей смелости, сознательности и самодисциплины, то эти проблемы решатся сами собой - то есть их решение станет элементарным.</w:t>
      </w:r>
      <w:r>
        <w:rPr>
          <w:rFonts w:cs="Arial" w:ascii="Arial" w:hAnsi="Arial"/>
          <w:color w:val="404040"/>
          <w:sz w:val="26"/>
          <w:szCs w:val="26"/>
        </w:rPr>
        <w:br/>
        <w:br/>
      </w:r>
      <w:r>
        <w:rPr>
          <w:rStyle w:val="Applestylespan"/>
          <w:rFonts w:cs="Arial" w:ascii="Arial" w:hAnsi="Arial"/>
          <w:color w:val="404040"/>
          <w:sz w:val="26"/>
          <w:szCs w:val="26"/>
        </w:rPr>
        <w:t>Инвестиции в собственный рост - это лучшее, что вы можете сделать. Не допускайте и мысли о том, что это эгоистичная цель. Как раз наоборот - на самом деле это наилучшая помощь другим, которую вы можете дать. Если вы чувствуете что сейчас мало вкладываете в свою жизнь, не корите себя и не думайте о том, чего бы вы могли достичь, будь вы достаточно сильны. Вместо этого поверните свой взгляд внутрь и работайте над собой до тех пор, пока внутри вы не станете таким человеком, который будет автоматически выглядеть хорошо снаружи как проявление того, кто вы на самом деле.</w:t>
      </w:r>
      <w:r>
        <w:rPr>
          <w:rFonts w:cs="Arial" w:ascii="Arial" w:hAnsi="Arial"/>
          <w:color w:val="404040"/>
          <w:sz w:val="26"/>
          <w:szCs w:val="26"/>
        </w:rPr>
        <w:br/>
        <w:br/>
      </w:r>
      <w:r>
        <w:rPr>
          <w:rStyle w:val="Applestylespan"/>
          <w:rFonts w:cs="Arial" w:ascii="Arial" w:hAnsi="Arial"/>
          <w:color w:val="404040"/>
          <w:sz w:val="26"/>
          <w:szCs w:val="26"/>
        </w:rPr>
        <w:t>Преодолейте свой страх. Остальное легко.</w:t>
      </w:r>
    </w:p>
    <w:p>
      <w:pPr>
        <w:pStyle w:val="Normal"/>
        <w:rPr>
          <w:rStyle w:val="Applestylespan"/>
          <w:rFonts w:ascii="Arial" w:hAnsi="Arial" w:cs="Arial"/>
          <w:color w:val="404040"/>
          <w:sz w:val="26"/>
          <w:szCs w:val="26"/>
        </w:rPr>
      </w:pPr>
      <w:r>
        <w:rPr/>
      </w:r>
    </w:p>
    <w:p>
      <w:pPr>
        <w:pStyle w:val="Normal"/>
        <w:rPr>
          <w:rStyle w:val="Applestylespan"/>
          <w:rFonts w:ascii="Arial" w:hAnsi="Arial" w:cs="Arial"/>
          <w:color w:val="404040"/>
          <w:sz w:val="26"/>
          <w:szCs w:val="2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9ptRGB51">
    <w:name w:val="Стиль Заголовок 1 + 19 pt не полужирный Другой цвет(RGB(51"/>
    <w:basedOn w:val="Heading1"/>
    <w:qFormat/>
    <w:pPr>
      <w:keepLines/>
      <w:widowControl w:val="false"/>
      <w:numPr>
        <w:ilvl w:val="0"/>
        <w:numId w:val="0"/>
      </w:numPr>
      <w:pBdr>
        <w:bottom w:val="single" w:sz="12" w:space="0" w:color="F6F6F6"/>
      </w:pBdr>
      <w:spacing w:before="0" w:after="0"/>
      <w:outlineLvl w:val="9"/>
    </w:pPr>
    <w:rPr>
      <w:rFonts w:cs="Times New Roman"/>
      <w:b w:val="false"/>
      <w:bCs w:val="false"/>
      <w:color w:val="3379B9"/>
      <w:kern w:val="0"/>
      <w:sz w:val="38"/>
      <w:szCs w:val="20"/>
      <w:lang w:val="en-US"/>
    </w:rPr>
  </w:style>
  <w:style w:type="paragraph" w:styleId="1TimesNewRoman14pt">
    <w:name w:val="Стиль Заголовок 1 + Times New Roman 14 pt"/>
    <w:basedOn w:val="Heading1"/>
    <w:qFormat/>
    <w:pPr>
      <w:keepLines/>
      <w:widowControl w:val="false"/>
      <w:numPr>
        <w:ilvl w:val="0"/>
        <w:numId w:val="0"/>
      </w:numPr>
      <w:spacing w:before="0" w:after="120"/>
      <w:outlineLvl w:val="9"/>
    </w:pPr>
    <w:rPr>
      <w:rFonts w:ascii="Times New Roman" w:hAnsi="Times New Roman" w:eastAsia="SimSun;ЛОМе" w:cs="Times New Roman"/>
      <w:color w:val="000000"/>
      <w:kern w:val="0"/>
      <w:sz w:val="36"/>
      <w:szCs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vepavlina.com/blog/2005/06/the-meaning-of-life-intro/" TargetMode="External"/><Relationship Id="rId3" Type="http://schemas.openxmlformats.org/officeDocument/2006/relationships/hyperlink" Target="http://ru.wikipedia.org/wiki/&#1069;&#1074;&#1076;&#1077;&#1084;&#1086;&#1085;&#1080;&#1103;" TargetMode="External"/><Relationship Id="rId4" Type="http://schemas.openxmlformats.org/officeDocument/2006/relationships/hyperlink" Target="http://www.stevepavlina.com/articles/list-of-values.htm" TargetMode="External"/><Relationship Id="rId5" Type="http://schemas.openxmlformats.org/officeDocument/2006/relationships/hyperlink" Target="http://www.stevepavlina.com/blog/2005/06/self-discipline-acceptance/" TargetMode="External"/><Relationship Id="rId6" Type="http://schemas.openxmlformats.org/officeDocument/2006/relationships/hyperlink" Target="http://www.stevepavlina.com/blog/2005/06/self-discipline-acceptance/" TargetMode="External"/><Relationship Id="rId7" Type="http://schemas.openxmlformats.org/officeDocument/2006/relationships/hyperlink" Target="http://www.stevepavlina.com/blog/2005/06/the-meaning-of-life-from-purpose-to-action/" TargetMode="External"/><Relationship Id="rId8" Type="http://schemas.openxmlformats.org/officeDocument/2006/relationships/hyperlink" Target="http://www.stevepavlina.com/blog/2005/02/living-congruently/" TargetMode="External"/><Relationship Id="rId9" Type="http://schemas.openxmlformats.org/officeDocument/2006/relationships/hyperlink" Target="http://www.stevepavlina.com/articles/power-of-clarity.htm" TargetMode="External"/><Relationship Id="rId10" Type="http://schemas.openxmlformats.org/officeDocument/2006/relationships/hyperlink" Target="http://www.stevepavlina.com/blog/2004/10/quarterly-planning-time/" TargetMode="External"/><Relationship Id="rId11" Type="http://schemas.openxmlformats.org/officeDocument/2006/relationships/hyperlink" Target="http://www.stevepavlina.com/blog/2004/10/more-on-planning/" TargetMode="External"/><Relationship Id="rId12" Type="http://schemas.openxmlformats.org/officeDocument/2006/relationships/hyperlink" Target="http://www.stevepavlina.com/blog/2005/06/the-meaning-of-life-transitioning/" TargetMode="External"/><Relationship Id="rId13" Type="http://schemas.openxmlformats.org/officeDocument/2006/relationships/hyperlink" Target="http://www.stevepavlina.com/blog/2004/12/environmental-reinforcement-of-your-goals/" TargetMode="External"/><Relationship Id="rId14" Type="http://schemas.openxmlformats.org/officeDocument/2006/relationships/hyperlink" Target="http://zhezhera.livejournal.com/4432.html" TargetMode="External"/><Relationship Id="rId15" Type="http://schemas.openxmlformats.org/officeDocument/2006/relationships/hyperlink" Target="http://www.stevepavlina.com/blog/2005/06/the-meaning-of-life-conscious-evolution/" TargetMode="External"/><Relationship Id="rId16" Type="http://schemas.openxmlformats.org/officeDocument/2006/relationships/hyperlink" Target="http://wordnet.princeton.ed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54:00Z</dcterms:created>
  <dc:creator>Admin</dc:creator>
  <dc:description/>
  <dc:language>en-US</dc:language>
  <cp:lastModifiedBy>Admin</cp:lastModifiedBy>
  <dcterms:modified xsi:type="dcterms:W3CDTF">2010-03-08T03:04:00Z</dcterms:modified>
  <cp:revision>1</cp:revision>
  <dc:subject/>
  <dc:title>Смысл жизни - Введение</dc:title>
</cp:coreProperties>
</file>