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3.jpeg" ContentType="image/jpeg"/>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284"/>
        <w:rPr/>
      </w:pPr>
      <w:r>
        <w:rPr>
          <w:sz w:val="32"/>
          <w:szCs w:val="32"/>
          <w:lang w:val="ru-RU"/>
        </w:rPr>
        <w:t>Аллан Пиз Алан Гарнер</w:t>
      </w:r>
    </w:p>
    <w:p>
      <w:pPr>
        <w:pStyle w:val="Heading1"/>
        <w:spacing w:lineRule="auto" w:line="240" w:before="0" w:after="0"/>
        <w:ind w:firstLine="284"/>
        <w:rPr>
          <w:sz w:val="32"/>
          <w:szCs w:val="32"/>
          <w:lang w:val="ru-RU"/>
        </w:rPr>
      </w:pPr>
      <w:r>
        <w:rPr>
          <w:sz w:val="32"/>
          <w:szCs w:val="32"/>
          <w:lang w:val="ru-RU"/>
        </w:rPr>
        <w:t>Говорите точно...</w:t>
      </w:r>
    </w:p>
    <w:p>
      <w:pPr>
        <w:pStyle w:val="Heading1"/>
        <w:spacing w:lineRule="auto" w:line="240" w:before="0" w:after="0"/>
        <w:ind w:firstLine="284"/>
        <w:rPr>
          <w:sz w:val="32"/>
          <w:szCs w:val="32"/>
          <w:lang w:val="ru-RU"/>
        </w:rPr>
      </w:pPr>
      <w:r>
        <w:rPr>
          <w:sz w:val="32"/>
          <w:szCs w:val="32"/>
          <w:lang w:val="ru-RU"/>
        </w:rPr>
        <w:t>Как соединить радость общения и пользу убеждений</w:t>
      </w:r>
    </w:p>
    <w:p>
      <w:pPr>
        <w:pStyle w:val="Normal"/>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говаривать умеет и любит каждый, но правильно выбрать тему и интонацию, четко сформулировать и ясно выразить свои мысли, доверительно разговорить собеседника, убедить его в своей правоте — это целое искусство.</w:t>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rPr>
        <w:t>Книга известного эксперта по «технологиям» общения Аллана Пиза и его коллеги Алана Гарнера научит вас отделять фразы формальной вежливости от зерен истины и расшифровывать невербальные сигналы, подаваемые собеседником. Вы сможете оценить искренность партнера и верно интерпретировать его мысли, а умение говорить комплименты и внимательно слушать позволит вам добиться успеха не только в личной жизни, но и поднимет вас на вершину профессиональной карьеры, сделает «мастером разговора».</w:t>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за неделю имеете гораздо больше возможностей вступить в личный контакт с незнакомыми людьми, соседями, друзьями, членами семьи, детьми и коллегами по работе, чем ваши средневековые предки имели за всю жизнь. Однако ваше умение общаться находится практически на том же уровне, что и у них, то есть равно нул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вы еще ребенок, взрослые учат вас читать, писать, складывать и вычитать. Вы делаете ошибки, они вас поправляют — так растет ваше умение. Умение правильно разговаривать — это совсем другое дело. Вас учат правильно произносить слова, строить предложения, но никто не учит ребенка тому, как эффективно общаться со своим собеседником. И когда вы делаете ошибки, то никто не поправляет вас, даже не говорит, что вы ошиблись. В результате множество людей, с которыми вы встречаетесь, не могут оценить вас по достоинству, а порой даже отворачиваются от вас и предпочитают другого собеседника. Если дело касается бизнеса, то вполне возможна ситуация, когда ваши партнеры или покупатели выбирают для себя кого-то другого, с кем они чувствуют себя комфортн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обные ситуации далеко не редкость. На самом деле они очень широко распространены. Как показывают исследования в области психологии общения, большинство людей всю жизнь повторяют одни и те же ошибки, которые они совершали еще в детстве. Лишь очень немногие из нас умеют правильно и эффективно общаться, завязывать дружбу и поддерживать прочные и долгосрочные отнош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исследований были выработаны некоторые приемы, помогающие добиться максимальной эффективности общения. Некоторые люди владеют ими в полной мере. Однако доказано, что любой человек в состоянии за достаточно короткий срок научиться этим приемам. К сожалению, подобные исследования в основном печатаются в толстых академических журналах, а такие уроки дают очень ограниченное число преподава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ашу книгу мы включили два курса, призванных заполнить этот пробел и научить искусству эффективного общения любого наиболее простым и интересным для слушателя образ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Гарнер разработал и внедрил в США курс под названием «Разговорное общение: как достичь максимальной социальной эффективности». В настоящее время в стране функционирует целая сеть дипломированных преподавателей и десятки тысяч человек уже прослушали этот курс.</w:t>
      </w:r>
    </w:p>
    <w:p>
      <w:pPr>
        <w:pStyle w:val="Normal"/>
        <w:shd w:fill="FFFFFF" w:val="clear"/>
        <w:ind w:firstLine="284"/>
        <w:rPr/>
      </w:pPr>
      <w:r>
        <w:rPr>
          <w:rFonts w:cs="Times New Roman" w:ascii="Times New Roman" w:hAnsi="Times New Roman"/>
          <w:sz w:val="24"/>
          <w:szCs w:val="24"/>
        </w:rPr>
        <w:t>Аллан Пиз разработал и применил собственный курс «Техника и стратегия личного общения» в Австралии. Он учит людей, как использовать словесные и невербальные средства в разговоре, чтобы убедить собеседника, заключить сделку, добиться успеха на переговорах или на собеседовани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долгих обсуждений и споров эти два курса были объединены в одну книгу. Любой курс обычно занимает несколько дней или даже недель, на протяжении которых участники семинара имеют возможность попрактиковаться в предлагаемых приемах и испытать их в жизни. А книгу вы можете отложить или вообще забыть про нее. Просто читая книгу о лыжном спорте, вы не станете лыжником-профессионалом, точно так же, как чтение книги о бодибилдинге не сделает вас Мистером Олимпия. Чтобы добиться успеха, вам не следует читать более одной главы за один раз. Мы советуем вам тщательно изучить каждую главу и попытаться применить описываемые в ней приемы в жизни. И только убедившись, что очередной урок усвоен, вы можете переходить к следующ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лучили удовольствие от написания этой книги и полагаем, что и вам будет приятно наблюдать приятные изменения в вашей повседневной жизни. Уверены, что наша книга поможет вам добиться максимальной эффективности в общ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ПИЗ АЛАН ГАРНЕР</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iCs/>
          <w:sz w:val="24"/>
          <w:szCs w:val="24"/>
        </w:rPr>
        <w:t>Глава перв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МЕТАЯЗЫК, ИЛИ КАК ЧИТАТЬ МЕЖДУ СТРОК</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81622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16225" cy="2846705"/>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В книге «Язык тела: как прочесть мысли окружающих по их жестам» Аллан Пиз составил настоящее руководство по практически не исследованной области распознавания сигналов тела и понимания их связи с ментальной сферой человека. Он утверждает, и с ним соглашаются большинство исследовате</w:t>
      </w:r>
      <w:r>
        <w:rPr>
          <w:rFonts w:cs="Times New Roman" w:ascii="Times New Roman" w:hAnsi="Times New Roman"/>
          <w:iCs/>
          <w:sz w:val="24"/>
          <w:szCs w:val="24"/>
        </w:rPr>
        <w:t xml:space="preserve">лей, </w:t>
      </w:r>
      <w:r>
        <w:rPr>
          <w:rFonts w:cs="Times New Roman" w:ascii="Times New Roman" w:hAnsi="Times New Roman"/>
          <w:sz w:val="24"/>
          <w:szCs w:val="24"/>
        </w:rPr>
        <w:t>что от 60 до 80 процентов личного общения осуществляется через невербальные каналы, однако словесное общение тоже чрезвычайно важно. В первой главе мы попытаемся изучить почти полностью закрытую область метаязыка — то есть слов и фраз, выражающих подлинные мысли собеседника. Как и язык тела, метаязык основывается на «интуиции», «предчувствии», «шестом чувстве» и понимании, что слова и мысли собеседника — совсем не одно и то же. Хотя эта область является наименее формализуемой из всех областей человеческого общения, мы попытаемся облегчить вам понимание множества основных слов, фраз и выражений, которые наиболее часто используются в разговоре, но в то же время постараемся избежать излишнего упрощения этой довольно сложной области. Большинство рассматриваемых в этой главе выражений легко распознаются и используются людьми, но сознательно интерпретируются только несколько метаслов для того, чтобы раскрыть истинный смысл сказан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ловаре» Маккери понятие «метаязык» расшифровывается, как «язык, который скрывает истинный смысл выражаемого обычным языком». Другими словами, это язык, скрытый под обычным разговорным. Представьте себе, что мы стоим в магазине и ожидаем служащего. И вот он появляется со словами: «Добрый день! Чем могу помочь?» На метаязыке его слова можно передать следующим образом: «Вам так уж необходимо было тревожить меня именно сейчас?» И именно подобное ощущение мы с вами и испытываем.</w:t>
      </w:r>
    </w:p>
    <w:p>
      <w:pPr>
        <w:pStyle w:val="Normal"/>
        <w:shd w:fill="FFFFFF" w:val="clear"/>
        <w:ind w:firstLine="284"/>
        <w:rPr/>
      </w:pPr>
      <w:r>
        <w:rPr>
          <w:rFonts w:cs="Times New Roman" w:ascii="Times New Roman" w:hAnsi="Times New Roman"/>
          <w:sz w:val="24"/>
          <w:szCs w:val="24"/>
        </w:rPr>
        <w:t xml:space="preserve">Часто используют метаязык и агенты по продаже недвижимости. Их цель — сделать продаваемый </w:t>
      </w:r>
      <w:r>
        <w:rPr/>
        <w:t>объект наиболее желанным для покупателя. Приведем ряд примеров из их лексикона и раскроем подлинный смысл этих выражений.</w:t>
      </w:r>
    </w:p>
    <w:tbl>
      <w:tblPr>
        <w:tblW w:w="5237" w:type="dxa"/>
        <w:jc w:val="left"/>
        <w:tblInd w:w="0" w:type="dxa"/>
        <w:tblLayout w:type="fixed"/>
        <w:tblCellMar>
          <w:top w:w="0" w:type="dxa"/>
          <w:left w:w="40" w:type="dxa"/>
          <w:bottom w:w="0" w:type="dxa"/>
          <w:right w:w="40" w:type="dxa"/>
        </w:tblCellMar>
      </w:tblPr>
      <w:tblGrid>
        <w:gridCol w:w="2520"/>
        <w:gridCol w:w="2717"/>
      </w:tblGrid>
      <w:tr>
        <w:trPr>
          <w:trHeight w:val="2482" w:hRule="atLeast"/>
        </w:trPr>
        <w:tc>
          <w:tcPr>
            <w:tcW w:w="252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Метаязы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никальное предложени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чень интерес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мпакт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ютный коттедж</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ом с большим потенциалом</w:t>
            </w:r>
          </w:p>
        </w:tc>
        <w:tc>
          <w:tcPr>
            <w:tcW w:w="271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Cs/>
                <w:sz w:val="24"/>
                <w:szCs w:val="24"/>
              </w:rPr>
              <w:t>Перевод</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 нас серьезные трудности с продаж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траш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чень тес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глядит по-деревенск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туральная развалюха</w:t>
            </w:r>
          </w:p>
        </w:tc>
      </w:tr>
    </w:tbl>
    <w:p>
      <w:pPr>
        <w:sectPr>
          <w:headerReference w:type="default" r:id="rId4"/>
          <w:type w:val="nextPage"/>
          <w:pgSz w:w="11906" w:h="16838"/>
          <w:pgMar w:left="624" w:right="567" w:gutter="0" w:header="720" w:top="776" w:footer="0" w:bottom="1134"/>
          <w:pgNumType w:fmt="decimal"/>
          <w:formProt w:val="false"/>
          <w:textDirection w:val="lrTb"/>
          <w:docGrid w:type="default" w:linePitch="360" w:charSpace="0"/>
        </w:sect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779395" cy="277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79395" cy="2773680"/>
                    </a:xfrm>
                    <a:prstGeom prst="rect">
                      <a:avLst/>
                    </a:prstGeom>
                  </pic:spPr>
                </pic:pic>
              </a:graphicData>
            </a:graphic>
          </wp:inline>
        </w:drawing>
      </w:r>
    </w:p>
    <w:tbl>
      <w:tblPr>
        <w:tblW w:w="5328" w:type="dxa"/>
        <w:jc w:val="left"/>
        <w:tblInd w:w="0" w:type="dxa"/>
        <w:tblLayout w:type="fixed"/>
        <w:tblCellMar>
          <w:top w:w="0" w:type="dxa"/>
          <w:left w:w="40" w:type="dxa"/>
          <w:bottom w:w="0" w:type="dxa"/>
          <w:right w:w="40" w:type="dxa"/>
        </w:tblCellMar>
      </w:tblPr>
      <w:tblGrid>
        <w:gridCol w:w="2568"/>
        <w:gridCol w:w="2760"/>
      </w:tblGrid>
      <w:tr>
        <w:trPr>
          <w:trHeight w:val="5309" w:hRule="atLeast"/>
        </w:trPr>
        <w:tc>
          <w:tcPr>
            <w:tcW w:w="256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Исключительно спокойный, тихий райо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никальный по красоте до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 доме просторный холл, большая гостиная, 3 спальни и современная кухн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Близость городского транспор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кна на солнечную сторон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чень оригинальная планиров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деальный дом для человека, который любит работать руками</w:t>
            </w:r>
          </w:p>
        </w:tc>
        <w:tc>
          <w:tcPr>
            <w:tcW w:w="276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Далеко от магазинов и школы</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амый заурядн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Крохотный холл, тесная гостина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3 спальни без шкафов и свежепокрашенная кухн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тоянка автобуса прямо у двер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се окна на запад</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уалет на улиц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На ремонт потребуется целое состояние</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КОТОРЫЕ РАЗДРАЖ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иболее типичные раздражающие метасло-ва — это «понимаете ли», «так сказать» и «ну». Эти знаковые фразы наиболее распространены среди малообразованной части общества, однако и во множестве радиопередач мы можем встретиться с подобными выражениями.</w:t>
      </w:r>
    </w:p>
    <w:p>
      <w:pPr>
        <w:pStyle w:val="Normal"/>
        <w:shd w:fill="FFFFFF" w:val="clear"/>
        <w:ind w:firstLine="284"/>
        <w:rPr/>
      </w:pPr>
      <w:r>
        <w:rPr>
          <w:rFonts w:cs="Times New Roman" w:ascii="Times New Roman" w:hAnsi="Times New Roman"/>
          <w:sz w:val="24"/>
          <w:szCs w:val="24"/>
        </w:rPr>
        <w:t>Вот типичный пример интерактивной радиопередачи, куда слушатели звонят и обсуждают какие-то личные проблемы. Программа идет по воскресным вечерам, ведет ее священник. Чаще всего ему звонят молоденькие девочки, которые забеременели и не могут заставить отца ребенка признать отцовство. Вместо того, чтобы сказать: «Я беременна, что мне делать?», они начинают описывать свое положение косвенно. В результате беседа выглядит примерно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ВУШКА: Я встречалась с парнем, и вот теперь... ну, вы поним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ЯЩЕННИК: Нет, я не поним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ВУШКА.- Ну, он пригласил меня к себе, а потом поцеловал, ну... а потом... ну... ну, вы поним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ЯЩЕННИК: Нет, я не понимаю. Что конкретно произош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ВУШКА: Ну, после того как он меня поцеловал, он... вы понимаете... А теперь я... ну... ну, вы понимаете... словом, я не знаю, что 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вушка заканчивает разговор, повышая голос на слове «делать», оставляя слушателей в недоумении, просит ли она совета, что-то утверждает или вообще закончила разговор. Честно говоря, приведенный пример — это крайность. Метаслова «понимаете» и «ну...» говорят об отсутствии интимности в разговоре. Подобные метаслова стимулируют слушателя выразить свое понимание другим клише: «да-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понимаете» — это способ сказать: «Я знаю, что выражаюсь не слишком ясно, но вы же достаточно разумны, чтобы понять, что я имею в виду». «Ну...» и «э-э-э...» это своего рода извинения за то, что говорящий не может подобрать правильного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убрать все метавыражения из нашей повседневной речи, то беседа станет краткой, резкой и исключительно смысловой. Мы начнем казаться друг другу грубыми, жестокими и невнимательными. Метаязык смягчает удары, которые мы наносим друг другу, позволяет нам манипулировать собеседником, достичь собственных целей и выпустить эмоции, не нанося смертельной обиды. Два посторонних человека начинают разговор, как ритуал, с определенных, малозначительных фраз, вопросов, клише и утверждений. Это дает собеседникам время оценить друг друга, понять, сможет ли установиться связь между ними. Обычно разговор начинается с приветствия типа «Как дела?», за которым следует клише «Нормально», на что инициатор разговора с полным правом может заключить: «Это хорошо». Повторяя подобный ритуал, вполне можно получить ответ «Это хорошо» на фразу «Моя мать недавно умерла» — то есть собеседник часто произносит подобные фразы чисто машинально. Наиболее удобным для прощания является клише «Увидимся». Когда собеседник сообщает нам: «Было приятно повидаться», это означает, что он не собирается поддерживать ваши отношения в будущ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помощи метаязыка очень легко уловить подобные тонкости. Вы наверняка не раз видели общественные туалеты, на которых указано «Мужчины» и «Леди». Здесь налицо предубеждение против мужчин (подразумевается, что они не «джентльмены») и против женщин (то есть туалет для любого мужчины, а для женщин — только если они «лед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язык встречается повсюду. Играя чрезвычайно важную роль в развитии отношений, он, как и язык тела, является мощным средством вскрыть истинное отношение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пример, большинство мужчин знают, что, когда женщина говорит «нет», она, как правило, подразумевает «возможно». А если она говорит «возможно», то это наверняка означает «да». Ну а если женщина сказала «да», то она явно не леди. Эта старая шутка прекрасно иллюстрирует тот факт, что, как правило, говорится не то, что имеется в ви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каждого последующего поколения возникают новые метаслова, а старые выходят из употребления. В двадцатых-тридцатых годах наиболее популярными метасловами были «определенно» и «так сказать». «Определенно» использовалось для усиления верного слова. Вполне допустимым было сказать: «Вы определенно правы». Подобное усиление могло привести к подозрениям относительно истинных намерений говорящего: возможно, он хотел усилить эти слова из-за собственной неуверенности в их истин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дальнейшем метаязык прочно обосновался в деловом общении. Сто лет назад работодатель вполне мог уволить работника с криком: «Убирайся, лодырь!» Однако позднее давление профсоюзов привело к тому, что подобная прямота полностью исчезла из обращения. Сегодня недобросовестный работник может получить от компании уведомление об увольнении, написанное следующим образом: «В связи с экстренной реорганизацией отдела импорта нашей компании образовалась необходимость объединить должности лизателя марок и варителя кофе к общему процветанию всех сотрудников и компании в целом. Главный лизатель марок Пясо Блоггс решил сложить с себя полномочия и поискать применения своим силам в другом месте, где его способности и богатый опыт будут по достоинству оценены». На самом деле это означает «Убирайся, лодырь!», но метаязык делает вышеприведенный текст более приемлемым для других сотрудников и не противоречащим требованиям профсоюз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 ЭТО ЕЩЕ НЕ КЛЮЧ</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сами по себе не несут в себе эмоционального содержания. Подобно тексту, появляющемуся на экране компьютера, они являются лишь констатацией фактов и передачей информации. Слова составляют всего 7 процентов личного общения. Будучи записанными, они абсолютно бесстрастны — поэтому очень легко понять, как присяжные могут отправить невиновного человека в тюрьму. Истина познается лишь путем понимания подтекста, обстоятельств разговора и способа использования отдельных слов.</w:t>
      </w:r>
    </w:p>
    <w:p>
      <w:pPr>
        <w:pStyle w:val="Normal"/>
        <w:shd w:fill="FFFFFF" w:val="clear"/>
        <w:ind w:firstLine="284"/>
        <w:rPr/>
      </w:pPr>
      <w:r>
        <w:rPr>
          <w:rFonts w:cs="Times New Roman" w:ascii="Times New Roman" w:hAnsi="Times New Roman"/>
          <w:sz w:val="24"/>
          <w:szCs w:val="24"/>
        </w:rPr>
        <w:t>Поэтому неудивительно, что больше всего споров возникает вокруг газетных статей, а не сообщений в других средствах массовой информации. Читатель интерпретирует написанные слова сугубо индивидуально. Прочитанное одним человеком совсем не обязательно совпадает с тем, что увидит в Данной статье другой. Аллан Пиз обнаружил это, когда оставил сгоего семилетнего сына Камерона с бабушкой на школьных каникулах. Как и большинство семилетних мальчиков, он нахватался в школе грубых слов и пользовался ими в присутствии бабушки. Ей это скоро надоело, и она решила положить этому конец.</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АБУШКА: Камерон, есть два слова, которые я НЕ ХОЧУ слышать в СВОЕМ доме. Это «сволочь» и «параз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МЕРОН: Хорошо, бабушка. А какие это два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льчик решил, что она говорит о двух особенных словах, и из-за того, что она сделала ударение на других, он расшифровал ее фразу так, что бранными словами можно продолжать пользоваться, но только тогда, когда бабушка его не слышит, и лучше не в ее доме. Он продолжал использовать их в любых других местах и даже при ней, когда они были вне дома. Налицо классический пример, как неверное использование и неправильное истолкование сказанного может привести к напряженности во взаимоотношени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И ЭМОЦИОНАЛЬНАЯ НАГРУЗ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о «мой» однозначно сигнализирует об эмоциональной вовлеченности говорящего. Например, слова «моя жена» несут эмоциональную нагрузку, а просто слово «жена», превращающее человека в объект, не имеет эмоционального оттенка и даже несет на себе налет пренебрежения и враждебности. Выражение «мой босс» показывает эмоциональную связь с начальником, в то время как слов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сс» демонстрирует дистанцию. Фраза «Моя страна испытывает финансовые трудности» показывает глубокое знакомство с проблемой и эмоциональную вовлеченность, и наоборот, если вы скажете «У Австралии серьезные экономические проблемы», то тем самым покажете, что это проблемы государства, а не вас ли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станцию между людьми обозначают и другие выражения. Если вы говорите, что кто-то говорил ВАМ, то этот человек наверняка вам не близок, но если кто-то разговаривал С ВАМИ, то это уже совсем другой эмоциональный уровень. Когда говорят ВАМ, то в таком выражении ощущается некоторый оттенок выговора и диктата. Разговор С ВАМИ, наоборот, означает, что беседа была взаимной и скорее всего приведет к позитивным результатам. Сказав собеседнику, что вам нужно что-то ему сказать, вы непроизвольно возводите между вами барьер. Сказав же, что вам нужно с ним поговорить, вы призываете его к сотрудничеств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переговорах один из участников пригрозил, что прекратит дискуссию, словами: «Похоже, наши дороги разошлись». Подобная фраза лучше подошла бы расстающимся любовникам, чем профессиональному бизнесмену, поэтому другие участники переговоров поняли, что он вовлечен в процесс эмоционально, возможно, даже лично. Тогда один из них изменил подход — то есть вместо безликого финансового подхода выбрал тактику доверительной личной беседы. Это сработало, и переговоры завершились ко взаимному удовлетвор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ДАР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менение интонационного ударения на словах предложения может полностью изменить смысл сказанного. Прочитайте приведенные ниже предложения, делая ударения на выделенных словах, и обратите внимание на то, как меняется смыс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лжен получить эту работу». (Я должен получить эту работу, а не 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ЛЖЕН получить эту работу». (Я должен получить эту работу, а не сделать что-то 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лжен ПОЛУЧИТЬ эту работу». (Я должен получить эту работу, а не отклонять предложение или критиковать 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лжен получить ЭТУ работу». (Именно эту, а не какую другу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должен получить эту РАБОТУ». (Хотя она мне и 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енный пример показывает, как возможно манипулировать тем, что люди услышат в ваших словах, расставляя ударение в предложении по-разному, и как можно по-разному интерпретировать газетные статьи.</w:t>
      </w:r>
    </w:p>
    <w:p>
      <w:pPr>
        <w:pStyle w:val="Normal"/>
        <w:shd w:fill="FFFFFF" w:val="clear"/>
        <w:ind w:firstLine="284"/>
        <w:rPr/>
      </w:pPr>
      <w:r>
        <w:rPr>
          <w:rFonts w:cs="Times New Roman" w:ascii="Times New Roman" w:hAnsi="Times New Roman"/>
          <w:sz w:val="24"/>
          <w:szCs w:val="24"/>
        </w:rPr>
        <w:t>Прочитайте предложенный вопрос собеседнику с ударением на выделенных словах и послушайте ответ: «По скольку животных КАЖДОГО ВИДА Моисей взял с собой в Ковчег?» Большинство людей, не раздумывая, отвечают: «По два». Однако правильный ответ — «ни одного». Моисей никогда не был в Ковчеге, спасал животных от потопа Ной. Когда вы сделали ударение на словах «каждого вида», вы получили совсем иной ответ, чем если бы выделили слово «Моисей», но тогда шутка не имела бы смысла.</w:t>
      </w:r>
    </w:p>
    <w:p>
      <w:pPr>
        <w:pStyle w:val="Normal"/>
        <w:shd w:fill="FFFFFF" w:val="clear"/>
        <w:ind w:firstLine="284"/>
        <w:rPr/>
      </w:pPr>
      <w:r>
        <w:rPr>
          <w:rFonts w:cs="Times New Roman" w:ascii="Times New Roman" w:hAnsi="Times New Roman"/>
          <w:sz w:val="24"/>
          <w:szCs w:val="24"/>
        </w:rPr>
        <w:t xml:space="preserve">Приведем еще один пример: «Что делал слон, когда пришел НА ПОЛЕ ОН?» Обычно люди отвечают: «Не знаю», воспринимая слова «На поле он» сказанными слитно из-за ударения, что отправляет их в </w:t>
      </w:r>
      <w:r>
        <w:rPr>
          <w:rFonts w:cs="Times New Roman" w:ascii="Times New Roman" w:hAnsi="Times New Roman"/>
          <w:sz w:val="24"/>
          <w:szCs w:val="24"/>
          <w:lang w:val="en-US"/>
        </w:rPr>
        <w:t>XIX</w:t>
      </w:r>
      <w:r>
        <w:rPr>
          <w:rFonts w:cs="Times New Roman" w:ascii="Times New Roman" w:hAnsi="Times New Roman"/>
          <w:sz w:val="24"/>
          <w:szCs w:val="24"/>
        </w:rPr>
        <w:t xml:space="preserve"> век к Наполеону. Хотя на самом деле правильно было бы ответить «Щипал траву» или что-то в этом роде, потому что имеется в виду обычное поле, на которое пришел сло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за того, что обманутый слушатель всегда дает ожидаемый ответ на соответствующим образом заданный вопрос, большинство наших разговоров с собеседниками превращаются в определенную манипуляцию слушателями. Зачастую такая манипуляция происходит бессознательно, поэтому ниже мы рассмотрим, как же это случ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И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 мере развития разговорной речи значение языка тела снижалось, и люди стали использовать стандартные, незначащие фразы, которые призваны начать, завершить или поддержать разговор, подтолкнуть собеседника к продолжению беседы и применить собственное подобное выражение. Клише — это стандартная фраза, используемая человеком, не отличающимся богатым воображением, или теми, кто слишком ленив, чтобы описывать ситуацию так, как они ее воспринимают. (Банальности и трюизмы — это тоже разновидность кли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ише может стать путеводной нитью для понимания мыслей собеседника. Например, «между прочим» — это извинение за неуместность и является одним из наиболее часто используемых выражений в современном английском языке. «Между прочим» используется и в некоторых других формах, как, например, «кстати», «пока не забыл», «я вот тут подумал». Все эти клише призваны замаскировать важность того, что собеседник собирается сказать. Приведем пример. «Спасибо, что одолжили мне машину, — а, между прочим, на бампере всегда была эта вмятина?» Слова «а, между прочим» были использованы для того, чтобы замаскировать тот факт, что вопрос о вмятине на бампере был основ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обные слова должны сразу настораживать вас — как правило, за ними скрываются основные части предложения.</w:t>
      </w:r>
    </w:p>
    <w:p>
      <w:pPr>
        <w:pStyle w:val="Normal"/>
        <w:shd w:fill="FFFFFF" w:val="clear"/>
        <w:ind w:firstLine="284"/>
        <w:rPr/>
      </w:pPr>
      <w:r>
        <w:rPr>
          <w:rFonts w:cs="Times New Roman" w:ascii="Times New Roman" w:hAnsi="Times New Roman"/>
          <w:sz w:val="24"/>
          <w:szCs w:val="24"/>
        </w:rPr>
        <w:t>«Джон, мы высоко ценим то, как ты поработал над проектом. Ты много сделал. Между прочим, твой отпуск откладывается до следующего месяца». Что вы можете сделать с клише, если чувствуете себя некомфортно из-за того, что часто ими пользуетесь? Лучше всего было бы вообще вычеркнуть их из словаря. Если это кажется вам трудным, то попробуйте заменить их юмористическим вариантом, который будет для ваших собеседников внове. Например, фразу «Синица в руках лучше журавля в небе» можно заменить фразой «Небо в руках лучше двух синиц». Фразу «За каждым мужчиной всегда стоит женщина» можно освежить, дополнив словами «но иногда это совсем другая женщина». А самый главный совет — старайтесь в разговоре избегать клише, банальностей и трюизмов и стремиться к изобретательности. Сначала это будет нелегко, но впоследствии значительно повысит качество вашего разгов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ЯЗЫК ОДНОГО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некоторые наиболее часто используемые метаслова, которые служат сигналом, что собеседник стремится скрыть правду или направить беседу в неправильное русло. Слова «честно говоря», «по правде» или «если быть искренним» сразу же дают понять, что собеседник далеко не так правдив, честен и искренен, как он утверждает. Восприимчивые люди бессознательно расшифровывают эти слова и интуитивно ощущают, что собеседник пытается их обмануть. Например, фразу «Честно говоря, это лучшее из того, что я могу вам предложить» нужно понимать, как «Это, конечно, не лучшее предложение, но, может быть, вы все же поверите». «Я тебя люблю» более заслуживает доверия, чем «Я действительно люблю тебя». «Несомненно» дает повод к сомнениям, «вне всяких сомнений» звучит более определенно.</w:t>
      </w:r>
    </w:p>
    <w:p>
      <w:pPr>
        <w:pStyle w:val="Normal"/>
        <w:shd w:fill="FFFFFF" w:val="clear"/>
        <w:ind w:firstLine="284"/>
        <w:rPr/>
      </w:pPr>
      <w:r>
        <w:rPr>
          <w:rFonts w:cs="Times New Roman" w:ascii="Times New Roman" w:hAnsi="Times New Roman"/>
          <w:sz w:val="24"/>
          <w:szCs w:val="24"/>
        </w:rPr>
        <w:t>Многие люди имеют дурную привычку использовать подобные слова. Они часто предваряют ими действительно честные предложения, а в результате добиваются обратного эффекта — к их словам относятся с недоверием. Спросите ваших друзей, коллег или родственников, замечают ли они в вашей речи метаслова, и если это так (а это наверняка будет именно так), то вам станет ясно, почему люди не стремятся построить с вами отношения. Выражения «о'кей» или «правда» заставляют собеседника соглашаться с вами: «Вы ведь согласны с этим, правда?» Слушатель просто обязан ответить «да», даже если он и не согласен с точкой зрения говорящего. Кроме того, слово «правда» в конце предложения показывает сомнение в способности собеседника к восприятию и пониманию темы беседы.</w:t>
      </w:r>
    </w:p>
    <w:p>
      <w:pPr>
        <w:pStyle w:val="Normal"/>
        <w:shd w:fill="FFFFFF" w:val="clear"/>
        <w:ind w:firstLine="284"/>
        <w:rPr/>
      </w:pPr>
      <w:r>
        <w:rPr>
          <w:rFonts w:cs="Times New Roman" w:ascii="Times New Roman" w:hAnsi="Times New Roman"/>
          <w:sz w:val="24"/>
          <w:szCs w:val="24"/>
        </w:rPr>
        <w:t>Слова «всего лишь» и «только» используются, чтобы минимизировать значение слов, которые последуют за ними. Фраза «Я отниму всего лишь пять минут» наиболее часто используется самыми медлительными людьми, которые наверняка собираются отобрать у вас час, а то и больше. «Наш разговор займет пять минут» — звучит более точно и достоверно. Слово «только» используется, чтобы уменьшить чувство вины собеседника за какие-либо неприятные последствия разговора. Приведем пример. Мать оставила ребенка в машине, а сама отправилась в супермаркет. Температура была около 35 градусов, и ребенок умер от жары. Когда журналисты спрашивали мать, как это могло случиться, она ответила: «Я отошла только на десять минут». Слово «только» уменьшало ощущение виновности. Скажи она: «Я отлучилась на десять минут», то однозначно была бы признана виновной и подверглась жестокой критике за безответственность. (На метаязыке «десять минут» обычно означает неопределенный промежуток времени от двадцати минут до час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азы «только 9.95 долларов» или «всего лишь 40-долларовый депозит» призваны убедить слушателя или читателя в том, что назначенная цена весьма незначительна. «Я всего лишь человек» — это ключевая фраза человека, кто не хочет нести ответственность за свои ошибки. «Я просто хотел сказать тебе, что я люблю тебя» маскирует робость влюбленного, который, будь он более уверен в себе, просто сказал бы: «Я люблю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только вы услышали слова «всего лишь» или «только», вам следует осознать, что собеседник стремится снизить важность своих слов. Происходит ли это оттого, что он не чувствует себя свободным, боится показать свои истинные чувства? Или он сознательно хочет вас обмануть? Или пытается снять с себя ответственность? Только глубокий анализ контекста, в котором использовались эти слова, может дать ответ на эти вопросы.</w:t>
      </w:r>
    </w:p>
    <w:p>
      <w:pPr>
        <w:pStyle w:val="Normal"/>
        <w:shd w:fill="FFFFFF" w:val="clear"/>
        <w:ind w:firstLine="284"/>
        <w:rPr/>
      </w:pPr>
      <w:r>
        <w:rPr>
          <w:rFonts w:cs="Times New Roman" w:ascii="Times New Roman" w:hAnsi="Times New Roman"/>
          <w:sz w:val="24"/>
          <w:szCs w:val="24"/>
        </w:rPr>
        <w:t>Слово «пытаться» обычно используется людьми, которые привыкли к неудачам. Они стремятся заранее сообщить вам, что могут и не добиться успеха в порученном деле или даже ожидают неудачи. Когда человека просят выполнить трудное задание, он может ответить: «Я попытаюсь» или использовать эквивалентное выражение: «Сделаю все, что смогу». Обе фразы сигнализируют об ожидании неудачи. В переводе эти выражения означают: «Сомневаюсь, смогу ли я это сделать». Когда подобного человека действительно постигает неудача, он разводит руками и говорит: «Что ж, я пытался», подтверждая тем самым, что он и раньше сомневался в своих способностях выполнить задание. «Я просто хотел помочь» — другая фраза, которой пользуются сплетники и люди, любящие совать нос в чужие дела, когда их застают за этим неблаговидным занятием. В контексте слово «просто» означает попытку снизить намеренность вмешательства, а слово "хотел" показывает, что на самом деле он и не собирался помогать решить проблему. Страстно влюбленный мужчина, совершивший неподобающий поступок и схлопотавший от дамы пощечину, оправдывается: «Я просто пытался проявить дружелюбие», пытаясь скрыть свою неловк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пробуем», «Мы приложим все усилия» или «Посмотрим, что можно будет сделать» — вот излюбленные фразы руководителей фирм и правительственных чиновников, которые хотят избавиться от посети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слышите подобные фразы в разговоре, попросите собеседника подтвердить, действительно ли он сделает то, что обещает, или нет, прежде чем полагаться на его слова. Будет лучше, если человек не будет пытаться, чем попытается и потерпит неудачу. «Попытаюсь» звучит точно так же, как и «может бы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ЯЗЫК ДВУХ СЛОВ</w:t>
      </w:r>
    </w:p>
    <w:p>
      <w:pPr>
        <w:pStyle w:val="Normal"/>
        <w:shd w:fill="FFFFFF" w:val="clear"/>
        <w:ind w:firstLine="284"/>
        <w:rPr/>
      </w:pPr>
      <w:r>
        <w:rPr>
          <w:rFonts w:cs="Times New Roman" w:ascii="Times New Roman" w:hAnsi="Times New Roman"/>
          <w:sz w:val="24"/>
          <w:szCs w:val="24"/>
        </w:rPr>
        <w:t>«Да, но» — это попытка избежать страха, вызванного имитацией согласия. «Но», как правило, является отрицательным союзом, то есть отрицает все, что было сказано перед ним, или сигнализирует о том, что собеседник лжет. «Ваша жена — настоящая леди, но...» (но она не леди). «Да, но» можно перевести, как «однако» или «все же». «Я понимаю, что вы хотите сказать, но все же...» (не принимаю). «Это платье выглядит великолепно, однако...» (мне оно 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уважением» или «со всем уважением» абсолютно ясно дает понять, что собеседник или вообще не испытывает, или испытывает очень мало уважения к другому собеседнику и даже пытается унизить его. «Я ценю ваши замечания, сэр, но со всем моим к вам уважением должен сказать, что не согласен с ними». Это более длинная и вежливая форма фразы «Ну и чушь!» и предназначена она для того, чтобы уязвить собеседника и соблюсти видимость прилич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верняка вам приходилось вести разговор, когда ваш собеседник вроде бы с вами соглашается, но чем больше он говорит, тем сильнее вы чувствуете его несогласие. И наверняка говорящий очень часто использует выражения «поверьте мне», то есть другой тип метавыражения. «Поверьте мне, это лучшее, что я могу вам предложить» очень часто означает «Если я смогу заставить вас поверить, то вы купите у меня и не станете ничего искать». Если собеседник пытается лгать, то он старается скрыть это с помощью метаязыка. Степень убедительности выражений, подобных «поверьте мне», прямо пропорциональна степени лживости последующих слов. Если говорящий чувствует, что вы не верите или что он говорит неубедительно, тогда он предпочтет выражения вроде: «Поверьте мне», «Я не дурачу вас» или «Не стану же я врать!» Самая же отъявленная ложь будет скрываться сразу за всем: «Поверьте, я не Дурачу вас. Не стану же я врать!» (Ну дайте мне хоть четверть шанс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о из наиболее часто используемых в разговоре выражений — это «конечно» или «разумеется», которое имеет три различных значения. «Вы что, с ума сошли, задавать подобный вопрос!» (сарказм), «Мне известно, что я знаю все, что мне необходимо знать!» (пускание пыли в глаза), «Я знаю, что вы достаточно образованны, чтобы знать это, но я все же об этом скажу» (вежливость). Это выражение используется, чтобы вызвать притворство слушателя — то есть ту реакцию, которой вы ожидаете. «Разумеется, я рассчитываю на обычную десятипроцентную скидку» — это отличный пример, когда говоря-щий высказывает свое мнение, предваряя его словами «разумеется» или «конечно», и подразумевает, что слушатель разделяет ту же точку зрения. За словами «конечно» или «разумеется» следует абсолютно нормальное предложение. Этот прием часто применяется, чтобы вынудить собеседника согласиться с вами. Когда на переговорах вы слышите: «Разумеется, мы не будем принуждать вас выдерживать эти сроки», то на самом деле вас будут принуждать именно к эт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еперь давайте приведем некоторые наиболее часто встречающиеся выражения и фразы и проанализируем их метаперев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НИПУЛЯТОРЫ И УСТАНОВКИ</w:t>
      </w:r>
    </w:p>
    <w:p>
      <w:pPr>
        <w:pStyle w:val="Normal"/>
        <w:shd w:fill="FFFFFF" w:val="clear"/>
        <w:ind w:firstLine="284"/>
        <w:rPr/>
      </w:pPr>
      <w:r>
        <w:rPr>
          <w:rFonts w:cs="Times New Roman" w:ascii="Times New Roman" w:hAnsi="Times New Roman"/>
          <w:sz w:val="24"/>
          <w:szCs w:val="24"/>
        </w:rPr>
        <w:t xml:space="preserve">Манипулятивный метаязык отражает намерение собеседника подтолкнуть вас к той мысли или тому действию, которых он от вас и добивается. «Вы так не думаете?», «Чувствуете?», «Не так ли?» — все эти вопросы подразумевают однозначно положительный ответ, что позволяет спрашивающему манипулировать собеседником. Фразы «Вы можете быть уверены» или «Вне всяких сомнений» направлены </w:t>
      </w:r>
      <w:r>
        <w:rPr>
          <w:rFonts w:cs="Times New Roman" w:ascii="Times New Roman" w:hAnsi="Times New Roman"/>
          <w:sz w:val="24"/>
          <w:szCs w:val="24"/>
          <w:vertAlign w:val="subscript"/>
        </w:rPr>
        <w:t>н</w:t>
      </w:r>
      <w:r>
        <w:rPr>
          <w:rFonts w:cs="Times New Roman" w:ascii="Times New Roman" w:hAnsi="Times New Roman"/>
          <w:sz w:val="24"/>
          <w:szCs w:val="24"/>
        </w:rPr>
        <w:t>а ту же реакцию — то есть собеседнику дают понять, что он достаточно умен, чтобы быть уверенным, или намекают, что он и так уже все знает. За красивыми словами «От всего сердца» наверняка скрываются самые нежелательные для вас намерения. Их часто используют для смягчения чувства огорчения от потери денег, когда вас буквально изнасиловал человек, собирающий пожертвования в благотворительный фонд. «Должен» переводится как «по моему мнению» и является одним из самых распространенных манипуляторов в современном английском языке. «Вне всякого сомнения, вы сознаете, что должны поступить правильно», наверняка означает «Сделай так, как я хоч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вете существует множество сплетников, чья главная цель в жизни — подхватывать и распространять слухи и сплетни, которые они услышали или изобрели сами. Их желание поделиться информацией чрезвычайно сильно, поэтому они бессознательно пытаются его скрыть. «Вы не поверите, но...», «Я не должен был этого вам говорить, но...». «Только никому об этом не говорите, я не хочу лишних сплетен», как правило, означает «Я обожаю распространять сплетни». «Я не хочу слушать глупых сплетен» значит «Расскажите мне что-нибудь инте-ресненькое». А «Я знаю, что это не мое дело» значит «Дайте же посмотреть, как в этом можно принять Учас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деюсь» — это более умный способ скрыть свое мнение, хотя сказанное прозвучит именно как собственное мнение. Хорошо известный политик недавно сказал: «Надеюсь, что налоги до конца года увеличены не будут». Слово «надеюсь» означало «при нормальной ситуации» и выражало пожелания говорившего, хотя, по всей вероятности, он этого и не ожидал. В переводе его слова прозвучали бы так «При нормальных условиях я бы не хотел повышать уровень налогообложения, но скорее всего это произойдет». Через два месяца после этого заявления были введены налоги на пенсии и пособ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аза «Я бы мог кое-что добавить» направлена на то, чтобы слушатель воскликнул: «Продолжайте, продолжайте!» Подобную фразу можно использовать в двух целях — юмористической или в качестве установки на спор. В юмористическом контексте за этой фразой последует ответ «Ну, рассказывайте», и, произнеся это, слушатель непременно улыбнется. В случае, если собеседник хочет сказать что-то неприятное, то диалог прозвучит следующим образ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Сью такая симпатичная, аккуратная девушка (комплимент третьей сторо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ЛЛИ: Я бы могла к этому кое-что добавить. (Установ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насмешливо) И что же? (Наживка проглоче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ЛЛИ: Мне не хотелось бы сплетничать, но... (далее следует сплетня о С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раздо разумнее со стороны Боба было бы проигнорировать установку, переменить тему или завершить разговор. Но Салли забросила наживку, которую он проглотил, а потом с легкостью подсекла и вытащила ул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две излюбленные фразы записных сплетников — «Не поймите меня превратно», что на самом деле означает «Вам не понравится, что я скажу, но мне все равно», и «Дело не в деньгах, дело в принципе», подразумевающая «Дело только в деньгах». (После такой фразы советуем вам проверить свой бумажник до того, как собеседник уйд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УТВЕРЖДЕНИЕ</w:t>
      </w:r>
    </w:p>
    <w:p>
      <w:pPr>
        <w:pStyle w:val="Normal"/>
        <w:shd w:fill="FFFFFF" w:val="clear"/>
        <w:ind w:firstLine="284"/>
        <w:rPr/>
      </w:pPr>
      <w:r>
        <w:rPr>
          <w:rFonts w:cs="Times New Roman" w:ascii="Times New Roman" w:hAnsi="Times New Roman"/>
          <w:sz w:val="24"/>
          <w:szCs w:val="24"/>
        </w:rPr>
        <w:t>Воспитание не позволяет нам сказать открыто «Я талантливый», или «Я способный», или «Я хороший», или еще каким-то образом явно самоутвердиться. Однако, хотя большинство людей боится утвердить себя, даже прибегая к мнению гипотетических третьих сторон («они», «каждый» или «общественное мнение»), желание сказать миру «Я хороший» является доминирующим в метаязыке. Преувеличенное эго так и выступает из фраз, подобных «По моему скромному мнению», являющихся любимыми выражениями эгоистов преклонного возраста, в то время как более молодые предпочитают что-то вроде «Если вы спросите у меня», чтобы подчеркнуть собственную значимость тогда, когда никто их мнением не интересуется. Другими вариантами приведенных фраз могут быть «Это слишком смело с моей стороны, но я не согласен» или «Возможно, это не мое дело, но...». Такие предложения обычно предваряют некую глубокую мысль, которой гово рящий собирается осчастливить слушателя.</w:t>
      </w:r>
    </w:p>
    <w:p>
      <w:pPr>
        <w:pStyle w:val="Normal"/>
        <w:shd w:fill="FFFFFF" w:val="clear"/>
        <w:ind w:firstLine="284"/>
        <w:rPr/>
      </w:pPr>
      <w:r>
        <w:rPr>
          <w:rFonts w:cs="Times New Roman" w:ascii="Times New Roman" w:hAnsi="Times New Roman"/>
          <w:sz w:val="24"/>
          <w:szCs w:val="24"/>
        </w:rPr>
        <w:t xml:space="preserve">В деловом мире многие первые лица компаний пытаются скрыть, замаскировать чувство собственной значимости. Однако их эго часто выражается в том, что они начинают говорить о </w:t>
      </w:r>
      <w:r>
        <w:rPr>
          <w:rFonts w:cs="Times New Roman" w:ascii="Times New Roman" w:hAnsi="Times New Roman"/>
          <w:iCs/>
          <w:sz w:val="24"/>
          <w:szCs w:val="24"/>
        </w:rPr>
        <w:t xml:space="preserve">себе, </w:t>
      </w:r>
      <w:r>
        <w:rPr>
          <w:rFonts w:cs="Times New Roman" w:ascii="Times New Roman" w:hAnsi="Times New Roman"/>
          <w:sz w:val="24"/>
          <w:szCs w:val="24"/>
        </w:rPr>
        <w:t>как об особе королевской крови — в третьем лице. Приведем пример подобного преувеличенного эго. Давайте представим себе руководителя крупного отдела. Назовем его Боб Браун. И вот на совещании он заявляет: «Боб Браун здесь, чтобы работать для фирмы, и двери открыты для всех». На самом-то деле он хочет сказать: «Я здесь, чтобы вы ценили меня, восхищались мной, чтили меня и поклонялись мне».</w:t>
      </w:r>
    </w:p>
    <w:p>
      <w:pPr>
        <w:pStyle w:val="Normal"/>
        <w:shd w:fill="FFFFFF" w:val="clear"/>
        <w:ind w:firstLine="284"/>
        <w:rPr/>
      </w:pPr>
      <w:r>
        <w:rPr>
          <w:rFonts w:cs="Times New Roman" w:ascii="Times New Roman" w:hAnsi="Times New Roman"/>
          <w:sz w:val="24"/>
          <w:szCs w:val="24"/>
        </w:rPr>
        <w:t xml:space="preserve">Люди с таким преувеличенным эго находят различные </w:t>
      </w:r>
      <w:r>
        <w:rPr>
          <w:rFonts w:cs="Times New Roman" w:ascii="Times New Roman" w:hAnsi="Times New Roman"/>
          <w:iCs/>
          <w:sz w:val="24"/>
          <w:szCs w:val="24"/>
        </w:rPr>
        <w:t xml:space="preserve">способы </w:t>
      </w:r>
      <w:r>
        <w:rPr>
          <w:rFonts w:cs="Times New Roman" w:ascii="Times New Roman" w:hAnsi="Times New Roman"/>
          <w:sz w:val="24"/>
          <w:szCs w:val="24"/>
        </w:rPr>
        <w:t xml:space="preserve">подчеркнуть собственную значимость даже тогда, когда они не участвуют в каком-то проекте. Если такого эгоманьяка просят пожертвовать деньги на помощь голодающим «третьего мира», он сообщит сборщику средств, что «он сделает то, что в его силах, другим способом», что в принципе звучит довольно впечатляюще. А когда кто-то начинает выяснять, что же он сделал, то оказывается, что по пути в Швейцарию на отдых </w:t>
      </w:r>
      <w:r>
        <w:rPr>
          <w:rFonts w:cs="Times New Roman" w:ascii="Times New Roman" w:hAnsi="Times New Roman"/>
          <w:iCs/>
          <w:sz w:val="24"/>
          <w:szCs w:val="24"/>
        </w:rPr>
        <w:t xml:space="preserve">он </w:t>
      </w:r>
      <w:r>
        <w:rPr>
          <w:rFonts w:cs="Times New Roman" w:ascii="Times New Roman" w:hAnsi="Times New Roman"/>
          <w:sz w:val="24"/>
          <w:szCs w:val="24"/>
        </w:rPr>
        <w:t>на несколько дней заехал в Индию, был поражен бедностью и нищетой и рекомендовал всем своим друзьям сделать пожертвования в фонд поддержки стран «третьего мира». На самом деле в переводе с метаязыка это сообщение расшифровывается следующим образом: «Я лучше вас, умнее, богаче и более динамичен». (Подобный человек может закончить свою речь так: «Ну что мы все обо мне да обо мне, давайте о вас поговорим. Что вы думаете о моем новом «Мерседе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ИНТЕРЕСОВАННОСТЬ И УБЕЖ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ществует ряд выражений, предназначенных для поддержания затянувшейся, вялой беседы. Их больше всего любят те, кто чувствует себя неуверенно, думает, что его слова не интересны окружающим, или, наоборот, излишне говорливые люди. «Вы слышали о...» — это типичный пример такого клише, используемого неважными собеседниками. Подобная фраза требует соответствующего клише в ответ — то есть «нет». В такой ситуации ни в коем случае не следует признаваться, что вы знаете анекдот или шутку, и приготовиться искренне смеяться. Шутки, которые рассказывают без такого предисловия, воспринимаются более критически, чем после этих слов. Профессиональные юмористы никогда не используют подобных предисловий. «Что напомнило мне следующий случай...» — вот фраза, используемая профессиональными ораторами.</w:t>
      </w:r>
    </w:p>
    <w:p>
      <w:pPr>
        <w:pStyle w:val="Normal"/>
        <w:shd w:fill="FFFFFF" w:val="clear"/>
        <w:ind w:firstLine="284"/>
        <w:rPr/>
      </w:pPr>
      <w:r>
        <w:rPr>
          <w:rFonts w:cs="Times New Roman" w:ascii="Times New Roman" w:hAnsi="Times New Roman"/>
          <w:sz w:val="24"/>
          <w:szCs w:val="24"/>
        </w:rPr>
        <w:t>«И вы знаете, что он мне сказал?» — скучное повторяющееся клише, используемое для вовлечения собеседника в разговор, когда тот явно начинает скучать. Такая фраза требует ответа: «Нет, а что?» Таким образом, разговор продолжается. Выражение «И представьте себе, что случилось дальше...» имеет такое же действие. В следующий раз, когда вы услышите нечто подобное, попробуйте ответить: «Нет, и мне не интересно», и посмотрите на их реакцию. Количество людей, которые не обратят на эти слова никакого внимания и будут продолжать рассказывать, превзойдет все ваши ожи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ществует ряд фраз, направленных на получение согласия собеседника с точкой зрения говорящего и проникновения в мысли и убеждения собеседника. Выражение «Что вы думаете о...» обычно сопровождается личным мнением говорящего о предмете. Когда отставной чиновник спрашивает вас: «А что вы думаете о новом налоге на пенсии?», вы однозначно понимаете: он хочет сказать, что он против. Идеальным ответом для него был бы: «Какой интересный вопрос. А что вы сами думаете по этому поводу?» Если вы скажете именно так, то избежите возможного конфликта и вызовете симпатию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ве фразы, которые отталкивают даже самого позитивно настроенного собеседника, это «Почему бы нам не...» и «А что, если нам...», сопровождаемые позитивным предложением. Фраза «Почему бы нам не пойти на пляж?» мобилизует все умственные способности слушателя на поиски причин для отказа, в то время как скажи вы «Пошли на пляж!», он наверняка бы согласился. Предложение «Почему бы нам не устроить выходной, босс?» скорее всего натолкнется на отказ. Формулировка «Почему бы нет!» является негативной формой позитивного предложения. Когда говорящий спрашивает: «Не пойти ли нам куда-нибудь вечером?» и получает ответ: «Почему бы и нет!», то хотя такой ответ может подразумевать и согласие, но в то же время может интерпретироваться и как отка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аза «Почему бы нам как-нибудь не пообедать?» вынуждает собеседника ответить положительно, но остаться в уверенности, что обед не состоится. Формулировка «как-нибудь» однозначно переводится как «надеюсь, никогда». Такой подход идеален в отношениях с людьми, к которым вы неважно относите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агаю, мы договорились» — это попытка убедить вас согласиться и не спорить, в то время как слова «Давайте только проясним одно обстоятельство» показывают неуважение к собеседнику и сомнение в его способности понять предмет разгов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знаете, как правильно интерпретировать слова собеседника, такое понимание, во-первых, очень полезно, во-вторых, доставляет немало весел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ПУЛЯРНЫЙ МЕТАЯЗЫК</w:t>
      </w:r>
    </w:p>
    <w:p>
      <w:pPr>
        <w:pStyle w:val="Normal"/>
        <w:shd w:fill="FFFFFF" w:val="clear"/>
        <w:ind w:firstLine="284"/>
        <w:rPr/>
      </w:pPr>
      <w:r>
        <w:rPr>
          <w:rFonts w:cs="Times New Roman" w:ascii="Times New Roman" w:hAnsi="Times New Roman"/>
          <w:sz w:val="24"/>
          <w:szCs w:val="24"/>
        </w:rPr>
        <w:t>Приведем примеры некоторых популярных метафраз и метаутверждений, которые вы слышите каждый день. «Я не слишком далеко зашел?» скорее всего означает «Я знаю, что зашел слишком далеко, но это меня не волнует». Слова «Я не слишком много говорю?» наверняка значат «Я знаю, что говорю много, но, пожалуйста, скажите мне, что это не так» и требуют от собеседника заведомо отрицательного ответа. Фраза «Я сказал что-то не так?» обычно означает утверждение «Я сказал что-то не так». «Я просто хотел сказать» можно истолковать как «Я вовсе не собирался разыгрывать ревнивого мужа, который вмешивается в развлечения своей жены», невинными словами вроде «Я просто собирался сказать, как здорово ты выгляди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щина, которая говорит: «Я не могу выйти в подобном виде», на самом деле сообщает своему спутнику: «Переодеваться я не намерена!» Позже у него дома она может прошептать: «Я действительно не могу остаться», и останется на всю ночь. (А мужчина наверняка приглашал ее «на чашку кофе», фраза, которая не нуждается в переводе для любого, кто старше восемнадцати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а «Я не хочу показаться» обычно сопровождаются описанием подлинных чувств говорящего. Например, когда вы слышите, что ваш собеседник не хочет показаться грубым, то будьте уверены, он окажется именно груб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похоронах и поминках мы обычно пользуемся метаязыком, чтобы скрыть свои истинные чувства. «Ну что скажешь в такой момент?» означает «Я предпочитаю об этом не говорить». «Если я могу что-нибудь для вас сделать, только скажите» на самом деле значит «Не звоните мне, я сам вам позвоню». Когда люди говорят «Он умер таким молодым», то на самом деле их беспокоит их собственный возраст. Слова «если бы» чаще всего используются, чтобы укорить кого-нибудь: «Если бы «Скорая» приехала быстр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 споре вы слышите от собеседника «Оставим этот разговор!», или «Забудьте об этом!», или «Тема закрыта!», или «Я уже наслушался!», значит, он хочет сказать: «Я больше не контролирую ситуац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ЛОВОЙ МЕТА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бизнесмены проводят переговоры или деловые встречи, метаязык используется ими в полной мере. «Я не считаю, что вы должны это сделать, но...» означает «Сделайте это!». «Бизнес есть бизнес» — попытка оправдать собственные неэтичные действия или подобные поступки кого-либо другого. Когда собеседник говорит, что у него «деловой подход», значит, он собирается выжать из вас все, что возможно. «Давайте не будем ходить вокруг да около» часто является вступлением, которое неизбежно приведет к фразе «бизнес есть бизнес» и, следовательно, к неразумному и трудновыполнимому требова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ование конструкции «если, то» позволяет покупателю надуть продавца, выдвигая сложные требования. «Если вы сможете доставить товар к первому числу, я его возьму» — проблема и ответственность перекладываются на продавца. «Я скажу вам» и «Почему бы нам не поступить так...» часто используются в качестве предисловий к отказу от предложения. «Я скажу тебе, Джон, вот что: на сегодня мы закончим и вернемся к этому разговору в понедельник!» На метаязыке это означает: «Нет, спасибо, и больше мне не звоните. Я сам вам позво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бственные эго расцветают на переговорах махровым цветом. Фраза «Может быть, вам будет интересно узнать» означает, что собеседник считает себя умнее, мудрее и лучше информированным, чем вы. «Давайте посмотрим на это с другой стороны» переводится как «Вы искажаете фак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типичный диалог между начальником и подчине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ЧИНЕННЫЙ: Босс, не хочу, чтобы вы подумали, что я жалуюсь (жалоба), но (подтверждение противоречия), как вы знаете (снисходительность), я не получал прибавки к зарплате уже два года. Со всем моим к вам уважением (я вас вообще не уважаю) хочу попросить вас рассмотреть мой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СС: Вам, возможно, будет интересно узнать (я умнее), что я уже рассматривал этот вопрос (прошедшее время) и в целом (не будем вдаваться в детали) ваша работа меня вполне устраивала (прошедшее время), но (противоречие) вы должны (сделайте, как я вам- говорю) подождать (решение отложено). Я обещаю вам (нет!), что подумаю (ваша проблема не заслуживает того, чтобы о ней думать!) и сообщу вам, как сделать вашу работу более продуктивной (если вы сами не способ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сотрудник уходит, успокаивая себя, что он хотя бы сделал попытку, хотя и не рассчитывал на успех, а босс говорит себе: «Бизнес есть бизн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МЕЙНЫЕ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ти обычно очень чувствительны к метаязыку, так как они легко читают язык тела. Родители, пытающиеся разговаривать с детьми на взрослом языке, часто раздражаются из-за того, что дети пользуются метавыражениями. Раздражение это, как правило, выливается в клише вроде «И не смей отвечать вопросом на вопрос!», чтобы последнее слово в разговоре осталось за взрослым. Любое общение с ребенком можно задушить в зародыше, стоит лишь сказать: «Когда я был в твоем возрасте...» Дети просто не верят, что взрослые тоже когда-то были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ты не прекратишь, то...» и «Сколько раз тебе говорить, чтобы ты этого не делал!» — вот два сильнейших раздражителя для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язык взрослых понять гораздо легче, чем метаслова детей. Приведем типичны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Как прошла конференция на Фиджи, дорогой? (Ритуальное 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Отлично! (Я хорошо провел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Как кормили? (Подготовка к главному вопрос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Просто великолепно! (Жаль, что ты не готовишь так же вкус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Встретил интересных людей? (Развлекался там, навер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Парни из главного офиса оказались отличными ребятами. И в карты поиграть мне тоже удалось. (Оборонительная пози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устя некоторое время она накрывает на стол, он вешает карт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Обед готов. (К стол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Минуточку! (Могла бы меня и не беспоко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Все на столе! (Иди немедленно!) МУЖ: Сейчас, сейчас! (Оставь меня в покое!) ЖЕНА: Все стынет! (Перехожу к напад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Хорошо, хорошо! Ты не даешь мне закончить! (Я недоволен, и ты в этом винова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Я сказала что-то не так? (Я знаю, что да, но мне все рав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й метабеседы можно было бы избежать, если бы она спросила, во сколько он хочет обедать, а он согласился бы к назначенному времени все законч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ИТИЧЕСКИЙ МЕТАЯЗЫ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метаязыка не существовало, не было бы и политиков, а если бы они и были, то сказать бы они ничего не смогли. Целью политического метаязыка является создание непробиваемой стены из слов, которых никто не понимает, но в то же время создание хотя бы полуинтеллигентного образа. Давайте проанализируем следующее интервью гипотетического политика Джо Брау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ПОРТЕР: Как вы можете прокомментировать сообщения о взяточничестве в вашем правитель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 БРАУН: Давайте сначала проясним одну вещь. (Я вас не уважаю!) Джо Браун никогда не допускал ничего подобного (Чтите меня, уважайте меня!) в своем правительств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ПОРТЕР: И вы даже согласны (это мое личное мнение) провести полное расследование?</w:t>
      </w:r>
    </w:p>
    <w:p>
      <w:pPr>
        <w:pStyle w:val="Normal"/>
        <w:shd w:fill="FFFFFF" w:val="clear"/>
        <w:ind w:firstLine="284"/>
        <w:rPr/>
      </w:pPr>
      <w:r>
        <w:rPr>
          <w:rFonts w:cs="Times New Roman" w:ascii="Times New Roman" w:hAnsi="Times New Roman"/>
          <w:sz w:val="24"/>
          <w:szCs w:val="24"/>
        </w:rPr>
        <w:t>ДЖО БРАУН: А, собственно, о чем мы говорим? (Я точно знаю, чего вы хотите, но ваше отношение мне 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ПОРТЕР: О том, чтобы провести расследование в отношении министров вашего кабине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 БРАУН: Как вы наверняка знаете (я умнее!), это уже неоднократно предлагалось, но (противоречие) поверьте мне (я лгу!), я сделаю все, от меня зависящее (я забуду об этом через пять минут после этого интервью!), чтобы вскрыть все нарушения моих министров. Излишне говорить (я не хочу, чтобы вы пропустили последующие слова), что мы все стремимся наказать преступников. Не поймите меня превратно (поймите меня обратным образом), однако (противоречие) я не собираюсь казнить людей за проступки (только дайте мне возможность!). Я бы не хотел (я хочу именно этого!), но (противоречие) не могу не сказать (попытка добиться согласия), что правительственные чиновники должны (мое личное мнение) быть выше всяких подозрений (максимальное стремление добиться согласия). Честно говоря, я отношусь к этому вопросу именно так! (В остальных вопросах я не был чест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раздражение), все, что нам остается (частное мнение), это лишь поблагодарить небеса (гипербола) за метаязык, иначе карьера многих политиков сложилась бы совсем иначе. Неудивительно, что многие выбирают поле законности, чтобы оттачивать свое метаискус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разговор был максимально эффективным, вы должны быть максимально гибким. Метаязык чрезвычайно важен для укрепления дружеских отношений с окружающими. До прочтения этой главы вы наверняка часто ощущали, что фразы, которые вы слышите, не имеют логической связи с темой разговора, но приписывали это недостатку внимания. Разговаривая с людьми, обращайте внимание на стандартные фразы и клише, которыми пользуетесь, и пытайтесь исключить их или заменить на те, которые способствуют эффективности общения. Учитесь читать между строк, и тогда вы сможете противостоять давлению, манипуляции общественным мнением и тому подоб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онце главы приведем несколько наиболее распространенных примеров использования метаязы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ОПРОС: Как прошли выборы?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ОТВ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Мы выступили лучше, чем на прошлых выбор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Мы получили больше голосов женщ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За нас проголосовало больше, чем когда-либ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Мы боролись честно. ПЕРЕВОД: Мы проигр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ПРОС: Как тебе нравится моя новая кварти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ОТВ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У нее обжитой ви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Тебе, наверное, нравится жить зде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Какое интересное цветовое ре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Терпеть не могу дома, где все лежит на мес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5. Здесь хорошо расслабиться!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Ну и ды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ВОПРОС-. Как представитель местного самоуправления, не могли бы вы прояснить мне этот вопрос?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ОТВ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Я выслушал вас с интересом и учел ваше м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При первой же возможности я сообщу вам о результатах.</w:t>
      </w:r>
    </w:p>
    <w:p>
      <w:pPr>
        <w:pStyle w:val="Normal"/>
        <w:shd w:fill="FFFFFF" w:val="clear"/>
        <w:ind w:firstLine="284"/>
        <w:rPr/>
      </w:pPr>
      <w:r>
        <w:rPr>
          <w:rFonts w:cs="Times New Roman" w:ascii="Times New Roman" w:hAnsi="Times New Roman"/>
          <w:sz w:val="24"/>
          <w:szCs w:val="24"/>
        </w:rPr>
        <w:t>3. Позвольте заверить вас, что я буду держать этот вопрос на контрол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Я вышлю вам материалы для ознаком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5. Я рассмотрю ваш вопрос как можно быстрее.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Ни за ч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Извините, если я сказал что-то не так. Я ведь не знал, что он ваш сос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ОТВ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Все в порядке. Забудьте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Вы и не могли зн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Не думайте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4. Уверен, что он не слышал ваших слов.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У вас нет ни манер, ни чувства так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ПРОС: Как вам он понрав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ОТВЕ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Честно говоря, я его совсем не зн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Он отлично справляется с работ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Он большой модник, прав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Женщины от него без у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5. Я ничего против него не имею.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Он большая сволоч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Мы, профсоюзное движение, сожалеем о досадных неудобствах, причиненных вам, широкой публике, нашей забастов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Мы, профсоюзное движение, сожалеем о досадных неудобствах, причиненных вам, широкой публике, нашей забастовкой, но только так вы отдадите нам то, чего мы требу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Вы должны как-нибудь зайти к нам на об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Не вздумайте приходить, пока вас не приглас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Надеюсь, вы любите китайскую кух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Китайская кухня — единственное, что я вам предложу, нравится вам это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Не обращайте на меня в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Не обращайте на меня внимания. Я привык, что ко мне относятся, как к половой тряп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ТАУТВЕРЖДЕНИЕ: В этом мы едины.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Если нас постигнет неудача, отвечать придется вам, а в случае успеха я буду с 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ТАВОПРОС-. Вам было нелегко найти нас?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Почему это вы так опозд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Обслуживание в этом отеле такое же хорошее, как и десять лет наза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Обслуживание в этом отеле не улучшилось за десять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ТАУТВЕРЖДЕНИЕ: Не то чтобы я вам не верил...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Не то чтобы я вам не верил, просто я вам не доверя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МЕТАУТВЕРЖДЕНИЕ: Надеюсь, я вам не помешал...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Я знаю, что мешаю, но намерен сделать это, нравится вам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Вы стали выглядеть такой строй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До чего же жирной вы были ра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Разумеется, я не обиделся. Я воспринял все как шут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Я вам еще припомн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Да, конференция была на редкость удачной, мы рассмотрели много важных вопросов и достигли широкого обмена мнен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Это была пустая трата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О, позвольте предложить вам пепельниц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О, позвольте предложить вам пепельницу, пока вы окончательно не испортили мой ков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УТВЕРЖДЕНИЕ: Когда я застал их в постели, я просто не знал, что подум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ЕРЕВОД Когда я застал их в постели, я точно знал, что подумать!</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втор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ЗАДАВАТЬ ВОПРОСЫ, ЧТОБЫ ПОДДЕРЖАТЬ РАЗГОВОР</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1630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6" r="-11" b="-16"/>
                    <a:stretch>
                      <a:fillRect/>
                    </a:stretch>
                  </pic:blipFill>
                  <pic:spPr bwMode="auto">
                    <a:xfrm>
                      <a:off x="0" y="0"/>
                      <a:ext cx="3416300" cy="219138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спех в социальной или деловой сфере напрямую связан с вашим умением задавать нужные вопросы и добиваться необходимых ответов. В жизни социальной это умение поможет вам сохранить дружбу, встретить нового партнера или просто подружиться с соседями. В бизнесе искусство задавать правильные вопросы или неумение это сделать может помочь заключить сделку или, наоборот, разрушить ее, спасти или погубить переговоры, определить вашу будущую карье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ому знакомо ощущение неловкости, когда вы задали неудачный вопрос. Вот как один из участников нашего семинара рассказывал о своих попытках установить контакт с соседом. «Я пытался, я честно пытался. Я задавал вопросы, но никогда не получал ответа. Тогда я задавал новые. А потом новые. В конце концов, я начал ощущать себя агентом ФБР, допрашивающим подозреваемого, а не человеком, пытающимся вести светскую бесе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от другой пример. Питер, агент по продаже компьютеров, пытается продать новую сист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Как долго вы пользовались этой системой?</w:t>
      </w:r>
    </w:p>
    <w:p>
      <w:pPr>
        <w:pStyle w:val="Normal"/>
        <w:shd w:fill="FFFFFF" w:val="clear"/>
        <w:ind w:firstLine="284"/>
        <w:rPr/>
      </w:pPr>
      <w:r>
        <w:rPr>
          <w:rFonts w:cs="Times New Roman" w:ascii="Times New Roman" w:hAnsi="Times New Roman"/>
          <w:smallCaps/>
          <w:sz w:val="24"/>
          <w:szCs w:val="24"/>
        </w:rPr>
        <w:t xml:space="preserve">потенциальный покупатель: </w:t>
      </w:r>
      <w:r>
        <w:rPr>
          <w:rFonts w:cs="Times New Roman" w:ascii="Times New Roman" w:hAnsi="Times New Roman"/>
          <w:sz w:val="24"/>
          <w:szCs w:val="24"/>
        </w:rPr>
        <w:t>Около полутора л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И вам она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ЕНЦИАЛЬНЫЙ ПОКУПАТЕЛЬ: Да, впол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Есть ли у вас система доставки поч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ЕНЦИАЛЬНЫЙ ПОКУПАТЕЛЬ: Да, коне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Оправдывает ли эта система ваши ожид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ЕНЦИАЛЬНЫЙ ПОКУПАТЕЛЬ: Да, впол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А где вы приобрели ее?</w:t>
      </w:r>
    </w:p>
    <w:p>
      <w:pPr>
        <w:pStyle w:val="Normal"/>
        <w:shd w:fill="FFFFFF" w:val="clear"/>
        <w:ind w:firstLine="284"/>
        <w:rPr/>
      </w:pPr>
      <w:r>
        <w:rPr>
          <w:rFonts w:cs="Times New Roman" w:ascii="Times New Roman" w:hAnsi="Times New Roman"/>
          <w:sz w:val="24"/>
          <w:szCs w:val="24"/>
        </w:rPr>
        <w:t>ПОТЕНЦИАЛЬНЫЙ ПОКУПАТЕЛЬ: Купил в компании «</w:t>
      </w:r>
      <w:r>
        <w:rPr>
          <w:rFonts w:cs="Times New Roman" w:ascii="Times New Roman" w:hAnsi="Times New Roman"/>
          <w:sz w:val="24"/>
          <w:szCs w:val="24"/>
          <w:lang w:val="en-US"/>
        </w:rPr>
        <w:t>Apple</w:t>
      </w:r>
      <w:r>
        <w:rPr>
          <w:rFonts w:cs="Times New Roman" w:ascii="Times New Roman" w:hAnsi="Times New Roman"/>
          <w:sz w:val="24"/>
          <w:szCs w:val="24"/>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А их сервисное обслуживание вас устраи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ЕНЦИАЛЬНЫЙ ПОКУПАТЕЛЬ: У нас ни разу не было проблем, так что мы не пользовались их сервис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Значит, вы ни разу не сталкивались с их сопроводительным обслужива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ТЕНЦИАЛЬНЫЙ ПОКУПАТЕЛЬ: Нет.</w:t>
      </w:r>
    </w:p>
    <w:p>
      <w:pPr>
        <w:pStyle w:val="Normal"/>
        <w:shd w:fill="FFFFFF" w:val="clear"/>
        <w:ind w:firstLine="284"/>
        <w:rPr/>
      </w:pPr>
      <w:r>
        <w:rPr>
          <w:rFonts w:cs="Times New Roman" w:ascii="Times New Roman" w:hAnsi="Times New Roman"/>
          <w:sz w:val="24"/>
          <w:szCs w:val="24"/>
        </w:rPr>
        <w:t xml:space="preserve">ПИТЕР: Ясно. Сегодня прекрасный день, правда? </w:t>
      </w:r>
      <w:r>
        <w:rPr>
          <w:rFonts w:cs="Times New Roman" w:ascii="Times New Roman" w:hAnsi="Times New Roman"/>
          <w:sz w:val="24"/>
          <w:szCs w:val="24"/>
          <w:lang w:val="en-US"/>
        </w:rPr>
        <w:t>I</w:t>
      </w:r>
      <w:r>
        <w:rPr>
          <w:rFonts w:cs="Times New Roman" w:ascii="Times New Roman" w:hAnsi="Times New Roman"/>
          <w:sz w:val="24"/>
          <w:szCs w:val="24"/>
        </w:rPr>
        <w:t xml:space="preserve"> ПОТЕНЦИАЛЬНЫЙ ПОКУПАТЕЛЬ: Да. Почему бы вам не прогуляться со мной?</w:t>
      </w:r>
    </w:p>
    <w:p>
      <w:pPr>
        <w:pStyle w:val="Normal"/>
        <w:shd w:fill="FFFFFF" w:val="clear"/>
        <w:ind w:firstLine="284"/>
        <w:rPr/>
      </w:pPr>
      <w:r>
        <w:rPr>
          <w:rFonts w:cs="Times New Roman" w:ascii="Times New Roman" w:hAnsi="Times New Roman"/>
          <w:sz w:val="24"/>
          <w:szCs w:val="24"/>
        </w:rPr>
        <w:t>Вопросы задают все, но лишь немногие знают, как это делать правильно, чтобы беседа пошла в нужном направлении. Когда на свои вопросы вы получаете односложные ответы, то вполне возможно, что дело не в том, что собеседники настроены недружелюбно или вы их не интересуете. Скорее всего вы выбрали не тот тип вопросов или задали их не тем тон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уществуют два типа вопросов — открытые и закрыт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КРЫТЫЕ ВОПРОСЫ</w:t>
      </w:r>
    </w:p>
    <w:p>
      <w:pPr>
        <w:pStyle w:val="Normal"/>
        <w:shd w:fill="FFFFFF" w:val="clear"/>
        <w:ind w:firstLine="284"/>
        <w:rPr/>
      </w:pPr>
      <w:r>
        <w:rPr>
          <w:rFonts w:cs="Times New Roman" w:ascii="Times New Roman" w:hAnsi="Times New Roman"/>
          <w:sz w:val="24"/>
          <w:szCs w:val="24"/>
        </w:rPr>
        <w:t xml:space="preserve">Закрытые вопросы строятся по принципу «истина-ложь» или по принципу множественного выбора — то есть они требуют односложного ответа. Например: «Откуда вы?», «Вы вышли на пробежку?», «Мы можем встретиться в 5.30,6.00 или в 6.30?», «Вы считаете, что все эти атомные электростанции надо закрыть?» </w:t>
      </w:r>
      <w:r>
        <w:rPr>
          <w:rFonts w:cs="Times New Roman" w:ascii="Times New Roman" w:hAnsi="Times New Roman"/>
          <w:iCs/>
          <w:sz w:val="24"/>
          <w:szCs w:val="24"/>
        </w:rPr>
        <w:t xml:space="preserve">\ </w:t>
      </w:r>
      <w:r>
        <w:rPr>
          <w:rFonts w:cs="Times New Roman" w:ascii="Times New Roman" w:hAnsi="Times New Roman"/>
          <w:sz w:val="24"/>
          <w:szCs w:val="24"/>
        </w:rPr>
        <w:t>Закрытые вопросы полезны, чтобы заставить человека раскрыть какие-либо факты из собственной жизни, с тем чтобы вы могли использовать их для построения дальнейшего разговора. «Я родился в городе, но вырос в деревне», «Да, я каждый день пробегаю по пять километров». Также закрытые вопросы задают, чтобы определить позицию собеседника по интересующему вас вопросу. «Шесть часов будет наиболее подходящим временем», «Нет, мы не должны закрывать все атомные электростанции, но строить новые не следу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они уже выполнили свою роль, закрытые вопросы делают беседу унылой и скучной. После каждого из них воцаряется тягостное молчание. Люди, которым задают подряд несколько закрытых вопросов, начинают ощущать себя, как на допросе в пол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ТЫЕ ВОПРО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етуем вам чередовать закрытые вопросы с открытыми, если вы хотите, чтобы ваш разговор был интересным и глубоким. Открытые вопросы подразумевают, что ответ обязательно будет состоять из нескольких слов. Подобные вопросы нуждаются в объяснениях, развитии. Задавая такой вопрос, вы показываете собеседнику, что вы заинтересованы в его словах и стремитесь узнать больше.</w:t>
      </w:r>
    </w:p>
    <w:p>
      <w:pPr>
        <w:pStyle w:val="Normal"/>
        <w:shd w:fill="FFFFFF" w:val="clear"/>
        <w:ind w:firstLine="284"/>
        <w:rPr/>
      </w:pPr>
      <w:r>
        <w:rPr>
          <w:rFonts w:cs="Times New Roman" w:ascii="Times New Roman" w:hAnsi="Times New Roman"/>
          <w:sz w:val="24"/>
          <w:szCs w:val="24"/>
        </w:rPr>
        <w:t>Вот типичный пример. Когда Питер, агент по продаже компьютеров, обнаружил, что потенциальный покупатель вполне удовлетворен имеющимся у него оборудованием, он мог бы спросить его: «А как получилось, что вы выбрали систему «</w:t>
      </w:r>
      <w:r>
        <w:rPr>
          <w:rFonts w:cs="Times New Roman" w:ascii="Times New Roman" w:hAnsi="Times New Roman"/>
          <w:sz w:val="24"/>
          <w:szCs w:val="24"/>
          <w:lang w:val="en-US"/>
        </w:rPr>
        <w:t>Apple</w:t>
      </w:r>
      <w:r>
        <w:rPr>
          <w:rFonts w:cs="Times New Roman" w:ascii="Times New Roman" w:hAnsi="Times New Roman"/>
          <w:sz w:val="24"/>
          <w:szCs w:val="24"/>
        </w:rPr>
        <w:t>»?»,</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ак использование этой системы повлияло на вашу работу?», «Как вы планируете использовать компьютеры в будущем?»</w:t>
      </w:r>
    </w:p>
    <w:p>
      <w:pPr>
        <w:pStyle w:val="Normal"/>
        <w:shd w:fill="FFFFFF" w:val="clear"/>
        <w:ind w:firstLine="284"/>
        <w:rPr/>
      </w:pPr>
      <w:r>
        <w:rPr>
          <w:rFonts w:cs="Times New Roman" w:ascii="Times New Roman" w:hAnsi="Times New Roman"/>
          <w:sz w:val="24"/>
          <w:szCs w:val="24"/>
        </w:rPr>
        <w:t>Спросив кого-либо, откуда он, и обнаружив, что из деревни, вы можете задать ему открытый вопрос типа: «Как получилось, что вы переехали сюда?», «Как жизнь в деревне отличается от жизни здесь, в нашем городе?», «Как вы считаете, лучше провести детство в деревне или в горо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знав, что собеседник считает, что существующие атомные электростанции надо сохранить, но новые строить не следует, вы бы могли задать следующие открытые вопросы: «А что мы должны делать с отходами этих станций?», «Как мы можем помешать строительству новых?», «Если мы не будем строить новые атомные электростанции, то где брать энерг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 приведенной ниже таблицы видно, какие слова используются для открытых вопросов, а какие — для закрытых. Усвоив эту информацию, вам будет легче вести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крыт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то? Когда? Где? Которы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а типа: Ч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т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очему? Зачем? Каким образом? Расскажите мне 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м может показаться, что многие отвечают на закрытые вопросы так, словно они были открытыми. Если это так, то ваш собеседник ответит на открытый вопрос еще более подробно. Значит, он чувствует себя в вашем обществе легко и свободно. Когда вы задаете открытые вопросы, собеседник расслабляется, чувствуя к себе искренний интерес и стремясь раскрыться наиболее полно.</w:t>
      </w:r>
    </w:p>
    <w:p>
      <w:pPr>
        <w:pStyle w:val="Normal"/>
        <w:shd w:fill="FFFFFF" w:val="clear"/>
        <w:ind w:firstLine="284"/>
        <w:rPr/>
      </w:pPr>
      <w:r>
        <w:rPr>
          <w:rFonts w:cs="Times New Roman" w:ascii="Times New Roman" w:hAnsi="Times New Roman"/>
          <w:sz w:val="24"/>
          <w:szCs w:val="24"/>
        </w:rPr>
        <w:t>ЗАДАВАЯ ВОПРОСЫ, ВЫ ЛУЧШЕ КОНТРОЛИРУЕТЕ СИТУАЦ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м никогда не грозит ввязаться в скучную беседу, потому что, задавая вопросы, вы тем самым контролируете ход и тему разговора. Предположим, приятель говорит вам: «Я только что вернулся из Франции». В такой ситуации существует множество вопросов, которые вы могли бы задать в зависимости от ваших интерес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ая погода там бы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далось ли тебе поговорить по-французс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кажи о самом ярком впечатл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сколько французская кухня отличается от наш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женщина говорит, что она работает медсестрой, вы можете задать ей следующие вопросы. «Почему вы решили стать медсестрой?» «Что нужно для того, чтобы стать медсестрой?» «Расскажите мне, с какими проблемами к вам чаще всего обращаются».</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ак вы считаете, насколько актуальна проблема наркотиков для современной молодеж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вы не устаете весь день сталкиваться с проблемами други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ам не хочется говорить о ее работе, то вы можете задать другой открытый вопрос: «А чем вы увлекаетесь после рабо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бирая, какой вопрос задать, думайте о двух вещах. Во-первых, задавайте вопрос только тогда, когда вы действительно хотите услышать, что ваш собеседник вам ответит. Не важно, насколько вы искусны в ведении беседы, собеседник все равно почувствует фальшь по вашим движениям или интонации и скорее всего отнесется к вам без особой симпат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вторых, стремитесь работать в двух планах, что означает умение вести беседу не только так, как интересно и хочется вам, а так, чтобы и собеседнику было приятно разговаривать с вами. Самый скучный разговор — это когда оба участника пренебрегают интересами друг друга. Такую беседу лучше всего иллюстрирует хорошо известный анекдот. Представительный джентльмен на вечеринке обращается к даме со словами: «Пожалуй, достаточно говорить обо мне. Поговорим лучше о вас. Итак, дорогая, что вы думаете обо мне?»</w:t>
      </w:r>
    </w:p>
    <w:p>
      <w:pPr>
        <w:pStyle w:val="Normal"/>
        <w:shd w:fill="FFFFFF" w:val="clear"/>
        <w:ind w:firstLine="284"/>
        <w:rPr/>
      </w:pPr>
      <w:r>
        <w:rPr>
          <w:rFonts w:cs="Times New Roman" w:ascii="Times New Roman" w:hAnsi="Times New Roman"/>
          <w:sz w:val="24"/>
          <w:szCs w:val="24"/>
        </w:rPr>
        <w:t>ОСНОВНЫЕ ОШИБКИ ПРИ ЗАДАВАНИИ ВОПРОСОВ СЛИШКОМ ОТКРЫТЫЕ ВОПРО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лисса, жена торговца, призналась, что ее жизнь слишком скучна. Почему же? «Потому что день тянется бесконечно, а моя единственная компания — это трехлетний сын и грудной младенец. И когда Боб приходит домой, я всегда спрашиваю его: «Ну, как сегодня работалось?» Мне действительно интересно. А что он мне отвечает? «Нормально. Как обычно». А потом он утыкается в телевизор, и это в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приведенном примере видно, что Мелисса совершает сразу несколько элементарных ошибок. Во-первых, ее вопрос носит слишком общий характер. Когда вы задаете вопрос — это все равно, что открывать кран: чем сильнее вы открываете, тем более сильную реакцию получаете — но до определенного момента. Слишком открытые вопросы, подобные тем, что задает Мелисса, требуют так много времени и усилий для адекватного ответа, что многие даже и не пытаются на них отве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чно такой же характер носят и другие вопросы: «Расскажите о себе», «Что новенького?» и т.п.</w:t>
      </w:r>
    </w:p>
    <w:p>
      <w:pPr>
        <w:pStyle w:val="Normal"/>
        <w:shd w:fill="FFFFFF" w:val="clear"/>
        <w:ind w:firstLine="284"/>
        <w:rPr/>
      </w:pPr>
      <w:r>
        <w:rPr>
          <w:rFonts w:cs="Times New Roman" w:ascii="Times New Roman" w:hAnsi="Times New Roman"/>
          <w:sz w:val="24"/>
          <w:szCs w:val="24"/>
        </w:rPr>
        <w:t>Во-вторых, «Ну, как сегодня работалось?» звучит скорее как стандартное клише, направленное скорее на поддержание разговора, чем на получение действительно интересующей собеседника информации. Стандартные вопросы влекут за собой стандартные же ответы: «Нормально», «Неплохо» или «Как обы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конец, Мелисса каждый день задает один и тот же вопрос. Кроме того, что он звучит слишком стандартно, ее муж уже заранее умирает от тоски из-за того, что каждый день готовится отвечать на один и тот же скучный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редложили Мелиссе регулярно читать местную газету. Тогда, после того как муж немного отдохнет, она бы могла задать ему более специфический открытый вопрос на интересную тему, которая ему знако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вот однажды вечером Мелисса сообщила Бобу, что в местной школе собираются открыть курсы иностранного языка, и спросила, что он об этом думает. Она сказала: «Не знаю, как к этому относиться. Как ты думаешь, это будет полезно?», то есть задала открытый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завязался разговор. Супруги обсудили вопрос, действительно ли изучение иностранных языков помогает школьникам лучше понимать других людей. Они вспомнили примеры из собственной жизни, вспомнили, как безуспешно пытались объясниться с французскими студентами в годы молодости. И наконец, когда разговор был окончен, Боб поцеловал Мелиссу и прошептал: «Ах, мадам, вы просто обворожительны!» Ну разве не удачный эксперимен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ИШКОМ СЛОЖНЫЕ ВОПРОСЫ ДЛЯ НАЧАЛА БЕСЕ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гент по торговле недвижимостью рассказывал о секретах своей профессии. «Когда потенциальный клиент входит, я никогда не спрашиваю его, чего он хочет. Это слишком сложный вопрос для начала разговора. Он наверняка начнет нервничать и путаться. А если я буду продолжать давить на него, скорее всего он просто уйдет. Вместо этого я расспрашиваю, в каком доме он живет сейчас. В результате клиент начинает чувствовать себя свободнее, расслабляется, начинает относиться ко мне с симпатией. Через некоторое время или он, или я начинаем разговор уже о том, чего бы он хот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т совет чрезвычайно полезен и в социальной ситуации. Лучше всего начинать разговор с простых вопросов на интересующие обоих собеседников темы — то есть такие, с которыми знакомы оба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ВОДЯЩИЕ ВОПРО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водящие вопросы — это наиболее закрытая форма вопросов. Они предлагают собеседнику лишь согласиться с вашей точкой зрения. Приведем несколько прим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же восемь тридцать. Не остаться ли нам дома?» «Ты ведь не считаешь, что они правы?» «Двух часов у телевизора вполне достаточно для одного вечера, разве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задавать наводящие вопросы в суде — это полезное качество для адвоката, но в повседневной жизни оно не принесет пользы вашим отношениям с окружающ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ВЕДОМОЕ НЕСОГЛАС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кто-то высказывает мнение, с которым вы не согласны и хотите изложить свою точку зрения, приводите свои доводы лишь после того, как расспросите собеседника, почему он думает именно так, но ни в коем случае не раньше. Приведем пример. Алан Гарнер однажды встречался с человеком, который сообщил, что его любимый вид спорта — охота. Хотя Алану противна сама мысль о том, что можно ради азарта убивать животных, он не стал сразу говорить об этом. Вместо этого он последовательно стал задавать собеседнику вопросы о том, что ему нравится в охоте больше всего. В результате разговора Алан понял, что этот вид спорта его собеседник воспринимает как вызов, что охотники играют определенную роль в экологическом цикле. Алан по-прежнему остался противником охоты, но он понял точку зрения собеседника, и достигнутое понимание привело к тому, что беседа осталась дружелюбной и содержатель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ПРОДУМАННАЯ ТЕМА ВОПРОС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у вас есть возможность заготовить вопросы заранее, то вам будет гораздо легче вести разговор, чем когда вы вынуждены импровизировать по хо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седы. Давайте для примера рассмотрим рассказ одного управляющего компанией. «В пятницу я был на банкете в честь новых бойскаутов. В прошлом году банкет не удался — все ели, но разговор не клеился. Поэтому на этот раз я решил подготовиться и продумать несколько вопросов, на которые бы с радостью ответил, будь я бойскаутом, — за что я получил какой-то знак отличия, чему я научился, какие переправы я умею строить, как я отношусь к девочкам-скаутам, куда я отправился в свой первый поход и т. п. И это сработало! Мы нашли столько интересных тем для разговора, что с трудом расстались. Этот простой урок из повседневной жизни оказался мне очень полезен и в деловой ситуации». Надеюсь, вы убедились, что домашние заготовки — это очень полезная вещ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понимание полезности заготовленных вопросов в деловой сфере просто удивительно. Когда вы ведете беседу с посторонним человеком, ваш успех или неудача напрямую зависят от того, понравитесь ли вы ему как личность. А отношение людей к вам в значительной степени зависит от вашего умения задавать заготовленные вопросы об их любимом предмете — о них самих. В природе не существует прирожденных торговцев или людей, чье призвание — вести переговоры или быть душой компании. Сталкиваясь с людьми, которым это прекрасно удается, вы наверняка обнаружите, что они, сознательно или бессознательно, изучали технику запоминания и умения задавать вопро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м может показаться полезным также запоминать некоторые ключевые вопросы, которые помогли бы вам стимулировать беседу. Предлагаю несколько полезных вопросов для начала беседы. «Если бы вы могли выбрать другую профессию (другую работу), кем бы вы стали и поч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вы могли провести неделю в любом месте, куда бы вы отправились и чем бы там занялись?» «Как вы начали заниматься этим бизнесом?» Чтобы как следует научиться задавать открытые вопросы в начале беседы, от вас потребуются определенные усилия. Однако точно так же, как вы научились ходить, говорить, читать и писать, вы сможете научиться и этому, а в дальнейшем применять полученное умение абсолютно автоматически.</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треть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НАЧАТЬ РАЗГОВОР</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755265" cy="290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2" r="-13" b="-12"/>
                    <a:stretch>
                      <a:fillRect/>
                    </a:stretch>
                  </pic:blipFill>
                  <pic:spPr bwMode="auto">
                    <a:xfrm>
                      <a:off x="0" y="0"/>
                      <a:ext cx="2755265" cy="2901315"/>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Я решил жениться на ней. Ухаживание казалось мне пустой формальностью. Но как начать? «Не хотите ли жевательную резинку?» — это слишком просто. «Привет!» — слишком фамильярно для знакомства с будущей невестой. «Я тебя люблю! Я просто сгораю от страсти!» — слишком откровенно. «Я хочу, чтобы ты стала матерью моих детей!» — несколько преждевременно. Поэтому я не сказал ничего. Прошло несколько минут, автобус остановился, и она вышла. Больше я ее никогда не видел». Конец истор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говорить с посторонним очень просто, если вы знаете, как это сделать. Вот несколько простых способов на выб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первых, ищите людей, открытых для разговора. Большинство из них рады возможности поговорить с незнакомцем, но вы можете натолкнуться и на того, кто предпочитает оставаться в одиночестве и не слишком заинтересован в общ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человек вам улыбается, поглядывает на вас, если его руки и ноги расслаблены или если его ноги скрещены в направлении вас, значит, он невербальным способом проявляет к вам свой интер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ставители противоположного пола могут проявлять интерес иначе — например, поправляя волосы, одергивая одежду, поглаживая какую-либо часть тела или ручку кресла, позволяя вам поймать направленный на вас взгляд и удерживая этот взгляд, прежде чем отвести гла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только вы выбрали человека для общения, следующим шагом должна стать улыбка, визуальный контакт и затем непосредственно сам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тя множество людей затрудняются при выборе подходящего начала для разговора, исследования показывают, что ваши первые слова не играют практически никакой роли. Однако негативные фразы не стимулируют собеседника продолжать разговор, а если это все же происходит, то тон беседы окажется занудным или скучным. Представьте себе, что мужчина знакомится с женщиной в ночном клубе со словами: «Ох, до чего же я не люблю эту громкую музыку!» Вполне очевидно, что в ответ он услышит: «Ну и почему бы вам не уй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ши слова не должны быть слишком умными или полными глубокого смысла. Вполне достаточно простого замечания. Что является на самом деле важным, так это использование всех возможностей установить контакт и поддержать беседу. Если ваш собеседник заинтересуется, он или она наверняка даст вам некоторую вспомогательную информацию, которая поможет вам найти общие интересы и продолжить беседу на более личном уров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йти тему для разговора очень просто. Лучше всего выбирать из следующего:</w:t>
      </w:r>
    </w:p>
    <w:p>
      <w:pPr>
        <w:pStyle w:val="Normal"/>
        <w:shd w:fill="FFFFFF" w:val="clear"/>
        <w:ind w:firstLine="284"/>
        <w:rPr/>
      </w:pPr>
      <w:r>
        <w:rPr>
          <w:rFonts w:cs="Times New Roman" w:ascii="Times New Roman" w:hAnsi="Times New Roman"/>
          <w:sz w:val="24"/>
          <w:szCs w:val="24"/>
        </w:rPr>
        <w:t>A) ситуация; Б) собесе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B) вы с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инать беседу лучше всего, задав вопрос, высказав мнение или констатируя фак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ная цель разговора — заинтересовать собеседника, поэтому все же лучше будет начать с вопроса. Подходят и закрытые вопросы, так как вы можете не задавать их слишком много. Высказывание мнения тоже стимулирует разговор лучше, чем просто констатация факта. Когда вы сообщаете, что автобус сегодня запаздывает или какая замечательная погода, вы не вовлекаете другого человека в разговор. Тогда он или она может попытаться вовлечь вас, задав вопрос или высказав собственное мнение, но вполне возможно, что он этого и не сдел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ГОВОР О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ть беседу о ситуации, в которой вы с собеседником находитесь, — лучший и наиболее простой способ вступить в разговор. Такая тема не провоцирует беспокойство, как, например, разговор о собеседнике, и значительно сильнее вовлекает в разговор, чем рассказ о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начать беседу о ситуации, осмотритесь и найдите что-то интересное или удивительное. Используйте «двойную» перспективу: найдите предмет, который наверняка заинтересует вашего потенциального собеседника и о котором он с удовольствием поговорит. Проще всего это сделать, если вы оба занимаетесь в одном семинаре, или работаете вместе, или ходите на занятия в одну и ту же группу, например «Союз Одиноких Родителей», «Общество Анонимных Алкоголиков» или в один клуб.</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того, как вы задали вопрос или высказали свое мнение, внимательно выслушайте ответ. Приведем несколько примеров. Помните, что предложенные варианты лучше, чем ничего, и что лучше сказать что-нибудь, чем промол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качках: «Как вы думаете, кто победит? А почему вы так счит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художественной галерее: «Как вы полагаете, что хотел сказать художник?» (Алан Гарнер провел целый час перед картиной Пикассо, задавая этот вопрос, и так увлекся возникающими беседами, что не заметил, как во второй раз задал тот же вопрос человеку, снова вернувшемуся к той же картине. Во второй раз собеседник Алана ответил: «Честно говоря, я не думаю, что Пикассо захотел сказать что-то новое за последние двадцать пять минут». Оба рассмеялись. Алан рассказал, что собирает материал для новой книги, и они довольно долго об этом говор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череди за билетами: «Что вы слышали об этом фильме (спектакле)? Почему вы решили посмотреть 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магазине: «Я заметил, что вы покупаете артишоки. Мне всегда было интересно, а что с ними можно с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азговоре с соседом: «У вас отличный газон. Как вам удалось этого добиться?» или «Чем это вы занимаете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лифте: «Похоже, мы попали в самый медленный лифт в мире!» (На первый взгляд эта фраза может показаться ужасной, но ваш собеседник может сравнить лифт, в котором вы находитесь, с другими, что даст почву для дальнейшей бесе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автоматической прачечной: «Как мне включить этот агрегат?», «Каким порошком вы пользуетесь?» (Одна женщина жизнерадостно рассказывала, как она насыпала слишком много порошка, а вернувшись позже, обнаружила, что из машины лезет мыльная пена! Разговор стал общим, а потом постепенно перешел на витамины, потому что тема стала другой — всегда ли чем больше, тем лучше?) «Извините, куда мне засыпать порошок?» (При этих словах женщина добавила, что ее порошок куда лучше того, которым она пользовалась в Венгрии, после чего разговор перекинулся на обстановку в Венгр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лассе: «Как вам нравится наш преподаватель?», «Меня вчера не было. Что вы проходили?», «Как вы думаете, что будет на экзаме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обеседовании: «Почему вы решили заняться этим бизнес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вечеринке: «Как вы сюда попали?» (Подобная фраза все же лучше, чем если вы просто спросите: «Не встречались ли мы раньше?» Аллан Пиз несколько раз применял эту фразу, чтобы проверить, как люди реагируют на него. Самый запоминающийся ответ был таким: «Наверняка — я же работаю в зоопар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ГОВОР О СОБЕСЕДНИ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у людей нравится говорить о себе, поэтому они, как правило, с удовольствием отвечают на вопросы, касающиеся их самих. Прежде чем вступить в подобную беседу, понаблюдайте за тем, что ваш собеседник делает, как он одет, о чем говорит, что читает. Советуем вам подумать, какая тема будет ему интерес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вечеринке: «Какой интересный пиджак. А что означает эмблема на лацка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улице: «Похоже, вы заблудились. Я могу вам помоч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портивном соревновании: «Вы здесь лучший игрок. Как вы тренируете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встречи: «Вы сделали очень интересное замечание. Скажите, а почему вы считаете, что солнечную энергию еще долго не удастся использ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азговоре с полицейским: «Мне бы хотелось служить в полиции. Как бы мне это с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встрече со знакомым: «По-моему, мы встречались на вечеринке у Джойсов? Меня зовут Аллан. Как вы познакомились с Джойс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пуская кого-либо на пробежке по парку или побережью: «Привет, не хотите наперегонки?» (Обычная реакция на такое предложение — это смех. Вы тоже можете засмеяться, потом замолчать и продолжить разговор. Если собеседник не отвечает, то это единственное начало, которое позволяет вам немедленно убеж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 время пробежки: «Какие у вас кроссовки? Почему вы выбрали именно э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сторане: «Могу я присоединиться к вам?» (Писатель Генри Миллер никогда не ел в одиночестве и часто пользовался этой фразой. Только представьте себе, с каким огромным количеством людей он знакомился. Ему бы никогда не встретиться с ними, если бы он просто сел за свободный столик. Наш опыт показывает, что 20 процентов людей отклоняют подобные предложения, но при этом они извиняются и объясняют, что ждут друга или просто хотят поработать во время обеда.)</w:t>
      </w:r>
    </w:p>
    <w:p>
      <w:pPr>
        <w:pStyle w:val="Normal"/>
        <w:shd w:fill="FFFFFF" w:val="clear"/>
        <w:ind w:firstLine="284"/>
        <w:rPr/>
      </w:pPr>
      <w:r>
        <w:rPr>
          <w:rFonts w:cs="Times New Roman" w:ascii="Times New Roman" w:hAnsi="Times New Roman"/>
          <w:sz w:val="24"/>
          <w:szCs w:val="24"/>
        </w:rPr>
        <w:t>Некоторые психологи рекомендуют доброжелательные фразы, которые явно демонстрируют ваше расположение к собеседнику. Приведем пример. «Привет! Вы выглядите загадочно. Мне хотелось бы с вами познакомиться». Или «Привет! Я уже несколько раз вас видел и подумал, что нам пора бы познакомиться». Эти специалисты считают, что подобное начало производит гораздо лучшее впечатление на собеседников и более полезно, чем нейтральные фразы. Всех нас окружает такое огромное количество людей, что произвести нужное впечатление очень важно. Главное, чего людям обычно не хватает, чтобы использовать такое начало, — это храбр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ГОВОР О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заговорили о себе, особенно с замкнутыми людьми, то разговор имеет мало шансов на продолжение. Как однажды заметил Дэйл Карнеги, людям гораздо более нравится говорить о себе, чем о вас. Никогда не рассказывайте о себе до тех пор, пока вас не спросили. Если собеседник не спрашивает вас о вашей семье, профессии, интересах или собственности, значит, ему это не интересно.</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четвертая</w:t>
      </w:r>
    </w:p>
    <w:p>
      <w:pPr>
        <w:pStyle w:val="Normal"/>
        <w:shd w:fill="FFFFFF" w:val="clear"/>
        <w:ind w:firstLine="284"/>
        <w:rPr/>
      </w:pPr>
      <w:r>
        <w:rPr>
          <w:rFonts w:cs="Times New Roman" w:ascii="Times New Roman" w:hAnsi="Times New Roman"/>
          <w:b/>
          <w:sz w:val="24"/>
          <w:szCs w:val="24"/>
        </w:rPr>
        <w:t>УМЕНИЕ СЛУШАТЬ — ВАШ ПУТЬ К ПОПУЛЯРНОСТИ И УСПЕХ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096260" cy="314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1" r="-12" b="-11"/>
                    <a:stretch>
                      <a:fillRect/>
                    </a:stretch>
                  </pic:blipFill>
                  <pic:spPr bwMode="auto">
                    <a:xfrm>
                      <a:off x="0" y="0"/>
                      <a:ext cx="3096260" cy="3145155"/>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Я знаю, вы думаете, что понимаете то, что я сказал. Но я не уверен, что вы осознаете, что то, что я сказал, еще не то, что я имел в ви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любой беседе молчание — это золото, потому что любой собеседник гораздо больше заинтересован в себе, чем в вас. Он предпочитает слушать то, что говорит сам, а от вас ожидает лишь благожелательного восприятия. Поэтому чтобы завоевать полное доверие и симпатию собеседника, создайте у него ощущение, что вы исключительно внимательно слушаете его. Любой человек хочет, чтобы его выслушали, потому что это создает у него ощущение собственной значим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становитесь активным слушателем, вы без слов делаете собеседнику комплимент. Слушая, как он говорит о чем-то, что он сам считает интересным, вы очень быстро растапливаете лед, который часто возникает при встрече малознакомы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СЛУШАТЬ АКТИВ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слушать активно — это замечательный способ реакции, которая ободряет собеседника продолжать говорить, в то же время создает у него впечатление, что его слова интересны и понятны вам. Для того, чтобы использовать это средство эффективно, вы сначала должны понять, что происходит в процессе разгов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жличностное общение начинается внутри-личностно. Некто хочет поделиться чувством или идеей. Для этого он должен каким-то образом послать вам сообщение, то есть закодировать информацию в словесные и невербальные коды, которые будут вам понятны. Коды, выбираемые вашим собеседником (слова, жесты, интонация), определяются стоящей перед ним целью, ситуацией, в которой происходит разговор, отношениями, существующими между ним и вами, а также возрастом, социальным положением, культурным уровнем и эмоциональным состоянием. Процесс перевода ментальных идей и чувств в сообщения называется «кодирова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положим, что вы включили своему другу запись «Битлз». Музыка ему понравилась, но он предпочел бы, чтобы она звучала потише. Вы не можете прочесть его мысли, поэтому он должен закодировать их в понятную для вас форму и высказать громче, чем играет музыка: «Сделай потише!» Сформированное сообщение передается через канал, то есть через воздушное пространство между вами. Однако в этом канале существуют и другие звуки, которые могут помешать передаче информации. В нашем примере громкая музыка создает существенные помехи, в результате чего вы можете услышать нечто, в значительной мере отличающееся от сказанного вашим собеседн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вые помехи могут возникать, когда вы расшифровываете полученное сообщение, то есть присваиваете определенные значения словесным и невербальным знакам, содержащимся в нем. Ваши глаза, уши, руки, пальцы и остальные части тела получают около 40 000 импульсов в секунду, поэтому вполне естественно, что вы способны сконцентрировать свое внимание лишь на некоторых из н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ш выбор в значительной мере зависит от множества факторов, таких, как ваши ожидания, потребности, знания, интересы, отношения и жизненный опыт. В книге «Давай поговорим» авторы пишут: «Разговаривая с кем-либо, мы слушаем лишь половину сказанного, слышим лишь половину прослушанного, а запоминаем лишь половину последнего». Другими словами, мы слышим лишь то, что хотим услышать, и видим лишь то, что хотим увидеть. Фриц Перле, основатель гештальт-терапии, замечал: «Картина мира формируется в нашем сознании не автоматически, а избирательно. Мы не видим: мы смотрим, ищем, разыскиваем нечто. Мы не слышим все звуки мира: мы слуш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всех вышеперечисленных причин посланное вам сообщение может существенно отличаться от того, как вы интерпретировали его по полученным сигналам. Ваше впечатление очень часто даже не имеет ничего общего с тем, что хотел сказать собесе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ашем примере, если вы правильно интерпретируете послание собеседника, вы придете лишь к одному выводу: он хочет, чтобы вы убавили громкость. Но если вы поймете его слова как то, что он сердит на вас, вы можете отреагировать неадекватно. Очень часто реплики собеседников трактуются неверно, хотя ни одна из участвующих в разговоре сторон не осознает, в чем ошиб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почему умение слушать активно так важно. Вместо того, чтобы воображать, что вы правильно понимаете собеседника и верно реагируете, это средство даст вам уверенность в том, что вы расшифровываете послания, полученные вами в разговоре, достоверно и 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ассмотренном нами примере вы можете спросить: «Ты на меня сердиш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т, — скорее всего ответит ваш собеседник. — Просто я прошу убавить громк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слушаете активно, то помимо всего прочего создаете у вашего собеседника ощущение, что его слова важны и интересны для вас. В результате он чувствует, что вы его слушаете, а вы можете либо подтвердить свои впечатления, либо прояснить неясные момен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мотрим несколько примеров активного слуш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ЬЮ: Мне никогда не найти новой рабо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Ты, наверное, очень расстроена (активное слуш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ЬЮ: Каждый раз, когда я прихожу, они говорят, чтобы я оставила свое резюме, а потом никто мне не звон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Тебе кажется, что ты ходишь по замкнутому кругу (активное слуш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ЬЮ: Точно. Если у них нет работы, почему они прямо не скажут мне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Мне не хочется, чтобы ты сегодня играла в кар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Тебе не нравится, когда я развлекаюсь без тебя (активное слуш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Это не так. Просто мне хотелось побыть с тобой вдво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Я ИДУ Д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ЭЙВ: Тебе скучно здесь (активное слуш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Точно. Может быть, если бы гид перестал дергать нас каждую минуту, было бы луч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ЭЙВ: Тебе бы хотелось иметь побольше свободного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Да. Думаю, стоит сказать ему об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ННА: Мы никогда никуда не ход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 Тебе скучно и хочется куда-нибудь отправиться (активное слуш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ННА: Да. Мы годами откладываем путешествие до пенсии. Давай поедем прямо сейча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слушать активно однажды помогло сохранить связь мужчины с его подружкой. Они встретились в третий раз, и, прогуливаясь по парку, он сказал ей, как бы ему хотелось покататься с ней на лыжах следующей зимой. Девушка отвернулась и ответила: «Здорово, но будем ли мы еще знакомы к тому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понял ее слова как то, что она не хочет больше с ним встречаться. Но вместо того чтобы согласиться со своим впечатлением и отнестись к девушке с прохладцей (кстати, в таком случае она могла бы решить, что это он отвергает ее), он применил прием активного слушания и спросил: «Ты что, не хочешь со мной больше встречаться?» Девушка засмеялась, обняла его и сказала: «Конечно, нет, Джим. Просто таким дурацким образом я хотела сказать тебе, чтобы ты проводил со мной побольше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И КОГДА ПРИМЕНЯТЬ ПРИЕМЫ АКТИВНОГО СЛУШ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слушание чрезвычайно полезно в двух 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гда вы не уверены, что правильно поняли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 когда вы получаете важное или очень эмоциональное посл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применяете приемы активного слушания, концентрируйте внимание либо на проявлении чувств собеседника, либо на содержании его высказываний, или обоих аспектах сразу, в зависимости от того, что может вызвать недопонимание и что вам кажется наиболее важным. Чтобы быть активным слушателем, вы постоянно должны задавать себе вопрос: «Что он чувствует? Что он пытается мне ска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ля эффективной обратной связи советую начинать предложение со слова «Вы», а любое утверждение сопровождать словами «Верно?» Таким образом, если ваше утверждение окажется верным, вы узнаете об этом, если же нет, то ваш собеседник более ясно выразит свою мыс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СЛУШАНИЕ ДЕМОНСТРИРУЕТ ВАШЕ РАСПОЛОЖЕНИЕ К СОБЕСЕД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вы оказались в предложенных психологических ситуациях, какая из трех реакций показалась бы вам наиболее приемле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A. Ребенок порезал палец и плач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Ну, это же совсем не страш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 «Перестань хныкать! Ты же не умир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 милый! Тебе так бо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 Близкий друг говорит вам: «Мой начальник сказал, что я мало работаю и, если я не исправлюсь, он меня увол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Похоже, тебе придется засучить рукава!»</w:t>
      </w:r>
    </w:p>
    <w:p>
      <w:pPr>
        <w:pStyle w:val="Normal"/>
        <w:shd w:fill="FFFFFF" w:val="clear"/>
        <w:ind w:firstLine="284"/>
        <w:rPr/>
      </w:pPr>
      <w:r>
        <w:rPr>
          <w:rFonts w:cs="Times New Roman" w:ascii="Times New Roman" w:hAnsi="Times New Roman"/>
          <w:sz w:val="24"/>
          <w:szCs w:val="24"/>
        </w:rPr>
        <w:t>б) «Ты не должен позволять ему унижать тебя. Ты всегда найдешь себе новое место».</w:t>
      </w:r>
    </w:p>
    <w:p>
      <w:pPr>
        <w:pStyle w:val="Normal"/>
        <w:shd w:fill="FFFFFF" w:val="clear"/>
        <w:ind w:firstLine="284"/>
        <w:rPr/>
      </w:pPr>
      <w:r>
        <w:rPr>
          <w:rFonts w:cs="Times New Roman" w:ascii="Times New Roman" w:hAnsi="Times New Roman"/>
          <w:sz w:val="24"/>
          <w:szCs w:val="24"/>
        </w:rPr>
        <w:t>в) «Кажется, эта работа очень важна для тебя и тебе не хочется потерять 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B. Сосед жалуется: «Господи, как же я устал! Мне придется пригласить мать пожить у нас!»</w:t>
      </w:r>
    </w:p>
    <w:p>
      <w:pPr>
        <w:pStyle w:val="Normal"/>
        <w:shd w:fill="FFFFFF" w:val="clear"/>
        <w:ind w:firstLine="284"/>
        <w:rPr/>
      </w:pPr>
      <w:r>
        <w:rPr>
          <w:rFonts w:cs="Times New Roman" w:ascii="Times New Roman" w:hAnsi="Times New Roman"/>
          <w:sz w:val="24"/>
          <w:szCs w:val="24"/>
        </w:rPr>
        <w:t>а) «Взгляни на это с другой стороны: твоя мать вырастила тебя, а теперь ты можешь отплатить 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 «Мне кажется, ты даже рад, что она будет снова жить с тобой!»</w:t>
      </w:r>
    </w:p>
    <w:p>
      <w:pPr>
        <w:pStyle w:val="Normal"/>
        <w:shd w:fill="FFFFFF" w:val="clear"/>
        <w:ind w:firstLine="284"/>
        <w:rPr/>
      </w:pPr>
      <w:r>
        <w:rPr>
          <w:rFonts w:cs="Times New Roman" w:ascii="Times New Roman" w:hAnsi="Times New Roman"/>
          <w:sz w:val="24"/>
          <w:szCs w:val="24"/>
        </w:rPr>
        <w:t>в) «Ты беспокоишься, что тебе придется изменить свою жи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выбираете реакцию «а» или «б», вы тем самым диктуете собеседнику, как он должен поступать или чувствовать, то есть выражаете одобрение или неодобрение, симпатию или неприятие. Подобные реакции редко помогают или удовлетворяют вашего собеседника. Скорее наоборот, он начинает чувствовать, что вы не хотите вмешиваться в его дела, вас не интересуют его чувства, вы не воспринимаете их всерьез, а возможно, и не верите в его способность самостоятельно справиться с собственными проблем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етья реакция является примером активного слушания, и вот она-то наверняка приведет к совершенно другому результату. Поощряя собеседника выражать свои эмоции свободно и полно, вы тем самым помогаете ему расслабиться и почувствовать себя комфортно. Давая понять, что вам близки и небезразличны проблемы собеседника, но в то же время не вмешиваясь в процесс принятия решения, вы показываете ему, что вы верите в его способности принимать собственные решения. Для человека очень важно быть выслушанным, понятым и не раскритикованным. Это создает в нем ощущение собственной значимости, симпатии к чуткому собеседнику, то есть к вам, а следовательно, и повышенное внимание к тому, что вы скаж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ие отмечают серьезные улучшения, наступившие в отношениях с окружающими после того, как они перестали давать советы или судить их поступки, а перешли к тактике активного слушания. Вот что рассказал один из участников нашего семинара: «Когда мой сын сообщал мне, что у него опять плохая отметка, я обычно говорил ему: «Почему ты не занимался серьезнее?» Когда жена жаловалась, что опять опоздала на работу, я всегда реагировал одинаково: «Надо раньше вставать». А однажды младшая дочь прибежала ко мне вся в слезах, потому что боялась темноты. Даже тогда я сказал: «Ты не должна бояться. Там нет ничего страшного». Разумеется, мои советы были очевидны, но морализаторство и критика, звучавшие в них, привели к тому, что моя семья стала доверять мне все меньше и меньше. На прошлой неделе жена упомянула, что поссорилась с сестрой. Раньше я бы непременно сказал ей: «У тебя только одна сестра, и тебе стоит лучше относиться к ней». Вместо этого я заметил: «Похоже, ты расстроена». И в дальнейшем на каждое ее слово я реагировал исключительно с позиции активного слушания — хотя раньше я непременно дал бы ей совет. Я был просто поражен! Она стала делиться со мной своими мыслями и чувствами, о которых я и не подозревал. Я чувствовал себя так, словно встретил незнакомого человека. А ей доставляло истинное удовольствие, что она наконец-то может высказать свои чувства, не боясь услышать от меня критическое замеч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СЛУШАНИЕ ПОМОГАЕТ ПОДДЕРЖИВАТЬ БЕСЕ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слушание — отличный прием для того, чтобы окружающие захотели поговорить с вами. Интерес, который вы проявляете, ведет к тому, что собеседник хочет рассказать вам больше и больше. А то, что вы не стремитесь критиковать его мысли и чувства, помогает вам чувствовать себя комфортно и раскрыться гораздо глуб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слушание также может помочь вам решить давние проблемы, почти ничего не говоря. Если вы застенчивы и не любите много говорить, скорее всего вы пытаетесь одновременно вести две беседы: одну с собеседником, а вторую сами с собой. И вот эта-то вторая беседа, которая, как правило, состоит из беспокойства за то, как вы выглядите в глазах собеседника, парадоксальным образом снижает эффективность основного разговора. Чем больше вы прислушиваетесь к себе и собственным тревогам, тем меньше внимания вы можете уделить собесед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когда вы слушаете активно, то отвлекаетесь от бесплодного самоедства, концентрируете внимание на собеседнике, на своем отношении к нему и на его чувствах. Сосредоточив внимание на собеседнике, а не на себе самом, вы очень скоро обнаружите, что поддерживать беседу стало гораздо легче, и вы перестанете судорожно подбирать слова. А когда исчезнет внутреннее напряжение, то и собеседник почувствует себя гораздо свободнее, и в результате он гораздо внимательнее отнесется к вашим словам.</w:t>
      </w:r>
    </w:p>
    <w:p>
      <w:pPr>
        <w:pStyle w:val="Normal"/>
        <w:shd w:fill="FFFFFF" w:val="clear"/>
        <w:ind w:firstLine="284"/>
        <w:rPr/>
      </w:pPr>
      <w:r>
        <w:rPr>
          <w:rFonts w:cs="Times New Roman" w:ascii="Times New Roman" w:hAnsi="Times New Roman"/>
          <w:sz w:val="24"/>
          <w:szCs w:val="24"/>
        </w:rPr>
        <w:t>ОСНОВНЫЕ ОШИБКИ АКТИВНОГО СЛУШАНИЯ ПОПУГАЙНИЧ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ие воспринимают стратегию активного слушания, как простой пересказ слов собеседника. Приведу просто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АРРИ: Я отлично провел время. ТЕД: Да, похоже, тебе понравилось. ЛАРРИ: Ролики — это мое самое большое увле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Д: У тебя здорово получа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АРРИ: Надеюсь, нам еще не пора д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Д: Ты можешь остаться ещ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обные «попугайские» фразы лишь создают иллюзию понимания. Настоящее активное слушание подразумевает ваше заключение об истинном значении слов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ГНОРИРОВАНИЕ ИЛИ ПРИНИЖЕНИЕ ЧУВСТВ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Господи, мне казалось, этот день никогда не кончится — так меня замотали дети! МУЖ: Да, у тебя уйма забот с ними.</w:t>
      </w:r>
    </w:p>
    <w:p>
      <w:pPr>
        <w:pStyle w:val="Normal"/>
        <w:shd w:fill="FFFFFF" w:val="clear"/>
        <w:ind w:firstLine="284"/>
        <w:rPr/>
      </w:pPr>
      <w:r>
        <w:rPr>
          <w:rFonts w:cs="Times New Roman" w:ascii="Times New Roman" w:hAnsi="Times New Roman"/>
          <w:sz w:val="24"/>
          <w:szCs w:val="24"/>
        </w:rPr>
        <w:t>МАРГАРЕТ: Я так подавле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ЕТ Похоже, погода на тебя влия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ие игнорируют или принижают глубину эмоций, испытываемых собеседником, хотя им кажется, что они активно его слушают. Такие люди считают, что если они не подтвердят негативное или болезненное чувство собеседника, то оно пройдет. Однако верно совсем обратное. То, что окружающие не понимают глубины переживаний и силы испытываемых человеком эмоций, только усиливает их, в то время как понимание и сочувствие, проявляемые через активное слушание, снимают и ослабляют напряж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ЛЕЧЕНИЕ ОТ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способны произнести примерно 125 слов в минуту, однако можем услышать 400 слов в минуту, то есть мы способны слушать в три раза быстрее, чем говорить. Именно поэтому многие люди отвлекаются от собеседника, начинают думать о чем-то другом, теряют нить беседы. Советую вам стремиться полностью сосредоточиться на словах собеседника. Только так ваша беседа принесет желаемый результ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КТИВНОЕ ВОСПРИЯТИЕ НЕВЕРБАЛЬНЫХ СООБЩ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авильно интерпретировать невербальные сообщения еще труднее, чем понимать слова. Это происходит потому, что многие подобные сообщения, такие, как улыбка или скрещенные руки, могут выражать множество совершенно различных эмоций. Поэтому советую вам проверять свое понимание следующими тремя шаг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A) скажите собеседнику о его действиях и получите от него от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 скажите ему, как вы понимаете его 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B) спросите его, верно ли вы его поня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у просто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Когда я попросила тебя пойти со мной в кружок макраме, ты сказала: «Звучит заманчиво» и сразу сменила тему разговора. Похоже, тебе не хочется идти со мной, да?»</w:t>
      </w:r>
    </w:p>
    <w:p>
      <w:pPr>
        <w:pStyle w:val="Normal"/>
        <w:shd w:fill="FFFFFF" w:val="clear"/>
        <w:ind w:firstLine="284"/>
        <w:rPr/>
      </w:pPr>
      <w:r>
        <w:rPr>
          <w:rFonts w:cs="Times New Roman" w:ascii="Times New Roman" w:hAnsi="Times New Roman"/>
          <w:iCs/>
          <w:sz w:val="24"/>
          <w:szCs w:val="24"/>
        </w:rPr>
        <w:t xml:space="preserve">2. </w:t>
      </w:r>
      <w:r>
        <w:rPr>
          <w:rFonts w:cs="Times New Roman" w:ascii="Times New Roman" w:hAnsi="Times New Roman"/>
          <w:sz w:val="24"/>
          <w:szCs w:val="24"/>
        </w:rPr>
        <w:t>«Ты только что сказал, что любишь свою работу, но при этом нахмурился. Похоже, в том, что ты делаешь, есть не только плюсы, вер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Ты уже зеваешь. Кажется, тебе хочется домой,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не пришли к какому-либо выводу, можете просто сказать о том, что видите, и попросить собеседника объяснить свои действия. Приведем примеры. «Мы встречаемся с тобой уже два месяца, и ты приглашаешь меня только на ленч. Я не понимаю, почему бы нам не пообедать или не сходить в театр». «Когда я сказал о горных лыжах, ты усмехнулся. Тебе вспомнилось что-то интерес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ятельница, с которой Дэйв каждый день здоровался в коридоре, внезапно перестала его замечать. Это стало повторяться каждый день. Через неделю Дэйв спросил ее: «Я каждый день улыбаюсь и здороваюсь, но ты мне не отвечаешь. Похоже, я тебя чем-то обидел. Правда?» Она ответила: «Нет, Дэйв, не совсем так. На прошлой неделе умер мой дедушка, и мне было очень тяжело». Если бы Дэйв не применил технику активного восприятия невербальных сигналов, как поступает большинство людей, он бы просто решил, что не нравится девушке, и прекратил с ней общ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НИМАНИЕ НЕВЕРБАЛЬНЫХ СИГНАЛОВ В ДЕЛОВОЙ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негативные невербальные сообщения лучше всего реагировать также невербально. Например, во время переговоров ваш партнер сидит к вам спиной, скрестив руки на груди, что явно показывает его неприятие. По результатам исследований мы знаем: когда человек скрещивает руки, его внимание и восприятие сказанного собеседником снижается на 40 процентов, а большинство мыслей носит негативный характер. Исходя из вышесказанного, можно понять, что на ваших переговорах сложилась критическая ситуация. Поэтому вы должны не только распознать невербальный сигнал, но и отреагировать на н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ловесная реакция может быть следующей: «Я заметил, что вы скрестили руки. Я сказал что-то неприятное?» Однако в результате вы можете услышать: «Да, ваше предложение мне 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предлагаю вам другой выход. Когда вы расшифровали негативное невербальное послание в деловой ситуации, используйте такие же невербальные способы реакции, чтобы разрешить возникшую проблему. Протяните что-нибудь собеседнику. Он вынужден будет взять это, а следовательно, его руки перестанут быть скрещенными. Исследования в области языка тела показывают, что разрешение негативных сигналов тела снимает негативное отношение и дает вам больше шансов на позитивный результат встреч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подведем итоги. На невербальные сигналы в социальной ситуации лучше реагировать словами; в деловой же ситуации лучшей стратегией будет применить какую-либо невербальную тех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ПОЛНИТЕЛЬНЫЕ ПРАВИЛА СЛУШАНИЯ В ДЕЛОВОЙ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бизнесе вашей главной задачей является наилучшим образом отрекомендовать себя, а затем свое предложение, продукт, услугу или идею. К примеру, в торговле первым этапом любой продажи является то, что обычно называют «этапом слушания». Сначала вы должны расспросить посредника о потенциальном покупателе, о том, что ему нужно. Выслушав ответы, вам нужно постараться извлечь из них информацию, которая будет полезна при продаже. Усвоив полученную информацию, нужно представить себя покупателю наилучшим образом. Другими словами, ваша способность слушать самым тесным образом связана с успехом вашего бизнеса. Наш опыт показывает, что наибольшего успеха в продажах достигают люди, умеющие внимательно слушать собеседника. Неудача может быть вызвана тем, что при переговорах вы не смогли применить те приемы, которыми с легкостью пользуетесь в обычной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ОГДА НЕ СЛУШАЙТЕ С КАРАНДАШОМ В РУ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рандаш в руках полезен на встрече или лекции, или тогда, когда от вас ожидают, что вы будете делать пометки. Но когда вы встречаетесь с деловыми партнерами, карандаш в руках или судорожное записывание может нарушить ход мыслей вашего собеседника. Он может не только счесть вас невежливым, но и решить, что вы записываете что-то, что в последующем ему не захочется признавать. Лучше всего сделать заметки после деловой встречи, когда ваш собеседник вас уже не вид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ТВОР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как вы можете слушать в три раза быстрее, чем говорить, следует попрактиковаться, прежде чем стать осознанным слушателем, особенно если ваш собеседник говорит гораздо медленнее вас. Вспомните, сколько раз вам доводилось сидеть, тоскливо смотреть на собеседника, улыбаться, утвердительно кивать, а самому в это время думать о предстоящем отпуске, грязном пятне на рубашке соседа, о вечеринке или о следующей деловой встрече. Сколько раз собеседник неожиданно выводил вас из подобного состояния вопросом: «Ну, и что вы об этом думаете?» Вас застают врасплох, и единственным, на что вы оказываетесь способны, это воскликнуть: «А?» Аллан Пиз однажды попал в такую ситуацию, когда его медлительный собеседник спросил его: «Мне повторить последнюю часть, Аллан?» Пиз спохватился: «Какую часть?» И собеседник убийственным тоном произнес: «Ту, что следовала за словами: «Доброе утро, Аллан, рад видеть ва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бизнесе ваш оппонент еще может простить вас, если подобное случилось впервые. Однако второй раз уже непростителен. Человек просто утратит доверие к вам и предпочтет выбрать другого партнера.</w:t>
      </w:r>
    </w:p>
    <w:p>
      <w:pPr>
        <w:pStyle w:val="Normal"/>
        <w:shd w:fill="FFFFFF" w:val="clear"/>
        <w:ind w:firstLine="284"/>
        <w:rPr/>
      </w:pPr>
      <w:r>
        <w:rPr>
          <w:rFonts w:cs="Times New Roman" w:ascii="Times New Roman" w:hAnsi="Times New Roman"/>
          <w:sz w:val="24"/>
          <w:szCs w:val="24"/>
        </w:rPr>
        <w:t>Опасность притворства заключается в том, что вы можете пропустить важную информацию, которая была бы полезна для достижения желаемого вами результа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НАУЧИТЬ БЫТЬ АКТИВНЫМ СЛУШАТЕЛ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ый легкий путь сделать собеседников активными слушателями — это попытаться заставить их перефразировать ваши слова. Если вы хотите быть уверенным, что человек, к которому вы обращаетесь, понимает ваши слова, заставьте его включиться в активное слушание, сказав: «Не давайте мне советов и не пытайтесь разрешить мою проблему. Мне нужно только знать, что вы понимаете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моционально напряженной атмосфере ссоры очень легко неверно интерпретировать слова собеседника. Именно здесь искусство активного слушания особенно важно. Скажите собеседнику: «Раз мы должны быть уверены, что понимаем друг друга, давайте попробуем вести разговор по-другому. После каждого вашего слова я буду говорить вам, как я вас понял, прежде чем отвечать. Если я понял неправильно, повторите ваши слова снова до тех пор, пока мы не придем к полному пониманию. И я поступлю так же. Договорились?» И затем начинайте разговор снова, постоянно спрашивая собеседника, правильно ли вы его поняли и правильно ли понял вас он. Помимо этого сконцентрируйте внимание и примените технику активного слуш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УДЬТЕ ЧЕСТНЫМ СЛУШАТЕЛ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конец, последний мой совет — будьте честным по отношению к окружающим. Честное отношение означает, что вы мобилизуете все свои возможности. Честный слушатель слушает глазами, ушами, разумом, всем своим телом. Если вы стремитесь слушать добросовестно, приблизьтесь к собеседнику и физически, и ментально. Не отвлекайтесь на протяжении всей беседы. Сконцентрируйтесь на каждом слове собеседника, на том, как он произносит его. Только так мы можем чему-либо научиться от других. Уверяем вас — вы станете более популярным, ваша жизнь будет более счастливой и удачной.</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Глава пятая</w:t>
      </w:r>
    </w:p>
    <w:p>
      <w:pPr>
        <w:pStyle w:val="Normal"/>
        <w:shd w:fill="FFFFFF" w:val="clear"/>
        <w:ind w:firstLine="284"/>
        <w:rPr/>
      </w:pPr>
      <w:r>
        <w:rPr>
          <w:rFonts w:cs="Times New Roman" w:ascii="Times New Roman" w:hAnsi="Times New Roman"/>
          <w:b/>
          <w:sz w:val="24"/>
          <w:szCs w:val="24"/>
        </w:rPr>
        <w:t xml:space="preserve">КАК ПОДДЕРЖАТЬ РАЗГОВОР </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ТЕХНИКА ПОЛУЧЕНИЯ СВОБОДНОЙ ИНФОРМА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92755" cy="292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2992755" cy="292290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бываю у Салли два или три раза в неделю, а порой она приходит повидать меня. Обычно мы разговариваем о работе или о детях, иногда о последних новостях. Я всегда изо всех сил стараюсь следить за нитью беседы, но проходит всего лишь полчаса, и она безнадежно утеряна. Мы озадаченно смотрим друг на друга и начинаем смеяться. Это просто удивительно! И в конце концов гость находит повод, чтобы уй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каз этой женщины очень типичен, однако подобной ситуации легко избежать. Нет совершенно никакой причины, мешающей воспринимать разговор. Во время нашего семинара каждый участник получает массу свободной информации сверх той, которую он ожидает или пытается узнать. Если вы научитесь извлекать подобную информацию, высказывая утверждения или задавая вопросы, у вас откроется масса возможностей направить беседу в интересное для вас рус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мотрим несколько примеров. Свободная информация указана в скобках. Мы извлекли эти примеры из общения на нашем курсе за небольшой промежуток вре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ЭМ: Ты отлично танцуешь, Глория. Ты долго учи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ОРИЯ,- Нет. Сегодня мой первый урок в этой школе (но пока я жила в Англии, я каждый вечер ходила на танц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Привет, Питер, сто лет тебя не видел! ПИТЕР: Правда (сын заболел, поэтому мне пришлось посидеть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Приятно узнать, что я не единственный, кто читает газеты на стен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ШАРОН: (Я так замоталась с благотворительностью), что у меня просто не осталось времени на чт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 Привет, Маргарет! А Лоуренс дома? МАРГАРЕТ Нет (он пошел закупать продукты ко дню ро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Когда должен прийти автобус до аэропор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БЕСЕДНИК: Вообще-то он должен был быть уже десять минут назад. (Это странно, потому что обычно они приходят во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мечание. Слово «обычно» несет в себе дополнительную свободную информацию, так как оно показывает, что собеседник часто пользуется этим автобусом, а значит, часто лет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РАЙАН: Океан сегодня что-то неспокоен. ЭМИ: Да, вы правы. (Сегодня он напоминает мне озеро Титикака в шторм).</w:t>
      </w:r>
    </w:p>
    <w:p>
      <w:pPr>
        <w:pStyle w:val="Normal"/>
        <w:shd w:fill="FFFFFF" w:val="clear"/>
        <w:ind w:firstLine="284"/>
        <w:rPr/>
      </w:pPr>
      <w:r>
        <w:rPr>
          <w:rFonts w:cs="Times New Roman" w:ascii="Times New Roman" w:hAnsi="Times New Roman"/>
          <w:sz w:val="24"/>
          <w:szCs w:val="24"/>
        </w:rPr>
        <w:t>КАК ИЗВЛЕЧЬ ПОЛЬЗУ ИЗ СВОБОДН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слушаете внимательно, то можете легко извлечь подобную свободную информацию, которую люди выдают совершенно бессознательно.</w:t>
      </w:r>
    </w:p>
    <w:p>
      <w:pPr>
        <w:pStyle w:val="Normal"/>
        <w:shd w:fill="FFFFFF" w:val="clear"/>
        <w:ind w:firstLine="284"/>
        <w:rPr/>
      </w:pPr>
      <w:r>
        <w:rPr>
          <w:rFonts w:cs="Times New Roman" w:ascii="Times New Roman" w:hAnsi="Times New Roman"/>
          <w:sz w:val="24"/>
          <w:szCs w:val="24"/>
        </w:rPr>
        <w:t>Если вы считаете, что такая информация может быть вам интересна и полезна, то рекомендую сосредоточиться на ней. Это не только интересно, но еще и хороший способ изменить тему разговора, не беспокоясь о том, сможете ли вы вернуться к прежней теме. Лишь очень немногие темы способны эффективно удерживать внимание собеседников более нескольких мину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извлечь пользу из свободной информации, прокомментируйте ее или задайте вопрос. Обычные открытые вопросы подойдут для этой цели как нельзя луч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ЕН: Классно загорел, Бил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Спасибо, Глен. (В эти выходные мы ходили в пох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ЕН: А я никогда не был в походе. Что тебе нравится больше вс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можете вернуться к интересной теме и получить свободную информацию, которую вы упустили раньше. «Вы упомянули, что прошлым летом были на Фиджи. Почему вы отправились именно ту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ободная информация может содержать сведения об одежде, поведении, месте жительства, чертах характера собеседника. Все это может послужить отправной точкой для продолжения разговора. «О, на вас кимоно. Вы увлекаетесь кара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огда свободная информация может состоять только из впечатл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хоже, вы много знаете об Южной Африке. Как вам это удалось?»</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Когда мы встречались в последний раз, вы чувствовали себя более раскованно. Что случ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хоже, вы любите потанце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извлекать свободную информацию чрезвычайно полезно для того, чтобы сделать беседу интересной, разнообразной и лег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ИКРОТЕХ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нь обескураживающе действует на собеседника, когда в ответ на его блестящий открытый вопрос он получает краткий ответ. Приведу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Почему вы переехали в этот район? ФРЕД: Здесь лучше клим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результате вы не получили никакой свободной информации для поддержания беседы, поэтому вынуждены задать новый открытый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И чем же вас так привлек наш климат? ФРЕД Он значительно мягч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снова короткий ответ вынуждает вас придумывать новый открытый вопрос в попытке приоткрыть плотно закрытую дверь. Проблема заключается в том, что если вы будете продолжать задавать подобные вопросы и получать такие же ответы, то очень скоро разговор превратится в допрос, а вы сами почувствуете себя инквизиторо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МОСТ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людьми, дающими подобные односложные ответы на открытые вопросы, легче всего общаться при помощи «мостиков», которые заставляют их продолжать говорить. Подобным «мостиком» могут стать слова «Простите?», «Например?», «И?», «А вы?» и т. п. После произнесения такого «мостика» следует замолчать. Рассмотрим ту же беседу между Джоном и Фредом, в которой Джон использует подобную технику, чтобы заставить Фреда сказать бол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Почему вы переехали в этот райо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Здесь климат лучш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Лучше, ч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Лучше, чем загрязненный городской возду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Вы хотите сказ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Я хочу сказать, что стремлюсь создать для своей семьи наилучшие условия. Недавно я прочел отчет, где говор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этот раз Джон не только успешно сломал лед, но и не превратился в инквизитора. И к тому же ему не пришлось нести всю тяжесть беседы одн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эффективно использовать «мостики», вам следует придерживаться трех основных прави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Наклонитесь вперед, не скрещивая ру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Сделайте ударение на последнем слове «мост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Отклонитесь назад и не говорите ничего бол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клон вперед со свободными руками достигает двух целей. Во-первых, вы невербально показываете собеседнику, что не имеете угрожающих намерений, тем самым поселяя в нем уверенность, что именно он будет держать ваш разговор под контролем. Ударение на последнем слове «мостика» превращает его в вопрос, а если вы не делаете этого, то «мостик» становится утверждением. Приведу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и к тому же свежий воздух пойдет мне на польз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Что означаетттттт?.. (Усиление.) ФРЕД: Я хочу сказать, что мне там будет легче дышать. Некоторые говорят, что причиной аллергии может стать пыльца растений, но я счит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еперь представим себе ту же беседу без усиления последнего слова «мост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и к тому же свежий воздух пойдет мне на польз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Что означ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ЕД Что означает, не суйтесь не в свое дело, мистер Проны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усиливая последнего слова «мостика», вы придаете этому выражению смысл утверждения или вашего мнения. Это может даже прозвучать как вызов, как мы видели на последнем пример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используете «мостики», не говорите ничего после них! Постарайтесь избежать соблазна произнести что-то чрезвычайно мудрое, чтобы заполнить образовавшуюся паузу, которая может последовать за «мостиком». Свободная рука показывает, что инициатива в разговоре передается собеседнику, поэтому следующим говорить должен он. После того, как вы передали инициативу собеседнику, отклонитесь назад и положите руку на подбородок. Это покажет собеседнику, что он может говорить до тех пор, пока вы снова не наклонитесь к н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пример агента по продаже компьютеров, который пытается вытянуть информацию из потенциального покупателя, дающего односложные ответы на открытые вопросы.</w:t>
      </w:r>
    </w:p>
    <w:p>
      <w:pPr>
        <w:pStyle w:val="Normal"/>
        <w:shd w:fill="FFFFFF" w:val="clear"/>
        <w:ind w:firstLine="284"/>
        <w:rPr/>
      </w:pPr>
      <w:r>
        <w:rPr>
          <w:rFonts w:cs="Times New Roman" w:ascii="Times New Roman" w:hAnsi="Times New Roman"/>
          <w:sz w:val="24"/>
          <w:szCs w:val="24"/>
        </w:rPr>
        <w:t>ПОКУПАТЕЛЬ: Мы считаем компьютеры «</w:t>
      </w:r>
      <w:r>
        <w:rPr>
          <w:rFonts w:cs="Times New Roman" w:ascii="Times New Roman" w:hAnsi="Times New Roman"/>
          <w:sz w:val="24"/>
          <w:szCs w:val="24"/>
          <w:lang w:val="en-US"/>
        </w:rPr>
        <w:t>Apple</w:t>
      </w:r>
      <w:r>
        <w:rPr>
          <w:rFonts w:cs="Times New Roman" w:ascii="Times New Roman" w:hAnsi="Times New Roman"/>
          <w:sz w:val="24"/>
          <w:szCs w:val="24"/>
        </w:rPr>
        <w:t>» очень хорошей маш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ГЕНТ (наклонившись вперед со свободными руками): Хорошими? В смысссссле?.. (Уси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ТЕЛЬ: В смысле быстродействия и обработки большого количества информации. (Короткий от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ГЕНТ То ессссссть?.. (Уси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ТЕЛЬ: Мы можем сделать хорошую работу за приемлемую цену. (Более развернутый от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ГЕНТ: Вы хотите сказаттт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УПАТЕЛЬ-. Я хочу сказать, что мы изучаем эффективность нашего оборудования, объем производимой работы и экономию рабочего времени. Мы связываем это с ценой и только потом принимаем ре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ование трех «мостиков», состоящих всего из семи слов, привело к тому, что агент по продажам сумел раскрыть потенциально закрытого покупателя и выяснил критерии, по которым тот принимает ре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стики» являются, по сути, сокращенной формой открытых вопросов. Лучше всего использовать их при разговоре с людьми, которые говорят мало или дают односложные ответы на открытые вопросы. Первый опыт применения «мостиков» может показаться странным (особенно если вы любите поговорить) из-за молчания, которое порой воцаряется после их произнесения, но если ваш собеседник склонен к односложным ответам, он уже привык к подобной ситуации во время разговора, так что это не покажется ему странным или удивительным. Использование «мостиков» очень полезно, так как оно делает разговор более продуктивным и дает вам возможность управлять ходом беседы без лишних сл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ХНИКА КИВ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ивок — это движение, в большинстве стран используемое для подтверждения. Его происхождение лежит в преклонении головы. Тем самым вы как бы говорите собеседнику: «Я склоняюсь перед тобой, я подчиняюсь тебе, я сделаю так, как ты захочешь». Короткий кивок — это, по сути, сокращенная форма склонения перед собеседником.</w:t>
      </w:r>
    </w:p>
    <w:p>
      <w:pPr>
        <w:pStyle w:val="Normal"/>
        <w:shd w:fill="FFFFFF" w:val="clear"/>
        <w:ind w:firstLine="284"/>
        <w:rPr/>
      </w:pPr>
      <w:r>
        <w:rPr>
          <w:rFonts w:cs="Times New Roman" w:ascii="Times New Roman" w:hAnsi="Times New Roman"/>
          <w:sz w:val="24"/>
          <w:szCs w:val="24"/>
        </w:rPr>
        <w:t>Существуют два основных способа применения техники кивка. Язык тела, как мы увидим в последней главе, это бессознательное внешнее проявление внутренних чувств. Если я испытываю позитивные чувства или готов подтвердить слова собеседника, моя голова бессознательно начинает кивать вместе со словами. И наоборот, если я нейтрален, но намеренно начинаю кивать, то непроизвольно начинаю испытывать позитивные чувства. Другими словами, позитивные ощущения заставляют вас кивать — и наоборот: когда вы киваете, ваши ощущения меняются на позитив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ивание очень заразно. Если я киваю вам, то вы обычно начинаете кивать мне в ответ — даже если были не согласны с тем, что я говорю. Множество продавцов успешно используют эту технику, чтобы убедить покупателя согласиться с ними. Когда каждое предложение заканчивается выражениями «Не так ли?», «Верно?» или «Ведь правда?» и говорящий утвердительно кивает, то покупатель бессознательно начинает испытывать позитивные ощущения, что создает атмосферу, благоприятную для продажи. Так что легко убедиться, что кивание очень полезно для успешного проведения переговоров, продажи или убеждения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торая область применения техники кивка — это поддержание беседы. Вот как это делается. После того, как вы задали открытый вопрос или использовали «мостик», а собеседник начал вам отвечать, кивайте, слушая ответ. Когда собеседник замолчит, продолжайте кивать и кивните еще раз пять со скоростью примерно один кивок в секунду. Обычно к тому моменту, когда вы досчитаете до четырех, собеседник начинает говорить снова и может дать вам ценную информацию. И до тех пор, пока вы киваете, держа руку у подбородка, вы совершенно не будете испытывать давления со стороны собеседника и сможете сохранять молчание столько, сколько вам захоч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ГКИЕ ОБОДРИТЕ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ка ваш собеседник говорит, советую вам ободрять его, применяя легкие ободрители. В такой роли могут выступать предложения «Понимаю», «У-гу», «Правда?», «Продолжайте, продолжайте». Такие фразы значительно увеличивают продолжительность реплик собеседника, а также объем получаемой вами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егкие ободрители в комбинации с техникой кивка и использованием «мостиков» — это наиболее эффективное средство поддержания разговор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шест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ГОВОРИТЬ ИСКРЕННИЕ КОМПЛИМЕНТЫ И ЧЕСТНО ХВАЛИТЬ СОБЕСЕДН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92755"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4" r="-12" b="-14"/>
                    <a:stretch>
                      <a:fillRect/>
                    </a:stretch>
                  </pic:blipFill>
                  <pic:spPr bwMode="auto">
                    <a:xfrm>
                      <a:off x="0" y="0"/>
                      <a:ext cx="2992755" cy="254190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валить его? Я должна его поздравить, что он провалился по английскому и математике? А за историю, физику и химию мне тоже его хвалить? Только тройки! Три, три, три и еще раз три! А я должна сказать: «Мой дорогой мальчик! Ты очень продвинулся на пути к работе мусорщиком!» Ни за что! Я просто была недостаточно строга с ним. Вот в чем моя пробле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у из нас приятно, когда окружающие поступают так, как нам бы хотелось. Некоторые родители хвалят детей за то, что они хорошо едят или спокойно играют. Некоторые соседи благодарят друг друга за вечерний по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только тогда, когда люди поступают неприятным для нас образом, мы обращаем на них внимание — и немедленно! Мы начинаем критиковать, детально разъяснять, почему поведение собеседника «плохое» или «неправильное», как он должен был поступить в этой ситуации. Люди начинают кричать, угрожать, иногда могут даже ударить собеседника, чтобы добиться желаем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СИЛЕННЫЙ ВОЗВРА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гнорируя поведение, которое вам нравится, и наказывая за то, что кажется вам неверным, вы никогда не сумеете объяснить окружающим, чего хотите от них доб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соответствии с теорией изучения поведения отношение окружающих к вам определяется вашей реакцией. Действия, которые вы поощряете или вознаграждаете, повторяются гораздо чаще, в то время как поступки, которые вы игнорируете, становятся редкостью. Поступки, вызвавшие наказание, тоже становятся более редкими, однако если человек стремится привлечь внимание, он может повторять их, предпочитая наказание отсутствию внимания с вашей стороны. Вспомните хотя бы то удовольствие, которое дети получают от сквернословия, после того как они ощутили негативную реакцию на подобные слова со стороны взрослых.Специалисты по поведению называют это явление «усиленным возвратом». Вам будет легче запомнить это с помощью диаграммы.</w:t>
      </w:r>
    </w:p>
    <w:p>
      <w:pPr>
        <w:pStyle w:val="Normal"/>
        <w:shd w:fill="FFFFFF" w:val="clear"/>
        <w:ind w:firstLine="284"/>
        <w:rPr/>
      </w:pPr>
      <w:r>
        <w:rPr>
          <w:rFonts w:cs="Times New Roman" w:ascii="Times New Roman" w:hAnsi="Times New Roman"/>
          <w:sz w:val="24"/>
          <w:szCs w:val="24"/>
        </w:rPr>
        <w:t>Поведение —&gt; Похвала —&gt; Повторение</w:t>
      </w:r>
    </w:p>
    <w:p>
      <w:pPr>
        <w:pStyle w:val="Normal"/>
        <w:shd w:fill="FFFFFF" w:val="clear"/>
        <w:ind w:firstLine="284"/>
        <w:rPr/>
      </w:pPr>
      <w:r>
        <w:rPr>
          <w:rFonts w:cs="Times New Roman" w:ascii="Times New Roman" w:hAnsi="Times New Roman"/>
          <w:sz w:val="24"/>
          <w:szCs w:val="24"/>
        </w:rPr>
        <w:t>Поведение —&gt; Безразличие —</w:t>
      </w:r>
      <w:r>
        <w:rPr>
          <w:rFonts w:cs="Times New Roman" w:ascii="Times New Roman" w:hAnsi="Times New Roman"/>
          <w:iCs/>
          <w:sz w:val="24"/>
          <w:szCs w:val="24"/>
        </w:rPr>
        <w:t xml:space="preserve">&gt; </w:t>
      </w:r>
      <w:r>
        <w:rPr>
          <w:rFonts w:cs="Times New Roman" w:ascii="Times New Roman" w:hAnsi="Times New Roman"/>
          <w:sz w:val="24"/>
          <w:szCs w:val="24"/>
        </w:rPr>
        <w:t>Исчезнов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подведем первые ито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Советуем вознаграждать те поступки, которые вам нрав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Не стремитесь наказывать за поступки, которые вам не нравятся. Многие люди воспринимают наказание как наград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Лучше всего не обращать внимания на не нравящееся вам поведение. И похвала, и наказание могут привести к повторению поступка, тогда как игнорирование обязательно сведет подобные поступки на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удент Алана Гарнера из Орегона как-то застал его перекусывающим между занятиями и попросил разрешения присоединиться к нему. Стоило им обменяться приветствиями, как студент тут же нашел повод, чтобы пожаловаться на дождь и холод, на то, как ужасно относилась к нему бывшая жена, на скучную и неблагодарную работу — словом, выдал полный набор негативных эмоций. Алан знал, что у собеседника нет особых эмоциональных затруднений, и решил скорректировать его поведение, реагируя только на позитивные замечания и полностью игнорируя все негативное. Как только студент упоминал соседа, который помог ему починить машину, или интересного актера, приехавшего с гастролями в их город, или встречу со старым д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улыбался, кивал и задавал открытые вопросы. -Но стоило студенту начать жаловаться, как Алан просто игнорировал подобные высказывания. Он с безразличным видом начинал посматривать вокруг, жевать сандвич или углублялся в газе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нь скоро поведение студента полностью изменилось, он стал доброжелательнее, и его высказывания приобрели явный позитивный характер. Каждый раз при встрече с Аланом студент радостно приветствовал его, улыбался и сообщал какую-нибудь хорошую новость. Перед отъездом Алана в Калифорнию студент сказал, что беседы с ним были самым приятным событием в его жизни. И это легко понять — ведь всем остальным он представлялся скучным и занудливым челове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семинаре в Сан-Франциско, после того как Алан рассказал эту историю, которая явно показывала, что гораздо полезнее вознаграждать нравящееся вам поведение, чем наказывать за то, что вам не нравится, две женщины тут же вступили в дискусс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РЛЬ: Да, это действительно многое объясняет. Мои дети общались со мной гораздо меньше, чем мне бы хотелось, поэтому когда они наконец-то до меня снисходили, я была очень холодной и отстраненной. Помните, как миссис Портнова в пьесе Филипа Рота «Жалобы Портновои»: «Алекс? Алекс? У меня есть сын Алекс? А, да-да. Пожалуй. У меня есть сын, только я давно его не встречала» (смех в аудитории). И такое поведение оказало мне плохую услугу — дети почти перестали замечать меня. Пожалуй, пришло время измен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НДЖЕЛА: Я помогала вести занятия у группы девочек-скаутов. Мы часто выезжали за город. Девочки страшно любили рассказывать мне друг о друге, но никогда не делились впечатлениями с другими взрослыми. Я всегда удивлялась, почему они выбрали меня? Мне всегда не нравились сплетни. Теперь я понимаю, что мое поведение, то, как я слушала, задавала вопросы и даже высказывала свое неодобрение, было для них настоящей наградой. Наверное, лучше всего было бы предложить им самим разбираться со своими проблем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креннее поощрение имеет смысл не только для того, чтобы окружающие продолжали поступать так, как вам бы хотелось, но и для формирования у них хорошего впечатления о вас.</w:t>
      </w:r>
    </w:p>
    <w:p>
      <w:pPr>
        <w:pStyle w:val="Normal"/>
        <w:shd w:fill="FFFFFF" w:val="clear"/>
        <w:ind w:firstLine="284"/>
        <w:rPr/>
      </w:pPr>
      <w:r>
        <w:rPr>
          <w:rFonts w:cs="Times New Roman" w:ascii="Times New Roman" w:hAnsi="Times New Roman"/>
          <w:sz w:val="24"/>
          <w:szCs w:val="24"/>
        </w:rPr>
        <w:t>Психолог Вильям Джеймс замечает: «Самая сильная черта человеческой природы — это стремление быть замеченным и оцененным по достоинству». Если вы способны удовлетворить «жажду быть оцененным», то, несомненно, вы станете лучшим другом своего собеседника. Существует множество подтверждений того факта, что чем больше вы говорите комплиментов другим, тем больше добрых слов слышите в ответ. Вас начинают считать милым, отзывчивым и даже привлекательным. И наоборот, исследования показали, что в парах, переставших говорить друг другу комплименты, партнеры очень скоро начинают считать друг друга менее привлекательными. Когда собеседник замечает, что вы проявляете свои чувства по отношению к нему, он гораздо быстрее откроется в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приложив совсем немного усилий, вы сможете добиться позитивной реакции, которая поможет построить теплые и доверительные отнош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дний, но тем не менее самый важный довод в пользу позитивных высказываний заключается в том, что они помогают создать открытую и дружескую атмосферу, в которой окружающие могут лучше осознать свою человеческую ценность. Многие ошибочно считают, что если выражать восхищение своими детьми, друзьями, коллегами или супругами, то они станут ленивыми, почиют на лаврах. В результате такие люди выбирают тактику «никогда не достаточно!» и «совершенству нет предел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у один пример. Студент университета долгие годы упорно трудился, чтобы получить степень. И когда он добился этого, его мать сказала: «Всегда считала, что получить степень доктора философии очень трудно, — до тех пор, пока ее не получил 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дние исследования в области психологии показывают, что негативная стратегия очень редко приносит плоды. Наоборот, гораздо чаще она просто вредит. Вместо того чтобы бесконечно стремиться к совершенству, люди, встречающие постоянную негативную обратную связь, становятся чрезвычайно осторожными, замкнутыми, у них снижается самооценка. Через какое-то время они могут вообще прекратить всяческие действия. Среди тех немногих, кто все же сумел добиться каких-то успехов благодаря такой стратегии, очень мало людей, получивших удовлетворение от своего успеха. Большинство из них, вспоминая критические голоса из прошлого, все равно находят повод для жалоб. Один такой человек, заработав 150 тысяч долларов за год, работая по 16 часов в день, постоянно говорил, что с его головой он должен был бы зарабатывать не меньше 300 тысяч. (Как видите, в негативном утверждении бывает и позитивная сторона — мне впервые довелось встретить человека, который был бы недоволен тем, что заработал 150 тысяч долларов в г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ГОВОРИТЬ ИСКРЕННИЕ КОМПЛИМЕН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иболее распространенный способ высказать восхищение — это дать прямую позитивную оценку. Вы прямо говорите человеку, что вам нравится в его поведении, внешнем облике или каких-то вещах. Когда мы используем этот прием на семинаре, то обычно просим кого-то из участников сказать комплимент руководителю или кому-то из присутствующих в комнате. Вот типичные примеры подобных комплимен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ЕДЕНИЕ. «Вы хороший педагог». ВНЕШНОСТЬ. «У вас красивая прическа». ВЕЩИ. «Мне нравятся ваши туф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обные комплименты можно улучшить, применяя два способ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34715" cy="222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6" r="-10" b="-16"/>
                    <a:stretch>
                      <a:fillRect/>
                    </a:stretch>
                  </pic:blipFill>
                  <pic:spPr bwMode="auto">
                    <a:xfrm>
                      <a:off x="0" y="0"/>
                      <a:ext cx="3434715" cy="222186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ХНИКА ЧТО/ПОЧ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о тех, кто пытается сделать комплимент, часто терпят неудачу из-за того, что они говорят собеседнику, ЧТО им нравится, но не объясняют, ПОЧЕМУ. Сила комплимента в его искренности. Когда вы просто говорите, что вам что-то нравится, это может прозвучать фальшиво и не произвести должного действия. Никогда не делайте комплиментов, не объясняя, почему вам нравится то или друг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ЕДЕНИЕ. Фразу «Вы хороший учитель» можно улучшить, сказав «Вы хороший учитель, потому что вы внимательно относитесь к каждому из на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НЕШНОСТЬ. Улучшим фразу «У вас хорошая прическа» и скажем так: «Мне нравится ваша прическа. Она отлично оттеняет ваши гла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ЩИ. Превратим «Мне нравятся ваши туфли» в «У вас отличные туфли. Они прекрасно подходят к костю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ЗЫВАЙТЕ СОБЕСЕДНИКА ПО И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со времен Сократа и Платона известно, что для каждого человека сладчайшим звуком в мире является его имя. Если в предложении прозвучало имя собеседника, то он отнесется к нему с гораздо большим вниманием. Поэтому использование имени собеседника в комплименте усилит тот факт, что вы обращаетесь именно к нему, что этот комплимент носит сугубо личный характер. Приведу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ЕДЕНИЕ. «Алан, вы отличный учитель, потому что вы ухитряетесь уделить внимание каждому уче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НЕШНОСТЬ. «Сью, какая у тебя красивая прическа, она отлично оттеняет твои гла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ЩИ. «Джон, у тебя отличные туфли. Они прекрасно подходят к твоему костю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следования показывают, что использование имени собеседника значительно повышает интерес к разговору и, что является наиболее важным, слушатель с особым вниманием относится к сказанному после его имени, стараясь понять, каким образом это связано с н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чень важный момент, когда вы хотите убедить собеседника принять вашу точку зрения. Каждый раз подходя к наиболее важным моментам разговора, предваряйте их обращением к собеседнику по имени. В результате его внимание к вашим аргументам и концентрация на них значительно возрастут. Обращайтесь к собеседникам по имени — они запомнят и вас и то, о чем вы говорили, на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ОМОЧЬ ДРУГИМ ПРИНЯТЬ ВАШ ИСКРЕННИЙ КОМПЛИМЕН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вестная журналистка однажды получила письмо следующего содержания.</w:t>
      </w:r>
    </w:p>
    <w:p>
      <w:pPr>
        <w:pStyle w:val="Normal"/>
        <w:shd w:fill="FFFFFF" w:val="clear"/>
        <w:ind w:firstLine="284"/>
        <w:rPr/>
      </w:pPr>
      <w:r>
        <w:rPr>
          <w:rFonts w:cs="Times New Roman" w:ascii="Times New Roman" w:hAnsi="Times New Roman"/>
          <w:sz w:val="24"/>
          <w:szCs w:val="24"/>
        </w:rPr>
        <w:t>«Дорогая Дорис, у моей жены скверная привычка к самоуничижению. Стоит мне сказать: «Дорогая, ты отлично выглядишь в этом платье!», как она тут же отвечает «Тебе, правда, нравится? Это просто старье, которое мне отдала сестра». А если я скажу, что она отлично убрала дом, то она наверняка ответит: «Полагаю, ты еще не видел, какой бардак в детс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не понимаю, почему она никогда не может принять комплимент, не стремясь тут же унизить себя. Мне это даже обидно. Как вы можете это объясн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наверняка встречали немало подобных людей. Они просто не в состоянии принять даже абсолютно искренний комплимент из-за скромности, заниженной самооценки или просто потому, что не знают, как реагировать иначе. Зачастую такие люди преувеличивают значение вашего комплимента и в дальнейшем могут поставить вас в неловкое положение неумеренными ответными восхвален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несколько типичных негативных ответов на предложенные выше комплимен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ЕДЕНИЕ. «О, я просто выполняю свою работу». ВНЕШНОСТЬ. «А мне кажется, что меня постригли слишком корот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ЩИ. «Вам понравились эти старые бо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ова бы ни была причина синдрома отрицания, есть приемы, благодаря которым подобному человеку будет легче согласиться с комплиментом, а вам будет легче его сказать. Предлагаю следом за комплиментом сразу же о чем-либо спрашивать собеседника. Лучше всего для такой цели подойдут открытые вопросы, но это совсем не обязательно. Таким образом, услышав комплимент, вашему собеседнику вместо того, чтобы принижать себя, придется просто поблагодарить вас и ответить на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мотрим, как трансформировались наши оригинальные комплименты в свете применения вышеописанной техники — то есть с применением техники что/почему, с упоминанием имени, а также с последующим вопрос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ВЕДЕНИЕ. «Алан, вы отличный учитель, потому что вы ухитряетесь уделить внимание каждому ученику. А какая ошибка наиболее характерна для нашей групп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НЕШНОСТЬ. «Сью, какая у тебя красивая прическа, она отлично оттеняет твои глаза. Как тебе удалось так удачно выбрать сти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ЕЩИ. «Джон, у тебя отличные туфли. Они прекрасно подходят к твоему костюму. Как ты решился выбрать такую модел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дложенные приемы облегчают собеседнику возможность согласиться с похвалой, а вы в его глазах становитесь милым человеком, с которым всегда приятно побесед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РЕВРАТИТЬ НЕГАТИВНОЕ ВЫСКАЗЫВАНИЕ В ПОЗИТИ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немного постараетесь, то практически всегда сумеете превратить убийственную критику в конструктивное высказывание. Если ничего подходящего не приходит вам в голову, то просто можете похвалить собеседника за что-то незначительное, по крайней мере за попыт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следующие примеры.</w:t>
      </w:r>
    </w:p>
    <w:p>
      <w:pPr>
        <w:pStyle w:val="Normal"/>
        <w:shd w:fill="FFFFFF" w:val="clear"/>
        <w:ind w:firstLine="284"/>
        <w:rPr/>
      </w:pPr>
      <w:r>
        <w:rPr>
          <w:rFonts w:cs="Times New Roman" w:ascii="Times New Roman" w:hAnsi="Times New Roman"/>
          <w:sz w:val="24"/>
          <w:szCs w:val="24"/>
        </w:rPr>
        <w:t>Вместо того чтобы сказать: «Как плохо, что ты не получила повышения!», попробуйте сказать: «Джойс, это очень хорошо, что ты сказала наконец боссу, чего ты хочешь, даже если тебе не удалось получить желаемого. Что ты собираешься предпринять, чтобы убедить е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скажете: «Твое сочинение просто ужасно!», то немедленно оттолкнете собеседника. Попробуйте вместо этого сказать так: «Валери, мне очень понравилась та часть, где Барта вынуждают либо жениться, либо заплатить. Ты прекрасно воспользовалась прилагательными, сцена получилась очень живая. Как тебе удалось придумать такой удачный х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раза типа «Ты пять лет пытался сдать этот экзамен. В чем же была проблема?» не вызовет у вашего собеседника ничего, кроме раздражения. А если вы скажете: «Ты сдал экзамен, Билл. Не каждому удается такое. Как ты думаешь это отметить?», то приобретете доверие и располо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азав: «Ух ты! Ты опять промахнулась! Пожалуй, тебе стоит потренироваться еще пару месяцев», вы только обидите собеседника. Зато если вы скажете: «Поздравляю, Сью! Сегодня ты существенно продвинулась вперед!», то Сью станет вашим верным д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том случае, когда кто-то делает то, что вам не нравится, вы можете стимулировать его на изменение поведения, похвалив тот тип поведения и те поступки, которые вы предпочитаете. Не нравящееся вам поведение лучше всего игнорир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У ПРИМЕР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того чтобы говорить: «Ты опять оставила рубашку в ванной. Я тебя уже десять раз просила этого не делать!», скажите: «Лаура, как хорошо, что ты положила грязные чулки в корзину для белья. Вот такие мелочи очень облегчают мне работу по дому. Выбирай, что тебе приготовить на уж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фразы: «Ну что за идиот! Как можно быть настолько бестолковым, чтобы не сдать три из пяти экзаменов?», скажите лучше: «Я рада, что тебе нравится английский, Том. Твой учитель сказал мне, что ты интересуешься творчеством Эдгара По. Покажи мне, какое его произведение нравится тебе больше всего». Вы можете также похвалить те усилия или прогресс, которые ваш сын сделал в тех предметах, по которым он не успе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того, чтобы сказать: «Что ты имеешь в виду, когда говоришь «Мы пойдем на шоу»? Я тебе что — собачка, которую на поводке тащат куда угодно? А меня ты спросил?», лучше будет в другой подобной ситуации сказать так: «Я так рада, что ты предложил мне выбрать, куда отправиться сегодня вечером. Дон. Я чувствую, что мое мнение не безразлично для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противопоставления ученика классу «Эй, парень, твои одноклассники тебя здорово перегнали!» скажите лучше «Питер, мне очень нравится, что ты так упорно трудишься, стараясь догнать однокласс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аш собеседник никогда не поступает так, как вам бы хотелось, попробуйте в его присутствии хвалить то поведение, которое вам нравится, и людей, поступающих подобным образом. Вы можете сказать собеседнику о том, чего бы вам хотелось, а иногда даже похвалить заранее за желаемый поступок. Рассмотрим поведение Мелиссы, которая попыталась убедить мужа иначе массировать ей сп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ЛИССА: «Когда мой муж слишком сильно надавливал или массировал меня неправильно (смешки в аудитории), — я имею в виду, слишком энергично, — я пыталась терпеть это, пока возможно, но затем не выдерживала и кричала: «Прекрати!» Он обижался, и вечер был безнадежно испорчен. Тогда я попыталась изменить свое поведение, сделать его более позитивным. Я стала говорить: «Мне нравится, когда ты надавливаешь более нежно» или «Отлично! А теперь чуть-чуть пониже и правее... Великолепно!» В результате не только я почувствовала себя лучше, потому что он стал делать то, что я хотела, но и ему стало более комфортно — ведь он чувствовал, что доставляет мне удоволь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СДЕЛАТЬ ВАШ ИСКРЕННИЙ КОМПЛИМЕНТ ЗАСЛУЖИВАЮЩИМ ДОВЕР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й главный совет — будьте честными, говоря комплименты. Если собеседник заподозрит вас в неискренности, он будет критически относиться ко всему, что вы скажете в дальнейшем. Кроме того, будучи нечестным, вы вводите собеседника в заблуждение и повышаете вероятность его негативного поведения по отношению к в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ко только искренности и честности недостаточно. Если вы хотите, чтобы ваш комплимент был эффективным, собеседник должен еще поверить в его искренность. Использование техники что/почему, упоминание имени собеседника и открытая улыбка смогут существенно облегчить вашу задачу. Люди склонны верить комплиментам, если вы будете следовать некоторым правил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Для начала раз в несколько дней говорите по одному комплименту каждому из ваших друзей, а затем постепенно увеличивайте частоту. Даже одно позитивное высказывание принесет вам ощутимую пользу.</w:t>
      </w:r>
    </w:p>
    <w:p>
      <w:pPr>
        <w:pStyle w:val="Normal"/>
        <w:shd w:fill="FFFFFF" w:val="clear"/>
        <w:ind w:firstLine="284"/>
        <w:rPr/>
      </w:pPr>
      <w:r>
        <w:rPr>
          <w:rFonts w:cs="Times New Roman" w:ascii="Times New Roman" w:hAnsi="Times New Roman"/>
          <w:sz w:val="24"/>
          <w:szCs w:val="24"/>
        </w:rPr>
        <w:t>2. Пусть ваши комплименты будут сначала довольно консервативными. Внезапные бурные проявления чувств вызывают подозрения. Наши исследования показали, что называть новых знакомых по имени лучше всего как бы случай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Никогда не говорите комплиментов, если вам что-нибудь нужно. Если вы скажете коллеге по работе, какой он интеллигентный, чуткий, какая у него творческая натура, а затем попросите 20 долларов до зарплаты, то все ваши слова пропадут впустую.</w:t>
      </w:r>
    </w:p>
    <w:p>
      <w:pPr>
        <w:pStyle w:val="Normal"/>
        <w:shd w:fill="FFFFFF" w:val="clear"/>
        <w:ind w:firstLine="284"/>
        <w:rPr/>
      </w:pPr>
      <w:r>
        <w:rPr>
          <w:rFonts w:cs="Times New Roman" w:ascii="Times New Roman" w:hAnsi="Times New Roman"/>
          <w:sz w:val="24"/>
          <w:szCs w:val="24"/>
        </w:rPr>
        <w:t>4. Никогда не перебарщивайте. Постарайтесь быть максимально объективным. Чрезмерные похвалы редко вызывают в собеседнике доверие. Приведу пример: «Джим, большое спасибо, что ты одолжил мне свой калькулятор. Было нелегко разобраться, как он работает, но все же я постарался. Он очень помог мне рассчитать налоги. Скажи, пожалуйста, а что означает знак на этой клави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 Никогда не говорите в ответ на сказанный вам комплимент точно такой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У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Мне нравится твой пиджак, Фред. ФРЕД: Твой тоже ничего, Боб.</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обные фразы звучат вынужденно, словно вы не знаете, что сказать, но чувствуете себя обязанным сказать что-то приятное.</w:t>
      </w:r>
    </w:p>
    <w:p>
      <w:pPr>
        <w:pStyle w:val="Normal"/>
        <w:shd w:fill="FFFFFF" w:val="clear"/>
        <w:ind w:firstLine="284"/>
        <w:rPr/>
      </w:pPr>
      <w:r>
        <w:rPr>
          <w:rFonts w:cs="Times New Roman" w:ascii="Times New Roman" w:hAnsi="Times New Roman"/>
          <w:sz w:val="24"/>
          <w:szCs w:val="24"/>
        </w:rPr>
        <w:t xml:space="preserve">6. Никогда не хвалите очевидное </w:t>
      </w:r>
      <w:r>
        <w:rPr>
          <w:rFonts w:cs="Times New Roman" w:ascii="Times New Roman" w:hAnsi="Times New Roman"/>
          <w:iCs/>
          <w:sz w:val="24"/>
          <w:szCs w:val="24"/>
        </w:rPr>
        <w:t xml:space="preserve">—. </w:t>
      </w:r>
      <w:r>
        <w:rPr>
          <w:rFonts w:cs="Times New Roman" w:ascii="Times New Roman" w:hAnsi="Times New Roman"/>
          <w:sz w:val="24"/>
          <w:szCs w:val="24"/>
        </w:rPr>
        <w:t>так даже самый искренний комплимент звучит фальшиво. Например, вы надели на работу яркий красный галстук. Наверняка большинство комплиментов, услышанных вами в этот день, прозвучат как «О, мне нравится твой галстук!», или «Какой великолепный галстук!», или «Твой галстук выше всяких похвал!». Сначала вам это понравится, но постепенно подобные комплименты вам наскучат и вы будете просто пропускать их мимо ушей. Очевидное хвалит каждый, так что чуткий собеседник должен избегать таких комплиментов. Если кто-то хвалит очевидное, например яркий галстук, снимите его и предложите собеседнику поменяться. Вот радикальный тест на искренность комплимен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7. Очень полезно позитивно сравнивать внешность, поведение или вещи собеседника с друг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пример: «Аннетта, тебя уже второй раз повышают за два месяца. В чем твой секрет?» или «Дон, твоя фигура лучше всех в нашем клубе. Как тебе удается держать такую форму?» Сравните подобные комплименты с обычным «Мне нравится твой... Мне нравится все!». С другой стороны, применяя подобные сравнения, легко переборщить. Если кто-нибудь начнет детально уточнять, в чем именно состоит ваша уникальность, вы почувствуете себя экспонатом в кунсткамере.</w:t>
      </w:r>
    </w:p>
    <w:p>
      <w:pPr>
        <w:pStyle w:val="Normal"/>
        <w:shd w:fill="FFFFFF" w:val="clear"/>
        <w:ind w:firstLine="284"/>
        <w:rPr/>
      </w:pPr>
      <w:r>
        <w:rPr>
          <w:rFonts w:cs="Times New Roman" w:ascii="Times New Roman" w:hAnsi="Times New Roman"/>
          <w:sz w:val="24"/>
          <w:szCs w:val="24"/>
        </w:rPr>
        <w:t>ДРУГИЕ ПОЗИТИВНЫЕ ВЫСКАЗЫВАНИЯ, КОТОРЫМИ ВЫ МОЖЕТЕ ПОЛЬЗОВ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ЗИТИВ ТРЕТЬЕЙ СТОРО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комплименты, сказанные одному человеку, с тем, чтобы они непременно достигли ушей другого. Вы можете сказать комплимент третьей стороне, пошептавшись с кем-то, кому тот доверяет. А можете просто сказать это кому-либо — лучшему другу, местной сплетнице, — кто наверняка передаст ваши слова. Добрые слова, высказанные публично, всегда вызывают больше доверия и оцениваются выше, чем комплимент, сказанный в личной бесед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ВЯЗАННЫЕ ПОЗИТИВНЫЕ ВЫСКАЗЫ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 обратный пример. Кто-то похвалил поведение, внешность или вещи вашего собеседника, и вы передаете ему эти слова. Как и в случае прямого позитивного высказывания, будет очень полезно сопроводить связанный позитив вопросом. Приведу пример. «Джон сказал мне, что ты лучший игрок в нашей команде. Пробить твою защиту невозможно. В чем твой секрет?» Торговец, пытающийся вам что-то продать, может воспользоваться подобным комплиментом, который, хотя и явно преувеличен, вызовет ответный комплимент и заставит собеседника рассмеяться. Напряженность будет снята, что значительно облегчит торговцу его задачу. Например, по телефону он может сказать: «Я слышал, что вы лучший бухгалтер в нашем городе, и решил позвонить, чтобы узнать, это прав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СВЕННЫЕ ПОЗИТИВНЫЕ ВЫСКАЗЫ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 таком типе комплимента ваши слова или действия призваны продемонстрировать восхищение, хотя и выраженное неявно. Например, когда вы просите совета у женщины, то тем самым косвенно даете ей понять, что ее мнение чрезвычайно ценно. Спрашивая у мужчины его имя, а затем обращаясь к нему по имени, вы неявно показываете, что он важен для вас. Роберт Содек, работавший с президентом Джоном Ф. Кеннеди над циклом телепрограмм «Профили», говорил, что поведение президента вызывало подсознательное уважение: «Он заставлял вас думать, что задавать вам вопросы и чрезвычайно внимательно выслушивать ваши ответы — самое важное дело для него. Вы чувствовали, что в этот момент для него не существовало ни прошлого, ни будущего — только беседа с 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РИНИМАТЬ КОМПЛИМЕН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начинаете говорить людям комплименты, то, естественно, начинаете выслушивать и множество ответных. Если вы хотите продолжить этот позитивный обмен, очень важно помочь собеседнику почувствовать себя свободно. Если вы начинаете отрицать сказанные вам комплименты, принижать себя, повторять ответные комплименты, то это неблагоприятно повлияет на развитие отнош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 другой стороны, когда вы смотрите собеседнику в глаза и отвечаете позитивно, он наверняка будет чувствовать себя в вашем обществе комфортно. Если он искусно сопровождает сказанный комплимент вопросом, вам остается лишь улыбнуться, поблагодарить и отвечать. Если нет, то все равно улыбнитесь, поблагодарите и можете сказать, что вы почувствовали. Приведем несколько простых прим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ЙДЖЕЛ: «Когда моя жена сказала, что я оказался отличным отцом и много времени уделяю нашим девочкам, я обнял ее и сказал-. «Это здорово, что ты заметила. Мой отец никогда не уделял мне достаточно внимания, и я изо всех сил старался не повторить его ошиб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РЛА: «Соседка сказала мне: «Ваша машина выглядит замечательно». Я ответила: «Спасибо, Энн. Я мыла и чистила ее все утро. Ваши слова — настоящий подар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ОН: «Моя сестра сказала: «У тебя отличная комната. Тебе, наверное, очень приятно просыпаться в таком чудесном месте». А я ответила: «Спасибо, Джен. Я специально старалась создать здесь такую атмосфе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говорить честные и искренние комплименты поможет вам в социальной и личной жизни, а также в бизнесе. Это сделает вас популярным, поможет установить прочные связи с людьми и получить больший доход в бизне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мение принимать комплименты покажет людям, что вы хороший, открытый человек. Отрицание комплимента всегда производит впечатление, что вам не нравится человек, сказавший вам добрые слов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iCs/>
          <w:sz w:val="24"/>
          <w:szCs w:val="24"/>
        </w:rPr>
        <w:t>Глава седьм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ДАТЬ ОКРУЖАЮЩИМ ПОНЯТЬ, КТО ВЫ ЕСТЬ НА САМОМ ДЕЛ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ОТКРОВЕННОЕ САМОРАСКРЫТИ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88995" cy="190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9" r="-11" b="-19"/>
                    <a:stretch>
                      <a:fillRect/>
                    </a:stretch>
                  </pic:blipFill>
                  <pic:spPr bwMode="auto">
                    <a:xfrm>
                      <a:off x="0" y="0"/>
                      <a:ext cx="3388995" cy="190182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адавая открытые вопросы, говоря комплименты и повторяя слова собеседника, вы улучшаете отношение окружающих к вам и подталкиваете их к тому, чтобы они впустили вас в свой мир. Вам самим тоже надо научиться откровенно открываться собеседникам, чтобы они смогли оценить вас по достоинств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 с кем вы встречаетесь, хотят узнать вас лучше. Как правило, собеседнику интересно, где вы живете, кем работаете, чем интересуетесь, где побывали и куда собираетесь, насколько вы открыты для будущих встреч и т. п. Информация, которой вы решаетесь поделиться, помогает ему сформировать отношения с 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замечаете, что вам не удается построить долговременные отношения с окружающими, если они часто прерываются до того, как стать серьезными, то это скорее всего происходит оттого, что вы не умеете правильно открыться собеседнику. Людям всегда интересен человек, с которым они общаются. Самораскрытие жизненно важно для создания действительно прочных и приносящих удовлетворение отнош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не сумеете раскрыться в разговоре, то ваш собеседник в лучшем случае сочтет вас загадочной, интригующей личностью. Но очень скоро ваша замкнутость станет казаться отсутствием интереса к самому собеседнику, необщительностью или даже наличием психологических пробл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ЦЕСС РАСКРЫТ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раскрытие может оказаться довольно захватывающим и увлекательным взаимным процессом. По мере того, как один из собеседников понемногу раскрывается перед вторым, рассчитывая, что у того сложится верное впечатление о нем, общение становится все более интересным, и в конце концов второй собеседник тоже начинает раскрываться перед перв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ычно самораскрытие — это симметричный процесс. Ваш собеседник раскроется перед вами в той же степени, что и вы раскрылись перед ним. На наших семинарах очень редко бывает, что один из членов группы окажется более откровенным, чем все остальны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можете использовать самораскрытие в отношениях симметричным образом. Задавайте вопросы, проявляйте интерес к полученным ответам, пытайтесь связать содержание этих ответов с собственным жизненным опытом и знаниями. Если ваш собеседник не является грубым эгоцентриком, он очень скоро сам начнет задавать вопросы, способствующие вашему самораскрытию. Давайте рассмотрим пример, иллюстрирующий подобную ситуац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Привет! Похоже, вы новичок в этом клу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ИН: Да, я пришел сюда во второй раз. Я недавно переехал в этот гор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Я тоже новичок. Что вас привело в наши кр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ИН: Наша фирма перевела сюда главный офис, а я работаю главным бухгалтер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Вы просто герой, если способны разобраться во всех этих бумажках и цифирках. Я фотограф, работаю для «Дейли сан». Мне нелегко бывает разобраться во всех бухгалтерских бумаж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ИН: О, вы фотограф? Как вы решились выбрать такую професс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можете также стимулировать процесс самораскрытия, моделируя ответы, которые вам бы хотелось получить. Например, если вы хотите узнать имя собеседника, то скорее всего вы сделаете это так: «Кстати, меня зовут Аллан. А вас?» (Если вы хотите узнать полное имя собеседника, то упомянете свое полное имя.) Точно так же вы поступите, стараясь узнать адрес, телефон, другие сведения о собеседнике, его отношение к чему-либо или к кому-либо. Начав раскрываться перед собеседником, вы даете ему понять, что разговор будет скорее обменом информацией, чем интервью. Формулируя вопрос подобным образом, вы четко даете человеку понять, что именно вы хотите узнать и каким образом. Моделирование существенно облегчает процесс самораскрытия для очень многи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как самораскрытие обычно идет симметрично, а доверие по мере разговора растет, то и содержание раскрытия со временем углубляется. Во время курсов общения или ведения беседы степень общения участников семинара становится гораздо более значительной и глубо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щение обычно идет на четырех уровнях: клише, факты, мнения и 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И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один человек разговаривает с другим, они почти всегда начинают обмениваться клише. Этот ритуал служит нам для подтверждения присутствия друг друга, а иногда просто для того, чтобы показать, что вы открыты для восприятия более существенной информ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ипичное начало разговора состоит из следующей фразы «Привет! Как дела?», «Здравствуйте! Рад вас видеть!», «Замечательно, что мы встретились!»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как подобные стандартные фразы не являются обменом информацией, то вполне достаточно сказать: «Здравствуйте, рад вас видеть» или просто «При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и ваш собеседник движетесь в одном направлении и не собираетесь обсуждать какие-нибудь серьезные вопросы, вы можете потратить больше времени на ритуальные приветствия или иные незначащие клише вроде «Прекрасная погода, не правда ли?», «Как дела на работе?», «Как дети?», «Ты продолжаешь брать уроки танцев?» или «Что ты думаешь о вчерашнем матч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АК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в с обмена клише, люди постепенно переходят к обмену фактами. Если отношения еще только в самом начале, то эти факты обычно касаются основных вех вашей жизни; собеседники, отношения между которыми уже сложились, обычно обсуждают их разви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работаю плотн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ое воскресенье я занимаюсь виндсерфинг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я тетя приехала в гости, и я показываю ей горо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ирма решила отправить меня на двухнедельные курсы повышения квалифик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альная стадия обмена фактами напоминает собеседование при приеме на работу. Собеседники пытаются определить, чего будет достаточно для установления прочных отношений. Этот скрытый мотив вступительной беседы хорошо заметен на следующем пример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СЕД: Эй, Ал, ты любишь теннис? Мы тут играем каждую недел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Нет, по правде говоря, я неважный игрок. А ты не бегаешь по утр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СЕД: Нет, хотя и пытаюсь сбросить в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Да, я тоже иногда берусь за вес, но похудение мешает моим занятиям восточными единоборствами. А ты не увлекаешься эт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СЕД.-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так далее. Через какое-то время они улыбаются друг другу и расстаются с ритуальными словами: «Увидимся». Обнаружив при первом разговоре, что у них так мало общего, очень маловероятно, что эти люди попытаются установить более прочные отнош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бы предпочел жить в маленьком городе, где был бы знаком со все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действительно решили заработать, вкладывайте деньги в серебро».</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Я бы хотел подольше встречаться, прежде чем строить серьезные отнош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сказанное мнение позволяет человеку глубже проникнуть в мир собеседника, чем простой обмен фактами или клише. Для того, кто хочет узнать вас по-настоящему, гораздо важнее знать ваше отношение к политике, финансовым вопросам, любви или дружбе, чем то, что вы родились в Сиднее и работаете библиотекар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выражаете свое мнение открыто, то тем самым даете собеседнику почву для развития разговора. С другой стороны, если вы высказываете свое мнение ультимативно, то этого не происходит. Люди по-разному смотрят на одни и те же проблемы, и изучение этих различий дает пищу для ума и доставляет рад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увства отличаются от фактов и мнений тем, что они не описывают того, что случилось, не передают ваше отношение к случившемуся, а являются вашей эмоциональной реакцией на происходящее. Именно по этой причине выражение чувств рассматривается как высшая степень доверия к собеседнику. Говоря о своих чувствах, вы впускаете собеседника в свой внутренний мир. Приведем просто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АКТ. Женщины испытывают дискриминацию при назначении на руководящие пос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НИЕ. Женщин должны принимать на работу наравне с мужчин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УВСТВО. Я была сердита и расстроена, когда Джона Робертса назначили на этот пост вместо ме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АКТ. Я задаю по меньшей мере пять открытых вопросов в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ЕНИЕ. Умение задавать открытые вопросы заслуживает потраченных на него усил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УВСТВО. Мне всегда бывает приятно, когда люди относятся ко мне с симпатией из-за того, что мне удается задавать открытые вопро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крывающие личность факты и мнения очень важны, но если вы не раскрываете свои чувства, то люди начинают считать вас холодным, пустым и не интересующимся ими человеком. Точно также, если вы держите все эмоции в себе, то наверняка очень скоро заработаете кучу физических и психологических пробл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ждому из нас знакомы грусть от потери друга, радость победы, утомление от решения трудной проблемы, успокаивающая теплота летнего дня, боль одиночества в толпе. Каждый надеется найти любовь, испытать радость и восторг от того, что кто-то впустит вас в свою жизнь. Когда вы раскрываете подобные чувства окружающим, то тем самым приглашаете разделить их с вами и в свою очередь поделиться своими. Более того, раскрываясь перед окружающими, вы избегаете неприятного и огорчительного ожидания того, что окружающие сами будут считаться с вашими чувствами, хотя вы никогда им о них не говорили.</w:t>
      </w:r>
    </w:p>
    <w:p>
      <w:pPr>
        <w:pStyle w:val="Normal"/>
        <w:shd w:fill="FFFFFF" w:val="clear"/>
        <w:ind w:firstLine="284"/>
        <w:rPr/>
      </w:pPr>
      <w:r>
        <w:rPr>
          <w:rFonts w:cs="Times New Roman" w:ascii="Times New Roman" w:hAnsi="Times New Roman"/>
          <w:sz w:val="24"/>
          <w:szCs w:val="24"/>
        </w:rPr>
        <w:t>КАК СДЕЛАТЬ ТАК, ЧТОБЫ ОКРУЖАЮЩИЕ БЫЛИ ЗАИНТЕРЕСОВАНЫ В ВАШЕМ САМОРАСКРЫТ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раскрытие перед собеседником требует, чтобы вы не только излагали факты, но также рассказывали, как вы к ним относитесь. Алан Гарнер рассказывает о человеке, который жаловался, что на него никто не обращает внимания, когда он заговаривает о себе. Алан предложил разыграть простую ролевую игру, чтобы выяснить, в чем причина его бед.</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 спросил Алан, — что вы делали в прошлый отпус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женой ездили в Лас-Вегас, — ответил собеседник. — Останавливались мы в отеле «Юнион Плаза» и целый день проводили за игрой. Хотя мы и проиграли около 50 долларов, но остались очень довольны поезд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заметил, что хотя его собеседник довольно подробно изложил факты поездки, но совершенно не раскрылся как личность. Он рассказывал о ситуации, но не о себе самом в этой ситуации, а ведь именно на таком рассказе строится личное общение. Алан посоветовал ему изложить все снова, на этот раз в письменной форме. Вот что получилось.</w:t>
      </w:r>
    </w:p>
    <w:p>
      <w:pPr>
        <w:pStyle w:val="Normal"/>
        <w:shd w:fill="FFFFFF" w:val="clear"/>
        <w:ind w:firstLine="284"/>
        <w:rPr/>
      </w:pPr>
      <w:r>
        <w:rPr>
          <w:rFonts w:cs="Times New Roman" w:ascii="Times New Roman" w:hAnsi="Times New Roman"/>
          <w:sz w:val="24"/>
          <w:szCs w:val="24"/>
        </w:rPr>
        <w:t>«Мы с моей женой Сью отправились в Лас-Вегас, намереваясь от души поиграть. Я начал с 10-центовых игральных автоматов, рассчитывая проиграть 2 — 3 доллара и остановиться. Через несколько минут я дернул за рычаг и выиграл! Зазвенел звонок, замигали красные огоньки, все обернулись ко мне и заулыбались. Это было восхитительно! Я был победителем! И хотя выиграл я всего 7 долларов 50 центов, я был так возбужден, словно только что получил миллион! Это чувство настолько меня поразило, что я провел у автоматов 5 часов, выиграл еще 32 доллара и снова испытал это радостное ощу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ругой слушательнице курса Алана было трудно заинтересовать окружающих тем, в чем ей хотелось самораскрыться. Вот ее дословный рассказ: «Я работаю бухгалтером в нескольких маленьких компаниях. Я держу все их финансовые записи в порядке и слежу за тем, чтобы они вовремя платили все нало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проведенной ролевой игры ее рассказ трансформировался в следующ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 работаю бухгалтером в нескольких маленьких компаниях. Порой, когда я записываю цифры, то начинаю думать о тысячах долларов, которые за ними стоят. Тогда я начинаю нервничать, как бы не ошибиться. В результате мне приходится по нескольку раз проверять свои расчеты. Иногда бухгалтерские книги повергают меня просто в шок — они сплошь заполнены цифрами. Но, хотя я и ворчу, мне нравится приводить все в поряд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жем с уверенностью сказать, что хотя запись самораскрытия довольно трудоемка, она стоит того. Однажды сформулировав все на бумаге, вы затем с легкостью сократите свои ответы до приемлемой длины, а тогда уже сможете смело изложить их собеседнику.</w:t>
      </w:r>
    </w:p>
    <w:p>
      <w:pPr>
        <w:pStyle w:val="Normal"/>
        <w:shd w:fill="FFFFFF" w:val="clear"/>
        <w:ind w:firstLine="284"/>
        <w:rPr/>
      </w:pPr>
      <w:r>
        <w:rPr>
          <w:rFonts w:cs="Times New Roman" w:ascii="Times New Roman" w:hAnsi="Times New Roman"/>
          <w:bCs/>
          <w:sz w:val="24"/>
          <w:szCs w:val="24"/>
        </w:rPr>
        <w:t xml:space="preserve">ТИПИЧНЫЕ ПРОБЛЕМЫ САМОРАСКРЫТИЯ ФОРМИРОВАНИЕ ИСКАЖЕННОГО </w:t>
      </w:r>
      <w:r>
        <w:rPr>
          <w:rFonts w:cs="Times New Roman" w:ascii="Times New Roman" w:hAnsi="Times New Roman"/>
          <w:sz w:val="24"/>
          <w:szCs w:val="24"/>
        </w:rPr>
        <w:t>ОБРАЗ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преувеличиваете ваши добродетели, скрываете свои недостатки или пытаетесь отобразить то, что, по вашему мнению, хочет в вас увидеть собеседник, то тем самым снижаете собственные шансы добиться социального успеха и становитесь источником неприятностей для себя сам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Формирование искаженного образа влечет за собой одно из двух последств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Собеседник отвергнет вас, потому что его не привлекает тот «идеальный» образ, который вы собственными руками создали в его глазах, считая, что именно его он и стремился уви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Собеседника привлечет ваш совершенный образ. Если это случится, то вы не ощутите ни теплоты, ни радости от общения. Все позитивные эмоции собеседника будут направлены на ваш идеальный образ, но не на вас самого. Более того, вам никогда не удастся расслабиться в его обществе, потому что вы будете постоянно пребывать в страхе, что ваша маска упала. Самое лучшее, что мы можем вам посоветовать, немедленно прекратить обма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ДВА ПРИМЕРА</w:t>
      </w:r>
    </w:p>
    <w:p>
      <w:pPr>
        <w:pStyle w:val="Normal"/>
        <w:shd w:fill="FFFFFF" w:val="clear"/>
        <w:ind w:firstLine="284"/>
        <w:rPr/>
      </w:pPr>
      <w:r>
        <w:rPr>
          <w:rFonts w:cs="Times New Roman" w:ascii="Times New Roman" w:hAnsi="Times New Roman"/>
          <w:sz w:val="24"/>
          <w:szCs w:val="24"/>
        </w:rPr>
        <w:t>ВИККИ: Вскоре после того как мы с Доном встретились, мы заговорили о детях. Он сказал, что любит детей и хотел бы иметь целую кучу. Я согласилась с ним, потому что думала, что он хочет услышать именно это, хотя на самом деле мне совсем не хотелось посвятить остаток своей жизни этой мелюзге. Через какое-то время мы стали близки, и он предложил мне выйти за него замуж. На этот раз мне пришлось прояснить ему свое отношение к детям. К несчастью, это разрушило наши отношения. Я до сих пор сожалею об этом, и, хотя часто встречаю Дона, он меня избег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ЙВЕН: Я пригласил Джорджа поиграть в теннис и представился адвокатом — мне было неловко признаться, что я собираю выручку из игральных автоматов. В следующие несколько недель мы встречались и играли. Он сказал мне, что хочет познакомить меня с роскошной секретаршей из своего офиса. Но однажды Джордж позвонил мне из тюрьмы и сказал, что ему нужен адвокат и я очень его устраиваю. Что мне оставалось делать? Мне пришлось сказать правду. С тех пор мы больше не встреча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встречаетесь с новыми людьми, гораздо мудрее быть честным и точным. Но если ваш новый друг предпочитает подружиться с кем-то, кто богаче или консервативнее или больше интересуется марками или старинными автомобилями, чем вы, не стоит расстраиваться. Не ваша вина, что вы не удовлетворяете их требования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думайте о тех, кем вы восхищаетесь и с кем хотели бы поговорить, если бы представилась такая возможность: Рональд Рейган, Джоан Коллинз, Боб Хоук, Маргарет Тэтчер, Мохаммед Али, Пол Маккартни, Джон Траволта, Брюс Спрингстин или Вуди Аллен. Они являются одними из самых популярных людей на планете, но ни один из них не достиг полного и безоговорочного признания. Но если это не удалось ни одному из них, то что же тогда говорить о вас? Вы этого не сможете. Гораздо более мудро будет представляться тем, кто вы есть на самом деле, и выбирать друзей среди тех, кому вы нравите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ОВЕР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мораскрытие способствует установлению близких и теплых отношений, но только если люди, перед которыми вы раскрываетесь, верят в вашу искренность. Предлагаем вам три способа сделать ваше самораскрытие более заслуживающим доверия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Будьте точны в деталях. Когда вы рассказываете о себе, добавляйте побольше имен, дат, названий. Фраза «Я работал в Европе в 1982 году» звучит менее достоверно, чем если вы скажете: «Я изучал английский в Мальме, в Швеции, летом 1982 г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место того, чтобы рассказывать о себе в общих словах, вроде «усталый», «счастливый», «утомленный», лучше использовать более идиоматические выражения для описания ваших чувств и ощущений. Например, скажите «У меня просто трясутся руки», «У меня колени подгибаются», «Я хотел закричать, но не мог произнести ни звука». Подобные фразы вызывают больше доверия (и намного более интересны), чем если вы просто скажете «Я испугался».</w:t>
      </w:r>
    </w:p>
    <w:p>
      <w:pPr>
        <w:pStyle w:val="Normal"/>
        <w:shd w:fill="FFFFFF" w:val="clear"/>
        <w:ind w:firstLine="284"/>
        <w:rPr/>
      </w:pPr>
      <w:r>
        <w:rPr>
          <w:rFonts w:cs="Times New Roman" w:ascii="Times New Roman" w:hAnsi="Times New Roman"/>
          <w:sz w:val="24"/>
          <w:szCs w:val="24"/>
        </w:rPr>
        <w:t>2. Включайте в разговор и негативные фразы. Если вы хотите, чтобы у собеседника сложилось верное представление о вас, он отнесется к вам с большим доверием, если вы не будете рисовать свой портрет исключительно в розовых красках. Ваши триумфальные победы на корте или невероятное продвижение по работе будут выглядеть более правдоподобно, если вы упомянете об одной или нескольких проблемах, с которыми вам довелось столкну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Позвольте собеседнику убедить вас. Если вы не формулируете свое мнение немедленно, а обсуждаете все «за» и «против» с собеседником, заключение, к которому вы придете, покажется ему более достоверным, чем если вы сразу же скажете, что дума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СТРАНЕННОСТЬ — ПОПЫТКА ГОВОРИТЬ ОТВЛЕЧЕН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ногие люди скрывают свое мнение. Приведем пример. Один коллега Аллана Пиза как-то сказал ему: «Вы ходите на работу каждый день, чувствуете себя плохо и удивляетесь: «Почему я должен корячиться, когда большие шишки особенно себя не утруждают?» В результате очень скоро вы перестаете стараться. А через какое-то время вас увольня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тить на его слова было трудно. Казалось, что он говорит о себе, но слово «вы» переводило стрелку на Аллана. Посмотрите, насколько бы проще было собеседнику, если бы он услышал: «Я хожу на работу каждый день, чувствую себя плохо и удивляюсь: «Почему я должен корячиться, когда большие шишки особенно себя не утруждают?» В результате очень скоро я перестал слишком стараться. А через какое-то время меня увол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ще одна распространенная ошибка, которая особенно свойственна женщинам, — это выражение собственных чувств в виде вопроса. Если вы маскируете свои чувства и мнения метавопросами вроде «Вам не кажется, что все слегка затянулось?» или «Вам не кажется, что это дороговато?», то окружающие с легкостью отметают их, отвечая: «Да мы еще и не начинали!» или «Мы можем себе это позволить». Если вы хотите, чтобы вас воспринимали всерьез, то говорите утвердительными предложениями и чаще используйте местоимение «я». «Я устал и я хочу уйти» или «Я не думаю, что это нам по карма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СТУПЛЕНИЕ ИЗ-ЗА СТРАХА НАСКУЧИТЬ СОБЕСЕД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кто-нибудь хочет просто развлечься, то ему вполне подойдет альбом Билла Косби или монолог Вуди Аллена. Если кому-то захотелось пощекотать нервы, то его устроит роман Агаты Кристи. Когда вам хочется почитать что-либо, согревающее душу, то возьмите книгу Джеймса Хэрриота. Но чаще всего людям хочется большего, и у вас есть то, что гораздо более ценно, чем книги Кристи или Хэрриота, записи Аллена или Косби. Вы даете им человеческое общ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нашем обществе почти каждый испытывает дискомфорт из-за недостатка личного общения. 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а есть несколько близких друзей, а у многих нет даже этого. Множество людей ощущают себя так, словно они всего лишь учителя, клерки, коллеги, автозаправщики или продавцы. Очень часто даже те, кто живет с этими людьми, относятся к ним именно таким образом.</w:t>
      </w:r>
    </w:p>
    <w:p>
      <w:pPr>
        <w:pStyle w:val="Normal"/>
        <w:shd w:fill="FFFFFF" w:val="clear"/>
        <w:ind w:firstLine="284"/>
        <w:rPr/>
      </w:pPr>
      <w:r>
        <w:rPr>
          <w:rFonts w:cs="Times New Roman" w:ascii="Times New Roman" w:hAnsi="Times New Roman"/>
          <w:sz w:val="24"/>
          <w:szCs w:val="24"/>
        </w:rPr>
        <w:t>В свете всего вышесказанного можно понять, что, если вы честно пытаетесь установить контакт на личном уровне, действительно тронуть собеседника, ваши попытки будут вознаграждены.</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восьм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ФОРМУЛИРОВАТЬ ПРИГЛАШЕНИЯ, КОТОРЫЕ НАВЕРНЯКА БУДУТ ПРИНЯТЫ</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56560" cy="2837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3" r="-12" b="-13"/>
                    <a:stretch>
                      <a:fillRect/>
                    </a:stretch>
                  </pic:blipFill>
                  <pic:spPr bwMode="auto">
                    <a:xfrm>
                      <a:off x="0" y="0"/>
                      <a:ext cx="2956560" cy="28371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Если бы вы писали историю своей жизни, как бы вы ее озаглав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Ну, не знаю... Может быть... «Ничего не случ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Вы припомнили «Что-то случ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Да. Только «Ничего не случилось». Почти постоянно я ощущаю себя, как банковский охранник: я наблюдаю за всем, но ни в чем не участвую. Я не могу изменить эту ситуацию. Я чувствую, что никому не нуж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Вы ощущаете себя зрителем и чувствуете, что жизнь проходит мим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Да, именно так. Просто зритель. И даже когда происходит чудо и я встречаю кого-нибудь, все равно этот человек проходит мим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Вы хотите сказать, что часто получаете отказ?</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Не совсем так. Обычно мы разговариваем, а затем прощаемся и больше не встречаем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Вы не предлагаете собеседнику встретиться внов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Нет. Я думаю, что если бы они хорошо относились ко мне, то сами бы предложили встрет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о людей реагируют на окружающих неправильным образом. Они ожидают, что собеседник первым установит зрительный контакт, первым улыбнется, первым заговорит и первым что-то предложит. Так как большинство людей подсознательно ожидают приглашения, то, не получая его, они чувствуют себя огорченными. Послушайте людей, которые обычно реагируют именно так. Как правило, они пассивно жалуются, что «жизнь не удалась», хотя гораздо правильнее было бы сказать: «Я сам ничего для этого не сдел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льшинство мужчин и женщин, которым удалось установить успешные взаимоотношения с окружающими, активно вовлекали других людей в свою жизнь. Два самых эффективных способа для этого — заговорить с теми, с кем им хотелось установить контакт, и пригласить тех, с кем им хотелось бы познакомиться ближе. В главе третьей мы рассмотрели способы начала разговора, и именно там уже были сформулированы некоторые опорные точки, использование которых значительно повышает ваши шансы на то, что ваше приглашение будет приня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УЙТЕ ДУАЛЬНЫЕ ПЕРСПЕКТИ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разных людей разные интересы. Ваше приглашение будет принято с большей вероятностью и общение будет гораздо более приятным, если, приглашая собеседника, вы подумаете не только о себе, но и о том, что было бы более приятно ему. То, что вам нравится играть в карты, смотреть старые фильмы или слушать классическую музыку, еще не означает, что собеседник тоже разделяет ваш энтузиаз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овать дуальную перспективу очень просто. Спросите собеседника о том, что ему нравится. А затем выберите из списка его увлечений то, которое интересно и вам. После этого смело можете приглашать его.</w:t>
      </w:r>
    </w:p>
    <w:p>
      <w:pPr>
        <w:pStyle w:val="Normal"/>
        <w:shd w:fill="FFFFFF" w:val="clear"/>
        <w:ind w:firstLine="284"/>
        <w:rPr/>
      </w:pPr>
      <w:r>
        <w:rPr>
          <w:rFonts w:cs="Times New Roman" w:ascii="Times New Roman" w:hAnsi="Times New Roman"/>
          <w:sz w:val="24"/>
          <w:szCs w:val="24"/>
        </w:rPr>
        <w:t>Если вы, планируя совместное времяпрепровождение, не использовали технику дуальной перспективы, то ваше предложение могут отклонить, или даже если собеседник согласится принять его, то и он, и вы можете сильно об этом пожалеть. Несколько лет назад Алан Гарнер пригласил своего соседа Марио на морскую рыбалку. Алан настолько хотел взять его с собой, что пропустил мимо ушей его слова о том, что в детстве он страдал от морской болезни и поэтому предпочел бы поиграть в тенни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первой же волны Марио побледнел и сказал, что у него кружится голова. Его вырвало, и ему немного полегчало, но все же остаток прогулки он провел на дне лодки среди выловленной рыбы, повторяя: «Я же говорил, что у меня морская болез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т к чему может привести отказ от использования дуальной перспекти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УДЬТЕ ОТКРОВЕН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чень хорошо получить твердое согласие собеседника еще до конца вашей первой беседы. Расскажите собеседнику о том, чем вы предполагаете заняться, назначьте день, время и место. Можете, используя технику дуальной перспективы, объяснить собеседнику, почему вы думаете, что он хорошо проведет время. А затем спросите, интересует ли его ваше пригла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икогда не начинайте с вопроса: «Что ты собираешься делать в субботу вечером?» Большинство людей смущается и отвечает: «В принципе я не планировал ничего конкретного». А сказав это, человек ощущает себя неудобно от того, что обязан согласиться с вашим предложением, предложить что-то другое или даже ответить, что он предпочитает ничего не делать, чем быть с 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ЧНИТЕ С МА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гораздо легче одолжите кому-либо 50 центов, чем 50 долларов, ведь правда? То же самое справедливо и по отношению к другим. Чем меньше вы просите, тем вероятнее это получите. Поэтому, если вы хотите просто встретиться с кем-то, этот человек гораздо легче примет приглашение на чашку кофе, чем на обед в шикарном рестора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ин из близких друзей Алана Гарнера входил в его жизнь постепенно. Он позвонил ему и сказал: «Алан, в воскресенье у меня соберутся друзья. Нам бы хотелось, чтобы ты тоже пришел». Хотя Алан полагал, что у них мало общего, но все же он согласился, потому что подобное предложение не влекло за собой больших обязательств. Наоборот, оно звучало соблазнительно и не требовало много времени и усили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одной из английских клиник самовлюбленный Казанова рассказывал о своей технике соблазнения женщин. Его подход заключался в том, что он откровенно говорил им: «Не хотите ли вы переспать со мной?» Его философия сводилась к тому, что, по теории вероятности, он наверняка в конце концов получит соглас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уя его случай в качестве примера, класс пришел к выводу, что его прямолинейный подход требует от другой стороны слишком решительного согласия. Участники семинара предложили этому человеку немного перефразировать свое предложение, чтобы увеличить шансы на успех.</w:t>
      </w:r>
    </w:p>
    <w:p>
      <w:pPr>
        <w:pStyle w:val="Normal"/>
        <w:shd w:fill="FFFFFF" w:val="clear"/>
        <w:ind w:firstLine="284"/>
        <w:rPr/>
      </w:pPr>
      <w:r>
        <w:rPr>
          <w:rFonts w:cs="Times New Roman" w:ascii="Times New Roman" w:hAnsi="Times New Roman"/>
          <w:sz w:val="24"/>
          <w:szCs w:val="24"/>
        </w:rPr>
        <w:t>Новая формулировка звучала так: «Прежде чем заняться любовью, может, ты хочешь поужинать?» Если женщина принимает приглашение на ужин, то и основное решение автоматически принимается. К удивлению студентов, для этого человека подобное решение оказалось неприемлемым. И вот поч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Прежде чем заняться любовью, может, ты хочешь поужин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А: Да, поужинать было бы неплох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Н: Что ж, позвони мне, когда закончишь уж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ВОРИТЕ НОРМАЛЬНЫМ ТОН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влияете на реакцию окружающих гораздо сильнее, чем вам кажется. Если ваше приглашение звучит как вопрос жизни и смерти, то именно тай оно и воспринимается. Вероятность принятия подобного приглашения гораздо ниже, чем если бы вы просто предложили собеседнику хорошо провести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два простых примера. Попробуйте определить, какое приглашение будет принято с большей вероятно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На лице собеседника взволнованное выражение, глаза уставлены в землю, руки сложены на груди. Трагическим тоном собеседник спрашивает: «Я знаю, что ты очень занят, но... Мне бы хотелось провести с тобой время... Я хочу, чтобы мы стали настоящими друзьями. Может быть, поиграем в гольф в субботу утром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Собеседник смотрит на вас прямо и открыто. Обычным тоном, с улыбкой он говорит: «Здорово, что я тебя встретил. Может, поиграем в гольф в субботу утром? Ты к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следования показывают, что с вероятностью 98 процентов будет принято только второе приглашение, 1 процент людей отклонит оба, а последний процент опрошенных оказался слишком пьян, чтобы ответить на вопро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АМ ОТКАЗ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собеседник отклонил ваше приглашение, вполне возможно, что он не собирался отвергать вас как личность. Ему могло просто не понравиться предложенное вами занятие, а может быть, его не устраивает время, которое вы предложили. В таком случае он наверняка пояснит причину своего отказа, чтобы вы могли сделать альтернативное предложение.</w:t>
      </w:r>
    </w:p>
    <w:p>
      <w:pPr>
        <w:pStyle w:val="Normal"/>
        <w:shd w:fill="FFFFFF" w:val="clear"/>
        <w:ind w:firstLine="284"/>
        <w:rPr/>
      </w:pPr>
      <w:r>
        <w:rPr>
          <w:rFonts w:cs="Times New Roman" w:ascii="Times New Roman" w:hAnsi="Times New Roman"/>
          <w:sz w:val="24"/>
          <w:szCs w:val="24"/>
        </w:rPr>
        <w:t>Если вы получили отказ без всяких объяснений, все же попытайтесь предложить другое занятие или другое время. Если ответ опять будет отрицательным и собеседник не предложит вам альтернативы, то вы вполне можете заключить, что не представляете для него интереса. Не спрашивайте о причинах: правда наверняка вам не понравится и вы только создадите еще большую напряженность в и без того напряженной ситуации. Вместо этого советую вам выйти из неудобного положения, используя стандартные клише: «Как жаль!» или «Что ж, приятно было повидаться». Вы можете также оставить телефон и предложить собеседнику позвонить вам в удобное для него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оме того, вы можете попытаться быть более настойчивым. Один адвокат как-то прочел в газете интервью с Аланом Гарнером и позвонил ему, чтобы встретиться и кое-что обсудить. Алан не мог принять назначенное время. Отклонил он и три других предложения. Но адвокат оказался настойчивым, продолжал звонить, и спустя шесть месяцев они все же встретились. Разговор оказался настолько интересным, что впоследствии они стали настоящими друзь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у а когда вы получили согласие — радуйтесь ему в полной мере!</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девят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КОНСТРУКТИВНО ВОСПРИНИМАТЬ КРИТИК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26080" cy="284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3" r="-12" b="-13"/>
                    <a:stretch>
                      <a:fillRect/>
                    </a:stretch>
                  </pic:blipFill>
                  <pic:spPr bwMode="auto">
                    <a:xfrm>
                      <a:off x="0" y="0"/>
                      <a:ext cx="2926080" cy="284035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важно, насколько хорошие отношения у вас с окружающими, все равно вы постоянно подвергаетесь крити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ы постоянно опаздыв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ог бы и получше относиться к моим друзьям!»</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Если не наденешь пальто, обязательно простудиш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бе следовало бы почаще навещать мать. Ты же знаешь, что она не выходит из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ше умение воспринимать подобные критические замечания играет важную роль в качестве отношений. Если вы обыкновенный человек, то в ответ на любую критику занимаете оборонительную позицию. Скорее всего вы попытаетесь избежать критики, игнорируя критические замечания, отказываясь их обсуждать, сменив тему разговора или просто закончив беседу. Вот как Стив передает свой диалог с женой после вечер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ВЕРЛИ: Стив, ты сведешь меня с у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И ты еще говоришь об этом. Представь себя на месте мужа Мэри!</w:t>
      </w:r>
    </w:p>
    <w:p>
      <w:pPr>
        <w:pStyle w:val="Normal"/>
        <w:shd w:fill="FFFFFF" w:val="clear"/>
        <w:ind w:firstLine="284"/>
        <w:rPr/>
      </w:pPr>
      <w:r>
        <w:rPr>
          <w:rFonts w:cs="Times New Roman" w:ascii="Times New Roman" w:hAnsi="Times New Roman"/>
          <w:sz w:val="24"/>
          <w:szCs w:val="24"/>
        </w:rPr>
        <w:t>БЕВЕРЛИ: Я не об этом хотела с тобой поговорить. Я говорю... (</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отворачиваясь): Слушай, не знаю, что тебе не понравилось на этот раз, но давай обсудим это утром. Мы хорошо провели вечер, и я не хочу испортить впечат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ВЕРЛИ (громче): Это важно. Ты заставляешь меня стыдиться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Обсудим это утром. Обещ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ВЕРЛИ (кричит, хотя за Стивом уже захлопнулась дверь): Стииив!</w:t>
      </w:r>
    </w:p>
    <w:p>
      <w:pPr>
        <w:pStyle w:val="Normal"/>
        <w:shd w:fill="FFFFFF" w:val="clear"/>
        <w:ind w:firstLine="284"/>
        <w:rPr/>
      </w:pPr>
      <w:r>
        <w:rPr>
          <w:rFonts w:cs="Times New Roman" w:ascii="Times New Roman" w:hAnsi="Times New Roman"/>
          <w:sz w:val="24"/>
          <w:szCs w:val="24"/>
        </w:rPr>
        <w:t>Тот, кто вас критикует, обычно рассчитывает на то, что его слова будут внимательно выслушаны, а мнение учтено. Когда вы не хотите даже выслушать собеседника, то оставляете проблему неразрешенной и усугубляете ее выражением личного неприятия. Вместо восстановления мира подобная стратегия, как правило, ведет к обострению ситуации, росту напряженности и повторению цикла эмоционального отдаления, как это случилось в примере Стива и Бевер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торой тип оборонительной реакции на критику — полное отрицание. Отрицание может оказаться таким же бесполезным и вредным, как и избегание критики. Легко увидеть это в следующей ролевой игр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ККИ: Аллан, я знаю, что новая машина очень важна для тебя, но мы просто этого не потян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То есть как это не потянем! Когда тебе что-нибудь нужно, ты всегда находишь день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ККИ: Но платить 570 долларов в месяц! У нас просто нет таких денег!</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Но ведь можно просто ужать старый бюдж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ККИ: Кроме того, я читала, что полиция просто ненавидит спортивные машины. Если ты такую купишь, они замучают тебя штрафами... А на это потребуются еще день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ЛАН: Это не вопрос! На новой крошке я умчусь от любого полисме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конце этого разговора Викки сказала, что она физически чувствовала, как все ее доводы разбиваются о стену непонимания. Она ощущала такое раздражение, что готова была кричать, лишь бы заставить Аллана выслушать ее. Будь эта ситуация реальной, их отношениям был бы нанесен существенный вред. Аллан наверняка лишился бы тех преимуществ, которые он мог бы получить, посоветовавшись с Вик-ки относительно финансовой стороны де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мотрим третий тип поведения. Вы можете попытаться извинить свое поведение, разъясняя детали и подчеркивая его важность. Вот типичные примеры, разыгранные слушателями на нашем семинар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ЭНСИ: Ты обещал позвонить мне вче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АНТ: О, прости. Один из наших сотрудников заболел, и мне пришлось заменить его. Это бЫ(Яо так утомительно. После работы я почувствовал себя абсолютно обессиле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ЭНСИ: И поэтому ты заставил меня весь вечер просидеть у телефона, ожидая звон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РАНТ О, ты всегда так занята! Не думаю, чтобы это была большая жертва с твоей сторо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Как ты могла потратить 3000 долларов, проведя каникулы во Фран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Папа, 3000 долларов — это не так уж много. Кроме того, я достаточно взросл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Достаточно взрослая, чтобы понимать! Этих денег хватило бы, чтобы оплачивать счета за питание целый год. И на университет их тоже было бы достато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Папа, я обязательно закончу университет. Мне остался всего лишь год, и я знаю, что у меня все получится. Просто сейчас не 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А когда это время наступит, у тебя опять не окажется денег. И ты снова придешь ко м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Я же опоздала с платежом всего на 5 дней! И ведь я вернула тебе деньги, прав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Да, ты вернула, но это говорит о том, что ты постоянно балансируешь на грани бедности! У тебя нет никаких сбережений на черный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успокаивающе): Но откладывать так труд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Особенно если выбрасываешь три тысячи баксов за десять дней удовольствия. И к тому же од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Я способна позаботиться о себе. Целый год я вкалывала в этом чертовом офисе и теперь хочу немного расправить крыл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При таком отношении к жизни тебе будет нелегк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звиняющаяся позиция определенно ставит вас в приниженное положение. Ваш критик не получает подтверждения, что его чувства или доводы восприняты вами. Он раздражается, так как каждый его довод наталкивается на вашу оборонительную реакцию. В результате даже мелкие в начале разговора разногласия нарастают, как снежный ком, и спокойно начатая беседа может превратиться в серьезную ссор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етвертый тип поведения — «глаз за глаз», когда собеседник на критику отвечает критикой. Вот несколько прим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Й: Кэрол, ты неважно оделась сегодн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ЭРОЛ: И ты мне это говоришь после того, как вчера заявился на вечеринку в спортивном костюме! Я чуть со стыда не сгоре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М: Дженис, ты должна была собраться пораньше. Теперь мы опозда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ИС: О, посмотрите-ка на мистера Совершенство! Полагаю, ты уже забыл, сколько раз мне приходилось тебя жд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ветная критика очень соблазнительная позиция. Ваш критик, который сам не является совершенством, критикует вас или ваше поведение и тем самым дает вам повод выплеснуть свое раздражение на него. Однако, принося временное удовлетворение, такая позиция наносит отношениям существенный вред. Она чрезвычайно редко ведет к решению реальных проблем или к достижению компромиссов. Более того, в результате такого подхода может возникнуть серьезная ссора, когда собеседники могут полностью потерять уважение друг к другу («Я пытался урезонить его, но он только кричал. Похоже, он не способен спокойно соображать».) и к самим себе («Зачем я все это ей сказал? Теперь она подумает, что она мне безразлична. Как глуп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 как подобное оборонительное поведение не приносит пользы, давайте рассмотрим честную и конструктивную альтернативу. Постоянное использование предложенной нами тактики поведения поможет вам осознать, что не следует занимать оборонительную позицию, когда другие указывают вам на то, что, по их мнению, является вашей ошибкой. Более того, вы сможете даже найти нечто ценное и позитивное в их замечаниях. И наконец, вам удастся даже успокоить ваших критиков, показав им, что их мнение важно для вас, что вы воспринимаете их замечания, хотя и не всегда соглашаетесь с н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СТРУКТИВНАЯ АЛЬТЕРНАТИ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ШАГ 1: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структивная альтернатива состоит из двух шагов, первым из которых является уточнение деталей. Критика зачастую выражается общими фразами: «Мне не нравится твое отношение», «Ты совсем не думаешь обо мне» и т. п. Выяснение подробностей позволит вам уточнить, в чем именно заключаются претензии собеседника. Это умение не является ни наступательным, ни оборонительным поведением — это всего лишь средство достижения взаимопоним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сспросить о деталях довольно легко. Почувствуйте себя репортером — довольно простыми вопросами выясните кто, где, когда, почему и к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о я обиде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 я сделал такого, что ты считаешь, что я не забочусь о т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я проигнорировал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де я совершил ошиб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му ты считаешь, что мне нужно больше времени проводить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мне поступить, чтобы ты решил, что я измен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тобы облегчить собеседнику ответы на ваши вопросы, вы можете повторить его замечания и спросить, в чем же проблема. А так как вашей целью является достижение взаимопонимания, вы можете даже спросить, нет ли у собеседника других замечаний. Большинство людей, высказывая критические замечания, ожидают оборонительной позиции собеседника, поэтому постарайтесь, чтобы ваш голос не звучал саркастичес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у несколько примеров, иллюстрирующих применение вышеописанной такт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Ты совсем не заботишься обо мне. ОТЕЦ: Почему ты так говоришь? (Выяс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Ты был бы ласковее со мной, если бы это было не та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И что же ты хочешь, чтобы я сделал? (Уточнение деталей.) СЫН: (Молчание.) ОТЕЦ: Тебе кажется, что я не забочусь о тебе. Потому что я не позволил тебе взять с нами на бейсбол твоего друга?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Это потому, что я не купил тебе конфет?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Да! Все другие дети ели мороженое и конфеты, а я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НДИ: Парень, а ты, оказывается, скряг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М: Почему ты так думаешь? Разве я мало оставил официантке?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НДИ: Нет, не поэто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М: Ты полагаешь, я должен был вызвать такси?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НДИ: Да уж, прогулка оказалась длинноват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 наших семинарах мы часто предлагаем упражнение, в котором участники должны указать на реальные или воображаемые недостатки так, чтобы мы были вынуждены уточнить детали. Вот типичные пример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ЭЛ: Мне многое не нравится в тебе. (Улыб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Не мог бы ты уточнить?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ЭЛ: Например, твоя одеж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Мои носки, ботинки, рубашка или брюки?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ЭЛ: Мне больше нравятся облегающие брю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Что-нибудь еще?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ЭЛ: Нет, все остальное в поряд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А как тебе цвет моих брюк? Он тебя устраивает?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ЭЛ: Да, такой цвет мне нрави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ЙКЛ: Мне кое-что не нравится в том, как ты ведешь заня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Ага. Что именно в моих действиях тебя не устраивает?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ЙКЛ: Материал — он, конечно, полезен, но приходится слишком много учи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ЛАН: Ты бы хотел, чтобы я сократил количество упражнений? Или ты бы предпочел, чтобы семинары были длиннее?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ЙКЛ: Нет, я просто хотел бы, чтобы ты говорил помедленнее, приводил побольше примеров и оставлял побольше времени для практ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ование такой тактики позволяет участникам точнее и глубже анализировать собственные мысли. Подробное расспрашивание прояснило тот факт, что замечания Вэл оказались надуманными, однако Майкл был абсолютно искренен. Только благодаря уточнению деталей Алан смог получить ценную информацию. Если бы он изменил тему, объяснил, почему он ведет занятие именно так, а не иначе, или сказал, что проблема Майкла в его медлительности, он никогда бы не задумался над предложениями Майкла, которые оказались по-настоящему ценны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обенно полезно уточнять детали, когда вы полагаете, что ваш критик может иметь скрытые мотивы, как в следующем диалог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Прив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РЛИ: Привет, Боб. Что ты дел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Я смотрю финальный матч. «Тигры» уже забили два го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РЛИ: И не жалко тебе тратить такой великолепный день на торчание у телевизо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Что же плохого в том, что я смотрю телевизор?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ЧАРЛИ: Ничего, Боб. Я просто подумал, не хочешь ли ты поиграть в тенни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пользование техники уточнения быстро выявило попытку манипуляции собеседником со стороны Чарли. Вместо того, чтобы ввязываться в долгую и бесполезную дискуссию о преимуществах футбола или смотрения телевизора средь бела дня, Боб быстро и эффективно выявил подлинные намерения собеседника. Чарли тоже остался в выигрыше, потому что подобная техника позволила ему быстро и легко сказать о том, чего он хочет. Кроме того, он смог проанализировать свои истинные чувства: действительно ли он считает неправильным смотреть телевизор в субботу дн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чно так же подробно расспрашивая о деталях, вы можете выяснить, что высказывание, принятое вами за критику, на самом деле критикой не является. Однажды Алан Гарнер читал лекцию в университете Орегона о взглядах Платона на природу реальности. Аудитория хорошо приняла лектора, поэтому Алан был очень удивлен, когда его приятельница позже сказала ему: «И зачем ты потратил столько времени на Плато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Алана было сильное искушение огрызнуться и заметить, что ей, физику по образованию, тратящей все свободное время на бадминтон, смешно критиковать его за интерес к Платону. Но вместо этого он спросил: «Почему учение Платона кажется тебе пустой тратой времени?» К его удивлению, она ответила: «Мне просто кажется, что при твоем таланте к психологии и преподаванию это просто неразум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ШАГ 2: СОГЛАСИТЕСЬ С КРИТИК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сле того, как вы уточнили детали и точно выяснили, в чем заключаются претензии вашего собеседника, следующим шагом должно стать признание крити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как можно согласиться с несправедливой критикой? Очень просто. Существует два типа согласия, и вы можете просто применить тот или другой, в то же время оставшись на прежней позиции. Итак, рассмотрим, как признавать крит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ГЛАСИЕ С ПРАВД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изначально не заняли оборонительной позиции, то очень скоро можете обнаружить, что многое из слов собеседника разумно, правильно и истинно. В такой ситуации самым лучшим будет просто согласиться с правд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рассмотрим следующие примеры, обращая внимание на то, как критикуемый соглашается с критикой. Оборонительные ремарки помечены скоб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А: Пока мы были на пляже, ты засорил видеокамеру песк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 Ты права! В следующий раз я положу ее в пакет. (В следующий раз не проси меня взять ее, когда мы отправимся на прогул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ОН: Похоже, на этих переговорах тебе не удалось добиться большого успех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ЭТИ: Согласна, я была слишком напориста. В следующий раз нужно будет быть помягче. (Я и так была слишком терпелива с этими идио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ОВАРД: Тебе всегда хочется пойти только в кино! СЬЮ: Правда, мне нравится сходить в кино хотя бы раз в неделю! (А тебе лишь бы в карты игр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ХЕЛЕН: Не думаю, что тебе стоит уходить с этой работы. Ты давно работаешь. Если дело пойдет плохо, тебя уволят последним. А на любом новом месте ты будешь первым кандидатом на уволь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ЕН: Ты права. Пожалуй, мне стоит об этом подумать. (Что ты понимаешь в работе?! Ты же ни дня не работа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ТЬ: Если ты сегодня пойдешь на танцы, то утром не встан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ЧЬ: Наверняка, но все же мне очень хочется. (Ты никогда не пускаешь меня повесел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ЕРРИ: Это, конечно, очень хорошая квартира, но она в тридцати километрах от моей работы. Если мы сюда переедем, то будем слишком мало видеть друг друга, а это может повредить нашему бра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РК: Да, это так, но мне так хотелось жить за городом. (Послушай, есть те, кто говорит, и те, кто делает. Давай наконец что-нибудь сделаем!)</w:t>
      </w:r>
    </w:p>
    <w:p>
      <w:pPr>
        <w:pStyle w:val="Normal"/>
        <w:shd w:fill="FFFFFF" w:val="clear"/>
        <w:ind w:firstLine="284"/>
        <w:rPr/>
      </w:pPr>
      <w:r>
        <w:rPr>
          <w:rFonts w:cs="Times New Roman" w:ascii="Times New Roman" w:hAnsi="Times New Roman"/>
          <w:sz w:val="24"/>
          <w:szCs w:val="24"/>
        </w:rPr>
        <w:t xml:space="preserve">Обратите внимание, что хотя все участники разговора согласились с правдой, никто не чувствует себя униженным. Наоборот, все находятся в положении </w:t>
      </w:r>
      <w:r>
        <w:rPr>
          <w:rFonts w:cs="Times New Roman" w:ascii="Times New Roman" w:hAnsi="Times New Roman"/>
          <w:sz w:val="24"/>
          <w:szCs w:val="24"/>
          <w:lang w:val="en-US"/>
        </w:rPr>
        <w:t>v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vis</w:t>
      </w:r>
      <w:r>
        <w:rPr>
          <w:rFonts w:cs="Times New Roman" w:ascii="Times New Roman" w:hAnsi="Times New Roman"/>
          <w:sz w:val="24"/>
          <w:szCs w:val="24"/>
        </w:rPr>
        <w:t xml:space="preserve"> с собеседником. Такую ситуацию, по словам Томаса Харриса, можно охарактеризовать словами «Я в порядке — ты в порядке*. Если вы начинаете избегать критики или разъяснять и извинять свое поведение, ситуация меняется. Теперь ее можно сформулировать так: «Я не в порядке — ты в порядке». Когда вы начинаете огрызаться, ситуация становится следующей: «Я в порядке — ты не в поряд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глашаясь с критикой, вы очень скоро почувствуете себе комфортнее в ситуациях, которые раньше казались вам трудными и неприятными.</w:t>
      </w:r>
    </w:p>
    <w:p>
      <w:pPr>
        <w:pStyle w:val="Normal"/>
        <w:shd w:fill="FFFFFF" w:val="clear"/>
        <w:ind w:firstLine="284"/>
        <w:rPr/>
      </w:pPr>
      <w:r>
        <w:rPr>
          <w:rFonts w:cs="Times New Roman" w:ascii="Times New Roman" w:hAnsi="Times New Roman"/>
          <w:sz w:val="24"/>
          <w:szCs w:val="24"/>
        </w:rPr>
        <w:t>Научиться соглашаться с правдой очень несложно. Первый шаг — это подумать о том, справедлива ли критика в ваш адрес или, по крайней мере, заслуживает ли она внимания. Если вы часто слышите одни и те же критические замечания в свой адрес, то стоит задуматься, а не имеют ли они под собой реальных оснований. (Когда вы согласны с критикой, то советую вам подтвердить свое согласие, повторяя ключевые слова собеседника. Приведу пример. «Ты наверняка опоздаешь» — «Да, ты прав, скорее всего я сегодня задержусь». Или «Ты не убрал свою комнату» — «Да, вы правы, я не убрал свою комнату». Такой подход гораздо лучше показывает, что вы внимательно отнеслись к критике и согласились с ней, чем когда вы просто отвечаете «Да» или «Вы пра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ы не полностью согласны с критикой и не собираетесь поступить в точности так, как хочет ваш собеседник, все равно советуем вам согласиться с правдой, а затем сказать, что именно вы собираетесь сделать по-другому. Таким образом вам удастся сохранить спокойную атмосферу разговора. Даже если вы вообще не хотите поступать так, как говорит собеседник, лучше будет утвердительно сказать об этом, после того как вы согласитесь с правдой, а затем предположить, что подобный поступок может вызвать проблемы у другого человека. То, что вы подтвердили свое внимание к словам вашего критика, вполне удовлетворит его. Он начнет относиться к вам уважительно, так как вы проявили откровенность. Скорее всего он начнет относиться к вам лучше, чем если бы вы просто согласились с его словами, сделав вид, что собираетесь работать над проблемой, а затем оставили все как есть.</w:t>
      </w:r>
    </w:p>
    <w:p>
      <w:pPr>
        <w:pStyle w:val="Normal"/>
        <w:shd w:fill="FFFFFF" w:val="clear"/>
        <w:ind w:firstLine="284"/>
        <w:rPr/>
      </w:pPr>
      <w:r>
        <w:rPr>
          <w:rFonts w:cs="Times New Roman" w:ascii="Times New Roman" w:hAnsi="Times New Roman"/>
          <w:sz w:val="24"/>
          <w:szCs w:val="24"/>
        </w:rPr>
        <w:t>Очень часто критика в ваш адрес высказывается не в категоричной форме. Собеседник использует слова «часто», «всегда», «никогда», чтобы описать неправильность вашего поведения («Ты всегда опаздываешь», «Ты никогда не прислушиваешься к моему мнению») или просто клеймит вас неприятными характеристиками («Ты глуп», «Ты неудачник», «Ты эгоист»). Когда вы сталкиваетесь с излишне резкой и несправедливой критикой, полезнее всего будет согласиться с ней хотя бы частично, в той части, которая кажется вам справедливой, и не согласиться с остальным. Повторение того, с чем вы согласны, поможет вам легче доказать собеседнику ваше несоглас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ем несколько примеров из наших семина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ДДИ: Ты всегда опаздываешь. АЛЛЕН: Я действительно сегодня опоздал, хотя весь месяц приходил перв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МЕРОН: Ваша компания постоянно задерживает выполнение заказ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ОБЕРТ: Да, мы действительно немного задержались, но теперь мы начали работать вполне ритмич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АРРИ: Ну до чего же ты медленно ешь! САНДРА: Да, сегодня я отстала от тебя, но в прошлый раз мне пришлось тебя дожид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РРИ: Ты упустил такую сделку! Ты просто неудач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ЭВИД: Да, на этот раз я потерпел неудачу, но на прошлой неделе мне удалось заключить пять крупных сдело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ратите внимание, что ряд ответов носили самоутверждающий характер, выражая частичное несогласие с критикой. Подчеркивая собственные способности и прежние успехи, вы укрепляете чувство самоуважения и показываете другим, что вы позитивно относитесь к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жность позитивного самоутверждения хорошо видна на следующем примере. Двое мужчин занимаются бегом трусц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Ты пробежал всего пять километров? Я нацелился на деся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ЭЙ: Конечно, шестнадцать километров лучше трех, но, по-моему, мы оба хорошо порабо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равните реакцию Рэя с тем, что он мог сказать Биллу. («Полагаю, мои пять километров и сравнить нельзя с тем, что ты дела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ногда критики могут высказывать очевидные истины, чтобы заставить вас согласиться с их пожеланиями в ваш адрес. Но даже в таком случае у вас есть возможность признать истину, но не согласиться со сделанными собеседником заключен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можете признать общую справедливость критики, то есть, например, согласиться, что откладывать деньги необходимо. Но совсем не обязательно немедленно прекращать покупать новую одежду, вкусную еду, перестать ходить на премьеры и не ездить в отпуск. Вы можете согласиться, что нужно помогать людям, но это не означает, что вы должны тут же присоединиться к фонду вашего критика. Ваша жизнь превратится в цепь несчастий и лишений, если вы начнете следовать всем общеизвестным истинам. Кроме того, общеизвестные истины часто противоречат друг другу: «Один стежок вовремя стоит девяти», но, с другой стороны, «Поспешишь — людей насмеши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аким образом, когда кто-то сообщает вам общеизвестную истину, вы имеете полное основание признать правду, но остаться на собственной позиции. Давайте рассмотрим следующие диалог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ЕЙЛ: Отложи на часок свою работу. Пойдем лучше поплаваем. Чтобы сохранить здоровье, надо больше заниматься физкультур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Согласен, позаниматься спортом мне полезно, но завтра мне предстоит защищать клиента, поэтому сегодня я никак не могу пойти в бассейн. (Согласие с истиной,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ОНДА: Ты хочешь сказать, что не будешь помогать мне собирать деньги для Красного Креста? Ты же знаешь, что каждый из нас должен помогать обездолен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Конечно, каждый должен внести свой вклад, но я чувствую себя неловко, выпрашивая деньги у дверей. (Согласие с истиной,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АТЬ: Тебе следует перестать торговать подержанными машинами и найти работу с постоянным доходом. Это занятие отнимает у тебя слишком много си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ЫН: Ты права, что я трачу на свою работу слишком много нервов, но мне нравится мое занятие, и я не собираюсь его менять. (Согласие с истиной,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этих коротких диалогах Боб, Джен и сын признали очевидное, но сохранили собственную позицию. Они не стали спорить, доказывая преимущества своего поведения, а предпочли объяснить его. Представьте, что могло бы произойти в отношениях Боба и Гейл, если бы он не сохранил собственную позицию, а вместо этого повел разговор следующим образ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ЕЙЛ: Отложи на часок свою работу. Пойдем лучше поплаваем. Чтобы сохранить здоровье, надо больше заниматься физкультур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Согласен, позаниматься спортом мне полезно, но все же, спасибо,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ЕЙЛ: Что ты хочешь, сказать «Нет, спасибо»? Ты занят? Тебе со мной скучно? В чем дел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ОБ: Просто, спасибо, н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собеседник начинает манипулировать вами, если вам не хочется объяснять причины вашего поведения или если эти причины основаны на вашем физическом или эмоциональном состоянии, вы можете последовать примеру Джен, то есть просто согласиться и сохранить собственную позицию. Это великолепная стратегия, так как она не оставляет собеседнику оснований для возражений, а следовательно, и для ссоры. Ронда может сказать Джен, что та не разделяет ее образа действий, но Джен может парировать: «Возможно, ты и права, но я поступлю по-своем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ГЛАШАЙТЕСЬ С ПРАВОМ СОБЕСЕДНИКА ИМЕТЬ СОБСТВЕННОЕ М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ы наверняка не согласитесь с предсказаниями вашего критика о последствиях, к которым приведет ваше пове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ты пойдешь гулять, то наверняка промокнеш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удешь покупать столько одежды, кончишь богадельн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удешь есть столько спагетти, станешь жутко толст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нечно, вы не можете быть абсолютно уверены, что не промокнете, не разоритесь или не растолстеете. В нашей жизни ни в чем нельзя быть уверенным. Поэтому ваши критики в чем-то прав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днако так как вы не можете быть уверенным, что ваши критики абсолютно не правы, хотя вы и не согласны с ними, вы все равно должны признать их право на собственное мнение. Поступая подобным образом, вы можете тщательнее обдумать разные точки зрения и в то же время укрепиться в собственной позиции. Ни вам, ни вашему критику не нужно, чтобы его мнение считалось неправильным. Исходите из того, что ваш собеседник и вы — два разных человека, которые смотрят на вещи по-разному. Давайте рассмотрим несколько прим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Г: Если ты купишь серебро сейчас, то останешься без штанов. Серебро покупать невыгодно.</w:t>
      </w:r>
    </w:p>
    <w:p>
      <w:pPr>
        <w:pStyle w:val="Normal"/>
        <w:shd w:fill="FFFFFF" w:val="clear"/>
        <w:ind w:firstLine="284"/>
        <w:rPr/>
      </w:pPr>
      <w:r>
        <w:rPr>
          <w:rFonts w:cs="Times New Roman" w:ascii="Times New Roman" w:hAnsi="Times New Roman"/>
          <w:sz w:val="24"/>
          <w:szCs w:val="24"/>
        </w:rPr>
        <w:t>ЛИНН: Возможно, сейчас серебро и подешевело, но его индустриальное использование настолько широко, что вкладывать деньги в серебро — все равно, что отправлять ракету в долгий полет.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ЙН: Может, тебе повременить со свадьбой. Количество разводов растет каждый день, так что ваш брак почти наверняка обречен на неудач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РЛЬ: Я уважаю твое мнение, Джейн, но я очень серьезно отношусь к этому вопросу и надеюсь, что наш брак окажется удачным.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ритики очень часто оказываются правыми, поэтому наиболее конструктивная реакция на их слова — это признать их право на собственное мнение. Приведу пример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ЭРОЛ: Как ты можешь читать этот пустой журнал? Почему бы не почитать Шекспира, Дюма или хотя бы Стейнбе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УДИ,- Я понимаю, что мой журнал кажется тебе глупым, Кэрол, но я нахожу его забавным.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АРА: Думаю, тебе стоит сменить работу. С твоим образованием ты достойна большего.</w:t>
      </w:r>
    </w:p>
    <w:p>
      <w:pPr>
        <w:pStyle w:val="Normal"/>
        <w:shd w:fill="FFFFFF" w:val="clear"/>
        <w:ind w:firstLine="284"/>
        <w:rPr/>
      </w:pPr>
      <w:r>
        <w:rPr>
          <w:rFonts w:cs="Times New Roman" w:ascii="Times New Roman" w:hAnsi="Times New Roman"/>
          <w:sz w:val="24"/>
          <w:szCs w:val="24"/>
        </w:rPr>
        <w:t>РЕБЕККА: Благодарю за комплимент. Не так уж много официанток имеют университетский диплом, и я понимаю твое отношение к моей работе. Но меня устраивает время — и деньги.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ЭН: Зачем ты купил «Датсун»? Разве ты не знаешь, что «Тойота» гораздо луч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ЭНДИ: Действительно, «Тойота» красивее и надежнее. Но управление «Датсуном» кажется мне более удобным.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вы полностью отрицаете всяческую критику, то почти всегда наталкиваетесь на неприятие собеседника. Но даже тогда вы можете найти возможность согласиться с ним, найдя в его словах что-то позитив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ЦИЕНТ: Вы не похожи на доктора. Вы для этого слишком молод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КТОР: Спасибо. Вы не первый говорите мне об этом. У меня действительно нет ни седины, ни морщин на лице. Единственное, что я могу сказать, — я и правда доктор.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АНДЖЕЛА: Не клади мне масла, Пэт. Я на диете. ПЭТ Ха! Не первый раз слышу об этом! </w:t>
      </w:r>
    </w:p>
    <w:p>
      <w:pPr>
        <w:pStyle w:val="Normal"/>
        <w:shd w:fill="FFFFFF" w:val="clear"/>
        <w:ind w:firstLine="284"/>
        <w:rPr/>
      </w:pPr>
      <w:r>
        <w:rPr>
          <w:rFonts w:cs="Times New Roman" w:ascii="Times New Roman" w:hAnsi="Times New Roman"/>
          <w:sz w:val="24"/>
          <w:szCs w:val="24"/>
        </w:rPr>
        <w:t>АНДЖЕЛА: Да, ты права, раньше мне не удавалось добиться результатов. Не могу укорять тебя за то, что ты не относишься к моим словам всерьез. Но на этот раз я обратилась к диетологу и твердо намерена добиться успеха!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ЕДИНЕНИЕ ОБОИХ ШАГОВ. ДВА ПРОСТЫХ ДИАЛОГ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Я не верю, что ты бросишь работу в банке и пойдешь продавать энциклопед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Почему ты так говоришь, Мэри?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Да просто потому, что в банке ты регулярно получаешь зарплат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Это верно. (Согласие с ист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И кроме того, ты не тот человек, которому подойдет торговл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Что же я такого сделал, что ты так думаешь?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Ты недостаточно пробив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Я понимаю тебя, Мэри. Думаю, что в выбранном мной бизнесе недостаточная пробивная способность пойдет мне только на пользу.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Если ты не продашь ни одной энциклопедии за неделю, тебе будет нечего е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Ты опять права, Мэри. (Согласие с ист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ЭРИ: И кроме того, никто из тех, кто торговал энциклопедиями, не добился успех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ИТЕР: Ты права, это тяжелая работа и большинству она не удается. Надеюсь оказаться в том меньшинстве, которому что-то удается. (Согласие с правом критика на собственное мнение, но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Стив, мы с мамой не хотели бы, чтобы ты переезжа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А что ты имеешь против?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Эта... эта твоя квартира. Она такая маленькая. Куда ты денешь свои вещ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Это правда. Так тебя беспокоит размер моей новой квартиры? (Согласие с истиной,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Ради бога, Стив, ты же будешь спать в одной комнате со своим приятелем, как там его зову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Его зовут Даг. Тебе не нравится, что я буду жить с ним в одной комнате? (Признание истины и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Послушай, Стив, я знаю, что ты серьезный мальчик, и мама тоже так думает, но этот Даг... Понимаешь, он какой-то женственный... Что подумают сосед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Не знаю. Меня это не волнует.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Они подумают, что ты голубой — вот что они подумаю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Возможно, ты прав. (Согласие с правом критика на собственное м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Так почему же ты хочешь жить та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Думаю, мне понравится жить возле океана. И кроме того, я хочу быть более независимым.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ЕЦ: Стив, ты огорчаешь маму и разрушаешь все, что мы с ней построи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ИВ: Па, я понимаю твои чувства. Множество людей моего возраста бесцельно бунтуют против родителей. Но это не мой случай. (Согласие с правом критика на собственное мнение и сохранение собственной пози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ЕАКЦИЯ НА КРИТИКУ В ДЕЛОВОЙ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клиент, покупатель или потенциальный покупатель критикует вас или вашу фирму, нижеописанная техника может быть чрезвычайно полезна и даже спасти судьбу сделки. Когда вас критикуют, спросите клиента или покупателя, что он хочет сказать, или предложите ему оказаться на вашем месте и узнайте, как бы он поступил. Давайте рассмотрим диалог между потенциальным покупателем и аген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ПОКУПАТЕЛЬ: Срок поставки очень затянут. </w:t>
      </w:r>
    </w:p>
    <w:p>
      <w:pPr>
        <w:pStyle w:val="Normal"/>
        <w:shd w:fill="FFFFFF" w:val="clear"/>
        <w:ind w:firstLine="284"/>
        <w:rPr/>
      </w:pPr>
      <w:r>
        <w:rPr>
          <w:rFonts w:cs="Times New Roman" w:ascii="Times New Roman" w:hAnsi="Times New Roman"/>
          <w:sz w:val="24"/>
          <w:szCs w:val="24"/>
        </w:rPr>
        <w:t>ПРОДАВЕЦ: Да, согласен, мы слегка затянули первый этап. Скажите, а если бы вы были менеджером нашей компании, что бы вы предприняли, получив подобное замечание? (Согласие с правом критика на собственное мнение, переадресовка претензии.) ПОКУПАТЕЛЬ: Я бы реорганизовал склад и организовал курьерскую доставку, чтобы доставлять заказы воврем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ДАВЕЦ: Отличная идея! Пожалуй, так мы и поступ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одавец не только признал истину, но и сказал, что фирма воспользуется предложением покупателя. Куда покупатель пойдет со своей критикой дальше? Никуда. Но когда вы попросили у покупателя совета, потом сказали: «Так мы и поступим», и не сделали этого, то вы потеряете доверие клиен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ИЕНТ: Я не хочу иметь дело с вашей фирмой, потому что последний сотрудник, который мне звонил, был недопустимо груб и высокомер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ЕЦИАЛИСТ ПО СВЯЗЯМ С ОБЩЕСТВЕННОСТЬЮ: Я понимаю ваши чувства. Скажите, а если бы вы были менеджером нашей компании и клиент пришел к вам с подобной жалобой, что бы вы сделали? (Признание права критика на собственное мнение и переадресовка претенз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ЛИЕНТ: Я бы немедленно отстранил этого сотрудника от работы с клиентами и перевел его на другое мест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ЕЦИАЛИСТ ПО СВЯЗЯМ С ОБЩЕСТВЕННОСТЬЮ: Очень хорошо. Так мы и поступ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снова сотрудник фирмы поступил точно так же, как и в предыдущем примере, — сказал клиенту, что фирма воспользуется его совет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применить эту технику можно и неправильно. Рассмотрим следующий 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РДИТЫЙ ПОКУПАТЕЛЬ: Никогда не поручу своих дел фирме, в которой держат таких идиот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ЕЦИАЛИСТ ПО СВЯЗЯМ С ОБЩЕСТВЕННОСТЬЮ: Понимаю ваши чувства. Скажите, а если бы вы были менеджером нашей компании и клиент пришел к вам с подобной жалобой, что бы вы сделали? (Признание права критика на собственное мнение и переадресовка претенз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РДИТЫЙ ПОКУПАТЕЛЬ: Я бы уволил этого сотру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ПЕЦИАЛИСТ ПО СВЯЗЯМ С ОБЩЕСТВЕННОСТЬЮ (не раздумывая): Мы так и поступи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емы и философия конструктивного восприятия критики специально разработаны для того, чтобы вы могли решить проблемы и удовлетворить собеседников. В результате вы избегаете обычной в таких случаях конфронтации и скандала и получаете удовольствие от общения. Как и любой новый навык, эта техника требует практики и повторения, чтобы выработать адекватную реакцию и сделать ее неотъемлемой частью вашего разговора.</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iCs/>
          <w:sz w:val="24"/>
          <w:szCs w:val="24"/>
        </w:rPr>
        <w:t>Глава десятая</w:t>
      </w:r>
    </w:p>
    <w:p>
      <w:pPr>
        <w:pStyle w:val="Normal"/>
        <w:shd w:fill="FFFFFF" w:val="clear"/>
        <w:ind w:firstLine="284"/>
        <w:rPr>
          <w:rFonts w:ascii="Times New Roman" w:hAnsi="Times New Roman" w:cs="Times New Roman"/>
          <w:b/>
          <w:b/>
          <w:sz w:val="24"/>
          <w:szCs w:val="24"/>
        </w:rPr>
      </w:pPr>
      <w:r>
        <w:rPr>
          <w:rFonts w:cs="Times New Roman" w:ascii="Times New Roman" w:hAnsi="Times New Roman"/>
          <w:b/>
          <w:sz w:val="24"/>
          <w:szCs w:val="24"/>
        </w:rPr>
        <w:t>КАК ПРОТИВОСТОЯТЬ ПОПЫТКАМ МАНИПУЛЯ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70580" cy="2099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7" r="-11" b="-17"/>
                    <a:stretch>
                      <a:fillRect/>
                    </a:stretch>
                  </pic:blipFill>
                  <pic:spPr bwMode="auto">
                    <a:xfrm>
                      <a:off x="0" y="0"/>
                      <a:ext cx="3370580" cy="209994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одственники, друзья, соседи, коллеги и даже просто посторонние люди постоянно пытаются заставить вас делать то, чего вам не хочется, прося вас об этом еще и еще, приводя массу убедительных доводов и критикуя вас за отказ. Они полагают, что если постараются как следует и будут капать вам на мозги достаточно долго, то все же сумеют склонить вас на свою сторону. Если вы уступите, то наверняка потом будете сердиться на собеседника и ощущать недовольство самим соб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 счастью, существует простая техника, которая поможет вам противостоять даже самому настойчивому манипулированию. Эта техника называется «заигранная пластинка», потому что вы должны повторять одни и те же слова, как на заигранной пластинк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ри шага, которые должны вас подвести к технике «заигранной пластинки», аналогичны тем, которые нужно сделать для позитивного восприятия критики. Во-первых, если вы не поняли собеседника, расспросите его о деталях. Во-вторых, когда позиция собеседника прояснилась, признайте истину или согласитесь с правом собеседника иметь собственное мнение. И наконец, попытайтесь объяснить, что вам не хочется делать то, о чем вас просит собесе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когда вы прошли все три шага, а собеседник все еще продолжает настаивать на своем, то приступайте к технике «заигранной пластинки» — то есть продолжайте соглашаться с собеседником, повторяя одними и теми же словами, что вы не собираетесь делать то, о чем он вас просит. Никто не способен долго выдерживать подобное повторение, и скорее всего ваш собеседник скоро откажется от попытки манипулировать 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ведем несложный диалог, иллюстрирующий вышесказанн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Э-э-э... Привет, Дженевье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Привет, Стэн. Что новень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Все в порядке, Джен. Хочу дать тебе возможность помочь хорошему человеку. (Использование кли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Правда? И как же мне это сделать? (Уточнение детал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Да, как ты знаешь, я каждый год собираю деньги для благотворительного фон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Погоди минутку, Стэн, я достану кошелек.</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Дженевьева, на этот раз мне нужна более серьезная помощь. Дело в том, что я собираюсь уехать в отпуск как раз тогда, когда надо собирать пожертво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О, как неудачно, Стэ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Ты можешь сделать доброе дело и помочь мне выйти из затруднительного положения, если соберешь деньги у моих сосед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Послушай, Стэн, я понимаю, что это выручит тебя, но я бы предпочла не собирать деньги у дверей. (Согласие с истиной, разъяснение несоглас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Джен, но ты же сможешь встретиться с Мэг, Лиз, Вероникой и всеми нашими друзьями. Кроме того, ты всегда говорила, что хочешь познакомиться с новыми людьми. Послушай, Джен, я даю тебе отличный шан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Да, Стэн, я понимаю, что это отличный шанс встретиться со старыми друзьями и приобрести новых, но я бы предпочла не собирать деньги с соседей.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Уверен, что у тебя отлично получится. Все наши соседи обожают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Мне приятно это слышать, но я бы предпочла не собирать деньги с соседей.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Но это займет у тебя всего час в ден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Уверена, что только час, Стэн, но я бы предпочла не собирать деньги с соседей.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Ты же знаешь, что наш фонд помогает множеству людей, попавших в трудное положение. Мы помогали пострадавшим от наводнения в Виктории и тем, кто пострадал при прорыве дамбы в Западной Австрал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Все это так, но я бы предпочла не собирать деньги с соседей.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Почему ты не хочешь помочь мне, Джене-вьева? Я не понима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Я понимаю, что мои слова до тебя не доходят, но я не хочу. (Согласие с правом собеседника иметь собственное мнение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Не похоже, чтобы ты заботилась о своем друге, Дже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Я понимаю, как ты воспринимаешь мои слова, но я бы предпочла не собирать деньги с соседей. (Согласие с правом собеседника иметь собственное мнение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ТЭН: Я так понимаю, что ты не хочешь оказать мне такую маленькую услу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ЖЕН: Правильно, Стэн. Я не хочу. (Согласие с ист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2</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Привет, Билл! Как дела? (Традиционное 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Все в порядке, а у тебя? (Традиционное 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Отлично. А как твой новый «Ролле»? (Улыб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О, нормально! (Смеется.) ГЭРИ: Послушай, Билл, мои родственники приле-хают сегодня вечеро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Отличная нов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И если бы я встретил их на твоем «Роллсе», то сумел бы произвести на них впечат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Уверен, что ты произвел бы на них отличное впечатление, Гэри, но я сам собирался выехать на «Роллсе» сегодня вечером. (Согласие с истиной, но объяснение противореч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Послушай, а почему бы тебе не взять на вечер мою маш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Да, я мог бы это сделать, но я хочу сегодня выехать на «Роллсе».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Билл, так друзья не поступают. Я полагал, что друзья всегда помогают друг друг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Согласен, что друзья должны помогать друг другу, но я хочу сегодня выехать на «Роллсе».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И что же такое важное запланировано у тебя на сегодняшний веч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Мы с Мардж идем в кино. (Объяснение прич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Уверен, что она не обратит внимания на то, что ты на моей машин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Вполне возможно, Гэри, но я хочу сегодня выехать на «Роллсе». (Согласие с правом критика на собственное мнение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Билл, можно подумать, что ты раньше не одалживал мне машин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Это так, но... (Согласие с ист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И разве я когда-нибудь подводил тебя? В последний раз я даже вымыл и отполировал ее и вернул тебе с полным баком. Послушай, я даже пропылесосил ковер и вымыл пепельниц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Смеется.) Разумеется, ты всегда ответственно относился к чужим вещам, и я буду рад одолжить тебе машину в любое другое время, но я хочу сегодня выехать на «Роллсе». (Согласие с истиной, объяснение причин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ЭРИ: Ну хорошо, а как насчет четверга? Я повезу их обедать, и твой «Ролле» поднял бы нам настро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ИЛЛ: В четверг машина свободна, и ты можешь взять ее, Гэри. (Объяснение прич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ИАЛОГ 3</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Итак, Берни, куда мы сегодня отправимся? БЕРНИ: Не знаю. Недавно открылся новый мексиканский ресторан. Может быть, ту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Все что угодно, Берни, только не это. Мексиканская еда слишком жирная, а мне надо придерживаться диеты. (Объяснение причи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Да, но мексиканская кухня такая вкус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Да, она хороша, но мне надо придерживаться диеты. (Согласие с истиной, объяснение причин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Послушай, один день без диеты тебе не повреди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Наверное, но я собираюсь ее придерживаться. (Согласие с истиной, объяснение причин и применение техники «заигранной пластинки».) Почему бы нам не пойти в вегетарианский ресторан?</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Думаю, что психологически для тебя было бы полезно немного расслабиться, Эр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Я понимаю, что ты хочешь сказать, Верни, но я серьезно решила сбросить вес, и мне надо придерживаться диеты. (Согласие с правом критика на собственное мнение, объяснение причин и применение техники «заигранной пластинки».) Японская кухня тоже интерес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Эрика, никто не сидит на диете постоянно. Это всего лишь вопрос времени, когда ты ее бросишь. Так почему бы не сделать это сейча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Действительно, многие не выдерживают, но я настроена решительно. Я буду придерживаться выбранной диеты! Но мне надо придерживаться диеты.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Ну ладно, ладно, хочешь правду? Я скажу тебе правду. У меня есть купон на скидку в этом мексиканском ресторане — два ужина по цене одного! — и сегодня последний день его действия! Если мы не используем его сегодня, он пропад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РИКА: Я понимаю, что ввожу тебя в расходы, Берни, и ты сожалеешь об этом, но мне надо придерживаться диеты. (Согласие с истиной и применение техники «заигранной пластин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РНИ: Ну, а как насчет пиццы? Я слышал, у них есть специальное предложение по вторникам: можно есть что угодно на 3 долла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вы убедились, что, применяя технику «заигранной пластинки», вы можете противостоять любому, самому настойчивому манипулятору. И Эрике, и Биллу, и Дженевьеве это вполне уда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ЯЗЫК ТЕЛА: КАК ПРОЧЕСТЬ ОТНОШЕНИЕ ОКРУЖАЮЩИХ ПО ИХ ЖЕСТАМ</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03905" cy="1014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35" r="-11" b="-35"/>
                    <a:stretch>
                      <a:fillRect/>
                    </a:stretch>
                  </pic:blipFill>
                  <pic:spPr bwMode="auto">
                    <a:xfrm>
                      <a:off x="0" y="0"/>
                      <a:ext cx="3303905" cy="1014730"/>
                    </a:xfrm>
                    <a:prstGeom prst="rect">
                      <a:avLst/>
                    </a:prstGeom>
                  </pic:spPr>
                </pic:pic>
              </a:graphicData>
            </a:graphic>
          </wp:inline>
        </w:drawing>
      </w:r>
    </w:p>
    <w:p>
      <w:pPr>
        <w:pStyle w:val="Normal"/>
        <w:shd w:fill="FFFFFF" w:val="clear"/>
        <w:ind w:firstLine="284"/>
        <w:rPr/>
      </w:pPr>
      <w:r>
        <w:rPr>
          <w:rFonts w:cs="Times New Roman" w:ascii="Times New Roman" w:hAnsi="Times New Roman"/>
          <w:sz w:val="24"/>
          <w:szCs w:val="24"/>
        </w:rPr>
        <w:t xml:space="preserve">Посмотрите на приведенную выше иллюстрацию. Что вы видите? Большинство людей видит набор заштрихованных фигур неправильной формы, и только тренированный глаз различит на рисунке слово </w:t>
      </w:r>
      <w:r>
        <w:rPr>
          <w:rFonts w:cs="Times New Roman" w:ascii="Times New Roman" w:hAnsi="Times New Roman"/>
          <w:sz w:val="24"/>
          <w:szCs w:val="24"/>
          <w:lang w:val="en-US"/>
        </w:rPr>
        <w:t>FLY</w:t>
      </w:r>
      <w:r>
        <w:rPr>
          <w:rFonts w:cs="Times New Roman" w:ascii="Times New Roman" w:hAnsi="Times New Roman"/>
          <w:sz w:val="24"/>
          <w:szCs w:val="24"/>
        </w:rPr>
        <w:t xml:space="preserve">. А вы тоже бессознательно сконцентрировали внимание на заштрихованных фигурах? Большинство людей поступило бы именно так. При личном общении люди зачастую обращают внимание лишь на слова и игнорируют невербальные сигналы, которые так же очевидны, как и слово </w:t>
      </w:r>
      <w:r>
        <w:rPr>
          <w:rFonts w:cs="Times New Roman" w:ascii="Times New Roman" w:hAnsi="Times New Roman"/>
          <w:sz w:val="24"/>
          <w:szCs w:val="24"/>
          <w:lang w:val="en-US"/>
        </w:rPr>
        <w:t>FLY</w:t>
      </w:r>
      <w:r>
        <w:rPr>
          <w:rFonts w:cs="Times New Roman" w:ascii="Times New Roman" w:hAnsi="Times New Roman"/>
          <w:sz w:val="24"/>
          <w:szCs w:val="24"/>
        </w:rPr>
        <w:t xml:space="preserve"> на нашем рисунке, стоит лишь сконцентрировать внимание на светлых участк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ВОЕ УЧЕНИЕ</w:t>
      </w:r>
    </w:p>
    <w:p>
      <w:pPr>
        <w:pStyle w:val="Normal"/>
        <w:shd w:fill="FFFFFF" w:val="clear"/>
        <w:ind w:firstLine="284"/>
        <w:rPr/>
      </w:pPr>
      <w:r>
        <w:rPr>
          <w:rFonts w:cs="Times New Roman" w:ascii="Times New Roman" w:hAnsi="Times New Roman"/>
          <w:sz w:val="24"/>
          <w:szCs w:val="24"/>
        </w:rPr>
        <w:t xml:space="preserve">С тех пор как Аллан Пиз отложил перо, написав в 1976 году книгу «Язык тела — как прочесть мысли собеседника по его жестам», люди повсеместно не прекратили толкаться, царапаться, тереться друг о друга, жестикулировать, гримасничать, дергаться и корчиться. Книга, ставшая международным бестселлером, стала неотъемлемой частью множества курсов для менеджеров по продажам и управленцев. Ее изучают во многих университетах и колледжах. На профессиональном уровне ею пользуются политики, полисмены, доктора, дантисты, торговцы, судьи, адвокаты, журналисты, актеры, телевизионщики, психологи, психиатры и даже осужденные убийцы во всем мире. Язык тела — совсем не новость. Это всего лишь сигнальная система, используемая со времен, когда не было речевого общения. Мы видим отражение этой системы в наскальных рисунках, сделанных миллион лет назад. Но лишь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Чарльз Дарвин изложил свои наблюдения в этой сфере в книге «Выражение эмоций человеком и животными». Именно с этого момента и начался прогресс. Одним из первых, кто использовал язык тела для более полного понимания пациентов, был Зигмунд Фрейд. В 5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эти же приемы использовал Рэй Бердвистелл, а Десмонд Моррис сообщил о своих исследованиях широкой публике в конце 60-х годов. В 70-х годах Аллан Пиз и многие другие внедрили результаты своих исследований в сферу бизнеса. И на сегодняшний день искусство понимать язык тела — это одно из основных в бизнес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в чем же причина такой популярности и важности языка тела, или кинетики? Из исследований мы знаем, что невербальные сигналы в личном общении несут от 60 до 80 процентов передаваемой информации. Это означает, что большая часть общения осуществляется с закрытым ртом. Когда вы знаете, чего ожидать и как расшифровать увиденное, вы обретете мощное средство для правильного понимания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БЕССОЗНАТЕЛЬНЫЕ СООБЩЕНИЯ</w:t>
      </w:r>
    </w:p>
    <w:p>
      <w:pPr>
        <w:pStyle w:val="Normal"/>
        <w:shd w:fill="FFFFFF" w:val="clear"/>
        <w:ind w:firstLine="284"/>
        <w:rPr/>
      </w:pPr>
      <w:r>
        <w:rPr>
          <w:rFonts w:cs="Times New Roman" w:ascii="Times New Roman" w:hAnsi="Times New Roman"/>
          <w:sz w:val="24"/>
          <w:szCs w:val="24"/>
        </w:rPr>
        <w:t xml:space="preserve">Подзаголовок этой главы «КАК ПРОЧЕСТЬ ОТНОШЕНИЕ </w:t>
      </w:r>
      <w:r>
        <w:rPr>
          <w:rFonts w:cs="Times New Roman" w:ascii="Times New Roman" w:hAnsi="Times New Roman"/>
          <w:smallCaps/>
          <w:sz w:val="24"/>
          <w:szCs w:val="24"/>
        </w:rPr>
        <w:t xml:space="preserve">окружающих </w:t>
      </w:r>
      <w:r>
        <w:rPr>
          <w:rFonts w:cs="Times New Roman" w:ascii="Times New Roman" w:hAnsi="Times New Roman"/>
          <w:sz w:val="24"/>
          <w:szCs w:val="24"/>
        </w:rPr>
        <w:t xml:space="preserve">по их </w:t>
      </w:r>
      <w:r>
        <w:rPr>
          <w:rFonts w:cs="Times New Roman" w:ascii="Times New Roman" w:hAnsi="Times New Roman"/>
          <w:smallCaps/>
          <w:sz w:val="24"/>
          <w:szCs w:val="24"/>
        </w:rPr>
        <w:t xml:space="preserve">жестам» </w:t>
      </w:r>
      <w:r>
        <w:rPr>
          <w:rFonts w:cs="Times New Roman" w:ascii="Times New Roman" w:hAnsi="Times New Roman"/>
          <w:sz w:val="24"/>
          <w:szCs w:val="24"/>
        </w:rPr>
        <w:t>не совсем технически корректен. Язык тела — это бессознательные сообщения, посылаемые мозгом, которые являются внешним отражением эмоционального состояния человека, то есть его чувств. Зная, что чувствует собеседник, вы можете сопоставить его чувства с его словами, принять во внимание контекст и обстоятельства, в которых ведется разговор, и в результате проведенного анализа можете с большей точностью понять, что именно думает собеседник. Разумеется, все это легче сказать, чем сделать, поэтому добиться эффективности личного об- . щения довольно трудно. Отличным средством для изучения языка тела служат замедленные видеозаписи.</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 xml:space="preserve">КТО </w:t>
      </w:r>
      <w:r>
        <w:rPr>
          <w:rFonts w:cs="Times New Roman" w:ascii="Times New Roman" w:hAnsi="Times New Roman"/>
          <w:sz w:val="24"/>
          <w:szCs w:val="24"/>
        </w:rPr>
        <w:t xml:space="preserve">ИХ </w:t>
      </w:r>
      <w:r>
        <w:rPr>
          <w:rFonts w:cs="Times New Roman" w:ascii="Times New Roman" w:hAnsi="Times New Roman"/>
          <w:bCs/>
          <w:sz w:val="24"/>
          <w:szCs w:val="24"/>
        </w:rPr>
        <w:t>ЧИТ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сследования, проведенные над детьми в возрасте до шести месяцев и их родителями, дали любопытные результаты. Видеозаписи плачущих младенцев показывали матерям и просили их объяснить, что нужно ребенку. Звук при этом отключали. Большинство матерей безошибочно определяли боль, утомление, мокрые пеленки, голод, требование уделить внимание и множество других эмоций. Большинство же отцов видели всего лишь плачущих детей. Отсюда напрашивается вывод о том, что женщины лучше понимают невербальные сигналы, а мужчины разбираются в них сравнительно плохо. Если бы женские особи большинства видов животных не обладали этой врожденной способностью расшифровывать сигналы, посылаемые их детенышами, это бы пагубно сказалось на выживаемости всего вида. То, что мы обычно называем интуицией, шестым чувством или предчувствием, на самом деле является умением читать сигналы тела и правильно расшифровывать их. Так что нам, парни, не повезло! Если вы собираетесь обмануть жену или подружку, советуем вам сделать это письменно или попросить приятеля сделать это по телефону. При личном контакте женщину обмануть нелегко.</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ВЛИЯНИЕ ЯЗЫКА ТЕЛА НА ВОСПРИЯ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ебаты между Кеннеди и Никсоном в I960 году высветили важность языка тела, так как большинство тех, кто слушал или читал запись дебатов, пришли к выводу о том, что Никсон предпочтительнее Кеннеди. Но в то же время все, кто смотрел эти дебаты по телевидению, почувствовали симпатию именно к Кеннеди. Та же информация, те же люди, единственной разницей оказался язык тела.</w:t>
      </w:r>
    </w:p>
    <w:p>
      <w:pPr>
        <w:pStyle w:val="Normal"/>
        <w:shd w:fill="FFFFFF" w:val="clear"/>
        <w:ind w:firstLine="284"/>
        <w:rPr/>
      </w:pPr>
      <w:r>
        <w:rPr>
          <w:rFonts w:cs="Times New Roman" w:ascii="Times New Roman" w:hAnsi="Times New Roman"/>
          <w:sz w:val="24"/>
          <w:szCs w:val="24"/>
        </w:rPr>
        <w:t xml:space="preserve">Австралийка Линди Чемберлен стала широко известна из-за того, что ее девятимесячная дочь Азария таинственным образом исчезла, когда семья находилась в туристическом лагере. Это произошло в </w:t>
      </w:r>
      <w:r>
        <w:rPr>
          <w:rFonts w:cs="Times New Roman" w:ascii="Times New Roman" w:hAnsi="Times New Roman"/>
          <w:sz w:val="24"/>
          <w:szCs w:val="24"/>
          <w:lang w:val="en-US"/>
        </w:rPr>
        <w:t>I</w:t>
      </w:r>
      <w:r>
        <w:rPr>
          <w:rFonts w:cs="Times New Roman" w:ascii="Times New Roman" w:hAnsi="Times New Roman"/>
          <w:sz w:val="24"/>
          <w:szCs w:val="24"/>
        </w:rPr>
        <w:t xml:space="preserve"> 980 году. Женщина утверждала, что на ребенка набросилась дикая собака, но полиция считала, что она сама убила свою дочь. Миссис Чемберлен появлялась на телеэкранах, газеты публиковали ее фотографии. Лицо женщины не выражало никаких эмоций. Австралийская публика, особенно ее женская часть, однозначно расшифровала это выражение как признание вины еще до начала суда. Когда миссис Чемберлен обратилась к Аллану с просьбой прийти на заседание, чтобы помочь ей разобраться в реакции окружающих, он был удивлен, встретив милую, улыбающуюся эмоциональную женщину, совершенно не похожую на образ, созданный средствами массовой информации. Линди рассказала Аллану, что ее адвокаты посоветовали ей сохранять нейтральное, лишенное всяких эмоций выражение на лице и всячески стремиться подавлять нервный смех, который, по их мнению, мог послужить причиной изоляции и осуждения. К несчастью для нее, для австралийской публики отсутствие эмоций оказалось еще более неприемлемым. Точно в такой же ситуации Бруно Хауптманн, которого подозревали в похищении ребенка Линдбергов, потерял симпатию публики, стремясь скрыть свои эмоции во время су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 будем судить, были ли эти люди виновны или нет, но на приведенном примере, как и на примере дебатов Никсон — Кеннеди, хорошо видно, что люди часто формируют свои представления о собеседнике по тому, что видят. Если сигналы, которые вы посылаете бессознательно, не отражают вашей личности, то окружающие наверняка будут воспринимать вас неправильно. Миссис Чемберлен, кстати, была признана виновной в убийстве по неосторожности и приговорена к пожизненному заключен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ОКУПНОСТИ ЖЕСТОВ</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532380" cy="2316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6" r="-14" b="-16"/>
                    <a:stretch>
                      <a:fillRect/>
                    </a:stretch>
                  </pic:blipFill>
                  <pic:spPr bwMode="auto">
                    <a:xfrm>
                      <a:off x="0" y="0"/>
                      <a:ext cx="2532380" cy="23164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аиболее распространенный вопрос, задаваемый о языке тела, это: «Что значит, когда человек потирает нос? Он лжет?» С определенностью можно сказать — может быть! А может быть, у него просто насморк, плохой зубной протез, аллергия, возможно, он плохо побрился или только что ел чеснок. Но и в то же время, вполне вероятно, что он лжет, потому что подобный жест обычно используется при обмане.</w:t>
      </w:r>
    </w:p>
    <w:p>
      <w:pPr>
        <w:pStyle w:val="Normal"/>
        <w:shd w:fill="FFFFFF" w:val="clear"/>
        <w:ind w:firstLine="284"/>
        <w:rPr/>
      </w:pPr>
      <w:r>
        <w:rPr>
          <w:rFonts w:cs="Times New Roman" w:ascii="Times New Roman" w:hAnsi="Times New Roman"/>
          <w:sz w:val="24"/>
          <w:szCs w:val="24"/>
        </w:rPr>
        <w:t>Как и большинство других языков, язык тела состоит из слов, фраз, выражений и знаков пунктуации. Давайте для примера рассмотрим слово «</w:t>
      </w:r>
      <w:r>
        <w:rPr>
          <w:rFonts w:cs="Times New Roman" w:ascii="Times New Roman" w:hAnsi="Times New Roman"/>
          <w:sz w:val="24"/>
          <w:szCs w:val="24"/>
          <w:lang w:val="en-US"/>
        </w:rPr>
        <w:t>dressing</w:t>
      </w:r>
      <w:r>
        <w:rPr>
          <w:rFonts w:cs="Times New Roman" w:ascii="Times New Roman" w:hAnsi="Times New Roman"/>
          <w:sz w:val="24"/>
          <w:szCs w:val="24"/>
        </w:rPr>
        <w:t>» в английском языке. Оно может означать процесс надевания одежды, манеру одеваться, соус к пище, начинку к рождественской индейке, повязку на рану, удобрение для цветов или способ управления лошадью. Попытка перевести слово «</w:t>
      </w:r>
      <w:r>
        <w:rPr>
          <w:rFonts w:cs="Times New Roman" w:ascii="Times New Roman" w:hAnsi="Times New Roman"/>
          <w:sz w:val="24"/>
          <w:szCs w:val="24"/>
          <w:lang w:val="en-US"/>
        </w:rPr>
        <w:t>dressing</w:t>
      </w:r>
      <w:r>
        <w:rPr>
          <w:rFonts w:cs="Times New Roman" w:ascii="Times New Roman" w:hAnsi="Times New Roman"/>
          <w:sz w:val="24"/>
          <w:szCs w:val="24"/>
        </w:rPr>
        <w:t>» вне контекста обречена на неудачу, понять его можно только тогда, когда оно сопровождается другими словами в предложении.</w:t>
      </w:r>
    </w:p>
    <w:p>
      <w:pPr>
        <w:pStyle w:val="Normal"/>
        <w:shd w:fill="FFFFFF" w:val="clear"/>
        <w:ind w:firstLine="284"/>
        <w:rPr/>
      </w:pPr>
      <w:r>
        <w:rPr>
          <w:rFonts w:cs="Times New Roman" w:ascii="Times New Roman" w:hAnsi="Times New Roman"/>
          <w:sz w:val="24"/>
          <w:szCs w:val="24"/>
        </w:rPr>
        <w:t>Тот же самый принцип применяется для понимания языка тела. Вы не можете правильно истолковать жест или сигнал в изоляции от других. Следует рассматривать сигналы языка тела блоками или группами, чтобы понять их правильно. Давайте для примера представим, что женщина спрашивает вас, нравится ли вам ее наряд. Поскольку вы достаточно опытны и вежливы, чтобы понимать, какого ответа она ждет, вы, конечно, ответите: «Да!», даже если ее платье вам не нравится. Давайте представим, что вы сказали: «Мне очень нравится. Вы выглядите великолепно, я сразу же обратил на вас внимание». Если это правда, и вы не использовали метаязык, чтобы дать понять, что вы говорите неправду, то наверняка вы будете держать кисти рук свободно, сигнализируя о том, что вы говорите правду. А если в конце предложения вы внезапно начнете потирать нос и сделаете это несколько раз? Вполне возможно, что вы просто ощутили приступ насморка. Но что почувствует ваш собеседник, если услышит такой ответ: «Честно говоря, мне очень нравится (касается носа). В нем вы выглядите прекрасно (моргает, смотрит вниз). Я обратил внимание на ваш костюм, как только вы вошли (ослабляет воротничок)». В этом случае ваши жесты можно объединить в группу и связать их со сказанным. Тренированный глаз с легкостью определит, что вы лжете, хотя в первом случае вы действительно страдали от насморка. Обратите внимание на то, что во втором примере использован метаязык, подтверждающий вашу ложь. Слова «честно говоря» сигнализируют об отсутствии честности, фраза «В нем вы выглядите прекрасно» означает, что на самом деле собеседница далеко не красива, и лишь платье делает ее симпатичной. А сказав, что вы заметили ее костюм, вы дали понять, что ее саму не видели, а обратили внимание лишь на платье, и, вполне возможно, потому, что оно вам не понрави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 каждого из нас есть один или несколько повторяющихся жестов, которые сигнализируют о скуке или напряженности. Потирание носа, накручивание волос на палец или ослабление воротничка — самые распространенные примеры. Стоит человеку использовать их неоднократно, как вы тут же заметите их. Эти сигналы чаще всего проявляются в напряженных ситуациях, например в ожидании приема у дантиста, в приемном покое больницы или при первом полете самолетом. Такие жесты свидетельствуют о стрессе, когда они повторяются изолированно от других и вне контекста вербальных предложений. Никогда не рассматривайте жест или сигнал изолированно от других, постарайтесь выявить совокупность. Вы будете удивлены тем, насколько более верно вы начнете понимать собесед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СТЫ В КОНТЕКС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ам следует также следить за контекстом, в котором были сделаны жесты, на которые вы обратили внимание. Например, мы знаем, что когда люди занимают оборонительную позицию, которая изначально негативна, небезопасна и даже враждебна, они часто скрещивают руки на груди. Иногда такая позиция усиливается скрещенными ногами, ногой, перекинутой через другую, и негативным выражением лица. Давайте посмотрим на женщину на рисунке 2. Как вы полагаете, что она чувствует? Она настроена негативно? Оборонительно? Не чувствует себя спокойно? Если ее только что обидели, то нам легко истолковать ее жесты в контексте и принять их за оборонительную позицию. Но что, если она просто была в хорошей компании, выпила больше, чем следовало, и ей нужно в туалет? Обратите внимание на то, как плотно прижата одна ее нога к другой. Вероятность того, что ей нужно в туалетную комнату, очень высок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334770" cy="512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 t="-7" r="-27" b="-7"/>
                    <a:stretch>
                      <a:fillRect/>
                    </a:stretch>
                  </pic:blipFill>
                  <pic:spPr bwMode="auto">
                    <a:xfrm>
                      <a:off x="0" y="0"/>
                      <a:ext cx="1334770" cy="512635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 Она замерзла или ей надо в туалетную комнату?</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389380" cy="5199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7" r="-26" b="-7"/>
                    <a:stretch>
                      <a:fillRect/>
                    </a:stretch>
                  </pic:blipFill>
                  <pic:spPr bwMode="auto">
                    <a:xfrm>
                      <a:off x="0" y="0"/>
                      <a:ext cx="1389380" cy="51993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3- На первый взгляд женщина выглядит спокойной, но поза и жесты выдают напряж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нщина на рисунке 3 совсем иная. Здесь налицо совокупность жестов, подчеркивающих оборонительную позицию. Если она разговаривает с посторонними, то по ее жестам можно предположить, что она не чувствует себя спокойно. То есть если собеседники настроены прокапиталистически, то она явный коммунист по убеждениям. По ее позе можно определенно сказать, что она отрицает позицию собеседников. Она также демонстрирует собственную закрытость. Если бы ей нужно было в ванную или если бы она замерзла, то скорее всего стояла бы как женщина на рисунке 2. Всегда стремитесь рассмотреть позу и жесты в контексте и в совокупности, прежде чем принять ре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УЛЬТУРНЫЕ РАЗЛИЧ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очно так же, как разные слова могут иметь в разных языках совершенно разные значения, значение жестов в различных культурах различно. Те, кто часто путешествует, хорошо об этом знают, но иногда такое знание дается недешево. Например, посмотрите на рисунок 4. Что значит этот жест для вас?</w:t>
      </w:r>
    </w:p>
    <w:p>
      <w:pPr>
        <w:pStyle w:val="Normal"/>
        <w:shd w:fill="FFFFFF" w:val="clear"/>
        <w:ind w:firstLine="284"/>
        <w:rPr/>
      </w:pPr>
      <w:r>
        <w:rPr>
          <w:rFonts w:cs="Times New Roman" w:ascii="Times New Roman" w:hAnsi="Times New Roman"/>
          <w:sz w:val="24"/>
          <w:szCs w:val="24"/>
        </w:rPr>
        <w:t>Если вы англоговорящий, то этот жест означает «все в порядке» или «хорошо». Для француза — это «ноль», нечто бесполезное, а японец истолкует этот жест просто как «деньги». А какое значение придадут ему грек или мальтиец? В этих странах подобный жест истолковывается как сексуальное оскорбление, подразумевающее, что человек, по отношению к которому сделан подобный жест, гомосексуалист. И представьте себе реакцию грека или мальтийца, если англоговорящий собеседник решит показать, что все в порядке. Он будет оскорблен и может отплатить. (А может и пригласить вас на интимный ужин для двои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590800" cy="288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12" r="-14" b="-12"/>
                    <a:stretch>
                      <a:fillRect/>
                    </a:stretch>
                  </pic:blipFill>
                  <pic:spPr bwMode="auto">
                    <a:xfrm>
                      <a:off x="0" y="0"/>
                      <a:ext cx="2590800" cy="288036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4- Никогда не делайте подобного жеста при мальтийцах.</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ст на рисунке 5 тоже может толковаться по-разному. Для англоговорящих он опять же означает «все в порядке*. Для большинства европейцев — это первый номер, то есть, считая от единицы до пяти, они используют большой палец для единицы и мизинец для пятерки.</w:t>
      </w:r>
    </w:p>
    <w:p>
      <w:pPr>
        <w:pStyle w:val="Normal"/>
        <w:shd w:fill="FFFFFF" w:val="clear"/>
        <w:ind w:firstLine="284"/>
        <w:rPr/>
      </w:pPr>
      <w:r>
        <w:rPr>
          <w:rFonts w:cs="Times New Roman" w:ascii="Times New Roman" w:hAnsi="Times New Roman"/>
          <w:sz w:val="24"/>
          <w:szCs w:val="24"/>
        </w:rPr>
        <w:t>На Западе наоборот, для единицы используют указательный палец, а большой означает пятерку. А что подобный жест значит для северного грека? И снова это оскорбление, означающее «Пошел ты!». Британские и австралийские хичхайкеры никак не могут понять, почему в Греции никто не хочет их подвез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715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 t="-21" r="-31" b="-21"/>
                    <a:stretch>
                      <a:fillRect/>
                    </a:stretch>
                  </pic:blipFill>
                  <pic:spPr bwMode="auto">
                    <a:xfrm>
                      <a:off x="0" y="0"/>
                      <a:ext cx="1170305" cy="171577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 xml:space="preserve">Рис. </w:t>
      </w:r>
      <w:r>
        <w:rPr>
          <w:rFonts w:cs="Times New Roman" w:ascii="Times New Roman" w:hAnsi="Times New Roman"/>
          <w:sz w:val="24"/>
          <w:szCs w:val="24"/>
        </w:rPr>
        <w:t xml:space="preserve">5- </w:t>
      </w:r>
      <w:r>
        <w:rPr>
          <w:rFonts w:cs="Times New Roman" w:ascii="Times New Roman" w:hAnsi="Times New Roman"/>
          <w:iCs/>
          <w:sz w:val="24"/>
          <w:szCs w:val="24"/>
        </w:rPr>
        <w:t>В Греции подобный жест приведет к серьезным неприятностя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ние культурных традиций помогает избежать непонимания жестов, намерений и чувств собеседника. Большинство европейцев при личном общении стоят гораздо ближе друг к другу, чем это делают австралийцы, американцы или англичане. Совершенно понятно, почему представители этих стран называют европейцев «нахалами», а европейцы считают их холодными и надменными людьми. Азиаты никогда не смотрят при разговоре в глаза, так как в их культуре это означает неуважение к собеседнику. В результате европеец может счесть вполне воспитанного азиата хитрым и нечестным. Датчане привыкли удерживать взгляд собеседника дольше, чем это принято у англичан, поэтому те прозвали датчан грубыми и невоспитанными, а датчане считают англичан холодными и недружелюбными — именно так они интерпретируют слишком, на их взгляд, быстрое отведение взгля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о всех этих примерах нет чего-либо правильного или неправильного, здесь налицо лишь национальные культурные различия. Когда вы о них знаете, выявление культурных различий может оказаться увлекательным и веселым занятием. Отсутствие их понимания может привести и очень часто приводит к дисгармонии в отношениях между представителями разных стран и народ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ЖЕСТЫ И ИХ ЗНА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статок этой главы мы посвятим рассмотрению того, как эмоциональное состояние человека отражается в его позах и жестах. Мы остановимся на 18 основных состояниях и жестах, которые очень часто эти состояния выражают. Эта глава призвана дать вам общее представление о языке тела, поэтому изложение материала упрощено так, чтобы вы могли с легкостью и быстро им воспользоваться. Хотя мы довольно свободно трактуем каждый жест или позу, советуем вам придерживаться трех основных правил интерпретации языка тела — рассматривайте их в совокупности, в контексте и в свете культурных традиций. Эмоциональные состояния, которые мы рассмотрим, следующие:</w:t>
      </w:r>
    </w:p>
    <w:tbl>
      <w:tblPr>
        <w:tblW w:w="5449" w:type="dxa"/>
        <w:jc w:val="left"/>
        <w:tblInd w:w="0" w:type="dxa"/>
        <w:tblLayout w:type="fixed"/>
        <w:tblCellMar>
          <w:top w:w="0" w:type="dxa"/>
          <w:left w:w="40" w:type="dxa"/>
          <w:bottom w:w="0" w:type="dxa"/>
          <w:right w:w="40" w:type="dxa"/>
        </w:tblCellMar>
      </w:tblPr>
      <w:tblGrid>
        <w:gridCol w:w="2074"/>
        <w:gridCol w:w="1738"/>
        <w:gridCol w:w="1637"/>
      </w:tblGrid>
      <w:tr>
        <w:trPr>
          <w:trHeight w:val="1157" w:hRule="atLeast"/>
        </w:trPr>
        <w:tc>
          <w:tcPr>
            <w:tcW w:w="2074"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у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ценка (критическая)</w:t>
            </w:r>
          </w:p>
        </w:tc>
        <w:tc>
          <w:tcPr>
            <w:tcW w:w="1738"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орона Ожидание</w:t>
            </w:r>
          </w:p>
        </w:tc>
        <w:tc>
          <w:tcPr>
            <w:tcW w:w="1637"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иняти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ешения</w:t>
            </w:r>
          </w:p>
          <w:p>
            <w:pPr>
              <w:pStyle w:val="Normal"/>
              <w:shd w:fill="FFFFFF" w:val="clear"/>
              <w:rPr/>
            </w:pPr>
            <w:r>
              <w:rPr/>
              <w:t>Утаивание</w:t>
            </w:r>
          </w:p>
        </w:tc>
      </w:tr>
    </w:tbl>
    <w:p>
      <w:pPr>
        <w:sectPr>
          <w:headerReference w:type="default" r:id="rId21"/>
          <w:type w:val="nextPage"/>
          <w:pgSz w:w="11906" w:h="16838"/>
          <w:pgMar w:left="624" w:right="567" w:gutter="0" w:header="720" w:top="776" w:footer="0" w:bottom="1134"/>
          <w:pgNumType w:fmt="decimal"/>
          <w:formProt w:val="false"/>
          <w:textDirection w:val="lrTb"/>
          <w:docGrid w:type="default" w:linePitch="360" w:charSpace="0"/>
        </w:sectPr>
      </w:pPr>
    </w:p>
    <w:tbl>
      <w:tblPr>
        <w:tblW w:w="5370" w:type="dxa"/>
        <w:jc w:val="left"/>
        <w:tblInd w:w="0" w:type="dxa"/>
        <w:tblLayout w:type="fixed"/>
        <w:tblCellMar>
          <w:top w:w="0" w:type="dxa"/>
          <w:left w:w="40" w:type="dxa"/>
          <w:bottom w:w="0" w:type="dxa"/>
          <w:right w:w="40" w:type="dxa"/>
        </w:tblCellMar>
      </w:tblPr>
      <w:tblGrid>
        <w:gridCol w:w="1742"/>
        <w:gridCol w:w="2054"/>
        <w:gridCol w:w="1574"/>
      </w:tblGrid>
      <w:tr>
        <w:trPr>
          <w:trHeight w:val="1248" w:hRule="atLeast"/>
        </w:trPr>
        <w:tc>
          <w:tcPr>
            <w:tcW w:w="174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цен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зитивна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евосходств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веренн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крытость</w:t>
            </w:r>
          </w:p>
        </w:tc>
        <w:tc>
          <w:tcPr>
            <w:tcW w:w="2054"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еуверенн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импатия Равенство Доминирование</w:t>
            </w:r>
          </w:p>
        </w:tc>
        <w:tc>
          <w:tcPr>
            <w:tcW w:w="1574"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отовн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здражение Неодобрение Недоверие</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КУК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33600" cy="2517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14" r="-17" b="-14"/>
                    <a:stretch>
                      <a:fillRect/>
                    </a:stretch>
                  </pic:blipFill>
                  <pic:spPr bwMode="auto">
                    <a:xfrm>
                      <a:off x="0" y="0"/>
                      <a:ext cx="2133600" cy="251714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6. Полная ску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ваш собеседник подпирает голову рукой, он наверняка скучает — и чем сильнее он налегает на руку, тем скучнее ему. На рисунке б слушатель совершенно не заинтересован в том, что ему говорит собеседник, и лишние объяснения не нужны.</w:t>
      </w:r>
    </w:p>
    <w:p>
      <w:pPr>
        <w:pStyle w:val="Normal"/>
        <w:shd w:fill="FFFFFF" w:val="clear"/>
        <w:ind w:firstLine="284"/>
        <w:rPr/>
      </w:pPr>
      <w:r>
        <w:rPr>
          <w:rFonts w:cs="Times New Roman" w:ascii="Times New Roman" w:hAnsi="Times New Roman"/>
          <w:sz w:val="24"/>
          <w:szCs w:val="24"/>
        </w:rPr>
        <w:t>Существуют, однако, разные степени скуки, выражающиеся почти одним и тем же образом. Когда голова слушателя полностью лежит на руке и он слегка похрапывает (хотя бы шумно дышит), вы можете с уверенностью сказать, что ему неинтересно. Подобный жест сигнализирует также о критической оценке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514600" cy="247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15" r="-14" b="-15"/>
                    <a:stretch>
                      <a:fillRect/>
                    </a:stretch>
                  </pic:blipFill>
                  <pic:spPr bwMode="auto">
                    <a:xfrm>
                      <a:off x="0" y="0"/>
                      <a:ext cx="2514600" cy="247459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 xml:space="preserve">Рис. </w:t>
      </w:r>
      <w:r>
        <w:rPr>
          <w:rFonts w:cs="Times New Roman" w:ascii="Times New Roman" w:hAnsi="Times New Roman"/>
          <w:sz w:val="24"/>
          <w:szCs w:val="24"/>
        </w:rPr>
        <w:t xml:space="preserve">7. </w:t>
      </w:r>
      <w:r>
        <w:rPr>
          <w:rFonts w:cs="Times New Roman" w:ascii="Times New Roman" w:hAnsi="Times New Roman"/>
          <w:iCs/>
          <w:sz w:val="24"/>
          <w:szCs w:val="24"/>
        </w:rPr>
        <w:t>Негативные мысл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ЦЕНКА: КРИТИЧЕСКАЯ</w:t>
      </w:r>
    </w:p>
    <w:p>
      <w:pPr>
        <w:pStyle w:val="Normal"/>
        <w:shd w:fill="FFFFFF" w:val="clear"/>
        <w:ind w:firstLine="284"/>
        <w:rPr/>
      </w:pPr>
      <w:r>
        <w:rPr>
          <w:rFonts w:cs="Times New Roman" w:ascii="Times New Roman" w:hAnsi="Times New Roman"/>
          <w:sz w:val="24"/>
          <w:szCs w:val="24"/>
        </w:rPr>
        <w:t>Жест, показанный на рис. 7, очень редко используется для чего-либо, кроме критической оценки. Если вы выступаете в роли говорящего, то подобная реакция слушателя должна вас насторожить. Чем дольше собеседник находится в такой позе, тем более критически он к вам относится. Поза, показанная на рисунке 7, является частью совокупности жестов критической оценки, которая показана на рисунке 8. Человек на этом рисунке отгородился от собеседника барьером рук, его ноги скрещены (оборона), голова наклонена (неодобрение), тело отклонено назад (незаинтересованность), голова опирается на руку (недостаток интереса), левая бровь опущена (скептицизм), пальцы согнуты (негатив) — словом, все признаки отрицательного отношения налицо. Убедить такого собеседника в чем-либо будет нелегко. Лучше всего будет попытаться убедить его изменить свою позицию.</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237105" cy="3681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6" t="-10" r="-16" b="-10"/>
                    <a:stretch>
                      <a:fillRect/>
                    </a:stretch>
                  </pic:blipFill>
                  <pic:spPr bwMode="auto">
                    <a:xfrm>
                      <a:off x="0" y="0"/>
                      <a:ext cx="2237105" cy="36817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8. Этого человека убедить не удаст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ЦЕНКА: ПОЗИТИВН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лным контрастом к рисунку 8 является рисунок 9. Обратите внимание, как легко его рука касается щеки. Это не поддержка, а скорее касание. Такая поза свойственна человеку, оценивающему собеседника позитивно или объективно. Этот человек способен оценить все за и против и подойти к ситуации здраво и спокойно. Совокупность жестов позитивной оценки включает в себя легкий наклон головы (интерес), наклон вперед (интерес) и раскрытые пальцы (интерес).</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5902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5" r="-15" b="-15"/>
                    <a:stretch>
                      <a:fillRect/>
                    </a:stretch>
                  </pic:blipFill>
                  <pic:spPr bwMode="auto">
                    <a:xfrm>
                      <a:off x="0" y="0"/>
                      <a:ext cx="2359025" cy="243840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9- Расскажите мне ещ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ЕВОСХОДСТВО</w:t>
      </w:r>
    </w:p>
    <w:p>
      <w:pPr>
        <w:pStyle w:val="Normal"/>
        <w:shd w:fill="FFFFFF" w:val="clear"/>
        <w:ind w:firstLine="284"/>
        <w:rPr/>
      </w:pPr>
      <w:r>
        <w:rPr>
          <w:rFonts w:cs="Times New Roman" w:ascii="Times New Roman" w:hAnsi="Times New Roman"/>
          <w:sz w:val="24"/>
          <w:szCs w:val="24"/>
        </w:rPr>
        <w:t>Позу, показанную на рисунке 10, часто называют «адвокатской». Она является отличительной чертой адвокатов и главных бухгалтеров. Любят занимать такую позу руководители, крупные менеджеры, словом, те, кто чувствует себя умнее, мудрее, лучше собеседника, словом, люди, ощущающие собственное превосходство. Это также излюбленная поза толковых парней, больших умников и всезнаек. Адвокаты тоже любят эту позу, особенно между собой, когда хотят показать, что знают побольше собеседника. Эта поза может сильно раздражать, особенно когда так сидит начальник, беседуя с подчиненным, или когда мужчина разговаривает с женщиной. Чтобы повлиять на собеседника, попробуйте тоже занять такую позу. Однако не советуем вам копировать босса, иначе в один прекрасный день вы можете остаться без работ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112010" cy="3072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 t="-12" r="-17" b="-12"/>
                    <a:stretch>
                      <a:fillRect/>
                    </a:stretch>
                  </pic:blipFill>
                  <pic:spPr bwMode="auto">
                    <a:xfrm>
                      <a:off x="0" y="0"/>
                      <a:ext cx="2112010" cy="30721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0. Превосходство — возможно, когда-нибудь вы и поумнеет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ВЕР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альцы домиком, как показано на рисунке 11,— это один из жестов, которые можно интерпретировать отдельно и который имеет совершенно однозначное эмоциональное толкование — уверенн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72715" cy="2322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15" r="-13" b="-15"/>
                    <a:stretch>
                      <a:fillRect/>
                    </a:stretch>
                  </pic:blipFill>
                  <pic:spPr bwMode="auto">
                    <a:xfrm>
                      <a:off x="0" y="0"/>
                      <a:ext cx="2672715" cy="232219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1, Если бы он играл в покер, то ему явно пришла хорошая карт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ужчина на рисунке 11 либо явно получил четырех королей в покере, либо ощущает, что сделанный вами шахматный ход дает ему явное преимущество. Ему, по-видимому, нравится ваше предложение. Он уверен в своих словах, ситуация позволяет ему чувствовать себя уверенно. Пальцы домиком однозначно выдают его эмоциональное состояние. Женщины обычно складывают руки на коленях, что выглядит менее агрессивно, чем руки на столе, что предпочитают мужчи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ТКРЫТОСТ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25955" cy="2995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9" t="-12" r="-19" b="-12"/>
                    <a:stretch>
                      <a:fillRect/>
                    </a:stretch>
                  </pic:blipFill>
                  <pic:spPr bwMode="auto">
                    <a:xfrm>
                      <a:off x="0" y="0"/>
                      <a:ext cx="1925955" cy="29959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2. Демонстрация открыт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Значение открытых рук восходит еще к каменному веку — человек показывает собеседнику, что у него нет оружия и нет злого умыс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егодня этот жест используется, чтобы продемонстрировать открытость, честность или подчинение. Тот, кто полностью честен или открыт по отношению к вам, бессознательно раскрывает руки в процессе разговора. Тот же, кто не совсем честен, точно так же подсознательно держит ладони вне поля зрения, в карманах или под мышками. Вы никогда не замечали, куда девает руки ребенок, когда он лжет? Он держит их за спиной или вне поля вашего зрения. Открытые ладони — ключ к определению степени честности собеседника. Тот, кто обманывает, почти наверняка будет стараться спрятать рук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ОРОН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уки, скрещенные на груди, — это универсальный жест закрытости. Вероятнее всего, он происходит из стремления прикрыть сердце и легкие от удар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Люди, привыкшие скрещивать руки, обычно не соглашаются с этим, утверждая, что им такая поза просто удобна. И это правда. Закрытые люди, люди, занимающие оборонительную позицию, всегда чувствуют себя удобно именно в такой позе. Любая поза или жест удобны, когда они соответствуют вашему эмоциональному состоянию.</w:t>
      </w:r>
    </w:p>
    <w:p>
      <w:pPr>
        <w:pStyle w:val="Normal"/>
        <w:shd w:fill="FFFFFF" w:val="clear"/>
        <w:ind w:firstLine="284"/>
        <w:rPr/>
      </w:pPr>
      <w:r>
        <w:rPr>
          <w:rFonts w:cs="Times New Roman" w:ascii="Times New Roman" w:hAnsi="Times New Roman"/>
          <w:sz w:val="24"/>
          <w:szCs w:val="24"/>
        </w:rPr>
        <w:t>Если вы находитесь среди посторонних, вам наверняка будет удобнее именно в такой позе. Если вы отдыхаете среди друзей, то вы бессознательно выберете другую. Мужчина на рисунке 14 сидит в полностью оборонительной позе — руки и ноги скрещены, кисти сжаты (враждебность), напряженная шея (отказ от участия), склоненная голова (критический подход), пиджак застегнут (защита). Мы не можем понять выражение его глаз из-за темных очков, а борода и усы скрывают выражение лица. Все эти факторы делают для изображенного человека почти невозможным установление доверительного контакта с посторонним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468880" cy="3830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9" r="-15" b="-9"/>
                    <a:stretch>
                      <a:fillRect/>
                    </a:stretch>
                  </pic:blipFill>
                  <pic:spPr bwMode="auto">
                    <a:xfrm>
                      <a:off x="0" y="0"/>
                      <a:ext cx="2468880" cy="383095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252345" cy="3873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6" t="-9" r="-16" b="-9"/>
                    <a:stretch>
                      <a:fillRect/>
                    </a:stretch>
                  </pic:blipFill>
                  <pic:spPr bwMode="auto">
                    <a:xfrm>
                      <a:off x="0" y="0"/>
                      <a:ext cx="2252345" cy="387350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4. Негативное восприя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ЖИД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ы потираем ладони, когда ожидаем результата. Энергичное потирание показывает возбуждение, а медленное, неторопливое свойственно ожиданию чего-либо приятного для ожидающего.</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712595" cy="2493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14" r="-21" b="-14"/>
                    <a:stretch>
                      <a:fillRect/>
                    </a:stretch>
                  </pic:blipFill>
                  <pic:spPr bwMode="auto">
                    <a:xfrm>
                      <a:off x="0" y="0"/>
                      <a:ext cx="1712595" cy="249301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5- Начнем, пожалу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так, позвольте мне предложить вам хорошую сделку», — говорит менеджер, медленно потирая ладони. «Давайте пойдем в кино!» — кричит ребенок, быстро и энергично растирая ладони и всем своим видом демонстрируя нетерпение. Скорость такого движения может оказаться ключом для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УВЕРЕН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чесывание или потирание шеи пониже и сзади уха — это надежный сигнал, что собеседник не понимает смысла сказанного. Когда человек говорит вам, что не понимает, что вы имеете в виду, подобный жест подтверждает сказанно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499360" cy="2398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 t="-15" r="-14" b="-15"/>
                    <a:stretch>
                      <a:fillRect/>
                    </a:stretch>
                  </pic:blipFill>
                  <pic:spPr bwMode="auto">
                    <a:xfrm>
                      <a:off x="0" y="0"/>
                      <a:ext cx="2499360" cy="239839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6. Он не понима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о что делать, если человек говорит, что все понимает, но в то же время делает такой жест? Когда вербальный и невербальный каналы вступают в противоречие, предпочтительнее трактовка невербального. Именно невербальные сигналы более точно показывают подлинные чувства собеседника. Почесывание макушки также сигнализирует о неуверенности (а также и просто о перхо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ИМПАТИЯ</w:t>
      </w:r>
    </w:p>
    <w:p>
      <w:pPr>
        <w:pStyle w:val="Normal"/>
        <w:shd w:fill="FFFFFF" w:val="clear"/>
        <w:ind w:firstLine="284"/>
        <w:rPr/>
      </w:pPr>
      <w:r>
        <w:rPr>
          <w:rFonts w:cs="Times New Roman" w:ascii="Times New Roman" w:hAnsi="Times New Roman"/>
          <w:sz w:val="24"/>
          <w:szCs w:val="24"/>
        </w:rPr>
        <w:t>Посмотрите на мужчин, изображенных на рисунке 17. Они друзья или посторонние люди? Что может помочь вам ответить на этот вопрос? Когда между двумя или более людьми существуют определенные взаимоотношения, мы говорим о ментальном контакте, связи между ними. Эта ментальная связь бессознательно проявляется и через язык тела. Мы непроизвольно копируем позы и жесты людей, которые нам нравятся. Для того, чтобы почувствовать связь между нами, мне будет достаточно лишь скопировать ваши жесты и позу — и вы сразу же почувствуете, что я вас понимаю. Исследования показывают, что, когда люди находятся среди посторонних, мы никогда не стремимся скопировать их позы и движ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18105" cy="3145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11" r="-14" b="-11"/>
                    <a:stretch>
                      <a:fillRect/>
                    </a:stretch>
                  </pic:blipFill>
                  <pic:spPr bwMode="auto">
                    <a:xfrm>
                      <a:off x="0" y="0"/>
                      <a:ext cx="2618105" cy="314515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w:t>
      </w:r>
      <w:r>
        <w:rPr>
          <w:rFonts w:cs="Times New Roman" w:ascii="Times New Roman" w:hAnsi="Times New Roman"/>
          <w:sz w:val="24"/>
          <w:szCs w:val="24"/>
        </w:rPr>
        <w:t xml:space="preserve">7. </w:t>
      </w:r>
      <w:r>
        <w:rPr>
          <w:rFonts w:cs="Times New Roman" w:ascii="Times New Roman" w:hAnsi="Times New Roman"/>
          <w:iCs/>
          <w:sz w:val="24"/>
          <w:szCs w:val="24"/>
        </w:rPr>
        <w:t>Зеркальное отражение позы собеседника является знаком симпати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ВЕН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675890" cy="1590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3" r="-13" b="-23"/>
                    <a:stretch>
                      <a:fillRect/>
                    </a:stretch>
                  </pic:blipFill>
                  <pic:spPr bwMode="auto">
                    <a:xfrm>
                      <a:off x="0" y="0"/>
                      <a:ext cx="2675890" cy="159067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8. Равное рукопожа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pPr>
      <w:r>
        <w:rPr>
          <w:rFonts w:cs="Times New Roman" w:ascii="Times New Roman" w:hAnsi="Times New Roman"/>
          <w:sz w:val="24"/>
          <w:szCs w:val="24"/>
        </w:rPr>
        <w:t>Современный обычай рукопожатия берет свое начало в древнем ритуале борьбы рук, армреслинга, когда победитель должен был своей ладонью припечатать руку проигравшего. Отсюда и пошло английское выражение «</w:t>
      </w:r>
      <w:r>
        <w:rPr>
          <w:rFonts w:cs="Times New Roman" w:ascii="Times New Roman" w:hAnsi="Times New Roman"/>
          <w:sz w:val="24"/>
          <w:szCs w:val="24"/>
          <w:lang w:val="en-US"/>
        </w:rPr>
        <w:t>upper</w:t>
      </w:r>
      <w:r>
        <w:rPr>
          <w:rFonts w:cs="Times New Roman" w:ascii="Times New Roman" w:hAnsi="Times New Roman"/>
          <w:sz w:val="24"/>
          <w:szCs w:val="24"/>
        </w:rPr>
        <w:t xml:space="preserve"> </w:t>
      </w:r>
      <w:r>
        <w:rPr>
          <w:rFonts w:cs="Times New Roman" w:ascii="Times New Roman" w:hAnsi="Times New Roman"/>
          <w:sz w:val="24"/>
          <w:szCs w:val="24"/>
          <w:lang w:val="en-US"/>
        </w:rPr>
        <w:t>hand</w:t>
      </w:r>
      <w:r>
        <w:rPr>
          <w:rFonts w:cs="Times New Roman" w:ascii="Times New Roman" w:hAnsi="Times New Roman"/>
          <w:sz w:val="24"/>
          <w:szCs w:val="24"/>
        </w:rPr>
        <w:t>», означающее превосходство, господство, а в буквальном переводе значащее «верхняя рука». Современное рукопожатие — это горизонтальная версия армреслинга. Человек, чья рука оказывается выше, ощущает превосходство над собеседником и претендует на доминирующую роль.</w:t>
      </w:r>
    </w:p>
    <w:p>
      <w:pPr>
        <w:pStyle w:val="Normal"/>
        <w:shd w:fill="FFFFFF" w:val="clear"/>
        <w:ind w:firstLine="284"/>
        <w:rPr/>
      </w:pPr>
      <w:r>
        <w:rPr>
          <w:rFonts w:cs="Times New Roman" w:ascii="Times New Roman" w:hAnsi="Times New Roman"/>
          <w:sz w:val="24"/>
          <w:szCs w:val="24"/>
        </w:rPr>
        <w:t>Когда человек стремится повернуть руку собеседника, то в результате мы имеем крепкое рукопожатие равных друг другу людей. В этом случае оба участника ровно и спокойно относятся друг к другу. Исторически в армреслинге участвовали мужчины, поэтому рукопожатие с женщинами и между женщинами — это довольно новый обычай, особенно для Австралии и Новой Зеландии, где рукопожатие с женщинами все еще кажется мужчинам странным и даже приводит их в замешательство.</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541905" cy="4328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8" r="-14" b="-8"/>
                    <a:stretch>
                      <a:fillRect/>
                    </a:stretch>
                  </pic:blipFill>
                  <pic:spPr bwMode="auto">
                    <a:xfrm>
                      <a:off x="0" y="0"/>
                      <a:ext cx="2541905" cy="432816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19- Излюбленная поза доминирующего мужчин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ОМИНИРО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748915" cy="151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24" r="-13" b="-24"/>
                    <a:stretch>
                      <a:fillRect/>
                    </a:stretch>
                  </pic:blipFill>
                  <pic:spPr bwMode="auto">
                    <a:xfrm>
                      <a:off x="0" y="0"/>
                      <a:ext cx="2748915" cy="151765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0. Доминирующее рукопожат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Совершенно очевидно, что поза, показанная на рисунке 19, весьма популярна среди мужчин, стремящихся доминировать в обществе. Они обычно постепенно пытаются занять ее, и, как только такая возможность им предоставляется, они тут же пытаются доминировать над слушателем или в группе собеседников. Самый простой путь поставить такого человека на место, это предложить ему кресло или стул с подлокотниками. Другой признак доминирования — это рукопожатие ладонью вниз, то есть когда второй человек стремится поместить свою руку над вашей (стр. 20).</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от агрессивный жест несложно нейтрализовать, пожав руку такого человека обеими руками, так, чтобы его ладонь оказалась зажатой между вашими, как в сандвич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shd w:fill="FFFFFF" w:val="clear"/>
        <w:ind w:firstLine="284"/>
        <w:rPr/>
      </w:pPr>
      <w:r>
        <w:rPr>
          <w:rFonts w:cs="Times New Roman" w:ascii="Times New Roman" w:hAnsi="Times New Roman"/>
          <w:sz w:val="24"/>
          <w:szCs w:val="24"/>
        </w:rPr>
        <w:t xml:space="preserve">Предложите группе мужчин и женщин сделать </w:t>
      </w:r>
      <w:r>
        <w:rPr>
          <w:rFonts w:cs="Times New Roman" w:ascii="Times New Roman" w:hAnsi="Times New Roman"/>
          <w:sz w:val="24"/>
          <w:szCs w:val="24"/>
          <w:vertAlign w:val="superscript"/>
        </w:rPr>
        <w:t>:</w:t>
      </w:r>
      <w:r>
        <w:rPr>
          <w:rFonts w:cs="Times New Roman" w:ascii="Times New Roman" w:hAnsi="Times New Roman"/>
          <w:sz w:val="24"/>
          <w:szCs w:val="24"/>
        </w:rPr>
        <w:t xml:space="preserve"> выбор между двумя вариантами решения А и Б. Скажите им, что решение надо принять за 60 секунд. Вы [ увидите, что большинство из них тут же возьмутся за подбородок (рисунки 21 и 22). Этот жест показывает, что идет процесс принятия решения, поэтому вам следует дождаться, пока рука оставит подбородок в покое. Очень часто первый последующий за этим жест означает, было ли принятое решение позитивным или негативны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95220" cy="3255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95220" cy="325501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1. Принятие решения.</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27505" cy="2291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2" t="-16" r="-22" b="-16"/>
                    <a:stretch>
                      <a:fillRect/>
                    </a:stretch>
                  </pic:blipFill>
                  <pic:spPr bwMode="auto">
                    <a:xfrm>
                      <a:off x="0" y="0"/>
                      <a:ext cx="1627505" cy="229171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2. «Что же мне с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ТАИВАНИЕ</w:t>
      </w:r>
    </w:p>
    <w:p>
      <w:pPr>
        <w:pStyle w:val="Normal"/>
        <w:shd w:fill="FFFFFF" w:val="clear"/>
        <w:ind w:firstLine="284"/>
        <w:rPr/>
      </w:pPr>
      <w:r>
        <w:rPr>
          <w:rFonts w:cs="Times New Roman" w:ascii="Times New Roman" w:hAnsi="Times New Roman"/>
          <w:sz w:val="24"/>
          <w:szCs w:val="24"/>
        </w:rPr>
        <w:t>Исследования, проведенные над людьми, которые по роду занятий являются профессиональными лжецами, — медсестрами, актерами, политиками и адвокатами, — показали интересные результаты. В одной серии тестов медсестрам велели солгать пациентам относительно их здоровья и быть достаточно убедительными. В другой серии им же велели быть максимально честными и открытыми. Видеозаписи показали, что, когда сестры говорили правду, они очень редко касались своего лица. Если они и делали это, то случайно, без взаимосвязи с другими жестами и движениями. Однако, когда они лгали, то количество касаний лица выросло в десять раз по отношению к нормальному. Отсюда напрашивается очевидный вывод: люди, которые начинают лгать, одновременно начинают касаться своего лица. Касание носа (рисунок 23), по-видимому, уходит корнями в стремление прикрыть рот, произносящий лживые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74850" cy="2416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 t="-15" r="-18" b="-15"/>
                    <a:stretch>
                      <a:fillRect/>
                    </a:stretch>
                  </pic:blipFill>
                  <pic:spPr bwMode="auto">
                    <a:xfrm>
                      <a:off x="0" y="0"/>
                      <a:ext cx="1974850" cy="241681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3. Ложь сквозь зуб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pPr>
      <w:r>
        <w:rPr>
          <w:rFonts w:cs="Times New Roman" w:ascii="Times New Roman" w:hAnsi="Times New Roman"/>
          <w:sz w:val="24"/>
          <w:szCs w:val="24"/>
        </w:rPr>
        <w:t>Потирание же глаза (рисунок 24) происходит от детской попытки закрыть глаза обеими руками, чтобы не видеть чего-либо неприятного. Человек, который действительно «не может этого видеть», очень часто использует такой жест. (Женщины часто потирают не сам глаз, а нижнее веко, чтобы не смазать макияж.)</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791970" cy="2401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0" t="-15" r="-20" b="-15"/>
                    <a:stretch>
                      <a:fillRect/>
                    </a:stretch>
                  </pic:blipFill>
                  <pic:spPr bwMode="auto">
                    <a:xfrm>
                      <a:off x="0" y="0"/>
                      <a:ext cx="1791970" cy="240157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4- «Я не могу это ви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ОТОВНОСТЬ</w:t>
      </w:r>
    </w:p>
    <w:p>
      <w:pPr>
        <w:pStyle w:val="Normal"/>
        <w:shd w:fill="FFFFFF" w:val="clear"/>
        <w:ind w:firstLine="284"/>
        <w:rPr/>
      </w:pPr>
      <w:r>
        <w:rPr>
          <w:rFonts w:cs="Times New Roman" w:ascii="Times New Roman" w:hAnsi="Times New Roman"/>
          <w:sz w:val="24"/>
          <w:szCs w:val="24"/>
        </w:rPr>
        <w:t>Большинство птиц, рыб и животных распушаются или надуваются, чтобы сделаться больше и напугать или, наоборот, привлечь внимание, в зависимости от ситуации. Люди недалеко ушли от животных в этой области — они поступают точно так же. Руки на бедрах зрительно делают человека шире, а поднимание на носки — выше. Вопрос заключается лишь в том, к чему же готов этот человек? Ключом являются обстоятельства, в которых был сделан тот или иной жест. Человек может быть готов к ссоре или, наоборот, к отступлению, готов врезать вам по зубам или пригласить на танец. Мужчина на рисунке 26 демонстрирует готовность к действию сидя. В зависимости от контекста он может быть готов уйти, принять участие в разговоре, что-то купить. Еще раз повторим, что ключом должны быть обстоятельства.</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859280" cy="3522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9" t="-10" r="-19" b="-10"/>
                    <a:stretch>
                      <a:fillRect/>
                    </a:stretch>
                  </pic:blipFill>
                  <pic:spPr bwMode="auto">
                    <a:xfrm>
                      <a:off x="0" y="0"/>
                      <a:ext cx="1859280" cy="35229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5. Готов к действия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541780" cy="3224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 t="-11" r="-23" b="-11"/>
                    <a:stretch>
                      <a:fillRect/>
                    </a:stretch>
                  </pic:blipFill>
                  <pic:spPr bwMode="auto">
                    <a:xfrm>
                      <a:off x="0" y="0"/>
                      <a:ext cx="1541780" cy="32245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6. Готовность к действию сид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РАЗДРАЖ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человек говорит вам неправду и чувствует, что вы понимаете это, он часто непроизвольно начинает ослаблять воротничок, как показано на рисунке 27. Создается впечатление, что ему жарко и он хочет, чтобы воздух циркулировал под воротником. Этот жест свойствен и мотоциклистам, попавшим в пробку. Так они выражают свое раздражение. Потирание шеи также может служить сигналом раздраж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две собаки готовы подраться, шерсть на их шеях встает дыбом, а на коже выступает испарина. То же самое происходит и с человеком, когда он ощущает, что обстоятельства или его собеседник раздражают его, неприятны ему или даже враждебны. Чтобы облегчить неприятные ощущения, возникающие в районе шеи, человек начинает потирать ее. По всей видимости, выражение «свалиться на мою шею» произошло именно отсюда. Представьте себе, что человек, изображенный на рисунке 27, говорит вам, как он рад увидеться с вами вновь. Вы ему поверит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364740" cy="2227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5" t="-16" r="-15" b="-16"/>
                    <a:stretch>
                      <a:fillRect/>
                    </a:stretch>
                  </pic:blipFill>
                  <pic:spPr bwMode="auto">
                    <a:xfrm>
                      <a:off x="0" y="0"/>
                      <a:ext cx="2364740" cy="222758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 xml:space="preserve">Рис. </w:t>
      </w:r>
      <w:r>
        <w:rPr>
          <w:rFonts w:cs="Times New Roman" w:ascii="Times New Roman" w:hAnsi="Times New Roman"/>
          <w:sz w:val="24"/>
          <w:szCs w:val="24"/>
        </w:rPr>
        <w:t xml:space="preserve">27. </w:t>
      </w:r>
      <w:r>
        <w:rPr>
          <w:rFonts w:cs="Times New Roman" w:ascii="Times New Roman" w:hAnsi="Times New Roman"/>
          <w:iCs/>
          <w:sz w:val="24"/>
          <w:szCs w:val="24"/>
        </w:rPr>
        <w:t>«Я превысил скорость, офицер?*</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ОДОБРЕ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33220" cy="2145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2" t="-17" r="-22" b="-17"/>
                    <a:stretch>
                      <a:fillRect/>
                    </a:stretch>
                  </pic:blipFill>
                  <pic:spPr bwMode="auto">
                    <a:xfrm>
                      <a:off x="0" y="0"/>
                      <a:ext cx="1633220" cy="214566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8. Неодобрительное отно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pPr>
      <w:r>
        <w:rPr>
          <w:rFonts w:cs="Times New Roman" w:ascii="Times New Roman" w:hAnsi="Times New Roman"/>
          <w:sz w:val="24"/>
          <w:szCs w:val="24"/>
        </w:rPr>
        <w:t>Вы когда-нибудь замечали, что ваш собеседник в процессе разговора вдруг начинает стряхивать с рукава соринки и пушинки в то время, когда вы излагаете ему свою точку зрения? То, что вы заметили, является явным признаком утраты интереса или неодобрения. Если это ваш близкий друг, то вполне возможно, он просто утратил интерес к теме разговора, но представьте себе шестидесятилетнего человека, рядом с которым группа тинейджеров говорит о курении марихуаны. Когда такой человек начинает машинально стряхивать несуществующие соринки с рукава, это явно свидетельствует о том, что он не одобряет точку зрения говорящих. Такой жест позволяет избежать взгляда собеседника и не высказывать своего мнения открыто. Точно так же человек, курящий сигарету в процессе разговора, если он не одобряет ваших слов, то предпочитает смотреть вниз, выдыхать дым в том же направлении. Выдыхание дыма вниз почти всегда означает негативное отношение. Этот прием был любимым приемом Хэмфри Богарта, когда он играл подозрительных или таинственных персонаж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685290" cy="1874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1" t="-19" r="-21" b="-19"/>
                    <a:stretch>
                      <a:fillRect/>
                    </a:stretch>
                  </pic:blipFill>
                  <pic:spPr bwMode="auto">
                    <a:xfrm>
                      <a:off x="0" y="0"/>
                      <a:ext cx="1685290" cy="187452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29 Неодобрительное и негативное отно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ДОВЕР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огда ребенок говорит неправду, он довольно часто прикрывает рот рукой в бессознательной попытке остановить поток неправды. Когда взрослый хочет подавить свои мысли и чувства, скрыть их и не высказывать, он поступает точно так ж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Нет ничего более неприятного, чем аудитория, сидящая с таким выражением на лицах в тот момент, когда вы излагаете свою точку зрения. Люди,которые не доверяют собеседнику или не согласны с его точкой зрения, часто пользуются таким жестом, поэтому он может служить вам надежным сигналом. Когда ребенок не хочет слушать замечания родителей, он затыкает уши руками. Взрослая версия такого поступка — это потирание уха, почесывание, загибание мочки и т. д. Обычно этот жест означает: «Я уже наслушался». Представьте себе, что человек, изображенный на рисунке 31, говорит вам: «Это и впрямь очень интересно», пока вы рассказываете ему, что купили марку 1923 года с изображением королевы Виктории.</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547620" cy="2865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 t="-13" r="-14" b="-13"/>
                    <a:stretch>
                      <a:fillRect/>
                    </a:stretch>
                  </pic:blipFill>
                  <pic:spPr bwMode="auto">
                    <a:xfrm>
                      <a:off x="0" y="0"/>
                      <a:ext cx="2547620" cy="286512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 xml:space="preserve">Рис. </w:t>
      </w:r>
      <w:r>
        <w:rPr>
          <w:rFonts w:cs="Times New Roman" w:ascii="Times New Roman" w:hAnsi="Times New Roman"/>
          <w:iCs/>
          <w:sz w:val="24"/>
          <w:szCs w:val="24"/>
        </w:rPr>
        <w:t>30. Сдерживание собственных</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1938020" cy="220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6" r="-19" b="-16"/>
                    <a:stretch>
                      <a:fillRect/>
                    </a:stretch>
                  </pic:blipFill>
                  <pic:spPr bwMode="auto">
                    <a:xfrm>
                      <a:off x="0" y="0"/>
                      <a:ext cx="1938020" cy="220980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31. Он уже наслуш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ХАЖИ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Если бы мы посвятили нашу книгу ритуалам и жестам ухаживания (что, вполне возможно, скоро и сделаем), то начали бы с рассмотрения типичной сцены — счастливый мужчина и две страстные женщины. Жесты каждого из участников знакомы практически любому и понятны без перевод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е женщины используют стандартную совокупность жестов ухаживания. Давайте начнем с женщины, которая сидит сле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Туфля покачивается на кончике пальцев так, что пальцы то показываются, то скрываются (фаллический символ).</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Ноги скрещены в направлении собеседника (интер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Сидит близко к собеседнику (территориальные аванс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Держит запястья повернутыми к собеседнику (древний эротический пр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5. Голова склонена (интер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6. Пальцы расслаблены (возбуждение, интерес).</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7. Волосы распущены (прихораши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8. Грудь расправлена (привлечение внимания).</w:t>
      </w:r>
    </w:p>
    <w:p>
      <w:pPr>
        <w:pStyle w:val="Normal"/>
        <w:shd w:fill="FFFFFF" w:val="clear"/>
        <w:ind w:firstLine="284"/>
        <w:rPr/>
      </w:pPr>
      <w:r>
        <w:rPr>
          <w:rFonts w:cs="Times New Roman" w:ascii="Times New Roman" w:hAnsi="Times New Roman"/>
          <w:sz w:val="24"/>
          <w:szCs w:val="24"/>
        </w:rPr>
        <w:t>9. Улыбка — зубы видны собеседнику (покор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 дополнение ко всем этим сигналам вы можете заметить, что она выдыхает дым вверх, что свидетельствует о доверии к собеседнику.</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ТЕПЕРЬ ПЕРЕЙДЕМ К ЖЕНЩИНЕ СПРА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Она сидит, подогнув ногу под себя, коленом к собеседнику (ухажив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2. Рука бессознательно поглаживает бедро (желание, чтобы собеседник коснулся е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Экзальтированный наклон головы (соперничество с другой женщино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4. Тело направлено к мужчине (попытка завладеть внима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а женщина тоже демонстрирует запястье, пальцы ее расслаблены, зубы видны собеседнику, грудь расправлена, взгляд через плечо (заигрыв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2968625" cy="2386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2" t="-15" r="-12" b="-15"/>
                    <a:stretch>
                      <a:fillRect/>
                    </a:stretch>
                  </pic:blipFill>
                  <pic:spPr bwMode="auto">
                    <a:xfrm>
                      <a:off x="0" y="0"/>
                      <a:ext cx="2968625" cy="2386330"/>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rFonts w:cs="Times New Roman" w:ascii="Times New Roman" w:hAnsi="Times New Roman"/>
          <w:iCs/>
          <w:sz w:val="24"/>
          <w:szCs w:val="24"/>
        </w:rPr>
        <w:t>Рис. 32. Кого он выберет?</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теперь проанализируем объект их внимания — мужчину в центре. По всей видимости, он доволен ходом событий. Он бессознательно проявляет это через следующие сигналы.</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1. Он поправляет галстук (прихорашивание).</w:t>
      </w:r>
    </w:p>
    <w:p>
      <w:pPr>
        <w:pStyle w:val="Normal"/>
        <w:shd w:fill="FFFFFF" w:val="clear"/>
        <w:ind w:firstLine="284"/>
        <w:rPr/>
      </w:pPr>
      <w:r>
        <w:rPr>
          <w:rFonts w:cs="Times New Roman" w:ascii="Times New Roman" w:hAnsi="Times New Roman"/>
          <w:iCs/>
          <w:sz w:val="24"/>
          <w:szCs w:val="24"/>
        </w:rPr>
        <w:t xml:space="preserve">2. </w:t>
      </w:r>
      <w:r>
        <w:rPr>
          <w:rFonts w:cs="Times New Roman" w:ascii="Times New Roman" w:hAnsi="Times New Roman"/>
          <w:sz w:val="24"/>
          <w:szCs w:val="24"/>
        </w:rPr>
        <w:t>Ноги расставлены (фаллическая демонстраци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3. Грудь колесом, плечи расправлены (демонстрация размеров).</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Обратите внимание также на то, что нижняя часть его тела направлена в сторону одной из женщин, а верхняя — в сторону другой, так что они обе могут насладиться его роскошным телом (шовинистическое мыш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Эта сцена — типичный кусочек традиционного ритуала ухаживания; через несколько минут к ней добавятся новые сигналы, а что-то исчезнет. Словом, такая информация может сделать ваше общение легким и приятным, а также значительно более интересным, чем раньш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РИЧИНА И СЛЕДСТВ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Давайте предположим, что ваш собеседник настроен негативно, оборонительно, не хочет принимать участия в разговоре, а возможно, даже враждебен. Скорее всего он выберет позу со скрещенными на груди руками. Из исследований мы также знаем, что скрещенные руки означают, что он воспринимает лишь 60 процентов посылаемой вами информации, а его отношение к ней более чем критическо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еперь давайте проведем простой эксперимент. Сядьте прямо и крепко скрестите руки на груди. Как вы себя ощущаете? Напряженно? Не вовлеченным в разговор? Не участвующим? Исследования также показывают, что если вы скрестили руки просто потому, что вам холодно, или по другой причине, вы все равно начнете испытывать негативное воздействие этой позы. Это простая причинно-следственная связь. Те, у кого существует привычка скрещивать руки на груди, обычно говорят, что только так они чувствуют себя комфортно, но ведь любой жест или поза становятся удобными лишь тогда, когда они соответствуют вашему ментальному состоянию. Даже если вы не считаете, что скрещенные руки — это негативный сигнал, ваш слушатель бессознательно расшифрует вашу позу именно таким образом. И вам никогда не удастся убедить в чем-то людей, если в комнате холодн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УЧИТЕСЬ ЧИТАТЬ ЯЗЫК ТЕЛ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Понимание языка тела — это все равно, что собирание сложной мозаики: у нас есть множество отдельных кусочков, но очень трудно собрать их воедино и увидеть цельную картину. Чтобы научиться понимать язык тела, очень полезно смотреть телевизор с выключенным звуком. Так вы вынуждены понимать информацию, передаваемую невербальным путем, а ведь именно так передается от 60 до 80 процентов информации. Рекомендуем вам также книги «Язык тела: как прочесть мысли окружающих по их жестам» и «Сигналы: как использовать язык тела, чтобы добиться власти, успеха и любв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И наконец, всегда помните правило № 1: никогда не пытайтесь истолковать жесты изолированно друг от друга, рассматривайте их только в совокуп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А теперь снова посмотрите на эту иллюстрацию. Что вы видите теперь?</w:t>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291840" cy="10026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36" r="-11" b="-36"/>
                    <a:stretch>
                      <a:fillRect/>
                    </a:stretch>
                  </pic:blipFill>
                  <pic:spPr bwMode="auto">
                    <a:xfrm>
                      <a:off x="0" y="0"/>
                      <a:ext cx="3291840" cy="1002665"/>
                    </a:xfrm>
                    <a:prstGeom prst="rect">
                      <a:avLst/>
                    </a:prstGeom>
                  </pic:spPr>
                </pic:pic>
              </a:graphicData>
            </a:graphic>
          </wp:inline>
        </w:drawing>
      </w:r>
    </w:p>
    <w:p>
      <w:pPr>
        <w:pStyle w:val="Normal"/>
        <w:shd w:fill="FFFFFF" w:val="clear"/>
        <w:ind w:firstLine="284"/>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ступл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перв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МЕТАЯЗЫК, ИЛИ КАК ЧИТАТЬ МЕЖДУ СТРОК</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вторая</w:t>
      </w:r>
    </w:p>
    <w:p>
      <w:pPr>
        <w:pStyle w:val="Normal"/>
        <w:shd w:fill="FFFFFF" w:val="clear"/>
        <w:ind w:firstLine="284"/>
        <w:rPr/>
      </w:pPr>
      <w:r>
        <w:rPr>
          <w:rFonts w:cs="Times New Roman" w:ascii="Times New Roman" w:hAnsi="Times New Roman"/>
          <w:sz w:val="24"/>
          <w:szCs w:val="24"/>
        </w:rPr>
        <w:t>КАК ЗАДАВАТЬ ВОПРОСЫ, ЧТОБЫ ПОДДЕРЖАТЬ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треть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НАЧАТЬ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четвертая</w:t>
      </w:r>
    </w:p>
    <w:p>
      <w:pPr>
        <w:pStyle w:val="Normal"/>
        <w:shd w:fill="FFFFFF" w:val="clear"/>
        <w:ind w:firstLine="284"/>
        <w:rPr/>
      </w:pPr>
      <w:r>
        <w:rPr>
          <w:rFonts w:cs="Times New Roman" w:ascii="Times New Roman" w:hAnsi="Times New Roman"/>
          <w:sz w:val="24"/>
          <w:szCs w:val="24"/>
        </w:rPr>
        <w:t>УМЕНИЕ СЛУШАТЬ - ВАШ ПУТЬ К ПОПУЛЯРНОСТИ И УСПЕХУ</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пятая</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КАК ПОДДЕРЖАТЬ РАЗГОВ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шестая</w:t>
      </w:r>
    </w:p>
    <w:p>
      <w:pPr>
        <w:pStyle w:val="Normal"/>
        <w:shd w:fill="FFFFFF" w:val="clear"/>
        <w:ind w:firstLine="284"/>
        <w:rPr/>
      </w:pPr>
      <w:r>
        <w:rPr>
          <w:rFonts w:cs="Times New Roman" w:ascii="Times New Roman" w:hAnsi="Times New Roman"/>
          <w:sz w:val="24"/>
          <w:szCs w:val="24"/>
        </w:rPr>
        <w:t>КАК ГОВОРИТЬ ИСКРЕННИЕ КОМПЛИМЕНТЫ И ЧЕСТНО ХВАЛИТЬ СОБЕСЕДНИК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Глава седьмая</w:t>
      </w:r>
    </w:p>
    <w:p>
      <w:pPr>
        <w:pStyle w:val="Normal"/>
        <w:shd w:fill="FFFFFF" w:val="clear"/>
        <w:ind w:firstLine="284"/>
        <w:rPr/>
      </w:pPr>
      <w:r>
        <w:rPr>
          <w:rFonts w:cs="Times New Roman" w:ascii="Times New Roman" w:hAnsi="Times New Roman"/>
          <w:sz w:val="24"/>
          <w:szCs w:val="24"/>
        </w:rPr>
        <w:t>КАК ДАТЬ ОКРУЖАЮЩИМ ПОНЯТЬ, КТО ВЫ ЕСТЬ НА САМОМ ДЕЛЕ</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восьмая</w:t>
      </w:r>
    </w:p>
    <w:p>
      <w:pPr>
        <w:pStyle w:val="Normal"/>
        <w:shd w:fill="FFFFFF" w:val="clear"/>
        <w:ind w:firstLine="284"/>
        <w:rPr/>
      </w:pPr>
      <w:r>
        <w:rPr>
          <w:rFonts w:cs="Times New Roman" w:ascii="Times New Roman" w:hAnsi="Times New Roman"/>
          <w:sz w:val="24"/>
          <w:szCs w:val="24"/>
        </w:rPr>
        <w:t>КАК ФОРМУЛИРОВАТЬ ПРИГЛАШЕНИЯ, КОТОРЫЕ НАВЕРНЯКА БУДУТ ПРИНЯТЫ</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девятая</w:t>
      </w:r>
    </w:p>
    <w:p>
      <w:pPr>
        <w:pStyle w:val="Normal"/>
        <w:shd w:fill="FFFFFF" w:val="clear"/>
        <w:ind w:firstLine="284"/>
        <w:rPr/>
      </w:pPr>
      <w:r>
        <w:rPr>
          <w:rFonts w:cs="Times New Roman" w:ascii="Times New Roman" w:hAnsi="Times New Roman"/>
          <w:sz w:val="24"/>
          <w:szCs w:val="24"/>
        </w:rPr>
        <w:t>КАК КОНСТРУКТИВНО ВОСПРИНИМАТЬ КРИТИКУ1</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десятая</w:t>
      </w:r>
    </w:p>
    <w:p>
      <w:pPr>
        <w:pStyle w:val="Normal"/>
        <w:shd w:fill="FFFFFF" w:val="clear"/>
        <w:ind w:firstLine="284"/>
        <w:rPr/>
      </w:pPr>
      <w:r>
        <w:rPr>
          <w:rFonts w:cs="Times New Roman" w:ascii="Times New Roman" w:hAnsi="Times New Roman"/>
          <w:sz w:val="24"/>
          <w:szCs w:val="24"/>
        </w:rPr>
        <w:t>КАК ПРОТИВОСТОЯТЬ ПОПЫТКАМ МАНИПУЛЯЦ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sz w:val="24"/>
          <w:szCs w:val="24"/>
        </w:rPr>
        <w:t>Глава одиннадцатая</w:t>
      </w:r>
    </w:p>
    <w:p>
      <w:pPr>
        <w:pStyle w:val="Normal"/>
        <w:shd w:fill="FFFFFF" w:val="clear"/>
        <w:ind w:firstLine="284"/>
        <w:rPr/>
      </w:pPr>
      <w:r>
        <w:rPr>
          <w:rFonts w:cs="Times New Roman" w:ascii="Times New Roman" w:hAnsi="Times New Roman"/>
          <w:sz w:val="24"/>
          <w:szCs w:val="24"/>
        </w:rPr>
        <w:t>ЯЗЫК ТЕЛА: КАК ПРОЧЕСТЬ ОТНОШЕНИЕ ОКРУЖАЮЩИХ ПО ИХ ЖЕСТАМ</w:t>
      </w:r>
    </w:p>
    <w:sectPr>
      <w:headerReference w:type="default" r:id="rId50"/>
      <w:footerReference w:type="default" r:id="rId51"/>
      <w:type w:val="nextPage"/>
      <w:pgSz w:w="11906" w:h="16838"/>
      <w:pgMar w:left="624" w:right="56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http://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http://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2.xml"/><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25:00Z</dcterms:created>
  <dc:creator>MyWord.ru</dc:creator>
  <dc:description/>
  <dc:language>en-US</dc:language>
  <cp:lastModifiedBy>ммм</cp:lastModifiedBy>
  <dcterms:modified xsi:type="dcterms:W3CDTF">2006-10-28T18:55:00Z</dcterms:modified>
  <cp:revision>10</cp:revision>
  <dc:subject/>
  <dc:title>библиотека MyWord.ru</dc:title>
</cp:coreProperties>
</file>