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Текст взят с психологического сайта </w:t>
      </w:r>
      <w:hyperlink r:id="rId2">
        <w:r>
          <w:rPr>
            <w:rStyle w:val="InternetLink"/>
            <w:rFonts w:cs="Times New Roman" w:ascii="Times New Roman" w:hAnsi="Times New Roman"/>
            <w:b/>
            <w:sz w:val="22"/>
            <w:szCs w:val="22"/>
          </w:rPr>
          <w:t>http://www.myword.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i/>
          <w:sz w:val="22"/>
          <w:szCs w:val="22"/>
        </w:rPr>
        <w:t xml:space="preserve">На данный момент в библиотеке </w:t>
      </w:r>
      <w:r>
        <w:rPr>
          <w:rFonts w:cs="Times New Roman" w:ascii="Times New Roman" w:hAnsi="Times New Roman"/>
          <w:i/>
          <w:sz w:val="22"/>
          <w:szCs w:val="22"/>
          <w:lang w:val="en-US"/>
        </w:rPr>
        <w:t>MyWord</w:t>
      </w:r>
      <w:r>
        <w:rPr>
          <w:rFonts w:cs="Times New Roman" w:ascii="Times New Roman" w:hAnsi="Times New Roman"/>
          <w:i/>
          <w:sz w:val="22"/>
          <w:szCs w:val="22"/>
        </w:rPr>
        <w:t>.</w:t>
      </w:r>
      <w:r>
        <w:rPr>
          <w:rFonts w:cs="Times New Roman" w:ascii="Times New Roman" w:hAnsi="Times New Roman"/>
          <w:i/>
          <w:sz w:val="22"/>
          <w:szCs w:val="22"/>
          <w:lang w:val="en-US"/>
        </w:rPr>
        <w:t>ru</w:t>
      </w:r>
      <w:r>
        <w:rPr>
          <w:rFonts w:cs="Times New Roman" w:ascii="Times New Roman" w:hAnsi="Times New Roman"/>
          <w:i/>
          <w:sz w:val="22"/>
          <w:szCs w:val="22"/>
        </w:rPr>
        <w:t xml:space="preserve"> опубликовано более 2000 книг по психологии. Библиотека постоянно пополняется. Учитесь учиться. </w:t>
      </w:r>
    </w:p>
    <w:p>
      <w:pPr>
        <w:pStyle w:val="Normal"/>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t>Удачи! Да и пребудет с Вами.... :)</w:t>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jc w:val="both"/>
        <w:rPr/>
      </w:pPr>
      <w:r>
        <w:rPr>
          <w:rFonts w:cs="Times New Roman" w:ascii="Times New Roman" w:hAnsi="Times New Roman"/>
        </w:rPr>
        <w:t xml:space="preserve">Сайт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yWor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является помещением библиотеки и, на основании Федерального закона Российской федерации "Об авторском и смежных правах" (в ред. Федеральных законов от 19.07.1995 N 110-ФЗ, от 20.07.2004 N 72-ФЗ), копирование, сохранение на жестком диске или иной способ сохранения произведений размещенных в данной библиотеке, в архивированном виде, категорически запрещен.</w:t>
      </w:r>
    </w:p>
    <w:p>
      <w:pPr>
        <w:pStyle w:val="Normal"/>
        <w:jc w:val="both"/>
        <w:rPr>
          <w:rFonts w:ascii="Times New Roman" w:hAnsi="Times New Roman" w:cs="Times New Roman"/>
        </w:rPr>
      </w:pPr>
      <w:r>
        <w:rPr>
          <w:rFonts w:cs="Times New Roman" w:ascii="Times New Roman" w:hAnsi="Times New Roman"/>
        </w:rPr>
        <w:t>Данный файл взят из открытых источников. Вы обязаны были получить разрешение на скачивание данного файла у правообладателей данного файла или их представителей. И, если вы не сделали этого, Вы несете всю ответственность, согласно действующему законодательству РФ. Администрация сайта не несет никакой ответственности за Ваш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 w:val="22"/>
          <w:szCs w:val="22"/>
        </w:rPr>
      </w:pPr>
      <w:r>
        <w:rPr>
          <w:rFonts w:cs="Times New Roman" w:ascii="Times New Roman" w:hAnsi="Times New Roman"/>
          <w:b/>
          <w:bCs/>
          <w:i/>
          <w:iCs/>
          <w:sz w:val="22"/>
          <w:szCs w:val="22"/>
        </w:rPr>
        <w:t>Аллан    Пиз Пол Ранн</w:t>
      </w:r>
    </w:p>
    <w:p>
      <w:pPr>
        <w:pStyle w:val="Normal"/>
        <w:shd w:fill="FFFFFF" w:val="clear"/>
        <w:jc w:val="center"/>
        <w:rPr>
          <w:rFonts w:ascii="Times New Roman" w:hAnsi="Times New Roman" w:cs="Times New Roman"/>
          <w:sz w:val="22"/>
          <w:szCs w:val="22"/>
        </w:rPr>
      </w:pPr>
      <w:r>
        <w:rPr>
          <w:rFonts w:cs="Times New Roman" w:ascii="Times New Roman" w:hAnsi="Times New Roman"/>
          <w:i/>
          <w:iCs/>
          <w:sz w:val="22"/>
          <w:szCs w:val="22"/>
        </w:rPr>
        <w:t>ЭффектиЬные</w:t>
      </w:r>
    </w:p>
    <w:p>
      <w:pPr>
        <w:pStyle w:val="Normal"/>
        <w:shd w:fill="FFFFFF" w:val="clear"/>
        <w:jc w:val="center"/>
        <w:rPr>
          <w:rFonts w:ascii="Times New Roman" w:hAnsi="Times New Roman" w:cs="Times New Roman"/>
          <w:sz w:val="22"/>
          <w:szCs w:val="22"/>
        </w:rPr>
      </w:pPr>
      <w:r>
        <w:rPr>
          <w:rFonts w:cs="Times New Roman" w:ascii="Times New Roman" w:hAnsi="Times New Roman"/>
          <w:i/>
          <w:iCs/>
          <w:sz w:val="22"/>
          <w:szCs w:val="22"/>
        </w:rPr>
        <w:t>приемы</w:t>
      </w:r>
    </w:p>
    <w:p>
      <w:pPr>
        <w:pStyle w:val="Normal"/>
        <w:shd w:fill="FFFFFF" w:val="clear"/>
        <w:jc w:val="center"/>
        <w:rPr>
          <w:rFonts w:ascii="Times New Roman" w:hAnsi="Times New Roman" w:cs="Times New Roman"/>
          <w:sz w:val="22"/>
          <w:szCs w:val="22"/>
        </w:rPr>
      </w:pPr>
      <w:r>
        <w:rPr>
          <w:rFonts w:cs="Times New Roman" w:ascii="Times New Roman" w:hAnsi="Times New Roman"/>
          <w:i/>
          <w:iCs/>
          <w:sz w:val="22"/>
          <w:szCs w:val="22"/>
        </w:rPr>
        <w:t>делоЬой</w:t>
      </w:r>
    </w:p>
    <w:p>
      <w:pPr>
        <w:pStyle w:val="Normal"/>
        <w:shd w:fill="FFFFFF" w:val="clear"/>
        <w:jc w:val="center"/>
        <w:rPr>
          <w:rFonts w:ascii="Times New Roman" w:hAnsi="Times New Roman" w:cs="Times New Roman"/>
          <w:sz w:val="22"/>
          <w:szCs w:val="22"/>
        </w:rPr>
      </w:pPr>
      <w:r>
        <w:rPr>
          <w:rFonts w:cs="Times New Roman" w:ascii="Times New Roman" w:hAnsi="Times New Roman"/>
          <w:i/>
          <w:iCs/>
          <w:sz w:val="22"/>
          <w:szCs w:val="22"/>
        </w:rPr>
        <w:t>и личной</w:t>
      </w:r>
    </w:p>
    <w:p>
      <w:pPr>
        <w:pStyle w:val="Normal"/>
        <w:shd w:fill="FFFFFF" w:val="clear"/>
        <w:jc w:val="center"/>
        <w:rPr>
          <w:rFonts w:ascii="Times New Roman" w:hAnsi="Times New Roman" w:cs="Times New Roman"/>
          <w:sz w:val="22"/>
          <w:szCs w:val="22"/>
        </w:rPr>
      </w:pPr>
      <w:r>
        <w:rPr>
          <w:rFonts w:cs="Times New Roman" w:ascii="Times New Roman" w:hAnsi="Times New Roman"/>
          <w:i/>
          <w:iCs/>
          <w:sz w:val="22"/>
          <w:szCs w:val="22"/>
        </w:rPr>
        <w:t>переписки</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Москва</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u w:val="single"/>
        </w:rPr>
        <w:t>Эксмо</w:t>
      </w:r>
    </w:p>
    <w:p>
      <w:pPr>
        <w:pStyle w:val="Normal"/>
        <w:shd w:fill="FFFFFF" w:val="clear"/>
        <w:jc w:val="center"/>
        <w:rPr/>
      </w:pPr>
      <w:r>
        <w:rPr>
          <w:rFonts w:cs="Times New Roman" w:ascii="Times New Roman" w:hAnsi="Times New Roman"/>
          <w:sz w:val="22"/>
          <w:szCs w:val="22"/>
          <w:lang w:val="en-US"/>
        </w:rPr>
        <w:t>2</w:t>
      </w:r>
      <w:r>
        <w:rPr>
          <w:rFonts w:cs="Times New Roman" w:ascii="Times New Roman" w:hAnsi="Times New Roman"/>
          <w:sz w:val="22"/>
          <w:szCs w:val="22"/>
        </w:rPr>
        <w:t>00</w:t>
      </w:r>
      <w:r>
        <w:rPr>
          <w:rFonts w:cs="Times New Roman" w:ascii="Times New Roman" w:hAnsi="Times New Roman"/>
          <w:sz w:val="22"/>
          <w:szCs w:val="22"/>
          <w:lang w:val="en-US"/>
        </w:rPr>
        <w:t>5</w:t>
      </w:r>
    </w:p>
    <w:p>
      <w:pPr>
        <w:pStyle w:val="Normal"/>
        <w:shd w:fill="FFFFFF" w:val="clear"/>
        <w:jc w:val="both"/>
        <w:rPr/>
      </w:pPr>
      <w:r>
        <w:rPr>
          <w:rFonts w:cs="Times New Roman" w:ascii="Times New Roman" w:hAnsi="Times New Roman"/>
          <w:sz w:val="22"/>
          <w:szCs w:val="22"/>
        </w:rPr>
        <w:t>ББК</w:t>
      </w:r>
      <w:r>
        <w:rPr>
          <w:rFonts w:cs="Times New Roman" w:ascii="Times New Roman" w:hAnsi="Times New Roman"/>
          <w:sz w:val="22"/>
          <w:szCs w:val="22"/>
          <w:lang w:val="en-US"/>
        </w:rPr>
        <w:t xml:space="preserve"> 88.5 </w:t>
      </w:r>
      <w:r>
        <w:rPr>
          <w:rFonts w:cs="Times New Roman" w:ascii="Times New Roman" w:hAnsi="Times New Roman"/>
          <w:sz w:val="22"/>
          <w:szCs w:val="22"/>
        </w:rPr>
        <w:t>П</w:t>
      </w:r>
      <w:r>
        <w:rPr>
          <w:rFonts w:cs="Times New Roman" w:ascii="Times New Roman" w:hAnsi="Times New Roman"/>
          <w:sz w:val="22"/>
          <w:szCs w:val="22"/>
          <w:lang w:val="en-US"/>
        </w:rPr>
        <w:t>3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Allan PEASE</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Paul DUNN</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WRITE LANGUAGE</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The new secrets of writing letters that really work</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из А., Дани П.</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 32 Как писать так, чтобы было понятно всем. — М.: Изд-во Эксмо, 2005. — 208 с. (Серия «А и Б=формула успех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SBN</w:t>
      </w:r>
      <w:r>
        <w:rPr>
          <w:rFonts w:cs="Times New Roman" w:ascii="Times New Roman" w:hAnsi="Times New Roman"/>
          <w:b/>
          <w:bCs/>
          <w:sz w:val="22"/>
          <w:szCs w:val="22"/>
        </w:rPr>
        <w:t xml:space="preserve"> 5-699-03450-1</w:t>
      </w:r>
    </w:p>
    <w:p>
      <w:pPr>
        <w:pStyle w:val="Normal"/>
        <w:shd w:fill="FFFFFF" w:val="clear"/>
        <w:jc w:val="both"/>
        <w:rPr/>
      </w:pPr>
      <w:r>
        <w:rPr>
          <w:rFonts w:cs="Times New Roman" w:ascii="Times New Roman" w:hAnsi="Times New Roman"/>
          <w:sz w:val="22"/>
          <w:szCs w:val="22"/>
        </w:rPr>
        <w:t>Аллан Пиз — всемирно известный эксперт по методикам и технологиям человеческого общения. Его новая книга посвящена искусству передачи и обмена информацией в письменном виде — универсальному и одному из важнейших способов 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книга избавит вас от хорошо знакомого каждому страха перед чистым листом бумаги или экраном монитора и поможет в совершенстве освоить искусство деловой и личной переписки и до -биться успехов во всех сферах жизни. И это касается не только писем в их традиционном виде, но любых посланий, передаваемых по электронной почте и через Интернет.</w:t>
      </w:r>
    </w:p>
    <w:p>
      <w:pPr>
        <w:pStyle w:val="Normal"/>
        <w:shd w:fill="FFFFFF" w:val="clear"/>
        <w:jc w:val="both"/>
        <w:rPr/>
      </w:pPr>
      <w:r>
        <w:rPr>
          <w:rFonts w:cs="Times New Roman" w:ascii="Times New Roman" w:hAnsi="Times New Roman"/>
          <w:sz w:val="22"/>
          <w:szCs w:val="22"/>
        </w:rPr>
        <w:t>Умение убедительно и ясно излагать свои мысли на бумаге, грамотно составить резюме, правильно написать рекламный текст, не -навязчиво выразить свое восхищение, корректно отказаться от не -выгодного предложения, вовремя попрощаться — пригодится всегда, независимо от рода вашей деятельности.</w:t>
      </w:r>
    </w:p>
    <w:p>
      <w:pPr>
        <w:pStyle w:val="Normal"/>
        <w:shd w:fill="FFFFFF" w:val="clear"/>
        <w:jc w:val="both"/>
        <w:rPr/>
      </w:pPr>
      <w:r>
        <w:rPr>
          <w:rFonts w:cs="Times New Roman" w:ascii="Times New Roman" w:hAnsi="Times New Roman"/>
          <w:sz w:val="22"/>
          <w:szCs w:val="22"/>
        </w:rPr>
        <w:t>Попробуйте воспользоваться свежими идеями и приемами, изложенными Алланом Пизом, и вы поймете, что его советы действительно эффективны и плодотворны!</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sz w:val="22"/>
          <w:szCs w:val="22"/>
        </w:rPr>
        <w:t>ББК</w:t>
      </w:r>
      <w:r>
        <w:rPr>
          <w:rFonts w:cs="Times New Roman" w:ascii="Times New Roman" w:hAnsi="Times New Roman"/>
          <w:b/>
          <w:bCs/>
          <w:sz w:val="22"/>
          <w:szCs w:val="22"/>
          <w:lang w:val="en-US"/>
        </w:rPr>
        <w:t xml:space="preserve"> 88.5</w:t>
      </w:r>
    </w:p>
    <w:p>
      <w:pPr>
        <w:sectPr>
          <w:headerReference w:type="default" r:id="rId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 </w:t>
      </w:r>
      <w:r>
        <w:rPr>
          <w:rFonts w:cs="Times New Roman" w:ascii="Times New Roman" w:hAnsi="Times New Roman"/>
          <w:b/>
          <w:bCs/>
          <w:sz w:val="22"/>
          <w:szCs w:val="22"/>
          <w:lang w:val="en-US"/>
        </w:rPr>
        <w:t xml:space="preserve">Allan Pease, Paul Dunn, 1988, 1989, 1992 © </w:t>
      </w:r>
      <w:r>
        <w:rPr>
          <w:rFonts w:cs="Times New Roman" w:ascii="Times New Roman" w:hAnsi="Times New Roman"/>
          <w:b/>
          <w:bCs/>
          <w:sz w:val="22"/>
          <w:szCs w:val="22"/>
        </w:rPr>
        <w:t>Перевод</w:t>
      </w:r>
      <w:r>
        <w:rPr>
          <w:rFonts w:cs="Times New Roman" w:ascii="Times New Roman" w:hAnsi="Times New Roman"/>
          <w:b/>
          <w:bCs/>
          <w:sz w:val="22"/>
          <w:szCs w:val="22"/>
          <w:lang w:val="en-US"/>
        </w:rPr>
        <w:t xml:space="preserve">. </w:t>
      </w:r>
      <w:r>
        <w:rPr>
          <w:rFonts w:cs="Times New Roman" w:ascii="Times New Roman" w:hAnsi="Times New Roman"/>
          <w:b/>
          <w:bCs/>
          <w:sz w:val="22"/>
          <w:szCs w:val="22"/>
        </w:rPr>
        <w:t xml:space="preserve">К. Савельев, 2000 © Издание на русском языке, оформление. </w:t>
      </w:r>
      <w:r>
        <w:rPr>
          <w:rFonts w:cs="Times New Roman" w:ascii="Times New Roman" w:hAnsi="Times New Roman"/>
          <w:b/>
          <w:bCs/>
          <w:sz w:val="22"/>
          <w:szCs w:val="22"/>
          <w:lang w:val="en-US"/>
        </w:rPr>
        <w:t>ISBN</w:t>
      </w:r>
      <w:r>
        <w:rPr>
          <w:rFonts w:cs="Times New Roman" w:ascii="Times New Roman" w:hAnsi="Times New Roman"/>
          <w:b/>
          <w:bCs/>
          <w:sz w:val="22"/>
          <w:szCs w:val="22"/>
        </w:rPr>
        <w:t xml:space="preserve"> 5-699-03450-1                                ООО «Издательство «Эксмо», 20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всех искусств премудрых мастеров Хороший слог важней иных да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ТУП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дравляем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только что сделали очень важный шаг на пути к коренному улучшению качества вашего общения с друг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это не пустые слова.</w:t>
      </w:r>
    </w:p>
    <w:p>
      <w:pPr>
        <w:pStyle w:val="Normal"/>
        <w:shd w:fill="FFFFFF" w:val="clear"/>
        <w:jc w:val="both"/>
        <w:rPr/>
      </w:pPr>
      <w:r>
        <w:rPr>
          <w:rFonts w:cs="Times New Roman" w:ascii="Times New Roman" w:hAnsi="Times New Roman"/>
          <w:sz w:val="22"/>
          <w:szCs w:val="22"/>
        </w:rPr>
        <w:t xml:space="preserve">Люди, которые, подобно вам, приобрели книгу «Язык письма» </w:t>
      </w:r>
      <w:r>
        <w:rPr>
          <w:rFonts w:cs="Times New Roman" w:ascii="Times New Roman" w:hAnsi="Times New Roman"/>
          <w:i/>
          <w:iCs/>
          <w:sz w:val="22"/>
          <w:szCs w:val="22"/>
        </w:rPr>
        <w:t xml:space="preserve">и реализовали ее идеи на практике, </w:t>
      </w:r>
      <w:r>
        <w:rPr>
          <w:rFonts w:cs="Times New Roman" w:ascii="Times New Roman" w:hAnsi="Times New Roman"/>
          <w:sz w:val="22"/>
          <w:szCs w:val="22"/>
        </w:rPr>
        <w:t>добились поразительных результатов. Например, один коммивояжер набрал дополнительных заказов на 1,5 миллиона долларов меньше чем за четыре нед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дин начинающий фотограф прислал нам восторженное письмо о том, как ему удалось получить работу с окладом 3000 долларов. «Я не смог бы это сделать, если бы не ваша книга», — написал 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женщина получила повышение, которого она вовсе не ожидала. И молодой человек договорился о свидании с девушкой, о которой он раньше не смел и мечтать.</w:t>
      </w:r>
    </w:p>
    <w:p>
      <w:pPr>
        <w:pStyle w:val="Normal"/>
        <w:shd w:fill="FFFFFF" w:val="clear"/>
        <w:jc w:val="both"/>
        <w:rPr/>
      </w:pPr>
      <w:r>
        <w:rPr>
          <w:rFonts w:cs="Times New Roman" w:ascii="Times New Roman" w:hAnsi="Times New Roman"/>
          <w:sz w:val="22"/>
          <w:szCs w:val="22"/>
        </w:rPr>
        <w:t xml:space="preserve">Вы тоже узнаете, как можно добиться таких результатов. Но лишь при условии, что вы будете </w:t>
      </w:r>
      <w:r>
        <w:rPr>
          <w:rFonts w:cs="Times New Roman" w:ascii="Times New Roman" w:hAnsi="Times New Roman"/>
          <w:i/>
          <w:iCs/>
          <w:sz w:val="22"/>
          <w:szCs w:val="22"/>
        </w:rPr>
        <w:t xml:space="preserve">пользоваться </w:t>
      </w:r>
      <w:r>
        <w:rPr>
          <w:rFonts w:cs="Times New Roman" w:ascii="Times New Roman" w:hAnsi="Times New Roman"/>
          <w:sz w:val="22"/>
          <w:szCs w:val="22"/>
        </w:rPr>
        <w:t>новыми навыками. Чтобы сделать это условие обязательным, мы составили книгу «Язык письма» совершенно особы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вайте вкратце рассмотрим структуру книги, чтобы вы могли понять, как ею нужно пользо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е две главы имеют решающее значение. Внимательно прочтите и усвойте их, потому что они образуют основу для всей книги. В сущности, вы обнаружите, что вам приходится то и дело возвращаться к этим ключевым гла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в 3—7-й главах вы познакомитесь с блестящими новыми идеями, оригинальными методами и способами, пригодными для составления практически любого письма, которое вы хотите написать.</w:t>
      </w:r>
    </w:p>
    <w:p>
      <w:pPr>
        <w:pStyle w:val="Normal"/>
        <w:shd w:fill="FFFFFF" w:val="clear"/>
        <w:jc w:val="both"/>
        <w:rPr/>
      </w:pPr>
      <w:r>
        <w:rPr>
          <w:rFonts w:cs="Times New Roman" w:ascii="Times New Roman" w:hAnsi="Times New Roman"/>
          <w:sz w:val="22"/>
          <w:szCs w:val="22"/>
        </w:rPr>
        <w:t xml:space="preserve">Вы поймете, почему нужно обращать особое внимание на вступительную часть ваших писем. И вы узнаете, как создавать идеи, которые позволят увидеть за ровными строчками вашу </w:t>
      </w:r>
      <w:r>
        <w:rPr>
          <w:rFonts w:cs="Times New Roman" w:ascii="Times New Roman" w:hAnsi="Times New Roman"/>
          <w:i/>
          <w:iCs/>
          <w:sz w:val="22"/>
          <w:szCs w:val="22"/>
        </w:rPr>
        <w:t xml:space="preserve">настоящую </w:t>
      </w:r>
      <w:r>
        <w:rPr>
          <w:rFonts w:cs="Times New Roman" w:ascii="Times New Roman" w:hAnsi="Times New Roman"/>
          <w:sz w:val="22"/>
          <w:szCs w:val="22"/>
        </w:rPr>
        <w:t>сущ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нами вы познакомитесь с базовыми навыками, позволяющими «оживить» ваши письма настолько, что читателю кажется, будто вы сами находитесь в комнате и обращаетесь к нему.</w:t>
      </w:r>
    </w:p>
    <w:p>
      <w:pPr>
        <w:pStyle w:val="Normal"/>
        <w:shd w:fill="FFFFFF" w:val="clear"/>
        <w:jc w:val="both"/>
        <w:rPr/>
      </w:pPr>
      <w:r>
        <w:rPr>
          <w:rFonts w:cs="Times New Roman" w:ascii="Times New Roman" w:hAnsi="Times New Roman"/>
          <w:sz w:val="22"/>
          <w:szCs w:val="22"/>
        </w:rPr>
        <w:t>В главе 7-й мы покажем, как нужно завершать ваши письма, чтобы добиться желаемого действия или результ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ять-таки, вам придется снова и снова возвращаться к этим главам по мере развития .и совершенствования ваших навыков. Через некоторое время даже вам самому, не говоря уже о ваших друзьях, будет трудно поверить, что вы умеете так эффективно вести свою корреспонденцию. Но вернемся к обзору кн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лавах 8-й, 9-й и 10-й мы начнем посыпать пирожное сахарной пудрой и добавлять сливки в ваш кофе. Здесь вы познакомитесь с особыми целевыми письмами, которые иллюстрируют применение методик, улучшающих ваши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 предостере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жалуйста, не переходите к этим главам, пока вы не узнаете (и не примените на практике) идеи, изложенные в главах 1—7. Иначе вы упустите некоторые очень важные понятия, необходимые для успешной работы.</w:t>
      </w:r>
    </w:p>
    <w:p>
      <w:pPr>
        <w:pStyle w:val="Normal"/>
        <w:shd w:fill="FFFFFF" w:val="clear"/>
        <w:jc w:val="both"/>
        <w:rPr/>
      </w:pPr>
      <w:r>
        <w:rPr>
          <w:rFonts w:cs="Times New Roman" w:ascii="Times New Roman" w:hAnsi="Times New Roman"/>
          <w:sz w:val="22"/>
          <w:szCs w:val="22"/>
        </w:rPr>
        <w:t xml:space="preserve">Глава 11 посвящена очень важной персоне, а именно — </w:t>
      </w:r>
      <w:r>
        <w:rPr>
          <w:rFonts w:cs="Times New Roman" w:ascii="Times New Roman" w:hAnsi="Times New Roman"/>
          <w:i/>
          <w:iCs/>
          <w:sz w:val="22"/>
          <w:szCs w:val="22"/>
        </w:rPr>
        <w:t xml:space="preserve">вам. </w:t>
      </w:r>
      <w:r>
        <w:rPr>
          <w:rFonts w:cs="Times New Roman" w:ascii="Times New Roman" w:hAnsi="Times New Roman"/>
          <w:sz w:val="22"/>
          <w:szCs w:val="22"/>
        </w:rPr>
        <w:t xml:space="preserve">Здесь вы узнаете, как добавить личный штрих в каждое письмо, которое вы пишете, так что усвоенные идеи станут </w:t>
      </w:r>
      <w:r>
        <w:rPr>
          <w:rFonts w:cs="Times New Roman" w:ascii="Times New Roman" w:hAnsi="Times New Roman"/>
          <w:i/>
          <w:iCs/>
          <w:sz w:val="22"/>
          <w:szCs w:val="22"/>
        </w:rPr>
        <w:t xml:space="preserve">вашими, </w:t>
      </w:r>
      <w:r>
        <w:rPr>
          <w:rFonts w:cs="Times New Roman" w:ascii="Times New Roman" w:hAnsi="Times New Roman"/>
          <w:sz w:val="22"/>
          <w:szCs w:val="22"/>
        </w:rPr>
        <w:t>а не нашими.</w:t>
      </w:r>
    </w:p>
    <w:p>
      <w:pPr>
        <w:pStyle w:val="Normal"/>
        <w:shd w:fill="FFFFFF" w:val="clear"/>
        <w:jc w:val="both"/>
        <w:rPr/>
      </w:pPr>
      <w:r>
        <w:rPr>
          <w:rFonts w:cs="Times New Roman" w:ascii="Times New Roman" w:hAnsi="Times New Roman"/>
          <w:sz w:val="22"/>
          <w:szCs w:val="22"/>
        </w:rPr>
        <w:t>Когда это произойдет, эффективность вашей деловой и личной переписки поднимется на совершенно новый уровень. Вы начнете получать большую отдачу от своих писем, а ваши адресаты будут выделять вас среди других людей, с которыми они переписы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чем начать наше путешествие по «Языку письма», мы хотим сказать вам, что писали эту книгу с огромным удовольствием. Мы считаем ее своим вкладом в улучшение качества общения между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удовольствие не закончилось, когда книга наконец была издана. Оно продолжается, потому что такие люди, как вы, с успехом пользуются ею и сообщают нам о своих результа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шите и рассказывайте нам о своих успехах. Получайте удовольствие от книги, но самое главное — продолжайте радо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им вещам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ллан Пиз и ПолДан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Обратите внимание, что ради простоты мы пользуемся местоимением «он» в собирательном смысле. Слово «он» может означать «он», «она» или «оно», в зависимости от обстоятель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РИМЕ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найдете в «Языке письма» много примеров, помогающих вам понять и использовать ключевые иде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составлении книги было легко найти примеры плохих писем (мы получаем их каждый день), но хорошие письма найти далеко не так про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вы обратите внимание на то, что некоторые примеры позаимствованы из опыта деловой переписки Пола и Алл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ам будет легко сопоставить их со своей ситуацией и перевести на язык вашего бизнеса или лич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вы могли побольше узнать о тренировочных программах, книгах и семинарах Пола и Аллана, мы включили для вас дополнительную информацию в конце кн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НАУЧИТЬСЯ МЫШЛЕНИЮ «ЗА ПРЕДЕЛАМИ КОРОБКИ»</w:t>
      </w:r>
    </w:p>
    <w:p>
      <w:pPr>
        <w:sectPr>
          <w:headerReference w:type="default" r:id="rId5"/>
          <w:type w:val="nextPage"/>
          <w:pgSz w:w="11906" w:h="16838"/>
          <w:pgMar w:left="1701" w:right="850" w:gutter="0" w:header="720" w:top="1134" w:footer="0" w:bottom="113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48915" cy="360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0" r="-13" b="-10"/>
                    <a:stretch>
                      <a:fillRect/>
                    </a:stretch>
                  </pic:blipFill>
                  <pic:spPr bwMode="auto">
                    <a:xfrm>
                      <a:off x="0" y="0"/>
                      <a:ext cx="2748915" cy="360235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м людям нравятся головолом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 быть, вы принадлежите к их числу. Может быть, в толковом словаре даже есть специальный термин для обозначения любителей головоломок, заканчивающийся на «ист» 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головоломщик», то вам понрав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загадка. Она называется «девять точ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иллюстрирует нашу склонность ограничивать себя жесткими рамками мышления, хотя на самом деле они вовсе не жест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на показывает, что мы устанавливаем для себя правила, не обусловленные сутью проблемы; мы просто считаем, что должны следовать определенным правил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головоломка. Имеется 9 точек, расположенных в квадрате следующим,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                 •</w:t>
      </w:r>
    </w:p>
    <w:p>
      <w:pPr>
        <w:pStyle w:val="Normal"/>
        <w:shd w:fill="FFFFFF" w:val="clear"/>
        <w:jc w:val="both"/>
        <w:rPr/>
      </w:pPr>
      <w:r>
        <w:rPr>
          <w:rFonts w:cs="Times New Roman" w:ascii="Times New Roman" w:hAnsi="Times New Roman"/>
          <w:sz w:val="22"/>
          <w:szCs w:val="22"/>
        </w:rPr>
        <w:t xml:space="preserve">Начните с любой точки и, </w:t>
      </w:r>
      <w:r>
        <w:rPr>
          <w:rFonts w:cs="Times New Roman" w:ascii="Times New Roman" w:hAnsi="Times New Roman"/>
          <w:i/>
          <w:iCs/>
          <w:sz w:val="22"/>
          <w:szCs w:val="22"/>
        </w:rPr>
        <w:t xml:space="preserve">не отрывая карандаша от бумаги и не возвращаясь назад по предыдущим линиям, начертите 4 прямых соединенных линии, </w:t>
      </w:r>
      <w:r>
        <w:rPr>
          <w:rFonts w:cs="Times New Roman" w:ascii="Times New Roman" w:hAnsi="Times New Roman"/>
          <w:sz w:val="22"/>
          <w:szCs w:val="22"/>
        </w:rPr>
        <w:t>чтобы ваш карандаш (или линии, которые он чертит) прошел через все 9 точ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попыток выглядит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67460" cy="1188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8" t="-30" r="-28" b="-30"/>
                    <a:stretch>
                      <a:fillRect/>
                    </a:stretch>
                  </pic:blipFill>
                  <pic:spPr bwMode="auto">
                    <a:xfrm>
                      <a:off x="0" y="0"/>
                      <a:ext cx="1267460" cy="11887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пущена точк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334770" cy="1194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7" t="-30" r="-27" b="-30"/>
                    <a:stretch>
                      <a:fillRect/>
                    </a:stretch>
                  </pic:blipFill>
                  <pic:spPr bwMode="auto">
                    <a:xfrm>
                      <a:off x="0" y="0"/>
                      <a:ext cx="1334770" cy="119443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лини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19200" cy="1163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0" t="-31" r="-30" b="-31"/>
                    <a:stretch>
                      <a:fillRect/>
                    </a:stretch>
                  </pic:blipFill>
                  <pic:spPr bwMode="auto">
                    <a:xfrm>
                      <a:off x="0" y="0"/>
                      <a:ext cx="1219200" cy="116395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связанные лини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28090" cy="1188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9" t="-30" r="-29" b="-30"/>
                    <a:stretch>
                      <a:fillRect/>
                    </a:stretch>
                  </pic:blipFill>
                  <pic:spPr bwMode="auto">
                    <a:xfrm>
                      <a:off x="0" y="0"/>
                      <a:ext cx="1228090" cy="1188720"/>
                    </a:xfrm>
                    <a:prstGeom prst="rect">
                      <a:avLst/>
                    </a:prstGeom>
                  </pic:spPr>
                </pic:pic>
              </a:graphicData>
            </a:graphic>
          </wp:inline>
        </w:drawing>
      </w:r>
    </w:p>
    <w:p>
      <w:pPr>
        <w:sectPr>
          <w:headerReference w:type="default" r:id="rId1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вратное дви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ИС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ждом из этих случаев человек пытается решить проблему, оставаясь в пределах девяти точек, то есть, образно говоря, оставаясь внутри короб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решения «проблемы девяти точек» (и многих других проблем) нам нужно научиться мышлению «за пределами короб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ы научитесь такому мышлению, решение придет гораздо быстрее. Оно выглядит так</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51305" cy="1414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3" t="-25" r="-23" b="-25"/>
                    <a:stretch>
                      <a:fillRect/>
                    </a:stretch>
                  </pic:blipFill>
                  <pic:spPr bwMode="auto">
                    <a:xfrm>
                      <a:off x="0" y="0"/>
                      <a:ext cx="1551305" cy="141414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же самое относится к составлению пис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ите ли, когда мы разговариваем с человеком лицом к лицу, никакой «коробки» не существует. Мы говорим более или менее то, что Думаем, или то, что привыкли говорить, — разумеется, если мы готовы нести ответственность за свои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АН ПИЗ, ПОЛ ДАН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когда мы садимся писать письмо, происходят следующие ве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се мысли куда-то пропад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Мы начинаем думать: «Это письмо. Я не слишком силен в составлении творческих пис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ли мы начинаем думать так: «Это письмо. Я помню правила из школьного курса «Основы деловой корреспонденции». Буду писать по правилам, и дело с концом».</w:t>
      </w:r>
    </w:p>
    <w:p>
      <w:pPr>
        <w:pStyle w:val="Normal"/>
        <w:shd w:fill="FFFFFF" w:val="clear"/>
        <w:jc w:val="both"/>
        <w:rPr/>
      </w:pPr>
      <w:r>
        <w:rPr>
          <w:rFonts w:cs="Times New Roman" w:ascii="Times New Roman" w:hAnsi="Times New Roman"/>
          <w:sz w:val="22"/>
          <w:szCs w:val="22"/>
        </w:rPr>
        <w:t xml:space="preserve">Беда в том, что книга, на которой основан этот курс, была написана в </w:t>
      </w:r>
      <w:r>
        <w:rPr>
          <w:rFonts w:cs="Times New Roman" w:ascii="Times New Roman" w:hAnsi="Times New Roman"/>
          <w:sz w:val="22"/>
          <w:szCs w:val="22"/>
          <w:lang w:val="en-US"/>
        </w:rPr>
        <w:t>XIX</w:t>
      </w:r>
      <w:r>
        <w:rPr>
          <w:rFonts w:cs="Times New Roman" w:ascii="Times New Roman" w:hAnsi="Times New Roman"/>
          <w:sz w:val="22"/>
          <w:szCs w:val="22"/>
        </w:rPr>
        <w:t xml:space="preserve"> веке. Более того, ее автор исходил из </w:t>
      </w:r>
      <w:r>
        <w:rPr>
          <w:rFonts w:cs="Times New Roman" w:ascii="Times New Roman" w:hAnsi="Times New Roman"/>
          <w:i/>
          <w:iCs/>
          <w:sz w:val="22"/>
          <w:szCs w:val="22"/>
        </w:rPr>
        <w:t xml:space="preserve">предпосылки, </w:t>
      </w:r>
      <w:r>
        <w:rPr>
          <w:rFonts w:cs="Times New Roman" w:ascii="Times New Roman" w:hAnsi="Times New Roman"/>
          <w:sz w:val="22"/>
          <w:szCs w:val="22"/>
        </w:rPr>
        <w:t>что при составлении писем вы должны соблюдать строгие форм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когда вы пишете письма, то добровольно втискиваетесь в своеобразную мысленную коробку. В результате они большей частью утрачивают свою эффективность. Но что хуже всего — они утрачивают отпечаток ваше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день мы видим письма, где используются такие или похожие слова и фра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лагаемая брошюра рекомендуется для вашего ознаком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еряем вас в нашем искреннем расположени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сательно вашего письма от 6-го числа, разрешите известить вас о том,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еемся, что предпринятые нами меры будут встречены с одобр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выслали под отдельной облож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сем прилаг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должение нашего разговора 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илу вышеуказанного у нас есть основания предполаг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е ли вы представить себе разговор с коллегой или деловым партнером, где вы произносите: «При сем прилагается отдельная брошюра для вашего ознакомления?» Теперь представьте, что он отвечает: «Благодарю вас, сэр, и остаюсь вашим преданным сл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ршенно ясно, что перемены необходимы. Но это не означает, что вам нужно что-то менять в себе. С вами все в поряд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амом деле вам нужно найти способы проецирования своей личности на людей, которые читают ваши пись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имо всего прочего, мы живем в эпоху, когда установление доверительных отношений в бизнесе и личной жизни гораздо важнее, чем жесткая, накрахмаленная формальность былых вре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нам нужно изменить свой стиль и выйти наружу «из коробки» замкнут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этим мы и собираемся заняться.</w:t>
      </w:r>
    </w:p>
    <w:p>
      <w:pPr>
        <w:pStyle w:val="Normal"/>
        <w:shd w:fill="FFFFFF" w:val="clear"/>
        <w:jc w:val="both"/>
        <w:rPr/>
      </w:pPr>
      <w:r>
        <w:rPr/>
        <w:t>Для начала давайте посмотрим на некоторые «правила» составления писем и покажем, как можно освободиться от этих правил.</w:t>
      </w:r>
    </w:p>
    <w:tbl>
      <w:tblPr>
        <w:tblW w:w="5352" w:type="dxa"/>
        <w:jc w:val="left"/>
        <w:tblInd w:w="0" w:type="dxa"/>
        <w:tblLayout w:type="fixed"/>
        <w:tblCellMar>
          <w:top w:w="0" w:type="dxa"/>
          <w:left w:w="40" w:type="dxa"/>
          <w:bottom w:w="0" w:type="dxa"/>
          <w:right w:w="40" w:type="dxa"/>
        </w:tblCellMar>
      </w:tblPr>
      <w:tblGrid>
        <w:gridCol w:w="2563"/>
        <w:gridCol w:w="2789"/>
      </w:tblGrid>
      <w:tr>
        <w:trPr>
          <w:trHeight w:val="480" w:hRule="atLeast"/>
        </w:trPr>
        <w:tc>
          <w:tcPr>
            <w:tcW w:w="256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тарые правила</w:t>
            </w:r>
          </w:p>
        </w:tc>
        <w:tc>
          <w:tcPr>
            <w:tcW w:w="278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овые правила</w:t>
            </w:r>
          </w:p>
        </w:tc>
      </w:tr>
      <w:tr>
        <w:trPr>
          <w:trHeight w:val="898" w:hRule="atLeast"/>
        </w:trPr>
        <w:tc>
          <w:tcPr>
            <w:tcW w:w="256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да соблюдайте правила грамматики.</w:t>
            </w:r>
          </w:p>
        </w:tc>
        <w:tc>
          <w:tcPr>
            <w:tcW w:w="278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ворите как есть.</w:t>
            </w:r>
          </w:p>
        </w:tc>
      </w:tr>
      <w:tr>
        <w:trPr>
          <w:trHeight w:val="1694" w:hRule="atLeast"/>
        </w:trPr>
        <w:tc>
          <w:tcPr>
            <w:tcW w:w="2563" w:type="dxa"/>
            <w:tcBorders/>
            <w:shd w:fill="FFFFFF" w:val="clear"/>
          </w:tcPr>
          <w:p>
            <w:pPr>
              <w:pStyle w:val="Normal"/>
              <w:shd w:fill="FFFFFF" w:val="clear"/>
              <w:jc w:val="both"/>
              <w:rPr/>
            </w:pPr>
            <w:r>
              <w:rPr>
                <w:rFonts w:cs="Times New Roman" w:ascii="Times New Roman" w:hAnsi="Times New Roman"/>
                <w:i/>
                <w:iCs/>
                <w:sz w:val="22"/>
                <w:szCs w:val="22"/>
              </w:rPr>
              <w:t xml:space="preserve">Например: </w:t>
            </w:r>
            <w:r>
              <w:rPr>
                <w:rFonts w:cs="Times New Roman" w:ascii="Times New Roman" w:hAnsi="Times New Roman"/>
                <w:sz w:val="22"/>
                <w:szCs w:val="22"/>
              </w:rPr>
              <w:t>1. Никогда не заканчивайте предложение предлогом.</w:t>
            </w:r>
          </w:p>
        </w:tc>
        <w:tc>
          <w:tcPr>
            <w:tcW w:w="278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к однажды написал Уинстон Черчилль, «такая чушь не годится».</w:t>
            </w:r>
          </w:p>
        </w:tc>
      </w:tr>
      <w:tr>
        <w:trPr>
          <w:trHeight w:val="3302" w:hRule="atLeast"/>
        </w:trPr>
        <w:tc>
          <w:tcPr>
            <w:tcW w:w="256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икогда не начинайте предложение словами «и» или «но».</w:t>
            </w:r>
          </w:p>
        </w:tc>
        <w:tc>
          <w:tcPr>
            <w:tcW w:w="278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ишите так, как вы разговариваете. Начинайте предложения с «и» и «но», если это привлечет внимание читателя. И не только: это может придать дополнительный вес вашим аргументам.</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ИСА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и многие другие правила нарушаются в образцах писем, с которыми вы познакомитесь в следующих главах. Дело не в том, что правила обязательно должны нарушаться ради нашего же блага. Отличить хорошее письмо от плохого можно с помощью ответа на простой вопро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стигло ли ваше письмо желаемого результ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это означа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далось ли вам достучаться до чит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алось ли вам достучаться сквозь толстый слой других писем, полученных сегодня вашим адресатом? Что, если он получил 6 писем с тре-</w:t>
      </w:r>
    </w:p>
    <w:tbl>
      <w:tblPr>
        <w:tblW w:w="5352" w:type="dxa"/>
        <w:jc w:val="left"/>
        <w:tblInd w:w="0" w:type="dxa"/>
        <w:tblLayout w:type="fixed"/>
        <w:tblCellMar>
          <w:top w:w="0" w:type="dxa"/>
          <w:left w:w="40" w:type="dxa"/>
          <w:bottom w:w="0" w:type="dxa"/>
          <w:right w:w="40" w:type="dxa"/>
        </w:tblCellMar>
      </w:tblPr>
      <w:tblGrid>
        <w:gridCol w:w="2606"/>
        <w:gridCol w:w="2746"/>
      </w:tblGrid>
      <w:tr>
        <w:trPr>
          <w:trHeight w:val="2986" w:hRule="atLeast"/>
        </w:trPr>
        <w:tc>
          <w:tcPr>
            <w:tcW w:w="26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 предложении должно быть подлежащее и сказуемое.</w:t>
            </w:r>
          </w:p>
        </w:tc>
        <w:tc>
          <w:tcPr>
            <w:tcW w:w="274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еправда. Короткие предложения, состоящие из одного слова, очень эффективны. Вы можете изменить свой стиль сегодня. Прямо сейчас. И будете поражены результатом.</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ванием денег, и ваше письмо оказалось в самом ни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если сегодня он получил 3 письма с просьбами потратить свое время и/или деньги на новый продукт или идею, а ваше письмо оказалось четвертым? И отправилось в мусорную корзину со словами: «Черт бы побрал эту проклятую поч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сно одно.- для того, чтобы достучаться до адресата, ваше письмо должно быть не похожим на другие.</w:t>
      </w:r>
    </w:p>
    <w:p>
      <w:pPr>
        <w:pStyle w:val="Normal"/>
        <w:shd w:fill="FFFFFF" w:val="clear"/>
        <w:jc w:val="both"/>
        <w:rPr/>
      </w:pPr>
      <w:r>
        <w:rPr>
          <w:rFonts w:cs="Times New Roman" w:ascii="Times New Roman" w:hAnsi="Times New Roman"/>
          <w:sz w:val="22"/>
          <w:szCs w:val="22"/>
        </w:rPr>
        <w:t xml:space="preserve">Это не означает, что, нарушая старые правила, вы автоматически оказываетесь в более выгодном положении. Нет. Вы будете выгодно отличаться от других, </w:t>
      </w:r>
      <w:r>
        <w:rPr>
          <w:rFonts w:cs="Times New Roman" w:ascii="Times New Roman" w:hAnsi="Times New Roman"/>
          <w:i/>
          <w:iCs/>
          <w:sz w:val="22"/>
          <w:szCs w:val="22"/>
        </w:rPr>
        <w:t xml:space="preserve">если останетесь собой — </w:t>
      </w:r>
      <w:r>
        <w:rPr>
          <w:rFonts w:cs="Times New Roman" w:ascii="Times New Roman" w:hAnsi="Times New Roman"/>
          <w:sz w:val="22"/>
          <w:szCs w:val="22"/>
        </w:rPr>
        <w:t>нормальным человеком, который разговаривает с другими людьми один на од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готовьтесь к испытанию. Если вы собираетесь применять наши правила на практике, вам придется отвыкнуть от некоторых старых, косных и формальных идей, чтобы освободить место для нов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будет еще и ценным опытом для вас. Когда вы познакомитесь с навыками и идеями, выводящими человеческое мышление «из коробки», ваши письма начнут работать так, как никогда ран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ерейдем к этому после обзора некоторых рекомендаций или, точнее, когда узнаем,</w:t>
      </w:r>
    </w:p>
    <w:p>
      <w:pPr>
        <w:pStyle w:val="Normal"/>
        <w:shd w:fill="FFFFFF" w:val="clear"/>
        <w:jc w:val="both"/>
        <w:rPr/>
      </w:pPr>
      <w:r>
        <w:rPr/>
        <w:t>каких слов нужно избегать, а какими следует пользоваться.</w:t>
      </w:r>
    </w:p>
    <w:tbl>
      <w:tblPr>
        <w:tblW w:w="5338" w:type="dxa"/>
        <w:jc w:val="left"/>
        <w:tblInd w:w="0" w:type="dxa"/>
        <w:tblLayout w:type="fixed"/>
        <w:tblCellMar>
          <w:top w:w="0" w:type="dxa"/>
          <w:left w:w="40" w:type="dxa"/>
          <w:bottom w:w="0" w:type="dxa"/>
          <w:right w:w="40" w:type="dxa"/>
        </w:tblCellMar>
      </w:tblPr>
      <w:tblGrid>
        <w:gridCol w:w="2640"/>
        <w:gridCol w:w="2698"/>
      </w:tblGrid>
      <w:tr>
        <w:trPr>
          <w:trHeight w:val="658" w:hRule="atLeast"/>
        </w:trPr>
        <w:tc>
          <w:tcPr>
            <w:tcW w:w="264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Избегайте </w:t>
            </w:r>
            <w:r>
              <w:rPr>
                <w:rFonts w:cs="Times New Roman" w:ascii="Times New Roman" w:hAnsi="Times New Roman"/>
                <w:sz w:val="22"/>
                <w:szCs w:val="22"/>
              </w:rPr>
              <w:t xml:space="preserve">этих </w:t>
            </w:r>
            <w:r>
              <w:rPr>
                <w:rFonts w:cs="Times New Roman" w:ascii="Times New Roman" w:hAnsi="Times New Roman"/>
                <w:b/>
                <w:bCs/>
                <w:sz w:val="22"/>
                <w:szCs w:val="22"/>
              </w:rPr>
              <w:t>СЛОВ:</w:t>
            </w:r>
          </w:p>
        </w:tc>
        <w:tc>
          <w:tcPr>
            <w:tcW w:w="26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льзуйтесь этими словами:</w:t>
            </w:r>
          </w:p>
        </w:tc>
      </w:tr>
      <w:tr>
        <w:trPr>
          <w:trHeight w:val="869" w:hRule="atLeast"/>
        </w:trPr>
        <w:tc>
          <w:tcPr>
            <w:tcW w:w="264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сем (прилагается)».</w:t>
            </w:r>
          </w:p>
        </w:tc>
        <w:tc>
          <w:tcPr>
            <w:tcW w:w="26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ите, я приложил ваш...»</w:t>
            </w:r>
          </w:p>
        </w:tc>
      </w:tr>
      <w:tr>
        <w:trPr>
          <w:trHeight w:val="734" w:hRule="atLeast"/>
        </w:trPr>
        <w:tc>
          <w:tcPr>
            <w:tcW w:w="264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остовериться...»</w:t>
            </w:r>
          </w:p>
        </w:tc>
        <w:tc>
          <w:tcPr>
            <w:tcW w:w="26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йти, обнаружить, вы убедитесь...»</w:t>
            </w:r>
          </w:p>
        </w:tc>
      </w:tr>
      <w:tr>
        <w:trPr>
          <w:trHeight w:val="734" w:hRule="atLeast"/>
        </w:trPr>
        <w:tc>
          <w:tcPr>
            <w:tcW w:w="264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ратчайшие сроки...»</w:t>
            </w:r>
          </w:p>
        </w:tc>
        <w:tc>
          <w:tcPr>
            <w:tcW w:w="26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стро...»</w:t>
            </w:r>
          </w:p>
        </w:tc>
      </w:tr>
      <w:tr>
        <w:trPr>
          <w:trHeight w:val="691" w:hRule="atLeast"/>
        </w:trPr>
        <w:tc>
          <w:tcPr>
            <w:tcW w:w="264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ствовать...»</w:t>
            </w:r>
          </w:p>
        </w:tc>
        <w:tc>
          <w:tcPr>
            <w:tcW w:w="26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остить, сделать легче для...»</w:t>
            </w:r>
          </w:p>
        </w:tc>
      </w:tr>
      <w:tr>
        <w:trPr>
          <w:trHeight w:val="451" w:hRule="atLeast"/>
        </w:trPr>
        <w:tc>
          <w:tcPr>
            <w:tcW w:w="264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м случае, если...»</w:t>
            </w:r>
          </w:p>
        </w:tc>
        <w:tc>
          <w:tcPr>
            <w:tcW w:w="26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w:t>
            </w:r>
          </w:p>
        </w:tc>
      </w:tr>
      <w:tr>
        <w:trPr>
          <w:trHeight w:val="706" w:hRule="atLeast"/>
        </w:trPr>
        <w:tc>
          <w:tcPr>
            <w:tcW w:w="264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илу того факта, что...»</w:t>
            </w:r>
          </w:p>
        </w:tc>
        <w:tc>
          <w:tcPr>
            <w:tcW w:w="26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потому что...»</w:t>
            </w:r>
          </w:p>
        </w:tc>
      </w:tr>
      <w:tr>
        <w:trPr>
          <w:trHeight w:val="418" w:hRule="atLeast"/>
        </w:trPr>
        <w:tc>
          <w:tcPr>
            <w:tcW w:w="264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сительно...»</w:t>
            </w:r>
          </w:p>
        </w:tc>
        <w:tc>
          <w:tcPr>
            <w:tcW w:w="26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w:t>
            </w:r>
          </w:p>
        </w:tc>
      </w:tr>
      <w:tr>
        <w:trPr>
          <w:trHeight w:val="691" w:hRule="atLeast"/>
        </w:trPr>
        <w:tc>
          <w:tcPr>
            <w:tcW w:w="264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а, издержки...»</w:t>
            </w:r>
          </w:p>
        </w:tc>
        <w:tc>
          <w:tcPr>
            <w:tcW w:w="26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клад, капиталовложение...»</w:t>
            </w:r>
          </w:p>
        </w:tc>
      </w:tr>
      <w:tr>
        <w:trPr>
          <w:trHeight w:val="749" w:hRule="atLeast"/>
        </w:trPr>
        <w:tc>
          <w:tcPr>
            <w:tcW w:w="264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акт...»</w:t>
            </w:r>
          </w:p>
        </w:tc>
        <w:tc>
          <w:tcPr>
            <w:tcW w:w="26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кумент, соглашение...»</w:t>
            </w:r>
          </w:p>
        </w:tc>
      </w:tr>
    </w:tbl>
    <w:p>
      <w:pPr>
        <w:pStyle w:val="Normal"/>
        <w:shd w:fill="FFFFFF" w:val="clear"/>
        <w:jc w:val="both"/>
        <w:rPr/>
      </w:pPr>
      <w:r>
        <w:rPr>
          <w:rFonts w:cs="Times New Roman" w:ascii="Times New Roman" w:hAnsi="Times New Roman"/>
          <w:sz w:val="22"/>
          <w:szCs w:val="22"/>
        </w:rPr>
        <w:t>Слова и фразы в правой колонке гораздо менее формальны. Вы увидите, что они образуют основу для более мощных и удобочитаемых предложений. Их использование (и многих других фраз, с которыми вы скоро познакомитесь) придаст вашим письмам личный, доверительный оттенок. Тот неповторимый оттенок, который сделает их более эффектив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ость и индивидуальность вагких писем — вот чему посвящена книга «Язык ш сь-ма». Мышление «за пределами коробки» играет ключевую роль, как и новая радиостанция, о которой пойдет речь в следующей главе. А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АЯ РАДИОСТАНЦИЯ ДЛЯ ВАС</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81985" cy="2105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 t="-17" r="-11" b="-17"/>
                    <a:stretch>
                      <a:fillRect/>
                    </a:stretch>
                  </pic:blipFill>
                  <pic:spPr bwMode="auto">
                    <a:xfrm>
                      <a:off x="0" y="0"/>
                      <a:ext cx="3181985" cy="21056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едующий раз, когда вы возьмете ручку и сядете писать письмо, нарисуйте мысленный образ вашего адресата.</w:t>
      </w:r>
    </w:p>
    <w:p>
      <w:pPr>
        <w:pStyle w:val="Normal"/>
        <w:shd w:fill="FFFFFF" w:val="clear"/>
        <w:jc w:val="both"/>
        <w:rPr/>
      </w:pPr>
      <w:r>
        <w:rPr>
          <w:rFonts w:cs="Times New Roman" w:ascii="Times New Roman" w:hAnsi="Times New Roman"/>
          <w:sz w:val="22"/>
          <w:szCs w:val="22"/>
        </w:rPr>
        <w:t>Думайте о нем, как о пришельце с далекой планеты. У него нет глаз и ушей. Есть только спиральные телевизионные антенны, торчащие в тех местах, где у человека обычно находятся у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антенны настроены на особую, очень узкую частоту. Настолько узкую, что, если ваше сообщение транслируется на соседней, но немного другой частоте, он его не услышит.</w:t>
      </w:r>
    </w:p>
    <w:p>
      <w:pPr>
        <w:pStyle w:val="Normal"/>
        <w:shd w:fill="FFFFFF" w:val="clear"/>
        <w:jc w:val="both"/>
        <w:rPr/>
      </w:pPr>
      <w:r>
        <w:rPr>
          <w:rFonts w:cs="Times New Roman" w:ascii="Times New Roman" w:hAnsi="Times New Roman"/>
          <w:sz w:val="22"/>
          <w:szCs w:val="22"/>
        </w:rPr>
        <w:t>Или, выражаясь другими словами, если ваше сообщение не попадает на нужную волну (волну адресата), оно канет туда же, куда отправляются многие другие письма — прямо в МК</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частью, частота или длина волны, на которую настроен ваш адресат, вполне предсказуема. У нее даже есть название: ЧТЕ — Д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верно. Ваш адресат настроен на радиостанцию, которая называется ЧТЕ — Д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означают ее позыв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УТ ЕСТЬ ДЛЯ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значает, что ваш адресат получает каждую строчку письма через фильтр ЧТЕ — ДМ, расположенный где-то между его глазами и головным моз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ще говоря, все, что совпадает с частотой ЧТЕ — ДМ, принимается и проходит чере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К — мусорная корзина. Я поставил звездочку только для того, чтобы указать на важность сносок в ваших письмах. Готов поспорить, вы сначала прочитали «МК», а потом сразу же перешли к этой сноске. Здесь есть важный урок, который мы подробнее обсудим впоследствии. — </w:t>
      </w:r>
      <w:r>
        <w:rPr>
          <w:rFonts w:cs="Times New Roman" w:ascii="Times New Roman" w:hAnsi="Times New Roman"/>
          <w:i/>
          <w:iCs/>
          <w:sz w:val="22"/>
          <w:szCs w:val="22"/>
        </w:rPr>
        <w:t>Прим. автора.</w:t>
      </w:r>
    </w:p>
    <w:p>
      <w:pPr>
        <w:pStyle w:val="Normal"/>
        <w:shd w:fill="FFFFFF" w:val="clear"/>
        <w:jc w:val="both"/>
        <w:rPr/>
      </w:pPr>
      <w:r>
        <w:rPr>
          <w:rFonts w:cs="Times New Roman" w:ascii="Times New Roman" w:hAnsi="Times New Roman"/>
          <w:sz w:val="22"/>
          <w:szCs w:val="22"/>
        </w:rPr>
        <w:t xml:space="preserve">фильтр. Все, что не совпадает с частотой ЧТЕ — </w:t>
      </w:r>
      <w:r>
        <w:rPr>
          <w:rFonts w:cs="Times New Roman" w:ascii="Times New Roman" w:hAnsi="Times New Roman"/>
          <w:sz w:val="22"/>
          <w:szCs w:val="22"/>
          <w:lang w:val="en-US"/>
        </w:rPr>
        <w:t>nisi</w:t>
      </w:r>
      <w:r>
        <w:rPr>
          <w:rFonts w:cs="Times New Roman" w:ascii="Times New Roman" w:hAnsi="Times New Roman"/>
          <w:sz w:val="22"/>
          <w:szCs w:val="22"/>
        </w:rPr>
        <w:t xml:space="preserve"> автоматически отвергается (я написал «проще говоря», потому что есть другие способы проникновения через фильтр, о которых вы вскоре узн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о чем мы до сих пор говорили, выглядит очень просто, не правда ли? И звучит здраво. Однако мы с поразительным упорством продолжаем наступать на одни и те же граб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накомьтесь с типичным образчиком почтовой рекламы, который я получил, когда работал над этой главой. Потом мы проанализируем его (обратите внимание, что я удалил все ссылки на отправителя, чтобы защитить его от вполне оправданной критики).</w:t>
      </w:r>
    </w:p>
    <w:p>
      <w:pPr>
        <w:pStyle w:val="Normal"/>
        <w:shd w:fill="FFFFFF" w:val="clear"/>
        <w:jc w:val="both"/>
        <w:rPr/>
      </w:pPr>
      <w:r>
        <w:rPr>
          <w:rFonts w:cs="Times New Roman" w:ascii="Times New Roman" w:hAnsi="Times New Roman"/>
          <w:sz w:val="22"/>
          <w:szCs w:val="22"/>
        </w:rPr>
        <w:t xml:space="preserve">«КОМПАНИЯ </w:t>
      </w:r>
      <w:r>
        <w:rPr>
          <w:rFonts w:cs="Times New Roman" w:ascii="Times New Roman" w:hAnsi="Times New Roman"/>
          <w:sz w:val="22"/>
          <w:szCs w:val="22"/>
          <w:lang w:val="en-US"/>
        </w:rPr>
        <w:t>XXX</w:t>
      </w:r>
      <w:r>
        <w:rPr>
          <w:rFonts w:cs="Times New Roman" w:ascii="Times New Roman" w:hAnsi="Times New Roman"/>
          <w:sz w:val="22"/>
          <w:szCs w:val="22"/>
        </w:rPr>
        <w:t xml:space="preserve"> СЕРДЕЧНО ПРИГЛАШАЕТ ВАС НА СПЕЦИАЛЬНУЮ ПРЕЗЕНТАЦИЮ НОВЫХ МОД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0 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МОРФОТНЫЙ МАСШТАБИРУЕМЫЙ ЦВЕТНОЙ КОП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СОНАЛЬНЫЙ КОПИ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Z</w:t>
      </w:r>
      <w:r>
        <w:rPr>
          <w:rFonts w:cs="Times New Roman" w:ascii="Times New Roman" w:hAnsi="Times New Roman"/>
          <w:i/>
          <w:iCs/>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АН ПИЗ, ПОЛ ДА1 |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ОРАЯ СОСТОИТСЯ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ВЕР-РУ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ЕЛЬ «СТЮАРТ ГАМИЛЬТОН-&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НГСФОРД СМИТ-ДРАЙ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КТОРИЯ, ШТАТ КВИНСЛЕН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ТОРНИК, 2 СЕНТЯБРЯ, И В СРЕДУ, 3 СЕНТЯБР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ЖЕ БУДУТ ПРЕДСТАВЛЕН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СЛЕДНИЕ ДОСТИЖЕНИЯ В ОБЛАСТИ МИКРОФИЛЬМ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 ОБОРУДОВАНИЯ ДЛЯ ПОЛНОЦВЕТНОЙ ПЕЧА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ОДТВЕР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ШЕГО УЧАС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ДЛЯ ДОПОЛНИТЕ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ФОРМАЦИИ ПРОСЬ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ЩАТЬСЯ К ОТПРАВИТЕ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ТЕЛ.: ХХХ-ХХХХ.</w:t>
      </w:r>
    </w:p>
    <w:p>
      <w:pPr>
        <w:sectPr>
          <w:headerReference w:type="default" r:id="rId1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кренне ваш, КОМПАНИЯ </w:t>
      </w:r>
      <w:r>
        <w:rPr>
          <w:rFonts w:cs="Times New Roman" w:ascii="Times New Roman" w:hAnsi="Times New Roman"/>
          <w:sz w:val="22"/>
          <w:szCs w:val="22"/>
          <w:lang w:val="en-US"/>
        </w:rPr>
        <w:t>XXX</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я уже говорил, типичный образчик, не правда 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де здесь ЧТЕ — ДМ? </w:t>
      </w:r>
      <w:r>
        <w:rPr>
          <w:rFonts w:cs="Times New Roman" w:ascii="Times New Roman" w:hAnsi="Times New Roman"/>
          <w:i/>
          <w:iCs/>
          <w:sz w:val="22"/>
          <w:szCs w:val="22"/>
        </w:rPr>
        <w:t>Что тут есть для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уверен, что человек, составлявший письмо, действительно восхищен возможностями модели 740 Т... но при чем тут я? И, возможно, слова «анаморфотный» и «масштабируемый» вызывают у него обильное слюноотделение. Но адресат остается равнодуш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что вы думаете о последней строчке?</w:t>
      </w:r>
    </w:p>
    <w:p>
      <w:pPr>
        <w:pStyle w:val="Normal"/>
        <w:shd w:fill="FFFFFF" w:val="clear"/>
        <w:jc w:val="both"/>
        <w:rPr/>
      </w:pPr>
      <w:r>
        <w:rPr>
          <w:rFonts w:cs="Times New Roman" w:ascii="Times New Roman" w:hAnsi="Times New Roman"/>
          <w:sz w:val="22"/>
          <w:szCs w:val="22"/>
        </w:rPr>
        <w:t xml:space="preserve">«...Просьба обращаться </w:t>
      </w:r>
      <w:r>
        <w:rPr>
          <w:rFonts w:cs="Times New Roman" w:ascii="Times New Roman" w:hAnsi="Times New Roman"/>
          <w:b/>
          <w:bCs/>
          <w:sz w:val="22"/>
          <w:szCs w:val="22"/>
        </w:rPr>
        <w:t xml:space="preserve">к отправителю </w:t>
      </w:r>
      <w:r>
        <w:rPr>
          <w:rFonts w:cs="Times New Roman" w:ascii="Times New Roman" w:hAnsi="Times New Roman"/>
          <w:sz w:val="22"/>
          <w:szCs w:val="22"/>
        </w:rPr>
        <w:t>по тел.: ХХХ-ХХХХ».</w:t>
      </w:r>
    </w:p>
    <w:p>
      <w:pPr>
        <w:pStyle w:val="Normal"/>
        <w:shd w:fill="FFFFFF" w:val="clear"/>
        <w:jc w:val="both"/>
        <w:rPr/>
      </w:pPr>
      <w:r>
        <w:rPr>
          <w:rFonts w:cs="Times New Roman" w:ascii="Times New Roman" w:hAnsi="Times New Roman"/>
          <w:sz w:val="22"/>
          <w:szCs w:val="22"/>
        </w:rPr>
        <w:t xml:space="preserve">Вот пример «накрахмаленности» и жесткой формальности, о которой я говорил. Это пример добросовестного следования правилам — тем правилам, которые были написаны в </w:t>
      </w:r>
      <w:r>
        <w:rPr>
          <w:rFonts w:cs="Times New Roman" w:ascii="Times New Roman" w:hAnsi="Times New Roman"/>
          <w:sz w:val="22"/>
          <w:szCs w:val="22"/>
          <w:lang w:val="en-US"/>
        </w:rPr>
        <w:t>XIX</w:t>
      </w:r>
      <w:r>
        <w:rPr>
          <w:rFonts w:cs="Times New Roman" w:ascii="Times New Roman" w:hAnsi="Times New Roman"/>
          <w:sz w:val="22"/>
          <w:szCs w:val="22"/>
        </w:rPr>
        <w:t xml:space="preserve"> ве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ользуемся подобными фразами, потому что до сих пор нас учили думать «в коробке». До сих пор мы были связаны привычными схемами, усвоенными в результате многолетнего обучения. Однако схемы, которыми мы пользуемся, чертовски неэффективны, не так 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ьмем, к примеру, следующее письмо. Посмотрите, какое оно безличное и невыразительно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Дорогой сэр/мада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МА: КАСАТЕЛЬНО ПРОГРАММ СТАЖИРОВКИ ДЛЯ СОТРУДНИК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дополнение к недавним телефонным переговорам с вашей компанией мы имеем удовольствие предложить вам нашу брошюру для вашего ознакомл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к известно вашей компании, стажировка и повышение квалификации персонала играют жизненно важную роль для успешного ведения деловых операций. В прилагаемой брошюре содержатся дополнительные сведения о курсах повышения квалификации, которые могут представлять для вас определенный интерес, так как они создают альтернативу программам стажировки, существующим в вашей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ы будем очень признательны, если вы свяжетесь с нами и договоритесь о встрече с целью осмотра наших помещений и оборудования для стажировки персонала. Мы можем организовать визит нашего представителя для получения дальнейшей информации о содержании и стоимости различных курсов профессиональной подготов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скренне ва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надежно, не правда 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сьмо начинается с туманного кли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ополнение к недавним телефонным переговорам с вашей компан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ыми словами, они говорят: «Мы разговариваем не с вами, а с вашей компан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адресата сразу же складывается впечатление, что его личным мнением пренебрегают. Ему как бы говорят: «Мы интересуемся только вашей компанией, а на вас нам напле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дальше — еще хуже. Вот начало второго абза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звестно вашей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о все равно что сказать.- «Вашей компании известно, </w:t>
      </w:r>
      <w:r>
        <w:rPr>
          <w:rFonts w:cs="Times New Roman" w:ascii="Times New Roman" w:hAnsi="Times New Roman"/>
          <w:i/>
          <w:iCs/>
          <w:sz w:val="22"/>
          <w:szCs w:val="22"/>
        </w:rPr>
        <w:t>но вам —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охарактеризовать это письмо? Безличное. Непродуманное. Неэффективное. И почти оскорбительное. Так работают старые схемы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вайте поищем лучший спос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иски лучшего способа начинаются с мышления «за пределами коробки» и настройки на частоту ЧТЕ — ДМ.</w:t>
      </w:r>
    </w:p>
    <w:p>
      <w:pPr>
        <w:pStyle w:val="Normal"/>
        <w:shd w:fill="FFFFFF" w:val="clear"/>
        <w:jc w:val="both"/>
        <w:rPr/>
      </w:pPr>
      <w:r>
        <w:rPr>
          <w:rFonts w:cs="Times New Roman" w:ascii="Times New Roman" w:hAnsi="Times New Roman"/>
          <w:sz w:val="22"/>
          <w:szCs w:val="22"/>
        </w:rPr>
        <w:t>Чтобы окончательно прояснить ситуацию, Давайте рассмотрим другой пример, где ЧТЕ ДМ совершенно игнорируется отправителем. В результате адресат совершенно игнорирует содержание письм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орогой сэ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Если ваша фирма занимается консультациями в области компьютерных решений для импорта, хранения, распределения, изготовления или торговли промышленными товарами, просим вас ознакомиться с дальнейшей информаци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ша компания планирует серию презентаций в отеле «Шератон» 3 и 4 сентября. Вход только по письменному приглашению для лиц, регулярно консультирующих своих клиентов по данному кругу вопросов. Обе презентации одинаковы, и таким образом вы можете выбрать удобный для себя ден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Если вы хотите посетить нашу презентацию, просьба позвонить Робину Доновану по тел.: ХХХХХХХ, чтобы мы могли выслать вам официальное приглаш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скренне ваш, Джон Смит».</w:t>
      </w:r>
    </w:p>
    <w:p>
      <w:pPr>
        <w:pStyle w:val="Normal"/>
        <w:shd w:fill="FFFFFF" w:val="clear"/>
        <w:jc w:val="both"/>
        <w:rPr/>
      </w:pPr>
      <w:r>
        <w:rPr>
          <w:rFonts w:cs="Times New Roman" w:ascii="Times New Roman" w:hAnsi="Times New Roman"/>
          <w:sz w:val="22"/>
          <w:szCs w:val="22"/>
        </w:rPr>
        <w:t xml:space="preserve">Как вы думаете, сколько человек посетило </w:t>
      </w:r>
      <w:r>
        <w:rPr>
          <w:rFonts w:cs="Times New Roman" w:ascii="Times New Roman" w:hAnsi="Times New Roman"/>
          <w:sz w:val="22"/>
          <w:szCs w:val="22"/>
          <w:vertAlign w:val="subscript"/>
        </w:rPr>
        <w:t>э</w:t>
      </w:r>
      <w:r>
        <w:rPr>
          <w:rFonts w:cs="Times New Roman" w:ascii="Times New Roman" w:hAnsi="Times New Roman"/>
          <w:sz w:val="22"/>
          <w:szCs w:val="22"/>
        </w:rPr>
        <w:t>ту презентацию в отеле «Шерат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ожидали, что придет 300 человек. Пришло 5 человек. По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ому что в письме нет ЧТЕ — ДМ. Что тут есть для меня? Что я выгадаю, если пойду на презентацию? Какая мне от этого поль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ру нет, письмо составлено по всем правилам. Но достигнутый результат минима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нас есть для вас хорошие новости. Если вы пишете письма, похожие на это, то вскоре обнаружите, как легко изменить свой стиль. Вы узнаете, как писать эффективные письма. Вы поймете, как просто бывает добиться желаемого результ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ите ли, авторы писем, которые мы до сих пор рассматривали, упускали из виду одну простую вещь, а именно — первый ключевой принцип составления писем. Вот он:</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КЛЮЧЕВОЙ ПРИНЦИП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ДА ОБЪЯСНЯЙТЕ АДРЕСА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ОНКРЕТНЫХ ВЫРАЖ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ИМЕННО ОН ПОЛУЧИТ, ОБНАРУЖИТ, ОТКРО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ЧЕГО ОН СМОЖЕТ ДОСТИ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СДЕЛАЕТ ТО, О ЧЕМ ВЫ ЕГО ПРОС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ыми словами, когда вы пишете письма, помните о том, что антенна вашего адресата настроена на волну ЧТЕ — Д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увидите, что, как только вы начнете делать это, вам откроется нечто очень интересное. Вы обнаружите, что пользуетесь словами точно так же, как я в предыдущем предложении (сосчитайте количество обращений на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аше мышление настроено на волну ЧТЕ — ДМ, вы автоматически выбираете слова, привлекающие внимание читателя. Вы строите фразы и предложения в терминах ЧТЕ — ДМ.</w:t>
      </w:r>
    </w:p>
    <w:p>
      <w:pPr>
        <w:pStyle w:val="Normal"/>
        <w:shd w:fill="FFFFFF" w:val="clear"/>
        <w:jc w:val="both"/>
        <w:rPr/>
      </w:pPr>
      <w:r>
        <w:rPr>
          <w:rFonts w:cs="Times New Roman" w:ascii="Times New Roman" w:hAnsi="Times New Roman"/>
          <w:sz w:val="22"/>
          <w:szCs w:val="22"/>
        </w:rPr>
        <w:t xml:space="preserve">Вот пример — письмо, написанное для одного из клиентов Пола, который пользуется его телефонной программой входящих звонков </w:t>
      </w:r>
      <w:r>
        <w:rPr>
          <w:rFonts w:cs="Times New Roman" w:ascii="Times New Roman" w:hAnsi="Times New Roman"/>
          <w:i/>
          <w:iCs/>
          <w:sz w:val="22"/>
          <w:szCs w:val="22"/>
        </w:rPr>
        <w:t xml:space="preserve">под </w:t>
      </w:r>
      <w:r>
        <w:rPr>
          <w:rFonts w:cs="Times New Roman" w:ascii="Times New Roman" w:hAnsi="Times New Roman"/>
          <w:sz w:val="22"/>
          <w:szCs w:val="22"/>
        </w:rPr>
        <w:t xml:space="preserve">названием «Звоните правильно». В этом письме излагаются (в терминах ЧТЕ — ДМ) сведения о дополнительной программе, связанной с </w:t>
      </w:r>
      <w:r>
        <w:rPr>
          <w:rFonts w:cs="Times New Roman" w:ascii="Times New Roman" w:hAnsi="Times New Roman"/>
          <w:i/>
          <w:iCs/>
          <w:sz w:val="22"/>
          <w:szCs w:val="22"/>
        </w:rPr>
        <w:t xml:space="preserve">исходящими </w:t>
      </w:r>
      <w:r>
        <w:rPr>
          <w:rFonts w:cs="Times New Roman" w:ascii="Times New Roman" w:hAnsi="Times New Roman"/>
          <w:sz w:val="22"/>
          <w:szCs w:val="22"/>
        </w:rPr>
        <w:t>звонками. Читай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ое утро, Шерил.</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чень приятно получить в вашем лице одного из новых клиентов нашей программы «Звоните 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лагодарим вас за решение стать нашим клиентом и понимание важной роли телефонных переговоров для вашего бизнес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Отдельное спасибо за ваш запрос о дополнительной информации по разделу программы для исходящих звонков. Мы называем его «Звоните правильно </w:t>
      </w:r>
      <w:r>
        <w:rPr>
          <w:rFonts w:cs="Times New Roman" w:ascii="Times New Roman" w:hAnsi="Times New Roman"/>
          <w:sz w:val="22"/>
          <w:szCs w:val="22"/>
        </w:rPr>
        <w:t xml:space="preserve">— </w:t>
      </w:r>
      <w:r>
        <w:rPr>
          <w:rFonts w:cs="Times New Roman" w:ascii="Times New Roman" w:hAnsi="Times New Roman"/>
          <w:i/>
          <w:iCs/>
          <w:sz w:val="22"/>
          <w:szCs w:val="22"/>
        </w:rPr>
        <w:t>Часть 2-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от краткий обзор некоторых новшеств, которые вы обнаружите во второй части программ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просту говоря, вы узнаете, как пользоваться телефоном для экономии огромного количества денег и времени. Вы также узнаете, как использовать телефон, чтобы продавать больше ваших продуктов и услуг. Сначала давайте немного поговорим об эконом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Если у вас есть должники, которые не торопятся платить, вы узнаете несколько потрясающих новых идей о том, как собрать с них деньги </w:t>
      </w:r>
      <w:r>
        <w:rPr>
          <w:rFonts w:cs="Times New Roman" w:ascii="Times New Roman" w:hAnsi="Times New Roman"/>
          <w:sz w:val="22"/>
          <w:szCs w:val="22"/>
        </w:rPr>
        <w:t xml:space="preserve">— </w:t>
      </w:r>
      <w:r>
        <w:rPr>
          <w:rFonts w:cs="Times New Roman" w:ascii="Times New Roman" w:hAnsi="Times New Roman"/>
          <w:i/>
          <w:iCs/>
          <w:sz w:val="22"/>
          <w:szCs w:val="22"/>
        </w:rPr>
        <w:t>быстро и просто. С помощью простых новых методик, работающих без угроз или жесткого д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 примеру, один бизнесмен из Перта, к своему несказанному удивлению, вернул долг в $15 000 с первой попытки... а он был уже почти готов списать эти деньги! Мы покажем вам, как это делае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 возможно, самая большая выгода заключается в использовании этих методик для привлечения новых клиентов. Клиентов, которые принесут вам дополнительные прибыли и откроют новые возм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ознакомившись с программой «Звоните правильно </w:t>
      </w:r>
      <w:r>
        <w:rPr>
          <w:rFonts w:cs="Times New Roman" w:ascii="Times New Roman" w:hAnsi="Times New Roman"/>
          <w:sz w:val="22"/>
          <w:szCs w:val="22"/>
        </w:rPr>
        <w:t xml:space="preserve">— </w:t>
      </w:r>
      <w:r>
        <w:rPr>
          <w:rFonts w:cs="Times New Roman" w:ascii="Times New Roman" w:hAnsi="Times New Roman"/>
          <w:i/>
          <w:iCs/>
          <w:sz w:val="22"/>
          <w:szCs w:val="22"/>
        </w:rPr>
        <w:t>Часть 2-я», вы узнаете, как добиться личной встречи слюдьми, которые нуждаются в ваших продуктах и услугах. Вы увидите, как просто договориться о встрече (даже с «трудными» перспективными клиентами)... как только усвоите и примените все то, о чем идет речь в нашей программ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 узнаете, как нужно составлять и оформлять эффективные рекламные письма, чтобы вам было еще проще договариваться слюдьми, которые пока не являются вашими клиент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то действительно мощный и очень эффективный продукт. К примеру, Джулии Кох из дизайнерского бюро в Мельбурне пришлось пережить «шесть пустых недель», по ее собственному выражению. С помощью нашей методики она получила заказ на $1700 уже на второй день и с тех пор не оглядывалась назад. Вы можете добиться таких же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к насчет возражений? Они больше никогда не будут для вас проблемой в телефонных разговорах. Вы получите четкий поэтапный план, позволяющий своевременно нейтрализовать любое возражение. Вы обнаружите, что можете пользоваться этими идеями в дополнение к навыкам, уже полученным в Части 1 -й нашей программ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 это еще не вс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к и в первой части программы, в «Звоните правильно — Часть 2-я» большое внимание уделяется специфическим деталям повседневной работы. Мы снова пользуемся «моделированными» телефонными звонками, чтобы показать, каким образом можно использовать новые навыки для расширения вашего бизнеса. В нашем подходе основную роль играет не давление на клиента, а тщательное знакомство с его потребностями и уважительное отношение к нем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К примеру, вы познакомитесь с фразами и особыми приемами разговора, необходимыми для того, чтобы справиться с секретаршей или клерком в приемной, который отказывается соединить </w:t>
      </w:r>
      <w:r>
        <w:rPr>
          <w:rFonts w:cs="Times New Roman" w:ascii="Times New Roman" w:hAnsi="Times New Roman"/>
          <w:sz w:val="22"/>
          <w:szCs w:val="22"/>
        </w:rPr>
        <w:t xml:space="preserve">, </w:t>
      </w:r>
      <w:r>
        <w:rPr>
          <w:rFonts w:cs="Times New Roman" w:ascii="Times New Roman" w:hAnsi="Times New Roman"/>
          <w:i/>
          <w:iCs/>
          <w:sz w:val="22"/>
          <w:szCs w:val="22"/>
        </w:rPr>
        <w:t>вас со своим боссом, пока не допросит вас так, словно вы агент Секретной Служб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Целый раздел нашей программы увеличения прибыли посвящен уникальному методу, который называется </w:t>
      </w:r>
      <w:r>
        <w:rPr>
          <w:rFonts w:cs="Times New Roman" w:ascii="Times New Roman" w:hAnsi="Times New Roman"/>
          <w:sz w:val="22"/>
          <w:szCs w:val="22"/>
        </w:rPr>
        <w:t xml:space="preserve">ТЕЛЕМАРКЕТИНГОМ - </w:t>
      </w:r>
      <w:r>
        <w:rPr>
          <w:rFonts w:cs="Times New Roman" w:ascii="Times New Roman" w:hAnsi="Times New Roman"/>
          <w:i/>
          <w:iCs/>
          <w:sz w:val="22"/>
          <w:szCs w:val="22"/>
        </w:rPr>
        <w:t>как пользоваться телефоном, чтобы продавать ваши продукты и услуги без личного визита к клиенту. Дополнительные достоинства программы «Звоните правильно — Часть 2-я» заключаются в том, что (а) это полная четырехчасовая программа и (б) мне понадобилось совсем немного времени, чтобы познакомить вас с ее основными принцип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 безусловно заслуживаете награды хотя бы за то, что дочитали до этого места. И это не просто слова: я говорю о вполне реальной наград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зрешите объяснить...»</w:t>
      </w:r>
    </w:p>
    <w:p>
      <w:pPr>
        <w:pStyle w:val="Normal"/>
        <w:shd w:fill="FFFFFF" w:val="clear"/>
        <w:jc w:val="both"/>
        <w:rPr/>
      </w:pPr>
      <w:r>
        <w:rPr>
          <w:rFonts w:cs="Times New Roman" w:ascii="Times New Roman" w:hAnsi="Times New Roman"/>
          <w:sz w:val="22"/>
          <w:szCs w:val="22"/>
        </w:rPr>
        <w:t xml:space="preserve">Чувствуете разницу? Это преимущества мышления в терминах ЧТЕ — ДМ. Воспользовавшись ими, вы обнаружите, что письменное общение открывает для вас </w:t>
      </w:r>
      <w:r>
        <w:rPr>
          <w:rFonts w:cs="Times New Roman" w:ascii="Times New Roman" w:hAnsi="Times New Roman"/>
          <w:i/>
          <w:iCs/>
          <w:sz w:val="22"/>
          <w:szCs w:val="22"/>
        </w:rPr>
        <w:t xml:space="preserve">и </w:t>
      </w:r>
      <w:r>
        <w:rPr>
          <w:rFonts w:cs="Times New Roman" w:ascii="Times New Roman" w:hAnsi="Times New Roman"/>
          <w:sz w:val="22"/>
          <w:szCs w:val="22"/>
        </w:rPr>
        <w:t>для ваших адресатов целое новое изме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одробнее поговорим об этом в главе 5-й. А пока что познакомьтесь с небольшой таблицей, специально предназначенной для того, чтобы упростить запоминание и использование ключевых идей, которые содержатся в этой главе.</w:t>
      </w:r>
    </w:p>
    <w:p>
      <w:pPr>
        <w:pStyle w:val="Normal"/>
        <w:shd w:fill="FFFFFF" w:val="clear"/>
        <w:jc w:val="both"/>
        <w:rPr/>
      </w:pPr>
      <w:r>
        <w:rPr>
          <w:rFonts w:cs="Times New Roman" w:ascii="Times New Roman" w:hAnsi="Times New Roman"/>
          <w:sz w:val="22"/>
          <w:szCs w:val="22"/>
        </w:rPr>
        <w:t>Пользуясь этой таблицей, вы увидите (сначала мысленно, а потом и наяву), как адресат внезапно заинтересуется вашим письмом. Он кивает. Он думает: «Да, в этом есть толк». Ваши идеи оживают в его сознании. Он рисует в воображении картины успеха, достигнутые благодаря вашим продуктам или услугам. И это выглядит впечатляю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блице вы увидите, как можно использовать фразы ЧТЕ — ДМ в начале предложений — мы называем их «вступл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также увидите, как можно использовать некоторые фразы ЧТЕ — ДМ в середине предложений, чтобы перевести ключевые идеи на язык, понятный читателю. Мы называем такие фразы «трансляторами».</w:t>
      </w:r>
    </w:p>
    <w:tbl>
      <w:tblPr>
        <w:tblW w:w="5290" w:type="dxa"/>
        <w:jc w:val="left"/>
        <w:tblInd w:w="0" w:type="dxa"/>
        <w:tblLayout w:type="fixed"/>
        <w:tblCellMar>
          <w:top w:w="0" w:type="dxa"/>
          <w:left w:w="40" w:type="dxa"/>
          <w:bottom w:w="0" w:type="dxa"/>
          <w:right w:w="40" w:type="dxa"/>
        </w:tblCellMar>
      </w:tblPr>
      <w:tblGrid>
        <w:gridCol w:w="2578"/>
        <w:gridCol w:w="2712"/>
      </w:tblGrid>
      <w:tr>
        <w:trPr>
          <w:trHeight w:val="432" w:hRule="atLeast"/>
        </w:trPr>
        <w:tc>
          <w:tcPr>
            <w:tcW w:w="257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ТУПЛЕНИЯ</w:t>
            </w:r>
            <w:r>
              <w:rPr>
                <w:rFonts w:cs="Times New Roman" w:ascii="Times New Roman" w:hAnsi="Times New Roman"/>
                <w:sz w:val="22"/>
                <w:szCs w:val="22"/>
                <w:vertAlign w:val="superscript"/>
              </w:rPr>
              <w:t>1</w:t>
            </w:r>
          </w:p>
        </w:tc>
        <w:tc>
          <w:tcPr>
            <w:tcW w:w="271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w:t>
            </w:r>
          </w:p>
        </w:tc>
      </w:tr>
      <w:tr>
        <w:trPr>
          <w:trHeight w:val="2357" w:hRule="atLeast"/>
        </w:trPr>
        <w:tc>
          <w:tcPr>
            <w:tcW w:w="257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ите ли (понимаете ли)...»</w:t>
            </w:r>
          </w:p>
        </w:tc>
        <w:tc>
          <w:tcPr>
            <w:tcW w:w="271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имаете, Джон, когда вы увидите наш новый анаморфотный копир в действии, вам станет ясно, благодаря чему достигается высочайшее качество копий».</w:t>
            </w:r>
          </w:p>
        </w:tc>
      </w:tr>
      <w:tr>
        <w:trPr>
          <w:trHeight w:val="1498" w:hRule="atLeast"/>
        </w:trPr>
        <w:tc>
          <w:tcPr>
            <w:tcW w:w="257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увидите...»</w:t>
            </w:r>
          </w:p>
        </w:tc>
        <w:tc>
          <w:tcPr>
            <w:tcW w:w="271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увидите, каким образом новая компьютерная технология поможет вам сэкономить...»</w:t>
            </w:r>
          </w:p>
        </w:tc>
      </w:tr>
      <w:tr>
        <w:trPr>
          <w:trHeight w:val="936" w:hRule="atLeast"/>
        </w:trPr>
        <w:tc>
          <w:tcPr>
            <w:tcW w:w="257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обнаружите...»</w:t>
            </w:r>
          </w:p>
        </w:tc>
        <w:tc>
          <w:tcPr>
            <w:tcW w:w="271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обнаружите поразительно простую истину о...»</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ступления обычно используются в начале предложений и/или параграфов. — </w:t>
      </w:r>
      <w:r>
        <w:rPr>
          <w:rFonts w:cs="Times New Roman" w:ascii="Times New Roman" w:hAnsi="Times New Roman"/>
          <w:i/>
          <w:iCs/>
          <w:sz w:val="22"/>
          <w:szCs w:val="22"/>
        </w:rPr>
        <w:t>Прим. автора.</w:t>
      </w:r>
    </w:p>
    <w:tbl>
      <w:tblPr>
        <w:tblW w:w="5319" w:type="dxa"/>
        <w:jc w:val="left"/>
        <w:tblInd w:w="0" w:type="dxa"/>
        <w:tblLayout w:type="fixed"/>
        <w:tblCellMar>
          <w:top w:w="0" w:type="dxa"/>
          <w:left w:w="40" w:type="dxa"/>
          <w:bottom w:w="0" w:type="dxa"/>
          <w:right w:w="40" w:type="dxa"/>
        </w:tblCellMar>
      </w:tblPr>
      <w:tblGrid>
        <w:gridCol w:w="2458"/>
        <w:gridCol w:w="2861"/>
      </w:tblGrid>
      <w:tr>
        <w:trPr>
          <w:trHeight w:val="931" w:hRule="atLeast"/>
        </w:trPr>
        <w:tc>
          <w:tcPr>
            <w:tcW w:w="2458" w:type="dxa"/>
            <w:tcBorders/>
            <w:shd w:fill="FFFFFF" w:val="clear"/>
          </w:tcPr>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Вы найдете...»</w:t>
            </w:r>
          </w:p>
        </w:tc>
        <w:tc>
          <w:tcPr>
            <w:tcW w:w="286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найдете много полезного для себя в...»</w:t>
            </w:r>
          </w:p>
        </w:tc>
      </w:tr>
      <w:tr>
        <w:trPr>
          <w:trHeight w:val="643" w:hRule="atLeast"/>
        </w:trPr>
        <w:tc>
          <w:tcPr>
            <w:tcW w:w="24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поймете...»</w:t>
            </w:r>
          </w:p>
        </w:tc>
        <w:tc>
          <w:tcPr>
            <w:tcW w:w="286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поймете, какую ценность имеет...»</w:t>
            </w:r>
          </w:p>
        </w:tc>
      </w:tr>
      <w:tr>
        <w:trPr>
          <w:trHeight w:val="960" w:hRule="atLeast"/>
        </w:trPr>
        <w:tc>
          <w:tcPr>
            <w:tcW w:w="24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услышите...»</w:t>
            </w:r>
          </w:p>
        </w:tc>
        <w:tc>
          <w:tcPr>
            <w:tcW w:w="286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услышите, возможно впервые, как...»</w:t>
            </w:r>
          </w:p>
        </w:tc>
      </w:tr>
      <w:tr>
        <w:trPr>
          <w:trHeight w:val="974" w:hRule="atLeast"/>
        </w:trPr>
        <w:tc>
          <w:tcPr>
            <w:tcW w:w="24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осознаете...»</w:t>
            </w:r>
          </w:p>
        </w:tc>
        <w:tc>
          <w:tcPr>
            <w:tcW w:w="286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осознаете, насколько эффективна...»</w:t>
            </w:r>
          </w:p>
        </w:tc>
      </w:tr>
      <w:tr>
        <w:trPr>
          <w:trHeight w:val="782" w:hRule="atLeast"/>
        </w:trPr>
        <w:tc>
          <w:tcPr>
            <w:tcW w:w="24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НСЛЯТОРЫ</w:t>
            </w:r>
            <w:r>
              <w:rPr>
                <w:rFonts w:cs="Times New Roman" w:ascii="Times New Roman" w:hAnsi="Times New Roman"/>
                <w:sz w:val="22"/>
                <w:szCs w:val="22"/>
                <w:vertAlign w:val="superscript"/>
              </w:rPr>
              <w:t>1</w:t>
            </w:r>
          </w:p>
        </w:tc>
        <w:tc>
          <w:tcPr>
            <w:tcW w:w="286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Ы</w:t>
            </w:r>
          </w:p>
        </w:tc>
      </w:tr>
      <w:tr>
        <w:trPr>
          <w:trHeight w:val="1229" w:hRule="atLeast"/>
        </w:trPr>
        <w:tc>
          <w:tcPr>
            <w:tcW w:w="24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что...»</w:t>
            </w:r>
          </w:p>
        </w:tc>
        <w:tc>
          <w:tcPr>
            <w:tcW w:w="286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имеет параллельный процессор, так что скорость обработки удваивается». •</w:t>
            </w:r>
          </w:p>
        </w:tc>
      </w:tr>
      <w:tr>
        <w:trPr>
          <w:trHeight w:val="1248" w:hRule="atLeast"/>
        </w:trPr>
        <w:tc>
          <w:tcPr>
            <w:tcW w:w="24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вас это означает...»</w:t>
            </w:r>
          </w:p>
        </w:tc>
        <w:tc>
          <w:tcPr>
            <w:tcW w:w="286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вас это означает существенное увеличение производительности...»</w:t>
            </w:r>
          </w:p>
        </w:tc>
      </w:tr>
      <w:tr>
        <w:trPr>
          <w:trHeight w:val="1186" w:hRule="atLeast"/>
        </w:trPr>
        <w:tc>
          <w:tcPr>
            <w:tcW w:w="24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что также важно...»</w:t>
            </w:r>
          </w:p>
        </w:tc>
        <w:tc>
          <w:tcPr>
            <w:tcW w:w="286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что также важно, позволяет ввести более гибкий рабочий график».</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Трансляторы переводят ключевые свойства продукта на язык, понятный для читателя. — </w:t>
      </w:r>
      <w:r>
        <w:rPr>
          <w:rFonts w:cs="Times New Roman" w:ascii="Times New Roman" w:hAnsi="Times New Roman"/>
          <w:i/>
          <w:iCs/>
          <w:sz w:val="22"/>
          <w:szCs w:val="22"/>
        </w:rPr>
        <w:t>Прим. автора.</w:t>
      </w:r>
    </w:p>
    <w:p>
      <w:pPr>
        <w:pStyle w:val="Normal"/>
        <w:shd w:fill="FFFFFF" w:val="clear"/>
        <w:jc w:val="both"/>
        <w:rPr/>
      </w:pPr>
      <w:r>
        <w:rPr>
          <w:rFonts w:cs="Times New Roman" w:ascii="Times New Roman" w:hAnsi="Times New Roman"/>
          <w:sz w:val="22"/>
          <w:szCs w:val="22"/>
        </w:rPr>
        <w:t xml:space="preserve">Концепция ЧТЕ — ДМ имеет решающее значение. Это означает, что вы должны учиться </w:t>
      </w:r>
      <w:r>
        <w:rPr>
          <w:rFonts w:cs="Times New Roman" w:ascii="Times New Roman" w:hAnsi="Times New Roman"/>
          <w:i/>
          <w:iCs/>
          <w:sz w:val="22"/>
          <w:szCs w:val="22"/>
        </w:rPr>
        <w:t xml:space="preserve">сопереживанию. </w:t>
      </w:r>
      <w:r>
        <w:rPr>
          <w:rFonts w:cs="Times New Roman" w:ascii="Times New Roman" w:hAnsi="Times New Roman"/>
          <w:sz w:val="22"/>
          <w:szCs w:val="22"/>
        </w:rPr>
        <w:t>Это означает, что вы должны научиться влезать в шкуру другого человека, думать так, как он, и видеть вещи так, как 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раз, когда я говорю об умении видеть вещи глазами других людей, мне приходит на ум история о Фрэнке Джонсо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ьте себе следующую карти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циональном клубе менеджеров по продажам и маркетингу (известном как клуб «СЭММИ») в Сан-Франциско происходит большое собр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них это самое торжественное профессиональное событие, сопровождаемое вручением премии «Лидер продаж г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ьный зал набит битком: на собрание пришло 3000 человек. Ровно в 21.00 председатель встает, стучит по микрофону и произносит.-</w:t>
      </w:r>
    </w:p>
    <w:tbl>
      <w:tblPr>
        <w:tblW w:w="5295" w:type="dxa"/>
        <w:jc w:val="left"/>
        <w:tblInd w:w="0" w:type="dxa"/>
        <w:tblLayout w:type="fixed"/>
        <w:tblCellMar>
          <w:top w:w="0" w:type="dxa"/>
          <w:left w:w="40" w:type="dxa"/>
          <w:bottom w:w="0" w:type="dxa"/>
          <w:right w:w="40" w:type="dxa"/>
        </w:tblCellMar>
      </w:tblPr>
      <w:tblGrid>
        <w:gridCol w:w="2549"/>
        <w:gridCol w:w="2746"/>
      </w:tblGrid>
      <w:tr>
        <w:trPr>
          <w:trHeight w:val="1906" w:hRule="atLeast"/>
        </w:trPr>
        <w:tc>
          <w:tcPr>
            <w:tcW w:w="254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я»</w:t>
            </w:r>
          </w:p>
        </w:tc>
        <w:tc>
          <w:tcPr>
            <w:tcW w:w="274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убедитесь, что благодаря надежности новой мебели можно значительно снизить затраты на обслуживание».</w:t>
            </w:r>
          </w:p>
        </w:tc>
      </w:tr>
    </w:tbl>
    <w:p>
      <w:pPr>
        <w:sectPr>
          <w:headerReference w:type="default" r:id="rId14"/>
          <w:type w:val="nextPage"/>
          <w:pgSz w:w="11906" w:h="16838"/>
          <w:pgMar w:left="1701" w:right="850" w:gutter="0" w:header="720" w:top="1134" w:footer="0" w:bottom="1134"/>
          <w:pgNumType w:fmt="decimal"/>
          <w:formProt w:val="false"/>
          <w:textDirection w:val="lrTb"/>
          <w:docGrid w:type="default" w:linePitch="360" w:charSpace="0"/>
        </w:sectPr>
      </w:pP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Леди и джентльмены, наступает момент, которого все мы ожидали с большим нетерпением. Момент, когда мы объявляем обладателя премии «Лидер продаж г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равшиеся сдержанно хлопают. Председатель поднимает руку, успокаивая зал, и продолж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ли здесь люди, представляющие благородную профессию торговли недвижимым имуще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нимаются сотни р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гда сегодня вечером у вас есть особый повод для радости, потому что премию этого года получает ваш колле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исты по торговле недвижимостью рукоплещут и выражают свое одоб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человек, — продолжает председатель, — заработал 12 000 долла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ле поднимается недоуменный ропот. 12 000 долларов в неделю, в день, в месяц или как? Председатель опирается на конторку и поясн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000 долларов за истекший год».</w:t>
      </w:r>
    </w:p>
    <w:p>
      <w:pPr>
        <w:pStyle w:val="Normal"/>
        <w:shd w:fill="FFFFFF" w:val="clear"/>
        <w:jc w:val="both"/>
        <w:rPr/>
      </w:pPr>
      <w:r>
        <w:rPr>
          <w:rFonts w:cs="Times New Roman" w:ascii="Times New Roman" w:hAnsi="Times New Roman"/>
          <w:sz w:val="22"/>
          <w:szCs w:val="22"/>
        </w:rPr>
        <w:t xml:space="preserve">Ропот сменяется изумленным молчанием. «12 000 долларов в год? — думают они. — Да ведь </w:t>
      </w:r>
      <w:r>
        <w:rPr>
          <w:rFonts w:cs="Times New Roman" w:ascii="Times New Roman" w:hAnsi="Times New Roman"/>
          <w:i/>
          <w:iCs/>
          <w:sz w:val="22"/>
          <w:szCs w:val="22"/>
        </w:rPr>
        <w:t xml:space="preserve">каждый </w:t>
      </w:r>
      <w:r>
        <w:rPr>
          <w:rFonts w:cs="Times New Roman" w:ascii="Times New Roman" w:hAnsi="Times New Roman"/>
          <w:sz w:val="22"/>
          <w:szCs w:val="22"/>
        </w:rPr>
        <w:t>в этом зале зарабатывает гораз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е!» Многим кажется, что председатель сегодня выпил лиш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ле стоит такая тишина, что можно услышать, как на пол падает булавка, когда председатель говор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ди и джентльмены, лидером продаж года по номинации «СЭММИ» стал Фрэнк Джонс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ветитель направляет свет прожектора на Фрэнка Джонсона, который сидит в зале справа от председателя. Тут все замечают нечто странное в поведении мистера Джонсона. Он не встает со своего места и не торопится выйти на сцену. У него неуверенный вид, и, честно говоря, он вообще не похож на торговца недвижим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 председателя перекрывает поднявшийся шу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как вы можете видеть, Фрэнк Джонсон абсолютно слепой».</w:t>
      </w:r>
    </w:p>
    <w:p>
      <w:pPr>
        <w:pStyle w:val="Normal"/>
        <w:shd w:fill="FFFFFF" w:val="clear"/>
        <w:jc w:val="both"/>
        <w:rPr/>
      </w:pPr>
      <w:r>
        <w:rPr>
          <w:rFonts w:cs="Times New Roman" w:ascii="Times New Roman" w:hAnsi="Times New Roman"/>
          <w:sz w:val="22"/>
          <w:szCs w:val="22"/>
        </w:rPr>
        <w:t xml:space="preserve">Слушатели поражены. Они поднимаются со своих мест, когда Фрэнка Джонсона, </w:t>
      </w:r>
      <w:r>
        <w:rPr>
          <w:rFonts w:cs="Times New Roman" w:ascii="Times New Roman" w:hAnsi="Times New Roman"/>
          <w:i/>
          <w:iCs/>
          <w:sz w:val="22"/>
          <w:szCs w:val="22"/>
        </w:rPr>
        <w:t xml:space="preserve">слепого </w:t>
      </w:r>
      <w:r>
        <w:rPr>
          <w:rFonts w:cs="Times New Roman" w:ascii="Times New Roman" w:hAnsi="Times New Roman"/>
          <w:sz w:val="22"/>
          <w:szCs w:val="22"/>
        </w:rPr>
        <w:t>специалиста по торговле недвижимостью, под руки выводят на сце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плодисменты стихают. Председатель вручает Фрэнку Джонсону премию и спрашивает его:</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Фрэнк, как вам удалось справиться с вашей инвалидностью? Как вообще слепой человек может торговать недвижимостью?»</w:t>
      </w:r>
    </w:p>
    <w:p>
      <w:pPr>
        <w:pStyle w:val="Normal"/>
        <w:shd w:fill="FFFFFF" w:val="clear"/>
        <w:jc w:val="both"/>
        <w:rPr/>
      </w:pPr>
      <w:r>
        <w:rPr>
          <w:rFonts w:cs="Times New Roman" w:ascii="Times New Roman" w:hAnsi="Times New Roman"/>
          <w:sz w:val="22"/>
          <w:szCs w:val="22"/>
        </w:rPr>
        <w:t xml:space="preserve">И Фрэнк Джонсон отвечает: «С инвалидностью? Я вовсе не считаю себя инвалидом. Думаю, у меня даже есть преимущество перед зрячими людьми. Понимаете, когда я продаю что-то, то вынужден смотреть на свой товар глазами других людей. Более того, клиенты всегда отвозят </w:t>
      </w:r>
      <w:r>
        <w:rPr>
          <w:rFonts w:cs="Times New Roman" w:ascii="Times New Roman" w:hAnsi="Times New Roman"/>
          <w:i/>
          <w:iCs/>
          <w:sz w:val="22"/>
          <w:szCs w:val="22"/>
        </w:rPr>
        <w:t xml:space="preserve">меня </w:t>
      </w:r>
      <w:r>
        <w:rPr>
          <w:rFonts w:cs="Times New Roman" w:ascii="Times New Roman" w:hAnsi="Times New Roman"/>
          <w:sz w:val="22"/>
          <w:szCs w:val="22"/>
        </w:rPr>
        <w:t>обратно в офи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и есть способность к сопереживанию. Это и есть ЧТЕ — ДМ: умение видеть вещи так, как видят их другие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значает, что вы должны не только выработать навыки составления правильных фраз, но и видеть их глазами чит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с учетом нескольких примеров и истории о Фрэнке Джонсоне мы надеемся, что вы хорошо усвоили концепцию ЧТЕ — ДМ. Давайте перейдем к следующей главе и изучим то, что многие люди называют наиболее трудной частью письма. Она назы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ТУПЛЕНИЕ: КАК СРАЗУ ЗАВЛАДЕТЬ ВНИМАНИЕМ ЧИТАТЕЛЯ</w:t>
      </w:r>
      <w:r>
        <w:rPr>
          <w:rFonts w:cs="Times New Roman" w:ascii="Times New Roman" w:hAnsi="Times New Roman"/>
          <w:sz w:val="22"/>
          <w:szCs w:val="22"/>
        </w:rPr>
        <w:drawing>
          <wp:inline distT="0" distB="0" distL="0" distR="0">
            <wp:extent cx="2526665" cy="2529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4" t="-14" r="-14" b="-14"/>
                    <a:stretch>
                      <a:fillRect/>
                    </a:stretch>
                  </pic:blipFill>
                  <pic:spPr bwMode="auto">
                    <a:xfrm>
                      <a:off x="0" y="0"/>
                      <a:ext cx="2526665" cy="252984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о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комство с этой главой позволит вам сказать: «Я рад, что приобрел эту книгу».</w:t>
      </w:r>
    </w:p>
    <w:p>
      <w:pPr>
        <w:pStyle w:val="Normal"/>
        <w:shd w:fill="FFFFFF" w:val="clear"/>
        <w:jc w:val="both"/>
        <w:rPr/>
      </w:pPr>
      <w:r>
        <w:rPr>
          <w:rFonts w:cs="Times New Roman" w:ascii="Times New Roman" w:hAnsi="Times New Roman"/>
          <w:sz w:val="22"/>
          <w:szCs w:val="22"/>
        </w:rPr>
        <w:t>Вам когда-нибудь приходилось смотреть на чистый лист бумаги и изо всех сил желать, чтобы вам в голову пришло хоть ЧТО-НИБУДЬ, а фактически ЧТО УГОДНО? Но ничего не получа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ход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гда мы с вами говорим на одном язы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ому что со мной такое случалось десятки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ало письма иногда дается с огромным трудом, не так ли? Но вы только что познакомились с методиками, значительно повышающими эффективность писем. Мы подробнее поговорим об этих методиках через некоторое время, но сначала давайте познакомимся с ключевым принципом №2.</w:t>
      </w:r>
    </w:p>
    <w:p>
      <w:pPr>
        <w:pStyle w:val="Normal"/>
        <w:shd w:fill="FFFFFF" w:val="clear"/>
        <w:jc w:val="both"/>
        <w:rPr/>
      </w:pPr>
      <w:r>
        <w:rPr>
          <w:rFonts w:cs="Times New Roman" w:ascii="Times New Roman" w:hAnsi="Times New Roman"/>
          <w:b/>
          <w:bCs/>
          <w:sz w:val="22"/>
          <w:szCs w:val="22"/>
        </w:rPr>
        <w:t xml:space="preserve">КЛЮЧЕВОЙ ПРИНЦИП </w:t>
      </w: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АЯ СТРОКА ВАШЕГО ПИСЬ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ЖНА БЫТЬ САМОЙ «УДАР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 СРАЗУ ЖЕ ЗАВЛАДЕТЬ ВНИМАНИЕМ ЧИТ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АЧЕ ВАШЕ ПИСЬ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ПРАВИТСЯ ПРЯМИКОМ В МУСОРНУЮ КОРЗИ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предельно ясно, не так 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что ваш адресат должен быстро — очень быстро — принять решение, будет ли он знакомиться с вашим письм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ало письма либо «цепляет» его тем или иным способом, либо оставляет равнодушным.</w:t>
      </w:r>
    </w:p>
    <w:p>
      <w:pPr>
        <w:pStyle w:val="Normal"/>
        <w:shd w:fill="FFFFFF" w:val="clear"/>
        <w:jc w:val="both"/>
        <w:rPr/>
      </w:pPr>
      <w:r>
        <w:rPr>
          <w:rFonts w:cs="Times New Roman" w:ascii="Times New Roman" w:hAnsi="Times New Roman"/>
          <w:sz w:val="22"/>
          <w:szCs w:val="22"/>
        </w:rPr>
        <w:t xml:space="preserve">Фактически читатель принимает решение </w:t>
      </w:r>
      <w:r>
        <w:rPr>
          <w:rFonts w:cs="Times New Roman" w:ascii="Times New Roman" w:hAnsi="Times New Roman"/>
          <w:b/>
          <w:bCs/>
          <w:sz w:val="22"/>
          <w:szCs w:val="22"/>
        </w:rPr>
        <w:t xml:space="preserve">на основании первых нескольких строк. </w:t>
      </w:r>
      <w:r>
        <w:rPr>
          <w:rFonts w:cs="Times New Roman" w:ascii="Times New Roman" w:hAnsi="Times New Roman"/>
          <w:sz w:val="22"/>
          <w:szCs w:val="22"/>
        </w:rPr>
        <w:t xml:space="preserve">Поэтому </w:t>
      </w:r>
      <w:r>
        <w:rPr>
          <w:rFonts w:cs="Times New Roman" w:ascii="Times New Roman" w:hAnsi="Times New Roman"/>
          <w:i/>
          <w:iCs/>
          <w:sz w:val="22"/>
          <w:szCs w:val="22"/>
        </w:rPr>
        <w:t xml:space="preserve">действенность </w:t>
      </w:r>
      <w:r>
        <w:rPr>
          <w:rFonts w:cs="Times New Roman" w:ascii="Times New Roman" w:hAnsi="Times New Roman"/>
          <w:sz w:val="22"/>
          <w:szCs w:val="22"/>
        </w:rPr>
        <w:t>вашего письма во многом зависит от вступления. Если вы хотите добиться успеха, то обязательно должны учитывать...</w:t>
      </w:r>
    </w:p>
    <w:p>
      <w:pPr>
        <w:pStyle w:val="Normal"/>
        <w:shd w:fill="FFFFFF" w:val="clear"/>
        <w:jc w:val="both"/>
        <w:rPr/>
      </w:pPr>
      <w:r>
        <w:rPr>
          <w:rFonts w:cs="Times New Roman" w:ascii="Times New Roman" w:hAnsi="Times New Roman"/>
          <w:b/>
          <w:bCs/>
          <w:sz w:val="22"/>
          <w:szCs w:val="22"/>
        </w:rPr>
        <w:t xml:space="preserve">КЛЮЧЕВОЙ ПРИНЦИП </w:t>
      </w: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ВЯЩАЙТЕ КАК МИНИМУМ 80%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АВЛЕНИЮ ВСТУПИТЕЛЬНЫХ Ф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ОБЯЗАТЕЛЬНО ФОРМУЛИРУЙТЕ ИХ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ОНИ «ЗАЦЕПИЛИ» ЧИТАТЕЛЯ.</w:t>
      </w:r>
    </w:p>
    <w:p>
      <w:pPr>
        <w:pStyle w:val="Normal"/>
        <w:shd w:fill="FFFFFF" w:val="clear"/>
        <w:jc w:val="both"/>
        <w:rPr/>
      </w:pPr>
      <w:r>
        <w:rPr>
          <w:rFonts w:cs="Times New Roman" w:ascii="Times New Roman" w:hAnsi="Times New Roman"/>
          <w:sz w:val="22"/>
          <w:szCs w:val="22"/>
        </w:rPr>
        <w:t xml:space="preserve">Иными словами, первые две-три фразы вашего письма имеют решающее значение. Если человек прочел первые 50 слов, то он прочтет и следующие 5000. Значит, мы хотим добиться, чтобы он </w:t>
      </w:r>
      <w:r>
        <w:rPr>
          <w:rFonts w:cs="Times New Roman" w:ascii="Times New Roman" w:hAnsi="Times New Roman"/>
          <w:i/>
          <w:iCs/>
          <w:sz w:val="22"/>
          <w:szCs w:val="22"/>
        </w:rPr>
        <w:t xml:space="preserve">обязательно </w:t>
      </w:r>
      <w:r>
        <w:rPr>
          <w:rFonts w:cs="Times New Roman" w:ascii="Times New Roman" w:hAnsi="Times New Roman"/>
          <w:sz w:val="22"/>
          <w:szCs w:val="22"/>
        </w:rPr>
        <w:t>прочел эти первые слова. Мы хотим, чтобы они произвели на него сильное впечатление, пробудили его интерес, взволновали или даже обеспокоили его — лишь бы он читал дальше.</w:t>
      </w:r>
    </w:p>
    <w:p>
      <w:pPr>
        <w:pStyle w:val="Normal"/>
        <w:shd w:fill="FFFFFF" w:val="clear"/>
        <w:jc w:val="both"/>
        <w:rPr/>
      </w:pPr>
      <w:r>
        <w:rPr>
          <w:rFonts w:cs="Times New Roman" w:ascii="Times New Roman" w:hAnsi="Times New Roman"/>
          <w:sz w:val="22"/>
          <w:szCs w:val="22"/>
        </w:rPr>
        <w:t xml:space="preserve">Мы хотим, чтобы начало письма было </w:t>
      </w:r>
      <w:r>
        <w:rPr>
          <w:rFonts w:cs="Times New Roman" w:ascii="Times New Roman" w:hAnsi="Times New Roman"/>
          <w:b/>
          <w:bCs/>
          <w:sz w:val="22"/>
          <w:szCs w:val="22"/>
        </w:rPr>
        <w:t xml:space="preserve">мощным </w:t>
      </w:r>
      <w:r>
        <w:rPr>
          <w:rFonts w:cs="Times New Roman" w:ascii="Times New Roman" w:hAnsi="Times New Roman"/>
          <w:sz w:val="22"/>
          <w:szCs w:val="22"/>
        </w:rPr>
        <w:t>и затягивало читателя, как воронка водоворота. Оно должно вызвать ответную реакцию, позитивную или негативную, но обязательно ярко выражен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определенно не хотим, чтобы начало нашего письма было встречено с равнодушием или усталой брезглив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вам понравилась идея о том, что письмо с самого начала должно вдохновить, взволновать и заинтересовать читателя. С другой стороны, вы вправе усомниться, разумно ли пробуждать негативную реакцию у читателя. Поверьте, в этом есть смысл. Негативная реакция гораздо лучше, чем никакой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проиллюстрировать это соображение, возьмем один пример из жилищного строительства. Крупная строительная фирма возвела и обустроила «Образцовый дом». Ее руководители понимали, как важно оценить реакцию потенциальных клиентов.</w:t>
      </w:r>
    </w:p>
    <w:p>
      <w:pPr>
        <w:pStyle w:val="Normal"/>
        <w:shd w:fill="FFFFFF" w:val="clear"/>
        <w:jc w:val="both"/>
        <w:rPr/>
      </w:pPr>
      <w:r>
        <w:rPr>
          <w:rFonts w:cs="Times New Roman" w:ascii="Times New Roman" w:hAnsi="Times New Roman"/>
          <w:sz w:val="22"/>
          <w:szCs w:val="22"/>
        </w:rPr>
        <w:t>Поэтому вместо «обычных» цветовых схем они решили выполнить интерьер в строгих черно-белых тонах. Никаких других цветов. Только черный и бел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кламном объявлении по радио, призывающем посетить «Образцовый дом», они пользовались следующей основной тем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ы должны прийти и своими глазами увидеть черно-белый Образцовый дом. Вы либо полюбите его, либо возненавидите, но вы должны прий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вь и ненависть. Мощные слова. А результ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од повалил ва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люди пришли в «Образцовый дом», они встретили там сотрудников фирмы, специально обученных отвечать на реакции «любви» и «ненависти». К примеру, когда посетитель собирался уходить, сотрудник спрашивал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ам понравился 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ожим, посетитель отвеч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ликолепно... просто сказочное оформ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гда ему говор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ете, это действительно очень мод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шение... кстати, когда вы планируете строить новый 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если посетитель говор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было ужасно! Цветовая схема никуда не годитс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трудник отвечал:</w:t>
      </w:r>
    </w:p>
    <w:p>
      <w:pPr>
        <w:pStyle w:val="Normal"/>
        <w:shd w:fill="FFFFFF" w:val="clear"/>
        <w:jc w:val="both"/>
        <w:rPr/>
      </w:pPr>
      <w:r>
        <w:rPr>
          <w:rFonts w:cs="Times New Roman" w:ascii="Times New Roman" w:hAnsi="Times New Roman"/>
          <w:sz w:val="22"/>
          <w:szCs w:val="22"/>
        </w:rPr>
        <w:t xml:space="preserve">«Знаете, меня не удивляют ваши чувства. В конце концов, это </w:t>
      </w:r>
      <w:r>
        <w:rPr>
          <w:rFonts w:cs="Times New Roman" w:ascii="Times New Roman" w:hAnsi="Times New Roman"/>
          <w:i/>
          <w:iCs/>
          <w:sz w:val="22"/>
          <w:szCs w:val="22"/>
        </w:rPr>
        <w:t xml:space="preserve">действительно </w:t>
      </w:r>
      <w:r>
        <w:rPr>
          <w:rFonts w:cs="Times New Roman" w:ascii="Times New Roman" w:hAnsi="Times New Roman"/>
          <w:sz w:val="22"/>
          <w:szCs w:val="22"/>
        </w:rPr>
        <w:t>очень необычно и вызывающе. Скажите, а какое цветовое решение вам больше нрав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сно, что любая экстремальная реакция гораздо лучше, чем если бы посетитель промямлил: «М-мм, вроде бы ничего, а вообще-то так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сно также, что все мы предпочитаем позитивную реакцию на начало нашего письма. Если это невозможно, вы должны стремиться к негативной реакции... но об этом немного позд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всегда получите реакцию, если начало письма будет коротким и резким. Возьмем, к примеру, эту жалобу, направленную в телефонную компанию.</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Доброе ут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жалуйста, обратите внимание на эти два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ое ут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вежливы. Они дружелюбны. От них веет участие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сущности, в них есть все то, чего нет у «Телек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вучит вызывающе, правда? Но так и было задумано, потому что это не просто письмо, а жалоба. И, будучи вашим клиентом, я надеюсь, что вы отреагируете на нее положительны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ешите объяс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ите ли, в целом у «Телекома» сложился плохой имидж среди клиентов компании. Я знаю, что вы стараетесь изменить его к лучшему — и весьма успешно в некоторых областях. Я видел ваши превосходные рекламные щиты, предназначенные для того, чтобы у людей сложилось лучшее представление о «Телеко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ая телефонная система, которую вы недавно установили в моем офисе, работает превосходно.</w:t>
      </w:r>
    </w:p>
    <w:p>
      <w:pPr>
        <w:pStyle w:val="Normal"/>
        <w:shd w:fill="FFFFFF" w:val="clear"/>
        <w:jc w:val="both"/>
        <w:rPr/>
      </w:pPr>
      <w:r>
        <w:rPr>
          <w:rFonts w:cs="Times New Roman" w:ascii="Times New Roman" w:hAnsi="Times New Roman"/>
          <w:sz w:val="22"/>
          <w:szCs w:val="22"/>
        </w:rPr>
        <w:t xml:space="preserve">Однако впечатление, которое большинство людей имеет о «Телекоме», </w:t>
      </w:r>
      <w:r>
        <w:rPr>
          <w:rFonts w:cs="Times New Roman" w:ascii="Times New Roman" w:hAnsi="Times New Roman"/>
          <w:i/>
          <w:iCs/>
          <w:sz w:val="22"/>
          <w:szCs w:val="22"/>
        </w:rPr>
        <w:t xml:space="preserve">создается вашими сотрудниками. </w:t>
      </w:r>
      <w:r>
        <w:rPr>
          <w:rFonts w:cs="Times New Roman" w:ascii="Times New Roman" w:hAnsi="Times New Roman"/>
          <w:sz w:val="22"/>
          <w:szCs w:val="22"/>
        </w:rPr>
        <w:t>Теми, кто работает в справочной службе 013. Теми, кто сидит на служебной линии 1100. И на дополнительной линии 01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воните 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не услышите вежливых слов. Ни «доброе утро», ни «спасибо», ни «пожалуй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ч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шь раздраженный голос в трубке.</w:t>
      </w:r>
    </w:p>
    <w:p>
      <w:pPr>
        <w:pStyle w:val="Normal"/>
        <w:shd w:fill="FFFFFF" w:val="clear"/>
        <w:jc w:val="both"/>
        <w:rPr/>
      </w:pPr>
      <w:r>
        <w:rPr>
          <w:rFonts w:cs="Times New Roman" w:ascii="Times New Roman" w:hAnsi="Times New Roman"/>
          <w:sz w:val="22"/>
          <w:szCs w:val="22"/>
        </w:rPr>
        <w:t xml:space="preserve">Все, что вам нужно сделать, — </w:t>
      </w:r>
      <w:r>
        <w:rPr>
          <w:rFonts w:cs="Times New Roman" w:ascii="Times New Roman" w:hAnsi="Times New Roman"/>
          <w:i/>
          <w:iCs/>
          <w:sz w:val="22"/>
          <w:szCs w:val="22"/>
        </w:rPr>
        <w:t xml:space="preserve">проявить немного больше заботы о ваших клиентах. </w:t>
      </w:r>
      <w:r>
        <w:rPr>
          <w:rFonts w:cs="Times New Roman" w:ascii="Times New Roman" w:hAnsi="Times New Roman"/>
          <w:sz w:val="22"/>
          <w:szCs w:val="22"/>
        </w:rPr>
        <w:t>Для этого не нужно тратить миллионы на рекламу. Лишь несколько тысяч долларов на обучение производственным стандартам, чтобы ваши сотрудники могли работать эффективнее и лучше представлять «Телеком» в глазах своих кли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знаете, что сотрудники «Макдо-налдса» уважительно относятся к любому клиенту. Там существуют высокие производственные стандарты, и людям нравится иметь дело с ними. «Телеком» же по сравнению... в общем, все ясно.</w:t>
      </w:r>
    </w:p>
    <w:p>
      <w:pPr>
        <w:pStyle w:val="Normal"/>
        <w:shd w:fill="FFFFFF" w:val="clear"/>
        <w:jc w:val="both"/>
        <w:rPr/>
      </w:pPr>
      <w:r>
        <w:rPr>
          <w:rFonts w:cs="Times New Roman" w:ascii="Times New Roman" w:hAnsi="Times New Roman"/>
          <w:sz w:val="22"/>
          <w:szCs w:val="22"/>
        </w:rPr>
        <w:t xml:space="preserve">Но я знаю, что вы </w:t>
      </w:r>
      <w:r>
        <w:rPr>
          <w:rFonts w:cs="Times New Roman" w:ascii="Times New Roman" w:hAnsi="Times New Roman"/>
          <w:i/>
          <w:iCs/>
          <w:sz w:val="22"/>
          <w:szCs w:val="22"/>
        </w:rPr>
        <w:t xml:space="preserve">хотите </w:t>
      </w:r>
      <w:r>
        <w:rPr>
          <w:rFonts w:cs="Times New Roman" w:ascii="Times New Roman" w:hAnsi="Times New Roman"/>
          <w:sz w:val="22"/>
          <w:szCs w:val="22"/>
        </w:rPr>
        <w:t>предоставлять хорошие услуги. Разумеется, мне неизвестно, сколько телефонных переговоров вы обеспечиваете ежедневно. Но каждый из них представляет собой замечательную возможность для улучшения вашего имиджа. К сожалению, пока что этого не проис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буду ждать вашего ответа.</w:t>
      </w:r>
    </w:p>
    <w:p>
      <w:pPr>
        <w:pStyle w:val="Normal"/>
        <w:shd w:fill="FFFFFF" w:val="clear"/>
        <w:jc w:val="both"/>
        <w:rPr/>
      </w:pP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Возможно, во время нашего разговора мы обсудим, где можно получить подготовку в соответствии с теми производственными стандартами, о которых я говорил. Я знаю такое 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наглядности приведем еще один пример. Наш знакомый — специалист по рекламе, помогающий людям составлять эффективные рекламные объявления. В данном случае он специально решил написать рекламную открытку в сдержанном тоне. Поэтому она начиналась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ели бы вы получить помощь в продвижении вашей рекла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при работе над рекламой вы находитесь в слишком тесном контакте с производством рекламируемого продукта. Это мешает вам делать эффективную рекламу. Как раз в таких случаях наш друг приходит на помощ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тупление ему не слишком нравилось, несмотря на сдержанность. В нем не хватало внутренней энергии, поэтому существовала опасность получить невразумительный ответ. Мы обсудили ситуацию и пришли к выводу, что энергичное начало было бы гораздо более действенным.</w:t>
      </w:r>
    </w:p>
    <w:p>
      <w:pPr>
        <w:pStyle w:val="Normal"/>
        <w:shd w:fill="FFFFFF" w:val="clear"/>
        <w:jc w:val="both"/>
        <w:rPr/>
      </w:pPr>
      <w:r>
        <w:rPr>
          <w:rFonts w:cs="Times New Roman" w:ascii="Times New Roman" w:hAnsi="Times New Roman"/>
          <w:sz w:val="22"/>
          <w:szCs w:val="22"/>
        </w:rPr>
        <w:t xml:space="preserve">Решение? Придайте вашему вступлению больший напор, </w:t>
      </w:r>
      <w:r>
        <w:rPr>
          <w:rFonts w:cs="Times New Roman" w:ascii="Times New Roman" w:hAnsi="Times New Roman"/>
          <w:i/>
          <w:iCs/>
          <w:sz w:val="22"/>
          <w:szCs w:val="22"/>
        </w:rPr>
        <w:t xml:space="preserve">но сохраните сдержанный тон, </w:t>
      </w:r>
      <w:r>
        <w:rPr>
          <w:rFonts w:cs="Times New Roman" w:ascii="Times New Roman" w:hAnsi="Times New Roman"/>
          <w:sz w:val="22"/>
          <w:szCs w:val="22"/>
        </w:rPr>
        <w:t>пользуясь методикой, которая называется «обращение к третьей сторо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как выглядел окончательный вариант:</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Наконец-то это случилось. Кто-то отсеял весь мусор, перестал пускать пыль в глаза и создал разумный подход к рекламе... который действительно РАБОТ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е начало несет в себе мощный эмоц тональный заряд, особенно в сочетании с методикой «обращения к третьей стороне». В этой методике вы пользуетесь цитатами или отзывами других людей, чтобы придать своему утверждению дополнительный вес. Открыть вам маленький секрет? На самом деле, окончательный вариант вступления является цитатой, взятой из благодарственного письма одного из клиентов нашего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вступление должно «цеплять» адресата и нести в себе мощный эмоциональный заря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юч к успеху? Пользуйтесь короткими, простыми предложениями. Даже отдельными словами, выделенными с красной стро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примеру, давайте еще раз посмотрим на вступительные строки этой главы. Чтобы не перелистывать страницы обратно, приведем их еще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о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комство с этой главой позволит 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азать: «Я рад, что приобрел эту кни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м когда-нибудь приходилось смотреть на чистый лист бумаги и изо всех сил желать, чтобы вам в голову пришло хоть ЧТО-НИБУДЬ, а фактически ЧТО УГОДНО? Но ничего не получалось. Приходилось? Тогда мы с вами говорим на одном язы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ите внимание на простоту слов — особенно в первой строке. Они короткие и предельно ясные. В результате они производят необходимое впечатление на чит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пример, хорошо иллюстрирующий нашу тему. Это письмо, полученное мною от генерального директора компании «Австралийские авиали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брое утро, мистер Пиз.</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буду краток. Мне хотелось бы поговорить с вами откровенно.</w:t>
      </w:r>
    </w:p>
    <w:p>
      <w:pPr>
        <w:sectPr>
          <w:headerReference w:type="default" r:id="rId1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последнее время мы часто слышим плохие новости. Если мы будем сидеть наместе и ждать, пока кто-то другой решит все проблемы, то станет не плохо, а еще ху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АН ПИЗ, ПОЛ ДАН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оэтому вместо разговоров «Австралийские авиалинии» делают то, что </w:t>
      </w:r>
      <w:r>
        <w:rPr>
          <w:rFonts w:cs="Times New Roman" w:ascii="Times New Roman" w:hAnsi="Times New Roman"/>
          <w:sz w:val="22"/>
          <w:szCs w:val="22"/>
        </w:rPr>
        <w:t xml:space="preserve">* </w:t>
      </w:r>
      <w:r>
        <w:rPr>
          <w:rFonts w:cs="Times New Roman" w:ascii="Times New Roman" w:hAnsi="Times New Roman"/>
          <w:i/>
          <w:iCs/>
          <w:sz w:val="22"/>
          <w:szCs w:val="22"/>
        </w:rPr>
        <w:t>должно быть сдела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ы поднимаем стандарт нашей работы всеми возможными способ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 мы вкладываем в дело все, что у нас е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то непросто, но любая достойная цель требует больших усил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уклет, приложенный к этому письму, даст вам некоторое представление о тех вещах, которыми мы занимаем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дно последнее сооб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не пессимист. Я верю, что проблемы, перед которыми стоит Австралия, могут быть решены и будут решены не с помощью разговоров, а благодаря преданности каждого человека своему дел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ша компания носит название страны, в которой мы живе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свою очередь, мы даем стране авиалинию, которой могут гордиться все австралийцы. Можете мне повер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ите общую 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откие, рубленые предложения. Предложения, состоящие из нескольких слов. Одна строка — одна идея. «Абзацы», которые на самом деле являются простыми фраз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ите эти примеры с началом следующего письм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Дорогой сэ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Страховая компания </w:t>
      </w:r>
      <w:r>
        <w:rPr>
          <w:rFonts w:cs="Times New Roman" w:ascii="Times New Roman" w:hAnsi="Times New Roman"/>
          <w:i/>
          <w:iCs/>
          <w:sz w:val="22"/>
          <w:szCs w:val="22"/>
          <w:lang w:val="en-US"/>
        </w:rPr>
        <w:t>XXX</w:t>
      </w:r>
      <w:r>
        <w:rPr>
          <w:rFonts w:cs="Times New Roman" w:ascii="Times New Roman" w:hAnsi="Times New Roman"/>
          <w:i/>
          <w:iCs/>
          <w:sz w:val="22"/>
          <w:szCs w:val="22"/>
        </w:rPr>
        <w:t xml:space="preserve"> завоевала прочные позиции и уважение в лондонском деловом сообществе, предоставляя профессиональные и разносторонние услуги в области страхования. Благодаря высоким производственным стандартам мы хорошо понимаем, что страховые требования клиента распространяются далеко за рамки документа, защищающего финансовые активы или юридические обязательства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наши дни руководители всех деловых учреждений вынуждены предпринимать значительно больше усилий для максимального увеличения прибыли и минимизации убытков, чем когда-либо раньше. В такой ситуации вам необходима поддержка современных институтов страхования, обладающих доступом к самой последней и наиболее точн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Страховая компания </w:t>
      </w:r>
      <w:r>
        <w:rPr>
          <w:rFonts w:cs="Times New Roman" w:ascii="Times New Roman" w:hAnsi="Times New Roman"/>
          <w:i/>
          <w:iCs/>
          <w:sz w:val="22"/>
          <w:szCs w:val="22"/>
          <w:lang w:val="en-US"/>
        </w:rPr>
        <w:t>XXX</w:t>
      </w:r>
      <w:r>
        <w:rPr>
          <w:rFonts w:cs="Times New Roman" w:ascii="Times New Roman" w:hAnsi="Times New Roman"/>
          <w:i/>
          <w:iCs/>
          <w:sz w:val="22"/>
          <w:szCs w:val="22"/>
        </w:rPr>
        <w:t xml:space="preserve"> готова предоставить вам специализированные услуги по следующим категориям: предотвращение убытков (собственность и денежные обязательства), безопасность персонала и страхование технических средст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оступность этих успуг в сочетании с нашей гибкостью, оперативностью, а самое главное, с абсолютной надежностью, делает страховую компанию ХХХлидеролг в области делового страхования в этой стране,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адресату гораздо труднее увлечься чтением письма, не так 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о утомляет. Оно не оказывает моментального воздействия.</w:t>
      </w:r>
    </w:p>
    <w:p>
      <w:pPr>
        <w:pStyle w:val="Normal"/>
        <w:shd w:fill="FFFFFF" w:val="clear"/>
        <w:jc w:val="both"/>
        <w:rPr/>
      </w:pPr>
      <w:r>
        <w:rPr>
          <w:rFonts w:cs="Times New Roman" w:ascii="Times New Roman" w:hAnsi="Times New Roman"/>
          <w:sz w:val="22"/>
          <w:szCs w:val="22"/>
        </w:rPr>
        <w:t xml:space="preserve">В нем длинные абзацы и предложения. В нем то и дело говорится о страховой компании </w:t>
      </w:r>
      <w:r>
        <w:rPr>
          <w:rFonts w:cs="Times New Roman" w:ascii="Times New Roman" w:hAnsi="Times New Roman"/>
          <w:sz w:val="22"/>
          <w:szCs w:val="22"/>
          <w:lang w:val="en-US"/>
        </w:rPr>
        <w:t>XXX</w:t>
      </w:r>
      <w:r>
        <w:rPr>
          <w:rFonts w:cs="Times New Roman" w:ascii="Times New Roman" w:hAnsi="Times New Roman"/>
          <w:sz w:val="22"/>
          <w:szCs w:val="22"/>
        </w:rPr>
        <w:t>. В нем нет ЧТЕ — Д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читатель остается равнодуш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не менее мы часто получаем такие письма. Неудивительно, что они часто отправляются в мусорную корзи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с этого момента вы собираетесь изменить свой подход — особенно в том, что касается вступления ваших пис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мы выяснили следующее. Для того чтобы вступление было эффективным, о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Ж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ыть коротки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держать в себе эмоциональный заря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меть «зацепку», увлекающую чит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имо всего прочего, в письме из авиакомпании, которое мы недавно рассмотрели, используется еще одна тактика для привлечения внимания. Это короткая фраза, буквально хватающая вас за руку и усаживающая на место:</w:t>
      </w:r>
    </w:p>
    <w:p>
      <w:pPr>
        <w:sectPr>
          <w:headerReference w:type="default" r:id="rId1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 хотелось бы поговорить с вами откров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тоже можете пользоваться этой тактикой, чтобы достучаться до адрес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примеру, возьмем письмо, написанное от имени крупной бухгалтерской фирмы. Но прежде чем приступить к чтению, поставьте себя на место одного из ее клиентов. В качестве клиента этой конкретной фирмы вы не раз получали от нее деловые письма — те самые, которые в просторечии называются «канцелярщиной». Итак, вы разбираете свою почту и вдруг видите конверт с надпис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РОЙТИ ПО МИННОМУ ПОЛЮ ...И БЕЗ ПОТЕРЬ ВЫЙТИ НА ДРУГУЮ СТОРО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интригованный, вы открываете письм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брое утро, Стиве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не хотелось бы поговорить с вами откровен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Если выражаться с предельной простотой, компьютерные системы могут стать настоящей занозой в задниц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 вероятно, слышали разные истории. Мы наблюдаем их в реальной жизни. Потенциально безупречные компьютерные системы время от времени приводят к полному (пусть и временному) развалу в дела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олее того, в любом современном бизнесе, связанном с компьютерами, перед вами открывается много возможностей для выбора. Но, к сожалению, выбор становится похожим на прогулку по минному пол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то опасно. Это плохая ново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Однако есть и хорошая новость — </w:t>
      </w:r>
      <w:r>
        <w:rPr>
          <w:rFonts w:cs="Times New Roman" w:ascii="Times New Roman" w:hAnsi="Times New Roman"/>
          <w:sz w:val="22"/>
          <w:szCs w:val="22"/>
        </w:rPr>
        <w:t xml:space="preserve">очень </w:t>
      </w:r>
      <w:r>
        <w:rPr>
          <w:rFonts w:cs="Times New Roman" w:ascii="Times New Roman" w:hAnsi="Times New Roman"/>
          <w:i/>
          <w:iCs/>
          <w:sz w:val="22"/>
          <w:szCs w:val="22"/>
        </w:rPr>
        <w:t>хороша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о-первых, при правильной организации теперь можно добиться действительно превосходной производительности локальных компьютерных сетей для вашего бизнеса менее чем за 15 000 долларов. Во вторых — и, наверное, это еще важнее, — вы можете извлечь выгоду из нашего опыта. Мы нашли безопасный и недорогой способ, позволяющий провести вас через это потенциальное минное пол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сущности, Стивен, я хочу попросить вас уделить мне лишь один час вашего времени где-нибудь в середине сентября. В свою очередь, я посвящу вам лично один час занятий в моей группе. Совершенно бесплатно, без каких-либо дополнительных услов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течение этого часа вы познакомитесь с совершенно новым способом ведения дел в вашем бизнесе. Я уверен, что он вам понрави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Мы расскажем обо всем просто и ясно </w:t>
      </w:r>
      <w:r>
        <w:rPr>
          <w:rFonts w:cs="Times New Roman" w:ascii="Times New Roman" w:hAnsi="Times New Roman"/>
          <w:sz w:val="22"/>
          <w:szCs w:val="22"/>
        </w:rPr>
        <w:t xml:space="preserve">— </w:t>
      </w:r>
      <w:r>
        <w:rPr>
          <w:rFonts w:cs="Times New Roman" w:ascii="Times New Roman" w:hAnsi="Times New Roman"/>
          <w:i/>
          <w:iCs/>
          <w:sz w:val="22"/>
          <w:szCs w:val="22"/>
        </w:rPr>
        <w:t>никаких рекламных обещаний, никакого очковтирательства. Вы получите советы, имеющие твердую экономическую основу. Короче говоря, Стивен, один этот час сэкономит вам массу усилий, времени и денег. Я лично гарантирую эт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роме того, мы сообщим вам полезную информацию о некоторых новых компьютерных продуктах — информацию, которая может много значить для вашего бизнес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к я уже говорил, можно найти безопасный путь через компьютерное «минное поле», и скоро вы узнаете, как это сделать. Наше сотрудничество, вне всякого сомнения, будет взаимовыгодны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шим особым предложением можно воспользоваться двумя способами. Просто позвоните мне по тел.: ХХХХХХХ или заполните и пришлите по почте приложенный купон. Потом мы договоримся о встрече в удобное для вас 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 нетерпением ожидаю вашего ответа.</w:t>
      </w:r>
    </w:p>
    <w:p>
      <w:pPr>
        <w:sectPr>
          <w:headerReference w:type="default" r:id="rId1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P</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w:t>
      </w:r>
      <w:r>
        <w:rPr>
          <w:rFonts w:cs="Times New Roman" w:ascii="Times New Roman" w:hAnsi="Times New Roman"/>
          <w:i/>
          <w:iCs/>
          <w:sz w:val="22"/>
          <w:szCs w:val="22"/>
        </w:rPr>
        <w:t>. Если по какой-то причине меня не будет на месте во время вашего звонка, попросите к телефону Питера Смита или Дженнифер Варне. Это опытные сотрудники, которые с удовольствием помогут вам и предоставят необходимую информ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ите внимание на несколько важных мом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письмо написано действительно простым языком. Иными словами, в нем говорится то, что есть на самом деле. К примеру, мы могли бы 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ши дни существует столько компьютерных систем, что трудно выбрать подходящ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это правда, фраза рисует неверную картину. Смысл заключается в том, что неправильно выбранная компьютерная система может привести к катастроф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 вам нужно нарисовать эту карти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делаете это с помощью мощных аналогий — к примеру, «минное поле». Аналогии создают яркие образы в сознании чит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рудно заметить еще один момент во вступительной части письма: так называемое обращение или приветствие. Давайте немного поговорим об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традиции письма должны начинаться с обращения «дорогой Джон», «дорогой сэр», «дорогая мисс Смит» или, еще хуже, «дорогой сэр/мад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ешите открыть вам секрет (кстати, это еще одна превосходная вступительная фраза).</w:t>
      </w:r>
    </w:p>
    <w:p>
      <w:pPr>
        <w:pStyle w:val="Normal"/>
        <w:shd w:fill="FFFFFF" w:val="clear"/>
        <w:jc w:val="both"/>
        <w:rPr/>
      </w:pPr>
      <w:r>
        <w:rPr>
          <w:rFonts w:cs="Times New Roman" w:ascii="Times New Roman" w:hAnsi="Times New Roman"/>
          <w:sz w:val="22"/>
          <w:szCs w:val="22"/>
        </w:rPr>
        <w:t xml:space="preserve">При составлении писем </w:t>
      </w:r>
      <w:r>
        <w:rPr>
          <w:rFonts w:cs="Times New Roman" w:ascii="Times New Roman" w:hAnsi="Times New Roman"/>
          <w:i/>
          <w:iCs/>
          <w:sz w:val="22"/>
          <w:szCs w:val="22"/>
        </w:rPr>
        <w:t xml:space="preserve">никогда </w:t>
      </w:r>
      <w:r>
        <w:rPr>
          <w:rFonts w:cs="Times New Roman" w:ascii="Times New Roman" w:hAnsi="Times New Roman"/>
          <w:sz w:val="22"/>
          <w:szCs w:val="22"/>
        </w:rPr>
        <w:t>не следует пользоваться обращением «доро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е ли вы представить, как лично встречаетесь с адресатом вашего письма и обращаетесь к нему «дорогой Джон» или «дорогой сэр/мадам»? Не можете, 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говорите «доброе утро, Джон», «привет, Сью» или «здравствуйте, миссис Смит». Так почему же не использовать эти обращения в наших письм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диция. Конформизм. Вот почему каждое письмо, выходящее из вашего кабинета, должно начинаться сло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ое утро, Дж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ое утро, миссис Стиве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про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ое утро».</w:t>
      </w:r>
    </w:p>
    <w:p>
      <w:pPr>
        <w:pStyle w:val="Normal"/>
        <w:shd w:fill="FFFFFF" w:val="clear"/>
        <w:jc w:val="both"/>
        <w:rPr/>
      </w:pPr>
      <w:r>
        <w:rPr>
          <w:rFonts w:cs="Times New Roman" w:ascii="Times New Roman" w:hAnsi="Times New Roman"/>
          <w:sz w:val="22"/>
          <w:szCs w:val="22"/>
        </w:rPr>
        <w:t xml:space="preserve">Последнее обращение очень полезно, особенно если вы работаете в программе </w:t>
      </w:r>
      <w:r>
        <w:rPr>
          <w:rFonts w:cs="Times New Roman" w:ascii="Times New Roman" w:hAnsi="Times New Roman"/>
          <w:sz w:val="22"/>
          <w:szCs w:val="22"/>
          <w:lang w:val="en-US"/>
        </w:rPr>
        <w:t>Word</w:t>
      </w:r>
      <w:r>
        <w:rPr>
          <w:rFonts w:cs="Times New Roman" w:ascii="Times New Roman" w:hAnsi="Times New Roman"/>
          <w:sz w:val="22"/>
          <w:szCs w:val="22"/>
        </w:rPr>
        <w:t xml:space="preserve"> над составлением «стандартных» пис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ешите объяс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олне возможно, что у вас есть список людей, которым вы часто пишете. В списке перечислены имена или служебные дол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ы производите операцию слияния вашего письма с почтовым списком, то помещаете знак слияния сразу же после вступительной фразы. Например, так: «Доброе утро *». Тогда, если в списке содержится имя, ваш текстовый процессор обратится к нему и выдаст: «Доброе утро, Дж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если имя не значится в вашем почтовом списке, вы просто оставляете пустое место в соответствующей записи, и ваше письмо, составленное с помощью текстового процессора, начинается со слов: «Доброе ут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раздо лучше и значительно эффективнее, чем «дорогой сэр», не так 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другая веская причина для использования слов «доброе утро», «добрый день», «привет» или «здравствуйте» в качестве привет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ше письмо сразу же начинает выглядеть по-другому. С самого начала. И это очень ценно. Одно это обстоятельство повышает вероятность того, что ваше письмо будет прочита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один 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лияние означает совмещение стандартного письма с так называемыми кодами слияния. Стандартное письмо соединяется с почтовым списком, и каждый код слияния автоматически замещается информацией из списка. — </w:t>
      </w:r>
      <w:r>
        <w:rPr>
          <w:rFonts w:cs="Times New Roman" w:ascii="Times New Roman" w:hAnsi="Times New Roman"/>
          <w:i/>
          <w:iCs/>
          <w:sz w:val="22"/>
          <w:szCs w:val="22"/>
        </w:rPr>
        <w:t>Прим. авто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Добрый вечер, Т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к ты догадался, я пишу это письмо поздно вечер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ля этого есть важная причина, Том. Видишь ли, я хочу поблагодарить тебя за сегодняшнюю встречу, оставившую у меня самые теплые впечатл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За то короткое время, которое мы провели вместе, ты с предельной ясностью дал мне понять, в чем заключается стратегия компании </w:t>
      </w:r>
      <w:r>
        <w:rPr>
          <w:rFonts w:cs="Times New Roman" w:ascii="Times New Roman" w:hAnsi="Times New Roman"/>
          <w:i/>
          <w:iCs/>
          <w:sz w:val="22"/>
          <w:szCs w:val="22"/>
          <w:lang w:val="en-US"/>
        </w:rPr>
        <w:t>XXX</w:t>
      </w:r>
      <w:r>
        <w:rPr>
          <w:rFonts w:cs="Times New Roman" w:ascii="Times New Roman" w:hAnsi="Times New Roman"/>
          <w:i/>
          <w:iCs/>
          <w:sz w:val="22"/>
          <w:szCs w:val="22"/>
        </w:rPr>
        <w:t>. В результате я теперь четко представляю, в чем может заключаться помощь нашего банка. Поверь, я очень ценю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одводит нас к другому способу вступления, бьющему точно в цель. Он называется «комплиментарным вступл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прежде чем приступить к его изучению, давайте сделаем паузу и обсудим комплименты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ете ли вы, что такая простая вещь, как выражение благодарности, становится забытым искусством? Мы просто перестаем благодарить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поступая подобным образом, мы, вне всякого сомнения, упускаем великолепную возможность. Речь идет о возможности расположить к себе человека, а конкретнее — вашего чит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вы считаете комплименты «при-торными». Лесть приторна. А искренние комплименты, выраженные в правильной форме, как нельзя лучше подходят для того, чтобы установить доверительные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хороший пример того, как комплиментарное вступление подводит читателя к сути письм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Привет, Боб.</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ша вчерашняя встреча была очень удачной. Спасибо, что не пожалел времени заехать к нам и порадовать нас своим обществ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вои идеи о «запуске» нашей программы уже в начале августа звучат очень заманчиво, и я с нетерпением ожидаю твоего официального запроса по этому поводу. И разумеется, я буду рад поработать с твоими сотрудник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 цель этого письма заключается в друг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хочу подробнее поговорить о тех видеозаписях тренировочных программ, которые ты принес с собой. Ты видел мою реакцию, Боб. Они очень хоро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еще один пример, выдержанный в несколько более деловом сти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ое утро, Май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 тобой приятно иметь дело — кажется, мы смогли отделить зерна от плевел и добраться до су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ынче в бизнесе такое случается нечасто. Поэтому... еще раз благодарю тебя за помощь и деятельное участ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Возвращаюсь к нашей беседе в прошлый вторник и к твоему письму (от 11 августа). Ты просил меня сообщить дополнительные подробности о том, какмы собираемся решить так называемую </w:t>
      </w:r>
      <w:r>
        <w:rPr>
          <w:rFonts w:cs="Times New Roman" w:ascii="Times New Roman" w:hAnsi="Times New Roman"/>
          <w:sz w:val="22"/>
          <w:szCs w:val="22"/>
        </w:rPr>
        <w:t xml:space="preserve">♦ПРОБЛЕМУ ПРИОРИТЕТА». </w:t>
      </w:r>
      <w:r>
        <w:rPr>
          <w:rFonts w:cs="Times New Roman" w:ascii="Times New Roman" w:hAnsi="Times New Roman"/>
          <w:i/>
          <w:iCs/>
          <w:sz w:val="22"/>
          <w:szCs w:val="22"/>
        </w:rPr>
        <w:t>Вот что я предлаг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пожалейте времени и научитесь хорошо писать комплиментарные вступления. Они будут творить для вас настоящие чудеса. Далее в книге вы увидите другие примеры таких вступлений (пожалуй, стоит заметить, что способы выражения искренней благодарности и комплиментов подробно рассмотрены в книге Аллана Пиза «Язык разгов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еще одна идея, которая сначала может показаться шокирующей. Представьте себе, что вы получили письмо, которое начинается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брое утро, Билл.</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попал впрос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вы сдел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дете читать дальше, верно? Мы завладели вашим вниманием, и вы продолжаете чи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олноты картины вот начало одного весьма творческого письма, где используется эта идея. Обратите внимание, как она завлекает чит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январ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брое утро</w:t>
      </w:r>
      <w:r>
        <w:rPr>
          <w:rFonts w:cs="Times New Roman" w:ascii="Times New Roman" w:hAnsi="Times New Roman"/>
          <w:sz w:val="22"/>
          <w:szCs w:val="22"/>
        </w:rPr>
        <w:t xml:space="preserve">, </w:t>
      </w:r>
      <w:r>
        <w:rPr>
          <w:rFonts w:cs="Times New Roman" w:ascii="Times New Roman" w:hAnsi="Times New Roman"/>
          <w:b/>
          <w:bCs/>
          <w:sz w:val="22"/>
          <w:szCs w:val="22"/>
        </w:rPr>
        <w:t>Джей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пропустил крайний срок. Или, говоря откровенно, я сел в луж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ИСА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то письмо опоздало на 15 дней. Оно должно быть датировано 1 январ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ело в том, что я составил свою новогоднюю резолюцию ровно пять месяцев назад, день в день. Вы сейчас узнаете, в чем она заключалась и почему это так важно для ва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 сначала позвольте мне объяснить, что происходило по ночам в течение последних пяти с половиной месяц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ите, творческая «изюминка» в начале письма сразу же выделяет его среди других писем. Когда вы пользуетесь творческим подходом, ваши письма становятся эффективными.</w:t>
      </w:r>
    </w:p>
    <w:p>
      <w:pPr>
        <w:pStyle w:val="Normal"/>
        <w:shd w:fill="FFFFFF" w:val="clear"/>
        <w:jc w:val="both"/>
        <w:rPr/>
      </w:pPr>
      <w:r>
        <w:rPr>
          <w:rFonts w:cs="Times New Roman" w:ascii="Times New Roman" w:hAnsi="Times New Roman"/>
          <w:sz w:val="22"/>
          <w:szCs w:val="22"/>
        </w:rPr>
        <w:t xml:space="preserve">Вот еще одно «шокирующее» вступление, которое может творить чудеса. Мы написали его для фотографа, который хотел обратиться к потенциальным клиентам из крупной </w:t>
      </w:r>
      <w:r>
        <w:rPr>
          <w:rFonts w:cs="Times New Roman" w:ascii="Times New Roman" w:hAnsi="Times New Roman"/>
          <w:sz w:val="22"/>
          <w:szCs w:val="22"/>
          <w:lang w:val="en-US"/>
        </w:rPr>
        <w:t>PR</w:t>
      </w:r>
      <w:r>
        <w:rPr>
          <w:rFonts w:cs="Times New Roman" w:ascii="Times New Roman" w:hAnsi="Times New Roman"/>
          <w:sz w:val="22"/>
          <w:szCs w:val="22"/>
        </w:rPr>
        <w:t>-компании. Он считал, что они нуждаются в его услугах.</w:t>
      </w:r>
    </w:p>
    <w:p>
      <w:pPr>
        <w:pStyle w:val="Normal"/>
        <w:shd w:fill="FFFFFF" w:val="clear"/>
        <w:jc w:val="both"/>
        <w:rPr/>
      </w:pPr>
      <w:r>
        <w:rPr>
          <w:rFonts w:cs="Times New Roman" w:ascii="Times New Roman" w:hAnsi="Times New Roman"/>
          <w:sz w:val="22"/>
          <w:szCs w:val="22"/>
        </w:rPr>
        <w:t>Как можно понять из вступления, наш фотограф ответственно подошел к делу. Он приложил к каждому письму великолепную (и бесплатную) мини-фотографию красного спортивного автомобиля «</w:t>
      </w:r>
      <w:r>
        <w:rPr>
          <w:rFonts w:cs="Times New Roman" w:ascii="Times New Roman" w:hAnsi="Times New Roman"/>
          <w:sz w:val="22"/>
          <w:szCs w:val="22"/>
          <w:lang w:val="en-US"/>
        </w:rPr>
        <w:t>MG</w:t>
      </w:r>
      <w:r>
        <w:rPr>
          <w:rFonts w:cs="Times New Roman" w:ascii="Times New Roman" w:hAnsi="Times New Roman"/>
          <w:sz w:val="22"/>
          <w:szCs w:val="22"/>
        </w:rPr>
        <w:t>»&gt; с номером своего телефона. Вот начало письм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брое утро, Джо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гда вы закончите читать это письмо, вам захочется сделать одно из дву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взять телефон и позвонить мне ил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выбросить это письмо в корзину для мус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вам просто придется читать дальше, чтобы узнать, какой выбор вы сделаете. И на тот случай, если вы выберете второе, наш фотограф уже подстраховался... но читайте дальш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 даже если вы выберете второе, то обязательно захотите сохранить бесплатную фотографию, которую я вам посылаю. (Обратите вничание на* номер моего телефона в углу!) Некоторые люди называют это «нажив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ши губы непроизвольно растягиваются в улыбке, и вы читаете дальше. Теперь письмо переходит прямо на волну ЧТЕ — Д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деюсь, она сработает. Потому что с ее помощью вы сможете добиться еще лучших результатов для клиентов, с которыми выработаете. А это, полагаю, полностью соответствует вашим интереса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зрешите объясни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Видите ли, некоторые люди считают меня немного сумасшедшим. Они говорят, что я обладаю уникальной способностью отображать творческие мысли на фотопленке. Например, такие люди, как Грант Нобль, главный менеджер по продажам концерна </w:t>
      </w:r>
      <w:r>
        <w:rPr>
          <w:rFonts w:cs="Times New Roman" w:ascii="Times New Roman" w:hAnsi="Times New Roman"/>
          <w:i/>
          <w:iCs/>
          <w:sz w:val="22"/>
          <w:szCs w:val="22"/>
          <w:lang w:val="en-US"/>
        </w:rPr>
        <w:t>IBM</w:t>
      </w:r>
      <w:r>
        <w:rPr>
          <w:rFonts w:cs="Times New Roman" w:ascii="Times New Roman" w:hAnsi="Times New Roman"/>
          <w:i/>
          <w:iCs/>
          <w:sz w:val="22"/>
          <w:szCs w:val="22"/>
        </w:rPr>
        <w:t xml:space="preserve"> в Австралии. Он сказал:</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аши фотографии, без тени сомнения, были красноречивым доказательством успеха в запуске пробных образцов нашего нового товара. Действительно, блестящая рабо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 такое красноречивое доказательство, Джон, теперь может поработать для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хорошее начало. Оно нестандартное, заманчивое и вызывающее. Но самое главное — оно приводит к желаемому результа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им способом привлечь внимание, чтобы ваше письмо было прочитано от начала до конца, является методика цитирования, или «обращения к третьей стороне», о которой мы уже упоминали. Здесь вы, прямо или косвенно, обращаетесь к третьему человеку (или группе людей) для более наглядной аргум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уже видели пример этой методики в действии. Вот еще один образец:</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брое утр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мидж!</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оворят, что это жизненно важный аспект любой преуспевающей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это правд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аш корпоративный имидж улучшается (илиухудшается) благодаря стилю и качеству вашего общения с клиентами и поставщик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месте с тем вы очень хорошо знаете, как важно минимизировать издержки на неэффективную рекламу и избежать неоправданных затрат... но возможно ли создать блестящий имидж и одновременно сэкономить деньг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озможно. В этом и заключается цель моего письм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Видите ли, благодаря </w:t>
      </w:r>
      <w:r>
        <w:rPr>
          <w:rFonts w:cs="Times New Roman" w:ascii="Times New Roman" w:hAnsi="Times New Roman"/>
          <w:sz w:val="22"/>
          <w:szCs w:val="22"/>
        </w:rPr>
        <w:t xml:space="preserve">новой технологии </w:t>
      </w:r>
      <w:r>
        <w:rPr>
          <w:rFonts w:cs="Times New Roman" w:ascii="Times New Roman" w:hAnsi="Times New Roman"/>
          <w:i/>
          <w:iCs/>
          <w:sz w:val="22"/>
          <w:szCs w:val="22"/>
          <w:lang w:val="en-US"/>
        </w:rPr>
        <w:t>IBM</w:t>
      </w:r>
      <w:r>
        <w:rPr>
          <w:rFonts w:cs="Times New Roman" w:ascii="Times New Roman" w:hAnsi="Times New Roman"/>
          <w:i/>
          <w:iCs/>
          <w:sz w:val="22"/>
          <w:szCs w:val="22"/>
        </w:rPr>
        <w:t xml:space="preserve"> мы можем помочь вам совместить оба преимущест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Чтобы вы сами могли убедиться в высокой эффективности наших новых продуктов, я позвоню вам на следующей неделе, и мы сможем договориться о деловой встрече. Должен добавить </w:t>
      </w:r>
      <w:r>
        <w:rPr>
          <w:rFonts w:cs="Times New Roman" w:ascii="Times New Roman" w:hAnsi="Times New Roman"/>
          <w:sz w:val="22"/>
          <w:szCs w:val="22"/>
        </w:rPr>
        <w:t xml:space="preserve">— </w:t>
      </w:r>
      <w:r>
        <w:rPr>
          <w:rFonts w:cs="Times New Roman" w:ascii="Times New Roman" w:hAnsi="Times New Roman"/>
          <w:i/>
          <w:iCs/>
          <w:sz w:val="22"/>
          <w:szCs w:val="22"/>
        </w:rPr>
        <w:t>не для рекламной демонстрации, а в первую очередь для того, чтобы обсудить конкретные потребности вашей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коро мы у видимся, а пока что желаю ва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всего хороше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P</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w:t>
      </w:r>
      <w:r>
        <w:rPr>
          <w:rFonts w:cs="Times New Roman" w:ascii="Times New Roman" w:hAnsi="Times New Roman"/>
          <w:i/>
          <w:iCs/>
          <w:sz w:val="22"/>
          <w:szCs w:val="22"/>
        </w:rPr>
        <w:t>. Едва не забыл! Спасибо за время, потраченное на чтение этого письма. С нетерпением ожидаю встречи с 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ьте, что вступление, состоящее из одного слова, сопровождается цитатой и косвенным комплиментом («и это прав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еще один пример; на этот раз образец почтовой рекламы, отправленный в бухгалтерскую фирму, чтобы убедить их представителей прийти на семина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ое утр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не хотелось бы, чтобы вы очень внимательно изучили эту цитат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мь лет назад я думал, что для успеха в бухгалтерском деле нужно просто быть хорошим бухгалтером. Потом передо мной забрезжил свет. В результате мы увеличили число-своих партнеров с двух до восьми, а количество офисов — от одного до четырех. Помимо всего прочего, наши доходы возросли в шесть раз».</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то автор этих строк? Теперь это руководитель одной из самых известных бухгалтерских фирм в Австрал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мь лет назад он побывал на рабочем семинаре двух выдающихся лекторов 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области профессиональногомаркетинга </w:t>
      </w:r>
      <w:r>
        <w:rPr>
          <w:rFonts w:cs="Times New Roman" w:ascii="Times New Roman" w:hAnsi="Times New Roman"/>
          <w:sz w:val="22"/>
          <w:szCs w:val="22"/>
        </w:rPr>
        <w:t xml:space="preserve">— </w:t>
      </w:r>
      <w:r>
        <w:rPr>
          <w:rFonts w:cs="Times New Roman" w:ascii="Times New Roman" w:hAnsi="Times New Roman"/>
          <w:i/>
          <w:iCs/>
          <w:sz w:val="22"/>
          <w:szCs w:val="22"/>
        </w:rPr>
        <w:t>ПолаДанна и Аллана Пиза. Сейчас, по эксклюзивной договоренности, вы можете внести вклад в размере всего лишь 95 долларов и принять участие в сингапурском семинаре, где будут выступать Пол и Аллан. Мы гарантируем, что вы получите колоссальную отдачу от своего капиталов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зрешите объясни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бывав на нашем семинаре во вторник, 16 сентября, вы узнаете, как обеспечить вашу профессиональную практику всеми преимуществами современного маркетинга. Вы познакомитесь с мощными и эффективными идеями, которые сразу же начнут работать для ва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 узн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классический пример вступления с использованием цитаты. Вскоре мы перейдем к построению основного корпуса текста, но сначала изучим еще один классический прием. Он называется «обещание выгоды с первой стро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что для эффективного использования этого приема вам нужно хорошо усвоить концепцию ЧТЕ — ДМ, изложенную во 2-й главе. Вы также должны обладать ясным пониманием человеческой мотивации. Ключ к такому пониманию заключается в принципе №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vertAlign w:val="superscript"/>
        </w:rPr>
        <w:t>1</w:t>
      </w:r>
      <w:r>
        <w:rPr>
          <w:rFonts w:cs="Times New Roman" w:ascii="Times New Roman" w:hAnsi="Times New Roman"/>
          <w:b/>
          <w:bCs/>
          <w:sz w:val="22"/>
          <w:szCs w:val="22"/>
        </w:rPr>
        <w:t xml:space="preserve">     :        к</w:t>
      </w:r>
    </w:p>
    <w:p>
      <w:pPr>
        <w:pStyle w:val="Normal"/>
        <w:shd w:fill="FFFFFF" w:val="clear"/>
        <w:jc w:val="both"/>
        <w:rPr/>
      </w:pPr>
      <w:r>
        <w:rPr>
          <w:rFonts w:cs="Times New Roman" w:ascii="Times New Roman" w:hAnsi="Times New Roman"/>
          <w:b/>
          <w:bCs/>
          <w:sz w:val="22"/>
          <w:szCs w:val="22"/>
        </w:rPr>
        <w:t xml:space="preserve">КЛЮЧЕВОЙ ПРИНЦИП </w:t>
      </w: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СТРЕМ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ЛУЧИТЬ ЧТО-Л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ЗБЕЖАТЬ ПОТЕ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ыми словами, люди совершают поступки (или покупают вещи) с целью получить что-то, чего у них еще нет, или чтобы избежать потери того, что у них уже 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вступительная строка с обещанием выгоды должна быть связана либо с возможным ПРИОБРЕТЕНИЕМ, либо с возможной ПОТЕРЕЙ. Выбор, разумеется, зависит от личности вашего адрес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примеру, давайте предположим, что вы рекламируете новый копировальный аппарат для офисов и направляете свое письмо менеджеру по маркетингу или менеджеру по продажам перспективной компании. Естественно, что люди, которые занимаются маркетингом или сбытом продукции, больше заинтересованы в ПРИОБРЕТ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ваше письмо может начинаться та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брое утро, мистер Хэнно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ероятно, это письмо будет сюрпризом для ва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идите ли, теперь вы можете резко увеличить объем прибыли, получаемой вашей компанией за счет прямой почтовой рекламы и эффективного оборота деловой докум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зрешите объясни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вые достижения в технологии скоростного копирования означают, что...»</w:t>
      </w:r>
    </w:p>
    <w:p>
      <w:pPr>
        <w:pStyle w:val="Normal"/>
        <w:shd w:fill="FFFFFF" w:val="clear"/>
        <w:jc w:val="both"/>
        <w:rPr/>
      </w:pPr>
      <w:r>
        <w:rPr>
          <w:rFonts w:cs="Times New Roman" w:ascii="Times New Roman" w:hAnsi="Times New Roman"/>
          <w:sz w:val="22"/>
          <w:szCs w:val="22"/>
        </w:rPr>
        <w:t xml:space="preserve">Теперь давайте предположим, что вы рекламируете </w:t>
      </w:r>
      <w:r>
        <w:rPr>
          <w:rFonts w:cs="Times New Roman" w:ascii="Times New Roman" w:hAnsi="Times New Roman"/>
          <w:i/>
          <w:iCs/>
          <w:sz w:val="22"/>
          <w:szCs w:val="22"/>
        </w:rPr>
        <w:t xml:space="preserve">тот же </w:t>
      </w:r>
      <w:r>
        <w:rPr>
          <w:rFonts w:cs="Times New Roman" w:ascii="Times New Roman" w:hAnsi="Times New Roman"/>
          <w:sz w:val="22"/>
          <w:szCs w:val="22"/>
        </w:rPr>
        <w:t xml:space="preserve">продукт для </w:t>
      </w:r>
      <w:r>
        <w:rPr>
          <w:rFonts w:cs="Times New Roman" w:ascii="Times New Roman" w:hAnsi="Times New Roman"/>
          <w:i/>
          <w:iCs/>
          <w:sz w:val="22"/>
          <w:szCs w:val="22"/>
        </w:rPr>
        <w:t xml:space="preserve">той же </w:t>
      </w:r>
      <w:r>
        <w:rPr>
          <w:rFonts w:cs="Times New Roman" w:ascii="Times New Roman" w:hAnsi="Times New Roman"/>
          <w:sz w:val="22"/>
          <w:szCs w:val="22"/>
        </w:rPr>
        <w:t>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на этот раз вы направляете письмо финансовому директору компании. Финансовый директор будет гораздо более заинтересован в том, чтобы избежать ПОТЕРЬ; поэтому ваше письмо может начинаться та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брое утро, мистер Рив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озможно, вы считаете копировальные аппараты необходимым зл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х обслуживание действительно может быть весьма накладным делом, не так ли? Но... пожалуй, это письмо будет сюрпризом для ва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идите ли, теперь вы можете, с помощью уже зарекомендовавших себя технологических достижений полностью избежать лишних материальных затрат, связанных с оборотом деловой докум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зрешите объясни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ело в том, что... -&gt;</w:t>
      </w:r>
    </w:p>
    <w:p>
      <w:pPr>
        <w:pStyle w:val="Normal"/>
        <w:shd w:fill="FFFFFF" w:val="clear"/>
        <w:jc w:val="both"/>
        <w:rPr/>
      </w:pPr>
      <w:r>
        <w:rPr>
          <w:rFonts w:cs="Times New Roman" w:ascii="Times New Roman" w:hAnsi="Times New Roman"/>
          <w:sz w:val="22"/>
          <w:szCs w:val="22"/>
        </w:rPr>
        <w:t>Видите, как это работает? Обращаясь к менеджеру по маркетингу, мы оперируем терминами приобретения («новый», «резко увеличить»), а при обращении к финансовому директору — терминами отсутствия риска («уже зарекомендовавших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что, если вы не уверены в том, какой подход нужно избрать? Тогда пользуйтесь комбинированным подходом,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не бы хотелось откровенно поговорить с вами о трех ключевых составляющих вашего бизнес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аши продажи... как увеличить их. Ваш имидж... как улучшить его. Ваши цены... как снизить и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идите ли, теперь можно добиться увеличения продаж: вместе со снижением цен с помощью новой, но уже хорошо зарекомендовавшей себя технолог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зрешите объяснить...»</w:t>
      </w:r>
    </w:p>
    <w:p>
      <w:pPr>
        <w:pStyle w:val="Normal"/>
        <w:shd w:fill="FFFFFF" w:val="clear"/>
        <w:jc w:val="both"/>
        <w:rPr/>
      </w:pPr>
      <w:r>
        <w:rPr>
          <w:rFonts w:cs="Times New Roman" w:ascii="Times New Roman" w:hAnsi="Times New Roman"/>
          <w:sz w:val="22"/>
          <w:szCs w:val="22"/>
        </w:rPr>
        <w:t xml:space="preserve">До сих пор мы рассматривали идею вступления в связи с так называемыми коммерческими письмами. Но не будет преувеличением сказать, что </w:t>
      </w:r>
      <w:r>
        <w:rPr>
          <w:rFonts w:cs="Times New Roman" w:ascii="Times New Roman" w:hAnsi="Times New Roman"/>
          <w:i/>
          <w:iCs/>
          <w:sz w:val="22"/>
          <w:szCs w:val="22"/>
        </w:rPr>
        <w:t xml:space="preserve">любое </w:t>
      </w:r>
      <w:r>
        <w:rPr>
          <w:rFonts w:cs="Times New Roman" w:ascii="Times New Roman" w:hAnsi="Times New Roman"/>
          <w:sz w:val="22"/>
          <w:szCs w:val="22"/>
        </w:rPr>
        <w:t xml:space="preserve">письмо, написанное </w:t>
      </w:r>
      <w:r>
        <w:rPr>
          <w:rFonts w:cs="Times New Roman" w:ascii="Times New Roman" w:hAnsi="Times New Roman"/>
          <w:i/>
          <w:iCs/>
          <w:sz w:val="22"/>
          <w:szCs w:val="22"/>
        </w:rPr>
        <w:t xml:space="preserve">любому </w:t>
      </w:r>
      <w:r>
        <w:rPr>
          <w:rFonts w:cs="Times New Roman" w:ascii="Times New Roman" w:hAnsi="Times New Roman"/>
          <w:sz w:val="22"/>
          <w:szCs w:val="22"/>
        </w:rPr>
        <w:t>человеку, по сути своей является коммерческим.</w:t>
      </w:r>
    </w:p>
    <w:p>
      <w:pPr>
        <w:pStyle w:val="Normal"/>
        <w:shd w:fill="FFFFFF" w:val="clear"/>
        <w:jc w:val="both"/>
        <w:rPr/>
      </w:pPr>
      <w:r>
        <w:rPr>
          <w:rFonts w:cs="Times New Roman" w:ascii="Times New Roman" w:hAnsi="Times New Roman"/>
          <w:sz w:val="22"/>
          <w:szCs w:val="22"/>
        </w:rPr>
        <w:t>В конце концов, наша цель заключается в том, чтобы «продать» предложение о деловой или личной встрече, «продать» продукт, «продать» идею, «продать» свои представления о чем-л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чем бы вы ни писали, вы всегда что-то продаете. Важно понимать это, и тогда ваши письма будут замечены, прочитаны и оценены по достоин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тносится и к письмам, которые вы посылаете, чтобы собрать деньги с должников. Если разобраться, то в них вы тоже пытаетесь кое-что «продать», а именно — определенный план действий, которому он должен послед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можете разговаривать с должниками на языке угроз. С другой стороны, вы можете делать это гораздо эффективнее с помощью идей, которые содержатся в этой книге. Специальные методы, предназначенные для эффективного сбора денег с должников, описаны в 9-й главе.</w:t>
      </w:r>
    </w:p>
    <w:p>
      <w:pPr>
        <w:pStyle w:val="Normal"/>
        <w:shd w:fill="FFFFFF" w:val="clear"/>
        <w:jc w:val="both"/>
        <w:rPr/>
      </w:pPr>
      <w:r>
        <w:rPr>
          <w:rFonts w:cs="Times New Roman" w:ascii="Times New Roman" w:hAnsi="Times New Roman"/>
          <w:sz w:val="22"/>
          <w:szCs w:val="22"/>
        </w:rPr>
        <w:t xml:space="preserve">Вы также обнаружите, что эти идеи можно использовать в вашей личной жизни. Возьмем, к примеру, одно </w:t>
      </w:r>
      <w:r>
        <w:rPr>
          <w:rFonts w:cs="Times New Roman" w:ascii="Times New Roman" w:hAnsi="Times New Roman"/>
          <w:i/>
          <w:iCs/>
          <w:sz w:val="22"/>
          <w:szCs w:val="22"/>
        </w:rPr>
        <w:t xml:space="preserve">очень </w:t>
      </w:r>
      <w:r>
        <w:rPr>
          <w:rFonts w:cs="Times New Roman" w:ascii="Times New Roman" w:hAnsi="Times New Roman"/>
          <w:sz w:val="22"/>
          <w:szCs w:val="22"/>
        </w:rPr>
        <w:t>личное письм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обрый вечер, Джод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пишу это письмо поздно ночь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йчас начало третьего. Мой ночник мягко светится в темноте, а я думаю об одном очень особенном человек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 теб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сле нашей короткой встречи вчера днем я видел твое лицо тысячу раз. Ты совершенно очаровала мен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нечно... я хотел сказать это вчера, но вокруг было так много людей, и, кроме того, мне не хотелось показаться слишком напористы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 иногда мужчина должен собраться с духом, чтобы сделать определенную вещь. Такое время наступил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зволь мне объясни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идишь ли, Джоди, мне хотелось бы снова встретиться с тобой, получше узнать тебя, провести с тобой еще немног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то, если я позвоню тебе, и мы договоримся о встрече — скажем, в субботу?Я знаю один превосходный маленький ресторанчик, который должен тебе понравить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пока что желаю теб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всего наилучше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P</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w:t>
      </w:r>
      <w:r>
        <w:rPr>
          <w:rFonts w:cs="Times New Roman" w:ascii="Times New Roman" w:hAnsi="Times New Roman"/>
          <w:i/>
          <w:iCs/>
          <w:sz w:val="22"/>
          <w:szCs w:val="22"/>
        </w:rPr>
        <w:t>. Я позвоню тебе на работу, есчи это приемлемо. Если нет, позвони мне по телефону 83 72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ее вступление — это больше чем половина успеха. Теперь вы видите, как просто составлять вступления, привлекающие внимание чит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вам понадобится определенный навык, но это главный ключ к составлению эффективных пис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вы составили вступление, буквально завладевающее вниманием читателя. Вы пользовались простыми словами. Короткими, рублеными фраз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взывали к искренности и открытости («мне хотелось бы поговорить с вами откров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пользовались комплиментами и методикой «обращения к третьей сторо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ше вступление подействовало на внимание читателя. Оно «зацепило» его. Теперь он готов продолжить чтение.</w:t>
      </w:r>
    </w:p>
    <w:p>
      <w:pPr>
        <w:sectPr>
          <w:headerReference w:type="default" r:id="rId1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дальше? Как удержать внимание читателя? Как перейти к сути дела? Давайте узна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ЕРЕЙТИ К СУТИ ДЕЛ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63825" cy="2493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14" t="-14" r="-14" b="-14"/>
                    <a:stretch>
                      <a:fillRect/>
                    </a:stretch>
                  </pic:blipFill>
                  <pic:spPr bwMode="auto">
                    <a:xfrm>
                      <a:off x="0" y="0"/>
                      <a:ext cx="2663825" cy="249301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уже познакомились с мышлением «за пределами коробки». Вы усвоили концепцию ЧТЕ — ДМ. И, наконец, вы завладели вниманием читателя с помощью правильно составленного вступления. Что тепе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вы переходите к основному корпусу текста. Хотя нет, не совс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ачала вам нужно установить «связующее звено» для плавного перехода от вступления к основной т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ешите объяснить.</w:t>
      </w:r>
    </w:p>
    <w:p>
      <w:pPr>
        <w:pStyle w:val="Normal"/>
        <w:shd w:fill="FFFFFF" w:val="clear"/>
        <w:jc w:val="both"/>
        <w:rPr/>
      </w:pPr>
      <w:r>
        <w:rPr>
          <w:rFonts w:cs="Times New Roman" w:ascii="Times New Roman" w:hAnsi="Times New Roman"/>
          <w:sz w:val="22"/>
          <w:szCs w:val="22"/>
        </w:rPr>
        <w:t xml:space="preserve">Видите ли, вам нужно сменить темп, задать новый тон подачи ключевой информации, в которой нуждается </w:t>
      </w:r>
      <w:r>
        <w:rPr>
          <w:rFonts w:cs="Times New Roman" w:ascii="Times New Roman" w:hAnsi="Times New Roman"/>
          <w:i/>
          <w:iCs/>
          <w:sz w:val="22"/>
          <w:szCs w:val="22"/>
        </w:rPr>
        <w:t xml:space="preserve">ваш адресат, </w:t>
      </w:r>
      <w:r>
        <w:rPr>
          <w:rFonts w:cs="Times New Roman" w:ascii="Times New Roman" w:hAnsi="Times New Roman"/>
          <w:sz w:val="22"/>
          <w:szCs w:val="22"/>
        </w:rPr>
        <w:t>чтобы привести его к благоприятному реш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только что видели эту связь в действии. За ключевой фразой «разрешите объяснить» следует новый абзац, который начинается со слов «видите ли» и задает нужный тон подачи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аза «разрешите объяснить» сообщает читателю 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ей, я обозначил свой подход. Я завладел вашим вниманием. Теперь устройтесь поудобнее и раскройте свой разум. Приготовьтесь к приему новой информации, увлекательной и полезной для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лова «видите ли» открывают дверь, ведущую к эт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зучите следующие примеры и подумайте, как можно приспособить их к вашей конкретно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й пример будет интересен для тех, кто хочет получить повышение по службе или прибавку к зарпла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ое утро, бос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 нет, только не эт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к реагирует большинство начальников на просьбу о повышении зарплат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Если ваша реакция была такой же, давайте посмотрим, можем ли мы перейти от «о нет!» хотя бы, к «может быть», а от «может быть» </w:t>
      </w:r>
      <w:r>
        <w:rPr>
          <w:rFonts w:cs="Times New Roman" w:ascii="Times New Roman" w:hAnsi="Times New Roman"/>
          <w:sz w:val="22"/>
          <w:szCs w:val="22"/>
        </w:rPr>
        <w:t xml:space="preserve">— </w:t>
      </w:r>
      <w:r>
        <w:rPr>
          <w:rFonts w:cs="Times New Roman" w:ascii="Times New Roman" w:hAnsi="Times New Roman"/>
          <w:i/>
          <w:iCs/>
          <w:sz w:val="22"/>
          <w:szCs w:val="22"/>
        </w:rPr>
        <w:t>к «над этим стоит подума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зрешите объясни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Видите ли, мы оба хорошо знаем, что прибавка к зарплате не всегда дает хорошую отдачу </w:t>
      </w:r>
      <w:r>
        <w:rPr>
          <w:rFonts w:cs="Times New Roman" w:ascii="Times New Roman" w:hAnsi="Times New Roman"/>
          <w:sz w:val="22"/>
          <w:szCs w:val="22"/>
        </w:rPr>
        <w:t xml:space="preserve">— </w:t>
      </w:r>
      <w:r>
        <w:rPr>
          <w:rFonts w:cs="Times New Roman" w:ascii="Times New Roman" w:hAnsi="Times New Roman"/>
          <w:i/>
          <w:iCs/>
          <w:sz w:val="22"/>
          <w:szCs w:val="22"/>
        </w:rPr>
        <w:t>это необязательно поощряет людей работать лучше, чем раньш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ышение зарплаты целесообразно, когда оно является вознаграждением за уже приложенные усил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 знаете, сколько усилий было приложено в последнее время для повышения производительности нашей компании. И мне действительно очень приятно, когда вы дружески похлопываете меня по плечу и говорите «так держа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днако за последние 12 месяцев размер моей зарплаты оставался неизменным. При этом производительность и эффективность все время увеличивалис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понимаю, что повышение зарплаты — непростой вопрос. К примеру, на сколько ее можно повыси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верное, это будет лучше обсудить во время личной встречи. У меня есть факты и расчеты, на основании которых вы сможете дать соответствующую оценк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Я доволен своей работой в компании </w:t>
      </w:r>
      <w:r>
        <w:rPr>
          <w:rFonts w:cs="Times New Roman" w:ascii="Times New Roman" w:hAnsi="Times New Roman"/>
          <w:i/>
          <w:iCs/>
          <w:sz w:val="22"/>
          <w:szCs w:val="22"/>
          <w:lang w:val="en-US"/>
        </w:rPr>
        <w:t>ABC</w:t>
      </w:r>
      <w:r>
        <w:rPr>
          <w:rFonts w:cs="Times New Roman" w:ascii="Times New Roman" w:hAnsi="Times New Roman"/>
          <w:i/>
          <w:iCs/>
          <w:sz w:val="22"/>
          <w:szCs w:val="22"/>
        </w:rPr>
        <w:t xml:space="preserve"> и надеюсь в течение многих лет способствовать ее росту и процветани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 нетерпением ожидаю вашего отве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илан Тома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P</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w:t>
      </w:r>
      <w:r>
        <w:rPr>
          <w:rFonts w:cs="Times New Roman" w:ascii="Times New Roman" w:hAnsi="Times New Roman"/>
          <w:i/>
          <w:iCs/>
          <w:sz w:val="22"/>
          <w:szCs w:val="22"/>
        </w:rPr>
        <w:t>. Устроит ли вас, если мы встретимся в среду на этой нед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другой пример — на этот раз письмо в городской совет об изменении правил жилищного строи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Секретарю городского сове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ити-Холл,</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аддингто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брое утр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ффе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зумеется, вы заинтересованы в ней -особенно в эффективном использовании жилищного фонд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от. почему это письмо имеет важное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Видите ли, оно представляет собой конкретный запрос </w:t>
      </w:r>
      <w:r>
        <w:rPr>
          <w:rFonts w:cs="Times New Roman" w:ascii="Times New Roman" w:hAnsi="Times New Roman"/>
          <w:b/>
          <w:bCs/>
          <w:sz w:val="22"/>
          <w:szCs w:val="22"/>
        </w:rPr>
        <w:t xml:space="preserve">о смягчении или незначительном изменении некоторых правил жилищного строительства </w:t>
      </w:r>
      <w:r>
        <w:rPr>
          <w:rFonts w:cs="Times New Roman" w:ascii="Times New Roman" w:hAnsi="Times New Roman"/>
          <w:i/>
          <w:iCs/>
          <w:sz w:val="22"/>
          <w:szCs w:val="22"/>
        </w:rPr>
        <w:t xml:space="preserve">для более эффективного использования жилого владения (дома и участка), расположенного по адресу </w:t>
      </w:r>
      <w:r>
        <w:rPr>
          <w:rFonts w:cs="Times New Roman" w:ascii="Times New Roman" w:hAnsi="Times New Roman"/>
          <w:b/>
          <w:bCs/>
          <w:sz w:val="22"/>
          <w:szCs w:val="22"/>
        </w:rPr>
        <w:t>Уиллоувуд-роуд, 187, Паддингто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зрешите объясни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настоящее время мы руководим оперативной службой электронной обработки текстов на дому (это тема отдельного письма, направленного на ваше и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 понимаете, что надомный бизнес имеет определенные преимущест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дно из них заключается в том, что работникам труднее неэффективно расходовать свое время, то есть, проще говоря, отлынивать от работ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амятуя об этом, мы постарались найти решение, которое было б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экономичным, чтобы бизнес мог нормально развивать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 структурно обоснованны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учитывающим всю совокупность факторов окружающей среды — то есть направленным на более эффективное использование рабочего пространст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ы считаем, что нашли такое решение, но для его реализации понадобится внести некоторые изменения в существующие правила жилищного строи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кможно видеть на плане, приложенном к письму, наш участок выходит на Фернберг-роуд. Однако план не отражает истинного положения вещ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зрешите объясни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ело в том, что часть Уиллоувуд-роуд фактически была перекр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еще один пример плавного перехода от вступления к сути дела. Здесь речь идет о непростой ситуации, когда нужно сказать любовнику «до свид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он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оворят, что музыка - это пища любв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гда-нибудь в будущем мы с тобой услышим мелодию. У нас обоих запершит в горле. Может быть, мы даже расплачем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тому что она напомнит нам о том замечательном времени, которое мы провели вместе. О том времени, которое теперь подошло к конц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зволь мне объясни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идишь ли, той искры, которая освещала и согревала наши отношения, больше нет. А мне нужно, чтобы она продолжала горе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все понимаю, Тони. Но теперь мне необходимо снова побыгпь одн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смотря ни на что, мы останемся друзьями. Через некоторое время я позвоню тебе и спрошу, как обстоят твои дел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Но ты не звони </w:t>
      </w:r>
      <w:r>
        <w:rPr>
          <w:rFonts w:cs="Times New Roman" w:ascii="Times New Roman" w:hAnsi="Times New Roman"/>
          <w:sz w:val="22"/>
          <w:szCs w:val="22"/>
        </w:rPr>
        <w:t xml:space="preserve">— </w:t>
      </w:r>
      <w:r>
        <w:rPr>
          <w:rFonts w:cs="Times New Roman" w:ascii="Times New Roman" w:hAnsi="Times New Roman"/>
          <w:i/>
          <w:iCs/>
          <w:sz w:val="22"/>
          <w:szCs w:val="22"/>
        </w:rPr>
        <w:t>сейчас это будет слишком боль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не было с тоб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очень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оследний пример. Это так называемое «наводящее» письмо, которое может написать человек, продающий финансовые услуги. Такое письмо обычно предшествует телефонному звонку с просьбой о встрече в связи с предложением, которое содержится в пись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ое утр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мните детский шарик на резинк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н скачет вверх-вниз, вверх-вниз.</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очно так же бывает с нашими сбережениями. Иногда кажется, будто в вашем кармане появились дыры. Вы стараетесь сэкономить, но деньги таинственным образом исчезают, и вы снова оказываетесь намел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урная привычка, не правда ли? Но теперь есть способ избавиться от нее. Причем навсегд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зрешите объясни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идите ли, теперь вы можете заровнять тяжелым катком все выбоины на пути вашего материального благополучия. Всего лишь за $10 в неделю, которые можно рассматривать как вклад в стабильное будущее. Фактически эти десять долларов за удивительно короткое время вполне могут превратиться в шестизначную сумму эконом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коро я позвоню вам, и мы сможем договориться о личной встрече, где я подробно объясню вам, как это делается. Думаю, вы останетесь довольн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P</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w:t>
      </w:r>
      <w:r>
        <w:rPr>
          <w:rFonts w:cs="Times New Roman" w:ascii="Times New Roman" w:hAnsi="Times New Roman"/>
          <w:i/>
          <w:iCs/>
          <w:sz w:val="22"/>
          <w:szCs w:val="22"/>
        </w:rPr>
        <w:t>. При встрече я покажу вам, как сделать так, чтобы шарик оставался на месте, кто бы за него ни тяну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которых письмах связь между вступлением и основным корпусом текста осуществляется по-другому. Особенно в сфере сбыта, где за письмом обычно следует визит к уже существующему или потенциальному клиенту.</w:t>
      </w:r>
    </w:p>
    <w:p>
      <w:pPr>
        <w:pStyle w:val="Normal"/>
        <w:shd w:fill="FFFFFF" w:val="clear"/>
        <w:jc w:val="both"/>
        <w:rPr/>
      </w:pPr>
      <w:r>
        <w:rPr>
          <w:rFonts w:cs="Times New Roman" w:ascii="Times New Roman" w:hAnsi="Times New Roman"/>
          <w:sz w:val="22"/>
          <w:szCs w:val="22"/>
        </w:rPr>
        <w:t xml:space="preserve">В таких письмах вы переходите от вступления к основному корпусу текста с помощью </w:t>
      </w:r>
      <w:r>
        <w:rPr>
          <w:rFonts w:cs="Times New Roman" w:ascii="Times New Roman" w:hAnsi="Times New Roman"/>
          <w:b/>
          <w:bCs/>
          <w:sz w:val="22"/>
          <w:szCs w:val="22"/>
        </w:rPr>
        <w:t xml:space="preserve">формулировки своей цели </w:t>
      </w:r>
      <w:r>
        <w:rPr>
          <w:rFonts w:cs="Times New Roman" w:ascii="Times New Roman" w:hAnsi="Times New Roman"/>
          <w:sz w:val="22"/>
          <w:szCs w:val="22"/>
        </w:rPr>
        <w:t xml:space="preserve">и </w:t>
      </w:r>
      <w:r>
        <w:rPr>
          <w:rFonts w:cs="Times New Roman" w:ascii="Times New Roman" w:hAnsi="Times New Roman"/>
          <w:b/>
          <w:bCs/>
          <w:sz w:val="22"/>
          <w:szCs w:val="22"/>
        </w:rPr>
        <w:t xml:space="preserve">возвращения </w:t>
      </w:r>
      <w:r>
        <w:rPr>
          <w:rFonts w:cs="Times New Roman" w:ascii="Times New Roman" w:hAnsi="Times New Roman"/>
          <w:sz w:val="22"/>
          <w:szCs w:val="22"/>
        </w:rPr>
        <w:t>к уже обсуждавшимся вопро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ешите объяснить (вот оп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такой сценарий (еще одна «стыковочная фраза» для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вайте предположим, что одна компания пригласила Аллана обсудить возможности профессиональной переподготовки своих сотруд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н воспользовался встречей не для восхваления достоинств своей программы, а для того, чтобы </w:t>
      </w:r>
      <w:r>
        <w:rPr>
          <w:rFonts w:cs="Times New Roman" w:ascii="Times New Roman" w:hAnsi="Times New Roman"/>
          <w:i/>
          <w:iCs/>
          <w:sz w:val="22"/>
          <w:szCs w:val="22"/>
        </w:rPr>
        <w:t>узнать их реальные потребности, или, выражаясь по-другому, чтобы узнать, на каком уровне они находятся, чего ждут от программы подготовки, к чему стремятся в долгосрочном плане и так далее. В заключение он познакомил их с некоторыми оригинальными идеями и пообещал направить письмо со своими предложениями, чтобы они могли принять окончательное 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ало этого письма предоставляет идеальную возможность для комплимента. И еще одну возможность для правильной постановки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мотрите. Это письмо, в сущности, говорит само за себ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ейт Мой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Компания </w:t>
      </w:r>
      <w:r>
        <w:rPr>
          <w:rFonts w:cs="Times New Roman" w:ascii="Times New Roman" w:hAnsi="Times New Roman"/>
          <w:i/>
          <w:iCs/>
          <w:sz w:val="22"/>
          <w:szCs w:val="22"/>
          <w:lang w:val="en-US"/>
        </w:rPr>
        <w:t>ABC</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Я102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кленд, Новая Зеланд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ое утро, Кей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 наверное, получаете массу писем, которые начинаются примерно та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ыло очень приятно встретиться с в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то ж, вот еще одно такое письм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тому что наша встреча в пятницу, Кейт, действительно доставила мне большое удовольствие. Она была не только приятной и увлекательной, но и весьма полезн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 четко и ясно обрисовали, чего хотите достичь на вашей 4-й ноябрьской конференции. Вы дали мне хорошее представление о том, чем занимается компания ЛВС, и это очень поможет при составлении специальной программы для ваших сотрудник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Как вы помните, я обещал направить вам письмо с изложением некоторых ключевых идей. В этом и заключается моя цель, Кейт, </w:t>
      </w:r>
      <w:r>
        <w:rPr>
          <w:rFonts w:cs="Times New Roman" w:ascii="Times New Roman" w:hAnsi="Times New Roman"/>
          <w:sz w:val="22"/>
          <w:szCs w:val="22"/>
        </w:rPr>
        <w:t xml:space="preserve">— </w:t>
      </w:r>
      <w:r>
        <w:rPr>
          <w:rFonts w:cs="Times New Roman" w:ascii="Times New Roman" w:hAnsi="Times New Roman"/>
          <w:i/>
          <w:iCs/>
          <w:sz w:val="22"/>
          <w:szCs w:val="22"/>
        </w:rPr>
        <w:t>познакомить вас 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шими идеями, чтобы вы могли провести всестороннюю оценку программы и убедиться в том, что ваш вклад в профессиональную подготовку сотрудников принесет достойные плод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ля большей ясности разрешите мне вкратце пересказать ваши основные соображения:</w:t>
      </w:r>
    </w:p>
    <w:p>
      <w:pPr>
        <w:sectPr>
          <w:headerReference w:type="default" r:id="rId2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 </w:t>
      </w:r>
      <w:r>
        <w:rPr>
          <w:rFonts w:cs="Times New Roman" w:ascii="Times New Roman" w:hAnsi="Times New Roman"/>
          <w:b/>
          <w:bCs/>
          <w:sz w:val="22"/>
          <w:szCs w:val="22"/>
        </w:rPr>
        <w:t xml:space="preserve">Вы хотите культивировать атмосферу повышенного внимания к потребностям клиентов. </w:t>
      </w:r>
      <w:r>
        <w:rPr>
          <w:rFonts w:cs="Times New Roman" w:ascii="Times New Roman" w:hAnsi="Times New Roman"/>
          <w:i/>
          <w:iCs/>
          <w:sz w:val="22"/>
          <w:szCs w:val="22"/>
        </w:rPr>
        <w:t xml:space="preserve">По вашим словам, каждый, кто обращается в компанию </w:t>
      </w:r>
      <w:r>
        <w:rPr>
          <w:rFonts w:cs="Times New Roman" w:ascii="Times New Roman" w:hAnsi="Times New Roman"/>
          <w:i/>
          <w:iCs/>
          <w:sz w:val="22"/>
          <w:szCs w:val="22"/>
          <w:lang w:val="en-US"/>
        </w:rPr>
        <w:t>ABC</w:t>
      </w:r>
      <w:r>
        <w:rPr>
          <w:rFonts w:cs="Times New Roman" w:ascii="Times New Roman" w:hAnsi="Times New Roman"/>
          <w:i/>
          <w:iCs/>
          <w:sz w:val="22"/>
          <w:szCs w:val="22"/>
        </w:rPr>
        <w:t xml:space="preserve">, является либо существующим, либо потенциальным клиентом, Следовательно, отношение к ним должно быть соответственным. И, как вы указали, вашими основными клиентами являются ваши торговые агенты. Вы хотите быть уверены в том, что любой опыт общения с компанией </w:t>
      </w:r>
      <w:r>
        <w:rPr>
          <w:rFonts w:cs="Times New Roman" w:ascii="Times New Roman" w:hAnsi="Times New Roman"/>
          <w:i/>
          <w:iCs/>
          <w:sz w:val="22"/>
          <w:szCs w:val="22"/>
          <w:lang w:val="en-US"/>
        </w:rPr>
        <w:t>ABC</w:t>
      </w:r>
      <w:r>
        <w:rPr>
          <w:rFonts w:cs="Times New Roman" w:ascii="Times New Roman" w:hAnsi="Times New Roman"/>
          <w:i/>
          <w:iCs/>
          <w:sz w:val="22"/>
          <w:szCs w:val="22"/>
        </w:rPr>
        <w:t xml:space="preserve"> оставляет у них самое приятное впечатление. В конце концов, торговые агенты могут обратиться к другой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   </w:t>
      </w:r>
      <w:r>
        <w:rPr>
          <w:rFonts w:cs="Times New Roman" w:ascii="Times New Roman" w:hAnsi="Times New Roman"/>
          <w:b/>
          <w:bCs/>
          <w:sz w:val="22"/>
          <w:szCs w:val="22"/>
        </w:rPr>
        <w:t>Вы</w:t>
      </w:r>
      <w:r>
        <w:rPr>
          <w:rFonts w:cs="Times New Roman" w:ascii="Times New Roman" w:hAnsi="Times New Roman"/>
          <w:b/>
          <w:bCs/>
          <w:sz w:val="22"/>
          <w:szCs w:val="22"/>
          <w:lang w:val="en-US"/>
        </w:rPr>
        <w:t xml:space="preserve"> </w:t>
      </w:r>
      <w:r>
        <w:rPr>
          <w:rFonts w:cs="Times New Roman" w:ascii="Times New Roman" w:hAnsi="Times New Roman"/>
          <w:b/>
          <w:bCs/>
          <w:sz w:val="22"/>
          <w:szCs w:val="22"/>
        </w:rPr>
        <w:t>хотите</w:t>
      </w:r>
      <w:r>
        <w:rPr>
          <w:rFonts w:cs="Times New Roman" w:ascii="Times New Roman" w:hAnsi="Times New Roman"/>
          <w:b/>
          <w:bCs/>
          <w:sz w:val="22"/>
          <w:szCs w:val="22"/>
          <w:lang w:val="en-US"/>
        </w:rPr>
        <w:t xml:space="preserve"> </w:t>
      </w:r>
      <w:r>
        <w:rPr>
          <w:rFonts w:cs="Times New Roman" w:ascii="Times New Roman" w:hAnsi="Times New Roman"/>
          <w:b/>
          <w:bCs/>
          <w:sz w:val="22"/>
          <w:szCs w:val="22"/>
        </w:rPr>
        <w:t>укрепить</w:t>
      </w:r>
      <w:r>
        <w:rPr>
          <w:rFonts w:cs="Times New Roman" w:ascii="Times New Roman" w:hAnsi="Times New Roman"/>
          <w:b/>
          <w:bCs/>
          <w:sz w:val="22"/>
          <w:szCs w:val="22"/>
          <w:lang w:val="en-US"/>
        </w:rPr>
        <w:t xml:space="preserve"> esprit de corps </w:t>
      </w:r>
      <w:r>
        <w:rPr>
          <w:rFonts w:cs="Times New Roman" w:ascii="Times New Roman" w:hAnsi="Times New Roman"/>
          <w:sz w:val="22"/>
          <w:szCs w:val="22"/>
          <w:lang w:val="en-US"/>
        </w:rPr>
        <w:t xml:space="preserve">. </w:t>
      </w:r>
      <w:r>
        <w:rPr>
          <w:rFonts w:cs="Times New Roman" w:ascii="Times New Roman" w:hAnsi="Times New Roman"/>
          <w:i/>
          <w:iCs/>
          <w:sz w:val="22"/>
          <w:szCs w:val="22"/>
        </w:rPr>
        <w:t>Очень важно создать обстановку, в которой сотрудники ошущают себя членами команды и могут проявить себя с наилучшей стороны. При высоком уровне мотивации производительность труда автоматически повыш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Вы хотите совершенствовать профессиональные навыки своих сотрудников. </w:t>
      </w:r>
      <w:r>
        <w:rPr>
          <w:rFonts w:cs="Times New Roman" w:ascii="Times New Roman" w:hAnsi="Times New Roman"/>
          <w:i/>
          <w:iCs/>
          <w:sz w:val="22"/>
          <w:szCs w:val="22"/>
        </w:rPr>
        <w:t>Судя по тому, что я слышал от вас, Кейт, многие ваши сотрудники, ведущие дела с клиентами, не всегда проявляют необходимую деликатность. Возможно, им не хватает опыта и профессиональной интуиции в определенных областях.</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 </w:t>
      </w:r>
      <w:r>
        <w:rPr>
          <w:rFonts w:cs="Times New Roman" w:ascii="Times New Roman" w:hAnsi="Times New Roman"/>
          <w:b/>
          <w:bCs/>
          <w:sz w:val="22"/>
          <w:szCs w:val="22"/>
        </w:rPr>
        <w:t xml:space="preserve">Вы хорошо понимаете, что телефон — это ваша витрина. </w:t>
      </w:r>
      <w:r>
        <w:rPr>
          <w:rFonts w:cs="Times New Roman" w:ascii="Times New Roman" w:hAnsi="Times New Roman"/>
          <w:i/>
          <w:iCs/>
          <w:sz w:val="22"/>
          <w:szCs w:val="22"/>
        </w:rPr>
        <w:t>Этот кусок пластика и проводов задает тон для общения с клиентами. Умение правильно приветствовать клиента и поддерживать беседу с</w:t>
      </w:r>
    </w:p>
    <w:p>
      <w:pPr>
        <w:pStyle w:val="Normal"/>
        <w:shd w:fill="FFFFFF" w:val="clear"/>
        <w:jc w:val="both"/>
        <w:rPr/>
      </w:pPr>
      <w:r>
        <w:rPr>
          <w:rFonts w:cs="Times New Roman" w:ascii="Times New Roman" w:hAnsi="Times New Roman"/>
          <w:sz w:val="22"/>
          <w:szCs w:val="22"/>
          <w:u w:val="single"/>
          <w:vertAlign w:val="superscript"/>
        </w:rPr>
        <w:t>1</w:t>
      </w:r>
      <w:r>
        <w:rPr>
          <w:rFonts w:cs="Times New Roman" w:ascii="Times New Roman" w:hAnsi="Times New Roman"/>
          <w:sz w:val="22"/>
          <w:szCs w:val="22"/>
          <w:u w:val="single"/>
        </w:rPr>
        <w:t xml:space="preserve"> </w:t>
      </w:r>
      <w:r>
        <w:rPr>
          <w:rFonts w:cs="Times New Roman" w:ascii="Times New Roman" w:hAnsi="Times New Roman"/>
          <w:sz w:val="22"/>
          <w:szCs w:val="22"/>
          <w:u w:val="single"/>
          <w:lang w:val="en-US"/>
        </w:rPr>
        <w:t>Espr</w:t>
      </w:r>
      <w:r>
        <w:rPr>
          <w:rFonts w:cs="Times New Roman" w:ascii="Times New Roman" w:hAnsi="Times New Roman"/>
          <w:sz w:val="22"/>
          <w:szCs w:val="22"/>
          <w:lang w:val="en-US"/>
        </w:rPr>
        <w:t>it</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u w:val="single"/>
          <w:lang w:val="en-US"/>
        </w:rPr>
        <w:t>c</w:t>
      </w:r>
      <w:r>
        <w:rPr>
          <w:rFonts w:cs="Times New Roman" w:ascii="Times New Roman" w:hAnsi="Times New Roman"/>
          <w:sz w:val="22"/>
          <w:szCs w:val="22"/>
          <w:lang w:val="en-US"/>
        </w:rPr>
        <w:t>or</w:t>
      </w:r>
      <w:r>
        <w:rPr>
          <w:rFonts w:cs="Times New Roman" w:ascii="Times New Roman" w:hAnsi="Times New Roman"/>
          <w:sz w:val="22"/>
          <w:szCs w:val="22"/>
          <w:u w:val="single"/>
          <w:lang w:val="en-US"/>
        </w:rPr>
        <w:t>ps</w:t>
      </w:r>
      <w:r>
        <w:rPr>
          <w:rFonts w:cs="Times New Roman" w:ascii="Times New Roman" w:hAnsi="Times New Roman"/>
          <w:sz w:val="22"/>
          <w:szCs w:val="22"/>
          <w:u w:val="single"/>
        </w:rPr>
        <w:t xml:space="preserve"> (фр.) — честь мундира, кастовый дух. </w:t>
      </w:r>
      <w:r>
        <w:rPr>
          <w:rFonts w:cs="Times New Roman" w:ascii="Times New Roman" w:hAnsi="Times New Roman"/>
          <w:sz w:val="22"/>
          <w:szCs w:val="22"/>
        </w:rPr>
        <w:t>4 - 7977 Пиз</w:t>
      </w:r>
    </w:p>
    <w:p>
      <w:pPr>
        <w:pStyle w:val="Normal"/>
        <w:shd w:fill="FFFFFF" w:val="clear"/>
        <w:jc w:val="both"/>
        <w:rPr/>
      </w:pPr>
      <w:r>
        <w:rPr>
          <w:rFonts w:cs="Times New Roman" w:ascii="Times New Roman" w:hAnsi="Times New Roman"/>
          <w:i/>
          <w:iCs/>
          <w:sz w:val="22"/>
          <w:szCs w:val="22"/>
        </w:rPr>
        <w:t xml:space="preserve">98                                                      </w:t>
      </w:r>
      <w:r>
        <w:rPr>
          <w:rFonts w:cs="Times New Roman" w:ascii="Times New Roman" w:hAnsi="Times New Roman"/>
          <w:sz w:val="22"/>
          <w:szCs w:val="22"/>
        </w:rPr>
        <w:t>АЛАН ПИЗ, ПОЛ ДАН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им часто играет ключевую роль. Возможно, здесь понадобится установить ряд производственных стандартов, основанных на вашем принципе первоочередного внимания к потребностям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се это, соединенное общей идеей, должно превратиться в увлекательную и очень полезную четырехчасовую программу профессиональной переподготовки для ваших сотрудник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зрешите объяс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ключевые фразы, которые обеспечивают переход от вступления к основному корпусу текста и устанавливают вашу цел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Как вы помните, я обещал направить вам письмо с изложением некоторых ключевых идей. В этом и заключается моя цель, Кейт, </w:t>
      </w:r>
      <w:r>
        <w:rPr>
          <w:rFonts w:cs="Times New Roman" w:ascii="Times New Roman" w:hAnsi="Times New Roman"/>
          <w:sz w:val="22"/>
          <w:szCs w:val="22"/>
        </w:rPr>
        <w:t xml:space="preserve">— </w:t>
      </w:r>
      <w:r>
        <w:rPr>
          <w:rFonts w:cs="Times New Roman" w:ascii="Times New Roman" w:hAnsi="Times New Roman"/>
          <w:i/>
          <w:iCs/>
          <w:sz w:val="22"/>
          <w:szCs w:val="22"/>
        </w:rPr>
        <w:t>познакомить вас с нашими идеями, чтобы вы могли провести всестороннюю оценку программы и убедиться в том, что ваш вклад в профессиональную подготовку сотрудников принесет достойные плоды.</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Для большей ясности, разрешите мне вкратце пересказать ваши основные со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как бы предлагаем читателю купить собственный товар, предлагая ему то, что сами услышали от него. Возникает так называемый «фактор кивка» — адресат согласно кивает, читая ваше письмо, потому что в конечном счете вы пересказываете ему (возможно, чуть более эмоциональным языком) то, что он раньше сказал вам. Поэтому его согласие совершенно естественно: как же тут не соглас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еще один пример эффективной «стыков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нальду Инглиш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юбойград, Ул. Любая, д. 5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брое утро, Дональ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аш звонок в среду был для меня приятной неожиданность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Хотя мы оба очень спешили, нам удалось обсудить некоторые важные подробности и прийти к общему мнению. Еще раз спасибо, что вы найти время для этого разговор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ди большей ясности давайте еще раз посмотрим, чего мы с вами хотим достигну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АН ПИЗ, ПОЛ ДАН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Вы хотите построить бассейн, кс торый безупречно впишется в архитектурный ансамбль вашего дом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вы хотите создать обстановку для спокойного и непринужденного отдыха в выходные дн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вам нужна надежно защищенная площадка для детских иг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вам необходимы тенистые и прохладные участки для отдыха в жаркие солнечные дни; и наконец,</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вы хотите установить вокруг бассейна удобные настилы для загар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тщательно обдумал ваши идеи, Дональд, и у меня есть интересные пред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зрешите объяс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мы воспользовались элементами маркированного списка, чтобы высветить ключевые моменты. Фактически в данном случае потенциальный клиент сформулировал свои требования с гораздо меньшей ясностью... но, читая письмо, он будет рад, что мы так хорошо поняли его.</w:t>
      </w:r>
    </w:p>
    <w:p>
      <w:pPr>
        <w:pStyle w:val="Normal"/>
        <w:shd w:fill="FFFFFF" w:val="clear"/>
        <w:jc w:val="both"/>
        <w:rPr/>
      </w:pPr>
      <w:r>
        <w:rPr>
          <w:rFonts w:cs="Times New Roman" w:ascii="Times New Roman" w:hAnsi="Times New Roman"/>
          <w:sz w:val="22"/>
          <w:szCs w:val="22"/>
        </w:rPr>
        <w:t>Вы подробно познакомитесь с этой идеей в 8-й главе, где речь идет о расценках, перечнях услуг и деловых предложениях. Но то, что мы уже рассмотрели, в общих чертах дает представление о необходимых действиях. Установление связующего звена, перечисление пройденного и формулировка цели естественным образом «наращивают» ваше пись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переходите от мощного, яркого вступления к основному корпусу текста. Вы «раскрываете» сознание чит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делаете это с помощью следующих фраз:</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решите объяснить...» «Рассмотрим такой сценарий...» «Представьте себе такую сцену...»</w:t>
      </w:r>
    </w:p>
    <w:p>
      <w:pPr>
        <w:pStyle w:val="Normal"/>
        <w:shd w:fill="FFFFFF" w:val="clear"/>
        <w:jc w:val="both"/>
        <w:rPr/>
      </w:pPr>
      <w:r>
        <w:rPr>
          <w:rFonts w:cs="Times New Roman" w:ascii="Times New Roman" w:hAnsi="Times New Roman"/>
          <w:b/>
          <w:bCs/>
          <w:sz w:val="22"/>
          <w:szCs w:val="22"/>
        </w:rPr>
        <w:t xml:space="preserve">или </w:t>
      </w:r>
      <w:r>
        <w:rPr>
          <w:rFonts w:cs="Times New Roman" w:ascii="Times New Roman" w:hAnsi="Times New Roman"/>
          <w:sz w:val="22"/>
          <w:szCs w:val="22"/>
        </w:rPr>
        <w:t>переходя от вступления к четкой формулировке вашей цели. Скажите читателю: «...Наша цель заключается в (...), чтобы вы могли достигнуть желаемого результ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уже встречались с адресатом, перейдите к основному тексту с помощью резюме вашей беседы при прошлой встре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е приемы позволяют поддерживать внимание читателя «на высоких оборо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вайте посмотр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ЭФФЕКТИВНО ВЫСТРОИТЬ ОСНОВНОЙ ТЕКС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26920" cy="2895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18" t="-12" r="-18" b="-12"/>
                    <a:stretch>
                      <a:fillRect/>
                    </a:stretch>
                  </pic:blipFill>
                  <pic:spPr bwMode="auto">
                    <a:xfrm>
                      <a:off x="0" y="0"/>
                      <a:ext cx="2026920" cy="289560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Представьте </w:t>
      </w:r>
      <w:r>
        <w:rPr>
          <w:rFonts w:cs="Times New Roman" w:ascii="Times New Roman" w:hAnsi="Times New Roman"/>
          <w:i/>
          <w:iCs/>
          <w:sz w:val="22"/>
          <w:szCs w:val="22"/>
        </w:rPr>
        <w:t xml:space="preserve">себе </w:t>
      </w:r>
      <w:r>
        <w:rPr>
          <w:rFonts w:cs="Times New Roman" w:ascii="Times New Roman" w:hAnsi="Times New Roman"/>
          <w:sz w:val="22"/>
          <w:szCs w:val="22"/>
        </w:rPr>
        <w:t>такую сцену. Вы приходите в свой любимый ресторан в обществе своего любим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рдотель приветствует вас, проводит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шему любимому столику и предлагает бесплатный апери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наслаждаетесь приятной беседой за рюмкой аперитива. Потом метрдотель подходит к вашему столику и говор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еф-повар приготовил для вас нечто совершенно особенное. Этого блюда нет в меню, но я знаю, что оно вам понравится... Оно просто великолепно! Вы согласны с моей рекомендацией? Изволите за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ы соглашает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сять минут спустя метрдотель снова подходит к вашему столику. Он несет «нечто совершенно особенное» на большом серебряном блюде, закрытом серебряной крыш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ставит блюдо на стол, поднимает крышку и говорит: «Разрешите пожелать вам приятного аппети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т момент вы смотрите на блюдо и видит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ВЕ БОЛЬШИЕ, СЫРЫЕ ОЧИЩЕННЫЕ ЛУКОВ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е ничего. Только луков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колько расстроенный (поскольку сырые луковицы не принадлежат к числу ваших любимых блюд), вы встаете и уходите из рестор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вас испортилось настроение. Вы разочарованы. Вы клянетесь больше никогда не приходить в этот рестор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чности такая же история может происходить и с письмами. Ваши читатели получают на закуску неудобоваримые, неинтересные вещи (вроде луковиц) и мысленно «уходят» от ваших пис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ернемся в ресторан, где наш метрдотель осознал свою ошиб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го следующий клиент тоже получает «нечто совершенно особенное» в виде лука, но на этот раз блюдо выглядит немного по-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ьте себе следующую карти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вный круг риса аккуратно выложен на тарелку. Сверху положен шампур с нанизанным кружком лука, за которым следует кружок сладкого перца и великолепно приготовленный кусок мяса или рыбы. Потом еще один кружок лука, сладкий перец, сочный кусочек мяса или рыбы... и так да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да горячая, аромат соблазнительный. Ваш рот непроизвольно наполняется слю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уете разницу? Невкусный лук превратился в блюдо, которое вам не терпится отведать.</w:t>
      </w:r>
    </w:p>
    <w:p>
      <w:pPr>
        <w:pStyle w:val="Normal"/>
        <w:shd w:fill="FFFFFF" w:val="clear"/>
        <w:jc w:val="both"/>
        <w:rPr/>
      </w:pPr>
      <w:r>
        <w:rPr>
          <w:rFonts w:cs="Times New Roman" w:ascii="Times New Roman" w:hAnsi="Times New Roman"/>
          <w:sz w:val="22"/>
          <w:szCs w:val="22"/>
        </w:rPr>
        <w:t>Сейчас вы узнаете, как можно добавить сладкий перец и сочное мясо к своим «луковицам». Вы увидите, как сделать содержимое вашего письма «съедобным», чтобы читатель с жадностью поглощал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сначала давайте вспомним письмо, которое мы уже видел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орогой сэ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Если ваша фирма занимается консультациями в области компьютерных решений для импорта, хранения, распределения, изготовления или торговли промышленными товарами, просим вас ознакомиться с дальнейшей информаци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ша компания планирует серию презентаций в отеле «Шератон» Зи4 сентября. Вход только по письменному приглашению для лиц, регулярно консультирующих своих клиентов по данному кругу вопросов. Обе презентации одинаковы, и таким образом вы можете выбрать удобный для себя ден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Если вы хотите посетить нашу презентацию, просьба позвонить Робину Доновану по тел.: ХХХХХХХ, чтобы мы могли выслать вам официальное приглаш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скренне ваш,</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жон См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ут есть для меня? Ровным счетом ничего. ЧТЕ — ДМ отсутств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возможно, здесь действительно что-то есть, но в письме об этом не сказано. В нем полно несъедобных «лукови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мятуя об этом, давайте попробуем переписать письмо, чтобы сделать его более удобочитаемым (и собрать людей на презентац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брое утро, мистер Уай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еред вами стоит трудная задач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конце концов, профессиональная консультация клиентов по вопросам компьютерных решений для их бизнеса — непростое дел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от почему это письмо имеет важное значение для ва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идите ли, посетив наш специальный семинар для консультантов 27 сентября, вы сможете немного упростить свою работу. Более того, вы сможете оказывать более качественные услуги своим клиента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зрешите объясни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сетив наш семинар, вы лично познакомитесь с новыми оригинальны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деями и методами, еще неизвестными в Австралии. Я уверен, что они произведут на вас глубокое впечатл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 примеру, вы увидите в действии совершенно новые сетевые системы. Для вас это означает значительное повышение производительности и эффективности локальных сетей. То же самое относится и к компьютерным системам ваших клиент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 это еще не в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им, нужно всего лишь разговаривать с читателем на его языке, не так ли? Все мы знаем об этом, но почему-то часто кормим своих читателей «сырыми луковиц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примеру, давайте предположим, что вы получили от своего друга письмо с описанием этой книги. В основной части письма вам встречается такая фр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ниге содержится много примеров и образцов писем на все случаи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это всего лишь очередная «луковица». Слово «содержится» звучит слишком безлично — лучше сказать «ты увиди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тельно, в этой книге есть много писем, иллюстрирующих различные соображения. Но сказать об этом — сообщить факт как таковой — еще не означает заинтересовать чит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вайте попробуем по-другому. Например, та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xml:space="preserve">                      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ы сразу же увидишь, что в этой книге есть образцы писем на все случаи жизни. Их тут целых 58 штук, и в каждом можно обнаружить примеры эффективных методов, которыми ты можешь воспользовать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 еще важнее то обстоятельство, что каждое письмо наглядно иллюстрирует ту или иную идею. Читая их, ты почти наверняка начнешь подчеркивать ключевые фразы, заставляющие письмо буквально «оживать» в сознании читател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Хочу обратить твое внимание на еще один важный момент: ты без труда сможешь перевести эти письма на язык своего бизнеса и личной жизни. Это означает, что в твоих письма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явится характерная особенность, которая сделает их (и твой стиль) легко узнаваемым. Читатель больше не будет пробегать взглядом по «пустым» страницам. Он не только заинтересуется содержанием письма, но и отреагирует соответств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ру нет, понадобилось больше слов, чтобы рассказать об этом. Точно так же, как понадобилось больше ингредиентов, чтобы сделать луковицу в ресторане более привлекательной.</w:t>
      </w:r>
    </w:p>
    <w:p>
      <w:pPr>
        <w:pStyle w:val="Normal"/>
        <w:shd w:fill="FFFFFF" w:val="clear"/>
        <w:jc w:val="both"/>
        <w:rPr/>
      </w:pPr>
      <w:r>
        <w:rPr>
          <w:rFonts w:cs="Times New Roman" w:ascii="Times New Roman" w:hAnsi="Times New Roman"/>
          <w:sz w:val="22"/>
          <w:szCs w:val="22"/>
        </w:rPr>
        <w:t xml:space="preserve">Но это </w:t>
      </w:r>
      <w:r>
        <w:rPr>
          <w:rFonts w:cs="Times New Roman" w:ascii="Times New Roman" w:hAnsi="Times New Roman"/>
          <w:i/>
          <w:iCs/>
          <w:sz w:val="22"/>
          <w:szCs w:val="22"/>
        </w:rPr>
        <w:t xml:space="preserve">не </w:t>
      </w:r>
      <w:r>
        <w:rPr>
          <w:rFonts w:cs="Times New Roman" w:ascii="Times New Roman" w:hAnsi="Times New Roman"/>
          <w:sz w:val="22"/>
          <w:szCs w:val="22"/>
        </w:rPr>
        <w:t xml:space="preserve">потребовало от вас гораздо больших усилий. Лишь немного времени и несколько ключевых фраз, которые </w:t>
      </w:r>
      <w:r>
        <w:rPr>
          <w:rFonts w:cs="Times New Roman" w:ascii="Times New Roman" w:hAnsi="Times New Roman"/>
          <w:i/>
          <w:iCs/>
          <w:sz w:val="22"/>
          <w:szCs w:val="22"/>
        </w:rPr>
        <w:t xml:space="preserve">автоматически </w:t>
      </w:r>
      <w:r>
        <w:rPr>
          <w:rFonts w:cs="Times New Roman" w:ascii="Times New Roman" w:hAnsi="Times New Roman"/>
          <w:sz w:val="22"/>
          <w:szCs w:val="22"/>
        </w:rPr>
        <w:t>переводят вас на язык чит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ро мы вплотную займемся этими фразами. Но сначала давайте проясним еще один важный мо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м может показаться, что нет необходимости разжевывать вещи до такой степени, как в последнем примере. В конце концов, читатель сам прекрасно понимает, что такое «прим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сем» в книге, которая посвящена искусству составления пис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 вы... абсолютно правы. Читатель (в большинстве случаев) понимает, что ему хотят предложить. Но проблема заключается в том, что он может интерпретировать это понимание </w:t>
      </w:r>
      <w:r>
        <w:rPr>
          <w:rFonts w:cs="Times New Roman" w:ascii="Times New Roman" w:hAnsi="Times New Roman"/>
          <w:i/>
          <w:iCs/>
          <w:sz w:val="22"/>
          <w:szCs w:val="22"/>
        </w:rPr>
        <w:t>в негативном смыс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ешите объяс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пустим, я сказал 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книге есть много примеров и образцов пис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можете поду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м-м-м, готов поспорить, что все эти письма автор написал в своем стиле и о своих делах. Они не имеют ко мне никакого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да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меня нет времени разбираться с письмами, к тому же их тут несколько десятков. Лучше заняться чем-то д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ите, вы можете истолковать информацию в негативном смыс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аши читатели тоже могут сделать это, если вы будете постоянно кормить их «луковицами». Начиная с этого момента, пообещайте себе, что начиная с этого момента </w:t>
      </w:r>
      <w:r>
        <w:rPr>
          <w:rFonts w:cs="Times New Roman" w:ascii="Times New Roman" w:hAnsi="Times New Roman"/>
          <w:i/>
          <w:iCs/>
          <w:sz w:val="22"/>
          <w:szCs w:val="22"/>
        </w:rPr>
        <w:t>вы больше не позволите читателям интерпретировать ваши письма в негативном смыс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чтобы устранить негативный оттенок, пообещайте себе, что вы всегда будете составлять свои письма так, чтобы у читателя всегда складывалось положительное впечатление о них. Упростите ему жизнь с помощью принципа ЧТЕ — Д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в том, как именно это с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время от времени делать паузы, отвлекаться от составления письма и спрашивать себя: «Ну и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еще лучше: когда вы пишете письмо, представляйте себя лицом к лицу с читателем, который время от времени перебивает вас вопросом: «Что вы имеете в ви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е вопросы заставляют вас поднажать на ваши «луковицы», чтобы сделать их более удобоваримыми для чит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мы пользуемся связующими фразами. Давайте сначала посмотрим на две главных фразы и узнаем, как они работают в самых простых случая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К ЧТО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ЛЯ ВАС ЭТО ЗНАЧИТ, ЧТО...»</w:t>
      </w:r>
    </w:p>
    <w:p>
      <w:pPr>
        <w:pStyle w:val="Normal"/>
        <w:shd w:fill="FFFFFF" w:val="clear"/>
        <w:jc w:val="both"/>
        <w:rPr/>
      </w:pPr>
      <w:r>
        <w:rPr/>
        <w:t>Вот как эти фразы работают в предложении:</w:t>
      </w:r>
    </w:p>
    <w:tbl>
      <w:tblPr>
        <w:tblW w:w="5223" w:type="dxa"/>
        <w:jc w:val="left"/>
        <w:tblInd w:w="0" w:type="dxa"/>
        <w:tblLayout w:type="fixed"/>
        <w:tblCellMar>
          <w:top w:w="0" w:type="dxa"/>
          <w:left w:w="40" w:type="dxa"/>
          <w:bottom w:w="0" w:type="dxa"/>
          <w:right w:w="40" w:type="dxa"/>
        </w:tblCellMar>
      </w:tblPr>
      <w:tblGrid>
        <w:gridCol w:w="1925"/>
        <w:gridCol w:w="1272"/>
        <w:gridCol w:w="2026"/>
      </w:tblGrid>
      <w:tr>
        <w:trPr>
          <w:trHeight w:val="341" w:hRule="atLeast"/>
        </w:trPr>
        <w:tc>
          <w:tcPr>
            <w:tcW w:w="192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акт</w:t>
            </w:r>
          </w:p>
        </w:tc>
        <w:tc>
          <w:tcPr>
            <w:tcW w:w="127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вязь</w:t>
            </w:r>
          </w:p>
        </w:tc>
        <w:tc>
          <w:tcPr>
            <w:tcW w:w="2026" w:type="dxa"/>
            <w:tcBorders/>
            <w:shd w:fill="FFFFFF" w:val="clear"/>
          </w:tcPr>
          <w:p>
            <w:pPr>
              <w:pStyle w:val="Normal"/>
              <w:shd w:fill="FFFFFF" w:val="clear"/>
              <w:jc w:val="both"/>
              <w:rPr/>
            </w:pPr>
            <w:r>
              <w:rPr>
                <w:rFonts w:cs="Times New Roman" w:ascii="Times New Roman" w:hAnsi="Times New Roman"/>
                <w:b/>
                <w:bCs/>
                <w:sz w:val="22"/>
                <w:szCs w:val="22"/>
              </w:rPr>
              <w:t xml:space="preserve">ЧТЕ </w:t>
            </w:r>
            <w:r>
              <w:rPr>
                <w:rFonts w:cs="Times New Roman" w:ascii="Times New Roman" w:hAnsi="Times New Roman"/>
                <w:sz w:val="22"/>
                <w:szCs w:val="22"/>
              </w:rPr>
              <w:t>- ДМ</w:t>
            </w:r>
          </w:p>
        </w:tc>
      </w:tr>
      <w:tr>
        <w:trPr>
          <w:trHeight w:val="394" w:hRule="atLeast"/>
        </w:trPr>
        <w:tc>
          <w:tcPr>
            <w:tcW w:w="192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книге</w:t>
            </w:r>
          </w:p>
        </w:tc>
        <w:tc>
          <w:tcPr>
            <w:tcW w:w="127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ЧТО</w:t>
            </w:r>
          </w:p>
        </w:tc>
        <w:tc>
          <w:tcPr>
            <w:tcW w:w="20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ожете уви-</w:t>
            </w:r>
          </w:p>
        </w:tc>
      </w:tr>
      <w:tr>
        <w:trPr>
          <w:trHeight w:val="326" w:hRule="atLeast"/>
        </w:trPr>
        <w:tc>
          <w:tcPr>
            <w:tcW w:w="192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много при-</w:t>
            </w:r>
          </w:p>
        </w:tc>
        <w:tc>
          <w:tcPr>
            <w:tcW w:w="127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w:t>
            </w:r>
          </w:p>
        </w:tc>
        <w:tc>
          <w:tcPr>
            <w:tcW w:w="20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ь, как легко</w:t>
            </w:r>
          </w:p>
        </w:tc>
      </w:tr>
      <w:tr>
        <w:trPr>
          <w:trHeight w:val="1301" w:hRule="atLeast"/>
        </w:trPr>
        <w:tc>
          <w:tcPr>
            <w:tcW w:w="192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ров,</w:t>
            </w:r>
          </w:p>
        </w:tc>
        <w:tc>
          <w:tcPr>
            <w:tcW w:w="127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нить новые идеи в деловой и личной жизни.</w:t>
            </w:r>
          </w:p>
        </w:tc>
      </w:tr>
      <w:tr>
        <w:trPr>
          <w:trHeight w:val="389" w:hRule="atLeast"/>
        </w:trPr>
        <w:tc>
          <w:tcPr>
            <w:tcW w:w="192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книге</w:t>
            </w:r>
          </w:p>
        </w:tc>
        <w:tc>
          <w:tcPr>
            <w:tcW w:w="127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ВАС</w:t>
            </w:r>
          </w:p>
        </w:tc>
        <w:tc>
          <w:tcPr>
            <w:tcW w:w="20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сразу же уви-</w:t>
            </w:r>
          </w:p>
        </w:tc>
      </w:tr>
      <w:tr>
        <w:trPr>
          <w:trHeight w:val="298" w:hRule="atLeast"/>
        </w:trPr>
        <w:tc>
          <w:tcPr>
            <w:tcW w:w="192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много при-</w:t>
            </w:r>
          </w:p>
        </w:tc>
        <w:tc>
          <w:tcPr>
            <w:tcW w:w="127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w:t>
            </w:r>
          </w:p>
        </w:tc>
        <w:tc>
          <w:tcPr>
            <w:tcW w:w="20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те, как поль-</w:t>
            </w:r>
          </w:p>
        </w:tc>
      </w:tr>
      <w:tr>
        <w:trPr>
          <w:trHeight w:val="312" w:hRule="atLeast"/>
        </w:trPr>
        <w:tc>
          <w:tcPr>
            <w:tcW w:w="192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ров.</w:t>
            </w:r>
          </w:p>
        </w:tc>
        <w:tc>
          <w:tcPr>
            <w:tcW w:w="127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w:t>
            </w:r>
          </w:p>
        </w:tc>
        <w:tc>
          <w:tcPr>
            <w:tcW w:w="20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оваться новы-</w:t>
            </w:r>
          </w:p>
        </w:tc>
      </w:tr>
      <w:tr>
        <w:trPr>
          <w:trHeight w:val="898" w:hRule="atLeast"/>
        </w:trPr>
        <w:tc>
          <w:tcPr>
            <w:tcW w:w="1925"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w:t>
            </w:r>
          </w:p>
        </w:tc>
        <w:tc>
          <w:tcPr>
            <w:tcW w:w="20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 идеями в своей деловой и личной жизни.</w:t>
            </w:r>
          </w:p>
        </w:tc>
      </w:tr>
    </w:tbl>
    <w:p>
      <w:pPr>
        <w:pStyle w:val="Normal"/>
        <w:shd w:fill="FFFFFF" w:val="clear"/>
        <w:jc w:val="both"/>
        <w:rPr/>
      </w:pPr>
      <w:r>
        <w:rPr>
          <w:rFonts w:cs="Times New Roman" w:ascii="Times New Roman" w:hAnsi="Times New Roman"/>
          <w:sz w:val="22"/>
          <w:szCs w:val="22"/>
        </w:rPr>
        <w:t xml:space="preserve">Таким образом, мы начинаем разговаривать на языке читателя, пользуясь связующими фразами. Далее мы стараемся закрепить сообщение, чтобы оно крепко засело в сознании читателя. В этом нам помогают </w:t>
      </w:r>
      <w:r>
        <w:rPr>
          <w:rFonts w:cs="Times New Roman" w:ascii="Times New Roman" w:hAnsi="Times New Roman"/>
          <w:i/>
          <w:iCs/>
          <w:sz w:val="22"/>
          <w:szCs w:val="22"/>
        </w:rPr>
        <w:t xml:space="preserve">финальные связующие фразы, </w:t>
      </w:r>
      <w:r>
        <w:rPr>
          <w:rFonts w:cs="Times New Roman" w:ascii="Times New Roman" w:hAnsi="Times New Roman"/>
          <w:sz w:val="22"/>
          <w:szCs w:val="22"/>
        </w:rPr>
        <w:t>акцентирующие внимание на факторах ПРИОБРЕТЕНИЯ или ПОТЕРИ, о которых мы говорили ран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некоторые примеры финальных связующих фраз:</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НО САМОЕ ВАЖНО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 НЕ ТОЛЬК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СТОЯЩАЯ ВЫГОД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ЛЯ ВАС ЗАКЛЮЧАЕТСЯ 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ОЛЕЕ ТОГО...»</w:t>
      </w:r>
    </w:p>
    <w:p>
      <w:pPr>
        <w:pStyle w:val="Normal"/>
        <w:shd w:fill="FFFFFF" w:val="clear"/>
        <w:jc w:val="both"/>
        <w:rPr/>
      </w:pPr>
      <w:r>
        <w:rPr>
          <w:rFonts w:cs="Times New Roman" w:ascii="Times New Roman" w:hAnsi="Times New Roman"/>
          <w:sz w:val="22"/>
          <w:szCs w:val="22"/>
        </w:rPr>
        <w:t xml:space="preserve">А вот как эти фразы наполняют </w:t>
      </w:r>
      <w:r>
        <w:rPr>
          <w:rFonts w:cs="Times New Roman" w:ascii="Times New Roman" w:hAnsi="Times New Roman"/>
          <w:i/>
          <w:iCs/>
          <w:sz w:val="22"/>
          <w:szCs w:val="22"/>
        </w:rPr>
        <w:t xml:space="preserve">силой </w:t>
      </w:r>
      <w:r>
        <w:rPr>
          <w:rFonts w:cs="Times New Roman" w:ascii="Times New Roman" w:hAnsi="Times New Roman"/>
          <w:sz w:val="22"/>
          <w:szCs w:val="22"/>
        </w:rPr>
        <w:t>ваши пись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САМОЕ ВАЖНОЕ, пожалуй, заключается в том, что ваши письма действительно начинают работать для вас и приносить желаемые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убедитесь НЕ ТОЛЬКО в том, что ваши письма наконец-то читают, а не выбрасывают в мусорную корзину. Усилия, затраченные на их составление, окупятся сториц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ОЯЩАЯ ВЫГОДА ДЛЯ ВАС ЗАКЛЮЧАЕТСЯ В том, что вы сможете приспособить новые идеи к своему стилю, чтобы в каждом письме выражалась ваша индивиду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p>
      <w:pPr>
        <w:pStyle w:val="Normal"/>
        <w:shd w:fill="FFFFFF" w:val="clear"/>
        <w:jc w:val="both"/>
        <w:rPr/>
      </w:pPr>
      <w:r>
        <w:rPr>
          <w:rFonts w:cs="Times New Roman" w:ascii="Times New Roman" w:hAnsi="Times New Roman"/>
          <w:sz w:val="22"/>
          <w:szCs w:val="22"/>
        </w:rPr>
        <w:t xml:space="preserve">«БОЛЕЕ ТОГО, читатели будут находиться </w:t>
      </w:r>
      <w:r>
        <w:rPr>
          <w:rFonts w:cs="Times New Roman" w:ascii="Times New Roman" w:hAnsi="Times New Roman"/>
          <w:i/>
          <w:iCs/>
          <w:sz w:val="22"/>
          <w:szCs w:val="22"/>
        </w:rPr>
        <w:t xml:space="preserve">в контакте </w:t>
      </w:r>
      <w:r>
        <w:rPr>
          <w:rFonts w:cs="Times New Roman" w:ascii="Times New Roman" w:hAnsi="Times New Roman"/>
          <w:sz w:val="22"/>
          <w:szCs w:val="22"/>
        </w:rPr>
        <w:t>с вашими письмами. Ваше отношение будет передаваться им, ваши идеи станут их идеями. Больше не будет непрочитанных писем. Не будет впустую потраченного времени. Вместо этого — эффективность и высокая отдач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щные фразы, не так ли? И простые в использо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ы привыкнете пользоваться ими, то обнаружите, что вам станет просто писать (или разговаривать) по-новому. Вы откроете другие слова или группы слов, помогающие вам доносить свои идеи до чит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мотрим на следующее письмо, адресованное строительному подрядчику. Думаю, что во время чтения у вас может возникнуть чувство, будто вы сами пользуетесь продуктом, о котором идет речь. Видите ли, пользуясь связующими фразами, вы включаете читателя в общую картину — ту самую картину, которую рисуете для не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оброе утр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к вам известно, в наши дни каждый честно заработанный доллар дается с большим труд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 хотите заработать больше денег. Но иногда это стоит больше,чем вы готовы заплатить. Кажется, это называется законом Мэрф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 примеру, вы хотите нанять секретаршу. Девушку, которая будет принимать сообщения для вас. Которая будет звонить мистеру Джонсу и говорить ему, что вы уже выехали. Которая поможет вам избавиться от надоедливых мелоч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 это обойдется вам в круглую сумму — примерно 1800 долларов в месяц.</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 нас есть блестящее новое решение этой проблемы. Оно может дать хороший толчок вашему бизнес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Оно  называется...   </w:t>
      </w:r>
      <w:r>
        <w:rPr>
          <w:rFonts w:cs="Times New Roman" w:ascii="Times New Roman" w:hAnsi="Times New Roman"/>
          <w:b/>
          <w:bCs/>
          <w:smallCaps/>
          <w:sz w:val="22"/>
          <w:szCs w:val="22"/>
        </w:rPr>
        <w:t xml:space="preserve">мадемуазель </w:t>
      </w:r>
      <w:r>
        <w:rPr>
          <w:rFonts w:cs="Times New Roman" w:ascii="Times New Roman" w:hAnsi="Times New Roman"/>
          <w:b/>
          <w:bCs/>
          <w:sz w:val="22"/>
          <w:szCs w:val="22"/>
        </w:rPr>
        <w:t>ПЯТНИЦ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звольте объяснить, что это означает и как это работае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то означает резкий рост вашего бизнеса. Один из наших клиентов может показать вам расчеты, согласно которым мы помогли ему увеличить свой бизнес на 69% менее чем за 12 месяце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то означает, что больше не будет пропущенных телефонных разговоров, которые могли бы привести к выгодным сделкам. Более того, вам больше не нужно будет искать телефон по дороге для срочного звонка клиенту. Еще это означает, что вы больше не потерпите ущерба лишь потому, что люди не разговаривают с вашим автоответчик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к это работает? Вы обнаружите, что все очень просто. Вот как это выгляди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ы установим в салоне вашего автомобиля элегантный телефон-трубку. Представьте себе, что вы едете куда-то по делам, и в вашем офисе раздается телефонный звоно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аша МАДЕМУАЗЕЛЬ ПЯТНИЦА отвечает на звонок. Быстро. Профессионально. В зависимости от ваших инструкций она примет сообщение или, в некоторых случаях, немедленно отреагирует на не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отом звонит телефон в салоне вашего автомобиля. Вам передают принятое сообщение, </w:t>
      </w:r>
      <w:r>
        <w:rPr>
          <w:rFonts w:cs="Times New Roman" w:ascii="Times New Roman" w:hAnsi="Times New Roman"/>
          <w:b/>
          <w:bCs/>
          <w:sz w:val="22"/>
          <w:szCs w:val="22"/>
        </w:rPr>
        <w:t>И ЗДЕСЬ НАЧИНАЕТСЯ САМОЕ ИНТЕРЕСНО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 можете прямо обратиться к МАДЕМУАЗЕЛЬ ПЯТНИЦЕ и попросить ее связаться со звонившим или передать ваши слова от себя. Здесь и сейчас. (Как заметил один из наших клиентов, попробуйте сделать то же самое через службу секретарей-телефонисток или с помощью пейджера! Ничего не получи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перь автоответчик, без сомнения, можно отправить в утил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идите ли, МАДЕМУАЗЕЛЬ ПЯТНИЦА дает вам гораздо больше. Это больше, чем справочная служба. На самом деле это все равно что иметь личную бесплатную секретарш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к бы вы ее ни назвали, она представляет собой очень полезный и совершенно новый вид услуг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 это еще не самое важно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ажно то, что вы имеете возможность убедиться в сказанном на собственном опыте. Поэтому я предлагаю 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 Как только вы дочитаете письмо, возьмите свой телефон и позвоните Розмари или Тревору по тел.: ХХХХХ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 Скажите им, что вы хотели бы побольше узнать об этой услуге, и мы покажем вам ее в действии без каких-либо обязательств или предварительных услов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 нетерпением ждем вашего звонк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P</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w:t>
      </w:r>
      <w:r>
        <w:rPr>
          <w:rFonts w:cs="Times New Roman" w:ascii="Times New Roman" w:hAnsi="Times New Roman"/>
          <w:i/>
          <w:iCs/>
          <w:sz w:val="22"/>
          <w:szCs w:val="22"/>
        </w:rPr>
        <w:t>. Когда позвоните, напомните мне, чтобы я подробно рассказал вам о бизнесмене, расширившем свое дело на 69% меньше чем за 12 месяцев. Это невероятная история, но вы можете добиться такого же результата».</w:t>
      </w:r>
    </w:p>
    <w:p>
      <w:pPr>
        <w:pStyle w:val="Normal"/>
        <w:shd w:fill="FFFFFF" w:val="clear"/>
        <w:jc w:val="both"/>
        <w:rPr/>
      </w:pPr>
      <w:r>
        <w:rPr>
          <w:rFonts w:cs="Times New Roman" w:ascii="Times New Roman" w:hAnsi="Times New Roman"/>
          <w:sz w:val="22"/>
          <w:szCs w:val="22"/>
        </w:rPr>
        <w:t xml:space="preserve">Обратите внимание, что это письмо нарушает одно из </w:t>
      </w:r>
      <w:r>
        <w:rPr>
          <w:rFonts w:cs="Times New Roman" w:ascii="Times New Roman" w:hAnsi="Times New Roman"/>
          <w:i/>
          <w:iCs/>
          <w:sz w:val="22"/>
          <w:szCs w:val="22"/>
        </w:rPr>
        <w:t xml:space="preserve">предполагаемых </w:t>
      </w:r>
      <w:r>
        <w:rPr>
          <w:rFonts w:cs="Times New Roman" w:ascii="Times New Roman" w:hAnsi="Times New Roman"/>
          <w:sz w:val="22"/>
          <w:szCs w:val="22"/>
        </w:rPr>
        <w:t>правил ведения деловой переписки — быть предельно лаконичным.</w:t>
      </w:r>
    </w:p>
    <w:p>
      <w:pPr>
        <w:pStyle w:val="Normal"/>
        <w:shd w:fill="FFFFFF" w:val="clear"/>
        <w:jc w:val="both"/>
        <w:rPr/>
      </w:pPr>
      <w:r>
        <w:rPr>
          <w:rFonts w:cs="Times New Roman" w:ascii="Times New Roman" w:hAnsi="Times New Roman"/>
          <w:sz w:val="22"/>
          <w:szCs w:val="22"/>
        </w:rPr>
        <w:t xml:space="preserve">На самом деле вы хотите поддерживать </w:t>
      </w:r>
      <w:r>
        <w:rPr>
          <w:rFonts w:cs="Times New Roman" w:ascii="Times New Roman" w:hAnsi="Times New Roman"/>
          <w:i/>
          <w:iCs/>
          <w:sz w:val="22"/>
          <w:szCs w:val="22"/>
        </w:rPr>
        <w:t xml:space="preserve">интерес </w:t>
      </w:r>
      <w:r>
        <w:rPr>
          <w:rFonts w:cs="Times New Roman" w:ascii="Times New Roman" w:hAnsi="Times New Roman"/>
          <w:sz w:val="22"/>
          <w:szCs w:val="22"/>
        </w:rPr>
        <w:t>читателя. Вы хотите поддерживать пульс живого общения с читателем. Чем больше он заинтересуется, тем выше вероятность, что он поступит так, как вы хот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с одним исключением, давайте заменим старое правило лаконичности следующим ключевым принцип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ЛЮЧЕВОЙ ПРИНЦИП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БОЛЬШЕ ВЫ СМОЖ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ИНТЕРЕСОВАТЬ ЧИТ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ВЫШЕ ВЕРОЯ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ОН ПОСТУПИТ ТАК, КАК ВЫ ХОТ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ам нужно быть очень осторожным. Видите ли, этот новый принцип имеет одно исключение, а именно — когда вы работаете в сфере продаж и составляете так называемые «наводящие» пись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ы уже видели в 4-й главе, «наводящее» письмо — это деловое письмо, предваряющее телефонный звонок и договоренность о встрече с перспективным кли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сно, что здесь вы должны сообщать своему адресату лишь некоторые увлекательные подробности. В конце концов, если вы расскажете все, ему будет совершенно неинтересно встречаться с 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уже упоминавшийся пример эффективного «наводящего» письм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Доброе утр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мидж!</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оворят, что это жизненно важный аспект любой преуспевающей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это правд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аш корпоративный имидж улучшается (или ухудшается) благодаря стилю и качеству вашего общения с клиентами и поставщик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месте с тем вы очень хорошо знаете, как важно минимизировать издержки на неэффективную рекламу и избежать неоправданных затрат... но возможно ли создать блестящий имидж и одновременно сэкономить деньг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озможно. В этом и заключается цель моего письм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Видите ли, благодаря новой технологии </w:t>
      </w:r>
      <w:r>
        <w:rPr>
          <w:rFonts w:cs="Times New Roman" w:ascii="Times New Roman" w:hAnsi="Times New Roman"/>
          <w:i/>
          <w:iCs/>
          <w:sz w:val="22"/>
          <w:szCs w:val="22"/>
          <w:lang w:val="en-US"/>
        </w:rPr>
        <w:t>IBM</w:t>
      </w:r>
      <w:r>
        <w:rPr>
          <w:rFonts w:cs="Times New Roman" w:ascii="Times New Roman" w:hAnsi="Times New Roman"/>
          <w:i/>
          <w:iCs/>
          <w:sz w:val="22"/>
          <w:szCs w:val="22"/>
        </w:rPr>
        <w:t xml:space="preserve"> мы можем помочь вам совместить оба преимущест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тобы вы, сами могли убедиться в высокой эффективности наших новых продуктов, я позвоню вам на следующей неделе, и мы сможем договориться о деловой встрече. Должен добавить — н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ля рекламной демонстрации, а в первую очередь для того, чтобы обсудить конкретные потребности вашей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коро мы увидимся, а пока разре шите пожелать ва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всего хороше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P</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w:t>
      </w:r>
      <w:r>
        <w:rPr>
          <w:rFonts w:cs="Times New Roman" w:ascii="Times New Roman" w:hAnsi="Times New Roman"/>
          <w:i/>
          <w:iCs/>
          <w:sz w:val="22"/>
          <w:szCs w:val="22"/>
        </w:rPr>
        <w:t>. Едва не забыл! Спасибо за время, потраченное на чтение этого письма. С нетерпением ожидаю встречи с 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за этим исключением, помнит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ЕМ БОЛЬШЕ ВЫ СМОЖЕТ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ИНТЕРЕСОВАТЬ ЧИТАТЕЛ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 ВЫШЕ ВЕРОЯТ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ТО ОН ПОСТУПИТ ТАК, КАК ВЫ ХОТ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вайте устроим небольшой обзор пройденного материала.</w:t>
      </w:r>
    </w:p>
    <w:p>
      <w:pPr>
        <w:pStyle w:val="Normal"/>
        <w:shd w:fill="FFFFFF" w:val="clear"/>
        <w:jc w:val="both"/>
        <w:rPr/>
      </w:pPr>
      <w:r>
        <w:rPr>
          <w:rFonts w:cs="Times New Roman" w:ascii="Times New Roman" w:hAnsi="Times New Roman"/>
          <w:sz w:val="22"/>
          <w:szCs w:val="22"/>
        </w:rPr>
        <w:t xml:space="preserve">Вы научились мышлению </w:t>
      </w:r>
      <w:r>
        <w:rPr>
          <w:rFonts w:cs="Times New Roman" w:ascii="Times New Roman" w:hAnsi="Times New Roman"/>
          <w:b/>
          <w:bCs/>
          <w:sz w:val="22"/>
          <w:szCs w:val="22"/>
        </w:rPr>
        <w:t xml:space="preserve">«за пределами коробки» </w:t>
      </w:r>
      <w:r>
        <w:rPr>
          <w:rFonts w:cs="Times New Roman" w:ascii="Times New Roman" w:hAnsi="Times New Roman"/>
          <w:sz w:val="22"/>
          <w:szCs w:val="22"/>
        </w:rPr>
        <w:t xml:space="preserve">и составлению предложений в терминах </w:t>
      </w:r>
      <w:r>
        <w:rPr>
          <w:rFonts w:cs="Times New Roman" w:ascii="Times New Roman" w:hAnsi="Times New Roman"/>
          <w:b/>
          <w:bCs/>
          <w:sz w:val="22"/>
          <w:szCs w:val="22"/>
        </w:rPr>
        <w:t xml:space="preserve">ЧТЕ </w:t>
      </w:r>
      <w:r>
        <w:rPr>
          <w:rFonts w:cs="Times New Roman" w:ascii="Times New Roman" w:hAnsi="Times New Roman"/>
          <w:sz w:val="22"/>
          <w:szCs w:val="22"/>
        </w:rPr>
        <w:t>- ДМ.</w:t>
      </w:r>
    </w:p>
    <w:p>
      <w:pPr>
        <w:pStyle w:val="Normal"/>
        <w:shd w:fill="FFFFFF" w:val="clear"/>
        <w:jc w:val="both"/>
        <w:rPr/>
      </w:pPr>
      <w:r>
        <w:rPr>
          <w:rFonts w:cs="Times New Roman" w:ascii="Times New Roman" w:hAnsi="Times New Roman"/>
          <w:sz w:val="22"/>
          <w:szCs w:val="22"/>
        </w:rPr>
        <w:t xml:space="preserve">Вступление — ключ к успеху письма. Оно должно нести в себе мощный </w:t>
      </w:r>
      <w:r>
        <w:rPr>
          <w:rFonts w:cs="Times New Roman" w:ascii="Times New Roman" w:hAnsi="Times New Roman"/>
          <w:b/>
          <w:bCs/>
          <w:sz w:val="22"/>
          <w:szCs w:val="22"/>
        </w:rPr>
        <w:t xml:space="preserve">эмоциональный заряд </w:t>
      </w:r>
      <w:r>
        <w:rPr>
          <w:rFonts w:cs="Times New Roman" w:ascii="Times New Roman" w:hAnsi="Times New Roman"/>
          <w:sz w:val="22"/>
          <w:szCs w:val="22"/>
        </w:rPr>
        <w:t xml:space="preserve">и </w:t>
      </w:r>
      <w:r>
        <w:rPr>
          <w:rFonts w:cs="Times New Roman" w:ascii="Times New Roman" w:hAnsi="Times New Roman"/>
          <w:b/>
          <w:bCs/>
          <w:sz w:val="22"/>
          <w:szCs w:val="22"/>
        </w:rPr>
        <w:t>«цеплять</w:t>
      </w:r>
      <w:r>
        <w:rPr>
          <w:rFonts w:cs="Times New Roman" w:ascii="Times New Roman" w:hAnsi="Times New Roman"/>
          <w:sz w:val="22"/>
          <w:szCs w:val="22"/>
        </w:rPr>
        <w:t>»читателя.</w:t>
      </w:r>
    </w:p>
    <w:p>
      <w:pPr>
        <w:pStyle w:val="Normal"/>
        <w:shd w:fill="FFFFFF" w:val="clear"/>
        <w:jc w:val="both"/>
        <w:rPr/>
      </w:pPr>
      <w:r>
        <w:rPr>
          <w:rFonts w:cs="Times New Roman" w:ascii="Times New Roman" w:hAnsi="Times New Roman"/>
          <w:sz w:val="22"/>
          <w:szCs w:val="22"/>
        </w:rPr>
        <w:t xml:space="preserve">Затем вы переходите к основному корпусу текста, открывая сознание читателя фразами вроде </w:t>
      </w:r>
      <w:r>
        <w:rPr>
          <w:rFonts w:cs="Times New Roman" w:ascii="Times New Roman" w:hAnsi="Times New Roman"/>
          <w:b/>
          <w:bCs/>
          <w:sz w:val="22"/>
          <w:szCs w:val="22"/>
        </w:rPr>
        <w:t xml:space="preserve">«рассмотрим такой сценарий» </w:t>
      </w:r>
      <w:r>
        <w:rPr>
          <w:rFonts w:cs="Times New Roman" w:ascii="Times New Roman" w:hAnsi="Times New Roman"/>
          <w:sz w:val="22"/>
          <w:szCs w:val="22"/>
        </w:rPr>
        <w:t xml:space="preserve">или </w:t>
      </w:r>
      <w:r>
        <w:rPr>
          <w:rFonts w:cs="Times New Roman" w:ascii="Times New Roman" w:hAnsi="Times New Roman"/>
          <w:b/>
          <w:bCs/>
          <w:sz w:val="22"/>
          <w:szCs w:val="22"/>
        </w:rPr>
        <w:t>«разрешите объяснить</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И наконец, в этой главе вы узнали, как нужно выстраивать основной текст письма, пользуясь </w:t>
      </w:r>
      <w:r>
        <w:rPr>
          <w:rFonts w:cs="Times New Roman" w:ascii="Times New Roman" w:hAnsi="Times New Roman"/>
          <w:b/>
          <w:bCs/>
          <w:sz w:val="22"/>
          <w:szCs w:val="22"/>
        </w:rPr>
        <w:t xml:space="preserve">связующими фразами, </w:t>
      </w:r>
      <w:r>
        <w:rPr>
          <w:rFonts w:cs="Times New Roman" w:ascii="Times New Roman" w:hAnsi="Times New Roman"/>
          <w:sz w:val="22"/>
          <w:szCs w:val="22"/>
        </w:rPr>
        <w:t>чтобы ваши идеи ожили в сознании чит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вас это означает, что ваши письма будут прочитаны. И более того. Ваши идеи будут позитивно интерпретированы читате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ши письма больше не будут бесцветными и утомительными. Они будут даже длиннее, чем раньше, однако их будут читать с увлечением, как будто вы сидите в комнате рядом с ваши адресатом и обращаетесь к нему. Это великое дости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так как вы, скорее всего, теперь будете писать более длинные письма, вам нужно познакомиться с приемами, поддерживающими внимание читателя. Об этом речь пойдет в следующей главе, которая назы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УДЕРЖАТЬ ЧИТАТЕЛЯ: ТАКТИКА ВОВ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88665" cy="2179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11" t="-16" r="-11" b="-16"/>
                    <a:stretch>
                      <a:fillRect/>
                    </a:stretch>
                  </pic:blipFill>
                  <pic:spPr bwMode="auto">
                    <a:xfrm>
                      <a:off x="0" y="0"/>
                      <a:ext cx="3288665" cy="217932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До сих пор мы рассматривали ключевые идеи и слова, помогающие вам </w:t>
      </w:r>
      <w:r>
        <w:rPr>
          <w:rFonts w:cs="Times New Roman" w:ascii="Times New Roman" w:hAnsi="Times New Roman"/>
          <w:i/>
          <w:iCs/>
          <w:sz w:val="22"/>
          <w:szCs w:val="22"/>
        </w:rPr>
        <w:t xml:space="preserve">и </w:t>
      </w:r>
      <w:r>
        <w:rPr>
          <w:rFonts w:cs="Times New Roman" w:ascii="Times New Roman" w:hAnsi="Times New Roman"/>
          <w:sz w:val="22"/>
          <w:szCs w:val="22"/>
        </w:rPr>
        <w:t>вашему читателю. Здесь мы перейдем к приемам оформления и составления, облегчающим чтение ваших пис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конце концов, вам это нужно. Потому что вы собираетесь попросить читателя сделать нечто важное, а вернее, сделать </w:t>
      </w:r>
      <w:r>
        <w:rPr>
          <w:rFonts w:cs="Times New Roman" w:ascii="Times New Roman" w:hAnsi="Times New Roman"/>
          <w:i/>
          <w:iCs/>
          <w:sz w:val="22"/>
          <w:szCs w:val="22"/>
        </w:rPr>
        <w:t>то, что вы хотите от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из приемов вовлечения — абзац с увеличенным отступ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деляя ключевые абзацы с помощью увеличенного отступа, вы делаете две вещи. Вы привлекаете внимание к этим абзацам и разбиваете письмо таким образом, что оно становится более удобочитаемым. Разумно, не правда 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сьмо, которое выглядело та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истеру Питеру Смит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менеджеру по системам коммуникации Компания «Скоуп системе» Николс-роуд, 1 Перт, </w:t>
      </w:r>
      <w:r>
        <w:rPr>
          <w:rFonts w:cs="Times New Roman" w:ascii="Times New Roman" w:hAnsi="Times New Roman"/>
          <w:i/>
          <w:iCs/>
          <w:sz w:val="22"/>
          <w:szCs w:val="22"/>
          <w:lang w:val="en-US"/>
        </w:rPr>
        <w:t>WA</w:t>
      </w:r>
      <w:r>
        <w:rPr>
          <w:rFonts w:cs="Times New Roman" w:ascii="Times New Roman" w:hAnsi="Times New Roman"/>
          <w:i/>
          <w:iCs/>
          <w:sz w:val="22"/>
          <w:szCs w:val="22"/>
        </w:rPr>
        <w:t xml:space="preserve"> 600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Доброе утро, Пит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ятница в Мельбурне прошла отлично. Благодарю вас за усилия, которые вы приложили в этом направлен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тдельное спасибо за оценку наших возможностей в повышении эффективности и производительности труда вашей организации; на первом этапе речь идет о головном отделении в Мельбурне. В этом смысле организованный вами рабочий ленч с участием других менеджеров был очень полезным, так как помог прояснить некоторые ключевые момент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зумеется, отдельные детали потребуют больше времени, но одно совершенно ясно: лозунг «высокая производительность при максимальном удовлетворении потребностей клиентов» должен находиться в центре нашего внимания. Судя по результатам вашего исследования, также совершенно ясно, что при нынешнем состоянии телефонной службы осуществление этой задачи становится затрудни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к вы помните, Питер, я обещал обратиться к вам с основными предложениями по внедрению новой телефонной системы. В этом и заключается цель моего письм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тоит подчеркнуть, что ваше исследование в целом открывает лишь верхушку айсберга. Как справедливо замешил Рекс, при быстром расширении вашего бизнеса становится все труднее решать проблемы без внесения существенных корректировок в деловую политику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зрешите объяснить... &gt;&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выделенными абзацами письмо будет выглядеть та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Мистеру Питеру Смиту, менеджеру по системам коммуникации Компания «Скоуп системз» Николс-роуд, 1 Перт, </w:t>
      </w:r>
      <w:r>
        <w:rPr>
          <w:rFonts w:cs="Times New Roman" w:ascii="Times New Roman" w:hAnsi="Times New Roman"/>
          <w:i/>
          <w:iCs/>
          <w:sz w:val="22"/>
          <w:szCs w:val="22"/>
          <w:lang w:val="en-US"/>
        </w:rPr>
        <w:t>WA</w:t>
      </w:r>
      <w:r>
        <w:rPr>
          <w:rFonts w:cs="Times New Roman" w:ascii="Times New Roman" w:hAnsi="Times New Roman"/>
          <w:i/>
          <w:iCs/>
          <w:sz w:val="22"/>
          <w:szCs w:val="22"/>
        </w:rPr>
        <w:t xml:space="preserve"> 6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ое утро, Пит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ятница в Мельбурне прошла отлич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лагодарю вас за усилия, которые вы приложили в этом направлен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тдельное спасибо за оценку наших возможностей в повышении эффективности и производительности труда вашей организации; на первом этапе речь идет о головном отделении в Мельбурн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этом смысле организованный вами рабочий ленч с участием других менеджеров был очень полезным, так как помог прояснить некоторые ключевые момент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зумеется, отдельные детали потребуют больше времени, но одно совершенно ясно: лозунг «высокая производительность при максимальном удовлетворении потребностей клиентов» должен находиться в центре нашего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удя по результатам вашего исследования, также совершенно ясно, что при нынешнем состоянии телефонной службы осуществление этой задачи становится затрудни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к вы помните, Питер, я обещал обратиться к вам с основными предложениями по внедрению новой телефонной системы. В этом и заключается цель моего письма. Стоит подчеркнуть, что ваше исследование в целом открывает лишь верхушку айсберга. Как справедливо заметил Рекс, при быстром расширении вашего бизнеса становится все труднее решать проблемы без внесения существенных корректировок в деловую политику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зрешите объяс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ин прием вовлечения называется «вопросы с обратной связью». Вы уже поняли, что это такое, не так ли? Такие риторические вопросы (но только не увлекайтесь ими) акцентируют доверительный тон вашего общения с читателем. Кивая в ответ на ваши слова, он принимает активное участие в бес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правда 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пример использования тактики вовлечения в письменной жалобе, направленной руководству почтовой службы Австралии. Чтобы понять смысл вступительной фразы, нужно знать, что у австралийской почтовой службы есть девиз: «Мы всегда на выс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текст письма целик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неджеру отдела по работе с клиент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встралийская почтовая служб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Мы всегда на высот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то замечательный девиз. И я уверен, что статистические показатели вашей работы находятся на высоком уровн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 вопрос вот в чем: предоставляете ли вы услуги своим клиента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удя по нашему девятимесячному опыту общения с вашим почтовым отделением в Ситивилле, ответ отрица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ы по меньшей мере дважды направляли жалобы по телефону, но теперь пора высказать претензии в письменном вид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зрешите объясни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 точки зрения вашего клиента, обычный визит на почту похож на кошмарный сон. Зайдите туда как посетитель, и вы сразу же заметите кое-что необычное (кроме очередей). Никто вам не улыбается. Создается впечатление, что клиентов рассматривают как досадную помеху для работы сотрудников почтового отделения, а не как причину их суще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кдоналдс» разорился бы много лет назад, если бы там творилось такое же безобраз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се делается с черепашьей скоростью. Хуже того, вы можете стоять в очереди пятнадцать минут (как я сегодня утром), в то время как люди, которые пришли позже, обслуживаются раньше у соседнего окошк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росается в глаза, что сотрудники, работающие за стойкой, с гораздо большей вежливостью и расторопностью относятся к просьбам своих коллег, чем к просьбам клиент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 этим дело не ограничивается. Ящик с личной почтой очень редко сортируется к9-00, хотя когда-то 730 было нормой. Мы могли бы примириться с этим, если бы к нам относились как к человеческим существам, когда мы приходим в почтовое отдел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чем проблема? В профессиональном уровне ваших сотрудников? Или, может быть, в стиле уп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лагаю, вы лучше меня разберетесь в этом. От всей души желаю вам удачи и надеюсь на скорый результа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нашем офисе на стене висит плакат со словами «Забота о клиенте — забота о себ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озможно, это было бы неплохим лозунгом для вашей служб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ы не можем выбрать другую организацию, кроме Австралийской почтовой службы. Все, что мы можем, —это рассказать о том, что происходит в ваших отделениях, и надеяться, что кто-то обратит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 лишайте нас этой надежд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P</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w:t>
      </w:r>
      <w:r>
        <w:rPr>
          <w:rFonts w:cs="Times New Roman" w:ascii="Times New Roman" w:hAnsi="Times New Roman"/>
          <w:i/>
          <w:iCs/>
          <w:sz w:val="22"/>
          <w:szCs w:val="22"/>
        </w:rPr>
        <w:t>. Я искренне верю, что вы хотите заботиться о своих клиентах, иначе не стал бы писать это пись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яду с эффективным использованием вопросов в этом письме показаны некоторые приемы, о которых мы поговорим впоследствии. Чего в нем нет, так это ответа Австралийской почтовой службы.</w:t>
      </w:r>
    </w:p>
    <w:p>
      <w:pPr>
        <w:pStyle w:val="Normal"/>
        <w:shd w:fill="FFFFFF" w:val="clear"/>
        <w:jc w:val="both"/>
        <w:rPr/>
      </w:pPr>
      <w:r>
        <w:rPr>
          <w:rFonts w:cs="Times New Roman" w:ascii="Times New Roman" w:hAnsi="Times New Roman"/>
          <w:sz w:val="22"/>
          <w:szCs w:val="22"/>
        </w:rPr>
        <w:t>Ответ последовал незамедлительно. Через 24 часа после отправки письма нам позвонил главный менеджер отдела по работе с клиентами. Через три дня мы нанесли ему визит для обсуждения ситуации в рабочем порядке, а через неделю сотрудники почтового отделения, о котором шла речь в письме, были «переведены на другое место работы». Это показывает, насколько эффективным может быть воздействие письменного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вайте познакомимся с другими приемами вовлечения.</w:t>
      </w:r>
    </w:p>
    <w:p>
      <w:pPr>
        <w:pStyle w:val="Normal"/>
        <w:shd w:fill="FFFFFF" w:val="clear"/>
        <w:jc w:val="both"/>
        <w:rPr/>
      </w:pPr>
      <w:r>
        <w:rPr>
          <w:rFonts w:cs="Times New Roman" w:ascii="Times New Roman" w:hAnsi="Times New Roman"/>
          <w:sz w:val="22"/>
          <w:szCs w:val="22"/>
        </w:rPr>
        <w:t xml:space="preserve">Интересный способ — использование двойных кавычек: «елочек» и «лапочек». Они в буквальном смысле </w:t>
      </w:r>
      <w:r>
        <w:rPr>
          <w:rFonts w:cs="Times New Roman" w:ascii="Times New Roman" w:hAnsi="Times New Roman"/>
          <w:i/>
          <w:iCs/>
          <w:sz w:val="22"/>
          <w:szCs w:val="22"/>
        </w:rPr>
        <w:t xml:space="preserve">разбивают </w:t>
      </w:r>
      <w:r>
        <w:rPr>
          <w:rFonts w:cs="Times New Roman" w:ascii="Times New Roman" w:hAnsi="Times New Roman"/>
          <w:sz w:val="22"/>
          <w:szCs w:val="22"/>
        </w:rPr>
        <w:t>предложения (точно так же, как скобки и ЗАГЛАВНЫЕ буквы), делая их более удобочитаемыми. Можно пользоваться и подчеркнутыми словами, но не слишком часто, хорошо?</w:t>
      </w:r>
    </w:p>
    <w:p>
      <w:pPr>
        <w:pStyle w:val="Normal"/>
        <w:shd w:fill="FFFFFF" w:val="clear"/>
        <w:jc w:val="both"/>
        <w:rPr/>
      </w:pPr>
      <w:r>
        <w:rPr>
          <w:rFonts w:cs="Times New Roman" w:ascii="Times New Roman" w:hAnsi="Times New Roman"/>
          <w:sz w:val="22"/>
          <w:szCs w:val="22"/>
        </w:rPr>
        <w:t xml:space="preserve">Как мы уже говорили, когда вы применяете на практике идеи из этой книги, объем ваших писем </w:t>
      </w:r>
      <w:r>
        <w:rPr>
          <w:rFonts w:cs="Times New Roman" w:ascii="Times New Roman" w:hAnsi="Times New Roman"/>
          <w:i/>
          <w:iCs/>
          <w:sz w:val="22"/>
          <w:szCs w:val="22"/>
        </w:rPr>
        <w:t xml:space="preserve">обычно </w:t>
      </w:r>
      <w:r>
        <w:rPr>
          <w:rFonts w:cs="Times New Roman" w:ascii="Times New Roman" w:hAnsi="Times New Roman"/>
          <w:sz w:val="22"/>
          <w:szCs w:val="22"/>
        </w:rPr>
        <w:t>увеличивается (но вы составляете их быстрее и лучше, чем когда-либо раньше). Поэтому вы должны работать над поддержкой читательского интереса на протяжении всего пись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замечательный и очень простой прием для длинных писем. Вы увидите его в конце первой страницы этого письма (стр. 1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ое утр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гда вы закончите читать это письмо, вам захочется сделать одно из дву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взять телефон и позвонить мне ил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выбросить это письмо в корзину для мусор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 даже если вы выберете второе, то обязательно захотите сохранить бесплатную фотографию, которую я вам посылаю (обратите внимание на номер моего телефона в углу!). Некоторые люди называют это «наживк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деюсь, она сработает. Потому что с ее помощью вы сможете добиться еще лучших результатов для клиентов, с которыми выработаете. Л это, полагаю, полностью соответствует вашим интереса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зрешите объясни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Видите ли, некоторые люди считают меня немного сумасшедшим. Они говорят, что я обладаю уникальной способностью отображать творческие мысли на фотопленке. Например, такие люди, как Грант Нобль, главный менеджер по продажам концерна </w:t>
      </w:r>
      <w:r>
        <w:rPr>
          <w:rFonts w:cs="Times New Roman" w:ascii="Times New Roman" w:hAnsi="Times New Roman"/>
          <w:i/>
          <w:iCs/>
          <w:sz w:val="22"/>
          <w:szCs w:val="22"/>
          <w:lang w:val="en-US"/>
        </w:rPr>
        <w:t>IBM</w:t>
      </w:r>
      <w:r>
        <w:rPr>
          <w:rFonts w:cs="Times New Roman" w:ascii="Times New Roman" w:hAnsi="Times New Roman"/>
          <w:i/>
          <w:iCs/>
          <w:sz w:val="22"/>
          <w:szCs w:val="22"/>
        </w:rPr>
        <w:t xml:space="preserve"> в Австралии. Он сказал:</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ваши фотографии, без тени сомнения, были красноречивым доказательством успеха в запуске пробных образцов нашего нового товара. Действительно, блестящая рабо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 такое красноречивое доказательство... (имя)... теперь может поработать для ва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едставьте себе. Больше не будет «стандартных» заготовок, которые оставляют.. ./2»</w:t>
      </w:r>
      <w:r>
        <w:rPr>
          <w:rFonts w:cs="Times New Roman" w:ascii="Times New Roman" w:hAnsi="Times New Roman"/>
          <w:i/>
          <w:iCs/>
          <w:sz w:val="22"/>
          <w:szCs w:val="22"/>
          <w:vertAlign w:val="superscript"/>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о, не правда ли? Вы перевернули страниц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снова можете убедиться, как выполнение традиционных «правил» на самом деле работает против вас. Разумеется, вас учили заканчивать страницу в конце абза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НЕ ДЕЛАЯ ЭТОГО, творчески разбивая страницу на середине предложения, вы буквально вынуждаете читателя перевернуть страницу и читать дальше. Разумно, не так ли?</w:t>
      </w:r>
    </w:p>
    <w:p>
      <w:pPr>
        <w:pStyle w:val="Normal"/>
        <w:shd w:fill="FFFFFF" w:val="clear"/>
        <w:jc w:val="both"/>
        <w:rPr/>
      </w:pPr>
      <w:r>
        <w:rPr>
          <w:rFonts w:cs="Times New Roman" w:ascii="Times New Roman" w:hAnsi="Times New Roman"/>
          <w:sz w:val="22"/>
          <w:szCs w:val="22"/>
        </w:rPr>
        <w:t>Чем больше читатель увлечен вашим письмом, тем выше вероятность, что он поступит так, как вам нужно. Поэтому поддерживайте его интерес с помощью приемов вовлечения, таких,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ГЛАВНЫЕ БУКВЫ (но, пожалуйста, пользуйтесь ими не очень част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урси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лужирный шриф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Подчеркивание. </w:t>
      </w:r>
      <w:r>
        <w:rPr>
          <w:rFonts w:cs="Times New Roman" w:ascii="Times New Roman" w:hAnsi="Times New Roman"/>
          <w:sz w:val="22"/>
          <w:szCs w:val="22"/>
        </w:rPr>
        <w:t xml:space="preserve">Абзацы с большим отступом, Кавычки в виде «лапочек» или «елочек», а также вопросы с обратной связью: Это очень важно, не правда </w:t>
      </w:r>
      <w:r>
        <w:rPr>
          <w:rFonts w:cs="Times New Roman" w:ascii="Times New Roman" w:hAnsi="Times New Roman"/>
          <w:b/>
          <w:bCs/>
          <w:sz w:val="22"/>
          <w:szCs w:val="22"/>
        </w:rPr>
        <w:t>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вы узн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ак думать «за пределами короб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ак обращаться к читателю в терминах ЧТЕ — Д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ак творчески начинать свои пись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ак превращать «луковицы» в съедобные блюда с помощью связующих ф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 как пользоваться приемами вовлечения, чтобы удерживать внимание чит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давайте узна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ДОБИТЬСЯ ЖЕЛАЕМОГО: ОКОНЧАНИЕ ПИСЕ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69920" cy="2364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11" t="-15" r="-11" b="-15"/>
                    <a:stretch>
                      <a:fillRect/>
                    </a:stretch>
                  </pic:blipFill>
                  <pic:spPr bwMode="auto">
                    <a:xfrm>
                      <a:off x="0" y="0"/>
                      <a:ext cx="3169920" cy="236474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когда-нибудь видели такую концовку в письм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Заверяем вас в нашем искреннем располож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ни о чем не говорит. Во всяком случае, читатель воспринимает ее как пустую формальность. Так зачем же она нуж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никогда не говорим подобные вещи в реальной жизни. Это клише, к тому же давно устаревш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коре вы узнаете новые способы для окончания ваших писем. А пока что давайте устроим очередной обзор пройде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амом деле я шучу — мы не собираемся устраивать обзор пройденного материала. С другой стороны, краткий обзор или резюме представляет собой замечательный способ перехода к заключительной части вашего письма. Просто резюмируйте ключевые моменты. Например, та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деюсь, Майк, ты оценил преимущества поэтапного, структурированного подхода к стажировке. Материал будет поступать к твоим сотрудникам небольшими порциями вместо «старого» способа, когда сотрудникам дают сразу все и оставляют их разбираться, что к чем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авай подведем короткий ит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Ты получишь программу, которая ежемесячно будет пополняться новыми идея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оддерживающими интерес и высокую мотивацию твоих сотрудников. </w:t>
      </w:r>
      <w:r>
        <w:rPr>
          <w:rFonts w:cs="Times New Roman" w:ascii="Times New Roman" w:hAnsi="Times New Roman"/>
          <w:sz w:val="22"/>
          <w:szCs w:val="22"/>
        </w:rPr>
        <w:t xml:space="preserve">* </w:t>
      </w:r>
      <w:r>
        <w:rPr>
          <w:rFonts w:cs="Times New Roman" w:ascii="Times New Roman" w:hAnsi="Times New Roman"/>
          <w:i/>
          <w:iCs/>
          <w:sz w:val="22"/>
          <w:szCs w:val="22"/>
        </w:rPr>
        <w:t>Твои сотрудники будут получать и усваивать материал, имеющий непосредственное отношение к ним, — это значит, что они сразу же будут применять новые навыки на практике. И, что еще важнее, ты быстро увидишь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се это лишь первоначальные идеи, Майк. Как я уже говорил, их можно использовать в качестве основы для дальнейше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бе понадобится некоторое время, чтобы «переварить» эти идеи и посмотреть, насколько они совпадают с твоими собственными взглядами и с реальными потребностями твоей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удя по нашему рабочему графику, мы могли бы запустить программу ближе к концу сентября. Опять-таки, я неуверен, какие сроки тебя устраивают. Нам нужно будет обсудить этот вопрос и выбрать наиболее подходящий вариан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коро я позвоню тебе, Майк, и мы обо всем договоримся. А пока что еще раз благодарю тебя за приятную встречу и желаю теб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всего хорошего...</w:t>
      </w:r>
    </w:p>
    <w:p>
      <w:pPr>
        <w:pStyle w:val="Normal"/>
        <w:shd w:fill="FFFFFF" w:val="clear"/>
        <w:jc w:val="both"/>
        <w:rPr/>
      </w:pPr>
      <w:r>
        <w:rPr>
          <w:rFonts w:cs="Times New Roman" w:ascii="Times New Roman" w:hAnsi="Times New Roman"/>
          <w:sz w:val="22"/>
          <w:szCs w:val="22"/>
        </w:rPr>
        <w:t xml:space="preserve">При составлении письма вы следуете классическому принципу «ГОВОРИ, ГОВОРИ, ГОВОРИ». То есть вы говорите читателю, чего он может ожидать (во вступлении), потом вы говорите ему, что это такое в терминах ЧТЕ — </w:t>
      </w:r>
      <w:r>
        <w:rPr>
          <w:rFonts w:cs="Times New Roman" w:ascii="Times New Roman" w:hAnsi="Times New Roman"/>
          <w:b/>
          <w:bCs/>
          <w:sz w:val="22"/>
          <w:szCs w:val="22"/>
        </w:rPr>
        <w:t xml:space="preserve">ДМ </w:t>
      </w:r>
      <w:r>
        <w:rPr>
          <w:rFonts w:cs="Times New Roman" w:ascii="Times New Roman" w:hAnsi="Times New Roman"/>
          <w:sz w:val="22"/>
          <w:szCs w:val="22"/>
        </w:rPr>
        <w:t>(в основном корпусе текста), и наконец, вы говорите ему то, о чем уже рассказали раньше (в заключительном разделе).</w:t>
      </w:r>
    </w:p>
    <w:p>
      <w:pPr>
        <w:pStyle w:val="Normal"/>
        <w:shd w:fill="FFFFFF" w:val="clear"/>
        <w:jc w:val="both"/>
        <w:rPr/>
      </w:pPr>
      <w:r>
        <w:rPr>
          <w:rFonts w:cs="Times New Roman" w:ascii="Times New Roman" w:hAnsi="Times New Roman"/>
          <w:sz w:val="22"/>
          <w:szCs w:val="22"/>
        </w:rPr>
        <w:t xml:space="preserve">Но поскольку ваши письма теперь имеют </w:t>
      </w:r>
      <w:r>
        <w:rPr>
          <w:rFonts w:cs="Times New Roman" w:ascii="Times New Roman" w:hAnsi="Times New Roman"/>
          <w:i/>
          <w:iCs/>
          <w:sz w:val="22"/>
          <w:szCs w:val="22"/>
        </w:rPr>
        <w:t xml:space="preserve">цель, </w:t>
      </w:r>
      <w:r>
        <w:rPr>
          <w:rFonts w:cs="Times New Roman" w:ascii="Times New Roman" w:hAnsi="Times New Roman"/>
          <w:sz w:val="22"/>
          <w:szCs w:val="22"/>
        </w:rPr>
        <w:t>то после ознакомления с письмом ваш читатель должен точно знать, чего от него ждут или что вы предпримете вслед за своим письм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риводит нас к следующей ключевой иде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ЕСЛИ ВАШЕ ПИСЬМО НЕ ПРЕДАЗНАЧЕНО ДЛЯ НЕМЕДЛЕННОГО ЗАКАЗА ТОВАРОВ </w:t>
      </w:r>
      <w:r>
        <w:rPr>
          <w:rFonts w:cs="Times New Roman" w:ascii="Times New Roman" w:hAnsi="Times New Roman"/>
          <w:sz w:val="22"/>
          <w:szCs w:val="22"/>
        </w:rPr>
        <w:t xml:space="preserve">ИЛИ УСЛУГ (например, как в почтовой рекламе), ОБЯЗАТЕЛЬНО </w:t>
      </w:r>
      <w:r>
        <w:rPr>
          <w:rFonts w:cs="Times New Roman" w:ascii="Times New Roman" w:hAnsi="Times New Roman"/>
          <w:b/>
          <w:bCs/>
          <w:sz w:val="22"/>
          <w:szCs w:val="22"/>
        </w:rPr>
        <w:t>ПРОКОНТРОЛИРУЙТЕ РЕАКЦИЮ ЧИТ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написавший следующее письмо, Ничего не знал об этой иде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орогой сэр/мада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ТЕМА: КАСАТЕЛЬНО ПРОГРАММ СТАЖИРОВКИ ДЛЯ СОТРУДНИК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дополнение к недавним телефонным переговорам с вашей компанией мы имеем удовольствие предложить вам нашу брошюру для вашего ознакомл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к известно вагией компании, стажировка и повышение квалификации персонала играет жизненно важную роль для успешного ведения деловых операций. В прилагаемой брошюре содержатся дополнительные сведения о курсах повышения квалификации, которые могут представлять для вас определенный интерес, так как они создают альтернативу программам стажировки, существующим в вашей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ы будем очень признательны, если вы свяжетесь с нами и договоритесь о встрече с целью осмотра наших помещений и оборудования для стажировки персонала. Мыможем организовать визит нашего представителя для получения дальнейшей информации о содержании и стоимости различных курсов профессиональной подготов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скрение ва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то берет инициативу на себя? На чьей стороне находится мяч?</w:t>
      </w:r>
    </w:p>
    <w:p>
      <w:pPr>
        <w:pStyle w:val="Normal"/>
        <w:shd w:fill="FFFFFF" w:val="clear"/>
        <w:jc w:val="both"/>
        <w:rPr/>
      </w:pPr>
      <w:r>
        <w:rPr>
          <w:rFonts w:cs="Times New Roman" w:ascii="Times New Roman" w:hAnsi="Times New Roman"/>
          <w:sz w:val="22"/>
          <w:szCs w:val="22"/>
        </w:rPr>
        <w:t xml:space="preserve">Ясно, что в данном случае инициатива принадлежит читателю. Ему решать, обратится ли он к отправителю письма или еще подумает. Как ни удивительно, это письмо было отправлено </w:t>
      </w:r>
      <w:r>
        <w:rPr>
          <w:rFonts w:cs="Times New Roman" w:ascii="Times New Roman" w:hAnsi="Times New Roman"/>
          <w:i/>
          <w:iCs/>
          <w:sz w:val="22"/>
          <w:szCs w:val="22"/>
        </w:rPr>
        <w:t xml:space="preserve">после </w:t>
      </w:r>
      <w:r>
        <w:rPr>
          <w:rFonts w:cs="Times New Roman" w:ascii="Times New Roman" w:hAnsi="Times New Roman"/>
          <w:sz w:val="22"/>
          <w:szCs w:val="22"/>
        </w:rPr>
        <w:t>того, как читатель откликнулся на рекламное объявление. Поразительно... но это прав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ыми словами, читатель уже показал компании, что он заинтересован в ее услуг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это письмо благополучно гасит искру интереса.</w:t>
      </w:r>
    </w:p>
    <w:p>
      <w:pPr>
        <w:pStyle w:val="Normal"/>
        <w:shd w:fill="FFFFFF" w:val="clear"/>
        <w:jc w:val="both"/>
        <w:rPr/>
      </w:pPr>
      <w:r>
        <w:rPr>
          <w:rFonts w:cs="Times New Roman" w:ascii="Times New Roman" w:hAnsi="Times New Roman"/>
          <w:sz w:val="22"/>
          <w:szCs w:val="22"/>
        </w:rPr>
        <w:t xml:space="preserve">Совершенно ясно, что, когда люди запрашивают информацию о ваших товарах или услугах, они говорят вам, что пришли на ваш рынок. Они говорят вам, что хотят </w:t>
      </w:r>
      <w:r>
        <w:rPr>
          <w:rFonts w:cs="Times New Roman" w:ascii="Times New Roman" w:hAnsi="Times New Roman"/>
          <w:i/>
          <w:iCs/>
          <w:sz w:val="22"/>
          <w:szCs w:val="22"/>
        </w:rPr>
        <w:t xml:space="preserve">приобрести </w:t>
      </w:r>
      <w:r>
        <w:rPr>
          <w:rFonts w:cs="Times New Roman" w:ascii="Times New Roman" w:hAnsi="Times New Roman"/>
          <w:sz w:val="22"/>
          <w:szCs w:val="22"/>
        </w:rPr>
        <w:t>ваш товар или услу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ликаясь на их призыв подобным письмом, вы расхолаживаете их. Интерес заканчивается, когда инициатива переходит обратно к читате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можете возразить: «Но письмо оставляет возможность для инициативы со стороны компании». В самом деле, такая возможность остается. Но тогда читатель может воспринять вашу инициативу как «наезд» на него. Поэтому, пожалуйста, не заканчивайте письма фразами вроде:</w:t>
      </w:r>
    </w:p>
    <w:p>
      <w:pPr>
        <w:sectPr>
          <w:headerReference w:type="default" r:id="rId2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жалуйста, не стесняйтесь звонить нам, или мы сами позвоним на следующей неделе, если от вас не будет никаких извест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MZ</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АН ПИЗ, ПОЛ ДАН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ая концовка приемлема в письме из бухгалтерии с просьбой о своевременной оплате чека, но нигде бол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цовка этого письма была бы гораздо более эффективной, если бы выглядела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м было очень приятно познаком ться с вами, мисс Траскотт. Спасибо, что нашли время позвонить на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свяжусь с вами в один из ближайших дней, и мы сможем обговорить все подробности, имеющие непосредственное отношение к нашей программе. Потом мы определим сроки для пробных занятий ваших сотрудник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пока разрешите пожелать ва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сего хорошего.</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lang w:val="en-US"/>
        </w:rPr>
        <w:t>P</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w:t>
      </w:r>
      <w:r>
        <w:rPr>
          <w:rFonts w:cs="Times New Roman" w:ascii="Times New Roman" w:hAnsi="Times New Roman"/>
          <w:i/>
          <w:iCs/>
          <w:sz w:val="22"/>
          <w:szCs w:val="22"/>
        </w:rPr>
        <w:t>. Кстати, я проверил расписание наших курсов на предстоящий период. У нас есть вакансии на программу 11 марта (через 16 дней), так что можете отметить это в своем рабочем календаре. Заранее благодар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ите, в данном случае нет никакого сомнения, кто владеет инициати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исьмо нельзя назвать чересчур настойчивым, хотя оно действительно подталкивает читателя к окончательному решению. Но почему бы и нет? В конце концов, это читатель обратился к компании с просьбой о дополнительной информации. Это само по себе является выражением интереса, которое на языке торговли называется «сигналом о готовности к покуп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эта женщина позвонила в компанию не потому, что хотела получить брошюру. Как мы продемонстрировали, она хотела что-то купить — не обязательно у этой компании, не обязательно их товар или услугу и не обязательно сегодня.</w:t>
      </w:r>
    </w:p>
    <w:p>
      <w:pPr>
        <w:pStyle w:val="Normal"/>
        <w:shd w:fill="FFFFFF" w:val="clear"/>
        <w:jc w:val="both"/>
        <w:rPr/>
      </w:pPr>
      <w:r>
        <w:rPr>
          <w:rFonts w:cs="Times New Roman" w:ascii="Times New Roman" w:hAnsi="Times New Roman"/>
          <w:sz w:val="22"/>
          <w:szCs w:val="22"/>
        </w:rPr>
        <w:t xml:space="preserve">Но совершенно ясно, что, обратившись за брошюрой, она обозначила свое присутствие на рынке. Ясно также, что благодаря новому способу концовки письмо </w:t>
      </w:r>
      <w:r>
        <w:rPr>
          <w:rFonts w:cs="Times New Roman" w:ascii="Times New Roman" w:hAnsi="Times New Roman"/>
          <w:i/>
          <w:iCs/>
          <w:sz w:val="22"/>
          <w:szCs w:val="22"/>
        </w:rPr>
        <w:t xml:space="preserve">немного </w:t>
      </w:r>
      <w:r>
        <w:rPr>
          <w:rFonts w:cs="Times New Roman" w:ascii="Times New Roman" w:hAnsi="Times New Roman"/>
          <w:sz w:val="22"/>
          <w:szCs w:val="22"/>
        </w:rPr>
        <w:t>приближает читателя к покупке, а в этом и заключается наша ц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всегда старайтесь отслеживать реакцию на ваши письма. Например, как в этом потенциально деликатном деле, когда человек просит свою соседку оплатить половину стоимости новой оград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Доброе утро, Джоа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часто приходится получать такое письмо — от человека, который живет за соседней дверь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 раз уж письмо от вашего соседа большая редкость, то в нем должна идти речь о чем-то очень важн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то действительно та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идите ли, Джоан, за годы нашего знакомства мы оба делали разные вещи, чтобы увеличить ценность нашего недвижимого имущест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 может быть, вы (как и я) думали о том, что установка новой, современной ограды повысит стоимость обоих наших участк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к известно, у соседей принято вносить равный вклад в строительство общей оград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ка что, Джоан, я неуверен, какая ограда будет выглядеть лучше всего. Буду очень признателен, если вы выскажете свои предложения по этому повод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давно я получил информацию о стилях и примерных расценках от строительного подрядчика с хорошейрепутацией. Как видите, его рекламная брошюра приложена к письм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скоре я загляну к вам, и мы сможем обсудить цены и стили, чтобы выбрать ограду, подходящую для нас обои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 наилучшими пожелания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P</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w:t>
      </w:r>
      <w:r>
        <w:rPr>
          <w:rFonts w:cs="Times New Roman" w:ascii="Times New Roman" w:hAnsi="Times New Roman"/>
          <w:i/>
          <w:iCs/>
          <w:sz w:val="22"/>
          <w:szCs w:val="22"/>
        </w:rPr>
        <w:t>. Мне будет очень интересно узнать ваше м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как такая же идея может быть использована в коммерческом письме, приглашающем потенциального клиента на презентацию вашего нового продукта — в данном случае образцов офисной меб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ое утро, Пит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ывает так, что челюсти сводит от зевоты.</w:t>
      </w:r>
    </w:p>
    <w:p>
      <w:pPr>
        <w:sectPr>
          <w:headerReference w:type="default" r:id="rId2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ожет быть, это часто случалось с вами на презентациях. Вызнаете, как это бывает — люди расспрашивают вас о том и о сем, а вы в лучшем случае можете сказать: «Кормили там хорош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к вот, это будет совсем другая презента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осетив наш выставочный зал 11 ноября, вы будете среди первых, кто увидит и воспользуется преимуществами абсолютно новой системы офисной мебели, которая действительно знаменует начало </w:t>
      </w:r>
      <w:r>
        <w:rPr>
          <w:rFonts w:cs="Times New Roman" w:ascii="Times New Roman" w:hAnsi="Times New Roman"/>
          <w:i/>
          <w:iCs/>
          <w:sz w:val="22"/>
          <w:szCs w:val="22"/>
          <w:lang w:val="en-US"/>
        </w:rPr>
        <w:t>XXI</w:t>
      </w:r>
      <w:r>
        <w:rPr>
          <w:rFonts w:cs="Times New Roman" w:ascii="Times New Roman" w:hAnsi="Times New Roman"/>
          <w:i/>
          <w:iCs/>
          <w:sz w:val="22"/>
          <w:szCs w:val="22"/>
        </w:rPr>
        <w:t xml:space="preserve"> век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ней учтено то обстоятельство, что у нас есть телефоны, компьютеры, принтеры, факсы и другая оргтехника. Фактически эта система так хороша, что уже успела получить международный патент качест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ы свяжемся с вами по телефону, чтобы вы не пропустили эту презентацию, Питер. Мне очень хочется посмотреть на вашу реакцию... думаю, эта система произведет на вас глубокое впечатл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коро мы встретимся, а пока желаю ва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всего хороше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P</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w:t>
      </w:r>
      <w:r>
        <w:rPr>
          <w:rFonts w:cs="Times New Roman" w:ascii="Times New Roman" w:hAnsi="Times New Roman"/>
          <w:i/>
          <w:iCs/>
          <w:sz w:val="22"/>
          <w:szCs w:val="22"/>
        </w:rPr>
        <w:t>. Едва не забыл! У входа мы вручаем каждому посетителю специальный подарок. Можно позвонить нам прямо сейчас по тел. 2297654, и тогда мы заранее подготовимся к вашему прих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бывают ситуации, когда вы не можете эффективно проконтролировать реакцию на ваши письма. Возьмем, к примеру, рассылку рекламных буклетов по почте с охватом 2 — 3 тысяч адрес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 таких случаях вы можете активно поощрять читателей к дальнейшим действиям с помощью МЕТОДИКИ ПРЕД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исты в области почтовой рекламы могут многое рассказать вам о силе коммерческого предложения. Умелое использование коммерческих предложений — это стратегия, которая вызывает ответную реак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одна брошюра под названием «Делайте это правильно: руководство по рекламе для малого бизнеса», где приведены результаты исследований среди больших групп населения. Исследования показали, что предложение, которое читатель считает ценным для себя, увеличивает вероятность благоприятной реакции на 3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вайте посмотрим, как Пол использует методику предложения в последних нескольких абзацах письма клиенту, подписавшемуся на вторую часть его программы «Звоните 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Дополнительные достоинства программы «Звоните правильно — Часть 2-я» заключаются в том, что (а) это полная четырехчасовая программа, и (б) мне понадобилось совсем немного времени, чтобы познакомить вас с ее основными принцип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 безусловно заслуживаете награды хотя бы за то, что дочитали до этого места. И это не просто слова: я говорю о вполне реальной наград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зрешите объясни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Хотя программа «Звоните правильно </w:t>
      </w:r>
      <w:r>
        <w:rPr>
          <w:rFonts w:cs="Times New Roman" w:ascii="Times New Roman" w:hAnsi="Times New Roman"/>
          <w:sz w:val="22"/>
          <w:szCs w:val="22"/>
        </w:rPr>
        <w:t xml:space="preserve">— </w:t>
      </w:r>
      <w:r>
        <w:rPr>
          <w:rFonts w:cs="Times New Roman" w:ascii="Times New Roman" w:hAnsi="Times New Roman"/>
          <w:i/>
          <w:iCs/>
          <w:sz w:val="22"/>
          <w:szCs w:val="22"/>
        </w:rPr>
        <w:t>Часть 2-я» состоит из восьми частей и рассчитана на 4 часа занятий, ваш вклад составит всего лишь 198 долларов, и это включает карманный справочник, где содержится все необходимое для повторения и закрепления усвоенного материала. И я гарантирую вам, что вы получите гораздо большую реальную отдачу от расширения вашего бизнес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днако, когда вы пришлете заполненный бланк заказа, мы автоматически включим в заказ третью часть нашей программы всего лишь за 11 долларов при условии, что заказ будет отправлен до 29 авгус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грамма «Звоните правильно — Часть 3-я» обычно стоит 98 долларов, поэтому, заказав вторую и третью часть программы сейчас, вы экономите 87 долларов и получаете две мощные и эффективные программ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Ваш секретарь и/или делопроизводитель будет в восторге от «Звоните правильно </w:t>
      </w:r>
      <w:r>
        <w:rPr>
          <w:rFonts w:cs="Times New Roman" w:ascii="Times New Roman" w:hAnsi="Times New Roman"/>
          <w:sz w:val="22"/>
          <w:szCs w:val="22"/>
        </w:rPr>
        <w:t xml:space="preserve">— </w:t>
      </w:r>
      <w:r>
        <w:rPr>
          <w:rFonts w:cs="Times New Roman" w:ascii="Times New Roman" w:hAnsi="Times New Roman"/>
          <w:i/>
          <w:iCs/>
          <w:sz w:val="22"/>
          <w:szCs w:val="22"/>
        </w:rPr>
        <w:t>Часть 3-я», поскольку там содержится ряд новых, совершенно оригинальных способов, позволяющих значительно повысить производительность труда без особых усил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 не стоит полагаться лишь на мое слово. Просто заполните бланк заказа на «Звоните правильно — Часть 2-я» за 198 долларов, закажите «Звоните правильно — Часть 3-я» по специальной цене и попробуйте обе программы. Если по любой причине вы обнаружите, что они не приносят вам пользы, просто верните их в течение 21 дня после получения, и мы полностью вернем вам деньг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Еще раз, нам было очень приятно получить ваш заказ и познакомить вас с достоинствами программы «Звоните правильно». С нетерпением ждем вашего звонк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пока разрешите пожелать ва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всего хорош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ите внимание, что для большей эффективности любое коммерческое предложение должно иметь крайний срок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авно Аллану позвонил клиент, прочитавший журнал с нашим рекламным объявлением. Журнал был полуторалетней давности, однако звонивший начал со слов: «Я только что заметил эту рекламу. Скажите, ваше предложение до сих пор остается в си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ва сила правильно составленного предложения.</w:t>
      </w:r>
    </w:p>
    <w:p>
      <w:pPr>
        <w:pStyle w:val="Normal"/>
        <w:shd w:fill="FFFFFF" w:val="clear"/>
        <w:jc w:val="both"/>
        <w:rPr/>
      </w:pPr>
      <w:r>
        <w:rPr>
          <w:rFonts w:cs="Times New Roman" w:ascii="Times New Roman" w:hAnsi="Times New Roman"/>
          <w:sz w:val="22"/>
          <w:szCs w:val="22"/>
        </w:rPr>
        <w:t>Вот еще один прием, который может оказаться весьма полезным. Это две простые буквы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обозначающие постскрипту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скриптум имеет очень важное значение. К примеру, если письмо написано на одной странице, вы обычно сразу же смотрите вниз, чтобы увидеть подпись отправителя. При этом ваш взгляд невольно задерживается на буквах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В длинном письме — скажем, на трех или четырех страницах — постскриптум будет заключительной фразой, которая дает вам возможность донести до адресата важное сообщение, выделяющееся на основном фоне текста. Буквы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похожи на звездочку в рекламном объявлении. Когда мы видим звездочку, то стараемся быстро прочитать текст, чтобы выяснить, к чему она относится, не так ли? Это придает рекламе дополнительную силу — точно так же, как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в пись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хороший пример постскриптума в письме с обращением о приеме на работ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Доброе утро, мистер Стюар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годня у вас большой почтовый ден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 вероятно, получили много писем с обращениями о приеме на работу в ответ на рекламное объявление о вакансии менеджера по продажам, помещенное в субботней газет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к мне убедить вас, что это письмо отличается от других? Видите ли, моя цель заключается в следую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сообщить вам кое-что о себе, чтобы</w:t>
      </w:r>
      <w:r>
        <w:rPr>
          <w:rFonts w:cs="Times New Roman" w:ascii="Times New Roman" w:hAnsi="Times New Roman"/>
          <w:sz w:val="22"/>
          <w:szCs w:val="22"/>
        </w:rPr>
        <w:t xml:space="preserve">* </w:t>
      </w:r>
      <w:r>
        <w:rPr>
          <w:rFonts w:cs="Times New Roman" w:ascii="Times New Roman" w:hAnsi="Times New Roman"/>
          <w:i/>
          <w:iCs/>
          <w:sz w:val="22"/>
          <w:szCs w:val="22"/>
        </w:rPr>
        <w:t>мы могли договориться о личной встрече, чтоб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начал вносить свой вклад в процветание компании «Ангус Лими-тед». Разрешите объясни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Хороший специалист по продажам должен быть энтузиастом. Я энтузиаст. Это означает, что вы получите сотрудника, который будет работать со стопроцентной отдач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Хороший специалист по продажам (и вообще любой хороший специалист) должен иметь позитивный взгляд на жизнь. Я оптимист. Вы увидите, что моя улыбка отражается на лицах дру-гихлюд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мои профессиональные навыки в сфере продаж приносят конкретную прибыл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Хороший специалист по продажам дач-жен быть искренним. Я искренний человек. Поэтому вы можете быть уверены, что ваши клиенты будут окружены надлежащим вниманием и забот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об этом можно узнать также из моего послужного списка и отзывов, приложенных к письм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гда я буду работать с вами, мистер Стюарт, вы обнаружите, что моя философия заключается в короткой фразе: «Ты получаешь то, что даешь». Я готов внести свой вклад, поэтому с нетерпением ожидаю встречи с вами и возможности поработать в вашей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скренне ваш,</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P</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w:t>
      </w:r>
      <w:r>
        <w:rPr>
          <w:rFonts w:cs="Times New Roman" w:ascii="Times New Roman" w:hAnsi="Times New Roman"/>
          <w:i/>
          <w:iCs/>
          <w:sz w:val="22"/>
          <w:szCs w:val="22"/>
        </w:rPr>
        <w:t>. Что если я позвоню вам во вторник, и мы договоримся о личной встрече?»</w:t>
      </w:r>
    </w:p>
    <w:p>
      <w:pPr>
        <w:pStyle w:val="Normal"/>
        <w:shd w:fill="FFFFFF" w:val="clear"/>
        <w:jc w:val="both"/>
        <w:rPr/>
      </w:pPr>
      <w:r>
        <w:rPr>
          <w:rFonts w:cs="Times New Roman" w:ascii="Times New Roman" w:hAnsi="Times New Roman"/>
          <w:sz w:val="22"/>
          <w:szCs w:val="22"/>
        </w:rPr>
        <w:t>Это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содержит в себе важное сообщение. В данном случае постскриптум говорит о том, что человек, отправивший письмо, отличается от других соискателей. И это дает ему преимущ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добиться еще большего эффекта, если писать постскриптум от руки (при условии, что у вас разборчивый почерк). Это придает письму более личный отт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скриптум имеет такое важное значение (исследования показывают, что он 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илить реакцию на ваши письма на 25% ), что вы вполне можете умышленно опустить ключевой момент в тексте письма лишь для того, чтобы сохранить его для постскрипту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постскриптум можно использовать для перефразировки одного из ключевых моментов, как в этом письме, разосланном участникам одного из семинаров Пола Дан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ое утр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раторы говоря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слушатели слушаю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 в прошлом месяце, когда я имел удовольствие выступать перед вами и вашими коллегами в «Гейтуэй», вы не только слушал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 далимне нечто особенное. Я получил от вас подар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стати говоря, запись чисел в цифровом виде оказывает гораздо более сильное воздействие, чем запись словами. К примеру, «25» лучше чем «двадцать пять». Поэтому смело нарушайте «правила». Если не считать начала предложений, пишите числа цифрами, а не словами. Избегайте фраз вроде «оплата производится в течение семи (7) дней»: это давно устарело и никому не нужно. Просто пишите «7», и вас поймут. — </w:t>
      </w:r>
      <w:r>
        <w:rPr>
          <w:rFonts w:cs="Times New Roman" w:ascii="Times New Roman" w:hAnsi="Times New Roman"/>
          <w:i/>
          <w:iCs/>
          <w:sz w:val="22"/>
          <w:szCs w:val="22"/>
        </w:rPr>
        <w:t>Прим. автор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зрешите объясни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о время нашего общения я постоянно ои^ущал ваше живое участие и позитивную поддержку. Я чувствовал себя членом команды. Такое не забывае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огда мы поделились с вами некоторыми идеями, позволяющими добиться успеха в бизнесе. Но теперь я хочу предложить вам нечто еще более значительно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идите ли, в среду, 11 июня, я принимаю в Брисбене своего друга доктора Денниса Уэйтли. Я хочу, чтобы вы приняли участие в специальном вечере, который он запланировал для меня и моих друз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Вероятно, вы знаете Денниса по его книгам «Психология победителя», «Двойная победа» и «Ростки творчества». Его работы признаны во всем мире </w:t>
      </w:r>
      <w:r>
        <w:rPr>
          <w:rFonts w:cs="Times New Roman" w:ascii="Times New Roman" w:hAnsi="Times New Roman"/>
          <w:sz w:val="22"/>
          <w:szCs w:val="22"/>
        </w:rPr>
        <w:t xml:space="preserve">— </w:t>
      </w:r>
      <w:r>
        <w:rPr>
          <w:rFonts w:cs="Times New Roman" w:ascii="Times New Roman" w:hAnsi="Times New Roman"/>
          <w:i/>
          <w:iCs/>
          <w:sz w:val="22"/>
          <w:szCs w:val="22"/>
        </w:rPr>
        <w:t>ими восхищаются американские астронавты и члены национальной олимпийской сборной США. Опыт личного общения с ним будет очень полезен как для вас, так и для вашей компании. Вы больше узнаете об этом, когда прочитаете брошюру) и бланк регистрации, приложенный к письм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зучите их. И присоединяйтесь к нам 11 июн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пасибо вам за все, что вы сделали для меня. С нетерпением жду встречи 11 июня. А пока разрешите пожелать ва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всего хороше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Л ДАН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P</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w:t>
      </w:r>
      <w:r>
        <w:rPr>
          <w:rFonts w:cs="Times New Roman" w:ascii="Times New Roman" w:hAnsi="Times New Roman"/>
          <w:i/>
          <w:iCs/>
          <w:sz w:val="22"/>
          <w:szCs w:val="22"/>
        </w:rPr>
        <w:t>. Я забыл упомянуть одну важную вещь, которую вы не увидите в брошюре. Новый материал Денниса необыкновенно полезен, и, возможно, вам стоит привести на эту встречу кого-нибудь из членов вашей семьи в возрасте от 14 до 18 лет. Специально для этого я зарезервировал 100мест для членов семей по эксклюзивной цене. Когда вы обратитесь за дополнительной информацией по этому пов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лохой постскриптум, не правда ли? Он придает письму дополнительную силу, убедительность и тепл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же обратите внимание, что мы не заканчиваем письма фразами вроде «с наилучшими пожеланиями», «остаюсь вашим преданным слугой» и так да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никогда не приветствуете знакомых при встрече словами «дорогой Билл», то можно предположить, что вы не будете прощаться с ними словами «всецело преданный 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опять-таки делаем это в силу привычки. А это, в свою очередь, делает наши письма тусклыми и невыразительными, похожими на все оста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о старых, избитых фраз завершайте свои письма оригинальным способом, подчеркивающим различие между вами и авторами других писем. Фактически это различие так важно, что в конце книги ему посвящена целая глава под названием «Почувствуйте разницу». Она будет полезна для вас в качестве краткого конспекта кн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анчивайте ваши письма фразами врод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Желаю ва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всего хорош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все равно что начинать письмо обращением «доброе утро». Это помогает поддерживать спокойный, доверительный тон, который вы установили с самого нач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аконец, это легкий и элегантный способ завершения письма.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Еще раз, Джои, было очень приятно встретиться с вами. Буду ждать вашего звонка и готовиться к совместной работе. А пока разрешите пожелать ва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всего наилугчш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а «а пока» позволяет непринужденно перейти к завершению письма. Вот еще несколько пример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пока что получайте удовольств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от роста ваших продаж.</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ы встретимся 15-го числа, а пока что желаю теб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побольше приятных мину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 получите нашу программу в следующую пятницу, Джон, и я знаю, что она вам понравится. Между тем если будет что-то новое, обязатель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звоните мн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не очень приятно работать с вами, Билл, и я постараюсь сделать все от меня зависящее, чтобы наше сотрудниче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было взаимовыгод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е фразы сначала могут звучать странно, но, когда вы привыкнете к ним, вам уже не захочется изменять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йте в виду, что, читая письмо, человек получает два основных импульса.- первое впечатление и заключительное впечатление. Поэтому концовка ваших писем почти так же важна, как начальные фра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основные принципы концовки пис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резюмируйте ключевые идеи вашего пись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если это возможно, проконтролируйте ответную реакцию адрес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пользуйтесь коммерческим предложением для поощрения позитивной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ψ</w:t>
      </w:r>
      <w:r>
        <w:rPr>
          <w:rFonts w:cs="Times New Roman" w:ascii="Times New Roman" w:hAnsi="Times New Roman"/>
          <w:sz w:val="22"/>
          <w:szCs w:val="22"/>
        </w:rPr>
        <w:t xml:space="preserve"> </w:t>
      </w:r>
      <w:r>
        <w:rPr>
          <w:rFonts w:cs="Times New Roman" w:ascii="Times New Roman" w:hAnsi="Times New Roman"/>
          <w:i/>
          <w:iCs/>
          <w:sz w:val="22"/>
          <w:szCs w:val="22"/>
        </w:rPr>
        <w:t>пользуйтесь рукописным постскриптумом, чтобы придать концовке еще большую силу и убед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акон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благодарите читателя или желайте ему всего хорошего —точно так же, как поступили бы, в личном разговоре с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рады, что вы дочитали книгу до сих пор, и благодарны за ваши усилия. Гарантируем, что дальше вы обнаружите... еще много новых и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таких, как в следующей гла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ОЛУЧАТЬ РЕЗУЛЬТАТЫ ОТ ЗАЯВОК, РАСЦЕНОК И КОММЕРЧЕСКИХ ПРЕДЛОЖЕНИ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59355" cy="2179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15" t="-16" r="-15" b="-16"/>
                    <a:stretch>
                      <a:fillRect/>
                    </a:stretch>
                  </pic:blipFill>
                  <pic:spPr bwMode="auto">
                    <a:xfrm>
                      <a:off x="0" y="0"/>
                      <a:ext cx="2459355" cy="21793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то-то однажды сказал: «Если бы мне платили 1 доллар за каждый рекламный листок, который я выбросил в мусорное ведро, то сейчас я был бы богатым человеком».</w:t>
      </w:r>
    </w:p>
    <w:p>
      <w:pPr>
        <w:pStyle w:val="Normal"/>
        <w:shd w:fill="FFFFFF" w:val="clear"/>
        <w:jc w:val="both"/>
        <w:rPr/>
      </w:pPr>
      <w:r>
        <w:rPr>
          <w:rFonts w:cs="Times New Roman" w:ascii="Times New Roman" w:hAnsi="Times New Roman"/>
          <w:sz w:val="22"/>
          <w:szCs w:val="22"/>
        </w:rPr>
        <w:t>Это правда. Множество рекламных предложений с расценками заканчивает свое существование, даже не дойдя до потенциального потребителя. Еще больше отправляется на свалку, не выполнив своего предназна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так происходит?</w:t>
      </w:r>
    </w:p>
    <w:p>
      <w:pPr>
        <w:pStyle w:val="Normal"/>
        <w:shd w:fill="FFFFFF" w:val="clear"/>
        <w:jc w:val="both"/>
        <w:rPr/>
      </w:pPr>
      <w:r>
        <w:rPr>
          <w:rFonts w:cs="Times New Roman" w:ascii="Times New Roman" w:hAnsi="Times New Roman"/>
          <w:sz w:val="22"/>
          <w:szCs w:val="22"/>
        </w:rPr>
        <w:t xml:space="preserve">Потому что большинство расценок составляется неправильно, и все они выглядят одинаково. Некоторые дают отдачу, но лишь очень немногие достигают того результата, </w:t>
      </w:r>
      <w:r>
        <w:rPr>
          <w:rFonts w:cs="Times New Roman" w:ascii="Times New Roman" w:hAnsi="Times New Roman"/>
          <w:i/>
          <w:iCs/>
          <w:sz w:val="22"/>
          <w:szCs w:val="22"/>
        </w:rPr>
        <w:t xml:space="preserve">который вам нужен. </w:t>
      </w:r>
      <w:r>
        <w:rPr>
          <w:rFonts w:cs="Times New Roman" w:ascii="Times New Roman" w:hAnsi="Times New Roman"/>
          <w:sz w:val="22"/>
          <w:szCs w:val="22"/>
        </w:rPr>
        <w:t>Еще меньше выражают чувства, которые вы хотите передать.</w:t>
      </w:r>
    </w:p>
    <w:p>
      <w:pPr>
        <w:pStyle w:val="Normal"/>
        <w:shd w:fill="FFFFFF" w:val="clear"/>
        <w:jc w:val="both"/>
        <w:rPr/>
      </w:pPr>
      <w:r>
        <w:rPr>
          <w:rFonts w:cs="Times New Roman" w:ascii="Times New Roman" w:hAnsi="Times New Roman"/>
          <w:sz w:val="22"/>
          <w:szCs w:val="22"/>
        </w:rPr>
        <w:t xml:space="preserve">Фактически рекламные расценки — это всего лишь списки услуг, товаров и цен. Более того, они неизменно дают читателю или потенциальному клиенту больше оснований для того, чтобы </w:t>
      </w:r>
      <w:r>
        <w:rPr>
          <w:rFonts w:cs="Times New Roman" w:ascii="Times New Roman" w:hAnsi="Times New Roman"/>
          <w:i/>
          <w:iCs/>
          <w:sz w:val="22"/>
          <w:szCs w:val="22"/>
        </w:rPr>
        <w:t xml:space="preserve">воздержаться </w:t>
      </w:r>
      <w:r>
        <w:rPr>
          <w:rFonts w:cs="Times New Roman" w:ascii="Times New Roman" w:hAnsi="Times New Roman"/>
          <w:sz w:val="22"/>
          <w:szCs w:val="22"/>
        </w:rPr>
        <w:t>от покупки, а не наобор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ы могли заметить, в типичной рекламной расценке читателя заставляют сосредотачивать внимание на неправильных вещах. К примеру, на цене товара или услуги. Его вынуждают сравнивать указанную цену с расценками конкурентов.</w:t>
      </w:r>
    </w:p>
    <w:p>
      <w:pPr>
        <w:pStyle w:val="Normal"/>
        <w:shd w:fill="FFFFFF" w:val="clear"/>
        <w:jc w:val="both"/>
        <w:rPr/>
      </w:pPr>
      <w:r>
        <w:rPr>
          <w:rFonts w:cs="Times New Roman" w:ascii="Times New Roman" w:hAnsi="Times New Roman"/>
          <w:sz w:val="22"/>
          <w:szCs w:val="22"/>
        </w:rPr>
        <w:t xml:space="preserve">Поэтому (к несчастью для вас) цена становится основным фактором коммерческого предложения. Фактически ее обычно акцентируют и, самое главное, помещают </w:t>
      </w:r>
      <w:r>
        <w:rPr>
          <w:rFonts w:cs="Times New Roman" w:ascii="Times New Roman" w:hAnsi="Times New Roman"/>
          <w:i/>
          <w:iCs/>
          <w:sz w:val="22"/>
          <w:szCs w:val="22"/>
        </w:rPr>
        <w:t xml:space="preserve">в конце, </w:t>
      </w:r>
      <w:r>
        <w:rPr>
          <w:rFonts w:cs="Times New Roman" w:ascii="Times New Roman" w:hAnsi="Times New Roman"/>
          <w:sz w:val="22"/>
          <w:szCs w:val="22"/>
        </w:rPr>
        <w:t>так что взгляд читателя невольно останавливается на ней. Иногда цену даже подчеркивают или выделяют цветом для пущей убедительности.</w:t>
      </w:r>
    </w:p>
    <w:p>
      <w:pPr>
        <w:sectPr>
          <w:headerReference w:type="default" r:id="rId2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это значит для читателя?</w:t>
      </w:r>
    </w:p>
    <w:p>
      <w:pPr>
        <w:pStyle w:val="Normal"/>
        <w:shd w:fill="FFFFFF" w:val="clear"/>
        <w:jc w:val="both"/>
        <w:rPr/>
      </w:pPr>
      <w:r>
        <w:rPr>
          <w:rFonts w:cs="Times New Roman" w:ascii="Times New Roman" w:hAnsi="Times New Roman"/>
          <w:sz w:val="22"/>
          <w:szCs w:val="22"/>
        </w:rPr>
        <w:t xml:space="preserve">А вот что. Получается, что он должен принять решение на основании цены, </w:t>
      </w:r>
      <w:r>
        <w:rPr>
          <w:rFonts w:cs="Times New Roman" w:ascii="Times New Roman" w:hAnsi="Times New Roman"/>
          <w:i/>
          <w:iCs/>
          <w:sz w:val="22"/>
          <w:szCs w:val="22"/>
        </w:rPr>
        <w:t xml:space="preserve">а это совсем не то, что вы хотите ему внушить. </w:t>
      </w:r>
      <w:r>
        <w:rPr>
          <w:rFonts w:cs="Times New Roman" w:ascii="Times New Roman" w:hAnsi="Times New Roman"/>
          <w:sz w:val="22"/>
          <w:szCs w:val="22"/>
        </w:rPr>
        <w:t>Такая тактика обычно приводит к неуда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крепим это наглядным прим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ьмем расценку на какую-нибудь простую услугу вроде мойки ок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УЧШАЯ МОЙКА ОКО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цензия №0030 7 Мистеру Питеру Аллану Фернберг-роуд, 187 Паддингтон, штат Квинсленд 406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едоставляем услуги помойке окон на ежемесячной основ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130 за один месяц $ 1560 за год впе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ИЯ ДЕЙСТВИТЕЛЬНЫ В ТЕЧЕНИЕ СЕМИ Д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ите это со следующим письм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брое утро, мистер Алле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ятно было встретиться с вами в сред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Спасибо, что нашли время показать мне ваш участок. Место впечатляющее во всех отношениях, а большие оконные панели в вашем доме позволяют пользоваться всеми преимуществами живописного вида. Но </w:t>
      </w:r>
      <w:r>
        <w:rPr>
          <w:rFonts w:cs="Times New Roman" w:ascii="Times New Roman" w:hAnsi="Times New Roman"/>
          <w:sz w:val="22"/>
          <w:szCs w:val="22"/>
        </w:rPr>
        <w:t xml:space="preserve">— </w:t>
      </w:r>
      <w:r>
        <w:rPr>
          <w:rFonts w:cs="Times New Roman" w:ascii="Times New Roman" w:hAnsi="Times New Roman"/>
          <w:i/>
          <w:iCs/>
          <w:sz w:val="22"/>
          <w:szCs w:val="22"/>
        </w:rPr>
        <w:t>как вы и сказали — при том условии, что окна будут содержаться в полной чистот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удя по нашему разговору, вас больше устраивает, если окна будут мыть ежемесячно. Это означает, что вы можете пользоваться эксклюзивными расценками, действующими в годовом договоре. Ваш ежемесячный вклад составит всего лишь $130, причем сюда включен ряд особых услуг.</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зрешите объясни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 приобретаете профессиональную и качественную услугу с использованием новых высокотехнологичных жидкостей для мойки оконных и дверных панелей. Мы гарантируем, что эти продукты не оставляют абсолютно никакой пленки или развод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 разумеется, это означает, что ваши окна гораздо дольше будут выглядеть чистыми, а ваши застекленные двери (насколько мне известно, всего их 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лучат специальный уход — особенно в том, что касается маленьких и труднодоступных уголков. Поэтому они всегда будут выглядеть как новы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 пожалуй, самое важное: вы сможете воспользоваться преимуществами уникальной гарантии качества. Если по какой-либо причине вы сочтете, что работа не была выполнена к вашему полному удовлетворению, просто позвоните мне и договоритесь о повторном визите мойщик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читывая наш многолетний опыт в этой области, такое представляется маловероятным. Но я надеюсь, вам приятно знать о предоставляемой гарант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Еще раз, мистерАллен, было очень приятно познакомиться с вами. Надеюсь получить в вашем лице уважаемого и постоянного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 наилучшими пожелания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P</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w:t>
      </w:r>
      <w:r>
        <w:rPr>
          <w:rFonts w:cs="Times New Roman" w:ascii="Times New Roman" w:hAnsi="Times New Roman"/>
          <w:i/>
          <w:iCs/>
          <w:sz w:val="22"/>
          <w:szCs w:val="22"/>
        </w:rPr>
        <w:t>. Как было оговорено, мы свяжемся с вами во вторник, чтобы подтвердить все детали и, возможно, провести первую мойку в среду, 15-го чис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необходимо сделать несколько замеч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это лишь пример, составленный для наглядности. Любая уважающая себя компания по мойке окон нанимает на работу профессионалов, которые могут подтвердить заказ на месте, во время визита к клиенту, так что в письме нет особой необход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торых, чтобы сочинить и написать такое письмо, нужно время — пожалуй, от 5 до 10 минут. Стоит ли игра све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агаю, вы согласитесь, что первое предложение будет принято, если в нем указаны самые низкие расценки по сравнению с остальными. Второй вариант имеет гораздо больше шансов быть принятым. То есть вы получаете лучшую возможность вступить в деловые отношения с клиентом НЕЗАВИСИМО ОТ РАЗНИЦЫ В ЦЕНЕ (естественно, в разумных предел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ют ли особые правила для составления расценок и коммерческих предложений? Да, и вот самое главно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К МОЖНО РАНЬШЕ УКАЗЫВАЙТЕ ЦЕ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делаете это по следующим причинам:</w:t>
      </w:r>
    </w:p>
    <w:p>
      <w:pPr>
        <w:sectPr>
          <w:headerReference w:type="default" r:id="rId2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Если цена указана в конце, это заставляет читателя уделить ей первостепенное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Раннее упоминание о цене помогает читателю обдумать выгоду от ведения дел с вами, поскольку об этом говорится в кон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Это наиболее безопасный способ. Как правило, люди превозносят качества своих товаров или услуг в начале и середине письма, а потом «опускают» читателя объявлением ц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только вы уберете с дороги вопрос о цене, у вас появится достаточно свободного места, чтобы обсудить достоинства вашего товара или услуги. Не просто его особенности (или «луковицы»), а реальные преимущества в терминах ЧТЕ — ДМ.</w:t>
      </w:r>
    </w:p>
    <w:p>
      <w:pPr>
        <w:pStyle w:val="Normal"/>
        <w:shd w:fill="FFFFFF" w:val="clear"/>
        <w:jc w:val="both"/>
        <w:rPr/>
      </w:pPr>
      <w:r>
        <w:rPr>
          <w:rFonts w:cs="Times New Roman" w:ascii="Times New Roman" w:hAnsi="Times New Roman"/>
          <w:sz w:val="22"/>
          <w:szCs w:val="22"/>
        </w:rPr>
        <w:t xml:space="preserve">Тогда и только тогда читатель начинает думать о </w:t>
      </w:r>
      <w:r>
        <w:rPr>
          <w:rFonts w:cs="Times New Roman" w:ascii="Times New Roman" w:hAnsi="Times New Roman"/>
          <w:i/>
          <w:iCs/>
          <w:sz w:val="22"/>
          <w:szCs w:val="22"/>
        </w:rPr>
        <w:t xml:space="preserve">ценности, </w:t>
      </w:r>
      <w:r>
        <w:rPr>
          <w:rFonts w:cs="Times New Roman" w:ascii="Times New Roman" w:hAnsi="Times New Roman"/>
          <w:sz w:val="22"/>
          <w:szCs w:val="22"/>
        </w:rPr>
        <w:t>а не о цене. И это совершенно необходи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письмо от мойщика окон — это довольно простой пример, но он объясняет суть 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более сложный пример. Вы обнаружите, что здесь эффективно показано действие правила «Как можно раньше указывайте цен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брое утро, миссис О'Каллага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ыло очень приятно поговорить с вами и с мистером О'Каллаганом на прошлой неделе. Ваши идеи относительно дизайна и качества вполне совпадают с наши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м хотелось бы по возможности находиться в тесном контакте с вами, когда мы приступим к строительству вашего нового дома. Уверен, что мы будем по праву гордиться и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 просили меня подтвердить ключевые моменты нашей дискуссии, чтобы мы могли приступить к делу и привести в движение все нужные колеса. Цель этого письма, миссис О'Качлаган, познакомить вас с объемом капиталовложений в ваш новый дом и с некоторыми деталями его устройст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авайте сначала посмотрим на капиталов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 итогам нашего обсуждения ваш вклад должен составить $97 840. Эта сумма рассчитана на основании плана, который мы приложили к письму специально для ва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ы включили в расчеты следующие детали, о которых вы упоминали особ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Конструкция оранжереи на заднем дворе будет напоминать открытую беседку — с полом, вымощеннымкаменной плиткой, оградой по периметру и боковым входом для удобного доступа. Что не? менее важно, вы будете полностью избавлены от насекомых, потому что мы полностью окружим этот участок защитной ткань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Ваша передняя веранда тоже будет накрыта защитной тканью и вымощена каменной плиткой. Это сделает ее более удобной и придаст ей престижный вид. 'Мы снабдим дверь гаража устройством дистанционного управления, чтобы облегчить вам жизнь в дождливые дн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Ваша подъездная дорожка будет вымощена целиком, от границы владения до двери гаража. Это существенно повысит потенциальную стоимость участка, особенно для перепродаж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Ваша кухня гу туалет будут покрыты плиткой, с дубовым плинтусом наверху и внизу для улучшения интерьер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 </w:t>
      </w:r>
      <w:r>
        <w:rPr>
          <w:rFonts w:cs="Times New Roman" w:ascii="Times New Roman" w:hAnsi="Times New Roman"/>
          <w:sz w:val="22"/>
          <w:szCs w:val="22"/>
        </w:rPr>
        <w:t xml:space="preserve">Комната, где готовят еду. Сноски притягивают взгляд, </w:t>
      </w:r>
      <w:r>
        <w:rPr>
          <w:rFonts w:cs="Times New Roman" w:ascii="Times New Roman" w:hAnsi="Times New Roman"/>
          <w:sz w:val="22"/>
          <w:szCs w:val="22"/>
          <w:lang w:val="en-US"/>
        </w:rPr>
        <w:t>ie</w:t>
      </w:r>
      <w:r>
        <w:rPr>
          <w:rFonts w:cs="Times New Roman" w:ascii="Times New Roman" w:hAnsi="Times New Roman"/>
          <w:sz w:val="22"/>
          <w:szCs w:val="22"/>
        </w:rPr>
        <w:t xml:space="preserve"> так ли? — </w:t>
      </w:r>
      <w:r>
        <w:rPr>
          <w:rFonts w:cs="Times New Roman" w:ascii="Times New Roman" w:hAnsi="Times New Roman"/>
          <w:i/>
          <w:iCs/>
          <w:sz w:val="22"/>
          <w:szCs w:val="22"/>
        </w:rPr>
        <w:t>Прим. ав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Вы указали на необходимость иметь два выдвижных ящика для одежных корзин рядом со стиральной машиной. Мы установим их, а также два потолочных вентилятора, о которых вы упомин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Ваши ванные комнаты будут выглядеть превосходно, когда мы установим угловые ванны, джакузи и пневматические выключател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дополнение к этому хотелось бы упомянуть лишь о некоторых удобствах, которые вы получите автолштически и без дополнительной платы, как клиент компании «Изибилд Хоу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к вы можете видеть, к плану прикреплено несколько отдельных листов. Там содержится справочная информация о расходах с подробной разбивкой по статьям. Таким образом вы будете полностью осведомлены о вложении ваших средств и защищены от любого необоснованного завышения це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ы надеемся на долгое и плодотворное сотрудничество с вами. Еще раз благодарим за то, что вы, выбрали нашу компани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скренне ваш,</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P</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w:t>
      </w:r>
      <w:r>
        <w:rPr>
          <w:rFonts w:cs="Times New Roman" w:ascii="Times New Roman" w:hAnsi="Times New Roman"/>
          <w:i/>
          <w:iCs/>
          <w:sz w:val="22"/>
          <w:szCs w:val="22"/>
        </w:rPr>
        <w:t>. Едва не забыл! Вы увидите, что к письму приложен официальный бланк с просьбой о вашем согласии на осуществление строительных работ. Вам нужно лишь поставить свою подпись в указанных местах и выслать нам бланк вместе с первоначальным вкладом $ 500, чтобы мы могли приступить к работе в соответствии с пла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личное коммерческое предложение, верно? В нем использованы многие идеи, о которых мы с вами говор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ите внимание, что письмо дает читателю много причин для того, чтобы вести дела именно с этой компанией. Оно как бы цементирует отношения, сложившиеся в ходе личной вст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примеры, которые мы до сих пор рассматривали, сравнительно простые. Иногда вам приходится вести переговоры о гораздо более сложных вещ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в определенных ситуациях вам приходится сохранять немного более официальный тон. В таких случаях мы рекомендуем разделить ваше коммерческое предложение на отдельные пункты, расположенные в следующем порядк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Ц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коротком разделе содержится формулировка основной цели вашего предложения. Иными словами, это то, что получит (в широком смысле слова) ваш адресат, когда примет ваше пред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дний пл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ните о том, что ваше предложение будут читать другие люди (а не только те, с кем вы говорили). В этом разделе необходимо кратко проинформировать читателя о том, с кем вы встречались в его организации. Полезно также подчеркнуть ключевые моменты ваших разговор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требности</w:t>
      </w:r>
    </w:p>
    <w:p>
      <w:pPr>
        <w:pStyle w:val="Normal"/>
        <w:shd w:fill="FFFFFF" w:val="clear"/>
        <w:jc w:val="both"/>
        <w:rPr/>
      </w:pPr>
      <w:r>
        <w:rPr>
          <w:rFonts w:cs="Times New Roman" w:ascii="Times New Roman" w:hAnsi="Times New Roman"/>
          <w:sz w:val="22"/>
          <w:szCs w:val="22"/>
        </w:rPr>
        <w:t>Это один из наиболее важных разделов коммерческого предложения. В нем вы говорите своему потенциальному клиенту (в других выражениях) то самое, о чем он раньше говорил вам. Именно здесь происходит процесс сделки: вы показываете читателю, что внимательно выслушали его и хорошо представляете, что он хочет получить. В идеале, здесь нужно сделать акцент не только на фактах, но и на эмоц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питаловложение</w:t>
      </w:r>
    </w:p>
    <w:p>
      <w:pPr>
        <w:pStyle w:val="Normal"/>
        <w:shd w:fill="FFFFFF" w:val="clear"/>
        <w:jc w:val="both"/>
        <w:rPr/>
      </w:pPr>
      <w:r>
        <w:rPr>
          <w:rFonts w:cs="Times New Roman" w:ascii="Times New Roman" w:hAnsi="Times New Roman"/>
          <w:sz w:val="22"/>
          <w:szCs w:val="22"/>
        </w:rPr>
        <w:t xml:space="preserve">Часто можно видеть коммерческие предложения, где страница за страницей перечисляются достоинства продукта или услуги, а в конце содержится небольшой раздел под названием «Обоснование стоимости». </w:t>
      </w:r>
      <w:r>
        <w:rPr>
          <w:rFonts w:cs="Times New Roman" w:ascii="Times New Roman" w:hAnsi="Times New Roman"/>
          <w:i/>
          <w:iCs/>
          <w:sz w:val="22"/>
          <w:szCs w:val="22"/>
        </w:rPr>
        <w:t xml:space="preserve">Пожалуйста, не делайте этого </w:t>
      </w:r>
      <w:r>
        <w:rPr>
          <w:rFonts w:cs="Times New Roman" w:ascii="Times New Roman" w:hAnsi="Times New Roman"/>
          <w:sz w:val="22"/>
          <w:szCs w:val="22"/>
        </w:rPr>
        <w:t>по причинам, о которых мы уже упомин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о этого коснитесь вопроса о цене (или капиталовложении) сразу же после раздела «Потребности». Сначала укажите общую сумму, а потом, если это необходимо, разбейте ее на отдельные ча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довлетворение потребностей/Достижение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звание этого раздела может меняться в зависимости от свойств вашего товара или услу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вы описываете свой товар и/или услугу в терминах ЧТЕ — ДМ. Иными словами, вы говорите читателю, в чем заключаются достоинства вашего продукта и какую выгоду он получит от приобрет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лан выполнения</w:t>
      </w:r>
    </w:p>
    <w:p>
      <w:pPr>
        <w:pStyle w:val="Normal"/>
        <w:shd w:fill="FFFFFF" w:val="clear"/>
        <w:jc w:val="both"/>
        <w:rPr/>
      </w:pPr>
      <w:r>
        <w:rPr>
          <w:rFonts w:cs="Times New Roman" w:ascii="Times New Roman" w:hAnsi="Times New Roman"/>
          <w:sz w:val="22"/>
          <w:szCs w:val="22"/>
        </w:rPr>
        <w:t xml:space="preserve">Этот раздел коммерческого предложения важен потому, что читатель знакомится с ним в последнюю очередь. Здесь вы информируете его о тех </w:t>
      </w:r>
      <w:r>
        <w:rPr>
          <w:rFonts w:cs="Times New Roman" w:ascii="Times New Roman" w:hAnsi="Times New Roman"/>
          <w:i/>
          <w:iCs/>
          <w:sz w:val="22"/>
          <w:szCs w:val="22"/>
        </w:rPr>
        <w:t xml:space="preserve">действиях, </w:t>
      </w:r>
      <w:r>
        <w:rPr>
          <w:rFonts w:cs="Times New Roman" w:ascii="Times New Roman" w:hAnsi="Times New Roman"/>
          <w:sz w:val="22"/>
          <w:szCs w:val="22"/>
        </w:rPr>
        <w:t>которые он (и вы) должны предпринять, чтобы все упомянутые вами выгоды осуществились в дей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ем разделе есть одно особенно важное слово. Это слово «действие».</w:t>
      </w:r>
    </w:p>
    <w:p>
      <w:pPr>
        <w:pStyle w:val="Normal"/>
        <w:shd w:fill="FFFFFF" w:val="clear"/>
        <w:jc w:val="both"/>
        <w:rPr/>
      </w:pPr>
      <w:r>
        <w:rPr>
          <w:rFonts w:cs="Times New Roman" w:ascii="Times New Roman" w:hAnsi="Times New Roman"/>
          <w:sz w:val="22"/>
          <w:szCs w:val="22"/>
        </w:rPr>
        <w:t xml:space="preserve">Конечная цель вашего предложения заключается в том, чтобы перспективный клиент предпринял определенные </w:t>
      </w:r>
      <w:r>
        <w:rPr>
          <w:rFonts w:cs="Times New Roman" w:ascii="Times New Roman" w:hAnsi="Times New Roman"/>
          <w:i/>
          <w:iCs/>
          <w:sz w:val="22"/>
          <w:szCs w:val="22"/>
        </w:rPr>
        <w:t xml:space="preserve">действия. </w:t>
      </w:r>
      <w:r>
        <w:rPr>
          <w:rFonts w:cs="Times New Roman" w:ascii="Times New Roman" w:hAnsi="Times New Roman"/>
          <w:sz w:val="22"/>
          <w:szCs w:val="22"/>
        </w:rPr>
        <w:t>Но если вы хотите подчеркнуть этот факт, зачем вообще говорить о «предложении»? Почему бы не назвать его «планом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ите ли, такие слова, как «заявка» или «коммерческое предложение», уклончивы и ни к чему не обязывают. «План действий» звучит гораздо позитивнее и говорит о больш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план действий (или коммерческое предложение) — это специализированная разновидность делового письма. В следующей главе вы познакомитесь с другой разновидностью — письмами для сбора денег с долж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ока познакомьтесь с письмом-рекомендацией, составленным Алланом Пизом для служащего аэропорта, обратившегося с просьбой о приеме на работу в одну международную авиакомпанию. В своем роде оно тоже является деловым предложени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СЛЕДУЮЩЕМ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БОТОДАТЕЛЮ РОБЕР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оловная бол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плошная головная бол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от что вы испытываете, когда стараетесь подобрать подходящего кандидата на вакансию стюарда международной авиалинии. Я уверен, что большинство из них умеет красиво говорить и представлять себя в самом выгодном свете. Но это лишь усложняет вашу задачу и мешает отделить зерна от плевел.</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этом- году я налетал более 200 000 километров, в основном самолетами вашей авиакомпании. На мой взгляд, ваши лучшие стюарды имеют три общих качест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зрешите объясни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  Они способны к эффективному общению с пассажир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  Они вежливы, и уравновешенны — это означает, что они могут оперативно и компетентно решать сиюминутные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  Они достаточно образованны и могут поддерживать непринужденную беседу с пассажир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оберт Хатчинсон обладает всеми этими качествами. Это общительный человек, умеющий найти общий язык со своими клиентами, знакомыми и коллег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н великолепно работает в команде. Он профессионал высокого класса. Дополнительный приз: он не курит и хорошо готовит. Для вас это означает, что он может поддерживать непринужденную беседу о блюдах и винах. Кроме того, он достойный доверия и надежный работник, который по праву гордится своими достижения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Я знаю Роберта в течение 12 лет и пользовался его услугами в разном качестве </w:t>
      </w:r>
      <w:r>
        <w:rPr>
          <w:rFonts w:cs="Times New Roman" w:ascii="Times New Roman" w:hAnsi="Times New Roman"/>
          <w:sz w:val="22"/>
          <w:szCs w:val="22"/>
        </w:rPr>
        <w:t xml:space="preserve">— </w:t>
      </w:r>
      <w:r>
        <w:rPr>
          <w:rFonts w:cs="Times New Roman" w:ascii="Times New Roman" w:hAnsi="Times New Roman"/>
          <w:i/>
          <w:iCs/>
          <w:sz w:val="22"/>
          <w:szCs w:val="22"/>
        </w:rPr>
        <w:t>от домашнего дизайнера до актера на телевидении. Как видите, он очень разносторонний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н может стать настоящим приобретением для компании «Интернэшнл Эйрлайнз».</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 тогда у вас будет одной головной болью меньш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ллан Пиз</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P</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w:t>
      </w:r>
      <w:r>
        <w:rPr>
          <w:rFonts w:cs="Times New Roman" w:ascii="Times New Roman" w:hAnsi="Times New Roman"/>
          <w:i/>
          <w:iCs/>
          <w:sz w:val="22"/>
          <w:szCs w:val="22"/>
        </w:rPr>
        <w:t>. Если хотите поговорить со мной, звоните мне по тел. 9182486».</w:t>
      </w:r>
    </w:p>
    <w:p>
      <w:pPr>
        <w:pStyle w:val="Normal"/>
        <w:shd w:fill="FFFFFF" w:val="clear"/>
        <w:jc w:val="both"/>
        <w:rPr/>
      </w:pPr>
      <w:r>
        <w:rPr>
          <w:rFonts w:cs="Times New Roman" w:ascii="Times New Roman" w:hAnsi="Times New Roman"/>
          <w:sz w:val="22"/>
          <w:szCs w:val="22"/>
        </w:rPr>
        <w:t xml:space="preserve">КАК СПРАВИТЬСЯ С ДОЛЖНИКАМИ: ПИСЬМА </w:t>
      </w:r>
      <w:r>
        <w:rPr>
          <w:rFonts w:cs="Times New Roman" w:ascii="Times New Roman" w:hAnsi="Times New Roman"/>
          <w:i/>
          <w:iCs/>
          <w:sz w:val="22"/>
          <w:szCs w:val="22"/>
        </w:rPr>
        <w:t xml:space="preserve">ДДЯ </w:t>
      </w:r>
      <w:r>
        <w:rPr>
          <w:rFonts w:cs="Times New Roman" w:ascii="Times New Roman" w:hAnsi="Times New Roman"/>
          <w:sz w:val="22"/>
          <w:szCs w:val="22"/>
        </w:rPr>
        <w:t>СБОРА ДЕНЕГ</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58185" cy="24015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0"/>
                    <a:srcRect l="-11" t="-15" r="-11" b="-15"/>
                    <a:stretch>
                      <a:fillRect/>
                    </a:stretch>
                  </pic:blipFill>
                  <pic:spPr bwMode="auto">
                    <a:xfrm>
                      <a:off x="0" y="0"/>
                      <a:ext cx="3258185" cy="240157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любого, кто говорит вам, что новые идеи будут работать на все 100%, в голове каша вместо моз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что... мы не собираемся этого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идеи, с которыми вы познакомитесь в этой главе, помогут вам собирать деньги с</w:t>
      </w:r>
    </w:p>
    <w:p>
      <w:pPr>
        <w:pStyle w:val="Normal"/>
        <w:shd w:fill="FFFFFF" w:val="clear"/>
        <w:jc w:val="both"/>
        <w:rPr/>
      </w:pPr>
      <w:r>
        <w:rPr>
          <w:rFonts w:cs="Times New Roman" w:ascii="Times New Roman" w:hAnsi="Times New Roman"/>
          <w:sz w:val="22"/>
          <w:szCs w:val="22"/>
        </w:rPr>
        <w:t xml:space="preserve">должников быстрее, чем когда-либо раньше. Эти идеи будут работать не всегда, но они увеличат </w:t>
      </w:r>
      <w:r>
        <w:rPr>
          <w:rFonts w:cs="Times New Roman" w:ascii="Times New Roman" w:hAnsi="Times New Roman"/>
          <w:i/>
          <w:iCs/>
          <w:sz w:val="22"/>
          <w:szCs w:val="22"/>
        </w:rPr>
        <w:t xml:space="preserve">процент </w:t>
      </w:r>
      <w:r>
        <w:rPr>
          <w:rFonts w:cs="Times New Roman" w:ascii="Times New Roman" w:hAnsi="Times New Roman"/>
          <w:sz w:val="22"/>
          <w:szCs w:val="22"/>
        </w:rPr>
        <w:t>успеха. Вот первая иде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РЕБУЙТЕ ПРЕДОПЛА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рекрасно понимаю, что в некоторых видах бизнеса это невозможно. Но просто поразительно, как много людей смогут пользоваться этой идеей, когда они избавятся от предубеждений вроде «здесь это не сработает».</w:t>
      </w:r>
    </w:p>
    <w:p>
      <w:pPr>
        <w:pStyle w:val="Normal"/>
        <w:shd w:fill="FFFFFF" w:val="clear"/>
        <w:jc w:val="both"/>
        <w:rPr/>
      </w:pPr>
      <w:r>
        <w:rPr>
          <w:rFonts w:cs="Times New Roman" w:ascii="Times New Roman" w:hAnsi="Times New Roman"/>
          <w:sz w:val="22"/>
          <w:szCs w:val="22"/>
        </w:rPr>
        <w:t xml:space="preserve">В частности, представители почтенной профессии водопроводчиков уже много лет демонстрируют нам, как это делается. Они хорошо знают, что ценность любой услуги </w:t>
      </w:r>
      <w:r>
        <w:rPr>
          <w:rFonts w:cs="Times New Roman" w:ascii="Times New Roman" w:hAnsi="Times New Roman"/>
          <w:i/>
          <w:iCs/>
          <w:sz w:val="22"/>
          <w:szCs w:val="22"/>
        </w:rPr>
        <w:t xml:space="preserve">уменьшается </w:t>
      </w:r>
      <w:r>
        <w:rPr>
          <w:rFonts w:cs="Times New Roman" w:ascii="Times New Roman" w:hAnsi="Times New Roman"/>
          <w:sz w:val="22"/>
          <w:szCs w:val="22"/>
        </w:rPr>
        <w:t>после ее оказ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вайте рассмотрим один случай, который произошел с Алланом в выходной день (к несчастью, домашние аварии обычно случаются как раз по выходным, когда действуют повышенные расценки). Итак, рядом с домом Аллана прорвало подземную водопроводную труб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позвонил в аварийную службу и узнал, что минимальная стоимость услуги составит 120 долларов плюс 35 долларов за использование специального инструмента в течение трех часов (далее — за дополнительную плату).</w:t>
      </w:r>
    </w:p>
    <w:p>
      <w:pPr>
        <w:sectPr>
          <w:headerReference w:type="default" r:id="rId3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ехал водопроводчик и решил проблему примерно за час. Но </w:t>
      </w:r>
      <w:r>
        <w:rPr>
          <w:rFonts w:cs="Times New Roman" w:ascii="Times New Roman" w:hAnsi="Times New Roman"/>
          <w:i/>
          <w:iCs/>
          <w:sz w:val="22"/>
          <w:szCs w:val="22"/>
        </w:rPr>
        <w:t>прежде чем приступить к</w:t>
      </w:r>
    </w:p>
    <w:p>
      <w:pPr>
        <w:pStyle w:val="Normal"/>
        <w:shd w:fill="FFFFFF" w:val="clear"/>
        <w:jc w:val="both"/>
        <w:rPr/>
      </w:pPr>
      <w:r>
        <w:rPr>
          <w:rFonts w:cs="Times New Roman" w:ascii="Times New Roman" w:hAnsi="Times New Roman"/>
          <w:i/>
          <w:iCs/>
          <w:sz w:val="22"/>
          <w:szCs w:val="22"/>
        </w:rPr>
        <w:t xml:space="preserve">работе, </w:t>
      </w:r>
      <w:r>
        <w:rPr>
          <w:rFonts w:cs="Times New Roman" w:ascii="Times New Roman" w:hAnsi="Times New Roman"/>
          <w:sz w:val="22"/>
          <w:szCs w:val="22"/>
        </w:rPr>
        <w:t>он застенчиво спросил: «Как будете платить, чеком или налич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лан был рад отдать ему деньги заранее, лишь бы устранить неисправность. Так что иногда бывает вполне разумно требовать предоплату. Давайте посмотрим, как это можно сделать в письм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ейт Мой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Компания </w:t>
      </w:r>
      <w:r>
        <w:rPr>
          <w:rFonts w:cs="Times New Roman" w:ascii="Times New Roman" w:hAnsi="Times New Roman"/>
          <w:i/>
          <w:iCs/>
          <w:sz w:val="22"/>
          <w:szCs w:val="22"/>
          <w:lang w:val="en-US"/>
        </w:rPr>
        <w:t>ABC</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Я43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ейптау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брое утро, Кей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ятно было получить ваше письмо от 9 сентября. Рад слышать, что мы будем работать с кейптаунским отделением вашей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тобы свести к минимуму объем канцелярской работы (мы с вами хорошо знаем, как утомительно это бывает), я приложил к письму счет-фактуру для ва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гласно обычной процедуре 50% вашего вклада оплачивается за 1 месяц до прибытия оборудования, а остальные 50% — в день установки. Если это вас устраивает, Кейт, разрешите заранее поблагодарить вас за своевременную проводку чека через бухгалтерский отдел вашей компании. Это избавит нас обоих от лишних хлопо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Я уже обратил внимание на улучшение качества работы телефонной сети компании </w:t>
      </w:r>
      <w:r>
        <w:rPr>
          <w:rFonts w:cs="Times New Roman" w:ascii="Times New Roman" w:hAnsi="Times New Roman"/>
          <w:i/>
          <w:iCs/>
          <w:sz w:val="22"/>
          <w:szCs w:val="22"/>
          <w:lang w:val="en-US"/>
        </w:rPr>
        <w:t>ABC</w:t>
      </w:r>
      <w:r>
        <w:rPr>
          <w:rFonts w:cs="Times New Roman" w:ascii="Times New Roman" w:hAnsi="Times New Roman"/>
          <w:i/>
          <w:iCs/>
          <w:sz w:val="22"/>
          <w:szCs w:val="22"/>
        </w:rPr>
        <w:t>; таким образом, наше демонстрационное оборудование работает успешно. Буду с нетерпением ждать окончательной установки 6 ноября, а пока разрешите пожелать ва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всего хороше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P</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w:t>
      </w:r>
      <w:r>
        <w:rPr>
          <w:rFonts w:cs="Times New Roman" w:ascii="Times New Roman" w:hAnsi="Times New Roman"/>
          <w:i/>
          <w:iCs/>
          <w:sz w:val="22"/>
          <w:szCs w:val="22"/>
        </w:rPr>
        <w:t>. Телефоны-трубки, которые я обещал прислать, уже направлены по вашему адре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письме есть несколько ключевых фраз, имеющих очень важное значение, когда вы посылаете человеку счет для оплаты товаров или услуг. Вот он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Заранее благодар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тобы свести к минимуму объем канцелярской работы. ..»</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Джеку Спратт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Генеральному директору компании </w:t>
      </w:r>
      <w:r>
        <w:rPr>
          <w:rFonts w:cs="Times New Roman" w:ascii="Times New Roman" w:hAnsi="Times New Roman"/>
          <w:i/>
          <w:iCs/>
          <w:sz w:val="22"/>
          <w:szCs w:val="22"/>
          <w:lang w:val="en-US"/>
        </w:rPr>
        <w:t>ABC</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ЯОО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ерт 6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ое утро, Дже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не было очень приятно встретиться с вами во Фримантле. Хочу поблагодарить вас за четко спланированный график и за помощь в установке новой компьютер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Знаете, когда приходится часто контактировать с разными организациями, у человека возникает интуитивное ощущение обстановки, и он может быстро оценить ситуацию. У меня сложилось самое благоприятное впечатление о работе вашей компании, и совершенно очевидно, что во многом это зависело от нас. Поэтому я надеюсь, что наше сотрудничество будет долгим и плодотворны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к видите, я приложил к письму счет, чтобы вы могли подписать его. Согласно нашей договоренности программные и системные компоненты выделены в отдельные статьи. Заранее благодарен, Джек, за быструю проводку счета через ваги бухгалтерский отдел. Это позволит нам существенно уменьшить объем канцеляр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Еще раз, было очень приятно познакомиться с вами и внести вклад в процветание вашего дела. Вскоре я позвоню вам и сообщу о первых результатах, а пока разрешите пожела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всего хорош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разговаривал с людьми, оплачивавшими свои счета в результате получения таких писем. Они признавались мне, что в самом деле старались реагировать быстро и даже звонили в свою бухгалтерию с просьбой скорее оплатить сч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можете возразить, что это слишком сложно. В конце концов, нельзя же сочинять письмо в придачу к каждому счету, который вы посыл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 быть, это прав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о вы можете приложить к счету заранее приготовленный бланк оплаты или резиновый штамп вместе со стандартной запиской следующего содержания:</w:t>
      </w:r>
    </w:p>
    <w:p>
      <w:pPr>
        <w:pStyle w:val="Normal"/>
        <w:shd w:fill="FFFFFF" w:val="clear"/>
        <w:jc w:val="both"/>
        <w:rPr/>
      </w:pPr>
      <w:r>
        <w:rPr>
          <w:rFonts w:cs="Times New Roman" w:ascii="Times New Roman" w:hAnsi="Times New Roman"/>
          <w:sz w:val="22"/>
          <w:szCs w:val="22"/>
        </w:rPr>
        <w:t>«Заранее благодарю вас за своевременную оплату. Это действительно поможет нам обоим избавиться от лишней канцелярской работы».</w:t>
      </w:r>
    </w:p>
    <w:p>
      <w:pPr>
        <w:pStyle w:val="Normal"/>
        <w:shd w:fill="FFFFFF" w:val="clear"/>
        <w:jc w:val="both"/>
        <w:rPr/>
      </w:pPr>
      <w:r>
        <w:rPr>
          <w:rFonts w:cs="Times New Roman" w:ascii="Times New Roman" w:hAnsi="Times New Roman"/>
          <w:sz w:val="22"/>
          <w:szCs w:val="22"/>
        </w:rPr>
        <w:t>Теперь перейдем к следующей идее... но сначала давайте сформулируем вопрос: Как писать письмо человеку, который должен вам деньги в течение недолгого времени? Иными словами, как быть,-если ваш адресат лишь немного нарушил условия догов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ьзуйтесь всем, о чем мы уже говорили раньше. Это значит, что вы думаете в терминах ЧТЕ — ДМ, составляете мощное вступление, завладевающее вниманием читателя, наполняете письмо конкретным содержанием и завершаете его эффектной концовкой. И, наконец, добавляете постскрипту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ы делаете это, ваше письмо может выглядеть примерно та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брое утро, Сьюзе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Знаете, банковские управляющие и бухгалтеры могут причинять столько беспокойст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Однако у них есть одна очень важная функция — они время от времени напоминают мне, что </w:t>
      </w:r>
      <w:r>
        <w:rPr>
          <w:rFonts w:cs="Times New Roman" w:ascii="Times New Roman" w:hAnsi="Times New Roman"/>
          <w:b/>
          <w:bCs/>
          <w:sz w:val="22"/>
          <w:szCs w:val="22"/>
        </w:rPr>
        <w:t>когда я пытаюсь соревноваться с ними, то лишаю их честного заработк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ослушай, Зейн, — говорят они, </w:t>
      </w:r>
      <w:r>
        <w:rPr>
          <w:rFonts w:cs="Times New Roman" w:ascii="Times New Roman" w:hAnsi="Times New Roman"/>
          <w:sz w:val="22"/>
          <w:szCs w:val="22"/>
        </w:rPr>
        <w:t xml:space="preserve">— </w:t>
      </w:r>
      <w:r>
        <w:rPr>
          <w:rFonts w:cs="Times New Roman" w:ascii="Times New Roman" w:hAnsi="Times New Roman"/>
          <w:i/>
          <w:iCs/>
          <w:sz w:val="22"/>
          <w:szCs w:val="22"/>
        </w:rPr>
        <w:t>в конце концов, давать деньги в долг — это наша работа. А ты к тому же не берешь процент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идите ли, Сьюзен, я ссудил вам 1200 долларов — те самые 1200 долларов, которые вы задолжали нам с 5 ма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озможно, вы испытываете по этому поводу определенное неудобство. В таком случаемое письмо позволит вам избавиться от неудобст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се, что вам нужно сделать — это отправить по почте подписанный чек на 1200 долларов. Буду очень рад, если вы сделаете это прямо сейчас или позвоните мне, и мы вместе найдем выход из по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Заранее благодарю вас за содействие, Сьюзен. Быстро решив эту проблему, мы избавимся от массы канцелярской возн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Зейн Гамильто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P</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w:t>
      </w:r>
      <w:r>
        <w:rPr>
          <w:rFonts w:cs="Times New Roman" w:ascii="Times New Roman" w:hAnsi="Times New Roman"/>
          <w:i/>
          <w:iCs/>
          <w:sz w:val="22"/>
          <w:szCs w:val="22"/>
        </w:rPr>
        <w:t>. И надеюсь, что при этом мы осчастливим хотя бы одного банковского управляю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можете выбрать для своего письма немного иной тон.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брое утро, Майкл.</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Знаете, я пробовал начать это письмо 47-ю разными способами. И наконец меня осенил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не нужно было лишь 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МОГИТ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не нужно было лишь объяснить, что у меня есть проблема и я нуждаюсь в вашей помощи. Полагаю, вы хотите знать, в чем она может заключать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идите ли, кто-то в вашей организации уже вторую неделю задерживает платеж по нашему счету на 2900 долларов. Возможно, это мелочь, но она имеет одно досадное свойство: к ней постоянно приходится возвращать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оэтому я предлагаю вам помочь сразу трем людям. Во-первых, вы поможете мне. Во-вторых, мой бухгалтер перестанет хмуриться и, может быть, даже улыбнется. Но самое главное </w:t>
      </w:r>
      <w:r>
        <w:rPr>
          <w:rFonts w:cs="Times New Roman" w:ascii="Times New Roman" w:hAnsi="Times New Roman"/>
          <w:sz w:val="22"/>
          <w:szCs w:val="22"/>
        </w:rPr>
        <w:t xml:space="preserve">— </w:t>
      </w:r>
      <w:r>
        <w:rPr>
          <w:rFonts w:cs="Times New Roman" w:ascii="Times New Roman" w:hAnsi="Times New Roman"/>
          <w:i/>
          <w:iCs/>
          <w:sz w:val="22"/>
          <w:szCs w:val="22"/>
        </w:rPr>
        <w:t>вы поможете себе, избавившись от досадной мелочи, похожей на соринку в глаз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Заранее благодарю вас за сотрудничество, Майкл. Я высоко ценю вашу помощь. До встречи, и разрешите пожелать ва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всего наилучше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P</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w:t>
      </w:r>
      <w:r>
        <w:rPr>
          <w:rFonts w:cs="Times New Roman" w:ascii="Times New Roman" w:hAnsi="Times New Roman"/>
          <w:i/>
          <w:iCs/>
          <w:sz w:val="22"/>
          <w:szCs w:val="22"/>
        </w:rPr>
        <w:t>. Если вы по какой-то причине не можете действовать сейчас, я все понимаю. Но, пожалуйста, позвоните мне, чтобы мы могли найти подходящее 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ы уже говорили, такие письма не всегда срабатывают, но в большинстве случаев они дают хороший результ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еще о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присылаете выписки из счета своим клиентам, покупающим в кредит товары или услуги, отложите эту книгу прямо сейчас. Зайдите в свою бухгалтерию и посмотрите на типичную выписку. Можно поспорить, что где-нибудь вы увидите такую строч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 ДНЕЙ 60 ДНЕЙ 30 ДНЕЙ ТЕКУЩ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всерьез озабочены возвратом своих денежных средств, такая строка выглядит по меньшей мере глу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умайте сами. О чем вы (пусть и неумышленно) сообщаете адресату? Вы сообщаете, что надеетесь на оплату в течение 90 дней. Иными словами, вы говорите ему: «90 дней — это нормально».</w:t>
      </w:r>
    </w:p>
    <w:p>
      <w:pPr>
        <w:pStyle w:val="Normal"/>
        <w:shd w:fill="FFFFFF" w:val="clear"/>
        <w:jc w:val="both"/>
        <w:rPr/>
      </w:pPr>
      <w:r>
        <w:rPr>
          <w:rFonts w:cs="Times New Roman" w:ascii="Times New Roman" w:hAnsi="Times New Roman"/>
          <w:sz w:val="22"/>
          <w:szCs w:val="22"/>
        </w:rPr>
        <w:t xml:space="preserve">Вы можете сохранить деление 90—60—30 дней для </w:t>
      </w:r>
      <w:r>
        <w:rPr>
          <w:rFonts w:cs="Times New Roman" w:ascii="Times New Roman" w:hAnsi="Times New Roman"/>
          <w:i/>
          <w:iCs/>
          <w:sz w:val="22"/>
          <w:szCs w:val="22"/>
        </w:rPr>
        <w:t xml:space="preserve">внутренних </w:t>
      </w:r>
      <w:r>
        <w:rPr>
          <w:rFonts w:cs="Times New Roman" w:ascii="Times New Roman" w:hAnsi="Times New Roman"/>
          <w:sz w:val="22"/>
          <w:szCs w:val="22"/>
        </w:rPr>
        <w:t>контрольных процедур, но нет абсолютно никакой необходимости говорить об этом вашему должнику. Так что избавьтесь от этой строчки прямо сейчас.</w:t>
      </w:r>
    </w:p>
    <w:p>
      <w:pPr>
        <w:pStyle w:val="Normal"/>
        <w:shd w:fill="FFFFFF" w:val="clear"/>
        <w:jc w:val="both"/>
        <w:rPr/>
      </w:pPr>
      <w:r>
        <w:rPr>
          <w:rFonts w:cs="Times New Roman" w:ascii="Times New Roman" w:hAnsi="Times New Roman"/>
          <w:sz w:val="22"/>
          <w:szCs w:val="22"/>
        </w:rPr>
        <w:t xml:space="preserve">Попробуйте идеи, которые мы обсудили в этой главе. Они понравятся вам и даже </w:t>
      </w:r>
      <w:r>
        <w:rPr>
          <w:rFonts w:cs="Times New Roman" w:ascii="Times New Roman" w:hAnsi="Times New Roman"/>
          <w:i/>
          <w:iCs/>
          <w:sz w:val="22"/>
          <w:szCs w:val="22"/>
        </w:rPr>
        <w:t xml:space="preserve">вашим должникам. </w:t>
      </w:r>
      <w:r>
        <w:rPr>
          <w:rFonts w:cs="Times New Roman" w:ascii="Times New Roman" w:hAnsi="Times New Roman"/>
          <w:sz w:val="22"/>
          <w:szCs w:val="22"/>
        </w:rPr>
        <w:t>И они помогут добиться желаемого результата.</w:t>
      </w:r>
    </w:p>
    <w:p>
      <w:pPr>
        <w:pStyle w:val="Normal"/>
        <w:shd w:fill="FFFFFF" w:val="clear"/>
        <w:jc w:val="both"/>
        <w:rPr/>
      </w:pPr>
      <w:r>
        <w:rPr>
          <w:rFonts w:cs="Times New Roman" w:ascii="Times New Roman" w:hAnsi="Times New Roman"/>
          <w:sz w:val="22"/>
          <w:szCs w:val="22"/>
        </w:rPr>
        <w:t xml:space="preserve">А когда люди в конце концов начнут отдавать вам деньги, сделайте </w:t>
      </w:r>
      <w:r>
        <w:rPr>
          <w:rFonts w:cs="Times New Roman" w:ascii="Times New Roman" w:hAnsi="Times New Roman"/>
          <w:i/>
          <w:iCs/>
          <w:sz w:val="22"/>
          <w:szCs w:val="22"/>
        </w:rPr>
        <w:t xml:space="preserve">им </w:t>
      </w:r>
      <w:r>
        <w:rPr>
          <w:rFonts w:cs="Times New Roman" w:ascii="Times New Roman" w:hAnsi="Times New Roman"/>
          <w:sz w:val="22"/>
          <w:szCs w:val="22"/>
        </w:rPr>
        <w:t>что-нибудь приятное. Об этом мы поговорим в следующей гла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СТРОИТЬ ОТНОШЕНИЯ С ПОМОЩЬЮ ПИСЕ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32380" cy="2118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4" t="-17" r="-14" b="-17"/>
                    <a:stretch>
                      <a:fillRect/>
                    </a:stretch>
                  </pic:blipFill>
                  <pic:spPr bwMode="auto">
                    <a:xfrm>
                      <a:off x="0" y="0"/>
                      <a:ext cx="2532380" cy="21183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е самое распространенное обращение к посетителю можно услышать в торговом зале (при условии, что на вас вообще обращают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 что-то ищ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огу ли я помочь 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каков типичный ответ на последнее обращ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т, спасибо, я просто смотр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роисходит постоянно, не так ли? Но приходилось ли вам когда-нибудь слушать такое обращ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обрый  день,   спасибо,   что  заглянули к 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тов поспорить, вы никогда не слышали ничего подобного.</w:t>
      </w:r>
    </w:p>
    <w:p>
      <w:pPr>
        <w:pStyle w:val="Normal"/>
        <w:shd w:fill="FFFFFF" w:val="clear"/>
        <w:jc w:val="both"/>
        <w:rPr/>
      </w:pPr>
      <w:r>
        <w:rPr>
          <w:rFonts w:cs="Times New Roman" w:ascii="Times New Roman" w:hAnsi="Times New Roman"/>
          <w:sz w:val="22"/>
          <w:szCs w:val="22"/>
        </w:rPr>
        <w:t>Однако, если бы это случилось, я не сомневаюсь, что такое обращение заинтересовало бы вас лишь потому, что оно звучит необычно. Простое «спасибо» в</w:t>
      </w:r>
      <w:r>
        <w:rPr>
          <w:rFonts w:cs="Times New Roman" w:ascii="Times New Roman" w:hAnsi="Times New Roman"/>
          <w:smallCaps/>
          <w:sz w:val="22"/>
          <w:szCs w:val="22"/>
        </w:rPr>
        <w:t xml:space="preserve"> </w:t>
      </w:r>
      <w:r>
        <w:rPr>
          <w:rFonts w:cs="Times New Roman" w:ascii="Times New Roman" w:hAnsi="Times New Roman"/>
          <w:sz w:val="22"/>
          <w:szCs w:val="22"/>
        </w:rPr>
        <w:t>наши дни стало настоящей редкостью, не так ли? Мы часто забываем благодарить других людей, хотя кажется, что нет ничего про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ически обычная благодарность оказывает такое мощное воздействие, что мы решили посвятить целую главу умению письменно благодарить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ите ли, у вас есть масса возможностей Для того, чтобы благодарить своих друзей, коллег, клиентов, поставщиков и всех, с кем вам приходится иметь дело. Вот короткий список вещей, за которые можно сказать «спас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за покуп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за оплату счета или &gt; ч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за телефонный зво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за приятную встре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за пись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за то, что вы наш кли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за решение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за дружескую помощь.</w:t>
      </w:r>
    </w:p>
    <w:p>
      <w:pPr>
        <w:pStyle w:val="Normal"/>
        <w:shd w:fill="FFFFFF" w:val="clear"/>
        <w:jc w:val="both"/>
        <w:rPr/>
      </w:pPr>
      <w:r>
        <w:rPr>
          <w:rFonts w:cs="Times New Roman" w:ascii="Times New Roman" w:hAnsi="Times New Roman"/>
          <w:sz w:val="22"/>
          <w:szCs w:val="22"/>
        </w:rPr>
        <w:t xml:space="preserve">Давайте выберем первый пример — благодарность за покупку. Здесь отправитель нашел время, чтобы сказать «спасибо», но беда в том, что он выразил благодарность в стиле английского эпистолярного жанра </w:t>
      </w:r>
      <w:r>
        <w:rPr>
          <w:rFonts w:cs="Times New Roman" w:ascii="Times New Roman" w:hAnsi="Times New Roman"/>
          <w:sz w:val="22"/>
          <w:szCs w:val="22"/>
          <w:lang w:val="en-US"/>
        </w:rPr>
        <w:t>XIX</w:t>
      </w:r>
      <w:r>
        <w:rPr>
          <w:rFonts w:cs="Times New Roman" w:ascii="Times New Roman" w:hAnsi="Times New Roman"/>
          <w:sz w:val="22"/>
          <w:szCs w:val="22"/>
        </w:rPr>
        <w:t xml:space="preserve"> 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истеру Д. Лэмб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оп инстант принтинг», Говард-стрит 293, Сидней 200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рогой мистер Лэмб.</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аш ценный заказ был принят и теперь обрабатывается для установки в указанные сро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рад воспользоваться этой возможностью, чтобы выразить вам глубокую признательность за решение стать нашим клиентом. Надеюсь, что наше сотрудничество будет долгим и взаимовыгодны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иже перечислены имена и должности сотрудников компании «Фонмен», имеющих непосредственное отношение к вашему заказу. Если у вас возникнут вопросы, пожалуйста, звоните им в любое 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Менеджер отдела сервиса и установ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ЙКМУНР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тдел п</w:t>
      </w:r>
      <w:r>
        <w:rPr>
          <w:rFonts w:cs="Times New Roman" w:ascii="Times New Roman" w:hAnsi="Times New Roman"/>
          <w:i/>
          <w:iCs/>
          <w:sz w:val="22"/>
          <w:szCs w:val="22"/>
          <w:u w:val="single"/>
          <w:lang w:val="en-US"/>
        </w:rPr>
        <w:t>o</w:t>
      </w:r>
      <w:r>
        <w:rPr>
          <w:rFonts w:cs="Times New Roman" w:ascii="Times New Roman" w:hAnsi="Times New Roman"/>
          <w:i/>
          <w:iCs/>
          <w:sz w:val="22"/>
          <w:szCs w:val="22"/>
          <w:u w:val="single"/>
        </w:rPr>
        <w:t xml:space="preserve"> связям</w:t>
      </w:r>
      <w:r>
        <w:rPr>
          <w:rFonts w:cs="Times New Roman" w:ascii="Times New Roman" w:hAnsi="Times New Roman"/>
          <w:i/>
          <w:iCs/>
          <w:sz w:val="22"/>
          <w:szCs w:val="22"/>
        </w:rPr>
        <w:t xml:space="preserve"> с клиент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Ш стажировк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ЕЙТСИМПСО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Администрация и бухгалтер</w:t>
      </w:r>
      <w:r>
        <w:rPr>
          <w:rFonts w:cs="Times New Roman" w:ascii="Times New Roman" w:hAnsi="Times New Roman"/>
          <w:i/>
          <w:iCs/>
          <w:sz w:val="22"/>
          <w:szCs w:val="22"/>
        </w:rPr>
        <w:t>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РИСТИНА КЕЛЛ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Заверяем вас </w:t>
      </w:r>
      <w:r>
        <w:rPr>
          <w:rFonts w:cs="Times New Roman" w:ascii="Times New Roman" w:hAnsi="Times New Roman"/>
          <w:sz w:val="22"/>
          <w:szCs w:val="22"/>
        </w:rPr>
        <w:t xml:space="preserve">&lt;е </w:t>
      </w:r>
      <w:r>
        <w:rPr>
          <w:rFonts w:cs="Times New Roman" w:ascii="Times New Roman" w:hAnsi="Times New Roman"/>
          <w:i/>
          <w:iCs/>
          <w:sz w:val="22"/>
          <w:szCs w:val="22"/>
        </w:rPr>
        <w:t>своем искреннем расположен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 наилучшими  пожелания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КОМПАНИЯ </w:t>
      </w:r>
      <w:r>
        <w:rPr>
          <w:rFonts w:cs="Times New Roman" w:ascii="Times New Roman" w:hAnsi="Times New Roman"/>
          <w:i/>
          <w:iCs/>
          <w:smallCaps/>
          <w:sz w:val="22"/>
          <w:szCs w:val="22"/>
        </w:rPr>
        <w:t xml:space="preserve">«ФуОНМЕН </w:t>
      </w:r>
      <w:r>
        <w:rPr>
          <w:rFonts w:cs="Times New Roman" w:ascii="Times New Roman" w:hAnsi="Times New Roman"/>
          <w:i/>
          <w:iCs/>
          <w:sz w:val="22"/>
          <w:szCs w:val="22"/>
        </w:rPr>
        <w:t>КОММУНИКЕЙШНЗ»»</w:t>
      </w:r>
    </w:p>
    <w:p>
      <w:pPr>
        <w:pStyle w:val="Normal"/>
        <w:shd w:fill="FFFFFF" w:val="clear"/>
        <w:jc w:val="both"/>
        <w:rPr/>
      </w:pPr>
      <w:r>
        <w:rPr>
          <w:rFonts w:cs="Times New Roman" w:ascii="Times New Roman" w:hAnsi="Times New Roman"/>
          <w:sz w:val="22"/>
          <w:szCs w:val="22"/>
        </w:rPr>
        <w:t xml:space="preserve">Очень </w:t>
      </w:r>
      <w:r>
        <w:rPr>
          <w:rFonts w:cs="Times New Roman" w:ascii="Times New Roman" w:hAnsi="Times New Roman"/>
          <w:b/>
          <w:bCs/>
          <w:sz w:val="22"/>
          <w:szCs w:val="22"/>
        </w:rPr>
        <w:t xml:space="preserve">формально, </w:t>
      </w:r>
      <w:r>
        <w:rPr>
          <w:rFonts w:cs="Times New Roman" w:ascii="Times New Roman" w:hAnsi="Times New Roman"/>
          <w:sz w:val="22"/>
          <w:szCs w:val="22"/>
        </w:rPr>
        <w:t>не правда ли? И полно несъедобных «лукови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вайте перепишем это письмо и посмотрим, насколько лучше оно звучи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Доброе утро, Дэвид.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Еще раз поздравляем вас и благодарим за решение </w:t>
      </w:r>
      <w:r>
        <w:rPr>
          <w:rFonts w:cs="Times New Roman" w:ascii="Times New Roman" w:hAnsi="Times New Roman"/>
          <w:b/>
          <w:bCs/>
          <w:i/>
          <w:iCs/>
          <w:sz w:val="22"/>
          <w:szCs w:val="22"/>
        </w:rPr>
        <w:t xml:space="preserve">вести </w:t>
      </w:r>
      <w:r>
        <w:rPr>
          <w:rFonts w:cs="Times New Roman" w:ascii="Times New Roman" w:hAnsi="Times New Roman"/>
          <w:i/>
          <w:iCs/>
          <w:sz w:val="22"/>
          <w:szCs w:val="22"/>
        </w:rPr>
        <w:t>дела с нашей компани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знаю, что вы будете довольны не только нашим оборудованием, но и высоким качеством сервисного обслуживания и технической поддержки. Вы убедитесь в том, что наши услуги можно с уверенностью рекомендовать вашим деловым партнера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жалуй, Дэвид, мне стоит познакомить вас с людьми, имеющими прямое отношение к выполнению вашего заказа. Вот он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йкМунро —менеджер отдела сервиса и установ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ейт Симпсон — отдел по связям с клиентами и стажировк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ристина Келли — администрация и бухгалтер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ти люди (и их подчиненные) будут рады ответить на любые ваши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эвид, ваш заказ сейчас обрабатывается, так что мы сможем установить оборудование к 7 марта, как и обещал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Еще раз, мне очень приятно вести дела с вами, Дэвид. Мы приложим все усилия к тому, чтобы наше сотрудничество было долгим 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ЛОДОТВОРНЫ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В связи с возросшими требованиями к </w:t>
      </w:r>
      <w:r>
        <w:rPr>
          <w:rFonts w:cs="Times New Roman" w:ascii="Times New Roman" w:hAnsi="Times New Roman"/>
          <w:i/>
          <w:iCs/>
          <w:sz w:val="22"/>
          <w:szCs w:val="22"/>
          <w:vertAlign w:val="superscript"/>
        </w:rPr>
        <w:t>сбору</w:t>
      </w:r>
      <w:r>
        <w:rPr>
          <w:rFonts w:cs="Times New Roman" w:ascii="Times New Roman" w:hAnsi="Times New Roman"/>
          <w:i/>
          <w:iCs/>
          <w:sz w:val="22"/>
          <w:szCs w:val="22"/>
        </w:rPr>
        <w:t xml:space="preserve"> платежей, предъявляемых нашей компанией, у нас нет альтернативы, кроме установления 20%-ной наценки на проводку наложенных платежей при максимальной расценке $5- 00 на одну накладну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се накладные будут обрабатываться по средам; чеки высылаются обратно по почте вечером того же дня. Все наличные платежи будут возвращаться на следующий день с обычной возвратной наценкой для клиент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етензии к нашей компании в связи с невозвратом наложенных платежей будут приняты лишь в случае письменного уведомления в течение 14 дней после получения накладной. Эти изменения вступают в силу начиная с понедельника, 8 сентябр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Заверяем вас в своем искреннем расположении и неустанном стремлении укреплять нашу репутацию одной из самых надежных и стабильных транспортных компаний в стра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ам кажется, что это плохо, посмотрите на следующий образчик канцелярского стиля (он настоящий, мы его не придумал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Дорогой клиен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ссмотрев состояние ваших тор го-вых отношений с нами за истекшие шесть (6) месяцев, мы пришли к выводу, что вы более не нуждаетесь в наших эксклюзивных услугах. В силу вышеуказанного я аннулирую ваши расценки от 1 декабря и прилагаю к данному извещению план стандартных расценок. Если у вас возникнет неожиданная потребность в наших услугах, мы будем рады помочь, но имейте в виду, что в качестве временного клиента вы будете платить по двойному тарифу от указанных расцено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скренне ваш, менеджер по продаж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лучше ли получить, например, такое письм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брое утро, мистер Делмоде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 уверен, получаете ли вы много писем, похожих на эт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 если вы относитесь к другим людя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к же, как отнеслись к нам, то, безусловно, заслуживаете множества подобных писе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зрешите объясни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 знаете, что мы недавно послали вам счет за покупку набора офисной мебели. Ничего особенного, обычная форм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За одним исключением. Вы быстро оплатили счет </w:t>
      </w:r>
      <w:r>
        <w:rPr>
          <w:rFonts w:cs="Times New Roman" w:ascii="Times New Roman" w:hAnsi="Times New Roman"/>
          <w:sz w:val="22"/>
          <w:szCs w:val="22"/>
        </w:rPr>
        <w:t xml:space="preserve">— </w:t>
      </w:r>
      <w:r>
        <w:rPr>
          <w:rFonts w:cs="Times New Roman" w:ascii="Times New Roman" w:hAnsi="Times New Roman"/>
          <w:i/>
          <w:iCs/>
          <w:sz w:val="22"/>
          <w:szCs w:val="22"/>
        </w:rPr>
        <w:t>фактически на два дня раньше, -чем мы ожидали. Я пишу это письмо только для того, чтобы поблагодарить вас, мистер Делмодес. Мы очень ценим вашу забот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следующий раз, когда окажетесь рядом с нашим магазином, загляните на минутку-другую — я буду рад лично встретить ва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пока разрешите пожелать ва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всего самого лучш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i/>
          <w:iCs/>
          <w:sz w:val="22"/>
          <w:szCs w:val="22"/>
        </w:rPr>
        <w:t xml:space="preserve">Когда зайдете к нам, я хочу вручить вам один маленький подарок </w:t>
      </w:r>
      <w:r>
        <w:rPr>
          <w:rFonts w:cs="Times New Roman" w:ascii="Times New Roman" w:hAnsi="Times New Roman"/>
          <w:sz w:val="22"/>
          <w:szCs w:val="22"/>
        </w:rPr>
        <w:t xml:space="preserve">— </w:t>
      </w:r>
      <w:r>
        <w:rPr>
          <w:rFonts w:cs="Times New Roman" w:ascii="Times New Roman" w:hAnsi="Times New Roman"/>
          <w:i/>
          <w:iCs/>
          <w:sz w:val="22"/>
          <w:szCs w:val="22"/>
        </w:rPr>
        <w:t>надеюсь, он окажется полезным для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сем другое впечатление, не так 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чему поощряет мистера Делмодеса это письмо? Разумеется, вовремя оплачивать свои сч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умайте о другом аспекте благодарственных писем.- это же бесплатная рекла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как один владелец автосалона воспользовался этой идеей. Он встретился со своим менеджером по продажам и спросил его, есть ли среди клиентов влиятельные люди, покупавшие новые автомобили в течение последнего месяца. Если такой клиент отдавал свой автомобиль в качестве частичной оплаты за новую машину, он получал от владельца автосалона письмо следующего содерж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Доброе утро, мистер Чандл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 наверное, получаете не много писем, похожих на это, — писем, к которым, приложена настоящая 5 О-долларовая банкно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зрешите объясни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давно я разговаривал с Бобом Джонсом, одним из наших новых менеджеров по продажам. (Вы должны помнить Боба, потому что он недавно помогал вам выбрать новый «Коммод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i/>
          <w:iCs/>
          <w:sz w:val="22"/>
          <w:szCs w:val="22"/>
          <w:lang w:val="en-US"/>
        </w:rPr>
        <w:t>S</w:t>
      </w:r>
      <w:r>
        <w:rPr>
          <w:rFonts w:cs="Times New Roman" w:ascii="Times New Roman" w:hAnsi="Times New Roman"/>
          <w:i/>
          <w:iCs/>
          <w:sz w:val="22"/>
          <w:szCs w:val="22"/>
        </w:rPr>
        <w:t>. Едва не забыт! Поздравляем вас с удачным приобретением. Когда в следующий раз заедете для техосмотра, зайдите в мой кабинет — я буду рад приветствовать (</w:t>
      </w:r>
      <w:r>
        <w:rPr>
          <w:rFonts w:cs="Times New Roman" w:ascii="Times New Roman" w:hAnsi="Times New Roman"/>
          <w:i/>
          <w:iCs/>
          <w:sz w:val="22"/>
          <w:szCs w:val="22"/>
          <w:lang w:val="en-US"/>
        </w:rPr>
        <w:t>sac</w:t>
      </w:r>
      <w:r>
        <w:rPr>
          <w:rFonts w:cs="Times New Roman" w:ascii="Times New Roman" w:hAnsi="Times New Roman"/>
          <w:i/>
          <w:iCs/>
          <w:sz w:val="22"/>
          <w:szCs w:val="22"/>
        </w:rPr>
        <w:t xml:space="preserve"> и лично прослежу за тем, чтобы вы остались довольны».</w:t>
      </w:r>
    </w:p>
    <w:p>
      <w:pPr>
        <w:pStyle w:val="Normal"/>
        <w:shd w:fill="FFFFFF" w:val="clear"/>
        <w:jc w:val="both"/>
        <w:rPr/>
      </w:pPr>
      <w:r>
        <w:rPr>
          <w:rFonts w:cs="Times New Roman" w:ascii="Times New Roman" w:hAnsi="Times New Roman"/>
          <w:sz w:val="22"/>
          <w:szCs w:val="22"/>
        </w:rPr>
        <w:t>Еще раз подумайте о том, как эффективно действует это письмо в смысле бесплатной рекламы ваших товаров или услуг.</w:t>
      </w:r>
    </w:p>
    <w:p>
      <w:pPr>
        <w:pStyle w:val="Normal"/>
        <w:shd w:fill="FFFFFF" w:val="clear"/>
        <w:jc w:val="both"/>
        <w:rPr/>
      </w:pPr>
      <w:r>
        <w:rPr>
          <w:rFonts w:cs="Times New Roman" w:ascii="Times New Roman" w:hAnsi="Times New Roman"/>
          <w:sz w:val="22"/>
          <w:szCs w:val="22"/>
        </w:rPr>
        <w:t>Некоторые люди могут сказать: «Это глупо — просто так отдавать 50 долларов».</w:t>
      </w:r>
    </w:p>
    <w:p>
      <w:pPr>
        <w:pStyle w:val="Normal"/>
        <w:shd w:fill="FFFFFF" w:val="clear"/>
        <w:jc w:val="both"/>
        <w:rPr/>
      </w:pPr>
      <w:r>
        <w:rPr>
          <w:rFonts w:cs="Times New Roman" w:ascii="Times New Roman" w:hAnsi="Times New Roman"/>
          <w:sz w:val="22"/>
          <w:szCs w:val="22"/>
        </w:rPr>
        <w:t>Однако те же самые; люди скажут вам, что отдать 6000 долларов за рекламное объявление в газете — это вполне нормально. За рекламное объявление вроде «Обращайтесь к нам, у нас самые низкие цены».</w:t>
      </w:r>
    </w:p>
    <w:p>
      <w:pPr>
        <w:pStyle w:val="Normal"/>
        <w:shd w:fill="FFFFFF" w:val="clear"/>
        <w:jc w:val="both"/>
        <w:rPr/>
      </w:pPr>
      <w:r>
        <w:rPr>
          <w:rFonts w:cs="Times New Roman" w:ascii="Times New Roman" w:hAnsi="Times New Roman"/>
          <w:sz w:val="22"/>
          <w:szCs w:val="22"/>
        </w:rPr>
        <w:t>Письмо с наличными [ деньгами работает гораздо лучше. Помимо всего прочего, в нем выражается ваша благодарность и забота о благополучии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наверное, лучшая история о благодарственных письмах связана с именем Дэвида Спенс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эвид и его жена держали небольшую лавку в пригороде Брисбена, торговавшую жареными цыплятами навынос. Как-то в ноябре он позвонил нам с просьбой придумать «специальное рождественское предложение» для своей торгов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риняли необычное решение. Дэвид дал в местной газете рекламное объявление с заголовком «Мечты о цветах в курятнике». Потом он договорился со знакомым флористом о поставке крупной партии красивых искусственных цветов из натурального шел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покупатели стали приходить в лавку перед Рождеством, Дэвид вручал каждому шелковый цветок и маленькую карточку, написанную от р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образец карточ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ы просто хотим сказать вам «Спасибо за покупк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скренне ваш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эвид и Мэрилин Спенс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P</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w:t>
      </w:r>
      <w:r>
        <w:rPr>
          <w:rFonts w:cs="Times New Roman" w:ascii="Times New Roman" w:hAnsi="Times New Roman"/>
          <w:i/>
          <w:iCs/>
          <w:sz w:val="22"/>
          <w:szCs w:val="22"/>
        </w:rPr>
        <w:t>. Счастливого Рожд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три дня Дэвид Спенсер раздал 3000 цветков! А в январе (в течение четырех недель после Рождества), когда большинство австралийцев уезжает из города на праздники и отпуска, Дэвид побил все рекорды по продаж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человек смог выделиться на общем фоне, потому что нашел эффективный способ выражения своей благодар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оступают в большинстве лавок и магазинов, торгующих едой навынос? В лучшем случае вам дают бесплатную банку кока-колы. И как долго вы помните их после этого? Правильно, до тех пор, пока не выбрасываете ба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как долго вы будете помнить благодарственную карточку Дэвида Спенсера и его цве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з полгода после этого случая я проводил семинар в Сиднее. Я рассказал историю Дэвида Спенсера, а во время перерыва ко мне подошла женщина. «Я жила в этом пригороде Брисбена, пока не переехала в Сидней, — сказала она. — Угадайте, что по-прежнему хранится у меня на туалетном стол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угадали. Она сохранила цветок Дэвида Спенс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истории заключается важный урок, который мы подытожим в следующей гла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УВСТВУЙТЕ РАЗНИЦ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44825" cy="24536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12" t="-15" r="-12" b="-15"/>
                    <a:stretch>
                      <a:fillRect/>
                    </a:stretch>
                  </pic:blipFill>
                  <pic:spPr bwMode="auto">
                    <a:xfrm>
                      <a:off x="0" y="0"/>
                      <a:ext cx="3044825" cy="245364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бы вам предложили выбрать основную тему этой книги, то полагаю, где-нибудь обязательно возникло бы слово «другой», «новый» или «разница». Другой подход. Новое отношение. Умение почувствовать разницу между собой и остальными.</w:t>
      </w:r>
    </w:p>
    <w:p>
      <w:pPr>
        <w:pStyle w:val="Normal"/>
        <w:shd w:fill="FFFFFF" w:val="clear"/>
        <w:jc w:val="both"/>
        <w:rPr/>
      </w:pPr>
      <w:r>
        <w:rPr>
          <w:rFonts w:cs="Times New Roman" w:ascii="Times New Roman" w:hAnsi="Times New Roman"/>
          <w:sz w:val="22"/>
          <w:szCs w:val="22"/>
        </w:rPr>
        <w:t>Простые идеи — например, заменить обращение «дорогой сэр» на «доброе утро», а «всецело преданный вам» на «всего хорошего». И принцип ЧТЕ — ДМ, лежащий в основе каждого пись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хотя это действительно важные идеи, на самом деле главное отличие заключается... в вас сам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ешите объяс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отношение к вашим письмам изменилось, вам нужно научиться по-новому составлять их. Но в прошлом вы,.скорее всего, подавляли свою творческую индивидуальность. Вам навязали устаревший и неэффективный стиль письменного общения.</w:t>
      </w:r>
    </w:p>
    <w:p>
      <w:pPr>
        <w:pStyle w:val="Normal"/>
        <w:shd w:fill="FFFFFF" w:val="clear"/>
        <w:jc w:val="both"/>
        <w:rPr/>
      </w:pPr>
      <w:r>
        <w:rPr>
          <w:rFonts w:cs="Times New Roman" w:ascii="Times New Roman" w:hAnsi="Times New Roman"/>
          <w:sz w:val="22"/>
          <w:szCs w:val="22"/>
        </w:rPr>
        <w:t xml:space="preserve">Поэтому, пожалуйста, возьмите идеи из этой книги и самостоятельно </w:t>
      </w:r>
      <w:r>
        <w:rPr>
          <w:rFonts w:cs="Times New Roman" w:ascii="Times New Roman" w:hAnsi="Times New Roman"/>
          <w:i/>
          <w:iCs/>
          <w:sz w:val="22"/>
          <w:szCs w:val="22"/>
        </w:rPr>
        <w:t xml:space="preserve">пользуйтесь </w:t>
      </w:r>
      <w:r>
        <w:rPr>
          <w:rFonts w:cs="Times New Roman" w:ascii="Times New Roman" w:hAnsi="Times New Roman"/>
          <w:sz w:val="22"/>
          <w:szCs w:val="22"/>
        </w:rPr>
        <w:t>ими. Избавьтесь от оков конформизма и станьте более творческим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разницы», то мы знаем, что люди обычно покупают новое (или, по крайней мере, то, что они считают новым) в форме товаров, услуг или идей. Они «покупают разницу» между вами и вашим конкурентом. Это происходит везде — на рынке товаров и услуг, при обращении о приеме на работу, при получении денежной ссуды на строительство дома и так да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риводит нас к интересному выводу о текущем состоянии рынка товаров и услу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ите ли, современные исследования показывают, что реальные различия между товарами на глобальном рынке становятся крайне незначительными. Изменения происходят очень быстро, и маловероятно, что вы можете предложить потребителю уникальный товар. А если даже вы сделаете нечто совершенно особенное, то при нынешней скорости передачи информации ваш конкурент завтра скопирует это.</w:t>
      </w:r>
    </w:p>
    <w:p>
      <w:pPr>
        <w:pStyle w:val="Normal"/>
        <w:shd w:fill="FFFFFF" w:val="clear"/>
        <w:jc w:val="both"/>
        <w:rPr/>
      </w:pPr>
      <w:r>
        <w:rPr>
          <w:rFonts w:cs="Times New Roman" w:ascii="Times New Roman" w:hAnsi="Times New Roman"/>
          <w:sz w:val="22"/>
          <w:szCs w:val="22"/>
        </w:rPr>
        <w:t xml:space="preserve">Суровая правда заключается в том, что вы больше никогда не будете иметь долговременного преимущества в сфере товаров, цен или услуг. В результате покупателю не остается практически ничего иного, как выбирать товары или услуги на основании </w:t>
      </w:r>
      <w:r>
        <w:rPr>
          <w:rFonts w:cs="Times New Roman" w:ascii="Times New Roman" w:hAnsi="Times New Roman"/>
          <w:i/>
          <w:iCs/>
          <w:sz w:val="22"/>
          <w:szCs w:val="22"/>
        </w:rPr>
        <w:t xml:space="preserve">разницы между людьми, </w:t>
      </w:r>
      <w:r>
        <w:rPr>
          <w:rFonts w:cs="Times New Roman" w:ascii="Times New Roman" w:hAnsi="Times New Roman"/>
          <w:sz w:val="22"/>
          <w:szCs w:val="22"/>
        </w:rPr>
        <w:t>которые их предлагают.</w:t>
      </w:r>
    </w:p>
    <w:p>
      <w:pPr>
        <w:pStyle w:val="Normal"/>
        <w:shd w:fill="FFFFFF" w:val="clear"/>
        <w:jc w:val="both"/>
        <w:rPr/>
      </w:pPr>
      <w:r>
        <w:rPr>
          <w:rFonts w:cs="Times New Roman" w:ascii="Times New Roman" w:hAnsi="Times New Roman"/>
          <w:b/>
          <w:bCs/>
          <w:sz w:val="22"/>
          <w:szCs w:val="22"/>
        </w:rPr>
        <w:t xml:space="preserve">Иными словами, в любых ситуациях, деловых или личных, именно ВЫ (а не ваш товар) создаете реальную разницу. </w:t>
      </w:r>
      <w:r>
        <w:rPr>
          <w:rFonts w:cs="Times New Roman" w:ascii="Times New Roman" w:hAnsi="Times New Roman"/>
          <w:sz w:val="22"/>
          <w:szCs w:val="22"/>
        </w:rPr>
        <w:t>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ига «Язык письма» направлена как раз на то, чтобы разница между вами и всеми остальными стала очевидной.</w:t>
      </w:r>
    </w:p>
    <w:p>
      <w:pPr>
        <w:pStyle w:val="Normal"/>
        <w:shd w:fill="FFFFFF" w:val="clear"/>
        <w:jc w:val="both"/>
        <w:rPr/>
      </w:pPr>
      <w:r>
        <w:rPr>
          <w:rFonts w:cs="Times New Roman" w:ascii="Times New Roman" w:hAnsi="Times New Roman"/>
          <w:sz w:val="22"/>
          <w:szCs w:val="22"/>
        </w:rPr>
        <w:t xml:space="preserve">Будьте </w:t>
      </w:r>
      <w:r>
        <w:rPr>
          <w:rFonts w:cs="Times New Roman" w:ascii="Times New Roman" w:hAnsi="Times New Roman"/>
          <w:i/>
          <w:iCs/>
          <w:sz w:val="22"/>
          <w:szCs w:val="22"/>
        </w:rPr>
        <w:t xml:space="preserve">собой </w:t>
      </w:r>
      <w:r>
        <w:rPr>
          <w:rFonts w:cs="Times New Roman" w:ascii="Times New Roman" w:hAnsi="Times New Roman"/>
          <w:sz w:val="22"/>
          <w:szCs w:val="22"/>
        </w:rPr>
        <w:t>в своих письмах, и вы автоматически будете отличаться от других. Вы автоматически произведете нужное впечатление.</w:t>
      </w:r>
    </w:p>
    <w:p>
      <w:pPr>
        <w:pStyle w:val="Normal"/>
        <w:shd w:fill="FFFFFF" w:val="clear"/>
        <w:jc w:val="both"/>
        <w:rPr/>
      </w:pPr>
      <w:r>
        <w:rPr>
          <w:rFonts w:cs="Times New Roman" w:ascii="Times New Roman" w:hAnsi="Times New Roman"/>
          <w:sz w:val="22"/>
          <w:szCs w:val="22"/>
        </w:rPr>
        <w:t>Мы надеемся, что не только познакомили вас с эффективными идеями, но вдохновили вас пользоваться ими в повседневной жизни. Для этого требуется лишь немного мужества и стар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примеру, для того, чтобы отличаться от конкурентов и других людей (как в деловой, так и в личной жизни), вам нуж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УЧИТЬСЯ МЫШЛЕНИЮ «ЗА ПРЕДЕЛАМИ КОРОБ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ы привыкнете к новым идеям, они станут для вас нормой, и вы сможет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ДУМАТЬ В ТЕРМИНАХ ЧТЕ </w:t>
      </w:r>
      <w:r>
        <w:rPr>
          <w:rFonts w:cs="Times New Roman" w:ascii="Times New Roman" w:hAnsi="Times New Roman"/>
          <w:sz w:val="22"/>
          <w:szCs w:val="22"/>
        </w:rPr>
        <w:t xml:space="preserve">- </w:t>
      </w:r>
      <w:r>
        <w:rPr>
          <w:rFonts w:cs="Times New Roman" w:ascii="Times New Roman" w:hAnsi="Times New Roman"/>
          <w:b/>
          <w:bCs/>
          <w:sz w:val="22"/>
          <w:szCs w:val="22"/>
        </w:rPr>
        <w:t>Д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вам понадобится время для того, чтобы научить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СТАВЛЯТЬ МОЩНЫЕ И ЭФФЕКТИВНЫЕ ВСТУП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ы поразитесь тому, как быстро у вас все получится — стоит только начать. А потом, поскольку вы уже думаете в терминах ЧТЕ — ДМ, вам будет очень прост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ВРАЩАТЬ «ЛУКОВИЦЫ» В ЛАКОМЫЕ КУСО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ьзуяс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ВЯЗУЮЩИМИ ФРАЗ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ы думаете о читателе, вам не составляет труда применя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ЕМЫ ВОВЛЕ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тсюда уже совсем недалеко д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ДАЧНЫХ СДЕЛОК.</w:t>
      </w:r>
    </w:p>
    <w:p>
      <w:pPr>
        <w:pStyle w:val="Normal"/>
        <w:shd w:fill="FFFFFF" w:val="clear"/>
        <w:jc w:val="both"/>
        <w:rPr/>
      </w:pPr>
      <w:r>
        <w:rPr>
          <w:rFonts w:cs="Times New Roman" w:ascii="Times New Roman" w:hAnsi="Times New Roman"/>
          <w:sz w:val="22"/>
          <w:szCs w:val="22"/>
        </w:rPr>
        <w:t xml:space="preserve">Эти методики разные, но все они </w:t>
      </w:r>
      <w:r>
        <w:rPr>
          <w:rFonts w:cs="Times New Roman" w:ascii="Times New Roman" w:hAnsi="Times New Roman"/>
          <w:i/>
          <w:iCs/>
          <w:sz w:val="22"/>
          <w:szCs w:val="22"/>
        </w:rPr>
        <w:t xml:space="preserve">простые. </w:t>
      </w:r>
      <w:r>
        <w:rPr>
          <w:rFonts w:cs="Times New Roman" w:ascii="Times New Roman" w:hAnsi="Times New Roman"/>
          <w:sz w:val="22"/>
          <w:szCs w:val="22"/>
        </w:rPr>
        <w:t>И они действительно работ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ни будут работать и для вас — </w:t>
      </w:r>
      <w:r>
        <w:rPr>
          <w:rFonts w:cs="Times New Roman" w:ascii="Times New Roman" w:hAnsi="Times New Roman"/>
          <w:i/>
          <w:iCs/>
          <w:sz w:val="22"/>
          <w:szCs w:val="22"/>
        </w:rPr>
        <w:t>когда вы начнете пользоваться 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йте себе обещание начать с сегодняшнего дня. Пусть ваше следующее письмо будет совершенно другим. Пусть оно будет выражением вашей творческой индивидуальности. Пусть оно послужит мостом для двусторонней связи между вами и читате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ы сделаете это, когда вы начнете последовательно осуществлять новые идеи, у вас не останется никаких сомнений. И вы будете с удовольств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авлять превосходные письма.</w:t>
      </w:r>
    </w:p>
    <w:p>
      <w:pPr>
        <w:pStyle w:val="Normal"/>
        <w:shd w:fill="FFFFFF" w:val="clear"/>
        <w:jc w:val="both"/>
        <w:rPr/>
      </w:pPr>
      <w:r>
        <w:rPr>
          <w:rFonts w:cs="Times New Roman" w:ascii="Times New Roman" w:hAnsi="Times New Roman"/>
          <w:b/>
          <w:bCs/>
          <w:sz w:val="22"/>
          <w:szCs w:val="22"/>
          <w:lang w:val="en-US"/>
        </w:rPr>
        <w:t>P</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S</w:t>
      </w:r>
      <w:r>
        <w:rPr>
          <w:rFonts w:cs="Times New Roman" w:ascii="Times New Roman" w:hAnsi="Times New Roman"/>
          <w:b/>
          <w:bCs/>
          <w:sz w:val="22"/>
          <w:szCs w:val="22"/>
        </w:rPr>
        <w:t xml:space="preserve">. </w:t>
      </w:r>
      <w:r>
        <w:rPr>
          <w:rFonts w:cs="Times New Roman" w:ascii="Times New Roman" w:hAnsi="Times New Roman"/>
          <w:sz w:val="22"/>
          <w:szCs w:val="22"/>
        </w:rPr>
        <w:t xml:space="preserve">Едва не забыли! Благодарим </w:t>
      </w:r>
      <w:r>
        <w:rPr>
          <w:rFonts w:cs="Times New Roman" w:ascii="Times New Roman" w:hAnsi="Times New Roman"/>
          <w:i/>
          <w:iCs/>
          <w:sz w:val="22"/>
          <w:szCs w:val="22"/>
        </w:rPr>
        <w:t xml:space="preserve">вас </w:t>
      </w:r>
      <w:r>
        <w:rPr>
          <w:rFonts w:cs="Times New Roman" w:ascii="Times New Roman" w:hAnsi="Times New Roman"/>
          <w:sz w:val="22"/>
          <w:szCs w:val="22"/>
        </w:rPr>
        <w:t>и поздравляем с удачным приобретением.</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Why not use Allan Pease as guest speaker for your next conference or seminar?</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Please International (Australia) Pty Ltd</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Please International (UK) Ltd</w:t>
      </w:r>
    </w:p>
    <w:p>
      <w:pPr>
        <w:pStyle w:val="Normal"/>
        <w:shd w:fill="FFFFFF" w:val="clear"/>
        <w:jc w:val="both"/>
        <w:rPr/>
      </w:pPr>
      <w:r>
        <w:rPr>
          <w:rFonts w:cs="Times New Roman" w:ascii="Times New Roman" w:hAnsi="Times New Roman"/>
          <w:sz w:val="22"/>
          <w:szCs w:val="22"/>
          <w:lang w:val="en-US"/>
        </w:rPr>
        <w:t>P.O. Box'126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Buderim4556</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Queensland</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AUSTRALIA</w:t>
      </w:r>
    </w:p>
    <w:p>
      <w:pPr>
        <w:pStyle w:val="Normal"/>
        <w:shd w:fill="FFFFFF" w:val="clear"/>
        <w:jc w:val="both"/>
        <w:rPr/>
      </w:pPr>
      <w:r>
        <w:rPr>
          <w:rFonts w:cs="Times New Roman" w:ascii="Times New Roman" w:hAnsi="Times New Roman"/>
          <w:sz w:val="22"/>
          <w:szCs w:val="22"/>
          <w:lang w:val="en-US"/>
        </w:rPr>
        <w:t>Tel:++6l (0) 75445 5600</w:t>
      </w:r>
    </w:p>
    <w:p>
      <w:pPr>
        <w:pStyle w:val="Normal"/>
        <w:shd w:fill="FFFFFF" w:val="clear"/>
        <w:jc w:val="both"/>
        <w:rPr/>
      </w:pPr>
      <w:r>
        <w:rPr>
          <w:rFonts w:cs="Times New Roman" w:ascii="Times New Roman" w:hAnsi="Times New Roman"/>
          <w:sz w:val="22"/>
          <w:szCs w:val="22"/>
          <w:lang w:val="en-US"/>
        </w:rPr>
        <w:t>Fax; ++61 (0) 75445 5688</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Aust) </w:t>
      </w:r>
      <w:hyperlink r:id="rId34">
        <w:r>
          <w:rPr>
            <w:rStyle w:val="InternetLink"/>
            <w:rFonts w:cs="Times New Roman" w:ascii="Times New Roman" w:hAnsi="Times New Roman"/>
            <w:sz w:val="22"/>
            <w:szCs w:val="22"/>
            <w:u w:val="single"/>
            <w:lang w:val="en-US"/>
          </w:rPr>
          <w:t>info@peaseinternational.com</w:t>
        </w:r>
      </w:hyperlink>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uk) </w:t>
      </w:r>
      <w:hyperlink r:id="rId35">
        <w:r>
          <w:rPr>
            <w:rStyle w:val="InternetLink"/>
            <w:rFonts w:cs="Times New Roman" w:ascii="Times New Roman" w:hAnsi="Times New Roman"/>
            <w:sz w:val="22"/>
            <w:szCs w:val="22"/>
            <w:u w:val="single"/>
            <w:lang w:val="en-US"/>
          </w:rPr>
          <w:t>ukoffice@peaseinternational.com</w:t>
        </w:r>
      </w:hyperlink>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website: </w:t>
      </w:r>
      <w:hyperlink r:id="rId36">
        <w:r>
          <w:rPr>
            <w:rStyle w:val="InternetLink"/>
            <w:rFonts w:cs="Times New Roman" w:ascii="Times New Roman" w:hAnsi="Times New Roman"/>
            <w:sz w:val="22"/>
            <w:szCs w:val="22"/>
            <w:u w:val="single"/>
            <w:lang w:val="en-US"/>
          </w:rPr>
          <w:t>www.peaseinternational.com</w:t>
        </w:r>
      </w:hyperlink>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Also by Astions are the Answer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Video Program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Body Language Serie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Silent Signal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How to Make Appointments by Telephone</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The Interview</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Why Men Don't Listen and Women Can't Read Map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Audio Cassette Program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The Four Personality Style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How to Make Appointments by Telephone</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How to Remember Names, Faces &amp; List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Book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Body Language</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Memory Language</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Talk Language</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Write Language</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QueMen Don't Listen and Women Can't Read Map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Why Men Cry and Women Lie</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Please send for a catalogue of sales and management program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and other material by Allan Pease.</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183 High Street</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Henley in Arden</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West Midlands B95 5BA</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UNITED</w:t>
      </w:r>
      <w:r>
        <w:rPr>
          <w:rFonts w:cs="Times New Roman" w:ascii="Times New Roman" w:hAnsi="Times New Roman"/>
          <w:sz w:val="22"/>
          <w:szCs w:val="22"/>
        </w:rPr>
        <w:t xml:space="preserve"> </w:t>
      </w:r>
      <w:r>
        <w:rPr>
          <w:rFonts w:cs="Times New Roman" w:ascii="Times New Roman" w:hAnsi="Times New Roman"/>
          <w:sz w:val="22"/>
          <w:szCs w:val="22"/>
          <w:lang w:val="en-US"/>
        </w:rPr>
        <w:t>KINGDO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Tel: ++44 (0) 1564 795000</w:t>
      </w:r>
    </w:p>
    <w:p>
      <w:pPr>
        <w:sectPr>
          <w:headerReference w:type="default" r:id="rId3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Fax</w:t>
      </w:r>
      <w:r>
        <w:rPr>
          <w:rFonts w:cs="Times New Roman" w:ascii="Times New Roman" w:hAnsi="Times New Roman"/>
          <w:sz w:val="22"/>
          <w:szCs w:val="22"/>
        </w:rPr>
        <w:t>: ++44 (0) 1564 79305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ДЕРЖ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тупление....................................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римерах...................................1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перв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НАУЧИТЬСЯ МЫШЛЕНИЮ «ЗА ПРЕДЕЛ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ОБКИ».................................1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втор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АЯ РАДИОСТАНЦИЯ ДЛЯ ВАС.................2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трет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ТУПЛЕНИЕ: КАК СРАЗУ ЗАВЛАДЕТЬ ВНИМАНИЕМ ЧИТАТЕЛЯ..................................4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четверт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ЕРЕЙТИ К СУТИ ДЕЛА......................8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пят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ЭФФЕКТИВНО ВЫСТРОИТЬ ОСНОВНОЙ ТЕКСТ 10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шест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УДЕРЖАТЬ ЧИТАТЕЛЯ: ТАКТИКА ВОВЛЕЧЕНИЯ .12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седьмая</w:t>
      </w:r>
    </w:p>
    <w:p>
      <w:pPr>
        <w:pStyle w:val="Normal"/>
        <w:shd w:fill="FFFFFF" w:val="clear"/>
        <w:jc w:val="both"/>
        <w:rPr/>
      </w:pPr>
      <w:r>
        <w:rPr>
          <w:rFonts w:cs="Times New Roman" w:ascii="Times New Roman" w:hAnsi="Times New Roman"/>
          <w:sz w:val="22"/>
          <w:szCs w:val="22"/>
        </w:rPr>
        <w:t xml:space="preserve">КАК ДОБИТЬСЯ ЖЕЛАЕМОГО: ОКОНЧАНИЕ ПИСЕМ . </w:t>
      </w:r>
      <w:r>
        <w:rPr>
          <w:rFonts w:cs="Times New Roman" w:ascii="Times New Roman" w:hAnsi="Times New Roman"/>
          <w:b/>
          <w:bCs/>
          <w:sz w:val="22"/>
          <w:szCs w:val="22"/>
        </w:rPr>
        <w:t>1</w:t>
      </w:r>
      <w:r>
        <w:rPr>
          <w:rFonts w:cs="Times New Roman" w:ascii="Times New Roman" w:hAnsi="Times New Roman"/>
          <w:sz w:val="22"/>
          <w:szCs w:val="22"/>
        </w:rPr>
        <w:t>3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восьм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ОЛУЧАТЬ РЕЗУЛЬТАТЫ ОТ ЗАЯВ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ЦЕНОК И КОММЕРЧЕСКИХ ПРЕДЛОЖЕНИЙ . . 16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девят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СПРАВИТЬСЯ С ДОЛЖ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СЬМА ДЛЯ СБОРА ДЕНЕГ..................17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десят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СТРОИТЬ ОТНОШЕНИЯ С ПОМОЩЬЮ ПИСЕМ . 18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одиннадцатая</w:t>
      </w:r>
    </w:p>
    <w:p>
      <w:pPr>
        <w:sectPr>
          <w:headerReference w:type="default" r:id="rId3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УВСТВУЙТЕ РАЗНИЦУ.....................20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ллан Пиз, Пол Дан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К ПИСАТЬ ТАК, ЧТОБЫ БЫЛО ПОНЯТНО ВС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тветственный редактор </w:t>
      </w:r>
      <w:r>
        <w:rPr>
          <w:rFonts w:cs="Times New Roman" w:ascii="Times New Roman" w:hAnsi="Times New Roman"/>
          <w:i/>
          <w:iCs/>
          <w:sz w:val="22"/>
          <w:szCs w:val="22"/>
        </w:rPr>
        <w:t>Е. Бас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удожественный редактор Е </w:t>
      </w:r>
      <w:r>
        <w:rPr>
          <w:rFonts w:cs="Times New Roman" w:ascii="Times New Roman" w:hAnsi="Times New Roman"/>
          <w:i/>
          <w:iCs/>
          <w:sz w:val="22"/>
          <w:szCs w:val="22"/>
        </w:rPr>
        <w:t>Савчен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ехнический редактор </w:t>
      </w:r>
      <w:r>
        <w:rPr>
          <w:rFonts w:cs="Times New Roman" w:ascii="Times New Roman" w:hAnsi="Times New Roman"/>
          <w:i/>
          <w:iCs/>
          <w:sz w:val="22"/>
          <w:szCs w:val="22"/>
        </w:rPr>
        <w:t>Н. Нос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мпьютерная верстка </w:t>
      </w:r>
      <w:r>
        <w:rPr>
          <w:rFonts w:cs="Times New Roman" w:ascii="Times New Roman" w:hAnsi="Times New Roman"/>
          <w:i/>
          <w:iCs/>
          <w:sz w:val="22"/>
          <w:szCs w:val="22"/>
        </w:rPr>
        <w:t>Т. Жарик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рректор </w:t>
      </w:r>
      <w:r>
        <w:rPr>
          <w:rFonts w:cs="Times New Roman" w:ascii="Times New Roman" w:hAnsi="Times New Roman"/>
          <w:i/>
          <w:iCs/>
          <w:sz w:val="22"/>
          <w:szCs w:val="22"/>
        </w:rPr>
        <w:t>Т. Самарц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ОО «Издательство «Эксмо»</w:t>
      </w:r>
    </w:p>
    <w:p>
      <w:pPr>
        <w:pStyle w:val="Normal"/>
        <w:shd w:fill="FFFFFF" w:val="clear"/>
        <w:jc w:val="both"/>
        <w:rPr/>
      </w:pPr>
      <w:r>
        <w:rPr>
          <w:rFonts w:cs="Times New Roman" w:ascii="Times New Roman" w:hAnsi="Times New Roman"/>
          <w:sz w:val="22"/>
          <w:szCs w:val="22"/>
        </w:rPr>
        <w:t>127299, Москва, ул. Клары Цеткин, д. 18/5. Тел</w:t>
      </w:r>
      <w:r>
        <w:rPr>
          <w:rFonts w:cs="Times New Roman" w:ascii="Times New Roman" w:hAnsi="Times New Roman"/>
          <w:sz w:val="22"/>
          <w:szCs w:val="22"/>
          <w:lang w:val="en-US"/>
        </w:rPr>
        <w:t>.; 411-68-86, 956-39-21.</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sz w:val="22"/>
          <w:szCs w:val="22"/>
          <w:lang w:val="en-US"/>
        </w:rPr>
        <w:t xml:space="preserve">Home page: </w:t>
      </w:r>
      <w:hyperlink r:id="rId39">
        <w:r>
          <w:rPr>
            <w:rStyle w:val="InternetLink"/>
            <w:rFonts w:cs="Times New Roman" w:ascii="Times New Roman" w:hAnsi="Times New Roman"/>
            <w:b/>
            <w:bCs/>
            <w:sz w:val="22"/>
            <w:szCs w:val="22"/>
            <w:u w:val="single"/>
            <w:lang w:val="en-US"/>
          </w:rPr>
          <w:t>www.eksmo.ru</w:t>
        </w:r>
      </w:hyperlink>
      <w:r>
        <w:rPr>
          <w:rFonts w:cs="Times New Roman" w:ascii="Times New Roman" w:hAnsi="Times New Roman"/>
          <w:b/>
          <w:bCs/>
          <w:sz w:val="22"/>
          <w:szCs w:val="22"/>
          <w:lang w:val="en-US"/>
        </w:rPr>
        <w:t xml:space="preserve">  E-mail: </w:t>
      </w:r>
      <w:hyperlink r:id="rId40">
        <w:r>
          <w:rPr>
            <w:rStyle w:val="InternetLink"/>
            <w:rFonts w:cs="Times New Roman" w:ascii="Times New Roman" w:hAnsi="Times New Roman"/>
            <w:b/>
            <w:bCs/>
            <w:sz w:val="22"/>
            <w:szCs w:val="22"/>
            <w:u w:val="single"/>
            <w:lang w:val="en-US"/>
          </w:rPr>
          <w:t>info9eksmo.ru</w:t>
        </w:r>
      </w:hyperlink>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о вопросам </w:t>
      </w:r>
      <w:r>
        <w:rPr>
          <w:rFonts w:cs="Times New Roman" w:ascii="Times New Roman" w:hAnsi="Times New Roman"/>
          <w:b/>
          <w:bCs/>
          <w:i/>
          <w:iCs/>
          <w:sz w:val="22"/>
          <w:szCs w:val="22"/>
        </w:rPr>
        <w:t xml:space="preserve">размещения рекламы </w:t>
      </w:r>
      <w:r>
        <w:rPr>
          <w:rFonts w:cs="Times New Roman" w:ascii="Times New Roman" w:hAnsi="Times New Roman"/>
          <w:b/>
          <w:bCs/>
          <w:sz w:val="22"/>
          <w:szCs w:val="22"/>
        </w:rPr>
        <w:t xml:space="preserve">а </w:t>
      </w:r>
      <w:r>
        <w:rPr>
          <w:rFonts w:cs="Times New Roman" w:ascii="Times New Roman" w:hAnsi="Times New Roman"/>
          <w:b/>
          <w:bCs/>
          <w:i/>
          <w:iCs/>
          <w:sz w:val="22"/>
          <w:szCs w:val="22"/>
        </w:rPr>
        <w:t xml:space="preserve">книгах издательства </w:t>
      </w:r>
      <w:r>
        <w:rPr>
          <w:rFonts w:cs="Times New Roman" w:ascii="Times New Roman" w:hAnsi="Times New Roman"/>
          <w:b/>
          <w:bCs/>
          <w:sz w:val="22"/>
          <w:szCs w:val="22"/>
        </w:rPr>
        <w:t xml:space="preserve">«Эксмо» </w:t>
      </w:r>
      <w:r>
        <w:rPr>
          <w:rFonts w:cs="Times New Roman" w:ascii="Times New Roman" w:hAnsi="Times New Roman"/>
          <w:b/>
          <w:bCs/>
          <w:i/>
          <w:iCs/>
          <w:sz w:val="22"/>
          <w:szCs w:val="22"/>
        </w:rPr>
        <w:t>обращаться в рекламный отдел. Тел. 411-68-74.</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Оптовая торговля книгами </w:t>
      </w:r>
      <w:r>
        <w:rPr>
          <w:rFonts w:cs="Times New Roman" w:ascii="Times New Roman" w:hAnsi="Times New Roman"/>
          <w:b/>
          <w:bCs/>
          <w:sz w:val="22"/>
          <w:szCs w:val="22"/>
        </w:rPr>
        <w:t xml:space="preserve">«Эксмо» и </w:t>
      </w:r>
      <w:r>
        <w:rPr>
          <w:rFonts w:cs="Times New Roman" w:ascii="Times New Roman" w:hAnsi="Times New Roman"/>
          <w:b/>
          <w:bCs/>
          <w:i/>
          <w:iCs/>
          <w:sz w:val="22"/>
          <w:szCs w:val="22"/>
        </w:rPr>
        <w:t>товарами *Эксмо-кан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0 «ТД «Эксмо». 142700, Московская обл., Ленинский р-н, г. Вид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локаменное ш.,д.1. Тел./факс: (095)378-84-74, 378-82-61,745-89-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канальный тел. 411 -50-7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E</w:t>
      </w:r>
      <w:r>
        <w:rPr>
          <w:rFonts w:cs="Times New Roman" w:ascii="Times New Roman" w:hAnsi="Times New Roman"/>
          <w:b/>
          <w:bCs/>
          <w:sz w:val="22"/>
          <w:szCs w:val="22"/>
        </w:rPr>
        <w:t>-</w:t>
      </w:r>
      <w:r>
        <w:rPr>
          <w:rFonts w:cs="Times New Roman" w:ascii="Times New Roman" w:hAnsi="Times New Roman"/>
          <w:b/>
          <w:bCs/>
          <w:sz w:val="22"/>
          <w:szCs w:val="22"/>
          <w:lang w:val="en-US"/>
        </w:rPr>
        <w:t>mail</w:t>
      </w:r>
      <w:r>
        <w:rPr>
          <w:rFonts w:cs="Times New Roman" w:ascii="Times New Roman" w:hAnsi="Times New Roman"/>
          <w:b/>
          <w:bCs/>
          <w:sz w:val="22"/>
          <w:szCs w:val="22"/>
        </w:rPr>
        <w:t xml:space="preserve">: </w:t>
      </w:r>
      <w:hyperlink r:id="rId41">
        <w:r>
          <w:rPr>
            <w:rStyle w:val="InternetLink"/>
            <w:rFonts w:cs="Times New Roman" w:ascii="Times New Roman" w:hAnsi="Times New Roman"/>
            <w:b/>
            <w:bCs/>
            <w:sz w:val="22"/>
            <w:szCs w:val="22"/>
            <w:u w:val="single"/>
            <w:lang w:val="en-US"/>
          </w:rPr>
          <w:t>reception</w:t>
        </w:r>
        <w:r>
          <w:rPr>
            <w:rStyle w:val="InternetLink"/>
            <w:rFonts w:cs="Times New Roman" w:ascii="Times New Roman" w:hAnsi="Times New Roman"/>
            <w:b/>
            <w:bCs/>
            <w:sz w:val="22"/>
            <w:szCs w:val="22"/>
            <w:u w:val="single"/>
          </w:rPr>
          <w:t>@</w:t>
        </w:r>
        <w:r>
          <w:rPr>
            <w:rStyle w:val="InternetLink"/>
            <w:rFonts w:cs="Times New Roman" w:ascii="Times New Roman" w:hAnsi="Times New Roman"/>
            <w:b/>
            <w:bCs/>
            <w:sz w:val="22"/>
            <w:szCs w:val="22"/>
            <w:u w:val="single"/>
            <w:lang w:val="en-US"/>
          </w:rPr>
          <w:t>eksmo</w:t>
        </w:r>
        <w:r>
          <w:rPr>
            <w:rStyle w:val="InternetLink"/>
            <w:rFonts w:cs="Times New Roman" w:ascii="Times New Roman" w:hAnsi="Times New Roman"/>
            <w:b/>
            <w:bCs/>
            <w:sz w:val="22"/>
            <w:szCs w:val="22"/>
            <w:u w:val="single"/>
          </w:rPr>
          <w:t>-</w:t>
        </w:r>
        <w:r>
          <w:rPr>
            <w:rStyle w:val="InternetLink"/>
            <w:rFonts w:cs="Times New Roman" w:ascii="Times New Roman" w:hAnsi="Times New Roman"/>
            <w:b/>
            <w:bCs/>
            <w:sz w:val="22"/>
            <w:szCs w:val="22"/>
            <w:u w:val="single"/>
            <w:lang w:val="en-US"/>
          </w:rPr>
          <w:t>sale</w:t>
        </w:r>
        <w:r>
          <w:rPr>
            <w:rStyle w:val="InternetLink"/>
            <w:rFonts w:cs="Times New Roman" w:ascii="Times New Roman" w:hAnsi="Times New Roman"/>
            <w:b/>
            <w:bCs/>
            <w:sz w:val="22"/>
            <w:szCs w:val="22"/>
            <w:u w:val="single"/>
          </w:rPr>
          <w:t>.</w:t>
        </w:r>
        <w:r>
          <w:rPr>
            <w:rStyle w:val="InternetLink"/>
            <w:rFonts w:cs="Times New Roman" w:ascii="Times New Roman" w:hAnsi="Times New Roman"/>
            <w:b/>
            <w:bCs/>
            <w:sz w:val="22"/>
            <w:szCs w:val="22"/>
            <w:u w:val="single"/>
            <w:lang w:val="en-US"/>
          </w:rPr>
          <w:t>ru</w:t>
        </w:r>
      </w:hyperlink>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Мелкооптовая торговля книгами 'Эксмо» и товарами «Эксмо-кан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192, Москва, Мичуринский пр-т, д. 12/1. Тел./факс: (095)411-50-76.</w:t>
      </w:r>
    </w:p>
    <w:p>
      <w:pPr>
        <w:pStyle w:val="Normal"/>
        <w:shd w:fill="FFFFFF" w:val="clear"/>
        <w:jc w:val="both"/>
        <w:rPr/>
      </w:pPr>
      <w:r>
        <w:rPr>
          <w:rFonts w:cs="Times New Roman" w:ascii="Times New Roman" w:hAnsi="Times New Roman"/>
          <w:sz w:val="22"/>
          <w:szCs w:val="22"/>
        </w:rPr>
        <w:t>127254, Москва, ул. Добролюбова, д. 2. Тел</w:t>
      </w:r>
      <w:r>
        <w:rPr>
          <w:rFonts w:cs="Times New Roman" w:ascii="Times New Roman" w:hAnsi="Times New Roman"/>
          <w:sz w:val="22"/>
          <w:szCs w:val="22"/>
          <w:lang w:val="en-US"/>
        </w:rPr>
        <w:t>.: (095) 745-89-15, 780-58-34.</w:t>
      </w:r>
    </w:p>
    <w:p>
      <w:pPr>
        <w:pStyle w:val="Normal"/>
        <w:shd w:fill="FFFFFF" w:val="clear"/>
        <w:jc w:val="both"/>
        <w:rPr>
          <w:rFonts w:ascii="Times New Roman" w:hAnsi="Times New Roman" w:cs="Times New Roman"/>
          <w:sz w:val="22"/>
          <w:szCs w:val="22"/>
          <w:lang w:val="en-US"/>
        </w:rPr>
      </w:pPr>
      <w:hyperlink r:id="rId42">
        <w:r>
          <w:rPr>
            <w:rStyle w:val="InternetLink"/>
            <w:rFonts w:cs="Times New Roman" w:ascii="Times New Roman" w:hAnsi="Times New Roman"/>
            <w:b/>
            <w:bCs/>
            <w:sz w:val="22"/>
            <w:szCs w:val="22"/>
            <w:u w:val="single"/>
            <w:lang w:val="en-US"/>
          </w:rPr>
          <w:t>www.eksmo-kanc.ru</w:t>
        </w:r>
      </w:hyperlink>
      <w:r>
        <w:rPr>
          <w:rFonts w:cs="Times New Roman" w:ascii="Times New Roman" w:hAnsi="Times New Roman"/>
          <w:b/>
          <w:bCs/>
          <w:sz w:val="22"/>
          <w:szCs w:val="22"/>
          <w:lang w:val="en-US"/>
        </w:rPr>
        <w:t xml:space="preserve">  e-mail: </w:t>
      </w:r>
      <w:hyperlink r:id="rId43">
        <w:r>
          <w:rPr>
            <w:rStyle w:val="InternetLink"/>
            <w:rFonts w:cs="Times New Roman" w:ascii="Times New Roman" w:hAnsi="Times New Roman"/>
            <w:b/>
            <w:bCs/>
            <w:sz w:val="22"/>
            <w:szCs w:val="22"/>
            <w:u w:val="single"/>
            <w:lang w:val="en-US"/>
          </w:rPr>
          <w:t>kanc@eksmo-sa1e.ru</w:t>
        </w:r>
      </w:hyperlink>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олный ассортимент продукции издательства 'Эксмо» в Москве в сети магазинов 'Новый книж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тральный магазин — Москва, Сухаревская пл.,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Сухаревская»,ТЦ «Садовая галерея»). Тел. 937-85-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формация о других магазинах «Новый книжный» по тел. 780-58-8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 Санкт-Петербурге в сети магазинов «Букво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нижный супермаркет» на Загородном, д. 35. Тел. (812) 312-67-34 и «Магазин на Невском», д. 13. Тел. (812)310-22-44.</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олный ассортимент книг издательства 'Экс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анкт-Петербурге: ООО СЗКО, пр-т Обуховской Обороны, д. 84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 отдела реализации (812) 265-44-80/81/82/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ижнем Новгороде: ООО ТД «Эксмо НН», ул. Маршала Воронова, д.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8312)72-36-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зани: ООО «НКП Казань», ул. Фрезерная, д. 5. Тел. (8432) 70-40-45/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иеве: ООО ДЦ «Эксмо-Украина», ул. Луговая, д.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ел. (044) 531-42-54, факс 419-97-49;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hyperlink r:id="rId44">
        <w:r>
          <w:rPr>
            <w:rStyle w:val="InternetLink"/>
            <w:rFonts w:cs="Times New Roman" w:ascii="Times New Roman" w:hAnsi="Times New Roman"/>
            <w:b/>
            <w:bCs/>
            <w:sz w:val="22"/>
            <w:szCs w:val="22"/>
            <w:u w:val="single"/>
            <w:lang w:val="en-US"/>
          </w:rPr>
          <w:t>sale</w:t>
        </w:r>
        <w:r>
          <w:rPr>
            <w:rStyle w:val="InternetLink"/>
            <w:rFonts w:cs="Times New Roman" w:ascii="Times New Roman" w:hAnsi="Times New Roman"/>
            <w:b/>
            <w:bCs/>
            <w:sz w:val="22"/>
            <w:szCs w:val="22"/>
            <w:u w:val="single"/>
          </w:rPr>
          <w:t>@</w:t>
        </w:r>
        <w:r>
          <w:rPr>
            <w:rStyle w:val="InternetLink"/>
            <w:rFonts w:cs="Times New Roman" w:ascii="Times New Roman" w:hAnsi="Times New Roman"/>
            <w:b/>
            <w:bCs/>
            <w:sz w:val="22"/>
            <w:szCs w:val="22"/>
            <w:u w:val="single"/>
            <w:lang w:val="en-US"/>
          </w:rPr>
          <w:t>eksmo</w:t>
        </w:r>
        <w:r>
          <w:rPr>
            <w:rStyle w:val="InternetLink"/>
            <w:rFonts w:cs="Times New Roman" w:ascii="Times New Roman" w:hAnsi="Times New Roman"/>
            <w:b/>
            <w:bCs/>
            <w:sz w:val="22"/>
            <w:szCs w:val="22"/>
            <w:u w:val="single"/>
          </w:rPr>
          <w:t>.</w:t>
        </w:r>
        <w:r>
          <w:rPr>
            <w:rStyle w:val="InternetLink"/>
            <w:rFonts w:cs="Times New Roman" w:ascii="Times New Roman" w:hAnsi="Times New Roman"/>
            <w:b/>
            <w:bCs/>
            <w:sz w:val="22"/>
            <w:szCs w:val="22"/>
            <w:u w:val="single"/>
            <w:lang w:val="en-US"/>
          </w:rPr>
          <w:t>com</w:t>
        </w:r>
        <w:r>
          <w:rPr>
            <w:rStyle w:val="InternetLink"/>
            <w:rFonts w:cs="Times New Roman" w:ascii="Times New Roman" w:hAnsi="Times New Roman"/>
            <w:b/>
            <w:bCs/>
            <w:sz w:val="22"/>
            <w:szCs w:val="22"/>
            <w:u w:val="single"/>
          </w:rPr>
          <w:t>.</w:t>
        </w:r>
        <w:r>
          <w:rPr>
            <w:rStyle w:val="InternetLink"/>
            <w:rFonts w:cs="Times New Roman" w:ascii="Times New Roman" w:hAnsi="Times New Roman"/>
            <w:b/>
            <w:bCs/>
            <w:sz w:val="22"/>
            <w:szCs w:val="22"/>
            <w:u w:val="single"/>
            <w:lang w:val="en-US"/>
          </w:rPr>
          <w:t>ua</w:t>
        </w:r>
      </w:hyperlink>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писано в печать с готовых монтажей 25.05.2005.</w:t>
      </w:r>
    </w:p>
    <w:p>
      <w:pPr>
        <w:pStyle w:val="Normal"/>
        <w:shd w:fill="FFFFFF" w:val="clear"/>
        <w:jc w:val="both"/>
        <w:rPr/>
      </w:pPr>
      <w:r>
        <w:rPr>
          <w:rFonts w:cs="Times New Roman" w:ascii="Times New Roman" w:hAnsi="Times New Roman"/>
          <w:sz w:val="22"/>
          <w:szCs w:val="22"/>
        </w:rPr>
        <w:t>Формат 84x108</w:t>
      </w:r>
      <w:r>
        <w:rPr>
          <w:rFonts w:cs="Times New Roman" w:ascii="Times New Roman" w:hAnsi="Times New Roman"/>
          <w:sz w:val="22"/>
          <w:szCs w:val="22"/>
          <w:vertAlign w:val="superscript"/>
        </w:rPr>
        <w:t>1</w:t>
      </w:r>
      <w:r>
        <w:rPr>
          <w:rFonts w:cs="Times New Roman" w:ascii="Times New Roman" w:hAnsi="Times New Roman"/>
          <w:sz w:val="22"/>
          <w:szCs w:val="22"/>
        </w:rPr>
        <w:t>/32. Гарнитура «Гарамонд». Печать офсет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м. тип. Усл. печ. п. 10,92. Уч.-изд. л. 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п. тираж 3 000 экз. Зак. № 79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печатано в полном соответствии с каче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оставленных диапозитивов в ОАО "Тульская типограф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0600, г. Тула, пр. Ленина,109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45">
        <w:r>
          <w:rPr>
            <w:rStyle w:val="InternetLink"/>
            <w:rFonts w:cs="Times New Roman" w:ascii="Times New Roman" w:hAnsi="Times New Roman"/>
            <w:sz w:val="22"/>
            <w:szCs w:val="22"/>
          </w:rPr>
          <w:t>http://www.myword.ru</w:t>
        </w:r>
      </w:hyperlink>
    </w:p>
    <w:sectPr>
      <w:headerReference w:type="default" r:id="rId46"/>
      <w:footerReference w:type="default" r:id="rId4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color w:val="0000FF"/>
        <w:sz w:val="24"/>
        <w:szCs w:val="24"/>
        <w:lang w:val="en-US"/>
      </w:rPr>
    </w:pPr>
    <w:r>
      <w:rPr>
        <w:rFonts w:cs="Times New Roman" w:ascii="Times New Roman" w:hAnsi="Times New Roman"/>
        <w:b/>
        <w:color w:val="0000FF"/>
        <w:sz w:val="24"/>
        <w:szCs w:val="24"/>
        <w:lang w:val="en-US"/>
      </w:rPr>
      <w:t>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color w:val="0000FF"/>
        <w:sz w:val="24"/>
        <w:szCs w:val="24"/>
        <w:lang w:val="en-US"/>
      </w:rPr>
    </w:pPr>
    <w:r>
      <w:rPr>
        <w:rFonts w:cs="Times New Roman" w:ascii="Times New Roman" w:hAnsi="Times New Roman"/>
        <w:b/>
        <w:color w:val="0000FF"/>
        <w:sz w:val="24"/>
        <w:szCs w:val="24"/>
        <w:lang w:val="en-US"/>
      </w:rPr>
      <w:t>www.koob.r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color w:val="0000FF"/>
        <w:sz w:val="24"/>
        <w:szCs w:val="24"/>
        <w:lang w:val="en-US"/>
      </w:rPr>
    </w:pPr>
    <w:r>
      <w:rPr>
        <w:rFonts w:cs="Times New Roman" w:ascii="Times New Roman" w:hAnsi="Times New Roman"/>
        <w:b/>
        <w:color w:val="0000FF"/>
        <w:sz w:val="24"/>
        <w:szCs w:val="24"/>
        <w:lang w:val="en-US"/>
      </w:rPr>
      <w:t>www.koob.ru</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color w:val="0000FF"/>
        <w:sz w:val="24"/>
        <w:szCs w:val="24"/>
        <w:lang w:val="en-US"/>
      </w:rPr>
    </w:pPr>
    <w:r>
      <w:rPr>
        <w:rFonts w:cs="Times New Roman" w:ascii="Times New Roman" w:hAnsi="Times New Roman"/>
        <w:b/>
        <w:color w:val="0000FF"/>
        <w:sz w:val="24"/>
        <w:szCs w:val="24"/>
        <w:lang w:val="en-US"/>
      </w:rPr>
      <w:t>www.koob.ru</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color w:val="0000FF"/>
        <w:sz w:val="24"/>
        <w:szCs w:val="24"/>
        <w:lang w:val="en-US"/>
      </w:rPr>
    </w:pPr>
    <w:r>
      <w:rPr>
        <w:rFonts w:cs="Times New Roman" w:ascii="Times New Roman" w:hAnsi="Times New Roman"/>
        <w:b/>
        <w:color w:val="0000FF"/>
        <w:sz w:val="24"/>
        <w:szCs w:val="24"/>
        <w:lang w:val="en-US"/>
      </w:rPr>
      <w:t>www.koob.ru</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color w:val="0000FF"/>
        <w:sz w:val="24"/>
        <w:szCs w:val="24"/>
        <w:lang w:val="en-US"/>
      </w:rPr>
    </w:pPr>
    <w:r>
      <w:rPr>
        <w:rFonts w:cs="Times New Roman" w:ascii="Times New Roman" w:hAnsi="Times New Roman"/>
        <w:b/>
        <w:color w:val="0000FF"/>
        <w:sz w:val="24"/>
        <w:szCs w:val="24"/>
        <w:lang w:val="en-US"/>
      </w:rPr>
      <w:t>www.koob.ru</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color w:val="0000FF"/>
        <w:sz w:val="24"/>
        <w:szCs w:val="24"/>
        <w:lang w:val="en-US"/>
      </w:rPr>
    </w:pPr>
    <w:r>
      <w:rPr>
        <w:rFonts w:cs="Times New Roman" w:ascii="Times New Roman" w:hAnsi="Times New Roman"/>
        <w:b/>
        <w:color w:val="0000FF"/>
        <w:sz w:val="24"/>
        <w:szCs w:val="24"/>
        <w:lang w:val="en-US"/>
      </w:rPr>
      <w:t>www.koob.ru</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color w:val="0000FF"/>
        <w:sz w:val="24"/>
        <w:szCs w:val="24"/>
        <w:lang w:val="en-US"/>
      </w:rPr>
    </w:pPr>
    <w:r>
      <w:rPr>
        <w:rFonts w:cs="Times New Roman" w:ascii="Times New Roman" w:hAnsi="Times New Roman"/>
        <w:b/>
        <w:color w:val="0000FF"/>
        <w:sz w:val="24"/>
        <w:szCs w:val="24"/>
        <w:lang w:val="en-US"/>
      </w:rPr>
      <w:t>www.koob.ru</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color w:val="0000FF"/>
        <w:sz w:val="24"/>
        <w:szCs w:val="24"/>
        <w:lang w:val="en-US"/>
      </w:rPr>
    </w:pPr>
    <w:r>
      <w:rPr>
        <w:rFonts w:cs="Times New Roman" w:ascii="Times New Roman" w:hAnsi="Times New Roman"/>
        <w:b/>
        <w:color w:val="0000FF"/>
        <w:sz w:val="24"/>
        <w:szCs w:val="24"/>
        <w:lang w:val="en-US"/>
      </w:rPr>
      <w:t>www.koob.ru</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color w:val="0000FF"/>
        <w:sz w:val="24"/>
        <w:szCs w:val="24"/>
        <w:lang w:val="en-US"/>
      </w:rPr>
    </w:pPr>
    <w:r>
      <w:rPr>
        <w:rFonts w:cs="Times New Roman" w:ascii="Times New Roman" w:hAnsi="Times New Roman"/>
        <w:b/>
        <w:color w:val="0000FF"/>
        <w:sz w:val="24"/>
        <w:szCs w:val="24"/>
        <w:lang w:val="en-US"/>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color w:val="0000FF"/>
        <w:sz w:val="24"/>
        <w:szCs w:val="24"/>
        <w:lang w:val="en-US"/>
      </w:rPr>
    </w:pPr>
    <w:r>
      <w:rPr>
        <w:rFonts w:cs="Times New Roman" w:ascii="Times New Roman" w:hAnsi="Times New Roman"/>
        <w:b/>
        <w:color w:val="0000FF"/>
        <w:sz w:val="24"/>
        <w:szCs w:val="24"/>
        <w:lang w:val="en-US"/>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color w:val="0000FF"/>
        <w:sz w:val="24"/>
        <w:szCs w:val="24"/>
        <w:lang w:val="en-US"/>
      </w:rPr>
    </w:pPr>
    <w:r>
      <w:rPr>
        <w:rFonts w:cs="Times New Roman" w:ascii="Times New Roman" w:hAnsi="Times New Roman"/>
        <w:b/>
        <w:color w:val="0000FF"/>
        <w:sz w:val="24"/>
        <w:szCs w:val="24"/>
        <w:lang w:val="en-US"/>
      </w:rPr>
      <w:t>www.koob.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color w:val="0000FF"/>
        <w:sz w:val="24"/>
        <w:szCs w:val="24"/>
        <w:lang w:val="en-US"/>
      </w:rPr>
    </w:pPr>
    <w:r>
      <w:rPr>
        <w:rFonts w:cs="Times New Roman" w:ascii="Times New Roman" w:hAnsi="Times New Roman"/>
        <w:b/>
        <w:color w:val="0000FF"/>
        <w:sz w:val="24"/>
        <w:szCs w:val="24"/>
        <w:lang w:val="en-US"/>
      </w:rPr>
      <w:t>www.koob.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color w:val="0000FF"/>
        <w:sz w:val="24"/>
        <w:szCs w:val="24"/>
        <w:lang w:val="en-US"/>
      </w:rPr>
    </w:pPr>
    <w:r>
      <w:rPr>
        <w:rFonts w:cs="Times New Roman" w:ascii="Times New Roman" w:hAnsi="Times New Roman"/>
        <w:b/>
        <w:color w:val="0000FF"/>
        <w:sz w:val="24"/>
        <w:szCs w:val="24"/>
        <w:lang w:val="en-US"/>
      </w:rPr>
      <w:t>www.koob.r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color w:val="0000FF"/>
        <w:sz w:val="24"/>
        <w:szCs w:val="24"/>
        <w:lang w:val="en-US"/>
      </w:rPr>
    </w:pPr>
    <w:r>
      <w:rPr>
        <w:rFonts w:cs="Times New Roman" w:ascii="Times New Roman" w:hAnsi="Times New Roman"/>
        <w:b/>
        <w:color w:val="0000FF"/>
        <w:sz w:val="24"/>
        <w:szCs w:val="24"/>
        <w:lang w:val="en-US"/>
      </w:rPr>
      <w:t>www.koob.r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color w:val="0000FF"/>
        <w:sz w:val="24"/>
        <w:szCs w:val="24"/>
        <w:lang w:val="en-US"/>
      </w:rPr>
    </w:pPr>
    <w:r>
      <w:rPr>
        <w:rFonts w:cs="Times New Roman" w:ascii="Times New Roman" w:hAnsi="Times New Roman"/>
        <w:b/>
        <w:color w:val="0000FF"/>
        <w:sz w:val="24"/>
        <w:szCs w:val="24"/>
        <w:lang w:val="en-US"/>
      </w:rPr>
      <w:t>www.koob.r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color w:val="0000FF"/>
        <w:sz w:val="24"/>
        <w:szCs w:val="24"/>
        <w:lang w:val="en-US"/>
      </w:rPr>
    </w:pPr>
    <w:r>
      <w:rPr>
        <w:rFonts w:cs="Times New Roman" w:ascii="Times New Roman" w:hAnsi="Times New Roman"/>
        <w:b/>
        <w:color w:val="0000FF"/>
        <w:sz w:val="24"/>
        <w:szCs w:val="24"/>
        <w:lang w:val="en-US"/>
      </w:rPr>
      <w:t>www.koob.r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color w:val="0000FF"/>
        <w:sz w:val="24"/>
        <w:szCs w:val="24"/>
        <w:lang w:val="en-US"/>
      </w:rPr>
    </w:pPr>
    <w:r>
      <w:rPr>
        <w:rFonts w:cs="Times New Roman" w:ascii="Times New Roman" w:hAnsi="Times New Roman"/>
        <w:b/>
        <w:color w:val="0000FF"/>
        <w:sz w:val="24"/>
        <w:szCs w:val="24"/>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3.xm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image" Target="media/image8.jpe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image" Target="media/image9.jpeg"/><Relationship Id="rId21" Type="http://schemas.openxmlformats.org/officeDocument/2006/relationships/header" Target="header10.xml"/><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image" Target="media/image13.jpeg"/><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image" Target="media/image14.jpeg"/><Relationship Id="rId31" Type="http://schemas.openxmlformats.org/officeDocument/2006/relationships/header" Target="header15.xml"/><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hyperlink" Target="mailto:info@peaseinternational.com" TargetMode="External"/><Relationship Id="rId35" Type="http://schemas.openxmlformats.org/officeDocument/2006/relationships/hyperlink" Target="mailto:ukoffice@peaseinternational.com" TargetMode="External"/><Relationship Id="rId36" Type="http://schemas.openxmlformats.org/officeDocument/2006/relationships/hyperlink" Target="http://www.peaseinternational.com/" TargetMode="External"/><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hyperlink" Target="http://www.eksmo.ru/" TargetMode="External"/><Relationship Id="rId40" Type="http://schemas.openxmlformats.org/officeDocument/2006/relationships/hyperlink" Target="http://info9eksmo.ru/" TargetMode="External"/><Relationship Id="rId41" Type="http://schemas.openxmlformats.org/officeDocument/2006/relationships/hyperlink" Target="mailto:reception@eksmo-sale.ru" TargetMode="External"/><Relationship Id="rId42" Type="http://schemas.openxmlformats.org/officeDocument/2006/relationships/hyperlink" Target="http://www.eksmo-kanc.ru/" TargetMode="External"/><Relationship Id="rId43" Type="http://schemas.openxmlformats.org/officeDocument/2006/relationships/hyperlink" Target="mailto:kanc@eksmo-sa1e.ru" TargetMode="External"/><Relationship Id="rId44" Type="http://schemas.openxmlformats.org/officeDocument/2006/relationships/hyperlink" Target="mailto:sale@eksmo.com.ua" TargetMode="External"/><Relationship Id="rId45" Type="http://schemas.openxmlformats.org/officeDocument/2006/relationships/hyperlink" Target="http://www.myword.ru/" TargetMode="External"/><Relationship Id="rId46" Type="http://schemas.openxmlformats.org/officeDocument/2006/relationships/header" Target="header18.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9:18:00Z</dcterms:created>
  <dc:creator>MyWord.ru</dc:creator>
  <dc:description/>
  <cp:keywords/>
  <dc:language>en-US</dc:language>
  <cp:lastModifiedBy>User</cp:lastModifiedBy>
  <dcterms:modified xsi:type="dcterms:W3CDTF">2007-02-05T20:07:00Z</dcterms:modified>
  <cp:revision>3</cp:revision>
  <dc:subject/>
  <dc:title>библиотека MyWord.ru</dc:title>
</cp:coreProperties>
</file>