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Норман Винсент ПИЛ</w:t>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Живите всегда полноценной жизнью</w:t>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STAY ALIVE ALL YOUR LIFE by Norman Vincent Peale.</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МОЕМУ ЧИТАТЕЛЮ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КАК ПОЛЬЗОВАТЬСЯ ЭТОЙ КНИГОЙ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1 ВЕЛИКАЯ СИЛА ВЕРЫ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КАК ВЕРИТЬ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2 ЭНТУЗИАЗМ МОЖЕТ ТВОРИТЬ ДЛЯ ВАС ЧУДЕСА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3 КАК СПРАВИТЬСЯ С РАЗДРАЖЕНИЕМ И БЫТЬ СОЗИДАЮЩЕЙ ЛИЧНОСТЬЮ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ЧТОБЫ СПРАВИТЬСЯ С РАЗДРАЖЕНИЕМ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4 УБЕЙТЕ ТРЕВОГУ И ЖИВИТЕ ДОЛЬШЕ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КАК СПРАВИТЬСЯ С ТРЕВОГОЙ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5 ВЫ МОЖЕТЕ ОБРЕСТИ ВЛАСТЬ НАД СВОИМИ ТРУДНОСТЯМИ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6 ВЫ МОЖЕТЕ ЖИТЬ ПОЛНОЦЕННОЙ ЖИЗНЬЮ, ЕСЛИ ЗАХОТИТЕ ЭТОГО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ПРАВИЛА, КАК ЖИТЬ ПОЛНОЦЕННОЙ ЖИЗНЬЮ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7 ДОЛОЙ УСТАЛОСТЬ — ЖИВИТЕ ЭНЕРГИЧНО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8 УЧИТЕСЬ НА ОШИБКАХ — И МЕНЬШЕ ИХ ДЕЛАЙТЕ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9 ЗАЧЕМ БЫТЬ НАПРЯЖЕННЫМ? КАК ПРИСПОСОБИТЬСЯ К СТРЕССУ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ПУСТЬ ЭТИ МЫСЛИ СНИМУТ ВАШЕ НАПРЯЖЕНИЕ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10 ВАША ЖИЗНЬ МОЖЕТ БЫТЬ ПОЛНА РАДОСТИ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11 ОСВОБОДИТЕСЬ ОТ ДЕПРЕССИИ И ЖИВИТЕ ПОЛНОЦЕННОЙ ЖИЗНЬЮ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ЧТОБЫ ИЗБАВИТЬСЯ ОТ ДЕПРЕССИИ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12 ДУШЕВНЫЙ ПОКОЙ — ИСТОЧНИК ВАШЕЙ СИЛЫ И ЭНЕРГИИ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13 КАК ЧУВСТВОВАТЬ СЕБЯ ХОРОШО И ИМЕТЬ ОТМЕННОЕ ЗДОРОВЬЕ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14 ВЕРА В СЕБЯ И ИСТИННЫЕ ДОСТИЖЕНИЯ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ЧЕТЫРЕ КЛЮЧА К УВЕРЕННОСТИ В СЕБЕ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15 ЖИТЬ НАД БОЛЬЮ И СТРАДАНИЯМИ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КАК ЖИТЬ С БОЛЬЮ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16 ЖИВИТЕ ВЕЧНО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Моей жене РУТ СТЭФФОРД ПИЛ с благодарностью за ее мудрые советы, полную энтузиазма поддержку и постоянную помощь при написании этой книги. </w:t>
      </w:r>
    </w:p>
    <w:p>
      <w:pPr>
        <w:pStyle w:val="Normal"/>
        <w:widowControl w:val="false"/>
        <w:autoSpaceDE w:val="false"/>
        <w:spacing w:lineRule="auto" w:line="240" w:before="120" w:after="0"/>
        <w:jc w:val="both"/>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Пусть каждый ваш день будет полон жизни!»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Джонатан Свифт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МОЕМУ ЧИТАТЕЛЮ</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Мне очень приятно, что вы проявили интерес к этой книге. Я писал ее с мыслями о вас, надеясь помочь вам сделать свою жизнь более насыщенной. Надеюсь, читая эту книгу, что еще важнее, следуя на практике содержащимся в ней советам, вы повысите свою жизненную энергию, будете проявлять больший интерес к жизни и сделаете ее гораздо успешнее.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Желанный результат достигается путем применения простых конкретных формул. Но это дается нелегко. К счастливой жизни нет легких путей. Но в то же время цель эта вполне достижима.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Я верю, что Господь создал нас, чтобы мы жили с энергией и энтузиазмом, были здоровы телом, умом и душой. Наполненная жизнь — вот, несомненно, Божий замысел, читая Библию, к иному выводу прийти невозможно. Ее страницы светятся жизнью. Одно из наиболее типичных библейских высказываний гласит: «Я пришел для того, чтоб имели жизнь и имели с избытком» (от Иоанна 10:10).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Здесь я продолжаю тему, начатую в моей предыдущей книге — «Сила позитивного мышления» — и касающуюся достижения благополучия, жизненной энергии, энтузиазма и эффективности. Ранее я показывал, как научиться позитивно думать о своих проблемах. В этой же книге я пытаюсь продемонстрировать, как превратить эти позитивные мысли в действия и с верой в их силу добиться своих целей в жизни.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К сожалению, я не могу обещать вам дать ответы на все вопросы. Но некоторые советы, касающиеся того, как жить эффективно, вам, вероятно, помогут. Эти суждения основаны на опыте большого количества людей, которые следуют описанным здесь принципам. Я искренне верю, что благодаря этой книге вы тоже научитесь жить динамично и счастливо.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В заключение хочу выразить благодарность моей дочери Маргарэт Энн Пил за большую помощь в подготовке этой рукописи. Я признателен журналу «Гайдпостс», Кармел, штат Нью-Йорк, за разрешение использовать в данной книге цитаты из различных статей.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Норман Винсент Пил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КАК ПОЛЬЗОВАТЬСЯ ЭТОЙ КНИГОЙ</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Примечание издателя. Этот короткий раздел подготовлен специально, чтобы помочь вам в решении некоторых проблем, которые ежедневно встают перед вами в общественной, деловой и личной жизни. Здесь также содержатся ссылки на конкретные главы этой книги, в которых их решение изложено более подробно.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Ниже приводится перечень таких проблем. Формулировка каждой из них сопровождается коротким комментарием доктора Пила и ссылкой на конкретную главу книги, где он обсуждает проблему во всех ее подробностях. Мы надеемся, что данный раздел поможет вам при решении некоторых запутанных вопросов и что вы будете заглядывать в него, как только почувствуете необходимость в помощи доктора Пила. </w:t>
      </w:r>
    </w:p>
    <w:p>
      <w:pPr>
        <w:pStyle w:val="Normal"/>
        <w:widowControl w:val="false"/>
        <w:autoSpaceDE w:val="false"/>
        <w:spacing w:lineRule="auto" w:line="240" w:before="120" w:after="0"/>
        <w:jc w:val="both"/>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spacing w:lineRule="auto" w:line="240" w:before="120" w:after="0"/>
        <w:jc w:val="both"/>
        <w:rPr/>
      </w:pPr>
      <w:r>
        <w:rPr>
          <w:rFonts w:cs="Arial" w:ascii="Arial" w:hAnsi="Arial"/>
          <w:sz w:val="20"/>
          <w:szCs w:val="20"/>
        </w:rPr>
        <w:t>•</w:t>
      </w:r>
      <w:r>
        <w:rPr>
          <w:rFonts w:cs="Arial" w:ascii="Arial" w:hAnsi="Arial"/>
          <w:sz w:val="20"/>
          <w:szCs w:val="20"/>
          <w:lang w:val="en-US"/>
        </w:rPr>
        <w:t>   </w:t>
      </w:r>
      <w:r>
        <w:rPr>
          <w:rFonts w:eastAsia="Arial" w:cs="Arial" w:ascii="Arial" w:hAnsi="Arial"/>
          <w:sz w:val="20"/>
          <w:szCs w:val="20"/>
        </w:rPr>
        <w:t xml:space="preserve"> </w:t>
      </w:r>
      <w:r>
        <w:rPr>
          <w:rFonts w:cs="Arial" w:ascii="Arial" w:hAnsi="Arial"/>
          <w:sz w:val="20"/>
          <w:szCs w:val="20"/>
        </w:rPr>
        <w:t xml:space="preserve">Как мне перестать беспокоиться тогда, когда я бессилен что-либо сделать?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Основной секрет преодоления тревоги — это заменить страх как доминирующую умственную установку на веру. Две силы в этом мире сильнее всех: одна — страх, другая — вера. И вера сильнее страха».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См. главу 4, «Убейте тревогу и живите дольше». </w:t>
      </w:r>
    </w:p>
    <w:p>
      <w:pPr>
        <w:pStyle w:val="Normal"/>
        <w:widowControl w:val="false"/>
        <w:autoSpaceDE w:val="false"/>
        <w:spacing w:lineRule="auto" w:line="240" w:before="120" w:after="0"/>
        <w:jc w:val="both"/>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spacing w:lineRule="auto" w:line="240" w:before="120" w:after="0"/>
        <w:jc w:val="both"/>
        <w:rPr/>
      </w:pPr>
      <w:r>
        <w:rPr>
          <w:rFonts w:cs="Arial" w:ascii="Arial" w:hAnsi="Arial"/>
          <w:sz w:val="20"/>
          <w:szCs w:val="20"/>
        </w:rPr>
        <w:t>•</w:t>
      </w:r>
      <w:r>
        <w:rPr>
          <w:rFonts w:cs="Arial" w:ascii="Arial" w:hAnsi="Arial"/>
          <w:sz w:val="20"/>
          <w:szCs w:val="20"/>
          <w:lang w:val="en-US"/>
        </w:rPr>
        <w:t>   </w:t>
      </w:r>
      <w:r>
        <w:rPr>
          <w:rFonts w:eastAsia="Arial" w:cs="Arial" w:ascii="Arial" w:hAnsi="Arial"/>
          <w:sz w:val="20"/>
          <w:szCs w:val="20"/>
        </w:rPr>
        <w:t xml:space="preserve"> </w:t>
      </w:r>
      <w:r>
        <w:rPr>
          <w:rFonts w:cs="Arial" w:ascii="Arial" w:hAnsi="Arial"/>
          <w:sz w:val="20"/>
          <w:szCs w:val="20"/>
        </w:rPr>
        <w:t xml:space="preserve">Я кручусь как белка в колесе и совершенно не могу расслабиться. Как мне быть в этой ситуации?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Библейский рецепт возобновления энергии призывает нас надеяться на Господа. Секрет непрерывного притока энергии состоит в том, чтобы настроиться на заданные Богом шаг и темп. Синхронизируйте свое мышление и свою жизнь с размеренным Божьим отсчетом времени. Поддержание в себе энергии и отсутствие усталости зависят от того, живете ли вы в такт с естественным ритмом Бога».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См. главу 7, «Долой усталость — живите энергично». </w:t>
      </w:r>
    </w:p>
    <w:p>
      <w:pPr>
        <w:pStyle w:val="Normal"/>
        <w:widowControl w:val="false"/>
        <w:autoSpaceDE w:val="false"/>
        <w:spacing w:lineRule="auto" w:line="240" w:before="120" w:after="0"/>
        <w:jc w:val="both"/>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Я всегда полагал, что душевный покой — хорошая черта. Но в последнее время я часто слышу разговоры о том, что он «убаюкивающе» действует на человека, придает ему ложное ощущение успокоенности. Так стоит ли стремиться к нему?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Великая ценность душевного покоя заключается в том, что он повышает интеллектуальные способности. Сознание эффективно только тогда, когда оно холодное — не разгоряченное... В разгоряченном состоянии эмоции управляют рассудком, что может оказаться накладным. Сила рождается из покоя».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См. главу 12, «Душевный покой— источник вашей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силы и энергии». </w:t>
      </w:r>
    </w:p>
    <w:p>
      <w:pPr>
        <w:pStyle w:val="Normal"/>
        <w:widowControl w:val="false"/>
        <w:autoSpaceDE w:val="false"/>
        <w:spacing w:lineRule="auto" w:line="240" w:before="120" w:after="0"/>
        <w:jc w:val="both"/>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Почему я так часто делаю все неправильно? Существует ли формула, помогающая не совершать так много ошибок?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Будет ли жизнь успешной, зависит от того, сумеете ли вы сделать так, чтобы процент мудрых решений был выше, чем ошибочных. Тогда вы будете совершать меньше неправильных поступков и больше правильных. Чтобы повысить число правильных решений, очень важно знать, как их принимать. И все больше людей начинают понимать, что наивысший процент правильных решений достигается при применении духовных методов».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См. главу 8, «Учитесь на ошибках — и меньше их делайте». </w:t>
      </w:r>
    </w:p>
    <w:p>
      <w:pPr>
        <w:pStyle w:val="Normal"/>
        <w:widowControl w:val="false"/>
        <w:autoSpaceDE w:val="false"/>
        <w:spacing w:lineRule="auto" w:line="240" w:before="120" w:after="0"/>
        <w:jc w:val="both"/>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Как мне научиться сдерживать себя и не заводиться с пол-оборота, когда что-то меня раздражает? «Элементарная истина, которой так часто пренебрегают, заключается в том, что с определенными людьми и вещами в этой жизни приходится просто мириться. И сколько бы вы ни старались бушевать и негодовать по их </w:t>
      </w:r>
    </w:p>
    <w:p>
      <w:pPr>
        <w:pStyle w:val="Normal"/>
        <w:widowControl w:val="false"/>
        <w:autoSpaceDE w:val="false"/>
        <w:spacing w:lineRule="auto" w:line="240" w:before="120" w:after="0"/>
        <w:jc w:val="both"/>
        <w:rPr/>
      </w:pPr>
      <w:r>
        <w:rPr>
          <w:rFonts w:cs="Arial" w:ascii="Arial" w:hAnsi="Arial"/>
          <w:sz w:val="20"/>
          <w:szCs w:val="20"/>
        </w:rPr>
        <w:t xml:space="preserve">поводу, вы не добьетесь ничего, кроме еще большего раздражения... Тихая и вежливая философия... это </w:t>
      </w:r>
      <w:r>
        <w:rPr>
          <w:rFonts w:cs="Arial" w:ascii="Arial" w:hAnsi="Arial"/>
          <w:sz w:val="20"/>
          <w:szCs w:val="20"/>
          <w:lang w:val="en-US"/>
        </w:rPr>
        <w:t>ca</w:t>
      </w:r>
      <w:r>
        <w:rPr>
          <w:rFonts w:cs="Arial" w:ascii="Arial" w:hAnsi="Arial"/>
          <w:sz w:val="20"/>
          <w:szCs w:val="20"/>
        </w:rPr>
        <w:t xml:space="preserve">мое важное в борьбе с чувством раздражения».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См. главу 3, «Как справиться с раздражением и бьть созидающей личностью». </w:t>
      </w:r>
    </w:p>
    <w:p>
      <w:pPr>
        <w:pStyle w:val="Normal"/>
        <w:widowControl w:val="false"/>
        <w:autoSpaceDE w:val="false"/>
        <w:spacing w:lineRule="auto" w:line="240" w:before="120" w:after="0"/>
        <w:jc w:val="both"/>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Я легко поддаюсь унынию. Как мне развить в себе более позитивный и радостный взгляд на жизнь?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Ваше сознание может попытаться помешать вам в стремлении стать радостной и гармоничной личностью, нашептывая, что подобные усилия тщетны, и стараясь убедить вас известной фразой: "Ты выдаешь желаемое за действительное". Но желаемое может стать действительным и часто таковым становится, если оно подкреплено усердием и научно обоснованными и регулярными действиями». См. главу 10, «Ваша жизнь может быть полна радости». </w:t>
      </w:r>
    </w:p>
    <w:p>
      <w:pPr>
        <w:pStyle w:val="Normal"/>
        <w:widowControl w:val="false"/>
        <w:autoSpaceDE w:val="false"/>
        <w:spacing w:lineRule="auto" w:line="240" w:before="120" w:after="0"/>
        <w:jc w:val="both"/>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Как можно ждать от меня того, что, на мой взгляд, лежит за пределами моих возможностей? Может, я не такой умный и не такой способный, как другие?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Заключенный внутри вас поразительный неиспользованный потенциал обладает такой мощью и такими качествами, что вы даже не можете себе этого представить. Так что не позволяйте себе становиться жертвой удручающих представлений о самоограничениях, вами же установленных... Даже если вы уступаете другим в способностях, образовании или опыте, то можете с лихвой компенсировать практически любой свой недостаток динамичным энтузиазмом».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См. главу 2, «Энтузиазм может творить для вас чудеса». </w:t>
      </w:r>
    </w:p>
    <w:p>
      <w:pPr>
        <w:pStyle w:val="Normal"/>
        <w:widowControl w:val="false"/>
        <w:autoSpaceDE w:val="false"/>
        <w:spacing w:lineRule="auto" w:line="240" w:before="120" w:after="0"/>
        <w:jc w:val="both"/>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Как мне победить скуку и это «полуживое» чувство по отношению к моей повседневной работе?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Занимайтесь своей обычной работой с увлечением. Ваша жизнь может стать динамичнее, если вы будете получать максимум удовольствия от всего, что делаете. Научитесь любить это. При таком отношении скука уходит, а различия между работой и удовольствием стираются... Вы будете получать радость от вашей деятельности, потому что динамизм стимулирует чувство увлеченности».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См. главу 6, «Вы можете жить полноценной жизнью, если захотите этого». </w:t>
      </w:r>
    </w:p>
    <w:p>
      <w:pPr>
        <w:pStyle w:val="Normal"/>
        <w:widowControl w:val="false"/>
        <w:autoSpaceDE w:val="false"/>
        <w:spacing w:lineRule="auto" w:line="240" w:before="120" w:after="0"/>
        <w:jc w:val="both"/>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Почему порой я становлюсь таким напряженным и что мне с этим делать?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Напряженность может иметь и часто имеет более глубокие корни, чем нагрузки и перенапряжение на работе... Напряженность может возникнуть в результате старых и, казалось бы, давно похороненных чувств, которые в свое время причинили боль и впоследствии могли превратиться в глубокую обиду. Нам редко удается сложить два плюс два и установить связь между нашей сегодняшней напряженностью и застарелыми чувствами враждебности. Но... вы должны изучить и возможность того, что обида тоже играет здесь свою роль».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См. главу 9, «Зачем быть напряженным? Как приспособиться к стрессу». </w:t>
      </w:r>
    </w:p>
    <w:p>
      <w:pPr>
        <w:pStyle w:val="Normal"/>
        <w:widowControl w:val="false"/>
        <w:autoSpaceDE w:val="false"/>
        <w:spacing w:lineRule="auto" w:line="240" w:before="120" w:after="0"/>
        <w:jc w:val="both"/>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С «мелочами» я еще как-то могу справляться, но вот к «большим» вещам боюсь подступиться. Вы можете мне помочь?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Я верю, что когда вы задумываете что-то большое, то вы на самом деле думаете так, как человек должен думать согласно Божьему замыслу... Большая вера — большие результаты. Большие мечты плюс большие мысли, плюс большая вера, плюс большие усилия — вот формула, при помощи которой делаются большие вещи и... преодолеваются большие трудности».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См. главу 5, «Вы можете обрести власть над своими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трудностями». </w:t>
      </w:r>
    </w:p>
    <w:p>
      <w:pPr>
        <w:pStyle w:val="Normal"/>
        <w:widowControl w:val="false"/>
        <w:autoSpaceDE w:val="false"/>
        <w:spacing w:lineRule="auto" w:line="240" w:before="120" w:after="0"/>
        <w:jc w:val="both"/>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Я постоянно сомневаюсь в своей способности совершить в жизни то, чего действительно хочу. Как мне бороться с этой моей неуверенностью в себе?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У каждого человека складывается собственное представление о самом себе, и это базисное представление в конечном счете определяет то, кем этот человек становится... Нельзя быть чем-то большим, чем вы являетесь по вашей самооценке. Настоящая вера помогает превратить в реальность то, во что вы верите. Вера пробуждает в вас силы».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См. главу 1, «Великая сила веры». </w:t>
      </w:r>
    </w:p>
    <w:p>
      <w:pPr>
        <w:pStyle w:val="Normal"/>
        <w:widowControl w:val="false"/>
        <w:autoSpaceDE w:val="false"/>
        <w:spacing w:lineRule="auto" w:line="240" w:before="120" w:after="0"/>
        <w:jc w:val="both"/>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Я хочу верить в жизнь после смерти, но не могу. Суще ствуют ли доказательства бессмертия, кроме тех, ко торым учит религия?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Одна из важнейших отличительных черт современного мышления — это новое представление о том, что Вселенная духовна. Старые материалистические и механистические представления уходят в прошлое... Современная наука, похоже, подтверждает нашу интуицию и веру. Недавно один видный ученый выразил свое личное мнение, что теорию души можно считать доказанной в соответствии с минимальными критериями науки».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См. главу 16, «Живите вечно». </w:t>
      </w:r>
    </w:p>
    <w:p>
      <w:pPr>
        <w:pStyle w:val="Normal"/>
        <w:widowControl w:val="false"/>
        <w:autoSpaceDE w:val="false"/>
        <w:spacing w:lineRule="auto" w:line="240" w:before="120" w:after="0"/>
        <w:jc w:val="both"/>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Правда ли то, что эмоции могут вызывать заболевания и если правда, то как избежать этого?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Истинная причина болезни — недоброжелательность... Когда вы позволяете недоброжелательности с ее неразлучным спутником — чувством вины — накапливаться в вашем сознании и закупоривать его, естественно, жизненные силы подавляются. В результате вы чувствуете себя больным. Лечение данного состояния — доброжелательность... Этого можно достичь, переключившись на любовь с ее лечебным действием».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См. главу 13, «Как чувствовать себя хорошо и иметь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отменное здоровье». </w:t>
      </w:r>
    </w:p>
    <w:p>
      <w:pPr>
        <w:pStyle w:val="Normal"/>
        <w:widowControl w:val="false"/>
        <w:autoSpaceDE w:val="false"/>
        <w:spacing w:lineRule="auto" w:line="240" w:before="120" w:after="0"/>
        <w:jc w:val="both"/>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Как избавиться от депрессивных мыслей?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Изучайте ваши мысли, записывайте их на бумагу, анализируйте на предмет того, созидательные они или деструктивные... Замещайте каждую слабую мысль сильной, каждую негативную мысль позитивной, каждую мысль ненависти мыслью любви, каждую мрачную мысль приятной... Вы убедитесь, что это в буквальном смысле слова — магическая формула».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См. главу 11, «Освободитесь от депрессии и живите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полноценной жизнью». </w:t>
      </w:r>
    </w:p>
    <w:p>
      <w:pPr>
        <w:pStyle w:val="Normal"/>
        <w:widowControl w:val="false"/>
        <w:autoSpaceDE w:val="false"/>
        <w:spacing w:lineRule="auto" w:line="240" w:before="120" w:after="0"/>
        <w:jc w:val="both"/>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Как мне справиться с моими проблемами, если я чувствую себя таким беспомощным один на один с ними —• таким беспомощным, что не верю в возможность решить их своими силами?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В Библии есть текст... настолько мощный, что он может изменить всю вашу жизнь. "Если Бог за нас, кто против нас?" Перефразируйте эти слова, чтобы они относились лично к вам... После чего мысленно представьте себе картину, как перед вашими препятствиями появляется Бог. Смогут ли они противостоять Богу?»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См. главу 14, «Вера в себя и истинные достижения». </w:t>
      </w:r>
    </w:p>
    <w:p>
      <w:pPr>
        <w:pStyle w:val="Normal"/>
        <w:widowControl w:val="false"/>
        <w:autoSpaceDE w:val="false"/>
        <w:spacing w:lineRule="auto" w:line="240" w:before="120" w:after="0"/>
        <w:jc w:val="both"/>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Как верить в жизнь или даже в Бога, когда меня постоянно мучают боли?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Вера становится средством, помогающим достичь понимания истинного смысла страданий и перенести их. С верой можно избавиться от боли, но с верой можно и вытерпеть боль».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См. главу 15, «Жить над болью и страданиями».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1</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ВЕЛИКАЯ СИЛА ВЕРЫ</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У каждого человека складывается собственное представление о самом себе, и это базисное представление в конечном счете определяет то, кем этот человек становится. Нельзя сделать больше чем вы верите, что можете сделать. Нельзя быть чем-то большим, чем вы являетесь по вашей самооценке. Вера пробуждает в вас силы. Верьте в веру. Не бойтесь довериться вере.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КАК-ТО РАЗ, когда перед своим очередным выступлением я обедал с друзьями в отеле одного из городков на юго-западе Техаса, в ресторан зашел человек и заговорил со мной.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В ходе беседы он буквально ошарашил меня и моим друзей своим заявлением: «А знаете, я ведь пришел в этот город бродягой». Заметив наше удивление, он повторил это еще раз: «Да-да, самым натуральным бродягой». В это было невозможно поверить, глядя на человека столь безупречной наружности, и мы стали слушать его, затаив дыхание. </w:t>
      </w:r>
    </w:p>
    <w:p>
      <w:pPr>
        <w:pStyle w:val="Normal"/>
        <w:widowControl w:val="false"/>
        <w:autoSpaceDE w:val="false"/>
        <w:spacing w:lineRule="auto" w:line="240" w:before="120" w:after="0"/>
        <w:jc w:val="both"/>
        <w:rPr/>
      </w:pPr>
      <w:r>
        <w:rPr>
          <w:rFonts w:cs="Arial" w:ascii="Arial" w:hAnsi="Arial"/>
          <w:sz w:val="20"/>
          <w:szCs w:val="20"/>
        </w:rPr>
        <w:t xml:space="preserve">Он рассказал нам, что несколько лет назад— тогда </w:t>
      </w:r>
      <w:r>
        <w:rPr>
          <w:rFonts w:cs="Arial" w:ascii="Arial" w:hAnsi="Arial"/>
          <w:sz w:val="20"/>
          <w:szCs w:val="20"/>
          <w:lang w:val="en-US"/>
        </w:rPr>
        <w:t>o</w:t>
      </w:r>
      <w:r>
        <w:rPr>
          <w:rFonts w:cs="Arial" w:ascii="Arial" w:hAnsi="Arial"/>
          <w:sz w:val="20"/>
          <w:szCs w:val="20"/>
        </w:rPr>
        <w:t xml:space="preserve">н жил в Западной Виргинии — он начал сильно выпивать. Этот человек терял одну работу за другой, скатываясь все ниже и ниже по социальной лестнице, пока не оказался на самом дне. Грязный и небритый, он шатался по улицам в поиска заработка, которого не находил, да и не очень-то старался найти. Наконец, не в силах больше этого терпеть, от него ушла жена. Бездомный, без гроша в кармане, раздавленный он покинул город и бесцельно поплелся на запад. Спал </w:t>
      </w:r>
      <w:r>
        <w:rPr>
          <w:rFonts w:cs="Arial" w:ascii="Arial" w:hAnsi="Arial"/>
          <w:sz w:val="20"/>
          <w:szCs w:val="20"/>
          <w:lang w:val="en-US"/>
        </w:rPr>
        <w:t>o</w:t>
      </w:r>
      <w:r>
        <w:rPr>
          <w:rFonts w:cs="Arial" w:ascii="Arial" w:hAnsi="Arial"/>
          <w:sz w:val="20"/>
          <w:szCs w:val="20"/>
        </w:rPr>
        <w:t xml:space="preserve">н то в стоге сена, то в чьем-то хлеву, то где-нибудь на скамейке. Кормился, попрошайничая от двери к двери.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Как-то раз одна сердобольная старушка вынесла ему поесть на заднее крылечко дома и встала рядом, глядя, как он жадно набрасывается на еду. «А вы вроде бы неплохой молодой человек, — заметила она. — Вы не должны быть в таком положении. Дайте-ка я принесу вам то, что может изменить вашу жизнь, если вы будете этому следовать».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Она пошла в дом и вернулась с книгой в руке. «Вот, возьмите, почитайте, — сказала она. — Делайте то, что там сказано, и вы сможете вновь стать полезным человеком».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И наш друг поплелся дальше на запад с книжицей в кармане потрепанного плаща. Делать ему было особенно нечего, времени было хоть отбавляй, и он десятки раз перечитывал каждое слово в этой книге. Зимой, спасаясь от холода, он забредал в библиотеки и часами сидел там, читая ее.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Мало-помалу простые фразы начали западать ему в голову, полную черных мыслей, все глубже внедряясь в сознание. «Живите в гармонии с Богом; измените свои мысли и образ жизни; верьте и преуспевайте; поверьте в то, что вы сможете, — и вы сможете», — так говорилось в книжке.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В конце концов, постоянно практикуясь, он научился молиться и верить. Он искренне пытался овладеть духовными методами, изложенными в книге, и в нем начались перемены. Наконец он прибыл в этот техасский городок, где, как ему сказали, один человек может предложить ему работу.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Когда мы подходили к его дому, дорожку возле него подметала очень красивая молодая женщина. «Вы мне поверите, если я вам скажу, что это моя жена?» — спросил он, улыбаясь, а затем продолжил свой рассказ.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Этот человек переходил на все лучшие и лучшие места работы. Потом у него появилось желание стать бухгалтером: ему нравилось иметь дело с цифрами и у него был кое-какой опыт такой работы. Однажды компания, занимавшаяся трубами для нефтяных разработок, попросила его составить смету. Никогда еще он не брался за столь сложную работу. Но, обратившись к Богу с молитвой и прося о наставлении, он тщательно изучил проблему, и в конечном счете смета получилась довольно точной. Это было огромное достижение, особенно если принять во внимание полное отсутствие у него опыта в данной отрасли. С этого момента он начал упорно двигаться вперед и стал преуспевающей личностью.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В завершение своей поразительной истории он вынул из кармана засаленную, потрепанную книжечку, с которой не расставался в дни своих скитаний, и трепетно положил ее перед нами на стол, сказав: «Каждый может сделать то, что сделал я, причем большинству не придется проделывать путь с самого дна, как пришлось мне. Секрет прост — верьте и постоянно применяйте веру на практике».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История этого человека демонстрирует действие закона лаконично сформулированного в динамичном и созидательном учении Иисуса Христа: «Если сколько-нибудь можешь веровать, все возможно верующему» (от Марка 9:23). По мере того как вы приучаете свой мозг верить, пораженческие тенденции меняются на противоположные, и все начинает смещаться из области невозможного в область возможного.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Во-первых, станьте верующим человеком — не просто в академическом смысле, а твердо верьте в Него, как в своего наставника, и на практике следуйте духовным принципам. Во-вторых, верьте в себя, в людей и саму жизнь. Искренне желайте служить Богу и человечеству, перестаньте сомневаться и мыслить негативно.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Как обрести веру? Просто начните жить согласно вере искренне и смиренно молитесь, выработайте у себя привычку смотреть вперед с надеждой на лучшее. Такой тип мышления в конечном счете приведет к тому, что ваша жизнь потечет в нужное русло. Элементы неудачи будут растекаться в стороны, а элементы успеха под действием магнитного притяжения будут стекаться к вам. Динамичная и позитивная установка является сильной притягивающей силой, которая по природе своей, подобно магниту, притягивает хорошие результаты.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Это, разумеется, не означает, что вы получите все, что захотите. Когда вы живете по принципам веры, то хотите только того, что можете попросить именем Бога. Но все то, что вам действительно следует иметь и что для вас хорошо, будет вам обеспечено. Нет предела тому, что Бог дает тем, кто на практике применяет Его законы.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Под успехом я, естественно, не подразумеваю богатство известность или власть, поскольку это не обязательно представляет собой истинное достижение. Нередко люди, имеющие все вышеперечисленное, терпят полный личностный крах. Под успехом я подразумеваю формирование зрелой и конструктивной личности.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Применяя на практике принципы конструктивного мышления, вы можете достичь своих целей, если они достойные. Естественным следствием жизни в соответствии с созидательными принципами являются созидательные результаты. Верьте и созидайте — вот основа успеха. Посредством веры в Бога и в себя вы можете сделать вашу жизнь такой, какой хотите ее видеть.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Фрэнк Ллойд Райт, великий архитектор, которого называют самым созидательным гением всех времен, сказал: «Всегда случается то, во что вы действительно верите. И вера во что-то приводит к тому, что это случается. И я верю, что ничто не случится, пока вы в глубине души твердо не поверите в это».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Библейский закон «По вере вашей да будет вам» (от Матфея 9:29) выражает тот факт, что вы получаете Божье благословение ровно настолько, насколько верите.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Можно привести массу примеров того, как работает этот закон. Например, одна женщина рассказала мне, что на протяжении многих лет недооценивала себя, считала, что она «простушка» на фоне трех своих сестер. Так называемые «более очаровательные» сестры постоянно внушали ей, что она непривлекательная, и человек начал верить в эту неправду.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Затем в один прекрасный день подруга сказала ей: «Ты вовсе не простушка. Попробуй думать о себе, как об открытой и привлекательной девушке, какой ты на самом деле являешься. Очарование берется не из бутылочки. Оно происходит от правильного мышления и внутреннего света. Так что реши для себя, какой именно ты хочешь быть, а затем мысленно нарисуй свой портрет, соответствующий данному образу. Смиренно поверь в то, что с Божьей помощью нарисованная тобою картина станет реальностью».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Подруга спросила ее прямо: «Чего ты на самом деле хочешь от жизни? Ты должна дать конкретный ответ на этот вопрос — только так ты сможешь это получить». Это был мудрый совет, поскольку невозможно достичь цели, сперва четко не сформулировав ее в своем уме.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Ну, если говорить честно, — смущенно сказала наша женщина, — я хочу иметь мужа, детей и хороший дом». (Сестры, у каждой из которых были муж и собственный дом, убедили ее, что она слишком «простовата» и замуж ей никогда не выйти.)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Не стесняйся такого нормального желания, — сказала подруга. — Чтобы достичь этой достойной цели, держи в своем уме картину того дома, того мужа и тех детей, которых ты хотела бы иметь. А затем доверь свое желание Богу. Если на то будет Его воля, он дарует тебе это. Попроси Его развить твою личность, подготовив ее к замужеству и материнству. Попроси Господа сделать тебя красивой, очаровательной и доброй».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И эта женщина нарисовала себе такую воображаемую картину, держала ее в своем уме; претворяя ее в реальность путем беспрестанного мысленного обращения к ней. В итоге сказка про Золушку стала былью.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Некоторые жалуются, что, дескать, лишь особо одаренным и образованным людям под силу успешно пользоваться этими созидательными методиками. Думать так — значит стремиться найти оправдание для собственных неудач. Чем больше у человека зависти, тем более критично он настроен по отношению к тем, кто чего-то добивается.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Если вы настроены критически, негативно отзываетесь об окружающих, то вполне возможно, что ваши личные неудачи вызваны запутавшимся, переполненным ненавистью умом. Признак здорового ума — умение радоваться успехам других. Никогда не сравнивайте себя и свои достижения с другими людьми и их достижениями. Сравнивайте себя и соревнуйтесь исключительно с самим собой. Постоянно соревнуйтесь с собой. Не подавляйте себя злорадными и завистливыми мыслями. Пусть ваши мысли будут честными, полными любви, надежды, оптимизма — и вы станете победителем в жизни.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Все вышесказанное подтверждает письмо, которое я получил несколько лет назад от человека, применившего все эти советы в сложной ситуации.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Уважаемый доктор Пил!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Еще полторы недели назад я был билетером и привратником в одном из театров Бронкса. По словам босса, бизнес шел плохо, поэтому меня уволили. Но в сердце и в душе у меня не было страха, потому что в мою жизнь вошла вера.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Через неделю у меня практически закончились деньги, а работы все не было. Поэтому я обратился в службу занятости штата Нью-Йорк, где заполнил заявление о найме на работу в отеле. Я нарисовал в уме картину того, как получаю хорошую работу, через день мне позвонил мужчина и предложил работу в отеле за хорошую плату — 42 доллара, в то время как раньше я получал всего 27 долларов.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А научился я всему этому на воскресных богослужениях, благодаря которым моя жизнь становится лучше и я сам становлюсь лучше. Моя жизнь поворачивается к свету, к добру, а тьма невежества уходит прочь. Я знаю, как идти по жизни вперед и не падать. Я люблю церковь, в которую хожу на богослужения, и буду помогать ей, как только смогу. Я буду жертвовать на церковь по одному доллару каждое воскресенье.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Он любит церковь и хочет жертвовать на церковь. А почему бы нет? Церковь научила его великому секрету позитивной веры, которая открыла перед ним новые перспективы. Этот человек, малообразованный и перебивающийся на грани нищеты, все же проникся той атмосферой, которая возникает в церкви, когда высвобождается духовная энергия. Он внял словам о жизни с верой и в гармонии с Богом. Он поверил в эти слова и стал следовать им на практике. Они не избавили его от трудностей — этого никто и не обещал. Но они дали ему силу, чтобы справиться с трудностями и победить их. Достоверность данного случая подтверждает тот факт, что, получив благословение, этот мужчина захотел поделиться с Богом. Тонкий и важный момент заключается в том, что, когда мы ищем духовных ценностей только для себя, они оказываются мертвыми в наших руках. Когда же мы получаем и отдаем, они умножаются.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Я был свидетелем того, как под действием духовной энергии в людях происходили поистине невероятные перемены. Я видел, как люди, приходящие в церковь, выходили из нее обновленными. В церкви учат приемам созидательной жизни и объясняют, как конкретно использовать динамичные принципы для борьбы с неудачами, для избавления от страхов и облегчения горя. В церкви с вами может произойти нечто такое, что может полностью изменить вашу жизнь к лучшему. Несомненно, будет очень мудро с вашей стороны не упустить такую возможность.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К нам в церковь по воскресеньям приходят люди всех вероисповеданий и даже неверующие. Среди них старые и молодые, нищие и богачи, сильные мира сего и изгои общества. Все они здесь влились в единую массу людей, счастливее которых вы не найдете нигде, — людей, чья жизнь изменилась самым радикальным образом. Слышали бы вы, как они поют! Их энтузиазм заразителен. У них счастливая религия, потому что для них это символ победы над самими собой и над всем тем, что в них было неправильного и подавляющего, что раньше лишало их радости. Вся атмосфера пропитана динамизмом.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Позвольте мне рассказать еще об одном человеке, который, подобно нашему привратнику из Бронкса, нашел для себя ответ. Только теперь этот человек — банкир. Ведь духовные законы не знают социальных различий; они доступны всем, кто верит, следует им на практике и живет духовной жизнью.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Я стоял с этим банкиром возле маленькой сельской церквушки, где мы перед этим молились. «Какое все-таки замечательное место эта церковь! — сказал Билл. — Если бы только люди знали, что они могут получить в церкви, они бы ломились туда тысячами». (Наверное, именно поэтому сейчас по воскресеньям в церкви устремляются массы людей.)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Он говорил о том, что знал по личному опыту, а это самое убедительное доказательство. Несколько лет назад он был президентом банка, но в результате козней его выжили с должности, и он в 52 года оказался без работы. Его первой реакцией была паника, потому что у него были семья и финансовые обязательства. Его переполняла ненависть к тем, из-за кого он лишился работы. В итоге он пошел на поводу у своего отчаяния, решив, что для него все кончено.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Именно в этот момент, отчаянно ища какого-то выхода из своего положения, он пришел к нам в церковь, где услышал о простых, динамичных, созидательных принципах веры. Потом у меня с Биллом состоялась беседа. Он хотел знать, как именно религиозная вера может ему помочь.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Я сказал ему: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Прежде всего, вы должны выбросить из себя всю эту ненависть. Молитесь за обидевших вас людей. Недоброжелательность вызывает коррозию души и перекрывает каналы, по которым в нас поступает духовная и созидательная энергия.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Это будет нелегко, — сказал он, — но я попробую.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Затем, — продолжил я, — из вас должен выйти страх. Наберитесь решительности и вверьте свои проблемы Богу, поверив в то, что Он будет вести вас.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Билл последовал этим рекомендациям и продолжал практиковаться в новом образе мышления, невзирая на то что его ситуация значительно ухудшилась. С деньгами у него стало настолько плохо, что он вынужден был заняться сбором голубики, чтобы покупать продукты. Этого было бы достаточно, чтобы сломить дух большинства мужчин — раньше это произошло бы и с ним, но теперь его поддерживала обретенная им вера. Он чувствовал себя на удивление спокойным и даже мог находить в этих трудностях положительные моменты.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Раньше мы с женой были настолько заняты, что стали почти что чужими людьми. Собирая ягоды с противоположных сторон высокого куста, мы смогли по-настоящему узнать друг друга. Ее улыбка, очарование ее души, те милые вещи, которые она мне говорила, преданность, то, как она поддерживала меня в трудную минуту, — все это придало мне силы. На ягодной делянке мы нашли Бога и друг друга», — с нежностью сказал он.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Сегодня Билл — директор банка в маленьком городке. Но что более важно, он деятельный член церкви и общины. Когда люди обращаются к нему по делу, он идет дальше и дает им полезные советы, как надо верить и преуспевать. По-своему, в практичной манере он разъясняет простую, динамичную, созидательную философию Иисуса Христа.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В своей жизни всегда придерживайтесь одной мысли, которая состоит в том, что вы можете достичь в своей жизни большего. Не все люди осознают свои истинные возможности. Большинство считает, что «обыкновенные» люди должны оставаться такими всю свою жизнь. Эта концепция неверна и является клеветой на человеческую природу и на Бога, создавшего нас. Одна из основных задач духовной правды — раскрыть и высвободить необыкновенные возможности в так называемых «обыкновенных» людях. Лично я считаю, что обыкновенных людей не существует. Мне импонирует высказывание доктора Хэролда С. Кейса, президента Бостонского университета: «Дух демократии — вера в величие каждого».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Отчего некоторые люди будто притягивают к себе неудачу? Почему все и всегда у них идет неправильно? Почему они испытывают одно разочарование за другим, все их планы и начинания заканчиваются крахом? В большинстве случаев в ходе анализа выясняется, что причина несостоятельности кроется в самом индивидууме, а не в обстоятельствах. Если у вас постоянно все идет не так, скорее всего, это оттого, что ваша психология неверна и ее следует изменить.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Не тратьте времени, жалуясь на внешние условия или на других людей. Открыто признайтесь себе, что, возможно, у вас неверные мысленные установки, что ваша проблема, возможно, в вас самих. Это не означает, что у вас не хватает способностей — скорее, ваши установки окрашены мыслями о неудаче, а отсюда, естественно, следуют неудачи реальные. Или, возможно, вы воспринимаете других людей отрицательно, критически, недружелюбно, и в результате они начинают сторониться вас, сами не понимая, почему. Отсутствие у человека внутренней гармонии странным образом немедленно приводит к дисгармонии в отношениях с людьми. А ведь именно ваши взаимоотношения с окружающими в значительной степени определяют ваш успех в жизни.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Еще важно подчеркнуть, что определяющий фактор жизненного успеха заключается не в том, как много вы знаете или как упорно работаете — хотя это тоже не следует недооценивать. Самый важный фактор — это то, во что и насколько искренне вы верите. Этот закон был сформулирован Уильямом Джемсом, одним из величайших мыслителей в американской истории, который сказал: «В любом деле самый важный фактор — это ваша вера. Без нее не может быть успешного результата. Это бесспорный факт».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На выпускном вечере в одной школе через всю сцену было натянуто полотнище, а на нем огромными буквами выведен лозунг: «Добивается тот, кто верит, что добьется». Выпускники, запомнившие и осознавшие эту истину, обязательно сделают что-то конструктивное, если только будут продолжать держать в уме эту концепцию. Какова бы ни была ваша цель, вы можете достичь, если будете верить, что можете ее достичь, — верить даже тогда, когда делать это очень трудно.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Эта истина настолько динамична, что действие ее часто можно наблюдать на примере людей, к которым, казалось бы, она менее всего применима. Вот, скажем, помощник уборщика на вокзале в одном большом городе, работа которого заключалась в том, чтобы толкать швабру. В 45 лет он всего лишь это и делал. Казалось бы, у человека в таком положении нет большого будущего.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Но был один железнодорожный кондуктор, человек веры, который все время ходил на работу и с работы через этот зал. Помощник уборщика был ему симпатичен, и как-то раз он сказал ему: «Тебе нужна работа получше».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Куда уж мне, — грустно посетовал тот. — У меня нет никакого образования, на моей шее жена, трое детей и старая мать. Да и вообще, теперь в этой стране человек уже не может так преуспеть, как в былые времена. Те дни ушли навсегда...» Короче, он вновь озвучил циничную, негативную философию, которую так часто приходится слышать в последнее время.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Но кондуктор заставил его поверить в себя и в свою страну и напомнил ему о том, что Бог может сделать для человека, положившегося на Милость Божью. Он нарисовал ему картину будущего, и этот образ начал формироваться в уме уборщика. Это привело в действие динамичные силы, которые стимулировали события. Однажды кондуктор сказал ему, что в соседнем городке один человек продает палатку для торговли гамбургерами. Он воодушевил уборщика, и тот решил поехать и изучить эту возможность.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Прибыв в тот городок, помощник уборщика обнаружил, что за палатку просят 350 долларов, а у нашего будущего хозяина ресторана на инвестиции было всего 25 долларов наличными. Но теперь у него было кое-что намного более ценное, чем деньги. У него появились позитивные мысли. Он выработал в себе настоящую веру, и постоянно рисуемые им картины лучших возможностей уже сделали его реакции динамичными. С таким свежим, новым качеством ума он не желал мириться с поражением. Поэтому он не торопясь, с молитвой, проанализировал ситуацию и сделал владельцу предложение, что он приобретает палатку, пока не платя ничего, но обязуясь в течение года выплатить сумму в 500 долларов. В другой ситуации владелец с возмущением отклонил бы подобное предложение, но что-то в душе этого человека произвело на него впечатление, и он согласился. Затем наш герой договорился с мясником и булочником о приобретении продукции в кредит с тем условием, что он будет платить им каждое утро из вчерашней выручки.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Так, бросившись в омут очертя голову, помощник уборщика, живший когда-то без всякой надежды, стал в поте лица работать, продолжая не менее энергично верить, и сегодня он является владельцем очень неплохого ресторана. На меню выгравированы строки, которые укрепляют дух посетителей не меньше, чем подаваемая там отменная пища подкрепляет их тело: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Решил, что побит? Значит, будешь побит.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Не смеешь? Куда уж тебе...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К победе стремясь, но не веря в себя, </w:t>
      </w:r>
    </w:p>
    <w:p>
      <w:pPr>
        <w:pStyle w:val="Normal"/>
        <w:widowControl w:val="false"/>
        <w:autoSpaceDE w:val="false"/>
        <w:spacing w:lineRule="auto" w:line="240" w:before="120" w:after="0"/>
        <w:jc w:val="both"/>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Нельзя победить в борьбе.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Решил: проиграл? Проиграешь, ей-ей.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Ведь жизнь тому учит сама: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Успех начинается с воли людей,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Он — в состояньи ума.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В житейских боях побеждает не прыть,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Не тот, у кого больше сил.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Я знаю одно: победит все равно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Кто верит, что он победит.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Все могу в укрепляющем меня (Иисусе) Христе» (к Филиппийцам 4:13). Это духовный закон, выражающий то, что происходит, когда верующий человек устанавливает действенные отношения с Богом.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Важнее всего верить в саму веру. Выработайте в себе убеждение, что, конструктивно думая в понятиях веры, вы успешно справитесь с любой ситуацией, с которой можете столкнуться. Эмерсон предупреждал, что «никакие достижения, никакая поддержка, никакое образование не могут компенсировать отсутствие веры». Покойный член Верховного Суда Соединенных Штатов Америки судья Кардозо сказал: «Мы — это то, чем мы себя считаем».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У каждого человека складывается собственное представление о самом себе, и это базисное представление в конечном счете определяет то, кем этот человек становится. Нельзя сделать больше, чем, по вашему мнению, вы можете сделать. Нельзя быть чем-то большим, чем, по вашему мнению, вы являетесь. Настоящая вера помогает превратить в реальность то, во что вы верите. Вера пробуждает в вас силы. Верьте в веру. Не бойтесь довериться ей.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Родители одного 16-летнего мальчика отправили его учиться в подготовительную школу при университете. Они едва ли могли себе это позволить, но им так хотелось — чтобы у их сына были возможности, которых у них в жизни не было. Мальчик высоко оценил то, что сделали для него родители, и дал себе обещание оправдать их надежды. Он поставил перед собой цель блестяще учиться и добиться стипендии, чтобы окупить затраты родителей. Он старался изо всех сил и начал подниматься на такие головокружительные высоты знаний, которых никогда раньше не достигал. Оценки становились все выше и выше — 80, 85, 90. Таких оценок он раньше никогда не получал и, как порой случается с людьми, взобравшимися на непривычную высоту, сам испугался собственных достижений. Потом к нему пришла деструктивная мысль: «Этот уровень слишком высок для меня. Мне следует знать свое место. Такой стандарт мне не удержать». Таким образом, в нем зародились сомнения, и вскоре его ум смирился с этой неуверенностью в себе. Потом, поскольку вызовов его способностям больше не было, его ум замкнулся, и он уже не помнил уроки так, как раньше. Качество работы пошло вниз. Вскоре он был уже посредственным учеником с неважными оценками. У него опустились руки, и он уже был готов бросить школу.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Но как-то вечером, — рассказывает он, — я открыл Библию в надежде найти хоть что-нибудь обнадеживающее и наткнулся на стих, в котором говорилось: "Человекам это невозможно, Богу же все возможно" (от Матфея 19:26). Это натолкнуло меня на мысль: "Родители верят в меня, и какое-то время я ведь мог получать высокие оценки. А раз однажды у меня это получилось, почему это не может получиться вновь? Я верю, что Бог поможет мне". И тогда внезапно я почувствовал, что я это могу».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И он смог. Оценки вновь пошли вверх. Он стал лучшим учеником в школе. Когда он вновь обрел веру, личность собралась с силами, и энергия потекла через него.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Так что ежедневно тренируйтесь отбрасывать все сомнения прочь из своего ума. Никогда не соглашайтесь на меньшее, чем вы хотите стать. Возможно, вы становитесь старше и говорите себе: «Все, что мог, я уже совершил. Я достиг своего предела». Никогда так не говорите. Никогда не придавайтесь таким недостойным и неверным мыслям. Вы не имеете права списывать себя со счетов. Не налагайте на себя собой же установленные ограничения. Пока живы, вы должны продолжать верить, и тогда период вашей продуктивности будет продлеваться.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Большинство людей абстрактно и теоретически верят, что Бог помогает людям, но далеко не всегда они реально ищут этой помощи в конкретных ситуациях. «Ну что Бог может сделать в данном конкретном случае?» — с сомнением вопрошают они. На подобный вопрос давайте ответим другим вопросом: «А чего Бог не может сделать?» Тысячи вполне искренних людей являются примером того, как посредством веры можно обрести силу и мудрость, превосходящие любую человеческую изобретательность и позволяющие справиться с любой конкретной ситуацией.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Когда Боба Ричардса, чемпиона мира по прыжкам с шестом, назвали лучшим спортсменом года, репортеры спросили, в чем секрет его спортивной силы. «Своими достижениями я обязан силе Господа», — ответил он. Когда спортивные обозреватели начали настаивать на объяснении, он сказал: «Да нет, вы не подумайте, что какая-то метафизическая сила нисходит на меня, когда я начинаю прыжок, и переносит меня через перекладину. Я имею в виду совсем не это. Когда я говорю о силе Господа, то имею в виду психологическое воздействие, которое Он оказывает на всех тех, кто ищет в глубине своей души и находит там силы, позволяющие творить великие дела».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Все свидетельства о способности духовно-конструктивного мышления определять исход нашей жизни столь убедительны, что интеллигентный человек не может сознательно игнорировать этот научный закон жизни. Во-первых, приведите свою жизнь в соответствие с Божьими законами. Будьте приверженными своему делу. Далее, ваши цели обязательно должны быть достойными в духовном отношении. Затем думайте об успехе, верьте и мысленно представляйте его, и тогда вы приведете в движение мощную силу реализуемого желания. Когда воображаемая картина или установка достаточно прочно сидит в уме, она, похоже, на самом деле начинает управлять условиями и обстоятельствами.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Примером этому может служить известная история, когда несколько лет назад во время бейсбольного матча из Мировой серии между нью-йоркскими «Янки» и чикагскими «Белыми носками» возникла чрезвычайно напряженная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ситуация. К моменту пятой подачи счет был 4:3 в пользу Чикаго, и бросать за чикагцев в центр поля вышел Чарли Рут. С битой стоял сильнейший отбивающий всех времен Бэйб Руф. Но бросающий его не боялся, поскольку Руф уже пробежал один полный круг, отбив мяч во время первой подачи, и, конечно же, на тот день это был его единственный запланированный «хоум-ран».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Бросающий запустил мяч — первая из трех попыток. Бэйб Руф даже не пробовал отбивать — вместо этого он насмешливо поднял вверх один палец. Как стрела, со свистом пролетел второй мяч. Руф поднял два пальца. Стадион в смятении загудел. Неужто он, как это в свое время случилось с великим Кейси, пропустит все три броска в такой решающий момент? Но тут Руф делает нечто являющееся верхом самоуверенности и высокомерия: он поднял палец и показал за ограждения — туда, куда он намеревался отбить мяч.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Бросающий изогнулся и вновь запустил мяч что есть силы на отбивающего. Раздался короткий хлопок, и отбитый мяч полетел далеко за ограждения — точь-в-точь туда, куда Руф только что показывал пальцем. Это был настоящий шок, незабываемый эпизод в истории американского спорта.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После матча кто-то спросил Бэйба Руфа: «Но, предположим, вы бы не отбили этот последний мяч — что тогда?» Бэйб искренне удивился подобному вопросу: «Об этом я даже не думал!» Возможно, это и было истинной причиной того, что он не промазал по мячу.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Этот пример является яркой иллюстрацией важного закона: когда вы допускаете в свое сознание мысль о невозможности, то склонны и создавать условия для того, чтобы это не реализовалось. До того как у вас сформировалась эта негативная мысль, все ваше существо, тело, ум и дух работали как единое целое в идеальной гармонии. Мощные позитивные силы Вселенной текли через вашу личность. Но когда вы изменили склад и уклон вашего мышления таким образом, что стали держать в уме идею невозможного, то тем самым заблокировали в себе непрерывный поток координированной энергии.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В результате нарушается тонкий баланс личности, вы становитесь неподатливыми и зажатыми, поступление потока гармоничной энергии затрудняется. Для бейсболиста это означает, что действие его часового механизма нарушается ровно настолько, что бита проходит непосредственно над или под мячом, вместо того чтобы точно встретиться с ним. Точно так же и в вашей жизни не будет хватать какой-то доли мастерства, когда вы дадите сомнениям одержать над вами верх.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Не уверен, что позитивное мышление распространяется и на рыбалку, но об одном таком случае я все же расскажу. Однажды мы рыбачили в пресных протоках Си-Айланда в штате Джорджия с двумя друзьями и моей дочкой Элизабет, которой тогда было лет одиннадцать. Ни у кого ничего не ловилось, кроме Элизабет, которая вытащила двух рыбок. «Солнышко, в чем дело? — спрашиваю я. — Наши лески в воде рядом с твоей, но у нас ничего не ловится, а ты уже поймала двух рыб».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Она хитро посмотрела на меня. «Папочка, дело в том, — объяснила она, вытягивая третью рыбу, — что я практикую позитивное мышление».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У инженерных войск был поучительный девиз: «Трудное мы делаем немедленно — невозможное может занять немного больше времени». Бог и вы являете собой мощную комбинацию, «Богу же все возможно» — следовательно, можно предположить, что Бог и вы способны совершить невозможное, даже если для этого потребуется немного времени. Пусть это станет доминирующей мыслью в вашем сознании — Бог и вы непобедимы. По мере того как эта мысль будет овладевать вами, все то, что ранее вам казалось невозможным, будет перемещаться в область возможного. Пусть эти утверждения на первый взгляд покажутся вам экстравагантными, тем не менее, этот принцип работает, если вы верите и следуете ему на практике, как это подтверждает опыт бесчисленного количества людей. Секрет, конечно же, заключается в том, чтобы ежедневно тренироваться заполнять свой ум мыслями о возможности. Продолжайте это делать, пока вера прочно не укоренится в вашем сознании.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Один из простых методов достижения этого заключается в том, чтобы избегать слов: «Я не верю, что могу это сделать». Вместо этого повторяйте: «Может, один я и не справлюсь, но со мною Бог, и с Его силой я смогу это сделать». Убеждайте себя в этом раз по десять на дню, пока ваш негативно настроенный ум не займет позитивную точку зрения. Всегда помните, что вы сможете, если будете думать, что можете, и не позволяйте сомнениям забивать вам голову.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Я был приглашен в Вашингтон на официальный завтрак. Оставалось еще немного времени до его начала, и я пошел в небольшой уютный примыкающий к отелю скверик, в котором был фонтанчик с плескавшимися птичками. Несколько пожилых женщин сидели на солнышке.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Я заметил птенчика ласточки, сидящего на краю фонтанчика. Все остальные ласточки приземлялись, пили водичку, купались, а затем улетали, а он сидел в нерешительности. Две или три женщины подошли поближе и начали сокрушаться: «Что случилось с этим птенчиком?» Одна предложила: «Думаю, нам надо взять его с собой домой. С ним что-то не так».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И вдруг стоявший неподалеку мужчина говорит: «Оставьте его в покое! Вы что, хотите поколебать его уверенность в себе?»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Как так? — стали спорить они. — Птичка же больна!»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Ничего она не больна, — сказал мужчина. — Просто она делает первые шаги в жизни. Оставьте ее в покое».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Мне стало интересно, и я начал наблюдать за птенцом. В конце концов он набрался мужества и пролетел пару футов. К нему подлетели его мама и папа, а затем и вся его родня, чтобы подбодрить. Я смотрел, как он учился летать, и дивился его мужеству. Это был показательный урок упорства и уверенности.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В тот же день вечером по странному стечению обстоятельств я прочел в газете письмо читателя, где он писал о дрозде, повредившем крыло. «Хотя крыло у него свисает, — пишет читатель, — дрозд сидит на ветке старой вишни и поет. Но, — продолжает он, — я беспокоюсь о его крылышке. Что мне делать?»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Редактор ему отвечает: «Оставьте дрозда в покое. Его крыло имеет структуру, которая гораздо крепче многих высокопрочных материалов. И еще, — продолжает редактор, — не забывайте о старом добром докторе по имени Мать Природа. Если вы воздержитесь от применения к этому крылу человеческих методов, дрозд, не обладающий академическими познаниями, которые так мешают нам, имеет достаточно веры, чтобы позволить своему крылу спокойно свисать, пока природа не восстановит его силы. Дрозд мудрее людей, поскольку, не зная всего того, что знаем мы о трудностях жизни, он не теряет присутствия духа. В этом дрозду, без сомнения, помогает отсутствие человеческого интеллекта». Редактор завершает свою заметку следующим проницательным наблюдением: «В случае с дроздом вечные каналы помощи не заблокированы мыслью».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Это справедливо по отношению к людям не в меньшей степени, чем по отношению к дроздам: приток Божественной энергии может быть заблокирован негативной мыслью. Наши неудачи происходят оттого, что мы недостаточно наивны, чтобы использовать на практике мощь веры. Возможно, важность именно этого аспекта наивности объясняет, почему величайший из учителей делал акцент на необходимости стать как малые дети, поскольку их отношение к действительности позволяет нам иметь веру и не иметь сомнений. Это воистину глубокая мысль — то, что вечные каналы помощи могут быть заблокированы неправильными мыслями. Вы можете так много знать о своих трудностях, что ваш ум будет уже не способен видеть ничего, кроме них. Слишком большой акцент на трудностях может окончательно настроить вас на поражение.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Глава одной торговой сети рассказал мне, как один из их торговых представителей дал заключение, что в той части города, за которую он отвечал, невозможно делать какой-либо бизнес. Дело в том, что о том районе ходили дурные слухи, в сущности, не имеющие под собой реальных оснований, и он им поверил. Таким образом, он потерпел поражение, даже не начав дела. Пара неудач — и он уже был готов признать, что продавать в том районе невозможно.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Тогда компания перевела этого представителя в другой город, а в тот район назначила другого, не информируя его о пораженческих выводах его предшественника. Первый же отчет нового торгового агента показал больший объем продаж, чем во всех других частях города. По сути, у него было преимущество еще не разработанной территории, и, не имея предубеждения против этого района, он просто пытался извлечь из него максимальную выгоду. Новый представитель добился успеха попросту потому, что не знал, что в том районе не может быть никакого бизнеса. Его сомнения не могли повлиять на объемы продаж.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Принцип «Верь и преуспевай» — не панацея. Разумеется, он не предлагается в качестве метода достижения материальных благ и овладеть им не так уж просто. Но это поразительная формула для достижения целей и преодоления неудач. Тесная связь динамичного мышления с базовыми истинами этого мира демонстрирует тот факт, что оно приводит в движение мощные силы, которые стимулируют свершения даже в самых сложных обстоятельствах.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Люди, которые упорствуют в неудачах, спорят со мной, пытаясь доказать, что даже если эти принципы работают в простых ситуациях, они неприменимы в ситуациях трудных. Но не забывайте, что Библия, откуда взяты эти созидательные идеи, была написана не в расчете на легкие ситуации. Ее учения были предназначены для использования в самых тяжелых условиях.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Несколько лет назад я познакомился с одной супружеской парой, которая постоянно жаловалась на бедность. В течение одной беседы они повторили это несколько раз. У них были две симпатичные молоденькие дочки, которых они очень хотели отправить учиться в колледж. Это были работящие, хорошие люди, но у них была чрезвычайно отрицательная установка. Они упорно твердили, что не имеют средств для того, чтобы их девочки смогли получить высшее образование.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Я читал про вашу философию позитивного мышления, — сказал отец, — но все это не для нас, все это только для более удачливых. Ну как я могу устроить моих девочек в колледж при помощи позитивного мышления? Наше самое большое желание — дать им эту возможность. Но как это сделать?»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Я стал обдумывать, как собрать для них деньги, но отец быстро остановил меня: «Я не возьму ни от кого денег. Я хочу сделать это сам».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Я похвалил его за такую независимую позицию и сказал: «Давайте начнем вот с чего: прямо сейчас скажем себе, что с Божьей помощью девочки получат высшее образование. Повторяйте это утверждение ежедневно. Верьте, что вам будет указан способ, чтобы вера помогла претворить желаемое в реальность. Второй шаг, — продолжал я, — это нарисовать в уме мысленную картину того, как ваши дочки получают дипломы. Постоянно держите этот образ в своем сознании. Сделайте это основной мыслью в разуме каждого члена вашей семьи. Затем доверьтесь Богу, а сами беритесь за работу. Вам придется много работать, много думать и много верить. Следуйте принципу "Верь и преуспевай". Верьте и постоянно представляйте, что окончание девочками колледжа — это уже свершившийся факт в намеченной череде событий».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Он уловил мою идею и начал переходить от пораженческих мыслей о нищете к мыслям созидательным. В итоге не только его дочки закончили колледж, но и в целом благосостояние семьи значительно улучшилось. Эти люди стали динамичными и активными, и сейчас они много делают для своей церкви и своего района.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Когда отца спрашивают, как он добился всего этого, он отвечает: «Просто я научился верить. Я продолжал верить всегда — даже тогда, когда все казалось безнадежным. Кроме этого, я занимался делом и работал, вместо того чтобы попусту тратить время на нытье и жалость к себе».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Благодаря такой разумной формуле он смог преодолеть все трудности и, вместо того чтобы быть раздавленным ими, еще больше укреплялся в своей вере. Его вера установила гармонию между ним и законом Божьей помощи, и в результате перед ним открылись новые, созидательные источники поддержки.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Еще один пример созидательной силы веры— история моего друга доктора Фрэнка Л. Бойдена, известного ректора Дирфилдской академии, одной из лучших подготовительных университетских школ в Америке. Когда доктор Бой-ден много лет назад возглавил эту школу, ее будущее было под большим вопросом из-за недостаточного финансирования. Сегодня у них великолепный комплекс студенчески общежитий, современные лаборатории и оборудование, 1 также выдающийся профессорско-преподавательский состав.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Я спросил доктора Бойдена, как из того, что ему досталось, он сумел создать такое великолепное учебное заведение.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Я думаю, — сказал он, — что у банков нашего города были свои сомнения. Они, наверное, много раз готовы были списать нас со счетов. И все же всегда, когда мне нужна была помощь, я ее получал. Я просто не переставал верить, что мы прорвемся, — и добавил, — я верю в закон Божьей помощи. Когда кажется, что все против тебя, даже когда надежды почти не остается, наполните свой разум верой, делайте все, что в ваших силах, упорно трудитесь и доверьте исход дела Господу. Если вы будете искренне стараться исполнять Божью волю, начнет действовать закон Божьей помощи, и он обеспечит для вас все необходимое. В основу деятельности нашего учебного заведения положен духовный закон Божьей помощи».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Конечно, в данном случае у формулы был дополнительный плюс — целеустремленная личность доктора Бойдена и поразительное понимание со стороны студентов. Немаловажным фактором была и его готовность трудиться изо всех сил и делать все, на что он способен. Когда так поступаешь, закон Божьей помощи действует эффективно.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Каждый человек может сделать в своей жизни больше, чем то, чем он занимается в данный момент. Для начала вам следует этого захотеть. Второй шаг — это довериться Богу и жить в соответствии с Его волей. Позвольте Богу стать вашим духовным наставником и партнером в жизни; не переставая молитесь и не теряйте веру. Обязательно представляйте, как вы достигаете своих достойных, чуждых эгоизма целей. И последнее: ждите того, что события будут складываться в вашу пользу, много работайте, мыслите творчески, забудьте о себе, наполните свое сердце доброй волей, не держите обид. И всегда помните: с Божьей помощью вы сможете, если решите для себя, что можете. </w:t>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КАК ВЕРИТЬ</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1. Верить.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2. По мере того как вы приучаете свой ум верить, все начинает перемещаться из области невозможного в область возможного.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3. Никогда не сравнивайте себя или свои достижения с другими людьми и их достижениями — сравнивайте себя только с самим собой.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4. Признак душевного здоровья — умение радоваться достижениям других.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5. Причины провалов заключаются в неумении быть достаточно наивным, чтобы на практике использовать силу веры.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6. Делайте свою жизнь такой, какой хотите ее видеть, посредством веры в Бога и в себя.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7. Начните жить согласно вере, молитесь упорно и смиренно, приучите себя всегда надеяться на лучшее.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8. Приведите свою жизнь в соответствие с Божьими законами.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9. Ваши цели должны быть достойными в духовном отношении.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10. Думайте об успехе, верьте и мысленно представляйте его. </w:t>
      </w:r>
    </w:p>
    <w:p>
      <w:pPr>
        <w:pStyle w:val="Normal"/>
        <w:widowControl w:val="false"/>
        <w:autoSpaceDE w:val="false"/>
        <w:spacing w:lineRule="auto" w:line="240" w:before="120" w:after="0"/>
        <w:jc w:val="both"/>
        <w:rPr/>
      </w:pPr>
      <w:r>
        <w:rPr>
          <w:rFonts w:cs="Arial" w:ascii="Arial" w:hAnsi="Arial"/>
          <w:sz w:val="20"/>
          <w:szCs w:val="20"/>
        </w:rPr>
        <w:t>11.</w:t>
      </w:r>
      <w:r>
        <w:rPr>
          <w:rFonts w:cs="Arial" w:ascii="Arial" w:hAnsi="Arial"/>
          <w:sz w:val="20"/>
          <w:szCs w:val="20"/>
          <w:lang w:val="en-US"/>
        </w:rPr>
        <w:t> </w:t>
      </w:r>
      <w:r>
        <w:rPr>
          <w:rFonts w:cs="Arial" w:ascii="Arial" w:hAnsi="Arial"/>
          <w:sz w:val="20"/>
          <w:szCs w:val="20"/>
        </w:rPr>
        <w:t xml:space="preserve"> Не переставайте верить всю свою жизнь.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2</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ЭНТУЗИАЗМ МОЖЕТ ТВОРИТЬ ДЛЯ ВАС ЧУДЕСА</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Когда вы отбросите пессимизм и уныние, научитесь относиться ко всему с оптимизмом и энтузиазмом, в вашей жизни произойдут поразительные перемены. Даже если вы уступаете другим в способностях, образовании или опыте, вы можете с лихвой компенсировать практически любой свой недостаток динамичным энтузиазмом.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ВЫ ОТЛИЧАЕТЕСЬ энтузиазмом? Вы с нетерпением ждете каждый новый день? Жизнь захватывает вас? Если нет, то вам непременно нужно научиться жить с энтузиазмом, потому что он способен творить для вас чудеса.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Моя мама отличалась редким энтузиазмом и была очень энергичной, хотя большую часть жизни ей приходилось бороться с болезнью. Она могла приходить в восторг от самых обыкновенных событий и явлений, обладала способностью видеть во всем изюминку и радоваться этому.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Мама исколесила весь мир. Много лет назад в Китае во время революции она жалела, что ей встречалось так мало бандитов. Однажды, когда ее с компанией друзей задержали вооруженные люди очень свирепой наружности, она была крайне разочарована, что они не похитили ее с друзьями и не случилось громкого международного инцидента.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Помню, как одной очень туманной ночью мы вместе с ней, направляясь из Нью-Джерси в Нью-Йорк, пересекали реку на пароме. Я ничего особенно красивого и интересного в тумане не находил, но моя мама возбужденно кричала мне: </w:t>
      </w:r>
    </w:p>
    <w:p>
      <w:pPr>
        <w:pStyle w:val="Normal"/>
        <w:widowControl w:val="false"/>
        <w:autoSpaceDE w:val="false"/>
        <w:spacing w:lineRule="auto" w:line="240" w:before="120" w:after="0"/>
        <w:jc w:val="both"/>
        <w:rPr/>
      </w:pPr>
      <w:r>
        <w:rPr>
          <w:rFonts w:cs="Arial" w:ascii="Arial" w:hAnsi="Arial"/>
          <w:sz w:val="20"/>
          <w:szCs w:val="20"/>
        </w:rPr>
        <w:t>—</w:t>
      </w:r>
      <w:r>
        <w:rPr>
          <w:rFonts w:cs="Arial" w:ascii="Arial" w:hAnsi="Arial"/>
          <w:sz w:val="20"/>
          <w:szCs w:val="20"/>
          <w:lang w:val="en-US"/>
        </w:rPr>
        <w:t> </w:t>
      </w:r>
      <w:r>
        <w:rPr>
          <w:rFonts w:eastAsia="Arial" w:cs="Arial" w:ascii="Arial" w:hAnsi="Arial"/>
          <w:sz w:val="20"/>
          <w:szCs w:val="20"/>
        </w:rPr>
        <w:t xml:space="preserve"> </w:t>
      </w:r>
      <w:r>
        <w:rPr>
          <w:rFonts w:cs="Arial" w:ascii="Arial" w:hAnsi="Arial"/>
          <w:sz w:val="20"/>
          <w:szCs w:val="20"/>
        </w:rPr>
        <w:t xml:space="preserve">Смотри, Норман, как здорово, правда?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Что здорово? — вяло спросил я.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Ну как же! — восторженно восклицала она. — Туман, огоньки, паром, который только что проплыл мимо. Посмотри, как загадочно его огни растворяются в тумане!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В ту самую минуту раздался гудок, басовитый и гортанный в этой «густо взбитой белизне». Фраза «густо взбитая белизна» принадлежит маме. Я тогда еще подумал, насколько это выразительное сравнение. До той минуты я вообще не обращал внимания на этот паром — мне просто хотелось как можно быстрее попасть на тот берег. Но теперь даже мое скучающее существо начало ощущать, насколько загадочными, романтичными и зачарованными могут быть самые обычные вещи.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Стоя у железных перил, она изучающе посмотрела на меня. «Послушай, Норман, — нежно сказала она. — Я давала тебе советы в течение всей твоей жизни. Некоторым ты следовал, некоторым — нет. Но я хочу, чтобы ты прислушался к совету, который я тебе сейчас дам. Пойми: окружающий мир полон красоты, в нем так много интересного! Откройся ему. Не позволяй себе скучать. Никогда не теряй энтузиазма».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Где бы в великих просторах вечности она сейчас ни находилась, я уверен, что она отлично проводит время. Такой человек, как она, несомненно, и там будет обладать не меньшим энтузиазмом. Я твердо решил последовать ее совету и все время стараюсь поддерживать в себе энтузиазм. Поэтому, исходя из личного опыта, могу сказать вам с полной определенностью: энтузиазм способен творить для вас чудеса.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Рут Крэнстон в книге «История Вудро Вильсона» пишет: «Лекции Вудро Вильсона в Принстонском университете были самыми популярными среди студентов за всю историю этого учебного заведения, хотя получить по ним зачет было далеко не просто. Год за годом по итогам проводимых среди студентов опросов Вильсон удостаивался звания лучшего преподавателя. И вот по какой причине: он просто излучал энтузиазм.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Преподавателя, способного воодушевлять студентов так, как он, я еще не встречал. Вильсон делал интересным все, к чему прикасался!"; "В нем была жизнь, энтузиазм, и они были ужасно заразительны", — вот лишь некоторые из отзывов его студентов, и это при том, что читал он предметы, которые вполне могли бы быть скучными и неинтересными, — международное право и политэкономию».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Президент одной крупной компании сказал: «Если мне приходится выбирать из двух людей примерно равных способностей, но один из них наделен энтузиазмом, я твердо знаю, что этот человек пойдет гораздо дальше, чем другой, потому что энтузиазм способствует высвобождению в человеке собственной энергии, помогает сосредоточить всю силу личности на любом деле, которым занимается человек. Энтузиазм заразителен; он увлекает за собой все». И в этом нет ничего удивительного, поскольку человек с энтузиазмом отдает своему делу весь свой потенциал, он бросается в него с головой. Энтузиазм непрерывно обновляет его, позволяет раскрыться и задействовать все его способности, используя все лучшее, что у него есть.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Те, кто добивается самого большего и самого лучшего в жизни, непременно обладают этим качеством — энтузиазмом. И достижения таких людей настолько поразительны, что можно с уверенностью сказать: оптимизм и энтузиазм на самом деле могут творить чудеса. </w:t>
      </w:r>
    </w:p>
    <w:p>
      <w:pPr>
        <w:pStyle w:val="Normal"/>
        <w:widowControl w:val="false"/>
        <w:autoSpaceDE w:val="false"/>
        <w:spacing w:lineRule="auto" w:line="240" w:before="120" w:after="0"/>
        <w:jc w:val="both"/>
        <w:rPr/>
      </w:pPr>
      <w:r>
        <w:rPr>
          <w:rFonts w:cs="Arial" w:ascii="Arial" w:hAnsi="Arial"/>
          <w:sz w:val="20"/>
          <w:szCs w:val="20"/>
        </w:rPr>
        <w:t xml:space="preserve">Эмерсон, которого некоторые считают мудрейшим человеком из когда-либо живших в Соединенных Штатах, является большим поборником энтузиазма. «Всколыхните свои нервы непрекращающимся позитивом, — говорил он. — Не растрачивайте себя на неприятие, не браните за плохое, но воспевайте великолепие хорошего». </w:t>
      </w:r>
      <w:r>
        <w:rPr>
          <w:rFonts w:cs="Arial" w:ascii="Arial" w:hAnsi="Arial"/>
          <w:b/>
          <w:bCs/>
          <w:sz w:val="20"/>
          <w:szCs w:val="20"/>
        </w:rPr>
        <w:t>Когда вы отбросите пессимизм и уныние, научитесь относиться ко всему с оптимизмом и энтузиазмом, в вашей жизни произойдут поразительные перемены. Даже если вы уступаете другим в способностях, образовании или опыте, то можете с лихвой компенсировать практически любой свой недостаток динамичным энтузиазмом.</w:t>
      </w:r>
      <w:r>
        <w:rPr>
          <w:rFonts w:cs="Arial" w:ascii="Arial" w:hAnsi="Arial"/>
          <w:sz w:val="20"/>
          <w:szCs w:val="20"/>
        </w:rPr>
        <w:t xml:space="preserve">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В свете сказанного, разве не глупо принимать удручающую и приземленную доктрину самоограничения? На вопрос, как далеко они могут пойти и как много могут сделать, некоторые люди отвечают: «Не очень далеко и не очень много. Видите ли, — поясняют они, — я не столь одарен, как другие». На подобное заявление я бы ответил вопросом и утверждением: «А откуда вы знаете, что у вас ограниченные возможности? Вы этого не знаете наверняка — вы просто приняли это как факт и тем самым реально ограничили себя».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На самом деле заключенный внутри вас поразительный неиспользованный потенциал обладает такой мощью, что вы даже представить себе не можете. Так что не позволяйте себе становиться жертвой удручающих представлений о самоограничениях, вами же установленных. Вы можете и должны относиться к себе с энтузиазмом, при этом не становясь нескромными. Помните, что Уильям Джеймс, один из величайших мыслителей-психологов Америки, сказал о ваших возможностях: «Поверьте в то, что вы обладаете значительными запасами здоровья, энергии и выносливости, и ваша вера поможет превратить это в факт». Вот какова сила динамичной и полной энтузиазма веры.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Многие люди страдают от паралича не своих конечностей, а своих мыслей. Они смирились с негативным взглядом на самих себя. Но подобная самооценка является ложным представлением о собственной личности. Большинство людей себя недооценивают, что приводит к пагубным последствиям. Чтобы противодействовать этому, с оптимизмом и энтузиазмом смотрите на свои возможности. Когда вы решительно отбрасываете представления о собственных ограничениях и начинаете с энтузиазмом относиться к своей жизни, в вас внезапно проявляются новые качества. Вы можете быть тем и делать то, что раньше казалось вам совершенно невозможным.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Яркий пример того, как заразительная сила энтузиазма способна раскрывать в людях новые возможности, продемонстрировала бейсбольная команда «Бостон Брэйвз», которая после смены владельца стала «Милуоки Брэйвз». В Бостоне на игры с их участием собиралось совсем мало людей, поддержки они не ощущали, энтузиазма у болельщиков не вызы-вали, и в последнем сезоне, который они отыграли за тот город, их результаты были весьма скромными. Затем их перевели в Милуоки. Бейсбольные команды этого города уже 50 лет подряд играли в Высшей Лиге, и энтузиазм жителей к новой команде поистине не знал границ. Они до отказа наполняли бейсбольный стадион, на каждую игру собиралось от 20 до 30 тысяч зрителей. Казалось, весь Милуоки впустил «Брэйвз» в свое сердце, все гордились ими и хотели, чтобы команда победила. Все на самом деле верили, что они победят.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В результате команда, до этого занимавшая лишь седьмое место, показала поистине небывалые результаты. Газеты писали, что болельщики буквально заражали игроков оптимизмом, уверенностью и верой. Та же самая команда, которая в предыдущем сезоне едва удержалась на седьмом месте, в этом году дошла почти до самого верха в Лиге и с тех пор все время остается одной из самых преуспевающих.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Это были те же самые люди, что и раньше. Те же, но в то же время и не те. Теперь они чувствовали на себе действие новой силы. Именно энтузиазм зажег искру этой силы, и она творила чудеса, высвобождая способности, которые до этого были неосознанными. Теперь это были первоклассные спортсмены, в то время как раньше они являлись неприметными, нерешительными неудачниками.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Вы тоже можете черпать из этого нового источника силы. Если сегодня вы подавлены своими слабостями, волнениями, страхами и комплексами, то лишь потому, что никогда не принимали в расчет это торжествующее, сияющее качество — энтузиазм. Хотя переход к новому качеству жизни непрост— большие перемены в характере никогда не даются просто, — этот метод определяется четко и элементарно. Он состоит из двух ступеней (вполне обоснованных с психологической и духовной точек зрения), которые вам следует пройти, чтобы повысить свой энтузиазм. Первая ступень — изменение характера своих мыслей. Вторая ступень — пересмотр существующей системы вашего отношения к действительности. Этого лучше всего достичь, следуя на практике основным принципам религиозной веры и психологического понимания.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Энтузиазм не может жить в соседстве со скучными, нездоровыми, деструктивными идеями. Чтобы изменить это состояние, каждое утро целенаправленно пропускайте через свое сознание череду мыслей, излучающих энтузиазм. Посмотрите на себя в зеркало и скажите что-нибудь вроде: «Сегодня — мой день. Сколько всего хорошего в моих активах: мой дом, моя семья, моя работа, мое здоровье! Я так щедро одарен! Весь день я буду стараться делать все как можно лучше, и Бог мне в этом поможет. Все-таки как хорошо жить!» Проделывайте подобное и по вечерам, когда ложитесь спать. Этот ежедневный процесс очищения ума от мрачных и депрессивных мыслей, которые, естественно, являются нездоровыми и пораженческими, исключительно важен, поскольку превалирующий у вас ход мыслей может повлиять на всю вашу жизнь. Нездоровые мысли могут сделать вас нездоровыми. Пораженческие мысли могут привести к поражению.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Помню, как-то солнечным утром я остановил такси и весело говорю водителю: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Доброе утро. Как ваши дела?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Он посмотрел на меня искоса и неприветливо буркнул: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Что?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Пропустив мимо ушей это холодное замечание, я продолжал как ни в чем не бывало: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Хорошее утро!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Он вновь равнодушно посмотрел на меня: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Ничего хорошего в нем не вижу. Скоро пойдет дождь, и погода все равно будет плохая.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А что плохого в дожде? — спрашиваю я. — Старый добрый дождь!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Но и это не произвело на него никакого впечатления. Со мной был еще один человек, который все время обращался ко мне «доктор», поэтому через какое-то время таксист повернулся ко мне и говорит: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Скажите, док, у меня что-то шея болит. Так ломит — жуть.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Ну, у такого молодого парня, как вы, не должно ничего болеть, — говорю я. — Сколько вам лет?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Тридцать пять, — ответил он, потом печально продолжал. — Как вам кажется, что со мной?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Видно, он принял меня за доктора медицины. Я глубокомысленно говорю ему: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Что ж, мне кажется, я знаю, что с вами, хотя, вообще-то, я не практикую в такси. Думаю, у вас психосклероз, — сказал я, подыгрывая ему в роли врача.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А это что такое? — спросил он с недоумением.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Вы когда-нибудь слышали об атеросклерозе? — спрашиваю я.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Ну да, — сказал он, немного замявшись. — Вроде что-то знакомое.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Это такое заболевание, — пояснил я, — при котором происходит затвердение артерий. У вас же, похоже, затвердение мыслей — психосклероз, а это может быть очень опасно.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Что же мне делать? — заволновался он. </w:t>
      </w:r>
    </w:p>
    <w:p>
      <w:pPr>
        <w:pStyle w:val="Normal"/>
        <w:widowControl w:val="false"/>
        <w:autoSpaceDE w:val="false"/>
        <w:spacing w:lineRule="auto" w:line="240" w:before="120" w:after="0"/>
        <w:jc w:val="both"/>
        <w:rPr/>
      </w:pPr>
      <w:r>
        <w:rPr>
          <w:rFonts w:cs="Arial" w:ascii="Arial" w:hAnsi="Arial"/>
          <w:sz w:val="20"/>
          <w:szCs w:val="20"/>
        </w:rPr>
        <w:t>—</w:t>
      </w:r>
      <w:r>
        <w:rPr>
          <w:rFonts w:cs="Arial" w:ascii="Arial" w:hAnsi="Arial"/>
          <w:sz w:val="20"/>
          <w:szCs w:val="20"/>
          <w:lang w:val="en-US"/>
        </w:rPr>
        <w:t> </w:t>
      </w:r>
      <w:r>
        <w:rPr>
          <w:rFonts w:eastAsia="Arial" w:cs="Arial" w:ascii="Arial" w:hAnsi="Arial"/>
          <w:sz w:val="20"/>
          <w:szCs w:val="20"/>
        </w:rPr>
        <w:t xml:space="preserve"> </w:t>
      </w:r>
      <w:r>
        <w:rPr>
          <w:rFonts w:cs="Arial" w:ascii="Arial" w:hAnsi="Arial"/>
          <w:sz w:val="20"/>
          <w:szCs w:val="20"/>
        </w:rPr>
        <w:t xml:space="preserve">Вот я еду с вами в такси всего несколько минут, и, скажу вам, ваши мрачные и пессимистичные мысли нагнали бы тоску на любого пассажира, не говоря уже о вас самом. Даже я, если бы еще немного с вами поездил, тоже подхватил бы психосклероз!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Когда мы подъехали к церкви, я вышел из машины и, показывая на церковь, сказал: «Я не тот доктор, о котором вы думаете. Я, если, можно так выразиться, доктор души. Не хочу читать вам проповедей, но уверен, что немного духовного лечения вам бы не повредило». Затем вкратце описал ему различные методики духовного лечения, в частности, упомянув о методе пропускания радостных и пропитанных энтузиазмом мыслей через сознание, а также высказав убеждение, что эта процедура может помочь ему снять боли. Я подчеркнул, что наряду с этим он должен сходить и к обычному врачу. Таксист был обескуражен диагнозом, определяющим недуг как умственный и духовный, но по его лицу стало видно, что он начинает кое-что понимать. Он сказал: «Кажется, я вас понимаю. Вы считаете, что я плохо себя чувствую потому, что я плохо думаю».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Да, — согласился я. — Вы очень хорошо это сформулировали. Я видел подобные случаи и на вашем месте серьезно занялся бы своими мыслями. Они должны нести заряд энтузиазма и оптимизма». Я пригласил его на консультацию к нашим экспертам в церковную клинику, что он и сделал. Также, следуя моему приглашению, он посетил наши службы. Ему дали религиозную и воодушевляющую литературу, чтобы он мог читать ее, изучать и применять на практике содержащиеся в ней советы. Он оказался прилежным «пациентом» психологической и духовной терапии.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Приучить себя мыслить и относиться к действительности с энтузиазмом может оказаться далеко не легким делом для человека, который привык на все реагировать негативно. Формирование инстинктивного энтузиазма начинается с позитивной декларации (как это было описано выше), пусть даже поначалу это идет вразрез с вашими истинными чувствами. Позитивная декларация заставляет человека предпринять какое-то позитивное действие, а когда он делает реальную попытку утвердиться в позиции, основанной на энтузиазме, — какой бы незначительной она ни была, — тогда и начинается становление личности, исполненной энтузиазма. Вы добьетесь успеха, если не будете прекращать попытки до тех пор, пока не выработаете у себя устойчивые позитивные реакции. Хочу еще раз повторить, что формула, за которую я агитирую, непроста, но если вы попытаетесь и не будете прекращать свои попытки, то добьетесь удивительных результатов.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Яркой иллюстрацией того, как этот метод меняет окружающие условия путем изменения личности, является пример человека, который позвонил мне среди ночи из отеля одного соседнего городка.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Я просто не знаю, что мне делать, — в отчаянии говорил он. — Я в таком смятении, что не могу больше спать. Я пропал. Завтра в три часа дня мне предстоит распутывать тяжелейшую ситуацию во всей моей деловой карьере, — мрачным голосом продолжал он, — и если что-то завтра пойдет не так — мне конец. И еще: мне только что сообщили, что моя жена больна и ей, наверное, придется ложиться в больницу. Короче, все так плохо, что я решил позвонить вам. Надеюсь, я вам не очень помешал...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Я заверил его, что он мне вовсе не помешал, а затем сказал: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Уверен, что вы выходили из многих сложных ситуаций и из этой тоже есть выход. Похоже, вы ужасно напряжены, — заметил я. — Думаю, сейчас вы сидите в своей комнате, согнувшись над телефоном, впившись пальцами в трубку, а другая рука у вас, скорее всего, тоже сжата в кулак. Я прав?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Вообще-то да, — пробормотал он.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Хорошо. А теперь, пожалуйста, постарайтесь на сжимать трубку, держите ее легко и разожмите другую руку.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После этого я спросил, есть ли у него в комнате удобное кресло. </w:t>
      </w:r>
    </w:p>
    <w:p>
      <w:pPr>
        <w:pStyle w:val="Normal"/>
        <w:widowControl w:val="false"/>
        <w:autoSpaceDE w:val="false"/>
        <w:spacing w:lineRule="auto" w:line="240" w:before="120" w:after="0"/>
        <w:jc w:val="both"/>
        <w:rPr/>
      </w:pPr>
      <w:r>
        <w:rPr>
          <w:rFonts w:cs="Arial" w:ascii="Arial" w:hAnsi="Arial"/>
          <w:sz w:val="20"/>
          <w:szCs w:val="20"/>
        </w:rPr>
        <w:t>—</w:t>
      </w:r>
      <w:r>
        <w:rPr>
          <w:rFonts w:cs="Arial" w:ascii="Arial" w:hAnsi="Arial"/>
          <w:sz w:val="20"/>
          <w:szCs w:val="20"/>
          <w:lang w:val="en-US"/>
        </w:rPr>
        <w:t> </w:t>
      </w:r>
      <w:r>
        <w:rPr>
          <w:rFonts w:eastAsia="Arial" w:cs="Arial" w:ascii="Arial" w:hAnsi="Arial"/>
          <w:sz w:val="20"/>
          <w:szCs w:val="20"/>
        </w:rPr>
        <w:t xml:space="preserve"> </w:t>
      </w:r>
      <w:r>
        <w:rPr>
          <w:rFonts w:cs="Arial" w:ascii="Arial" w:hAnsi="Arial"/>
          <w:sz w:val="20"/>
          <w:szCs w:val="20"/>
        </w:rPr>
        <w:t xml:space="preserve">Пододвиньте его и сядьте, вытяните ноги, спокойно положите голову на спинку кресла и разговаривайте со мной расслабленно.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Я заметил, что это его слегка удивило. Наконец он сказал: </w:t>
      </w:r>
    </w:p>
    <w:p>
      <w:pPr>
        <w:pStyle w:val="Normal"/>
        <w:widowControl w:val="false"/>
        <w:autoSpaceDE w:val="false"/>
        <w:spacing w:lineRule="auto" w:line="240" w:before="120" w:after="0"/>
        <w:jc w:val="both"/>
        <w:rPr/>
      </w:pPr>
      <w:r>
        <w:rPr>
          <w:rFonts w:cs="Arial" w:ascii="Arial" w:hAnsi="Arial"/>
          <w:sz w:val="20"/>
          <w:szCs w:val="20"/>
        </w:rPr>
        <w:t>—</w:t>
      </w:r>
      <w:r>
        <w:rPr>
          <w:rFonts w:cs="Arial" w:ascii="Arial" w:hAnsi="Arial"/>
          <w:sz w:val="20"/>
          <w:szCs w:val="20"/>
          <w:lang w:val="en-US"/>
        </w:rPr>
        <w:t> </w:t>
      </w:r>
      <w:r>
        <w:rPr>
          <w:rFonts w:eastAsia="Arial" w:cs="Arial" w:ascii="Arial" w:hAnsi="Arial"/>
          <w:sz w:val="20"/>
          <w:szCs w:val="20"/>
        </w:rPr>
        <w:t xml:space="preserve"> </w:t>
      </w:r>
      <w:r>
        <w:rPr>
          <w:rFonts w:cs="Arial" w:ascii="Arial" w:hAnsi="Arial"/>
          <w:sz w:val="20"/>
          <w:szCs w:val="20"/>
        </w:rPr>
        <w:t xml:space="preserve">О'кей, я сижу в кресле. Голова лежит на спинке.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Теперь, — говорю я, — положите ноги на стол или на другое кресло.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Тут он рассмеялся и сказал: </w:t>
      </w:r>
    </w:p>
    <w:p>
      <w:pPr>
        <w:pStyle w:val="Normal"/>
        <w:widowControl w:val="false"/>
        <w:autoSpaceDE w:val="false"/>
        <w:spacing w:lineRule="auto" w:line="240" w:before="120" w:after="0"/>
        <w:jc w:val="both"/>
        <w:rPr/>
      </w:pPr>
      <w:r>
        <w:rPr>
          <w:rFonts w:cs="Arial" w:ascii="Arial" w:hAnsi="Arial"/>
          <w:sz w:val="20"/>
          <w:szCs w:val="20"/>
        </w:rPr>
        <w:t>—</w:t>
      </w:r>
      <w:r>
        <w:rPr>
          <w:rFonts w:cs="Arial" w:ascii="Arial" w:hAnsi="Arial"/>
          <w:sz w:val="20"/>
          <w:szCs w:val="20"/>
          <w:lang w:val="en-US"/>
        </w:rPr>
        <w:t> </w:t>
      </w:r>
      <w:r>
        <w:rPr>
          <w:rFonts w:eastAsia="Arial" w:cs="Arial" w:ascii="Arial" w:hAnsi="Arial"/>
          <w:sz w:val="20"/>
          <w:szCs w:val="20"/>
        </w:rPr>
        <w:t xml:space="preserve"> </w:t>
      </w:r>
      <w:r>
        <w:rPr>
          <w:rFonts w:cs="Arial" w:ascii="Arial" w:hAnsi="Arial"/>
          <w:sz w:val="20"/>
          <w:szCs w:val="20"/>
        </w:rPr>
        <w:t xml:space="preserve">О'кей, теперь вы меня расслабили основательно!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Я объяснил ему, что очень трудно заставить продуктивную идею просочиться наружу из подсознания, если поверхность ума — сознание — находится в затвердевшем состоянии. </w:t>
      </w:r>
    </w:p>
    <w:p>
      <w:pPr>
        <w:pStyle w:val="Normal"/>
        <w:widowControl w:val="false"/>
        <w:autoSpaceDE w:val="false"/>
        <w:spacing w:lineRule="auto" w:line="240" w:before="120" w:after="0"/>
        <w:jc w:val="both"/>
        <w:rPr/>
      </w:pPr>
      <w:r>
        <w:rPr>
          <w:rFonts w:cs="Arial" w:ascii="Arial" w:hAnsi="Arial"/>
          <w:sz w:val="20"/>
          <w:szCs w:val="20"/>
        </w:rPr>
        <w:t>—</w:t>
      </w:r>
      <w:r>
        <w:rPr>
          <w:rFonts w:cs="Arial" w:ascii="Arial" w:hAnsi="Arial"/>
          <w:sz w:val="20"/>
          <w:szCs w:val="20"/>
          <w:lang w:val="en-US"/>
        </w:rPr>
        <w:t> </w:t>
      </w:r>
      <w:r>
        <w:rPr>
          <w:rFonts w:eastAsia="Arial" w:cs="Arial" w:ascii="Arial" w:hAnsi="Arial"/>
          <w:sz w:val="20"/>
          <w:szCs w:val="20"/>
        </w:rPr>
        <w:t xml:space="preserve"> </w:t>
      </w:r>
      <w:r>
        <w:rPr>
          <w:rFonts w:cs="Arial" w:ascii="Arial" w:hAnsi="Arial"/>
          <w:sz w:val="20"/>
          <w:szCs w:val="20"/>
        </w:rPr>
        <w:t xml:space="preserve">Вы должны расслабиться, чтобы свежие и живые мысли, которые вам нужны, могли выйти наружу. О чем вы думали в последнее время? — спросил я.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В основном о себе, конечно. О чем же мне еще думать? Я предложил ему сместить мысленные акценты с себя на других людей, покончить с входящей направленностью мыслей и начать вырабатывать исходящую. Таким образом он приведет в действие тонкий духовный закон, согласно которому отдавая себя, вы находите себя. Оказалось, он был знаком с Библией и знал об этом законе, который формулируется следующим образом: «Ибо кто хочет душу (жизнь) свою сберечь, тот потеряет ее; а кто потеряет душу свою ради Меня, тот обретет ее» (от Матфея 16:25).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Затем я спросил его: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В последнее время вы делали что-нибудь не для себя, а для других?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Нет, — признался он. — Я был слишком занят своими собственными проблемами. </w:t>
      </w:r>
    </w:p>
    <w:p>
      <w:pPr>
        <w:pStyle w:val="Normal"/>
        <w:widowControl w:val="false"/>
        <w:autoSpaceDE w:val="false"/>
        <w:spacing w:lineRule="auto" w:line="240" w:before="120" w:after="0"/>
        <w:jc w:val="both"/>
        <w:rPr/>
      </w:pPr>
      <w:r>
        <w:rPr>
          <w:rFonts w:cs="Arial" w:ascii="Arial" w:hAnsi="Arial"/>
          <w:sz w:val="20"/>
          <w:szCs w:val="20"/>
        </w:rPr>
        <w:t>—</w:t>
      </w:r>
      <w:r>
        <w:rPr>
          <w:rFonts w:cs="Arial" w:ascii="Arial" w:hAnsi="Arial"/>
          <w:sz w:val="20"/>
          <w:szCs w:val="20"/>
          <w:lang w:val="en-US"/>
        </w:rPr>
        <w:t> </w:t>
      </w:r>
      <w:r>
        <w:rPr>
          <w:rFonts w:eastAsia="Arial" w:cs="Arial" w:ascii="Arial" w:hAnsi="Arial"/>
          <w:sz w:val="20"/>
          <w:szCs w:val="20"/>
        </w:rPr>
        <w:t xml:space="preserve"> </w:t>
      </w:r>
      <w:r>
        <w:rPr>
          <w:rFonts w:cs="Arial" w:ascii="Arial" w:hAnsi="Arial"/>
          <w:sz w:val="20"/>
          <w:szCs w:val="20"/>
        </w:rPr>
        <w:t xml:space="preserve">Так вот, завтра утром первым делом отправляйтесь в Армию Спасения и попросите их дать вам координаты какого-нибудь нуждающегося человека. Затем идите и лично сделайте для него что-нибудь. Благодаря этому вы начнете забывать про себя. А еще лучше, если вы сделаете благое дело сразу для нескольких человек. Пожертвуйте чем-нибудь по-настоящему. Отвлекитесь от своих проблем, проявив интерес к другому человеку и оказав ему помощь. Потом обратите внимание, насколько лучше вы себя почувствуете. Это послужит средством высвобождения ваших позитивных мыслей и вернет жизнь в нужное русло. Но помните: вы должны делать все это не с целью получить что-либо для себя. Вы должны попытаться пробудить в себе искреннее желание помочь другим людям. Далее, — продолжал я, — сразу же, как только повесите трубку, начинайте возносить благодарственные молитвы. Прекращайте просить, начинайте благодарить. Благодарите за все, что только вспомните, за все хорошее, что у вас. Не помешает даже написать все это на бумаге. Затем доверьте вашу завтрашнюю проблему Господу и твердо верьте, что Он даст вам сегодня хороший сон. Завтра идите на встречу спокойно и уверенно, веря в то, что Бог ведет вас и что Он с вами. Представляйте себе, будто Бог действительно руководит ситуацией, указывая вам, что говорить. Предварительно спокойно и конструктивно все продумайте. А главное, — подытожил я, — будьте оптимистом и энтузиастом; никакой мрачности, никакого негатива— только вера и радость. Следуйте этой методике, и я уверен, что все у вас сложится хорошо.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Несколько недель я ничего от него не слышал, но потом он позвонил мне и сказал, что все сложилось не совсем так, как он хотел, однако теперь он убежден, что все это было к лучшему. Он был поражен тем, как все разрешилось. </w:t>
      </w:r>
    </w:p>
    <w:p>
      <w:pPr>
        <w:pStyle w:val="Normal"/>
        <w:widowControl w:val="false"/>
        <w:autoSpaceDE w:val="false"/>
        <w:spacing w:lineRule="auto" w:line="240" w:before="120" w:after="0"/>
        <w:jc w:val="both"/>
        <w:rPr/>
      </w:pPr>
      <w:r>
        <w:rPr>
          <w:rFonts w:cs="Arial" w:ascii="Arial" w:hAnsi="Arial"/>
          <w:sz w:val="20"/>
          <w:szCs w:val="20"/>
        </w:rPr>
        <w:t>—</w:t>
      </w:r>
      <w:r>
        <w:rPr>
          <w:rFonts w:cs="Arial" w:ascii="Arial" w:hAnsi="Arial"/>
          <w:sz w:val="20"/>
          <w:szCs w:val="20"/>
          <w:lang w:val="en-US"/>
        </w:rPr>
        <w:t> </w:t>
      </w:r>
      <w:r>
        <w:rPr>
          <w:rFonts w:eastAsia="Arial" w:cs="Arial" w:ascii="Arial" w:hAnsi="Arial"/>
          <w:sz w:val="20"/>
          <w:szCs w:val="20"/>
        </w:rPr>
        <w:t xml:space="preserve"> </w:t>
      </w:r>
      <w:r>
        <w:rPr>
          <w:rFonts w:cs="Arial" w:ascii="Arial" w:hAnsi="Arial"/>
          <w:sz w:val="20"/>
          <w:szCs w:val="20"/>
        </w:rPr>
        <w:t xml:space="preserve">Это был для меня хороший урок, — сказал он. — Я понял, что мрачность и депрессия уничтожают в человеке созидательное начало, парализуя в нем способность вести дела. Я сознаю, что мне еще предстоит проделать немалую работу, чтобы изменить себя. Но я испытал энтузиазм на практике, и он уже настолько изменил меня к лучшему, что я твердо намерен сделать его своей привычкой. А еще, — добавил он, — я взял себе за правило, как вы мне советовали, каждый день делать что-то для других. Поверьте мне — в этом что-то есть.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А завершил он следующим наблюдением: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Странно, почему я раньше не понимал, что христианство на самом деле является программой к действию.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Если подытожить все им сказанное, то формула, которую он использовал, следующая: </w:t>
      </w:r>
    </w:p>
    <w:p>
      <w:pPr>
        <w:pStyle w:val="Normal"/>
        <w:widowControl w:val="false"/>
        <w:autoSpaceDE w:val="false"/>
        <w:spacing w:lineRule="auto" w:line="240" w:before="120" w:after="0"/>
        <w:jc w:val="both"/>
        <w:rPr/>
      </w:pPr>
      <w:r>
        <w:rPr>
          <w:rFonts w:cs="Arial" w:ascii="Arial" w:hAnsi="Arial"/>
          <w:sz w:val="20"/>
          <w:szCs w:val="20"/>
        </w:rPr>
        <w:t>1.</w:t>
      </w:r>
      <w:r>
        <w:rPr>
          <w:rFonts w:cs="Arial" w:ascii="Arial" w:hAnsi="Arial"/>
          <w:sz w:val="20"/>
          <w:szCs w:val="20"/>
          <w:lang w:val="en-US"/>
        </w:rPr>
        <w:t>  </w:t>
      </w:r>
      <w:r>
        <w:rPr>
          <w:rFonts w:cs="Arial" w:ascii="Arial" w:hAnsi="Arial"/>
          <w:sz w:val="20"/>
          <w:szCs w:val="20"/>
        </w:rPr>
        <w:t xml:space="preserve"> Применяйте процедуру расслабления и успокоения. </w:t>
      </w:r>
    </w:p>
    <w:p>
      <w:pPr>
        <w:pStyle w:val="Normal"/>
        <w:widowControl w:val="false"/>
        <w:autoSpaceDE w:val="false"/>
        <w:spacing w:lineRule="auto" w:line="240" w:before="120" w:after="0"/>
        <w:jc w:val="both"/>
        <w:rPr/>
      </w:pPr>
      <w:r>
        <w:rPr>
          <w:rFonts w:cs="Arial" w:ascii="Arial" w:hAnsi="Arial"/>
          <w:sz w:val="20"/>
          <w:szCs w:val="20"/>
        </w:rPr>
        <w:t>2.</w:t>
      </w:r>
      <w:r>
        <w:rPr>
          <w:rFonts w:cs="Arial" w:ascii="Arial" w:hAnsi="Arial"/>
          <w:sz w:val="20"/>
          <w:szCs w:val="20"/>
          <w:lang w:val="en-US"/>
        </w:rPr>
        <w:t>  </w:t>
      </w:r>
      <w:r>
        <w:rPr>
          <w:rFonts w:cs="Arial" w:ascii="Arial" w:hAnsi="Arial"/>
          <w:sz w:val="20"/>
          <w:szCs w:val="20"/>
        </w:rPr>
        <w:t xml:space="preserve"> Каждый день делайте что-нибудь для других. </w:t>
      </w:r>
    </w:p>
    <w:p>
      <w:pPr>
        <w:pStyle w:val="Normal"/>
        <w:widowControl w:val="false"/>
        <w:autoSpaceDE w:val="false"/>
        <w:spacing w:lineRule="auto" w:line="240" w:before="120" w:after="0"/>
        <w:jc w:val="both"/>
        <w:rPr/>
      </w:pPr>
      <w:r>
        <w:rPr>
          <w:rFonts w:cs="Arial" w:ascii="Arial" w:hAnsi="Arial"/>
          <w:sz w:val="20"/>
          <w:szCs w:val="20"/>
        </w:rPr>
        <w:t>3.</w:t>
      </w:r>
      <w:r>
        <w:rPr>
          <w:rFonts w:cs="Arial" w:ascii="Arial" w:hAnsi="Arial"/>
          <w:sz w:val="20"/>
          <w:szCs w:val="20"/>
          <w:lang w:val="en-US"/>
        </w:rPr>
        <w:t> </w:t>
      </w:r>
      <w:r>
        <w:rPr>
          <w:rFonts w:cs="Arial" w:ascii="Arial" w:hAnsi="Arial"/>
          <w:sz w:val="20"/>
          <w:szCs w:val="20"/>
        </w:rPr>
        <w:t xml:space="preserve"> Возносите благодарственные молитвы. </w:t>
      </w:r>
    </w:p>
    <w:p>
      <w:pPr>
        <w:pStyle w:val="Normal"/>
        <w:widowControl w:val="false"/>
        <w:autoSpaceDE w:val="false"/>
        <w:spacing w:lineRule="auto" w:line="240" w:before="120" w:after="0"/>
        <w:jc w:val="both"/>
        <w:rPr/>
      </w:pPr>
      <w:r>
        <w:rPr>
          <w:rFonts w:cs="Arial" w:ascii="Arial" w:hAnsi="Arial"/>
          <w:sz w:val="20"/>
          <w:szCs w:val="20"/>
        </w:rPr>
        <w:t>4.</w:t>
      </w:r>
      <w:r>
        <w:rPr>
          <w:rFonts w:cs="Arial" w:ascii="Arial" w:hAnsi="Arial"/>
          <w:sz w:val="20"/>
          <w:szCs w:val="20"/>
          <w:lang w:val="en-US"/>
        </w:rPr>
        <w:t> </w:t>
      </w:r>
      <w:r>
        <w:rPr>
          <w:rFonts w:cs="Arial" w:ascii="Arial" w:hAnsi="Arial"/>
          <w:sz w:val="20"/>
          <w:szCs w:val="20"/>
        </w:rPr>
        <w:t xml:space="preserve"> Вытесните из сознания негатив, заменив его энтузиазмом и оптимизмом.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В Библии есть отрывок, который хорошо повторять каждый день: «Славьте Господа, ибо Он благ» (Псалом 106:1) Никогда не сомневайтесь в том, что созидательная сила энтузиазма способна творить для вас чудеса. Это мощная составляющая часть искусства — жить динамично в течении всей своей жизни. </w:t>
      </w:r>
    </w:p>
    <w:p>
      <w:pPr>
        <w:pStyle w:val="Normal"/>
        <w:widowControl w:val="false"/>
        <w:autoSpaceDE w:val="false"/>
        <w:spacing w:lineRule="auto" w:line="240" w:before="120" w:after="0"/>
        <w:jc w:val="both"/>
        <w:rPr/>
      </w:pPr>
      <w:r>
        <w:rPr>
          <w:rFonts w:cs="Arial" w:ascii="Arial" w:hAnsi="Arial"/>
          <w:sz w:val="20"/>
          <w:szCs w:val="20"/>
        </w:rPr>
        <w:t xml:space="preserve">Энтузиазм еще и полезен для здоровья. Один видных нью-йоркский врач сказал: «Люди могут даже умереть от того, что утратили энтузиазм. Человеческий организм не в состоянии справиться с осознанием собственной ненужности» Недавно я попросил одного врача оценить психологические преимущества оптимизма перед депрессией, и вот что </w:t>
      </w:r>
      <w:r>
        <w:rPr>
          <w:rFonts w:cs="Arial" w:ascii="Arial" w:hAnsi="Arial"/>
          <w:sz w:val="20"/>
          <w:szCs w:val="20"/>
          <w:lang w:val="en-US"/>
        </w:rPr>
        <w:t>o</w:t>
      </w:r>
      <w:r>
        <w:rPr>
          <w:rFonts w:cs="Arial" w:ascii="Arial" w:hAnsi="Arial"/>
          <w:sz w:val="20"/>
          <w:szCs w:val="20"/>
        </w:rPr>
        <w:t xml:space="preserve">н ответил: «Депрессивные мысли, если их подолгу вынашивать, повышают вероятность инфекционных заболеваний по меньшей мере в 10 раз. Оптимизм, истинная вера и энтузиазм, взятые вместе, являются мощным средством борьбы с инфекцией. Я обратил внимание, что люди, сохраняющие уверенность, успешнее справляются с заболеваниями. Энтузиазм — один из величайших источников здоровья».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Справедливость этого высказывания подтверждает письмо Мери Элис Флинт, в котором она пишет, что десять лет назад постоянно чувствовала усталость, отсутствие энергии и энтузиазма. Сегодня эта женщина бодра духом и здорова телом. По моему мнению, она и ее муж Морис Флинт — самая сильная духом пара из всех, кого я знаю. Мери Элис — очень живая и активная женщина. По ее словам, она может работать весь день и при этом совсем не устает. После возвращения из недавней поездки, где у нее было множество встреч и бесед с покупателями в ювелирных магазинах, торгующих изделиями, которые они с мужем выпускают, она написала следующее полное динамизма письмо: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Моя поездка была потрясающей. Она дала мне новые свежие идеи. Раньше я много мечтала о том, что хотела бы сделать, но никогда не заходила столь далеко, чтобы мечтать о том, что реально произошло со мной за эти несколько последних лет.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Родилась ли я заново или просто освободилась — этого я не знаю. Но в моем возрасте, когда энергия вроде бы должна идти на убыль, я испытала новый всплеск сил, который раньше никогда не испытывала. И самое прекрасное заключается в том, что я знаю: до тех пор пока я буду нужна, чтобы делать то дело, которое поручил мне Господь, эти силы не кончатся. Если это не одно из современных чудес, то очень близко к этому.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Мой муж и я понимаем, что источник этого возрождения — Бог и полная энтузиазма вера в Него».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Каждый день эта женщина пропускает через свой ум посредством молитвы, медитации и предания себя Богу серию мыслей, полных энтузиазма и веры. Это в корне изменило весь ее жизненный уклад, вернуло интерес к жизни, помогло проявиться лучшему, что в ней есть, и способствовало приливу энергии и здоровья — как духовного, так и физического.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Второй эффективный способ развить в себе энтузиазм — просто изображать его, пока он действительно не появится. Из психологии известно, и это часто можно наблюдать, что можно избавиться от нежелательного чувства, изображая прямо противоположное. Например, если вы чувствуете страх, то можете стать бесстрашным, изображая смелость. Если вы печальны, то, намеренно изображая веселье, можете стать радостным. Подобным же образом вы можете стать энтузиастом.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Захватывающий пример человека, продемонстрировавшего этот принцип, описан в первой главе книги Фрэнка Беттджера «От неудачника до преуспевающего коммерсанта». Глава эта является классическим руководством по технике энтузиазма. Беттджер играл в бейсбол за пенсильванскую команду «Джонстаун». Хотя он был молод и амбициозен, его выгнали из команды за лень. Беттджер знал, что он не лентяй. Менеджер команды объяснил ему, что если он хочет идти вперед, ему надо работать с большим энтузиазмом.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Наконец команда Нью-Хейвена решила взять его на испытательный срок. Он рассказывает: «Первый день в Нью-Хейвене навсегда останется в моей памяти как величайшее событие в моей жизни. В этой лиге никто меня не знал, и я решил для себя, что сделаю так, чтобы никто и никогда не смог обвинить меня в лени. Я поставил перед собой задачу завоевать репутацию самого большого энтузиаста за всю историю бейсбольной лиги Новой Англии. С самой первой минуты моего появления на поле я изображал из себя какого-то наэлектризованного человека. Я вел себя так, будто во мне миллион батареек. Я метал мяч в углы квадрата так стремительно и с такой силой, что у наших игроков на базах горели ладони. Однажды, обегая квадрат, я явно не успевал, но ринулся к третьей базе с такой страшной силой, что стоявший на ней игрок не поймал мяч и я добавил в нашу копилку еще одно важное очко. Все это была сплошная показуха, сплошной театр. В тот день термометр показывал 100 градусов по Фаренгейту. Удивляюсь, как только меня не сразил солнечный удар, при том что я носился по полю как угорелый.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Сработало ли это? Еще как! Случились три вещи: во-первых, мой энтузиазм почти полностью вытеснил страх; во-вторых, я заразил энтузиазмом других игроков нашей команды; в-третьих, вместо того чтобы свалиться от жары во время и после игры, я чувствовал себя как никогда хорошо».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Но настоящая радость, по словам Беттджера, пришла на следующее утро, когда нью-хейвенские газеты писали: «Этот новый игрок Беттджер пышет энтузиазмом. Он зажег наших ребят». Потом газеты прозвали его Перец-Беттджер и называли душой команды. Это потрясающий пример эффективности напускного энтузиазма.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Поразительный факт: уже через два года после ухода из «Джонстауна» он играл на третьей базе за «Кардиналов» из Сент-Луиса и увеличил свой доход в 30 раз. «Благодаря чему? Только благодаря энтузиазму. Ничему, кроме энтузиазма» — говорит он.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Позже, когда Беттджер занялся страхованием жизни, он применял все тот же принцип показного энтузиазма и стал выдающимся и преуспевающим деятелем в этой области.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Уолтер Крайслер изрек великую истину, сказав: «Истинный секрет успеха — энтузиазм. Или, скорее, увлеченность. Люблю видеть, когда человек увлечен. Увлеченные люди делают свою жизнь успешной».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Так что для того, чтобы стать энтузиастом, целенаправленно заставляйте себя изображать это чувство. Благодаря такой процедуре вы сможете воспитать в себе истинный энтузиазм. Пройдет немного времени, и вам больше не придется вымученно его изображать, поскольку он станет для вас естественным.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Настоящий энтузиазм, не искусственный и не напускной, а выплескивающийся наружу из глубинных источников, духовен по своей природе. Слово «энтузиазм» происходит от двух греческих слов — «эн» и «теос», что означает «Бог внутри вас» или «наполненный Богом». Это значит, что в вас столько энтузиазма, сил и энергии, что в вас действительно присутствует Бог. Бог дал вам жизнь. Он может и будет возобновлять ее. Когда нарушается ваша гармония с Богом, жизнь в вас убывает, силы иссякают, и энтузиазм уходит от вас, а когда мало энтузиазма, тогда в человеке мало жизни, энергии и сил.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Так что позвольте Богу жить внутри вас и всегда помните, что энтузиазм был изначально встроен в вас в первичном акте творения. Но Бог не только создает, он также непрерывно воссоздает свои творения, если только вы не вмешаетесь в Его естественный процесс обновления, ведя антидуховный образ жизни. Но если вы будете поддерживать гармонию с Богом, энтузиазм и жизненные силы будут обновлять вас бесконечно.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Энтузиазм является важным элементом в этой вечно колеблющейся жизни. Вся наша Вселенная находится в состоянии колебаний, и очень важно находиться в резонансе именно с теми колебаниями, которые исходят от Бога. Ежеминутно вас бомбардируют миллионы различных колебаний, исходящих от окружающих вас людей и объектов. Они ударяются о вас, и вы подсознательно реагируете на эти толчки. Важно выработать в себе чувствительность к позитивным колебаниям, исходящим от Бога — источника вашей жизни.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Различные колебания обладают различной степенью воздействия на вас. Например, в дождливый день на вас действуют колебания, отличающиеся от тех, которые действуют на вас в ясную погоду. Так же и люди: одни оставляют вас безразличными, другие оказывают на вас умеренное воздействие. Но вдруг вы встречаете человека, который буквально весь заряжен энергией. Он зажигает и захватывает вас, поражает ваше воображение, движет вами, притягивает к себе.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Я как-то присутствовал на школьном самодеятельном спектакле — кстати замечу, очень хорошем. Все ребята играли замечательно, но выделялся один мальчик, который появился на сцене минуты на три, не более. Это был худенький подросток лет 16, но в то же время он представлял собой настоящий сгусток мощнейших духовных колебаний. Кем он станет в 25 лет — представить нетрудно, поскольку он наделен даром восприятия Божественных колебаний. Он появился на сцене всего на несколько минут, но успел всколыхнуть и приковать к себе внимание всей аудитории. Шли дни, но я все еще находился под впечатлением, которое произвел на меня этот мальчик, который излучал энтузиазм, а значит, находился в гармонии с энергией Вселенной.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Поэтому, чтобы обрести энтузиазм, декларируйте его и верьте в эту декларацию: «Сейчас я нахожусь в гармонии с духовными колебаниями, исходящими от Всемогущего Бога. Я буду жить так, будто я полон энтузиазма. Он у меня действительно есть. Сейчас я нахожусь в потоке энергии, исходящей от Бога, и получаю энтузиазм от Бога». Вы можете продемонстрировать на практике абсолютную реальность этой декларации. Этот метод пракгический, потому что он работает. Укрепитесь в вере, декларируйте энтузиазм, забудьте о себе, служите Богу и людям — и вы достигнете новых, более высоких уровней жизни, почувствуете более глубокое удовлетворение ею.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Если вы будете постоянно поддерживать в себе мощную силу энтузиазма и веры, ваш интерес к жизни не будет ослабевать. Вам никогда не станет скучно. Вы будете полны творческих сил и останетесь такими всегда.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Порой мы слышим, как люди жалуются: «Для меня нет будущего на этом поприще или в этом городе. Все против меня». Подобные нытики в действительности сами создают ту неблагоприятную ситуацию, в которой они находятся. Та картина, которую вы себе рисуете, обычно становится реальностью, если вы достаточно долго держите ее у себя в уме, постоянно делая на ней акцент. Такие люди не понимают, какие великие вещи могли бы произойти в их жизни, если бы они перестали жаловаться и наполнили свой ум творческим энтузиазмом.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Люди, которые живут созидая, — это те, кто изливает безграничный энтузиазм на все, за что берется. Они никогда не принижают свою работу и свои возможности, а, напротив, хватаются за все с энтузиазмом и тем самым стимулируют силы для успешных свершений.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Недавно, записываясь на радио, я обратил внимание на то, как увлеченно занимается своей работой Хол Шнайдер, радиоинженер, с которым я работал. Он все время вдохновлял меня своим энтузиазмом, и это мне очень помогало. Он будто вытягивал меня из моей оболочки. Когда запись закончилась и Хол собирал свою аппаратуру, я сказал: «Вижу, вам очень нравится ваша работа».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Еще бы! Я ее обожаю!» — ответил он и по моей просьбе рассказал о себе.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Он происходил из бедной семьи, которая жила в непрестижном районе Нью-Йорка. Начинал он лифтером в жилом доме, но уже тогда не считал свою работу посредственной. Хол считал, что она открывает для него большие возможности и отдавал ей всего себя с большим энтузиазмом. Он был амбициозен и хотел добиться чего-то в своей жизни. Он сказал мне: «Я решил стать лучшим мальчиком-лифтером, который когда-либо работал в этом доме».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Но настоящим его увлечением была радиотехника. Он изучал этот предмет в свободное от работы время. Хол был полон энтузиазма, ходил по различным радиостудиям, пока в конце концов в одной из них ему не предложили какую-то работу. И он взялся за нее с огромным энтузиазмом, учился, думал, работал, и пришло время, когда он стал одним из ведущих инженеров Национальной радиовещательной компании. Он преуспел настолько, что ему было поручено сопровождать генерала Эйзенхауэра во время его президентской компании 1952 года.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На том поезде, — рассказывал он, — я вдруг подумал, что я — тот самый бедный мальчик-лифтер и вот теперь в моем эфире знаменитый генерал, кандидат в президенты Соединенных Штатов. В это было трудно поверить, я был вне себя от восторга! Но самое захватывающее произошло потом, — сказал он, — когда генерала избрали президентом. В Нью-Йорке состоялся огромный съезд. Присутствовали тысячи людей, и вся страна ждала, что скажет новый президент. Это был очень важный момент. И вот стоит президент, который готов говорить, — и стою я, готовый дать его в общенациональный эфир. Президент стоит на трибуне и ждет. Подтверждения о готовности от моих служб не поступало. Пятнадцать секунд я стоял с поднятым вверх указательным пальцем, все замерли в напряженном ожидании. Тишина в огромной аудитории стояла такая, что было бы слышно, как упала иголка. Тогда ко мне вдруг пришло осознание — вы только подумайте! — сам президент Соединенных Штатов не может начать, пока я не дам ему "добро". Конечно же я люблю эту работу! В ней столько захватывающего!»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Опыт этого человека еще раз доказывает, что любое дело может стать больше чем просто работой, если у вас для этого достаточно воображения и энтузиазма. В этом молодом человеке был энтузиазм, и он дал этому энтузиазму выйти наружу. Вы тоже это можете. Вы хотите изменить свою жизнь, подняться над наскучившей рутиной, по-настоящему служить людям? Вы можете всего этого добиться, и вам не нужно менять работу, чтобы изменить свою жизнь. Просто измените себя. Измените свои мысли и отношение к действительности. Станьте энтузиастом, и старая работа превратится в новую, а ваша жизнь наполнится энергией. Таким образом вы встанете на путь, ведущий к великим делам.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Я видел, как много может сделать в жизни людей сочетание энтузиазма и молитвы. Поэтому я просто должен с энтузиазмом писать о том, что это чувство может сделать для вас.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Могу заявить вам с энтузиазмом, прочно основанным на фактах, что каждая идея, каждое предложение, каждый метод, описанный в данной книге, будет работать. Я сам видел, как они действуют, на примерах сотен людей. Поэтому вы можете быть уверены в применимости и действенности принципов, излагаемых в этой и других главах.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Один человек, который вернул себе энтузиазм при помощи этих методов, в прошлом был сонным, вялым торговым агентом. Обладая косным мышлением и относясь к труду без чувства воодушевления, он жил, едва перебиваясь. Когда он слышал о достижениях других торговых агентов, то всегда был готов сказать вам, в чем их методы неправильны. Привычка критиковать других людей, делающих конструктивные дела в жизни, — верный признак того, что в основе своей вы неудачник. Это значит, что у вас не большое сердце, а человек не может быть по-настоящему преуспевающим, если он не обладает таким сердцем и щедрой душой. Как только поймаете себя на том, что критикуете других людей, тщательно и честно проанализируйте свое поведение, стараясь избавиться от зависти и обиды.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В течение многих дней этот торговый агент не мог ничего продать. Он постоянно твердил жене, какой он был дурак, что вообще занялся этим торговым бизнесом. Он его терпеть не может, терпеть не может людей, люди терпеть не могут его. Когда бы он ни пришел в офис за проспектами, все тут же замолкают. Вот так невесело шли его дела.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Настоящей ценностью в жизни этого человека была мудрая и духовно настроенная жена. Она не спорила с ним. Вместо этого она молилась за него с позитивной верой и была убеждена, что наставления будут даны. Когда вы просите Бога о помощи и в то же время отрицаете свою молитву, сомневаясь в получении желаемого, ответ на нее будет отрицательный. А какого ответа вы еще хотите — ведь, в сущности, на самом деле вы молитесь о сомнении.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Но его жена молилась с позитивной верой, что природный энтузиазм и способности ее мужа вновь проявятся. В конце концов она убедила его молиться вместе с ней. Их совместная молитва приобрела форму декларации того, что их жизнь обновляется, и они мысленно представляли себе, что в них происходят перемены.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Молитвы подобного типа всегда дают результат, и однажды утром муж твердо сказал жене: «Давай сегодня я произнесу молитву». И вот как он молился: «Господи, наполни меня позитивным отношением к моему товару (назвал товар). Наполни меня энтузиазмом ко всему тому хорошему, что я могу сделать благодаря моей работе».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Эта молитва может показаться странной, но не забывайте, что продажа этого товара была его делом и средством к существованию. Короче, в этом товаре была его жизнь. Через молитву он получил плодотворную идею, что целью продажи хорошего продукта является не только обеспечение себя средствами к существованию, но и возможность служить Богу и людям. В тот день он пошел на работу с исходящей установкой, не думая о себе, его акценты переместились в сторону искренней заинтересованности в людях, к которым он шел.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В тот самый день ему удалось получить два небольших заказа. Днем и ночью он не переставая декларировал творческий энтузиазм. Конечно же, сразу все изменить ему не удалось — такое редко случается. Иногда действительно имеют место поразительные молниеносные превращения, но обычно изменения в человеческой личности происходят постепенно. Его новое отношение к действительности преображало его, пока он не стал одним из самых продуктивных агентов в своей компании. «Я человек средних способностей, — рассказывал он мне, — но я обнаружил, что когда кто-либо с энтузиазмом верит в Бога, в свое дело и в людей, он может выполнить свою работу необыкновенно». Как это верно сказано!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Энтузиазм в применении к видам деятельности, которые кажутся серыми и невдохновляющими, часто оказывается волшебной палочкой, превращающей обыкновенное в необыкновенное. Любой аспект жизни серый лишь настолько, насколько серым вы себе его представляете, настолько обыденный, насколько обыденным он вам кажется. Но вы можете посредством своих мыслей поднять его из серости, из обыденности и сделать необычайно стоящим. Все зависит от того, как много энтузиазма вы генерируете и искренне несете в своем сознании, насколько духовно динамичны ваши мотивации. Истинное ощущение нужности плюс энтузиазм оживят вашу работу, какой бы она ни была.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Успех в жизни измеряется степенью вашего участия в ней с энтузиазмом. Как-то по телевизору я смотрел американский футбол. Два защитника одной из команд были настоящими динамо-машинами энтузиазма. Где бы ни оказался мяч — они там. Казалось, эти игроки покрывают собой все поле — такими стремительными и полными энтузиазма они были. Именно этим объяснялась их необычайная эффективность. Они отдавали игре все.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Если вы преуспели не настолько, насколько вам бы этого хотелось— а мы никогда не должны почивать на лаврах, какими бы ни были наши достижения, — попробуйте отдавать больше своей работе, семье, церкви, обществу. Вы увидите, как самоотдача может привлечь к вам людей. Одна из самых верных истин заключается в том, что жизнь дает нам не больше, чем мы даем ей. Старайтесь для жизни изо всех сил, и она будет изо всех сил стараться для вас.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Энтузиазм определяет все. Он может творить для вас чудеса.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Энтузиазм настолько важен, что я хотел бы завершить эту главу, суммировав некоторые шаги, которые помогут вам выработать в себе это жизненно важное качество.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1. Находите интересное и романтичное в самых простых вещах вокруг вас.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2. Преувеличивайте в своих собственных глазах данные вам Богом способности. Оставаясь скромным, сформируйте у себя хорошее мнение о себе самом.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3. Старательно избавляйтесь он скучных, мертвых, нездоровых мыслей, чтобы ум ваш был свеж и способен развить в себе энтузиазм.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4. Ежедневно декларируйте энтузиазм. Думая, разговаривая, живя с энтузиазмом, вы воспитаете его в себе.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5. Ежедневно следуйте процедуре расслабления, чтобы ваш ум и дух не уставали. Энтузиазм — свойство энергичных и живо реагирующих людей.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6. Изображайте энтузиазм, поскольку каким вы себя изо- бражаете, таким обычно и становитесь.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7. Не позволяйте чувству вины заставить поблекнуть ваш темперамент. Это самая распространенная причина уныния.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8. Держите открытым канал между Богом и вами, помня, что энтузиазм — это «энтеос», что означает «Бог внутри».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9. Будьте всегда мужественны и активны.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10. Отдавайте жизни все, что у вас есть, и она одарит вас своими самыми щедрыми дарами и никогда не станет скучной.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3</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КАК СПРАВИТЬСЯ С РАЗДРАЖЕНИЕМ И БЫТЬ СОЗИДАЮЩЕЙ ЛИЧНОСТЬЮ</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Есть такие уровни человеческого сознания, на которые досада и раздражение подняться не в силах. И спокойствие ума выведет вас на эти уровни, где ничто не сможет потревожить вас без необходимости.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ЧТОБЫ ЖИТЬ динамично и активно всю свою жизнь, вам необходимо не позволять себе испытывать раздражение. И вы это, разумеется, можете.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Люди реагируют на раздражение по-разному, и порой весьма странно. В Калифорнии одна женщина, выведенная из себя своей неспособностью поддерживать дом в аккуратном и ухоженном состоянии, решила избавиться от него путем поджога. Она сожгла его дотла, таким вот странным образом пытаясь справиться с раздражением.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Мужчина вернулся домой после 25-летнего отсутствия. Четверть века назад он ушел, хлопнув дверью, потому что его жена была ворчунья и он больше не мог этого терпеть. Жена была рада принять его обратно, а он нашел, что она стала гораздо менее ворчливой, чем раньше. Таков был его способ справиться с раздражением.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Пятидесятилетнего бизнесмена нашли мертвым за рабочим столом с револьвером в руке. Он оставил записку, в которой говорилось, что напряжение и раздражение «свели его с ума» и он больше не мог этого выносить. Поэтому он просто вышиб себе мозги. Это был его способ борьбы с раздражением.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Как-то вечером в вестибюле отеля я встретил человека, который явно принял лишнего и разбуянился. Я был знаком с ним и знал, что у него глубоко укоренившийся комплекс неполноценности, отчего в трезвом виде он обычно держался тихо, даже застенчиво. Но алкоголь всегда превращал его в необузданного и довольно неприятного для окружающих экстроверта.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Вы, наверное, думаете, почему я надрался, да? — прицепился он ко мне. — Так вот я вам скажу, да, скажу. Я выхожу из себя, я просто с ума схожу! А выпью — и забываю про свое раздражение! Ну, на какое-то время забываю...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Когда вы трезвеете, раздражение вновь возвращается к вам? — спросил я.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А как же? Ес-тест-вен-но! Всегда возвращается. Мне, наверное, надо пить, пить... Все время пить...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Таков был его метод борьбы с раздражением.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Пусть даже, раздражаясь, мы не поджигаем свой дом, не бросаем семью, не пускаем себе пулю в лоб, не уходим в запой, однако подспудно позволяем раздражению брать над нами верх, разрушать наше счастье, лишать нас работоспособности более тонкими и изощренными путями.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Очевидно, ни один из вышеперечисленных методов не является адекватным ответом на раздражение. Тогда каким должен быть ответ? Один очень хороший способ заключается в том, чтобы просто сделать все, что в ваших силах, а потом больше ничего не делать. Если вы будете лихорадочно суетиться, выполнять свою работу напряженно и нервозно, никогда не испытывая ощущения завершенности, то вызовете у себя жгучее и иррациональное чувство раздражения. Попробуйте заменить все это холодными эмоциями, делая акцент на целенаправленности и организованной эффективности. Спокойно убедите себя, что вы делаете все, что в ваших силах. Приучите себя к тихим мыслям, а не взбудораженным, разгоряченным или нервозным. Мысленно представьте, что вы «заливаете» ваше воспламененное напряжение. Разумеется, проще сказать, чем сделать, но вы можете это сделать, просто делая это.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Мой хороший друг, известный психиатр Смайли Блэнтон, автор очень важной книги «Люби или умри», утверждает, что фраза святого апостола Павла «Сделав все возможное, стоять твердо» (к Ефесянам 6:13. В традиционном переводе: «Все преодолевши, устоять». — Прим. перев.) является одним из величайших методов борьбы с раздражением. Иными словами, когда вы сделали все, что в ваших силах, просто остановитесь. Больше не делайте ничего. Дайте ситуации отстояться. Больше ничего сделать нельзя, поэтому больше ничего не делайте. Оставьте все Господу. Пусть с этой минуты Он .занимается проблемой. Когда вы прекратите свои нервозные и лихорадочные попытки сделать больше, чем вы можете сделать или чем нужно сделать, спокойно отдавая себе отчет в том, что должен быть конец беспокойной озабоченности и нервным потугам, тогда вы освободитесь от дезорганизующего влияния раздражения.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На террасе одного курортного отеля я встретил знакомого нью-йоркского бизнесмена. Многие годы я знал его как человека, который не щадит себя. У меня сложилось мнение, что он все время максимально напряжен и легко подвержен раздражению. И вдруг я вижу, что он сидит в кресле, ноги на перилах террасы, шляпа надвинута на глаза — просто сидит и все.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Несколько удивленный, я сказал: «Вот уж не ожидал увидеть вас в таком расслабленном состоянии».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Видите ли, — неторопливо произнес он, — раньше более раздраженного человека, чем я, было трудно найти. Но я научился с этим бороться. Это совсем не сложно: я просто ставлю перед собой цель сделать все, что могу, а когда делать больше нечего, я просто ничего не делаю».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Он просто сформулировал антираздражительный метод апостола Павла на современном языке. Освободившись от раздражения, он мог эффективно отдыхать, получать достаточное количество энергии и при необходимости направлять ее в нужное русло.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Второй способ избегать чувства раздражения — это сделать так, чтобы ваши мысли были спокойными. Поставьте перед собой задачу воспитать в себе такую постоянную направленность мыслей. Способность спокойно мыслить оказывает лечебное действие на раздражительность. Это доказывает пример одной женщины, которая стала слишком часто обращаться к своему врачу. Еще она постоянно говорила о своей невестке, используя при этом фразу: «Она выводит меня из себя. Я терпеть ее не могу». Эта беспрестанно повторяемая ею фраза звучала с назойливостью заевшей пластинк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рач обратил внимание на появившийся у нее странный симптом: она постоянно двигала головой из стороны в сторону. Он заподозрил, что проблемы его пациентки обусловлены глубоко укоренившимся раздражением, которое, скорее всего, было тесно связано с ненавистью. Он объяснил этой женщине, что она не в состоянии что-либо изменить, что ее невестка — это ее невестка и ей просто придется научиться с этим мириться. </w:t>
      </w:r>
    </w:p>
    <w:p>
      <w:pPr>
        <w:pStyle w:val="Normal"/>
        <w:widowControl w:val="false"/>
        <w:autoSpaceDE w:val="false"/>
        <w:spacing w:lineRule="auto" w:line="240" w:before="120" w:after="0"/>
        <w:jc w:val="both"/>
        <w:rPr/>
      </w:pPr>
      <w:r>
        <w:rPr>
          <w:rFonts w:cs="Arial" w:ascii="Arial" w:hAnsi="Arial"/>
          <w:sz w:val="20"/>
          <w:szCs w:val="20"/>
          <w:lang w:val="en-US"/>
        </w:rPr>
        <w:t>Элементарная истина, которой так часто пренебрегают, заключается в том, что с определенными людьми и вещами в этой жизни приходится просто мириться. И сколько бы вы ни старались бушевать и негодовать по их поводу, вы не добьетесь ничего, кроме еще большего раздражения. Поэтому тихая и вежливая философия принятия таких людей и ситуаций, способность думать о них спокойно —</w:t>
      </w:r>
      <w:r>
        <w:rPr>
          <w:rFonts w:cs="Arial" w:ascii="Arial" w:hAnsi="Arial"/>
          <w:position w:val="5"/>
          <w:sz w:val="20"/>
          <w:szCs w:val="20"/>
          <w:lang w:val="en-US"/>
        </w:rPr>
        <w:t>:</w:t>
      </w:r>
      <w:r>
        <w:rPr>
          <w:rFonts w:cs="Arial" w:ascii="Arial" w:hAnsi="Arial"/>
          <w:sz w:val="20"/>
          <w:szCs w:val="20"/>
          <w:lang w:val="en-US"/>
        </w:rPr>
        <w:t xml:space="preserve"> это самое важное в борьбе с чувством раздражения.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Именно эту философию врач и порекомендовал женщине. В качестве рецепта он выписал ей «терапевтическую формулу» — так он ее назвал, — но лечение должно было происходить не с помощью медикаментов, а с помощью позитивного образа мыслей. Он заверил ее, что путем «инъекций» спокойных мыслей она сможет преодолеть свое раздражение, а возможно, даже физический симптом нервозных движений головы. Его рекомендация заключалась всего лишь в том, чтобы много раз в день вновь и вновь повторять себе следующие утверждающие слова: «Бог дает мне покой». Вдобавок к этому она должна была стараться каждый день и как можно чаще хорошо говорить о своей невестке.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Улучшение пришло не сразу, но через несколько дней применения этого «духовного лечения» движения головы значительно уменьшились, а позже и совсем сошли на нет. Дух раздражения в ней стал понемногу убывать, и через какое-то время она смогла приспособиться к невестке. В настоящее время врач говорит мне, что, по его мнению, между двумя женщинами начали складываться по-настоящему добрые отношения. Такое умелое и эффективное религиозное и медицинское лечение раздражения стало возможным благодаря применению процедуры спокойного мышления, которая подкреплялась искоренением неназист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Другой врач рассказал о случае с молодым человеком, который постоянно с жаром восклицал, как только что-то начинало его раздражать — а такое случалось нередко: «От этого во мне все горит!» Врач подчеркивает, что эта фраза пациента на удивление точно отражала истинную картину его внутреннего состояния, причем как эмоционального, так и физического. У этого молодого человека постоянно держалась ненормально высокая температура — примерно 37,8 градуса, а по ночам его бросало в холодный пот. Поначалу врач подумал, что подобные симптомы могут указывать на туберкулез, но при более тщательном изучении пришел к выводу, что они были вызваны «жгучим раздражением». Этот врач, искушенный не только в материальной медицине, но и в лечебном действии мыслей, предложил молодому человеку регулярно посещать церковь, где терапия тишины является неотъемлемой частью богослужения.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Первым результатом «лечения» было необыкновенное чувство тишины, которое ощутил пациент. По мере совершенствования в искусстве тишины он начал отчетливо видеть, что основные ценности в его жизни терялись в напряженной суматохе неконтролируемых эмоций. Лечебное действие духовного покоя в конце концов достигло его сознания. Врач сообщает, что со временем он научился применять духовные методики к своим повседневным проблемам, и постепенно температура тела стала нормальной, прекратились приступы ночной потливости. Терапия, основанная на применении тишины, проникшая глубоко в его сознание — в область, где находился источник его раздражения, — оказала лечебное воздействие.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Мы нуждаемся в тишине не меньше, чем в пище или воде, в солнечном свете или спокойном сне. Мы не в состоянии даже частично оценить тот совокупный эффект, который оказывают на наше раздражение спокойные мысли, если применять их целенаправленно.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Как-то раз я выступал на конференции Национальной ассоциации автомобильных дилеров. Аудитория состояла из примерно пяти тысяч человек, занятых в отрасли, отличающейся острой конкуренцией. Встреча проходила в момент, когда отрасль испытывала особенное экономическое давление, и среди этих людей скопилось немало напряженности и раздражения.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 то утро, перед тем как предстать перед аудиторией со своей речью, я сидел у себя в отеле, работая над текстом выступления. С идеями было несколько туговато. Признаюсь, в тот момент во мне самом мало-помалу начало нарастать раздражение. В итоге я начал ощущать, что накапливающееся внутри меня напряжение стало блокировать поток созидательных идей. Поэтому я откинулся в кресле и посмотрел в сторону пляжа, где волны плавно накатывались на песчаный берег и дующий с океана ветерок нежно колыхал ветви пальм.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ы когда-нибудь обращали внимание, как размашисто и грациозно пальма изгибается и колышет листьями на ветру? При случае обязательно поучитесь у пальм секретам истинного расслабления — это будет вам очень полезно. Их огромные листья-опахала делают величественные взмахи, размеренные, изящные, в их движениях полностью отсутствует жесткость.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Я вышел из номера и направился на пляж, который в тот час был пустынным. Я был один — вокруг лишь море, небо, ветер, солнце и пальмы. Я сел, опершись спиной на ствол дерева, и посмотрел на небо, которое Эмерсон так метко назвал «хлебом души». Сидя и слушая шум моря, я начал ощущать тишь, расслабленность и покой. Как исцеляюще действуют море, песок, солнце и ветер! Пока я наблюдал, прислушивался, общался с природой и с Богом, чувство раздражения начало покидать меня.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Потом я пошел в зал выступать перед автодилерами. Два докладчика, выступавших передо мной, говорили о том, как трудно будет делать бизнес в этом году. Они описывали все невзгоды, которые ждут дилеров, и сразу почувствовалось, какой мрак и какое раздражение начали охватывать этих достойных американских бизнесменов.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Когда пришла моя очередь выступать, я не удержался и спросил, кто из них в течение этих четырех дней конференции и удосужился побыть один на один с великим океаном, который лежит перед ними и присутствие которого ощущается здесь во всем. Я рассказал им о том, что я испытал, перед тем как отправиться на эту встречу, и процитировал строки из поэмы Мэйсфилда: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ыйти бы в море мне еще раз,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 пустынное море, над которым лишь небо,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И все, что прошу я, — высокий корабль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И звезду, чтоб вела его в даль.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Я предложил, чтобы каждый из сидящих в зале выкроил минутку и спустился к морю, лучше один, и провел немного времени наедине с небом, безбрежными водами и Богом. Сделав такое предложение, я заметил, как сразу же огромная аудитория с любопытством замолкла. Казалось, каждый вдруг почувствовал глубокую исцеляющую силу. Эти люди, столь много значащие для экономики нашей страны, нуждались в силе, происходящей из более глубокого источника.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 самолете по пути домой я встретил человека, который сказал мне: «Я сидел на этой конференции нервный, озлобленный, раздраженный. Я услышал, как вы рассказывали о том, что почувствовали тогда у моря, и это произвело на меня впечатление. Поэтому после собрания я пошел на пляж, туда, где никого нет. Я шел по берегу один и наблюдал за тем, как у кромки воды бегают кулики. Потом поднял пару ракушек и слушал, как шумит море. Я долго сидел там, наблюдая, как спускаются сумерки и длинные тени наползают на воду».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Он немного заколебался, а потом продолжил, слегка смущенно, поскольку был явно глубоко тронут. «Тогда я вдруг вспомнил историю из Нового Завета о том, как Иисус был в море вместе со своими учениками, как они были напуганы штормом и как Он успокоил море. Я, в частности, вспомнил то место, где говорится: "И сделалась великая тишина". И вдруг ощутил покой и безмятежность. Это был один из самых волнующих моментов в моей жизни. Так что я возвращаюсь с этой конференции не подавленный, а с надеждой и оптимизмом. Я знаю, что этот год будет для меня хорошим, и не только в плане продаж, но в жизни в целом».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Было очевидно, что он испытал душевное, умственное и даже физическое омоложение.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Раздражение — это сочетание разгоряченности и стресса. Лечение разгоряченности— это прохлада, лечение стресса — это покой. Когда человек впускает глубоко внутрь себя благотворные моменты, подобные описанным выше, он берется за работу с рвением и энергией. Он больше не будет работать лихорадочно и скованно, преследуемый донимающим его раздражением. Есть такие уровни человеческого сознания, на которые досада и раздражение подняться не в силах. И спокойствие ума выведет вас на эти уровни, где ничто не сможет потревожить вас без необходимост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Еще один важный метод преодоления раздражения — это захотеть контролировать эмоции и добиваться этого. Я делаю акцент на слове «захотеть», поскольку человек сначала должен решить для себя — честно, абсолютно честно, — действительно ли он хочет контролировать свои эмоции. Часто люди говорят, что хотят этого, но на самом деле как раз наоборот. Они не хотят отказываться от «роскоши» позволять себе распускаться эмоционально.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Как-то я со своей 10-летней дочкой Элизабет смотрел по телевизору бейсбол. Один из игроков вступил в яростные пререкания с судьей и вел себя при этом чрезвычайно агрессивно. «Из такого поведения ничего не выйдет!» — возмутился я.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Очень даже выйдет, — заметила Элизабет. — Выйдет то, что он выйдет из игры».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Если бы только этот игрок мог видеть себя со стороны, так же как видели его миллионы зрителей, — жилы на шее раздулись, рот разинут, — он бы, наверное, пожалел, что устроил из себя такое посмешище. Удивительно, как люди иногда с готовностью жертвуют своим успехом, счастьем, даже здоровьем, подвергая себя эмоциональному срыву ради сиюминутного, садистского удовольствия от потери контроля над собой и впадения в раж. Так что, для того чтобы обрести контроль над эмоциями, вы должны по-настоящему захотеть этого и тогда его получите. Это можно было наблюдать на примере одного клерка в отеле, который демонстрировал такую невозмутимость и контроль над собой, что я был просто поражен.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Я приехал в тот отель рано утром. В очереди перед стойкой на регистрацию прямо передо мной стояла женщина, которой он объяснял, что, к его большому сожалению, свободной комнаты для нее в настоящий момент нет, но очень скоро будет.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Она отреагировала на это чрезвычайно болезненно и начала пререкаться с клерком так громко и возмущенно, что слышали практически все, кто находился в холле. Клерк же оставался совершенно невозмутимым — у него не дрогнул ни один мускул, не изменились- ни цвет лица, ни тон голоса — ничто не указывало на то, что он испытывает хотя бы малейшее неудовольствие от беседы. Он был очень любезен с этой женщиной, подробно объяснил ей ситуацию, был чрезвычайно терпелив и вежлив.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А очередь тем временем все росла. В конце концов, продолжая ворчать, все еще раздраженная, женщина развернулась и пошла прочь от стойки, выпалив в лицо клерку еще пару недобрых слов на прощание, после того как он заверил ее, что ее непременно разместят как положено.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Когда пришла моя очередь регистрироваться, я не смог удержаться, чтобы не похвалить клерка: «Я с интересом наблюдал за этой сценой и восхищаюсь вашей выдержкой».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 ответ на это клерк улыбнулся и сказал: «Я верю в принципы, которым вы учите, и стараюсь следовать им на практике, потому что они действительно работают».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Я знал, что за таким отношением непременно стоит какая-то интересная история, поэтому позже разыскал этого клерка и расспросил его. Он рассказал мне, что раньше был очень вспыльчив и поэтому часто испытывал унижение и терпел неудачи, но в конце концов понял, что контроль над эмоциями имеет огромное значение для успеха в жизни. Он разработал план, как воспитать в себе такой контроль: «Я понял: раздражение и нервозность во многом бывают вызваны накопившимся мышечным напряжением. Поэтому каждое утро и каждый вечер я занимаюсь тем, что расслабляю свои мышцы. Мой метод заключается в том, чтобы мысленно "ощутить" целительное прикосновение Иисуса Христа, начинающееся с головы и поочередно расслабляющее все мышцы моего тела. Я представляю себе, как Он реально убирает из моего ума все напряжение. Затем я прошу об автоматическом контроле над эмоциями. Это важно, поскольку раздражение может прорваться, когда этого меньше всего ждешь. Но если, как в термостате отопительной системы, вы установите регулирующий клапан на определенный уровень и будете поддерживать автоматический контроль, тогда вы в любой ситуации можете быть уверены в себе. Но чтобы этого достичь, необходимо упорно тренироваться, обучаясь духовному контролю», — подытожил он.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Этот человек смог овладеть искусством подобного контроля, потому что очень хорошо осознавал его необходимость для того, чтобы преуспеть в той отрасли, где он работал. Поэтому, достаточно сильно желая обрести контроль, он заставил себя работать над тем, чтобы его достичь, и в итоге сделал это. Благодаря столь эффективным методам он смог преодолеть взрывную раздражительность. Я не удивился, когда недавно узнал, что он занял высокий пост в гостиничном бизнесе.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 жизни терпят неудачи те люди, которые дают волю своим эмоциям и остро реагируют на события, которым свойственны мстительность и раздражительность. Такие сверхчувствительные неуправляемые люди часто меняют место работы, потому что не умеют уживаться с людьми. Они находятся в перманентном личном конфликте или постоянно испытывают трудности с общением.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Если вы будете следовать методам, описанным в данной книге, то сможете повысить свою ценность как личности, овладев искусством вежливого и философского отношения к людям, постоянно контролируя свои реакции и демонстрируя внутреннее спокойствие. Без всякого сомнения, огромное количество людей упускают предоставленные им возможности, разрушают свое будущее из-за проявления раздражения и озлобленности больше, чем по любой другой причине.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Один человек, консультировавшийся у меня по поводу раздражительности, говорил: «Не могу этого понять. Злость вскипает во мне, и, прежде чем успеваю это осознать, я взрываюсь. В такие минуты я напрочь забываю обо всех нормам приличия и как следует даю всем прикурить. Но, — заметил он, — к счастью, люди понимают, что я нервный, и в такие моменты не придают значения моим словам и поступкам. А потом все идет по-прежнему».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Но если бы это было так, ему не пришлось бы приходить на консультацию. В действительности люди этого не понимают, не пропускают все мимо ушей и в дальнейшем не поддерживают с ним прежних отношений. Им просто не нравится такой человек, он больше не пользуется их уважением и расположением.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С глубоко укоренившейся раздражительностью справиться настолько трудно, что, как отмечалось выше, единственно верный путь преодолеть эту слабость — прибегнуть к контролю над раздражением с помощью Бога. Бог меняет алкоголиков, воров, лгунов и мошенников. Причина того, почему подобные типы меняются, причем очень часто, а эмоциональные калеки — нет, заключена в том, что последние реже признают свой изъян. Но Бог в состоянии изменить людей с необузданными эмоциями точно так же, как Oн изменяет людей с моральным изъяном.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На поезде дальнего следования, который идет ночью и на котором я иногда езжу, работает официант. Мы с ним хорошие друзья. Я никогда не забуду тот первый вечер, когда мы познакомились. Он обслуживал меня и еще нескольких человек. Я наблюдал за ним. У него было сердитое выражение лица.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Когда я расплачивался по счету, он нагнулся и спросил меня: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 xml:space="preserve">Можно я через какое-то время зайду поговорить с вам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 xml:space="preserve">Конечно, заходите, — ответил я.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Когда его смена закончилась, он пришел ко мне в купе и присел рядом.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 xml:space="preserve">Не знаю, сколько еще я смогу выдержать на этой работе, доктор, — сказал он, и по его лицу было видно, в каком отчаянии он находится.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 xml:space="preserve">Что случилось? — спросил я.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 xml:space="preserve">Дело в том, что все меня раздражают, — сказал он. — Я стараюсь держать себя в руках, но дело идет к тому, что в один прекрасный день я сорвусь, и это будет конец. Я хочу знать, что мне делать.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w:t>
      </w:r>
      <w:r>
        <w:rPr>
          <w:rFonts w:eastAsia="Arial" w:cs="Arial" w:ascii="Arial" w:hAnsi="Arial"/>
          <w:sz w:val="20"/>
          <w:szCs w:val="20"/>
          <w:lang w:val="en-US"/>
        </w:rPr>
        <w:t xml:space="preserve"> </w:t>
      </w:r>
      <w:r>
        <w:rPr>
          <w:rFonts w:cs="Arial" w:ascii="Arial" w:hAnsi="Arial"/>
          <w:sz w:val="20"/>
          <w:szCs w:val="20"/>
          <w:lang w:val="en-US"/>
        </w:rPr>
        <w:t xml:space="preserve">В чем же ваша проблема? — спрашиваю я.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 xml:space="preserve">К примеру, я в вагоне-ресторане подаю на стол, а тут заходит один бесцеремонный тип и обращается ко мне: «Эй, мальчик, иди сюда». Нет, вы мне скажите, какой я ему мальчик? Мне пятьдесят лет!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w:t>
      </w:r>
      <w:r>
        <w:rPr>
          <w:rFonts w:eastAsia="Arial" w:cs="Arial" w:ascii="Arial" w:hAnsi="Arial"/>
          <w:sz w:val="20"/>
          <w:szCs w:val="20"/>
          <w:lang w:val="en-US"/>
        </w:rPr>
        <w:t xml:space="preserve"> </w:t>
      </w:r>
      <w:r>
        <w:rPr>
          <w:rFonts w:cs="Arial" w:ascii="Arial" w:hAnsi="Arial"/>
          <w:sz w:val="20"/>
          <w:szCs w:val="20"/>
          <w:lang w:val="en-US"/>
        </w:rPr>
        <w:t xml:space="preserve">Не забывайте, — говорю я ему, — все мы мальчики до самого последнего дня. К тому же бывают люди, — продолжаю я в надежде помочь ему перевести проблему из эмоциональной в интеллектуальную плоскость, — которые хотят отыграться за свой собственный комплекс неполноценности, унижая других людей.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w:t>
      </w:r>
      <w:r>
        <w:rPr>
          <w:rFonts w:eastAsia="Arial" w:cs="Arial" w:ascii="Arial" w:hAnsi="Arial"/>
          <w:sz w:val="20"/>
          <w:szCs w:val="20"/>
          <w:lang w:val="en-US"/>
        </w:rPr>
        <w:t xml:space="preserve"> </w:t>
      </w:r>
      <w:r>
        <w:rPr>
          <w:rFonts w:cs="Arial" w:ascii="Arial" w:hAnsi="Arial"/>
          <w:sz w:val="20"/>
          <w:szCs w:val="20"/>
          <w:lang w:val="en-US"/>
        </w:rPr>
        <w:t xml:space="preserve">Тут есть еще одна проблема, — продолжал официант. — Я приношу человеку заказ в точности с его требованиями, а он говорит, что это не то, что он заказывал. В соответствии с правилами я должен сказать: «Да, сэр, извините, сэр» — и унести заказ обратно.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Он показал мне поднос, который принес с собой.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w:t>
      </w:r>
      <w:r>
        <w:rPr>
          <w:rFonts w:eastAsia="Arial" w:cs="Arial" w:ascii="Arial" w:hAnsi="Arial"/>
          <w:sz w:val="20"/>
          <w:szCs w:val="20"/>
          <w:lang w:val="en-US"/>
        </w:rPr>
        <w:t xml:space="preserve"> </w:t>
      </w:r>
      <w:r>
        <w:rPr>
          <w:rFonts w:cs="Arial" w:ascii="Arial" w:hAnsi="Arial"/>
          <w:sz w:val="20"/>
          <w:szCs w:val="20"/>
          <w:lang w:val="en-US"/>
        </w:rPr>
        <w:t xml:space="preserve">Видите этот поднос? — спросил он. — В один прекрасный день я увенчаю им голову одного из этих типов.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При этом его голос звучал гораздо спокойнее, чем должен был. Я всерьез решил заняться проблемой этого официанта, так как было видно, что ситуация действительно серьезная.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 xml:space="preserve">Давайте сперва разберемся с человеком, называющим вас мальчиком. Этот человек по сути младенец. Среди своих домочадцев он мало что из себя представляет, поэтому у него глубоко укоренившееся внутреннее ощущение собственной неполноценности, и он пытается компенсировать это напускным экстровертным поведением. Пожалейте его и воспринимайте как ребенка — вот и все. Теперь относительно того парня, который жалуется, что вы принесли ему не тот заказ. Вместо того чтобы бить его по голове подносом, я подскажу, чем вы могли бы огреть его, чтобы это на самом деле на него подействовало.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Официант заинтересовался. Поэтому я рассказал ему про Франка Лаубаха и его гениальный духовный метод запускать в людей молитвы.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 xml:space="preserve">Закончится тем, что человек, в которого вы запускаете молитвы, повернется к вам и улыбнется, — заверил я его.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Мой друг задумался и пообещал: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 xml:space="preserve">Я попробую.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На следующее утро за завтраком я наблюдал за ним. Он посмотрел на меня через голову пожилой дамы, которую он обслуживал, и подмигнул. Проходя мимо меня, он наклонился и прошептал: «В нее нужно запустить не одну молитву, чтобы она начала улыбаться».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А вот вам доказательство моего тезиса, что нужно пытаться понять человека, вместо того чтобы раздражаться по его поводу. Эта самая пожилая дама остановила меня в коридоре вагона, когда я выходил из поезда, и попросила помолиться за нее. «Я еду в Майами на похороны очень близкого мне человека», — сказала она.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Когда позже я рассказал об этом моему другу официанту, он задумчиво произнес: «Да, чужая душа — потемки». Было положено хорошее начало его борьбе с раздражением. «Терпением вашим» вы спасете души ваши, когда, подобно тому гостиничному клерку, овладеете собой, когда, подобно моему другу официанту, начнете молиться, вместо того чтобы отвечать ударом на удар.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Из соображений высокой работоспособности и хорошего здоровья исключительно важно постоянно держать под контролем свое раздражение и свои эмоции. В своем знаменитом бестселлере «Как жить 365 дней в году» доктор Джон А. Шиндлер подчеркивает, что внутри нас есть величайшая из всех целебных сил — сила добрых чувств. «Медицинскую» ценность добрых чувств невозможно переоценить.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Добрые чувства делают нас здоровыми, в то время как недобрые— больным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Доктор Роберт С. Пил говорит: «Величайшая и самая эффективная фармацевтика содержится в нас самих. Но пока что мы не научились управлять нашими умственными и эмоциональными реакциями таким образом, чтобы максимально использовать их».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Это означает, что все необходимые элементы для здоровой жизни находятся внутри вас. Вам остается лишь поддерживать гармонию с ними. Бог дает нам все, что нужно, но мы должны научиться пользоваться этими дарам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Один специалист в области человеческой психики утверждает, что в его личной практике раздражение является основной причиной большинства нервных срывов. «Люди стали настолько раздражительными, — отмечает он, — что личность больше не в силах выдерживать подобное напряжение и сдается».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рачи констатируют, что злоба нарушает нормальный ритм сокращений маленьких мышечных волокон в стенках желудка и кишечника, вызывая спазмы пищеварительного тракта. Она может повысить частоту сердечных сокращений до 160 ударов в минуту, а кровяное давление — с нормальных 130 до более 200 единиц. В припадке ярости с людьми нередко происходит инсульт, когда в результате резкого повышения кровяного давления в мозгу лопается сосуд. Если вы будете подолгу держать в себе вяло тлеющую злобу в форме обиды, это может привести к реальному нарушению работы желез внутренней секреции с вытекающим отсюда расстройством всех биохимических реакций организма. Понятно, почему Библия советует нам: «...Солнце да не зайдет во гневе вашем» (к Ефесянам 4:26). Выбросьте из головы плохие эмоции — злобу, страх и ненависть — и вы явственно почувствуете прилив здоровья и жизненной энерги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Даже если раздражение и не приводит к болезни, его результатом может являться потеря энергии или повышенная утомляемость. Один человек работал рабочим на заводе под руководством мастера, который ошибочно полагал, что лучший способ добиться уважения — это кричать на подчиненных. Грубый мастер унижал и изводил своих рабочих как только мог. Каждый день наш рабочий приходил домой настолько нервным и измотанным, что уже хотел просить перевести его на более легкую работу или в другую компанию. Врач не нашел никаких физических причин, которыми могла бы объясняться его утомляемость. Потом сурового мастера заменили на человека более толкового, который стремился заручиться поддержкой своих подчиненных и относился к ним с уважением.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Практически сразу же у нашего рабочего произошла полная перемена реакций, и теперь он мог работать, не ощущая усталости. Совершенно очевидно, что его утомляемость была вызвана не восьмичасовым рабочим днем, а переполнявшими его чувством обиды и раздражением, вызванными манерами его начальника.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Библия, в которой содержится наибольшее количество тех самых хороших мыслей, которые приводят к хорошим эмоциям, является источником рецептов для излечения от раздражения. Возьмите себе за правило выучивать наизусть некоторые из ее многочисленных терапевтических и лечебных отрывков. Вот один из них: «Терпением вашим спасайте души ваши» (от Луки 21:19). Терпение— великое слово, подразумевающее зрелость, такт и душевное здоровье.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Когда у вас появляется больше терпения, вы начинаете реагировать не одними только чувствами, но и разумом. Ваша мотивация будет иметь под собой духовную основу, а не бесконтрольные эмоции. Таким образом, вы станете человеком, управляющим собой по-философски и с терпением. Вы не будете легко расстраиваться, как те, кто не овладел этим духовным искусством.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Я как-то наблюдал за тем, как один человек пытается дозвониться по телефону. Несколько раз он набирал номер, но телефон был занят. Что же сделал этот видный бизнесмен? Он швырнул трубку так, что она отскочила от телефона и упала вниз. Это было проявление самого обыкновенного инфантилизма. Его лицо налилось кровью, он задыхался, без сомнения, у него подскочило давление. Этот человек так и не повзрослел. Эмоционально он все еще младенец, в то время как сосуды у него соответствуют его физическому возрасту, и подобные эмоциональные вспышки могут привести к такому повышению давления, что сосуды просто не выдержат.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Игрок в гольф никак не мог попасть мячом в лунку. С упрямством, порой присущим неодушевленным предметам, мячик просто не катился туда, куда хотел игрок. Конечно же, причина была не в неодушевленном предмете, а в человеке. И что же сделал этот человек? Он упорно сохранял хладнокровие, пока не загнал мяч в лунку, после чего, с выражением остервенения на лице, он достал мячик из лунки, положил его на траву и изо всех сил заехал по нему клюшкой, загнав глубоко в землю. Не знаю, какой результат показал он на следующей лунке, но когда выходишь из себя подобным образом, часто теряется тонкая координация, которая необходима для хороших ударов в гольфе.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От этих обстоятельств никуда не денешься», — говаривал Джимми Дюранте по поводу раздражающих факторов. Действительно, мудрое замечание. Обстоятельства просто существуют, и с ними приходится мириться. Но если подходить к ним взвешенно, по-философски, по-духовному, вы будете управлять ситуациями, а не они вам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Человеческий мозг обладает способностью отгораживаться от источника раздражения. Один врач рассказывал мне о своей пациентке, которая была вынуждена носить слуховой аппарат. Она его терпеть не могла и постоянно жаловалась на рев в ушах. «Я просто не могу этого выносить!» — возмущалась она.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Нет, вы можете это выносить, — ответил на это врач, — но для этого вы должны натренировать свой мозг. Вы можете приучить себя больше не слышать этот шум. Человеческий мозг обладает способностью блокировать любой источник раздражения, если вы твердо решите для себя, что хотите этого».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Естественно, это дается нелегко. Для этого требуются терпение, усилие и время. Все действительно стоящее в этой жизни дается с трудом. Необходимы работа над собой и усилие воли. Будете сосредоточиваться на своих раздражениях — и они вырастут до невероятных размеров. Если же сконцентрировать всю силу ума на том, чтобы отгородиться от них, вы с успехом достигнете этого.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Молитва является основным подспорьем в таком блокировании от раздражителей. Попробуйте поэкспериментировать с молитвами, направленными вовне, с доброй волей по отношению к тем, кто раздражает или злит вас, и сами увидите, что обладаете поразительной силой, позволяющей избавляться от раздражения.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Я смог убедиться в этом на собственном опыте во время пребывания в великолепном отеле в Стрезе на берегу озера Лаго-Маджоре в Северной Италии. Это один из самых очаровательных уголков в Европе. Озеро и огромный отель напоминают старинную картину, невозмутимую и спокойную. Деревня — это настоящий фейерверк цветов. Зеркальная гладь озера простирается далеко-далеко— туда, где в дымке ее обступают горные громады, венчающие пейзаж. Милые деревушки на островках, которые как будто плавают в озере, словно взяты из красочной средневековой книг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Той ночью я лег в постель в предвкушении мирного, спокойного сна в этом райском уголке. Но не тут-то было — отель, оказывается, был расположен на шоссе, огибающем озеро, и непрекращающийся поток трескучих мотоциклов превратил ночь в настоящий кошмар. Я лежал и прислушивался в надежде хотя бы на одну короткую тихую паузу между треском проносящихся мотоциклов и пронзительными гудками, но ее не было. Шум либо удалялся, либо приближался, обрушиваясь на меня с неистовой силой.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Я начал выходить из себя. Потом ко мне пришло осознание, что в действительности я злюсь на этих мотоциклистов. Я встал и закрыл окна, но жара была невыносимой. Надо было выбирать — либо жара, либо шум, а скорее всего, и то, и другое, поскольку звуки проникали даже через закрытые окна, несмотря на двойные стекла. Попытка заткнуть уши ватой не удалась, так как это оказалось очень неудобно. Я судорожно метался по кровати и в гневе сказал жене все, что я думаю о людях, гоняющих по ночам на мотоциклах без глушителей и совершенно не думающих при этом о тех, кто хочет спать.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Мало-помалу я привел себя в состояние такого раздражения, что сон как рукой сняло. И вдруг мне пришло в голову применить в той ситуации простые принципы христианства. Я решил посылать мысли доброй воли тем мотоциклистам. Почему, собственно, они ездили на своих мотоциклах? Просто чтобы получить какое-то удовольствие и радость от жизни. А может, они направлялись навстречу тому, что для них очень важно. Жизнь со всеми ее интересами, надеждами и проблемами звала этих мотоциклистов вперед, вдоль этого озера, покрытого ночной мглой и такого красивого в серебристом лунном свете. Поэтому каждый раз, слыша звук приближающегося мотоцикла, что происходило примерно раз в полминуты, я молился за данного конкретного человека, чтобы у него прекрасно сложилась жизнь, чтобы Бог вел и благословил его.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Я так увлекся своим духовным контактом с этими симпатичными итальянцами, несущимися на огромной скорости на своих оглушительно стрекочущих мотоциклах, что напрочь забыл о своем раздражении. Злобу как рукой сняло, и следующее, что я помню, — это как я проснулся, было уже 7:30 утра. После этого лихачи на мотоциклах меня больше не беспокоили на протяжении всего моего пребывания в Стрезе. А это еще раз доказывает то, что при помощи молитвы можно заблокировать раздражение, если по-настоящему хотеть этого и верить в это.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Применение научного подхода в отношениях с людьми также помогает справиться с раздражением. Под научным подходом я понимаю объективное и беспристрастное отношение к людям. Когда кто-то делает нечто ранящее или раздражающее вас, спокойно скажите себе: «Что ж, давай проанализируем его действия, чтобы разобраться, почему он так поступает». Затем выработайте стратегию, направленную на коррекцию ваших взаимоотношений.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К примеру, ко мне на консультацию пришел человек, который был оскорблен действиями другого человека. Заметив, что он находится в состоянии раздражения, я изложил ему этот научный подход и посоветовал воспользоваться им. Но он встретил это в штык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 xml:space="preserve">Да, легко говорить о том, что надо подходить ко всему научно, но ведь оскорбили именно меня. Как, по вашему, он меня обозвал? — возмущенно спросил он.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w:t>
      </w:r>
      <w:r>
        <w:rPr>
          <w:rFonts w:eastAsia="Arial" w:cs="Arial" w:ascii="Arial" w:hAnsi="Arial"/>
          <w:sz w:val="20"/>
          <w:szCs w:val="20"/>
          <w:lang w:val="en-US"/>
        </w:rPr>
        <w:t xml:space="preserve"> </w:t>
      </w:r>
      <w:r>
        <w:rPr>
          <w:rFonts w:cs="Arial" w:ascii="Arial" w:hAnsi="Arial"/>
          <w:sz w:val="20"/>
          <w:szCs w:val="20"/>
          <w:lang w:val="en-US"/>
        </w:rPr>
        <w:t xml:space="preserve">Как? — спросил я.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 xml:space="preserve">Да ну, даже не хочу говорить! — ответил он. — Это ужас!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 xml:space="preserve">Ничего страшного, скажите мне, как он вас обозвал.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w:t>
      </w:r>
      <w:r>
        <w:rPr>
          <w:rFonts w:eastAsia="Arial" w:cs="Arial" w:ascii="Arial" w:hAnsi="Arial"/>
          <w:sz w:val="20"/>
          <w:szCs w:val="20"/>
          <w:lang w:val="en-US"/>
        </w:rPr>
        <w:t xml:space="preserve"> </w:t>
      </w:r>
      <w:r>
        <w:rPr>
          <w:rFonts w:cs="Arial" w:ascii="Arial" w:hAnsi="Arial"/>
          <w:sz w:val="20"/>
          <w:szCs w:val="20"/>
          <w:lang w:val="en-US"/>
        </w:rPr>
        <w:t xml:space="preserve">Хорошо, я вам скажу! — закричал он. — Он назвал меня скунсом! Он везде и всем говорит, что я — скунс.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 xml:space="preserve">Что ж, давайте применим научный метод, — говорю я. — Вы — скунс?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w:t>
      </w:r>
      <w:r>
        <w:rPr>
          <w:rFonts w:eastAsia="Arial" w:cs="Arial" w:ascii="Arial" w:hAnsi="Arial"/>
          <w:sz w:val="20"/>
          <w:szCs w:val="20"/>
          <w:lang w:val="en-US"/>
        </w:rPr>
        <w:t xml:space="preserve"> </w:t>
      </w:r>
      <w:r>
        <w:rPr>
          <w:rFonts w:cs="Arial" w:ascii="Arial" w:hAnsi="Arial"/>
          <w:sz w:val="20"/>
          <w:szCs w:val="20"/>
          <w:lang w:val="en-US"/>
        </w:rPr>
        <w:t xml:space="preserve">Разумеется, я не скунс! — гневно воскликнул он.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 xml:space="preserve">Так разве оттого, что он назовет вас скунсом, вы станете скунсом? — продолжаю я.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 xml:space="preserve">Ну конечно же нет, — отвечает он. — Я не скунс, и он это отлично знает. То, что он обо мне говорит, не делает меня скунсом.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 xml:space="preserve">Значит, — говорю я, — то, что он говорит, — ложь, а у лжи, как гласит старая немецкая пословица, ноги коротки, и далеко она не убежит. Так что пусть себе говорит. Это неправда, и со временем люди поймут, что вы не скунс, может быть, они даже придут к выводу, что настоящий скунс — он. Так что ничего страшного для вас во всем этом нет.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Я мог наблюдать, как, применяя на практике научный объективный подход, этот человек, пусть не без труда, но поднялся на высокий уровень беспристрастности. По сути, он стал более спокойным и менее раздражительным. Затем он начал применять объективный метод к самому себе, чтобы выяснить, что в нем самом вызвало столь негативную реакцию того человека.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 результате такого честного и объективного самоанализа он выявил и устранил у себя некоторые непривлекательные личные качества, выработав дружелюбное отношение к людям. Его умение спокойно, без эмоций относиться к критике и ненависти к себе, его неподдельно доброжелательное отношение к своему обидчику в конце концов обезоружил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того человека, и нападки прекратились. Впоследствии между ними даже установились добрые отношения. Простая, но мощная правда заключается в том, что молитвой, любовью и разумом можно выяснить любое раздражение. И в результате ваша возможность преуспеть в жизни непременно возрастет. </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ЧТОБЫ СПРАВИТЬСЯ С РАЗДРАЖЕНИЕМ</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1. Убедитесь в том, что вы искренне желаете контролировать свои эмоци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2. Будьте миролюбивы. Если вы ежедневно будете стараться мыслить хладнокровно, со временем это войдет у вас в привычку, и вы научитесь реагировать на раздражение без излишних эмоций.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3. Вместо того чтобы позволять раздражению выводить вас из себя, попробуйте понять других людей и разобраться, что заставляет их поступать так, как они поступают.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4. Выделите какое-то время дня специально для тишины.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5. Ежедневно уделяйте время упражнениям, позволяющим снять мышечное напряжение.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6. Перед тем как лечь спать, выбросьте из головы плохие эмоци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7. Обратитесь к Богу с просьбой помочь вам заменить раздражение на покой.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8. Сделайте все от вас зависящее, а исход дела доверьте Богу. Тогда все изменится к лучшему.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4</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УБЕЙТЕ ТРЕВОГУ И ЖИВИТЕ ДОЛЬШ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Основной секрет преодоления тревоги — это заменить страх как доминирующую умственную установку на веру. Две силы в этом мире сильнее всех остальных: одна — страх, другая — вера. И вера сильнее страха.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ОДНАЖДЫ в Лос-Анджелесе я выступал с лекцией, назвав ее так же, как эту главу, — «Убейте тревогу и живите дольше». В газете была допущена опечатка — «Убейте тревогу и любите дольше». Без сомнения, здесь сказалось влияние Голливуда на подсознание людей. Хотя, если задуматься, искаженный вариант попал прямо в точку. Ведь если вы убьете тревогу, то сможете дольше любить. Вы будете дольше любить свою жену и своих детей. Вы будете дольше любить жизнь. Убейте тревогу, и вы проживете дольше — как ни поверни, все это правда. Воистину, счастлив тот, кто научился жить без тревог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Как-то ясным майским днем мы с миссис Пил ехали на машине по Западной Виргинии. В одном месте от широченной автострады, по которой мы ехали, ответвлялась маленькая проселочная дорога, уходившая по долине вверх в горы. На перекрестке был указатель со стрелкой в направлении этой маленькой дороги и интригующей надписью: «Солнечная Долина».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w:t>
      </w:r>
      <w:r>
        <w:rPr>
          <w:rFonts w:eastAsia="Arial" w:cs="Arial" w:ascii="Arial" w:hAnsi="Arial"/>
          <w:sz w:val="20"/>
          <w:szCs w:val="20"/>
          <w:lang w:val="en-US"/>
        </w:rPr>
        <w:t xml:space="preserve"> </w:t>
      </w:r>
      <w:r>
        <w:rPr>
          <w:rFonts w:cs="Arial" w:ascii="Arial" w:hAnsi="Arial"/>
          <w:sz w:val="20"/>
          <w:szCs w:val="20"/>
          <w:lang w:val="en-US"/>
        </w:rPr>
        <w:t xml:space="preserve">Ну что, поедем в Солнечную Долину? — спросил я, повернувшись к миссис Пил.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 xml:space="preserve">Давай поедем, — ответила она.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Я рад, что мы тогда повернули, потому что там мы встретились с Томми Мартином. Мы вышли из машины и уселись на берегу чистого, бурлящего горного ручья, стекающего с окутанных голубой дымкой горных вершин вниз, в море. Мы сидели, слушая музыку вод, журчащих между камней, наблюдая, как потоки стремительно уносятся вниз, скрываясь под мостиком, когда появился Томми. Ему было лет двенадцать. Он беззаботно шагал вниз по дороге в фетровой шляпе с широкими опущенными полями, в высоких сапогах и потрепанных штанах. Он жевал жвачку, выдувая из нее пузыри, а на плече нес удочку. Томми окинул нас оценивающим взглядом, и, судя по всему, мы ему понравились, потому что он сказал: «Привет».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Потом он повернулся ко мне и, будто мы с ним старые приятели, спросил: «А у тебя есть удочка? Ну ладно, пошли, я поужу за нас двоих». Он повел меня туда, где два ручья стекались в один. «Здесь, — заявил он, — водится лучшая форель». Томми вошел в воду, закинул леску, и через какое-то мгновение на поверхности показалась великолепная форель. Пока мальчик снимал ее с крючка, я спросил его, на что он ловит — на мормышку или на блесну.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овсю жуя свою жвачку, он ответил: «Нет, на обычных червей. Они лучше, чем все эти крутые блесны». Потом он объяснил мне, что форель, которую он только что поймал, — это «голец», а потом добавил: «Прошлой зимой в этих лесах я подстрелил оленя».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Я задал ему один из тех глупых вопросов, которые взрослые обычно задают детям: «А почему ты не в школе?» В конце концов, это был четверг.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Он ответил что-то невнятное — я ничего не понял. Но в тот день, сидя на берегу ручья, наблюдая, как этот 12-летний мальчик удит рыбу в искрящемся на солнце потоке, я вдруг засомневался в том, кто из нас лучше знает жизнь — я или он? Я спросил его: «Томми, скажи, ты вообще когда-нибудь о чем-нибудь тревожишься?»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Он уставился на меня своими большими карими глазами и ответил на своем горном говорке: «Тревожусь? Еще чего! Было бы о чем». Я возвращался обратно к миссис Пил и думал, смогу ли когда-нибудь вновь стать таким, как Томми Мартин.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Конечно, взрослая жизнь несет с собой определенный груз ответственности, который является неотъемлемым атрибутом зрелости. Нам приходится жить в мире, которым требует от нас многого. Но неужели невозможно, какими бы многочисленными и трудными ни были наши обязательства, сохранять в себе этот веселый и беззаботный дух юности. Я твердо верю, что возможно. И цель этой книги — помочь вам вернуть себе этот дух радости и уверенност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Когда я говорю, что вы можете оставить тревоги позади, то не имею в виду, что вы должны быть безразличными и человеческим страданиям или наплевательски относиться к проблемам общества. Напротив, устранение чувства тревоги поможет вам стать более полезным гражданином мира. Очень важно обрести то ощущение покоя и уверенности, которое делает вас намного более адекватным как личност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Слово тревога (worry) происходит от древнего англосаксонского слова, означающего «душить». Если бы кто-то обхватил пальцами ваше горло и сжал его изо всех сил, перекрыв доступ воздуха, он сделал бы вам, образно выражаясь, то же самое, что вы делаете себе сами, когда в течение длительного времени являетесь жертвой тревоги. Bы блокируете приток к вам энергии. Тревога не дает вам действовать оптимальным образом.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Поэтому я надеюсь, что вы сможете выработать у себя философию Томми Мартина: «Тревожусь? Еще чего! Было бы о чем». И правда, не о чем — до тех пор, пока у нас есть Бог. А Он есть всегда.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редное влияние тревоги на здоровье хорошо известно врачам. Один врач из Новой Англии пишет мне: «В ходе моей многолетней практики я заметил, что страх либо служит причиной многих заболеваний, либо усугубляет их. И лучшее известное мне средство от этого — самая обыкновенная вера».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Известно высказывание доктора Уолтера Клемента Альвареса из клиники Майо: «Мы еще слабо представляем себе, сколько человеческих заболеваний начинается с тревоги или усугубляется ею». Доктор Сюард Вуд с медицинского факультета Университета штата Оклахома в своем вступительном обращении к секции отоларингологии на конференцию Американской медицинской ассоциации, посвященной влиянию тревоги на насморк, синусит и астму, сказал: «Одна молодая пациентка могла "включать и выключать" свою астму, "включая или выключая" свою тревогу».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Один врач попросил меня посмотреть своего пациента, поступившего к нему в клинику с самыми настоящими на вид симптомами инфаркта, включая затрудненное дыхание и боли в груди. «Однако, — пояснил врач, — я склоняюсь к мнению, что это не настоящий инфаркт, а, скорее, приступ тревоги. Могли бы вы поговорить с ним и попробовать выяснить психологические или духовные корни его состояния?»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 ходе консультации выяснилось, что пациент этот действительно испытывал острое чувство тревоги. Я обнаружил, что этот мужчина, которому было за шестьдесят, в свое время совершил ряд сексуальных грехов. Насколько я смог выяснить, все эти инциденты имели место только в ранний период его жизни. В дальнейшем его поведение было безукоризненным. Однако он жил в постоянном страхе, что о его проступках станет известно.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Эти грехи молодости породили в нем глубокое чувство вины и расплодились в целые полчища страхов и комплексов, преследовавших его долгие годы и в конечном счете приведших в больницу с симптомами инфаркта. Его болезнь была полностью вызвана этими длительное время терзавшими его тревогами. Мы помогли ему получить прощение и выработать здравое отношение к ситуации. Мало-помалу физические симптомы исчезли, и он вернулся к нормальной здоровой жизни. Врач высказал мнение, что если бы комплекс вины-тревоги продолжался, этот человек вполне мог умереть от вызванного этим комплексом физического состояния.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Мы часто слышим, как люди говорят: «Я заболел от переживаний» или «Я умираю от страха». На самом деле подобные высказывания не такие образные, как это может показаться на первый взгляд, поскольку тревога может самым настоящим образом вызвать болезнь. Известны даже случаи, когда она приводила к смерти. Так что, убив тревогу, мы наверняка проживем дольше и уж, во всяком случае, намного лучше. </w:t>
      </w:r>
    </w:p>
    <w:p>
      <w:pPr>
        <w:pStyle w:val="Normal"/>
        <w:widowControl w:val="false"/>
        <w:autoSpaceDE w:val="false"/>
        <w:spacing w:lineRule="auto" w:line="240" w:before="120" w:after="0"/>
        <w:jc w:val="both"/>
        <w:rPr/>
      </w:pPr>
      <w:r>
        <w:rPr>
          <w:rFonts w:cs="Arial" w:ascii="Arial" w:hAnsi="Arial"/>
          <w:b/>
          <w:bCs/>
          <w:sz w:val="20"/>
          <w:szCs w:val="20"/>
          <w:lang w:val="en-US"/>
        </w:rPr>
        <w:t xml:space="preserve">Основной секрет преодоления тревоги — это заменить страх как доминирующую умственную установку на веру. Две силы в этом мире сильнее всех остальных: одна — страх, другая — вера. И вера сильнее страха. А </w:t>
      </w:r>
      <w:r>
        <w:rPr>
          <w:rFonts w:cs="Arial" w:ascii="Arial" w:hAnsi="Arial"/>
          <w:sz w:val="20"/>
          <w:szCs w:val="20"/>
          <w:lang w:val="en-US"/>
        </w:rPr>
        <w:t xml:space="preserve">значит, метод преодоления тревоги должен заключаться в том, чтобы целенаправленно и неуклонно наполнять ум верой, пока страх не будет вытеснен ею.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Разумеется, нормальный страх — это здоровый механизм, встроенный в нас Всемогущим Богом для нашей защиты. Ненормальный страх — это, напротив, нездоровый образ мыслей, разрушительный и разлагающий. Это один из самых опасных врагов личности. Ненормальный страх отличается способностью вызывать болезни и даже катастрофы.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Один врач чувствовал это настолько остро, что когда его вызвали в один дом и он увидел, как родственники больного толпятся вокруг него с выражением напряженного волнения и ужаса на лицах, передавая ему свой страх, то немедленно принял меры. Он сказал им, твердо и решительно, что они до такой степени заполнили всю комнату больного «микробами страха», что все его лечение будет бесполезно. Для большего эффекта он распахнул настежь все окна. Занавески взметнулись к потолку, и волна воздуха с улицы ворвалась в комнату. «Я должен выветрить из этой комнаты все микробы страха, — резко пояснил он. — До тех пор пока вы, друзья мои, не начнете верить и не избавитесь от страха, мне будет очень трудно чем-либо помочь. Точно так же, как этот порыв ветра сейчас очистит эту комнату, сила веры очистит ваш мозг от этих дурных предчувствий. Ну-ка, немедленно перестаньте окружать моего пациента этим вирусом страха!» Данная процедура может показаться несколько странной, но это был, без сомнения, действенный способ дать понять, какую роль в развитии болезни может играть страх.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Тревогу можно представить себе как спазм эмоций, при котором сознание ухватывается за какую-то мысль или навязчивую идею, судорожно сжимает ее и не отпускает. Чтобы разжать его хватку, необходимо аккуратно, но с силой втиснуть в этот конвульсивный захват ума здоровую и более сильную идею. Эта более сильная идея — вера в Бога. И когда вера, а не страх, станет вашей главной идеей, вы одержите верх над тревогой.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Как же именно наполнить сознание верой настолько, чтобы вытеснить страх? Сделать это нелегко. Один из способов — читать книги о людях, которые победили свой страх. Не читайте о слабых, неорганизованных, запутавшихся людях — разве что ради того, чтобы помочь себе найти конструктивные ответы. Большая часть современной художественной литературы посвящена несчастным, ошибающимся, полным внутренних противоречий, раздавленным личностям. Многие современные романы содержат душещипательные истории людей, которые так и не смогли найти себя, которые не понимают, что такое жизнь. Да, эти произведения несут на себе определенный налет утонченности, однако в действительности они вовсе таковыми не являются. Понятия «утонченность», «изысканность» подразумевают житейскую мудрость, знание того, как надо жить. Но жалкие образы из этих произведений уж точно не мудры, судя по той поразительной бестолковости, которую они демонстрируют.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Но есть и истории о людях, которые преодолели все мыслимые трудности и страхи, применяя навыки веры. Наполните свой ум таким библиографическим материалом, и это поможет вам изменить вашу жизнь и освободиться от тревог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ажный прием состоит в том, чтобы запомнить и повторять слова из Библии, изгоняющие страх. В этих изречениях из Писания заключена великая сила. В Библии сказано: «Если пребудете во Мне и слова Мои в вас пребудут, то, чего ни пожелаете, просите, и будет вам» (от Иоанна 15:7). Читайте и изучайте Библию, подчеркивая все места, где говорится о вере. Соберите огромную коллекцию таких отрывков и каждый день поглощайте своим сознанием хотя бы один из них. Повторяйте отрывок много раз в течение дня, представляя себе, что его слова капают из вашего сознания -в ваше подсознание, проникая в него путем духовного осмоса. Вообразите себе, что ваше подсознание жадно набрасывается на них и они полностью впитываются в вашу личность.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На следующий день отложите у себя в памяти и впитайте в себя еще один отрывок о вере таким же образом. К концу недели семь изречений, способных преобразовать жизнь, станут неотъемлемой частью вашего умственного аппарата. На седьмой день пройдитесь по всем впитанным вами семи стихам. Обдумывайте каждый из них, пытаясь проникнуть в его глубинный смысл.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Теперь у вас есть семь мощных понятий веры, внедренных в ваше сознание, и любое из них, даже взятое в отдельности, вполне в состоянии справиться со страхом. К конце месяца в ваше сознание поступят 30 отрывков веры, надежды и мужества. Если вы по-настоящему впитаете их и будете жить в соответствии с ними, то определенно обретете контроль над тревогой.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Еще один метод состоит в использовании по-новому старых символов, которые сами по себе могут казаться весьма простыми, но на самом деле обладают мощной способностью направить ум в новое русло веры.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Как-то в своем выступлении по радио я использовал фразу: «Доверьтесь Богу и живите одним днем», а через пару не дель получил от одной столярной фирмы симпатичную дощечку, на которой были вырезаны эти самые слова — каждое с большой буквы — «Доверьтесь Богу и Живите Одним Днем».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К дощечке прилагалось письмо, в котором говорилось: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Я услышал по радио вашу передачу. Мой бизнес шел плохо, меня переполняли страхи и тревоги. Я уже решил, что успех в моем маленьком бизнесе совершенно невозможен. Но ваша фраза— "Доверьтесь Богу и живите одним днем", — буквально поразила меня. Поэтому я запечатлел ее в дереве и поместил у подножия лестницы своего дома. Каждый вечер, отправляясь спать, я смотрел на нее и повторял: "Доверься Богу и живи одним днем".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Эти слова были последним, что я говорил себе, перед тем как уснуть. Это помогало мне оставить позади прожитый день. Потом я просил у Бога дать мне хороший ночной сон. Утром, когда я спускался завтракать, эта надпись напоминала мне, что надо довериться Богу и жить одним днем. От этого я чувствовал себя более спокойно и уверенно.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Мало-помалу я начал жить с установкой, что все мои заботы должны ограничиваться одним лишь сегодняшним днем, и поэтому стал отдавать этому дню все имеющиеся у меня силы и веру. Я начал верить, что Бог будет со мной на протяжении всего этого дня. И Он был со мной».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А завершалось письмо так: «Мой бизнес еще не стал преуспевающим, но он на правильном пути, и я уже вижу впереди свет».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Используя такой простой прием, этот прежде напуганный человек изменил свой взгляд на жизнь и свою мотивацию: от страха и волнения — к вере и надежде. Мне это тоже помогает, поэтому я установил его дощечку в своем кабинете и смотрю на нее каждый день.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Другой метод устранения тревоги — это напустить на нее противоположное чувство — отвагу. Человека, одержимого тревогой, конечно, трудно назвать отважным, но отвагу можно выработать. Это тоже нелегко, но ничто действительно стоящее не может быть достигнуто без усилий. Первый шаг — это начать мыслить на языке отваги. Сделайте что-то, чего вы боитесь, но только думайте об этом с отвагой.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Представьте себя храбро набрасывающимся на свой страх и побеждающим его. Мысленные картины, если их многократно прокручивать в сознании, глубоко отпечатываются в подсознании. Но напускная отвага не означает, что надо просто петушиться. Она должна быть прочно основана на вере, как это выражено в словах: «Не бойся, ибо Я с тобою» (Исайя 43:5). В результате применения этого метода ваш страх рассеется, поскольку он не может долго существовать в атмосфере духовного мужества. Эмерсон советует: «Сделай то, чего боишься, и смерть страха неизбежна».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Закалите себя актом воли, сделав то, чего боитесь, и вы обнаружите, что то, чего вы боялись, вовсе не такое большое, каким вы себе его представляли. Мой добрый друг, покойный Гроув Паттерсон, один из величайших газетных издателей Америки, сказал: «Когда человек спокойно решит для себя, что нет того, чего он не смог бы вытерпеть, страх оставляет его». Необходимо подчеркнуть важность силы воли, поскольку у многих она одряхлела. Но ее можно укрепить постоянными тренировкам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Отвага покажет вам, что вы сильнее, чем вы себе это представляли. Страх съежится и станет маленьким, а мужество разрастется прямо пропорционально эффективности, с которой вы пустите в ход свою отвагу. Сначала должна идти отважная мысль, а за ней — отважное действие. Это будет стимулировать вспомогательные духовные силы, которые позволят вам преодолеть страх.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Известный писатель Артур Гордон написал статью для журнала «Гайдпостс», которая, на мой взгляд, является классическим примером литературы, помогающей преодолеть страх: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Как-то раз, когда мне предстояло принять решение, в котором (как мне казалось) заключался большой риск, я обратился за советом к другу, который был намного старше и мудрее меня. "Я бы взялся за это, — грустно сказал я, — если бы был уверен, что потяну. Но..."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Он посмотрел на меня, после чего написал 10 слов на клочке бумаги, молча протянул его мне. И я прочел сформулированный в одном предложении лучший совет, который когда-либо получал: "Будь смелым — и мощные силы придут к тебе на помощь".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Поразительно, как даже малый обрывок истины способен пролить свет на вещи. Как я выяснил позже, мысль, которую написал мой друг, была навеяна книгой Безила Кинга "Победа над страхом". Она помогла мне увидеть, что мне не удавалось добиться чего-то, поскольку я даже не пытался этого сделать. Обычно я терпел неудачу потому, что позволял страху перед провалом не дать мне даже попытаться.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С другой стороны, всегда, когда я, очертя голову, бросался в омут под действием мимолетного прилива мужества или просто вынуждаемый на это неумолимой силой обстоятельств, я плыл до тех пор, пока у меня под ногами не оказывалась твердая почва.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Быть смелым — это вовсе не призыв к беспечности или безрассудству. Смелость означает решимость время от времени откусить больше, чем ты уверен, что сможешь прожевать. И не было ничего неясного или загадочного в словах о мощных силах. Они относились к дремлющим силам, которые имеются в каждом из нас, — энергия, умение, здравый смысл, созидательные идеи — и даже наши физические силы и выносливость куда больше, чем многие из нас себе это представляют. Другими словами, смелость создает критическую ситуацию, на которую реагирует организм. Однажды я слышал, как один известный английский альпинист рассказывал, что иногда при восхождении оказываешься в такой ситуации, когда вниз идти невозможно, а можно идти только вверх. Он добавил, что иногда он ставит себя в такую ситуацию намеренно. "Когда, кроме как вверх, идти некуда, — сказал он, — идешь вверх за милую душу".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Этот же принцип действует, пусть не столь драматично, но не менее верно, и в таких обыденных ситуациях, как согласие возглавить какой-нибудь комитет или даже желание занять более ответственную должность. В обоих случаях вы знаете, что надо стараться,— ил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Одни из самых мощных сил, которые приходят к вам на помощь, — это силы психические. И они даже важнее, чем физические. Удивительно, как порой у духовных законов находятся аналоги в физическом мире!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Один мой однокурсник в колледже, который классно играл в американский футбол, выделялся в основном благодаря своим яростным броскам на соперников, хотя весил он намного ниже среднего. Кто-то даже удивился, как он при этом не получает травм.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На это он ответил: "Думаю, это уходит корнями в прошлое, когда, будучи еще боязливым новичком и играя в защите, я сделал для себя одно открытие. Однажды на меня один на один вышел нападающий, между ним и нашей линией ворот, кроме меня, не было никого. Это был настоящий гигант! Я настолько перепугался, что, закрыв глаза, бросился на него, словно обезумевший, и он остановился как вкопанный. Тогда я понял, что чем с большей скоростью ты врезаешься в тяжелого игрока, тем меньше вероятность получения тобой травм. Причина проста — импульс равен произведению массы на скорость".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Другими словами, если вы достаточно смелы, даже законы механики приходят к вам на помощь».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Так завершает свою воодушевляющую статью Артур Гордон.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Но поскольку страх состоит из теней и призраков, он обычно кажется угрожающим и всепоглощающим. Смелость помогает свету истины пройти через туман, который страх создает в уме. Тогда, в свете здравого смысла и чистого реализма, вы убеждаетесь, что страх был по большей части плодом вашего воспаленного воображения.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Поэтому метод заключается в том, чтобы, во-первых, увидеть свой страх в ясном свете дня; во-вторых, встретиться с ним смело лицом к лицу; и, в-третьих, с Божьей помощью разделаться с ним окончательно и бесповоротно.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Один друг рассказал мне, как долгие годы он был большим паникером. «Но однажды в канун Нового Года, — рассказывал он, — я был приглашен на вечеринку. До выхода из дома оставался еще час. Делать было нечего, а конец года располагает к раздумьям о себе, поэтому я решил написать на бумажке все мои тревоги, чтобы можно было трезво взвесить их».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ыяснилось, что он легко вспомнил все тревоги текущего дня— 31 декабря, а также тревоги 30, 29 и 28 декабря. Тревоги предыдущей недели, однако, вырисовывались в памяти уже не столь отчетливо. А то, что тревожило его в ноябре, он уже едва смог вспомнить. Когда он дошел до сентября, то понял, что его заботы того времени теперь представлялись ему чем-то смутным и неясным.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Увидев всю ничтожность своих тревог, мне вдруг стало так противно, — говорит он, — что я скомкал бумагу и со всей силы швырнул ее в стену. Она отскочила от стены и попала точно в корзину для мусора. Потом, — продолжал он, — я попросил прощения у Господа за то, что так слабо в него верил. Господь хранил меня в прошлом. Я знаю, что могу рассчитывать на Его заботу и в будущем. Я решил, что впредь буду более глубоко веровать. Следуя этой тактике, я стал тщательно анализировать все случаи, когда во мне возникало чувство тревоги. И это чувство больше не является для меня проблемой», — подытожил он. Этот человек увидел свой страх таким, каков он есть. Он посмотрел ему прямо в глаза и тем самым победил его.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 данном примере я хотел бы обратить ваше внимание на усердие. Это напомнило мне интересное замечание моего друга Уолтера Анненберга, издателя филадельфийского журнала «Инкваер»: «Усердие к нам еще вернется». Это качество в прежние времена американцы ценили очень высоко. И сегодня — не меньше, чем раньше — истинные достижения без него невозможны. Усердие также очень важно при избавлении от нравственных пороков. Так что смело повернитесь лицом к вашему страху и убейте его.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Несколько лет назад я выступал с обращением на одном торжественном обеде, на котором произносил речь сенатор Соединенных Штатов, который, ко всеобщему удивлению, сказал, что ему «трудно говорить». Этот огромный, атлетического телосложения мужчина в свое время был профессиональным боксером. Он рассказал мне, что одной из причин, по которой он занялся политикой, был его страх перед публичными выступлениями, а он понимал, что, как политику, ему придется выступать с речам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Я не боялся соперника на ринге, — сказал он, — но у меня душа уходила в пятки, когда необходимо было выступать перед людьми. И я вынужден был научиться произносить речь, потому что не могу жить, когда есть что-то, чего я боюсь». Так сенатор Уоррен Барбер сделал то, чего он боялся, и тем самым обрек свой страх на погибель. Впоследствии он стал выдающимся оратором.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Повторяю, страх — это скопище зловещих теней, а тень не имеет плоти. Это обычно всего лишь увеличенное отражение чего-то очень маленького. Вот почему, смело повернувшись к страху лицом, вы часто обнаруживаете, как он ничтожен. В связи с этим я вспоминаю случай, который, к сожалению, приходится признать, не делает чести автору этих строк. Медовый месяц мы с женой решили провести в одном охотничьем домике, расположенном глубоко в лесу в очень живописном месте на севере штата Нью-Йорк. Друг, который любезно предоставил его в наше распоряжение, сказал мне: «Вам лучше поехать туда одним, чтобы ты и твоя жена смогли получше узнать друг друга». Прямо скажем, жена моя узнала обо мне вещи не очень воодушевляющие.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Мы приехали туда, когда уже стемнело. Я разжег камин, а жена принялась готовить ужин. Тем временем я уселся у камина и стал читать газету. В ней была заметка об одном убийстве в городе Ютика, откуда до нашего домика было не так уж далеко, и также сообщалось, что убийца еще не пойман и скрывается где-то в северных лесах. В голове у меня промелькнула пугающая мысль: «Надеюсь, он не объявится у нашего домика!»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Поужинав, мы уселись возле камина. Ожидая, что долина окажется тихим уголком, мы были удивлены: это было довольно шумное место. Повсюду раздавались какие-то шорохи и постукивания. Я старался выглядеть веселым, но это было вымученное веселье. Что до моей молодой жены, то ее радости не было предела — у нее ведь не было никаких страхов. В какой-то момент мне показалось, что я услышал звук чьих-то шагов... Потом тихое поскребывание, потом опять шаги. По спине у меня побежали мурашки. «Что, если это беглый убийца?» — с ужасом подумал я. Но перед молодой женой я должен был вести себя как мужчина.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w:t>
      </w:r>
      <w:r>
        <w:rPr>
          <w:rFonts w:eastAsia="Arial" w:cs="Arial" w:ascii="Arial" w:hAnsi="Arial"/>
          <w:sz w:val="20"/>
          <w:szCs w:val="20"/>
          <w:lang w:val="en-US"/>
        </w:rPr>
        <w:t xml:space="preserve"> </w:t>
      </w:r>
      <w:r>
        <w:rPr>
          <w:rFonts w:cs="Arial" w:ascii="Arial" w:hAnsi="Arial"/>
          <w:sz w:val="20"/>
          <w:szCs w:val="20"/>
          <w:lang w:val="en-US"/>
        </w:rPr>
        <w:t xml:space="preserve">Не бойся, дорогая, — сказал я, изображая из себя смельчака, — сейчас я с этим разберусь.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Она посмотрела на меня с недоумением: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w:t>
      </w:r>
      <w:r>
        <w:rPr>
          <w:rFonts w:eastAsia="Arial" w:cs="Arial" w:ascii="Arial" w:hAnsi="Arial"/>
          <w:sz w:val="20"/>
          <w:szCs w:val="20"/>
          <w:lang w:val="en-US"/>
        </w:rPr>
        <w:t xml:space="preserve"> </w:t>
      </w:r>
      <w:r>
        <w:rPr>
          <w:rFonts w:cs="Arial" w:ascii="Arial" w:hAnsi="Arial"/>
          <w:sz w:val="20"/>
          <w:szCs w:val="20"/>
          <w:lang w:val="en-US"/>
        </w:rPr>
        <w:t xml:space="preserve">А кто боится? Что с тобой?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 xml:space="preserve">Там за дверью кто-то есть, — объяснил я. — И единственное, что остается, — это пойти туда и встретиться с ним лицом к лицу. Так что я пошел.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Я подошел к двери, какое-то время стоял перед ней, собираясь с духом. Потом наконец я отчаянно распахнул ее, а там — маленький бурундучок, сидит и удивленно смотрит на меня.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Когда я рассказал эту историю покойному Уэнделлу Уилки, с которым мы ужинали в «Огайском обществе» Нью-Йорка, он прокомментировал это так: «Всю свою жизнь я убеждаюсь, что стоит мне смело повернуться лицом к тому,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чего я боюсь, вроде твоего бурундука, оно тут же съеживается и становится незначительным».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Я не хочу сказать, что все, чего вы боитесь, размером с бурундука. Некоторые страхи могут быть небезосновательными. Но и с ними можно справляться более эффективно, когда их не боишься. Всегда помните, что у страха глаза велики. Если подходить ко всему со смелостью, основанной на вере, то даже если трудности реальны, они будут сохранять свои естественные размеры, а не раздуваться до неимоверных, и вы сможете с ними справиться.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Глубокие бессознательные страхи, которые, возможно, были посеяны в вашем сознании еще в детстве, тоже можно истребить холодным светом рассудка и решительными действиями. Бессознательно родители проецируют на детей свои собственные страхи, и дети впитывают их как губка. Ваши сегодняшние страхи могут уходить корнями в ваше детство. Если вы определите изначальный источник страха, то сможете от него легче избавиться. Всегда помните, что своим существованием он может быть обязан каким-то старым, расплывчатым воспоминаниям, которые сегодня не имеют под собой никакой почвы.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Я слышал о странном страхе, сформировавшемся у лошади одного фермера. Когда она была еще жеребенком, ее вели мимо темного пня. Жеребенок тогда очень сильно ударился об этот пень. И впоследствии каждый раз, когда фермер ехал мимо этого самого пня, в лошади вновь просыпался старый страх.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Фермер выкорчевал пень и посеял на том месте траву, чтобы ничто не напоминало о нем. Но все равно каждый раз, проходя мимо этого места, лошадь шарахалась в сторону.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Фермер, как мудрый человек, стал водить лошадь вокруг этого места вновь и вновь, через него, над ним, пока лошадь не усвоила, что там ничего нет, и наконец не стала проходить эту точку безбоязненно.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Так же и мы в страхе шарахаемся от смутных воспоминаний, истинный смысл которых давно канул в вечность.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 детстве я часто проводил лето у дедушки. Это был очень хороший и добрый человек, но его страхи бессознательно действовали на меня. Закрывая на ночь дом, он запирал дверь, дергал за ручку, отходил, а потом вновь проверял дверь. Он уже начинал подниматься по лестнице, но опять возвращался и дергал ручку двери в третий раз. Это был ритуал, который он всегда исполнял. Без сомнения, это был навязчивый невроз, что если он не проверит дверь три раза, что-то случится. Дедушка был одним из лучших людей, которых я когда-либо знал, но подобное поведения указывало на психоз страха.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Уже много лет спустя я вдруг стал замечать, что сам начинаю перепроверять, закрыты ли двери. Но выяснив, где кроются корни этого поведения, я излечился. Однажды ночью я был один в своей нью-йоркской квартире. Когда я входил в дом поздно вечером, швейцар сказал мне, что я единственный человек на весь огромный 15-этажный дом. Я включил свет по всей квартире и явственно почувствовал, какая вокруг стоит тишина. Я прошелся по квартире и запер все двери. Запирая входную дверь, я подергал ее за ручку, отошел, потом вернулся и подергал еще раз. Потом повернулся было, чтобы еще раз подергать дверь, подталкиваемый застарелым, оставшимся с детства импульсом, отложившимся глубоко в подсознании, но вдруг понял, что это не что иное, как давние воспоминания, которые пытаются руководить моими действиями. Поэтому я остановился перед дверью и сказал: «Ну уж нет, дедушка. Я люблю тебя, но третий раз дергать эту ручку не стану. Я запер дверь. Она заперта. Бояться нечего. Все в порядке. Поэтому я разрываю эту забытую, покрытую мраком, до этой самой минуты не сознаваемую хватку древнего страха».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Посмотрите на свои страхи объективно, а потом смело выступите против них и убейте. Но делать это нужно не с бравадой, а с верой. И это не какая-то малопонятная вера — это сильная, подлинная вера в Бога. Только вера в Бога может убить ваш страх.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Радикальный способ покончить с тревогой — это задействовать Бога в любой ситуации, где присутствует страх. Страх не может существовать в присутствии Бога. Чем глубже будет становиться ваша вера в него, тем меньшую власть будет иметь над вами страх. В Библии описан этот процесс: «Я взыскал Господа, и Он услышал меня и от всех опасностей моих избавил меня» (Псалом 33:5). (В английском переводе Библии — Псалом 34:4: «...И от всех страхов моих избавил меня». — Прим. перев.)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Демонстрацией этой истины может служить опыт Джона Эдгара Гувера, директора Федерального бюро расследований. Кто бы мог подумать, что такая энергичная личность, образец мужества, мог бороться со страхом! Но это удел каждого.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Мистер Гувер очень откровенно признался мне: «Я утратил страх, опираясь на силу Господню». Мне понравилось, как он это сформулировал. Действительно, самый мощный метод преодоления тревоги — утратить страх, опираясь на силу Господню.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Сила веры, однако, не предназначена, чтобы всего лишь избавить вас от чего-то, пусть даже от страха. Это четкая методика, рассчитанная на развитие в вас способности жить эффективно. Тревога парализующе действует на живость ума. Но когда тревога отброшена, ум со свежими силами и обострившейся интуицией начинает эффективно действовать, вырабатывая созидательные иде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Джон М. Фокс, президент «Минит Мэйд Корпорэйшн», рассказал захватывающую историю о том, как он боролся с тревогами и стрессами, навалившимися на него, когда он начинал создавать свою великую новую отрасль. Он создал первую компанию по производству соковых концентратов, которая сегодня занимает доминирующее положение на рынке. Но когда он только начинал свое дело, бизнес этот был совсем маленький. Я слышал, как в одном из своих выступлений мистер Фокс говорил: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Хочу рассказать вам о том, через что я прошел тогда, когда наша компания только начинала действовать. Возникшие проблемы, казалось, были непреодолимы. Рабочий капитал упал до нуля, продаж никаких, вся отрасль замороженных полуфабрикатов была на грани краха. И вот я решил съездить на конференцию по проблемам консервной промышленности в Атлантик-Сити. Это была ошибка. От тревоги у меня начал болеть живот. Я переживал за акции, которые мы выбросили на рынок, о сотрудниках, которых мы лишили стабильного заработка, посулив золотые горы. Я ложился спать с тревогой, просыпался рано утром с треногой, беспокоился даже о том, что теряю сон. Родители жили в Атлантик-Сити, так что я остановился у них. К тому же, в этом случае компания не должна была платить за отель, что мы едва ли могли себе тогда позволить. Однажды отец попросил меня пойти с ним на ланч в "Ротари-клуб". Мой желудок протестовал против этого, но я знал, что папа обидится, если я откажусь. Моя досада усугубилась еще и тем, что здесь должен был выступать проповедник. Я был не в том настроении, чтобы слушать проповедь. Пастором был доктор Норман Винсент Пил. Он объявил, что тема его наступления — "Напряжение — болезнь, поражающая американских бизнесменов". С первых же его слов мне стало казаться, что он говорил со мной одним. Я знал, что был самым напряженным во всей аудитории. Формулу, которую он предложил для расслабления и избавления от тревоги, я хотел бы сейчас повторить. Во-первых, надо расслабиться физически. Для этого необходимо растянуться в кровати или к удобном кресле. Затем вы методично и аккуратно расслабляете каждую часть вашего тела. Начните с кожи головы, затем расслабьте лицо, шею, плечи и так далее, пока все наше тело не придет в состояние полного расслабления. Второй этап — расслабление ума. Вспомните какой-нибудь приятный эпизод из своей жизни — отпуск, медовый месяц, поход на матч, чтение книги — все, что являет вашему мысленному взору приятную картину. На заключительном этапе вы расслабляете вашу душу. Для большинства из нас, бизнесменов, это самое трудное. Но это можно сделать, освежив свою веру в Бога. Уладьте ваши отношения с Богом. Обсудите с Ним ваши страхи и тревоги. Он разберется с ними намного лучше, чем вы. Делайте это посредством молитвы. Если вы не знаете никакой другой молитвы, подойдет и старая как мир детская молитва на ночь: "Пока я ночью мирно сплю, храни, Господь, душу мою". Не успеете опомниться, как заснете. Я знаю это, поскольку, находясь в отчаянии, опробовал это той же ночью, сразу после того, как услышал это от доктора Пила. На следующее утро я проснулся свежий и обновленный, убежденный в том, что как-нибудь мы выкарабкаемся из нашего тупика. И мы выкарабкались».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Едва ли еще мне приходилось видеть аудиторию столь глубоко взволнованную, как те пятьсот бизнесменов на нью-йоркском банкете, услышавшие из уст этого энергичного промышленного магната откровенное свидетельство того, как сила веры способна одерживать верх над тревогой.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 заключение хочу напомнить вам, что победа над тревогой — не такой уж сложный процесс. Долговременную за-цикленность на страхе нельзя изменить быстро и легко. Но изменить ее не невозможно. Не хочу слишком упрощать предлагаемый метод, но, по сути, он просто сводится к тому, чтобы отнести ваши тревоги Богу, оставить их у Него, а самим идти себе по своим делам, веря в то, что Его помощь придет.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Джордж А. Стрейли рассказывает о церковном служителе. Служитель был озадачен, поскольку каждую неделю он находил в церкви в одном и том же месте на задней скамье в уголке скатанный в крохотный шарик маленький в синюю линеечку тетрадный листочек. Он развернул и разгладил' один такой шарик, и на нем карандашом были написаны несколько слов: «Клара — больна, Лестер — работа, квартплата».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После этого служитель каждую неделю стал искать бумажные комочки, и они регулярно появлялись в том самом месте после каждой воскресной утренней службы. Он раскрывал их все, а потом начал наблюдать, кто сядет на ска-мью в том углу.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Оказалось, это была женщина средних лет, простая,: скромная, с добрым лицом. Она всегда была одна. Служитель рассказал пастору о своих наблюдениях и отдал ему записки. Пастор прочел загадочные урывки слов, нахмурив бров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 следующее воскресенье ему удалось перехватить женщину на выходе из церкви и он вежливо попросил ее подождать пару минут. Он показал ей записки и аккуратно поинтересовался, в чем их смысл.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На глазах у женщины появились слезы. Она заколебалась, а потом тихо сказала: «Вам это, наверное, покажется смешным, но как-то в автобусе я увидела объявление, где было написано: "Отнесите свои тревоги в церковь и оставьте их там". Мои тревоги записаны на этих листочках бумаги. Я записываю их туда в течение недели, потом в воскресенье утром несу их сюда и оставляю здесь. Я чувствую, что Бог заботится о них».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Бог позаботился о них, — ласково сказал пастор. — Пожалуйста, продолжайте приносить свои тревоги и заботы в церковь и оставляйте их здесь».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 тот день, уходя из церкви, пастор остановился и подобрал свежесмятую бумажку, оставленную в то утро. Разгладив ее, он увидел три слова: «Джон — в Корее».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Таким образом, чтобы избавиться от тревог, просто приносите их Богу и оставляйте у Него.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Как-то я попросил своих читателей прислать мне описание своих способов преодоления тревоги, которые они испробовали и которые им помогли. Одно письмо было от известного профессора английской литературы одного из наших старейших университетов. Она использовала простой, но очень разумный способ в течение многих лет с огромным эффектом. Вот что она пишет: </w:t>
      </w:r>
    </w:p>
    <w:p>
      <w:pPr>
        <w:pStyle w:val="Normal"/>
        <w:widowControl w:val="false"/>
        <w:autoSpaceDE w:val="false"/>
        <w:spacing w:lineRule="auto" w:line="240" w:before="120" w:after="0"/>
        <w:jc w:val="both"/>
        <w:rPr>
          <w:rFonts w:ascii="Arial" w:hAnsi="Arial" w:eastAsia="Arial" w:cs="Arial"/>
          <w:sz w:val="20"/>
          <w:szCs w:val="20"/>
          <w:lang w:val="en-US"/>
        </w:rPr>
      </w:pPr>
      <w:r>
        <w:rPr>
          <w:rFonts w:eastAsia="Arial" w:cs="Arial" w:ascii="Arial" w:hAnsi="Arial"/>
          <w:sz w:val="20"/>
          <w:szCs w:val="20"/>
          <w:lang w:val="en-US"/>
        </w:rPr>
        <w:t xml:space="preserve">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Уважаемый доктор Пил!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ы просите нас рассказать вам, как мы контролируем свою тревогу. Вот мой метод. Вечером, перед тем как лечь спать, я сажусь в зачехленное кресло с прямой спинкой, кладу руки на подлокотники и расслабляю все тело. Потом произношу следующие фразы, каждую по три раза: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Покой, Безмятежность, Тишина.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Мир, Вера, Любовь, Радость. </w:t>
      </w:r>
    </w:p>
    <w:p>
      <w:pPr>
        <w:pStyle w:val="Normal"/>
        <w:widowControl w:val="false"/>
        <w:autoSpaceDE w:val="false"/>
        <w:spacing w:lineRule="auto" w:line="240" w:before="120" w:after="0"/>
        <w:jc w:val="both"/>
        <w:rPr>
          <w:rFonts w:ascii="Arial" w:hAnsi="Arial" w:eastAsia="Arial" w:cs="Arial"/>
          <w:sz w:val="20"/>
          <w:szCs w:val="20"/>
          <w:lang w:val="en-US"/>
        </w:rPr>
      </w:pPr>
      <w:r>
        <w:rPr>
          <w:rFonts w:eastAsia="Arial" w:cs="Arial" w:ascii="Arial" w:hAnsi="Arial"/>
          <w:sz w:val="20"/>
          <w:szCs w:val="20"/>
          <w:lang w:val="en-US"/>
        </w:rPr>
        <w:t xml:space="preserve">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У меня привычка быть счастливой.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У меня привычка ждать хорошего.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У меня привычка никогда не сдаваться.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У меня привычка быть терпеливой.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У меня привычка верить в живого Бога.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У меня привычка помогать людям.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Если в течение дня меня что-то «взвинтило», я говорю: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Если дергаться и ныть,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То проблемы не решить.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Тревожиться — качаться в кресле: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Двигаешься, но на месте.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Честно применяйте методы, описанные в этой главе и во всей книге, и вы сможете убить тревогу и жить дольше — лучше — счастливее. </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КАК СПРАВИТЬСЯ С ТРЕВОГОЙ</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Тревогу можно представить себе как спазм эмоций, при котором сознание ухватывается за какую-то мысль или навязчивую идею, судорожно сжимает ее и не отпускает. Чтобы разжать его хватку, необходимо аккуратно, но с силой втиснуть в этот конвульсивный захват ума здоровую и более сильную идею. Эта более сильная идея — вера в Бога. И когда вера, а не страх станет вашей главенствующей идеей, вы одержите верх над тревогой.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Представьте себя храбро набрасывающимся на свой страх и побеждающим его. Мысленные картины, если их многократно прокручивать в сознании, глубоко отпечатываются в подсознани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5</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ВЫ МОЖЕТЕ ОБРЕСТИ ВЛАСТЬ НАД СВОИМИ ТРУДНОСТЯМ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Если вы попали в шторм, смотрите на все широко, с философской точки зрения. И тогда вы поймете, что он не будет длиться вечно. С верой в сердце вы сумеете выстоять.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ПРЕЗИДЕНТ небольшой сталелитейной компании  обронил любопытную фразу: «Ваш бизнес и мой не очень-то сильно отличаются друг от друга». Поскольку я — пастор, подобное замечание показалось мне странным. Но в его объяснении прозвучал здравый смысл: «Я лью сталь для людей, а вы вливаете сталь в людей». Это правда: вера действительно вливает в вас сталь, чтобы дать нам власть над вашими трудностям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Эта глава призвана показать, как с Божьей помощью вы можете преодолеть все трудности и сделать свою жизнь полноценной и динамичной. Никогда не соглашайтесь на меньшее. Когда задействован весь ваш потенциал, у вас достаточно сил, чтобы успешно справляться с любыми трудностям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 Греции я услышал интересное предание об Александре Великом, покорившем большую часть мира. Но, к сожалению, он не покорил себя. Согласно этому преданию, каждую ночь, ложась спать, Александр клал под подушку текст «Одиссеи», Его целью, без сомнения, было желание впитать глубоко в свое сознание непобедимый дух бессмертного героя.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Разумеется, вы не должны в буквальном смысле спать с Библией под подушкой. Но если вы наполните свое сознание великими словами и исполинской верой из Библии, то преодолеете все ваши трудности. Действительно, в Библии как много говорится об этой истине: «Но все сие преодолением силою Возлюбившего нас» (к Римлянам 8:37). Это наполнение вашего ума великой верой помогает вам широко смотреть на жизнь, на самого себя, на свои проблемы. Выработав у себя такое масштабное видение, вы можете смотреть на свои трудности свысока, видя их в истинном свете. Они больше не будут казаться вам непреодолимыми, и вы сможете одержать над ними верх.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Недавно я сам смог воочию убедиться в важности масштабного мышления. Чтобы завершить работу над этой книгой, я арендовал небольшой коттедж на вершине горы в Швейцарии и жил там несколько недель. Вокруг Люцерн-ского озера, лежащего у подножия горы, на которой стоит мой дом, возвышаются четыре величественные вершины — зубчатый гребень Пилата, высоченный конус Штансерхор-на, Риги с его несколько более покатыми склонами и нависающие громады Бюргенштока. Как раз на вершине Бюрген-штока, в одном из самых красивых мест в Европе, я и пишу эти строк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Из задних окон моего дома открывается вид на огромный массив покрытых снегом вершин, вздымающихся вверх ряд за рядом все выше и выше, образуя поразительный восходящий частокол пиков — величественный Финстераар-хорн, величавая Юнгфрау, внушительный Эйгер и отвесный Монх с его крутым пиком, покрытым свежим снегом поверх вечных льдов, скрывающих глубоко под собой его вершину. С этих снежных гор, срываясь вниз шумящими водопадами, холодные, серо-голубые потоки устремляются наперегонки вниз к морю.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С передней террасы вид поспокойнее. Тут главенствует Люцернское озеро. Но и здесь есть огромные горы, полдюжины более мелких озер, живописные деревушки Кусенахт, Витцнау, Веггис и один крупный город — Люцерн. По ночам огни знаменитого города на Фирвальдштаттерзес сверкают подобно морю бриллиантов.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День за днем эта необъятная панорама приучает человека мыслить масштабно. Может быть, именно для этого Бог и создал панорамы. На панораму невозможно смотреть, прищурив глаза. Ваши глаза, стремясь приспособиться к необъятности вида, должны раскрыться широко, чтобы вобрать его целиком. Вместо того чтобы смотреть сквозь щелку, вы начинаете смотреть на все широко. Огромный мир вокруг нас бессознательно заставляет вас расправиться как можно шире, чтобы приспособиться к масштабам окружающего. Поэтому вы тянетесь к этой масштабности, которая потенциально имеется внутри каждого из нас так же, как она имеется в природе.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Научившись смотреть на вещи широко, вы сможете разнить в себе ту самую крупномасштабную философию, которая помогает преодолеть трудности. В первую очередь это учит вас, что жизненные обстоятельства в данный конкретный момент времени не обязательно являются постоянными — они лишь кажутся таковыми. Находясь на вершине горы, даже когда погода ясная, вы не уверены в том, что она будет продолжать оставаться такой, потому что видите, как на огромном расстоянии от вас над другими пиками собираются тучи. И вы понимаете, что, вполне вероятно, и на вашу вершину в скором времени обрушится гроза. Но, обладая возможностью видеть это на раскинувшейся перед вами панораме, вы имеете достаточно времени, чтобы как следует приготовиться и встретить непогоду во всеоружи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Затем наступает ужасный шторм, со свинцовыми тучами, наползающим на вершину туманом, хлещущим дождем, раскатами грома и эхом, разносящимися по глубоким ущельям гор. Но часто, даже в самый разгар ненастья, в разрывах между тучами вы можете видеть вдали ослепительные, залитые солнцем горные склоны. И у вас появляется надежда, что вскоре и над вами будет ясное небо.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Люди часто говорят: «У меня одни лишь неприятности. Все идет не так. Вокруг одни трудности». Но широкий философский взгляд на вещи говорит нам, что все штормы проходят и, что еще более важно, вы мыслите достаточно масштабно, чтобы переждать их. И вам незачем падать духом, потому что все трудности рано или поздно заканчиваются. На смену им всегда приходит ясная погода. Эта философия необходима для того, чтобы жить мужественно. Все, кто имеет дело с природными явлениями, хорошо знают о преходящем характере ненастной и солнечной погоды, о том, что они регулярно сменяют друг друга.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Однажды я возвращался домой на корабле, плывшем из одного средиземноморского порта. Вскоре после прохождения Гибралтара капитан пригласил нас на капитанский мостик. Было великолепное утро, вода искрилась на солнце, а вверху было голубое чистое небо. Мы только что проплыли Геркулесовы столбы — слева Африка, а справа Испания. Усилившаяся качка давала понять, что мы уже не в Средиземном море, а в открытом океане, но в целом вода была спокойной, а день — ясным.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w:t>
      </w:r>
      <w:r>
        <w:rPr>
          <w:rFonts w:eastAsia="Arial" w:cs="Arial" w:ascii="Arial" w:hAnsi="Arial"/>
          <w:sz w:val="20"/>
          <w:szCs w:val="20"/>
          <w:lang w:val="en-US"/>
        </w:rPr>
        <w:t xml:space="preserve"> </w:t>
      </w:r>
      <w:r>
        <w:rPr>
          <w:rFonts w:cs="Arial" w:ascii="Arial" w:hAnsi="Arial"/>
          <w:sz w:val="20"/>
          <w:szCs w:val="20"/>
          <w:lang w:val="en-US"/>
        </w:rPr>
        <w:t xml:space="preserve">Какая предвидится погода, капитан? — поинтересовался я.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Он разложил передо мной карту и, указывая на нее, сказал: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 xml:space="preserve">Вот здесь — ураган под названием Флора. Мы движемся со скоростью 22 узла в западном направлении. Флора движется со скоростью 7 узлов в Северном направлении. Если скорость перемещения урагана не изменится, по моим расчетам, мы встретимся с ним рано утром в пятницу.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 xml:space="preserve">Вы хотите сказать, мы коснемся края урагана? — с надеждой спросил я.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w:t>
      </w:r>
      <w:r>
        <w:rPr>
          <w:rFonts w:eastAsia="Arial" w:cs="Arial" w:ascii="Arial" w:hAnsi="Arial"/>
          <w:sz w:val="20"/>
          <w:szCs w:val="20"/>
          <w:lang w:val="en-US"/>
        </w:rPr>
        <w:t xml:space="preserve"> </w:t>
      </w:r>
      <w:r>
        <w:rPr>
          <w:rFonts w:cs="Arial" w:ascii="Arial" w:hAnsi="Arial"/>
          <w:sz w:val="20"/>
          <w:szCs w:val="20"/>
          <w:lang w:val="en-US"/>
        </w:rPr>
        <w:t xml:space="preserve">Нет, — спокойно сказал он. — Мы пройдем прямо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через него.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 xml:space="preserve">Зачем же нам с ним встречаться? — спросил я. — У вас ведь быстроходный корабль. Почему не обойти его?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 xml:space="preserve">Так я потеряю два дня, — ответил он. — Это выбьет меня из графика. Но вам не о чем беспокоиться — ураган всего 150 миль в диаметре, а за ним стоит прекрасная погода. К тому же, наш корабль рассчитан на то, чтобы выдержать такой ураган.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 пятницу рано утром меня буквально вышвырнуло из кровати. Я встал и увидел черный бушующий океан. Поверьте мне, Флора оказалась женщиной горячей! Безумие длилось примерно до двух часов дня, когда мы постепенно начали выходить из зоны шторма. К полуночи на небе уже светила луна, а океан был совершенно гладким. </w:t>
      </w:r>
    </w:p>
    <w:p>
      <w:pPr>
        <w:pStyle w:val="Normal"/>
        <w:widowControl w:val="false"/>
        <w:autoSpaceDE w:val="false"/>
        <w:spacing w:lineRule="auto" w:line="240" w:before="120" w:after="0"/>
        <w:jc w:val="both"/>
        <w:rPr/>
      </w:pPr>
      <w:r>
        <w:rPr>
          <w:rFonts w:cs="Arial" w:ascii="Arial" w:hAnsi="Arial"/>
          <w:sz w:val="20"/>
          <w:szCs w:val="20"/>
          <w:lang w:val="en-US"/>
        </w:rPr>
        <w:t xml:space="preserve">На следующий день капитан сказал: «Я всегда придерживался философии, что если море спокойное, поднимутся волны; если море волнуется, оно станет спокойным. Но </w:t>
      </w:r>
      <w:r>
        <w:rPr>
          <w:rFonts w:cs="Arial" w:ascii="Arial" w:hAnsi="Arial"/>
          <w:b/>
          <w:bCs/>
          <w:sz w:val="20"/>
          <w:szCs w:val="20"/>
          <w:lang w:val="en-US"/>
        </w:rPr>
        <w:t xml:space="preserve">с </w:t>
      </w:r>
      <w:r>
        <w:rPr>
          <w:rFonts w:cs="Arial" w:ascii="Arial" w:hAnsi="Arial"/>
          <w:sz w:val="20"/>
          <w:szCs w:val="20"/>
          <w:lang w:val="en-US"/>
        </w:rPr>
        <w:t xml:space="preserve">хорошим кораблем вы всегда выстоите». </w:t>
      </w:r>
    </w:p>
    <w:p>
      <w:pPr>
        <w:pStyle w:val="Normal"/>
        <w:widowControl w:val="false"/>
        <w:autoSpaceDE w:val="false"/>
        <w:spacing w:lineRule="auto" w:line="240" w:before="120" w:after="0"/>
        <w:jc w:val="both"/>
        <w:rPr/>
      </w:pPr>
      <w:r>
        <w:rPr>
          <w:rFonts w:cs="Arial" w:ascii="Arial" w:hAnsi="Arial"/>
          <w:sz w:val="20"/>
          <w:szCs w:val="20"/>
          <w:lang w:val="en-US"/>
        </w:rPr>
        <w:t xml:space="preserve">Так же и с жизнью, не правда ли? </w:t>
      </w:r>
      <w:r>
        <w:rPr>
          <w:rFonts w:cs="Arial" w:ascii="Arial" w:hAnsi="Arial"/>
          <w:b/>
          <w:bCs/>
          <w:sz w:val="20"/>
          <w:szCs w:val="20"/>
          <w:lang w:val="en-US"/>
        </w:rPr>
        <w:t>Если вы попали в шторм, придерживайтесь масштабного, философского взгляда на вещи. Тогда вы поймете, что он не будет длиться вечно. С верой в сердце вы сумеете выстоять. Впереди вас ждет ясная погода. Смотрите на жизнь широко. Не позволяйте вашему мышлению размениваться на мелочные мысли. Живите по-крупному. Смотрите на жизнь масштабно.</w:t>
      </w:r>
      <w:r>
        <w:rPr>
          <w:rFonts w:cs="Arial" w:ascii="Arial" w:hAnsi="Arial"/>
          <w:sz w:val="20"/>
          <w:szCs w:val="20"/>
          <w:lang w:val="en-US"/>
        </w:rPr>
        <w:t xml:space="preserve">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Эти размышления напомнили мне о человеке, которого я знал много лет назад, замечательной личности, оставившей во мне глубокий след. Это Харлоу Б. Эндрюс из города Сиракьюс, штат Нью-Йорк, суровый, но в то же время добрейший человек. Это был один из тех редких людей, которых время от времени создает Господь.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Когда я был молодым, то часто ходил к нему за советом. Однажды он сказал мне то, что я помню до сих пор: «Норман, справляться с трудностями очень просто: думай по-крупному, верь по-крупному, молись по-крупному, действуй по-крупному, — и добавил, — Бог может сделать тебя большим, чем твои трудност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Это воодушевляющее и абсолютно здравое утверждение представляет собой надежный способ одерживать верх над трудностями. Мыслите масштабно — и в вас высвободятся мощные силы. Вот вам пример: знаменитый комплекс зданий Организации Объединенных Наций в Нью-Йорке был построен в захудалом районе города среди трущоб. Это была воплощенная мечта Вильяма Зексндорфа, все проекты которого потрясают воображение. Он действует исключительно на крупномасштабном уровне мышления. Недавно я слышал, как в одном из своих публичных выступлений он сказал: «В моей практике только самые большие планы оказывались действительно простыми». Как это верно, ибо мелкие планы лишены вдохновения и динамизма. </w:t>
      </w:r>
    </w:p>
    <w:p>
      <w:pPr>
        <w:pStyle w:val="Normal"/>
        <w:widowControl w:val="false"/>
        <w:autoSpaceDE w:val="false"/>
        <w:spacing w:lineRule="auto" w:line="240" w:before="120" w:after="0"/>
        <w:jc w:val="both"/>
        <w:rPr/>
      </w:pPr>
      <w:r>
        <w:rPr>
          <w:rFonts w:cs="Arial" w:ascii="Arial" w:hAnsi="Arial"/>
          <w:sz w:val="20"/>
          <w:szCs w:val="20"/>
          <w:lang w:val="en-US"/>
        </w:rPr>
        <w:t xml:space="preserve">Эта философия произвела на меня большое впечатление, ибо я верю, что когда вы задумываете что-то большое, то на самом деле думаете так, как человек должен думать согласно Божьему замыслу. И причина, по которой вы при этом получаете большие результаты, в том, что за большими идеями стоят огромные потенциальные силы. Когда вы реализуете большую мысль, то по необходимости прилагаете к этому большую веру и усилия. Такие вера и усилия генерируют мощную созидательную энергию. Более того, чтобы воплотить большую идею, вы должны отдать ей все, что у вас есть. Уже это само по себе представляет собой невиданную силу. В тех, кто задумывает маленькие, невоодушевляющие вещи, мало веры, мало энтузиазма, и поэтому неудивительно, что из них мало что получается. Маленькая вера — маленькие результаты. И наоборот, большая вера — большие результаты. </w:t>
      </w:r>
      <w:r>
        <w:rPr>
          <w:rFonts w:cs="Arial" w:ascii="Arial" w:hAnsi="Arial"/>
          <w:b/>
          <w:bCs/>
          <w:sz w:val="20"/>
          <w:szCs w:val="20"/>
          <w:lang w:val="en-US"/>
        </w:rPr>
        <w:t>Большие мечты плюс большие мысли, плюс большая вера, плюс большие усилия — вот формула, при помощи которой делаются большие вещи и, позволю себе добавить, преодолеваются большие трудности.</w:t>
      </w:r>
      <w:r>
        <w:rPr>
          <w:rFonts w:cs="Arial" w:ascii="Arial" w:hAnsi="Arial"/>
          <w:sz w:val="20"/>
          <w:szCs w:val="20"/>
          <w:lang w:val="en-US"/>
        </w:rPr>
        <w:t xml:space="preserve">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ыберите для себя какую-нибудь большую цель, большую задачу или большую мечту. Посвятите ей себя целиком, какие бы трудности ни стояли на вашем пути. Масштабное мышление, по сути являющееся формой Божественного мышления, помогает вам преодолеть любые препятствия.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Как-то я сидел в офисе у моего давнего друга, хозяина замечательного магазина в одном городе на западе страны. Он приехал в этот город много лет назад с молодой женой и пятьюдесятью долларами в кармане. Его первый магазинчик был настолько маленький, что он называл его «дыра в стене». Впоследствии из него вырос приличного размера магазин. Позже, во многом из-за нечестности своего партнера, он потерял свой бизнес.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Я трезво оценил свое положение, — рассказывает он, — и решил, что не должен давать волю отчаянию. Когда я сложил вместе все, что имел, получилось немало. По сути, я был в более выгодном положении, чем когда начинал. У меня по-прежнему была жена, но на этот раз у меня была тысяча долларов вместо пятидесяти. К тому же, у меня было больше опыта и более глубокая вера. Поэтому я опять принялся за дело и создал этот магазин. У меня есть простая формула, — заключил он, — Бог, вера, большие мысли, Хелен, Америка и труд».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Сильная комбинация, не правда ли? Верьте, даже если верить будет трудно, что в вашем сложном положении присутствуют созидательные моменты. Обычный, хаотический ход мыслей позволяет сосредоточиться исключительно на негативных факторах. Это крайне неверная позиция. Гораздо мудрее спокойно взглянуть на темную ситуацию в надежде найти какой-нибудь просвет. Посмотрите на вашу проблему в созидательном и позитивном свете, и вы найдете яркие возможности, о которых не могли даже подумать. Никогда не думайте негативно. Будьте реалистом, прямо смотрите в лицо фактам, но смотрите всегда на светлую сторону.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Мне позвонил человек, чтобы сообщить о «плохой» ситуации, в которую он попал.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w:t>
      </w:r>
      <w:r>
        <w:rPr>
          <w:rFonts w:eastAsia="Arial" w:cs="Arial" w:ascii="Arial" w:hAnsi="Arial"/>
          <w:sz w:val="20"/>
          <w:szCs w:val="20"/>
          <w:lang w:val="en-US"/>
        </w:rPr>
        <w:t xml:space="preserve"> </w:t>
      </w:r>
      <w:r>
        <w:rPr>
          <w:rFonts w:cs="Arial" w:ascii="Arial" w:hAnsi="Arial"/>
          <w:sz w:val="20"/>
          <w:szCs w:val="20"/>
          <w:lang w:val="en-US"/>
        </w:rPr>
        <w:t xml:space="preserve">Я звоню вам, чтобы попросить вас хоть как-нибудь приободрить меня, — пояснил он. -— Я думал, может, вы помолитесь вместе со мной по телефону.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w:t>
      </w:r>
      <w:r>
        <w:rPr>
          <w:rFonts w:eastAsia="Arial" w:cs="Arial" w:ascii="Arial" w:hAnsi="Arial"/>
          <w:sz w:val="20"/>
          <w:szCs w:val="20"/>
          <w:lang w:val="en-US"/>
        </w:rPr>
        <w:t xml:space="preserve"> </w:t>
      </w:r>
      <w:r>
        <w:rPr>
          <w:rFonts w:cs="Arial" w:ascii="Arial" w:hAnsi="Arial"/>
          <w:sz w:val="20"/>
          <w:szCs w:val="20"/>
          <w:lang w:val="en-US"/>
        </w:rPr>
        <w:t xml:space="preserve">В чем, собственно, ваша проблема? — спросил я.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 xml:space="preserve">У меня мебельный бизнес, — сказал он, — а продажи в нашем районе идут вяло. Мне нужно убедить большее количество людей расстаться с большим количеством денег. Может, я закупил слишком много товара?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Пока он говорил, я думал и молился. Ведь если вы по-настоящему молитесь и верите, то получаете ответ. Так, в ходе моей молитвы ко мне вдруг пришла одна мысль, и я тут же высказал ее: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 xml:space="preserve">А вы не ставьте перед собой задачу заставить людей расстаться со своими деньгами. Лучше ставьте перед собой задачу помочь им. Цель бизнеса заключается не только в том, чтобы получать от людей деньги, но и в том, чтобы предоставлять им услуги. Возьмем, к примеру, миссис Икс. Может быть, ей нужно кресло, но у нее на него нет денег. Поэтому она стоит на улице у витрины вашего магазина, смотрит на это кресло и мечтает о том, как бы его приобрести. Вы стоите внутри, смотрите на нее и мечтаете о том, чтобы она зашла и купила его. А товар тем временем не движется, и это печалит вас обоих — и миссис Икс, и вас.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 xml:space="preserve">Вот-вот, именно так и обстоит дело, — подтвердил он.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 xml:space="preserve">Подумайте прежде всего о том, как помочь миссис Икс. А чтобы сделать это, вы должны поближе узнать ее и ее семью, изучить их потребности. Думайте не столько о том, как положить ее деньги себе в карман, сколько о том, как сделать так, чтобы кресло, которое ей так нужно, очутилось у нее дома. Молитесь о том, чтобы найти способ помочь ей обзавестись мебелью, в которой она нуждается. Поступайте так со всеми вашими клиентами. Думайте о том, что это им нужны ваши товары, а не вам нужны их деньги. Ищите способы помочь им преодолеть их трудности, и тем самым вы преодолеете свои. К тому же, — добавил я, — если вы будете ходить по своему району, излучая радость и веру, стараясь помочь людям, Господь благословит вас, вы реализуете весь свой товар и получите огромное удовольствие от жизн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 xml:space="preserve">Откуда вы взяли эти идеи? — спросил он с любопытством.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 xml:space="preserve">От Величайшего из экспертов, — ответил я.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 xml:space="preserve">А это кто?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 xml:space="preserve">Неважно — просто возьмите их у меня, — сказал я. —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Я взял их у Него.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 xml:space="preserve">А, понимаю, — ответил он. — Вы хотите сказать, что надо просто на практике следовать христианскому учению.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Через несколько недель он позвонил мне вновь.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 xml:space="preserve">Хочу отчитаться, — сказал он. — Я реализовал достаточно товара, чтобы вздохнуть спокойно. Раньше я никогда не ходил к людям, но теперь я начинаю лучше узнавать их, и среди них попадаются просто отличные ребята. А еще хочу рассказать вам об одном замечательном случае, который произошел со мной. Я нашел одну супружескую пару, которая была на грани разрыва. Сначала мы говорили о мебели. Но затем разговор зашел об их семейной жизни, о том, надо ли им покупать мебель, потому что, возможно, им придется расстаться. Вы думаете, что я сделал? Хотите верьте, хотите нет — я просто сел и стал молиться вместе с ними. В первый раз в жизни я сделал такое. Похоже, от этого они почувствовали себя лучше. А я продал им два кресла вместо одного. Они заплатили сколько смогли, и теперь эти кресла их, но, что самое лучшее, я верю, что они обрели надежду. Ведь они не стали бы покупать кресла, если бы не рассчитывали остаться жить вместе. Я буду держать их в поле ?рения, так как верю, что мы можем сохранить эту семью.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Человек научился масштабно смотреть на свой бизнес. Он понял, что мебельный бизнес, человеческие проблемы и религия тесно взаимосвязаны. Думая масштабно, он пришел к плодотворной идее — забыть о себе и начать помогать другим. Так он смог решить свои проблемы.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озможно, вы считаете свою работу скучной и неромантичной, но на самом деле она становится такой, если скучным становится человек, который ее делает. Проведите следующий эксперимент. В течение одного дня не думайте о своей работе как о скучной. Задумайтесь о том, какие в ней скрыты возможности. Думайте о ней масштабно и увлеченно. Убежден, что даже после одного такого дня вы будете поражены, а если продолжите эксперимент, то убедитесь, что самые, казалось бы, будничные профессии не лишены своих захватывающих моментов.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Чарли Фрэнзен был одним из лучших плотников, которых я знал. С любовью проводя рукой по панелям только что отделанной им комнаты, он заметил: «Не хочу работать ни с чем в этом мире, кроме дерева». Он думал о плотницком ремесле масштабно и научился справляться с трудностями, а их у него было немало.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Любой полезный вид деятельности может быть масштабным настолько, насколько вы его таким хотите сделать. А сделать его масштабным вы можете, думая о нем масштабно. К примеру, у меня есть друг, Чарли Хоран, который владеет продуктовым магазином в Полинге, штат Нью-Йорк. Долгие годы Чарли работал служащим в продуктовых магазинах этого небольшого городка. Впоследствии компания закрыла магазинчик, в котором он работал, и Чарли предстояло принять важное решение. Он досконально разбирался в этом бизнесе, но не без колебаний решился открыть свой собственный магазин. Так он открыл свой «Хоран Суперетт», и я приехал пожелать ему удачи. «Надеюсь, я смогу вдохнуть в него жизнь, — сказал он. — Я знаю, трудности будут, но я отдам ему все, что у меня есть».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Мы прошли в подсобное помещение и немного помолились, чтобы у него был успех и чтобы при помощи этого бизнеса он мог служить людям. Конкуренция пришла в виде вновь построенного, сверкающего, современного супермаркета, но Чарли Хоран мыслил масштабно: он пожелал процветания новому супермаркету и принялся наполнять свой небольшой магазинчик верой, радостью и большими мыслями. Таким образом, несмотря на все трудности, его бизнес развивался.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Трудности перестают являться для вас преградой, когда вы думаете о них масштабно, словно пролетая над ними в своих мыслях. Именно так летчик-истребитель добивается преимущества в воздушном бою — он поднимается и заходит на противника сверху. Так же и в жизненном бою: ваш дух должен занять господствующую высоту, позволяющую ему смотреть сверху вниз на ваши трудности. Тогда вы видите, какова их реальная угроза, и знаете, что можете преодолеть их. Вы можете сделать это, потому что поднялись выше их в своих мыслях. Проще всего думать о мелочах, но помните, что такие мысли могут сделать мелкими вас самих. Всегда мыслите масштабно.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Чернокожий мальчик хмуро сказал мне: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 xml:space="preserve">Я никогда не добьюсь многого в этой стране.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 xml:space="preserve">Почему? — спросил я.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w:t>
      </w:r>
      <w:r>
        <w:rPr>
          <w:rFonts w:eastAsia="Arial" w:cs="Arial" w:ascii="Arial" w:hAnsi="Arial"/>
          <w:sz w:val="20"/>
          <w:szCs w:val="20"/>
          <w:lang w:val="en-US"/>
        </w:rPr>
        <w:t xml:space="preserve"> </w:t>
      </w:r>
      <w:r>
        <w:rPr>
          <w:rFonts w:cs="Arial" w:ascii="Arial" w:hAnsi="Arial"/>
          <w:sz w:val="20"/>
          <w:szCs w:val="20"/>
          <w:lang w:val="en-US"/>
        </w:rPr>
        <w:t xml:space="preserve">Вы знаете почему, — ответил он.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 xml:space="preserve">Ты здоровый, не правда ли? — спросил я. — И умный?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Он заулыбался и согласился.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 xml:space="preserve">У тебя отличная мама? Отличный отец?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Он кивнул.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 xml:space="preserve">Дай я пощупаю твои мускулы.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Он закатал рукав и опять заулыбался, когда я поздравил его с хорошо развитой мускулатурой.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w:t>
      </w:r>
      <w:r>
        <w:rPr>
          <w:rFonts w:eastAsia="Arial" w:cs="Arial" w:ascii="Arial" w:hAnsi="Arial"/>
          <w:sz w:val="20"/>
          <w:szCs w:val="20"/>
          <w:lang w:val="en-US"/>
        </w:rPr>
        <w:t xml:space="preserve"> </w:t>
      </w:r>
      <w:r>
        <w:rPr>
          <w:rFonts w:cs="Arial" w:ascii="Arial" w:hAnsi="Arial"/>
          <w:sz w:val="20"/>
          <w:szCs w:val="20"/>
          <w:lang w:val="en-US"/>
        </w:rPr>
        <w:t xml:space="preserve">И у тебя замечательная улыбка, — добавил я к его активам.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 xml:space="preserve">Но я черный, — стал возражать он.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w:t>
      </w:r>
      <w:r>
        <w:rPr>
          <w:rFonts w:eastAsia="Arial" w:cs="Arial" w:ascii="Arial" w:hAnsi="Arial"/>
          <w:sz w:val="20"/>
          <w:szCs w:val="20"/>
          <w:lang w:val="en-US"/>
        </w:rPr>
        <w:t xml:space="preserve"> </w:t>
      </w:r>
      <w:r>
        <w:rPr>
          <w:rFonts w:cs="Arial" w:ascii="Arial" w:hAnsi="Arial"/>
          <w:sz w:val="20"/>
          <w:szCs w:val="20"/>
          <w:lang w:val="en-US"/>
        </w:rPr>
        <w:t xml:space="preserve">Как Ральф Банч, который в свое время был дворником, — напомнил ему я. — Как Джекки Робинсон. Как президент района Манхэттен Эдвард Р. Дадли и многие другие.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 xml:space="preserve">Твое мышление отстало от времени лет на двадцать пять, сынок. Тогда черным мужчинам и женщинам было труднее, но и в то время некоторые из них добивались немалого.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Я рассказал ему про маленького чернокожего мальчика на большой сельской ярмарке. Там был мужчина, который надувал шарики и пускал их в небо к неописуемой радости собравшихся вокруг ребятишек. Шарики были разных цветов. «Как вы думаете, черный шарик полетит так же высоко, как другие?» — спросил чернокожий мальчик. «Смотри, — сказал мужчина, — я тебе покажу». Он надул черный шарик, и он полетел так же высоко, как все остальные. «Вот видишь, сынок, — сказал он мальчику, — то, как высоко он полетит, зависит не от цвета, а от того, что внутри него». Еще я сказал моему юному другу: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 xml:space="preserve">Если ты выбросишь из головы неуверенность, избавишься от комплекса неполноценности, будешь верить, что Бог поможет тебе, и сможешь отдавать всего себя своему делу, то у тебя все получится.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Я полностью отдаю себе отчет в том, что у многих людей очень большие проблемы. Но если вы перестанете негативно думать о своих трудностях и препятствиях, начнете предпринимать в отношении них что-то конструктивное, вы прорветесь. Божья помощь, позитивное мышление, стремление служить людям, желание работать — вот все, что вам нужно. Если вы поверите, что сможете это сделать, то действительно сможете. Мыслите масштабно. Я слышал о мальчике, которому была очень нужна работа. Как-то утром, придя по адресу, указанному в объявлении, он обнаружил, что перед ним уже выстроилась очередь из 20 мальчиков. Но это его не остановило. На скорую руку он нацарапал записку, сложил ее и отдал секретарше человека, проводившего собеседование. Он сказал ей, чтобы она немедленно передала записку ее начальнику, что для него это очень важно. То, как он это говорил, убедило ее, и она отнесла записку, в которой было сказано: «Я двадцать первый мальчик в очереди. Ничего не предпринимайте, пока не увидите меня». Сразу было видно, что это мальчик с быстрой реакцией, целеустремленный, изобретательный и уверенный в себе. Естественно, он получил работу.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Генри Кайзер рассказывал мне, что когда его организация начинает новый проект, они поручают его человеку, который в курсе всех трудностей и, тем не менее, с энтузиазмом относится к делу. Человеку, который говорит: «Великолепная идея. Но я сомневаюсь, что ее можно реализовать», — не поручают работу. Работу поручают человеку, который говорит: «Великолепная идея. Здорово было бы этим заняться». Есть люди, из которых жизнь бьет ключом, которые наполнены энергией и динамизмом. Они думают крупными категориями. Но есть и другие люди — скучные, сонные, пессимистичные. Они так и не научились мыслить и жить динамично. Если вы принадлежите ко второй группе, то сегодня же решите для себя, что вы можете жить наполненной, бьющей через край жизнью. Начните прямо сейчас, взяв себе за правило мыслить обо всем большими категориями. Для преодоления трудностей чрезвычайно важно молиться о чем-то великом. Бог несомненно поможет вам, если вы просите о таковых и сами достаточно велики для этого.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Чтобы молитва вершила для вас великие дела, вы должны иметь веру. И если вы не получаете ответа, возможно, ваши молитвы недостаточно велики. Не молитесь о малом — молитесь о большом. Ведь вы молитесь великому Богу. Возможно, Он знает, что за маленькими молитвами стоит маленькая вера, а Библия говорит нам, что Он судит о нашей искренности по нашей вере. Возможно, по нашей вере Он судит также и о нашей способности принять дарованное. Просите о правильных вещах, просите правильно. Просите с верой и молитесь о большом.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Хотите здоровья? Молитесь о нем. Хотите финансовой защищенности? Молитесь о ней. Хотите счастья в вашем доме? Молитесь о нем. Хотите, чтобы ваша жизнь была переполнена радостью? Молитесь об этом. Хотите сделать что-то стоящее в своей жизни? Молитесь об этом. Молитесь о больших вещах, и вы получите их.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Один из советов моего старого друга мистера Эндрюса — действовать масштабно. Когда думаешь масштабно о трудностях, начинаешь понимать, что они имеют свою ценность. Ченнинг Поллок,. известный драматург, однажды сказал мне интересную вещь: «Люди и автомобили движутся вперед благодаря серии взрывов». Так же, как машина не может выполнять свою истинную функцию без череды взрывов внутри двигателя, и человек не может по-настоящему продвигаться вперед, если его не подталкивают верно направленные и управляемые трудности. Вы можете позволить взрывам трудностей разорвать вас в клочья и уничтожить. Или они могут стать вашей движущей силой. Секрет успешной жизни — управлять и использовать энергию, выделяемую трудностями в вашу личность.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Бесчисленное множество примеров доказывает, что трудности ведут людей к величайшим свершениям в жизни — разумеется, если эти люди обладают внутренней силой встречать трудности. Джек Флек, победитель открытого чемпионата Соединенных Штатов по гольфу 1955 года, сказал: «Прежде чем я смог победить, мне пришлось научиться проигрывать». Этот человек, который должен был научиться проигрывать, прежде чем смог победить, сокрушил великого Бена Хогана и вышел победителем в первенстве.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Но, возможно, еще драматичнее история другого победителя в этом чемпионате, Эда Фургола, который, будучи еще мальчиком, попал в аварию, в результате чего одна рука у него стала короче другой на 11 дюймов. Только благодаря невиданному упорству, мужеству и вере он стал чемпионом. Когда его спросили, кто, по его мнению, смог бы в будущем принять у него эстафету первенства, называлось несколько имен, но он качал головой, говоря: «Нет, никто из них никогда не станет чемпионом— они недостаточно проголодались для этого». Иными словами, ни один из них не испытал достаточно трудностей и преград на своем пути и поэтому не выработал в себе суровой напористости, необходимой для того, чтобы, пройдя через жесточайшее соперничество, дойти до самой вершины. Так что трудности — не такая уж плохая вещь, какими бы неприятными они ни были. Более 20 лет назад Хартли Лэйкок был банкиром на Среднем Западе. Потом наступила Великая депрессия, и в возрасте 60 лет он остался без денег и без работы. Он бродил по улицам Чикаго. Все, что он знал в этой жизни, — это банковское дело, а банки закрывались один за другим. К тому же никто не хотел брать на работу человека старше 40 лет. Он стал молиться, чтобы Бог указал ему путь. И вдруг однажды, когда он в очередной раз просматривал в газете рубрику «Требуются», «что-то» привлекло его внимание. Это было объявление о том, что во Флориде с большой скидкой продается старый отель.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Нечто внутри подсказывало ему написать владельцам и расспросить их обо всем как можно подробнее. Но он не мог представить себя занимающимся гостиничным бизнесом, поэтому продолжал искать работу. Но его мысли вновь и вновь возвращались к этому отелю. Он позвонил владельцам и поинтересовался о цене, которая далеко выходила за пределы его скромных возможностей. У него не осталось даже 100 долларов.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Он стал молиться не переставая: «Господи, Ты привлек мое внимание к этому объявлению. Я ничего не понимаю в гостиничном бизнесе, но я хочу попробовать, хотя у меня нет тех денег, которые для этого нужны». Он умудрился собрать немного денег на первый взнос и приобрел отель. Но что это был за отель: вся краска облезла, доски на полу прогнили, повсюду свисала паутина, не было и намека на какую-то мебель или ковры.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Господи! — восклицал он. — И зачем Ты втянул меня в это?»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И Господь вроде бы дал ему понять, что все в конце концов образуется. Было море забот и годы упорного труда, но в итоге в прошлом сезоне отель был заполнен до отказа. Так мой энергичный друг, которому сегодня 82 года, открыл для себя, что, когда веришь, молишься и желаешь быть ведомым Господом, находишь поразительные решения своих проблем.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Поэтому, чтобы преодолеть трудности, необходимы большая молитва, большая вера и большие дела.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Одна из величайших американских певиц Мэриан Андерсон пишет в журнале «Гайдпостс»: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Неудачи и разочарования — ненаписанные страницы в биографии каждого человека. Свою долю я получила. Мы были люди бедные, но многие относились ко мне с добротой. Друзья, желая мне добра, слишком поторопились, спонсировав мой концерт в Таун-холле в Нью-Йорке. Тогда я была к этому не готова — ни в смысле опыта, ни в смысле зрелости. В волнующий вечер моего первого концерта мне сказали, что все места в Таун-холле заполнены. С радостным трепетом я ожидала выхода на сцену, но мой спонсор все время говорил, что происходит небольшая задержка. Я ждала 5, 10, 15 минут. Потом я глянула через щель в занавесе — зал был наполовину пуст! Все внутри меня оборвалось. В тот вечер я вложила в пение всю свою душу, но когда концерт закончился, я поняла, что потерпела фиаско. На следующий день критики были того же мнения. Я была сломлена.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w:t>
      </w:r>
      <w:r>
        <w:rPr>
          <w:rFonts w:eastAsia="Arial" w:cs="Arial" w:ascii="Arial" w:hAnsi="Arial"/>
          <w:sz w:val="20"/>
          <w:szCs w:val="20"/>
          <w:lang w:val="en-US"/>
        </w:rPr>
        <w:t xml:space="preserve"> </w:t>
      </w:r>
      <w:r>
        <w:rPr>
          <w:rFonts w:cs="Arial" w:ascii="Arial" w:hAnsi="Arial"/>
          <w:sz w:val="20"/>
          <w:szCs w:val="20"/>
          <w:lang w:val="en-US"/>
        </w:rPr>
        <w:t xml:space="preserve">Мне нужно забыть о пении и заняться чем-нибудь другим, — сказала я маме.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w:t>
      </w:r>
      <w:r>
        <w:rPr>
          <w:rFonts w:eastAsia="Arial" w:cs="Arial" w:ascii="Arial" w:hAnsi="Arial"/>
          <w:sz w:val="20"/>
          <w:szCs w:val="20"/>
          <w:lang w:val="en-US"/>
        </w:rPr>
        <w:t xml:space="preserve"> </w:t>
      </w:r>
      <w:r>
        <w:rPr>
          <w:rFonts w:cs="Arial" w:ascii="Arial" w:hAnsi="Arial"/>
          <w:sz w:val="20"/>
          <w:szCs w:val="20"/>
          <w:lang w:val="en-US"/>
        </w:rPr>
        <w:t xml:space="preserve">А почему бы тебе сперва немножко не подумать об этом и как следует не помолиться? — попробовала возразить мама».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Но Мэриан Андерсон была настолько сломлена духом, что целый год выдерживала паузу, отказываясь от любого предложения петь. А мама тем временем постоянно и осторожно подталкивала ее: «Ты молилась, Мэриан? Ты молилась?»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Но я не молилась. Я упивалась своим горем. Но потом от переживаний я начала молиться, зная наверняка, что есть Кто-то, кому я могу признаться в величайшей потребности моего сердца и моей души. Мало-помалу я начала выходить из состояния отчаяния. Ум мой начал проясняться. Жалость к себе оставила меня. И вот однажды я иду домой и сама не замечаю, как мурлыкаю песню себе под нос. Это было первое, что я спела за весь год. Когда мама услышала мое пение, она выбежала мне навстречу, обняла меня и стала целовать. Она говорила мне: «Видишь, Бог ответил на твои молитвы». Какое-то время мы стояли молча. Затем мама сказала: «Молитва начинается там, где кончаются человеческие возможност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Мэриан Андерсон повернулась к трудностям лицом, молилась о большем и совершала большие дела; результатом этого стал один из прекраснейших голосов, который когда-либо слышала Америка. Но вырос он из трудностей.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Существует странный, но четкий закон, что если ждешь трудностей и держишь это ожидание глубоко в своем сознании, ожидаемые трудности могут материализоваться в действительности. Возможно, это происходит потому, что люди, настроенные на поражение, никогда не отдают себя делу от чистого сердца.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Но есть и другие люди, которые набрасываются на жизненные проблемы с несокрушимой энергией. С безграничным энтузиазмом и уверенностью они отдают все, что у них есть, и трудности как бы исчезают. То, что вы сделаете из своей жизни, зависит от энтузиазма и жизненной энергии, которые вы ей отдаете.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 журнале «Гайдпостс» Брэнч Рикки рассказывает великолепную историю об одном бейсбольном матче, состоявшемся много лет назад, когда он руководил командой «Сент-Луис Браунз»: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Ничего подобного нигде в спортивных хрониках вы не найдете. Был в моей команде один игрок по имени Уокер — человек, наделенный всеми физическими способностями, необходимыми, чтобы стать великим игроком. Во время этой игры у Уокера был, казалось, верный хоум-ран, но он умудрился срезаться на третьей базе.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ялый старт Уокера к первой базе, когда он увидел, что лихо отбитый им мяч летит куда-то между левым и центральным полевыми ловящими, стоил ему 20 футов. Далее, он потерял еще 30 футов, сделав слишком широкий круг вокруг первой базы, поворачивая ко второй. Затем, видя, что неуловимый мяч все еще летит (сетка с левой стороны поля была убрана на ремонт), он замедлил темп и стал бежать трусцой. Это стоило ему еще 50 футов, и теперь он отставал уже на 100 футов.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друг мяч ударяется о какой-то твердый предмет — доску или камень — и отскакивает прямо в руки опешившего от неожиданности центрального полевого ловящего, парнишки по имени Эл Никсон. Быстро развернувшись, своей сильной рукой Никсон метнул мяч прямо на третью базу. Уокер понял, что запахло жареным, и припустил во весь опор. Но у третьей базы в падении он метнулся вправо — прямо в руки уже поджидавшего его с мячом игрока на третьей базе. Уокер, в сущности, сам себя наказал.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опли досады раздались со скамьи игроков. Кто-то от злости опрокинул ногой ведро с водой, кто-то бросил в воздух целую охапку бейсбольных бит. Позже во время разбора игры все согласились, что если бы Уокер не допустил хотя бы одной из своих ошибок (медленный старт с исходной площадки, большой круг вокруг первой базы, медленный бег трусцой вокруг второй и рывок в неверную сторону на третьей базе), его не удалось бы вывести из игры. А если бы он не сделал ни одной из четырех ошибок, то легко пробежал бы полный хоум-ран.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История бейсбола знает и другого игрока, динамичного и живого. "Детройт" отбивал, шла одиннадцатая подача, счет был равный, два игрока выбыли, на базах никого не было, а игрок по имени Тай Кобб один стоял с битой в руке лицом к лицу с подающим.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Кобб попал на базу на подаче, а пробег, решивший исход матча, сделал уже без подачи. Благодаря своему мастерству и простому везению, он заставил дважды ошибиться игроков из Сент-Луиса. Его дерзость на первой базе, его решимость и искусный поворот на второй, его характерный выпад за 10 футов до третьей, молниеносная координация сразу же после выпада — все это четыре плюса в его пользу. В итоге из базы на подаче получился полный хоумран.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 чем же разница между Коббом и Уокером? Оба они были примерно одного возраста, веса, роста, обладали одинаковой скоростью бега. У Уокера рука была сильнее, чем у Кобба, и отбивал он дальше. Однако только один из них дости- невиданной славы. Но именно Кобб так страстно желал что-то сделать, что все остальное для него не имело значения. А Уокер бил баклуш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К такому выводу пришел Брэнч Рикк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Могу лишь добавить, что Кобб, вероятно, не задумывался о трудностях. Он обожал игру, отдавал ей все свои силы и таким образом получил власть над трудностями. Уокер, напротив, был психологически готов к тому, что у него должны возникнуть проблемы, и они надежно обосновались в нем, как это бывает всегда, когда вы мысленно настроились на них.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Много лет я обучаю людей позитивному мышлению, и в результате многие из них пишут мне о том, как они и другие преодолели трудности, применяя принципы веры, больших мыслей, больших молитв, больших дел. Особенно вдохновляющей является история Айка Скелтона.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Еще не так давно Айк Скелтон был вполне нормальным мальчиком. Потом внезапно в возрасте двенадцати лет он заболел полиомиелитом. В результате перенесенного заболевания его руки стали беспомощно висеть по бокам. Ноги восстановились, и тело во всех отношениях функционировало вполне нормально, но вот руками двигать он больше не мог. Однако, несмотря ни на что, мальчик поступил в Уэнтуэрт-скую военную академию. У него была заветная мечта — во что бы то ни стало он хотел войти в команду по бегу. Тренер вежливо объяснил ему: «Видишь ли, сынок, ты не можешь бежать без рук. Руки нужны точно так же, как и ног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Но Айк Скелтон не оставлял свою мечту. Весь сезон он бегал по дорожке стадиона, но в команду так и не вошел. Он продолжал бегать и в следующем сезоне, и так каждый год, но никак не мог пройти квалификационные соревнования. И вот настал момент решающих легкоатлетических соревнований — последних соревнований, приходившихся на время его учебы в академии. Соперником была команда из Кемперской академии — давние соперники Уэнтуэрта. Мальчик умолял тренера дать ему шанс и включить в состав команды в беге на две мили — самом напряженном этапе соревнований. В конце концов сердце тренера дрогнуло, и он согласился. «Хорошо, беги, — сказал он. — Но обещай мне, что потом не будешь переживать». После этого тренер привязал руки мальчика к корпусу, чтобы во время бега они не болтались, и отправил его на дистанцию.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се смотрели только на странного бегуна. Как только забег закончился, все студенты соскочили с трибун, бросились вниз и принялись восторженно подбрасывать его в воздух. У всех были слезы на глазах.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Неужто он победил в забеге? Увы, нет— он прибежал последним. Но он добежал, и это главное. Пусть он не победил в том забеге, но он победил в самом главном забеге под названием жизнь, продемонстрировав невероятную силу духа. Он стал одним из лучших студентов Эдинбургского университета, поехав туда учиться по студенческому обмену. Он с отличием закончил юридический факультет и теперь успешно занимается юридической практикой, а вдобавок пробует себя в качестве политического деятеля.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Что же позволило этому мальчику преодолеть все свои трудности, жить уверенно и преуспевать? Карл Меннингер, психиатр, подчеркивает, что люди ломаются не потому, что терпят поражение, а потому, что думают, что терпят поражение. Так не думайте, что вы проигрываете. Думайте о великом, верьте в великое, молитесь о великом, делайте великие дела. Прибавьте труд и борьбу — и получите формулу победы над вашими трудностям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Помните: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ы не побеждены, хотя, возможно, вам так кажется.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С Божьей помощью вы можете преодолеть свои трудности и вести полноценную жизнь. Никогда не соглашайтесь на меньшее. Вы не обязаны делать это. Когда задействован весь имеющийся у вас потенциал, вам хватит сил, чтобы успешно справиться с любыми трудностями. </w:t>
      </w:r>
    </w:p>
    <w:p>
      <w:pPr>
        <w:pStyle w:val="Normal"/>
        <w:widowControl w:val="false"/>
        <w:autoSpaceDE w:val="false"/>
        <w:spacing w:lineRule="auto" w:line="240" w:before="120" w:after="0"/>
        <w:jc w:val="both"/>
        <w:rPr>
          <w:rFonts w:ascii="Arial" w:hAnsi="Arial" w:eastAsia="Arial" w:cs="Arial"/>
          <w:sz w:val="20"/>
          <w:szCs w:val="20"/>
          <w:lang w:val="en-US"/>
        </w:rPr>
      </w:pPr>
      <w:r>
        <w:rPr>
          <w:rFonts w:eastAsia="Arial" w:cs="Arial" w:ascii="Arial" w:hAnsi="Arial"/>
          <w:sz w:val="20"/>
          <w:szCs w:val="20"/>
          <w:lang w:val="en-US"/>
        </w:rPr>
        <w:t xml:space="preserve">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Мыслите масштабно, и в вас высвободятся мощные силы. </w:t>
      </w:r>
    </w:p>
    <w:p>
      <w:pPr>
        <w:pStyle w:val="Normal"/>
        <w:widowControl w:val="false"/>
        <w:autoSpaceDE w:val="false"/>
        <w:spacing w:lineRule="auto" w:line="240" w:before="120" w:after="0"/>
        <w:jc w:val="both"/>
        <w:rPr>
          <w:rFonts w:ascii="Arial" w:hAnsi="Arial" w:eastAsia="Arial" w:cs="Arial"/>
          <w:sz w:val="20"/>
          <w:szCs w:val="20"/>
          <w:lang w:val="en-US"/>
        </w:rPr>
      </w:pPr>
      <w:r>
        <w:rPr>
          <w:rFonts w:eastAsia="Arial" w:cs="Arial" w:ascii="Arial" w:hAnsi="Arial"/>
          <w:sz w:val="20"/>
          <w:szCs w:val="20"/>
          <w:lang w:val="en-US"/>
        </w:rPr>
        <w:t xml:space="preserve">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ерьте в великое. Вера и усилия генерируют мощную созидательную энергию. </w:t>
      </w:r>
    </w:p>
    <w:p>
      <w:pPr>
        <w:pStyle w:val="Normal"/>
        <w:widowControl w:val="false"/>
        <w:autoSpaceDE w:val="false"/>
        <w:spacing w:lineRule="auto" w:line="240" w:before="120" w:after="0"/>
        <w:jc w:val="both"/>
        <w:rPr>
          <w:rFonts w:ascii="Arial" w:hAnsi="Arial" w:eastAsia="Arial" w:cs="Arial"/>
          <w:sz w:val="20"/>
          <w:szCs w:val="20"/>
          <w:lang w:val="en-US"/>
        </w:rPr>
      </w:pPr>
      <w:r>
        <w:rPr>
          <w:rFonts w:eastAsia="Arial" w:cs="Arial" w:ascii="Arial" w:hAnsi="Arial"/>
          <w:sz w:val="20"/>
          <w:szCs w:val="20"/>
          <w:lang w:val="en-US"/>
        </w:rPr>
        <w:t xml:space="preserve">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Молитесь о великом. Бог, несомненно, поможет вам, если вы просите о таковых и сами достаточно велики для этого. </w:t>
      </w:r>
    </w:p>
    <w:p>
      <w:pPr>
        <w:pStyle w:val="Normal"/>
        <w:widowControl w:val="false"/>
        <w:autoSpaceDE w:val="false"/>
        <w:spacing w:lineRule="auto" w:line="240" w:before="120" w:after="0"/>
        <w:jc w:val="both"/>
        <w:rPr>
          <w:rFonts w:ascii="Arial" w:hAnsi="Arial" w:eastAsia="Arial" w:cs="Arial"/>
          <w:sz w:val="20"/>
          <w:szCs w:val="20"/>
          <w:lang w:val="en-US"/>
        </w:rPr>
      </w:pPr>
      <w:r>
        <w:rPr>
          <w:rFonts w:eastAsia="Arial" w:cs="Arial" w:ascii="Arial" w:hAnsi="Arial"/>
          <w:sz w:val="20"/>
          <w:szCs w:val="20"/>
          <w:lang w:val="en-US"/>
        </w:rPr>
        <w:t xml:space="preserve">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Делайте великие дела. Только самые большие планы оказываются действительно простым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6</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ВЫ МОЖЕТЕ ЖИТЬ ПОЛНОЦЕННОЙ ЖИЗНЬЮ, ЕСЛИ ЗАХОТИТЕ ЭТОГО</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Когда круг ваших интересов и познаний расширяется, включая в себя весь огромный мир, жизнь становится еще более захватывающей. Интерес, выходящий за рамки вашего собственного Я, обладает способностью отодвигать на задний план даже тяготы, страдания и боль. Чем живее ваш интерес к другим людям и окружающему миру, тем вернее вы побеждаете ваши собственные трудност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ЧЕГО ВЫ хотите на самом деле? Чего хочу я? Чего хотят все? Конечно же, мы хотим жизни. А что такое жизнь? Это подвижность, энергия, свобода, рост, динамизм, глубокое ощущение благополучия, отсутствие чувства апатии и бесцельности. Жить — значит быть активным и деятельным, участвовать в полезных делах и получать удовлетворение от творчества, когда что-то отдаешь, что-то делаешь.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К несчастью, жизнь многих людей не соответствует этому определению. Их удел — тоска и тревога. Их мучают страхи, разочарования, озлобленность. Их дух утратил живость, они вялы и апатичны. Это ужасная трагедия — умереть еще при жизни. И почти столь же трагично спать в то время, когда вам следовало бы вовсю бодрствовать. Но все это вполне поправимо.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ы должны быть полны жизни. Вы созданы с таким расчетом, чтобы бодрость вашего тела, ума и духа сохранялась на протяжении всей вашей жизни. Изучая жизнь и наблюдая такую бодрость во многих людях, я всегда поражаюсь тому, насколько заразительным и притягивающим бывает это качество.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Однажды мне довелось выступать перед аудиторией вместе с человеком, который был заявлен как «лучший оратор в Соединенных Штатах». Подобное представление звучит слишком экстравагантно, к кому бы оно ни относилось. Но этот человек на самом деле оказался великолепным оратором. Он излучал поразительный магнетизм. В тот день термометры в Теннесси показывали 100 градусов по Фаренгейту, но, несмотря на это, хотя было уже далеко за полдень и до этого выступили три докладчика, он мгновенно очаровал всю аудиторию.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Речь его и впрямь была составлена чрезвычайно грамотно. Но что действительно выделяло его, так это распространяемая на окружающих энергия его личности. Он излучал жизненную энергию на людей, изнывавших от жары и усталости. Оратор так вдохновил их, что они позабыли о жаре и перестали чувствовать усталость. Он был полон жизни, и они тоже начали оживать.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Позже, за ужином, я принялся изучать его и внезапно все понял: у него были глаза, ярче которых я не видел ни у одного человека на свете. «Я понял, в чем ваш секрет! — тут же воскликнул я. — Вы один из тех яркоглазых людей».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Каких еще яркоглазых?» — удивился он.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Я пояснил, что один менеджер по кадрам как-то рассказывал мне, что он берет людей на работу на основании того, какие у них глаза. «Я, конечно, просматриваю их заявления, послужной список и опыт работы. Но все эти анкеты для меня имеют лишь второстепенное значение, — говорил он. — Если у человека потухший взгляд, он мне не нужен. Редко попадаются претенденты с огнем в глазах, который я ищу и который, по моему мнению, является признаком яркой личност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После разговора с тем менеджером я стараюсь не смотреть на себя в зеркало.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аш дух может оставаться живым долгие годы, если вы будете поддерживать огонь в своем уме и сердце. А если жив ваш дух, сам этот факт поддерживает в тонусе все остальное в вас. Это как раз то, чего мы все хотим, не правда ли, — жить каждой частицей нашего существа? </w:t>
      </w:r>
    </w:p>
    <w:p>
      <w:pPr>
        <w:pStyle w:val="Normal"/>
        <w:widowControl w:val="false"/>
        <w:autoSpaceDE w:val="false"/>
        <w:spacing w:lineRule="auto" w:line="240" w:before="120" w:after="0"/>
        <w:jc w:val="both"/>
        <w:rPr>
          <w:rFonts w:ascii="Arial" w:hAnsi="Arial" w:eastAsia="Arial" w:cs="Arial"/>
          <w:sz w:val="20"/>
          <w:szCs w:val="20"/>
          <w:lang w:val="en-US"/>
        </w:rPr>
      </w:pPr>
      <w:r>
        <w:rPr>
          <w:rFonts w:eastAsia="Arial" w:cs="Arial" w:ascii="Arial" w:hAnsi="Arial"/>
          <w:sz w:val="20"/>
          <w:szCs w:val="20"/>
          <w:lang w:val="en-US"/>
        </w:rPr>
        <w:t xml:space="preserve">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Человек должен быть настолько увлечен всем вокруг, чтобы, едва дождавшись утра, скорее спешить вновь приняться за свои дела. Жизнь должна быть перманентно захватывающей. Мы созданы с таким расчетом, чтобы энтузиазм в нас не угасал и заново обновлялся с каждым новым днем. Человеческий дух не был создан в расчете на то, что когда-то он должен иссякнуть. Мы сами позволяем такому случаться. И это очень печально.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Говоря о ваших возможностях иметь энтузиазм, я ни в коем случае не хочу сказать, что вы должны стать этаким легкомысленным и поверхностным типом, глупо полагающим, что все в этом мире — сладость и свет. Мы отлично знаем, что это далеко не так. Мир полон горя и страданий. Но он также полон побед над горем и страданиями. А неуемный дух радости и энтузиазма помогает сделать жизнь каждого человека лучше.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Один из способов сделать свою жизнь такой — это выйти за пределы собственного Я. Люди, замкнувшиеся в самих себе, теряют нечто важное, что заставляет наши сердца пылать огнем и увлеченностью. Более того, многие самым натуральным образом заболевают в результате одного лишь своего эгоцентризма. Когда вы забываете о себе, направив свои душевные порывы вовне, в вашу жизнь приходят радость созидания и даже здоровье. Полумертвые, апатичные, потерянные люди могли бы найти для себя ту полноценную жизнь, о которой они мечтают, очень простым способом — забыв о себе.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Несколько лет назад во Флориде я встретил человека, который обивал пороги врачей в большом курортном отеле. Он считал себя больным, и все его поведение указывало на это. На юг его привез личный шофер в огромном лимузине, и теперь возле этого человека круглосуточно дежурили три медсестры. Узнав, что я живу в этом отеле, он захотел видеть меня. Первое, что он сказал, как только я вошел к нему в номер: «О, мне так плохо», — и постоянно повторял это на протяжении всего нашего недолгого разговора. У него действительно наблюдались явные симптомы упадка духа, депрессии и крайней апати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Гостиничный врач — мой близкий друг, и, когда я рассказал ему об этом человеке, он заметил: «Он нездоров, но одной медициной тут не обойтись. Если бы вы могли помочь ему преодолеть зацикленность на самом себе и дать добрую дозу бескорыстного, направленного вовне христианства, может, он бы и поправился».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Я решил подумать над тем, как лучше применить к нему предложенное лечение. Когда мы сидели на крыльце отеля, я заметил одну пожилую женщину, которая пыталась поставить кресло, чтобы сесть в него. Кресло было для нее слишком массивным, к тому же ножка его застряла между перил. Я предложил нашему «больному» помочь пожилой даме, сказав: «Я полагаю, это поможет вам почувствовать себя лучше».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Он застонал и начал протестовать, но я настаивал, и наконец, чертыхаясь он поковылял в направлении пожилой леди и помог ей освободить кресло, после чего поставил его так, чтобы она могла сесть. Женщина тепло улыбнулась ему. Потом он вернулся и бухнулся в кресло рядом со мной. «А знаете что, — сказал он, — мне это даже понравилось».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Когда делаешь что-то полезное для другого человека, всегда чувствуешь себя лучше», — сказал я и напомнил ему, что сказал Иисус Христос: «Сберегший душу свою потеряет ее; а потерявший душу свою ради Меня сбережет се» (от Матфея 10:39).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Я слышал это всю свою жизнь, но никогда не думал об этом как о лечебной процедуре», — задумчиво заметил он. Я объяснил ему, что мы можем стать физически больными вследствие эгоизма, отравляющего наши мысли и истощающего наши жизненные силы. «Видите, как этот маленький и простой поступок помог вам почувствовать себя лучше? Представьте, как вы себя почувствуете, когда станете ориентированным вовне в более крупных вещах».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Примерно через год я вернулся в тот же самый отель и увидел, как по коридору навстречу мне бодрым шагом идет какой-то мужчина. Я тогда еще подумал про себя: «Вот энергичный человек». Но я был занят другими мыслями и уже было прошел мимо него, как вдруг он схватил меня за руку. И тогда я узнал его, хотя это был уже совсем другой человек. Он весь светился здоровьем и энергией.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Рад видеть вас таким, — похвалил его я. — Где ваши медсестры?»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А, медсестры! Они мне больше не нужны, — сказал он. — Теперь я здоров».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Когда я попросил его объяснить, чем вызваны столь разительные перемены, он сказал: «Это все благодаря тому маленькому поступку, на который вы меня тогда подвигли». И он напомнил мне о том случае на гостиничном крыльце, когда он помог пожилой женщине. «Та маленькая услуга так хорошо на меня подействовала, что я начал искать другие возможности делать что-то для людей — так, по пустякам. Потом мне подвернулась возможность сделать пару вещей позначительнее. Одно за другим — и я начал чувствовать себя настолько хорошо, что в один прекрасный день вдруг увидел себя со стороны и понял, что я разрушал собственную жизнь своим эгоцентризмом. Но когда моя жизнь открылась внешнему миру, я стал здоровым человеком», — констатировал он.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Этот случай является иллюстрацией того, как вследствие эгоцентризма и чрезмерной озабоченности собой вы можете, сами того не сознавая, устраниться от динамичной жизни. Однако, выйдя за пределы собственного Я, вы можете вновь восстановить нормальное умственное, эмоциональное, духовное и даже физическое состояние. Конечным результатом при этом нередко бывает чувство полного благополучия.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Порой люди позволяют заботам, проблемам и трудностям не только затуманить сознание и подавить их дух, но, по сути, лишить их полноценной жизни. Когда в сознании накапливаются мысли о страхе и неприятностях, человек замыкается в себе, и это сонливое состояние мало-помалу передается его телу, в результате чего человек начинает испытывать усталость и вообще чувствовать себя неважно.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Без сомнения, всюду встречаются люди, которые, хотя и не больны физически, но испытывают вполне реальные симптомы, в основном вследствие направленных внутрь мыслей. Они, по сути, лишили себя внутренних жизненных сил.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Подобно нашему знакомому из Флориды, им нужно всего лишь трезво взглянуть на себя, увидеть себя такими, какие они есть. Следующий шаг — понять, кем бы они могли стать. После этого им следует проделать работу по переустройству своего мышления, устранив деструктивные мысли и начав жить в полную силу с превеликим удовольствием.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То, что у всех нас есть проблемы, неприятности и трудности, — банальная истина. Такова жизнь. Не существует такого понятия, как простая судьба. Жизнь может быть трудной, даже тяжелой, но она не должна быть настолько трудной и тяжелой, чтобы вы не могли жить с радостным ощущением собственной силы. Поэтому я надеюсь, что с Божьей помощью вы сможете получить то, к чему так стремитесь, — а именно: жизнь, полную динамизма и радост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Другой способ изменить свою жизнь к лучшему — это увлеченно заниматься своей обычной работой. Ваша жизнь может стать динамичнее, если вы будете получать максимум удовольствия от всего, что делаете. Научитесь любить это. При таком отношении скука уходит, а различия между работой и удовольствием стираются. Будучи живым в полном смысле этого слова, вы будете получать радость от вашей деятельности, потому что динамизм стимулирует чувство увлеченност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зять хотя бы моего хорошего друга Брэнча Рикки. Это необычайно вдохновляющая личность. За 50 лет он подготовил несколько величайших команд во всей истории бейсбола. Долгие годы работы с командами Сент-Луиса, Бруклина и Питсбурга — за это его по праву можно назвать величайшим человеком в этом виде спорта. Редактор журнала «Гайдпостс» Лен Ле Соурд посетил его весенний тренировочный лагерь в год, когда исполнялось полвека профессиональной деятельности мистера Рикки, и попросил: «Мистер Рикки, расскажите, пожалуйста, что в вашей полувековой бейсбольной карьере было самым захватывающим».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Рикки нахмурил свои густые брови, и в глазах у него блеснул огонек: «Самым захватывающим? Самое захватывающее еще вперед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от вам человек, полный жизни! Сколько бы ни было интересного в его жизни, самое захватывающее всегда впереди — возможно, завтра, возможно, на следующей неделе, возможно, даже в будущем году. Всегда смотрит вперед, всегда в ожидани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Однажды вечером я присутствовал на цирковом представлении с моим хорошим другом Беверли Келли, который занимал руководящий пост в этой организации. Он был очень занят, поэтому не смог провести в своей ложе со мной весь вечер. Я видел, как живо он радуется всем номерам, которые ставятся на арене.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 xml:space="preserve">Беверли, скажи, как давно ты работаешь в этом цирке? — спросил я его.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 xml:space="preserve">Двадцать семь лет, — ответил он.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 xml:space="preserve">Ну и как, тебе нравится твоя работа? — полюбопытствовал я.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Никогда не забуду его ответа.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w:t>
      </w:r>
      <w:r>
        <w:rPr>
          <w:rFonts w:eastAsia="Arial" w:cs="Arial" w:ascii="Arial" w:hAnsi="Arial"/>
          <w:sz w:val="20"/>
          <w:szCs w:val="20"/>
          <w:lang w:val="en-US"/>
        </w:rPr>
        <w:t xml:space="preserve"> </w:t>
      </w:r>
      <w:r>
        <w:rPr>
          <w:rFonts w:cs="Arial" w:ascii="Arial" w:hAnsi="Arial"/>
          <w:sz w:val="20"/>
          <w:szCs w:val="20"/>
          <w:lang w:val="en-US"/>
        </w:rPr>
        <w:t xml:space="preserve">Норман, — сказал он. — Это в сто раз лучше, чем работать.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Это классический ответ. Энтузиазм и увлеченность могут сделать захватывающей любую работу. Любите свою работу. Если в данный момент она вам не нравится, научитесь ее любить. Изучайте и анализируйте ее, постарайтесь увидеть заключенные в ней возможности, поверьте в нее. Один из способов достичь этого — каждое утро, просыпаясь, говорить себе: «У меня замечательная работа, и сегодня я буду получать от нее удовольствие». День за днем повторяйте эти слова, пока постепенно ваш ум не примет данную установку и не сделает ее постоянной. Такая практика пробудит в вас огонь и динамизм, а возможно, в корне изменит ваше отношение к жизни. Пересматривая свое отношение к работе, вы, по сути, меняете всю свою жизнь, потому что, по большому счету, ваша работа и есть ваша жизнь.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Еще один способ добавить в свою жизнь динамизма — это пробудить в себе живой интерес ко всему. Один знаменитый философ сказал, что полнота жизни измеряется количеством точек соприкосновения с ней. Скажем, человек, у которого сто интересов, живет в два раза более интереснее, чем человек, у которого их пятьдесят. Мерой полноты жизни является также глубина интереса, который часто называют всепоглощающим.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ы можете заинтересоваться, если как следует постараетесь. Для начала просто начните думать об интересном. Старайтесь также интересоваться людьми и событиями, даже если это потребует от вас усилия воли. Если вы займетесь этим всерьез, ваша заинтересованность станет искренней, и вы обнаружите, что в вас пробуждается интерес к жизни. Вы наполните свою жизнь живостью и огнем ровно настолько, насколько сумеете выработать в себе интерес.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У меня есть очень занятное хобби — коллекционировать людей. Некоторые коллекционируют фарфор, некоторые — марки. Я как-то знал человека, который коллекционировал напольные часы. А я вот коллекционирую людей. Это хобби делает мою жизнь, и без того полную радости, еще лучше.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озьмем, к примеру, моего друга Нино. Я добавил его в свою коллекцию несколько лет назад. У него длинное итальянское имя, но все зовут его просто Нино. Три недели он возил нас на своей машине — из Неаполя в Венецию, потом в Сент-Мориц, потом в Женеву. На следующее лето мы ехали с ним из Стрезы в Венецию, затем в Рим, потом в Сорренто, по пути посетив великое множество чудных маленьких городков и селений.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Поначалу я чувствовал себя с Нино несколько неловко. Он говорил на ломаном английском языке, а я практически не владел итальянским. Но потом, вставляя где французские, где немецкие, а где и английские слова, мы стали отлично понимать друг друга. Мне нравились его сияющая улыбка и веселый нрав; мы прекрасно поладили. Однажды я сказал ему, полагая, что делаю лучший комплимент на свете: «Нино, а почему ты не едешь жить в Соединенные Штаты?»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О, доктор, — сказал он. — Я знаю, что это очень хорошая страна, но почему я должен покидать мою любимую Италию?»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Не знаю, — растерялся я, — я просто так спросил».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Он стал рассказывать мне про Италию, про величие ее горных вершин и голубых озер, про тепло ее ласкового золотистого солнца. Я даже начал мечтать о собственной вилле во Флоренции, или доме на Капри, или маленьком сельском домике на фоне вечных снегов горных вершин Кортина-д' Ампеццо.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Когда в конце путешествия мы расставались, то поклялись, что встретимся вновь и проедем вместе еще не одну сотню километров. Так я добавил в свою коллекцию Нино — еще одного из моих бесценных друзей.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 Дамаске я пополнил свою коллекцию маленькой девочкой-замарашкой лет шести. Я встретил ее у подножия древних стен этого знаменитого города. Она изучающе посмотрела на меня своими пронзительно темными глазами, а потом едва уловимо, задумчиво улыбнулась мне милой и невинной детской улыбкой. Она ни о чем меня не просила. Я сказал ей «здравствуй» по-английски, и она ответила мне по-арабски — я уверен, что тоже «здравствуй». Я понял ее улыбку, и она поняла мою. Раньше, когда я читал данные социологов о беженцах разных рас и национальностей, то эти сведения оставались для меня просто цифрами. Но теперь каждый раз, слыша об этом, я вижу перед собой маленькую девочку у древних стен Дамаска с ее загадочными темными глазами и прекрасной улыбкой. Возможно, я никогда больше не увижу ее, но теперь она в моей коллекции, и ее очарование наполняет меня радостью и делает мою жизнь полнее.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Человеческие взаимоотношения затрагивают жизнь в ее самых глубинных проявлениях. Именно поэтому нас учат любить людей. Тогда мы ближе всего подходим к удовлетворению самых глубоких жизненных потребностей. Чтобы убедиться в этом, обратите внимание на то, какой теплотой наполняется ваше сердце, когда вы начинаете проявлять бескорыстный интерес к другим людям.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Когда круг ваших интересов и познаний расширяется, включая в себя весь огромный мир, жизнь становится еще более захватывающей. Интерес, выходящий за рамки вашего собственного Я, обладает способностью отодвигать на задний план даже тяготы, страдания и боль. Чем живее ваш интерес к другим людям и к окружающему миру, тем вернее вы побеждаете свои собственные трудност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Не так давно умер мой отец. Ему было 85 лет, но душой он всегда оставался молодым, обладая неизменным интересом к жизни и будучи очень добрым человеком. Я не знал никого, кто любил бы жизнь и радовался ей больше, чем он. Думая о жизни в ее лучших проявлениях, я тут же вспоминаю папу. Вскоре после его смерти я получил письмо от доктора Клэренса В. Либа, давнего друга нашей семьи, в прошлом видного нью-йоркского врача, теперь переехавшего жить в Калифорнию. Двадцать лет назад я водил к нему отца, здоровье которого тогда находилось в критическом состояни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Я опечален, — пишет доктор Либ, — известием о кончине вашего отца. Он прожил намного дольше, чем можно было судить по его физическому состоянию 20 лет назад. Уверен, что только острый ум и непоколебимый дух стали причиной его долголетия. Я горжусь тем, что в свое время мне довелось оказывать ему профессиональные услуги. Светлая ему память».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Чарлз Клиффорд Пил долгое время был пастором, но до этого работал врачом. Пытливость его интеллекта и живость ума были поистине поразительны. Он читал взахлеб и мог с легкостью объяснить суть литературных произведений и другого материала, до которой многие люди, включая его собственного сына, доходили с большим трудом. Покойный Фултон Оурслер как-то рассказывал мне, что четыре раза перечитывал «Судьбу человека» Дю Нуи, прежде чем смог адаптировать это произведение для «Ридерс дайджест». Естественно, у Фултона Оурслера получилась замечательная адаптация, как это у него получалось всегда и с любой книгой. Но мне он сказал, что колоссальную помощь ему оказал мой отец, который глубоко проник в суть этого сложного сочинения и смог сформулировать ее на удивление ясно и доходчиво.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Мой отец относился к тому типу людей, которые не сдаются ни при каких обстоятельствах. Не позволял он этого и своим сыновьям. Когда я писал книгу «Путь к уверенной жизни», которая позже стала бестселлером, я разочаровался в своей работе и в буквальном смысле слова выбросил ее. Жена спасла рукопись и отдала ее моему отцу, а он нашел для нее издателя.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Он любил размышлять о мире, обо всем, что в нем есть: о звездах, о человеке, о Боге. Он обожал философию, любил природу во всех ее проявлениях, даже стал одним из лучших специалистов по змеям. Даже после того, как артрит одолел его настолько, что он едва мог пользоваться руками, а серия инсультов приковала его к инвалидному креслу, отец сохранил способность мыслить, чем он и занимался. Он увлекся астрономией и стал наблюдать небо, сидя в инвалидном кресле.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Отец был одним из интереснейших собеседников, которых я когда-либо знал, мог обсуждать сложнейшие вопросы с подкупающим остроумием и вдохновением. Люди любили просто сидеть у его ног и слушать. Он умел найти великое во всем, чего касался его ум.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Настал день, когда очередной удар лишил его речи, и он уже больше не мог формулировать фразы. Последнее, что он сказал мне: «Я размышляю о рае. Говорят, он где-то на Млечном Пути... Сегодня ночью смотри на Млечный Путь». Когда он умер, врач вышел из его комнаты и сказал: «Свет разума не угасал в его глазах до того самого мгновения, как я закрыл их». Отец был бы рад услышать такое.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Чарлз Клиффорд Пил поднялся над физическими страданиями благодаря величайшему мужеству, силе духа, живости ума и вере. Именно это позволило ему прожить двадцать лет свыше отведенного ему врачами срока.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Парализующие оковы болезни не смогли обуздать радость, бушевавшую в нем. Он жил полной жизнью в ментальном, духовном и душевном смысле, поэтому жизнь никогда не теряла для него привлекательности. Он по-настоящему любил и интересовался самыми разными людьми. Разбитый болезнью, отец жил до самого последнего мгновения своего физического существования, и я верю, что он жив и сейчас, перейдя от жизни к смерти, но непременно вновь к жизни, поскольку душа его была жива всегда. Он нашел ответ на вопрос, в чем самая глубокая потребность человеческого духа, — это жизнь, побеждающая любые трудност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Для того чтобы вести динамичную жизнь, также необходимо обеспечить должный приток вдохновения. Вдохновение столь же необходимо для вашего благополучия, как пища или вода. Конечно, без него можно поддерживать жизненные процессы, но жизнь при этом будет лишена мотивации, придающей ей смысл.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Отношение вдохновения к благополучию хорошо иллюстрирует один случай, когда врач попросил пастора помочь одному из его пациентов, который жаловался на отсутствие интереса к жизни. У него исчез энтузиазм, и «просто все было не так».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рач сказал, что провел все свои обычные исследования и никаких физических отклонений не обнаружил. И тем не менее человек этот продолжал жаловаться, что ему плохо. Тогда врач и решил позвонить пастору.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Я не знаю, какое лекарство ему прописать. Но мы с вами знаем, что случается, когда у людей заболевает дух, ведь депрессия нередко проявляется в недугах телесных. Я хотел бы, чтобы вы сделали этому человеку инъекцию вдохновения, и побольше. Сделайте ему в душу укол. Повысьте его душевный тонус. Вдохновение, — подытожил врач, — означает "вдохнуть дух". А поскольку дух есть жизнь, без этого человек не сможет быть здоровым и энергичным».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Через какое-то время пастор, научив этого человека молиться и овладевать искусством созидательной веры, смог сделать так, что больной вновь почувствовал вдохновение. Еще через несколько недель врач позвонил пастору и доложил: «Нашему пациенту намного лучше. Это лишний раз доказывает, что может сделать с человеком хорошая доза вдохновения».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То, сколько к вам приходит вдохновения, служит хорошим показателем того, насколько вы здоровы, динамичны, живы, наконец. Истинного вдохновения сегодня не хватает многим людям. Ведь так часто у них отсутствует полет душ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или душевный подъем. Если это о вас, то вполне возможно, что именно отсутствием вдохновения объясняется ваша неудовлетворенность жизнью.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Как получить это животворящее вдохновение? Конечно же, путешествия, музыка, живопись, интересные друзья и хорошие книги способствуют этому. К тому же природа, как источник животворящего вдохновения, во всех своих самых разнообразных проявлениях, уступает только источникам духовным. По крайней мере, так она действует на меня, и и эту самую минуту я как раз получаю такую «инъекцию» вдохновения.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Я пишу эти строки в полночь, находясь далеко за Полярным кругом. Наш корабль плывет среди необычайно красимых фиордов Норвегии, и, хотя уже почти час ночи, вокруг светло, как во второй половине дня. Нигде я еще не видел такого потрясающего обилия света и красоты. Это удивительно, невероятно. Близкие и далекие горные пики покрыты снегом, от них исходит какое-то эфирное, неземное сияние. Плывущие по небу легкие серо-голубые облака то тут, то там отсвечивают легкими пастельными тонами, мягким отраженным светом полуночного солнца. Вокруг, уходя далеко вдаль, гигантским амфитеатром громоздятся горы-великаны, вечные каменные бастионы, еще в незапамятные времена выросшие из глубоких вод здесь, на самой вершине мира.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 такие минуты, в таких местах и среди такой красоты невольно задумываешься: быть может, в каком-то глубинном, неизъяснимом смысле и заключена основная тайна жизни? Может быть, высший предел человеческого существования — обрести способность воспринимать красоту, бесконечный покой и величественную таинственность этого загадочного мира?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Природа способна дарить вдохновение не только в таких ярких и помпезных проявлениях красоты, какие я наблюдаю сейчас перед собой в эту июньскую ночь в Арктике, но н где-нибудь на тихой поляне среди лесов штата Нью-Йорк, или в Огайо, или далеко на юге нашей страны. Но где бы мы ни нашли его, смысл вдохновения в том, чтобы пробуждать в нас великое. А значит, цель вдохновения — помочь вам преодолеть ваши слабости, недуги, внутренние конфликты.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Основной смысл жизни — это научиться жить. А это возможно лишь тогда, когда найдешь Бога, ибо один лишь Он может удовлетворить ваши глубинные потребности. Как сказал Августин, «наши души беспокойны, пока наконец они не успокоятся в Тебе». А Лев Толстой, который перепробовал все в поисках внутреннего покоя, в конце концов нашел ответ, который сформулировал так: «Знать Бога— значит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жить».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Доктор Виктор Франкл, профессор психиатрии Венского университета, сказал мне, что сегодня в Европе многие люди больны просто потому, что жизнь не имеет для них глубокого смысла. То же самое можно сказать и в отношении нашей страны. Доктор Франкл практикует методику, которую он называет «логотерапия», или лечение Богом. Он полагает, что многих несчастных, неудовлетворенных людей можно вылечить, если помочь им прийти к истинной жизни посредством мышления, в центре которого Бог. «Бог — источник динамичной жизни», — заявляет известный психиатр.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Мы можем и не осознавать, что Бог — наша глубинная потребность. Я видел много людей, отчаянно, неуемно, слепо мечущихся в поисках своих истинных потребностей, ища их не там, где следует, но так и не находя их до тех пор, пока не обратятся к Богу. Вот почему Бог стал так популярен в наши дни и почему церкви переполнены до отказа. Это также объясняет, почему миллионы людей читают религиозную и вдохновляющую литературу. Неуемная тяга к Богу и жажда жизни дали толчок великому возрождению духовности, которое мы наблюдаем сегодня.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Меня пригласили выступить перед съездом бизнесменов. Председательствующий был таким экстравертом, таким открытым и приятным человеком, какого надо еще поискать. Пользующийся огромной популярностью у всех присутствующих, он излучал веселость, добродушие и истинный динамизм. </w:t>
      </w:r>
    </w:p>
    <w:p>
      <w:pPr>
        <w:pStyle w:val="Normal"/>
        <w:widowControl w:val="false"/>
        <w:autoSpaceDE w:val="false"/>
        <w:spacing w:lineRule="auto" w:line="240" w:before="120" w:after="0"/>
        <w:jc w:val="both"/>
        <w:rPr>
          <w:rFonts w:ascii="Arial" w:hAnsi="Arial" w:eastAsia="Arial" w:cs="Arial"/>
          <w:sz w:val="20"/>
          <w:szCs w:val="20"/>
          <w:lang w:val="en-US"/>
        </w:rPr>
      </w:pPr>
      <w:r>
        <w:rPr>
          <w:rFonts w:eastAsia="Arial" w:cs="Arial" w:ascii="Arial" w:hAnsi="Arial"/>
          <w:sz w:val="20"/>
          <w:szCs w:val="20"/>
          <w:lang w:val="en-US"/>
        </w:rPr>
        <w:t xml:space="preserve">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Что-то из того, о чем я говорил в своем выступлении, побудило его рассказать о себе: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А я ведь был нервный, неудовлетворенный и очень несчастный человек. Я ходил от врача к врачу, потому что все время чувствовал, что у меня что-то не в порядке, или мне просто так казалось. Если кто-то из моих коллег чем-нибудь заболевал, у меня тут же возникала та же самая болезнь, по крайней мере, в моем воображении, и я сломя голову несся к врачу.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Думаю, я был болен психологически, а также духовно, и действительно пал духом. Я стал много пить и, должен признаться, вообще вел довольно бурную жизнь. Теперь я понимаю, что на самом деле я искал выход из моего жалкого положения и пробовал все возможные способы. Разумеется, я шел в неправильном направлении, поэтому лучше мне не становилось и ответа я не находил.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Потом к нам приехал молодой пастор, простой такой парень, и он мне очень понравился. В свое время в колледже он был звездой американского футбола, настоящий атлет — ну, в общем, мужик что надо. Мы с ним часто играли в гольф, и он играл ничуть не хуже меня, может, даже лучше. После игры мы обычно направлялись в клуб, и там я опять пил.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Пастор, тем не менее, продолжал общаться со мной, потому что, как мне кажется, я ему тоже был симпатичен. Постепенно мы подружились настолько, что я мог говорить с ним запросто, и однажды выплеснул наружу все раздиравшие меня конфликты. И, поверьте мне, их было немало.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Однажды в конце дня, когда мы возвращались из сельского клуба, пастор, сидевший за рулем, вдруг свернул на проселочную дорогу. Я спросил его, куда он едет.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Да так, хочу немного проехаться по сельской местности», — неопределенно ответил он.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Проехав какое-то время, он остановил машину. Потом он повернулся ко мне и сказал: «Вот что, Билл, я давно тебя слушаю, изучаю тебя и хочу тебе прямо сказать: я знаю, как найти то, чего ты так ищешь, как справиться с твоими конфликтами, как, в конце концов, стать в этой жизни чем-то 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кем-то. Вся проблема в том, Билл, что ты борешься с Богом. Ты ведь умный человек и должен знать, что то, чего ты хочешь в глубине души, — это Бог. Если ты не знаешь этого, то я тебе сейчас говорю. Думаю, ты должен сам это понять, если будешь честен сам с собой. А я знаю, что будешь, потому что я уже давно понял, что ты человек прямой. Если ты перестанешь сражаться с Богом, позволишь Ему войти в твою жизнь, Он разрешит все твои конфликты, Он соберет воедино твою распавшуюся личность, даст тебе мир, здоровье и счастье. Он сделает тебя одним из лучших парней, когда-либо служивших Ему».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Тогда я рассмеялся тому, что он мне сказал, но задумался. Я думал об этом несколько дней и в итоге решил, что он прав. Этот пастор помог мне найти Бога.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Я был до глубины души тронут тем, как этот человек посмотрел на меня, говоря: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се, что тот пастор пообещал, Бог сделал для меня. И теперь я стараюсь сделать что-то для Бога. По крайней мере, у меня есть то, к чему я так долго стремился».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Он наконец понял то, как надо жить. </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ПРАВИЛА, КАК ЖИТЬ ПОЛНОЦЕННОЙ ЖИЗНЬЮ</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1.  Признайтесь себе в том, что хотите жить полноценной жизнью. Все этого хотят.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2. Осознайте, что в жизни часто придется преодолевать горе и трудност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3. Выйдите за пределы своего собственного Я.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4. Живите настоящим.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5. Вдохните жизнь в свою повседневную деятельность.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6. Ищите вдохновения: в книгах, друзьях, музыке, искусстве, путешествиях.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7. Интерес— мера полноты жизн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8. «Знать Бога — значит жить».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7</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ДОЛОЙ УСТАЛОСТЬ — ЖИВИТЕ ЭНЕРГИЧНО</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Постоянный приток энергии дают позитивные мысли, надежда на лучшее, чувство уверенности и доброжелательность к людям. Когда вами овладевают подобные мысли, жизненная энергия возрастает.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НА ОДНОМ РЕКЛАМНОМ плакате был изображен человек лет пятидесяти: он, сгорбившись, сидит в кресле, голову обхватил руками, на лице — выражение глубочайшего уныния.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верху надпись: «У вас тоже это сумрачное состояние духа: ни спит, ни бодрствует — ни жив, ни мертв?»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Тревожный аспект нашей сегодняшней жизни — огромное число усталых и измотанных людей. Многие производят впечатление ползущих по жизни на четвереньках.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Но вы можете жить без усталости и измождения, поддерживая энергию и жизненные силы. Без сомнения, по замыслу нашего Создателя энергия должна пополняться в нас непрерывно, так как вся Вселенная заряжена энергией, которая все время возобновляется. Поскольку уровень энергии в окружающем нас мире поддерживается постоянным, мы должны верить, что точно так же было задумано и в отношении уровня энергии в нашей жизн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У меня дома есть двое часов. Одни часы — с восьмидневным заводом, которые я завожу каждую субботу вечером. Но бывает, что в субботу я или забываю это сделать, или нахожусь где-то в отъезде, тогда в понедельник или во вторник они останавливаются. Другие часы — электрические, и поскольку они подключены к непрерывному источнику энергии, то никогда не останавливаются.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ы можете подключиться к непрерывному потоку производимой Богом энергии путем конкретных методик веры, правильного мышления и разумной жизни. Практикуя все это, вы будете обладать неиссякаемым источником энергии, силы и никогда не будете страдать «сумрачной болезнью». Выдающийся человек вернулся в дом своего детства, чтобы отдохнуть от тягот жизни, и там покончил с собой. Печальный конец блистательной карьеры. Автор некролога так прокомментировал это: «Он был усталый человек, который приехал домой отдохнуть, но, видно, забыл, как это делается». И добавил: «К несчастью, многие из нас находятся точно в такой же отчаянной ситуации. Мы не знаем, как надо отдыхать».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Действительно, у многих, похоже, не стало жизненного огонька, запала. Они — жертвы ЗТП: Забот, Трудностей, Проблем. Конфликты и волнения окружающего мира вторглись в их умы и овладели ими. Такие люди становятся уставшими, измотанными и даже состарившимися до срока. Им срочно необходимо подключиться к неиссякаемому восстановительному источнику энергии в Божьей Вселенной.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Один из методов достижения этого проиллюстрирую на примере случая, имевшего место в одном из городков на Среднем Западе. В салоне для чистки обуви я обратил внимание на то, что кресла там более удобные, чем подобные заведения обычно предлагают даже для своих почетных гостей. Человек зашел и, устало вздохнув, опустился в кресло рядом со мной. «Мне, вообще-то, не особо надо чистить обувь, — пояснил он. — Но я так устаю, что время от времени захожу сюда просто отдохнуть в этих креслах».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Это был дружелюбного вида мужчина моложе среднего возраста, поэтому я заметил: «В вашем возрасте вы не должны быть уставшим».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О, я не очень-то молод, — сказал он. — Мне пятьдесят три, — и добавил, — иногда мне начинает казаться, что я не знаю, как надо отдыхать. А вам так не кажется?»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Мы поговорили, а потом вместе вышли на улицу. Стоя у входа, продолжили разговор. Я сказал: «Могу я дать вам совет? Не хочу казаться назойливым и читать вам проповеди, но мне кажется, что ваша усталость — не в ваших ногах. Скорее она сосредоточена в вашей голове. Поэтому, чтобы избавиться от нее, вам надо освежить и заново простимулировать ваши мысли. Один простой способ сделать это — повторять себе по полдюжины раз на дню, пока это глубоко не внедрится в ваше сознание, известный отрывок из Библии: «А надеющиеся на Господа обновятся в силе; поднимут крылья, как орлы, потекут, и не устанут, пойдут, и не утомятся» (Исайя 40:31). Или: «Господь сказал: Сам Я пойду, и введу тебя в покой» (Исход 33:14).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Первый я знаю, — сказал он, — а вот второго что-то не припомню».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Я повторил эти слова для него. Он поблагодарил меня. А я, глядя ему вслед, заметил, что он как-то весь выпрямился. Он оглянулся, улыбнулся, помахал мне рукой и скрылся в толпе. Больше я его не встречал. Возможно, мы никогда больше не увидимся. Он, наверное, думает: «Кто это такой дал мне столь необычное лекарство?» Я же действовал как подручный Великого врача, который учит, что мы не должны быть изможденными и страдать от усталости, что мы можем непрерывно пополнять энергией свои тело, душу и разум.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Мы, по крайней мере, начали понимать, что здоровье и религия, если ее по-научному применять, тесно взаимосвязаны. Сегодня мы начинаем постигать важную истину, заключающуюся в том, что физическое состояние человека в значительной степени определяется его эмоциональным и духовным состоянием. Эмоциональная жизнь во многом зависит от того, как мы мыслим. С давних пор среди людей бытует расхожее представление, что в среднем возрасте жизненные силы должны потихоньку начинать оставлять человека, что человек должен с этого момента строго блюсти себя, чтобы дотянуть до старости. Мы более или менее пассивно смирились с неизбежностью болей, недомогания, общей деградации, которых вроде бы следует ждать с возрастом. Порой мы с набожностью приписываем эти физические состояния Божьей воле, принимая такое угасание со смирением.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Лично я не верю в справедливость подобной точки зрения. По моему глубокому убеждению, мы можем продолжать жить полноценно, и секрет этого заключен в динамичной религиозной философии. Величайшее понятие в Библии — «жизнь». Иисус сказал: «Я пришел для того, чтоб имели жизнь и имели с избытком» (от Иоанна 10:10). Если вы будете полностью следовать на практике создающим и воссоздающим принципам христианства, то сможете полноценно жить далеко за пределами той черты, когда, согласно расхожему мнению, энергия должна вас покинуть.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Разве вам не приходилось встречать людей, доживших до глубокой старости, но при этом сохранивших достаточно энергии и завидные жизненные силы? Как им удается избежать деградации? Их несгибаемая сила объясняется просто тем, что они достигли гармонии с основными источниками жизни и энергии, приспособив свой склад мышления к динамичной вере и энтузиазму. Своим примером они демонстрируют, что, избавившись от ненависти, тревоги и напряженности, применяя простые правила гигиены и умственного здоровья, они в состоянии избежать усталости и непрерывно поддерживать в себе энергию.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Секрет непрерывного притока энергии состоит в том, чтобы настроиться на заданные Богом шаг и темп. Синхронизируйте свое мышление и свою жизнь с размеренным Божьим отсчетом времени. Бог находится внутри вас, и если вы будете в одном ритме, а Бог — в другом, то разорвете себя на части. Поддержание в себе энергии и отсутствие усталости зависят от того, живете ли вы в такт с естественным ритмом Бога.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Такое отождествление личности с равномерным темпом и ритмом, присущими жизни в самой ее основе, — это один из верных способов избавиться от разрушающей усталости. Постоянные эмоциональные всплески, усугубленные спешкой и неорганизованностью, забирают у нас больше энергии, чем в состоянии возместить наши естественные внутренние запасы. Но если вы синхронизируете себя с гармонично текущим потоком энергии в том нормальном ритме, в котором он движется в естественном Божьем мире, тогда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ы будете жить на том эмоциональном уровне, который был задуман Богом. И если вы будете поступать так, у вас вряд ли может случиться срыв. Напротив, у вас будет устойчивый уровень энерги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Одна женщина «сгорела» на работе, измотала себя окончательно, не обращая внимания на постоянно сокращающийся приток энергии. Ее внутренние резервы истощились, и ее организм оказался не в силах сопротивляться инфекции. Лишившись физических восстановительных ресурсов организма, она была вынуждена оставить работу и в течение длительного периода времени восстанавливать свое здоровье. Она уехала во Флориду, каждый день отправлялась в пустынное место на пляже и лежала на теплом песке под лучами солнца. Отдыхая таким образом несколько дней, она начала замечать одно любопытное явление. Лежа на пляже, она обратила внимание на растущие из песка травинки, которые грациозно покачивались, когда с моря дул легкий ветер. Однажды она таким образом стала непроизвольно следить за одной из травинок, и вдруг ее поразило то, что травинка колышется в строго определенном ритме. Она поймала себя на том, что отбивает про себя этот ритм, будто читая ноты.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Постепенно, прислушиваясь к шуму прибоя, она начала замечать, что и у него есть свой ритм и он, пусть и на другом уровне, но попадает в такт с покачиванием травинки. Неожиданное открытие захватило ее, и она стала присматриваться и прислушиваться к ритму природы вокруг нее. Лежа, прильнув ухом к земле, пытаясь уловить ее низкочастотные, гармоничные звуки, она начала ощущать непринужденный, но непрерывный поток ритмичной энергии через все сущее.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Но самый потрясающий момент наступил тогда, когда женщина вдруг услышала биение своего сердца. Ее увлек пульсирующий шум, и в какой-то момент к ней пришло озарение, что ее сердце бьется в такт с покачивающимися травинками, всплесками прибоя и множеством других звуков вокруг. К ней вдруг пришло потрясающее осознание того, что она составляет одно целое с ритмичным и гармоничным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течением жизни в самой природе. Она впервые почувствовала личную гармонию с энергией Всемогущего Бога, который есть источник всей созидающей и воссоздающей энерги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след за этим последовало бодрящее и успокаивающее осознание, что с этой минуты, если она будет постоянно находиться в гармонии с Божественным ритмом и отсчетом времени, она сможет работать, творить и нести на себе большую ответственность без потери энергии. Так она открыла бесценный секрет, что, когда живешь в Божественном ритме, не нужно чувствовать себя уставшим и можно иметь столько энергии, сколько необходимо для выполнения своих функций.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Если вы будете негармонично накапливать в себе стресс, то неминуемо утратите силы и энергию. Но живя в гармоничном ритме, вы уменьшаете последствия стресса и автоматически восполняете энергию и жизненные силы. Так что «надеющиеся на Господа» — то есть те, кто приспособился к фундаментальному ритму жизни, — «обновятся в силе» и будут оставаться энергичными. Чтобы узнать, что это за «фундаментальный ритм», поживите какое-то время с мыслями о Боге, и вы это поймете. И никогда не забывайте, что неубывающая энергия чрезвычайно необходима для вашего успеха в жизни. Эмерсон сказал: «Мир принадлежит энергичным». Помните об этой истине, когда будете изучать людей или читать историческую литературу. Действительно, с пользой проживают жизнь и достигают в ней многого те, кто долгие годы сохраняет живость ума и энергичность. И еще всегда помните: по-настоящему энергичен тот, кто дисциплинирует свой разум, чтобы избегать конфликтов и стрессов, кто научился не давать потухнуть в своих мыслях огню и энтузиазму.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Мы должны осознать, что большая часть усталости, если не вся, берет свое начало в сознании. Мы устаем тогда, когда устают наши мысли. Если вы хотите поддерживать в себе энергию, опасно жаловаться, используя выражения наподобие: «Я устал. Мне слишком много надо сделать. Я не справляюсь. Я весь выдохся». Такие утомленные мысли и негативные декларации обычно передаются в подсознание и действительно проявляются в усталых действиях.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Мышечный аппарат нашего тела обладает гораздо большим потенциалом выносливости, чем мы себе это представляем. Был проведен эксперимент, в ходе которого мышца руки была изолирована от импульсов, исходящих из головного мозга. Затем эту мышцу непрерывно заставляли сокращаться в течение нескольких часов, и она продолжала работать без малейших признаков усталости, доказывая тем самым, что мышцы могут функционировать практически бесконечно. Затем эксперимент изменили; изоляцию сняли, а пациенту сказали, что его рука, должно быть, очень устала. Эта информация подействовала очень быстро. Пациент действительно стал чувствовать усталость в мышце, и та перестала функционировать с прежней энергией.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Один специалист в области сердца сказал: «Самая сильная мышца в нашем организме — сердечная. В течение жизни она выделяет такое количество энергии, которого хватило бы для того, чтобы поднять из воды большой военный корабль на 14 футов». Но даже сердечная мышца может потерять выносливость и эффективность в результате деструктивного воздействия неправильного мышления. Страх, обида, волнение, раздражение, напряжение — все эти нездоровые чувства, длительно испытываемые человеком, способны подорвать силы даже этой самой выносливой мышцы и вызвать самые катастрофические последствия.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Следует подчеркнуть, что большая часть усталости, если не основная ее часть, берет свое начало в мыслях. Но поток энергии будет постоянным, если в вашем разуме поселятся надежда, уверенность, позитив и доброжелательность. Когда они овладевают вами, раскрывающаяся под их воздействием духовная гармония стимулирует восстановление сил. В результате уровень вашей жизненной энергии резко возрастает.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ообще говоря, усталость вызвана не работой и даже не тем, что мы называем «перетрудиться». Когда у человека происходит срыв в результате того, что, по его мнению, он «перетрудился», настоящей причиной, скорее всего, является чрезмерная нагрузка на эмоционально-духовный механизм — такая нагрузка, как тревога, зависть или напряженность. Подобная усталость чаще является результатом пониженного тонуса мысли. Если вы будете мысленно рисовать самого себя уставшим, очень скоро ваши мышцы и нервы примут эту мысль как факт. Они тоже станут уставшими. Ваш ум с успехом передаст представление об усталости вашим мышцам.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ы можете сами в этом убедиться, обратив внимание на то, как появление в ваших мыслях какого-то нового всепоглощающего интереса может моментально снять усталость и снабдить вас энергией. Один мой друг хотел воспитать своего 16-летнего сына в духе добрых американских традиций, чтобы он с ранних лет приучался сам зарабатывать себе на жизнь. Поэтому по настоянию отца на время летних каникул мальчик без всякого энтузиазма устроился рабочим на завод. Рабочий день начинался в восемь утра, а заканчивался в четыре дня.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Однажды под вечер, когда сын едва волоча ноги пришел с работы, которая его абсолютно не интересовала и против которой он мысленно восставал, отец сказал ему: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w:t>
      </w:r>
      <w:r>
        <w:rPr>
          <w:rFonts w:eastAsia="Arial" w:cs="Arial" w:ascii="Arial" w:hAnsi="Arial"/>
          <w:sz w:val="20"/>
          <w:szCs w:val="20"/>
          <w:lang w:val="en-US"/>
        </w:rPr>
        <w:t xml:space="preserve"> </w:t>
      </w:r>
      <w:r>
        <w:rPr>
          <w:rFonts w:cs="Arial" w:ascii="Arial" w:hAnsi="Arial"/>
          <w:sz w:val="20"/>
          <w:szCs w:val="20"/>
          <w:lang w:val="en-US"/>
        </w:rPr>
        <w:t xml:space="preserve">Билл, подстриги, пожалуйста, траву.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w:t>
      </w:r>
      <w:r>
        <w:rPr>
          <w:rFonts w:eastAsia="Arial" w:cs="Arial" w:ascii="Arial" w:hAnsi="Arial"/>
          <w:sz w:val="20"/>
          <w:szCs w:val="20"/>
          <w:lang w:val="en-US"/>
        </w:rPr>
        <w:t xml:space="preserve"> </w:t>
      </w:r>
      <w:r>
        <w:rPr>
          <w:rFonts w:cs="Arial" w:ascii="Arial" w:hAnsi="Arial"/>
          <w:sz w:val="20"/>
          <w:szCs w:val="20"/>
          <w:lang w:val="en-US"/>
        </w:rPr>
        <w:t xml:space="preserve">О нет, папа. Только не это, — запротестовал сын. — Я весь день работал на заводе. Просто с ног валюсь. Все,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конец.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 xml:space="preserve">Прости, сынок, — сказал отец, — но если ты не подстрижешь траву, это должен буду сделать я. Но ты ведь не хочешь смотреть, как твой бедный, старый отец корячится на лужайке, не так л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Делать нечего, мальчик принялся устало стричь траву, и ему казалось, что он вовек не осилит эту работу. В результате усталость стала еще невыносимее.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Но тут перед ним возникло очаровательное создание, тоже лет шестнадцати, с клюшками для гольфа.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w:t>
      </w:r>
      <w:r>
        <w:rPr>
          <w:rFonts w:eastAsia="Arial" w:cs="Arial" w:ascii="Arial" w:hAnsi="Arial"/>
          <w:sz w:val="20"/>
          <w:szCs w:val="20"/>
          <w:lang w:val="en-US"/>
        </w:rPr>
        <w:t xml:space="preserve"> </w:t>
      </w:r>
      <w:r>
        <w:rPr>
          <w:rFonts w:cs="Arial" w:ascii="Arial" w:hAnsi="Arial"/>
          <w:sz w:val="20"/>
          <w:szCs w:val="20"/>
          <w:lang w:val="en-US"/>
        </w:rPr>
        <w:t xml:space="preserve">Эй, Билл, пойдем поиграем!— говорит она. Откуда ни возьмись, в Билле проснулась невиданная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энергия.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 xml:space="preserve">Подожди, только траву достригу! — крикнул он в ответ и в два счета постриг всю лужайку.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Он играл в гольф дотемна, пропустил ужин, а потом танцевал до полуночи. Очевидно, мышцы Билла не были уставшими. Утомленным он был только в своих мыслях. Когда его умом завладел интерес более сильный, чем идеи об усталости, его тело ответило на него, поскольку было полно неиспользованной потенциальной энерги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Мать, в поте лица работавшая весь день, без чувств свалилась на кровать, простонав: «Я так устала, все тело ноет». И тут же заснула. Среди ночи ее разбудил жалобный плач младшего ребенка. Она бросилась к колыбели. Лоб ребеночка горел. Она вызвала врача. Всю ночь она просидела возле ребенка без малейшего признака усталости, пока кризис не миновал. До этого ее мышцы были уставшими, но еще более уставшим было ее сознание. Но как только его всецело поглотили иные мысли, к телу тотчас вернулись силы и бодрость.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Разумеется, существует такое понятие, как здоровая физическая усталость. Когда, натрудившись в течение дня, валишься в кровать и засыпаешь, это дает приятное ощущение отдыха. Это самая обычная, нормальная, здоровая усталость, возникающая в результате физических усилий. В таких случаях хороший отдых в течение ночи полностью восстанавливает энергию. Существует еще усталость, возникающая в результате физической болезни. Ею занимаются врачи. Но есть еще глубокая усталость умственного и эмоционального происхождения, и на этот случай имеется «лекарство» иного рода.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Очевидно, речь идет не о микстуре в бутылочке и не о пилюлях. Это лекарство в форме правильного мышления и правильного образа жизни, это освобождение сознания от нездоровых установок. Естественно, в данном случае подчеркивается и важность здорового ухода за телом, но в первую очередь лечение заключается в постоянном приеме внутрь созидательной энергии посредством молитвы, веры, доброжелательности и самоотдачи. Это позитивное убеждение себя в том, что Бог осуществляет процесс нашего непрерывного воссоздания.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Ежедневно следуйте динамичному принципу, содержащемуся в словах: «Ибо мы Им живем, и движемся, и существуем» (Деяния 17:28). Твердо верьте в то, что раз Бог сотворил вас, Он продолжает непрерывно воссоздавать вас. Такое слияние с Богом, иллюстрируемое приведенной фразой из Священного Писания, означает, что вы можете действительно жить в потоке Его неиссякаемой энергии. Это объясняет, почему большинство истинных и благочестивых христиан живут такой насыщенной жизнью.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Это практический и мощный закон поддержания жизненных сил. Используйте его, и вы будете поражены тем, как возрастут ваши напористость и энергия. Использование духовных методик также поможет избавиться от перенапряжения, чрезмерных тревог и нагрузок. А стать по-настоящему энергичным, не избавившись от них, конечно же, невозможно.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Очень важно приучить себя мыслить живыми мыслями — тогда вы начнете действительно становиться живее. Чем больше вы будете этим заниматься, тем бодрее будете себя чувствовать.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Будете думать об усталости, говорить об усталости — и постепенно станете уставшим. Будете думать об энергии, говорить об энергии — и мало-помалу начнете оживать. Живое мышление воспроизводит себя в живости реальной. И чем больше вы станете проявлять живости, тем больше в вас будет энерги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Когда ваш разум переключается на живой строй мыслей, он тут же начинает отбрасывать прочь такие пагубные мысли, как страх, ненависть и прочие нездоровые установки. На освобожденное ими место немедленно устремляются мысли зажигательные и полные энтузиазма. В результате усталость уходит, и происходит явная энергетическая перезарядка.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Живой, вдохновенный ум никогда не устает в том смысле, что не становится изможденным. Поэтому избегайте усталости в своих мыслях и установках. Поддерживайте на высоком уровне заинтересованность и рвение ко всему в этой жизни. Вызванный этим тонизирующий эффект будет ощущаться в заметном повышении жизненной энергии как ума, так и тела.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Трудно переоценить важность ежедневного очищения разума от всех усталых мыслей и целенаправленного ежедневного наполнения его свежими, живыми идеями. Нужно выделить определенное время один раз в 24 часа специально для этой процедуры очистки мозга. Лично я выделил для себя 15 минут перед отходом ко сну. Мой метод состоит в том, чтобы опустошить свой разум подобно тому, как я опустошаю карманы пиджака перед тем, как повесить его на плечики. Другая аналогия заключается в мысленном раздевании разума подобно тому, как вы раздеваете свое тело. Вы ведь не станете ложиться в постель в одежде. Но многие люди ложатся в постель с сознанием, начиненным угнетающими мыслями, а потом удивляются, почему они плохо спят и на следующий день чувствуют себя уставшим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Портной как-то сказал мне, что одежда будет смотреться лучше и прослужит дольше, если на ночь вынимать все из карманов. Поэтому, перед тем как лечь спать, я вынимаю из карманов все предметы — нож, карандаши, деньги, записки — и аккуратно раскладываю их на шкафчике. Я выбрасываю в мусорную корзину максимальное количество ненужных бумажек, записочек и других накопившихся предметов. Этот акт придает ощущение завершенности и снимает груз с моего разума.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Однажды вечером, когда я в очередной раз таким образом опустошал карманы, мне пришла в голову мысль, что было бы полезно таким же образом «опустошать» свой разум. В течение дня мы заполняем свою голову целым ворохом всевозможных раздражений, сожалений, обид и тревог. Если позволять всему этому накапливаться, в уме образуется настоящее нагромождение, которое раздражающе действует на сознание. Я придумал для себя воображаемый мысленный процесс, в котором представляю себе, будто «выбрасываю» весь этот мысленный груз в воображаемую мусорную корзину. Это придает ощущение освобождения от мысленной ноши, и заснуть становится легче. Сознание, освобожденное таким образом от отбирающих энергию факторов, может спокойно расслабиться и восстановиться.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Эта процедура помогает мне проснуться утром свежим и энергичным. Данный метод действует аналогичным образом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и на многих других, кому я его посоветовал. Способствуя снятию напряженности и стресса с сознания, он эффективен и в целом для снятия усталости. Этот метод способствует выведению ядов усталости и поддержанию высокого уровня жизненной энергии. Что касается наполнения разума динамичными понятиями, то здесь исключительно эффективной является практическая программа, предложенная моим другом, покойным Лоренсом Таунсендом.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Лоренс Таунсенд был одним из самых здоровых, радостных, энергичных пожилых людей, которых я знал. В 91 год он был гибким, стройным и обладал весьма мускулистой фигурой. Таунсенд никогда не нуждался в очках. Он был энергичным, остроумным и живым вплоть до своего триумфального ухода в мир иной, где он, без сомнения, проводит время так же хорошо, как и здесь.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Мистер Таунсенд сделал блестящую карьеру на дипломатической службе Соединенных Штатов, в свое время служил послом в Австрии. Он и его супруга были в близких дружеских отношениях с ведущими политическими деятелями многих стран. Они были частыми гостями короля Георга V и королевы Мари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Лоренс Таунсенд остается в моей памяти ярчайшим образцом неиссякаемой энергии, подобного которому мне знать не доводилось. Он ел с аппетитом, но следовал правилу покидать стол с небольшим чувство голода. У него была сбалансированная диета, включавшая мало сладостей и крахмала, зато много фруктов и овощей.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Он ложился спать рано, но, как и из диеты, не делал из этого культа. Если он хотел не ложиться допоздна, то не ложился, но он верил в старую пословицу «Рано ляжешь, рано встанешь — здоровым, богатым (возможно) и мудрым (это уж точно) станешь». Таунсенд вставал рано, делал зарядку, потом принимал бодрящую ванну и делал энергичное короткое обтирание жестким полотенцем. Затем в течение 15 минут читал Библию и избранные произведения вдохновляющей литературы. Он заявлял, что, вымыв тело, не менее важно для здоровья «вымыть» ум и душу.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Каждый день какое-то время он посвящал работе руками. Таунсенд был искусным столяром и мог делать отличную мебель. Он верил в «терапию физического труда», придерживаясь мнения, что подобный вид деятельности, в котором задействованы другие области мозга и группы мышц, нежели в сидячей работе, способствует снятию напряжения и душевного груза. Еще он обнаружил, что занятие такой трудовой терапией способствует избавлению от тревоги, которую он считал самым коварным из факторов, вызывающих усталость.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 какой-то момент в течение дня, если погода позволяла, мистер Таунсенд обычно удалялся в солярий, который сам построил. В этой постройке без крыши он полностью обнажался и выполнял серию упражнений, после чего принимал солнечные ванны и расслаблялся. Затем он проводил «опустошение» разума от всех «ядовитых мыслей», заполняя его здоровыми, радостными, динамичными мыслям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Стоя во весь рост под солнцем, он громко вслух повторял следующую созидательную декларацию, представляя, что то, о чем он говорит, действительно происходит в этот самый момент: «Я вдыхаю в себя чистые, прекрасные позитивные мысли о Боге и Иисусе Христе, которые до краев наполняют мое сознание и надсознание, полностью вытесняя все негативные, нечистые, завистливые, недобрые мысли, от которых я с Божьей помощью решительно освобождаю свое сознание, подсознание и надсознание».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Хотя программа мистера Таунсенда может показаться несколько неординарной, его победа над старением, его поразительная энергия в возрасте 91 года решительно доказывают действенность его метода. Я предлагал эту методику во многих выступлениях перед аудиторией и по радио; немалое количество людей применяли ее и получили отличные результаты. Я сам использую восстановительную методику мистера Таунсенда и уверен, что и вы, если будете следовать ей долго и упорно, тоже сможете обрести столько энергии и жизненных сил, сколько раньше у вас никогда не было. Если вы готовы пойти на необходимые жертвы ради самодисциплины, вы сможете, я в это верю, победить усталость.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Другое средство — это использовать появляющиеся в течение рабочего дня паузы, чтобы не давать наполняться «карманам усталости» в вашем сознании. Для этого вслух повторяйте отрывки из Священного Писания, содержащие упоминание об энергии, например, когда вы ведете машину, ждете автобус или при любой другой появляющейся возможности. Делая это, рисуйте в своем уме картину, как эти плодотворные духовные истины приводят в движение свободный поток энергии. Такая игра, если повторять ее некоторое время, станет препятствовать образованию в вашем сознании вредных отложений из застарелых, отработанных, усталых установок. Некоторые врачи полагают, что такие накопления нездоровых мыслей приводят к реальным физиологическим изменениям, которые могут пагубно сказаться на общем состоянии вашего здоровья.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И, наконец, важнейший метод избавления от усталости и поддержания постоянного уровня жизненной энергии — это научиться сбрасывать с себя груз ответственности и спать спокойно и безмятежно. Это искусство, которому можно научиться. Один мужчина, жалующийся на плохой сон, обратился в нашу клинику за консультацией. После проведения анализа его дневных и ночных привычек выяснилось, что, ложась спать, он обычно брал блокнот и делал ряд заметок относительно того, что ему предстояло сделать на следующий день.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Он планировал завтрашний день, составляя краткую схему своих действий по каждому пункту плана, и очень гордился этим своим «эффективным» методом, считая его уникальным. Он держал блокнот и карандаш на тумбочке возле кровати и часто в темноте тянулся к ним, записывал мысли, приходившие в его неотключающийся разум. Он с гордостью рассказывал, как овладел искусством разборчиво писать в темноте. Порой, просыпаясь утром, он обнаруживал многочисленные пометки, сделанные им в течение ноч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Почему он не 'мог спать? Почему он был уставшим весь день? Да просто потому, что он брал завтра с собой в постель. Мы тоже верим в эффективность. Мы тоже уважаем принцип «Планируй, что должен выполнить, и выполняй, что запланировал», но всему должно быть свое время и свое место. И время, когда надо ложиться спать, — не самое подходящее для составления планов на следующий день. Более того, если, скажем, вы ложитесь спать в 11 часов, неэффективно будет планировать что-либо на завтра позже девяти часов. Не планируйте ничего позже восьми, если собираетесь лечь спать в десять. Этот двухчасовой интервал дает возможность вашим планам перейти с поверхности сознания, где они суматошно мечутся, на более глубокие его уровни, где они становятся созидательным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Если бессонной ночью вас тревожат мысли о предстоящем дне, просто напомните себе, что Бог помогал вам каждый день на протяжении всей вашей жизни, и завтра не будет исключением. Медленно вслух повторяйте строки старинного хорошо знакомого вам гимна: «Меня Твоя сила так долго хранила, что, верю, и впредь меня будет хранить». Это убедит ваше подсознание в том, что Бог не перестает заботиться о вас, и к вам придет ощущение комфорта и расслабленности. Ложитесь спать с твердой уверенностью: что бы ни принес вам следующий день, Бог и вы в состоянии справиться с этим.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Таким образом, секрет неиссякающей энергии заключается в том, чтобы любым способом, который вам больше подходит, «опустошить» свой разум от мыслей и установок, вызывающих усталость. Затем следует завершить процесс обновления, «заполнив» разум такими мыслями, которые направят в вас поток непрерывно творящей энергии, текущий через динамичную Божью Вселенную.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от несколько советов, позволяющих избавиться от чувства усталости и поддерживать в себе энергию: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1. Посредством своих мыслей и веры поддерживайте контакт с Богом — источником всей энерги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2. Избегайте «сумрачного состояния ума»: ни спит, ни бодрствует — ни жив, ни мертв.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3. Осознайте тот факт, что энергия угасает тогда, когда угасают мысли, поэтому постоянно следите за тем, чтобы ваши мысли оставались живым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4. Думайте о себе как о чаде Божьем, постоянно получающем от Него дары безграничного здоровья, энергии и жизн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5. Избегайте мыслей о «старении и дряхлении». Представляйте, как ваш молодой дух сопротивляется процессу старения.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6. Каждый вечер, ложась спать, опустошайте свой ум так же, как и карманы вашей одежды. Перед тем как лечь в постель, простите всех поименно. Оставьте прошлое в прошлом, верьте, что Бог помогает вам, пока вы спите.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7. Замедлите темп своей жизни и войдите в такт с размеренным Божественным ритмом.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8. Научитесь отгораживаться от тревоги и раздражения — двух эмоций, забирающих нашу энергию.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9. Утвердитесь в убеждении, что постоянный поток обновляющей Божьей энергии течет через вас, обеспечивая достаточное количество жизненных сил, чтобы жить полноценно.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8</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УЧИТЕСЬ НА ОШИБКАХ — И МЕНЬШЕ ИХ ДЕЛАЙТ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Говорят, история состоит из мелочей. Человеческая жизнь тоже. С течением времени вы принимаете ряд решений, каждое из которых кажется незначительным. Но, взятые в совокупности, они в конечном счете определяют исход вашей жизни. Будет ли жизнь успешной, зависит от того, сумеете ли вы сделать так, чтобы процент мудрых решений был выше, чем ошибочных.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МОЛОДОЙ ЧЕЛОВЕК рухнул в кресло в моем кабинете. «А, что толку! — обреченно сказал он. — Я жалкий неудачник. А ведь у меня было столько надежд, столько планов! Сейчас это просто смешно. Все у меня пошло наперекосяк. Все, что можно было, я запорол своими дурацкими ошибками. Теперь в меня никто никогда не поверит». Такая вот пораженческая тирада. Он замолк, а затем тяжело вздохнул: «Но это еще не самое худшее. Мне кажется, я потерял веру в себя».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 29 лет его уволили из хорошей фирмы за серьезную ошибку, допущенную на доверенном ему участке работы.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Почему, почему я это сделал? — в бессилии восклицал он. — Ведь у меня был шанс всю жизнь проработать на этой фирме. Надо же — загубить такую возможность! Другой такой никогда не будет. И что меня заставило сделать такую глупость? Что на меня нашло?»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Лучше придерживайтесь старой философии: не плачь над пролитым молоком. Не ошибается тот, кто ничего не делает», — попробовал напомнить ему я. Но самая страшная ошибка — это позволить ошибке разрушить вашу веру в себя. Единственный разумный путь — это изучить и проанализировать, почему вы ее совершили, извлечь из ошибки максимум уроков, после чего забыть о ней и двигаться дальше. Думайте о том, как в следующий раз поступить правильнее.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Очень важно научиться совершать меньше ошибок. В качестве примера я рассказал этому молодому человеку о том, как однажды, много лет назад, один бейсболист-новичок, только что пришедший из лиги юниоров, три раза подряд отбил мяч великого подающего Кристи Мэтьюсона. Молодой игрок был опьянен успехом. Он просто-таки разбил в пух и прах старого мастера! Когда после игры он гордо дефилировал по направлению к клубу, к нему сбоку пристроился игрок-ветеран. «Ты хорошо запомнил, как бросал тебе Кристи?» — спросил он.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Еще чего, — высокомерно бросил юнец. — Я не обращал внимания. Просто бил и все».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Ну-ну, — ответил ветеран. — А вот Кристи, можешь быть уверен, хорошо запомнил. Он допустил ошибку сегодня, когда бросал тебе, но больше такой ошибки он не допустит. Он-то запомнит. А еще он не позволит сегодняшней неудаче подкосить его».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Если верить рассказу, то этот молодой отбивающий больше ни разу не смог отразить подачи Мэтьюсона. Знаменитый подающий тщательно проанализировал свои ошибки и извлек из них полезный урок. Возможно, именно его отношение к ошибкам помогло ему сделать такую блестящую карьеру.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Потом я дал еще один совет этому молодому человеку, который так отчаялся, оттого что допустил досадную ошибку и лишился хорошей возможности. Я рассказал ему, как много лет назад работал репортером у выдающегося редактора, моего старого друга покойного Гроува Паттерсона из «Толедо Блэйд». Редакторские статьи мистера Паттерсона были глубоко человечными, добрыми и мудрыми. Так случилось, что одна из них лежала тогда на моем столе, и я прочел ее расстроенному молодому человеку.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Статья называлась «Вода под мостом». Вот несколько строк из нее: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Мальчик стоял на мосту, облокотившись на перила, и смотрел, как под мостом течет река. Было это очень давно. Вот внизу проплыло бревно, потом лист фанеры, потом щепка. И вновь поверхность воды становилась гладкой. Но все время, как и сотни, тысячи, а может, и миллионы лет назад, вода текла себе мимо, под мост. Временами течение становилось быстрее, потом замедлялось вновь. Но река все текла и текла под. мост.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 тот день, глядя на реку, мальчик сделал открытие. Это было не открытие чего-то материального, чего-то, к чему можно прикоснуться рукой. Этого нельзя было увидеть. Он открыл идею. Внезапно, совершенно само собой, он понял, что все в его жизни однажды вот так проплывет и исчезнет, как эта вода под мостом. И мальчику стало нравиться, как звучат эти слова: "вода под мостом".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Потом всю жизнь мысль эта служила ему верой и правдой и несла его, хотя временами жизнь бывала темной и нелегкой. Но всегда, когда он совершал ошибку, которую нельзя было исправить, или терял что-то, что вернуть было невозможно, мальчик, теперь уже мужчина, говорил: "Оно скрылось, как вода под мостом".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Больше он попусту не переживал по поводу ошибок и уж конечно не позволял им сломить себя — потому что это была вода под мостом».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Когда я закончил читать этот мудрый отрывок, молодой человек еще какое-то время сидел молча, глубоко погрузившись в свои мысли. Наконец он встал. «О'кей, — сказал он уже совсем другим тоном. — Будем считать, что до меня дошло. Одна ошибка или десять ошибок — они так просто меня не достанут. Я верну ее — мою веру в себя». И я рад сообщить, что он успешно вплел эту свою ошибку в полотно его весьма полезной жизн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Тенденция совершать ошибки может стать настоящим бедствием и доставить немало неприятностей. Поэтому' следует выработать философию понимания истины. В уме может накопиться немало ошибочного. Но в нем можно также накопить и немало правильного. Истина и ошибка — две мощные силы. Они постоянно находятся в состоянии войны друг с другом — как в обществе, так и в отдельно взятой личности. Если философия ошибок становится основой вашей жизни, если вы позволите ей доминировать, то, естественно, вы будете совершать ошибки. Вы будете думать неправильно, у вас сформируется ошибочный склад мышления, вы будете делать ошибочные умозаключения и принимать неправильные решения. В итоге получится одна сплошная ошибка.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Если, напротив, в качестве руководства вы избираете философию истины, все ваши действия будут обусловлены правильностью. У вас будет правильный склад мышления, у вас сократится средний процент ошибок, и все пойдет хорошо. Вот так все просто. Об этом хорошо сказано в следующем отрывке из Священного Писания: «И познаете истину, и истина сделает вас свободными» (от Иоанна 8:32). Истина освободит вас от многого, в том числе от психологии ошибок.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Склонность к совершению ошибок порой вторгается в правильно организованное сознание весьма странными путями. Иногда нами движут глубинные импульсы, которых мы не понимаем и которые в действительности являются изощренными попытками нашего собственного подсознания ранить нас. Одним из таких импульсов является желание потерпеть неудачу, странная потребность наказать себя за какую-то провинность и ощущение конфликта с самим собой. Рациональной, сознательной части нашего Я трудно принять подобные «странные» действия в качестве возможного объяснения ошибок, которые мы совершаем, но мы должны понять, что подсознание часто действует, на первый взгляд, иррационально, хотя на самом деле действия эти иррациональными не являются.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Директор завода обратился в нашу консультационную клинику по поводу одной своей работницы, молодой девушки, которая вдруг начала совершать ошибку за ошибкой, управляя очень сложным станком. Другие сотрудники, работающие на аналогичных станках, таких ошибок не допускали, и эта девушка раньше работала очень аккуратно и четко. Изучая данный случай, мы проанализировали семейную ситуацию этой девушки, и выяснилось, что она живет со своим престарелым отцом, ворчливым, ноющим, требовательным стариком. Он не позволял своей дочери ни с кем общаться, по всей видимости, желая, чтобы она занималась только тем, что обслуживала его. Старика переполнял яд жалости к себе, и он постоянно напоминал ей о том, что «я сделал для тебя, когда ты была ребенком» и что «теперь настала очередь тебе сделать что-то для меня».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Перед уходом на работу девушка подавала ему завтрак и готовила ланч. Возвращаясь с завода, мыла оставленную им посуду и готовила ужин. Отец же весь день сидел, ничего не делая, и даже пальцем не шевелил, чтобы хоть в чем-то помочь. Весь вечер он жаловался и придирался. Девушка чувствовала обиду и начала подумывать о том, чтобы убежать из дома. Потом эти мысли, которые она считала непорядочными по отношению к отцу, сформировали в ней чувство вины, которое, в свою очередь, породило внутрилич-ностный конфликт.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 конце концов ее подсознание начало посылать в сознание такие послания: «Я помогу тебе. Я вырву тебя из этого кошмара». Ошибки, которые совершали ее пальцы, когда она управляла станком, в действительности были вызваны попытками подсознания нанести ей травму и таким образом освободить ее от невыносимой ситуации; они были следствием внутреннего конфликта, являвшегося смесью вины, обиды и раздражения.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Наш психиатр объяснил ей этот психологический механизм. Девушке показали, как занять объективную и бесстрастную позицию по отношению к отцу: помогли понять, что стояло за ее реакциями, а также за реакциями ее отца. Ее призвали быть доброй и настойчивой, но в то же время — хозяйкой своей собственной жизн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Кроме того, она совершенно перестала следить за собой. Наш консультант посоветовал ей быть более опрятной в одежде, ухаживать за волосами и лицом. Потом ей порекомендовали присоединиться к группе активных молодых людей при нашей церкв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Прошло несколько недель, и она стала более жизнерадостным человеком, производственные ошибки прекратились, и все стало как прежде. Она начала лучше ладить с другим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рабочими. Более того, не прошло и года, как в нашей церкви она встретила молодого человека и они поженились. Теперь у них есть маленький мальчик, и дедушка, который души не чает во внуке, позабыл о жалости к себе. Конструктивная жизнь пришла и к дочери, и к отцу, после того как они скорректировали свой нарушенный психологический статус.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Один из лучших способов скорректировать деструктивную тенденцию совершать ошибки — это расширить свое духовное понимание, это способствует обретению истины. Ежедневно обращайтесь к Библии как к источнику энергии, учитесь молиться эффективно, овладевайте искусством духовной медитации. Каждую встающую перед вами проблему подвергайте испытанию на духовность и не принимайте решений, не отвечающих высшим этическим нормам.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Одному методу избежания ошибок и привнесения истины в практическую ситуацию меня научил менеджер одного отеля. Когда я регистрировался в этом отеле, клерк сказал мне: «Наш менеджер очень хотел видеть вас и просил, чтобы я проводил вас к нему в офис, как только вы прибудете». Итак, он отправил мой багаж в номер, а я пошел в офис к менеджеру.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 xml:space="preserve">Я вас очень ждал, — сказал он. — Я должен решить одну трудную проблему и хотел бы, чтобы вы были со мной, пока я буду ее решать.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Когда он рассказал мне, какого рода эта проблема, я сказал ему: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 xml:space="preserve">Простите, но это абсолютно не из той области, которой я занимаюсь. Я не хотел бы давать советы относительно того, в чем ничего не смыслю.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 xml:space="preserve">Но мне и не нужны советы, — стал возражать он. — Я хочу, чтобы вы присоединились ко мне, чтобы помочь пролить свет истины на мою проблему. Мой метод заключается в том, чтобы полностью опустошить свой ум, предоставив тем самым возможность духовной истине войти в него. Я убедился, что это всегда происходит более эффективно, когда два человека, у которых сознание настроено в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унисон, молятся вместе. Две голов'ы разом наполняются пустотой.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Я пропустил мимо ушей ремарку о «пустоте в голове» и с интересом присоединился к этему делу.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По его сигналу мы замолчали, и он начал молиться вслух: «Господи, сейчас мы освобождаем свой разум от всех ошибок, от всех предвзятых представлений, от всех заблуждений, от всей дури, от всей нелепицы». Он умолк, и мы сидели молча в течение двух или трех минут, воображая, что действительно избавляемся от всего этого. Затем он продолжил: «А теперь мы наполняем наш ум истиной. Она входит в наши мысли и овладевает нашим умом. Мы получаем правильное решение своих проблем. Мы наполнены истиной и поэтому получим истинный результат». Так звучала его весьма необычная декларация.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После этого он поблагодарил меня за помощь и с абсолютной уверенностью заявил: «Правильный ответ сейчас придет».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Я был поражен такой необычной методикой и с интересом ждал результата. И как показали дальнейшие события, ответ, который он получил, оказался действительно правильным.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Завершив молитву, мы почти минуту вновь сидели в тишине. Наконец он спросил: «Ну и какой ответ вы получил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Я не был уверен, «получил» ли я вообще какой-либо ответ, но у меня было явное ощущение, что я должен задать ему следующий вопрос: «Скажите, то, что вы хотите сделать, справедливо? Вы уверены, что это правильно с этической точки зрения?»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Это был выстрел наугад, по крайней мере, мне так казалось, но позже я убедился, что действительно «получил» ответ. Он очень странно посмотрел на меня, смущенно и в то же время с облегчением. «Я боялся, что вы это скажете, и все же я рад этому, потому что, по правде говоря, собирался сделать не совсем хорошее дело. Я хотел убедить себя в том, что это нормально, но теперь ясно вижу: я ошибаюсь, поскольку делаю то, что хочу. Вместо этого я сначала должен выяснить, что мне следует делать, а уже потом действовав. Вот почему я так часто шел в неверном направлении. Теперь я ясно вижу верный курс и буду ему следовать».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Меня так заинтересовал этот мудрый и практичный метод получения указания свыше, что я тоже стал его использовать. И он выдерживает испытания.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Мне постоянно приходилось бороться с существующей у меня склонностью совершать ошибки, — позже пояснил менеджер отеля. — Я упустил несколько отличных возможностей и в итоге понял, что все эти ошибки обусловлены складом моего мышления. Когда я начал пытаться исправить себя, мне вдруг пришло в голову, что самый верный путь избавиться от ошибок — это вытеснить их истиной. Тогда я начал искать истину, пытаясь исправить склад своего мышления. Опытным путем я пришел к выводу, что при более глубоком понимании духовных истин можно снизить вероятность ошибок. Сейчас я намного лучше принимаю решения, хотя, конечно, мне еще многому предстоит научиться. Во всяком случае, мой доморощенный метод оказался ценной формулой», — заключил он.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Если вы будете постоянно наполнять свое сознание правильным содержанием, всегда ища Божьих наставлений, то станете делать меньше ошибок,они будут не такими серьезными. Следующую декларацию полезно повторять каждый день: «Я — проводник Божьей истины. Божья истина овладевает моим умом. Сейчас ко мне приходят понимание и видение». Подобная констатация стимулирует очищение сознания и помогает избежать неверного хода мыслей.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Чтобы действовать эффективно, необходимо развить в себе мудрость и навыки правильного мышления. Мудрость Бога совершенна. Следовательно, если вы станете проводником Божьей мудрости, то будете получать наставления и указания, превосходящие все ваши ожидания. Эта мудрость поможет вам принимать решения, существенно сократив количество ошибок.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Разумеется, любое дело можно исполнять правильно или неправильно. Можно правильно или неправильно петь, наносить удар по мячу в гольфе, печь пирог. Даже жить можно правильно или неправильно. Жизнь — это наука, основанная на вполне конкретных законах. Если вы не будете следовать им, жизнь может сложиться очень плохо. Но есл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ы выучите эти законы и будете жить, следуя им, ваша жизнь будет прекрасной.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от конкретный совет, который поможет вам жить в гармонии с этими законами: ежедневно уделять не менее 15 минут применению избранных духовных мыслей ко всему в вашей жизни, что складывается не совсем хорошо. Под избранными мыслями я подразумеваю применение всего, что вы знаете о молитве, о вере, о Боге. В духе молитвенной откровенности посмотрите на свои недостатки и ошибки в свете этих избранных духовных мыслей. Постоянно повторяя этот процесс, вы сможете правильно разрешить любую проблему.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Люди, привыкшие думать о своих повседневных проблемах в соответствии с Божьими законами, со временем приобретают что-то от Божьего умения разрешать эти проблемы. И тогда ваша прежняя склонность совершать ошибки превратится в стремление эффективно мыслить и действовать.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Думающие люди сегодня целенаправленно применяют христианство в решении личных, деловых и общественных проблем как метод, лучше всего приспособленный для достижения максимальной эффективности. И мотивацией для этой широко распространенной духовной практики является желание выдвинуться или заработать много денег. В действительности подобное извращенное использование духовных принципов, несомненно, обречено на провал, поскольку само по себе является ошибкой. Огромное количество людей, которые живут сегодня, следуя духовным методикам, искренне стремятся к тому, чтобы в максимальной степени реализовать себя в созидательной деятельности. Бог вложил в вас желание достичь чего-то в этой жизни и стать важной частью мира. Тот, кто недооценивает свою значимость и подвергает сомнению возможность сделать из себя что-то стоящее, в действительности подрывает созидательные планы Всемогущего Бога.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Один бизнесмен, существенно снизивший свой процент ошибок, при принятии решения всегда применяет простой тест: «Я просто спрашиваю себя, хорошо ли это с этической точки зрения; абсолютно ли это справедливо в отношени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сех участников; основано ли это решение не на том, кто прав, а на том, что правильно; и, наконец, принесет ли это пользу людям». Этот джентльмен говорит: «Неважно, относится ли проблема к десяти тысячам долларов или к десяти долларам, но если то, что вы делаете, нечестно, эгоистично и неправильно, в длительной перспективе из этого не выйдет ничего хорошего. Да и к тому же, — добавляет он, — если это неправильно, скорее всего, никакой длительной перспективы не будет».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Многие люди терпят неудачу просто потому, что принимают слишком много неверных решений. Говорят, история состоит из мелочей. Человеческая жизнь тоже. С течением времени вы принимаете ряд решений, каждое из которых кажется незначительным. Но, взятые в совокупности, эти решения в конечном счете определяют исход вашей жизни. Будет ли жизнь успешной, зависит от того, сумеете ли вы сделать так, чтобы процент мудрых решений был выше, чем ошибочных. Тогда вы будете совершать меньше неправильных поступков и больше правильных. Чтобы увеличить количество верных решений, очень важно знать, гак их нужно правильно принимать. И все больше людей начинают понимать, что наивысший процент правильных решений достигается при применении духовных методов. </w:t>
      </w:r>
    </w:p>
    <w:p>
      <w:pPr>
        <w:pStyle w:val="Normal"/>
        <w:widowControl w:val="false"/>
        <w:autoSpaceDE w:val="false"/>
        <w:spacing w:lineRule="auto" w:line="240" w:before="120" w:after="0"/>
        <w:jc w:val="both"/>
        <w:rPr/>
      </w:pPr>
      <w:r>
        <w:rPr>
          <w:rFonts w:cs="Arial" w:ascii="Arial" w:hAnsi="Arial"/>
          <w:sz w:val="20"/>
          <w:szCs w:val="20"/>
          <w:lang w:val="en-US"/>
        </w:rPr>
        <w:t xml:space="preserve">Было время, когда так называемые практичные люди не понимали важности молитвы, Божьего промысла и видения при решении повседневных проблем. Но и они в конце концов поняли: в каждом вопросе есть нечто неуловимое, что можно постичь только с помощью духовных методов.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Когда я отдыхал в своем любимом уединенном уголке — чудесном домике на вершине горы в Уайтфилде, штат Нью-Гэмпшир, по межгороду мне позвонил один человек.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 xml:space="preserve">Мне предстоит принять важное решение, и я не могу позволить себе совершить ошибку. Вы не могли бы мне помочь? — попросил он.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Когда я поинтересовался, почему он думает, что я могу ему помочь, мужчина пояснил, что в газете он прочел мою заметку о человеке, который позвонил с просьбой о помощи в принятии решения, и в итоге решение оказалось верным.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 xml:space="preserve">Очевидно, вы сказали тому человеку, что ему делать. Я хотел бы, чтобы и мне вы тоже сказали, как я должен поступить, — сказал он.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 xml:space="preserve">Как вам поступить, я сказать не могу, — ответил я. — Такой мудростью я не обладаю. Каждый человек должен сам принимать решения. Но в чем, собственно, заключается ваша проблема?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 xml:space="preserve">Я — управляющий сталелитейного завода, — пояснил он, — и мне предложили должность управляющего на другом, более крупном предприятии. Там, где я сейчас работаю, я отвечаю за кадры, и это меня больше всего интересует. На заводе, куда мне предлагают перейти, я не буду заниматься кадровыми вопросами, но там есть другие преимущества. Кроме того, — добавил он, — мне несимпатичен замдиректора, под началом которого я должен буду работать. Поэтому я в нерешительност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 xml:space="preserve">Похоже, тут надо освободиться от одного очень важного негативного момента, — говорю я. — Вы носите в себе недобрые мысли в отношении замдиректора. Чтобы быть уверенным в правильности решения, я предлагаю вам прежде всего помолиться, чтобы избавиться от этого деструктивного негатива. Поскольку невозможно получить правильный ответ, когда ваше сознание муссирует негатив. И еще: никогда не пытайтесь мыслить эмоциями. Мозг создан для мысли, и только холодная и исключительно рациональная мысль и молитва способны породить верное решение.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w:t>
      </w:r>
      <w:r>
        <w:rPr>
          <w:rFonts w:eastAsia="Arial" w:cs="Arial" w:ascii="Arial" w:hAnsi="Arial"/>
          <w:sz w:val="20"/>
          <w:szCs w:val="20"/>
          <w:lang w:val="en-US"/>
        </w:rPr>
        <w:t xml:space="preserve"> </w:t>
      </w:r>
      <w:r>
        <w:rPr>
          <w:rFonts w:cs="Arial" w:ascii="Arial" w:hAnsi="Arial"/>
          <w:sz w:val="20"/>
          <w:szCs w:val="20"/>
          <w:lang w:val="en-US"/>
        </w:rPr>
        <w:t xml:space="preserve">Это не совсем в моем духе, доктор, — сказал он. — Вообще-то, я человек не очень религиозный.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 xml:space="preserve">Религия, — говорю я, — это научный метод осмысления проблем. Так что давайте применим к вашему вопросу этот ключевой подход, чтобы успешно решить проблему. Во-первых, помолитесь Богу и попросите его раскрыть вам ваши истинные возможности и то, как использовать их наилучшим образом. Во-вторых, помолитесь о том, чтобы Бог избавил вас от всей содержащейся в вас ненависти по отношению к тому замдиректора. В-третьих, помолитесь о том, чтобы Бог руководил вашими действиями, и поверьте в то, что так и будет.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 xml:space="preserve">Но мне надо дать ответ к девяти утра в понедельник! — забеспокоился он.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w:t>
      </w:r>
      <w:r>
        <w:rPr>
          <w:rFonts w:eastAsia="Arial" w:cs="Arial" w:ascii="Arial" w:hAnsi="Arial"/>
          <w:sz w:val="20"/>
          <w:szCs w:val="20"/>
          <w:lang w:val="en-US"/>
        </w:rPr>
        <w:t xml:space="preserve"> </w:t>
      </w:r>
      <w:r>
        <w:rPr>
          <w:rFonts w:cs="Arial" w:ascii="Arial" w:hAnsi="Arial"/>
          <w:sz w:val="20"/>
          <w:szCs w:val="20"/>
          <w:lang w:val="en-US"/>
        </w:rPr>
        <w:t xml:space="preserve">Сегодня только четверг, — сказал я. — Таким образом, у вас целых четыре дня, чтобы помолиться и умственно настроиться на принятие истины. Вы должны избавиться от любой нервозности во всем, что связано с этой проблемой.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 xml:space="preserve">Но крайний срок неумолимо приближается, — повторял он. — Это давит на меня.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 xml:space="preserve">Выбросьте из головы все крайние сроки, учитесь быть спокойным и расслабленным. Молитесь о душевном спокойствии. Всецело доверьте решение вашей проблемы Богу. Оставьте ее Ему с верой, и вы получите правильное решение к девяти утра в понедельник.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Было слышно, как он тяжело вздохнул: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 xml:space="preserve">Если я буду так долго ждать, у меня точно повысится давление, — пожаловался он.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 xml:space="preserve">А вы не волнуйтесь, — посоветовал я. — Займитесь духовным процессом культивирования правильного мышления — и получите свой ответ вовремя.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 воскресенье я позвонил ему, чтобы удостовериться, что у него все в порядке.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w:t>
      </w:r>
      <w:r>
        <w:rPr>
          <w:rFonts w:eastAsia="Arial" w:cs="Arial" w:ascii="Arial" w:hAnsi="Arial"/>
          <w:sz w:val="20"/>
          <w:szCs w:val="20"/>
          <w:lang w:val="en-US"/>
        </w:rPr>
        <w:t xml:space="preserve"> </w:t>
      </w:r>
      <w:r>
        <w:rPr>
          <w:rFonts w:cs="Arial" w:ascii="Arial" w:hAnsi="Arial"/>
          <w:sz w:val="20"/>
          <w:szCs w:val="20"/>
          <w:lang w:val="en-US"/>
        </w:rPr>
        <w:t xml:space="preserve">Да, — ответил он. — Я следую вашим советам. Но ответ все еще не пришел. Как я узнаю, что ко мне пришло Божье указание?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Я рассказал ему о моем друге, покойном Дж. Л. Крафте, известном производителе сыров, который говорил, что молится о правильном решении того или иного вопроса до тех пор, пока не почувствует, что помолился достаточно, после чего он верит, что если что-то придет ему на ум и будет постоянно напоминать о себе, то это и будет решение проблемы, о котором он молился.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Несколько дней спустя я получил письмо от человека, который звонил мне. «Ответ пришел ко мне точно так, как вы сказали, — писал он. — Он пришел ко мне как звонок, совершенно отчетливо. Я принял предложение занять новую должность. У нас с замдиректора состоялся очень откровенный разговор, и я думаю, мы с ним сработаемся».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У этой истории было продолжение, иллюстрирующее один тонкий момент, который подчеркивает важность принятия решений на духовном уровне. В любом решении может скрываться тот самый момент истины, к которому высшая мудрость ведет вас всю вашу жизнь. Нам может казаться, что вопрос сводится к тем альтернативам, между которыми мы выбираем, принимая решение, но часто присутствует еще что-то, чего мы не видим. И это что-то может оказаться самым важным. Если бы вы могли подняться на большую высоту, откуда можно было бы наблюдать всю панораму вашей будущей жизни, то могли бы увидеть, какой путь является наилучшим, и выбрать его. Но поскольку мы не можем видеть далеко вперед, то должны тщательно обдумывать каждый шаг и верить, что мы делаем то, что поступаем правильно.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Так, например, человек, просивший совета по телефону и наставленный на путь истинный в результате применения практической духовной формулы, на самом деле был ведом в гораздо большей степени, чем он тогда мог себе это представить. В письме, которое я получил от него позднее, он пишет о неожиданном развитии событий, которого, скорее всего, не произошло бы, не последуй он духовному методу избежания ошибок: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Уважаемый доктор Пил!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ы, возможно, помните, как я в отчаянии звонил вам во второй половине июня, когда вы были в Уайтфилде, штат Нью-Гемпшир. Моя компания предложила мне перейти на новую работу, где я должен был оказаться под началом человека, не вызывавшего у меня доверия. Новые возможности, открывавшиеся в результате этого перевода, затмевались явными минусами, и решение было далеко не очевидно.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аша молитва вместе со мной по телефону во многом меня успокоила, но ту помощь, в которой я так нуждался, дал мне ваш ответный звонок в воскресенье под вечер. К тому времени я все еще не принял решения, но чувствовал себя более собранным, чем перед тем, как мы разговаривали с вами в первый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раз. Вы сказали мне, что я не должен тревожиться, а твердо верить в то, что Бог укажет мне верный ответ в нужное время.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Так вот, сэр, все произошло именно так. В понедельник утром я позвонил моему шефу и разговаривал с ним очень свободно. Я принял предложение о переводе на новую должность, но при этом сказал ему, что мне нравится моя работа. И все же я считал, что новая должность открывает передо мной больше возможностей, и поэтому принял предложение.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 пятницу он перезвонил мне и сказал, что, когда рассматривался вопрос о назначении главы группы развития производства, которая должна была начать работу на Западном побережье, ему пришло на ум мое замечание о том, что мне нравится работа с кадрами. Поскольку эта работа во многом схожа с той, которой я занимался, они подумали, что, возможно, она меня больше устроит.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Я тотчас же съездил на собеседование, и меня назначили на должность. Это очень ответственная работа, но я знаю, что с Божьей помощью смогу выполнять ее успешно. Действительно, если твердо веришь в Господа, Он укажет тебе путь.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от видите? Этот человек думал, что перед ним стоит выбор между двумя должностями, но ситуация содержала в себе еще и третью скрытую альтернативу, которая на тот момент еще не материализовалась. Благодаря его правильному мышлению, эта должность появилась в поле зрения как правильный ответ. У Бога в запасе для вас имеется гораздо больше, чем вы думаете. Поэтому дайте Ему одарить вас самыми великими благословениям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Эта быстро меняющаяся, полная тайн Вселенная и жизнь человека, несомненно, находятся во власти неуловимых факторов, о которых мы имеем лишь смутное представление. Порой люди говорят: «Случилось странное совпадение». Совпадения могут казаться странными, но они никогда не являются результатом каприза. Это результат четких законов, действующих в духовной жизни человека. Они оказывают колоссальное воздействие на нашу жизнь. Эти так называемые неуловимые факторы настолько важны, что вы должны стать духовно чувствительными к ним. По сути, чем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больше духовности будет в вашем мышлении, тем более остро вы будете ощущать свою связь с этими силами. Научившись живо реагировать на них посредством видения, откровения и озарения, вы сможете обойти ошибки, о которые, будь вы менее духовно чувствительны, неминуемо споткнулись бы.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Духовная настройка вашего сознания на Божественные цели, лежащие в основе вашей жизни, поможет совершать меньше ошибок. Полезно каждый день минут на 15 заходить в церковь и молча сидеть, медитируя и духовно сосредоточиваясь. Это можно делать также у себя дома или в офисе. Расскажите Богу о своей проблеме так, будто вы действительно беседуете с ним. Мысленно представляйте себе, что ваше сознание открыто для впечатлений и интуитивного видения. Верьте, что вы получаете наставления. Подтвердите свое желание с готовностью следовать любому ощущению, которое будет упорно стучаться в ваше сознание. Поначалу, возможно, вам не удастся получить четких указаний. Но постепенно вы привыкаете к духовному типу мышления, который постепенно сделает вас остро чувствительными к наставлениям свыше. Не только на основании собственного опыта, но и на основании результатов, полученных многими, кто успешно опробовал этот метод, могу заверить вас, что это одна из наиболее эффективных процедур сокращения количества ошибок.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Несколько лет назад я бился над одной проблемой в течение многих дней. Я просил советов, вновь и вновь все обдумывал, но решение так и не приходило. Я уже было собрался силой навязать себе еще невызревшее решение, что всегда является ошибкой, когда меня пригласили поприсутствовать на собрании квакеров.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Собрание проходило в гостиной частного дома, и присутствовало на нем не более 10 человек. Если не считать нескольких простых указаний, касающихся техники медитации, мы сидели в полной тишине в течение 45 минут. Сначала я ощущал какой-то физический дискомфорт, поскольку не привык сидеть молча и ничего не делая.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Затем я попытался отдаться во власть тишины. Я сознательно доверил мою проблему Богу и «бросил» ее в созидательное и динамичное духовное единение, царившее в комнате. Потихоньку мой ум начал входить в состояние какой-то странной умиротворенности. Он вроде бы отдыхал, но при этом был максимально обостренным и живым. Сильнейшее ощущение покоя, какого я не испытывал много дней, овладело моим сознанием. И вдруг, подобно вспышке, ясное и четко сформулированное, ко мне пришло решение моей проблемы. Это было не совсем то, чего я ждал, но инстинктивно я почувствовал, что оно правильное. Так оно и оказалось в дальнейшем.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Другой в чем-то схожий с этим случай также продемонстрировал эффективность медитации для получения наставлений свыше и предотвращения ошибок. Не одну неделю я бился над другой проблемой, много над ней думал, обсуждал ее, молился. Я получил ответ и верил в его правильность. Но вскоре Бог дал мне еще одно подтверждение в маленькой удаленной часовенке, высоко на горе Бюргеншток, одной из альпийских вершин на берегах Фирвальдштаттерзее в Швейцари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Моя жена, наш сын Джон и я зашли в эту живописную маленькую часовню помолиться и помедитировать. Там была только одна швейцарская женщина с двумя мальчиками. С рюкзаками за спиной, они явно направлялись на прогулку, но по пути зашли сюда, чтобы помолиться на день грядущий. Один из мальчиков был особенно шумный, все время фотографировал, совершенно не обращая внимания на то, что мы хотели бы посидеть в тишине. Вскоре, громко разговаривая между собой, вошла молодая пара, бесцеремонно хлопнув дверью. Потом все они ушл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Наступила долгожданная тишина. Солнечный свет струился сквозь окна маленькой церквушки, освещая алтарь, украшенный геранью, неизменным швейцарским комнатным растением. Лучи мягко падали на тяжелые деревянные скамьи и вытоптанный каменный пол. Издалека, из небольшой очаровательной долины Оббюрген, зажатой между Бюргенштоком и Штансерхорном, доносился звон коровьих колокольчиков.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Затем вошел старик. Я знал, что это богатый и вместе с тем бедный старик, потому что он был тяжело болен, одинок и несчастен. Он склонил колени в молитве, тяжело дыша из-за болезни сердца. Было видно, что его мучает артрит — он очень сильно хромал.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друг мне пришла в голову мысль прекратить молиться о себе и вместо этого помолиться о женщине с двумя мальчиками, о шумной беззаботной молодой паре и о бедном богатом старике, несчастном и жалком. Как только я это сделал, случилось нечто потрясающее. Не успел я закончить эти молитвы, как на меня нахлынула волна покоя и радости. А с ней пришло твердое ощущение правильности принятого мною решения. Я знал, что оно было правильно и я был духовно ведом свыше. Перемещение молитвенного акцента с самого себя на других людей определенно оказало плодотворное воздействие на мои мыслительные процессы.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Многие люди, имена которых я мог бы назвать (некоторые из них — весьма известные), живут очень плодотворной жизнью, используя этот метод ежедневного кратковременного посещения церкви для очищения сознания, стимулирования мысли и поддержания контакта с фундаментальной истиной.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Еще один совет относительно достижения правильности в практической жизни: отбросьте от себя ошибки прошлого, чтобы они не стояли перед вашим мысленным взором. Постоянное прокручивание таких пораженческих картин в своей памяти может привести к тому, что ошибочный характер действий начнет повторяться.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Сознание очень быстро и легко усваивает ошибочные привычки. Сделайте что-нибудь неправильно несколько раз — и ваш разум начнет думать, что это и есть правильный образ действий. Поэтому, раз уж вы совершили ошибку, ваши действия должны заключаться в следующем: во-первых, извлеките из нее максимум пользы, в частности, подумайте, как не допустить ее повторения в будущем; во-вторых, выясните, каким должен быть правильный образ действий;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третьих, мысленно прокручивайте в своем сознании образ верных действий, до тех пор пока четко не усвоите его.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Покойная миссис Чарлз П. Нокс, основательница желатинового бизнеса, носящего ее имя, повесила у себя в офи-' се заставляющий призадуматься лозунг: «Тот, кто дважды споткнется об один и тот же камень, заслуживает того, чтобы сломать себе шею». Старая поговорка гласит: «Сложи ступени из камней преткновения». Воистину важный элемент мудрости — помечать безопасные дорожки, ведущие мимо старых ошибок. Правило такое: не совершай их дважды и извлекай пользу из каждой ошибк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Один мой друг, торговец из небольшого городка, открыл маленький галантерейный магазинчик в помещении, где до него потерпели крах три владельца подобных магазинов. Ему не советовали этого делать, «потому что здесь ни у кого не шли дела».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Но мой друг отказывался мириться с такой пессимистичной оценкой. Он подошел к делу с научной и духовной стороны. Во-первых, он тщательно проанализировал причины неудач всех его предшественников, а во-вторых, молился о наставлении. Изучив предшествующие ошибки, он смог их избежать. Молитва подсказала ему новые подходы. Сегодня его магазин — лучший в городе. Такой результат был достигнут благодаря изучению ошибочного опыта других и подключению к источнику Божьей мудрост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Одна из ошибок его менее удачливых предшественников заключалась в том, что они не следовали важнейшему принципу любого бизнеса, а именно созданию дружелюбной атмосферы в своем магазине. Поэтому этот человек берет на работу только тех служащих, которые обладают «даром дружелюбия» или стремятся его в себе выработать. Каждое утро он проводит общее собрание персонала, открывая его короткой молитвой. Он призывает своих сотрудников «наполнять магазин атмосферой дружелюбия». Кроме того, он заказывает товары только наивысшего качества, используя самые современные методы его размещения. Он постоянно изучает торговое дело и учит ему своих подчиненных. Короче, он выжал максимум ноу-хау из каждой ошибки прошлых хозяев магазина: сначала уяснил, как не надо делать, а затем — как надо делать; сначала негативная процедура, потом позитивная.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 завершение хочу подчеркнуть, что для того, чтобы мыслить и поступать правильно, с твердой уверенностью, необходимо быть правильной личностью. Ошибочность в мыслях и действиях всегда является прямым следствием ошибок в самом себе. Нет смысла в том, чтобы пытаться исправлять конкретные ошибки, не устранив их истинные, глубинные причины. Станьте правильным сами — и все у вас будет получаться правильно.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Ниже приводится список принципов, которым важно следовать, чтобы научиться делать меньше ошибок. Все они основаны на реальном жизненном опыте.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1. Не надо пессимистично думать, что после совершения ошибки все надежды потеряны, что ошибка означает крах.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2. Спокойно и объективно изучите свою ошибку. Извлеките из нее все, что можно. Затем, стараясь не совершать ее, идите вперед, вооруженные новым ноу-хау.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3. Выясните психологические корни вашей склонности совершения ошибок.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4. Стремитесь к духовности. Это вытеснит из вашего сознания все ошибочное, заполнив его — посредством молитвы и веры — истиной.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5. Не продолжайте мысленно прокручивать в сознании картины совершенных в прошлом ошибок, поскольку это может способствовать их повторению.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6. Дисциплинируйте себя и соберитесь с мыслями. Результатом этого станут эффективное мышление и действия.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7. Всегда действуйте эффективно, устранив утечки энергии, вызванные страхами, комплексом неполноценности и т. п.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8. Поддерживайте в рабочем состоянии свой разум, ежедневно читая литературу, наполняющую ваше сознание конструктивными идеям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9. Не прекращайте учиться, не прекращайте пробовать. Всегда верьте, что вы можете научиться действовать лучше. Постоянно стремитесь к самосовершенствованию. Ни в коем случае не соглашайтесь с мыслью, что ваш поезд ушел.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10. Спросите себя: «Я — правильный человек?» Если ответ утвердительный, то у вас все будет складываться правильно.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9</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ЗАЧЕМ БЫТЬ НАПРЯЖЕННЫМ? КАК ПРИСПОСОБИТЬСЯ К СТРЕССУ</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Если вы хотите сохранять в себе достаточно сил, чтобы справляться со своими обязанностями и быть эффективным в течение длительного времени, то должны уделять столько же внимания тонкому, но мощному механизму под названием ваша человеческая личность, сколько инженеры уделяют своим моторам. Вы можете купить новый мотор, но другой мотор под названием вы невозможно будет купить, если он выйдет из строя, а основной фактор износа для него — это стресс.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НАПРЯЖЕНИЕ — самая главная проблема наших дней. У нас в Америке никогда не было своего национального святого, я имею в виду официального, но если судить по тому, как мы живем, такой святой у нас все же есть. Национальный святой у англичан — святой Георгий. У ирландцев — святой Патрик. У американцев это должен был бы быть святой Витт. Да, мы нервная, перевозбужденная, напряженная нация.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Америка полна напряжения, но напряжена не Америка как таковая, поскольку земля осталась такой же, какой была во все времена: те же бескрайние, простирающиеся до горизонта прерии, те же огромные горы, вознесшиеся своими вершинами к небу, те же широкие реки, лениво несущие свои воды к морю, те же горные потоки, переливающиеся на солнце и звенящие меж камней. Земля все та же, земля спокойна. Это американец весь напряжен и в глубине души своей жаждет тишины и силы, которые дает покой.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Похоже, вездесущий стресс дошел уже и до собак. Агентство «Ассошэйтед пресс» сообщает из Лос-Анджелеса, что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60-фунтовый эрдель умер от разрыва сердца, после того как его облаяли две маленькие собачк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К тому же все напряжение не сосредоточено в одних лишь Соединенных Штатах, хотя при нашей национальной склонности принижать все связанное с нашей страной мы любим так говорить. В парижском издании нью-йоркской «Геральд трибьюн» недавно вышла статья под заголовком «От уличных пробок в Париже у полицейских сдают нервы и сердце». Вот что там написано: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Из 18 500 парижских полицейских у многих развились сердечные заболевания в результате чрезвычайно нервозной ситуации, сложившейся на улицах французской столицы. Примерно 2500 из них ежедневно не выходят на службу из-за нервного истощения после дня непрерывного свиста, крика и размахивания жезлом на парижских улицах».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Недавно в одной газете я обратил внимание на рекламу автомобильных шин под названием «Душевный покой». Речь шла о шинах, которые не сдуваются. Это напомнило мне высказывание одного производителя резины, который говорил, что им не удавалось изготовить по-настоящему эффективные шины до тех пор, пока их не стали делать с тем расчетом, чтобы они поглощали толчки от дороги, а не просто упруго сопротивлялись им. Настало время и нам всем научиться расслабляться и поглощать напряжение, вместо того чтобы упрямо бороться с ним.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Многие научились достигать внутреннего покоя и жить без напряжения. Однажды в самолете я сидел рядом с одним известным бизнесменом, настоящей динамо-машиной жизненной энергии. Каждый его день расписан по минутам. У него колоссальная ответственность, море дел, но при этом он держится с поразительным спокойствием, свойственным истинной силе. Когда я спросил, в чем его секрет, он ответил: «Просто я начинаю и завершаю каждый день спокойно».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от как он этого достигает: «Каждое утро и каждый вечер я произношу четыре высказывания. Я повторяю их медленно, медитируя над каждым. Первое высказывание — из Конфуция: "Великого человека отличают три качества: достоинство — он лишен суеты; мудрость — он лишен неуверенности; смелость — он лишен страха". Второе — совет Роберта Льюиса Стивенсона: "Сидите расслабленно в седле жизни". Третье принадлежит мистику XVI века, святой Терезе: "Пусть ничто не беспокоит тебя, пусть ничто не пугает тебя. Все проходит, остается лишь Бог. Достаточно одного лишь Бога". Четвертое высказывание— известная цитата из Книги пророка Исайи: "В тишине и уповании крепость ваша" (Исайя 30:15)».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Значит, вы верите, что напряжение можно преодолеть, начиная и заканчивая свой день философскими и религиозными мыслями», — заметил я.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Совершенно верно, — подтвердил он. — Слово религиозными можно подчеркнуть».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Еще один отличный способ преодоления напряжения — это пребывание в тишине. Очень полезно в течение дня выделить время для погружения в абсолютную тишину, поскольку она обладает целительной силой. Посидите в тишине, ничем не занимайтесь, поставьте сознание на нейтральную передачу, не двигайтесь, сохраняйте полное молчание. Уильям Джеймс говорил: «Развивать в себе силу молчания так же важно, как силу слов». А Карлейль утверждал: «Тишина — это элемент, с участием которого великие дела складываются в единое целое».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Под поверхностным, взбудораженным напряженностью слоем нашего сознания скрывается великий покой более глубоких его уровней. Подобно тому как в глубине океана вода спокойна, каким бы сильным ни было волнение на поверхности, наше сознание спокойно в глубине. Тишина, когда вы становитесь специалистом по ее применению, обладает способностью проникать в этот внутренний центр души и разума, где можно по-настоящему испытать целительный Божественный покой.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Перед одним моим другом в свое время стояла проблема, не дававшая покоя его сознанию в течение многих дней, на которую он никак не мог найти ответа. Тогда он решил прибегнуть к созидательной духовной тишине. Он пошел в церковь один и в течение довольно продолжительного времени сидел там в полной тишине, постепенно привыкая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к ней. Он бросил свою проблему в глубокую пучину умственной и духовной тишины и стал медитировать о Божьем покое, а не о конкретных деталях своей проблемы. Это, по-видимому, прояснило его мышление, и еще до того, как он покинул это тихое место, в его уме начало оформляться решение, которое впоследствии оказалось верным.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Наблюдая за тем, какое положительное воздействие созидательная тишина оказывает на жизнь большого количества людей, я подумал, что ее можно было бы применять на групповом уровне не менее эффективно, чем на индивидуальном. Я убедился в том, что использование духовной тишины в коллективных богослужениях помогает людям не только преодолеть напряженность, но и находить лучшие решения стоящих перед ними проблем.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 итоге в нашей церкви во время богослужения стали практиковаться сеансы направленной, созидательной тишины. Пастор дает указания относительно того, как с наибольшей эффективностью расслабить тело и привести сознание в состояние тихой восприимчивости. При этом подчеркивается, что духовная тишина не бесцельна и не апатична, а, напротив, созидательна и динамична. Произносятся слова, позволяющие создать ощущение духовно созидательных возможностей тишины: «Остановитесь и познайте, что Я — Бог...» (Псалом 45:11). И еще раз: «В тишине и уповании крепость ваша...» (Исайя 30:15). Поразительная тишина опускается на две с половиной тысячи прихожан. С улицы сквозь толстые мраморные стены церкви доносится лишь отдаленный шум. Солнечный свет, пробивающийся сквозь высокие витражи, длинными мягкими лучами падает на головы многочисленных присутствующих и еще сильнее подчеркивает глубокую значимость момента.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Многие свидетельствуют об огромной эффективности такого одновременного коллективного погружения в тишину. Один бизнесмен сказал, что таким образом он получил ответ на сложнейшую производственную проблему, стоявшую перед его компанией. Он и еще ряд должностных лиц его фирмы приехали в Нью-Йорк на важное совещание. Они заседали в пятницу и субботу, а в воскресенье утром встретились за завтраком. Но решение все еще не было найдено. Проблема была непростая, люди выбились из сил и находились в состоянии крайнего напряжения. И тогда наш друг заявил, что идет в церковь.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 церкви проводили обычный сеанс тишины, и прихожанам были даны следующие указания: «Переложите вашу проблему на плечи Бога. Подержите ее в сознании минуту — только для того, чтобы четко ее сформулировать. Затем представьте себе, что она решается в соответствии с Божьей волей, а это значит правильно. Расслабьтесь и верьте, что целительный Божий покой касается вашего сознания, что все барьеры, препятствовавшие свободному поступлению в вас указаний свыше, сняты. Успокойте свой разум, тело и душу в Господе и дайте ответу всплыть на поверхность вашего сознания».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Этот уставший и напряженный человек последовал данным указаниям. Разумеется, он держал в уме все факты, необходимые для правильного решения этой деловой проблемы, но они не были должным образом собраны и организованы. Из-за присутствовавшего в нем напряжения составные элементы проблемы никак не складывались в нужном порядке. Хотя ответ все время присутствовал в его подсознании, но только тогда, когда он оказался под воздействием созидательной тишины, решение всплыло на поверхность из более глубоких уровней сознания и обрело четкую формулировку. Позже, описывая произошедшее, он сказал: «Правильный, четко сформулированный ответ внезапно возник в моем сознании. Стресс покрыл сознание плотным барьером, и ответ не мог сквозь него пройти. Но духовная тишина открыла его».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Стресс всегда приводит к тому, что сознание становится разгоряченным и не может функционировать как положено. Чтобы быть по-настоящему эффективным, сознание должно быть холодным и рациональным. Принимая решение, вы должны руководствоваться разумом, а не эмоциями. Созидательные ответы на все ваши проблемы находятся в вашем подсознании. Вы можете произвести революцию в своей жизни, если научитесь черпать из этого глубинного внутреннего источника мощи. Созидательная тишина позволит вам это сделать. Она приводит в движение глубинную, заложенную в вас Богом интуицию, которую вы можете использовать для повышения собственной эффективност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Многие люди учатся преодолевать напряженность и спокойно себя контролировать, применяя такие духовные приемы с использованием тишины. Примером тому является молодой человек, которому его компания поручила заниматься самыми трудными клиентами из-за его умения улаживать самые щекотливые личностные ситуаци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Он применял довольно интересный метод. Готовясь к очередной трудной встрече, он использовал метод духовной медитации. Однажды на фирме ждали прихода их самого трудного клиента, и это была первая встреча молодого человека с ним. Поэтому он удалился на склад, чтобы в одиночестве помедитировать и помолиться. Выходя оттуда, он столкнулся лицом к лицу со своим боссом. «А вы что здесь делаете?» — грозно спросил босс, придирчивый начальник, строго следивший за рабочим временем каждого своего подчиненного. Молодой человек как раз был занят своими прямыми обязанностями, но в такой манере, которая его начальнику на тот момент была непонятна.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Я молился и медитировал в тишине», — ответил молодой человек.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Бизнес идет хорошо, — возмутился босс. — К чему нам молиться?»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Ко мне вскоре должен прийти трудный клиент, — пояснил молодой человек, назвав имя, — поэтому я хочу собраться с мыслями и добиться более глубокого понимания. Мне нужны особая интуиция и контроль над собой, чтобы справиться с этой проблемой».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Естественно, босс лично решил посмотреть, как его сотрудник будет работать с этим трудным клиентом, и обнаружил, что во время переговоров молодой человек проявлял честность, искренность, понимание и твердость. Позже босс заметил с ухмылкой, плохо скрывавшей его истинные чувства: «Мне, наверное, самому стоит присоединиться к вам к этой вашей методике молчаливой молитвы». Неудивительно, что этому молодому человеку поручили такой ответственный участок работы. Его успех во многом был обусловлен контролем над собой, которого он достигал при помощи созидательной духовной тишины.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Пока вы не овладеете этим искусством, вы будете работать, находясь в состоянии стресса, ставшего причиной немалого числа нервных срывов. Если вы хотите сохранять в себе достаточно сил, чтобы справляться со своими обязанностями и быть эффективным в течение длительного времени, то должны уделять столько же внимания тонкому, но мощному механизму под названием ваша человеческая личность, сколько инженеры уделяют своим моторам. Вы можете купить новый мотор, но другой мотор под названием вы невозможно будет купить, если ваш выйдет из строя, а основной фактор износа для него — это стресс.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Командир экипажа авиалайнера DC-6B как-то рассказывал мне, что при взлете все двигатели самолета работают на все свои 2500 лошадиных сил, чтобы поднять в воздух эту махину. Но сразу же после отрыва от земли пилот уменьшает тягу до 1800 лошадиных сил на каждый двигатель, которая сохраняется в течение всего периода набора высоты. Когда самолет достигает крейсерской высоты, мощность понижают до 1200, а в случае дальних полетов — вообще до 1000 лошадиных сил на двигатель. Летчик пояснил, что важно использовать двигатели с максимальной нагрузкой не более чем в течение двух минут. Непрерывное использование их таким образом в течение более длительного времени может повредить двигател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Естественно, в жизни бывают минуты, когда кризисные ситуации требуют от нас мобилизации всех имеющихся у нас эмоциональных сил и энергии, но мы должны научиться сбавлять мощность на период постепенного набора высоты и еще больше сбрасывать ее во время дальнего полета на крейсерской высоте. И уж конечно нам не сохранить наши «двигатели» в исправном состоянии, если из-за перенапряжения мы будем все время держать их включенными на полную мощность.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Как я уже отмечал, эффективного контроля над эмоциями можно достичь с помощью духовных средств. Несколько лет назад мне пришлось много беседовать с одним человеком, которого я никогда не встречал лично, но который постоянно звонил мне по междугородному телефону, жалуясь на напряжение и переутомление. Каждый раз я старался сказать ему что-то полезное, и, судя по всему, он получал от этого временное облегчение.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Но потом он стал звонить все чаще и чаще, и вскоре я понял, что он не может без этих звонков. Я стал для него своего рода духовным наставником, поскольку он чувствовал, что я хочу ему помочь. Поскольку каждый должен сам справляться со своими трудностями, я знал, что, для того чтобы этот человек смог навсегда излечиться от напряженности, необходимо перенаправить его внимание с его собственных проблем на Бога.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Скажите мне что-нибудь, что поможет мне перестать испытывать это ужасное напряжение! — вновь и вновь повторял он в каком-то исступлении. — Для меня единственный способ получить хоть какое-то облегчение — это снять трубку и набрать ваш номер», — слезливо пояснял он.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Однажды, когда он позвонил в очередной раз, я сказал ему: «Вместо того чтобы набирать мой номер, почему бы вам не взять Книгу, которая находится у вас под рукой? Это будет для вас намного полезнее, к тому же так вы еще и сэкономите деньги». Мое предложение его озадачило, и я пояснил, что ему следует обратиться к Библии за цитатами из Священного Писания, которые помогут ему снизить напряжение. «Каждый раз, когда вы не можете заснуть или вас переполняют напряженность и тревога, просто возьмите Библию и читайте ее вслух, мысленно представляя, что эти слова проникают в источник вашей нервозности, устраняют его и приносят вам покой». Помимо этого, я смог договориться с местным пастором и врачом, чтобы они поработали с этим человеком на более глубоком уровне.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Один отрывок, который я особо посоветовал ему прочесть, — это четвертая глава из Евангелия от Марка, где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описывается, как Иисус с учениками попали в ужасный шторм в море.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Шторм поднялся, когда ученики с Иисусом находились в лодке. Охваченные страхом, они поспешили на корму заливаемого водой суденышка, но там обнаружили, что Иисус спит себе спокойно, положив голову на руку. Такая невозмутимость свидетельствовала о полном физическом и эмоциональном здоровье. В панике они кричали: «Учитель! Неужели Тебе нужды нет, что мы погибаем?»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Он открыл глаза и посмотрел на перепуганных учеников. Потом встал и не спеша окинул взором низко нависшие тучи и разбушевавшиеся воды. Добрая, понимающая улыбка появилась на Его лице. Он пересек палубу, мокрую от перехлестывающих через борт волн, и ухватился за мачту. Какое это было потрясающее зрелище: раскачивающееся суденышко и его величественная фигура, воплощение силы посреди разбушевавшейся стихии! Он поднял правую руку, и над водой раздался его голос: «Умолкни, перестань». После этого, как с гениальной простотой констатирует евангелист, «сделалась великая тишина».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Интересно, тишина эта наступила среди волн морских или, что более важно, в умах этих людей? Во всяком случае, она проявилась в вернувшемся к ним самообладании. Теперь волны уже не выглядели такими страшными. Неудивительно, что они говорили между собою: «Кто же это, что и ветер и море повинуются Ему?» Он может словами снять ваше напряжение и принести покой в ваше сознание. Действительно, это отличный и очень действенный метод — чтение Библи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Напряженность может иметь любопытные причины и проявляться по-разному, часто весьма странным образом. Но она излечима, если систематически собирать и анализировать все ее причины и пройти духовное лечение у специалистов.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Я часто замечал тесную связь между чувством вины и напряженностью. Человек будет настаивать на том, что он прожил достойную жизнь, за исключением «пары эпизодов», но «эмоциональная система давным-давно должна была поглотить эти неблаговидные поступки былых лет». Но личностъ странным образом продолжает удерживать их в себе. Они начинают накапливаться в сознании, образуя очаги духовной инфекции. Тонкое нервное и эмоциональное равновесие нарушается, и возникает состояние напряженност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Лоуэлл Томас рассказал мне любопытную историю про человека, посетившего зубного врача в одном городке Новой Англии. Тогда у него в зубе сломался тоненький бор. Дантист думал, что удалил все фрагменты, но через пятнадцать лет этот человек начал жаловаться на боли в плече. При рентгеновском обследовании был обнаружен темный предмет в верхней части плеча, который оказался фрагментом бора, сломавшегося много лет назад.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Подобным образом и «осколки вины» могут запасть в подсознание. Впоследствии человек может совершенно не отдавать себе отчета в истинной причине своего эмоционального и психологического недомогания, пока не будет проведена духовная операция. После этого напряженность спадает, и восстанавливается эмоциональное, духовное и даже физическое здоровье. Но такие очаги заражения или осколки в подсознании не могут быть устранены иначе как посредством духовного очищения.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Я не утверждаю, что напряженность вызывается только чувством вины. Это лишь одна из многих причин. Сложности жизни, груз ответственности и накопившиеся трудности — все это в совокупности может такой тяжестью лечь на наше сознание, что в итоге разовьется напряженность. Человек становится нервным, легковозбудимым, даже неорганизованным. Но и тут тоже лечение состоит в применении духовной терапии, которая, проникая глубоко в установки сознания, может на смену всему этому принести покой.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Из многочисленных иллюстраций этого факта одна выделяется особо. У меня было запланировано выступление в одном из городов на западе страны. В вестибюле отеля я встретил человека, с которым был немного знаком. Это был мужчина лет сорока, являющий собой прекрасный образец мужественности и физического здоровья. Он представил меня своей жене — симпатичной женщине, наверное, на пару лет моложе его.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Я задал ему дежурный вопрос о здоровье, что было совсем лишнее, ибо он был верх здоровья. Затем я спросил о том же у его жены, но это была ошибка, потому что она восприняла мой вопрос буквально и начала рассказывать во всех подробностях о том, как плохо она себя чувствует. Ее муж, который, судя по всему, уже не в первый раз был вынужден выслушивать подобные невеселые излияния, попросил его извинить, сказав, чтобы мы с ней поговорили вдвоем, а он придет через несколько минут.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Она описала мне подробно, какие именно симптомы ее мучают, и рассказала о своих страхах и напряженности. Одна из ее фобий заключалась в том, что будто бы ее муж, вопреки его спортивному и здоровому виду, постоянно находится под угрозой инфаркта, поскольку, как ей сказали, мужчины в его возрасте и в его ответственном положении «мрут как мухи». Она призналась мне, что по ночам часто прислушивается, дышит ли он.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Когда я ее слушал, у меня возникло странное ощущение, будто ее лицо покрывает какая-то серая вуаль. В действительности, конечно же, никакой вуали не было, впечатление, скорее всего, было порождением ее мрачного духа. Затем она сказала мне, что у нее все время дергается лицо. Еще она заявила, что у нее постоянное жжение в глазах, они будто огнем горят. Я, правда, не заметил никаких внешних признаков ни дергающихся мышц лица, ни красноты в глазах, но оба симптома, очевидно, причиняли ей вполне реальные страдания. Наконец она завершила свой грустный рассказ словами: «Невозможно описать, как я напряжена».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Затем произошло нечто потрясающее. Поскольку ее муж все не возвращался, я предложил ей присесть в вестибюле. Мне пришло в голову спросить у нее, верит ли она в действительное присутствие Христа. Она ответила, что верит. Тогда, поскольку, по мнению ее врача, проблема по большей части заключалась в направленности ее мыслей, я спросил, верит ли она, что через веру в Него она может излечиться под действием созидательной силы трансформировавшегося сознания. Она согласилась с такой возможностью,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но при условии, что будет верить достаточно сильно, что с ее стороны было чрезвычайно проницательно.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Затем я объяснил ей, что напряженность стала для нее навязчивой, фиксированной идеей, и подчеркнул, что сознание обычно намертво хватается за такую идею, отказываясь отпускать ее до тех пор, пока более сильная мысль или хорошая идея не встанет на ее место. Такой мощью обладает только идея о целительном присутствии Христа. Поэтому я попросил ее, чтобы она вслух произнесла следующее: «Иисус Христос со мной. Он касается моего тела, моего ума, моей души Своей целительной Благодатью». Констатируя это, она должна была мысленно представлять себе, что процесс исцеления реально протекает в том самом месте и в ту самую минуту.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Поначалу она колебалась, но, поскольку я продолжал настаивать, стала повторять то, что я ей сказал. Постепенно я начал замечать, что ее голос звучит все более убедительно. Она продолжала повторять эти слова, но с каждым разом все с большим пылом, и было очевидно, что целительная мысль овладевает ее сознанием.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Я слушал ее, и у меня вдруг возникло странное ощущение Присутствия, и у нее, наверное, тоже, потому что она вдруг остановилась и с выражением изумления на лице воскликнула: «Он действительно здесь!» И тогда я стал свидетелем необыкновенного явления: вдруг, будто по волшебству, «серая вуаль» упала с ее лица, и оно озарилось прекрасным светом. Напряжения в нем больше не было. Потрясенная, она произнесла: «Это самое удивительное, что я когда-либо испытывала. У меня странное чувство покоя, и, — она заколебалась, — я чувствую себя намного лучше».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А как насчет дергающихся щек и горящих глаз?» — спросил я.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С удивлением она ответила: «Странно. Я больше этого не чувствую. Ну надо же, какое облегчение!» Стало ясно, что напряженность сломлена.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Я знал, что, очень возможно, это лишь временное явление, и предупредил ее, что чрезмерно обольщаться не стоит,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а затем сказал: «Продолжайте использовать эту фразу, верьте по-настоящему, и вы будете здоровы».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Несколько месяцев спустя я встретил ее мужа на конференции, где мне довелось выступить. Он сказал мне: «Ваше духовное лечение произвело поразительный эффект. В свое время она была очень веселой и жизнерадостной девушкой, в ней было очень много веры. Все любили ее за веселый нрав. Но потом появились какие-то разочарования и сложности. Жить стало тяжеловато, а в итоге она оказалась в таком состоянии. Но теперь она почти полностью избавилась от напряженности, которая превращала ее жизнь в муку на протяжении многих месяцев. Сейчас у нее все хорошо».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Изменения в этой женщине произошли благодаря внедрению в ее сознание силы более мощной, чем напряженность, а именно — веры, и в итоге она излечилась. Очень важно понять, что напряженность может иметь и часто имеет более глубокие корни, чем нагрузка и перенапряжение на работе. Я уже приводил примеры того, как чувство вины и тревоги вызывает напряженность. Она также может возникнуть в результате старых и, казалось бы, давно забытых чувств, которые в свое время причинили боль и впоследствии могли превратиться в глубокую обиду. Нам редко удается сложить два плюс два и установить связь между нашей сегодняшней напряженностью и застарелыми чувствами враждебности. Но при любой попытке избавиться от чувства напряжения вы должны изучить и возможность того, что обида тоже играет здесь свою роль.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У меня консультировался один молодой человек, который жаловался на сильнейшее напряжение. Он был, по его собственному выражению, «натянут как резина». Напряжение было таким сильным, что, ему казалось, он может сорваться в любой момент. Результаты медицинского обследования не выявили никаких серьезных отклонений. В основном его беспокоило высокое внутреннее напряжение.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 ходе беседы я заметил, что он часто упоминает об одном человеке, с которым они в свое время вместе ходили в школу. Похоже, тот мальчик опережал его в спорте, общественной деятельности и учебе. Сейчас он находился в довольно жалком положении, в то время как наш друг заведовал отделом продаж в крупном концерне. Он, наконец, оставил далеко позади своего соперника детства, но по-прежнему испытывал обостренное чувство неполноценности и обиды по отношению к нему.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Когда я изложил ему свою точку зрения, что его напряжение происходит от глубокого чувства неприязни к тому человеку, его будто прорвало: «Я этого никогда не говорил, но я ненавижу этого типа всей своей душой!» Это была настоящая вспышка ярости, и я делал все, чтобы он продолжал говорить. Он излил наружу всю скопившуюся в нем за долгое время злобу, и выяснилось, что вся его жизнь, оказывается, строилась на соперничестве с тем человеком. Это был классический случай перерастания чувства ненависти и неполноценности в навязчивую идею. Но ненависть обернулась против него самого, и вот он сидел передо мной «натянутый как резина».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Мне показалось интересным его сравнение, и я взял в руки резиновую полоску, лежавшую на моем столе, и растянул до самого предела. «Вот-вот, это я! — сказал он. — И как мне теперь перестать быть таким?»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Думаю, ответ прост: избавиться от чувств недоброжелательности и соперничества. Тогда ваше внутреннее Я придет в норму — вот так», — сказал я и расслабил резинку, которая тут же свободно провисла.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Это легче сказать, чем сделать, — расслабить», — заметил он.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Согласен, — сказал я. — Единственный способ — это молиться о том, чтобы ненависть вышла, а Бог вошел в вас. Вам придется научиться молиться о том парне, причем искренне».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Какое-то время он сидел молча, а потом сказал: «Вот почему я к вам пришел. Я знал, что вы мне это скажете. Я уже мысленно подготовил себя к тому, чтобы сделать то, что вы мне сейчас предложили, и я сделаю это, сделаю искренне. Я смогу избавиться от этого, я верю».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Я попросил его произнести такую молитву прямо здесь и сейчас, что он и сделал. Он сказал, что почувствовал себя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лучше. «Чтобы покончить с этим так основательно, как я для себя решил, понадобится не одна молитва. Но я вознесу их все до одной».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Он пожал мне руку и уже собрался уходить, но потом вдруг повернулся и снова подошел к моему столу. «А можно я возьму эту резинку? — спросил он. — Я повешу ее в рамку в расслабленном виде, чтобы она все время напоминала мне, каким я должен быть. Зачем быть напряженным, когда это совсем не обязательно?»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Действительно, зачем..? </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ПУСТЬ ЭТИ МЫСЛИ СНИМУТ ВАШЕ НАПРЯЖЕНИ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1. «В тишине и уповании крепость ваша» (Исайя 30:15).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2. «Остановитесь и познайте, что Я — Бог...» (Псалом 45:11).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3. «Твердого духом Ты хранишь в совершенном мире...» (Исайя 26:3).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4. «Приидите ко Мне, все труждающиеся и обремененные, и Я успокою вас» (от Матфея 11:28).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10</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ВАША ЖИЗНЬ МОЖЕТ БЫТЬ ПОЛНА РАДОСТ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Сколько радости даришь окружающим, столько радости получаешь сам. Это закон взаимности. Радости становится больше, когда вы делитесь ею, и ее становится меньше, когда вы бережете ее только для себя. По сути, если вы не делитесь ею, в конце концов вы вовсе ее теряете. Даря радость другим, вы накопите в себе ее столько, сколько и представить себе не могл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ЖИВЯ С РАДОСТЬЮ, вы станете свободным и энергичным. Это может даже улучшить ваше здоровье и стимулировать ваш энтузиазм.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Доктор Джон А. Шиндлер, врач, и доктор Роберт Дж. Хэвигхерст, профессор педагогики Чикагского университета, соавторы буклета под интригующим названием «Как счастливо прожить 100 лет», отмечают, что от 35 до 40 процентов всех страдающих недугами людей больны потому, что несчастливы. В своей замечательной книге «Как жить 365 дней в году» доктор Шиндлер говорит о важности счастливых мыслей для обретения и сохранения хорошего здоровья. Он пишет о том, какой значительный терапевтический эффект достигается, когда пациентов ежедневно призывают хотя бы на несколько минут мысленно предаваться безраздельной радост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О еще более глубокой взаимосвязи между радостью и здоровьем говорит видный ученый доктор Клэренс Кук Литтл, директор Мемориальной лаборатории имени Роскоу Б. Джэксона в Бар-Харборе, штат Мэн: «Внутренний баланс — это здоровье, а внутренний дисбаланс — это болезнь. Эту гармонию в организме поддерживают железы, на которые, в свою очередь, влияет умственное здоровье».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 свете приведенных выше высказываний неудивительно, что Величайший из Врачей советует нам быть радостными: «Радуйтесь всегда в Господе, — говорит Он, — и еще говорю: радуйтесь» (к Филиппийцам 4:4). Конечно, не следует понимать Его слова в том смысле, что радость является конечной целью жизни. Ради нее одной не стоило бы жить. К радости Он призывает лишь с тем, чтобы научить нас жить, с максимальной отдачей используя все способности, которыми мы одарены, помочь стать свободными, освободиться от противоречий, войти в состояние гармонии, столь необходимое для того, чтобы быть хорошо организованной личностью.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Радость и гармония — синонимы. Когда вы находитесь в гармонии, все составляющие вашей жизни функционируют согласованно, вы находитесь в одном ритме с Богом, окружающим миром и другими людьми, все ваше существо, разум, тело и душа действуют как единое целое. Тогда вы высокоэффективны как личность. Радость и гармония — основополагающие факторы эффективност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Однажды на авиалайнере DC-6 я сидел рядом с инженером, который участвовал в создании двигателей для этих самолетов. День был великолепный, и мы заговорили о радости быстрого полета. Я начал было развивать теорию, что гармония является одним из аспектов радостной эффективности, но не успел произнести и двух слов, как он воскликнул: «Как вы правы! Я — инженер, а мы, инженеры, знаем, что секрет создания эффективного двигателя заключается в том, насколько вам удастся вдохнуть гармонию в этот мотор. Эффективность заключается в сведении к минимуму всех напряжений и сопротивлений. Детали мотора, работающие в гармонии друг с другом, будто бы поют от радости». На какое-то мгновение он замолчал, а потом сказал: «Прислушайтесь к реву этих мощных авиационных двигателей, каждый из которых развивает тягу в 2500 лошадиных сил. Чувствуете, какая гармония и радость исходит от них, когда они работают в полную силу?»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До этого звук самолетных двигателей был для меня просто шумом. Теперь я люблю слушать, как гармонично он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работают. И действительно, нетрудно представить себе, что эти двигатели живые и как будто поют от радост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Но это ничто по сравнению с человеком, сумевшим обрести гармонию. Тогда он словно вливается в единый мощный поток, движущийся в ритмичном порыве. Когда стрессы и противоречия устранены или, по крайней мере, существенно уменьшены, начинают расти энергия и жизненные силы.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Тренеры хорошо знают, насколько важны радость и гармония при подготовке результативных спортсменов. Радость — это смазка ума, а следовательно, и нервов, мышц и сердца. Она распространяется от мыслей на все человеческое существо, приободряя его, обеспечивая быструю и молниеносную координацию. Радость заставляет тело, ум и душу действовать в ритме, создающем оптимальную выверенность и согласованность. К тому же она способствует выносливости и зажигает в человеке искру. Нелегко выбить из колеи радостного и гармоничного человека.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Старый ветеран бейсбола выделял это качество — радость — у многих великих игроков, которых ему случалось знать лично за долгую жизнь в спорте. «Вот вам выдающийся пример, — говорит он. — Ганс Вагнер, один из величайших шорт-стопов. Вагнер закрывал все пространство между второй и третьей базами, как тент. Казалось, он был всюду, его огромные руки ловили мяч из самых невообразимых позиций. Смотреть на него была одна сплошная радость, потому что радость буквально бушевала в нем самом. Да, радостный был человек. Такого радостного бейсбола я больше никогда не видел», — так заявляет этот эксперт.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Человек не покажет по-настоящему высокий класс игры в гольф, если он в основе своей не веселый человек», — сказал большой профессионал в области гольфа. Когда я, услышав это, удивился, он пояснил: «Гольф требует слаженности и точности, которых не будет у вас в мышцах, если их сперва не будет в ваших мыслях. Гармоничный ум посылает гармоничные сигналы через нервы к тем частям тела, которые задействованы в выполнении удара клюшкой. Первое, что я требую от своих учеников при обучении искусству игры в гольф, — это добиться внутренней гармонии посредством правильного мышления».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Этот тренер по гольфу рассказал мне интересный случай, который произошел с одним его учеником, Джо. Он очень хотел отточить свой удар, но получалось у него неважно. Он был скован, зажат и слишком сильно старался. Наблюдая за ним, наш тренер предположил, что Джо, по сути своей, был человек нерадостный, и это отсутствие гармонии сковывало его настолько, что нарушало его нервную и мышечную реакцию, не давая ему успешно выполнить удар. Он изложил Джо свою теорию о радости как о смазочном материале и сказал, что его игра не улучшится до тех пор, пока он не пропитается радостью. На удивленный вопрос Джо, как этого добиться, тренер спросил его, знает ли он какие-нибудь песни. На это Джо ответил, что знает только одну — «Разреши называть тебя крошкой».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Ладно, сойдет и эта, — сказал тренер. — Я хочу, чтобы ты походил по поляне, распевая ее во весь голос и со всем энтузиазмом, на который только способен. Пой, покуда холмы не ответят тебе гулким эхом. Потом, как только я подниму палец, не прекращая петь, бей по мячу, не думая о технике, поскольку твои мышцы, как сказал бы Бен Хоган, уже запомнили ее».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Джо привык мучительно и методично обдумывать удар. Он проверял, в правильной ли позиции стоят его ноги, обращал огромное внимание на то, как расположены на рукоятке клюшки его пальцы, руку старался держать точь-в-точь так, как это требуется, поворачивался на ступнях, взгляд держал на мяче — короче, делал все в точности так, как написано в учебнике, но удар не получался.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Итак, — сказал тренер, — твой ум запомнил все технические детали правильного удара в гольфе. Теперь я хочу, чтобы ты расслабился, забыл обо всем и всецело отдался непринужденности, свободе и радости игры. Твои мышцы сами знают, что им делать. Так что, когда я подниму вверх палец, продолжай петь и бей по мячу».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Слегка обескураженный подобными указаниями, Джо начал петь, поначалу нерешительно и смущенно. Но постепенно он вошел во вкус и стал петь самозабвенно, от всей души, расхаживая туда-сюда по поляне, все больше наполняясь радостью и гармонией. Наконец вверх взметнулся палец тренера, и под звуки песни изящно и легко Джо наносит удар — в воздухе просвистела клюшка, и мяч улетел больше чем на 100 ярдов, прямиком к флажку. Наверное, мои читатели в многочисленных гольф-клубах примутся теперь распевать «Разреши называть тебя крошкой». И замечательно! Разве Томас Карлейль не говорил: «Дайте мне человека, который бы пел за работой»? Чтобы действовать эффективно, вы должны стать гармоничным, а чтобы стать гармоничным, вы должны научиться радоваться от всей душ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Но как научиться радоваться? Как научиться жить в соответствии с принципами радости? Первый шаг — это попросту научиться думать радостно. Существует психологический закон, который является также законом духовным, что если вы хотите жить каким-то конкретным образом, думайте таким образом в течение длительного периода времени. Если вы трусливы и хотите стать храбрым, то можете стать таковым, думая так, словно вы самый смелый человек. Таким же образом вы можете стать спокойным. Все время думайте о себе в желаемом свете, а потом начинайте действовать, исходя из предположения, что вы таковым являетесь. Действуйте, будто вы чувствуете себя так, как хотели бы себя чувствовать. Делайте это достаточно долго и искренне, и вы начнете становиться в точности таким, каким стремитесь стать.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Поэтому каждое утро, как только проснетесь, настраивайтесь на радостное мышление в течение дня. Этого можно достичь, пропустив через сознание ряд радостных мыслей. Проснувшись, искренне говорите себе примерно так: «Сегодня будет хороший день. Я отлично выспался. Я рад, что живу. Первым делом я позавтракаю с удовольствием. Потом, прежде чем начать свой трудовой день, я немного пообщаюсь с тем, кто мне дорог. В течение всего дня я буду радоваться тому, что нахожусь с людьми, делаю что-то хорошее, оказываю полезные услуг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ыгляните в окно и насладитесь утренней свежестью. Если вы не видите солнца, возможно, вы видите дождь. Тогда подумайте о его свежести и прелести. Другими словами, уговорите себя быть радостным. Тогда вы можете испытать радость. Вы можете стать тем, чем себя мысленно представляете и в чем себя декларативно убеждаете. Думайте про радость, говорите про радость, изображайте радость— и постепенно станете радостным человеком.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аше сознание может попытаться помешать вам в стремлении стать радостной и гармоничной личностью, нашептывая, что подобные усилия тщетны. Оно постарается убедить вас известной фразой «Выдаешь желаемое за действительное». Но желаемое может стать действительным и часто таковым становится, если оно подкреплено усердием, а также научно обоснованными и постоянно повторяемыми действиями. Если вы тверды в своей решимости самосовершенствоваться, то должны управлять вашим сознанием, а не оно вами. Постепенно оно свыкнется и приспособится к изменившемуся характеру ваших мыслей и действий. В итоге, веря, думая и действуя, вы сможете со временем сделать из себя радостную личность, находящуюся в гармонии с созидательными силами жизни и настроенную на их волну.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Человек, чей ум длительное время был забит мрачными мыслями и негативными установками, вероятно, поначалу найдет эту процедуру трудной. Может потребоваться строгая дисциплина, чтобы натренировать ум мыслить в этом новом и созидательном ключе, но не забывайте, что все стоящее дается нелегко. Вам придется настойчиво и усердно работать, прилагая большие усилия, чтобы в конце концов овладеть этим искусством.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Полезно вести запись всех радостных событий, которые случаются с вами каждый день. Вас удивит их количество и многоплановость, а, по мере того как вы будете продолжать их фиксировать, их число и значимость будут возрастать. Каждый день систематически пропускайте воспоминания о ваших радостных событиях через свои мысли. Мысленно задерживайтесь на них, вновь проживайте их, посвятите весь свой умственный процесс самым трогательным 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дохновляющим событиям из вашей жизни. Ваше сознание постепенно начнет получать удовольствие от этого повторения радости и, почувствовав вкус к ней, захочет создать еще больше таких событий. По мере того как количество этих стимулов будет увеличиваться, они будут проникать в глубины вашего сознания, создавая перманентно радостное состояние ума.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Эффективность «кондиционирования мыслей» для культивирования радости и изменения своего умственного состояния иллюстрирует пример одного человека, с которым я встретился в поезде, следовавшем в Чикаго. Человек этот, которого я немного знал, в то время был чрезвычайно мрачной и негативной личностью. У него все было очень плохо, начиная с состояния здоровья и заканчивая состоянием нашей страны.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Ну разве это не ужасный поезд? — возмущался он. — Вы уже обедали в вагоне-ресторане? Гадость, правда? Нет, хорошего обслуживания теперь не встретишь. Лично я ничего есть не мог». (Позже человек, обедавший с ним, говорил, что наш недовольный джентльмен «уплетал все за милую душу, только успевали подавать».)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Потом он принялся ругать некоторых наших общих знакомых. «Кстати, — сказал он, — я прочел одну из ваших статей в газете о том, что надо быть жизнерадостным. Скажите мне честно, вы сами-то в это верите? Вы можете мне назвать хоть одного человека на этой земле, который был бы таким радостным, как вы описываете?»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Конечно могу, — сказал я. — Я, например».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Да ну? — удивился он, а затем, призадумавшись, добавил, — хотя вы, похоже, действительно радуетесь на полную катушку».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Чтобы быть радостным, — объяснил я, — надо думать о радости, декларировать радость, верить в радость, практиковать радость и дарить радость. Ну например, вместо того чтобы говорить, как говорите вы: "Это ужасный поезд", — скажите с энтузиазмом: "Это чудесный поезд". Кстати, это действительно так. По сути, это произведение искусства, продукт научного гения. К тому же в нем много романтик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Это ведь настоящий город на колесах, мчащийся сквозь ночь. Ну а что касается обедов в вагоне-ресторане, по-моему, они очень даже неплохие. Приучите себя достойно, позитивно, радостно относиться к условиям, ситуациям и обстоятельствам, с которыми сталкиваетесь каждый день. Вместо того чтобы думать о них с возмущением, постарайтесь изменить свою точку зрения на радостную и позитивную».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Я понимал, что этот человек пребывал во мраке так долго, что стал, можно сказать, специалистом в этой области. Все же я изложил ему принципы и методы возбуждения внутренней радости, описанные в этой главе. Постепенно я увлекся и в ярких красках стал расписывать, кем он мог бы стать. Потом мне пришло в голову, что я описываю в точности то, о чем он подсознательно мечтал.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Часто люди, высказывающие мрачные и негативные мысли, в действительности таким образом пытаются выразить недовольство собой, выплескивая то, что им не нравится в себе — они хотели бы быть точной противоположностью того, что высказывают. Как бы там ни было, он, похоже, искренне заинтересовался моими методами и пообещал мне, что попробует их использовать. По-видимому, новые идеи начали усваиваться незамедлительно. Когда на следующее утро мы прибыли на станцию Ла-Саль-стрит в Чикаго, погода была хмурая и пасмурная. Я как раз выходил из поезда, когда услышал, как проводник говорит ему: «Надеюсь, вы хорошо поспал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Не так, чтобы очень, — ответил он, — но и не так плохо, как раньше». Он посмотрел вокруг и заметил: «Сегодня что-то мрачновато, не правда ли?» Потом увидел меня. Лицо его изменилось, он заулыбался. «А, доктор, доброе утро», — сказал он немного огорченно, но в его голосе уже чувствовалось что-то веселое. Потом он улыбнулся во весь рот: «А что, великолепный денек!» Он уже начал ощущать на себе силу оптимистичного мышления.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Он и дальше продолжил работать над собой — его жена рассказала мне о его искренних попытках изменить себя. Его новое мышление стало проявляться в более позитивном отношении к действительности. «Очень интересно наблюдать за ним, — рассказывала его жена. — Знаете, он становится перед зеркалом и начинает говорить сам себе, что стоит во весь рост, думает во весь рост, верит во весь рост. Выглядит он при этом очень странно, но, наверное, внушение на него действует, потому что жизнь стала явно лучше, чем раньше. Причем для всей семьи. А что означает эта его фраза "Стою во весь рост, думаю во весь рост, верю во весь рост"?» — спросила она.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Я рассказал ей, что тогда, в поезде, я упомянул о моем друге Вильяме X. Дэнфорте, в течение многих лет возглавлявшем крупную отрасль промышленности в Сент-Луисе. Он написал замечательную маленькую книжечку под названием «Спорим?». Эта книга о его детстве — в то время он тяжело болел. Учитель однажды сказал ему: «Спорим, ты станешь здоровым?» — и предложил метод, который помог ему избавиться от недуга. А метод этот был прост: «Стой во весь рост, думай во весь рост, улыбайся во весь рост и живи во весь рост». Мистер Дэнфорт добился того, что стал здоровым и энергичным, поскольку не побоялся поверить в то, что может стать сильной и здоровой личностью.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Я предлагаю и вам тоже, перед тем как начать свой день, на минуту встать, сделать глубокий вдох и сказать: «Я стою во весь рост, я думаю во весь рост, я верю во весь рост». Эта декларация слегка отличается от версии мистера Дэн-форта, но она поможет вам подтянуться, стать прямо и привести ваши органы в естественное положение. Это способствует очищению сознания от нездоровых мыслей и выведет вашу веру на новый уровень.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На меня произвела сильное впечатление одна очень разумная мысль, высказанная доктором Джоном С. Баттоном-млад-шим в его обращении к Американской остеопатической ассоциации. «Мы сидим за завтраком, мы сидим в автобусе по дороге на работу, мы сидим на работе, мы сидим за ланчем, мы сидим весь день. Сидя как попало, американцы превращаются в месиво из сплюснутых печенок и придавленных тазовых органов. Старайтесь почаще стоять в полный рост, чтобы избежать несварения желудка, неврастении, плохого настроения и еще тысячи и одной подобной болезн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ыполняйте это упражнение — и вы обязательно начнете чувствовать себя все лучше и лучше. Дисциплинирующее отношение к телу, разуму и душе, если повторять его регулярно, обладает ярко выраженным омолаживающим и приободряющим действием. Привычка стоять в полный рост не дает телу обвисать, уму — скучать, а духу придает силы, позволяющие лучше справляться с удручающими тяготам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Как я уже отмечал, воспитание в себе внутренней радости и динамичной гармонии, как и любое духовное совершенствование, требует практики и еще раз практики. Без нее невозможно стать мастером в любом деле. На основании реального опыта многих людей, продемонстрировавших эффективность этих методов, уверяю вас, если вы будете на практике следовать новым радостным установкам, то со временем почувствуете значительные улучшения.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Однажды в аэропорту ко мне подошла молодая женщина, извинилась за беспокойство и сказала, что хотела бы задать мне один вопрос.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ы верите, — спросила она, и в глазах у нее стояли слезы, — что человек, который окончательно загубил свою жизнь, сможет еще когда-нибудь испытать радость?»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Ее вопрос определенно требовал анализа, но как раз в ту самую минуту объявили посадку на мой рейс, и я наспех написал на карточке фразу и отдал ее ей. «Попробуйте этот рецепт, — сказал я, — а потом сообщите мне, что у вас получилось». Фраза, которую я написал на карточке, была из Библии: «Если это знаете, блаженны вы, когда исполняете» (от Иоанна 13:17).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Прошло много месяцев, и как-то раз после моего очередного выступления ко мне подошла женщина. «Вы помните, — спросила она, — как дали карточку с рецептом из Библии женщине в аэропорту? Так вот, это я. Меня захватили эти слова, я читала их вновь и вновь. "Если это знаете..." Я спрашивала себя, что значит "это"? Я стала читать Новый Завет, пытаясь найти этот стих. В конце концов я нашла его. А когда я поняла, что он означает, то осознала, почему чувствовала себя несчастной. Я жила неправильно и думала неправильно. Я была полна страха и ненавист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делала то, от чего мне становилось стыдно. Это одно предложение, — очень просто подытожила она, — изменило всю мою жизнь».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Такое отсутствие радости является проблемой многих людей в наше время, причем как пожилых, так и молодых. Недавно я давал интервью редактору школьной газеты. Эта девочка спросила меня: «Я хочу задать вам вопрос, который всех нас интересует: как стать по-настоящему счастливым?»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Подождите, — сказал я. — Вы хотите сказать, что один из главных вопросов, интересующих школьников, — это как стать по-настоящему счастливым?»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Совершенно верно, — сказала она. — Доктор Пил, у нас многие так запутались. Мы хотим знать, что надо делать, чтобы стать счастливым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Я сказал ей то же самое: «Если это знаете, блаженны вы, когда исполняете».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се ведь хорошо знают, что нужно делать, чтобы наполнить жизнь радостью. Что именно? Перестать ненавидеть людей — начать любить их. Перестать злиться на людей — начать по-доброму к ним относиться. Перестать поступать неправильно — перестать бояться. Перестать думать только о самом себе — пойти и сделать что-нибудь для других. Все знают, что нужно делать, чтобы стать счастливым. Но основная мудрость этой фразы заключена в ее последних словах: «Если это знаете, блаженны вы, когда исполняете».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Поразительно и очень трагично, что такое большое количество людей проживают жизнь, будучи жертвами внутренней дисгармонии. Они безрадостно перебираются из одного дня в другой. Представьте себе, что значит не радоваться тому, что ты живешь! Вы просыпаетесь утром с желанием как можно скорее приняться за работу? Вы с радостью проводите свой день? Если нет, хотите ли вы знать, как начать радоваться тому, что вы живете? Один из ответов заключается в том, чтобы использовать простые и эффективные духовные и психологические принципы, изложенные в этой и других книгах аналогичной направленности. </w:t>
      </w:r>
    </w:p>
    <w:p>
      <w:pPr>
        <w:pStyle w:val="Normal"/>
        <w:widowControl w:val="false"/>
        <w:autoSpaceDE w:val="false"/>
        <w:spacing w:lineRule="auto" w:line="240" w:before="120" w:after="0"/>
        <w:jc w:val="both"/>
        <w:rPr/>
      </w:pPr>
      <w:r>
        <w:rPr>
          <w:rFonts w:cs="Arial" w:ascii="Arial" w:hAnsi="Arial"/>
          <w:sz w:val="20"/>
          <w:szCs w:val="20"/>
          <w:lang w:val="en-US"/>
        </w:rPr>
        <w:t xml:space="preserve">Еще один неплохой способ заключается в следующем: </w:t>
      </w:r>
      <w:r>
        <w:rPr>
          <w:rFonts w:cs="Arial" w:ascii="Arial" w:hAnsi="Arial"/>
          <w:b/>
          <w:bCs/>
          <w:sz w:val="20"/>
          <w:szCs w:val="20"/>
          <w:lang w:val="en-US"/>
        </w:rPr>
        <w:t>сколько радости даришь окружающим, столько радости</w:t>
      </w:r>
      <w:r>
        <w:rPr>
          <w:rFonts w:cs="Arial" w:ascii="Arial" w:hAnsi="Arial"/>
          <w:sz w:val="20"/>
          <w:szCs w:val="20"/>
          <w:lang w:val="en-US"/>
        </w:rPr>
        <w:t xml:space="preserve"> </w:t>
      </w:r>
    </w:p>
    <w:p>
      <w:pPr>
        <w:pStyle w:val="Normal"/>
        <w:widowControl w:val="false"/>
        <w:autoSpaceDE w:val="false"/>
        <w:spacing w:lineRule="auto" w:line="240" w:before="120" w:after="0"/>
        <w:jc w:val="both"/>
        <w:rPr/>
      </w:pPr>
      <w:r>
        <w:rPr>
          <w:rFonts w:cs="Arial" w:ascii="Arial" w:hAnsi="Arial"/>
          <w:b/>
          <w:bCs/>
          <w:sz w:val="20"/>
          <w:szCs w:val="20"/>
          <w:lang w:val="en-US"/>
        </w:rPr>
        <w:t>получаешь сам. Это закон взаимности. Радости становится больше, когда вы делитесь ею, и ее становится меньше, когда вы бережете ее только для себя. По сути, если вы не делитесь ею, в конце концов вы вовсе ее теряете. Даря радость другим, вы накопите в себе ее столько, сколько и представить себе не могли.</w:t>
      </w:r>
      <w:r>
        <w:rPr>
          <w:rFonts w:cs="Arial" w:ascii="Arial" w:hAnsi="Arial"/>
          <w:sz w:val="20"/>
          <w:szCs w:val="20"/>
          <w:lang w:val="en-US"/>
        </w:rPr>
        <w:t xml:space="preserve">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Недавно в журнале я прочел статью об одной женщине, звезде телеэкрана, которую знал много лет. Я помню ее еще в самом начале ее карьеры. Тогда она была весьма негативно настроенным и несчастливым человеком. Естественно, дела у нее тоже шли неважно, поскольку ее мрачное мышление лишало ее шарма. Потом она начала посещать церковь, где познакомилась с радостно настроенными людьми, жизнь которых в свое время радикально переменилась. Она чувствовала в них этот динамизм и тоже захотела сделать свою жизнь более энергичной. С их помощью она стала духовно живой личностью. То, что она испытала, было настолько всеобъемлющим и исчерпывающим, что ей захотелось поделиться этим со всеми. Она достигла такой глубокой личной радости, которая так много значила для нее, что ей было просто необходимо рассказать о ней всем вокруг.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Она пользовалась любой возможностью, чтобы поделиться своей радостью с другими, особенно с теми, кто смотрел ее передачи. Она начала вкладывать столько души в свое дело, что это передавалось всем вокруг вместе с ее динамизмом и очарованием. Странным образом, хотя не таким уж и странным, ее профессиональный успех шел в ногу с ее радостным отношением к жизни. Она стала настоящим источником радости. Теперь в ней был магнетизм, который притягивал людей к ней и, конечно, к ее программе. Когда она обрела радость, она стала поддерживать и углублять это чувство, щедро одаривая им других.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Чтобы преуспеть в любом виде деятельности или просто как личность, станьте радостным и динамичным. Наполните себя энергией — энергией радости. Из того, что я сказал, не следует, что целью овладения приемами радости является достижение успеха. Но ведь каждый нормальный человек хочет прожить жизнь с максимальной отдачей, а радость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ысвобождает личность, которая в результате обращается к внешнему миру. Пробуждаются новые созидательные возможности. Негативизм и темные мысли ведут к закрепощению личности. Думая лишь о самом себе, человек замыкается и утрачивает силу, присущую его личности. Он становится закрепощенным и неорганизованным, а следовательно, неэффективным.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Самый лучший и самый верный способ выйти из этого состояния — молиться о помощи. Изучайте Библию, ходите в церковь, чтобы получить совет и наладить духовные взаимоотношения. Попросите Господа стать вашей организующей силой. Тогда ваша личность настроится на другой лад. Она станет сильной и обретет верную направленность. Христос создает человека изнутри, и Он единственный, кто по-настоящему способен это сделать.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Я находился в кабинке для умывания в самолете. Вы ведь знаете, какие они тесные. Какой-то пассажир усиленно толкал дверь, стремясь войт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w:t>
      </w:r>
      <w:r>
        <w:rPr>
          <w:rFonts w:eastAsia="Arial" w:cs="Arial" w:ascii="Arial" w:hAnsi="Arial"/>
          <w:sz w:val="20"/>
          <w:szCs w:val="20"/>
          <w:lang w:val="en-US"/>
        </w:rPr>
        <w:t xml:space="preserve"> </w:t>
      </w:r>
      <w:r>
        <w:rPr>
          <w:rFonts w:cs="Arial" w:ascii="Arial" w:hAnsi="Arial"/>
          <w:sz w:val="20"/>
          <w:szCs w:val="20"/>
          <w:lang w:val="en-US"/>
        </w:rPr>
        <w:t xml:space="preserve">Подождите минуту, — говорю я.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 xml:space="preserve">Я не умываться, — перебил он меня. — Я хотел поговорить с вами. Когда я увидел, что вы пошли сюда, то подумал, что здесь это будет удобнее.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Я прислонился к одной стене этой маленькой кабинки, а он — к другой.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 xml:space="preserve">Так что же с вами произошло? — спросил я.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 xml:space="preserve">Я жалкий и несчастный человек, — сказал он. — Я сам себе отвратителен. Мне трудно жить с самим собой. Я практически больше не могу жить с самим собой. К тому же меня нагружают обязанностями, которые мне не по плечу, и от этого я чувствую себя еще более несчастным.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w:t>
      </w:r>
      <w:r>
        <w:rPr>
          <w:rFonts w:eastAsia="Arial" w:cs="Arial" w:ascii="Arial" w:hAnsi="Arial"/>
          <w:sz w:val="20"/>
          <w:szCs w:val="20"/>
          <w:lang w:val="en-US"/>
        </w:rPr>
        <w:t xml:space="preserve"> </w:t>
      </w:r>
      <w:r>
        <w:rPr>
          <w:rFonts w:cs="Arial" w:ascii="Arial" w:hAnsi="Arial"/>
          <w:sz w:val="20"/>
          <w:szCs w:val="20"/>
          <w:lang w:val="en-US"/>
        </w:rPr>
        <w:t xml:space="preserve">А чем вы занимаетесь? — спросил я.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 xml:space="preserve">О! — сказал он с отвращением,— я всего лишь жалкий торгаш, из тех, что торгуют вразнос. А теперь, видите ли, компания решила послать меня ездить по стране и выступать с воодушевляющими речами перед нашими коммивояжерами. Смешно, да? Я вас вдохновляю своей персоной? Кого я вообще могу вдохновить? — и он горько засмеялся. — Ну скажите, куда мне заниматься такой работой? Я ведь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должен выступать перед выпускниками колледжей, а у самого за плечами школа, только и всего. И с какой стати глава нашего офиса выбрал именно меня, чтобы так вот выставить всеобщим посмешищем?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Было очевидно, что человек этот находится в крайней депрессии, раз так безжалостно унижает себя.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w:t>
      </w:r>
      <w:r>
        <w:rPr>
          <w:rFonts w:eastAsia="Arial" w:cs="Arial" w:ascii="Arial" w:hAnsi="Arial"/>
          <w:sz w:val="20"/>
          <w:szCs w:val="20"/>
          <w:lang w:val="en-US"/>
        </w:rPr>
        <w:t xml:space="preserve"> </w:t>
      </w:r>
      <w:r>
        <w:rPr>
          <w:rFonts w:cs="Arial" w:ascii="Arial" w:hAnsi="Arial"/>
          <w:sz w:val="20"/>
          <w:szCs w:val="20"/>
          <w:lang w:val="en-US"/>
        </w:rPr>
        <w:t xml:space="preserve">А вы не могли бы стать прямо? — попросил я. Он удивился. — Да, да. Я серьезно. То, как вы стоите или сидите, сильно влияет на то, как вы себя чувствуете. Когда стоишь прямо, обычно начинаешь думать прямо.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Он выпрямился, расправил плеч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 xml:space="preserve">Действительно, так мне стало немного лучше, — заметил он.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 xml:space="preserve">Еще бы. Надеюсь, вы будете делать это регулярно, — я рассказал ему про метод «стой в полный рост, думай в полный рост, верь в полный рост». — И еще: никогда не принижайте свою работу. Вот вы сказали: «Я всего лишь торгаш». А должны говорить и, я надеюсь, будете говорить с гордостью каждый день: «Я принадлежу к одной из самых нужных профессий. Я — торговец! Моя задача — доставить людям достойный и нужный товар или услугу от достойного производителя». И еще говорите: «Я происхожу из достойнейшего круга людей. Я — лицо американской экономики и свободной американской цивилизации». Никогда не ходите и не говорите повсюду в самоуничижительном тоне: «Я всего лишь торгаш». Никогда не принижайте себя и свою работу.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Потом я добавил: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 xml:space="preserve">Очень жаль, что вам приходится работать в концерне, которым руководят такие болваны.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w:t>
      </w:r>
      <w:r>
        <w:rPr>
          <w:rFonts w:eastAsia="Arial" w:cs="Arial" w:ascii="Arial" w:hAnsi="Arial"/>
          <w:sz w:val="20"/>
          <w:szCs w:val="20"/>
          <w:lang w:val="en-US"/>
        </w:rPr>
        <w:t xml:space="preserve"> </w:t>
      </w:r>
      <w:r>
        <w:rPr>
          <w:rFonts w:cs="Arial" w:ascii="Arial" w:hAnsi="Arial"/>
          <w:sz w:val="20"/>
          <w:szCs w:val="20"/>
          <w:lang w:val="en-US"/>
        </w:rPr>
        <w:t xml:space="preserve">Кто сказал, что они болваны? — возмутился он.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 xml:space="preserve">А кто же они тогда? — настаивал я. — Направили вас читать лекции по торговому делу!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Тут он вдруг с гордостью заявляет: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w:t>
      </w:r>
      <w:r>
        <w:rPr>
          <w:rFonts w:eastAsia="Arial" w:cs="Arial" w:ascii="Arial" w:hAnsi="Arial"/>
          <w:sz w:val="20"/>
          <w:szCs w:val="20"/>
          <w:lang w:val="en-US"/>
        </w:rPr>
        <w:t xml:space="preserve"> </w:t>
      </w:r>
      <w:r>
        <w:rPr>
          <w:rFonts w:cs="Arial" w:ascii="Arial" w:hAnsi="Arial"/>
          <w:sz w:val="20"/>
          <w:szCs w:val="20"/>
          <w:lang w:val="en-US"/>
        </w:rPr>
        <w:t xml:space="preserve">Мои боссы никогда не ошибаются. Они умнейшие люди в своем бизнесе.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 xml:space="preserve">Ага! Значит, они верят в вас, и, если они такие умные, как вы говорите, значит, в вас можно верить. Они знают, что, хоть у вас и не хватает образования, вы умеете думать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головой, что вы отдаете всего себя работе, любите свою работу и верите в их продукцию. Они знают, что вы обладаете качествами, которые будут полезны другим. Будучи людьми практичными, они не допускают ошибок. Они знают, что могут доверять вам и вы сделаете свою работу как положено. Это должно вас радовать, а в вашей работе радость вам пригодится, потому что лучшее, что вы можете передать вашим коммивояжерам, — это свой боевой дух. Когда у вас первая лекция?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 xml:space="preserve">Сегодня во второй половине дня, — ответил он.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 xml:space="preserve">Отлично, — сказал я. — Теперь давайте немного помолимся об этом. Давайте поблагодарим Бога, что Он сделал вас торговцем, причем настолько хорошим, что вы в состоянии помочь другим людям испытать радость от того, что они тоже выбрали эту профессию. Давайте поблагодарим Господа за то, что вы можете показать этим людям, как стать более продуктивными личностям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от так, в кабинке для умывания, на высоте 16 тысяч футов над землей, мы помолились и посвятили его и его труд Богу и служению людям. Вернувшись из своего турне, он позвонил мне. «В тот вечер я замечательно выступил, и с тех пор у меня все идет замечательно. Знаете, что случилось со мной тогда в самолете? — спросил он. — Бог вернул меня в самого себя». Он был реорганизован внутри себя посредством нового процесса мышления, основанного на вере и радост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Принцип «Делиться радостью с другими» помог воспитать самых замечательных людей. Один такой пример — мой хороший друг, с которым мы повстречались, когда я прибыл однажды утром на вокзал «Гранд Сентрал» в Нью-Йорке. В поезде меня окружали высокопоставленные руководители различных фирм и дамы в дорогих туалетах, всем своим видом говорящие о принадлежности к обеспеченным кругам, но при этом в большинстве своем мрачные и нервозные.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ыходя из поезда, я увидел этого человека, с которым мы подружились. Все лицо его светилось неподдельной радостью. Этот человек не был высокопоставленным руководителем, но это был большой человек, возможно, в большей степени, чем многие так называемые «большие люди». Он брал чемоданы и клал их на тележки — это был Рэлстон Янг, носильщик.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Мы поделились друг с другом радостью. Попрощавшись с ним, я шел в приподнятом настроении, как это всегда бывает после общения с такой замечательной личностью, и думал, почему Рэлстон до сих пор тягает чемоданы. Я не сомневаюсь, что он без проблем мог бы найти для себя более высокооплачиваемую работу. Я заговорил об этом с другим моим другом, который тоже знаком с Рэлстоном. «Он считает, что вокзал "Гранд Сентрал" — лучшее место для того, чтобы дарить людям радость и делиться своими духовными убеждениями», — пояснил мой друг. Затем он рассказал мне один случай, когда мужчина в сильном подпитии однажды ночью проходил по вокзалу и спросил у Рэлстона: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w:t>
      </w:r>
      <w:r>
        <w:rPr>
          <w:rFonts w:eastAsia="Arial" w:cs="Arial" w:ascii="Arial" w:hAnsi="Arial"/>
          <w:sz w:val="20"/>
          <w:szCs w:val="20"/>
          <w:lang w:val="en-US"/>
        </w:rPr>
        <w:t xml:space="preserve"> </w:t>
      </w:r>
      <w:r>
        <w:rPr>
          <w:rFonts w:cs="Arial" w:ascii="Arial" w:hAnsi="Arial"/>
          <w:sz w:val="20"/>
          <w:szCs w:val="20"/>
          <w:lang w:val="en-US"/>
        </w:rPr>
        <w:t xml:space="preserve">Скажи-ка, дружище, где я могу купить подарок для моей дочурки? Ей 11 лет, и я хочу ей что-нибудь привезт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cs="Arial" w:ascii="Arial" w:hAnsi="Arial"/>
          <w:sz w:val="20"/>
          <w:szCs w:val="20"/>
          <w:lang w:val="en-US"/>
        </w:rPr>
        <w:t xml:space="preserve">- А зачем вы хотите сделать ей подарок? — спросил Рэлстон.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w:t>
      </w:r>
      <w:r>
        <w:rPr>
          <w:rFonts w:eastAsia="Arial" w:cs="Arial" w:ascii="Arial" w:hAnsi="Arial"/>
          <w:sz w:val="20"/>
          <w:szCs w:val="20"/>
          <w:lang w:val="en-US"/>
        </w:rPr>
        <w:t xml:space="preserve"> </w:t>
      </w:r>
      <w:r>
        <w:rPr>
          <w:rFonts w:cs="Arial" w:ascii="Arial" w:hAnsi="Arial"/>
          <w:sz w:val="20"/>
          <w:szCs w:val="20"/>
          <w:lang w:val="en-US"/>
        </w:rPr>
        <w:t xml:space="preserve">Как это зачем? Чтобы ее обрадовать, зачем еще! — заревел мужчина.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 xml:space="preserve">Мистер, могу ли я дать вам совет, какой подарок вы могли бы ей сделать, чтобы она по-настоящему обрадовалась? — осторожно спросил Рэлстон.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 xml:space="preserve">Конечно! Давай, валяй, — проворчал мужчина.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w:t>
      </w:r>
      <w:r>
        <w:rPr>
          <w:rFonts w:eastAsia="Arial" w:cs="Arial" w:ascii="Arial" w:hAnsi="Arial"/>
          <w:sz w:val="20"/>
          <w:szCs w:val="20"/>
          <w:lang w:val="en-US"/>
        </w:rPr>
        <w:t xml:space="preserve"> </w:t>
      </w:r>
      <w:r>
        <w:rPr>
          <w:rFonts w:cs="Arial" w:ascii="Arial" w:hAnsi="Arial"/>
          <w:sz w:val="20"/>
          <w:szCs w:val="20"/>
          <w:lang w:val="en-US"/>
        </w:rPr>
        <w:t xml:space="preserve">Просто привезите ей трезвого папу. Это сделает ее очень счастливой, потому что она любит своего папу и очень хочет видеть его трезвым.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 xml:space="preserve">Ты что, вздумал читать мне проповедь? — возмутился мужчина.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w:t>
      </w:r>
      <w:r>
        <w:rPr>
          <w:rFonts w:eastAsia="Arial" w:cs="Arial" w:ascii="Arial" w:hAnsi="Arial"/>
          <w:sz w:val="20"/>
          <w:szCs w:val="20"/>
          <w:lang w:val="en-US"/>
        </w:rPr>
        <w:t xml:space="preserve"> </w:t>
      </w:r>
      <w:r>
        <w:rPr>
          <w:rFonts w:cs="Arial" w:ascii="Arial" w:hAnsi="Arial"/>
          <w:sz w:val="20"/>
          <w:szCs w:val="20"/>
          <w:lang w:val="en-US"/>
        </w:rPr>
        <w:t xml:space="preserve">Я вовсе не читаю вам проповедь, — ответил Рэлстон. — Просто я думаю о вашей дочке. Почему бы не привезти ей домой трезвого папу?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Мужчина выругался, заворчал и, пошатываясь, пошел за этим необычным носильщиком. После того как они вместе купили небольшой подарок, он побрел к своему поезду. Через несколько дней мужчина вернулся и разыскал Рэлстона.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w:t>
      </w:r>
      <w:r>
        <w:rPr>
          <w:rFonts w:eastAsia="Arial" w:cs="Arial" w:ascii="Arial" w:hAnsi="Arial"/>
          <w:sz w:val="20"/>
          <w:szCs w:val="20"/>
          <w:lang w:val="en-US"/>
        </w:rPr>
        <w:t xml:space="preserve"> </w:t>
      </w:r>
      <w:r>
        <w:rPr>
          <w:rFonts w:cs="Arial" w:ascii="Arial" w:hAnsi="Arial"/>
          <w:sz w:val="20"/>
          <w:szCs w:val="20"/>
          <w:lang w:val="en-US"/>
        </w:rPr>
        <w:t xml:space="preserve">Я все время думал над тем, что вы мне сказали, — сказал он. — Но мне интересно, почему вы вдруг стали надо мной работать?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w:t>
      </w:r>
      <w:r>
        <w:rPr>
          <w:rFonts w:eastAsia="Arial" w:cs="Arial" w:ascii="Arial" w:hAnsi="Arial"/>
          <w:sz w:val="20"/>
          <w:szCs w:val="20"/>
          <w:lang w:val="en-US"/>
        </w:rPr>
        <w:t xml:space="preserve"> </w:t>
      </w:r>
      <w:r>
        <w:rPr>
          <w:rFonts w:cs="Arial" w:ascii="Arial" w:hAnsi="Arial"/>
          <w:sz w:val="20"/>
          <w:szCs w:val="20"/>
          <w:lang w:val="en-US"/>
        </w:rPr>
        <w:t xml:space="preserve">Потому что я увидел, что вы несчастливый человек, но хотите быть счастливым, — ответил носильщик.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После этого Рэлстон по-настоящему стал работать над ним и постепенно передал ему свою душевную радость. Разве вас удивляет, что Рэлстон Янг— человек, полный радости? Он излучает столько радости на стольких людей на огромном вокзале, где он работает, да и не только там, что волны радости возвращаются обратно к нему отовсюду. Так что ради вашей работы, ради вашего здоровья, ради вашего ума, ради вашей семьи — будьте радостными. Вы добьетесь этого, думая о радости, действуя с радостью, делясь радостью.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Другой прием обретения радости — это пропитать ею свой разум. Иисус Христос говорит: «Слова, которые говорю Я вам, суть дух и жизнь» (от Иоанна 6:63). Это означает, что если вы будете изучать слова Иисуса, медитировать над ними и пропитаете ими свое сознание и подсознание, пока они не станут управлять ходом ваших мыслей, то обретете истинный энтузиазм, динамизм и радость. Вы больше не будете падать духом. При помощи процедуры «переливания духа» в вашу личность попадет частица живого динамизма Бога. Это, несомненно, окажет чрезвычайно живительное воздействие на всю вашу жизнь.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Сегодня наблюдается заметный рост числа исполненных радостью людей. Это результат духовного возрождения последних лет. Тут также чувствуется влияние новых духовных технологий, которые сейчас очень многие изучают и постигают. Я собираю коллекцию людей, чья жизнь наполнена радостью, и, поверьте мне, такие люди встречаются повсюду. Они подпитывают меня радостью, и сейчас я с удовольствием передаю вам ее частицу и рассказываю, как они ее обрели, с их собственных слов.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Находясь во Флориде, я получил письмо от молодого студента с севера страны. Он услышал, что я нахожусь в его родном городе, и написал мне следующее: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Уважаемый доктор Пил!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 том городе, где вы сейчас остановились, живет моя бабушка. Много лет я собираю деньги, чтобы купить ей билет в Нью-Йорк и обратно, так как она говорит, что если бы она только могла помолиться в церкви Марбл Колиджиит, это был бы самый счастливый день в ее жизн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 течение многих лет она вдохновляла меня и учила, что с Богом нет ничего невозможного. У нее семеро детей, и всем им она смогла дать образование. Она помогала воспитывать двоих внуков и им тоже дала образование. Она отправила мою сестру и меня учиться в колледж. Я видел, как порой она ло-. жилась спать голодная, говорила, что не хочет есть, но делала это для того, чтобы можно было прокормить семью.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Она купила свой дом, уплатив первоначальный взнос в один доллар и 50 центов. О ней и о ее жизни надо было бы написать книгу, и я молюсь о том, чтобы Бог вдохновил меня на это. Она ангел во плоти, а ее смех похож на музыку.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Кстати, мы черные.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Спасибо вам, и благослави вас Господь.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Искренне ваш... </w:t>
      </w:r>
    </w:p>
    <w:p>
      <w:pPr>
        <w:pStyle w:val="Normal"/>
        <w:widowControl w:val="false"/>
        <w:autoSpaceDE w:val="false"/>
        <w:spacing w:lineRule="auto" w:line="240" w:before="120" w:after="0"/>
        <w:jc w:val="both"/>
        <w:rPr>
          <w:rFonts w:ascii="Arial" w:hAnsi="Arial" w:eastAsia="Arial" w:cs="Arial"/>
          <w:sz w:val="20"/>
          <w:szCs w:val="20"/>
          <w:lang w:val="en-US"/>
        </w:rPr>
      </w:pPr>
      <w:r>
        <w:rPr>
          <w:rFonts w:eastAsia="Arial" w:cs="Arial" w:ascii="Arial" w:hAnsi="Arial"/>
          <w:sz w:val="20"/>
          <w:szCs w:val="20"/>
          <w:lang w:val="en-US"/>
        </w:rPr>
        <w:t xml:space="preserve">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Конечно же, я нанес визит бабушке этого мальчика, и, как он и говорил, она действительно оказалась чудесным человеком. Ее лицо светилось тем внутренним светом, который обычно бывает у тех, кто исполнен истинной радост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Когда я подошел к маленькому скромному домику у грязной проселочной дороги, там никого не было. Я уже было собрался уходить, когда заметил пожилую женщину с корзинкой в руке, идущую вниз по дороге. Она шла, раскачиваясь из стороны в сторону, как обычно ходят матросы, и тихо напевала. Я сразу понял, что это именно та женщина, и стал ждать, пока она подойдет к дому.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w:t>
      </w:r>
      <w:r>
        <w:rPr>
          <w:rFonts w:eastAsia="Arial" w:cs="Arial" w:ascii="Arial" w:hAnsi="Arial"/>
          <w:sz w:val="20"/>
          <w:szCs w:val="20"/>
          <w:lang w:val="en-US"/>
        </w:rPr>
        <w:t xml:space="preserve"> </w:t>
      </w:r>
      <w:r>
        <w:rPr>
          <w:rFonts w:cs="Arial" w:ascii="Arial" w:hAnsi="Arial"/>
          <w:sz w:val="20"/>
          <w:szCs w:val="20"/>
          <w:lang w:val="en-US"/>
        </w:rPr>
        <w:t xml:space="preserve">Вы миссис? — спросил я.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 xml:space="preserve">Да, милок, она самая, — сказала она. — Чего тебе?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 xml:space="preserve">Я просто пришел вас повидать, — сказал я.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 xml:space="preserve">Подумать только, какая прелесть! А чего это вдруг ты решил меня повидать? — настаивала она.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 xml:space="preserve">Дело в том, что ваш внук написал мне о вас, — пояснил я. — Он говорит, что вы ангел во плоти. Мне просто захотелось посмотреть на ангела.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Тут она засмеялась, причем очень заразительно.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w:t>
      </w:r>
      <w:r>
        <w:rPr>
          <w:rFonts w:eastAsia="Arial" w:cs="Arial" w:ascii="Arial" w:hAnsi="Arial"/>
          <w:sz w:val="20"/>
          <w:szCs w:val="20"/>
          <w:lang w:val="en-US"/>
        </w:rPr>
        <w:t xml:space="preserve"> </w:t>
      </w:r>
      <w:r>
        <w:rPr>
          <w:rFonts w:cs="Arial" w:ascii="Arial" w:hAnsi="Arial"/>
          <w:sz w:val="20"/>
          <w:szCs w:val="20"/>
          <w:lang w:val="en-US"/>
        </w:rPr>
        <w:t xml:space="preserve">Боже мой, милок, ну какой же я ангел?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 xml:space="preserve">А еще он говорит, что ваш смех похож на музыку, — продолжал я. И смеялась она именно так. Он был прав: это было похоже на музыку.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w:t>
      </w:r>
      <w:r>
        <w:rPr>
          <w:rFonts w:eastAsia="Arial" w:cs="Arial" w:ascii="Arial" w:hAnsi="Arial"/>
          <w:sz w:val="20"/>
          <w:szCs w:val="20"/>
          <w:lang w:val="en-US"/>
        </w:rPr>
        <w:t xml:space="preserve"> </w:t>
      </w:r>
      <w:r>
        <w:rPr>
          <w:rFonts w:cs="Arial" w:ascii="Arial" w:hAnsi="Arial"/>
          <w:sz w:val="20"/>
          <w:szCs w:val="20"/>
          <w:lang w:val="en-US"/>
        </w:rPr>
        <w:t xml:space="preserve">О, мальчик не должен был так говорить, — сказала она, но было видно, что ей это приятно.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Я зашел в дом вместе с ней, и она показала мне фотографии всех тех детей, которых, как писал ее внук, она выучила. Я поздравил ее и сказал, какой она преуспевающий человек.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w:t>
      </w:r>
      <w:r>
        <w:rPr>
          <w:rFonts w:eastAsia="Arial" w:cs="Arial" w:ascii="Arial" w:hAnsi="Arial"/>
          <w:sz w:val="20"/>
          <w:szCs w:val="20"/>
          <w:lang w:val="en-US"/>
        </w:rPr>
        <w:t xml:space="preserve"> </w:t>
      </w:r>
      <w:r>
        <w:rPr>
          <w:rFonts w:cs="Arial" w:ascii="Arial" w:hAnsi="Arial"/>
          <w:sz w:val="20"/>
          <w:szCs w:val="20"/>
          <w:lang w:val="en-US"/>
        </w:rPr>
        <w:t xml:space="preserve">Да никакая я не преуспевающая, — сказала она. — Просто я их люблю.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И я не мог не любить ее, когда она это говорила. Тут у нее зазвонил телефон. До меня донесся конец разговора: «Ты, милая, только не волнуйся, — говорила она кому-то по телефону. — Сегодня после обеда я зайду, и мы тебя расшевелим». Повесив трубку, она сказала: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w:t>
      </w:r>
      <w:r>
        <w:rPr>
          <w:rFonts w:eastAsia="Arial" w:cs="Arial" w:ascii="Arial" w:hAnsi="Arial"/>
          <w:sz w:val="20"/>
          <w:szCs w:val="20"/>
          <w:lang w:val="en-US"/>
        </w:rPr>
        <w:t xml:space="preserve"> </w:t>
      </w:r>
      <w:r>
        <w:rPr>
          <w:rFonts w:cs="Arial" w:ascii="Arial" w:hAnsi="Arial"/>
          <w:sz w:val="20"/>
          <w:szCs w:val="20"/>
          <w:lang w:val="en-US"/>
        </w:rPr>
        <w:t xml:space="preserve">Богатая белая женщина, но такая несчастная. Опять на нее нашла тоска. Надо будет после обеда зайти к ней. Ох и часто мне приходится ее расшевеливать!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Мне понравилось ее выражение — «расшевеливать». Она пояснила, что у людей, которым нужно, чтобы их расшевеливали, внутри нет веры, которая бы их поддерживала.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 xml:space="preserve">Вы говорите, что эта белая женщина богатая, — спросил я, — и тем не менее ее нужно расшевеливать?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 xml:space="preserve">Дорогой мой, — ответила она, — это не богатство, это бедность. Человек не богат, если его богатства не внутри него.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Она улыбнулась мне сияющей улыбкой, улыбкой человека, который по-настоящему богат и мудр. Она была одним из самых воодушевляющих людей, которых я когда-либо встречал. Я не мог не задать ей вопрос: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w:t>
      </w:r>
      <w:r>
        <w:rPr>
          <w:rFonts w:eastAsia="Arial" w:cs="Arial" w:ascii="Arial" w:hAnsi="Arial"/>
          <w:sz w:val="20"/>
          <w:szCs w:val="20"/>
          <w:lang w:val="en-US"/>
        </w:rPr>
        <w:t xml:space="preserve"> </w:t>
      </w:r>
      <w:r>
        <w:rPr>
          <w:rFonts w:cs="Arial" w:ascii="Arial" w:hAnsi="Arial"/>
          <w:sz w:val="20"/>
          <w:szCs w:val="20"/>
          <w:lang w:val="en-US"/>
        </w:rPr>
        <w:t xml:space="preserve">Как и откуда вы черпаете эту свою радость?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Она засмеялась. </w:t>
      </w:r>
    </w:p>
    <w:p>
      <w:pPr>
        <w:pStyle w:val="Normal"/>
        <w:widowControl w:val="false"/>
        <w:autoSpaceDE w:val="false"/>
        <w:spacing w:lineRule="auto" w:line="240" w:before="120" w:after="0"/>
        <w:jc w:val="both"/>
        <w:rPr>
          <w:rFonts w:ascii="Arial" w:hAnsi="Arial" w:eastAsia="Arial" w:cs="Arial"/>
          <w:sz w:val="20"/>
          <w:szCs w:val="20"/>
          <w:lang w:val="en-US"/>
        </w:rPr>
      </w:pPr>
      <w:r>
        <w:rPr>
          <w:rFonts w:eastAsia="Arial" w:cs="Arial" w:ascii="Arial" w:hAnsi="Arial"/>
          <w:sz w:val="20"/>
          <w:szCs w:val="20"/>
          <w:lang w:val="en-US"/>
        </w:rPr>
        <w:t xml:space="preserve">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 xml:space="preserve">О, я просто всех люблю, — сказала она. — Я не охочусь за радостью. Я просто всех люблю, а когда ты любишь людей, ты счастлив.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И я видел, что она верит в то, что говорит. Потом она добавила: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w:t>
      </w:r>
      <w:r>
        <w:rPr>
          <w:rFonts w:eastAsia="Arial" w:cs="Arial" w:ascii="Arial" w:hAnsi="Arial"/>
          <w:sz w:val="20"/>
          <w:szCs w:val="20"/>
          <w:lang w:val="en-US"/>
        </w:rPr>
        <w:t xml:space="preserve"> </w:t>
      </w:r>
      <w:r>
        <w:rPr>
          <w:rFonts w:cs="Arial" w:ascii="Arial" w:hAnsi="Arial"/>
          <w:sz w:val="20"/>
          <w:szCs w:val="20"/>
          <w:lang w:val="en-US"/>
        </w:rPr>
        <w:t xml:space="preserve">Но настоящая причина моего счастья заключается в том, что у меня в сердце Иисус. А когда в твоем сердце Иисус, тебя ничто не тревожит, ничто не огорчает. Ты просто счастлив, вот и все.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Думайте радостно, говорите радостно, живите радостно, делитесь радостью, наполните свой ум радостью — и вы всегда будете получать огромную радость от жизни. И, что самое главное, — вы будете живы, пока вы живы.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Я настолько убежден в важности радостного мышления для улучшения жизни, что целенаправленно практикую его и разработал простую формулу, которая помогает мне в этом: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1. Я проштудировал весь Новый Завет в поисках всех упоминаний о радости, а их там много. По сути, Новый Завет — радостная книга, а христианство — радостная вера.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2. Я заучиваю многие из этих отрывков наизусть. Таким способом можно привести в порядок сознание. Проникая в сознание, радостные мысли вытесняют безрадостные.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3. Каждый день я произношу вслух несколько таких отрывков. Это приводит меня в состояние гармонии с содержащимися там мыслями. Со временем вы становитесь тем, о чем думаете и что говорите.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4. Я веду список радостных событий в своей жизни и часто перечитываю его, чтобы напомнить себе о причинах для радост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5. Я стараюсь сделать радостными как можно большее количество людей. Любопытный факт: даря другим радость, вы получаете ее. А когда эгоистично пытаетесь сберечь радость только для себя, теряете ее.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6. Я стараюсь видеть радостную сторону жизни. Человек не должен закрывать глаза на боль и страдания, помогая всем, чем может. Но в мире много радости, и ее тоже надо видеть.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7. Я выработал в себе привычку изображать радость в нормальных и разумных пределах.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11</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ОСВОБОДИТЕСЬ ОТ ДЕПРЕССИИ И ЖИВИТЕ ПОЛНОЦЕННОЙ ЖИЗНЬЮ</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Любой человек может выйти из депрессии и испытать подъем сил, если он, во-первых, захочет этого всеми силами своей души; во-вторых, если он сделает все, чтобы этого добиться; в-третьих, если он действительно будет верить, мобилизовав для этого все свои умственные способности; и, в-четвертых, если он будет искать возможность пережить глубинный и духовный опыт, способный изменить течение всей его жизн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ПРОГНОЗЫ ПОГОДЫ В БРИТАНИИ весьма своеобразны. «Облачно, дождь, туман, временами с прояснениями» — типичный пример одного из них. Это вполне точное описание «погодных» условий в жизни многих людей. Над погодой мы не властны, это общепризнано. Но мы можем управлять климатом духа. Мы можем увеличить число просветов, можем победить депрессию.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Депрессия бывает тяжелой и легкой степени. Признаки тяжелой депрессии — это постоянное состояние тоски, замедленная умственная и физическая реакция, злобное и болезненное недовольство собой. Человек с такими симптомами чаще всего нуждается в специальном лечении. В этой главе, однако, мы говорим о легкой степени депрессии — состоянии весьма широко распространенном. Некоторые специалисты говорят, что примерно один из трех человек в той или иной степени страдает легкой степенью депрессии. Симптомы легкой степени депрессии — это разочарованность, одиночество, неудовлетворенность, чувство неполноценности, отсутствие удовольствия от жизни. Люди, страдающие легкой степенью депрессии, всегда говорят: «Что толку? Все равно лучше не будет. Я неудачник».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Мне хотелось бы, чтобы эта глава помогла, выражаясь словами Роберта Льюиса Стивенсона, «пробить дырки во мраке» ваших депрессивных установок.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Эффективное средство избавления от депрессии — надежда. Чем больше вы накопите ее в своем сознании, тем скорее улетучится ваша депрессия. А когда надежда войдет в привычку, вы будете постоянно пребывать в веселом расположении духа. Лучше всего начинать с самого простого: вставая утром с постели, говорите самому себе что-нибудь вроде: «Сегодня будет прекрасный день. Весь день я буду чувствовать себя хорошо. Сегодня я сделаю что-нибудь созидательное». А потом весь день произносите эти слова с надеждой.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Говоря такие фразы, вы начинаете процесс, ведущий к их материализации. Путем повторения идея надежды утвердится в вашем сознании и вытеснит депрессию.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ы можете возразить: «Но ведь невозможно словами изменить себя». Нет, возможно! Ваши мысленные установки очень сильно зависят от слов, которые вы произносите. Если весь день напролет вы будете говорить мрачные, пессимистические, негативные слова, то будете мрачным, пессимистичным и негативным. Произнесение слов обычно ведет к формированию соответствующих мыслей. Конечно, верно и обратное: думайте о чем-нибудь достаточно долго — и вы начнете говорить соответствующие слова. Так или иначе, слова и мысли обладают свойством материализоваться в фактах. Будете думать и говорить о мраке — и получите мрачные результаты.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Если же, напротив, вы будете говорить и думать о надежде, все будет идти к тому, что вы получите обнадеживающий результат. Словами можно вызвать у себя любое состояние ума. Большинство жалких мыслей вызваны самими же нами тем, как мы думаем и говорим или говорим и думаем. Практикуйте надежду, говорите с надеждой — и почувствуете себя лучше. А вслед за этим начнете и действовать лучше. </w:t>
      </w:r>
    </w:p>
    <w:p>
      <w:pPr>
        <w:pStyle w:val="Normal"/>
        <w:widowControl w:val="false"/>
        <w:autoSpaceDE w:val="false"/>
        <w:spacing w:lineRule="auto" w:line="240" w:before="120" w:after="0"/>
        <w:jc w:val="both"/>
        <w:rPr>
          <w:rFonts w:ascii="Arial" w:hAnsi="Arial" w:eastAsia="Arial" w:cs="Arial"/>
          <w:sz w:val="20"/>
          <w:szCs w:val="20"/>
          <w:lang w:val="en-US"/>
        </w:rPr>
      </w:pPr>
      <w:r>
        <w:rPr>
          <w:rFonts w:eastAsia="Arial" w:cs="Arial" w:ascii="Arial" w:hAnsi="Arial"/>
          <w:sz w:val="20"/>
          <w:szCs w:val="20"/>
          <w:lang w:val="en-US"/>
        </w:rPr>
        <w:t xml:space="preserve">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Это, разумеется, не означает, что нужно игнорировать суровую реальность повседневной жизни. Но надежда — это мощный метод преодоления ее суровости. Говорите с надеждой, думайте с надеждой — и вы выжжете депрессию. И тогда, на свежую голову и с решимостью в душе, вы можете встречать трудности и преодолевать их. Поразительно, как человек с надеждой в душе может заставить все вокруг идти правильным чередом, в то время как другие сокрушены препятствиям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Жизнь — крепкий орешек, это правда, но ничто не может быть крепче истинной надежды. Одна из величайших твердынь в этом мире — ум, полный надежды. Так называемые трудности жизни не в силах устоять против него. Поэтому наполните свое сознание надеждой, и она обязательно поднимет ваш дух.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Излечение от депрессии также подразумевает поднятие тонуса личности. Душевная настройка очень важна. Человеческий «мотор» нужно регулировать, как и любой другой, если вы хотите, чтобы он функционировал эффективно. Перед взлетом пилоты проверяют и регулируют двигатели самолета, чтобы они смогли оторвать от земли огромную махину. Когда наши человеческие «моторы» не отрегулированы и работают еле-еле, у нас нет подъемной силы, необходимой для энергичной и наполненной жизн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 таком случае нам необходима полная подзарядка тела, разума и души. Правильное питание, правильные упражнения, правильное мышление, правильные молитвы, правильная жизнь — все это составные части процесса настройки жизни на энергичность. Когда струны фортепиано ослабевают, их вновь настраивают. Для динамичной жизни очень важна настройка на новый жизненный лад.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Мой давний друг и личный врач доктор 3. Тейлор Бер-ковитц из Нью-Йорка говорит: «Чтобы войти в тонус, нужно настроиться на правильный тон». Его рецепт таков: «Каждый день пять минут на тренажере и пять минут на коленях». Настраивайте свое тело и настраивайте свою душу. Религия и медицина гармонично дополняют друг друга, делая тело выносливым и придавая жизненные силы.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 процессе такой настройки, или поднятия тонуса личности, происходит углубление вашего духовного опыта. Наполните сознание верой. Тогда вы станете намного сильнее, чем пораженческие настроения и депрессия.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 Пенсаколе, штат Флорида, я выступал перед курсантами военно-морской авиации. Тогда меня прокатили на реактивном самолете. Какой это ритуал — подготовка к сверхзвуковому полету! Надувной спасательный жилет, маячки на случай бедствия, затем подробный инструктаж, как надо надувать жилет в случае падения самолета в воду.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На плечи и пояс мне надели привязные ремни, а на голову — шлем с наушниками. Мои ноги поставили в нужное положение и сказали, что очень важно все время держать каблуки на специальной планке, а палец — на кнопке, чтобы в случае падения самолета просто нажать на нее и катапультироваться. К этому моменту я начал испытывать некоторое напряжение. Затем на меня надели кислородную маску, закрыли стеклянный верх, и мы оказались герметически задраены. В первый раз в жизни я испытал небольшой приступ клаустрофоби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 xml:space="preserve">Здорово, правда? — сказал мне по внутренней связи пилот, кабина которого находилась вперед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 xml:space="preserve">Никогда еще не испытывал ничего подобного! — сказал я в ответ, а сам боролся с клаустрофобией.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w:t>
      </w:r>
      <w:r>
        <w:rPr>
          <w:rFonts w:eastAsia="Arial" w:cs="Arial" w:ascii="Arial" w:hAnsi="Arial"/>
          <w:sz w:val="20"/>
          <w:szCs w:val="20"/>
          <w:lang w:val="en-US"/>
        </w:rPr>
        <w:t xml:space="preserve"> </w:t>
      </w:r>
      <w:r>
        <w:rPr>
          <w:rFonts w:cs="Arial" w:ascii="Arial" w:hAnsi="Arial"/>
          <w:sz w:val="20"/>
          <w:szCs w:val="20"/>
          <w:lang w:val="en-US"/>
        </w:rPr>
        <w:t xml:space="preserve">Приготовьтесь к незабываемым ощущениям, — радостно объявил он, — сейчас мы отправимся в иной мир.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И это был действительно иной мир, существующий в этом, обычном, мире.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Мы с ревом промчались по взлетной полосе на неимоверной скорости, а затем взмыли в небо так круто, как я еще никогда не взлетал.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 xml:space="preserve">Как только найду дырку, мы окажемся в ином мире, — проинформировал меня летчик.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Он нашел ее, а я не мог себе представить, что самолет может так быстро набирать высоту— 5000, 10 000, 15 000, 20 000, 25 000. И тогда я понял, что он имел в виду. Мы на самом деле оказались в ином мире. У меня возникло ощущение, будто я завис совершенно неподвижно в этой необъятной, беспредельной синеве. Слышно практически ничего не было — только какой-то отдаленный шелест, потому что мы двигались на такой скорости, что уходили от звука, уходили от мира, уходили от всего давящего на душу. Мне пришли на ум строки из Вордсворта, и я произнес их вслух: «Блуждал я одиноко, будто облако».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И тогда меня тоже обуяла радость, и я закричал летчику, капитану Стрину, одному из лучших пилотов военно-морской авиации США и моему хорошему другу: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 xml:space="preserve">Это чудо! Такое я бы не упустил ни за что на свете! Это свобода, полное освобождение, подъем! — кричал я. — Это... (я пытался подобрать слово, наилучшим образом описывающее все переполнявшие меня чувства) это как духовный опыт!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cs="Arial" w:ascii="Arial" w:hAnsi="Arial"/>
          <w:sz w:val="20"/>
          <w:szCs w:val="20"/>
          <w:lang w:val="en-US"/>
        </w:rPr>
        <w:t xml:space="preserve">- А это он и есть, — ответил капитан, — духовный опыт. Потом он добавил: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 xml:space="preserve">Это то, ради чего мы учим наших курсантов, — добавил он и произнес следующую замечательную фразу: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w:t>
      </w:r>
      <w:r>
        <w:rPr>
          <w:rFonts w:eastAsia="Arial" w:cs="Arial" w:ascii="Arial" w:hAnsi="Arial"/>
          <w:sz w:val="20"/>
          <w:szCs w:val="20"/>
          <w:lang w:val="en-US"/>
        </w:rPr>
        <w:t xml:space="preserve"> </w:t>
      </w:r>
      <w:r>
        <w:rPr>
          <w:rFonts w:cs="Arial" w:ascii="Arial" w:hAnsi="Arial"/>
          <w:sz w:val="20"/>
          <w:szCs w:val="20"/>
          <w:lang w:val="en-US"/>
        </w:rPr>
        <w:t xml:space="preserve">Мы ведем курсанта шаг за шагом, пока он вдруг не осознает, что больше не привязан к земле.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Одна из величайших истин жизни состоит в том, что мы тоже можем быть ведомы, пока наконец не поймем, что больше не привязаны к земле. Какой опыт может быть более значительным, чем контакт с силой, способной поднять нас над всеми жизненными трудностями? Этот процесс очень хорошо сформулирован в фразе, которой поделилась со мной миссис Уинифред Понд, мой хороший друг. Однажды я спросил эту женщину, в чем секрет ее приподнятого настроения. «Этому давным-давно научила меня одна милая пожилая женщина в моем родном городе на Юге. Она любила говорить: "Живи над верхушками вещей"».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Действительно, мудрый совет. Приучите свои мысли парить над верхушками вещей, и тогда у вас всегда будет тот полет духа, который пронесет вас над депрессией.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Но избавление от депрессии включает в себя еще и терпеливое, упорное, длительное избавление сознания от мрачных мыслей. А сами вы этого сделать не сможете. Вам необходима помощь Бога. Один врач из Алабамы написал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мне: «Семьдесят пять процентов моих пациентов не нуждаются в ноже хирурга или медикаментах. Они нуждаются в Боге». Этот врач утверждает, что большинство болезней, с которыми ему приходится сталкиваться, происходят от нездоровых мыслей, крепко засевших в сознании. Конечно, больным часто необходимы лекарства, а порой и нож хирурга. Но еще им нужна помощь Бога, чтобы очиститься от нездоровых мыслей. Неправильное мышление может сделать вас больным, а правильное — здоровым.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Доктор Джон А. Шиндлер рассказывает о бакалейщике, который обратился к нему в клинику с жалобами на сильные боли в животе. Никакой физической патологии врач не -выявил, состояние пациента было чисто психосоматическим. Первые симптомы появились после того, как в районе, где находился его небольшой частный магазинчик, открылся большой супермаркет, создав тем самым серьезную конкуренцию. Кроме того, у бакалейщика был сын, постоянно попадавший во всевозможные неприятности. Бедняга был так подавлен, что у него начались постоянные боли в животе. Он заболел от депресси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У него была традиция дважды в год уезжать в Висконсин, чтобы порыбачить и поохотиться. Отъехав пять миль от города, он останавливал машину на холме и выходил, чтобы последний раз окинуть взором свой город, при этом все еще мучаясь от болей в животе. Но стоило ему завести машину и тронуться дальше, как только город скрывался от глаз, боли прекращались и больше не появлялись вплоть до тех пор, пока, возвращаясь обратно, он не подъезжал к тому самому месту, откуда открывается вид на город.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Поскольку он не мог позволить себе круглый год охотиться и рыбачить, избавляясь таким образом от боли, врачам пришлось научить его избавляться от нездоровых мыслей. Они помогли ему подняться на более высокий уровень мышления, обрести новую жизненную философию. Как сказал доктор Шиндлер, «мы излечили этого человека от мрачных мыслей, и он поправился».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Этот врач предлагает эксперимент, с помощью которого можно убедиться в том, насколько мысли способны влиять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на ваше самочувствие. «Пойдите домой и сядьте в самое удобное кресло, которое есть в вашем доме, — говорит он, — чтобы потом вы не обвинили в том, что случится, кресло. Затем беспокойтесь, прокручивайте в голове всякие депрессивные мысли в течение всего лишь одного часа. У вас либо сведет шею, либо вы почувствуете боль еще где-нибудь. У некоторых наиболее чувствительным местом оказывается шея, у других — нос. Так можно даже вызвать у себя насморк», — утверждает врач.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То, что эмоции способны воздействовать на вас физически, констатировал еще Уильям Джеймс в своем знаменитом определении эмоций как «состояния ума, проявляющегося в виде ощутимых изменений в теле». Тут можно вновь сослаться на доктора Шиндлера, который рекомендует для лечения психосоматических заболеваний замещать неприятные эмоции, такие как тревога, страх, дурные предчувствия, подавленность и разочарование, приятными эмоциями, такими как спокойствие, уверенность, ожидание лучшего, радость и надежда. Приятные эмоции вызывают оптимальные изменения, в результате которых мы начинаем чувствовать себя хорошо.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Однажды в воскресенье человек приехал с севера штата Нью-Йорк, чтобы посетить церковь Марбл Колиджиит, и с ним случилось нечто позволившее ему выйти из депрессии, в которой он находился в течение многих месяцев.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На этого человека обрушились три ужасных удара подряд, один за другим: сначала он теряет свой бизнес, в основном по вине непорядочного компаньона; вскоре на войне погибает его сын; затем скоропостижно умирает жена. Всего этого вместе он вынести не мог. Он бьш оглушен, жил в каком-то нереальном мире, ничего не замечая. Он не мог поверить, что такое могло произойти с ним.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Несмотря на все попытки друзей поддержать его, он продолжал отрешенно блуждать по улицам. У него не было ни сил, ни интереса, ни надежды. Этот человек был в глубочайшей депрессии. Шли месяцы. Наконец он решил провести пару дней в Нью-Йорке, надеясь, что смена обстановки хоть как-то поможет.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Позже, вспоминая об этом, он рассказывал, что в субботу пошел на спектакль, самую модную тогда постановку в городе. Но она оставила его безучастным. Все казалось таким скучным и неинтересным. Он пошел в известный ночной клуб, но с тем же результатом. В воскресенье утром он посетил церковь. Никогда не знаешь, какие великие вещи могут там произойти. Само по себе это место наполнено загадочными силами, которые, если с ними правильно вступить в контакт, обладают способностью кардинальным образом изменить всю вашу жизнь. В церковь, где царит своя, особая атмосфера, всегда следует входить с чувством воодушевления и ожидания. И чем больше вы ждете, тем больше получите.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Этот человек позже рассказал мне, что не помнит ничего из того, что говорилось и происходило в то утро в церкви. Его депрессия была настолько глубока, что, по-видимому, он не мог сосредоточиться настолько, чтобы воспринимать происходящее сознательной частью своего Я. Но его подсознание, которое всегда начеку, умудрилось ухватить то, что оказалось исключительно действенным. Целительная атмосфера, окружавшая его, проникла глубоко в его сознание. Внезапно, без всякого предупреждения, состояние отрешенности, в котором он находился много месяцев, прошло, и он испытал живительное ощущение просветления.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Это было, — вспоминает он, — будто вокруг меня внезапно зажглись мощнейшие прожектора. Я ощутил такое светлое чувство, как будто меня подняли в совершенно иную область реальности. Я почувствовал, словно новые волны жизни прошли надо мной, вокруг меня, через все мое существо».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Он с трудом находил слова, чтобы описать те чувства, которые, возможно, не поддаются описанию. «Как будто тяжелый груз был снят с меня, — сказал он, — и ко мне пришло чувство невыразимого облегчения. Я испытал неописуемый покой».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Он говорит, что тогда, выйдя из церкви, он вновь вернулся в реальный мир. Но в еще большей степени он почувствовал, как в нем словно проснулось ощущение умственной и физической силы. Он вернулся к себе домой, прочно встав на путь реабилитации, и энергично принялся за работу. Мало-помалу он заново выстроил свою жизнь.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Силы, которые пробудились в этом человеке после его духовного возрождения, конечно же, существовали в нем все время. Они были просто погребены под тяжким грузом горя, разочарования, жалости к самому себе и депрессии. Благодаря динамичному настроению и атмосфере, царящим в церкви, его ум пришел в такое состояние, при котором стало возможным проникновение духовных сил в «центр управления» его личностью и его высвобождение. Была прорвана запруда из негативных, депрессивных мыслей, и новые мысли мощно устремились в его сознание, унося прочь депрессию.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Подобное освобождение не всегда происходит так драматично и так внезапно, но его результаты также не менее убедительны, когда оно занимает продолжительное время или даже происходит с трудом.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Любой человек может выйти из депрессии и испытать подъем сил, если он, во-первых, захочет этого всеми силами своей души; во-вторых, если он сделает все, чтобы этого добиться; в-третьих, если он действительно будет верить, мобилизовав для этого все свои умственные способности; и, в-четвертых, если он будет искать возможность пережить глубинный духовный опыт, меняющий всю жизнь, подобно тому, как это было описано выше. Потрясающие силы ума высвобождаются только когда присутствуют эти позитивные условия. Но самые поразительные перемены происходят тогда, когда человек следует всему этому искренне.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Еще один пример мощного духовного процесса, выжигающего депрессию, — это случай с человеком, в течение многих лет страдавшим алкоголизмом. Он полностью уничтожил себя в физическом и финансовом отношении. В свое время он был одним из руководителей крупной коммерческой организации, но теперь опустился на самое дно. В клинике ему сказали, что в Бруклине есть человек, обладающий поразительной способностью помогать людям, страдающим алкоголизмом. Его звали Билл, и он был основателем движения «Анонимные алкоголики», но в то время о нем еще мало кто знал.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 xml:space="preserve">Я отправился к нему, — рассказывает этот мужчина, которого я буду называть мистер X, — потому что хотел вылечиться. Я хотел этого всеми силами моей души, но был в жуткой депрессии. Я надеялся, что Билл не станет говорить со мной о Боге, поскольку я не видел в этом никакой пользы и устал от всей этой болтовни о Нем. Поэтому я решил, что, если он упомянет Бога, я просто встану и уйду. Билл заверил меня, что я смогу справиться с моей проблемой.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w:t>
      </w:r>
      <w:r>
        <w:rPr>
          <w:rFonts w:eastAsia="Arial" w:cs="Arial" w:ascii="Arial" w:hAnsi="Arial"/>
          <w:sz w:val="20"/>
          <w:szCs w:val="20"/>
          <w:lang w:val="en-US"/>
        </w:rPr>
        <w:t xml:space="preserve"> </w:t>
      </w:r>
      <w:r>
        <w:rPr>
          <w:rFonts w:cs="Arial" w:ascii="Arial" w:hAnsi="Arial"/>
          <w:sz w:val="20"/>
          <w:szCs w:val="20"/>
          <w:lang w:val="en-US"/>
        </w:rPr>
        <w:t xml:space="preserve">Но, — сказал он, — вы должны будете довериться Высшей Силе.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 xml:space="preserve">Под этим вы подразумеваете Бога? — спросил я.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 xml:space="preserve">Да, Бога, — подтвердил Билл.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 xml:space="preserve">Я так и знал, что вы начнете нести эту чепуху про Бога, поэтому я ухожу. Я не хочу ничего знать про Бога, и если это все, что вы можете предложить, тогда до свидания.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Мистер X вышел на улицу и поплелся вниз, обратно к станции метро на углу. Он понуро плелся, раздраженно бормоча про себя: «Бог! Все только про это и говорят. Бог! Меня уже тошнит от этого постоянного Бог-Бог-Бог!»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незапно он остановился как вкопанный, ослепленный ярчайшим светом. Он как будто струился из мостовой. Тротуар пришел в движение, и все вокруг стало излучать свет. Этот странный свет был в лицах людей, проходивших мимо. Он освещал здания. Он был повсюду. Ошеломленный, спотыкаясь, он поспешил вниз, в метро, но свет преследовал его и там, заливая своим сиянием грязный переход. Он почувствовал, что тонет в нем. Он стал тереть руками лицо, в страхе спрашивая себя: «Что со мной? Я слепну? Я схожу с ума?» Он выскочил из поезда и пересел в другой — обратно в Бруклин, к Биллу.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есь дрожа, он рассказал обо всем этом Биллу, а потом спросил его: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 xml:space="preserve">Билл, скажите мне, во имя Бога, что со мной случилось?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w:t>
      </w:r>
      <w:r>
        <w:rPr>
          <w:rFonts w:eastAsia="Arial" w:cs="Arial" w:ascii="Arial" w:hAnsi="Arial"/>
          <w:sz w:val="20"/>
          <w:szCs w:val="20"/>
          <w:lang w:val="en-US"/>
        </w:rPr>
        <w:t xml:space="preserve"> </w:t>
      </w:r>
      <w:r>
        <w:rPr>
          <w:rFonts w:cs="Arial" w:ascii="Arial" w:hAnsi="Arial"/>
          <w:sz w:val="20"/>
          <w:szCs w:val="20"/>
          <w:lang w:val="en-US"/>
        </w:rPr>
        <w:t xml:space="preserve">Вы уже ответили на этот вопрос, — ответил Билл, повторив его же слова. — Во имя Бога с вами что-то случилось. Похоже, вам следует взять Новый Завет и прочитать про человека по имени Павел, — предложил Билл. — Он тоже был настроен против Бога. Однако, преследуя сторонников Христа, он вдруг увидел настолько яркий свет, что упал на землю. Вот так Бог иной раз приходит к людям — в виде вспышки света.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С того самого дня депрессия мистера X улетучилась из его сознания подобно тому, как туман рассеивается с первыми лучами солнца. Он выполнил все условия, содержащиеся в приведенной выше формуле. В сущности, это только его губы твердили, что он не хочет знать Бога. Глубоко в душе он стремился к Богу. Его уста озвучивали фикцию, что ему не нужен Бог, но сердце все время говорило: «Всем сердцем моим я ищу Его». Мистер X получил то, чего в своем подсознании он действительно хотел, а это был Бог.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Что касается света, озарившего все вокруг, очевидно, он исходил не из улиц Бруклина и не из метро. Свет, вспыхнувший в мистере X, шел из его собственного сознания. Это был загадочный внутренний свет, и яркость его контрастировала с тенью мрачной депрессии, до этого обитавшей в его уме. Мощное и убедительное возвращение духовной силы, вызванное крайним умственным и эмоциональным накалом, выжгло ту область в его личности, где прежде генерировались пораженчество и депрессия. Каким бы ни было объяснение, перемена, которая произошла с мистером X, привела к духовному перерождению и изгнала депрессию, сделав его жизнь совершенно иной.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Другой эффективный метод, позволяющий избавиться от депрессии и поднять дух, — это замещение мыслей. Душевный упадок происходит от упадка мыслей. Мы становимся усталыми и депрессивными в своих умах. Практика замещения мыслей может привести к «переливанию духа». Мы можем заполнить свое сознание новыми жизнеутверждающими понятиями и идеями, используя для этого животворящие, жизнепреобразующие слова веры.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Один видный ученый, с успехом применяющий метод замещения мыслей, говорит, что его метод заключается в том, чтобы замещать каждую слабую мысль сильной, каждую негативную мысль — позитивной, каждую мрачную мысль — воодушевляющей, а ненависть — любовью. Доктор Макс Моррисон, рассказавший об используемой этим человеком методике, утверждает, что таким образом этот ученый также избавился от непрекращающихся головных болей, потому что они тоже могут быть вызваны нездоровым и депрессивным мышлением. Изучайте ваши мысли, записывайте их на бумагу, анализируйте их на предмет того, созидательные они или деструктивные. Затем просто начинайте замещать негативные мысли позитивными. Вы убедитесь, что это в буквальном смысле слова — магическая формула.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Ко мне приходит очень много писем, свидетельствующих о том, как замена депрессивных мыслей на мысли веры поразительным образом привела к замечательным изменениям в их жизни. Вот два таких письма из моей ежедневной почты: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Мое письмо будет слегка отличаться от тех, что вы обычно получаете. У меня есть все, что делает жизнь чудесной, хорошей, красивой. Бог и я — очень близкие друзья. Я могу делать для других все то, что мне так нравится делать, благодаря Его благословенной помощи. У меня хороший, добрый муж, красавица дочка, а еще очень много замечательных друзей. Я пою, играю на фортепиано, читаю лекции о взаимоотношениях между людьми. Я молюсь о том, чтобы стать благословением для тех, кто нуждается в благословении. Чего еще может человек просить от жизн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Между прочим, я незрячая».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Ничего себе, слегка отличается! «Между прочим, я незрячая!» Вот женщина, которая знает, как справляться с обстоятельством, которое могло бы стать поводом для самой глубокой депрессии. Складывается впечатление, что она его, в сущности, не замечает. Она сосредоточивает все свои мысли на Боге и благополучии окружающих, преодолевает свою инвалидность и поэтому живет радостно.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К счастью, очень немногие из нас рождаются незрячими или в процессе жизни теряют зрение. Но все мы стареем — а возраст и связанные с ним проблемы многие воспринимают весьма болезненно. Другое письмо, которое мне написал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мой друг Джо Мезо, показывает, как человек справляется с проблемой возраста и выхода на пенсию, которая для многих оказывается таким трудным испытанием: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Я достиг пенсионного возраста— 65 лет— и против своей воли был вынужден уйти на пенсию из банка, в котором проработал 24 года. Не буду углубляться в детали того, что я при этом чувствовал. Это случилось одним хмурым дождливым вечером. Я брел по улице Ректор и никогда еще в своей жизни не чувствовал себя таким ненужным.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И тут вдруг это случилось! Я почувствовал, что не один. Голос внутри меня повторял снова и снова: "Бог милостив. Бог милостив". Я тотчас почувствовал душевный подъем. Каждая капелька дождя выбивала из луж искрящиеся блестки. Это было восхитительно! Я шел домой с чувством полной успокоенности, с тех пор постоянно испытываю чувство, что обо мне заботятся.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Недели через две ко мне позвонили из другого банка и попросили организовать у них кредитный отдел.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Сейчас мне шестьдесят девять, я в отличном здравии. Я верю, что самое лучшее у меня еще впереди. Милостивый Господь дает мне возможность, силы и мужество идти вперед».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от яркое проявление несгибаемого, позитивного духа: «Я верю, что самое лучшее у меня еще впереди!» Этот человек не думает впадать в депрессию из-за своих 69 лет. Он сосредоточил свои мысли на источнике вечной молодост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Конечно, депрессия — это настроение ума. Вы впадаете в депрессию потому, что ваши мысли депрессивны. Как изменить их? Пропустив через сознание мысли веры. Это следует делать постоянно с огромным упорством, пока идея веры прочно не закрепится в сознании. Вера всегда сильнее депрессии, и если верить сознательно и следовать заветам Бога на практике, в конечном счете вера вытеснит другие мысли. Одна из самых эффективных мыслей, которую можно противопоставить депрессии, — это представление о том, что Бог заботится о вас и будет присматривать за вам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Много лет назад мне самому приходилось бороться с депрессией. В то время я жил в нижней части Пятой авеню в Нью-Йорке. У меня была привычка по воскресеньям, возвращаясь поздно ночью из церкви домой, иногда заходить в маленький магазин. Его хозяина звали А. Е. Русс. Это был хороший, добрый и мудрый человек. Порой, когда меня что-то беспокоило, я изливал ему душу.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Какая ужасная у меня сегодня получилась проповедь — в следующее воскресенье никто не придет в церковь!» — примерно так звучали мои депрессивные излияния.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Он терпеливо выслушивал меня и говорил, чтобы в следующее воскресенье я шел и пробовал опять. Иногда он приходил в церковь, чтобы послушать меня. Одним воскресным вечером, когда моя очередная проповедь показалась мне особенно скверной, я вошел в магазин и заявил: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 xml:space="preserve">Мистер Русс, я ищу работу.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 xml:space="preserve">Что стряслось? — спросил он.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 xml:space="preserve">Думаю, мне лучше оставить проповедование, — сказал ему я. — Это не мое. Дальше пытаться бесполезно. Думаю, мне надо искать себе другую работу.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w:t>
      </w:r>
      <w:r>
        <w:rPr>
          <w:rFonts w:eastAsia="Arial" w:cs="Arial" w:ascii="Arial" w:hAnsi="Arial"/>
          <w:sz w:val="20"/>
          <w:szCs w:val="20"/>
          <w:lang w:val="en-US"/>
        </w:rPr>
        <w:t xml:space="preserve"> </w:t>
      </w:r>
      <w:r>
        <w:rPr>
          <w:rFonts w:cs="Arial" w:ascii="Arial" w:hAnsi="Arial"/>
          <w:sz w:val="20"/>
          <w:szCs w:val="20"/>
          <w:lang w:val="en-US"/>
        </w:rPr>
        <w:t xml:space="preserve">Ну и какую ты будешь искать себе работу?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 ту самую минуту он взбивал коктейль, и я ответил вопросом на вопрос: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 xml:space="preserve">Вам, случайно, не нужен буфетчик?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w:t>
      </w:r>
      <w:r>
        <w:rPr>
          <w:rFonts w:eastAsia="Arial" w:cs="Arial" w:ascii="Arial" w:hAnsi="Arial"/>
          <w:sz w:val="20"/>
          <w:szCs w:val="20"/>
          <w:lang w:val="en-US"/>
        </w:rPr>
        <w:t xml:space="preserve"> </w:t>
      </w:r>
      <w:r>
        <w:rPr>
          <w:rFonts w:cs="Arial" w:ascii="Arial" w:hAnsi="Arial"/>
          <w:sz w:val="20"/>
          <w:szCs w:val="20"/>
          <w:lang w:val="en-US"/>
        </w:rPr>
        <w:t xml:space="preserve">Вообще-то я как раз сейчас ищу буфетчика, — сказал он.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 xml:space="preserve">Я — кандидат на это место! Могу начать прямо сейчас.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 xml:space="preserve">Ладно, надевай фартук, — скомандовал он, — и иди сюда, за стойку. Посмотрим, на что ты способен.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Я выполнил его указания. Он сел за стойку и заказал: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w:t>
      </w:r>
      <w:r>
        <w:rPr>
          <w:rFonts w:eastAsia="Arial" w:cs="Arial" w:ascii="Arial" w:hAnsi="Arial"/>
          <w:sz w:val="20"/>
          <w:szCs w:val="20"/>
          <w:lang w:val="en-US"/>
        </w:rPr>
        <w:t xml:space="preserve"> </w:t>
      </w:r>
      <w:r>
        <w:rPr>
          <w:rFonts w:cs="Arial" w:ascii="Arial" w:hAnsi="Arial"/>
          <w:sz w:val="20"/>
          <w:szCs w:val="20"/>
          <w:lang w:val="en-US"/>
        </w:rPr>
        <w:t xml:space="preserve">Шоколадный коктейль!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 xml:space="preserve">Да, сэр! — ответил я.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Я нашел все нужные компоненты и смешал их в стакане. Но когда я стал добавлять газированную воду, то налил ее не в том количестве, в каком ее наливает профессионал, хотя на вид коктейль показался мне вполне хорошим. Я поставил его перед мистером Руссом. Он опустил в стакан соломинку и стал медленно пить.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Потом он посмотрел на меня и покачал головой: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 xml:space="preserve">Лучше продолжай читать проповед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Мы зашли за стойку и сели за столик.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 xml:space="preserve">Сынок, — сказал он, — на любой работе у человека бывают моменты отчаяния. Все проходят через это, и ты не исключение.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Он достал из кармана бумажник и вынул оттуда фотографию симпатичной молодой женщины.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 xml:space="preserve">Возьмем, к примеру, меня. Я потерял ее, когда мы были женаты всего три года. Погас свет моей жизни. Вокруг не было ничего, кроме мрака и отчаяния. Потом я обратился к Библии и однажды нашел там фразу, которая была как вспышка света: «Он печется о вас» (1-е Петра 5:7). Внезапно я почувствовал сердцем, что Бог действительно заботится обо мне, что он будет вести меня.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Этот опыт дал ему веру, которая помогла преодолеть депрессию. И благодаря этому он понял три вещи, которые являются верными средствами от разочарования: во-первых, думать правильно; во-вторых, верить правильно; и, в-третьих, действовать правильно.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Другой мой друг, знаменитый коммерсант Дж. С. Пенни, открыл для себя, что простой акт обращения к Богу излечивает от депрессии. Используя фразу «обращение к Богу», я имею в виду, что надо всем сердцем довериться Богу. Признайте, что вы не в состоянии сами себе помочь. Затем поверьте, что только Бог может помочь вам и что эта помощь придет. Мне помогает, когда я вновь и вновь повторяю себе: «Бог — единственная сила в моей жизни». Когда за дело берется Бог, а вы уходите в сторону, происходят великие вещи. Помните, слово «верить» означает «всецело положиться».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Мистер Пенни сделал огромное состояние, а потом потерял большую его часть. Это были тяжелые времена. На нем повисли большие долги. В завершение он перенес нервный срыв, сопровождавшийся опоясывающим лишаем и другими удручающими осложнениями. Он оказался в санатории, раздавленный физически, духовно и умственно. Однажды вечером у него появилось такое чувство, что это его последний день на земле. Он написал прощальные письма своей семье. В его состоянии депрессии ему казалось, что все его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покинули. Он чувствовал себя абсолютно одиноким и несчастным, ему казалось, что вокруг —- кромешная тьма.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Но, к его огромному изумлению, когда настало утро, он все еще был жив. Лежа в постели, обессиленный и подавленный, он услышал, как где-то поют гимны. Он вылез из постели и побрел в сторону холла, где проходило религиозное собрание. Люди пели: «Не унывай, что б ни случилось, ведь Бог печется о тебе». Прислонившись к двери, он подумал: «Ведь меня воспитали христианином. Может быть, Бог позаботится и обо мне?»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Мистер Пенни вернулся в свою палату и там решил прекратить какое бы то ни было сопротивление и отдать свою жизнь в руки Бога. Он почувствовал, будто туман рассеялся и сквозь него стал пробиваться свет. В последующие дни он начал испытывать прилив глубокой радости и вновь ощутил вкус к жизни. С тех пор мистер Пенни колесит по стране, рассказывая всем, что Бог может сделать для человека. Он стал одним из самых конструктивных людей в Соединенных Штатах.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И наконец, еще один очень простой метод преодоления депрессии — это умение заботиться о людях, как Бог заботится о них, и помогать им избавляться от депрессии. Фундаментальный закон человеческой природы заключается в том, что, принимая на себя депрессию других, вы избавляетесь от собственной депрессии. Любовь по праву называют величайшим из человеческих достоинств в силу ее замечательных лечебных свойств. Она всегда является признаком самоотречения, и когда вы любите людей достаточно сильно, чтобы позабыть о своих собственных горестях, и принимаете их страдания близко к сердцу, то ваши собственные беды уходят на второй план, а ваша депрессия рассеивается. Вот почему Библия постоянно призывает нас любить друг друга.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Одним из величайших и счастливейших людей, которых я когда-либо знал, был покойный Хью М. Тилрой, в течение многих лет заведовавший кафедрой ораторского искусства в Университете города Сиракьюс. Это был огромных размеров человек, часто пугавший студентов своими грубым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манерами, но у него было большое и доброе сердце, полное любви. Один пастор, переживший семейную драму, рассказал мне свою печальную историю. Его жена, очень красивая, но слабохарактерная женщина, оказалась вовлеченной в дешевый екандал. Однажды вечером он вернулся домой и обнаружил записку, в которой она писала ему, что решила уйти к другому, и назвала имя человека с дурной репутацией из соседнего городка. До той самой минуты пастор был абсолютно уверен в порядочности своей жены. Он сидел оглушенный, в состоянии глубокого шока. В депрессии он набрал номер доктора Тилроя. «Сиди, где сидишь, и никуда не уходи, пока я не приду», — скомандовал профессор Тилрой своим грубым голосом.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Семьдесят пять миль он ехал в городок, где жил пастор, и обнаружил его сидящим в той же самой позе за столом, зажав в руке смятую записку жены. Она писала примерно так: «Я всегда была дрянью. Ты — святой человек, а я — дрянная женщина, и все это знают, кроме тебя. Я старалась, но все без толку. Лучше мне уйти от тебя. Я только надеюсь, что Бог, которому ты так верно служишь, утешит тебя».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Профессор Тилрой неуклюже, но бережно положил руку на плечо разбитого горем человека.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w:t>
      </w:r>
      <w:r>
        <w:rPr>
          <w:rFonts w:eastAsia="Arial" w:cs="Arial" w:ascii="Arial" w:hAnsi="Arial"/>
          <w:sz w:val="20"/>
          <w:szCs w:val="20"/>
          <w:lang w:val="en-US"/>
        </w:rPr>
        <w:t xml:space="preserve"> </w:t>
      </w:r>
      <w:r>
        <w:rPr>
          <w:rFonts w:cs="Arial" w:ascii="Arial" w:hAnsi="Arial"/>
          <w:sz w:val="20"/>
          <w:szCs w:val="20"/>
          <w:lang w:val="en-US"/>
        </w:rPr>
        <w:t xml:space="preserve">Пакуй чемодан, — сказал он, — и залезай ко мне в машину.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Они ехали сквозь ненастную ночь, миля за милей, не говоря друг другу ни слова. «Я видел отражение лица профессора в ветровом стекле, — рассказывал мне потом пастор. — Я чувствовал себя как маленький мальчик, который едет со своим отцом. Он был могучий, добрый человек. Само его присутствие действовало на меня успокаивающе». Они приехали в принадлежавший профессору Тилрою маленький рыбацкий домик на берегу озера Онейда. Открыв домик, он разжег камин, приготовил какую-то еду и сказал другу: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w:t>
      </w:r>
      <w:r>
        <w:rPr>
          <w:rFonts w:eastAsia="Arial" w:cs="Arial" w:ascii="Arial" w:hAnsi="Arial"/>
          <w:sz w:val="20"/>
          <w:szCs w:val="20"/>
          <w:lang w:val="en-US"/>
        </w:rPr>
        <w:t xml:space="preserve"> </w:t>
      </w:r>
      <w:r>
        <w:rPr>
          <w:rFonts w:cs="Arial" w:ascii="Arial" w:hAnsi="Arial"/>
          <w:sz w:val="20"/>
          <w:szCs w:val="20"/>
          <w:lang w:val="en-US"/>
        </w:rPr>
        <w:t xml:space="preserve">На вот, ешь, сколько сможешь, а потом иди спать.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w:t>
      </w:r>
      <w:r>
        <w:rPr>
          <w:rFonts w:eastAsia="Arial" w:cs="Arial" w:ascii="Arial" w:hAnsi="Arial"/>
          <w:sz w:val="20"/>
          <w:szCs w:val="20"/>
          <w:lang w:val="en-US"/>
        </w:rPr>
        <w:t xml:space="preserve"> </w:t>
      </w:r>
      <w:r>
        <w:rPr>
          <w:rFonts w:cs="Arial" w:ascii="Arial" w:hAnsi="Arial"/>
          <w:sz w:val="20"/>
          <w:szCs w:val="20"/>
          <w:lang w:val="en-US"/>
        </w:rPr>
        <w:t xml:space="preserve">А ты что, не будешь ложиться? — спросил пастор.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w:t>
      </w:r>
      <w:r>
        <w:rPr>
          <w:rFonts w:eastAsia="Arial" w:cs="Arial" w:ascii="Arial" w:hAnsi="Arial"/>
          <w:sz w:val="20"/>
          <w:szCs w:val="20"/>
          <w:lang w:val="en-US"/>
        </w:rPr>
        <w:t xml:space="preserve"> </w:t>
      </w:r>
      <w:r>
        <w:rPr>
          <w:rFonts w:cs="Arial" w:ascii="Arial" w:hAnsi="Arial"/>
          <w:sz w:val="20"/>
          <w:szCs w:val="20"/>
          <w:lang w:val="en-US"/>
        </w:rPr>
        <w:t xml:space="preserve">Нет, я еще немного посижу, — сказал Тилрой.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Пастор проворочался в беспокойном сне всю ночь, но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каждый раз, когда он просыпался в течение этой бесконечной ночи, он все время видел профессора Тилроя, сидящего на кресле-качалке возле его кровати. Он вставал лишь для того, чтобы подбросить дрова в камин. И только утром они стали обсуждать его проблему.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 xml:space="preserve">Вот так, всю ночь, — рассказывал мне пастор, — он сидел над моей кроватью и смотрел за мной. Прямо как мать, как отец — он был как Бог.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Понятно, почему, когда профессор Тилрой умер, огромное количество народу собралось в церкви проводить его в последний путь. Многие из присутствовавших в тот день в церкви обрели новую жизнь благодаря этому огромному, неуклюжему и очень доброму человеку, который, снимая депрессию с других, сам стал одним из счастливейших людей, которых я когда-либо знал. Много лет работая в Университете города Сиракьюс, он любил людей и отдавал им всего себя. Однажды, когда я был очень расстроен, он сказал мне: «А ты вспомни фразу "Если это знаете, блаженны вы, когда исполняете" (от Иоанна 13:17). Сюда относится и обычная любовь к людям. Люби людей и помогай им — и будешь жить счастливо всю свою жизнь, даже когда жизнь становится горькой и трудной». Как он был прав! Ведь это так просто. Настоящий ответ депрессии — это любовь к Богу и людям. </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ЧТОБЫ ИЗБАВИТЬСЯ ОТ ДЕПРЕССИ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1. Проверьте наличие у вас симптомов депресси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Тяжелая степень депрессии: постоянное состояние тоски, замедленная умственная и физическая реакция, злобное и болезненное недовольство собой. Легкая степень депрессии: разочарованность, одиночество, неудовлетворенность, чувство неполноценности, отсутствие удовольствия от жизн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2. Живите с надеждой — и вы будете постоянно пребывать в веселом расположении духа.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3. Правильное питание, правильные упражнения, правильное мышление, правильные молитвы, правильная жизнь — все это настраивает на энергичный лад.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4. Практика замещения мыслей может привести к «переливанию духа».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Замещайте каждую слабую мысль сильной.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Замещайте каждую негативную мысль позитивной.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Замещайте каждую мрачную мысль воодушевляющей.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Замещайте ненависть любовью.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12</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ДУШЕВНЫЙ ПОКОЙ — ИСТОЧНИК ВАШЕЙ СИЛЫ И ЭНЕРГИ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Мы до конца не сознаем того, что можем делать со своими эмоциями. Когда мы управляем ими, то сильны. Когда они управляют нами, результат часто бывает плачевным.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ХОТИТЕ ВЕРЬТЕ, ХОТИТЕ — НЕТ, но один нью-йоркский профессор против душевного покоя. Он говорит, что вся эта болтовня о душевном покое бесит его, поскольку это потакание стремлению к праздному и бездеятельному существованию.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Профессор не понимает, душевный покой не означает праздность. Напротив, это источник великой энергии. Он подразумевает не бегство в мир грез, а более активное участие в реальной жизни. Он подразумевает не притупление и убаюкивание творческой активности, а, напротив, ее бурное стимулирование.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еликая ценность душевного покоя заключается в том, что он повышает интеллектуальные способности. Сознание эффективно только тогда, когда оно холодное, не разгоряченное. Нервное, взбудораженное сознание не в состоянии рождать разумные идеи и поддерживать организованный мыслительный процесс. В разгоряченном состоянии эмоции управляют рассудком, что может оказаться накладным. Сила рождается из покоя. Еще Марк Аврелий говорил: «Под спокойным умом я понимаю не что иное, как ум хорошо организованный». Карлейль писал: «Тишина— это элемент, с участием которого великие дела складываются в единое целое». Но еще более наглядное сравнение содержится в выразительных строках Эдвина Маркхама: «В самом сердце циклона, раздирающего небо... есть центр покоя». Циклон черпает свою силу из этого центра покоя. И человек тоже.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Я знаю и другого профессора, мудрого человека, к которому много лет назад, находясь в крайнем смятении, я обратился за помощью. «Вы не можете браться за решение проблемы, — сказал он мне, — когда ваш рассудок находится в таком перегретом состоянии. Вам нужно достичь хотя бы какой-то степени душевного спокойствия, прежде чем мы сможем требовать от ваших мыслей разумного ответа. Никогда не доверяйте своим эмоциональным реакциям, если они не находятся под полным контролем».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Затем он заставил меня какое-то время молча посидеть в кресле. Он прочел несколько поэтических отрывков, завершив чтение выдержками из Священного Писания. Наконец, помолчав, он начал молиться: «Господи, коснись Своей целительной Благодатью этого молодого человека, дай ему душевный покой». И только после этого он позволил мне изложить мою проблему. До сего дня я с уважением вспоминаю, как он вел мои мысли к разумному решению.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Никогда не пытайтесь думать, не придя в состояние душевного покоя», — советовал он. После этого я стал причинить других следовать этой процедуре, и результат всегда оказывался превосходным.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Сенека говорил: «Ум не бывает прав, если он не в мире с самим собой».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Директор университетской подготовительной школы для девочек наставляла своих учениц: «Будьте неподвижны в центре своего существа». Она объясняла девочкам, что «настоящая сила, необходимая для того, чтобы встречать жизнь во всех ее проявлениях, зарождается именно в этих глубинных центрах внутреннего покоя, где душа и разум встречаются с Богом».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Бог, по всей видимости, придает огромное значение тишине, поскольку Он наполнил мир местами, где можно насладиться тишиной. Очевидно, Он считает, что и с нашей стороны тоже будет мудро заполнить нашу жизнь тишиной. Задумайтесь над таким фактом: 71 процент поверхности земного шара составляет вода, и только 29 — суша. Океан — тихое место, хотя и наполнен звуками. Но это не резкие звуки; это голос глубины вод — Божья тишина.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Представьте сеое, сколько могло оы оыть городов, если бы вместо всей этой водной поверхности была земля. Но, видимо, Богу больше нужна тишина, чем города.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 Библии высказана глубокая мысль: «Остановитесь и познайте, что Я — Бог...» (Псалом 45:11). То есть освободите место для тишины в вашей жизни и постарайтесь достичь душевного покоя.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Роль тишины в достижении душевного покоя и глубины жизни невозможно переоценить. Тишина способствует росту личности. Жизнь с центром покоя выдержит любой шторм и при этом лишь наберется сил. Возьмем, к примеру, Линкольна. Как объяснить его силу, его поразительное понимание и живую интуицию? Он рос в тиши дремучих лесов, шептавших ему свои сокровенные тайны. И пусть он не получил должного формального образования — его душа и разум не знали себе равных.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 эпоху машин характер нашей жизни таков, что нам трудно позволить себе тишину подобного рода. Но мы можем создать внутри себя внутренний покой, и если мы этого не сделаем, то можем стать жертвой разрушительного стресса и напряжения. Торо говорил: «Большинство людей живут в тихом отчаянии». Если так было в его времена, то что говорить о дне сегодняшнем?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Зачем тогда мы пишем о душевном покое? Затем, что все мы нуждаемся в нем. Данте, когда его спросили, чего он ищет в жизни, ответил: «Я ищу того же, чего ищут все, — покоя и отдохновения». Наверно, никогда еще современный человек не жаждал душевного покоя так, как сегодня. Поскольку религия далеко не всегда преподносится в той форме, которая способна подвести человека к разумным методикам обретения внутреннего покоя, миллионы обращаются к материалистическим методам удовлетворения этой потребности. Вы заметили, как возрос объем продаж всевозможных «пилюль душевного покоя»?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Случилось так, что я пишу эту главу в Европе и передо мной лежит номер «Лондонских хроник новостей» с передовицей под названием «Помогут ли лекарства, если болит душа?». Автор статьи спрашивает британцев: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Неужели мы превращаемся в нацию наркоманов? Неужели мы достигай той черты, которую предрекал нам Олдос Хаксли 25 лет назад в своем романе "Прекрасный новый мир", когда все, что нам нужно сделать, если мы почувствуем страх, беспокойство или тоску, — это проглотить пилюлю?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Хаксли назвал свое чудо-лекарство "Сома". Оно обладало всеми преимуществами алкоголя без его недостатков. "Возьмите отпуск от реальности, когда вам заблагорассудится, и возвращайтесь без всякой головной боли. Эйфориче-ский, наркотический, приятно галлюциногенный — вот что такое «Сома!»".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А теперь послушайте, что говорят современные производители лекарств, расхваливая достоинства своих новых транквилизаторов: "транквилизирующий препарат, создающий барьер между эмоциями пациента и его внешними проблемами", "раздражение и тревога сменяются устойчивым состоянием безмятежного самообладания", "седативный эффект в течение дня без всякого гипноза", "устраняет душевный дискомфорт".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Человечество входит в атомный век, а мысли и умение управлять эмоциями у него на уровне каменного. Паника все время прорывается наружу. Тревога — бич нашего времени. Но вместо того, чтобы показывать пациентам, как разумно справляться со своими страхами, врачи прописывают им все новые и новые наркотики, к полному удовольствию фармацевтических компаний».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Так заканчивается статья.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С моей точки зрения, статья чересчур уж строга по отношению к врачам и производителям лекарств. Большинство врачей, которых я знаю, предлагают духовные либо психологические решения проблем. Кроме того, элементы, входящие в состав лекарств, созданы Богом, и разумно предположить, что правильное их использование соответствует Его замыслу. Там, где у напряженности имеются выраженные физические причины, применение лекарств не представляется неуместным. Но в большинстве своем напряженные состояния относятся все-таки не к «сома», а к «психо», то есть не к телу, а к душе.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Главный вопрос заключается в том, что будет служить источником душевного покоя для людей: препараты или Евангелие? Станут ли они полагаться на то, что действует, лишь пока продолжается эффект от пилюли, или станут полагаться на то, что не прекращает действовать никогда? Как может мыслящий человек, если ему не безразличны людские страдания, легкомысленно отбрасывать такой фактор, как душевный покой?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Я присутствовал на официальном завтраке в Ротари-клубе в Интерлакене, Швейцария. Со мной за столом сидел один врач. Я спросил его, распространены ли у них в Европе психосоматические заболевания и гипертония так же, как в Америке. «А, вы имеете в виду менеджерскую болезнь?» — так отреагировал он. В его понимании все, чья деятельность связана с ответственностью, подвержены комплексу тревоги-гипертони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Менеджерская болезнь», если верить журналу «Таймс», стала, по всей видимости, для американцев типичной проблемой: «Проведя обследование более 25 тысяч служащих управленческого звена, средний возраст которых составил 45 лет, врачи из Нью-йоркской комиссии по продолжительности жизни выявили, что только у 20 процентов оказалось нормальное здоровье. В Чикаго трое врачей обследовали 55 служащих моложе 50 лет и обнаружили, что лишь у троих полностью отсутствовали органические патологии. Из 340 служащих компании "Стандард Ойл" в Нью-Джерси, прошедших обследования в лечебных учреждениях, у 235 были проблемы со здоровьем, а у 192 были выявлены заболевания, ведущие к полной или частичной потере трудоспособности. Американская компания по учету производственного стажа и травматизма установила, что средний бизнесмен умирает на шесть лет раньше срока».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озможно, это одна из причин, по которой сегодня так много бизнесменов проявляют усиленный интерес к учению Иисуса Христа. И интерес этот не напрасный, поскольку благодаря ему они могут действительно обрести душевный покой и новые силы для жизн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 одном из своих выступлений по радио я рассказывал о том, как аптекарь с Западного побережья прислал мне рецепт, который врач из Лос-Анджелеса выписал своему пациенту. На нем была обычная пометка «Принимать», а написано было просто: «Спокойствие и невозмутимость». Фармацевт сказал, что это был самый трудный для приготовления рецепт, который когда-либо приносили к нему в аптеку. «Формула есть, — говорит аптекарь, — а порошков, из которых ее можно приготовить, чтобы действовала, как задумал врач, на полках аптеки не найти. Я сказал пациенту, что ему лучше пойти в церковь, почитать Библию, научиться молиться и вести чистоплотную жизнь».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После того как я рассказал про этот случай, из многих книжных магазинов стали приходить сообщения о случаях, когда покупатели предъявляли рецепты от врачей с названиями книг, рассчитанных на то, чтобы помочь пациенту обрести внутренний покой.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При сегодняшних нагрузках на сердце душевный покой становится важным лечебным фактором. Доктор Джон П. С. Каткарт из Оттавы в докладе Канадской психиатрической ассоциации сообщает, что проведенные им исследования убедили его в том, что инфаркты практически всегда происходят на фоне высокого эмоционального напряжения. Обычно самыми распространенными факторами, ведущими к этого рода заболеваниям, являются стрессы на работе и в семье, поэтому самое важное — стараться избегать эмоционального напряжения. «Хорошим антикоагулянтом в данном случае является душевный покой», — заключает доктор Каткарт.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Наша беда в том, что мы склонны во всем проявлять чрезмерное усердие. Мы— перенапряженная, легковозбудимая нация. Нам необходимо учиться великому искусству неторопливости. Несколько лет назад мой друг Августус Л. Беринг, наблюдая за тем, как бизнесмены торопливо проходят через вестибюль отеля «Шерман», в котором он работает менеджером, сказал: «Создается впечатление, что если каждый из них хотя бы на секунду задержится, дожидаясь, пока повернется секция вращающейся двери, весь день для него пойдет насмарку». Я заметил, что он, наверное, имеет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 виду полный оборот дверей, а не всего лишь одной секции, на что мой приятель ответил: «Это раньше был полный оборот, теперь уже дошло до одной секци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Недавно мистер Беринг написал мне, что ситуация еще усугубилась. Так, один человек просто-таки побежал к эскалатору, сбив его с ног, только чтобы успеть встать на конкретную выбранную им ступеньку, после чего он не стал бежать вверх по эскалатору, а гордо стоял на своей ступеньке, всем своим видом говоря: «Я успел!» А мистер Беринг всем своим видом спрашивал: «Ну и что?»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Мудрое изречение Паскаля сегодня не менее актуально, чем в его времена: «Большинство проблем человека происходит от его неспособности стоять на месте».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ажный шаг на пути к обретению душевного покоя — научиться эмоциональному самоуправлению. Это качество, как и все ценное в этой жизни, приходит только к тому, кто своими силами его добивается. Эмерсон сказал: «Никто не даст вам покой, кроме вас самих». Это означает, что вам придется мобилизовать свою волю, чтобы изгнать все дезорганизующие мысли, такие как ненависть, страх или чрезмерная напряженность. Для такого удаления больных мыслей вам может понадобиться «духовная операция». Подобные нездоровые цепочки мыслей могут оказаться весьма опасными, даже чреватыми вполне конкретными физическими осложнениям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Однажды я читал воскресную проповедь в одном городке на Восточном побережье, в которой обсуждал душевный покой. Там присутствовала женщина, на протяжении ряда лет посещавшая эту церковь. Она хороший человек, но религия, по-видимому, тогда еще не проникла в ту область ее сознания, которая управляет эмоциями. Она отчаянно конфликтовала со многими людьми, особенно со своей давней подругой. Ее ум переполняли обиды и сопутствующее им раздражение.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Какое-то время назад у нее появилась сыпь на коже. В конце концов врач поставил диагноз: «наружное проявление внутреннего эмоционального раздражения». Другими словами, ненависть вырвалась наружу.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 своей проповеди я упомянул, что беспокойные мысли могут сделать нас больными, и сказал, что те, кто смиренно пожелает этого, могут найти душевный покой. Затем я начал сеанс тишины, предварительно дав установку, что все могут испытать при этом исцеление мыслей и эмоций, но для достижения такого результата важно очистить разум от всех нездоровых и греховных мыслей. Эта женщина смиренно молилась об исцелении, прося прощения за свою ненависть и другие негативные мысли. Она делала это искренне. А когда вы по-настоящему искренны, молитвы становятся эффективным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Позже она рассказала, что внезапно «всем своим существом почувствовала тепло». После этого она стала внутренне спокойна, и «какая-то свежая, чистая радость» стала наполнять ее сознание.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Через несколько дней она заметила, что сыпи стало заметно меньше. И после того как врач подтвердил факт ее исцеления, сыпь в течение нескольких недель полностью исчезла.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Изложенные факты в точности соответствуют действительности, — сказал врач и добавил, — эта женщина позволила досаде, раздражению и ненависти накопиться в ее сознании в таком количестве, что все это в итоге проявилось в форме кожной сыпи. Я считаю, что излечивающим фактором стал душевный покой, которого она достигла».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Отсутствие внутреннего покоя не часто приводит к столь выраженным физическим проявлениям. Тем не менее беспокойная внутренняя жизнь может весьма пагубно отразиться на вашей эмоциональной, умственной и физической системе. Помните: душевный покой лечит.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Мой брат, доктор Роберт Клиффорд Пил, хирург, достиг больших успехов, убеждая своих пациентов в целительном воздействии вежливости и сдержанности. Он не только лечит больных, при необходимости выполняя операции, но и призывает пациентов вырабатывать в себе спокойную жизненную философию. Это дает великолепные результаты в плане улучшения физического состояния больных. Он говорит: «Я убежден, что врачам будущего потребуется более глубокое понимание умственных и эмоциональных проблем своих пациентов для того, чтобы помогать им».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Еще один эффективный способ достижения душевного покоя — это своеобразное «запоминание покоя», коллекционирование в памяти картин покоя, которые потом можно будет извлекать оттуда по мере надобност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Я открыл для себя эту процедуру совершенно случайно — во время пребывания в Атлантик-Сити. Я работал в своей комнате, сидя за письменным столом, и посмотрел в окно на пляж и океан. День был довольно пасмурный, временами находили тучи, временами — туман, а иногда выглядывало солнце. Пронзительно кричали чайки. Океан лениво накатывался на песок. Время от времени пробивалось солнце, и его лучи огромной сверкающей полосой ложились на водную гладь. Потом она внезапно исчезала, и таинственная пелена тумана вновь приходила с моря. Картина эта показалась мне очень успокаивающей, и я, расслабившись, закрыл глаза.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Сделав это, я вдруг заметил, что «вижу» всю эту картину перед собой так же отчетливо с закрытыми глазами, как и с открытыми. Разумеется, картина находилась у меня в памяти. Но я подумал: «Раз я могу отчетливо видеть ее через минуту после того, как реально ее наблюдал, тогда почему то же самое не может произойти через год или даже через 10 лет?» Так я стал следовать методике запоминания покоя, откладывания в памяти картин спокойствия и тишины. В минуты стресса я «достаю» их из памяти, и они предстают перед моим мысленным взором, оказывая лечебное воздействие.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Карл Эрскин, знаменитый подающий из бейсбольной команды «Бруклин Доджерз» и мой хороший друг, достигший большого искусства в плане расслабления и внутреннего покоя, тоже использовал этот интересный и действенный метод «запоминания покоя». Он помог ему установить абсолютный рекорд по количеству переигранных отбивающих во время Всемирной серии, когда он переиграл 14 отбивающих из команды «Нью-Йорк Янкиз».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Когда я в очередной раз восхищался поразительной карьерой Карла, он сделал одно очень интересное замечание.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Оказалось, многому из того, что помогло ему добиться такого успеха в Высшей Лиге, он научился в церкви. Карл рассказывал: «Одна проповедь очень помогла мне в плане преодоления волнения — больше, чем все советы тренеров. Суть была в том, что, подобно тому, как белка запасает орехи, мы должны запасать каждый радостный и победный миг, чтобы потом в кризисной ситуации мы могли извлекать их из памяти как опору и источник вдохновения. В детстве я часто ходил ловить рыбу на излучину маленького сельского ручейка за околицей нашего поселка. Я очень хорошо помню тот островок из огромных тенистых деревьев посреди широкого зеленого луга. Всегда, как только я начинаю чувствовать, что во мне нарастает напряжение — во время игры или просто по жизни, — я концентрируюсь на этой успокаивающей картине, и затянутые узлы внутри меня распускаются».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Такое «запоминание покоя» является прекрасным методом для расслабления и достижения душевного спокойствия.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Покой физического тела тоже важен. Ваше умственное состояние и ваше мышечное напряжение тесно связаны между собой. Обратите внимание на многочисленные проявления мышечного напряжения у вас самих: беспокойные движения рук, пальцы, барабанящие по столу, потирание шеи, качание на стуле, даже покусывание ногтей. Несколько лет назад я убедился в том, что снятие мышечного напряжения способствует избавлению от напряжения умственного. После этого я начал экспериментировать с различными приемами расслабления тела в качестве дополнения к духовной практике.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Один из применяемых мною методов состоит в использовании слов «Остановитесь и познайте, что Я — Бог...» (Псалом 45:11) в качестве практической формулы физического расслабления. Лежа в постели, приготовившись к спокойному ночному сну, я принимаю удобную позу и говорю: «Замрите, мои мышцы, и познайте Божье расслабление. Замрите, мои нервы, и познайте Божий покой. Замри, мое сердце, и познай Божью тишину. Замри, мое тело, и познай Божье обновление. Замри, мой ум, и познай Божий мир». Это следует повторять несколько раз.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Джон Мейсфилд, использовавший схожую процедуру, называл ее «обретением спокойствия».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Поразительно эффективный метод умиротворения ума — устранение напряжения из физического тела. Кстати, это поможет вам уснуть.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Из многочисленных способов достижения душевного покоя и стимулирования вашего центра энергии я бы выделил методику, которую люблю называть «агрессивной активацией». Это просто иначе сформулированная фраза «Перестаньте нервничать и сделайте что-нибудь конструктивное в отношении вашей проблемы». Когда возникает неприятная ситуация, не загоняйте себя в нервозное состояние, не надо еще больше растравлять свои эмоции. Вместо этого спросите себя, что вы можете предпринять по данному поводу, а затем сразу же принимайтесь делать самое разумное из того, что придет вам в голову. Поразительно, как быстро вы начнете относиться к ситуации спокойно. Это отношение еще больше углубит ваш умственный контроль над собой и поможет выработать конструктивное решение.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 качестве примера я хочу привести одну женщину. Она жила на крайнем западе страны и позвонила мне по телефону.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 xml:space="preserve">Мне так плохо, я в полном отчаянии, — рыдала она. — Я только что узнала, что у моего мужа есть другая женщина. Она моложе и привлекательнее меня. Для меня это был ужасный шок. Я никогда не могла предположить ничего подобного. Мы с мужем столько трудились, чтобы создать все, что у нас сейчас есть. Наверное, я стала слишком старой, и теперь, когда у него есть все, ему нужна более шикарная женщина. Но я должна постараться смириться с этим. Пожалуйста, помолитесь за меня, чтобы мне хватило сил все это вынест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 xml:space="preserve">Конечно, я за вас помолюсь, — сказал я, —- но почему бы не пойти дальше и не помолиться о том, чтобы вы вновь завоевали его?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cs="Arial" w:ascii="Arial" w:hAnsi="Arial"/>
          <w:sz w:val="20"/>
          <w:szCs w:val="20"/>
          <w:lang w:val="en-US"/>
        </w:rPr>
        <w:t xml:space="preserve">- А что толку? — уныло сказала она. — Это было бы как-то недостойно, да и, к тому же все уже кончено.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 xml:space="preserve">Я бы на вашем месте меньше думал о достоинстве, — ответил я. — Он ваш муж, и вы его любите. Кроме того, вы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должны спасти его от самого себя. А что касается того, что все кончено, то ведь выборы не считаются завершенными, пока не поступит информация с самого последнего избирательного участка. Я бы на вашем месте с Божьей помощью попытался отвоевать его у той женщины.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 xml:space="preserve">Что я должна делать? — послушно спросила она.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 xml:space="preserve">Я никогда вас не видел, мадам, — ответил я. — Поэтому, будьте столь любезны, опишите мне себя. Вы красивая женщина?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 xml:space="preserve">Ну, — сказала она несколько неуверенно, — вообще-то раньше меня считали одной из самых красивых девушек в наших краях.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 xml:space="preserve">А теперь так не считают? — спросил я.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 xml:space="preserve">Естественно, нет! — ответила она. — Мне ведь 45 лет.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w:t>
      </w:r>
      <w:r>
        <w:rPr>
          <w:rFonts w:eastAsia="Arial" w:cs="Arial" w:ascii="Arial" w:hAnsi="Arial"/>
          <w:sz w:val="20"/>
          <w:szCs w:val="20"/>
          <w:lang w:val="en-US"/>
        </w:rPr>
        <w:t xml:space="preserve"> </w:t>
      </w:r>
      <w:r>
        <w:rPr>
          <w:rFonts w:cs="Arial" w:ascii="Arial" w:hAnsi="Arial"/>
          <w:sz w:val="20"/>
          <w:szCs w:val="20"/>
          <w:lang w:val="en-US"/>
        </w:rPr>
        <w:t xml:space="preserve">А при чем тут 45 лет? — спросил я. — Пойдите и посмотрите на себя в зеркало. Я уверен, что основа вашей красоты никуда не делась.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 xml:space="preserve">У меня морщины на лице, — пояснила она, — и я изможденная, а сейчас еще и злая.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w:t>
      </w:r>
      <w:r>
        <w:rPr>
          <w:rFonts w:eastAsia="Arial" w:cs="Arial" w:ascii="Arial" w:hAnsi="Arial"/>
          <w:sz w:val="20"/>
          <w:szCs w:val="20"/>
          <w:lang w:val="en-US"/>
        </w:rPr>
        <w:t xml:space="preserve"> </w:t>
      </w:r>
      <w:r>
        <w:rPr>
          <w:rFonts w:cs="Arial" w:ascii="Arial" w:hAnsi="Arial"/>
          <w:sz w:val="20"/>
          <w:szCs w:val="20"/>
          <w:lang w:val="en-US"/>
        </w:rPr>
        <w:t xml:space="preserve">Может быть, когда вы выбросите из ума усталость и злость, морщины разгладятся, а былое очарование вернется к вам, — сказал я. — Подумайте о преимуществах, которыми вы обладаете, — посоветовал я ей. — Вы состоите с вашим мужем в законном браке. У вас за спиной годы совместной жизни, а это означает гораздо более глубокую чувственную привязанность, чем вам кажется. У вас огромные преимущества перед той более молодой женщиной, поскольку их взаимоотношения основаны на лжи и поэтому имеют под собой весьма шаткую основу. Держите в своем уме картину ваших восстановившихся отношений. Молитесь с состраданием об этой несчастной женщине, которая глубоко заблуждается, думая, что таким образом она может быть счастливой. Посмотрите на проблему объективно. Молитвами изгоните эти депрессивные мысли и возьмитесь за проблему конструктивно.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Прошло несколько недель, и я получил от нее письмо: «С Божьей помощью мой муж и я воссоздаем наш брак на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прочной духовной основе. Если бы мы изначально так поступили, всего этого, думаю, вообще бы не случилось».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Стоило этой женщине применить агрессивную активность и конструктивно взяться за свою проблему, к ней стал приходить душевный покой. Ее ум стал остывать от своего первоначального истерически разгоряченного состояния. А когда ум холоден, он начинает функционировать эффективно. Задача ума — думать, а этого он делать не может, когда возбужден. Поэтому душевный покой имеет большое практическое значение — ведь он высвобождает те интеллектуальные способности, которые дают конструктивные результаты.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Обретение душевного покоя может быть столь же простым делом, как выработка в себе бесстрастного здравого смысла. Просто дайте себе установку не печалиться. И вы вполне сможете этого добиться, сели только по-настоящему захотите. У меня был интересный разговор с одним из самых знаменитых бейсбольных подающих всех времен, покойным Саем Янгом. Даже в эпоху стальных исполинов в бейсболе он был настоящей сенсацией. Он провел 874 игры и в 511 победил — рекорд, побить который еще никому не удалось.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До сих пор держится еще один его рекорд — 23 последовательные неотбитые подачи. За 14 сезонов он выиграл более 20 серий. Потом за пять сезонов — еще более тридцат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За время вашей бейсбольной карьеры вы когда-нибудь нервничали или волновались?» — спросил его я. Сай посмотрел на меня с откровенным удивлением. «С какой стати? Конечно нет! — ответил он. —Я сделан по-другому. К тому же какой в этом смысл?»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Я спросил его, что он думает о сегодняшних подающих. Он отмстил нескольких, но затем добавил: «В наши дни тренеры не заменяли подающих при первых же признаках, что у них что-то не получается с броском. В мои времена нам просто приходилось оставаться в игре и продолжать бросать, пока все не наладится».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Сильная мысль! Душевный покой как раз и позволяет вам обрести тот контроль над собой, когда вы можете «продолжать бросать, пока все не наладится».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Когда в центре вашей личности покой, вы можете эффективно справляться с кризисными ситуациями. Когда вами движут не эмоции, вы можете думать. Управляемая мысль — великая сила.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Пример человека, чей душевный покой позволил ему мастерски справиться с невероятным кризисом, — мой друг Ф. В. Делви, кавалер ордена Британской империи 2-й степени, старший офицер Лондонской пожарной бригады. Он не мог даже представить себе, какой колоссальный груз ответственности свалится на него в ту трагическую ночь, когда в Логцоне одновременно запылали 2500 пожаров. Это был первый массированный налет на Лондон с применением зажигательных бомб. Казалось, что, подобно Древнему Риму, город сгорит дотла.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Мы проанализировали ситуацию, и выглядела она мрачновато. Но мы не стали тратить время на то, чтобы обсуждать, как ужасно все складывается. Мы просто принимали вещи такими, каковы они есть, и старались делать свою работу. Бомбежки и пожары не прекращались 120 дней и ночей. Мы должны были спасти все то, что нам было дорого, поэтому ехали и спасали», — так вот по-будничному рассказывает он о величайшей в истории оборонительной операци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Стремясь к душевному покою, помните о важности агрессивной активации. Вместо чисто эмоциональной реакции постарайтесь сделать что-нибудь конструктивное. Для обретения душевного покоя важно также выработать у себя более медленную эмоциональную реакцию. Этого можно достичь путем тренировки, и один из ее способов — представлять самого себя спокойно реагирующим на любые ситуации. Поскольку мы, как правило, становимся такими, какими себя представляем, эта практика со временем выработает у вас такую привычку к душевному спокойствию, что вас будет очень трудно чем-либо расстроить.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Один человек, обладающий завидным самообладанием, «никогда не начинал сердиться раньше чем через 24 часа». Он по-научному анализирует раздражитель и дает себе остыть, мысленно представляя себя самого хладнокровно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стречающим эту ситуацию. Он молится о наставлении и рассматривает проблему со всех сторон — объективно, бесстрастно, по-научному и с юмором. Почти всегда по прошествии 24 часов он видит, что может спокойно справиться с ситуацией.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Мы до конца не сознаем того, что можем делать со своими эмоциями. Когда мы управляем ими, мы сильны. Когда они управляют нами, результат часто бывает плачевным.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Один мой друг говорит, что когда его отца что-то раздражает или кто-то провоцирует, он «впадает в великий покой». Чтобы обрести душевный покой, учитесь никогда не злиться и не обижаться. Разумеется, это нелегко. Однако, как уже не раз отмечалось в этой книге, важные эмоциональные победы в этой жизни никогда не даются без труда. Но они возможны, и это жизненно важный факт. Чтобы помочь себе дисциплинироваться, держите в уме следующий текст: «Дарует ли Он тишину, кто может возмутить?» (Иов 34:29). Это означает, что Бог даст вам внутренний покой такой глубины, что никто и ничто не сможет вас потревожить.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Многие разрушают свой душевный покой, становясь собирателями обид. Даже если для подобных чувств есть веские причины, все равно их культивирование в себе не стоит эмоциональных усилий. Это может лишь создать напряженность, которая будет нарушать ваш покой, и ваши реакции станут эмоционально обусловленными. Ваши высказывания и поступки в такой ситуации будут основаны не на здравом смысле. В итоге вы нанесете вред самому себе. Человек, который позволяет себе накапливать и лелеять обиды, не может стать высокоэффективной личностью. Самый разумный подход к обидам и несправедливости — это просто забыть о них, пройти мимо, не обращать на них внимания. Только таким образом вы выйдете из всех ситуаций достойно, умело и насладитесь плодами душевного покоя.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Более того, спокойно реагируя на травмы, несправедливость и враждебность, держа эмоции под контролем, вы обретете силу, которой ваши обидчики не обладают. Вам будет приятно сознавать, что ваш невозмутимый дух в состоянии поглотить всю критику и нападки со стороны завистливых и несправедливых людей. Кроме того, постепенно, благодаря самообладанию, вы завоюете авторитет и уважение всех добропорядочных людей.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 достижении душевного покоя самый верный метод — установить тесный контакт с Богом. Следуя Его учению, вы постепенно выработаете в себе четкое ощущение Его присутствия. И тогда почувствуете глубокий и полный покой, который уже ничто не сможет нарушить. Тогда вы сможете справляться со всеми вашими трудностями намного эффективнее.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Наконец, многие люди лишаются душевного покоя, а следовательно, и способности действовать эффективно из-за чувства вины. Это настолько сильно влияет на душевный покой и эффективность личности, что я настоятельно призываю вас разом покончить со всем, что в вас есть неправильного. Произведите над собой «духовную операцию» и выдавите весь моральный гной. Будьте сами с собой предельно откровенны и спросите себя прямо: «Делаю ли я что-нибудь такое, что является неправильным, не соответствующим законам Бога и учению Иисуса Христа?» Избавившись от деструктивных эмоций, вы постепенно начнете обретать душевный покой и огромную силу. Это будет обмен с огромной выгодой для вас.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 Однажды утром в вагоне-ресторане меня усадили за столик для двоих. Напротив меня сидела женщина. Я читал утреннюю газету, когда наш состав, мчавшийся с огромной скоростью, вдруг накренился особенно сильно и женщина испуганно вскрикнула: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w:t>
      </w:r>
      <w:r>
        <w:rPr>
          <w:rFonts w:eastAsia="Arial" w:cs="Arial" w:ascii="Arial" w:hAnsi="Arial"/>
          <w:sz w:val="20"/>
          <w:szCs w:val="20"/>
          <w:lang w:val="en-US"/>
        </w:rPr>
        <w:t xml:space="preserve"> </w:t>
      </w:r>
      <w:r>
        <w:rPr>
          <w:rFonts w:cs="Arial" w:ascii="Arial" w:hAnsi="Arial"/>
          <w:sz w:val="20"/>
          <w:szCs w:val="20"/>
          <w:lang w:val="en-US"/>
        </w:rPr>
        <w:t xml:space="preserve">Ой! Этот поворот! Вам не кажется, что этот поезд несется слишком быстро?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 xml:space="preserve">Да, — ответил я, — он едет быстро, но не слишком, я в этом уверен.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 xml:space="preserve">Еще пара таких поворотов, и мы разобьемся! — нервно сказала она.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w:t>
      </w:r>
      <w:r>
        <w:rPr>
          <w:rFonts w:eastAsia="Arial" w:cs="Arial" w:ascii="Arial" w:hAnsi="Arial"/>
          <w:sz w:val="20"/>
          <w:szCs w:val="20"/>
          <w:lang w:val="en-US"/>
        </w:rPr>
        <w:t xml:space="preserve"> </w:t>
      </w:r>
      <w:r>
        <w:rPr>
          <w:rFonts w:cs="Arial" w:ascii="Arial" w:hAnsi="Arial"/>
          <w:sz w:val="20"/>
          <w:szCs w:val="20"/>
          <w:lang w:val="en-US"/>
        </w:rPr>
        <w:t xml:space="preserve">Не думаю. Этот поезд совершает данный рейс каждую ночь, и я ни разу не слышал, чтобы с ним произошло крушение. </w:t>
      </w:r>
    </w:p>
    <w:p>
      <w:pPr>
        <w:pStyle w:val="Normal"/>
        <w:widowControl w:val="false"/>
        <w:autoSpaceDE w:val="false"/>
        <w:spacing w:lineRule="auto" w:line="240" w:before="120" w:after="0"/>
        <w:jc w:val="both"/>
        <w:rPr>
          <w:rFonts w:ascii="Arial" w:hAnsi="Arial" w:eastAsia="Arial" w:cs="Arial"/>
          <w:sz w:val="20"/>
          <w:szCs w:val="20"/>
          <w:lang w:val="en-US"/>
        </w:rPr>
      </w:pPr>
      <w:r>
        <w:rPr>
          <w:rFonts w:eastAsia="Arial" w:cs="Arial" w:ascii="Arial" w:hAnsi="Arial"/>
          <w:sz w:val="20"/>
          <w:szCs w:val="20"/>
          <w:lang w:val="en-US"/>
        </w:rPr>
        <w:t xml:space="preserve">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 xml:space="preserve">Может, именно в этот раз оно случится! — с ужасом в голосе сказала она.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 xml:space="preserve">Сомневаюсь. Теория вероятностей на нашей стороне. Тогда она сказала: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 xml:space="preserve">Этой ночью у меня была нижняя полка, и я не могла уснуть, поскольку прочла в газете, что одну женщину убили на нижней полке.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Потом она сказала мне, что вынуждена спешно возвращаться домой, поскольку беспокоится за своих детей: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 xml:space="preserve">У меня столько поводов для беспокойства!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w:t>
      </w:r>
      <w:r>
        <w:rPr>
          <w:rFonts w:eastAsia="Arial" w:cs="Arial" w:ascii="Arial" w:hAnsi="Arial"/>
          <w:sz w:val="20"/>
          <w:szCs w:val="20"/>
          <w:lang w:val="en-US"/>
        </w:rPr>
        <w:t xml:space="preserve"> </w:t>
      </w:r>
      <w:r>
        <w:rPr>
          <w:rFonts w:cs="Arial" w:ascii="Arial" w:hAnsi="Arial"/>
          <w:sz w:val="20"/>
          <w:szCs w:val="20"/>
          <w:lang w:val="en-US"/>
        </w:rPr>
        <w:t xml:space="preserve">Вы уже назвали три вещи, которые вас тревожат, — повороты поезда, возможность убийства на нижней полке и ваши дети. Что еще? — спросил я. </w:t>
      </w:r>
    </w:p>
    <w:p>
      <w:pPr>
        <w:pStyle w:val="Normal"/>
        <w:widowControl w:val="false"/>
        <w:autoSpaceDE w:val="false"/>
        <w:spacing w:lineRule="auto" w:line="240" w:before="120" w:after="0"/>
        <w:jc w:val="both"/>
        <w:rPr/>
      </w:pPr>
      <w:r>
        <w:rPr>
          <w:rFonts w:cs="Arial" w:ascii="Arial" w:hAnsi="Arial"/>
          <w:sz w:val="20"/>
          <w:szCs w:val="20"/>
          <w:lang w:val="en-US"/>
        </w:rPr>
        <w:t>— </w:t>
      </w:r>
      <w:r>
        <w:rPr>
          <w:rFonts w:eastAsia="Arial" w:cs="Arial" w:ascii="Arial" w:hAnsi="Arial"/>
          <w:sz w:val="20"/>
          <w:szCs w:val="20"/>
          <w:lang w:val="en-US"/>
        </w:rPr>
        <w:t xml:space="preserve"> </w:t>
      </w:r>
      <w:r>
        <w:rPr>
          <w:rFonts w:cs="Arial" w:ascii="Arial" w:hAnsi="Arial"/>
          <w:sz w:val="20"/>
          <w:szCs w:val="20"/>
          <w:lang w:val="en-US"/>
        </w:rPr>
        <w:t xml:space="preserve">О, много чего! — ответила она. — Почему, скажите мне, у людей </w:t>
      </w:r>
      <w:r>
        <w:rPr>
          <w:rFonts w:cs="Arial" w:ascii="Arial" w:hAnsi="Arial"/>
          <w:b/>
          <w:bCs/>
          <w:sz w:val="20"/>
          <w:szCs w:val="20"/>
          <w:lang w:val="en-US"/>
        </w:rPr>
        <w:t>так много страхов?</w:t>
      </w:r>
      <w:r>
        <w:rPr>
          <w:rFonts w:cs="Arial" w:ascii="Arial" w:hAnsi="Arial"/>
          <w:sz w:val="20"/>
          <w:szCs w:val="20"/>
          <w:lang w:val="en-US"/>
        </w:rPr>
        <w:t xml:space="preserve">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 xml:space="preserve">На это есть много причин. Иногда родители, не сознавая этого, передают нам свои страхи, или люди, с которыми мы общаемся, заражают нас ими. Иногда страх возникает в людях от чувства вины, чего-то плохого, что они совершили. Существует много причин.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Как только я упомянул о чувстве вины, она тут же оплатила счет и ушла, не сказав ни слова. Я подумал, уж не обидел ли я ее чем-нибудь, но не мог понять, чем именно, поэтому вновь вернулся к своей газете.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Потом, выходя из вагона-ресторана, я увидел эту женщину, плачущую горькими слезами. Я прошел мимо, но потом вернулся и спросил ее: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 xml:space="preserve">Мадам, надеюсь, я не сказал чего-нибудь такого, что могло бы вас расстроить?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 xml:space="preserve">О, нет, — сказала она. — Просто мне грустно.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 xml:space="preserve">Я буду очень рад чем-нибудь помочь вам, — ответил я. Она посмотрела на меня: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 xml:space="preserve">А кто вы такой? Психиатр, какой-нибудь врач или кто?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 xml:space="preserve">Ни то, ни другое. Я христианский пастор. Вот вам моя карточка. Когда будете в Нью-Йорке, приходите помолиться в нашу церковь.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 xml:space="preserve">Я больше не хожу в церковь. Видите ли, я плохая женщина, — сказала она настолько тихо, что я ее едва расслышал.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 xml:space="preserve">Тем более у вас есть причина зайти в церковь, — сказал я. — Церковь ведь и для плохих женщин тоже, так же как для плохих мужчин, так же и как для хороших людей. Почему вы говорите, что вы плохая женщина? — спросил я.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 xml:space="preserve">Почему, собственно, я вам все это говорю? — спросила она себя. </w:t>
      </w:r>
    </w:p>
    <w:p>
      <w:pPr>
        <w:pStyle w:val="Normal"/>
        <w:widowControl w:val="false"/>
        <w:autoSpaceDE w:val="false"/>
        <w:spacing w:lineRule="auto" w:line="240" w:before="120" w:after="0"/>
        <w:jc w:val="both"/>
        <w:rPr/>
      </w:pPr>
      <w:r>
        <w:rPr>
          <w:rFonts w:cs="Arial" w:ascii="Arial" w:hAnsi="Arial"/>
          <w:position w:val="5"/>
          <w:sz w:val="20"/>
          <w:szCs w:val="20"/>
          <w:lang w:val="en-US"/>
        </w:rPr>
        <w:t>;</w:t>
      </w:r>
      <w:r>
        <w:rPr>
          <w:rFonts w:cs="Arial" w:ascii="Arial" w:hAnsi="Arial"/>
          <w:sz w:val="20"/>
          <w:szCs w:val="20"/>
          <w:lang w:val="en-US"/>
        </w:rPr>
        <w:t xml:space="preserve">— Возможно, потому, что так хочет Бог, — ответил я. — Может, вам лучше выплеснуть все это из вашего сознания. Почему вы думаете, что вы плохой человек? — настаивал я.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 xml:space="preserve">Потому что у меня связь с семейным мужчиной, и это меня беспокоит.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 xml:space="preserve">Неудивительно, что это вас беспокоит. Вы видите, что ваши действия противоречат вашей истинной сущност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Затем я объяснил ей, как моральный порок порождает внутренний конфликт и страх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w:t>
      </w:r>
      <w:r>
        <w:rPr>
          <w:rFonts w:eastAsia="Arial" w:cs="Arial" w:ascii="Arial" w:hAnsi="Arial"/>
          <w:sz w:val="20"/>
          <w:szCs w:val="20"/>
          <w:lang w:val="en-US"/>
        </w:rPr>
        <w:t xml:space="preserve"> </w:t>
      </w:r>
      <w:r>
        <w:rPr>
          <w:rFonts w:cs="Arial" w:ascii="Arial" w:hAnsi="Arial"/>
          <w:sz w:val="20"/>
          <w:szCs w:val="20"/>
          <w:lang w:val="en-US"/>
        </w:rPr>
        <w:t xml:space="preserve">Вы страдаете от острого чувства вины. А ваше чувство вины порождает в вас страх. Вы больны, и вам нужен врач. Вам нужно вылечить разум и душу.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w:t>
      </w:r>
      <w:r>
        <w:rPr>
          <w:rFonts w:eastAsia="Arial" w:cs="Arial" w:ascii="Arial" w:hAnsi="Arial"/>
          <w:sz w:val="20"/>
          <w:szCs w:val="20"/>
          <w:lang w:val="en-US"/>
        </w:rPr>
        <w:t xml:space="preserve"> </w:t>
      </w:r>
      <w:r>
        <w:rPr>
          <w:rFonts w:cs="Arial" w:ascii="Arial" w:hAnsi="Arial"/>
          <w:sz w:val="20"/>
          <w:szCs w:val="20"/>
          <w:lang w:val="en-US"/>
        </w:rPr>
        <w:t xml:space="preserve">Что же мне делать? — спросила она. — Я так несчастна!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 xml:space="preserve">Сделать можно только одно — попросить Бога о помощи. Для начала немедленно прекратите неблаговидное поведение. Затем попросите прощения. Просто скажите мне как пастору, что вы раскаиваетесь в своем поступке и с Божьей помощью хотите начать жить правильно. Вы совершили тяжкий грех, но, в сущности, вы не плохая женщина. Вы — женщина, которая думает и поступает плохо. Но по сути своей вы женщина хорошая и поэтому находитесь в конфликте между тем, кем хотите стать, и тем, кем являетесь. Через прощение Бог изменит вас. После этого страхи постепенно пройдут, и вы сможете обрести душевный покой.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Я дал ей координаты компетентного пастора в ее городе, который впоследствии помог ей начать новую жизнь. Последовав его указаниям, эта женщина научилась жить в соответствии с совершенно другими принципами. Страхи ее больше не мучают. Она обрела душевный покой, а вместе с ним и способность бороться со своей слабостью. Теперь она одна из тех, кто знает, что такое жить полноценно.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Хочу завершить эту главу отличной формулой душевного покоя, которую, в свою очередь, получил от своего давнего друга Фреда Фюллера, известного адвоката из города Толедо, штат Огайо. Мистер Фюллер перенес серьезное заболевание, во время которого ему пришлось бороться с напряжением и душевным беспокойством. Мудрый врач дал ему карточку с одним высказыванием, которую мистер Фюллер все время носит в своем бумажнике. Мне оно представляется настолько мудрым и полезным, что я хочу, чтобы вы тоже могли им воспользоваться. </w:t>
      </w:r>
    </w:p>
    <w:p>
      <w:pPr>
        <w:pStyle w:val="Normal"/>
        <w:widowControl w:val="false"/>
        <w:autoSpaceDE w:val="false"/>
        <w:spacing w:lineRule="auto" w:line="240" w:before="120" w:after="0"/>
        <w:jc w:val="both"/>
        <w:rPr>
          <w:rFonts w:ascii="Arial" w:hAnsi="Arial" w:eastAsia="Arial" w:cs="Arial"/>
          <w:sz w:val="20"/>
          <w:szCs w:val="20"/>
          <w:lang w:val="en-US"/>
        </w:rPr>
      </w:pPr>
      <w:r>
        <w:rPr>
          <w:rFonts w:eastAsia="Arial" w:cs="Arial" w:ascii="Arial" w:hAnsi="Arial"/>
          <w:sz w:val="20"/>
          <w:szCs w:val="20"/>
          <w:lang w:val="en-US"/>
        </w:rPr>
        <w:t xml:space="preserve">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I. Экономьте энергию, то есть не перегружайте свой «мотор».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1.   Не спешите — работайте, ешьте и развлекайтесь в размеренном ритме.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2.   Не перенапрягайтесь во время работы или развлечений.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3.   Будьте умеренными в еде, выпивке, курении, работе — во всем, что вы делаете.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4.   Без колебаний отказывайтесь от маловажных, хлопотных обязанностей. </w:t>
      </w:r>
    </w:p>
    <w:p>
      <w:pPr>
        <w:pStyle w:val="Normal"/>
        <w:widowControl w:val="false"/>
        <w:autoSpaceDE w:val="false"/>
        <w:spacing w:lineRule="auto" w:line="240" w:before="120" w:after="0"/>
        <w:jc w:val="both"/>
        <w:rPr>
          <w:rFonts w:ascii="Arial" w:hAnsi="Arial" w:eastAsia="Arial" w:cs="Arial"/>
          <w:sz w:val="20"/>
          <w:szCs w:val="20"/>
          <w:lang w:val="en-US"/>
        </w:rPr>
      </w:pPr>
      <w:r>
        <w:rPr>
          <w:rFonts w:eastAsia="Arial" w:cs="Arial" w:ascii="Arial" w:hAnsi="Arial"/>
          <w:sz w:val="20"/>
          <w:szCs w:val="20"/>
          <w:lang w:val="en-US"/>
        </w:rPr>
        <w:t xml:space="preserve">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II. Оставайтесь спокойными и невозмутимыми. Не волнуйтесь, не беспокойтесь, не позволяйте себе без необходимости быть вовлеченными в стрессовые ситуаци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1.   Прошлое осталось в прошлом.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2.   Сделайте все от вас зависящее сегодня, а об остальном не беспокойтесь.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3.   Не беспокойтесь о завтрашнем дне — он сам позаботится о себе. Большинство из того, о чем мы беспокоимся, никогда не случается.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4.  Доверьтесь Богу и позабудьте о всех ваших страхах. У Него в отношении вас есть свой план, а в таком случае кто может быть против нас? </w:t>
      </w:r>
    </w:p>
    <w:p>
      <w:pPr>
        <w:pStyle w:val="Normal"/>
        <w:widowControl w:val="false"/>
        <w:autoSpaceDE w:val="false"/>
        <w:spacing w:lineRule="auto" w:line="240" w:before="120" w:after="0"/>
        <w:jc w:val="both"/>
        <w:rPr>
          <w:rFonts w:ascii="Arial" w:hAnsi="Arial" w:eastAsia="Arial" w:cs="Arial"/>
          <w:sz w:val="20"/>
          <w:szCs w:val="20"/>
          <w:lang w:val="en-US"/>
        </w:rPr>
      </w:pPr>
      <w:r>
        <w:rPr>
          <w:rFonts w:eastAsia="Arial" w:cs="Arial" w:ascii="Arial" w:hAnsi="Arial"/>
          <w:sz w:val="20"/>
          <w:szCs w:val="20"/>
          <w:lang w:val="en-US"/>
        </w:rPr>
        <w:t xml:space="preserve">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ы можете обрести душевный покой, а с ним и возможность жить с большей эффективностью.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13</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КАК ЧУВСТВОВАТЬ СЕБЯ ХОРОШО И ИМЕТЬ ОТМЕННОЕ ЗДОРОВЬ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Человек нуждается в регулировке точно так же, как двигатели самолета перед взлетом. В организме много миль кровеносных сосудов и нервов, которые нужно стимулировать, если вы хотите двигаться на больших оборотах. Ваши разум и душа тоже нуждаются в постоянной настройке, чтобы функционировать на полную мощность.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ПЕРЕСТАНЬТЕ УМИРАТЬ, начинайте жить. И живите полноценной жизнью. Либо вы растете, либо вы умираете— это закон жизни. А секрет роста прост: надо сделать акцент на жизни, как это сделала автор следующего письма: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Уважаемый доктор Пил!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После того как умер мой муж, я была очень нервной и испытывала страх более 20 лет. В то время я попыталась оформить медицинскую страховку (мне было 47 лет), но получила отказ. Я пошла к моему семейному врачу, чтобы проверить здоровье. Он сказал, что мой организм сильно изношен и я могу ожидать чего угодно в любую минуту. После этого я пала духом. Каждый раз, стоило мне заболеть, я думала: «Ну вот, на этот раз я умру». Так, «умирая», я прожила более двадцати лет. Наконец повторно вышла замуж, думая, что так хоть будет кому обо мне позаботиться и похоронить.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И вот сейчас, в возрасте 69 лет, прочитав вашу книгу*, я стала запоминать наизусть стихи из Писания, как вы советуете, и чувствую себя великолепно. Я решила перестать умирать и начать жить.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 Н. В. Пил. Сила позитивного мышления. — Прим. перев.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от женщина, которая решила для себя, что будет жить, и предприняла первый необходимый шаг в этом направлении — наполнила сознание животворящими мыслями. Когда ожил ее дух, она начала чувствовать себя живой и здоровой.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Одной памятной ночью много лет назад я открыл для себя, как вера помогает вернуть жизнь, увидев в действии один из величайших законов— закон здоровья. Было два часа ночи. Я глубоко спал, когда меня разбудил телефонный звонок. Я узнал голос известного врача, который говорил: «У меня здесь случай, не поддающийся лечению. У пациентки кризис, и мне нужна ваша помощь. Вы не могли бы приехать прямо сейчас?»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Такая просьба меня очень удивила. Чем я мог помочь? Помню, как стоял перед парадной дверью того дома и молился о наставлении, прежде чем нажать звонок.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рач пригласил меня в гостиную. Я спросил его: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 xml:space="preserve">Что мне говорить пациентке в такой ситуации? Она в сознании или нет?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 xml:space="preserve">И то, и другое попеременно, — ответил он. — Но я не хочу, чтобы вы что-то говорили пациентке. Помните, в Библии сказано, где двое или трое собраны во имя Его, там Он посреди них, чтобы помочь. Поэтому вы и я, пастор и врач — двое, как в библейской формуле, — сейчас войдем в эту комнату и наполним ее верой и целительной Благодатью Иисуса Христа. Как ее человеческий врач, я сделал все, что мог. Но ведь я еще и посредник Великого Врача. Я лечу больного, но исцелять должен Бог. И теперь наука нуждается в помощи духовного. Вы и я, — добавил он, — партнеры, потому что вы тоже слуга Господа и на вас лежит та же ответственность.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Итак, как одна команда, мы вошли в комнату, где лежала больная. Врач сел по одну сторону кровати, я — по другую, и мы оба стали цитировать отрывки из Писания. Пациентка билась в лихорадке. Я прочел молитву. Помолился и врач. Вновь помолился я, потом вновь помолился он, и вдруг у нас у обоих возникло странное ощущение Присутствия, Его Присутствия. Пациентка, по-видимому, тоже почувствовала Его, потому что ее метания вдруг прекратились. Она открыла глаза, посмотрела на нас и улыбнулась очень милой улыбкой, после чего погрузилась в сон.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Мы сидели около часа, молясь и беседуя о Боге и Его целительной силе. Мы подошли к ситуации, взаимодействуя гармонично и духовно. Мы вспоминали случаи исцеления Иисусом Христом. Мало-помалу стало очевидно, что эта наша духовная беседа впитывается сознанием пациентки, поскольку даже мой глаз непрофессионала начал замечать у нее позитивные перемены. Наконец доктор сказал: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 xml:space="preserve">Кризис миновал. Она поправится.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Этот случай стал поворотной точкой и в моей жизни. Я был настолько взволнован, что всю оставшуюся часть ночи не мог спать и ходил по улицам в огромном воодушевлении. Впервые я начал осознавать, что совершал большую ошибку, проповедуя лишь этическую религию. Я увидел в реальном действии силу, выходящую за пределы этики и науки. Я всегда скептически относился к сверхъестественному и, рассматривал религию, по сути, как этическую и теологическую систему, имеющую дело с моральным совершенствованием и улучшением социальных условий, причем в первую очередь последнее. Я считал, что медицина занимается исключительно лечением заболеваний посредством материалистических процессов.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То, что христианство может быть существенным образом связано со здоровьем, никогда не приходило мне в голову. Я был строгим материалистом и считал шарлатанами тех, кто рассказывает истории об исцелениях, приписывая их вере. Но случай с мудрым врачом, а также многие последующие события научили меня тому, что христианское учение практически применимо к лечению болезней, что Иисус Христос не только целитель наших душ, но и нашего тела.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Поэтому уже на протяжении ряда лет я учу тому, что практическое использование принципов религии в сочетании с медициной поможет вам чувствовать себя здоровыми и энергичными. Сегодня мы знаем, что Бог, исцеляя людей, действует, по меньшей мере, двумя способами: посредством своего слуги, практикующего медицинскую науку, и посредством своего слуги, практикующего духовную веру.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Применяя эту совместную терапию к человеческим проблемам, мы обнаруживаем, что многие люди ощущают недостаток энергии, поскольку их разум отравлен негативизмом. Они ненавидят и обижаются, они напряжены и раздражены, переполнены страхами. То, что нездоровое мышление может пагубно сказываться на организме, — общепризнанный факт.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 «Ридерз дайджест» была напечатана важная статья под названием «Стресс — причина всех болезней?», в которой доктор Ханс Сели, известный ученый-медик, излагает свою теорию о том, что все заболевания вызваны нарушением химического равновесия в организме. Источником этого нарушения является прежде всего стресс. Свои выводы он основывает на том факте, что химическое равновесие в организме поддерживается в основном тремя крохотными железами — гипофизом и двумя надпочечникам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Эти три железы, вместе взятые, весят не более трети унции, и их основная задача — адаптация организма ко всякого рода стрессам. Если вы замерзаете, артерии сжимаются и повышают кровяное давление, чтобы обеспечить дополнительное тепло. Когда в организм вторгаются бактерии, эти железы вырабатывают гормоны, вызывающие воспаление, которое преграждает путь инфекции. В случае серьезной травмы они повышают свертываемость крови, снижают кровяное давление, чтобы уменьшить потерю крови, повышают содержание сахара в крови, чтобы обеспечить быстрое поступление энергии, и снижают чувствительность. Задача гормонов гипофиза и надпочечников — бороться со стрессом и отражать любые угрозы благополучию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организма».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Но, как отмечает доктор Сели, «в нашем сумасшедшем мире мы подвергаем себя слишком большому количеству стрессов. Мы постоянно спешим и волнуемся. Бизнесмен весь день надрывается в офисе, а потом полночи не спит, испытывая тревогу. Домохозяйка старается сделать все по дому, вести социальную жизнь семьи, участвовать в общественной деятельности, а в итоге вынуждена принимать на ночь снотворное.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Железы пытаются приспособиться к постоянно нарастающим, непрекращающимся сигналам стресса. Они выбрасывают все больше гормонов, стараясь поддерживать необходимый уровень функционирования организма. Какое-то время им это удается, но наступает момент, когда сам этот защитный механизм отказывает. В результате твердеют артерии, повышается кровяное давление, развиваются болезни сердца, дает о себе знать артрит. Эти и другие заболевания — часть общей картины стресса».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Недавно один врач-ларинголог попросил меня: «В ваших книгах и статьях напоминайте людям о вреде, который они причиняют себе стрессом в форме ненависти, мстительности, обиды и раздражения». Он утверждал, что более трети всех его пациентов с заболеваниями горла, ушей и носа получают их не по физиологическим причинам, а в результате обид, тревог и прочих негативных эмоций.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Он рассказал мне об одном мужчине, который приходит к нему, как только подхватывает простуду, что случается довольно часто. Врач подметил интересную и весьма показательную закономерность: каждый раз простуде предшествует скандал с женой. Его ткани претерпевают реальные изменения в ответ на интенсивный эмоциональный стресс. (Я не хочу сказать, что раз у вас простуда, значит, вы повздорили с женой!) Еще этот врач утверждает, что тошнота, звон в ушах, временная глухота, нервозность и напряжение часто бывают вызваны недоброжелательностью, страхом, злобой и другими разновидностями негативного мышления. Похоже, мы подтверждаем справедливость библейского высказывания, утверждающего, что болезнь всегда связана с пороком.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Доктор Карл Б. Пэйс из городка Гринвилл, штат Северная Каролина, недавно был удостоен звания «Лучшего врача года, работающего в сельской местности». Когда я спросил у него, какова основная причина болезней его пациентов, он тотчас выпалил: «Нервозность и напряженность». Он дал очень мудрый совет: «Живите сегодняшним днем. Не беспокойтесь о предстоящей неделе. Учитесь жить, а не наживать богатства. Никогда не вынашивайте злобу. Начинайте каждый день с утверждения того, что вам нравятся все, кого вы встречаете.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После еды немного отдохните. Семейные ссоры ведут к язвам, головным и другим болям. Если бы муж или жена попробовали хотя бы одну двадцатую часть той энергии, с которой они ищут недостатки друг у друга, направить на развитие семейных отношений, то проблем, наверное, вообще бы не было. Никогда не ложитесь спать, держа обиду друг на друга. Ходите в церковь, живите согласно своей религии и ведите тихую, спокойную жизнь».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Другой врач говорит: «Многие больные могли бы быть здоровы, если бы использовали терапевтическое воздействие своей религии — по-настоящему использовали молитву и веру в своей повседневной жизни». Еще один врач утверждает: «Многие из моих пациентов могли бы быть здоровыми людьми, если бы по-настоящему познали Бога». Было проведено клиническое обследование 500 пациентов. Установлено, что у 388 из них, то есть примерно у 77 процентов, болезнь была вызвана психосоматическими причинами. Врач образно прокомментировал эту ситуацию так: «Эти люди сбрасывают в свои тела нечистоты своих умов».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Другой врач настолько глубоко убежден в единстве религии и здоровья, что в приемной у него всегда лежат религиозные книги и Святая Библия. Секретарь утверждает, что эти книги никогда не лежат без дела. Один врач даже выступил с призывом: «Ударим молитвой и верой по износу организма!» Присутствие Иисуса Христа наполняет людей силой и здоровьем. Впечатляющее зрелище: Он стоит на равнине у моря, морские воды переливаются на солнце подобно танцующим бриллиантам. Вдалеке огромные горные вершины упираются в самое небо. Вокруг море народа, а посреди стоит Он, высоко и прямо, воплощение силы и здоровья. Все чувствуют силу, исходящую от Него, поток живительной энерги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Люди привели с собой калек и слепых, даже тех, в чью душу «вселился бес». Эти люди инстинктивно чувствовали, что рядом с ними присутствует мощнейшая сила. Они верили и в результате исцелялись. Библия так описывает это событие: «И весь народ стал прикасаться к Нему, потому что от Него исходила сила и исцеляла всех» (от Луки 6:19). </w:t>
      </w:r>
    </w:p>
    <w:p>
      <w:pPr>
        <w:pStyle w:val="Normal"/>
        <w:widowControl w:val="false"/>
        <w:autoSpaceDE w:val="false"/>
        <w:spacing w:lineRule="auto" w:line="240" w:before="120" w:after="0"/>
        <w:jc w:val="both"/>
        <w:rPr>
          <w:rFonts w:ascii="Arial" w:hAnsi="Arial" w:eastAsia="Arial" w:cs="Arial"/>
          <w:sz w:val="20"/>
          <w:szCs w:val="20"/>
          <w:lang w:val="en-US"/>
        </w:rPr>
      </w:pPr>
      <w:r>
        <w:rPr>
          <w:rFonts w:eastAsia="Arial" w:cs="Arial" w:ascii="Arial" w:hAnsi="Arial"/>
          <w:sz w:val="20"/>
          <w:szCs w:val="20"/>
          <w:lang w:val="en-US"/>
        </w:rPr>
        <w:t xml:space="preserve">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И еще там сказано, что «Иисус Христос вчера и сегодня и во веки Тот же» (к Евреям 13:8), а это означает, что точно такая же сила доступна нам и сейчас, если с такой же точно верой мы попросим о помощи. Разумеется, вы не можете дотронуться до Христа и физически ощутить его. Но существует более тонкий путь дотянуться до Него — послать мысль веры от вашего ума к Его уму. Протянутая рука или протянутая мысль являются символом того, что вера высвобождает целительную силу.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Опыт мужчины из штата Джорджия типичен. Он пишет: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Я уже давно собирался написать вам и поблагодарить за чудесный случай, произошедший со мной, когда я лежал в клинике с болезнью сердца, вызванной стрессом и перенапряжением.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Я уже думал, что больше никогда не смогу работать, потому что силы оставили меня. В то утро в вашем выступлении по радио вы предложили то, что помогло мне встать на путь выздоровления; теперь я могу работать и чувствую себя так хорошо, как не чувствовал уже много лет. Я до сих пор продолжаю применять то, что вы тогда предложил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Сначала вы попросили всех людей в том госпитале замолчать и погрузиться в тишину, после чего представить себе, что Бог касается их ступней, а затем Его целительное прикосновение распространяется на все тело, пока оно не превратится в сплошную массу мыслей о Боге и Его власти исцелять. Помню, как я проделал все это, а потом стал повторять вслед за вами: "Думайте о том, как рука Иисуса Христа касается ваших ступней и всех частей вашего тела и наконец ложится на ваше сердце, и услышьте Его слова: «Да не смущается сердце ваше и да не устрашается» (от Иоанна 14:27). Затем ощутите Его ладонь у себя на голове". Выполнив все это, я почувствовал спокойствие и уверенность относительно состояния моего здоровья. Я выздоровел и с тех пор постоянно чувствую в себе силы».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Этот человек в клинике, — столь же сильно, как те люди на склонах холмов много веков назад, — потянулся к Христу своей верой, прикоснулся к Нему и был исцелен.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Истинная причина болезни — недоброжелательность. И имя у этого порока соответствующее («ill-will», что можно дословно перевести как «больная воля». — Прим. перев.). Когда вы позволяете недоброжелательности с ее неразлучным спутником — чувством вины — накапливаться в вашем сознании, жизненные силы оказываются подавлены. В результате вы чувствуете себя больным. Лечение этого состояния — доброжелательность, «здоровая воля». Этого можно достичь, переключившись на любовь с ее лечебным воздействием.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Однажды меня попросили поговорить с человеком, который имел все материальные блага, которые только может пожелать для себя в этой жизни человек. Все окружающие бегали перед ним на задних лапках, всячески стараясь ему угодить, и если бы кто-нибудь набрался смелости хоть в чем-то возразить ему, ярость его была бы ужасна. Случилось так, что один из его партнеров жестко высказал ему свое несогласие по какому-то вопросу, и этот туз люто возненавидел этого человека. Он обвинил его в том, что тот «что-то замышляет против него», хотя это было совершенно несправедливо.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Честно высказанное собственное мнение до такой степени встало ему поперек горла, что он долго не мог спокойно думать о своем партнере. Это продолжалось несколько месяцев. На тот момент, когда мы с ним встретились, он жаловался на потерю аппетита и сна. Еще его стал беспокоить желудок. К тому же у него начались боли, особенно в руках и пальцах.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рач пришел к выводу, что его недуг имеет под собой психологическую основу.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 xml:space="preserve">Доктор мне говорит, — сказал он, — что это пройдет, если я исправлюсь.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 xml:space="preserve">Что значит «исправитесь»? — спросил я.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 xml:space="preserve">Изменю мышление. Но больше всего меня беспокоит правая рука. Не могу поднять ее выше плеча, как ни стараюсь, и кулак не могу до конца сжать. На девять десятых еще могу сжать, а дальше никак. И как будто силы в руке стало меньше.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Я заметил в его речи странные и повторяющиеся акценты. Стоило ему упомянуть человека, который, по его словам, «что-то замышляет против него», как он тут же вскипал, злобно восклицая: «Я бы отдал правую руку, лишь бы врезать ему как следует!» Говоря о некоторых других людях, которых он не любил, он непременно возвращался опять к тому человеку, твердя, что ради того, чтобы с ним расквитаться, он готов «отдать правую руку». Видимо, образ того, как он отдает свою правую руку, для него был символом серьезности его намерений.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Не хочу дальше углубляться в этот диагноз — тут все достаточно просто и ясно. Я высказал ему свои догадк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 xml:space="preserve">Думаю, это ненависть сковывает вашу правую руку. Чтобы поправиться и вернуть себе силы, вам надо выплеснуть из себя яд антагонизма, прибегнув к целительной силе любв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 xml:space="preserve">Ну и как же, скажите на милость, мне это сделать?» — спросил он.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w:t>
      </w:r>
      <w:r>
        <w:rPr>
          <w:rFonts w:eastAsia="Arial" w:cs="Arial" w:ascii="Arial" w:hAnsi="Arial"/>
          <w:sz w:val="20"/>
          <w:szCs w:val="20"/>
          <w:lang w:val="en-US"/>
        </w:rPr>
        <w:t xml:space="preserve"> </w:t>
      </w:r>
      <w:r>
        <w:rPr>
          <w:rFonts w:cs="Arial" w:ascii="Arial" w:hAnsi="Arial"/>
          <w:sz w:val="20"/>
          <w:szCs w:val="20"/>
          <w:lang w:val="en-US"/>
        </w:rPr>
        <w:t xml:space="preserve">Это очень просто, — говорю ему я. — Молитесь за того человека, которого вы так ненавидите, пока молитвы не очистят вас от ненависти и не наполнят вас любовью. Вам придется простить и забыть, начав вместо этого доброжелательно относиться к своему партнеру, если вы действительно хотите поправиться.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Мой собеседник был человек упрямый и прямой, и мне пришлось приложить немало усилий, прежде чем я убедил его пойти на такое лечение. Но он — одна из тех сильных личностей, которые, чего бы им это ни стоило, добиваются того, что захотят, будь то ненависть или любовь. Так что, решив наконец взяться за любовь, он стал следовать моим указаниям с большим усердием. Я сказал ему, что для того, чтобы избавиться от ненависти и заменить ее любовью, он должен, молясь за несимпатичного ему человека, постараться увидеть в нем хорошее, а не плохое. Я признал его объективно взглянуть на свою Испанией, воспринимая се как симптом болезни, которую надо лечить.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Когда я убедил его, что с помощью молитвы он сможет избавиться от недоброй воли, вызывающей его физические страдания, он принялся применять эту целительную формулу. Я попросил его молиться вслух, чтобы быть уверенным, что он все делает правильно. Это было немного смешно, потому что в середине молитвы он вдруг останавливался и обращался к Господу по-простому, но не без уважения: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 xml:space="preserve">Господи, я это не от души. Я делаю это потому, что мне так сказал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Я прервал его: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w:t>
      </w:r>
      <w:r>
        <w:rPr>
          <w:rFonts w:eastAsia="Arial" w:cs="Arial" w:ascii="Arial" w:hAnsi="Arial"/>
          <w:sz w:val="20"/>
          <w:szCs w:val="20"/>
          <w:lang w:val="en-US"/>
        </w:rPr>
        <w:t xml:space="preserve"> </w:t>
      </w:r>
      <w:r>
        <w:rPr>
          <w:rFonts w:cs="Arial" w:ascii="Arial" w:hAnsi="Arial"/>
          <w:sz w:val="20"/>
          <w:szCs w:val="20"/>
          <w:lang w:val="en-US"/>
        </w:rPr>
        <w:t xml:space="preserve">Но вы должны делать это от души, вы должны молиться, пока это не будет от душ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 xml:space="preserve">Хорошо, — сказал он, — давайте еще раз сначала. Я сделаю так, что это будет от душ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Заметьте, он не стал смягчать, не сказал «попробую». Он сказал «сделаю так, что это будет от души». Если я хоть немного знаю Господа, то уверен, Он любит таких искренних и прямых людей, как он.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Наконец этот человек достиг той точки, когда он мог действительно молиться за того человека. Тогда все и начало происходить: сила постепенно возвратилась; не могу сказать, что внезапно, как по волшебству, но он поднял руку. В нем было немало глубоко укоренившихся грехов и душевных слабостей, и понадобилось много недель целительного процесса, чтобы выдавить их, но он их выдавил.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Недавно я встретил этого человека, и он сказал мне: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 xml:space="preserve">Посмотрите на мою руку. Видите?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Он поднял ее высоко над головой и засмеялся, показав мощный кулак.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w:t>
      </w:r>
      <w:r>
        <w:rPr>
          <w:rFonts w:eastAsia="Arial" w:cs="Arial" w:ascii="Arial" w:hAnsi="Arial"/>
          <w:sz w:val="20"/>
          <w:szCs w:val="20"/>
          <w:lang w:val="en-US"/>
        </w:rPr>
        <w:t xml:space="preserve"> </w:t>
      </w:r>
      <w:r>
        <w:rPr>
          <w:rFonts w:cs="Arial" w:ascii="Arial" w:hAnsi="Arial"/>
          <w:sz w:val="20"/>
          <w:szCs w:val="20"/>
          <w:lang w:val="en-US"/>
        </w:rPr>
        <w:t xml:space="preserve">Видите? И кулак могу сжать. Теперь я в состоянии как следует заехать этому птенчику. Но знаете, что самое смешное? Мне больше не хочется его бить, поскольку мне он даже нравится. Мы поняли друг друга, и мне симпатичен этот парень, так как я всегда знаю, что у него на уме. (А ведь именно это качество поначалу вызвало злобную реакцию.)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Этот промышленник стал человеком неуемной энергии. Он чувствует себя отлично. Более того, он привнес в свою новую духовную жизнь то упорство, которое в свое время обеспечило ему успех в бизнесе. Он изучает Библию и другую религиозную литературу с великим усердием, применяет христианские принципы в бизнесе и усиленно помогает людям. Он объясняет такие перемены в своем отношении к жизни — от эгоизма к щедрости — так: «Нужно делиться тем, чем благословил тебя Господь, потому что нельзя это удержать, если не будешь это отдавать». Как он прав! Людей, стремящихся к Божьей силе только ради того, что она может сделать лично для них, ждет разочарование, если они не будут стремиться стать каналом, через который эти благословения распространяются на других.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Еще одной иллюстрацией того, каким порой странным образом нездоровые мысли и установки отнимают у людей жизненные силы, может служить случай, который рассказал мне один пастор, весьма успешно проводящий целительные богослужения.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На одно такое богослужение пришла женщина средних лет. Она довольно сильно хромала. После службы она дождалась пастора и сказала ему: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 xml:space="preserve">Какое-то время назад у меня появилась эта хромота, и мой врач говорит, что ничего не может с этим поделать, что это, по всей видимости, результат какого-то скрытого повреждения мышц. Не могли бы вы помолиться за меня?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w:t>
      </w:r>
      <w:r>
        <w:rPr>
          <w:rFonts w:eastAsia="Arial" w:cs="Arial" w:ascii="Arial" w:hAnsi="Arial"/>
          <w:sz w:val="20"/>
          <w:szCs w:val="20"/>
          <w:lang w:val="en-US"/>
        </w:rPr>
        <w:t xml:space="preserve"> </w:t>
      </w:r>
      <w:r>
        <w:rPr>
          <w:rFonts w:cs="Arial" w:ascii="Arial" w:hAnsi="Arial"/>
          <w:sz w:val="20"/>
          <w:szCs w:val="20"/>
          <w:lang w:val="en-US"/>
        </w:rPr>
        <w:t xml:space="preserve">Нет, — неожиданно ответил пастор, — я не буду молиться за вас, я буду молиться вместе с вами. Мы превратим нашу молитву в своего рода совместное духовное предприятие, и не столько с целью избавить вас от вашего недуга, сколько с целью установить то, что произошло с вами духовно и психологически, а затем проявилось в виде физического недуга.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Затем он помолился о том, чтобы к этой женщине пришло прозрение, после чего она ушла. Потом она приходила еще на несколько целительных богослужений, и после каждого у нее с пастором происходила «исследовательская» молитва, во время которой они просили о наставлении. Однако хромота все не прекращалась.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 конце концов после очередной молитвы она медленно сказала: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 xml:space="preserve">Во время молитвы меня вес время не оставляет одна мысль. Дело вот в чем: раньше моя дочь и ее муж жили со мной, и я просто терпеть не могла зятя. Я его просто не переваривала, и недавно у нас произошла большая ссора. Дочь стала на его сторону. Это было ужасно. С тех пор что-то сломалось в моей душе. Вскоре после этого я стала хромать. Мне не приходило в голову, что может существовать какая-то связь между моим физическим состоянием и чувствами по отношению к зятю и дочери. Абсурдное предположение, не правда л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 xml:space="preserve">Есть только один способ проверить, есть ли тут действительно какая-то связь, — устранить барьер между молодой парой и вами, а потом посмотреть, что произойдет с вашим физическим состоянием, — ответил пастор.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Женщина решила пойти к зятю и дочери и попросить прощения. Позже, рассказывая об этом пастору, она сказала: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 xml:space="preserve">Поначалу мне было трудно решиться на это, я боялась, что они меня не примут. Мне очень не хотелось унижаться. Я продолжала молиться и наконец пошла к ним. Они удивились, увидев меня, и сначала держались холодно, но потом, когда я сказала им, что сожалею о случившемся, что вела себя неправильно и хочу попросить у них прощения, они стали очень добры. У нас состоялось настоящее примирение, и, — добавила она, — я не ожидала, что мой зять такой хороший человек. Похоже, он тоже ко мне неплохо относится.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Когда женщина уходила из церкви, пастор посмотрел ей вслед. Ему показалось, что у нее произошло улучшение, но он не ждал немедленного чудесного результата. Однако через несколько недель женщина почувствовала, что избавилась от хромоты. Пастор сказал мне, что врачи подтверждают это. Один даже заметил: «Люди, хромая, приходят и уходят от меня, а основа их болезни лежит в их эмоциях, может, даже в душе».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Не стоит из этого делать вывод, что если кто-то идет по улице и хромает, значит, у него проблемы в семье или он переполнен ненавистью. Я привожу этот пример лишь как иллюстрацию очевидной взаимосвязи между нездоровыми мыслями и плохим самочувствием.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ы можете постоянно оставаться энергичными и жизнерадостными, если выплеснете из своего сознания нездоровые установки, которые действуют как депрессанты, а затем наполните его созидательными мыслями, которые порождает вера. Полнота жизни зависит от того, насколько в вашу личность проникает стимулирующая, преобразующая, живительная вера.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Живость и ощущение жизненной наполненности не приходят легко. Столь важные ценности не даются без «крови, пота и слез», пользуясь известным выражением Черчилля. Трудно изменить неправильный склад ума, сложившийся в течение многих лет. Иногда человек переживает столь масштабный духовный опыт, что его жизнь меняется молниеносно и драматично. Но в большинстве случаев нам приходится упорно работать над собой, чтобы достичь желанного благополучия.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еликолепный рецепт активизации жизненных сил дал мой динамичный и энергичный друг Мелвин Дж. Эванс. Эксперт в области управления, производственных отношений и маркетинга, мистер Эванс любит называть себя «человеческим инженером». Его достижения в области реабилитации личности посредством труда поистине выдающиеся. У мистера Эванса невероятно насыщенный график лекций и конференций, и это вдобавок к его повседневной производственной деятельност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Я спросил, в чем секрет его энергичной и радостной стремительности тела, разума и души. Оказалось, что мистер Эванс верит в возможность выработки суточного ритма, который способствует оптимальной энергичности и бодрости. Вот как он описывает свой текущий график: «Я был в отъезде: читал лекции и проводил конференции два дня подряд. Прилетел сегодня в семь вечера, а завтра в восемь утра улетаю опять и в течение следующих трех дней буду занят с утра до позднего вечера. Я научился вырабатывать в себе запал и энергию для такой напряженной деятельности, следуя описанной ниже процедуре.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о-первых, проснувшись, дышите медленно и глубоко, одновременно потягиваясь.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о-вторых, медленно, с глубокой верой повторяйте 23-й Псалом (в русском переводе Библии 22-й. — Прим. перев.),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останавливаясь после каждой фразы, чтобы поблагодарить Господа.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от очень интересная методика. К примеру, первая фраза 23-го Псалма гласит: "Господь — Пастырь мой". Произнеся это, медитируйте о том, как Бог присматривал за вами, заботился о вас. Следующая фраза этого Псалма: "Я ни в чем не буду нуждаться". Повторив эти слова, с благодарностью подумайте о том, что у вас есть пища и крыша над головой. Услышав про этот метод, я сам стал ему следовать и нахожу его поразительно эффективным и стимулирующим.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третьих, точно так же прочтите "Отче наш", после каждой фразы останавливаясь и благодаря Господа.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четвертых, настройте радио на какую-нибудь мелодию в ритме марша и несколько минут пошагайте под музыку. (Мистер Эванс говорит, что раньше стеснялся предлагать этот пункт, пока не прочел, что Уинстон Черчилль тоже так поступал. Он надевал банный халат, клал на плечи трость и маршировал каждое утро.)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пятых, несколько раз в течение дня делайте паузу для молитвы. Только представьте себе, какая огромная польза заключена в 20-30 минутах молитвы в день, причем совершенно особенной молитвы— благодарственной и радостной. Сравните это с вашими обычными, депрессивными мыслями, причем в течение не 30 минут, а нескольких часов в день. Они отнимают у вас жизнь. Эти короткие молитвы благодарения, радости и веры окажут на вас мощное тонизирующее воздействие.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шестых, когда у вас возникнет перерыв в делах, заполните его полудюжиной вздохов и коротенькой молитвой».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Такую ежедневную настройку тела, духа и разума можно эффективно дополнить духовным чтением и медитацией. В этом вам помогут книги и буклеты по духовной практике научно-конструктивного содержания. Один такой буклет, «Кондиционеры мысли», подготовлен мной. Его можно приобрести бесплатно, направив заказ по адресу: Peale Center for Christian Living, 66 East Main Street, Pawling, New York 12564.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Человек нуждается в регулировке, точно так же как и двигатели самолета перед взлетом. В организме много миль кровеносных сосудов и нервов, которые нужно стимулировать, если вы хотите двигаться на больших оборотах. Ваши разум и душа тоже нуждаются в постоянной настройке, чтобы функционировать на полную мощность.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Когда вы задумаетесь над тем, как пагубно сказываются на умственном и эмоциональном здоровье долгие годы нездорового мышления, вам станет понятно, почему огонек и задор покидают вас. Чтобы чувствовать себя полным жизни, ежедневно освежайте все свое существо динамичным духовным мышлением, упражнениями и следованием законам здоровья.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Никто не должен хмуро идти по жизни. Иисус Христос учит методу, который дает людям возможность ожить, делает их жизнерадостными и энергичным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Живя вразрез с христианскими истинами, вы выкачиваете из себя динамизм, расточаете основные жизненные силы. Неправильные мышление и образ жизни могут привести к нервному срыву. Это даже может вас убить. Известно высказывание доктора Чарлза Майо: «Я никогда не видел, чтобы человек умирал от чрезмерной работы, но я видел, как умирают от сомнений». Похоже, вера — это даже больше, чем кредо или мысли, это — жизненная сила. Когда иссякает вера и верх берет неправильное мышление, вы заболеваете как личность.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Следующие советы помогут вам почувствовать себя живыми и здоровым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1. Когда заболеваете, посылайте за пастором — так же, как посылаете за врачом.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2. Верьте в целительную Благодать Христа и говорите себе, что она действует в вас.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3. Смотрите на свое тело как на храм души и относитесь к нему с уважением.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4. Избавьтесь от всех обид и ненавист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5. Молитесь за своего врача, чтобы он обладал целительной силой как слуга Великого Врача.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6. Поддерживайте тело, душу и разум в духовной форме, ежедневно отводя время для упражнений и благодарения.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7. Мысленно представляйте себя здоровым и не допускайте мыслей о болезни в отношении себя и своих близких.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8. Верьте в то, что Бог, который все сотворил, может творить вновь, и представляйте себе, что такой процесс непрерывного творения постоянно происходит внутри вас.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9. Изучайте духовные правила здоровья, содержащиеся в Библии, и следуйте им на практике.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10. Помните знаменитую фразу Амбруаза Паре, одного из величайших врачей Европы: «Je le pansay, Dieu le guarit» — «Я перевязал, а исцелит Бог».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14</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ВЕРА В СЕБЯ И ИСТИННЫЕ ДОСТИЖЕНИЯ</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Многие люди, может быть, даже большинство людей так никогда и не используют потенциальные возможности, заключенные внутри них. Внутри вас находится огромный резервуар силы — энергия вашего подсознания. Вера высвобождает ее. Тогда у вас появляются интеллектуальные, эмоциональные и духовные силы, которых более чем достаточно, чтобы справиться со всеми вашими трудностям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ОТ ПОЛИОМИЕЛИТА до звания чемпиона мира по прыжкам в высоту — такой потрясающий путь прошел Уолтер Дэйвие. Говорили, что он больше не сможет ходить. Но его пастор вселил в него созидающую веру. Его мама взлелеяла эту веру, заботливо разрабатывала его ослабшие ноги, пока он не стал ходить, а впоследствии — даже бегать.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 один прекрасный день он увидел, как какой-то мальчик прыгает в высоту. Тогда он подумал, что тоже должен попробовать. У него стало получаться довольно неплохо, и тогда он решил, что станет лучшим прыгуном в высоту в мире. Вот какими дерзновенными делает нас вера!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Но ноги у него по-прежнему оставались слабыми. Когда он женился, его жена, видя, с какими мучительными усилиями он пытается их укрепить, сказала ему: «Уолтер, сила должна быть еще и в твоем сознании». Затем она произнесла замечательную фразу: «Это сила веры. С ней и в ногах у тебя появится сила, которая тебе так нужна».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Уолтер Дэйвие последовал совету жены и в итоге побил мировой рекорд. На чемпионате мира по легкой атлетике он взял высоту шесть футов одиннадцать дюймов, затем —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шесть футов одиннадцать с половиной дюймов. Потом планка была поднята на отметку шесть футов одиннадцать и пять восьмых дюйма. Первая попытка — он сбивает планку. Вторая — то же самое. Он лег на землю, закрыл глаза и повторял про себя: «Сила веры». Уолтер Дэйвис нарисовал в своем уме картину, как он пролетает над планкой, поднимаемый силой веры. И вот стадион замер. Он прыгает — и планка остается лежать не шелохнувшись на отметке в шесть футов одиннадцать и пять восьмых дюйма! Мальчик, про которого говорили, что он никогда не будет ходить, — чемпион и рекордсмен мира по прыжкам в высоту!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Сила веры — вот ключ к вашей уверенности. Она поможет вам преодолеть все препятствия — и не только это.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 Библии есть текст, имеющий фундаментальное значение для обретения веры в себя. Он обладает настолько мощной силой, что если вы впитаете его глубоко в свое сознание, это может изменить всю вашу жизнь.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Если Бог за нас, кто против нас?» (к Римлянам 8:31).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Перефразируйте эти слова, чтобы они относились лично к вам. Скажите: «Если Бог за меня». Затем мысленно представьте себе все то, что, по вашему мнению, против вас. После этого нарисуйте в уме картину, как перед вашими препятствиями появляется Бог. Смогут ли они противостоять Богу? Так что практикуйте силу веры.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Никакие опасности, препятствия или трудности не должны одерживать над вами верх. Примите это как факт и твердо придерживайтесь этого убеждения, пока оно не станет реальностью— тогда вы овладеете одной из величайших тайн этой жизни. Но это должна быть смиренная вера в Бога, а не надменная самоуверенность. Каждый день наполняйте и пополняйте свое сознание такой верой, пока ваше мышление не станет полностью обновленным.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ера — вот величайшая сила в этом мире, сдвигающая горы и сметающая с пути препятствия. Она совершает невозможное. Она сокрушает страх, делает жизнь наполненной, динамичной и радостной. Ответ на все ваши старания, на все ваши поражения, на все ваши искания — это вера, искренняя, всепоглощающая, полная энтузиазма.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Самые мощные, самые ценные, самые практичные истины из всех когда-либо сформулированных содержатся в следующих словах: «Если вы будете иметь веру... ничего не будет невозможного для вас» (от Матфея 17:20); «По вере вашей да будет вам» (от Матфея 9:29); «Если сколько-нибудь можешь веровать, все возможно верующему» (от Марка 9:23).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Слова из Библии в состоянии так настроить ваше сознание, что в вас разовьются уверенность и вера. Несколько раз я проводил лето в Швейцарии и пришел к выводу, что одной из самых замечательных личностей этой страны был покойный Фридрих Фрей. Родившись в крестьянской семье, он стал главенствующей фигурой в швейцарской энергетике и создал уникальную сеть летних отелей на знаменитом Бюргеншто-ке. В этих отелях он разместил собранную им самим великолепную коллекцию картин, гобеленов и антикварной мебел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Его сын, мой друг Фриц Фрей, энергичный глава этих отелей, говоря о несгибаемой личности своего отца, рассказывает: «В молодости отец болел целый год. В течение этого времени он много раз перечитывал Библию. То, что он прочел, оказало на него глубочайшее воздействие. После этого, мне кажется, отец мог бы пройти по узкому гребню горы, по обе стороны которого — отвесная пропасть, и быть при этом абсолютно уверенным в себе».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Можно без преувеличения сказать, что жизненный успех зависит от наличия у человека уверенности в себе, а это достигается постоянным и упорным следованием на практике принципам веры. Это освободит вас от слабостей и страхов, поможет осознать, что у вас имеются огромные неиспользованные ресурсы, сделает возможной реализацию ваших скрытых способностей. Следование принципам веры поможет вам активизировать глубинные силы вашей личности и выработать более крепкую жизненную хватку.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Поэтому больше не пытайтесь бороться с жизнью, не обретя динамичную и созидательную уверенность в собственных силах.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Я делаю подобные заявления потому, что огромное число людей смогли стать уверенными в себе, прибегнув к предлагаемым методам. Они всерьез отнеслись к библейскому утверждению: «Господь за меня, не устрашусь...» (Псалом 117:6). Что нужно еще? Только ваше содействие. Так что переориентируйте ваши мысли с того, что против вас, сосредоточив их на безграничной силе, которая за вас. Если вашей навязчивой идеей будут трудности, они вырастут до невероятных размеров и могут сокрушить вас. Но если вы измените ваше мышление так, что главенствующей идеей станет уверенность, тогда вы станете больше, чем трудности. Очень сложно победить человека, который действительно все время старается следовать Божьей воле. А Бог, конечно же, желает, чтобы вы одержали победу над своим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слабостям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 этой книге я расскажу лишь о немногих людях, которых знаю и которые смогли обрести уверенность в себе. Один из них — мой друг доктор Альфред П. Хааке, выдающийся оратор. Но красноречивым он был не всегда— в детстве он так сильно заикался, что с трудом мог произнести хотя бы одно предложение.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Я спросил его, как мальчик, который так сильно заикался, мог стать таким искусным оратором. Он ответил: «Когда мы приспосабливаемся к Божьим законам, в нас происходят перемены, которые кажутся чудом, но которые на самом деле просто являются действием духовно-научных принципов».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 детстве из-за заикания ему приходилось очень нелегко в школе. Во время игры в бейсбол мальчики, только чтобы посмеяться над ним, часто кричали ему «аут», в то время как на самом деле он сыграл чисто. Альфред прекрасно знал, что хочет сказать, но слова сбивались у него в горле в кучу и он никак не мог выстроить фразу. Он постоянно был мишенью для бездумной жестокости своих сверстников.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Однажды в воскресенье он пошел на собрание Ассоциации молодых христиан Чикаго, чтобы послушать выступление покойного сенатора от штата Индиана Альберта Дж. Бевериджа, который был выдающимся оратором.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До сих пор, — говорит мой друг, — я закрываю глаза и вижу, как сенатор Беверидж стоит на трибуне, указывает пальцем — как будто прямо на меня — и говорит: "Молодой человек, нет ничего в этом мире, чего ты не можешь, если ты веришь, что ты это можешь"».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Несчастному, нервному, заикающемуся пареньку действительно показалось, что слова эти были сказаны именно ему. Впервые в жизни он допустил такую невероятную возможность, что преодолеет свой недостаток.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Альфред рассказал о своей новой великой надежде маме. Она была мудрая женщина и знала, что если слишком многого ждать, можно потом испытать большое разочарование, поэтому она осторожно предостерегла его: «Наберись терпения, сынок. Когда мы верим и не перестаем пробовать, некоторые наши мечты сбываются».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Той ночью мальчик, в сильном волнении, преклонил колени у своей кровати и впервые по-настоящему почувствовал, что Бог его понимает. И тогда, к своему великому удивлению, он начал молиться вслух, почти не заикаясь. Это было спонтанное, бурное излияние глубинных внутренних чувств. «Тогда я чувствовал, — рассказывает он, — и я чувствую это сейчас, что моя молитва шла прямо в сердце Бога».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Этот первый свободный поток слов дал надежду, что полная победа возможна и она обязательно придет. Но чуда не произошло. Альфред по-прежнему очень сильно заикался, и мальчики и девочки продолжали смеяться над ним. Но теперь он был другим — в нем было больше уверенности. Уже на следующий день на уроке он смело стал отвечать на вопрос, стараясь изо всех сил. Мучительно пытаясь сформулировать фразу, он слышал голос сенатора: «Если ты веришь», — и голос мамы: «Наберись терпения».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Он прочел о Демосфене, древнегреческом ораторе, который преодолел дефект речи, тренируясь говорить с наполненным камешками ртом. После этого мальчик стал ходить на берег озера Мичиган; наполнял рот галькой и старался говорить, подражая Демосфену. Альфред пытался все снова и снова, с каждым днем уменьшая количество камешков. Потом он падал на колени, взывая к Богу: «Господи, пожалуйста, помоги мне заговорить!»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Бог, наверное, внял моим молитвам, видя мои страдания и страстное желание говорить, потому что в один прекрасный день, стоя на коленях у озера, я вдруг ощутил великий покой, и у меня появилась абсолютная уверенность в том, что я выиграю это сражение. Я был уверен, что мои мечты сбудутся, если я буду продолжать верить в Бога и в себя», — вспоминает Альфред П. Хааке.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Дальше был упорный труд. Он брал уроки публичных выступлений, работал над собой, боролся, молился и верил. И вот настал день, когда он смог наконец произнести целую речь без единой запинки, под бурные аплодисменты аудитории. Это был самый счастливый день в его жизни. После этого он старался выступать с речами, когда только представлялась такая возможность, и всегда говорил людям о том, как они могут преодолеть любые трудности, если будут верить в Бога и в себя.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Многие люди, может быть, даже большинство людей так никогда и не используют потенциальные возможности, заключенные внутри них. Внутри вас находится огромный резервуар силы — энергия вашего подсознания. Вера высвобождает ее. Тогда у вас появляются интеллектуальные, эмоциональные и духовные силы, которых более чем достаточно, чтобы справиться со всеми вашими трудностями. В подсознании властвует Бог с Его безграничными силами. Если вы позволяете трудностям одерживать над вами верх, пора начать думать уверенно и сосредоточить свои мысли на Боге. Эта внутренняя сила, сила Бога внутри вас, настолько велика, что в состоянии стресса люди порой совершают самые невероятные вещи. Подобные проявления должны заставить нас понять, что мы можем преодолеть любые трудност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 газете писали о жене фермера, хрупкой женщине, которая находилась в гараже в то время, как муж чинил машину. Машина стояла на домкрате, а муж лежал под ней. Вдруг домкрат сорвался, и мужчину прижало колесом так, что он никак не мог выбраться. Рядом не было никого, кто мог бы помочь. Хотя нет, был! Рядом был Бог. Глубоко внутри хрупкой женщины дремали Его огромные неиспользованные силы. Она молилась, и ей было подсказано, как черпать из этого бездонного источника силы, которые пробуждаются в нас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 чрезвычайной ситуации. В ней вдруг появилась эта невероятная внутренняя сила, и она приподняла машину, совсем немного, на какую-то долю дюйма, но этого было достаточно, чтобы муж смог высвободиться.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Позже, когда она пыталась повторить свои действия, конечно же, она не смогла даже пошевелить машину. Без сомнения, природа сказала свое слово, произведя выброс колоссального количества адреналина в кровь в минуту кризиса. Но, помимо этой химической помощи, откуда в ней взялись такие силы? Из какого-то внешнего источника? Разумеется, нет. Эти дополнительные силы пришли к ней изнутри, от Бога в ней. Это была сверхсила, заключенная в ней, о которой она даже не предполагала. Эта женщина смогла воспользоваться ею благодаря совместному действию экстремальной ситуации и утверждающей веры.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 другом случае речь идет о мужчине-инвалиде либо о человеке, который думал, что он инвалид, — что ничуть не лучше, поскольку в этом случае функции и реакции человека часто неотличимы от физической инвалидности. Можно стать инвалидом как по физическим, так и по психологическим причинам. Как бы там ни было, мужчина этот сидел беспомощный в инвалидном кресле — психологический инвалид.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Как-то летом 16-летний сын привез его в кресле подышать свежим воздухом на пляж, а сам решил искупаться. Когда он плавал, довольно далеко от берега, его свела судорога. Рядом никого не было, кто мог бы отреагировать на его крики о помощи. Отец, в ужасе от опасности, нависшей над сыном, лихорадочно озирался по сторонам в надежде найти кого-нибудь, кто мог бы помочь. Осознав всю безвыходность ситуации, он, позабыв обо всем, выпрыгнул из инвалидного кресла, побежал к воде, сбросил с себя одежду, бросился в море и вытащил сына на берег живым и невредимым.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Придя в себя, он стоял, опешив, не понимая, что с ним происходит. Но когда он увидел, что инвалидность не спешит к нему возвращаться, у него мелькнула мысль, что, может быть, он и не инвалид вовсе, а просто убедил себя в этом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 своих мыслях. Он так больше и не сел в инвалидное кресло и в итоге стал совершенно нормальным человеком.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Откуда внезапно взялись эти силы? Извне? Вовсе нет. Оттуда, где они все это время находились. Исключительно важно четко понять, что внутри вас имеется огромный резервуар сил, но это Божьи силы, поэтому их следует использовать духовно, в гармонии с законами Христа. Вы можете черпать силы из этого резервуара, на практике следуя вере в Бога и смиренно покорив свою жизнь Его воле. Тогда вы можете быть уверены, что все «невозможное» в жизни вовсе не так уж невозможно. Как сказано в Библии, «невозможное человекам возможно Богу» (от Луки 18:27).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Эта мысль также содержится в другом важном отрывке: «Ибо вот, Царствие Божие внутрь вас есть» (от Луки 17:21). Это означает, что великая Божья сила дремлет глубоко в вашем подсознании и готова прийти к вам на помощь, как только ее высвободит вера. Осознав, что внутри вас имеется источник энергии и что за счет него можно изменить жизнь, вы поймете, что сделали самое потрясающее открытие в своей жизни. Вы поймете, что у вас имеется достаточно возможностей, чтобы с успехом идти по жизни благодаря Божьей силе, заключенной внутри вас.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Поразительный факт заключается в следующем: как только вы решите для себя, что ничто больше не сможет сломить вас, с той самой минуты ничто действительно не сможет вас сломить. Если ваше решение настоящее, в ваши руки переходит власть над обстоятельствами. Вы будете все больше укрепляться в этой новой силе по мере углубления своей веры.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 детстве я был ужасно стеснительным мальчиком и на протяжении многих лет сильно мучился от этого. Моя стеснительность доходила до того, что я замыкался в себе и сникал при встрече с людьми. Потом каким-то образом ко мне пришла мысль стать публичным оратором, скорее всего, как внутренний протест против этого чувства пришибленности. Я решил стать оратором, но при этом мне было страшно даже подумать о публичных выступлениях. В те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моменты, когда необходимо было появляться на людях, я был готов провалиться сквозь землю от стеснения и робост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Когда я заканчивал первый курс университета, профессор оказал мне очень большую услугу, сказав: «Норман, вы, может, и могли бы чего-то достичь, но не достигнете ничего, пока будете оставаться жертвой этой своей стеснительности. Что с вами? Вы мужчина или нет?» Влепил мне, как говорится, по полной программе. Его эпитеты были нелестными, и это еще мягко сказано. «Скажу вам больше, — продолжал он, — вы мне отвратительны. Вы всего боитесь. Да будьте же вы, наконец, мужчиной. Используйте ту веру, которой вас учили. Сделайте что-нибудь с собой».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Услышав такое, я настолько разозлился, что повернулся, хлопнул дверью и в гневе зашагал прочь. Конечно, он специально хотел заставить меня выйти из себя, из моей зацик-ленности на себе, и он знал, что для этого ему придется ударить меня очень больно. Но тогда я шагал по холлу в страшном гневе, твердя себе: «Пусть я вылечу из этого чертова университета, но я вернусь и скажу этому профессору все, что я о нем думаю!»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Я начал подниматься по лестнице в Серую часовню. Странно, но я точно помню, что дошел до четвертой ступеньки и замер как вкопанный, потому что вдруг мне в голову пришла мысль, способная изменить течение жизни. Помню, как она ударила в меня, почти как физический предмет: «Почему бы тебе не покончить с этой стеснительностью прямо сейчас? Почему не измениться в самую минуту? Покончи с этим, покончи немедленно!»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И тогда, на четвертой ступеньке снизу, я попросил Господа помочь мне и как бы услышал Его ответ: «Если ты действительно хочешь этого, тогда Я помогу тебе прямо сейчас».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И я ответил Ему: «Да, я действительно этого хочу». Сочетание молитвы и веры, а также не вполне деликатное содействие профессора заставили меня принять это решение.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Я резко повернулся и зашагал через университетский городок. До сих пор помню то ликующее чувство, которое меня тогда охватило. Я знал, что мне не нужно больше быть запуганным, застенчивым созданием. Тогда я впервые понял, что способен справиться со своим комплексом неполноценности. Естественно, это случилось не сразу. Мне еще долго пришлось с ним бороться, но в тот день было положено начало процессу, который в конце концов привел к полному контролю над моей личной проблемой. В тот миг у меня появилась уверенность, что с Божьей помощью я смогу преодолеть свою слабость.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Поэтому я говорю, что вовсе не обязательно терпеть поражение, если вы примите решение и при этом сделаете следующие четыре вещи. Во-первых, решите для себя, что с этой минуты вы больше не страдаете комплексом неполноценности. Во-вторых, начнете наполнять свое сознание утверждающей верой в Бога. В-третьих, скромно, но твердо поверите в себя. И, в-четвертых, начнете жить, веря в то, что Бог с вами, что Он помогает вам.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Отсутствие веры в себя — один из величайших барьеров на пути полной реализации вашей личности. Карлейль говорил: «Воистину, боязливое неверие — это неверие в себя!» По сути, когда вы низкого мнения о самом себе, то оскорбляете Бога — ведь, как известно, это Он сотворил вас.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Сформулируйте вашу проблему в настоящем времени. Скажите себе, что Бог уже сейчас помогает вам. Скажите себе, что вы уже сейчас действуете и поступаете иначе. Скажите себе, что Бог уже сейчас ведет вас, что ваше неумение и неудачи уже сейчас преодолеваются вновь обретенной силой разума и невозмутимой уверенностью. Это не обязательно должно случиться в форме молниеносного впечатляющего преображения, но даже постепенное раскрытие личности впечатляет.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Несколько лет назад я беседовал с молодым человеком, которого только что назначили менеджером среднего звена. Президент организации, в которой он работал, — знаменитый бизнесмен, чьи выражение лица, манера держаться и даже рост и комплекция создают впечатление, что к нему невозможно даже близко подойти, хотя в действительности он человек добрый.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 новой должности молодой человек должен был ежедневно делать доклад лично этому президенту, что создавало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для него мучительную проблему, поскольку он страдал с рым комплексом неполноценности и робости. Перспектива предстоящих ежедневных консультаций с «великим» человеком приобрела масштаб настоящего кризиса, и молодой человек был уже готов уйти с работы.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Он сказал, что большой босс «давит» на него. «Если честно, — продолжал он, — я испытываю перед ним такой трепет, что не могу отчетливо соображать в его присутствии. Я становлюсь косноязычным и растерянным. Если бы я мог преодолеть эту проклятую застенчивость, то неплохо справлялся бы с этой работой. Но в противном случае я буду вынужден уволиться».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Ответ, конечно, заключался в том, чтобы начать развивать в его мыслях рациональную, разумную веру в свои собственные возможности. Он должен был придерживаться мысли, что его назначили на эту ответственную должность потому, что руководство посчитало его достойным кандидатом. Кроме того, он должен был смотреть на свою новую должность как на возможность делать полезное дело.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Я посоветовал ему вот что: «Когда вас вызовет президент, на какое-то мгновение задержитесь перед его дверью и молча помолитесь за него. Не молитесь за себя. В сущности, все застенчивые люди — эгоисты, все их мысли болезненно направлены на самих себя. Чтобы излечиться, застенчивый человек должен научиться забывать о себе.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Затем, — продолжил я, — мысленно пожелайте добра человеку, сидящему за той дверью. За его внешним апломбом, возможно, скрывается потребность в понимании, может, даже в теплом отношении. Возможно, ему нужен кто-то, кто его не боится. Молитесь о том, чтобы быть полезным ему, верьте, что вы будете ему полезны, а потом входите в офис уверенно и с желанием работать». Он пообещал, что так и поступит.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Прошло несколько месяцев, прежде чем я увидел его снова, но теперь это был уже совсем другой человек. От него исходила какая-то новая, тихая уверенность.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 xml:space="preserve">Как ваши отношения с боссом? — поинтересовался я.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Его лицо засветилось, когда он отвечал: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 xml:space="preserve">Он замечательная личность. Когда проникаешь за эту каменную оболочку, то видишь, какой он добрый человек. Я последовал вашему совету. Поначалу ничего не происходило. Но постепенно я стал замечать, что начинаю проще смотреть на свою проблему. Потом однажды босс сказал мне такое, что я чуть не упал. «Билл, я стал зависеть от вас. Вы мне очень помогаете». Это был самый лучший комплимент. Впервые я почувствовал, что кое-что значу в этом бизнесе и что действительно делаю что-то важное для его успеха. Это сильно повлияло на меня. Теперь я получаю огромное удовольствие от своей работы, и, — добавил он, — работать с этим человеком — большая честь.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Я обратил внимание, что он сказал «с», а не «на», что свидетельствовало о его растущей уверенности в своей ценности для предприятия. В его психологических установках произошли изменения: от озабоченности собой, страха и напряженности к уверенности, спокойствию и расслабленност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Каждый, над кем в данную минуту довлеют ситуации или обстоятельства, или любого- рода чувства неполноценности или несоответствия, или любые другие личные слабости, должен подойти к определенной точке освобождения, когда в своих мыслях он твердо решит, что будет уверен в себе.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Когда ваше сознание совершенно отчетливо принимает эту мысль, она поступает в подсознание, где, если на ней сделан твердый акцент, становится определяющей. Однако для того, чтобы активизировать это ваше решение, необходимо присутствие позитивной духовной силы. Эта сила — смиренная вера в Бога. Ее можно углубить, говоря себе: «Я верю, что Бог прямо сейчас дает мне силы. Я верю, что Бог прямо сейчас помогает мне. Я верю, что Бог прямо сейчас высвобождает мои скрытые возможност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Продолжайте говорить это, пока ваше подсознание полностью не примет того, что посылает ему сознание. Тогда это станет фактом. По мере того как вы будете культивировать в себе веру, ваши проблемы будут решаться все легче. Не ваши слабости будут управлять вами, а вы будете управлять вашими слабостям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У меня есть два исключительных друга — Рой Роджерс и его очаровательная жена Дэйл Эванс Роджерс, любимцы молодого поколения Америки, да и не очень молодого тоже. Однажды, когда мы ужинали у меня дома, Рой рассказал о том, как мучительно он преодолевал комплекс неполноценности, особенно при необходимости говорить перед публикой: «В детстве я был настолько стеснительным мальчиком, что одна мысль о выступлении перед классом или просто перед группой ребят заставляла меня бежать куда глаза глядят, — говорил Рой. — Но Дэйл — очень мудрая женщина. Самый большой успех пришел ко мне, когда я последовал ее советам насчет того, как говорить перед публикой. С музыкальной частью я справился еще без особого страха, но когда дело дошло до разговорной части, я почувствовал все те же знакомые старые симптомы. Тогда я на мгновение закрыл глаза и молча произнес: "Господи, самому мне не справиться, я точно все испорчу. Помоги мне немного расслабиться, чтобы то, что я сейчас скажу этим людям, имело какой-то смысл".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Начав выступление, я поймал себя на том, что говорю такие вещи, каких отродясь не говорил. Они выстреливали из меня так естественно, как будто я просто стоял там, а говорил кто-то другой. С тех пор, — подытожил Рой, — если я когда и волновался, то это было нормальное, творческое волнение».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Я пишу обо всем этом с такой уверенностью, потому что, как я уже говорил, моя убежденность в силе веры родилась из моего личного мучительного опыта борьбы с внутренней закомплексованностью. Рискуя сделать эту главу чересчур автобиографичной, я все же хочу рассказать еще об одном подобном решающем случае в моей жизни — ведь рассказывая о борьбе с собственными трудностями и проблемами, я смогу помочь другим людям побороть свои, цель этой книги будет достигнута. Лично я твердо знаю, что методы веры работают, и не сомневаюсь в этом ни на минуту, поскольку испытал их на своем личном опыте. Поэтому, призывая своих читателей применять на практике созидательную веру, я ратую за формулу жизни, в действенности которой имел возможность убедиться сам.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 28 лет мне неожиданно предложили возглавить церковь, расположенную в крупном университетском центре. Приход состоял из профессоров и членов их семей, а также многих ведущих бизнесменов и специалистов в различных областях. Несколько знаменитых, выдающихся личностей регулярно посещали эту церковь.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Такая ответственность свалилась на меня, когда я был еще совсем молодым и неопытным. Вдобавок ко всему, я все еще боролся с неуверенностью в собственных силах — отголоски борьбы с застенчивостью в ранней молодости. Подобные внутренние конфликты — вещь тяжелая, но, к счастью, они уходят. В сердце своем я соглашался со многими людьми, которые предрекали мой ранний крах. Но я упрямо решил для себя, что не потерплю неудачу. Но, к сожалению, я подошел к проблеме с неправильной стороны. Правильно было бы забыть о себе и просто выполнять свою работу. Вместо этого я работал безостановочно, день и ночь, с жутким напряжением. Все мои мысли были направлены в основном на то, как бы не потерпеть личную неудачу, а не на то, чтобы смиренно служить Богу.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Благодаря доброму пониманию людей, эффективной работе моего персонала и, возможно, в какой-то степени — моей собственной неуемной активности, церковная программа выполнялась довольно неплохо. Но напряжение от моих судорожных усилий соответствовать должности начало сказываться. Меня повсюду преследовал и изводил страх неудачи. Вскоре я оказался на грани нервного истощения. Эти суетливые усилия подрывали мои силы. Я не только не ' получал удовлетворения от своей работы, но и начал чувствовать, что, вопреки всем добрым намерениям и искренности поставленных перед собою целей, мне не хватало чего-то основополагающего. Во мне не было подъема, не было духовной силы.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Поэтому, движимый необходимостью, я засучив рукава бросился экспериментировать с молитвами. Я молился об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озарении и наставлении и наконец нашел решение. Оно пришло ко мне следующим образом.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 период этих моих душевных терзаний я как-то ехал на поезде из Толидо в Колумбус, штат Огайо. В дороге я работал над проповедью для следующего воскресенья под названием «Секрет силы». Внезапно ко мне пришла мысль, что это название слишком претенциозно. Ну что я, в сущности, знал о секретах силы? Конечно, я говорил все совершенно искренне, и все же это были лишь слова, не подкрепленные никаким личным опытом.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друг я ощутил некое всепоглощающее желание молиться. И это оказалась одна из величайших молитв моей жизни. Джеймс Расселл Лоуэлл так описывает свои ощущения при этом (а заодно и мо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Я, кто всю жизнь молился утром и на сон,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Не более трех раз действительно молился,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Не более трех раз испытывал самозабвенье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И то внезапное высвобожденье, которое есть Бог.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 своей молитве я сказал Господу, что устал от страха неудачи, от постоянной озабоченности собой. Я сказал Ему, что сыт по горло стараниями просто ради того, чтобы оправдать доверие каких-то людей, или доказать окружающим свою состоятельность, или получить хороший результат исключительно для собственного удовлетворения. Я сказал Господу, что хочу быть честным и искренним. И я был глубоко искренен в каждом моем слове.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И тогда вдруг мне открылся один из величайших духовных законов — закон безоговорочного смирения. Доведенный до предела невыносимой болью от моих внутренних конфликтов, я пошел до конца в своем смирении перед Богом и сказал Господу, что если мне лучше будет потерпеть неудачу, то пусть так оно и будет. Я заявил, что Бог волен делать со мной все, что Он захочет, выразив лишь надежду на то, что Он проделает все это как можно быстрее. Я сказал Богу, что всецело и безраздельно вверяю себя в Его руки и буду стараться следовать Его воле так, как Он мне укажет; что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мое единственное желание — обрести душевный покой и укрепиться в силе. Это было искреннее и исчерпывающее излияние моих самых глубинных желаний.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 ту минуту я понял, что когда мы по-настоящему хотим того, о чем просим в своих молитвах — не частично, не нерешительно, а безоговорочно и от всего сердца, — тогда мы и получаем соответственно.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Результат был внезапный и потрясающий. Не успел я закончить молитву, как меня охватило сознание полного, глубокого покоя. Трудно описать то безмятежное состояние, в котором я находился. Это была одна из незабываемых минут моей жизни. Затем я начал чувствовать странную, тихую уверенность. Впервые за всю свою жизнь я лично прошел через то, что называется духовная победа.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Я понял тогда, что мы можем одерживать победы в жизни — и не потому, что в нас самих есть какая-то сила, а потому, что, когда мы отдаем себя Богу, Он отдает Себя нам. Это было неописуемое чувство радости и изумления.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И в то же время, наряду с новым и победным чувством освобождения, присутствовало понимание того, что это сила не моя, а нечто данное мне. Это была Божья сила, которой Он наделяет нас, слабых людей. С тех пор неоднократно мои собственные силы оказывались весьма скромны, но тот мой опыт всегда напоминал мне, что если продолжать смиренно доверяться Богу и следовать вере, я буду оставаться на плаву.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Не без колебаний я рассказываю здесь эту историю, опасаясь, что в данном повествовании будет читаться гордыня. Но уверяю вас, мои читатели, что подобный опыт не ведет к гордыне, а, скорее, к скромности, подчеркивая признание полной зависимости человека от силы большей, чем он сам. Я рассказываю вам об этом только для того, чтобы вы знали: какими бы ни были условия вашей жизни, какие бы трудности ни стояли перед вами в данную минуту, эта процедура — верный путь к обретению силы, покоя и победы. Искренне отдайте себя Богу — и Бог точно так же искренне отдаст Себя вам. Это — ваш великий ключ к скромной уверенности в себе. </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ЧЕТЫРЕ КЛЮЧА К УВЕРЕННОСТИ В СЕБ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1. Вырабатывайте в себе «силу веры».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2. Переориентируйте ваши мысли с того, что против вас, сосредоточив их на безграничной силе, которая за вас.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3. Как только вы решите для себя, что ничто больше не сможет сломить вас, с той самой минуты ничто действительно не сможет вас сломить.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4. Искренне отдайте себя Богу.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15</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ЖИТЬ НАД БОЛЬЮ И СТРАДАНИЯМ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Мы живем в мире, полном чудес. Мы стали свидетелями такого их количества, что нас, наверное, уже ничто не удивит. Тогда почему не поверить в то, что чудеса могут происходить и в сфере духовного? Почему они не могут подчиняться законам точно так же, как явления материального мира? Тот факт, что мы не вполне понимаем эти законы, еще не означает, что их не существует. Духовные исцеления случаются не всегда. Но они случаются. И человек может надеяться на то, что Бог дарует ему такое благословение.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ЖИBИTE ДИНАМИЧНО, с энтузиазмом, с энергией — таков девиз этой книги. Но некоторые люди вынуждены бороться с болью и страданиями, и для них такая жизнь может показаться слишком трудной. Жизнь действительно может быть суровой, когда идти по ней приходится, преодолевая боль. Но даже если это так, вы можете сделать ее плодотворной.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Да, боль тяжела, но и она имеет свою ценность. Дю Нуи видел ее предназначение в следующем: «Без... страданий... человек не может стать по-настоящему гуманным и духовным. Именно поэтому боль плодотворна».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 этой главе мы рассмотрим эффективные методы, помогающие перенести боль и страдания. Вместе с тем в позитивном плане мне хотелось бы посеять в вашем сознании мысль, что можно подняться над болью, а возможно, даже полностью от нее избавиться. То, как вы мыслите, во многом определяет то, как вы себя чувствуете. А вера — это самая здоровая из всех мыслей. Поэтому вместо того, чтобы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думать о немощи, слабости и болезни, постарайтесь думать о бодрости, энергии и здоровье. Это, разумеется, потребует от вас усилий, но есть много примеров того, как такое конструктивное мышление ведет к повышению общего тонуса организма и значительно улучшает самочувствие.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Представляйте себя здоровым и энергичным. Такие мысленные образы, если их держать в уме, обладают свойством воплощаться в реальность.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И еще: когда вы молитесь о здоровье других, важно иметь оптимистичную настроенность. Если, произнося слова веры, вы при этом представляете себе этого человека больным, а не здоровым, ваша молитва в таком случае становится молитвой о болезни, а не о здоровьи. И в результате вы получаете то, что видите и во что верите. «По вере вашей [то есть в соответствии с вашим мысленным образом] да будет вам» (от Матфея 9:29).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Преподобный А. X. Дюрхэм рассказывал историю, иллюстрирующую то, как вера, воздействуя на болезнь, приводит в движение жизненно важные силы: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Примерно три года назад меня срочно вызвали к молодой прихожанке из моей церкви, которая заболела и находилась в критическом состояни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Я тотчас отправился к ней. Когда я пришел, то увидел самое испуганное существо на свете. Она обеими ручонками схватила мою руку и сквозь слезы повторяла: "О, преподобный Дюрхэм, я не хочу умирать!" Я сказал ей, что, кроме нее, здесь никто не говорит о смерти, и попросил ее повторить для меня начальную фразу из 23-го Псалма. Она моментально ответила: "Господь — Пастырь мой; я ни в чем не буду нуждаться".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А теперь, — сказал я, — если ты скажешь это от всего сердца, а не только губами, то не будешь такой испуганной девочкой, какую я сейчас вижу перед собой, потому что ты будешь уверена: твой Пастырь здесь, Он даст тебе все, в чем ты нуждаешься".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Затем около десяти минут я рассказывал ей о том, какое утешение способны принести эти слова верующему сердцу, и тем самым мне удалось успокоить ее и подготовить к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молитве о полном выздоровлении, которую я затем прочел. Перед тем как уйти, я совершил "рукоположение", как описано в "Руководстве по общим молитвам" и обрядам Епископальной церкв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На следующее утро около девяти я опять был в клинике, но мне пришлось подождать, пока из ее палаты выйдут медсестры. Пока я ждал, ко мне подошел ее врач и сказал: "Преподобный Дюрхэм, ночью с пациенткой произошли какие-то чудесные физические изменения... Я ничего не понимаю".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Да что вы, доктор, — говорю я. — Просто вчера вечером девочка сильно перепугалась". Но доктор был со мной не согласен. Он сказал мне, что, когда вчера они переводили ее в эту отдельную палату, у нее уже начались конвульсии. Тогда я понял, что ее перевели из общей палаты и положили в эту маленькую комнатку, чтобы она умирала, не беспокоя других больных. И я подумал: "Как хорошо, что вчера вечером я не знал, что врачи уже поставили на ней крест".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Через неделю, когда девочка выписывалась из больницы, медсестры говорили: "Да, мы увидели настоящее чудо, потому что уже не ожидали, что она когда-нибудь выйдет из этой палаты".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Не думаю, что я смог бы пробудить в ней веру в Бога той ночью, если бы знал, как врачи оценивали ее состояние. Сейчас она совершенно здоровая и веселая».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Если бы пастор знал о конвульсиях, когда входил в комнату больной, вполне возможно, он передал бы и ей мысленный образ смерти. Но не имея информации, которая настроила бы его на негатив, он создал у нее позитивный мысленный образ веры. Эта сила жизни и вызвала коренной поворот.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Обладая полной информацией об истинном положении вещей, труднее держать в уме мысленный образ здорового человека (или себя). В таких случаях нельзя сосредоточиваться на болезни — нужно постараться представить себе человека (или себя) в потоке Божьего здоровья и жизненных сил. Вся животворящая энергия во Вселенной проистекает от Бога, и посредством веры мы можем подпитываться от нее, чтобы бороться с болезнью.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Но порой реальность такова, что боль и болезнь остаются с человеком до самого конца его земной жизни. В таких случаях человек молится о том, чтобы Господь дал ему силы встретить неизбежное с мужеством. Тогда вера становится средством, помогающим достичь понимания фундаментального смысла страданий и перенести их. С верой можно избавиться от боли, но с верой можно и вытерпеть боль.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Эту истину мне пришлось познать на примере моего дяди, Вильяма Ф. Пила. Моя любовь к нему безгранична. Он был преуспевающим нефтепромышленником, обладал живым умом, был сильным и в то же время очень добрым человеком.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На 68-м году жизни его поразил рак горла. Ему пришлось удалять гортань и язык. Он мучился от ужасных болей. Были задействованы все средства современной медицинской науки вместе с приемами молитвы и веры.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Но Бог ответил, что жизнь его на этой земле должна закончиться. В свое время каждый из нас получит такой ответ. Мы должны быть готовы по-философски, с верой и мужеством встретить и принять его, зная, что Бог никогда не посылает нам бремя и страдания, не наделив нас при этом соответствующей силой, позволяющей их перенест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Дядя был не из тех, кто регулярно посещает церковь, но верил искренне. О религии он говорил мало. Он был человеком глубоко чувствующим, хотя хорошо умел скрывать свои переживания. Он мог по-дружески похлопать вас по плечу или сделать для вас что-то хорошее, при этом умаляя свои заслуги. Под грубоватой внешней оболочкой скрывалось самое доброе и нежное сердце на свете.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Когда он лежал в постели перед операцией, я сидел возле него, и мне было больно видеть все то, что он вынужден выносить. А потом я сказал: «Я хочу, чтобы вы знали, дядя Вилл, как я вами горжусь. Мы много говорим о Боге, о вере, о религии, а вы, наоборот, очень мало говорите об этом. Но я всегда буду помнить вас как одного из величайших людей, которых я когда-либо знал. Я хочу вас спросить: как вам удается так стойко выносить все это?»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Он повернулся ко мне с очень умиротворенным выражением лица и сказал: «А что еще мне остается делать? Я вынужден принимать все так, как есть».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Какое-то время мы сидели молча. Потом он добавил: «Но, думаю, с Божьей помощью мы можем все понять и принять».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Хотите, чтобы я помолился?» — спросил я. Он кивнул и сказал: «Помолись так, как молилась мама давным-давно, когда она укладывала меня спать».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Я очень хорошо помню бабушку. У нее была простая вера в Иисуса. Поэтому в молитве своей я сказал Господу: «Дорогой Иисус, будь с дядей Биллом на этой операции. Пусть он держится за Твою руку и не боится. Пусть он знает, что Ты будешь все время стоять рядом. А еще помоги докторам. И дай дяде Виллу силу, покой и терпение, которые ему понадобятся. Это мы просим во имя Иисуса. Аминь». Так молилась бы бабушка, и он посмотрел на меня с удивленной улыбкой.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Затем, перед тем как выйти из палаты, я сделал то, чего никогда не делал, общаясь с ним, — он был не из тех, к кому можно проявлять чувства в такой форме. Я склонился над ним и поцеловал его в лоб. В той больничной палате я ощутил Присутствие Бога во времена боли, трагедии и страданий. Просто доверившись Ему, вы можете пройти через боль и страдания, как это сделал дядя Вилл.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Еще я знал многих, кто не был смертельно болен, но был обречен страдать всю свою жизнь и при этом научился жить с этим, высоко держа голову. В конечном счете секрет жизни заключается не в том, что случается с вами, а в том, как вы справляетесь с тем, что с вами случается.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озьмем, к примеру, моего друга Гарри Доэла. В детстве он был способным мальчиком, отличником в школе, как вдруг в возрасте 17 лет — ревматическая атака. Ему сказали, что он никогда больше не сможет ходить и у него не будут двигаться рук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Никчемный» — это слово будто молотом вбивалось в его сознание. Душевная боль была даже сильнее, чем боль в мышцах. Он был в беспросветном отчаяни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Пока родители трудились на мельнице, он сидел дома в самодельном инвалидном кресле. Однажды он упал на пол и, беспомощный, лежал так весь день, пока проходивший мимо почтальон не поднял его и не усадил обратно в кресло. Затем в один прекрасный момент кто-то прочел ему фразу из Библии: «Если будете иметь веру и не усомнитесь... если и горе сей скажете: "Поднимись и ввергнись в море", — будет» (от Матфея 21:21).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Что ж, — сказал Гарри, — у меня большая гора, но одно я знаю точно: пускай у меня не работают руки и ноги, но работают ум и душа. И я смогу жить не силой ног, но силой ума; не силой рук, но силой веры».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Потом к нему «пришла» идея, что он мог бы продавать поздравительные открытки. Скрюченные пальцы не слушались его, выбиваясь из сил, он кое-как изготовил свою первую открытку. Это заняло не одну неделю, и в конце концов он продал ее за пять центов. Это был величайший день в его жизни. Позже он создал преуспевающую компанию по изготовлению поздравительных открыток. «Я обнаружил, что в голове у меня есть нечто большее, чем любой изъян в моем теле, — у меня есть сила воли, пробужденная верой».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Он написал незабываемый рассказ для нашего журнала «Гайдпост», который называется «На инвалидной коляске — к звездам». Гарри Доэл ездит на инвалидной коляске быстрее всех, кого я знаю. Он подруливает на ней к своей машине, соскальзывает на водительское сиденье и лихо несется по улицам.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от видите, не все сводится к тому, в каком состоянии ваше тело — важно то, в каком состоянии ваши ум и душа. Обладая силой ума и силой веры, вы можете вплести боль и страдание в великолепное полотно своей жизни. Гарри Доэл это сделал — можете сделать и вы.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Еще один пример — мой друг Гарри Мур. В один трагический день ему сказали, что он ослепнет. Стоя у окна своего номера на 16-ом этаже нью-йоркского отеля, он подумал: «Всего минута — и конец всем моим страданиям; зачем жить во мраке слепоты?»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Но вместо того, чтобы броситься из окна, он бросился на колени и стал молиться: «Боже, дорогой, Ты мне нужен! Без тебя мне не выжить. Помоги мне. Укажи, что мне делать».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Он молился долго. «И вдруг, — рассказывает он, ■ — я будто почувствовал Присутствие, услышал Голос, говорящий мне: "Я с вами во все дни" (от Матфея 28:20)».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 последующие годы он сделал блестящую карьеру, служа людям. Он один из лучших рассказчиков на всем американском Юге, а там понимают толк в рассказчиках. Он лучезарная, победоносная личность, способная вдохновить всех. Он встретил боль и страдания во весь рост и отнесся к этому конструктивно. Глядя на него, никогда не скажешь, что он слепой.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Описанные выше примеры человеческого мужества доказывают следующее: во-первых, иногда приходится просто жить с болью, страданиями, физической инвалидностью; во-вторых, живя с ними, мы можем их преодолеть.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Человек с артритом идет к врачу, и ему говорят, что здесь ничего нельзя поделать с медицинской точки зрения и придется просто жить и мириться с этой болезнью. И если он перестанет сопротивляться, приспособится к нему, то есть шанс, что болезнь не будет его особо беспокоить и он сможет прожить с ней очень даже неплохо. Что поделать — такова жизнь. Приходится мириться с арифметикой, с артритом и еще с очень многими вещам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 человеческом духе есть великая сила, позволяющая подниматься над болью и страданиями, когда дух полон решимости и когда вы черпаете из тех глубинных источников силы, которые были изначально встроены в вас.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Уильям Джеймс замечательно описывает второе дыхание, позволяющее нам преодолевать первый и даже второй барьер усталост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аших обычных сил хватает на то, чтобы достичь первого барьера усталости. Тогда вы начинаете чувствовать, что дальше идти не можете. Но когда вера и энергия переносят вас за этот первый барьер, вы попадаете в ту область ощущений, где усталость оставляет вас и у вас появляется то,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что профессор Джеймс называет вторым дыханием, или новым доступом к силе.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Люди, совершающие в жизни великие дела, преодолевающие невероятные преграды и сложности, — это те, кто проходит через этот первый ощущаемый барьер усталости, а возможно, даже через второй. В них словно пробуждается какая-то сверхсила, благодаря которой они совершают, казалось бы, невозможное.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Пример тому — Энрико Карузо, великий тенор. Однажды он заболел так сильно, что не мог встать с постели. Но он решил непременно петь в тот вечер. Время шло. Было уже семь тридцать. Импресарио нервно говорил ему: «Сеньор, дальше ждать нельзя. Вам пора в оперу».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От боли не видя ничего перед собой, Энрико Карузо заставил себя встать с постели, и в таком состоянии его отвезли в оперный театр. Там он рухнул на диван, и, лежащего, его гримировали и одевали для роли — стоять он не мог.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Когда было уже восемь тридцать, импресарио сказал: «Сеньор, вы должны выходить на сцену». Он собрался с силами и направился за кулисы. Там, мобилизовав всю свою титаническую волю, преодолев первый и второй барьеры усталости, он выбежал на сцену, и зал был поражен удивительным пением.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Чарлз А. Линдбсрг во время своего исторического перелета через пустынные просторы Атлантики, среди туманов и ветров, час за часом вел свой крохотный самолет все дальше вперед, когда его с невероятной силой начало клонить в сон. Если бы хоть на одно вожделенное мгновение он мог закрыть глаза! Описание его борьбы со сном стало уже классикой. Он знал, что стоит ему поддаться, это будет означать неминуемую гибель. Поэтому он «протолкнул» свой дух вперед — через первый барьер усталости, а потом и через второй — и в какое-то мгновение вдруг ощутил рядом с собой как бы второго себя. Это силы проснулись внутри него.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Истинные чемпионы проходят эти барьеры исключительно благодаря своей вере и мужеству. Элис Марбл, экс-чемпионка мира по теннису, однажды растянула мышцу за день до решающей игры на Уимблдонском турнире. Боль была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такой острой, что когда она попробовала поднять руку, чтобы проверить, сможет ли она подавать, то закричала от боли. Врач сказал ей, что если она все же решит играть, то рискует остаться инвалидом на всю жизнь.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Но Элис Марбл должна была играть, поэтому она удалилась в маленькую комнатку при стадионе и там молилась о силе. Перед игрой теннисистки должны были сделать реверанс королеве. Соперница склонилась в великолепном реверансе, а мисс Марбл смогла лишь кивнуть головой. Тем не менее королева мило улыбнулась ей в ответ. Подача далась Марбл со страшными мучениями. В какое-то мгновение она вплотную приблизилась к болевому барьеру усталости, и ей показалось, что это предел и дальше идти она уже не сможет. Но силой своей веры она заставила себя перейти этот барьер и после этого уже не чувствовала боли. Выиграв турнир, Элис Марбл произнесла интересную фразу: «Моя ракетка — молитва».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Говоря о боли, невозможно обойти стороной вопрос о том, что боль, душевная или телесная, может быть проявлением дисгармони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Одна из разновидностей дисгармонии — недоброжелательность. Я уже говорил о том, что у этого чувства и название очень подходящее, поскольку оно действительно больное («ill-will», что дословно можно перевести «больная воля». — Прим. перев.). Это может вызвать боль не менее острую, чем физическая.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Английское слово «dis-ease» (болезнь) означает «нарушенная легкость». Недоброжелательность — это нарушенная гармония. Поэтому жить с ней — значит жить с болезнью. Вылечиться можно целительной силой доброжелательности (здоровой вол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Доктор Джеймс Дэйл Ван Баскерк в журнале «Религия, лечение и здоровье» приводит один случай, рассказанный доктором Вальтером С. Альваресом из клиники Майо, когда человек фактически убил себя недоброжелательностью. Мужчина этот был в добром здравии, когда после смерти отца начались тяжбы с сестрой по поводу родительского наследства. Сестра оспорила завещание отца и выиграла процесс. С этого момента пациент не мог ни говорить, ни думать ни о чем другом.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Это стало его навязчивой идеей. Он возненавидел сестру лютой ненавистью. Через какое-то время у него появились признаки болезни. Ему стало тяжело дышать. Начались проблемы с сердцем, стало расти давление. Затем последовали различные изменения в организме. Прошло несколько месяцев, и его не стало. «Было ясно, — таков был неожиданный комментарий его врача, — что он умер от органических патологий, вызванных мощным эмоциональным фактором. Всепоглощающая недоброжелательность, вырабатываемая его сознанием на протяжении длительного времени, фактически убила его».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Мощное влияние духовного фактора на организм — сегодня общепризнанное явление. Если больна душа, может заболеть и тело. Да, чтобы быть здоровым, нужно быть «святым». «Святым» («holy») в смысле «целым», от англосаксонского слова «wholth», означающего нечто целое или цельную натуру. Духовная гармония — мощная защита от дисгармонии под названием болезнь. Вера хорошо помогает снять боль, особенно психологическую.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Один из способов, которыми Христос исцеляет людей, — это восстановление духовной гармонии, как внутриличност-ной, так и межличностной. Важность гармонии для человеческого благополучия невозможно переоценить. С ее помощью можно восстановить здоровье, подорванное злобой и мстительностью.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Один пастор рассказал мне про девочку, прихожанку его церкви, которая проглотила 28 таблеток снотворного и оказалась на грани смерти. Врачи считали, что ее шансы на выздоровление крайне малы, потому что она не хотела жить. Ее отец был деспот и тиран, и весь их дом был полон напряженности и недоброжелательности. Девочка была искренне верующей, и у нее было сильно выраженное чувство дочерних обязательств по отношению к родителю. В то же время она испытывала к нему ненависть, и, как следствие, в ней возникло глубокое чувство вины. В конце концов внутренняя дисгармония стала для нее невыносима. Все это в сочетании с невротическими чувствами собственной никчемности привело к глубокой депрессии, результатом которой стала попытка самоубийства.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Пастор в своих беседах с родителями девочки ясно дал понять, что им необходима духовная гармония между членами семьи. Путем молитвы, самоанализа и прощения члены семьи сосредоточились на чувстве единения друг с другом и с Богом. Ненависть ушла, и любовь, самая созидательная из всех эмоций, начала оказывать свое благотворное действие. Это подготовило их к акту исцеляющей веры. Они всецело доверили свою больную девочку Богу. Они утвердились в мысли, что раз она дитя Бога, Его целительная Благодать прямо в тот момент касается ее. Они просили о том, чтобы она выздоровела, но при этом, с любовью и верой, смирились с Божьей волей, какова бы она ни была. После этого пастор повел всю эту негармоничную семью в церковь. Он сказал им встать на колени перед алтарем и молиться о глубокой гармонии в их сердцах и в их доме.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Отец семейства, который до этого никогда не молился вслух, тут вдруг прочел простую, но исцеляющую молитву: «Господи, я злой человек. Прошу Тебя сейчас убрать всю злобу из моего сердца и наполнить меня гармонией Христа». Пастор рассказывает, что в тот самый момент в состоянии девочки произошел поворот и вскоре она полностью поправилась. Это подтверждает ее врач. «Ее отец, — говорит пастор, — сейчас один из лучших христиан моей церкви. А их дом, — добавляет он, — образец мира и гармонии». Здоровое мышление способствует здоровому самочувствию. Никогда не забывайте, что существует тесная взаимосвязь между верой и физическим и эмоциональным здоровьем.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Утешением для страдающего от боли человека может стать тот факт, что он может, по сути, перестать ощущать боль, по крайней мере временно, если ее пересилит интерес к чему-то другому. Один профессор, страдавший сильным хроническим синуситом, заметил, что в течение трех часов в день, когда он занимается преподаванием, он не чувствует боли. Другими словами, для него приятные ощущения от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преподавания оказываются сильнее, чем неприятные ощущения от бол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Другой человек, страдающий постоянными болями, имеет свой метод их облегчения. «Что-то спина заболела, — говорит он жене, — пойду помою машину и проверю ставни на окнах».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Мой собственный отец жил с артритом. На мой взгляд, , его философия отношения к боли была исключительно разумной.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Изучите все, что можете, о своей болезни, — говорил он. — Выясните, чего от нее можно ожидать. Сделайте все, что в ваших силах. А дальше просто живите с ней». Еще он советовал всегда знать о возможных побочных симптомах болезни, чтобы не пугаться так называемых «новых признаков». Так, например, при артрите бывают самые разнообразные отраженные боли. Знание того, что это за боли, снимает тревогу по их поводу и, по сути, снижает чувствительность к ним. «Если у вас артрит, — говорил мой отец, — надо просто говорить себе: "Ну что ж, артрит есть артрит". Принимайте боли, как людей, — такими, какие они есть, — советовал он и добавлял, — можно прожить прекрасную жизнь и в пределах ваших физических ограничений».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Из всего этого следует вывод, что, как бы ни было трудно, просто решите для себя, что будете жить с болью. Сила ее велика, очень велика. Но сила ума, сила души сильнее. Философское отношение к боли— это еще не предел. Путем самодисциплины некоторые люди воспитывают в себе стоицизм (способность переносить боль без видимых внешних проявлений). Те, кто рос в атмосфере чрезмерного страха перед болью, переносят ее хуже, чем те, кого с детства учили терпеть боль или не обращать на нее внимания.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Один нейрохирург, занимающийся исследованиями в области возможного использования ультразвука в обезболивании, сообщает, что «звуковые волны высокой частоты способны блокировать болевые пути в головном мозге». Как знать, быть может, молитва и вера тоже способны порождать духовные «волны» высокой частоты, распространяющиеся от Бога к верующему, блокируя «болевые пути» в его сознани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Основной способ справиться с болью — просто молиться. Вы имеете полное право просить Бога, чтобы он избавил вас от боли или облегчил ее. Ведь этого вы искренне хотите, а любое прямое и искреннее желание может быть высказано Богу. Верьте в то, что Он выполнит вашу просьбу.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Доверьте вашу боль Богу, оставьте ее Ему. Если воля Его будет такова, что вы должны жить с ней, Бог укрепит вас, придав вам достаточно понимания и сил, чтобы переносить ее. Еще молитесь об исцелении других людей, также страдающих от боли. Научитесь сострадать им. Когда сострадание и любовь исходят от вас, целительные силы входят в вас.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Следующее письмо с простотой и искренностью демонстрирует эффективное использование молитвы для преодоления бол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Уважаемый доктор Пил!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осемь месяцев назад у меня был инфаркт. Мне 51 год. Последние 20 лет я работал тренером по легкой атлетике. У меня замечательная жена. Хотя она истинная христианка, я, к сожалению, всю жизнь был далек от религии. Во время своей болезни я прочел вашу книгу. Затем стал читать Библию. Я много думал и впервые начал молиться. К своему удивлению, я обнаружил, что молюсь о других не меньше, если не больше, чем о самом себе. Я продолжал читать вашу книгу и Евангелие и молиться.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Однажды ночью, лежа в постели, я почувствовал особенно сильный приступ боли. Тогда я решил полностью довериться Богу. Я лежал и молился, а потом стал рыдать. И тогда меня вдруг охватило ощущение тепла и света, полнейшего покоя и радости, а боль ушла.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Такое полное предание себя Богу — самый эффективный способ обретения внутреннего покоя и чувства Божественной любви, которая снимает боль.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Имея дело с болью и страданиями, необходимо, как я уже указывал, прибегать к духовному смирению. Если после глубокой духовной молитвы боль и страдания не пройдут, то надо черпать от Бога силы, чтобы с этим жить и продолжать творить. Никогда не забывайте, однако, что внутри у вас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есть потенциальная сила подняться над болью и победить ее. И не исключайте возможности того, что с более глубокой и истовой молитвой и верой вы в конце концов полностью избавитесь от бол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Меня поразила фраза, которую использовал капитан лайнера «Франс» Рауль де Бодэн, когда это судно подоспело на помощь тонущему «Андреа Дория». В то время как «Франс» подходил к месту кораблекрушения, был плотный туман. Капитал французского лайнера потом сказал: «Я мысленно истово молился, чтобы туман рассеялся. И он на самом деле стал рассеиваться». Фраза, использованная капитаном, исключительна по своей важности — «истово мысленно молился». Именно интенсивность усилий, интенсивность веры, интенсивность стремлений, интенсивность самоотдачи — вот основополагающие факторы исцеления верой.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Один мой друг рассказал, какой рецепт один врач выписал женщине, страдавшей заболеванием дыхательных путей. В рецепте было написано: «Рецепт — более энергичная молитва». «Ну и как, она последовала вашему рецепту?» — спросил у врача мой друг. «Еще как, — ответил врач. — У нее были сильные боли, ярко выраженный застой в легких, но я никак не мог установить причину этих симптомов, потому что она была в ее душе». — «И ваш рецепт помог ей вернуть здоровье?» — «Да — здоровье тела, ума и духа», — ответил врач.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Покойный доктор Алексис Каррель, лауреат Нобелевской премии в области психологии и медицины, приводил множество клинических примеров духовного излечения и со всей ответственностью заявлял: «Единственное, без чего нельзя обойтись, — это молитва».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Мысль — это сила, а добрая мысль — более мощная сила, чем мысль злая. Держите в уме следующую мысль, ибо в ней заключена великая сила: «Тот, кто создал мое тело, будет следить за тем, чтобы оно работало без сбоев. Если возникнет необходимость, Он исцелит меня физически или психически посредством врачей или природы, а если врачи и природа будут бессильны, Он сможет исцелить меня Своими силам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Самое время дать определение нашим понятиям. Физическое исцеление — это исцеление тела с применением медицинских знаний и навыков. Психическое исцеление — это исцеление ума или тела с использованием методов психологии или психиатрии. Духовное исцеление — это тип исцеления, осуществляемого методами, отличными от признанных методов медицины, психологии или психиатрии. Это исцеление, осуществляемое исключительно посредством религиозной веры.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Пастор, добившийся выдающихся успехов в деле исцеления посредством религиозной терапии, — это преподобный Альфред Уильям Прайс, ректор Епископальной церкви св. Стефана в Филадельфии. Люди стали приходить к нему со своими проблемами — психическими, эмоциональными, духовными и иногда физическими. Он делает все, что в его силах, чтобы помочь им, но всегда находится кто-то, до кого он так и не может достучаться. Он вспоминает, в частности, одного такого мужчину, скованного артритом и полного обиды на то, что он не получил повышения по службе, которого, по его мнению, заслуживал. Доктор Прайс пытался убедить его, что существовала тесная взаимосвязь между его заболеванием и обидой.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Однажды пастор Прайс сидел в своей церкви на скамье, на которой много лет назад сидел знаменитый доктор С. Вир Митчелл, великий невролог, родоначальник психосоматической медицины. Он вспомнил известные слова доктора Митчелла: «Болеет не тело — болеет сознание». Он открыл Библию и прочел: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Болен ли кто из вас? Пусть призовет пресвитеров Церкви, и пусть помолятся над ним, помазавши его елеем во имя Господне, — и молитва веры исцелит болящего, и восставит его Господь; и если он соделал грехи, простятся ему» (Иакова 5:14-15).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С этой молитвы начались великие труды доктора Прайса по исцелению именем Христа.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Он говорит: «Бог на стороне здоровья. Помните, что Он всегда отвечает на каждую истинную молитву в соответствии с нашей верой. Если мы создадим необходимые условия, Его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сила протечет через нас, исцеляя каждое волокно, каждую ткань, каждую каплю крови. Своим духовным воображением создайте в своем уме картину совершенства тела и души, к которому вы стремитесь».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На целительном поприще, — говорит доктор Прайс, — наши основные усилия направлены на то, чтобы больной человек исцелился в уме и в душе. Когда это достигнуто, выздоровление часто приходит как побочный продукт».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Гертруда Д. Маккельви говорит, что у кого-то исцеление наступает сразу же, у других — постепенно в течение длительного времени. Кто-то может не исцелиться, но при этом обрести мужество, позволяющее встретить недуг со спокойной душой.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озьмем, к примеру, случай с миссис Д., у которой руки были настолько поражены артритом, что она не могла даже пошевелить пальцем.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Когда я стояла на коленях перед алтарем, в уме у меня постоянно крутилось имя врача, — рассказала она доктору Прайсу. — Я посетила великое множество врачей, но у меня появилось настойчивое желание посетить еще и этого. Это был воистину перст Божий». «Вы знали этого врача?»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 том-то и дело, что нет! — на лице у миссис Д. было изумление. — Насколько я могу сейчас вспомнить, я вообще о нем ничего не слышала, даже не знала, где его искать. Когда я вышла на улицу из церкви св. Стефана, то вспомнила, что рядом за углом находится клиника Джефферсона, и странным образом мне что-то подсказывало, что я должна зайти туда и спросить про этого врача.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К моему огромному удивлению, там мне сказали, что у него только что закончился перерыв на ланч и он сможет принять меня через несколько минут. Он сказал, что очень рад моему приходу, поскольку, по его мнению, у меня была как раз такая форма артрита, которую он может вылечить при помощи новой сыворотки. Он спросил, согласна ли я попробовать ее. Я согласилась, и через пять недель полностью выздоровела. С тех пор я посвятила свои руки служению Господу», — заявила она, протягивая и показывая руки без всяких признаков скрюченности и узловатост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Мы живем в мире, полном чудес. Мы стали свидетелями такого их количества, что нас, наверное, уже ничто не удивит. Тогда почему не поверить в то, что чудеса могут происходить и в сфере духовного? Почему они не могут подчиняться законам точно так же, как явления материального мира? Тот факт, что мы не вполне понимаем эти законы, еще не означает, что их не существует. Духовные исцеления случаются не всегда. Но они случаются. И человек может надеяться на то, что Бог дарует ему такое благословение.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ера и молитва, взятые вместе, составляют величайшую из всех сил, доступных человеку.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Об одном случае убедительной демонстрации этой силы повествует трогательная история, написанная Элизой Миллер Дэйвис и Эдвардом С. Зелли-младшим для «Ридерз дайджест».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Пригородный поезд-экспресс «Брокер», на котором более 1000 пассажиров ехали из Нью-Йорка в Нью-Джерси, сошел с рельсов и на полном ходу рухнул вниз с 25-футовой насыпи. Вагоны падали один на другой, сминая друг друга и превращаясь в жуткое месиво. Вот поразительная история одного из пострадавших, Боба Стаута из городка Локуст, штат Нью-Джерс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Преподобный Роджер Дж. Сквайр, пастор Первой Методистской церкви из близлежащего городка Ред-Бэнк, среди прихожан которого многие ехали на «Брокере» в тот злополучный день, ходил от дома к дому, выражая свои соболезнования и помогая, чем мог. Зашел он и в дом Стаутов. Милдред Стаут сидела, склонившись над детской кроваткой.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Преподобный мистер Сквайр произнес короткую молитву за Боба и его семью. Затем он пошел в другие дома. Милдред стало чуть-чуть легче. Высокого, худого, рыжеволосого Боба в церкви любили все. Боб с женой пели в церковном хоре, и Милдред вспомнила, что в воскресенье должна была петь соло.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Она отыскала его только в половине первого ночи. На его карте больного в городской больнице Перт-Амбой была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отметка: «Возможен перелом черепа». Далее внизу: «Последний обряд совершен в 10 вечера». Какой-то добрый священник сделал, что мог.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На следующий день Боб Стаут начал все глубже и глубже погружаться в кому. Он не реагировал на раздражители, на проводимые анализы. Его состояние было слишком тяжелым, чтобы провести рентгеновское обследование. Врачи подозревали серьезную черепно-мозговую травму.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Милдред не покидала больничной палаты, молилась практически безостановочно. Так прошла среда. Потом четверг. Каждое сердечное сокращение, каждый слабый вздох мог быть последним. Но каким-то чудом Боб держался за жизнь. В пятницу вызвали светилу-нейрохирурга. Он назначил диагностическую операцию на полдень в воскресенье. Он говорил прямо: риск велик, шансы малы.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Утром в воскресенье медсестра позвонила преподобному мистеру Сквайру. «Жена мистера Стаута, наверное, единственный человек на свете, который уверен, что он будет жить. Она все время повторяет: "Я доверилась Ему"».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Когда пастор начинал 11-часовое богослужение, его взгляд остановился на дощечке с расписанием церковных служб, выставленной еще несколько дней назад, где было написано: «Соло — "Доверься Ему" — миссис Роберт Стаут». Что он сделал потом, казалось, было продиктовано ему Высшей Силой. Замолкнув посреди службы, он сошел с кафедры, подошел к перилам алтарной части и встал перед прихожанами. «Сейчас 11:15,— сказал он.— Боб Стаут находится в критическом состоянии в городской больнице Перт-Амбой, и скоро ему начнут делать операцию. Я думаю, Бобу и Милдред будет приятно знать, что мы молимся за них».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Он обратился ко всем прихожанам с просьбой сосредоточить свои мысли на Бобе Стауте, мысленно окружить его больничную койку любовью и верой. Затем он повернулся к алтарю и опустился на колени. Присутствующие склонили головы в молитве.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Представив себе, как Иисус много лет назад ходил по земле, касаясь страждущих и исцеляя их, мистер Сквайр молился: «Мы умоляем Тебя, о Господин наш, пойди с нам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 больницу Перт-Амбой, поднимись по лестнице, пройди по коридору к палате номер 248, войди в нее и встань у кроват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Теперь, Господи, — голос пастора дрогнул, — положи ладонь Свою на лоб Боба Стаута и исцели его!»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Затем воцарилась полнейшая тишина.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Прошло какое-то время. Мистер Сквайр поднялся, вернулся на кафедру и продолжил службу. Ему показалось, что он молился долго, но когда он посмотрел на часы, они показывали только 11:20.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После службы Роджер Сквайр сидел один в своем кабинете, когда зазвонил телефон. Он услышал голос Милдред. Сквозь слезы она говорила ему: «Все говорят, что этому нет медицинского объяснения. У него почти не было пульса и дыхания, а потом... он просто открыл глаза!»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Медсестра, которой было приказано сообщать врачу о любых, даже самых незначительных изменениях, бросилась бегом из палаты. Когда она вернулась с врачом, Боб вновь лежал без сознания. Тогда его повезли на рентген.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Там специалист-нейрохирург повторно обследовал Боба. «Честно говоря, не знаю, что заставило меня это сделать», — рассказывал он потом. Когда он слегка ущипнул Боба за плечо, Боб вскрикнул: «Ой!» Это было первое слово, произнесенное Бобом Стаутом за пять суток.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Хирург послал уведомить Милдред, что операция отменяется. Невероятно быстро к Бобу стали возвращаться нормальные пульс и дыхание. Кризис миновал, и последствия травмы становились все менее заметным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Слушая голос Милдред в телефонной трубке, мистер Сквайр живо представил себе картину произошедшего в больнице. Что на самом деле произошло? Кто знает, может, чудеса действительно случаются?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Скажите мне еще одну вещь, — сказал пастор, пытаясь успокоиться, — кто-нибудь может сказать точно, сколько было времени, когда Боб впервые открыл глаза?»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Конечно, — ответила Милдред. — Это произошло в 11:20».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Мистер Сквайр повесил трубку и склонил голову. </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КАК ЖИТЬ С БОЛЬЮ</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1. С верой можно избавиться от боли, но с верой можно 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ытерпеть боль.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2. Всегда представляйте себя здоровым и энергичным.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3. Секрет жизни заключается не в том, что случается с вами, а в том, как вы справляетесь с тем, что с вами случается.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4. Бог никогда не посылает нам бремени и страдания, не наделив нас при этом соответствующей силой, позволяющей их перенест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5. Да, боль тяжела, но и она может принести пользу.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6. Не все сводится к тому, в каком состоянии ваше тело, важно то, в каком состоянии ваши ум и душа.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7. В человеческом духе есть великая сила, позволяющая подниматься над болью и страданиями, когда дух полон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решимост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8. Вы имеете полное право просить Бога, чтобы он избавил вас от боли или облегчил ее.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9. Полное предание себя Богу — самый эффективный способ обретения внутреннего покоя и чувства Божественной любви, которая снимает боль.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16</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ЖИВИТЕ ВЕЧНО</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Современная наука, похоже, подтверждает нашу интуицию и веру. Недавно один видный ученый сказал, что теорию души можно считать доказанной в соответствии с минимальными критериями науки. Его исследования указывают на то, что «душа преодолевает барьеры времени и пространства».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КОГДА МОЙ ОТЕЦ, мои братья, Боб и Леонард, и я вернулись домой с похорон моей мамы, то, как и все семьи в таких случаях, чувствовали опустошенность и одиночество. Мы сидели в кабинете отца в его пасторском доме в Канистео, штат Нью-Йорк, и вспоминали былые времена, когда мы были маленькими. Мы говорили о дорогих для нас вещах, придаваясь воспоминаниям, связывающим семьи узами, которые даже смерть не в силах разорвать. Мы то смеялись, то плакали, поскольку жизнь — это и смех, и слезы — эмоции, дополняющие и обогащающие друг друга.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Потом Леонард, младший из братьев, способный пастор, взял в руки старую Книгу — Книгу, которую она научила нас любить и в которую она научила нас верить. Он стал читать вслух великие, красноречивые отрывк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Да не смущается сердце ваше; веруйте в Бога и в Меня веруйте. В доме Отца Моего обителей много; а если бы не так, Я сказал бы вам: "Я иду приготовить место вам". И когда пойду и приготовлю вам место, приду опять и возьму вас к Себе, чтоб и вы были, где Я» (от Иоанна 14:1-3).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Ибо знаем, что, когда земной наш дом, эта хижина, разрушится, мы имеем от Бога жилище на небесах, дом нерукотворенный, вечный» (2-е Коринфянам 5:1).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Ибо тленному сему надлежит облечься в нетление, и смертному сему — облечься в бессмертие. Когда же тленное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сие облечется в нетление и смертное сие облечется в бессмертие, тогда сбудется слово написанное: поглощена смерть победою. "Смерть! где твое жало? ад! где твоя победа?" (1-е Коринфянам 15:53-55)».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друг отец вскочил с кресла и стал ходить по комнате в величайшем волнении. С чувством в голосе, какого я никогда у него не слышал с кафедры, — а он обладал редкостной способностью пробуждать чувства в людях, — он воскликнул: «Если все это правда — а я знаю, что все это правда, — тогда об этой вести любви и радости надо кричать с крыши каждого дома!»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Этим я сейчас и занимаюсь — «кричу с крыши своего дома» о величайшей из всех вестей, о светлой истине, что вы и те, кого вы любите, живут вечно.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Когда я рассказал моему большому другу, доктору Даниэлю А. Полингу, о моей книге, о ее названии и тематике, он тут же заявил с присущей ему необычайной проницательностью и глубокой верой, что последняя глава должна непременно называться «Живите вечно». Так она и называется. У меня нет ни малейшего сомнения в том, что истинное бессмертие существует. Я верю, абсолютно и определенно, что когда мы умрем, то встретим тех, кого любим, и мы вновь будем вместе, чтобы больше не расставаться никогда. Я верю, что уникальность личности сохраняется и в тех величайших сферах бытия, где не будет страданий и горя, какими мы их знаем здесь, в физическом понимании. Но я надеюсь, что борьба там все же будет, потому что это хорошо. Там непременно должны быть развитие и прогресс, потому что жизнь без созидательного порыва духа была бы невыносимо скучной.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Но это бессмертие не дается легко. Чтобы быть достойным вечной жизни, ваша душа должна быть очищенной и вы должны находиться в гармонии с Богом. В учении Иисуса Христа смерть означает не смерть тела, а смерть души. «Душа согрешающая, она умрет...» (Иезекииль 18:20). Но душа, очищенная и прощенная, будет жить вечно.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Крест, символ христианства, — это знак плюс. Это не знак минус. Сама Библия говорит, что христианство — это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процесс сложения, а не вычитания. «Ищите же прежде Царства Божия [то есть всего того, что описывается крестом, знаком плюс] и правды Его, и это все приложится вам» (от Матфея 6:33). Когда жизнь заканчивается здесь, она не отнимается, не вычитается от вас, а наоборот, бессмертная и вечная жизнь прилагается, добавляется вам.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Некоторые требуют доказательства этой положительной веры. Даже в наши более просвещенные дни отдельные неверующие все еще встречаются. Но какая трудная задача встает перед неверующим, которому необходимо тогда доказывать и свою отрицательную позицию!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Много лет назад я прочел высказывание одного ученого, который догматично утверждал: «В момент смерти жизнь человека гаснет, как огонь свечи». Когда он делал это заявление, его слушали с восхищением, потому что в то время материалистическая наука еще цвела пышным цветом. Но сегодня его бы просто попросили доказать свое утверждение. Откуда он знает? Как он может это доказать? Ответ: он не знает и не может это доказать.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С другой стороны, мы не потому верим в бессмертие, что можем это доказать. Мы пытаемся доказать это, потому что просто не можем не верить. В сущности, инстинктивное чувство, что это правда, является одним из самых убедительных доказательств истинности. Когда Бог хочет донести до человека какую-то мысль, он делает это в форме инстинктивной идеи. Стремление к бессмертию столь универсально, что едва ли Вселенная может оставаться к нему равнодушна. Наши самые глубинные желания, наши самые глубинные чувства наверняка должны являться отражением некой фундаментальной реальности человеческого существования.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 великие истины, подобные этой, верят не на основе доказательств и демонстраций, а на основе веры и интуиции. Интуиция — важный элемент поиска истины в науке. Как отмечал Бергсон, ученые часто достигают предела достоверных знаний, после чего благодаря проблеску интуиции приходят к истине.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Современная наука, похоже, подтверждает нашу интуицию и веру. Недавно один видный ученый сказал, что теорию души можно считать доказанной в соответствии с минимальными критериями науки. Его исследования указывают на то, что «душа преодолевает барьеры времени и пространства».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Интересные исследования в настоящее время ведутся в области экстрасенсорного восприятия. Ряд видных ученых, среди которых Уоллас, Майерс, Ройс и Джеймс, уже давно начали такого рода психологические исследования.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Позже Макдугалл, Райн и другие положили начало парапсихологии. Эта область исследований «души» занимается явлениями, которые обычная психология не рассматривает. Ученые задались вопросом: «Действует ли в жизни человека духовный фактор?» С применением самых точных методов они изучали прекогнацию (или предвидение, то есть способность сознания увидеть то, что еще не произошло), ретрокогнацию (или ретровидение, то есть способность видеть то, что происходило в прошлом), а также ясновидение и телепатию. В результате многочисленных экспериментов компетентные специалисты пришли к выводу, что эти явления имеют место с математической точки зрения. Иными словами, они случаются чаще, чем это должно было бы происходить по теории вероятности, если бы явления эти носили чисто случайный характер. Подобные исследования близко подошли к научному доказательству того, что в человеке присутствует элемент, характеризующийся значительно большим постоянством, чем его физические элементы.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Одна из важнейших отличительных черт современного мышления — это новое представление о том, что Вселенная духовна. Старые материалистические и механистические представления уходят в прошлое. Сэр Джеймс Джине заявляет, что «все в мире колеблется». Эйнштейн открыл, что «масса и энергия превращаются друг в друга, они суть одно и то же». Ученые, судя по всему, приходят к пониманию того, что в основе жизни лежит нечто глубоко духовное.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Я процитировал Джинса и Эйнштейна. Теперь хочу процитировать ковбоя. Не всегда самыми мудрыми оказываются философы и ученые; порой простые рыбаки, фермеры, ковбои — люди, живущие на земле под звездным небом, — обладают наивысшей мудростью. В письме со штемпелем «Сан-Антонио, Техас» этот ковбой пишет: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Уважаемый пастор Пил!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се говорят про подсознание. Что это такое? Я всю жизнь слушаю, что говорит мне мой внутренний голос, и знаю, что во всем этом есть что-то, чего я не понимаю. Я прочитал все, что мне попадалось на эту тему, и твердо верю, что это можно было бы неплохо использовать. Ведь много раз это спасало мне жизнь.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Я вырос в Западном Техасе и большую часть жизни объезжал диких лошадей. Я знаю: то, что называют подсознанием, действует на лошадей. Что-то идет от человека к лошади и от лошади к человеку. Я чувствую это, когда держу уздечку. Это что-то говорит мне, по какой тропе идти, если я заблудился в горах или в прерии. Оно ведет меня в ночной темноте.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ы подумаете, что я чокнутый, но я не стану ничего делать, пока не посоветуюсь с этой штукой. А когда ответ приходит, я сразу же действую.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Если в том, о чем я спрашиваю, есть какой-то смысл, пожалуйста, ответьте мне простым языком.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аш друг...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Мне симпатичен этот ковбой. Жизнь среди звезд и прерий, среди гор и с Богом сделала из него философа в глубине души. На дикой тропе он чувствует эту «штуку». И что же это за «штука»? Это Бог в контакте с этой бессмертной «штукой» внутри человека.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селенная полна загадок, и за ее внешними проявлениями скрывается неистребимая жизнь. Библия напоминает нам: то, что кажется нам смертью, вовсе таковой не является. В ней описывается, как Господь, которого уже считали мертвым, был живым и являлся многим. Его видели; потом Он исчезал, чтобы появиться вновь.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Цель этих исчезновений и появлений — показать, что даже если кажется, что Его нет, Он есть и Он всегда рядом с нами. Затем следует поразительное заявление, что и мы тоже обретем такую же жизнь после так называемой смерти. «Ибо Я живу, и вы будете жить» (от Иоанна 14:19). Тот факт, что мы больше не можем видеть наших любимых во плоти, вовсе не означает, что они не живы. Они продолжают жить в этой динамичной, загадочной Вселенной и так же, как и мы, будут жить вечно.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 день, когда я получил известие о смерти моей мамы, я пошел в церковь Марбл Колиджиит и встал на кафедру. Я сделал это потому, что она все время говорила мне: «Всегда, когда ты будешь стоять на этой кафедре, я буду с тобой». Я хотел почувствовать ее присутствие.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Потом я пошел в свой кабинет, где на столе лежит Библия. Она лежала там в то утро, и с тех пор она всегда лежит на том же месте. Сейчас эта Библия уже старая и потрепанная, но она будет лежать там, пока я служу в этой церкви, а потом я возьму ее с собой, куда бы ни забросила меня судьба. Я не начинаю ни одну проповедь, прежде не положив руку на эту Библию.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 то утро ее физической смерти я положил свою руку на эту Библию, инстинктивно стремясь к утешению, и стоял, глядя в окно на Пятую авеню, когда вдруг явственно почувствовал, как две ладони, сложенные чашечкой, легкие, как пух, нежно легли мне на голову. И меня охватило чувство невыразимой радост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У меня всегда был рациональный склад ума, и даже в такую минуту я стал пытаться найти фактическое объяснение этому, рассуждая, что это могло быть галлюцинацией, вызванной горем. Но я не верил своим собственным попыткам рассудка отогнать это ощущение. И тогда ко мне пришла мысль, что нужно подняться на более высокий духовный уровень мышления и осознать: в нашей динамичной Вселенной так называемая смерть — это не что иное, как лишь переход бессмертного духа в другую форму существования. С той минуты я больше никогда не сомневался в духовной жизни моей мамы.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Помню, я написал об этом в журнале и получил огромное количество писем от людей, испытавших подобное. Один врач писал: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Я сидел у постели умирающего. Внезапно лицо его обрело такую красоту, которую нельзя назвать иначе как неземной. Он начал по имени обращаться к своим матери, отцу, брату и сестре. Потом он сказал: "Фрэнк! Я не знал, что ты здесь". Потом, закрыв глаза, испустил дух.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Его дочь сказала мне, что его мать и отец, брат и сестра умерли много лет назад. Но что касается Фрэнка, то тут она ничего не понимает. Фрэнк жив.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Через час им сообщили, что Фрэнк, двоюродный брат умершего, погиб в аварии несколько часов назад».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Они живы, и они будут жить вечно, так же как и вы, в этой динамичной Вселенной. Убежденность в том, что это действительно так, впервые появилась у меня много лет назад на маленьком сельском кладбище в Огайо. Я стоял рядом с отцом, когда гроб с телом моей любимой бабушки опускали в могилу. Мне было так жалко его в тот день, потому что он был в большом горе, как и я. До сих пор я вижу перед глазами священника, стоящего над могилой, и хорошо помню, как сильным, уверенным голосом он повторял бессмертные слова: «Я есмь воскресение и жизнь; верующий в Меня, если и умрет, оживет; и всякий живущий и верующий в Меня не умрет вовек» (от Иоанна 11:25-26). Внезапно, подобно вспышке, ко мне пришло интуитивное прозрение, и сразу же в глубине души я понял, что вера в бессмертие — правильная вера.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Не так давно ясным солнечным днем я подъезжал к месту, где впервые были произнесены эти слова. Мы ехали по дороге, ведущей в Иерусалим, повернули за поворот и на склоне Елеонской горы увидели деревушку Вифания — точь-в-точь такую, как на многочисленных иллюстрациях к Библии. Мы пошли к пещере, где покоилось тело Лазаря, зашли внутрь и подошли к тому самому месту, где он восстал. Потом, выйдя на яркий свет, мы стояли возле открытой гробницы и читали вслух те великие слова. На том месте, где мы стояли, Иисус в свое время сказал их охваченным горем людям.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Никогда не знаешь, когда обретешь истинный духовный опыт. Яркая неожиданная вспышка прозрения осветит твою жизнь глубоким смыслом именно в тот момент, когда ее меньше всего ждешь. Мне трудно без глубокого внутреннего волнения вспоминать чувство, которое охватило меня в ту минуту и осенило мой разум, — что слова, произнесенные на этом самом месте почти две тысячи лет назад, являются абсолютной истиной. Я повернулся к жене и сказал: «На этом самом месте, где мы сейчас стоим, были произнесены величайшие слова в истории мира. Ты только представь себе, — говорил я, — миллионы и миллионы охваченных горем людей на протяжении столетий находили утешение в этих словах!» И вновь меня охватило всепоглощающее осознание их истинности. «Я есмь воскресение и жизнь; верующий в Меня, если и умрет, оживет».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Итак, Божий ответ на смерть — это жизнь. В сущности, в Библии повсюду делается акцент на жизни. В ней проповедуется вера, основанная на жизни, а не на смерти. В Библии все время говорится о духовном опыте, чудесных предсказаниях, о сиянии, о великом Присутствии — все для того, чтобы дать нам понять: то, что кажется нам смертью, таковой только кажется, а реальность— это жизнь вечная.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Наше представление о смерти как об ужасе безусловно неверно. Роберт Льюис Стивенсон сказал: «Если это смерть, то она легче, чем жизнь». Я где-то прочел высказывание одного великого мыслителя: «Жизнь — это скучная сторона смерти». Без сомнения, смерть — это всего лишь процесс перехода на другую сторону сквозь очень тонкий барьер. Нам не следует ее бояться. Сократ, один из мудрейших людей на этой земле, сказал: «С хорошим человеком не может случиться ничего плохого ни при жизни, ни после смерти». В Библейском Откровении святого Иоанна Богослова есть замечательный отрывок, призывающий нас не бояться смерти: «Он положил на меня десницу Свою и сказал мне: не бойся...» (Откровение 1:17).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Было бы странно, если бы Бог, действуя как Создатель, создал бы нечто столь ужасное, как смерть, какой мы ее себе традиционно представляем. В сущности, все естественные процессы хороши, и смерть будет лишь еще одним проявлением Божьей милост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Не родившийся еще младенец, свернувшись в утробе матери у нее под сердцем, наверное чувствует себя очень уютно. А теперь представьте себе, что кто-то приходит к нему и говорит: «Ты должен покинуть это место и перейти в мир иной. Другими словами, ты умрешь». Младенец будет говорить: «Нет, я не хочу уходить! Мне здесь хорошо. Мне уютно. Я хорошо знаю это место. Здесь я в безопасности». Так он мог бы выразить свой ужас при мысли о том, что мы знаем как рождение и что для него является смертью, концом своего существования в нынешней форме.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Но вот наступает день, когда младенец «умирает», покидая свой внутриутробный мир, и, как мы обычно говорим, «рождается», приходя в наш мир. Для него это означает переход из известной ему формы жизни в неизвестную, и данный процесс вполне может казаться ему смертью, поскольку это не что иное, как конец существования в том виде, в каком он его знает.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И что же потом с ним происходит? Мгновенно он оказывается в любящих руках. Сверху на него смотрит самое доброе и самое любящее лицо на свете, и все крутятся вокруг него, потакают всем его капризам. Конечно, он говорит при этом: «Какое это чудесное место! И какой же я был дурак, что боялся, не хотел сюда и сомневался, что у Бога все предусмотрено».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Так он начинает любить этот новый мир, которого когда-то так боялся. Проходят годы, он становится старым человеком. И в один прекрасный день к нему приходит мысль: «Я должен умереть и оставить этот мир, который был моим домом в течение такого долгого времени. Я люблю его солнечный свет, согревающий мое тело. Люблю свет его звезд, поднимающий мою душу. Я люблю все столь милые сердцу мелочи. Здесь я чувствую себя в безопасности. Я не хочу покидать тех, кого люблю. Я не хочу умирать, переходя из этого мира в другой!» Он сопротивляется этому, и он опять боится.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И вот настает момент, когда он «умирает», как мы именуем этот процесс. Но кто мы такие, чтобы утверждать, что это не еще одно рождение? Что с ним случится, когда произойдет эта перемена? Внезапно он вновь оказывается молодым, окруженным любовью и красотой. Дважды он «умирал» и дважды «рождался». Вполне разумно верить в то, что, когда настанет ваше время умереть, вы просто родитесь в более прекрасном мире.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Опыт наблюдения за тем, как мужчины и женщины проходят так называемую «долину смерти», указывает, как мне представляется, с полной определенностью, что противоположная сторона— это страна жизни и красоты. Конечно, иногда присутствуют болезнь и сопряженные с ней страдания, и прохождение человека через физическую смерть может быть трагичным и драматичным. Но в сам момент смерти, как описывает один великий врач, «на человека будто находит огромная волна покоя, и все земные страдания прекращаются».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Одна медсестра рассказывала мне, что ей много раз приходилось быть свидетелем смерти и ни разу она не видела на лицах людей страха в сам момент смерти, разве что у одной-единственной женщины, которая в свое время обманула свою сестру. Она единственная умерла с выражением страха на лице. «Многие пациенты, — рассказывает медсестра, — в момент смерти давали понять, что "видят" что-то, часто они говорили о прекрасном свете или музыке. Некоторые говорили, что видят лица, и было видно, что они их узнают. Часто в глазах у них можно было видеть радостное изумление».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Один мой друг рассказал мне о мужчине, которому делали операцию под местной анестезией. Нагрузка на организм оказалась слишком велика, и во время операции он какое-то время находился в состоянии клинической смерти. Сердце практически не сокращалось, но пациента все же удалось вернуть к жизни и успешно прооперировать. Впоследствии он вспоминал, как в какой-то момент у него появилось странное желание углубиться дальше в то состояние, которое казалось ему заманчивее всего, что он когда-либо знал. Чем глубже он в него погружался, тем меньше ему хотелось возвращаться обратно. Это был как раз тот самый момент, когда врач зафиксировал клиническую смерть. То, что он видел, двигаясь все дальше и дальше к противоположному берегу реки, очевидно, было настолько восхитительно и прекрасно, что это манило его.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У меня был друг, метеоролог, занимавшийся прогнозированием погоды. Я был с ним, когда настало его время умирать. И вот, находясь на пороге вечности, он вдруг сказал, обращаясь к сыну, который сидел рядом с ним: «Джим, я вижу красивые здания. В одном из них свет, он зажжен для меня. Как красиво». И умер.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Потом Джим сказал: «Отец был человек науки. В своей научной работе он никогда не сообщал ни о чем, кроме проверенных фактов. Привычка, выработанная на протяжении многих лет, не могла измениться. Он говорил о том, что действительно видел».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Я беседовал с покойной миссис Томас А. Эдисон о взглядах ее мужа на жизнь после смерти. Он работал над проектом, целью которого было измерение веса души. Он верил в то, что душа является реальной субстанцией, покидающей тело в момент смерти. Измеряя вес тела до и после смерти, он надеялся получить какое-то представление о вещественности душ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Эдисон был одним из титанов мысли нашей страны, таких можно пересчитать по пальцам. Когда он был на грани смерти, его врач заметил, что он хочет что-то сказать. Он нагнулся над ним и отчетливо услышал слова Эдисона: «Там очень красиво».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Прежде чем сообщить миру о создании лампы накаливания, Эдисон провел сотни экспериментов. И невозможно поверить, что привычка к точности, сформировавшаяся на протяжении всей жизни, вдруг исчезла в момент смерти? Несомненно: он видел то, о чем говорил. Уходя, он оставил нам слова надежды: «Там очень красиво». Можете верить, что так оно и есть.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Однажды меня вызвали в больницу к тяжело больной женщине. Войдя к ней в палату, я спросил, как она себя чувствует. Меня поразила прямота ее ответа: «Психически и духовно — хорошо. Физически — умираю».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Твердость и отсутствие страха в ее взгляде дали мне понять, что передо мной личность, способная невозмутимо встретить то, что пугает большинство из нас. Со спокойной объективностью она смотрела на событие, вселяющее ужас во многих. Она была похожа на человека, собирающегося в длительное интересное путешествие. Не было ни тени страха — только достоинство и вера.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Она сказала: «Я хотела видеть вас не затем, что ищу утешения, а чтобы призвать вас и дальше продолжать нести Христово слово надежды и веры. Вы должны и дальше рассказывать людям, что в Иисусе Христе содержится истина о жизни и смерти; что Он будет помогать им в жизни, а в конце поведет их в Рай». Прекрасная улыбка осветила ее лицо. «Перед лицом неизбежной смерти я лежала здесь и думала обо всех духовных истинах, о которых читала и слышала. Я решила, что всецело доверю себя Богу. Тогда ко мне пришло глубокое убеждение, что все будет хорошо. Он так близко». И она произнесла фразу, которая, подобно колоколу, звучит в моем сознании: «Я не боюсь жизни; я не боюсь смерт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Перед тем как уйти, я встал у изголовья ее кровати и сказал: «Я восхищаюсь вами. Вы великая женщина, одна из самых великих, кого я знал. Вы не боитесь жизни; вы не боитесь смерти. Вы одержали величайшую из всех побед. Где бы вы ни оказались в необъятных просторах вечности, Иисус Христос будет с вам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Господь милостив. Библия, Его Книга, обещает нам самые поразительные благословения. Лично я верю в то, что Библия исполняет все свои обещания, какими бы невероятными они ни казались. Эти обещанные благословения столь грандиозны, что Библия просто констатирует: «...Не видел того глаз, не слышало ухо, и не приходило то на сердце человеку [т. с. человек не может даже представить себе], что приготовил Бог любящим Его» (1-е Коринфянам 2:9). Так что не бойтесь жизни, не бойтесь смерт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Доктор Лесли Д. Уэзерхед из Лондона рассказывает: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Скажу вам как человек, видевший много смертей, что за всю свою практику я не видел ни одной несчастливой смерти. Порой ей предшествует страх, порой — даже боль, но конец всегда либо наступает неожиданно, прежде чем мы успеваем зафиксировать какие-либо эмоции, либо это погружение в глубокий безболезненный сон, либо это самое радостное переживание, доступное человеку.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Однажды я сидел на кровати умирающего и держал в своей руке его руку. Должно быть, в какой-то момент я сжал ее несколько сильнее, чем следовало, потому что он вдруг сказал мне странную вещь: "Не тяните меня обратно! Впереди все выглядит так замечательно!"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Когда думали, что моя сестра умирает, она случайно услышала, как врач говорит медсестре: "Она не переживет эту ночь", — и эти слова она восприняла как самую приятную новость на свете. Когда позже медсестра сказала: "Похоже, она все же выживет", — то, как потом рассказывала нам моя сестра, эти слова ее весьма огорчил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Доктор Уэзерхед также цитирует слова доктора Вильяма Хантера, выдающегося врача, который на смертном одре произнес: «Имей я достаточно сил, чтобы держать в руках перо, я бы написал, какая это легкая и приятная штука — умирать».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Конечно, инстинкт самосохранения в нас очень силен, и мы сопротивляемся смерти до последнего. Это часть нашей человеческой натуры. Сопротивление смерти заложено в нас мудрым Создателем. Если бы у нас не было этого сопротивления, мы бы уже давно опустили руки перед лицом жизненных трудностей и выбрали бы самый легкий выход. Поэтому мы созданы с таким расчетом, что ни один человек не покончит жизнь самоубийством, если его рассудок, хотя бы временно, ему не изменит. Но Бог, заложивший в нас это сопротивление смерти, одновременно вложил в нас еще и великую истину в форме инстинктивной веры, что, когда мы умрем, мы перейдем из жизни в жизнь, из конечной жизни на земле в вечную жизнь с Богом. Поскольку Бог никогда ничего не делал плохо, но уготовил для чад своих лишь добро (зло — продукт рук человеческих), все говорит в пользу того, что, когда мы перейдем на другую сторону, эта смерть, которой мы так долго боялись, покажется нам совершенно не страшной.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Мой отец умер в возрасте 85 лет. Я не знал человека, который хотел бы жить так, как он. Каждый раз, когда мы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иделись, он говорил мне: «Норман, я буду жить до 100 лет». Единственной слабостью, которую я замечал в моем отце, был страх смерти. Но примерно за три месяца до его кончины я обратил внимание на то, что он как будто больше не боится смерт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Его вторая жена, которая находилась с ним, когда он уходил, сказала, что в последний свой миг он посмотрел на нее изумленно (говорить он уже не мог), будто спрашивая: «Это оно?»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Она сказала: «Да, Клиффорд, это оно». Она рассказывала, что на лице его появилась прекрасная улыбка, будто он говорил: «Какой же я был дурак!»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Мери Пил — исключительно здравомыслящая женщина, всегда апеллирующая к фактам. Она замечательный человек. Спустя несколько месяцев после смерти моего отца она сказала мне: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 xml:space="preserve">У меня с твоим отцом произошел один случай. Ты не сочтешь меня дурой, если я тебе расскажу?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 xml:space="preserve">Конечно нет! — ответил я.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w:t>
      </w:r>
      <w:r>
        <w:rPr>
          <w:rFonts w:eastAsia="Arial" w:cs="Arial" w:ascii="Arial" w:hAnsi="Arial"/>
          <w:sz w:val="20"/>
          <w:szCs w:val="20"/>
          <w:lang w:val="en-US"/>
        </w:rPr>
        <w:t xml:space="preserve"> </w:t>
      </w:r>
      <w:r>
        <w:rPr>
          <w:rFonts w:cs="Arial" w:ascii="Arial" w:hAnsi="Arial"/>
          <w:sz w:val="20"/>
          <w:szCs w:val="20"/>
          <w:lang w:val="en-US"/>
        </w:rPr>
        <w:t xml:space="preserve">Прошлой ночью он будто бы приходил ко мне, — сказала она. — Я словно слышала его. Никакого шума не было, я слышала его внутренним слухом, и говорил он в точности теми словами и с той интонацией, как раньше.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 xml:space="preserve">Вот что он сказал: «Я готов умереть еще раз, если бы только мог помочь тебе понять, как все это прекрасно и как мне сейчас хорошо». А потом он сказал, говоря о смерти: «В ней нет ничего особенного».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Именно так мой отец изложил бы суть вещей, узнав все факты. Это была его характерная манера говорить. Когда он приходил к заключению и видел все факты, то выражал свое мнение прямо и четко. Если он видел, что в чем-то «нет ничего особенного», он так и говорил, и именно такими словам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Конечно же, говоря о смерти: «В ней нет ничего особенного», — он не имел в виду, что смерть не является значительным событием и те, кто остается, не страдают. Он бы не стал так преуменьшать. Он хотел сказать, что, когда мы подходим к той конечной черте, когда Бог принимает нас из одного мира в другой, бояться этого не стоит. Я уверен, что сейчас мой отец знает то, чего не мог знать в смертной жизни: Бог ведет нас на ту, другую сторону, где мы вновь встречаем всех тех, кого любили, и живем вечно в радости и мире. В городе Сиракьюс, штат Нью-Йорк, мне сказали, чтобы я побеседовал с доктором Джеймсом X. Беннетом, которого Медицинское общество штата Нью-Йорк назвало врачом года. Доктор Беннет, в течение многих лет практиковавший в городе Болдуинсвилл, штат Нью-Йорк, в 49 лет заболел неизлечимой болезнью. Мне сказали, что все знают о его болезни и что с ним можно свободно говорить на эту тему. Еще мне сказали, что у него замечательная жизненная философия. Так что я позвонил ему, и полчаса мы разговаривали по телефону. Он говорил о своей болезни вполне естественно и без колебаний сообщил мне, что жить на этой земле ему осталось недолго.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 xml:space="preserve">И как вы на это смотрите? — спросил его я.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 xml:space="preserve">Я научился принимать вещи такими, какие они есть, — сказал он. — К тому же на протяжении всей моей профессиональной деятельности я неоднократно имел дело с жизнью и смертью.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 xml:space="preserve">Вы боитесь? — спросил я.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Его ответ был прямым и четким: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w:t>
      </w:r>
      <w:r>
        <w:rPr>
          <w:rFonts w:eastAsia="Arial" w:cs="Arial" w:ascii="Arial" w:hAnsi="Arial"/>
          <w:sz w:val="20"/>
          <w:szCs w:val="20"/>
          <w:lang w:val="en-US"/>
        </w:rPr>
        <w:t xml:space="preserve"> </w:t>
      </w:r>
      <w:r>
        <w:rPr>
          <w:rFonts w:cs="Arial" w:ascii="Arial" w:hAnsi="Arial"/>
          <w:sz w:val="20"/>
          <w:szCs w:val="20"/>
          <w:lang w:val="en-US"/>
        </w:rPr>
        <w:t xml:space="preserve">А чего бояться? Совесть моя чиста. К тому же Бог милостив.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w:t>
      </w:r>
      <w:r>
        <w:rPr>
          <w:rFonts w:eastAsia="Arial" w:cs="Arial" w:ascii="Arial" w:hAnsi="Arial"/>
          <w:sz w:val="20"/>
          <w:szCs w:val="20"/>
          <w:lang w:val="en-US"/>
        </w:rPr>
        <w:t xml:space="preserve"> </w:t>
      </w:r>
      <w:r>
        <w:rPr>
          <w:rFonts w:cs="Arial" w:ascii="Arial" w:hAnsi="Arial"/>
          <w:sz w:val="20"/>
          <w:szCs w:val="20"/>
          <w:lang w:val="en-US"/>
        </w:rPr>
        <w:t xml:space="preserve">Когда наступит ваш смертный час, — спросил я, — как вы думаете, будет жизнь по ту сторону?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Его ответ на этот вопрос был такой же четкий.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 xml:space="preserve">Я в этом не сомневаюсь, — ответил он.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 xml:space="preserve">И я не сомневаюсь. И вы не должны сомневаться. Так что радуйтесь и живите с верой, как подобает бессмертному.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Выработайте в себе твердую уверенность в вечном будущем — своем и тех, кого вы любите. Продолжайте верить, пока не будете знать наверняка, что вы — вечно живая и бессмертная часть динамичной Вселенной. Приучите себя к мысли, что вера в бессмертие совершенно достоверна и абсолютно истинна. Погрузитесь в Библию, в бессмертную веру, которой она учит. Знайте — не только умом, но и интуитивным видением духа, — что великие предположения о продолжающейся жизни верны.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Жизнь полна неопределенностей. Туманы сомнений, мрачные тени страха порой скрывают от нас ориентиры нашей веры. В таких случаях просто доверьтесь Богу и своей собственной глубинной интуиции. Читайте Библию, молитесь, наполняйте свою жизнь любовью и добром. Верьте в точность и надежность ваших духовных приборов. Они проведут вас сквозь ненастья этой жизни и помогут совершить мягкую посадку в прекрасном мире за ее пределам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Какое-то время назад я летел на самолете Военно-воздушных сил США с офицером, который является одним из лучших пилотов армии, на аэродром «Флойд Беннет Филд» в Бруклине. За несколько сотен миль до пункта назначения он сообщил мне, что над «Флойд Беннетом» очень низкий потолок облачности. «Мы сможем приземлиться?» — спросил я.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Думаю, приземлимся, а нет, так приземлимся в другом месте», — невозмутимо сказал он.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Не знаю, какой там потолок был над «Флойд Беннетом», когда мы подлетали, — пилот мне не сказал, — но то, что снижались мы быстро, это точно. Вниз, вниз, вниз — мы летели, но все никак не могли выйти из плотной облачност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Затем в иллюминаторе я вдруг увидел песчаный пляж. Думаю, мы были всего футах в ста над ним — ну, может, чуть больше, не могу сказать. Потом вода. Я знал, что вокруг «Флойд Беннета» много песчаных кос и протоков. Потом еще один пляж, потом... из гущи тумана внезапно появляются посадочные огни, едва заметные сквозь пелену.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Когда летчик выходил из своей кабины, я восхищенно сказал: «Вот это посадка! Тут нужно было настоящее искусство».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На это пилот ответил: «Да нет. Ну, может, немного опыта. Вообще-то, тут больше нужна вера. Я должен верить своим приборам и не отклоняться, куда мне вздумается. Если я вдруг начну сомневаться и думать: "Может, приборы врут?", — тогда точно могу полететь не туда. Но если я полностью доверюсь приборам, посадка будет хорошая». </w:t>
      </w:r>
    </w:p>
    <w:p>
      <w:pPr>
        <w:pStyle w:val="Normal"/>
        <w:widowControl w:val="false"/>
        <w:autoSpaceDE w:val="false"/>
        <w:spacing w:lineRule="auto" w:line="240" w:before="120" w:after="0"/>
        <w:jc w:val="both"/>
        <w:rPr/>
      </w:pPr>
      <w:r>
        <w:rPr>
          <w:rFonts w:cs="Arial" w:ascii="Arial" w:hAnsi="Arial"/>
          <w:sz w:val="20"/>
          <w:szCs w:val="20"/>
        </w:rPr>
        <w:t>У нас тоже есть свои приборы, точные и безотказные, — молитва, вера, Божья интуиция и бессмертие. Они надежны. Они проведут вас сквозь туманы, ветра, бури и неопределенности жизни. Доверившись этим приборам веры, вы в конце концов долетите благополучно, и вас встретит свет посадочных огней на взлетной полосе вечности. И ваши любимые будут встречать вас там со знакомыми улыбками на дорогих лицах. Верьте... и живите вечно.</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7T06:49:00Z</dcterms:created>
  <dc:creator>home</dc:creator>
  <dc:description/>
  <cp:keywords/>
  <dc:language>en-US</dc:language>
  <cp:lastModifiedBy>home</cp:lastModifiedBy>
  <dcterms:modified xsi:type="dcterms:W3CDTF">2008-03-27T06:49:00Z</dcterms:modified>
  <cp:revision>2</cp:revision>
  <dc:subject/>
  <dc:title/>
</cp:coreProperties>
</file>