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орман Винсент ПИЛ</w:t>
      </w:r>
    </w:p>
    <w:p>
      <w:pPr>
        <w:pStyle w:val="Normal"/>
        <w:rPr/>
      </w:pPr>
      <w:r>
        <w:rPr/>
        <w:t>Удивительные результаты позитивного мышления</w:t>
      </w:r>
    </w:p>
    <w:p>
      <w:pPr>
        <w:pStyle w:val="Normal"/>
        <w:rPr>
          <w:lang w:val="en-US"/>
        </w:rPr>
      </w:pPr>
      <w:r>
        <w:rPr>
          <w:lang w:val="en-US"/>
        </w:rPr>
        <w:t>Norman Vincent Peale. THE AMAZING RESULTS OF POSITIVE THINKING</w:t>
      </w:r>
    </w:p>
    <w:p>
      <w:pPr>
        <w:pStyle w:val="Normal"/>
        <w:rPr>
          <w:lang w:val="en-US"/>
        </w:rPr>
      </w:pPr>
      <w:r>
        <w:rPr>
          <w:lang w:val="en-US"/>
        </w:rPr>
      </w:r>
    </w:p>
    <w:p>
      <w:pPr>
        <w:pStyle w:val="Normal"/>
        <w:rPr/>
      </w:pPr>
      <w:r>
        <w:rPr/>
        <w:t xml:space="preserve">Обращение к читателю </w:t>
      </w:r>
    </w:p>
    <w:p>
      <w:pPr>
        <w:pStyle w:val="Normal"/>
        <w:rPr/>
      </w:pPr>
      <w:r>
        <w:rPr/>
      </w:r>
    </w:p>
    <w:p>
      <w:pPr>
        <w:pStyle w:val="Normal"/>
        <w:rPr/>
      </w:pPr>
      <w:r>
        <w:rPr/>
        <w:t xml:space="preserve">I Всегда ли действует позитивное мышление? </w:t>
      </w:r>
    </w:p>
    <w:p>
      <w:pPr>
        <w:pStyle w:val="Normal"/>
        <w:rPr/>
      </w:pPr>
      <w:r>
        <w:rPr/>
      </w:r>
    </w:p>
    <w:p>
      <w:pPr>
        <w:pStyle w:val="Normal"/>
        <w:rPr/>
      </w:pPr>
      <w:r>
        <w:rPr/>
        <w:t xml:space="preserve">II Подготовьте свое сознание к успеху </w:t>
      </w:r>
    </w:p>
    <w:p>
      <w:pPr>
        <w:pStyle w:val="Normal"/>
        <w:rPr/>
      </w:pPr>
      <w:r>
        <w:rPr/>
      </w:r>
    </w:p>
    <w:p>
      <w:pPr>
        <w:pStyle w:val="Normal"/>
        <w:rPr/>
      </w:pPr>
      <w:r>
        <w:rPr/>
        <w:t xml:space="preserve">III Оставьте неудачи позади </w:t>
      </w:r>
    </w:p>
    <w:p>
      <w:pPr>
        <w:pStyle w:val="Normal"/>
        <w:rPr/>
      </w:pPr>
      <w:r>
        <w:rPr/>
      </w:r>
    </w:p>
    <w:p>
      <w:pPr>
        <w:pStyle w:val="Normal"/>
        <w:rPr/>
      </w:pPr>
      <w:r>
        <w:rPr/>
        <w:t xml:space="preserve">IV Как понравиться людям </w:t>
      </w:r>
    </w:p>
    <w:p>
      <w:pPr>
        <w:pStyle w:val="Normal"/>
        <w:rPr/>
      </w:pPr>
      <w:r>
        <w:rPr/>
      </w:r>
    </w:p>
    <w:p>
      <w:pPr>
        <w:pStyle w:val="Normal"/>
        <w:rPr/>
      </w:pPr>
      <w:r>
        <w:rPr/>
        <w:t xml:space="preserve">V Приятные моменты жизни </w:t>
      </w:r>
    </w:p>
    <w:p>
      <w:pPr>
        <w:pStyle w:val="Normal"/>
        <w:rPr/>
      </w:pPr>
      <w:r>
        <w:rPr/>
      </w:r>
    </w:p>
    <w:p>
      <w:pPr>
        <w:pStyle w:val="Normal"/>
        <w:rPr/>
      </w:pPr>
      <w:r>
        <w:rPr/>
        <w:t xml:space="preserve">VI Замечательный закон изобилия </w:t>
      </w:r>
    </w:p>
    <w:p>
      <w:pPr>
        <w:pStyle w:val="Normal"/>
        <w:rPr/>
      </w:pPr>
      <w:r>
        <w:rPr/>
      </w:r>
    </w:p>
    <w:p>
      <w:pPr>
        <w:pStyle w:val="Normal"/>
        <w:rPr/>
      </w:pPr>
      <w:r>
        <w:rPr/>
        <w:t xml:space="preserve">VII Как справиться со страхом </w:t>
      </w:r>
    </w:p>
    <w:p>
      <w:pPr>
        <w:pStyle w:val="Normal"/>
        <w:rPr/>
      </w:pPr>
      <w:r>
        <w:rPr/>
      </w:r>
    </w:p>
    <w:p>
      <w:pPr>
        <w:pStyle w:val="Normal"/>
        <w:rPr/>
      </w:pPr>
      <w:r>
        <w:rPr/>
        <w:t xml:space="preserve">VIII Как ощутить уверенность </w:t>
      </w:r>
    </w:p>
    <w:p>
      <w:pPr>
        <w:pStyle w:val="Normal"/>
        <w:rPr/>
      </w:pPr>
      <w:r>
        <w:rPr/>
      </w:r>
    </w:p>
    <w:p>
      <w:pPr>
        <w:pStyle w:val="Normal"/>
        <w:rPr/>
      </w:pPr>
      <w:r>
        <w:rPr/>
        <w:t xml:space="preserve">IX Как справиться с трудностями </w:t>
      </w:r>
    </w:p>
    <w:p>
      <w:pPr>
        <w:pStyle w:val="Normal"/>
        <w:rPr/>
      </w:pPr>
      <w:r>
        <w:rPr/>
      </w:r>
    </w:p>
    <w:p>
      <w:pPr>
        <w:pStyle w:val="Normal"/>
        <w:rPr/>
      </w:pPr>
      <w:r>
        <w:rPr/>
        <w:t xml:space="preserve">X Не позволяйте напряжению оказывать на вас давление </w:t>
      </w:r>
    </w:p>
    <w:p>
      <w:pPr>
        <w:pStyle w:val="Normal"/>
        <w:rPr/>
      </w:pPr>
      <w:r>
        <w:rPr/>
      </w:r>
    </w:p>
    <w:p>
      <w:pPr>
        <w:pStyle w:val="Normal"/>
        <w:rPr/>
      </w:pPr>
      <w:r>
        <w:rPr/>
        <w:t xml:space="preserve">XI Улучшение здоровья на основе позитивного мышления </w:t>
      </w:r>
    </w:p>
    <w:p>
      <w:pPr>
        <w:pStyle w:val="Normal"/>
        <w:rPr/>
      </w:pPr>
      <w:r>
        <w:rPr/>
      </w:r>
    </w:p>
    <w:p>
      <w:pPr>
        <w:pStyle w:val="Normal"/>
        <w:rPr/>
      </w:pPr>
      <w:r>
        <w:rPr/>
        <w:t xml:space="preserve">XII Как стать счастливым в семейной жизни </w:t>
      </w:r>
    </w:p>
    <w:p>
      <w:pPr>
        <w:pStyle w:val="Normal"/>
        <w:rPr/>
      </w:pPr>
      <w:r>
        <w:rPr/>
      </w:r>
    </w:p>
    <w:p>
      <w:pPr>
        <w:pStyle w:val="Normal"/>
        <w:rPr/>
      </w:pPr>
      <w:r>
        <w:rPr/>
        <w:t xml:space="preserve">Тест на зрелость </w:t>
      </w:r>
    </w:p>
    <w:p>
      <w:pPr>
        <w:pStyle w:val="Normal"/>
        <w:rPr/>
      </w:pPr>
      <w:r>
        <w:rPr/>
      </w:r>
    </w:p>
    <w:p>
      <w:pPr>
        <w:pStyle w:val="Normal"/>
        <w:rPr/>
      </w:pPr>
      <w:r>
        <w:rPr/>
        <w:t xml:space="preserve">Часть I. Только для мужей </w:t>
      </w:r>
    </w:p>
    <w:p>
      <w:pPr>
        <w:pStyle w:val="Normal"/>
        <w:rPr/>
      </w:pPr>
      <w:r>
        <w:rPr/>
      </w:r>
    </w:p>
    <w:p>
      <w:pPr>
        <w:pStyle w:val="Normal"/>
        <w:rPr/>
      </w:pPr>
      <w:r>
        <w:rPr/>
        <w:t xml:space="preserve">Часть II. Только для жен </w:t>
      </w:r>
    </w:p>
    <w:p>
      <w:pPr>
        <w:pStyle w:val="Normal"/>
        <w:rPr/>
      </w:pPr>
      <w:r>
        <w:rPr/>
      </w:r>
    </w:p>
    <w:p>
      <w:pPr>
        <w:pStyle w:val="Normal"/>
        <w:rPr/>
      </w:pPr>
      <w:r>
        <w:rPr/>
        <w:t xml:space="preserve">XIII Как жить, взаимодействуя с окружающими нас духовными силами </w:t>
      </w:r>
    </w:p>
    <w:p>
      <w:pPr>
        <w:pStyle w:val="Normal"/>
        <w:rPr/>
      </w:pPr>
      <w:r>
        <w:rPr/>
      </w:r>
    </w:p>
    <w:p>
      <w:pPr>
        <w:pStyle w:val="Normal"/>
        <w:rPr/>
      </w:pPr>
      <w:r>
        <w:rPr/>
        <w:t xml:space="preserve">XIV Обратите свою слабость в силу </w:t>
      </w:r>
    </w:p>
    <w:p>
      <w:pPr>
        <w:pStyle w:val="Normal"/>
        <w:rPr/>
      </w:pPr>
      <w:r>
        <w:rPr/>
      </w:r>
    </w:p>
    <w:p>
      <w:pPr>
        <w:pStyle w:val="Normal"/>
        <w:rPr/>
      </w:pPr>
      <w:r>
        <w:rPr/>
        <w:t xml:space="preserve">Заключение </w:t>
      </w:r>
    </w:p>
    <w:p>
      <w:pPr>
        <w:pStyle w:val="Normal"/>
        <w:rPr/>
      </w:pPr>
      <w:r>
        <w:rPr/>
        <w:t>Обращение к читателю</w:t>
      </w:r>
    </w:p>
    <w:p>
      <w:pPr>
        <w:pStyle w:val="Normal"/>
        <w:rPr/>
      </w:pPr>
      <w:r>
        <w:rPr/>
      </w:r>
    </w:p>
    <w:p>
      <w:pPr>
        <w:pStyle w:val="Normal"/>
        <w:rPr/>
      </w:pPr>
      <w:r>
        <w:rPr/>
        <w:t xml:space="preserve">Эту книгу писали сотни людей. Я лишь свел воедино те жизненные опыты, через которые они прошли. </w:t>
      </w:r>
    </w:p>
    <w:p>
      <w:pPr>
        <w:pStyle w:val="Normal"/>
        <w:rPr/>
      </w:pPr>
      <w:r>
        <w:rPr/>
      </w:r>
    </w:p>
    <w:p>
      <w:pPr>
        <w:pStyle w:val="Normal"/>
        <w:rPr/>
      </w:pPr>
      <w:r>
        <w:rPr/>
        <w:t xml:space="preserve">Эта книга о результатах их духовных опытов. Она содержит удивительные истории, случившиеся с сотнями людей, которые использовали принципы динамического изменения. </w:t>
      </w:r>
    </w:p>
    <w:p>
      <w:pPr>
        <w:pStyle w:val="Normal"/>
        <w:rPr/>
      </w:pPr>
      <w:r>
        <w:rPr/>
      </w:r>
    </w:p>
    <w:p>
      <w:pPr>
        <w:pStyle w:val="Normal"/>
        <w:rPr/>
      </w:pPr>
      <w:r>
        <w:rPr/>
        <w:t xml:space="preserve">После публикации моей книги „Сила позитивного мышления", которая учит тому, как прожить счастливую жизнь на основе правильного мышления и принципов религии, я встречался со многими читателями. Они рассказывали мне о том, как им удалось преодолеть страх, изменить личные отношения, улучшить здоровье, победить внутренние конфликты и обрести уверенность в себе, применяя принципы позитивного мышления в различных жизненных ситуациях. </w:t>
      </w:r>
    </w:p>
    <w:p>
      <w:pPr>
        <w:pStyle w:val="Normal"/>
        <w:rPr/>
      </w:pPr>
      <w:r>
        <w:rPr/>
      </w:r>
    </w:p>
    <w:p>
      <w:pPr>
        <w:pStyle w:val="Normal"/>
        <w:rPr/>
      </w:pPr>
      <w:r>
        <w:rPr/>
        <w:t xml:space="preserve">Авторы писем, которые я получал, неизменно определяли свои чувства как радость, обретенную через веру в Бога. Они многократно упоминали о том, что начали читать Библию, которая обрела для них новый смысл, и находят в ней прежде неизведанные веру и счастье. Эти люди открыли для себя новые достоинства церкви, и обращение к практическим духовным методикам стало для них увлекательным приключением. Авторами этих писем были католики, протестанты и иудеи, но все они сообщали о том, что Бог стал для них живой реальностью. Многие говорили о присутствии Иисуса Христа в их жизнях, и с глубоким чувством описывали этот опыт как личностный и ценный. Мои читатели нашли новый потенциал в духовной жизни, особенно в силе молитвы. Некоторые из них, регулярно посещавшие церковь на протяжении многих лет, но не находившие там радости и вдохновения, с удивлением говорили о новых открытиях, к которым их привела вера. </w:t>
      </w:r>
    </w:p>
    <w:p>
      <w:pPr>
        <w:pStyle w:val="Normal"/>
        <w:rPr/>
      </w:pPr>
      <w:r>
        <w:rPr/>
      </w:r>
    </w:p>
    <w:p>
      <w:pPr>
        <w:pStyle w:val="Normal"/>
        <w:rPr/>
      </w:pPr>
      <w:r>
        <w:rPr/>
        <w:t xml:space="preserve">Эти люди говорили о волнующей радости, новой жизни и любви к ближним. </w:t>
      </w:r>
    </w:p>
    <w:p>
      <w:pPr>
        <w:pStyle w:val="Normal"/>
        <w:rPr/>
      </w:pPr>
      <w:r>
        <w:rPr/>
      </w:r>
    </w:p>
    <w:p>
      <w:pPr>
        <w:pStyle w:val="Normal"/>
        <w:rPr/>
      </w:pPr>
      <w:r>
        <w:rPr/>
        <w:t xml:space="preserve">Читатели выражали мне благодарность за методы, изложенные в книге "Сила позитивного мышления", а многие из них нашли новые способы применения предложенных методов или, в ряде случаев, увлекательные новые формулы счастливой жизни, которыми они с энтузиазмом поделились со мной, Я думаю, что эти открытия могут принести несомненную пользу, поэтому я хочу рассказать о них другим людям. </w:t>
      </w:r>
    </w:p>
    <w:p>
      <w:pPr>
        <w:pStyle w:val="Normal"/>
        <w:rPr/>
      </w:pPr>
      <w:r>
        <w:rPr/>
      </w:r>
    </w:p>
    <w:p>
      <w:pPr>
        <w:pStyle w:val="Normal"/>
        <w:rPr/>
      </w:pPr>
      <w:r>
        <w:rPr/>
        <w:t xml:space="preserve">Эти письма и личные свидетельства об эффективности позитивного подхода к жизни были настолько поразительными, что многие из них я собрал в книге, которая получила название "Удивительные результаты позитивного мышления". В ней представлены свидетельства многих людей с теми формулами успеха, которые в действительности изменили их жизнь. </w:t>
      </w:r>
    </w:p>
    <w:p>
      <w:pPr>
        <w:pStyle w:val="Normal"/>
        <w:rPr/>
      </w:pPr>
      <w:r>
        <w:rPr/>
      </w:r>
    </w:p>
    <w:p>
      <w:pPr>
        <w:pStyle w:val="Normal"/>
        <w:rPr/>
      </w:pPr>
      <w:r>
        <w:rPr/>
        <w:t xml:space="preserve">Используя эти методы, тысячи людей открыли для себя новый способ мышления и отношения к жизни, который помог им прийти от печали к радости, от слабости к силе, от неудач к успеху, от отчаяния к надежде, от поражения к победе. В своей новой книге я говорю о том, каким образом принципы позитивного мышления могут вам помочь. Ознакомившись с жизненным опытом других людей, вы, возможно, захотите использовать эти необычайно эффективные методы в своей жизни. </w:t>
      </w:r>
    </w:p>
    <w:p>
      <w:pPr>
        <w:pStyle w:val="Normal"/>
        <w:rPr/>
      </w:pPr>
      <w:r>
        <w:rPr/>
      </w:r>
    </w:p>
    <w:p>
      <w:pPr>
        <w:pStyle w:val="Normal"/>
        <w:rPr/>
      </w:pPr>
      <w:r>
        <w:rPr/>
        <w:t xml:space="preserve">Пусть Бог благословляет и направляет вас, мой читатель и друг. </w:t>
      </w:r>
    </w:p>
    <w:p>
      <w:pPr>
        <w:pStyle w:val="Normal"/>
        <w:rPr/>
      </w:pPr>
      <w:r>
        <w:rPr/>
      </w:r>
    </w:p>
    <w:p>
      <w:pPr>
        <w:pStyle w:val="Normal"/>
        <w:rPr/>
      </w:pPr>
      <w:r>
        <w:rPr/>
        <w:t xml:space="preserve">Норман Винсент Пил </w:t>
      </w:r>
    </w:p>
    <w:p>
      <w:pPr>
        <w:pStyle w:val="Normal"/>
        <w:rPr/>
      </w:pPr>
      <w:r>
        <w:rPr/>
      </w:r>
    </w:p>
    <w:p>
      <w:pPr>
        <w:pStyle w:val="Normal"/>
        <w:rPr/>
      </w:pPr>
      <w:r>
        <w:rPr/>
        <w:t>Всегда ли действует позитивное мышление?</w:t>
      </w:r>
    </w:p>
    <w:p>
      <w:pPr>
        <w:pStyle w:val="Normal"/>
        <w:rPr/>
      </w:pPr>
      <w:r>
        <w:rPr/>
      </w:r>
    </w:p>
    <w:p>
      <w:pPr>
        <w:pStyle w:val="Normal"/>
        <w:rPr/>
      </w:pPr>
      <w:r>
        <w:rPr/>
        <w:t xml:space="preserve">Всегда ли действует позитивное мышление? </w:t>
      </w:r>
    </w:p>
    <w:p>
      <w:pPr>
        <w:pStyle w:val="Normal"/>
        <w:rPr/>
      </w:pPr>
      <w:r>
        <w:rPr/>
      </w:r>
    </w:p>
    <w:p>
      <w:pPr>
        <w:pStyle w:val="Normal"/>
        <w:rPr/>
      </w:pPr>
      <w:r>
        <w:rPr/>
        <w:t xml:space="preserve">Мой ответ — да. </w:t>
      </w:r>
    </w:p>
    <w:p>
      <w:pPr>
        <w:pStyle w:val="Normal"/>
        <w:rPr/>
      </w:pPr>
      <w:r>
        <w:rPr/>
      </w:r>
    </w:p>
    <w:p>
      <w:pPr>
        <w:pStyle w:val="Normal"/>
        <w:rPr/>
      </w:pPr>
      <w:r>
        <w:rPr/>
        <w:t xml:space="preserve">Я понимаю, что это слишком смелое утверждение. Кто-то может возразить: "Если бы это было так! У меня много проблем. Я читал о позитивном мышлении, но мои проблемы по-прежнему остаются со мной". Кто-то может сказать: "Мой бизнес переживает не лучшие времена. Я пытался применять принципы позитивного мышления, но ничего не изменилось. Неудачи существуют объективно. Если вы отрицаете этот факт, вы ведете себя, как страус, который прячет голову в песок". </w:t>
      </w:r>
    </w:p>
    <w:p>
      <w:pPr>
        <w:pStyle w:val="Normal"/>
        <w:rPr/>
      </w:pPr>
      <w:r>
        <w:rPr/>
      </w:r>
    </w:p>
    <w:p>
      <w:pPr>
        <w:pStyle w:val="Normal"/>
        <w:rPr/>
      </w:pPr>
      <w:r>
        <w:rPr/>
        <w:t xml:space="preserve">Слишком часто люди не понимают саму суть позитивного мышления. Позитивно мыслящий человек не отказывается признавать негативные обстоятельства, он отказывается принимать их как окончательную реальность. Позитивное мышление является способом отношения к реальности, при котором человек ищет лучшего выхода из наихудших ситуаций. Всегда можно найти какую-либо основу для позитивных действий. Всегда нужно надеяться на лучшее, даже если обстоятельства складываются худшим образом. Если вы ищите лучшее, то зачастую находите его. </w:t>
      </w:r>
    </w:p>
    <w:p>
      <w:pPr>
        <w:pStyle w:val="Normal"/>
        <w:rPr/>
      </w:pPr>
      <w:r>
        <w:rPr/>
      </w:r>
    </w:p>
    <w:p>
      <w:pPr>
        <w:pStyle w:val="Normal"/>
        <w:rPr/>
      </w:pPr>
      <w:r>
        <w:rPr/>
        <w:t xml:space="preserve">Итак, вы вправе решить, стоит ли вам искать позитивный подход. Совсем недавно я узнал, что моего друга уволили с работы. Поговорив с ним, я выяснил обстоятельства: он был уволен без предупреждений, не были даны никакие объяснения, кроме ссылок на изменение политики корпорации. Кроме того, девятью месяцами ранее он получил привлекательное предложение со стороны конкурирующей фирмы, и когда он говорил об этом со своим начальником, тот убеждал его остаться: "Вы нужны нам, Билл. Откровенно говоря, ваше положение у нас весьма прочно". Конечно, Билл был очень огорчен. Он чувствовал себя нежеланным и неуверенным в себе. Его самолюбию был нанесен болезненный удар. Он стал замкнутым и обидчивым. Такое состояние осложняло поиски новой работы. </w:t>
      </w:r>
    </w:p>
    <w:p>
      <w:pPr>
        <w:pStyle w:val="Normal"/>
        <w:rPr/>
      </w:pPr>
      <w:r>
        <w:rPr/>
      </w:r>
    </w:p>
    <w:p>
      <w:pPr>
        <w:pStyle w:val="Normal"/>
        <w:rPr/>
      </w:pPr>
      <w:r>
        <w:rPr/>
        <w:t xml:space="preserve">Эта ситуация относится к тому типу, в котором позитивное мышление может проявить себя с самой лучшей стороны. Однажды Билл нашел старый экземпляр книги "Сила позитивного мышления" и прочитал ее от корки до корки. Он спросил себя: "Есть ли что-нибудь позитивное в моей ситуации?" Он не мог найти ответа. Он видел негативные факторы и понимал, что негативные эмоции ведут его к поражению. Если он собирался испытать силу позитивного мышления, прежде всего ему следовало избавиться от негативных чувств. </w:t>
      </w:r>
    </w:p>
    <w:p>
      <w:pPr>
        <w:pStyle w:val="Normal"/>
        <w:rPr/>
      </w:pPr>
      <w:r>
        <w:rPr/>
      </w:r>
    </w:p>
    <w:p>
      <w:pPr>
        <w:pStyle w:val="Normal"/>
        <w:rPr/>
      </w:pPr>
      <w:r>
        <w:rPr/>
        <w:t xml:space="preserve">По крайней мере, Билл знал, с чего начать. Он стал использовать принцип замещения мыслей. Иными слонами, он намеренно наполнил свое сознание позитивными утверждениями и поставил заслон негативным мыслям. Он стал регулярно молиться, обращаясь к Господу: "Я верю, что у Тебя есть план моей жизни. В моем увольнении кроется какой-то смысл. Вместо того чтобы сетовать на свою судьбу, я смиренно прошу Тебя указать мне назначение и цель случившегося". Когда он поверил в то, что существует некая причина и смысл того, что случилось с ним, ему было легче избавиться от обиды на своих прежних работодателей. И когда это случилось, он смог заняться поисками работы. </w:t>
      </w:r>
    </w:p>
    <w:p>
      <w:pPr>
        <w:pStyle w:val="Normal"/>
        <w:rPr/>
      </w:pPr>
      <w:r>
        <w:rPr/>
      </w:r>
    </w:p>
    <w:p>
      <w:pPr>
        <w:pStyle w:val="Normal"/>
        <w:rPr/>
      </w:pPr>
      <w:r>
        <w:rPr/>
        <w:t xml:space="preserve">Вскоре после того, как Билл пришел к пониманию своей ситуации, он встретил старого друга. Они разговорились. </w:t>
      </w:r>
    </w:p>
    <w:p>
      <w:pPr>
        <w:pStyle w:val="Normal"/>
        <w:rPr/>
      </w:pPr>
      <w:r>
        <w:rPr/>
      </w:r>
    </w:p>
    <w:p>
      <w:pPr>
        <w:pStyle w:val="Normal"/>
        <w:rPr/>
      </w:pPr>
      <w:r>
        <w:rPr/>
        <w:t xml:space="preserve">"Меня недавно уволили", — спокойно сказал Билл. </w:t>
      </w:r>
    </w:p>
    <w:p>
      <w:pPr>
        <w:pStyle w:val="Normal"/>
        <w:rPr/>
      </w:pPr>
      <w:r>
        <w:rPr/>
      </w:r>
    </w:p>
    <w:p>
      <w:pPr>
        <w:pStyle w:val="Normal"/>
        <w:rPr/>
      </w:pPr>
      <w:r>
        <w:rPr/>
        <w:t xml:space="preserve">Его друг был удивлен. "Во всяком случае, ты ничего не скрываешь, — сказал он. — Что случилось?" </w:t>
      </w:r>
    </w:p>
    <w:p>
      <w:pPr>
        <w:pStyle w:val="Normal"/>
        <w:rPr/>
      </w:pPr>
      <w:r>
        <w:rPr/>
      </w:r>
    </w:p>
    <w:p>
      <w:pPr>
        <w:pStyle w:val="Normal"/>
        <w:rPr/>
      </w:pPr>
      <w:r>
        <w:rPr/>
        <w:t xml:space="preserve">Билл пересказал ему свою историю, закончив словами: "...и я знаю, что Господь приготовил для меня другую работу". </w:t>
      </w:r>
    </w:p>
    <w:p>
      <w:pPr>
        <w:pStyle w:val="Normal"/>
        <w:rPr/>
      </w:pPr>
      <w:r>
        <w:rPr/>
      </w:r>
    </w:p>
    <w:p>
      <w:pPr>
        <w:pStyle w:val="Normal"/>
        <w:rPr/>
      </w:pPr>
      <w:r>
        <w:rPr/>
        <w:t xml:space="preserve">"Господь? Ты совсем не беспокоишься о своем положении?" </w:t>
      </w:r>
    </w:p>
    <w:p>
      <w:pPr>
        <w:pStyle w:val="Normal"/>
        <w:rPr/>
      </w:pPr>
      <w:r>
        <w:rPr/>
      </w:r>
    </w:p>
    <w:p>
      <w:pPr>
        <w:pStyle w:val="Normal"/>
        <w:rPr/>
      </w:pPr>
      <w:r>
        <w:rPr/>
        <w:t xml:space="preserve">"Совершенно не беспокоюсь. Я найду лучшую работу. Моя философия такова: когда закрывается одна дверь, другая дверь непременно откроется, если у тебя есть вера". </w:t>
      </w:r>
    </w:p>
    <w:p>
      <w:pPr>
        <w:pStyle w:val="Normal"/>
        <w:rPr/>
      </w:pPr>
      <w:r>
        <w:rPr/>
      </w:r>
    </w:p>
    <w:p>
      <w:pPr>
        <w:pStyle w:val="Normal"/>
        <w:rPr/>
      </w:pPr>
      <w:r>
        <w:rPr/>
        <w:t xml:space="preserve">Через несколько дней Биллу позвонил его друг и сообщил, что в его корпорации есть вакансия, заполнить которую не удается в течение долгого времени. Зарплата предлагается меньше, чем на последнем месте работы Билла, но зато есть потенциал для роста. Билл принял предложение. Для него было очевидно, что на своем новом месте он способен лучше служить людям. Он вскоре понял, что всегда хотел заниматься именно этой деятельностью. Работа вдохновляла его и нравилась ему гораздо больше прежней. Он был уверен в том, что это было частью плана, который приготовил для него Бог. </w:t>
      </w:r>
    </w:p>
    <w:p>
      <w:pPr>
        <w:pStyle w:val="Normal"/>
        <w:rPr/>
      </w:pPr>
      <w:r>
        <w:rPr/>
      </w:r>
    </w:p>
    <w:p>
      <w:pPr>
        <w:pStyle w:val="Normal"/>
        <w:rPr/>
      </w:pPr>
      <w:r>
        <w:rPr/>
        <w:t xml:space="preserve">Давайте проанализируем, почему в этом случае позитивное мышление оказалось эффективным. Нельзя сказать, что работа для Билла появилась волшебным образом из ниоткуда. В данном случае действовал определенный научный принцип. Заполняя свое сознание обидой, гневом и ненавистью, Билл разрушал свои достоинства как работника. Он упускал возможность проявить максимум энергии в поисках новой работы. Если бы в тот день, когда Билл встретил своего друга, он был озлоблен и пытался оправдать себя, возможно, друг не отнесся бы к нему как к достойному человеку, которого можно рекомендовать для новой работы. Не произошло ничего мистического. Это вполне земной, здравый способ мышления и действий. </w:t>
      </w:r>
    </w:p>
    <w:p>
      <w:pPr>
        <w:pStyle w:val="Normal"/>
        <w:rPr/>
      </w:pPr>
      <w:r>
        <w:rPr/>
      </w:r>
    </w:p>
    <w:p>
      <w:pPr>
        <w:pStyle w:val="Normal"/>
        <w:rPr/>
      </w:pPr>
      <w:r>
        <w:rPr/>
        <w:t xml:space="preserve">Позитивное мышление проявляется в понимании того, что в жизни присутствует и хорошее, и плохое, но особое значение следует придавать положительным аспектам. Когда вы поступаете подобным образом, хорошего в вашей жизни становится больше. </w:t>
      </w:r>
    </w:p>
    <w:p>
      <w:pPr>
        <w:pStyle w:val="Normal"/>
        <w:rPr/>
      </w:pPr>
      <w:r>
        <w:rPr/>
      </w:r>
    </w:p>
    <w:p>
      <w:pPr>
        <w:pStyle w:val="Normal"/>
        <w:rPr/>
      </w:pPr>
      <w:r>
        <w:rPr/>
        <w:t xml:space="preserve">Недавно я вышел из дверей своего офиса и остановил такси. Забравшись в машину, я сразу понял, что этот таксист — счастливый человек. Он насвистывал. Сначала он воспроизводил мелодию из "Моей прекрасной леди", а после перешел к "Звездно-полосатому флагу". Спусти некоторое время я сказал ему: "Мне кажется, у вас отличное настроение". </w:t>
      </w:r>
    </w:p>
    <w:p>
      <w:pPr>
        <w:pStyle w:val="Normal"/>
        <w:rPr/>
      </w:pPr>
      <w:r>
        <w:rPr/>
      </w:r>
    </w:p>
    <w:p>
      <w:pPr>
        <w:pStyle w:val="Normal"/>
        <w:rPr/>
      </w:pPr>
      <w:r>
        <w:rPr/>
        <w:t xml:space="preserve">"А почему должно быть иначе? — сказал он. — Я только что понял нечто нажное. Я осознал, что не существует процентного соотношения между хорошим настроением и унынием. В среднем в жизни все уравнивается". </w:t>
      </w:r>
    </w:p>
    <w:p>
      <w:pPr>
        <w:pStyle w:val="Normal"/>
        <w:rPr/>
      </w:pPr>
      <w:r>
        <w:rPr/>
      </w:r>
    </w:p>
    <w:p>
      <w:pPr>
        <w:pStyle w:val="Normal"/>
        <w:rPr/>
      </w:pPr>
      <w:r>
        <w:rPr/>
        <w:t xml:space="preserve">И он объяснил мне свою точку зрения. Он выехал на работу ранним утром, надеясь использовать преимущества утреннего часа пик. Было холодно. Таксист сказал, что "температура была такой, что, если вы прикасаетесь к металлу, ваша ладонь тут же за- </w:t>
      </w:r>
    </w:p>
    <w:p>
      <w:pPr>
        <w:pStyle w:val="Normal"/>
        <w:rPr/>
      </w:pPr>
      <w:r>
        <w:rPr/>
      </w:r>
    </w:p>
    <w:p>
      <w:pPr>
        <w:pStyle w:val="Normal"/>
        <w:rPr/>
      </w:pPr>
      <w:r>
        <w:rPr/>
        <w:t xml:space="preserve">мерзает". И, как назло, у его машины спустилось колесо. Таксист расстроился. С недовольным ворчанием он достал домкрат, гаечный ключ и попытался снять колесо. Было настолько холодно, что ему приходилось постоянно прерываться, чтобы погреться. И когда он сражался с колесом, рядом остановился грузовик. Из него выскочил водитель и, к большому удивлению таксиста, взялся помочь ему. Когда колесо удалось заменить, водитель грузовика уехал, едва выслушав слова благодарности. </w:t>
      </w:r>
    </w:p>
    <w:p>
      <w:pPr>
        <w:pStyle w:val="Normal"/>
        <w:rPr/>
      </w:pPr>
      <w:r>
        <w:rPr/>
      </w:r>
    </w:p>
    <w:p>
      <w:pPr>
        <w:pStyle w:val="Normal"/>
        <w:rPr/>
      </w:pPr>
      <w:r>
        <w:rPr/>
        <w:t xml:space="preserve">"И это улучшило мое настроение, — сказал таксист. — Неприятности и удачи уравновешивают друг друга. Сначала я расстроился из-за спустившегося колеса, потом водитель грузовика помог мне — и мое настроение улучшилось, а сейчас все идет хорошо. У меня еще никогда не бывало такого напряженного утра — один пассажир за другим. Все уравновешивается, мистер. Поэтому не огорчайтесь, когда дела идут плохо". </w:t>
      </w:r>
    </w:p>
    <w:p>
      <w:pPr>
        <w:pStyle w:val="Normal"/>
        <w:rPr/>
      </w:pPr>
      <w:r>
        <w:rPr/>
      </w:r>
    </w:p>
    <w:p>
      <w:pPr>
        <w:pStyle w:val="Normal"/>
        <w:rPr/>
      </w:pPr>
      <w:r>
        <w:rPr/>
        <w:t xml:space="preserve">Этот таксист был позитивно мыслящим человеком. Он сказал мне, что никогда не позволит жизненным неприятностям огорчить его. Он будет жить, пользуясь теорией, согласно которой неудачи и удачи уравновешивают друг друга. Этот реальный случай позитивного мышления показывает, что обстоятельства улучшаются, если вы стремитесь к лучшему и прилагаете к этому усилия. Закон средних величин всегда на стороне позитивно мыслящего человека, который предпочитает фиксировать свое сознание на лучшем будущем, и это помогает ему преодолеть неприятности. </w:t>
      </w:r>
    </w:p>
    <w:p>
      <w:pPr>
        <w:pStyle w:val="Normal"/>
        <w:rPr/>
      </w:pPr>
      <w:r>
        <w:rPr/>
      </w:r>
    </w:p>
    <w:p>
      <w:pPr>
        <w:pStyle w:val="Normal"/>
        <w:rPr/>
      </w:pPr>
      <w:r>
        <w:rPr/>
        <w:t xml:space="preserve">Реальность жизни такова, что каждый из нас сталкивается с крушением надежд, трудностями и проблемами. Однако никто не должен сдаваться перед </w:t>
      </w:r>
    </w:p>
    <w:p>
      <w:pPr>
        <w:pStyle w:val="Normal"/>
        <w:rPr/>
      </w:pPr>
      <w:r>
        <w:rPr/>
      </w:r>
    </w:p>
    <w:p>
      <w:pPr>
        <w:pStyle w:val="Normal"/>
        <w:rPr/>
      </w:pPr>
      <w:r>
        <w:rPr/>
        <w:t xml:space="preserve">лицом этих препятствий. Если вы встречаете препятствия с искренней верой в то, что с божьей помощью вы их преодолеете, вы сможете избежать поражений. Этот принцип применим во всех случаях, которые могут возникнуть в жизни. </w:t>
      </w:r>
    </w:p>
    <w:p>
      <w:pPr>
        <w:pStyle w:val="Normal"/>
        <w:rPr/>
      </w:pPr>
      <w:r>
        <w:rPr/>
      </w:r>
    </w:p>
    <w:p>
      <w:pPr>
        <w:pStyle w:val="Normal"/>
        <w:rPr/>
      </w:pPr>
      <w:r>
        <w:rPr/>
        <w:t xml:space="preserve">Однажды в Сан-Франциско я имел удовольствие ужинать в доме очаровательной леди по имени Элена Зелайета. Никогда прежде мне не случалось присутствовать на ужине, устроенном более счастливой и жизнерадостной особой. Элена — мексиканка, и приготовленный в тот вечер ужин состоял из 17 национальных блюд. Элена приготовила этот ужин сама — притом, что она совершенно слепая. </w:t>
      </w:r>
    </w:p>
    <w:p>
      <w:pPr>
        <w:pStyle w:val="Normal"/>
        <w:rPr/>
      </w:pPr>
      <w:r>
        <w:rPr/>
      </w:r>
    </w:p>
    <w:p>
      <w:pPr>
        <w:pStyle w:val="Normal"/>
        <w:rPr/>
      </w:pPr>
      <w:r>
        <w:rPr/>
        <w:t xml:space="preserve">В свое время Элена Зелайета владела рестораном в Сан-Франциско. Но постепенно ее зрение стало ухудшаться. Вскоре она ослепла, и ее жизнь погрузилась во тьму. А однажды ей сообщили, что ее муж погиб в результате несчастного случая. </w:t>
      </w:r>
    </w:p>
    <w:p>
      <w:pPr>
        <w:pStyle w:val="Normal"/>
        <w:rPr/>
      </w:pPr>
      <w:r>
        <w:rPr/>
      </w:r>
    </w:p>
    <w:p>
      <w:pPr>
        <w:pStyle w:val="Normal"/>
        <w:rPr/>
      </w:pPr>
      <w:r>
        <w:rPr/>
        <w:t xml:space="preserve">Сначала слепота, а теперь — смерть мужа. Несколько недель Элена провела в глубоком унынии и безнадежности. Но в полной темноте — эмоциональной и физической — она, наконец, увидела, что существует нечто позитивное, чего она может придерживаться. Понять это ей помогла сильная религиозная вера. Элена решила не погружаться в негативные эмоции, а искать позитивный выход, который она нашла совершенно неожиданно. Борясь с потрясением и горем, она внезапно ощутила состояние, которое описала следующими словами: "словно большая, сильная рука крепко обняла и подняла меня". </w:t>
      </w:r>
    </w:p>
    <w:p>
      <w:pPr>
        <w:pStyle w:val="Normal"/>
        <w:rPr/>
      </w:pPr>
      <w:r>
        <w:rPr/>
      </w:r>
    </w:p>
    <w:p>
      <w:pPr>
        <w:pStyle w:val="Normal"/>
        <w:rPr/>
      </w:pPr>
      <w:r>
        <w:rPr/>
        <w:t xml:space="preserve">Противопоставив своим печальным обстоятельствам искреннюю веру и позитивное мышление, Элена твердо решила, что одержит победу над своим горем, одиночеством и физическим недугом. И ее окончатель- </w:t>
      </w:r>
    </w:p>
    <w:p>
      <w:pPr>
        <w:pStyle w:val="Normal"/>
        <w:rPr/>
      </w:pPr>
      <w:r>
        <w:rPr/>
      </w:r>
    </w:p>
    <w:p>
      <w:pPr>
        <w:pStyle w:val="Normal"/>
        <w:rPr/>
      </w:pPr>
      <w:r>
        <w:rPr/>
        <w:t xml:space="preserve">ная победа оказалась настолько полной, что в настоящее время она вновь вернулась к своей карьере. Об ее успехе свидетельствует то обстоятельство, что в последние годы она читает лекции по кулинарии во многих городах Западного побережья США, выступает перед тысячами женщин. Она написала три популярные книги по кулинарии и книгу по вопросам мотивации. Совместно с двумя сыновьями она руководит компанией, занимающейся торговлей замороженными продуктами, и каждый день ее можно застать в ее офисе. </w:t>
      </w:r>
    </w:p>
    <w:p>
      <w:pPr>
        <w:pStyle w:val="Normal"/>
        <w:rPr/>
      </w:pPr>
      <w:r>
        <w:rPr/>
      </w:r>
    </w:p>
    <w:p>
      <w:pPr>
        <w:pStyle w:val="Normal"/>
        <w:rPr/>
      </w:pPr>
      <w:r>
        <w:rPr/>
        <w:t xml:space="preserve">Элена готовит пищу, пользуясь лишь обонянием, осязанием и вкусовыми ощущениями. Но именно это, говорит она с улыбкой, и составляет суть кулинарии. Эта потрясающая женщина является одним из наиболее удивительных примеров воздействия позитивного мышления, с которым мне когда-либо случалось сталкиваться. Естественно, мне захотелось узнать секрет ее победы над несчастьем. Во время того памятного ужина госпожа Зелайета сформулировала принцип, которым она руководствуется в своей жизни. Это формула ее победы. "Всегда действуйте так, — сказала она, — словно поражение невозможно для вас, и Бог поможет вам". </w:t>
      </w:r>
    </w:p>
    <w:p>
      <w:pPr>
        <w:pStyle w:val="Normal"/>
        <w:rPr/>
      </w:pPr>
      <w:r>
        <w:rPr/>
      </w:r>
    </w:p>
    <w:p>
      <w:pPr>
        <w:pStyle w:val="Normal"/>
        <w:rPr/>
      </w:pPr>
      <w:r>
        <w:rPr/>
        <w:t xml:space="preserve">Всегда действуйте так, словно поражение невозможно! </w:t>
      </w:r>
    </w:p>
    <w:p>
      <w:pPr>
        <w:pStyle w:val="Normal"/>
        <w:rPr/>
      </w:pPr>
      <w:r>
        <w:rPr/>
      </w:r>
    </w:p>
    <w:p>
      <w:pPr>
        <w:pStyle w:val="Normal"/>
        <w:rPr/>
      </w:pPr>
      <w:r>
        <w:rPr/>
        <w:t xml:space="preserve">Элена Зелайета относится к тому типу людей, которых философ и психолог Уильям Джеймс назвал "сильными духом". По мнению этого великого мыслителя, в нашем мире встречаются два типа людей — сильные духом и слабые духом. Слабые духом люди отступают перед препятствиями и трудностями. Они болезненно реагируют на критику и теряют мужество. Они жалуются и терпят поражение. Сильные </w:t>
      </w:r>
    </w:p>
    <w:p>
      <w:pPr>
        <w:pStyle w:val="Normal"/>
        <w:rPr/>
      </w:pPr>
      <w:r>
        <w:rPr/>
      </w:r>
    </w:p>
    <w:p>
      <w:pPr>
        <w:pStyle w:val="Normal"/>
        <w:rPr/>
      </w:pPr>
      <w:r>
        <w:rPr/>
        <w:t xml:space="preserve">духом совсем не такие. Их можно встретить повсюду: среди рабочих и коммерсантов, врачей и учителей, пожилых и молодых людей. В каждом из них присутствует ярко выраженная сила духа, вложенная в их сердца Богом. Сила духа — это внутренняя сила, позволяющая справляться с трудностями и предпринимать все возможное, чтобы преодолеть их. </w:t>
      </w:r>
    </w:p>
    <w:p>
      <w:pPr>
        <w:pStyle w:val="Normal"/>
        <w:rPr/>
      </w:pPr>
      <w:r>
        <w:rPr/>
      </w:r>
    </w:p>
    <w:p>
      <w:pPr>
        <w:pStyle w:val="Normal"/>
        <w:rPr/>
      </w:pPr>
      <w:r>
        <w:rPr/>
        <w:t xml:space="preserve">В небольшом городке Кармел, штат Нью-Йорк, в котором мы издаем журнал Guideposts, жил мальчик по имени Джим Макки. Ему было четырнадцать лет. Я считаю его одним из сильных духом людей нашего времени. Он был очень спортивным мальчиком, одним из лучших атлетов. Однако в старших классах школы он стал прихрамывать. Вскоре выяснилось, что у него рак. Потребовалась операция, и Джиму ампутировали ногу. Он пришел в школу на костылях и безо всякого уныния сообщил, что вскоре получит деревянный протез. "И тогда я смогу прибивать свой носок гвоздиком к деревянной ноге, чтобы он не сползал, — сказал он. — Никто из вас, ребята, не сможет так сделать". </w:t>
      </w:r>
    </w:p>
    <w:p>
      <w:pPr>
        <w:pStyle w:val="Normal"/>
        <w:rPr/>
      </w:pPr>
      <w:r>
        <w:rPr/>
      </w:r>
    </w:p>
    <w:p>
      <w:pPr>
        <w:pStyle w:val="Normal"/>
        <w:rPr/>
      </w:pPr>
      <w:r>
        <w:rPr/>
        <w:t xml:space="preserve">Когда начался сезон игр в американский футбол, Джим пришел к тренеру и спросил, может ли он стать одним из менеджеров школьной команды. В течение многих недель он регулярно посещал тренировки, подавая пример мужества всей команде. Но однажды Джим не явился на тренировку. Тренер навел справки и узнал, что Джим лег в клинику на очередное обследование. Позже выяснилось, что у него обнаружен рак легких. "Через шесть недель Джим умрет", — сказал доктор. </w:t>
      </w:r>
    </w:p>
    <w:p>
      <w:pPr>
        <w:pStyle w:val="Normal"/>
        <w:rPr/>
      </w:pPr>
      <w:r>
        <w:rPr/>
      </w:r>
    </w:p>
    <w:p>
      <w:pPr>
        <w:pStyle w:val="Normal"/>
        <w:rPr/>
      </w:pPr>
      <w:r>
        <w:rPr/>
        <w:t xml:space="preserve">Родители Джима решили не говорить мальчику о смертельном приговоре. Они хотели, чтобы он спокойно прожил оставшиеся несколько недель. И Джим снова сталь посещать тренировки, встречая своих друзей широкой улыбкой и внушая им энтузиазм и мужество. Благодаря его поддержке, команда весь сезон играла без единого поражения. Чтобы отпраздновать это достижение, было решено устроить банкет и вручить Джиму мяч с автографами всех игроков команды. Однако банкет не удался: Джима на нем не было, он был слишком слаб, чтобы прийти. </w:t>
      </w:r>
    </w:p>
    <w:p>
      <w:pPr>
        <w:pStyle w:val="Normal"/>
        <w:rPr/>
      </w:pPr>
      <w:r>
        <w:rPr/>
      </w:r>
    </w:p>
    <w:p>
      <w:pPr>
        <w:pStyle w:val="Normal"/>
        <w:rPr/>
      </w:pPr>
      <w:r>
        <w:rPr/>
        <w:t xml:space="preserve">Однако через несколько недель Джим вновь вернулся. На этот раз он пришел на баскетбольную игру. Он был очень бледен, но по-прежнему улыбался, смеялся, шутил. После игры он зашел в кабинет тренера и увидел, что там собралась вся школьная команда по американскому футболу. Тренер мягко пожурил Джима за то, что он пропустил банкет. "Я сидел на диете", — сказал Джим с улыбкой. Потом один из членов команды вручил ему мяч. "Джим, без тебя мы не смогли бы победить", — сказал он. Со слезами на глазах Джим поблагодарил своих друзей. Тренер, Джим и другие мальчики обсуждали планы на следующий сезон. Когда пришло время расходиться, Джим, уже стоя в дверях, обернулся и сказал тренеру: </w:t>
      </w:r>
    </w:p>
    <w:p>
      <w:pPr>
        <w:pStyle w:val="Normal"/>
        <w:rPr/>
      </w:pPr>
      <w:r>
        <w:rPr/>
      </w:r>
    </w:p>
    <w:p>
      <w:pPr>
        <w:pStyle w:val="Normal"/>
        <w:rPr/>
      </w:pPr>
      <w:r>
        <w:rPr/>
        <w:t xml:space="preserve">—  </w:t>
      </w:r>
      <w:r>
        <w:rPr/>
        <w:t xml:space="preserve">Прощайте. </w:t>
      </w:r>
    </w:p>
    <w:p>
      <w:pPr>
        <w:pStyle w:val="Normal"/>
        <w:rPr/>
      </w:pPr>
      <w:r>
        <w:rPr/>
      </w:r>
    </w:p>
    <w:p>
      <w:pPr>
        <w:pStyle w:val="Normal"/>
        <w:rPr/>
      </w:pPr>
      <w:r>
        <w:rPr/>
        <w:t xml:space="preserve">—  </w:t>
      </w:r>
      <w:r>
        <w:rPr/>
        <w:t xml:space="preserve">Ты хочешь сказать "до свидания", Джим? — спросил тренер. </w:t>
      </w:r>
    </w:p>
    <w:p>
      <w:pPr>
        <w:pStyle w:val="Normal"/>
        <w:rPr/>
      </w:pPr>
      <w:r>
        <w:rPr/>
      </w:r>
    </w:p>
    <w:p>
      <w:pPr>
        <w:pStyle w:val="Normal"/>
        <w:rPr/>
      </w:pPr>
      <w:r>
        <w:rPr/>
        <w:t xml:space="preserve">Джим улыбнулся. </w:t>
      </w:r>
    </w:p>
    <w:p>
      <w:pPr>
        <w:pStyle w:val="Normal"/>
        <w:rPr/>
      </w:pPr>
      <w:r>
        <w:rPr/>
      </w:r>
    </w:p>
    <w:p>
      <w:pPr>
        <w:pStyle w:val="Normal"/>
        <w:rPr/>
      </w:pPr>
      <w:r>
        <w:rPr/>
        <w:t xml:space="preserve">— </w:t>
      </w:r>
      <w:r>
        <w:rPr/>
        <w:t xml:space="preserve">Не беспокойтесь, тренер, — сказал он. — Я собрался. </w:t>
      </w:r>
    </w:p>
    <w:p>
      <w:pPr>
        <w:pStyle w:val="Normal"/>
        <w:rPr/>
      </w:pPr>
      <w:r>
        <w:rPr/>
      </w:r>
    </w:p>
    <w:p>
      <w:pPr>
        <w:pStyle w:val="Normal"/>
        <w:rPr/>
      </w:pPr>
      <w:r>
        <w:rPr/>
        <w:t xml:space="preserve">После этих слов он ушел. </w:t>
      </w:r>
    </w:p>
    <w:p>
      <w:pPr>
        <w:pStyle w:val="Normal"/>
        <w:rPr/>
      </w:pPr>
      <w:r>
        <w:rPr/>
      </w:r>
    </w:p>
    <w:p>
      <w:pPr>
        <w:pStyle w:val="Normal"/>
        <w:rPr/>
      </w:pPr>
      <w:r>
        <w:rPr/>
        <w:t xml:space="preserve">Через два дня Джима не стало. </w:t>
      </w:r>
    </w:p>
    <w:p>
      <w:pPr>
        <w:pStyle w:val="Normal"/>
        <w:rPr/>
      </w:pPr>
      <w:r>
        <w:rPr/>
      </w:r>
    </w:p>
    <w:p>
      <w:pPr>
        <w:pStyle w:val="Normal"/>
        <w:rPr/>
      </w:pPr>
      <w:r>
        <w:rPr/>
        <w:t xml:space="preserve">Все это время Джим знал, что умирает. Но он смог принять это как должное, так как был позитивно мыслящим человеком и обладал огромной силой воли. Он созидательно подошел к этому печальному факту. </w:t>
      </w:r>
    </w:p>
    <w:p>
      <w:pPr>
        <w:pStyle w:val="Normal"/>
        <w:rPr/>
      </w:pPr>
      <w:r>
        <w:rPr/>
      </w:r>
    </w:p>
    <w:p>
      <w:pPr>
        <w:pStyle w:val="Normal"/>
        <w:rPr/>
      </w:pPr>
      <w:r>
        <w:rPr/>
        <w:t xml:space="preserve">Кто-то может сказать: но ведь он умер, позитивное мышление принесло ему не так уж много. Это утверждение не соответствует действительности. Джим знал, как действовать и как создать нечто вдохновляющее из самой наихудшей ситуации. Он отлично понимал, что его ждет, но решил не сдаваться. Джим использовал свою жизнь, которая оказалась такой короткой, для того, чтобы принести мужество, веру и радость в жизнь окружавших его людей. Разве могли бы вы сказать, что человек, подобным образом распорядившийся своей жизнью, потерпел поражение? </w:t>
      </w:r>
    </w:p>
    <w:p>
      <w:pPr>
        <w:pStyle w:val="Normal"/>
        <w:rPr/>
      </w:pPr>
      <w:r>
        <w:rPr/>
      </w:r>
    </w:p>
    <w:p>
      <w:pPr>
        <w:pStyle w:val="Normal"/>
        <w:rPr/>
      </w:pPr>
      <w:r>
        <w:rPr/>
        <w:t xml:space="preserve">Именно силу духа мы называем позитивным мышлением. Оно проявляется в отказе принимать поражение, в способности наилучшим образом распорядиться своей жизнью. Я всегда с интересом читал работы апостола силы духа — Томаса Карлейля. А недавно я побывал на родине этого философа в небольшом поселке в Шотландии. Мне хотелось понять, есть ли в этих местах что-либо от той силы духа, которой обладал этот мыслитель. Карлейль был сыном каменщика. С одним шиллингом в кармане он отправился в Эдинбург, чтобы получить образование. </w:t>
      </w:r>
    </w:p>
    <w:p>
      <w:pPr>
        <w:pStyle w:val="Normal"/>
        <w:rPr/>
      </w:pPr>
      <w:r>
        <w:rPr/>
      </w:r>
    </w:p>
    <w:p>
      <w:pPr>
        <w:pStyle w:val="Normal"/>
        <w:rPr/>
      </w:pPr>
      <w:r>
        <w:rPr/>
        <w:t xml:space="preserve">Я посетил могилу Карлейля на кладбище в его любимом городке, и сидел подле нее, перечитывая его книгу. Идеи Карлейля приобрели для меня новый смысл. В их основе лежит призыв никогда не сдаваться, всегда быть на высоте и с божьей помощью преодолевать препятствия. По мнению Карлейля, жизнь задает каждому из нас вопрос: "Кем ты станешь: героем или трусом?". Именно так, прямо и недвусмысленно. В чем истоки идей Карлейля? Конечно, в Библии — наиболее суровой и мужественной Книге из всех когда-либо существовавших. "...Будь тверд и мужественен, не страшись и не ужасайся; ибо с тобою Господь, Бог твой, везде, куда ни пойдешь" (Книга Иисуса Навина 1:9). </w:t>
      </w:r>
    </w:p>
    <w:p>
      <w:pPr>
        <w:pStyle w:val="Normal"/>
        <w:rPr/>
      </w:pPr>
      <w:r>
        <w:rPr/>
      </w:r>
    </w:p>
    <w:p>
      <w:pPr>
        <w:pStyle w:val="Normal"/>
        <w:rPr/>
      </w:pPr>
      <w:r>
        <w:rPr/>
        <w:t xml:space="preserve">Кем ты станешь: героем или трусом? Сильный ты или слабый? Позитивно мыслящий человек никогда не будет трусом. Он верит в себя, в жизнь, в человечество и в Бога. Он знает собственные способности и возможности. Он бесстрашен и непобедим. Он получит все самое лучшее в любой ситуации. </w:t>
      </w:r>
    </w:p>
    <w:p>
      <w:pPr>
        <w:pStyle w:val="Normal"/>
        <w:rPr/>
      </w:pPr>
      <w:r>
        <w:rPr/>
      </w:r>
    </w:p>
    <w:p>
      <w:pPr>
        <w:pStyle w:val="Normal"/>
        <w:rPr/>
      </w:pPr>
      <w:r>
        <w:rPr/>
        <w:t xml:space="preserve">Позитивно мыслящий человек использует формулу, посредством которой он меняет свою слабость на силу. Некоторое время назад банк Chase Manhattan начал строительство нового небоскреба. Большая часть острова Манхэттен состоит из твердой породы, именно поэтому здесь можно возводить строения, пронзающие небеса. Однако первые же геологические пробы выявили, что под этой строительной площадкой не сплошная твердая порода, как предполагалось прежде, а зыбучий песок. Разумеется, построить небоскреб на подобном фундаменте было бы крайне затруднительно. </w:t>
      </w:r>
    </w:p>
    <w:p>
      <w:pPr>
        <w:pStyle w:val="Normal"/>
        <w:rPr/>
      </w:pPr>
      <w:r>
        <w:rPr/>
      </w:r>
    </w:p>
    <w:p>
      <w:pPr>
        <w:pStyle w:val="Normal"/>
        <w:rPr/>
      </w:pPr>
      <w:r>
        <w:rPr/>
        <w:t xml:space="preserve">Управляющие банком обратились к экспертам за советом, как решить эту проблему. Один из экспертов предложил укрепить фундамент сваями, другой говорил о блокировании песка с помощью кессонов, но стоимость этих работ превышала возможности банка. Проконсультировались с геологами: через какой промежуток времени зыбучий песок превратится в песчаник? Геологи ответили: приблизительно через миллион лет. Управляющие банком не собирались ждать так долго. Они обратились к специалистам по закреплению почвы, и на этом их поиски завершились. Почвоведам было известно, как решить проблему зыбучих песков. Они проложили трубы и закачали в песок раствор силиката натрия и хлорида кальция. Всего через несколько дней песок затвердел до состояния песчаника, что позволило возвести шестидесятиэтажный небоскреб. </w:t>
      </w:r>
    </w:p>
    <w:p>
      <w:pPr>
        <w:pStyle w:val="Normal"/>
        <w:rPr/>
      </w:pPr>
      <w:r>
        <w:rPr/>
      </w:r>
    </w:p>
    <w:p>
      <w:pPr>
        <w:pStyle w:val="Normal"/>
        <w:rPr/>
      </w:pPr>
      <w:r>
        <w:rPr/>
        <w:t xml:space="preserve">Похож ли этот случай на чудо? Нет. Решение было найдено при помощи разумного принципа — проверенной научной формулы. Однако мне приходилось наблюдать "чудеса", по сравнению с которыми это достижение теряет свою значительность. Я видел, как слабые личности, пережившие поражение, наполняли свое сознание особой ментально-духовной формулой, называемой позитивным мышлением, и становились твердыми, как скала. Они превращались в сильных людей, вполне способных успешно преодолеть все тяготы жизни. </w:t>
      </w:r>
    </w:p>
    <w:p>
      <w:pPr>
        <w:pStyle w:val="Normal"/>
        <w:rPr/>
      </w:pPr>
      <w:r>
        <w:rPr/>
      </w:r>
    </w:p>
    <w:p>
      <w:pPr>
        <w:pStyle w:val="Normal"/>
        <w:rPr/>
      </w:pPr>
      <w:r>
        <w:rPr/>
        <w:t xml:space="preserve">Подобное изменение может произойти со всеми нами. Именно это я имею в виду, говоря, что позитивное мышление действует всегда. Оно способно сделать труса героем; слабого духом человека превратить в сильного; негативно мыслящих, нерешительных людей — в активных, сильных личностей. </w:t>
      </w:r>
    </w:p>
    <w:p>
      <w:pPr>
        <w:pStyle w:val="Normal"/>
        <w:rPr/>
      </w:pPr>
      <w:r>
        <w:rPr/>
      </w:r>
    </w:p>
    <w:p>
      <w:pPr>
        <w:pStyle w:val="Normal"/>
        <w:rPr/>
      </w:pPr>
      <w:r>
        <w:rPr/>
        <w:t xml:space="preserve">И хотя сила позитивного мышления доступна каждому из нас, некоторые люди испытывают трудности в том, чтобы привести ее в действие. Это происходит по причине странного психологического барьера, который стоит между ними и возможностью полноценного использования позитивного мышления. Этот барьер обнаруживает себя неожиданным образом: люди попросту не хотят, чтобы позитивное мышление действовало, они не хотят быть успешными. В действительности, они боятся успеха, полагая, что гораздо проще погрязнуть в жалости к себе. Поэтому мы сами создаем наш неуспех, а когда появляется некое предложение (позитивное мышление), которое способно помочь нам преодолеть эту преграду, мы подсознательно убеждаем себя, что это предложение не работает, и потому нам кажется, что причина наших неуспехов в этом принципе, а не в нас самих. Но когда мы понимаем, насколько неправильными является эта реакция, позитивное мышление начинает действовать. Недавно я получил письмо от читательницы, которая живет в небольшом городке в штате Калифорния. Она пишет: </w:t>
      </w:r>
    </w:p>
    <w:p>
      <w:pPr>
        <w:pStyle w:val="Normal"/>
        <w:rPr/>
      </w:pPr>
      <w:r>
        <w:rPr/>
      </w:r>
    </w:p>
    <w:p>
      <w:pPr>
        <w:pStyle w:val="Normal"/>
        <w:rPr/>
      </w:pPr>
      <w:r>
        <w:rPr/>
        <w:t xml:space="preserve">"Впервые в жизни я вижу, что создавала свои неуспехи с помощью собственных шаблонов мышления. Прочитав вашу книгу о позитивном мышлении и попытавшись очистить свое сознание, я обнаружила, что мне на ум неожиданно приходят мелкие обиды, которые, как мне представлялось, были давно забыты. Эти глупости я носила в себе все эти годы. </w:t>
      </w:r>
    </w:p>
    <w:p>
      <w:pPr>
        <w:pStyle w:val="Normal"/>
        <w:rPr/>
      </w:pPr>
      <w:r>
        <w:rPr/>
      </w:r>
    </w:p>
    <w:p>
      <w:pPr>
        <w:pStyle w:val="Normal"/>
        <w:rPr/>
      </w:pPr>
      <w:r>
        <w:rPr/>
        <w:t xml:space="preserve">Вы помогли мне изгнать этих мелких «вредителей», и я глубоко благодарна вам за то, что вы подсказали мне этот путь. Как у многих других людей, у меня есть шаблон мышления, провоцирующий неуспех и поражение. Я никогда не ждала лучшего, и поэтому никогда его не получала. Но, начиная с этого дня, я буду стремиться к тому, чего хочу, и идти к этому с уверенностью. </w:t>
      </w:r>
    </w:p>
    <w:p>
      <w:pPr>
        <w:pStyle w:val="Normal"/>
        <w:rPr/>
      </w:pPr>
      <w:r>
        <w:rPr/>
      </w:r>
    </w:p>
    <w:p>
      <w:pPr>
        <w:pStyle w:val="Normal"/>
        <w:rPr/>
      </w:pPr>
      <w:r>
        <w:rPr/>
        <w:t>Я понимаю, что Бог и прежде предоставлял мне хорошие возможности, но я не была достаточно разумной, чтобы использовать их. Моя вера определенно стала глубже после того, как я устранила ментальные блоки, которые сама же старательно создавала".</w:t>
      </w:r>
    </w:p>
    <w:p>
      <w:pPr>
        <w:pStyle w:val="Normal"/>
        <w:rPr/>
      </w:pPr>
      <w:r>
        <w:rPr/>
      </w:r>
    </w:p>
    <w:p>
      <w:pPr>
        <w:pStyle w:val="Normal"/>
        <w:rPr/>
      </w:pPr>
      <w:r>
        <w:rPr/>
        <w:t xml:space="preserve">Эта женщина утверждает, что впервые в жизни она поняла, что создавала свои неуспехи в собственных мыслях. Мы должны прекратить прогнозировать собственные неудачи. Мы должны перестать бояться того, что в нашу жизнь придет успех. </w:t>
      </w:r>
    </w:p>
    <w:p>
      <w:pPr>
        <w:pStyle w:val="Normal"/>
        <w:rPr/>
      </w:pPr>
      <w:r>
        <w:rPr/>
      </w:r>
    </w:p>
    <w:p>
      <w:pPr>
        <w:pStyle w:val="Normal"/>
        <w:rPr/>
      </w:pPr>
      <w:r>
        <w:rPr/>
        <w:t xml:space="preserve">У меня есть добрый друг, специалист в области промышленной медицины. Он прошел путь от наихудшей неудачи к самому яркому успеху. Подобно зыбучему песку, он превратился в непоколебимую скалу благодаря формуле, имеющей огромную силу. Недавно я получил от него письмо: </w:t>
      </w:r>
    </w:p>
    <w:p>
      <w:pPr>
        <w:pStyle w:val="Normal"/>
        <w:rPr/>
      </w:pPr>
      <w:r>
        <w:rPr/>
      </w:r>
    </w:p>
    <w:p>
      <w:pPr>
        <w:pStyle w:val="Normal"/>
        <w:rPr/>
      </w:pPr>
      <w:r>
        <w:rPr/>
        <w:t>"Я постоянно борюсь с успехом. В моем понимании, успех обладает коварной сладостью, с которой гораздо труднее справиться, чем с горечью поражения, и он гораздо менее надежен в качестве ступени на пути духовного прогресса".</w:t>
      </w:r>
    </w:p>
    <w:p>
      <w:pPr>
        <w:pStyle w:val="Normal"/>
        <w:rPr/>
      </w:pPr>
      <w:r>
        <w:rPr/>
      </w:r>
    </w:p>
    <w:p>
      <w:pPr>
        <w:pStyle w:val="Normal"/>
        <w:rPr/>
      </w:pPr>
      <w:r>
        <w:rPr/>
        <w:t xml:space="preserve">Я буду называть этого человека Том, так как его прошлое скрывает настолько эффектную историю, что я не могу назвать его полное имя. Он вел напряженную борьбу с успехом. Успех пугал его так сильно, что мой друг был готов скорее убить себя, чем принять его. В 1938 году Том работал в государственной психиатрической клинике. Ровно десять лет спустя он вышел из нее как пациент. </w:t>
      </w:r>
    </w:p>
    <w:p>
      <w:pPr>
        <w:pStyle w:val="Normal"/>
        <w:rPr/>
      </w:pPr>
      <w:r>
        <w:rPr/>
      </w:r>
    </w:p>
    <w:p>
      <w:pPr>
        <w:pStyle w:val="Normal"/>
        <w:rPr/>
      </w:pPr>
      <w:r>
        <w:rPr/>
        <w:t xml:space="preserve">Том имел так много преимуществ в жизни, что они привели его к беде. У него было прекрасное социальное положение в обществе, замечательное образование, богатство, здоровье и привлекательная внешность. Гувернантка сидела рядом с ним в частной школе, пока ему не исполнилось десять лет. Еще в старших классах он получил от отца чековую книжку, которой мог распоряжаться по собственному усмотрению и без ограничений. Если Том хотел чего-нибудь, он просто выписывал чек. Но рука об руку с этой беззаботностью и комфортом шла беда. Люди внимательно следили за ним, ожидая от него великих свершений, так как он был сыном известных людей и воспитывался в "замечательном" окружении. Ничто из того, что делал Том, не оправдывало ожиданий других людей. Он никогда не получал удовлетворения от успеха. Напротив — казалось, что его успех раздражал людей, и они говорили: "Конечно, он удачлив. Он не может быть иным!". </w:t>
      </w:r>
    </w:p>
    <w:p>
      <w:pPr>
        <w:pStyle w:val="Normal"/>
        <w:rPr/>
      </w:pPr>
      <w:r>
        <w:rPr/>
      </w:r>
    </w:p>
    <w:p>
      <w:pPr>
        <w:pStyle w:val="Normal"/>
        <w:rPr/>
      </w:pPr>
      <w:r>
        <w:rPr/>
        <w:t xml:space="preserve">Подсознание Тома сыграло с ним дурную шутку. Оно сказало ему: "Если ты не может получить удовлетворение от успеха, получай его от поражений". И он принялся проигрывать со всей широтой своей натуры. Еще в колледже он стал выпивать. В период учебы на медицинском факультете он уже серьезно злоупотреблял спиртным. Его проблемы дополнились пристрастием к наркотикам. Он женился, начал практиковать как врач, у него появился ребенок, однако он продолжал опускаться все ниже. Через десять лет он пришел к такому болезненному состоянию, в котором дазке небольшое количество спиртного уводило его в запой на многие дни и даже недели. Вернувшись домой после очередного срыва, он обнаружил, что члены его семьи обратились за помощью к психиатру. Его поместили в государственную психиатрическую клинику, в которой еще несколько лет назад он сам работал врачом. </w:t>
      </w:r>
    </w:p>
    <w:p>
      <w:pPr>
        <w:pStyle w:val="Normal"/>
        <w:rPr/>
      </w:pPr>
      <w:r>
        <w:rPr/>
      </w:r>
    </w:p>
    <w:p>
      <w:pPr>
        <w:pStyle w:val="Normal"/>
        <w:rPr/>
      </w:pPr>
      <w:r>
        <w:rPr/>
        <w:t xml:space="preserve">"В течение сорока пяти дней я был совершенно безумен, — рассказывал Том. — Меня поместили в одиночную палату, и я ел с оловянной тарелки, как животное. Следующие восемьдесят шесть дней я находился в коматозном состоянии, между жизнью и смертью. Это была предельная точка, до которой может опуститься человек. И внезапно — мое сердце начинает учащенно биться, когда я вспоминаю об этом, — я услышал слова, произносимые медленно и очень отчетливо. «Как далеко восток от запада, так удалил Он от нас беззакония наши» (Псалтирь 102:12). С того момента для меня все изменилось". </w:t>
      </w:r>
    </w:p>
    <w:p>
      <w:pPr>
        <w:pStyle w:val="Normal"/>
        <w:rPr/>
      </w:pPr>
      <w:r>
        <w:rPr/>
      </w:r>
    </w:p>
    <w:p>
      <w:pPr>
        <w:pStyle w:val="Normal"/>
        <w:rPr/>
      </w:pPr>
      <w:r>
        <w:rPr/>
        <w:t xml:space="preserve">Том не мог сказать, что случилось. Он знал только, что изменился. Он стал спокойным. Его перевели в общую палату. Здесь он встретился с двумя людьми, с которыми подружился. Они рассказали ему об Обществе Анонимных Алкоголиков. Через некоторое время, благодаря поручительству друзей, Тома выписали из клиники. </w:t>
      </w:r>
    </w:p>
    <w:p>
      <w:pPr>
        <w:pStyle w:val="Normal"/>
        <w:rPr/>
      </w:pPr>
      <w:r>
        <w:rPr/>
      </w:r>
    </w:p>
    <w:p>
      <w:pPr>
        <w:pStyle w:val="Normal"/>
        <w:rPr/>
      </w:pPr>
      <w:r>
        <w:rPr/>
        <w:t xml:space="preserve">Я познакомился с ним на религиозной конференции, в которой он принимал участие как докладчик. Едва ли я когда-либо прежде встречал человека, который так сильно любил жизнь. Том хотел прийти к Богу, и Бог хотел этого. Они нашли друг друга. </w:t>
      </w:r>
    </w:p>
    <w:p>
      <w:pPr>
        <w:pStyle w:val="Normal"/>
        <w:rPr/>
      </w:pPr>
      <w:r>
        <w:rPr/>
      </w:r>
    </w:p>
    <w:p>
      <w:pPr>
        <w:pStyle w:val="Normal"/>
        <w:rPr/>
      </w:pPr>
      <w:r>
        <w:rPr/>
        <w:t xml:space="preserve">Том не сразу вернулся к своей врачебной практике. Он чувствовал, что не готов к этому. Он хотел получить работу, не связанную с его прежним образованием и воспитанием. И единственной работой, которую он мог найти, было место рабочего на городской свалке. Только подумайте! Образованный, богатый молодой человек работает на свалке в своем родном городе. Но именно этого хотел Том. Он стремился понять, могут ли люди принимать его таким, каков он есть, независимо от его общественного положения. Однажды представители городской администрации прибыли с инспекцией на свалку. Некоторые из них оказались школьными товарищами Тома. Внезапно его охватил стыд. Он боялся, что они узнают его, и поэтому он повернулся к ним спиной и сделал вид, что очень занят. За ним наблюдал его коллега-негр, который заметил опрятно одетых людей. Вероятно, он быстро догадался, в чем дело, потому что молча занял место Тома и работал вместо него, пока не закончилась инспекция. Я думаю, что это был один из величайших актов понимания и братства, о которых мне когда-либо доводилось слышать. Том и его друг-негр никогда больше не вспоминали об этом случае, но он создал между ними связь, которая имела удивительные последствия для молодого доктора. Он почерпнул из нее силу, в которой так нуждался. </w:t>
      </w:r>
    </w:p>
    <w:p>
      <w:pPr>
        <w:pStyle w:val="Normal"/>
        <w:rPr/>
      </w:pPr>
      <w:r>
        <w:rPr/>
      </w:r>
    </w:p>
    <w:p>
      <w:pPr>
        <w:pStyle w:val="Normal"/>
        <w:rPr/>
      </w:pPr>
      <w:r>
        <w:rPr/>
        <w:t xml:space="preserve">"Этого человека звали Фрэнк, — рассказывал мне Том. — Фрэнк так и не узнал, что он сделал для меня. Он принял меня таким, каким я был. Он научил меня тому, как следует оценивать людей. Сначала Бог принял меня, затем меня приняли члены Общества Анонимных Алкоголиков и, наконец, этот человек. Я получил все необходимое, чтобы начать свою жизнь заново". </w:t>
      </w:r>
    </w:p>
    <w:p>
      <w:pPr>
        <w:pStyle w:val="Normal"/>
        <w:rPr/>
      </w:pPr>
      <w:r>
        <w:rPr/>
      </w:r>
    </w:p>
    <w:p>
      <w:pPr>
        <w:pStyle w:val="Normal"/>
        <w:rPr/>
      </w:pPr>
      <w:r>
        <w:rPr/>
        <w:t xml:space="preserve">В настоящее время Том вновь успешно занимается медициной. Его отличает энтузиазм и фундаментальная цельность, в основе которой вновь обретенная сила духа. По определению Карлейля, он превратился из труса в героя. Конечно, не многие из нас проходят через столь драматические ситуации, но, тем не менее, зачастую мы не позволяем позитивному мышлению помочь нам. Мы подсознательно стремимся к тому, чтобы действовали наши шаблоны мышления, ведущие к поражению. </w:t>
      </w:r>
    </w:p>
    <w:p>
      <w:pPr>
        <w:pStyle w:val="Normal"/>
        <w:rPr/>
      </w:pPr>
      <w:r>
        <w:rPr/>
      </w:r>
    </w:p>
    <w:p>
      <w:pPr>
        <w:pStyle w:val="Normal"/>
        <w:rPr/>
      </w:pPr>
      <w:r>
        <w:rPr/>
        <w:t xml:space="preserve">Однако это не единственная преграда, которая не позволяет позитивному мышлению эффективно проявить свою силу. Порой в нашей жизни присутствуют мощные негативные элементы, от которых мы не хотим избавиться. Мы прилагаем лишь ничтожные усилия к тому, чтобы позволить действовать позитивным силам, путь которым преграждают силы негативные. </w:t>
      </w:r>
    </w:p>
    <w:p>
      <w:pPr>
        <w:pStyle w:val="Normal"/>
        <w:rPr/>
      </w:pPr>
      <w:r>
        <w:rPr/>
      </w:r>
    </w:p>
    <w:p>
      <w:pPr>
        <w:pStyle w:val="Normal"/>
        <w:rPr/>
      </w:pPr>
      <w:r>
        <w:rPr/>
        <w:t xml:space="preserve">Однажды вечером, когда я закончил свое выступление на торжественном ужине в одном из отелей, ко мне подошел один человек. "Я прочитал вашу книгу, — сказал он. — Я пробовал применить принципы, изложенные в ней, но они не действуют". </w:t>
      </w:r>
    </w:p>
    <w:p>
      <w:pPr>
        <w:pStyle w:val="Normal"/>
        <w:rPr/>
      </w:pPr>
      <w:r>
        <w:rPr/>
      </w:r>
    </w:p>
    <w:p>
      <w:pPr>
        <w:pStyle w:val="Normal"/>
        <w:rPr/>
      </w:pPr>
      <w:r>
        <w:rPr/>
        <w:t xml:space="preserve">"Почему?" — спросил я его. </w:t>
      </w:r>
    </w:p>
    <w:p>
      <w:pPr>
        <w:pStyle w:val="Normal"/>
        <w:rPr/>
      </w:pPr>
      <w:r>
        <w:rPr/>
      </w:r>
    </w:p>
    <w:p>
      <w:pPr>
        <w:pStyle w:val="Normal"/>
        <w:rPr/>
      </w:pPr>
      <w:r>
        <w:rPr/>
        <w:t xml:space="preserve">"Именно это мне и хотелось бы узнать", — выпалил он. </w:t>
      </w:r>
    </w:p>
    <w:p>
      <w:pPr>
        <w:pStyle w:val="Normal"/>
        <w:rPr/>
      </w:pPr>
      <w:r>
        <w:rPr/>
      </w:r>
    </w:p>
    <w:p>
      <w:pPr>
        <w:pStyle w:val="Normal"/>
        <w:rPr/>
      </w:pPr>
      <w:r>
        <w:rPr/>
        <w:t xml:space="preserve">"У меня оставалось немного времени до самолета, и я пригласил его в свой гостиничный номер. "Не хочу показаться вам невежливым, — сказал он, когда мы расположились для беседы, — но я пытаюсь понять, что тут не так. Мне кажется, что я начал сдавать. Я стал нервным и раздражительным. У меня замечательная семья, прибыльный бизнес, прекрасный дом, и я посещаю церковь. Вы могли бы сказать, что я должен быть счастлив, но вместе с тем..." И он продолжил свою исповедь, перечисляя одну проблему за другой. В заключение он повторил, что позитивное мышление не принесло ему ничего хорошего. </w:t>
      </w:r>
    </w:p>
    <w:p>
      <w:pPr>
        <w:pStyle w:val="Normal"/>
        <w:rPr/>
      </w:pPr>
      <w:r>
        <w:rPr/>
      </w:r>
    </w:p>
    <w:p>
      <w:pPr>
        <w:pStyle w:val="Normal"/>
        <w:rPr/>
      </w:pPr>
      <w:r>
        <w:rPr/>
        <w:t xml:space="preserve">В какой-то момент мне пришло в голову задать ему один простой вопрос. </w:t>
      </w:r>
    </w:p>
    <w:p>
      <w:pPr>
        <w:pStyle w:val="Normal"/>
        <w:rPr/>
      </w:pPr>
      <w:r>
        <w:rPr/>
      </w:r>
    </w:p>
    <w:p>
      <w:pPr>
        <w:pStyle w:val="Normal"/>
        <w:rPr/>
      </w:pPr>
      <w:r>
        <w:rPr/>
        <w:t xml:space="preserve">—  </w:t>
      </w:r>
      <w:r>
        <w:rPr/>
        <w:t xml:space="preserve">Совершаете ли вы что-нибудь неправильное? — спросил я. </w:t>
      </w:r>
    </w:p>
    <w:p>
      <w:pPr>
        <w:pStyle w:val="Normal"/>
        <w:rPr/>
      </w:pPr>
      <w:r>
        <w:rPr/>
      </w:r>
    </w:p>
    <w:p>
      <w:pPr>
        <w:pStyle w:val="Normal"/>
        <w:rPr/>
      </w:pPr>
      <w:r>
        <w:rPr/>
        <w:t xml:space="preserve">—  </w:t>
      </w:r>
      <w:r>
        <w:rPr/>
        <w:t xml:space="preserve">Иногда, — пробормотал он. </w:t>
      </w:r>
    </w:p>
    <w:p>
      <w:pPr>
        <w:pStyle w:val="Normal"/>
        <w:rPr/>
      </w:pPr>
      <w:r>
        <w:rPr/>
      </w:r>
    </w:p>
    <w:p>
      <w:pPr>
        <w:pStyle w:val="Normal"/>
        <w:rPr/>
      </w:pPr>
      <w:r>
        <w:rPr/>
        <w:t xml:space="preserve">—  </w:t>
      </w:r>
      <w:r>
        <w:rPr/>
        <w:t xml:space="preserve">Что именно? </w:t>
      </w:r>
    </w:p>
    <w:p>
      <w:pPr>
        <w:pStyle w:val="Normal"/>
        <w:rPr/>
      </w:pPr>
      <w:r>
        <w:rPr/>
      </w:r>
    </w:p>
    <w:p>
      <w:pPr>
        <w:pStyle w:val="Normal"/>
        <w:rPr/>
      </w:pPr>
      <w:r>
        <w:rPr/>
        <w:t xml:space="preserve">—  </w:t>
      </w:r>
      <w:r>
        <w:rPr/>
        <w:t xml:space="preserve">Нет смысла вдаваться в подробности. Я не делаю ничего, что было бы каким-то образом связано с моими проблемами. Я делаю только то, что делают все остальные. </w:t>
      </w:r>
    </w:p>
    <w:p>
      <w:pPr>
        <w:pStyle w:val="Normal"/>
        <w:rPr/>
      </w:pPr>
      <w:r>
        <w:rPr/>
      </w:r>
    </w:p>
    <w:p>
      <w:pPr>
        <w:pStyle w:val="Normal"/>
        <w:rPr/>
      </w:pPr>
      <w:r>
        <w:rPr/>
        <w:t xml:space="preserve">—  </w:t>
      </w:r>
      <w:r>
        <w:rPr/>
        <w:t xml:space="preserve">А что делают все остальные? — спросил я. </w:t>
      </w:r>
    </w:p>
    <w:p>
      <w:pPr>
        <w:pStyle w:val="Normal"/>
        <w:rPr/>
      </w:pPr>
      <w:r>
        <w:rPr/>
      </w:r>
    </w:p>
    <w:p>
      <w:pPr>
        <w:pStyle w:val="Normal"/>
        <w:rPr/>
      </w:pPr>
      <w:r>
        <w:rPr/>
        <w:t xml:space="preserve">— </w:t>
      </w:r>
      <w:r>
        <w:rPr/>
        <w:t xml:space="preserve">Говоря по правде, — сказал он, — у меня незначительная любовная связь с одной женщиной из Ми-луоки. </w:t>
      </w:r>
    </w:p>
    <w:p>
      <w:pPr>
        <w:pStyle w:val="Normal"/>
        <w:rPr/>
      </w:pPr>
      <w:r>
        <w:rPr/>
      </w:r>
    </w:p>
    <w:p>
      <w:pPr>
        <w:pStyle w:val="Normal"/>
        <w:rPr/>
      </w:pPr>
      <w:r>
        <w:rPr/>
        <w:t xml:space="preserve">—  </w:t>
      </w:r>
      <w:r>
        <w:rPr/>
        <w:t xml:space="preserve">Насколько незначительная? Он помедлил с ответом. </w:t>
      </w:r>
    </w:p>
    <w:p>
      <w:pPr>
        <w:pStyle w:val="Normal"/>
        <w:rPr/>
      </w:pPr>
      <w:r>
        <w:rPr/>
      </w:r>
    </w:p>
    <w:p>
      <w:pPr>
        <w:pStyle w:val="Normal"/>
        <w:rPr/>
      </w:pPr>
      <w:r>
        <w:rPr/>
        <w:t xml:space="preserve">— </w:t>
      </w:r>
      <w:r>
        <w:rPr/>
        <w:t xml:space="preserve">Возможно, не столь незначительная, — признался он. </w:t>
      </w:r>
    </w:p>
    <w:p>
      <w:pPr>
        <w:pStyle w:val="Normal"/>
        <w:rPr/>
      </w:pPr>
      <w:r>
        <w:rPr/>
      </w:r>
    </w:p>
    <w:p>
      <w:pPr>
        <w:pStyle w:val="Normal"/>
        <w:rPr/>
      </w:pPr>
      <w:r>
        <w:rPr/>
        <w:t xml:space="preserve">—  </w:t>
      </w:r>
      <w:r>
        <w:rPr/>
        <w:t xml:space="preserve">Наверное, нам лучше посмотреть правде в глаза, — сказал я. — Истина состоит в том, что вы понимаете, что совершаете нечто неправильное, нечто такое, чего вы стыдитесь и что вполне может быть причиной того, что позитивное мышление в вашем случае не действует. </w:t>
      </w:r>
    </w:p>
    <w:p>
      <w:pPr>
        <w:pStyle w:val="Normal"/>
        <w:rPr/>
      </w:pPr>
      <w:r>
        <w:rPr/>
      </w:r>
    </w:p>
    <w:p>
      <w:pPr>
        <w:pStyle w:val="Normal"/>
        <w:rPr/>
      </w:pPr>
      <w:r>
        <w:rPr/>
        <w:t xml:space="preserve">—  </w:t>
      </w:r>
      <w:r>
        <w:rPr/>
        <w:t xml:space="preserve">Но почему оно не действует? — спросил он. </w:t>
      </w:r>
    </w:p>
    <w:p>
      <w:pPr>
        <w:pStyle w:val="Normal"/>
        <w:rPr/>
      </w:pPr>
      <w:r>
        <w:rPr/>
      </w:r>
    </w:p>
    <w:p>
      <w:pPr>
        <w:pStyle w:val="Normal"/>
        <w:rPr/>
      </w:pPr>
      <w:r>
        <w:rPr/>
        <w:t xml:space="preserve">—  </w:t>
      </w:r>
      <w:r>
        <w:rPr/>
        <w:t xml:space="preserve">Потому что чувство вины блокирует развитие вашей личности, — продолжил я. — Из вины вырастает страх и недоверие к себе. Вина ограничивает действие силы, придающей жизнеспособность течению мыслей. Кроме того, здесь действует механизм самоистязания. Совершая нечто неправильное, вы наказываете себя, чтобы облегчить угрызения совести. И таким образом вы пытаетесь привести себя к поражению, как бы странно это ни звучало. Конечно, все это блокирует ваши позитивные чувства и мысли. Весьма вероятно, что в этом причина ваших страданий и внутреннего разлада. </w:t>
      </w:r>
    </w:p>
    <w:p>
      <w:pPr>
        <w:pStyle w:val="Normal"/>
        <w:rPr/>
      </w:pPr>
      <w:r>
        <w:rPr/>
      </w:r>
    </w:p>
    <w:p>
      <w:pPr>
        <w:pStyle w:val="Normal"/>
        <w:rPr/>
      </w:pPr>
      <w:r>
        <w:rPr/>
        <w:t xml:space="preserve">—  </w:t>
      </w:r>
      <w:r>
        <w:rPr/>
        <w:t xml:space="preserve">И что я могу сделать с этим? — спросил он. После чего продолжил. — Мне кажется, что я знаю ответ: мне следует прервать эту порочную связь, получить прощение. Не так ли? </w:t>
      </w:r>
    </w:p>
    <w:p>
      <w:pPr>
        <w:pStyle w:val="Normal"/>
        <w:rPr/>
      </w:pPr>
      <w:r>
        <w:rPr/>
      </w:r>
    </w:p>
    <w:p>
      <w:pPr>
        <w:pStyle w:val="Normal"/>
        <w:rPr/>
      </w:pPr>
      <w:r>
        <w:rPr/>
        <w:t xml:space="preserve">— </w:t>
      </w:r>
      <w:r>
        <w:rPr/>
        <w:t xml:space="preserve">Именно так, — согласился я. — И тогда вы сможете простить самого себя. Хотите начать прямо сейчас? </w:t>
      </w:r>
    </w:p>
    <w:p>
      <w:pPr>
        <w:pStyle w:val="Normal"/>
        <w:rPr/>
      </w:pPr>
      <w:r>
        <w:rPr/>
      </w:r>
    </w:p>
    <w:p>
      <w:pPr>
        <w:pStyle w:val="Normal"/>
        <w:rPr/>
      </w:pPr>
      <w:r>
        <w:rPr/>
        <w:t xml:space="preserve">Он кивнул. Я видел, что он искренен, и поэтому я стал молиться, и он молился вместе со мной. Его желание измениться было настолько огромным, что Бог услышал его и излил на него духовную силу. И тогда позитивное мышление начало действовать. Женщина из Милуоки осталась в прошлом. В прошлое ушли вина и внутренние конфликты. Обретя душевное равновесиие, он понял, что способен эффективно применять принципы позитивного мышления и получать результаты. Естественно, эта перемена произошла не сразу, но со временем его жизнь действительно изменилась — и это самое главное. Одна из величайших истин в этом мире заключается в том, что если человек изменяется, приближаясь к Богу, то преображается все вокруг него. </w:t>
      </w:r>
    </w:p>
    <w:p>
      <w:pPr>
        <w:pStyle w:val="Normal"/>
        <w:rPr/>
      </w:pPr>
      <w:r>
        <w:rPr/>
      </w:r>
    </w:p>
    <w:p>
      <w:pPr>
        <w:pStyle w:val="Normal"/>
        <w:rPr/>
      </w:pPr>
      <w:r>
        <w:rPr/>
        <w:t xml:space="preserve">И вновь следует отметить, что в этом нет ничего сверхъестественного. Мы совершаем нечто неправильное, испытываем вину в связи с этим и ожидаем наказания. Если наши проступки остаются неисправленными, проявляется тенденция самобичевания, и тогда мы наказываем самих себя, зачастую создавая собственные неудачи. Так устроено мышление человека. Чтобы исправить ситуацию, мы должны прежде всего очистить свою жизнь от неправильных действий. Чувство вины исчезнет, а вместе с ним — и необходимость наказывать себя поражениями. Когда этот процесс завершается, принципы позитивного мышления начинают действовать чрезвычайно эффективно. </w:t>
      </w:r>
    </w:p>
    <w:p>
      <w:pPr>
        <w:pStyle w:val="Normal"/>
        <w:rPr/>
      </w:pPr>
      <w:r>
        <w:rPr/>
      </w:r>
    </w:p>
    <w:p>
      <w:pPr>
        <w:pStyle w:val="Normal"/>
        <w:rPr/>
      </w:pPr>
      <w:r>
        <w:rPr/>
        <w:t xml:space="preserve">Одна из наиболее важных причин, по которой позитивное мышление порой не приносит результатов, состоит в том, что его не применяют на практике. Для этого необходимо изучать принципы позитивного мышления и постоянно следовать им. Вы должны решиться работать над этим порой в течение длительного времени, как это было в случае с женщиной, которая затратила четыре долгих месяца, прилагая упорные, даже болезненные усилия, но добилась ожидаемых результатов. Вот отрывок из ее письма: </w:t>
      </w:r>
    </w:p>
    <w:p>
      <w:pPr>
        <w:pStyle w:val="Normal"/>
        <w:rPr/>
      </w:pPr>
      <w:r>
        <w:rPr/>
      </w:r>
    </w:p>
    <w:p>
      <w:pPr>
        <w:pStyle w:val="Normal"/>
        <w:rPr/>
      </w:pPr>
      <w:r>
        <w:rPr/>
        <w:t xml:space="preserve">"Уважаемый доктор Пил, </w:t>
      </w:r>
    </w:p>
    <w:p>
      <w:pPr>
        <w:pStyle w:val="Normal"/>
        <w:rPr/>
      </w:pPr>
      <w:r>
        <w:rPr/>
      </w:r>
    </w:p>
    <w:p>
      <w:pPr>
        <w:pStyle w:val="Normal"/>
        <w:rPr/>
      </w:pPr>
      <w:r>
        <w:rPr/>
        <w:t xml:space="preserve">Утром 21 января 1956 года я проснулась с головной болью. Я работаю медицинской сестрой, и в тот момент я не придала значения этой боли. Это не такое редкое явление для матери троих детей. Приняв пару таблеток аспирина, я не думала, что эта боль будет постоянно сопровождать меня в течение следующих четырех месяцев. </w:t>
      </w:r>
    </w:p>
    <w:p>
      <w:pPr>
        <w:pStyle w:val="Normal"/>
        <w:rPr/>
      </w:pPr>
      <w:r>
        <w:rPr/>
      </w:r>
    </w:p>
    <w:p>
      <w:pPr>
        <w:pStyle w:val="Normal"/>
        <w:rPr/>
      </w:pPr>
      <w:r>
        <w:rPr/>
        <w:t xml:space="preserve">В чем причина моей головной боли? Я обращалась к семи врачам, принимала новейшие лекарства — ив итоге я похудела на 7 килограммов, мое психическое состояние стало вызывать тревогу, существенно ухудшилось зрение, кровяное давление поднялось до заоблачных высот — но моя головная боль оставалась со мной. </w:t>
      </w:r>
    </w:p>
    <w:p>
      <w:pPr>
        <w:pStyle w:val="Normal"/>
        <w:rPr/>
      </w:pPr>
      <w:r>
        <w:rPr/>
      </w:r>
    </w:p>
    <w:p>
      <w:pPr>
        <w:pStyle w:val="Normal"/>
        <w:rPr/>
      </w:pPr>
      <w:r>
        <w:rPr/>
        <w:t xml:space="preserve">Мой муж и я — ревностные католики. У меня не было сил молиться, и мой муж делал это за меня. В молитве он просил Бога, чтобы Он помог нам. Случилось так, что я узнала о силе позитивного мышления, сидя в кабинете врача. Я отнеслась к этому с сомнением, но, когда ваша книга «Сила позитивного мышления» попала мне в руки, я подумала о том, что это может быть правдой. Я начала применять эти принципы в своей жизни. </w:t>
      </w:r>
    </w:p>
    <w:p>
      <w:pPr>
        <w:pStyle w:val="Normal"/>
        <w:rPr/>
      </w:pPr>
      <w:r>
        <w:rPr/>
      </w:r>
    </w:p>
    <w:p>
      <w:pPr>
        <w:pStyle w:val="Normal"/>
        <w:rPr/>
      </w:pPr>
      <w:r>
        <w:rPr/>
        <w:t xml:space="preserve">Когда мне удалось изменить негативные ментальные установки на позитивные идеи, моя головная боль уменьшилась, а через некоторое время и вовсе исчезла. </w:t>
      </w:r>
    </w:p>
    <w:p>
      <w:pPr>
        <w:pStyle w:val="Normal"/>
        <w:rPr/>
      </w:pPr>
      <w:r>
        <w:rPr/>
      </w:r>
    </w:p>
    <w:p>
      <w:pPr>
        <w:pStyle w:val="Normal"/>
        <w:rPr/>
      </w:pPr>
      <w:r>
        <w:rPr/>
        <w:t xml:space="preserve">Следует добавить, что медицинские издержки нашей семьи сократились на 80 процентов с тех пор, как я изменила свой способ мышления. Известно ли вам, как рассуждает медицинская сестра? Скажем, у одного из детей начался насморк. Для обычного человека насморк — это просто насморк, но не для медицинской сестры. Для нее это симптом пневмонии! Она вкладывает эту мысль в голову ребенка, он принимает ее и воплощает в жизнь. </w:t>
      </w:r>
    </w:p>
    <w:p>
      <w:pPr>
        <w:pStyle w:val="Normal"/>
        <w:rPr/>
      </w:pPr>
      <w:r>
        <w:rPr/>
      </w:r>
    </w:p>
    <w:p>
      <w:pPr>
        <w:pStyle w:val="Normal"/>
        <w:rPr/>
      </w:pPr>
      <w:r>
        <w:rPr/>
        <w:t xml:space="preserve">Я знаю это, так как сама поступала подобным образом. Записи медицинской страховки являются тому подтверждением. Я настолько преуспела в этом, что однажды не только поместила всех своих детей в клинику, но и легла туда сама. </w:t>
      </w:r>
    </w:p>
    <w:p>
      <w:pPr>
        <w:pStyle w:val="Normal"/>
        <w:rPr/>
      </w:pPr>
      <w:r>
        <w:rPr/>
      </w:r>
    </w:p>
    <w:p>
      <w:pPr>
        <w:pStyle w:val="Normal"/>
        <w:rPr/>
      </w:pPr>
      <w:r>
        <w:rPr/>
        <w:t>Теперь, когда они простужаются, я смотрю на это так, как следует, и дети поправляются через пару дней".</w:t>
      </w:r>
    </w:p>
    <w:p>
      <w:pPr>
        <w:pStyle w:val="Normal"/>
        <w:rPr/>
      </w:pPr>
      <w:r>
        <w:rPr/>
      </w:r>
    </w:p>
    <w:p>
      <w:pPr>
        <w:pStyle w:val="Normal"/>
        <w:rPr/>
      </w:pPr>
      <w:r>
        <w:rPr/>
        <w:t xml:space="preserve">Обратите внимание, что достичь результатов женщине удалось только после четырех месяцев напряженных усилий. Эта медсестра правильно поняла принципы позитивного мышления, но они стали приносить плоды только после того, как она решилась применить их на практике, приложив усилия к тому, чтобы радикально изменить свои представления и избавиться от головной боли. </w:t>
      </w:r>
    </w:p>
    <w:p>
      <w:pPr>
        <w:pStyle w:val="Normal"/>
        <w:rPr/>
      </w:pPr>
      <w:r>
        <w:rPr/>
      </w:r>
    </w:p>
    <w:p>
      <w:pPr>
        <w:pStyle w:val="Normal"/>
        <w:rPr/>
      </w:pPr>
      <w:r>
        <w:rPr/>
        <w:t xml:space="preserve">Бен Хоган, один из величайших игроков в гольф всех времен и народов, применяет в своей жизни методику, которую он называет "мускульной памятью". Он выходит на поле для гольфа и многократно повторяет один и тот же удар. В итоге его мышцы "запоминают" точную траекторию движения. Этот принцип справедлив и для привычек, приобретаемых нашим мышлением. Оно должно быть подготовлено путем намеренного обучения, чтобы реагировать желательным для нас образом, когда мы сталкивается с жизненными проблемами. Мы должны тренировать наше мышление, чтобы оно действовало позитивно. </w:t>
      </w:r>
    </w:p>
    <w:p>
      <w:pPr>
        <w:pStyle w:val="Normal"/>
        <w:rPr/>
      </w:pPr>
      <w:r>
        <w:rPr/>
      </w:r>
    </w:p>
    <w:p>
      <w:pPr>
        <w:pStyle w:val="Normal"/>
        <w:rPr/>
      </w:pPr>
      <w:r>
        <w:rPr/>
        <w:t xml:space="preserve">В заключение я хочу упомянуть об одном обстоятельстве, связанном с верой. Позитивное мышление не будет действовать до тех пор, пока вы не поверите в то, что оно действительно будет действовать. Вы должны связать вашу веру с мыслительным процессом. Многие люди ослабляют свою веру робостью и мелкими сомнениями. Они не осмеливаются верить по-настоящему! Но когда они действительно верят, они получают удивительные результаты. </w:t>
      </w:r>
    </w:p>
    <w:p>
      <w:pPr>
        <w:pStyle w:val="Normal"/>
        <w:rPr/>
      </w:pPr>
      <w:r>
        <w:rPr/>
      </w:r>
    </w:p>
    <w:p>
      <w:pPr>
        <w:pStyle w:val="Normal"/>
        <w:rPr/>
      </w:pPr>
      <w:r>
        <w:rPr/>
        <w:t xml:space="preserve">Обратимся к примеру Дейва Мецгера. Однако прежде позвольте мне познакомить вас с одним из наиболее успешных людей, мыслящих позитивно, которых я когда-либо знал. Мой друг Роджер Бурман, менеджер по продажам в Национальной компании регистрации наличных денег, постоянно помогает другим. Он выявляет скрытые возможности людей и направляет их на преодоление трудностей. </w:t>
      </w:r>
    </w:p>
    <w:p>
      <w:pPr>
        <w:pStyle w:val="Normal"/>
        <w:rPr/>
      </w:pPr>
      <w:r>
        <w:rPr/>
      </w:r>
    </w:p>
    <w:p>
      <w:pPr>
        <w:pStyle w:val="Normal"/>
        <w:rPr/>
      </w:pPr>
      <w:r>
        <w:rPr/>
        <w:t xml:space="preserve">Наставления Роджера Бурмана о принципах позитивного мышления оказались даром Божьим для одного из ведущих менеджеров, Дейва Мецгера, у которого неожиданно обнаружили опухоль горла. Дейв нашел в себе силы сказать: "Мое сознание обратилось к правильному мышлению и вере. Я знал, что на карту поставлена моя жизнь, но понимание того, что я совершаю правильные действия в нужный момент времени, прибавило мне уверенности в своем будущем". </w:t>
      </w:r>
    </w:p>
    <w:p>
      <w:pPr>
        <w:pStyle w:val="Normal"/>
        <w:rPr/>
      </w:pPr>
      <w:r>
        <w:rPr/>
      </w:r>
    </w:p>
    <w:p>
      <w:pPr>
        <w:pStyle w:val="Normal"/>
        <w:rPr/>
      </w:pPr>
      <w:r>
        <w:rPr/>
        <w:t xml:space="preserve">Позже Дейв Мецгер столкнулся с еще более серьезной проблемой — ему пришлось заново учиться говорить. Роджер Бурман обещал ему, что с Божьей помощью он преодолеет это препятствие. Так и случилось. И Дейв Мецгер стал ведущим специалистом, одним из наиболее успешных в своей компании. </w:t>
      </w:r>
    </w:p>
    <w:p>
      <w:pPr>
        <w:pStyle w:val="Normal"/>
        <w:rPr/>
      </w:pPr>
      <w:r>
        <w:rPr/>
      </w:r>
    </w:p>
    <w:p>
      <w:pPr>
        <w:pStyle w:val="Normal"/>
        <w:rPr/>
      </w:pPr>
      <w:r>
        <w:rPr/>
        <w:t xml:space="preserve">Движимый желанием помочь другим людям, Дейв сказал: </w:t>
      </w:r>
    </w:p>
    <w:p>
      <w:pPr>
        <w:pStyle w:val="Normal"/>
        <w:rPr/>
      </w:pPr>
      <w:r>
        <w:rPr/>
      </w:r>
    </w:p>
    <w:p>
      <w:pPr>
        <w:pStyle w:val="Normal"/>
        <w:rPr/>
      </w:pPr>
      <w:r>
        <w:rPr/>
        <w:t xml:space="preserve">"Мне хотелось бы помочь тем, кто оказался в затруднительном положении, подобном моему. Я хочу подчеркнуть, что я применил на практике философию доктора Нормана Винсента Пила, изложенную в его книге «Сила позитивного мышления». Я освободил свое сознание от всех негативных мыслей, мыслей о несчастьях и заполнил создавшийся вакуум мыслями об успехе, решимостью поправить свое здоровье любой ценой. Я рисовал в уме улучшение своего здоровья. Выполняя упражнения, предписанные специалистами, я визуализировал возвращение моего положения как ведущего торгового агента. </w:t>
      </w:r>
    </w:p>
    <w:p>
      <w:pPr>
        <w:pStyle w:val="Normal"/>
        <w:rPr/>
      </w:pPr>
      <w:r>
        <w:rPr/>
      </w:r>
    </w:p>
    <w:p>
      <w:pPr>
        <w:pStyle w:val="Normal"/>
        <w:rPr/>
      </w:pPr>
      <w:r>
        <w:rPr/>
        <w:t xml:space="preserve">Я хочу процитировать одну формулу из книги доктора Пила: «Сила веры совершает чудеса». Трудно преувеличить значение этой мысли и чудесной силы позитивного мышления для любого человека, столкнувшегося с проблемой. </w:t>
      </w:r>
    </w:p>
    <w:p>
      <w:pPr>
        <w:pStyle w:val="Normal"/>
        <w:rPr/>
      </w:pPr>
      <w:r>
        <w:rPr/>
      </w:r>
    </w:p>
    <w:p>
      <w:pPr>
        <w:pStyle w:val="Normal"/>
        <w:rPr/>
      </w:pPr>
      <w:r>
        <w:rPr/>
        <w:t>Этот новый жизненный опыт заставил меня по-иному взглянуть на известное выражение: «Торговый агент говорит слишком много». Столкнувшись с необходимостью сказать «как можно больше» с помощью «как можно меньшего» числа слов, я так отработал свою манеру общения, что она стала приносить удивительные плоды. Я стал говорить медленнее и тише, располагая к себе людей. Я обнаружил, что клиенты стали прислушиваться к моим словам с большим вниманием. Я не пытался доминировать в этой ситуации, предоставляя клиенту возможность выбора. Действуя подобным образом, я не растрачивал напрасно свои силы. Я тщательно подбирал слова, и сам клиент активно участвовал в заключении сделки".</w:t>
      </w:r>
    </w:p>
    <w:p>
      <w:pPr>
        <w:pStyle w:val="Normal"/>
        <w:rPr/>
      </w:pPr>
      <w:r>
        <w:rPr/>
      </w:r>
    </w:p>
    <w:p>
      <w:pPr>
        <w:pStyle w:val="Normal"/>
        <w:rPr/>
      </w:pPr>
      <w:r>
        <w:rPr/>
        <w:t xml:space="preserve">Мой друг Конрад Хилтон, на протяжении многих лет вдохновлявший меня, самым великолепным образом продемонстрировал силу позитивного мышления своей победой над проблемами, обрушившимися на него во время строительства огромной сети его отелей. В своей захватывающей книге "Будьте моим гостем", он пишет о том, что родители подарили ему формулу, принесшую ему успех. Его мать говорила "молись", а отец твердил "трудись". Молиться и работать — в этом вся мудрость! </w:t>
      </w:r>
    </w:p>
    <w:p>
      <w:pPr>
        <w:pStyle w:val="Normal"/>
        <w:rPr/>
      </w:pPr>
      <w:r>
        <w:rPr/>
      </w:r>
    </w:p>
    <w:p>
      <w:pPr>
        <w:pStyle w:val="Normal"/>
        <w:rPr/>
      </w:pPr>
      <w:r>
        <w:rPr/>
        <w:t xml:space="preserve">Мои родители оказали мне такую же помощь. Мой отец говорил "думай", а мать говорила "верь". Какая необычайная сила заключена в этих четырех словах, поставленных рядом: молись, трудись, думай, верь! </w:t>
      </w:r>
    </w:p>
    <w:p>
      <w:pPr>
        <w:pStyle w:val="Normal"/>
        <w:rPr/>
      </w:pPr>
      <w:r>
        <w:rPr/>
      </w:r>
    </w:p>
    <w:p>
      <w:pPr>
        <w:pStyle w:val="Normal"/>
        <w:rPr/>
      </w:pPr>
      <w:r>
        <w:rPr/>
        <w:t xml:space="preserve">Бесстрашная сама по себе, вера является формулой. Она составляет начало и основу. Ничто не устоит против веры. Она — средоточие могущественной силы, "...если вы будете иметь веру... ничего не будет невозможного для вас" (Евангелие от Матфея 17:20). Вера в Бога, вера в Божественную силу, вера в саму жизнь составляет глубинную суть позитивного мышления. Не робкие сомнения, не тщедушные умствования, но мощная и дерзновенная вера — только она приносит победу. </w:t>
      </w:r>
    </w:p>
    <w:p>
      <w:pPr>
        <w:pStyle w:val="Normal"/>
        <w:rPr/>
      </w:pPr>
      <w:r>
        <w:rPr/>
      </w:r>
    </w:p>
    <w:p>
      <w:pPr>
        <w:pStyle w:val="Normal"/>
        <w:rPr/>
      </w:pPr>
      <w:r>
        <w:rPr/>
        <w:t xml:space="preserve">Всегда ли действует позитивное мышление? </w:t>
      </w:r>
    </w:p>
    <w:p>
      <w:pPr>
        <w:pStyle w:val="Normal"/>
        <w:rPr/>
      </w:pPr>
      <w:r>
        <w:rPr/>
      </w:r>
    </w:p>
    <w:p>
      <w:pPr>
        <w:pStyle w:val="Normal"/>
        <w:rPr/>
      </w:pPr>
      <w:r>
        <w:rPr/>
        <w:t xml:space="preserve">Конечно, всегда. Позитивное мышление будет действовать, если вы этого захотите. Но это нелегкое дело. </w:t>
      </w:r>
    </w:p>
    <w:p>
      <w:pPr>
        <w:pStyle w:val="Normal"/>
        <w:rPr/>
      </w:pPr>
      <w:r>
        <w:rPr/>
      </w:r>
    </w:p>
    <w:p>
      <w:pPr>
        <w:pStyle w:val="Normal"/>
        <w:rPr/>
      </w:pPr>
      <w:r>
        <w:rPr/>
        <w:t xml:space="preserve">Оно требует упорного труда и твердой веры. Оно требует честности и огромного желания достичь успеха. Чтобы прийти к успеху, применяя принципы позитивного мышления, вам нужно заниматься этим постоянно. Даже в тот момент, когда вам покажется, что вы овладели этим мастерством, вам придется начинать заново. </w:t>
      </w:r>
    </w:p>
    <w:p>
      <w:pPr>
        <w:pStyle w:val="Normal"/>
        <w:rPr/>
      </w:pPr>
      <w:r>
        <w:rPr/>
      </w:r>
    </w:p>
    <w:p>
      <w:pPr>
        <w:pStyle w:val="Normal"/>
        <w:rPr/>
      </w:pPr>
      <w:r>
        <w:rPr/>
        <w:t xml:space="preserve">Мой друг Джастин Дарт, руководитель фармацевтической компании Rexall Drugs, один из лидеров делового мира, сказал: "Позитивное мышление подобно игре в гольф. Вы выполнили пару точных ударов, и вам кажется, что игра сделана. Но в следующий момент вы понимаете, что начинаете промахиваться. Подобным образом обстоит ситуация с позитивным мышлением — вы должны применять эти принципы вновь и вновь, всегда учась заново". </w:t>
      </w:r>
    </w:p>
    <w:p>
      <w:pPr>
        <w:pStyle w:val="Normal"/>
        <w:rPr/>
      </w:pPr>
      <w:r>
        <w:rPr/>
      </w:r>
    </w:p>
    <w:p>
      <w:pPr>
        <w:pStyle w:val="Normal"/>
        <w:rPr/>
      </w:pPr>
      <w:r>
        <w:rPr/>
        <w:t xml:space="preserve">Джастин совершенно прав. Вы должны работать над собой день за днем, подготавливая и переподготавливая свое мышление. Результаты будут поистине удивительными. Они стоят всех усилий и трудов, затраченных на изменение привычек мышления. Вы сможете убедиться в этом, прочитав следующие главы моей книги. </w:t>
      </w:r>
    </w:p>
    <w:p>
      <w:pPr>
        <w:pStyle w:val="Normal"/>
        <w:rPr/>
      </w:pPr>
      <w:r>
        <w:rPr/>
      </w:r>
    </w:p>
    <w:p>
      <w:pPr>
        <w:pStyle w:val="Normal"/>
        <w:rPr/>
      </w:pPr>
      <w:r>
        <w:rPr/>
        <w:t>II</w:t>
      </w:r>
    </w:p>
    <w:p>
      <w:pPr>
        <w:pStyle w:val="Normal"/>
        <w:rPr/>
      </w:pPr>
      <w:r>
        <w:rPr/>
        <w:t>Подготовьте свое сознание к успеху</w:t>
      </w:r>
    </w:p>
    <w:p>
      <w:pPr>
        <w:pStyle w:val="Normal"/>
        <w:rPr/>
      </w:pPr>
      <w:r>
        <w:rPr/>
      </w:r>
    </w:p>
    <w:p>
      <w:pPr>
        <w:pStyle w:val="Normal"/>
        <w:rPr/>
      </w:pPr>
      <w:r>
        <w:rPr/>
        <w:t xml:space="preserve">Вы можете подготовить свое сознание к успеху. Этот принцип является основным в системе позитивного мышления. Вы можете предсказать ваш будущий успех или неудачу на основе своего нынешнего типа мышления. </w:t>
      </w:r>
    </w:p>
    <w:p>
      <w:pPr>
        <w:pStyle w:val="Normal"/>
        <w:rPr/>
      </w:pPr>
      <w:r>
        <w:rPr/>
      </w:r>
    </w:p>
    <w:p>
      <w:pPr>
        <w:pStyle w:val="Normal"/>
        <w:rPr/>
      </w:pPr>
      <w:r>
        <w:rPr/>
        <w:t xml:space="preserve">Я думаю, сейчас очень важно определить, что мы понимаем под словом "успех". Обычно мы называем успехом не просто некое достижение, а способность эффективно справиться с обстоятельствами жизни вопреки весьма серьезным препятствиям. В нашем понимании успешный человек является управляемой, организованной личностью, не создающей проблем, а, наоборот, участвующей в их решении. Нам следует ставить перед собой цель прожить жизнь успешно, быть созидательной личностью. </w:t>
      </w:r>
    </w:p>
    <w:p>
      <w:pPr>
        <w:pStyle w:val="Normal"/>
        <w:rPr/>
      </w:pPr>
      <w:r>
        <w:rPr/>
      </w:r>
    </w:p>
    <w:p>
      <w:pPr>
        <w:pStyle w:val="Normal"/>
        <w:rPr/>
      </w:pPr>
      <w:r>
        <w:rPr/>
        <w:t xml:space="preserve">Однажды я должен был выступать в городе Олеан, штат Нью-Йорк, и мой график включал ночную поездку по железной дороге. Мое путешествие началось удивительным образом. Едва я вошел в свой вагон, меня поприветствовал проводник — крупный, общительный и дружелюбный мужчина. </w:t>
      </w:r>
    </w:p>
    <w:p>
      <w:pPr>
        <w:pStyle w:val="Normal"/>
        <w:rPr/>
      </w:pPr>
      <w:r>
        <w:rPr/>
      </w:r>
    </w:p>
    <w:p>
      <w:pPr>
        <w:pStyle w:val="Normal"/>
        <w:rPr/>
      </w:pPr>
      <w:r>
        <w:rPr/>
        <w:t xml:space="preserve">"Добрый вечер, сэр, — сказал он. — Вы готовы к тому, чтобы замечательно выспаться?" </w:t>
      </w:r>
    </w:p>
    <w:p>
      <w:pPr>
        <w:pStyle w:val="Normal"/>
        <w:rPr/>
      </w:pPr>
      <w:r>
        <w:rPr/>
      </w:r>
    </w:p>
    <w:p>
      <w:pPr>
        <w:pStyle w:val="Normal"/>
        <w:rPr/>
      </w:pPr>
      <w:r>
        <w:rPr/>
        <w:t xml:space="preserve">"Конечно, готов, — ответил я. — Жду не дождусь, когда отправлюсь в постель". </w:t>
      </w:r>
    </w:p>
    <w:p>
      <w:pPr>
        <w:pStyle w:val="Normal"/>
        <w:rPr/>
      </w:pPr>
      <w:r>
        <w:rPr/>
      </w:r>
    </w:p>
    <w:p>
      <w:pPr>
        <w:pStyle w:val="Normal"/>
        <w:rPr/>
      </w:pPr>
      <w:r>
        <w:rPr/>
        <w:t xml:space="preserve">Он провел меня в купе, и я увидел, что моя постель уже приготовлена. Она являла собой манящее зрелище: простыни и одеяла были аккуратно расстелены, рядом лежал приличный запас безукоризненно чистых полотенец, температура в купе была самой оптимальной. </w:t>
      </w:r>
    </w:p>
    <w:p>
      <w:pPr>
        <w:pStyle w:val="Normal"/>
        <w:rPr/>
      </w:pPr>
      <w:r>
        <w:rPr/>
      </w:r>
    </w:p>
    <w:p>
      <w:pPr>
        <w:pStyle w:val="Normal"/>
        <w:rPr/>
      </w:pPr>
      <w:r>
        <w:rPr/>
        <w:t xml:space="preserve">"Вы умеете создать комфортную остановку", — заметил я. Я лег в постель, прочитал несколько страниц из Библии и погрузился в глубокий сон. Я проснулся в десять часов утра, хотя обычно просыпаюсь в семь. </w:t>
      </w:r>
    </w:p>
    <w:p>
      <w:pPr>
        <w:pStyle w:val="Normal"/>
        <w:rPr/>
      </w:pPr>
      <w:r>
        <w:rPr/>
      </w:r>
    </w:p>
    <w:p>
      <w:pPr>
        <w:pStyle w:val="Normal"/>
        <w:rPr/>
      </w:pPr>
      <w:r>
        <w:rPr/>
        <w:t xml:space="preserve">"Доброе утро, сэр, — сказал мне проводник, когда я отправился завтракать. — Как вам спалось?" "Замечательно, — сказал я. — Просто замечательно". "Знаете, я не удивлен. Я знал, что вы будете спать хорошо. Но вам стоило бы взглянуть на мужчину, который вошел в вагон вслед за вами. Первыми его словами были: «Я знаю, что мне не удастся сегодня уснуть». Его все не устраивало. Он хотел, чтобы ему дали место в другом вагоне. Ему не понравилась его постель; температура в купе показалась ему слишком низкой, а потом слишком высокой. Знаете ли вы, чем этот джентльмен отличается от вас, и почему вы хорошо спали, а он всю ночь не сомкнул глаз?" "Нет, но мне очень интересно это узнать". "Вы хорошо спали, потому что вы решили хорошо выспаться. А этот человек настроил себя на то, чтобы не спать. Я сделал это открытие уже очень давно: мои пассажиры спят, если они имеют намерение спать. Они подготавливают свое сознание ко сну". </w:t>
      </w:r>
    </w:p>
    <w:p>
      <w:pPr>
        <w:pStyle w:val="Normal"/>
        <w:rPr/>
      </w:pPr>
      <w:r>
        <w:rPr/>
      </w:r>
    </w:p>
    <w:p>
      <w:pPr>
        <w:pStyle w:val="Normal"/>
        <w:rPr/>
      </w:pPr>
      <w:r>
        <w:rPr/>
        <w:t xml:space="preserve">Думаю, что мне стоило отправиться в эту поездку хотя бы только для того, чтобы услышать замечание, отражающее столь удивительную истину. Вы способны подготовить свое сознание, например, ко сну или к бессоннице. Вы можете подготовить его к успеху или неудаче. Другими словами, с вами случается то, о чем вы постоянно думаете. В этот момент, когда вы читаете данную книгу, вы являетесь тем, кем вы сделали себя с помощью мыслей, которые держали в своем сознании в течение длительного времени. Кроме того, проанализировав мысли, которые есть в вашем сознании в настоящее время, можно определить — с почти научной точностью, — кем вы будете через десять лет. Какого рода мысли вы держите в своем сознании: негативные и деструктивные, подготавливающие вас к неудаче, или позитивные, предопределяющие ваш успех? </w:t>
      </w:r>
    </w:p>
    <w:p>
      <w:pPr>
        <w:pStyle w:val="Normal"/>
        <w:rPr/>
      </w:pPr>
      <w:r>
        <w:rPr/>
      </w:r>
    </w:p>
    <w:p>
      <w:pPr>
        <w:pStyle w:val="Normal"/>
        <w:rPr/>
      </w:pPr>
      <w:r>
        <w:rPr/>
        <w:t xml:space="preserve">Позвольте мне рассказать вам о моем друге Нормане Макги. Впрочем, пусть лучше о нем расскажет статья из газеты Savannah Morning News. </w:t>
      </w:r>
    </w:p>
    <w:p>
      <w:pPr>
        <w:pStyle w:val="Normal"/>
        <w:rPr/>
      </w:pPr>
      <w:r>
        <w:rPr/>
      </w:r>
    </w:p>
    <w:p>
      <w:pPr>
        <w:pStyle w:val="Normal"/>
        <w:rPr/>
      </w:pPr>
      <w:r>
        <w:rPr/>
        <w:t xml:space="preserve">"Десять лет назад все мысли Нормана Макги занимала нефтяная корпорация Southland Oil. </w:t>
      </w:r>
    </w:p>
    <w:p>
      <w:pPr>
        <w:pStyle w:val="Normal"/>
        <w:rPr/>
      </w:pPr>
      <w:r>
        <w:rPr/>
      </w:r>
    </w:p>
    <w:p>
      <w:pPr>
        <w:pStyle w:val="Normal"/>
        <w:rPr/>
      </w:pPr>
      <w:r>
        <w:rPr/>
        <w:t xml:space="preserve">Теперь эта процветающая корпорация владеет постройками, занимающими площадь двадцать четыре акра в государственном порту штата Джорджия, и ее оборот превысил 2 миллиона долларов. </w:t>
      </w:r>
    </w:p>
    <w:p>
      <w:pPr>
        <w:pStyle w:val="Normal"/>
        <w:rPr/>
      </w:pPr>
      <w:r>
        <w:rPr/>
      </w:r>
    </w:p>
    <w:p>
      <w:pPr>
        <w:pStyle w:val="Normal"/>
        <w:rPr/>
      </w:pPr>
      <w:r>
        <w:rPr/>
        <w:t xml:space="preserve">«Удача была на моей стороне много раз, — говорит сорокатрехлетний Норман Макги. — С другой стороны, я также часто прибегал к молитве. Я верю, что каждый может добиться подобного успеха, проявив настойчивость и веру — и имея такую жену, как моя». </w:t>
      </w:r>
    </w:p>
    <w:p>
      <w:pPr>
        <w:pStyle w:val="Normal"/>
        <w:rPr/>
      </w:pPr>
      <w:r>
        <w:rPr/>
      </w:r>
    </w:p>
    <w:p>
      <w:pPr>
        <w:pStyle w:val="Normal"/>
        <w:rPr/>
      </w:pPr>
      <w:r>
        <w:rPr/>
        <w:t xml:space="preserve">Когда у Нормана появилась идея создать корпорацию по распределению нефтепродуктов, он приложил много усилий, чтобы заинтересовать других. Перспективы были впечатляющими, но у Макги не было доходов, и на его банковском счету оставалась всего одна тысяча долларов. </w:t>
      </w:r>
    </w:p>
    <w:p>
      <w:pPr>
        <w:pStyle w:val="Normal"/>
        <w:rPr/>
      </w:pPr>
      <w:r>
        <w:rPr/>
      </w:r>
    </w:p>
    <w:p>
      <w:pPr>
        <w:pStyle w:val="Normal"/>
        <w:rPr/>
      </w:pPr>
      <w:r>
        <w:rPr/>
        <w:t xml:space="preserve">«Я спросил у своей жены: что мне делать? — вспоминает Норман. — Продолжать попытку создать нефтяную компанию или сдаться и наняться работать на кого-нибудь?» </w:t>
      </w:r>
    </w:p>
    <w:p>
      <w:pPr>
        <w:pStyle w:val="Normal"/>
        <w:rPr/>
      </w:pPr>
      <w:r>
        <w:rPr/>
      </w:r>
    </w:p>
    <w:p>
      <w:pPr>
        <w:pStyle w:val="Normal"/>
        <w:rPr/>
      </w:pPr>
      <w:r>
        <w:rPr/>
        <w:t>Ее ответ решил судьбу Southland Oil. «Продолжай работать, — сказала она. — Никогда не сдавайся!»"</w:t>
      </w:r>
    </w:p>
    <w:p>
      <w:pPr>
        <w:pStyle w:val="Normal"/>
        <w:rPr/>
      </w:pPr>
      <w:r>
        <w:rPr/>
      </w:r>
    </w:p>
    <w:p>
      <w:pPr>
        <w:pStyle w:val="Normal"/>
        <w:rPr/>
      </w:pPr>
      <w:r>
        <w:rPr/>
        <w:t xml:space="preserve">В чем секрет успеха Нормана? Он думает, он молится, он верит, он трудится — и он женат на женщине, которая никогда не позволит ему опустить руки. Потрясающие активы! Макги подготовил себя к успеху. И нельзя сказать, что он работает только для собственной выгоды. Он принимает активное участие в деятельности пресвитерианской церкви, а также избран в местное законодательное собрание. </w:t>
      </w:r>
    </w:p>
    <w:p>
      <w:pPr>
        <w:pStyle w:val="Normal"/>
        <w:rPr/>
      </w:pPr>
      <w:r>
        <w:rPr/>
      </w:r>
    </w:p>
    <w:p>
      <w:pPr>
        <w:pStyle w:val="Normal"/>
        <w:rPr/>
      </w:pPr>
      <w:r>
        <w:rPr/>
        <w:t xml:space="preserve">Прислушайтесь к моим словам, мой друг. Вы также способны достичь успеха. Перестаньте думать о неудачах. Начните думать об успехе. Думайте, молитесь и трудитесь. Поставьте перед собой цель и никогда от нее не отступайте. Однако начать следует с работы над собственным мышлением. Подготовьте свои мысли с помощью разумного позитивного мышления. Тем самым вы запустите механизм изменения вашей жизни. Мы изменяем нашу жизнь в соответствии с тем, как и о чем мы думаем. Библия говорит: "...преобразуйтесь обновлением ума вашего" (Послание к Римлянам 12:2). Мысли материальны. Мысли действенны, мысли полны жизни, созидания и действительно способны изменить обстоятельства. Если вы придерживаетесь пораженческого мышления, наполняете сознание мыслями, пропитанными ненавистью, ложью и неуспехом — ваши мысли деструктивны. Если же они отражают честность и любовь, если вы думаете о служении людям и успехе — ваши мысли созидательны. Обновив свое сознание, вы сможете измениться как личность. Ваши обстоятельства могут стать другими в результате замены негативного мышления на позитивное. Читатели сообщают мне о том, что подобные события происходят с ними каждый день. В качестве примера приведу следующее письмо: </w:t>
      </w:r>
    </w:p>
    <w:p>
      <w:pPr>
        <w:pStyle w:val="Normal"/>
        <w:rPr/>
      </w:pPr>
      <w:r>
        <w:rPr/>
      </w:r>
    </w:p>
    <w:p>
      <w:pPr>
        <w:pStyle w:val="Normal"/>
        <w:rPr/>
      </w:pPr>
      <w:r>
        <w:rPr/>
        <w:t xml:space="preserve">"Пять лет назад, вскоре после возвращения моего мужа из армии, я пережила нервный срыв, случившийся на фоне полного физического истощения. Я была не способна справиться с собой. Я испытывала слабость и тошноту даже после короткого выступления в воскресной школе. </w:t>
      </w:r>
    </w:p>
    <w:p>
      <w:pPr>
        <w:pStyle w:val="Normal"/>
        <w:rPr/>
      </w:pPr>
      <w:r>
        <w:rPr/>
      </w:r>
    </w:p>
    <w:p>
      <w:pPr>
        <w:pStyle w:val="Normal"/>
        <w:rPr/>
      </w:pPr>
      <w:r>
        <w:rPr/>
        <w:t xml:space="preserve">Я паниковала, когда меня просили выполнить какую-нибудь общественную работу, и уклонялась от своих обязательств. Столкнувшись с необычными обстоятельствами, я отправлялась в постель, ощущая нервную дрожь и тошноту. Затем я впала в депрессию, чувствуя себя виноватой в том, что создаю проблемы для близких. Мое состояние было жалким. </w:t>
      </w:r>
    </w:p>
    <w:p>
      <w:pPr>
        <w:pStyle w:val="Normal"/>
        <w:rPr/>
      </w:pPr>
      <w:r>
        <w:rPr/>
      </w:r>
    </w:p>
    <w:p>
      <w:pPr>
        <w:pStyle w:val="Normal"/>
        <w:rPr/>
      </w:pPr>
      <w:r>
        <w:rPr/>
        <w:t xml:space="preserve">В это время мой муж занял новую, высокопоставленную должность. Общественные клубы, церковь и деловые предприятия требовали все больше и больше времени и внимания с его стороны. Я понимала, что он стал на ступеньку выше по социальной лестнице, и через несколько лет мы не имели бы ничего общего. С каждым днем он становился более активным и счастливым человеком, отдаляясь от дома, а я делалась все большей затворницей. </w:t>
      </w:r>
    </w:p>
    <w:p>
      <w:pPr>
        <w:pStyle w:val="Normal"/>
        <w:rPr/>
      </w:pPr>
      <w:r>
        <w:rPr/>
      </w:r>
    </w:p>
    <w:p>
      <w:pPr>
        <w:pStyle w:val="Normal"/>
        <w:rPr/>
      </w:pPr>
      <w:r>
        <w:rPr/>
        <w:t xml:space="preserve">И тогда пришла помощь! Я узнала о позитивном мышлении. Мой муж выписал по почте литературу на эту тему, и я начала читать ее с намерением применить эти принципы в своей жизни. Они были такими новыми для меня, такими привлекательными. Несомненно, с ними стоило работать. </w:t>
      </w:r>
    </w:p>
    <w:p>
      <w:pPr>
        <w:pStyle w:val="Normal"/>
        <w:rPr/>
      </w:pPr>
      <w:r>
        <w:rPr/>
      </w:r>
    </w:p>
    <w:p>
      <w:pPr>
        <w:pStyle w:val="Normal"/>
        <w:rPr/>
      </w:pPr>
      <w:r>
        <w:rPr/>
        <w:t xml:space="preserve">С тех пор прошло некоторое время. Шесть месяцев назад меня пригласили стать президентом нашей воскресной школы, но я сначала отказалась. Положив телефонную трубку, я поняла, что Бог дает мне шанс победить свое пораженческое отношение к жизни. Помолившись, я позвонила в церковный комитет и приняла предложение. Перед тем как вступить в должность, я каждый день просила Бога, чтобы он позволил мне выполнять Его работу. </w:t>
      </w:r>
    </w:p>
    <w:p>
      <w:pPr>
        <w:pStyle w:val="Normal"/>
        <w:rPr/>
      </w:pPr>
      <w:r>
        <w:rPr/>
      </w:r>
    </w:p>
    <w:p>
      <w:pPr>
        <w:pStyle w:val="Normal"/>
        <w:rPr/>
      </w:pPr>
      <w:r>
        <w:rPr/>
        <w:t>Я никогда не приходила на занятия воскресной школы с каким-либо иным чувством, кроме совершенного спокойствия и умиротворения. В настоящее время я являюсь секретарем родительского комитета нашей воскресной школы. Два дня в неделю я работаю вместе со своим мужем, каждую неделю занимаюсь боулингом и выполняю всю домашнюю работу. Моменты депрессии случаются очень редко. Мой муж любит наш дом, и мы совместно занимаемся общественной работой. Спасибо вам, доктор Пил, и да благословит вас Бог".</w:t>
      </w:r>
    </w:p>
    <w:p>
      <w:pPr>
        <w:pStyle w:val="Normal"/>
        <w:rPr/>
      </w:pPr>
      <w:r>
        <w:rPr/>
      </w:r>
    </w:p>
    <w:p>
      <w:pPr>
        <w:pStyle w:val="Normal"/>
        <w:rPr/>
      </w:pPr>
      <w:r>
        <w:rPr/>
        <w:t xml:space="preserve">Эта женщина изменила свои мысли и тем самым изменила обстоятельства собственной жизни. Великий государственный деятель англичанин Дизраэли высказал следующее замечание: "Питайте ваше сознание великими помыслами, ибо высота ваших помыслов определяет то, насколько высоко вы сможете подняться". Поэтому следует мыслить высоко. Мне думается, что наша проблема заключается в том, что нам, людям, свойственна тенденция мыслить обо всем мелко: о себе самих, наших семьях, наших деловых предприятиях. Поэтому мы получаем мелкие результаты. </w:t>
      </w:r>
    </w:p>
    <w:p>
      <w:pPr>
        <w:pStyle w:val="Normal"/>
        <w:rPr/>
      </w:pPr>
      <w:r>
        <w:rPr/>
      </w:r>
    </w:p>
    <w:p>
      <w:pPr>
        <w:pStyle w:val="Normal"/>
        <w:rPr/>
      </w:pPr>
      <w:r>
        <w:rPr/>
        <w:t xml:space="preserve">Я совершенно уверен в том, что правило именно таково: вы не получаете высоких результатов, если мыслите мелко. Лишь высокие мысли приводят к высоким результатам. Одним из наиболее успешных людей, с которыми я знаком, был Уильям Денфорт, глава компании Purrina. В детстве он был слабым ребенком. Он рассказывал мне, что и мысли его были такими же мелкими. У него была низкая самооценка. </w:t>
      </w:r>
    </w:p>
    <w:p>
      <w:pPr>
        <w:pStyle w:val="Normal"/>
        <w:rPr/>
      </w:pPr>
      <w:r>
        <w:rPr/>
      </w:r>
    </w:p>
    <w:p>
      <w:pPr>
        <w:pStyle w:val="Normal"/>
        <w:rPr/>
      </w:pPr>
      <w:r>
        <w:rPr/>
        <w:t xml:space="preserve">Но однажды все изменилось. В школе, где учился Уильям, был учитель, который сумел сделать из мальчика мужчину. Однажды он отозвал Уильяма в сторону и сказал ему: "У тебя совершенно неправильное мышление. Ты думаешь о себе как о слабом человеке, и ты становишься таким. Так не должно быть. Я бросаю тебе вызов — ты можешь стать сильным, если решишься на это". </w:t>
      </w:r>
    </w:p>
    <w:p>
      <w:pPr>
        <w:pStyle w:val="Normal"/>
        <w:rPr/>
      </w:pPr>
      <w:r>
        <w:rPr/>
      </w:r>
    </w:p>
    <w:p>
      <w:pPr>
        <w:pStyle w:val="Normal"/>
        <w:rPr/>
      </w:pPr>
      <w:r>
        <w:rPr/>
        <w:t xml:space="preserve">"Что вы имеете в виду? — спросил Уильям. — Никто не может стать сильным, просто захотев этого". </w:t>
      </w:r>
    </w:p>
    <w:p>
      <w:pPr>
        <w:pStyle w:val="Normal"/>
        <w:rPr/>
      </w:pPr>
      <w:r>
        <w:rPr/>
      </w:r>
    </w:p>
    <w:p>
      <w:pPr>
        <w:pStyle w:val="Normal"/>
        <w:rPr/>
      </w:pPr>
      <w:r>
        <w:rPr/>
        <w:t xml:space="preserve">"Ты сможешь. Встань передо мной". Юный Денфорт встал перед учителем. "Теперь, к примеру, обрати внимание на свою осанку. Она выдает, что ты думаешь о себе как о слабом мальчике. Но я хотел бы, чтобы ты представлял себя сильным человеком. Втяни живот. Сделай это прямо сейчас. Думай о себе как о человеке высоком. Поверь в это и действуй соответственно. Решись быть высоким!" </w:t>
      </w:r>
    </w:p>
    <w:p>
      <w:pPr>
        <w:pStyle w:val="Normal"/>
        <w:rPr/>
      </w:pPr>
      <w:r>
        <w:rPr/>
      </w:r>
    </w:p>
    <w:p>
      <w:pPr>
        <w:pStyle w:val="Normal"/>
        <w:rPr/>
      </w:pPr>
      <w:r>
        <w:rPr/>
        <w:t xml:space="preserve">Уильям Денфорд так и поступил. Когда я виделся с ним в последний раз, ему было восемьдесят пять лет. Он был сильным, здоровым и энергичным мужчиной. Случилось так, что его последними словами, обращенными ко мне, были следующие: "Живите высоко. Помните об этом". </w:t>
      </w:r>
    </w:p>
    <w:p>
      <w:pPr>
        <w:pStyle w:val="Normal"/>
        <w:rPr/>
      </w:pPr>
      <w:r>
        <w:rPr/>
      </w:r>
    </w:p>
    <w:p>
      <w:pPr>
        <w:pStyle w:val="Normal"/>
        <w:rPr/>
      </w:pPr>
      <w:r>
        <w:rPr/>
        <w:t xml:space="preserve">Джастин Дарт, глава компании Rexall Drugs, в свое время был защитником в университетской команде. Однажды перед важной игрой тренер отозвал его в сторону и сказал: "Когда ты выйдешь на поле, играй как величайший защитник. Ты сможешь сделать это!" Джастин рассказывал мне: "Я знал, что тренер переоценивает мои возможности, но он помог мне создать новый ментальный образ себя. Мне никогда не забыть, как я вышел на поле, думая о себе лучше". Именно высокие идеи делают людей значимыми и определяют их успех. </w:t>
      </w:r>
    </w:p>
    <w:p>
      <w:pPr>
        <w:pStyle w:val="Normal"/>
        <w:rPr/>
      </w:pPr>
      <w:r>
        <w:rPr/>
      </w:r>
    </w:p>
    <w:p>
      <w:pPr>
        <w:pStyle w:val="Normal"/>
        <w:rPr/>
      </w:pPr>
      <w:r>
        <w:rPr/>
        <w:t xml:space="preserve">Один из моих читателей называет себя "доктором, исцеляющим компании". Я буду называть его Джоном. Он берет "недомогающее" предприятие и возвращает ему "здоровье". И он говорит, что в десяти случаях их десяти единственная проблема предприятия заключается в его кадровом составе. "Больной бизнес в основном ведут больные люди, — говорит он. — Секрет в том, чтобы научить людей считать себя успешными, тогда и бизнес станет успешным". Джон рассказал мне о молодом человеке, которого он встретил в одной из компаний, обратившихся за его услугами. Он занимал самое скромное положение в компании — был пятым помощником служащего, отвечавшего за перевозки груза. Все рабочее время этот молодой человек проводил, наклеивая этикетки. Но в нем было нечто привлекательное, и однажды мой друг сказал ему: "Я не вижу причин, по которым ты не смог бы достичь большего успеха, если ты способен думать, что можешь быть успешным. Ты обладаешь яркими способностями. У тебя есть ум и сильные личностные качества. Надеюсь, что ты не собираешься всю жизнь наклеивать этикетки. Ты никогда не думал стать торговым агентом?" </w:t>
      </w:r>
    </w:p>
    <w:p>
      <w:pPr>
        <w:pStyle w:val="Normal"/>
        <w:rPr/>
      </w:pPr>
      <w:r>
        <w:rPr/>
      </w:r>
    </w:p>
    <w:p>
      <w:pPr>
        <w:pStyle w:val="Normal"/>
        <w:rPr/>
      </w:pPr>
      <w:r>
        <w:rPr/>
        <w:t xml:space="preserve">"Нет, никогда. Я не умею этого", — ответил юноша. </w:t>
      </w:r>
    </w:p>
    <w:p>
      <w:pPr>
        <w:pStyle w:val="Normal"/>
        <w:rPr/>
      </w:pPr>
      <w:r>
        <w:rPr/>
      </w:r>
    </w:p>
    <w:p>
      <w:pPr>
        <w:pStyle w:val="Normal"/>
        <w:rPr/>
      </w:pPr>
      <w:r>
        <w:rPr/>
        <w:t xml:space="preserve">"Не торопись, — сказал Джон. — Мне кажется, из тебя получился бы хороший торговый агент. Я поговорю с начальством о твоем переводе на другую работу". </w:t>
      </w:r>
    </w:p>
    <w:p>
      <w:pPr>
        <w:pStyle w:val="Normal"/>
        <w:rPr/>
      </w:pPr>
      <w:r>
        <w:rPr/>
      </w:r>
    </w:p>
    <w:p>
      <w:pPr>
        <w:pStyle w:val="Normal"/>
        <w:rPr/>
      </w:pPr>
      <w:r>
        <w:rPr/>
        <w:t xml:space="preserve">Молодой человек был расстроен. Предложение Джона пробудило в нем неуверенность в себе. Он свыкся со своей должностью. Но Джон не отступил от своего намерения, и вскоре юношу перевели на другой, более престижный участок работы. </w:t>
      </w:r>
    </w:p>
    <w:p>
      <w:pPr>
        <w:pStyle w:val="Normal"/>
        <w:rPr/>
      </w:pPr>
      <w:r>
        <w:rPr/>
      </w:r>
    </w:p>
    <w:p>
      <w:pPr>
        <w:pStyle w:val="Normal"/>
        <w:rPr/>
      </w:pPr>
      <w:r>
        <w:rPr/>
        <w:t xml:space="preserve">"Чем мне предстоит заниматься? — спросил он у Джона. — Возможно, я не смогу вести продажи". </w:t>
      </w:r>
    </w:p>
    <w:p>
      <w:pPr>
        <w:pStyle w:val="Normal"/>
        <w:rPr/>
      </w:pPr>
      <w:r>
        <w:rPr/>
      </w:r>
    </w:p>
    <w:p>
      <w:pPr>
        <w:pStyle w:val="Normal"/>
        <w:rPr/>
      </w:pPr>
      <w:r>
        <w:rPr/>
        <w:t xml:space="preserve">"Прежде всего я хочу, чтобы ты внимательно взглянул на эту дверь", — сказал Джон. </w:t>
      </w:r>
    </w:p>
    <w:p>
      <w:pPr>
        <w:pStyle w:val="Normal"/>
        <w:rPr/>
      </w:pPr>
      <w:r>
        <w:rPr/>
      </w:r>
    </w:p>
    <w:p>
      <w:pPr>
        <w:pStyle w:val="Normal"/>
        <w:rPr/>
      </w:pPr>
      <w:r>
        <w:rPr/>
        <w:t xml:space="preserve">Юноша взглянул на дверь. На ней были написаны слова "Менеджер по продажам", а под ними — имя менеджера, который должен был выйти на пенсию через несколько лет. </w:t>
      </w:r>
    </w:p>
    <w:p>
      <w:pPr>
        <w:pStyle w:val="Normal"/>
        <w:rPr/>
      </w:pPr>
      <w:r>
        <w:rPr/>
      </w:r>
    </w:p>
    <w:p>
      <w:pPr>
        <w:pStyle w:val="Normal"/>
        <w:rPr/>
      </w:pPr>
      <w:r>
        <w:rPr/>
        <w:t xml:space="preserve">"А теперь, — сказал мой друг, — мне хотелось бы, чтобы ты запечатлел в своем сознании образ этой двери с единственной поправкой — поменяй имя нынешнего менеджера на свое собственное имя. Закрой глаза. Ты видишь эту дверь в своем воображении? Видишь свое имя на ней? — Молодой человек кивнул. — Отлично. Постоянно держи этот образ в своей голове. Прилежно трудись, изучай бизнес и верь, что твое имя однажды появится на этой двери. Я знаю, что так и будет". </w:t>
      </w:r>
    </w:p>
    <w:p>
      <w:pPr>
        <w:pStyle w:val="Normal"/>
        <w:rPr/>
      </w:pPr>
      <w:r>
        <w:rPr/>
      </w:r>
    </w:p>
    <w:p>
      <w:pPr>
        <w:pStyle w:val="Normal"/>
        <w:rPr/>
      </w:pPr>
      <w:r>
        <w:rPr/>
        <w:t xml:space="preserve">"И это случилось?" — спросил я. </w:t>
      </w:r>
    </w:p>
    <w:p>
      <w:pPr>
        <w:pStyle w:val="Normal"/>
        <w:rPr/>
      </w:pPr>
      <w:r>
        <w:rPr/>
      </w:r>
    </w:p>
    <w:p>
      <w:pPr>
        <w:pStyle w:val="Normal"/>
        <w:rPr/>
      </w:pPr>
      <w:r>
        <w:rPr/>
        <w:t xml:space="preserve">"А вы как думаете? Я никогда не видел, чтобы кто-нибудь работал так усердно. Когда я увидел, что мальчик готов заниматься продажами, я отправился вместе с ним в его первую поездку. Я оставил его в городе Уилинг, штат Западная Вирджиния. Он взглянул на меня и произнес: «Я остаюсь один, но я приложу все усилия, чтобы справиться». Я сказал ему: «Ты не один. Помни об этом. И помни также о том, что ты знаешь, как вести продажи. У тебя есть Партнер, который поможет тебе»". </w:t>
      </w:r>
    </w:p>
    <w:p>
      <w:pPr>
        <w:pStyle w:val="Normal"/>
        <w:rPr/>
      </w:pPr>
      <w:r>
        <w:rPr/>
      </w:r>
    </w:p>
    <w:p>
      <w:pPr>
        <w:pStyle w:val="Normal"/>
        <w:rPr/>
      </w:pPr>
      <w:r>
        <w:rPr/>
        <w:t xml:space="preserve">На лице Джона отразилось удовлетворение. "Этот парень оказался потрясающим торговым агентом. В итоге он стал самым лучшим менеджером по продажам этой компании". </w:t>
      </w:r>
    </w:p>
    <w:p>
      <w:pPr>
        <w:pStyle w:val="Normal"/>
        <w:rPr/>
      </w:pPr>
      <w:r>
        <w:rPr/>
      </w:r>
    </w:p>
    <w:p>
      <w:pPr>
        <w:pStyle w:val="Normal"/>
        <w:rPr/>
      </w:pPr>
      <w:r>
        <w:rPr/>
        <w:t xml:space="preserve">Способ подготовки сознания очень важен, так как любые предварительные установки — плохие или хорошие — имеют тенденцию становиться реальностью. То, каким вы рисуете себя в своем сознании — преуспевающим человеком или неудачником, — вероятнее всего станет реальностью. Известный психолог сказал: "В человеческой природе существует устойчивая тенденция, которая проявляется в том, что мы становимся точно такими, какими себя обычно представляем". Наше воображение никогда не бывает просто пустой фантазией. Оно является искусством проецирования некоего образа. Вы можете назвать его "формированием" образа. Необычайно важную роль играет качество образа, который вы создаете в отношении к себе самому, ибо этот образ может стать реальностью. </w:t>
      </w:r>
    </w:p>
    <w:p>
      <w:pPr>
        <w:pStyle w:val="Normal"/>
        <w:rPr/>
      </w:pPr>
      <w:r>
        <w:rPr/>
      </w:r>
    </w:p>
    <w:p>
      <w:pPr>
        <w:pStyle w:val="Normal"/>
        <w:rPr/>
      </w:pPr>
      <w:r>
        <w:rPr/>
        <w:t xml:space="preserve">Мысль порождает действие и предшествует ему. Если вы подготавливаете свое сознание, наполняя его мыслями об успехе, успешные действия последуют за мыслями совершенно естественным образом. Однако следует заметить, что необходимой составляющей этой формулы является обращение за помощью к Богу. Позвольте мне повторить еще раз: очень важной частью секрета использования позитивного мышления в любой форме является включение в этот процесс активного участия Божественной силы. Моя почта приносит многочисленные подтверждения истинности этого утверждения: </w:t>
      </w:r>
    </w:p>
    <w:p>
      <w:pPr>
        <w:pStyle w:val="Normal"/>
        <w:rPr/>
      </w:pPr>
      <w:r>
        <w:rPr/>
      </w:r>
    </w:p>
    <w:p>
      <w:pPr>
        <w:pStyle w:val="Normal"/>
        <w:rPr/>
      </w:pPr>
      <w:r>
        <w:rPr/>
        <w:t xml:space="preserve">"Я выписал по почте книгу «Сила позитивного мышления» в тяжелый момент своей жизни. Я был безработным. Я объездил всю страну в поисках работы, но перспективы казались мне весьма мрачными. Однажды я узнал об этой книге. Я заказал ее по почте и стал читать с большим интересом. </w:t>
      </w:r>
    </w:p>
    <w:p>
      <w:pPr>
        <w:pStyle w:val="Normal"/>
        <w:rPr/>
      </w:pPr>
      <w:r>
        <w:rPr/>
      </w:r>
    </w:p>
    <w:p>
      <w:pPr>
        <w:pStyle w:val="Normal"/>
        <w:rPr/>
      </w:pPr>
      <w:r>
        <w:rPr/>
        <w:t xml:space="preserve">Через несколько дней отчасти восстановилась моя уверенность в себе. Бог даровал мне мужество. Однажды я прочитал, что каждый может пригласить Бога стать партнером в своем деле. Я так и поступил. Я приобрел сварочный аппарат, так как я сварщик по профессии, и заключил договор на строительство загонов для скота. Я продолжал просить Бога быть моим партнером, и в результате я приобрел грузовик, в котором смог возить свои инструменты. Все покупки я совершал в кредит. Я не знал, как буду расплачиваться, просто продолжал бороться с негативными обстоятельствами, веря в Бога и молясь. </w:t>
      </w:r>
    </w:p>
    <w:p>
      <w:pPr>
        <w:pStyle w:val="Normal"/>
        <w:rPr/>
      </w:pPr>
      <w:r>
        <w:rPr/>
      </w:r>
    </w:p>
    <w:p>
      <w:pPr>
        <w:pStyle w:val="Normal"/>
        <w:rPr/>
      </w:pPr>
      <w:r>
        <w:rPr/>
        <w:t xml:space="preserve">Неожиданно я получил ответ на свои молитвы. Я приобрел трубы для нефтепровода и получил контракт, который позволил мне выйти из кризиса. Заказчик остался доволен моей работой. </w:t>
      </w:r>
    </w:p>
    <w:p>
      <w:pPr>
        <w:pStyle w:val="Normal"/>
        <w:rPr/>
      </w:pPr>
      <w:r>
        <w:rPr/>
      </w:r>
    </w:p>
    <w:p>
      <w:pPr>
        <w:pStyle w:val="Normal"/>
        <w:rPr/>
      </w:pPr>
      <w:r>
        <w:rPr/>
        <w:t>Я хочу сказать только одно — через эту книгу я лучше узнал Бога. Я узнал прежде неизвестный мне способ получения радости в жизни. Я благодарю Бога и вас за то, что вы указали мне путь к успеху".</w:t>
      </w:r>
    </w:p>
    <w:p>
      <w:pPr>
        <w:pStyle w:val="Normal"/>
        <w:rPr/>
      </w:pPr>
      <w:r>
        <w:rPr/>
      </w:r>
    </w:p>
    <w:p>
      <w:pPr>
        <w:pStyle w:val="Normal"/>
        <w:rPr/>
      </w:pPr>
      <w:r>
        <w:rPr/>
        <w:t xml:space="preserve">А вот письмо от женщины, пережившей ужасные испытания, но сумевшей подготовить свое сознание к тому, чтобы успешно справиться с ними. </w:t>
      </w:r>
    </w:p>
    <w:p>
      <w:pPr>
        <w:pStyle w:val="Normal"/>
        <w:rPr/>
      </w:pPr>
      <w:r>
        <w:rPr/>
      </w:r>
    </w:p>
    <w:p>
      <w:pPr>
        <w:pStyle w:val="Normal"/>
        <w:rPr/>
      </w:pPr>
      <w:r>
        <w:rPr/>
        <w:t xml:space="preserve">"У меня рак. В прошлом году я пережила три операции. В ходе последней мне ампутировали правую руку. Я очень благодарна Богу за то, что он не оставлял меня все это время. </w:t>
      </w:r>
    </w:p>
    <w:p>
      <w:pPr>
        <w:pStyle w:val="Normal"/>
        <w:rPr/>
      </w:pPr>
      <w:r>
        <w:rPr/>
      </w:r>
    </w:p>
    <w:p>
      <w:pPr>
        <w:pStyle w:val="Normal"/>
        <w:rPr/>
      </w:pPr>
      <w:r>
        <w:rPr/>
        <w:t xml:space="preserve">Мне было очень непросто дать согласие врачам на сложную хирургическую операцию. Я несколько раз прочитала главу «Как использовать веру для исцеления» в книге «Сила позитивного мышления» и молилась, прося у Бога поддержки. Я пришла к выводу, что лучше всего позволить врачам сделать все возможное. Когда мне удалось полностью отдать себя в руки Господа, я обрела спокойствие и невозмутимость и смогла пройти через операцию без страха. </w:t>
      </w:r>
    </w:p>
    <w:p>
      <w:pPr>
        <w:pStyle w:val="Normal"/>
        <w:rPr/>
      </w:pPr>
      <w:r>
        <w:rPr/>
      </w:r>
    </w:p>
    <w:p>
      <w:pPr>
        <w:pStyle w:val="Normal"/>
        <w:rPr/>
      </w:pPr>
      <w:r>
        <w:rPr/>
        <w:t>Я быстро поправляюсь и в настоящее время, через восемь недель после операции, учусь пользоваться протезом. Я поражена тем, что мне удалось принять свой физический недостаток без ожесточения и подавленности".</w:t>
      </w:r>
    </w:p>
    <w:p>
      <w:pPr>
        <w:pStyle w:val="Normal"/>
        <w:rPr/>
      </w:pPr>
      <w:r>
        <w:rPr/>
      </w:r>
    </w:p>
    <w:p>
      <w:pPr>
        <w:pStyle w:val="Normal"/>
        <w:rPr/>
      </w:pPr>
      <w:r>
        <w:rPr/>
        <w:t xml:space="preserve">Вера в Божью силу — один из наиболее существенных шагов в подготовке вашего сознания к успеху. Представьте, что вы непременно достигнете определенной цели, а затем настойчиво идите к ней. Однако в том случае, если вы выбрали труднодостижимую цель, вам не удастся достичь ее, рассчитывая только на собственные силы. Вам нужна помощь Бога. Жаль, что мы не используем в полной мере великую силу, которую вложил в нас Всемогущий Бог. </w:t>
      </w:r>
    </w:p>
    <w:p>
      <w:pPr>
        <w:pStyle w:val="Normal"/>
        <w:rPr/>
      </w:pPr>
      <w:r>
        <w:rPr/>
      </w:r>
    </w:p>
    <w:p>
      <w:pPr>
        <w:pStyle w:val="Normal"/>
        <w:rPr/>
      </w:pPr>
      <w:r>
        <w:rPr/>
        <w:t xml:space="preserve">Эта сила открыта для каждого из нас на пути к успеху. Она доступна нам, однако она бесполезна, если мы не обращаемся к ней. Слишком часто люди проводят всю жизнь очень близко к этому сокровищу, но оно так и не становится их собственностью. Эти люди похожи на старика, о котором я однажды услышал, когда был в Техасе. Он владел маленьким ранчо, приносившим очень небольшой доход. Всю жизнь этот человек перебивался с хлеба на воду, потом состарился и умер. </w:t>
      </w:r>
    </w:p>
    <w:p>
      <w:pPr>
        <w:pStyle w:val="Normal"/>
        <w:rPr/>
      </w:pPr>
      <w:r>
        <w:rPr/>
      </w:r>
    </w:p>
    <w:p>
      <w:pPr>
        <w:pStyle w:val="Normal"/>
        <w:rPr/>
      </w:pPr>
      <w:r>
        <w:rPr/>
        <w:t xml:space="preserve">Его собственность была продана. Новый владелец пробурил скважину и наткнулся на обширное месторождение нефти. Разумеется, нефть всегда была в этом месте, она лишь ожидала случая подняться на поверхность. Многие из нас живут подобным образом: рядом с нами сокрыты величайшие источники силы, но мы ничего не делаем, чтобы воспользоваться ими. Они всегда рядом с нами и ждут лишь того, чтобы мы позволили им проявиться. Подготовьте ваше мышление к принятию этой истины — и успешная жизнь может стать реальностью для вас. </w:t>
      </w:r>
    </w:p>
    <w:p>
      <w:pPr>
        <w:pStyle w:val="Normal"/>
        <w:rPr/>
      </w:pPr>
      <w:r>
        <w:rPr/>
      </w:r>
    </w:p>
    <w:p>
      <w:pPr>
        <w:pStyle w:val="Normal"/>
        <w:rPr/>
      </w:pPr>
      <w:r>
        <w:rPr/>
        <w:t xml:space="preserve">Не имеет значения, кем вы являетесь и как часто вы претерпевали неудачи прежде. Не имеет значения ваш возраст. Успех может стать вашим спутником в течение всей жизни. Я получил письмо от женщины, живущей в Джорджии, с описанием удивительных изменений, которые пережил на пути к успеху ее отец, когда обнаружил, что в действительности Бог может сделать его жизнь счастливой. Эта леди рассказала в своем письме, что до того, как впустить в свою жизнь силу Всемогущего Бога, ее отец был очень неудачлив. Он потерял все свои деньги на фондовой бирже, и после этого стал ожесточенным и угрюмым. Он поменял работу и пытался восстановить свое положение, используя собственные силы, но вновь потерпел неудачу. Вот как пишет об этом его дочь: </w:t>
      </w:r>
    </w:p>
    <w:p>
      <w:pPr>
        <w:pStyle w:val="Normal"/>
        <w:rPr/>
      </w:pPr>
      <w:r>
        <w:rPr/>
      </w:r>
    </w:p>
    <w:p>
      <w:pPr>
        <w:pStyle w:val="Normal"/>
        <w:rPr/>
      </w:pPr>
      <w:r>
        <w:rPr/>
        <w:t xml:space="preserve">"...Он был глубоко несчастен и ни во что не верил: ни в Бога, ни в себя самого. Он перестал общаться в друзьями и стал негативно относиться к людям. Вы можете представить, какое влияние это оказало на его детей. Я не помню, чтобы хотя бы один домашний обед или ужин прошел мирно. </w:t>
      </w:r>
    </w:p>
    <w:p>
      <w:pPr>
        <w:pStyle w:val="Normal"/>
        <w:rPr/>
      </w:pPr>
      <w:r>
        <w:rPr/>
      </w:r>
    </w:p>
    <w:p>
      <w:pPr>
        <w:pStyle w:val="Normal"/>
        <w:rPr/>
      </w:pPr>
      <w:r>
        <w:rPr/>
        <w:t xml:space="preserve">Примерно восемнадцать месяцев назад мои родители переехали во Флориду, потому что захотели все начать заново. Но, как вы, очевидно, догадываетесь, из этого ничего не вышло, так как отец стал еще больше невыносим. В сентябре прошлого года он пережил серьезный сердечный приступ, после чего решил, что должен согласиться на операцию. </w:t>
      </w:r>
    </w:p>
    <w:p>
      <w:pPr>
        <w:pStyle w:val="Normal"/>
        <w:rPr/>
      </w:pPr>
      <w:r>
        <w:rPr/>
      </w:r>
    </w:p>
    <w:p>
      <w:pPr>
        <w:pStyle w:val="Normal"/>
        <w:rPr/>
      </w:pPr>
      <w:r>
        <w:rPr/>
        <w:t xml:space="preserve">И Бог помог нам. Прежде всего, он подсказал моей сестре и мне, чтобы мы прислали отцу материалы по позитивному мышлению. </w:t>
      </w:r>
    </w:p>
    <w:p>
      <w:pPr>
        <w:pStyle w:val="Normal"/>
        <w:rPr/>
      </w:pPr>
      <w:r>
        <w:rPr/>
      </w:r>
    </w:p>
    <w:p>
      <w:pPr>
        <w:pStyle w:val="Normal"/>
        <w:rPr/>
      </w:pPr>
      <w:r>
        <w:rPr/>
        <w:t>Доктор Пил, тогда произошло одно из чудес, о которых вы пишите. В феврале я навестила родителей, и отец выглядел моложе лет на двадцать. Сейчас он здоров и полон жизненной силы. Он постоянно носит с собой Библию. Он говорит о Боге, ничуть не смущаясь. Я была свидетелем этой метаморфозы и убеждена, что все, абсолютно все возможно в этом мире, если дать Богу шанс помочь нам".</w:t>
      </w:r>
    </w:p>
    <w:p>
      <w:pPr>
        <w:pStyle w:val="Normal"/>
        <w:rPr/>
      </w:pPr>
      <w:r>
        <w:rPr/>
      </w:r>
    </w:p>
    <w:p>
      <w:pPr>
        <w:pStyle w:val="Normal"/>
        <w:rPr/>
      </w:pPr>
      <w:r>
        <w:rPr/>
        <w:t xml:space="preserve">Успех доступен для каждого из нас, если мы будем следовать фундаментальным принципам позитивного мышления. </w:t>
      </w:r>
    </w:p>
    <w:p>
      <w:pPr>
        <w:pStyle w:val="Normal"/>
        <w:rPr/>
      </w:pPr>
      <w:r>
        <w:rPr/>
      </w:r>
    </w:p>
    <w:p>
      <w:pPr>
        <w:pStyle w:val="Normal"/>
        <w:rPr/>
      </w:pPr>
      <w:r>
        <w:rPr/>
        <w:t xml:space="preserve">Даже если обстоятельства складываются не в вашу пользу, вы никогда не должны опускать руки. Даже в самых тяжелых обстоятельствах есть выход, который превратит неудачу в успех и отчаяние в счастье. Ни одна ситуация не может быть мрачной настолько, чтобы в ней не присутствовал луч света. Если вы сталкиваетесь с ситуациями, которые представляются вам исключительно трудными или даже совершенно безнадежными, я призываю вас прочитать отчет о духовном опыте мистера и миссис Дж. П. Лингл из Миссури и поразмыслить над ним. </w:t>
      </w:r>
    </w:p>
    <w:p>
      <w:pPr>
        <w:pStyle w:val="Normal"/>
        <w:rPr/>
      </w:pPr>
      <w:r>
        <w:rPr/>
      </w:r>
    </w:p>
    <w:p>
      <w:pPr>
        <w:pStyle w:val="Normal"/>
        <w:rPr/>
      </w:pPr>
      <w:r>
        <w:rPr/>
        <w:t xml:space="preserve">"Три года назад, после четырнадцати лет работы в магазине, входившем в национальную сеть, мы с моим мужем получили возможность начать свое собственное дело. Мы не могли прийти к определенному решению по этому вопросу и положились на Божью волю, попросив Его снабдить нас деньгами, необходимыми для открытия нашего предприятия. </w:t>
      </w:r>
    </w:p>
    <w:p>
      <w:pPr>
        <w:pStyle w:val="Normal"/>
        <w:rPr/>
      </w:pPr>
      <w:r>
        <w:rPr/>
      </w:r>
    </w:p>
    <w:p>
      <w:pPr>
        <w:pStyle w:val="Normal"/>
        <w:rPr/>
      </w:pPr>
      <w:r>
        <w:rPr/>
        <w:t xml:space="preserve">Случилось так, что друзья и родственники действительно предложили нам денег, и мы приняли их как ответ на наши молитвы. </w:t>
      </w:r>
    </w:p>
    <w:p>
      <w:pPr>
        <w:pStyle w:val="Normal"/>
        <w:rPr/>
      </w:pPr>
      <w:r>
        <w:rPr/>
      </w:r>
    </w:p>
    <w:p>
      <w:pPr>
        <w:pStyle w:val="Normal"/>
        <w:rPr/>
      </w:pPr>
      <w:r>
        <w:rPr/>
        <w:t xml:space="preserve">Но с самого начала дела пошли плохо — мы не могли свести концы с концами и в течение двух с половиной лет жили под постоянной угрозой судебного преследования, неоплаченных счетов и т. д. </w:t>
      </w:r>
    </w:p>
    <w:p>
      <w:pPr>
        <w:pStyle w:val="Normal"/>
        <w:rPr/>
      </w:pPr>
      <w:r>
        <w:rPr/>
      </w:r>
    </w:p>
    <w:p>
      <w:pPr>
        <w:pStyle w:val="Normal"/>
        <w:rPr/>
      </w:pPr>
      <w:r>
        <w:rPr/>
        <w:t xml:space="preserve">На этот момент наш долг составляет 10 000 долларов, и единственным имуществом, которое могло пойти в счет долга, является наш автомобиль, приобретенный семь лет назад, и мебель. Доход моего мужа составляет 310 долларов в неделю после выплаты налогов, что не позволяет нам расплатиться с долгами. Мы отказались объявить себя банкротами, так как в этом случае пострадали бы слишком многие люди, которым мы должны. Нам кажется, что Бог не желает, чтобы мы закрыли свое дело подобным образом, хотя, с точки зрения закона, мы имеем на это право. Нам особенно трудно придерживаться веры, когда мы получаем неприятные письма от кредиторов или когда сравниваем наши растущие долги с небольшими доходами. </w:t>
      </w:r>
    </w:p>
    <w:p>
      <w:pPr>
        <w:pStyle w:val="Normal"/>
        <w:rPr/>
      </w:pPr>
      <w:r>
        <w:rPr/>
      </w:r>
    </w:p>
    <w:p>
      <w:pPr>
        <w:pStyle w:val="Normal"/>
        <w:rPr/>
      </w:pPr>
      <w:r>
        <w:rPr/>
        <w:t>Я была бы глубоко признательна вам, если бы вы посоветовали, как пройти через это испытание. У меня нет достаточного опыта, который позволил бы мне решить, как организовать свое духовное мышление в ситуации, подобной нашей".</w:t>
      </w:r>
    </w:p>
    <w:p>
      <w:pPr>
        <w:pStyle w:val="Normal"/>
        <w:rPr/>
      </w:pPr>
      <w:r>
        <w:rPr/>
      </w:r>
    </w:p>
    <w:p>
      <w:pPr>
        <w:pStyle w:val="Normal"/>
        <w:rPr/>
      </w:pPr>
      <w:r>
        <w:rPr/>
        <w:t xml:space="preserve">Я отправил письмо чете Лингл, описав некоторые шаги, которые казались мне полезными в их случае. Однако я подумал, что гораздо полезнее для них было бы связаться с успешным, позитивно мыслящим человеком, живущим неподалеку. Я нашел такого человека и попросил его поговорить с Линглами. Я буду называть его просто мистер С, потому что он предпочитает, чтобы его добрые дела оставались в тайне, следуя библейскому принципу "пусть левая твоя рука не знает, что делает правая" (Евангелие от Матфея 6:3). </w:t>
      </w:r>
    </w:p>
    <w:p>
      <w:pPr>
        <w:pStyle w:val="Normal"/>
        <w:rPr/>
      </w:pPr>
      <w:r>
        <w:rPr/>
      </w:r>
    </w:p>
    <w:p>
      <w:pPr>
        <w:pStyle w:val="Normal"/>
        <w:rPr/>
      </w:pPr>
      <w:r>
        <w:rPr/>
        <w:t xml:space="preserve">Я знал, что мистер С. глубоко верит в духовный принцип необходимости делиться с ближними, посвящая добрые дела Богу. Он отправился к Линглам и обнаружил, что они настолько глубоко погрузились в свои проблемы, что не могут говорить ни о чем, кроме своего десятитысячного долга. Он сказал им, что первым шагом в устранении их проблемы должно быть решение делиться с Богом и людьми. </w:t>
      </w:r>
    </w:p>
    <w:p>
      <w:pPr>
        <w:pStyle w:val="Normal"/>
        <w:rPr/>
      </w:pPr>
      <w:r>
        <w:rPr/>
      </w:r>
    </w:p>
    <w:p>
      <w:pPr>
        <w:pStyle w:val="Normal"/>
        <w:rPr/>
      </w:pPr>
      <w:r>
        <w:rPr/>
        <w:t xml:space="preserve">"Но мы полностью в долгах", — запротестовали они. </w:t>
      </w:r>
    </w:p>
    <w:p>
      <w:pPr>
        <w:pStyle w:val="Normal"/>
        <w:rPr/>
      </w:pPr>
      <w:r>
        <w:rPr/>
      </w:r>
    </w:p>
    <w:p>
      <w:pPr>
        <w:pStyle w:val="Normal"/>
        <w:rPr/>
      </w:pPr>
      <w:r>
        <w:rPr/>
        <w:t xml:space="preserve">"Ну и что? — ответил мистер С. — Мы с женой разорились в 1933 году и были в точно такой же ситуации, как ваша, — с тем лишь отличием, что наш долг составлял 63 000 долларов. И мы выбрались из долгов, отдавая 10 процентов своего дохода Богу". </w:t>
      </w:r>
    </w:p>
    <w:p>
      <w:pPr>
        <w:pStyle w:val="Normal"/>
        <w:rPr/>
      </w:pPr>
      <w:r>
        <w:rPr/>
      </w:r>
    </w:p>
    <w:p>
      <w:pPr>
        <w:pStyle w:val="Normal"/>
        <w:rPr/>
      </w:pPr>
      <w:r>
        <w:rPr/>
        <w:t xml:space="preserve">Он обратил их внимание на одно из наиболее важных правил успешной жизни — получает тот, кто бескорыстно отдает. </w:t>
      </w:r>
    </w:p>
    <w:p>
      <w:pPr>
        <w:pStyle w:val="Normal"/>
        <w:rPr/>
      </w:pPr>
      <w:r>
        <w:rPr/>
      </w:r>
    </w:p>
    <w:p>
      <w:pPr>
        <w:pStyle w:val="Normal"/>
        <w:rPr/>
      </w:pPr>
      <w:r>
        <w:rPr/>
        <w:t xml:space="preserve">Мистер С. помолился с четой Лингл, и они передали свою проблему в руки Господа, обещав следовать его мудрым советам. Они перестали жалеть себя, беспокоиться и нервничать. Затем они продолжили свое дело на ином — созидательном, позитивном и духовном уровне. Они начали отдавать Богу свое время, деньги и усилия, другими словами, они стали делиться с Ним. </w:t>
      </w:r>
    </w:p>
    <w:p>
      <w:pPr>
        <w:pStyle w:val="Normal"/>
        <w:rPr/>
      </w:pPr>
      <w:r>
        <w:rPr/>
      </w:r>
    </w:p>
    <w:p>
      <w:pPr>
        <w:pStyle w:val="Normal"/>
        <w:rPr/>
      </w:pPr>
      <w:r>
        <w:rPr/>
        <w:t xml:space="preserve">Второе письмо я получил в августе, примерно через четыре месяца после того, как миссис Лингл впервые написала мне. </w:t>
      </w:r>
    </w:p>
    <w:p>
      <w:pPr>
        <w:pStyle w:val="Normal"/>
        <w:rPr/>
      </w:pPr>
      <w:r>
        <w:rPr/>
      </w:r>
    </w:p>
    <w:p>
      <w:pPr>
        <w:pStyle w:val="Normal"/>
        <w:rPr/>
      </w:pPr>
      <w:r>
        <w:rPr/>
        <w:t xml:space="preserve">"Я хочу сказать вам, что с тех пор я спокойна. Я даже получила письмо от кредитора, и оно не слишком меня расстроило, что само по себе является замечательной переменой". </w:t>
      </w:r>
    </w:p>
    <w:p>
      <w:pPr>
        <w:pStyle w:val="Normal"/>
        <w:rPr/>
      </w:pPr>
      <w:r>
        <w:rPr/>
      </w:r>
    </w:p>
    <w:p>
      <w:pPr>
        <w:pStyle w:val="Normal"/>
        <w:rPr/>
      </w:pPr>
      <w:r>
        <w:rPr/>
        <w:t xml:space="preserve">Немного позже пришло еще одно письмо от Линглов с упоминанием результатов пожертвований Богу: </w:t>
      </w:r>
    </w:p>
    <w:p>
      <w:pPr>
        <w:pStyle w:val="Normal"/>
        <w:rPr/>
      </w:pPr>
      <w:r>
        <w:rPr/>
      </w:r>
    </w:p>
    <w:p>
      <w:pPr>
        <w:pStyle w:val="Normal"/>
        <w:rPr/>
      </w:pPr>
      <w:r>
        <w:rPr/>
        <w:t xml:space="preserve">"У вас есть время, чтобы выслушать нашу историю? Две недели назад мы получили уведомление из государственного департамента по налогам, в котором нам сообщали, что наши налоги составляют 90 долларов. Кроме того, наш автомобиль потребовал ремонта и истек срок страховки на него. </w:t>
      </w:r>
    </w:p>
    <w:p>
      <w:pPr>
        <w:pStyle w:val="Normal"/>
        <w:rPr/>
      </w:pPr>
      <w:r>
        <w:rPr/>
      </w:r>
    </w:p>
    <w:p>
      <w:pPr>
        <w:pStyle w:val="Normal"/>
        <w:rPr/>
      </w:pPr>
      <w:r>
        <w:rPr/>
        <w:t xml:space="preserve">У нас не было денег для уплаты налогов (и мы не знали, где их взять), когда нам позвонил сотрудник фирмы Monroe и предложил купить нашу счетную машинку, которую мы безуспешно пытались продать в течение пяти месяцев. Он предложил цену, которая покрывала уплату налогов, ремонт автомобиля и покупку новой страховки на него. Разве это не чудо? Но это еще не все! </w:t>
      </w:r>
    </w:p>
    <w:p>
      <w:pPr>
        <w:pStyle w:val="Normal"/>
        <w:rPr/>
      </w:pPr>
      <w:r>
        <w:rPr/>
      </w:r>
    </w:p>
    <w:p>
      <w:pPr>
        <w:pStyle w:val="Normal"/>
        <w:rPr/>
      </w:pPr>
      <w:r>
        <w:rPr/>
        <w:t xml:space="preserve">Я никак не могла найти работу, которая позволила бы мне оставаться дома со Скиппи — нашим маленьким сыном. И однажды я остановилась возле церкви и, повинуясь внутреннему голосу, зашла в нее, представилась и сказала, что у меня дома есть пишущая машинка. Оказалось, что для меня есть дополнительная работа, и я могу брать ее на дом, чтобы посвящать часть своего времени церкви. </w:t>
      </w:r>
    </w:p>
    <w:p>
      <w:pPr>
        <w:pStyle w:val="Normal"/>
        <w:rPr/>
      </w:pPr>
      <w:r>
        <w:rPr/>
      </w:r>
    </w:p>
    <w:p>
      <w:pPr>
        <w:pStyle w:val="Normal"/>
        <w:rPr/>
      </w:pPr>
      <w:r>
        <w:rPr/>
        <w:t xml:space="preserve">Люди в церкви были потрясены! Они объяснили, что недавно потеряли секретаршу и буквально завалены бумажной работой. Мое предложение было ответом на их молитвы! </w:t>
      </w:r>
    </w:p>
    <w:p>
      <w:pPr>
        <w:pStyle w:val="Normal"/>
        <w:rPr/>
      </w:pPr>
      <w:r>
        <w:rPr/>
      </w:r>
    </w:p>
    <w:p>
      <w:pPr>
        <w:pStyle w:val="Normal"/>
        <w:rPr/>
      </w:pPr>
      <w:r>
        <w:rPr/>
        <w:t>Вечером того же дня мне позвонили из офиса, в который я обращалась два месяца назад по поводу работы. Они спросили, нужна ли мне дополнительная работа. Я смогу получать и сдавать работу в любое удобное для меня время и работать дома! Вы не находите мою историю вдохновляющей?".</w:t>
      </w:r>
    </w:p>
    <w:p>
      <w:pPr>
        <w:pStyle w:val="Normal"/>
        <w:rPr/>
      </w:pPr>
      <w:r>
        <w:rPr/>
      </w:r>
    </w:p>
    <w:p>
      <w:pPr>
        <w:pStyle w:val="Normal"/>
        <w:rPr/>
      </w:pPr>
      <w:r>
        <w:rPr/>
        <w:t xml:space="preserve">Эти люди молились, они доверяли Богу, делились с Ним, и преодолели свои проблемы. Мистер Лингл стал управляющим магазином, и был рад этому, о чем свидетельствует следующее письмо счастливой миссис Лингл, написанное через два года. </w:t>
      </w:r>
    </w:p>
    <w:p>
      <w:pPr>
        <w:pStyle w:val="Normal"/>
        <w:rPr/>
      </w:pPr>
      <w:r>
        <w:rPr/>
      </w:r>
    </w:p>
    <w:p>
      <w:pPr>
        <w:pStyle w:val="Normal"/>
        <w:rPr/>
      </w:pPr>
      <w:r>
        <w:rPr/>
        <w:t xml:space="preserve">"Не могу больше ждать! </w:t>
      </w:r>
    </w:p>
    <w:p>
      <w:pPr>
        <w:pStyle w:val="Normal"/>
        <w:rPr/>
      </w:pPr>
      <w:r>
        <w:rPr/>
      </w:r>
    </w:p>
    <w:p>
      <w:pPr>
        <w:pStyle w:val="Normal"/>
        <w:rPr/>
      </w:pPr>
      <w:r>
        <w:rPr/>
        <w:t xml:space="preserve">Я хочу рассказать вам еще одну историю о том, как Бог заботится о нас. Она случилась после того, как вы были у нас последний раз. </w:t>
      </w:r>
    </w:p>
    <w:p>
      <w:pPr>
        <w:pStyle w:val="Normal"/>
        <w:rPr/>
      </w:pPr>
      <w:r>
        <w:rPr/>
      </w:r>
    </w:p>
    <w:p>
      <w:pPr>
        <w:pStyle w:val="Normal"/>
        <w:rPr/>
      </w:pPr>
      <w:r>
        <w:rPr/>
        <w:t xml:space="preserve">Как вы помните, мы искали новый автомобиль, начиная с октября прошлого когда, когда наш старый «Студебеккер» стал действовать нам на нервы. Тогда же, в октябре, мы нашли автомобиль, который нам понравился, — подержанный «Бьюик», но нам показалось, что он слишком хорош для нас. Поэтому Джим продолжил поиски, но так и не нашел ни одной машины, которая могла бы сравниться с этим «Бьюиком», принимая во внимание цену, пробег, чистоту и другие показатели. </w:t>
      </w:r>
    </w:p>
    <w:p>
      <w:pPr>
        <w:pStyle w:val="Normal"/>
        <w:rPr/>
      </w:pPr>
      <w:r>
        <w:rPr/>
      </w:r>
    </w:p>
    <w:p>
      <w:pPr>
        <w:pStyle w:val="Normal"/>
        <w:rPr/>
      </w:pPr>
      <w:r>
        <w:rPr/>
        <w:t xml:space="preserve">Однажды Джим сказал мне: «Конечно, нам не нужен очень роскошный автомобиль. Мы знаем, что не можем взять его в рассрочку, однако, если нам суждено его иметь, мы купим его, и его не продадут другим людям». </w:t>
      </w:r>
    </w:p>
    <w:p>
      <w:pPr>
        <w:pStyle w:val="Normal"/>
        <w:rPr/>
      </w:pPr>
      <w:r>
        <w:rPr/>
      </w:r>
    </w:p>
    <w:p>
      <w:pPr>
        <w:pStyle w:val="Normal"/>
        <w:rPr/>
      </w:pPr>
      <w:r>
        <w:rPr/>
        <w:t xml:space="preserve">В деле, которым занимается Джим, он получает проценты от любой прибыли за год, но прошло только два месяца 1958 года, и, разумеется, прибыль, полученная от продаж в магазине, ушла на покрытие издержек, связанных с его открытием. </w:t>
      </w:r>
    </w:p>
    <w:p>
      <w:pPr>
        <w:pStyle w:val="Normal"/>
        <w:rPr/>
      </w:pPr>
      <w:r>
        <w:rPr/>
      </w:r>
    </w:p>
    <w:p>
      <w:pPr>
        <w:pStyle w:val="Normal"/>
        <w:rPr/>
      </w:pPr>
      <w:r>
        <w:rPr/>
        <w:t xml:space="preserve">Но вообразите себе удивление Джима, когда ему прислали уведомление из головного офиса, в котором говорилось, что они собираются выплатить ему премию из прибыли, не принимая во внимание издержки, связанные с открытием магазина, так как они ценят прилежную работу моего мужа. Обычно они не поступают подобным образом! И вместо обычных 10 процентов он получил 15! Эта сумма позволила нам приобрести «Бьюик» в рассрочку. </w:t>
      </w:r>
    </w:p>
    <w:p>
      <w:pPr>
        <w:pStyle w:val="Normal"/>
        <w:rPr/>
      </w:pPr>
      <w:r>
        <w:rPr/>
      </w:r>
    </w:p>
    <w:p>
      <w:pPr>
        <w:pStyle w:val="Normal"/>
        <w:rPr/>
      </w:pPr>
      <w:r>
        <w:rPr/>
        <w:t>Помните, вы спросили, какую часть нашего долга в 10 000 долларов нам удалось выплатить? За два года мы выплатили 4000 долларов. Мы приняли этот вызов!"</w:t>
      </w:r>
    </w:p>
    <w:p>
      <w:pPr>
        <w:pStyle w:val="Normal"/>
        <w:rPr/>
      </w:pPr>
      <w:r>
        <w:rPr/>
      </w:r>
    </w:p>
    <w:p>
      <w:pPr>
        <w:pStyle w:val="Normal"/>
        <w:rPr/>
      </w:pPr>
      <w:r>
        <w:rPr/>
        <w:t xml:space="preserve">Далее я привожу самое последнее на данный момент послание от Линглов. Обратите внимание, как глубоко они прониклись необходимостью делиться с ближними, делая это во имя Господа. </w:t>
      </w:r>
    </w:p>
    <w:p>
      <w:pPr>
        <w:pStyle w:val="Normal"/>
        <w:rPr/>
      </w:pPr>
      <w:r>
        <w:rPr/>
      </w:r>
    </w:p>
    <w:p>
      <w:pPr>
        <w:pStyle w:val="Normal"/>
        <w:rPr/>
      </w:pPr>
      <w:r>
        <w:rPr/>
        <w:t xml:space="preserve">"Это письмо расскажет вам о том, как мы живем в последнее время. Мы все еще не рассчитались с долгом, но наша вера как никогда крепка. </w:t>
      </w:r>
    </w:p>
    <w:p>
      <w:pPr>
        <w:pStyle w:val="Normal"/>
        <w:rPr/>
      </w:pPr>
      <w:r>
        <w:rPr/>
      </w:r>
    </w:p>
    <w:p>
      <w:pPr>
        <w:pStyle w:val="Normal"/>
        <w:rPr/>
      </w:pPr>
      <w:r>
        <w:rPr/>
        <w:t xml:space="preserve">Что касается духовных принципов, которые помогли нам, то нет никакого сомнения в том, что самым важным из них является следующий: помогайте нуждающимся. К этому письму я прилагаю копию записки, которую мы отсылаем тем, кто, как мы думаем, может с пользой распорядиться этой небольшой поддержкой. Поступая подобным образом, я выдаю наш секрет, но, возможно, вам захочется использовать эту идею, другие люди подхватят ее, она будет набирать обороты и превратится во что-нибудь замечательное. Вот записка, которую мы посылаем: </w:t>
      </w:r>
    </w:p>
    <w:p>
      <w:pPr>
        <w:pStyle w:val="Normal"/>
        <w:rPr/>
      </w:pPr>
      <w:r>
        <w:rPr/>
      </w:r>
    </w:p>
    <w:p>
      <w:pPr>
        <w:pStyle w:val="Normal"/>
        <w:rPr/>
      </w:pPr>
      <w:r>
        <w:rPr/>
        <w:t xml:space="preserve">«Дорогие друзья! </w:t>
      </w:r>
    </w:p>
    <w:p>
      <w:pPr>
        <w:pStyle w:val="Normal"/>
        <w:rPr/>
      </w:pPr>
      <w:r>
        <w:rPr/>
      </w:r>
    </w:p>
    <w:p>
      <w:pPr>
        <w:pStyle w:val="Normal"/>
        <w:rPr/>
      </w:pPr>
      <w:r>
        <w:rPr/>
        <w:t xml:space="preserve">Каждую неделю мы с Джимом откладываем небольшую сумму денег для помощи другим людям. И когда мы узнаем, что кто-нибудь может с пользой распорядиться этой небольшой поддержкой, — мы посылаем эти деньги с такой запиской. </w:t>
      </w:r>
    </w:p>
    <w:p>
      <w:pPr>
        <w:pStyle w:val="Normal"/>
        <w:rPr/>
      </w:pPr>
      <w:r>
        <w:rPr/>
      </w:r>
    </w:p>
    <w:p>
      <w:pPr>
        <w:pStyle w:val="Normal"/>
        <w:rPr/>
      </w:pPr>
      <w:r>
        <w:rPr/>
        <w:t xml:space="preserve">Мы знаем, что у Стэна сейчас есть работа, но в субботу вы сказали, что у вас остался всего один доллар. Возможно, деньги, которые мы вам посылаем, помогут оплатить обеды Стэна и бензин для машины, пока он не получит первый расчет. </w:t>
      </w:r>
    </w:p>
    <w:p>
      <w:pPr>
        <w:pStyle w:val="Normal"/>
        <w:rPr/>
      </w:pPr>
      <w:r>
        <w:rPr/>
      </w:r>
    </w:p>
    <w:p>
      <w:pPr>
        <w:pStyle w:val="Normal"/>
        <w:rPr/>
      </w:pPr>
      <w:r>
        <w:rPr/>
        <w:t xml:space="preserve">Мы не ждем, что вы возвратите эти деньги, но есть два условия, которые мы просим вас выполнить, — не говорите об этом никому, и когда вы поправите свое материальное положение, найдите кого-нибудь, кто также нуждался бы в помощи, и отошлите ему такую же сумму на подобных условиях. </w:t>
      </w:r>
    </w:p>
    <w:p>
      <w:pPr>
        <w:pStyle w:val="Normal"/>
        <w:rPr/>
      </w:pPr>
      <w:r>
        <w:rPr/>
      </w:r>
    </w:p>
    <w:p>
      <w:pPr>
        <w:pStyle w:val="Normal"/>
        <w:rPr/>
      </w:pPr>
      <w:r>
        <w:rPr/>
        <w:t>Никто не знает, что мы делаем это, и наш. секрет должен оставаться между Богом и нами. Если вас интересуют мотивы, которыми мы руководствуемся, я даю вам подсказку. Прочитайте Евангелие от Матфея 6:1-4»".</w:t>
      </w:r>
    </w:p>
    <w:p>
      <w:pPr>
        <w:pStyle w:val="Normal"/>
        <w:rPr/>
      </w:pPr>
      <w:r>
        <w:rPr/>
      </w:r>
    </w:p>
    <w:p>
      <w:pPr>
        <w:pStyle w:val="Normal"/>
        <w:rPr/>
      </w:pPr>
      <w:r>
        <w:rPr/>
        <w:t xml:space="preserve">А теперь составим список принципов успешной жизни, о которых мы говорили в этой главе. </w:t>
      </w:r>
    </w:p>
    <w:p>
      <w:pPr>
        <w:pStyle w:val="Normal"/>
        <w:rPr/>
      </w:pPr>
      <w:r>
        <w:rPr/>
      </w:r>
    </w:p>
    <w:p>
      <w:pPr>
        <w:pStyle w:val="Normal"/>
        <w:rPr/>
      </w:pPr>
      <w:r>
        <w:rPr/>
        <w:t xml:space="preserve">Во-первых, валено определить, что значит для вас успех. Четко определите вашу цель. Убедитесь, что она находится в гармонии с тем, чего желает для вас Бог. Например, не совершайте ошибки, выбирая в качестве цели исключительно материальный успех: Бог хочет, чтобы вы обладали много большим, чем поверхностное материальное богатство. Он хочет, чтобы вы имели настоящее сокровище: жизнь в избытке — экономическом, социальном, духовном, интеллектуальном, физическом. Не следует недооценивать все то доброе, что хочет дать вам Бог. </w:t>
      </w:r>
    </w:p>
    <w:p>
      <w:pPr>
        <w:pStyle w:val="Normal"/>
        <w:rPr/>
      </w:pPr>
      <w:r>
        <w:rPr/>
      </w:r>
    </w:p>
    <w:p>
      <w:pPr>
        <w:pStyle w:val="Normal"/>
        <w:rPr/>
      </w:pPr>
      <w:r>
        <w:rPr/>
        <w:t xml:space="preserve">Во-вторых, старательно учитесь, пока не овладеете этой истиной, способной изменить вашу жизнь. Вы должны подготовить свой успех. Мысленно рисуйте себя успешным, держите этот образ в своей памяти — и он материализуется. Используя позитивное мышление, вы действительно сможете изменить обстоятельства своей жизни. </w:t>
      </w:r>
    </w:p>
    <w:p>
      <w:pPr>
        <w:pStyle w:val="Normal"/>
        <w:rPr/>
      </w:pPr>
      <w:r>
        <w:rPr/>
      </w:r>
    </w:p>
    <w:p>
      <w:pPr>
        <w:pStyle w:val="Normal"/>
        <w:rPr/>
      </w:pPr>
      <w:r>
        <w:rPr/>
        <w:t xml:space="preserve">В-третьих, отведите Богу центральное место в ваших мыслях. Молитесь, ищите Его руководства, стремитесь привести свои усилия в гармонию с Его учением. </w:t>
      </w:r>
    </w:p>
    <w:p>
      <w:pPr>
        <w:pStyle w:val="Normal"/>
        <w:rPr/>
      </w:pPr>
      <w:r>
        <w:rPr/>
      </w:r>
    </w:p>
    <w:p>
      <w:pPr>
        <w:pStyle w:val="Normal"/>
        <w:rPr/>
      </w:pPr>
      <w:r>
        <w:rPr/>
        <w:t xml:space="preserve">В-четвертых, чтобы поддерживать баланс и избежать напряженности, научитесь делиться. В буквальном смысле делитесь своим успехом с другими. Научите других тому, как мыслить лозитивно, как достигать результатов, подобных вашим. Поступая таким образом, вы гарантируете постоянный приток созидательных идей: вам будет выплачиваться премия по страховому полису, защищающему достигнутый вами успех. </w:t>
      </w:r>
    </w:p>
    <w:p>
      <w:pPr>
        <w:pStyle w:val="Normal"/>
        <w:rPr/>
      </w:pPr>
      <w:r>
        <w:rPr/>
      </w:r>
    </w:p>
    <w:p>
      <w:pPr>
        <w:pStyle w:val="Normal"/>
        <w:rPr/>
      </w:pPr>
      <w:r>
        <w:rPr/>
        <w:t xml:space="preserve">Постоянно используйте эти четыре принципа в своей жизни, и успех — истинный успех — будет вашим. Начните прямо сейчас подготавливать свое сознание к успеху. </w:t>
      </w:r>
    </w:p>
    <w:p>
      <w:pPr>
        <w:pStyle w:val="Normal"/>
        <w:rPr/>
      </w:pPr>
      <w:r>
        <w:rPr/>
      </w:r>
    </w:p>
    <w:p>
      <w:pPr>
        <w:pStyle w:val="Normal"/>
        <w:rPr/>
      </w:pPr>
      <w:r>
        <w:rPr/>
        <w:t>III</w:t>
      </w:r>
    </w:p>
    <w:p>
      <w:pPr>
        <w:pStyle w:val="Normal"/>
        <w:rPr/>
      </w:pPr>
      <w:r>
        <w:rPr/>
        <w:t>Оставьте неудачи позади</w:t>
      </w:r>
    </w:p>
    <w:p>
      <w:pPr>
        <w:pStyle w:val="Normal"/>
        <w:rPr/>
      </w:pPr>
      <w:r>
        <w:rPr/>
      </w:r>
    </w:p>
    <w:p>
      <w:pPr>
        <w:pStyle w:val="Normal"/>
        <w:rPr/>
      </w:pPr>
      <w:r>
        <w:rPr/>
        <w:t xml:space="preserve">Его звали Боб. Он был крупным, но робким мужчиной. Боб работал торговым агентом, но число продаж, которые он осуществлял, было угрожающе низким. </w:t>
      </w:r>
    </w:p>
    <w:p>
      <w:pPr>
        <w:pStyle w:val="Normal"/>
        <w:rPr/>
      </w:pPr>
      <w:r>
        <w:rPr/>
      </w:r>
    </w:p>
    <w:p>
      <w:pPr>
        <w:pStyle w:val="Normal"/>
        <w:rPr/>
      </w:pPr>
      <w:r>
        <w:rPr/>
        <w:t xml:space="preserve">Однако всего лишь через год после того, как руководство решило дать ему последний шанс, он обошел всех других торговых агентов и стал лучшим в своей компании. На ежегодном съезде торговых агентов управляющий вызвал Боба на сцену, чтобы вручить ему премию как лучшему работнику года. Управляющий передал ему чек и сказал: "Боб, вы остаетесь загадкой для нас. Прежде вы никогда не приближались к высоким показателям по продажам, но сейчас вы поднялись на самый верх. Как вам это удалось? Расскажите об этом людям, собравшимся здесь". </w:t>
      </w:r>
    </w:p>
    <w:p>
      <w:pPr>
        <w:pStyle w:val="Normal"/>
        <w:rPr/>
      </w:pPr>
      <w:r>
        <w:rPr/>
      </w:r>
    </w:p>
    <w:p>
      <w:pPr>
        <w:pStyle w:val="Normal"/>
        <w:rPr/>
      </w:pPr>
      <w:r>
        <w:rPr/>
        <w:t xml:space="preserve">Боб смутился. Он краснел и переминался с ноги на ногу. "Я не могу сказать ничего особенного. Просто я сумел воспользоваться одной вещью, которая сделала меня новым человеком". </w:t>
      </w:r>
    </w:p>
    <w:p>
      <w:pPr>
        <w:pStyle w:val="Normal"/>
        <w:rPr/>
      </w:pPr>
      <w:r>
        <w:rPr/>
      </w:r>
    </w:p>
    <w:p>
      <w:pPr>
        <w:pStyle w:val="Normal"/>
        <w:rPr/>
      </w:pPr>
      <w:r>
        <w:rPr/>
        <w:t xml:space="preserve">"И что это было?" — спросил управляющий с любопытством. </w:t>
      </w:r>
    </w:p>
    <w:p>
      <w:pPr>
        <w:pStyle w:val="Normal"/>
        <w:rPr/>
      </w:pPr>
      <w:r>
        <w:rPr/>
      </w:r>
    </w:p>
    <w:p>
      <w:pPr>
        <w:pStyle w:val="Normal"/>
        <w:rPr/>
      </w:pPr>
      <w:r>
        <w:rPr/>
        <w:t xml:space="preserve">"Всего лишь семь слов, но эти слова изменили все. Знаете, когда вы сказали, что мне придется уйти, если я не улучшу свои результаты, я задумался. В тот вечер я отправился домой, сел в кресло и думал о своей жизни. </w:t>
      </w:r>
    </w:p>
    <w:p>
      <w:pPr>
        <w:pStyle w:val="Normal"/>
        <w:rPr/>
      </w:pPr>
      <w:r>
        <w:rPr/>
      </w:r>
    </w:p>
    <w:p>
      <w:pPr>
        <w:pStyle w:val="Normal"/>
        <w:rPr/>
      </w:pPr>
      <w:r>
        <w:rPr/>
        <w:t xml:space="preserve">Некоторое время спустя я наткнулся на старую Библию, которую мне подарила моя мать, но в которую я заглядывал нечасто. Она говорила мне, что, если я попаду в беду, я смогу найти ответ в этой Книге. В тот момент я действительно был в беде. Возможно, пришло время обратиться к Библии. Я взял ее и начал перелистывать. Я уже собирался закрыть и отложить ее, когда нашел именно то, что искал". </w:t>
      </w:r>
    </w:p>
    <w:p>
      <w:pPr>
        <w:pStyle w:val="Normal"/>
        <w:rPr/>
      </w:pPr>
      <w:r>
        <w:rPr/>
      </w:r>
    </w:p>
    <w:p>
      <w:pPr>
        <w:pStyle w:val="Normal"/>
        <w:rPr/>
      </w:pPr>
      <w:r>
        <w:rPr/>
        <w:t xml:space="preserve">Боб смутился. Ему было непривычно говорить о религии, но он продолжал: "Я нашел эти семь слов — «...се, творю все новое... Побеждающий наследует все...» (Откровение Иоанна Богослова 21:5-7). </w:t>
      </w:r>
    </w:p>
    <w:p>
      <w:pPr>
        <w:pStyle w:val="Normal"/>
        <w:rPr/>
      </w:pPr>
      <w:r>
        <w:rPr/>
      </w:r>
    </w:p>
    <w:p>
      <w:pPr>
        <w:pStyle w:val="Normal"/>
        <w:rPr/>
      </w:pPr>
      <w:r>
        <w:rPr/>
        <w:t xml:space="preserve">Эти слова произвели на меня огромное впечатление. Никто так не нуждался в обновлении, как я. </w:t>
      </w:r>
    </w:p>
    <w:p>
      <w:pPr>
        <w:pStyle w:val="Normal"/>
        <w:rPr/>
      </w:pPr>
      <w:r>
        <w:rPr/>
      </w:r>
    </w:p>
    <w:p>
      <w:pPr>
        <w:pStyle w:val="Normal"/>
        <w:rPr/>
      </w:pPr>
      <w:r>
        <w:rPr/>
        <w:t xml:space="preserve">Я помолился Богу, попросил Его сделать меня новым человеком, помочь мне преодолеть неудачи. Я был искренен и почувствовал себя намного лучше. Впервые за долгое время я отлично выспался и ощутил некоторую уверенность в себе. </w:t>
      </w:r>
    </w:p>
    <w:p>
      <w:pPr>
        <w:pStyle w:val="Normal"/>
        <w:rPr/>
      </w:pPr>
      <w:r>
        <w:rPr/>
      </w:r>
    </w:p>
    <w:p>
      <w:pPr>
        <w:pStyle w:val="Normal"/>
        <w:rPr/>
      </w:pPr>
      <w:r>
        <w:rPr/>
        <w:t xml:space="preserve">На следующее утро я несколько раз повторил эти семь слов про себя. Так как я решил полностью измениться, я отправился в деловую часть города, купил на последние деньги новый костюм и галстук и вернулся домой. Я разделся, забрался в ванну и тщательно вымылся. Затем я надел новый костюм и, перед тем как выйти из дому, встал на колени и попросил Бога помочь мне. Я взглянул в зеркало и... поверите ли вы мне или нет, но я действительно ощутил себя новым человеком. </w:t>
      </w:r>
    </w:p>
    <w:p>
      <w:pPr>
        <w:pStyle w:val="Normal"/>
        <w:rPr/>
      </w:pPr>
      <w:r>
        <w:rPr/>
      </w:r>
    </w:p>
    <w:p>
      <w:pPr>
        <w:pStyle w:val="Normal"/>
        <w:rPr/>
      </w:pPr>
      <w:r>
        <w:rPr/>
        <w:t xml:space="preserve">Я сказал: «Господь, я выхожу из дому, чтобы посетить своих клиентов. Я стал новым человеком. С твоей помощью я лучше справлюсь со своими делами». Я обнаружил, что проявляю больше интереса к продажам. Во мне проснулся энтузиазм. Я начал совершать сделки и получал от этого удовольствие. В об-шем. это весь мой рассказ". </w:t>
      </w:r>
    </w:p>
    <w:p>
      <w:pPr>
        <w:pStyle w:val="Normal"/>
        <w:rPr/>
      </w:pPr>
      <w:r>
        <w:rPr/>
      </w:r>
    </w:p>
    <w:p>
      <w:pPr>
        <w:pStyle w:val="Normal"/>
        <w:rPr/>
      </w:pPr>
      <w:r>
        <w:rPr/>
        <w:t xml:space="preserve">Человек, который изложил мне эту историю, добавил: "В этот момент наступила полная тишина. А потом слушатели зааплодировали". И почему бы им не аплодировать, если они увидели истинное свидетельство того, что человек с Божьей помощью может подняться на вершину успеха, невзирая на все препятствия. </w:t>
      </w:r>
    </w:p>
    <w:p>
      <w:pPr>
        <w:pStyle w:val="Normal"/>
        <w:rPr/>
      </w:pPr>
      <w:r>
        <w:rPr/>
      </w:r>
    </w:p>
    <w:p>
      <w:pPr>
        <w:pStyle w:val="Normal"/>
        <w:rPr/>
      </w:pPr>
      <w:r>
        <w:rPr/>
        <w:t xml:space="preserve">Вы не должны мириться со своими неудачами. Я говорю об этом с такой уверенностью потому, что многие люди убедительно демонстрируют силу, способную изменить неудачу на успех. Эта перемена не бывает легкой, но главное заключается в том, что она возможна. Если вы решаете сказать неудачам "нет" и претворяете в жизнь принципы, изложенные в этой главе и во всей книге, — нет никаких сомнений в том, что в дальнейшем вам не придется переживать неудачи. </w:t>
      </w:r>
    </w:p>
    <w:p>
      <w:pPr>
        <w:pStyle w:val="Normal"/>
        <w:rPr/>
      </w:pPr>
      <w:r>
        <w:rPr/>
      </w:r>
    </w:p>
    <w:p>
      <w:pPr>
        <w:pStyle w:val="Normal"/>
        <w:rPr/>
      </w:pPr>
      <w:r>
        <w:rPr/>
        <w:t xml:space="preserve">Мое утверждение основано на многих удивительных результатах, о которых сообщали мне люди, следовавшие принципам позитивного мышления. </w:t>
      </w:r>
    </w:p>
    <w:p>
      <w:pPr>
        <w:pStyle w:val="Normal"/>
        <w:rPr/>
      </w:pPr>
      <w:r>
        <w:rPr/>
      </w:r>
    </w:p>
    <w:p>
      <w:pPr>
        <w:pStyle w:val="Normal"/>
        <w:rPr/>
      </w:pPr>
      <w:r>
        <w:rPr/>
        <w:t xml:space="preserve">Например, однажды я остановился в большом и красивом отеле в одном из западных штатов. Когда я покидал его, со мной вышел проститься управляющий. </w:t>
      </w:r>
    </w:p>
    <w:p>
      <w:pPr>
        <w:pStyle w:val="Normal"/>
        <w:rPr/>
      </w:pPr>
      <w:r>
        <w:rPr/>
      </w:r>
    </w:p>
    <w:p>
      <w:pPr>
        <w:pStyle w:val="Normal"/>
        <w:rPr/>
      </w:pPr>
      <w:r>
        <w:rPr/>
        <w:t xml:space="preserve">"У вас хороший отель", — сказал я, поблагодарив его за приятное время, проведенное здесь. </w:t>
      </w:r>
    </w:p>
    <w:p>
      <w:pPr>
        <w:pStyle w:val="Normal"/>
        <w:rPr/>
      </w:pPr>
      <w:r>
        <w:rPr/>
      </w:r>
    </w:p>
    <w:p>
      <w:pPr>
        <w:pStyle w:val="Normal"/>
        <w:rPr/>
      </w:pPr>
      <w:r>
        <w:rPr/>
        <w:t xml:space="preserve">Он улыбнулся и тихо сказал: "Я обязан этим Богу и той помощи, которую я получил, практикуя позитивное мышление". Позже он прислал мне письмо, содержавшее искреннее и вдохновляющее свидетельство произошедших с ним перемен. </w:t>
      </w:r>
    </w:p>
    <w:p>
      <w:pPr>
        <w:pStyle w:val="Normal"/>
        <w:rPr/>
      </w:pPr>
      <w:r>
        <w:rPr/>
      </w:r>
    </w:p>
    <w:p>
      <w:pPr>
        <w:pStyle w:val="Normal"/>
        <w:rPr/>
      </w:pPr>
      <w:r>
        <w:rPr/>
        <w:t xml:space="preserve">"Я был очень беспокойным человеком. Когда не было причин для тревоги, я выдумывал их. В этом состоянии я пребывал с самого детства. </w:t>
      </w:r>
    </w:p>
    <w:p>
      <w:pPr>
        <w:pStyle w:val="Normal"/>
        <w:rPr/>
      </w:pPr>
      <w:r>
        <w:rPr/>
      </w:r>
    </w:p>
    <w:p>
      <w:pPr>
        <w:pStyle w:val="Normal"/>
        <w:rPr/>
      </w:pPr>
      <w:r>
        <w:rPr/>
        <w:t xml:space="preserve">Пять лет назад я прочитал вашу книгу о позитивном мышлении. Она пробудила во мне огромный интерес, и я сразу понял, что нашел нечто, способное помочь мне. Я стал собирать все статьи, которые вы публиковали, и слушать ваши воскресные выступления по радио. </w:t>
      </w:r>
    </w:p>
    <w:p>
      <w:pPr>
        <w:pStyle w:val="Normal"/>
        <w:rPr/>
      </w:pPr>
      <w:r>
        <w:rPr/>
      </w:r>
    </w:p>
    <w:p>
      <w:pPr>
        <w:pStyle w:val="Normal"/>
        <w:rPr/>
      </w:pPr>
      <w:r>
        <w:rPr/>
      </w:r>
    </w:p>
    <w:p>
      <w:pPr>
        <w:pStyle w:val="Normal"/>
        <w:rPr/>
      </w:pPr>
      <w:r>
        <w:rPr/>
        <w:t xml:space="preserve">Доктор Пил, мне было нелегко избавиться от привычек, которые формировались годами, но я стал читать Библию и вскоре понял, что я хочу, чтобы Бог помог мне, и я принял Иисуса Христа как своего Спасителя. </w:t>
      </w:r>
    </w:p>
    <w:p>
      <w:pPr>
        <w:pStyle w:val="Normal"/>
        <w:rPr/>
      </w:pPr>
      <w:r>
        <w:rPr/>
      </w:r>
    </w:p>
    <w:p>
      <w:pPr>
        <w:pStyle w:val="Normal"/>
        <w:rPr/>
      </w:pPr>
      <w:r>
        <w:rPr/>
        <w:t>Я прочитал в ваших работах, что важно избавиться от дурных мыслей, выпустить их, как выпускают воду из крана, и заменить их чистыми, здоровыми мыслями. Я сделал это — по-настоящему «промыл» свои мозги. Прочь ушли беспокойство, страхи и эмоции. Следует также упомянуть, что я перестал употреблять спиртное. Теперь я счастлив и держу под контролем любую ситуацию".</w:t>
      </w:r>
    </w:p>
    <w:p>
      <w:pPr>
        <w:pStyle w:val="Normal"/>
        <w:rPr/>
      </w:pPr>
      <w:r>
        <w:rPr/>
      </w:r>
    </w:p>
    <w:p>
      <w:pPr>
        <w:pStyle w:val="Normal"/>
        <w:rPr/>
      </w:pPr>
      <w:r>
        <w:rPr/>
        <w:t xml:space="preserve">Принципы позитивного мышления начинают действовать, когда вы применяете их с такой же честностью и искренностью, как этот человек. Позвольте мне предложить вам провести эксперимент. Возьмите карандаш и бумагу и перечислите три главные сферы ваших неудач — три области, в которых вы в настоящее время неуспешны или успешны не настолько, как хотели бы. </w:t>
      </w:r>
    </w:p>
    <w:p>
      <w:pPr>
        <w:pStyle w:val="Normal"/>
        <w:rPr/>
      </w:pPr>
      <w:r>
        <w:rPr/>
      </w:r>
    </w:p>
    <w:p>
      <w:pPr>
        <w:pStyle w:val="Normal"/>
        <w:rPr/>
      </w:pPr>
      <w:r>
        <w:rPr/>
        <w:t xml:space="preserve">Возможно, у вас не складываются отношения с другими людьми, или вам не удается контролировать свои желания, или вы имеете проблемы с алкоголем, сексом, курением или избыточным весом. Может быть вам просто не удается действовать эффективно. Возможно, вы легко теряете мужество и прибегаете к негативному мышлению. Какими бы ни были ваши неудачи, запишите их по значимости в порядке убывания. А теперь посмотрим, что можно сделать, чтобы превратить эти неудачи в победы. </w:t>
      </w:r>
    </w:p>
    <w:p>
      <w:pPr>
        <w:pStyle w:val="Normal"/>
        <w:rPr/>
      </w:pPr>
      <w:r>
        <w:rPr/>
      </w:r>
    </w:p>
    <w:p>
      <w:pPr>
        <w:pStyle w:val="Normal"/>
        <w:rPr/>
      </w:pPr>
      <w:r>
        <w:rPr/>
        <w:t xml:space="preserve">Прежде всего ответьте на основной вопрос: "Почему я терплю поражения в этих сферах?" </w:t>
      </w:r>
    </w:p>
    <w:p>
      <w:pPr>
        <w:pStyle w:val="Normal"/>
        <w:rPr/>
      </w:pPr>
      <w:r>
        <w:rPr/>
      </w:r>
    </w:p>
    <w:p>
      <w:pPr>
        <w:pStyle w:val="Normal"/>
        <w:rPr/>
      </w:pPr>
      <w:r>
        <w:rPr/>
        <w:t xml:space="preserve">Ответ на этот вопрос найти непросто, и, возможно, вам даже потребуется помощь специалиста, чтобы выявить истинные причины ваших неуспехов. Многие из нас склонны винить в своих неудачах внешние факторы. Но в действительности чаще всего нам следует искать причины в нас самих. И здесь мы сталкиваемся со странными и весьма сложными фактами. С одной стороны, психологи утверждают, что существует такая индивидуальная особенность, как желание неудачи. По определенным причинам психологического характера некоторым людям успех представляется слишком опасным. Они находят способы избежать его, делая это бессознательно. Поэтому, если вы понимаете, в чем причина вашей неудачи, убедитесь в том, что это истинная причина. </w:t>
      </w:r>
    </w:p>
    <w:p>
      <w:pPr>
        <w:pStyle w:val="Normal"/>
        <w:rPr/>
      </w:pPr>
      <w:r>
        <w:rPr/>
      </w:r>
    </w:p>
    <w:p>
      <w:pPr>
        <w:pStyle w:val="Normal"/>
        <w:rPr/>
      </w:pPr>
      <w:r>
        <w:rPr/>
        <w:t xml:space="preserve">Предположим, вы действительно хотите исправить свое положение. Что вы можете предпринять? Существует простая формула, которая, как мне известно, дает удивительные результаты. Применяя ее с максимальным усилием, вы получите результат, который позволит вам оставить неудачи позади. Вот она: </w:t>
      </w:r>
    </w:p>
    <w:p>
      <w:pPr>
        <w:pStyle w:val="Normal"/>
        <w:rPr/>
      </w:pPr>
      <w:r>
        <w:rPr/>
      </w:r>
    </w:p>
    <w:p>
      <w:pPr>
        <w:pStyle w:val="Normal"/>
        <w:rPr/>
      </w:pPr>
      <w:r>
        <w:rPr/>
        <w:t xml:space="preserve">Прилагая усилия, делайте это в полную силу. </w:t>
      </w:r>
    </w:p>
    <w:p>
      <w:pPr>
        <w:pStyle w:val="Normal"/>
        <w:rPr/>
      </w:pPr>
      <w:r>
        <w:rPr/>
      </w:r>
    </w:p>
    <w:p>
      <w:pPr>
        <w:pStyle w:val="Normal"/>
        <w:rPr/>
      </w:pPr>
      <w:r>
        <w:rPr/>
        <w:t xml:space="preserve">Думая, делайте это в полную силу. </w:t>
      </w:r>
    </w:p>
    <w:p>
      <w:pPr>
        <w:pStyle w:val="Normal"/>
        <w:rPr/>
      </w:pPr>
      <w:r>
        <w:rPr/>
      </w:r>
    </w:p>
    <w:p>
      <w:pPr>
        <w:pStyle w:val="Normal"/>
        <w:rPr/>
      </w:pPr>
      <w:r>
        <w:rPr/>
        <w:t xml:space="preserve">Веря, делайте это в полную силу. </w:t>
      </w:r>
    </w:p>
    <w:p>
      <w:pPr>
        <w:pStyle w:val="Normal"/>
        <w:rPr/>
      </w:pPr>
      <w:r>
        <w:rPr/>
      </w:r>
    </w:p>
    <w:p>
      <w:pPr>
        <w:pStyle w:val="Normal"/>
        <w:rPr/>
      </w:pPr>
      <w:r>
        <w:rPr/>
        <w:t xml:space="preserve">Рассмотрим первый пункт: прилагая усилия, делайте это в полную силу. Возможно, он звучит не слишком привлекательно, так как прилагать усилия порой весьма трудно. В действительности, немногие люди так делают, или они прилагают некоторые усилия, но отступают, если требуется действовать дальше. Давайте проанализируем факты: когда вы в последний раз всерьез принимались за один из пунктов вашего списка неудач, твердо решив приложить настоящие усилия, чтобы изменить положение? Как правило, неудачи происходят потому, что мы действуем по линии "наименьшего сопротивления". Мы не прилагаем серьезных усилий, чтобы достичь успеха. </w:t>
      </w:r>
    </w:p>
    <w:p>
      <w:pPr>
        <w:pStyle w:val="Normal"/>
        <w:rPr/>
      </w:pPr>
      <w:r>
        <w:rPr/>
      </w:r>
    </w:p>
    <w:p>
      <w:pPr>
        <w:pStyle w:val="Normal"/>
        <w:rPr/>
      </w:pPr>
      <w:r>
        <w:rPr/>
        <w:t xml:space="preserve">Знаменитый жокей Эдди Аркаро говорит, что очень немногие лошади прилагают максимум старания. "70 процентов лошадей не хотят побеждать", — утверждает он. В этом отношении мы подобны скаковым лошадям — мы слишком редко прилагаем настоящие усилия, чтобы победить. </w:t>
      </w:r>
    </w:p>
    <w:p>
      <w:pPr>
        <w:pStyle w:val="Normal"/>
        <w:rPr/>
      </w:pPr>
      <w:r>
        <w:rPr/>
      </w:r>
    </w:p>
    <w:p>
      <w:pPr>
        <w:pStyle w:val="Normal"/>
        <w:rPr/>
      </w:pPr>
      <w:r>
        <w:rPr/>
        <w:t xml:space="preserve">Знаменитый психолог Уильям Джеймс выявил проблему совершения максимального усилия. Он говорит о "первом уровне усталости" — утомлении, проходящем после небольшого усилия, которое является непривычным для человека, совершающего его. В течение короткого времени вы прилагаете усилие, затем утомляетесь и прекращаете стараться. Однако Бог наделил вас огромным запасом энергии, которая приходит вам на помощь, если вы добираетесь до нее. Но для этого необходимо приложить немного больше усилий. Подобным образом действует акселератор в некоторых автомобилях. Он делает выброс дополнительной энергии, когда вы сильнее нажимаете на педаль газа. Ваша личность устроена так же. Нажмите сильнее на акселератор вашей личности — и дополнительная энергия хлынет наружу. Мы редко ведем себя дальше первого уровня усталости, туда, где располагаются невостребованные запасы энергии. Но если мы делаем это, то достигаем удивительных результатов. </w:t>
      </w:r>
    </w:p>
    <w:p>
      <w:pPr>
        <w:pStyle w:val="Normal"/>
        <w:rPr/>
      </w:pPr>
      <w:r>
        <w:rPr/>
      </w:r>
    </w:p>
    <w:p>
      <w:pPr>
        <w:pStyle w:val="Normal"/>
        <w:rPr/>
      </w:pPr>
      <w:r>
        <w:rPr/>
        <w:t xml:space="preserve">Секрет состоит в том, чтобы направить свое сознание на совершение усилия. В действительности мы редко используем нашу ментальную силу на полную мощность, и задействуем далеко не весь свой духовный потенциал. Мы также должны признаться в том, что не всегда серьезно относимся к проблеме. Мы делаем это лишь в редких случаях или в моменты самых серьезных кризисов. Но, направив все свое сознание на преодоление препятствия, вы будете удивлены тем, что имеете силу, позволяющую справиться с ним. </w:t>
      </w:r>
    </w:p>
    <w:p>
      <w:pPr>
        <w:pStyle w:val="Normal"/>
        <w:rPr/>
      </w:pPr>
      <w:r>
        <w:rPr/>
      </w:r>
    </w:p>
    <w:p>
      <w:pPr>
        <w:pStyle w:val="Normal"/>
        <w:rPr/>
      </w:pPr>
      <w:r>
        <w:rPr/>
        <w:t xml:space="preserve">Замечательный пример этой приводящей к победе силы, которая достигается максимальными и настойчивыми усилиями, соединенными с верой, описан в следующем письме, пришедшем от читательницы, живущей в Нью-Йорке. Автор письма признается, что не имеет достаточного образования. Однако ее стиль придает письму особое очарование, и я привожу его здесь без изменений. </w:t>
      </w:r>
    </w:p>
    <w:p>
      <w:pPr>
        <w:pStyle w:val="Normal"/>
        <w:rPr/>
      </w:pPr>
      <w:r>
        <w:rPr/>
      </w:r>
    </w:p>
    <w:p>
      <w:pPr>
        <w:pStyle w:val="Normal"/>
        <w:rPr/>
      </w:pPr>
      <w:r>
        <w:rPr/>
        <w:t xml:space="preserve">"Я стара, мне почти 80 лет, и я хотела бы сказать всем, что с верой можно совершать чудеса. Извините меня за то, что я не слишком образованна и не всегда правильно излагаю свои мысли. Но я хочу рассказать вам о первой серьезной проблеме в моей жизни и о том, как я получила силу в вере. </w:t>
      </w:r>
    </w:p>
    <w:p>
      <w:pPr>
        <w:pStyle w:val="Normal"/>
        <w:rPr/>
      </w:pPr>
      <w:r>
        <w:rPr/>
      </w:r>
    </w:p>
    <w:p>
      <w:pPr>
        <w:pStyle w:val="Normal"/>
        <w:rPr/>
      </w:pPr>
      <w:r>
        <w:rPr/>
        <w:t xml:space="preserve">Я родилась калекой, и врачи сказали, что я никогда не смогу ходить. Я росла и видела, что не такая, как все. Я сказала себе: «Господь, помоги мне. Я знаю, что ты любишь меня». Мне было 6 лет, и однажды я попыталась встать, держась за два стула. Я упала, но не оставила своих попыток. Каждый день я говорила с Богом и пыталась вновь и вновь. И наконец я смогла удержаться на ногах несколько секунд. Не могу описать, какая радость наполнила мое сердце. Я закричала маме: «Я стою! Я могу ходить!» А потом я снова упала. Мне никогда не забыть радость моих родителей, когда я вновь и вновь пыталась научиться ходить. Мама говорила мне: «Сделай шаг вперед сначала одной ногой, потом другой». Моя вера помогла мне научиться «ковылять», как врачи называют эту походку, но я всегда была очень благодарна Богу даже за это. </w:t>
      </w:r>
    </w:p>
    <w:p>
      <w:pPr>
        <w:pStyle w:val="Normal"/>
        <w:rPr/>
      </w:pPr>
      <w:r>
        <w:rPr/>
      </w:r>
    </w:p>
    <w:p>
      <w:pPr>
        <w:pStyle w:val="Normal"/>
        <w:rPr/>
      </w:pPr>
      <w:r>
        <w:rPr/>
        <w:t xml:space="preserve">Три года назад я пережила несчастный случай, в котором серьезно повредила левое колено. Я попала в больницу, где мне сделали рентген. После этого врачи подошли ко мне и спросили: «Леди, как вы могли ходить?» И я ответила: «Бог — мой доктор». Они сказали, что это просто чудо, ведь у меня нет суставов, удерживающих берцовые кости. Воспоминания ожили в моей памяти. Я ждала 60 лет, чтобы узнать, что у меня нет суставов и что только чудо даровало мне возможность ходить. </w:t>
      </w:r>
    </w:p>
    <w:p>
      <w:pPr>
        <w:pStyle w:val="Normal"/>
        <w:rPr/>
      </w:pPr>
      <w:r>
        <w:rPr/>
      </w:r>
    </w:p>
    <w:p>
      <w:pPr>
        <w:pStyle w:val="Normal"/>
        <w:rPr/>
      </w:pPr>
      <w:r>
        <w:rPr/>
        <w:t>Врачи опасались, что этот несчастный случай, поврежденное колено и мой возраст не позволят мне встать на ноги, но Бог снова пришел мне на помощь, и, ко всеобщему удивлению, я снова хожу и выполняю свою работу, присматривая за четырьмя детьми одной вдовы. Я тоже вдова, и мне приходилось много работать, чтобы вырастить своих детей. Мой муж умер во время эпидемии гриппа в 1919 году. У меня две дочки и сын, который родился тогда, в 1919 году. Я мыла полы в течение 17 лет и ни разу в жизни не болела. Мне незнакома даже головная боль".</w:t>
      </w:r>
    </w:p>
    <w:p>
      <w:pPr>
        <w:pStyle w:val="Normal"/>
        <w:rPr/>
      </w:pPr>
      <w:r>
        <w:rPr/>
      </w:r>
    </w:p>
    <w:p>
      <w:pPr>
        <w:pStyle w:val="Normal"/>
        <w:rPr/>
      </w:pPr>
      <w:r>
        <w:rPr/>
        <w:t xml:space="preserve">Эта женщина знает, что значит прилагать усилия, действительно серьезные усилия. "Каждый день я говорила с Богом и пыталась вновь и вновь. И наконец я смогла удержаться на ногах несколько секунд", — говорит она. Суть в том, чтобы проявлять готовность не отступаться от проблемы до тех пор, пока она не будет решена. Не отступайте, продолжайте прилагать усилия, и тактика постоянной атаки победит любую преграду. </w:t>
      </w:r>
    </w:p>
    <w:p>
      <w:pPr>
        <w:pStyle w:val="Normal"/>
        <w:rPr/>
      </w:pPr>
      <w:r>
        <w:rPr/>
      </w:r>
    </w:p>
    <w:p>
      <w:pPr>
        <w:pStyle w:val="Normal"/>
        <w:rPr/>
      </w:pPr>
      <w:r>
        <w:rPr/>
        <w:t xml:space="preserve">Позвольте мне задать вам еще один вопрос. Боретесь ли вы со своей проблемой в полную силу, или только в полсилы, или просто как-нибудь? Прикладываете ли вы честные, максимальные усилия к ее решению? Я не устану повторять это снова и снова: вы можете положить конец своим неудачам, если научитесь прилагать по-настоящему серьезные усилия. </w:t>
      </w:r>
    </w:p>
    <w:p>
      <w:pPr>
        <w:pStyle w:val="Normal"/>
        <w:rPr/>
      </w:pPr>
      <w:r>
        <w:rPr/>
      </w:r>
    </w:p>
    <w:p>
      <w:pPr>
        <w:pStyle w:val="Normal"/>
        <w:rPr/>
      </w:pPr>
      <w:r>
        <w:rPr/>
        <w:t xml:space="preserve">Трудности способны действовать как стимул. Шарль де Голль однажды сказал: "Трудности привлекают человека с сильным характером, потому что он реализует себя в их преодолении". Это действительно так. Пытайтесь и старайтесь, прилагайте усилия вновь и вновь, не оставляйте своих попыток — и Бог придет вам на помощь. Бог всегда с тем человеком, который готов совершать отважные и упорные попытки. </w:t>
      </w:r>
    </w:p>
    <w:p>
      <w:pPr>
        <w:pStyle w:val="Normal"/>
        <w:rPr/>
      </w:pPr>
      <w:r>
        <w:rPr/>
      </w:r>
    </w:p>
    <w:p>
      <w:pPr>
        <w:pStyle w:val="Normal"/>
        <w:rPr/>
      </w:pPr>
      <w:r>
        <w:rPr/>
        <w:t xml:space="preserve">Однажды я присутствовал на легкоатлетическом турнире Millrose в Мэдисон Сквер Гарден. Это мероприятие высокого уровня, на котором лучшие атлеты страны соревнуются в беге, прыжках с шестом, прыжках в высоту и т. д. Я оказался свидетелем действительно удивительного события. Джон Томас, семнадцатилетний студент из Бостона, побил мировой рекорд по прыжкам в высоту в закрытых помещениях. Я и раньше следил за его выступлениями. За месяц до турнира Millrose он прыгнул на высоту 205 см, а за две недели до турнира показал результат 212 см. На самом турнире, перед пятнадцатью тысячами замерших в ожидании зрителей, он побил мировой рекорд. Я цитирую спортивного журналиста, прокомментировавшего это событие: "В один из величайших моментов в истории спорта он взмыл вверх и перелетел через планку, установленную на высоте 213,5 см". Стать чемпионом мира по прыжкам в высоту в закрытом помещении в возрасте семнадцати лет! Зрители пришли в восторг. Джона немедленно окружили фотографы, репортеры, люди обнимали его и пожимали ему руку. Но он не обращал на них особого внимания. Более того, он жестом попросил оставить его в покое. Он не сделал всего того, что собирался сделать. Джон мог почивать на лаврах, но знал, что значит продолжать прилагать усилия, и в тот вечер он хотел установить еще один мировой рекорд — для открытых спортивных площадок, — который составлял 216,5 см. Джон попросил установить планку на высоте 217 см. И вновь зрители замерли в ожидании. Первая попытка Джона оказалась неудачной. Неудачной была и вторая попытка. И на третий раз высота не покорилась. </w:t>
      </w:r>
    </w:p>
    <w:p>
      <w:pPr>
        <w:pStyle w:val="Normal"/>
        <w:rPr/>
      </w:pPr>
      <w:r>
        <w:rPr/>
      </w:r>
    </w:p>
    <w:p>
      <w:pPr>
        <w:pStyle w:val="Normal"/>
        <w:rPr/>
      </w:pPr>
      <w:r>
        <w:rPr/>
        <w:t xml:space="preserve">Меня удивила моя собственная реакция на это событие. Сначала я сказал себе, что Джон Томас совершил ошибку. Он мог "снять сливки" со своей победы, но неудачными попытками все испортил. Но потом я устыдился своих мыслей. Когда я стал размышлять над тем, что сделал этот парень, я понял, что его не интересовала слава. Он подчинялся импульсу, вложенному в его сердце Богом, который вдохновлял его сделать нечто большее. </w:t>
      </w:r>
    </w:p>
    <w:p>
      <w:pPr>
        <w:pStyle w:val="Normal"/>
        <w:rPr/>
      </w:pPr>
      <w:r>
        <w:rPr/>
      </w:r>
    </w:p>
    <w:p>
      <w:pPr>
        <w:pStyle w:val="Normal"/>
        <w:rPr/>
      </w:pPr>
      <w:r>
        <w:rPr/>
        <w:t xml:space="preserve">В тот вечер организаторы соревнований отказали Джону Томасу в дополнительных попытках. Но я покидал турнир с ощущением того, что был свидетелем становления одного из величайших спортсменов всех времен, потому что этот парень знал, что значит подняться над собой и попытаться сделать большее. Одержав победу, он вновь пытался достичь иной, более высокой цели. И я не ошибся. Двумя неделями позже, в том же Мэдисон Сквер Гарден, Джон взял высоту 217 см, став чемпионом мира по прыжкам в высоту на открытых и закрытых спортивных площадках. Он прилагал усилия, действительно серьезные усилия, и они принесли ему победу. </w:t>
      </w:r>
    </w:p>
    <w:p>
      <w:pPr>
        <w:pStyle w:val="Normal"/>
        <w:rPr/>
      </w:pPr>
      <w:r>
        <w:rPr/>
      </w:r>
    </w:p>
    <w:p>
      <w:pPr>
        <w:pStyle w:val="Normal"/>
        <w:rPr/>
      </w:pPr>
      <w:r>
        <w:rPr/>
        <w:t xml:space="preserve">Как обстоит дело с вашими усилиями? Готовы ли вы раздвинуть границы возможного? Приложили ли вы дополнительные серьезные усилия, чтобы решить свою проблему? Делали ли вы это с необходимой настойчивостью? Одного раза не достаточно. Победа приходит после многих попыток. Но вы удивитесь, когда обнаружите, какие возможности освобождаются в вас, когда вы прилагаете усилия. Для многих людей причиной неудачи является элементарное нежелание затрачивать физические и умственные силы, необходимые для победы. Взгляните на список ваших поражений. Вы можете сказать, что к каждому из них вы подходили с максимальным усилием, подобным тому, которое совершают чемпионы? Если нет, испытайте на себе теорию настойчивого приложения усилий и посмотрите, что случится. </w:t>
      </w:r>
    </w:p>
    <w:p>
      <w:pPr>
        <w:pStyle w:val="Normal"/>
        <w:rPr/>
      </w:pPr>
      <w:r>
        <w:rPr/>
      </w:r>
    </w:p>
    <w:p>
      <w:pPr>
        <w:pStyle w:val="Normal"/>
        <w:rPr/>
      </w:pPr>
      <w:r>
        <w:rPr/>
        <w:t xml:space="preserve">Вторая часть формулы для преодоления неудач — думая, делайте это в полную силу. Мыслите позитивно. Я верю, что сила позитивного мышления настолько велика, что с ее помощью вы можете избавиться от любой проблемы. </w:t>
      </w:r>
    </w:p>
    <w:p>
      <w:pPr>
        <w:pStyle w:val="Normal"/>
        <w:rPr/>
      </w:pPr>
      <w:r>
        <w:rPr/>
      </w:r>
    </w:p>
    <w:p>
      <w:pPr>
        <w:pStyle w:val="Normal"/>
        <w:rPr/>
      </w:pPr>
      <w:r>
        <w:rPr/>
        <w:t xml:space="preserve">В качестве примера я приведу историю четырнадцатилетнего мальчика, который прочитал в газетном разделе "требуются" предложение работы для мальчика его возраста. Прибыв на следующее утро по указанному адресу, не опоздав ни на секунду, он увидел очередь из двадцати мальчиков. </w:t>
      </w:r>
    </w:p>
    <w:p>
      <w:pPr>
        <w:pStyle w:val="Normal"/>
        <w:rPr/>
      </w:pPr>
      <w:r>
        <w:rPr/>
      </w:r>
    </w:p>
    <w:p>
      <w:pPr>
        <w:pStyle w:val="Normal"/>
        <w:rPr/>
      </w:pPr>
      <w:r>
        <w:rPr/>
        <w:t xml:space="preserve">Подобная ситуация обескуражила бы менее целеустремленного и находчивого человека, но этот паренек обладал ресурсами, позволявшими ему справляться с любой ситуацией. Мышление этого мальчика не было негативным. Он был способен думать, делая это в полную силу, и у него родилась идея. Идеи, появившиеся в результате созидательных размышлений, удивительны. Они имеют большую силу. </w:t>
      </w:r>
    </w:p>
    <w:p>
      <w:pPr>
        <w:pStyle w:val="Normal"/>
        <w:rPr/>
      </w:pPr>
      <w:r>
        <w:rPr/>
      </w:r>
    </w:p>
    <w:p>
      <w:pPr>
        <w:pStyle w:val="Normal"/>
        <w:rPr/>
      </w:pPr>
      <w:r>
        <w:rPr/>
        <w:t xml:space="preserve">Мальчик взял листок бумаги и написал на нем несколько строк. Затем он вышел из очереди и, предупредив мальчика, стоявшего впереди, отправился к секретарше человека, проводившего отбор. Он сказал ей очень вежливо: "Мисс, не будете ли вы настолько любезны, чтобы передать эту записку вашему начальнику? Это важно. Большое спасибо". </w:t>
      </w:r>
    </w:p>
    <w:p>
      <w:pPr>
        <w:pStyle w:val="Normal"/>
        <w:rPr/>
      </w:pPr>
      <w:r>
        <w:rPr/>
      </w:r>
    </w:p>
    <w:p>
      <w:pPr>
        <w:pStyle w:val="Normal"/>
        <w:rPr/>
      </w:pPr>
      <w:r>
        <w:rPr/>
        <w:t xml:space="preserve">Этот мальчик произвел хорошее впечатление на секретаршу. Он был учтивым, симпатичным и целеустремленным. Несомненно, она проигнорировала бы просьбу менее настойчивого мальчика, но этот паренек существенно отличался от других. Он обладал привлекательным, не поддающимся анализу качеством, называемым силой или умением оказывать влияние. Поэтому она выполнила его просьбу. </w:t>
      </w:r>
    </w:p>
    <w:p>
      <w:pPr>
        <w:pStyle w:val="Normal"/>
        <w:rPr/>
      </w:pPr>
      <w:r>
        <w:rPr/>
      </w:r>
    </w:p>
    <w:p>
      <w:pPr>
        <w:pStyle w:val="Normal"/>
        <w:rPr/>
      </w:pPr>
      <w:r>
        <w:rPr/>
        <w:t xml:space="preserve">Тот прочел записку и рассмеялся. В ней было написано следующее: "Уважаемый сэр, я по очереди номер двадцать первый. Пожалуйста, не принимайте никаких решений, пока не увидите меня". </w:t>
      </w:r>
    </w:p>
    <w:p>
      <w:pPr>
        <w:pStyle w:val="Normal"/>
        <w:rPr/>
      </w:pPr>
      <w:r>
        <w:rPr/>
      </w:r>
    </w:p>
    <w:p>
      <w:pPr>
        <w:pStyle w:val="Normal"/>
        <w:rPr/>
      </w:pPr>
      <w:r>
        <w:rPr/>
        <w:t xml:space="preserve">Как вы думаете, получил ли он эту работу? Такой человек неизменно добьется своего. Несмотря на юный возраст, он знал, как думать, делая это в полную силу. Он обладал умением быстро оценивать проблему и прилагать усилия, чтобы ее решить. </w:t>
      </w:r>
    </w:p>
    <w:p>
      <w:pPr>
        <w:pStyle w:val="Normal"/>
        <w:rPr/>
      </w:pPr>
      <w:r>
        <w:rPr/>
      </w:r>
    </w:p>
    <w:p>
      <w:pPr>
        <w:pStyle w:val="Normal"/>
        <w:rPr/>
      </w:pPr>
      <w:r>
        <w:rPr/>
        <w:t xml:space="preserve">Если проблема заключена в вас самих, что действительно случается очень часто, решение приходит значительно легче, когда вы мыслите, делая это в полную силу. В Saturday Evening Post недавно была опубликована интересная статья о Томми Вольте, который победил на Национальном открытом чемпионате по гольфу в 1958 году. Называлась эта статья так: "Мою жизнь изменило позитивное мышление". Это история о том, как позитивное мышление делает людей чемпионами. </w:t>
      </w:r>
    </w:p>
    <w:p>
      <w:pPr>
        <w:pStyle w:val="Normal"/>
        <w:rPr/>
      </w:pPr>
      <w:r>
        <w:rPr/>
      </w:r>
    </w:p>
    <w:p>
      <w:pPr>
        <w:pStyle w:val="Normal"/>
        <w:rPr/>
      </w:pPr>
      <w:r>
        <w:rPr/>
        <w:t xml:space="preserve">Мистера Вольта в прошлом называли "невыносимым". Несколько раз он проигрывал по причине своего ужасного характера. Однажды, в приступе гнева после неудачного удара, он сломал свою клюшку. Постепенно его поклонники вошли во вкус. Они следовали за ним по полю и скандировали: "Промахнись, промахнись!" И, чтобы не огорчать их, он промахивался. За этим следовала вспышка его знаменитого гнева, и зрители были удовлетворены. Не умея мыслить достойным образом, мистер Вольт отличался эмоциональной нестабильностью. Неправильное мышление, выражавшееся в раздражительности, приводило к тому, что ему не удавалось достичь своей цели. </w:t>
      </w:r>
    </w:p>
    <w:p>
      <w:pPr>
        <w:pStyle w:val="Normal"/>
        <w:rPr/>
      </w:pPr>
      <w:r>
        <w:rPr/>
      </w:r>
    </w:p>
    <w:p>
      <w:pPr>
        <w:pStyle w:val="Normal"/>
        <w:rPr/>
      </w:pPr>
      <w:r>
        <w:rPr/>
        <w:t xml:space="preserve">Наконец, Томми Вольт прочитал несколько книг, которые изменили его мышление. Одну из этих книг написал епископ Фултон Дж. Шин. Автором другой </w:t>
      </w:r>
    </w:p>
    <w:p>
      <w:pPr>
        <w:pStyle w:val="Normal"/>
        <w:rPr/>
      </w:pPr>
      <w:r>
        <w:rPr/>
      </w:r>
    </w:p>
    <w:p>
      <w:pPr>
        <w:pStyle w:val="Normal"/>
        <w:rPr/>
      </w:pPr>
      <w:r>
        <w:rPr/>
        <w:t xml:space="preserve">был я, что меня приятно удивило. Ниже я привожу отрывок из статьи, в котором Томми Больт свидетельствует о своем духовном опыте. </w:t>
      </w:r>
    </w:p>
    <w:p>
      <w:pPr>
        <w:pStyle w:val="Normal"/>
        <w:rPr/>
      </w:pPr>
      <w:r>
        <w:rPr/>
      </w:r>
    </w:p>
    <w:p>
      <w:pPr>
        <w:pStyle w:val="Normal"/>
        <w:rPr/>
      </w:pPr>
      <w:r>
        <w:rPr/>
        <w:t xml:space="preserve">"Я реформировал свое мышление, — говорит он. — Я изменил поведенческие установки, укрепил свою веру и научился доверять Личности более великой, чем я. И это подействовало. Однажды начав, я ни разу не поколебался в моем новом позитивном отношении. Оно изменило мою жизнь. Все, прочитанное мною, стало предохранительным клапаном для моего характера и сформировало нечто вроде защитного покрытия против внешних влияний и раздоров". Последнее предложение уже стало классическим, но даже мистер Больт сказал нечто даже лучшее: "Я обещал Господу, что буду помогать Ему, когда Он помогает мне". Это потрясающая идея, ибо Бог нуждается в вашей помощи, когда Он помогает вам. Томми Больт использовал свои неудачи как побудительный мотив для достижения успеха. </w:t>
      </w:r>
    </w:p>
    <w:p>
      <w:pPr>
        <w:pStyle w:val="Normal"/>
        <w:rPr/>
      </w:pPr>
      <w:r>
        <w:rPr/>
      </w:r>
    </w:p>
    <w:p>
      <w:pPr>
        <w:pStyle w:val="Normal"/>
        <w:rPr/>
      </w:pPr>
      <w:r>
        <w:rPr/>
        <w:t xml:space="preserve">Вы должны изменить ваши мысли и поведение, обратив негативизм в позитивизм. В подобных случаях я всегда вспоминаю об энергичном школьном учителе, с которым был знаком в детстве. Порой он мог совершенно внезапно, без видимой причины, прервать занятие, подойти к доске и написать большими буквами слово НЕВОЗМОЖНО. А потом обернуться к классу, улыбнуться и спросить: "Что мне сделать?" И дети отвечали ему: "Уберите НЕ из НЕВОЗМОЖНО!" </w:t>
      </w:r>
    </w:p>
    <w:p>
      <w:pPr>
        <w:pStyle w:val="Normal"/>
        <w:rPr/>
      </w:pPr>
      <w:r>
        <w:rPr/>
      </w:r>
    </w:p>
    <w:p>
      <w:pPr>
        <w:pStyle w:val="Normal"/>
        <w:rPr/>
      </w:pPr>
      <w:r>
        <w:rPr/>
        <w:t xml:space="preserve">Он брал тряпку и вытирал НЕ, и мы читали — ВОЗМОЖНО. Именно таким образом нам следует наставлять самих себя. Уберите НЕ из НЕВОЗМОЖНО, сделайте невозможное возможным. Мыслите подобным образом, и ваше мышление выведет вас из не- </w:t>
      </w:r>
    </w:p>
    <w:p>
      <w:pPr>
        <w:pStyle w:val="Normal"/>
        <w:rPr/>
      </w:pPr>
      <w:r>
        <w:rPr/>
      </w:r>
    </w:p>
    <w:p>
      <w:pPr>
        <w:pStyle w:val="Normal"/>
        <w:rPr/>
      </w:pPr>
      <w:r>
        <w:rPr/>
        <w:t xml:space="preserve">удач. Если слово "невозможно" глубоко укоренится в вашем сознании, вам не избежать проблем. </w:t>
      </w:r>
    </w:p>
    <w:p>
      <w:pPr>
        <w:pStyle w:val="Normal"/>
        <w:rPr/>
      </w:pPr>
      <w:r>
        <w:rPr/>
      </w:r>
    </w:p>
    <w:p>
      <w:pPr>
        <w:pStyle w:val="Normal"/>
        <w:rPr/>
      </w:pPr>
      <w:r>
        <w:rPr/>
        <w:t xml:space="preserve">Удивительно, что даже успешные начинания могут прийти в упадок, если вы постоянно говорите об их невозможности. Когда-то я был знаком с джентльменом, который владел и управлял закусочной на автомобильной трассе. То были времена упадка деловой активности. Однако этому джентльмену посчастливилось быть подслеповатым и тугим на ухо. Я говорю "посчастливилось", потому что ему не приходилось читать об экономической депрессии или выслушивать негативные разговоры его друзей. Поэтому, пребывая в счастливом неведении об экономической депрессии, он вел замечательно успешное предприятие. Он сделал яркую вывеску с привлекательным текстом, выставил вдоль автомагистрали броские знаки, которые почти доносили до проезжающих аромат его сэндвичей. Он организовал свое дело таким образом, что даже люди, у которых "не было денег", останавливались, чтобы перекусить у него. </w:t>
      </w:r>
    </w:p>
    <w:p>
      <w:pPr>
        <w:pStyle w:val="Normal"/>
        <w:rPr/>
      </w:pPr>
      <w:r>
        <w:rPr/>
      </w:r>
    </w:p>
    <w:p>
      <w:pPr>
        <w:pStyle w:val="Normal"/>
        <w:rPr/>
      </w:pPr>
      <w:r>
        <w:rPr/>
        <w:t xml:space="preserve">Этот старик много и усердно работал и через некоторое время смог отправить своего сына в колледж, где парень занимался изучением экономики. Вернувшись домой на Рождество и обнаружив по-прежнему процветающее предприятие отца, парень пошел к отцу и сказал ему: "Папа, здесь что-то не так. Ты не можешь быть настолько успешным. Ты действуешь так, словно тебе неизвестно об экономической депрессии!" </w:t>
      </w:r>
    </w:p>
    <w:p>
      <w:pPr>
        <w:pStyle w:val="Normal"/>
        <w:rPr/>
      </w:pPr>
      <w:r>
        <w:rPr/>
      </w:r>
    </w:p>
    <w:p>
      <w:pPr>
        <w:pStyle w:val="Normal"/>
        <w:rPr/>
      </w:pPr>
      <w:r>
        <w:rPr/>
        <w:t xml:space="preserve">Он рассказал отцу, как люди повсеместно урезают свои расходы. Отец поразмыслил над услышанным и сказал себе: "Пожалуй, я не стану перекрашивать вывеску в этом году. Лучше я сэкономлю деньги, так как вокруг депрессия. Я уменьшу порцию мяса в своих сэндвичах. И что толку от этих знаков, если ни у кого нет денег?" Таким образом, он перестал прилагать позитивные усилия. Результат не замедлил сказаться: вскоре его бизнес пришел в упадок. Когда сын снова приехал домой, отец сказал ему: "Я хочу поблагодарить тебя за информацию, которой ты меня снабдил. Все именно так, как ты говорил. Я почувствовал это на своем бизнесе. Высшее образование, мой сын, — замечательное дело". </w:t>
      </w:r>
    </w:p>
    <w:p>
      <w:pPr>
        <w:pStyle w:val="Normal"/>
        <w:rPr/>
      </w:pPr>
      <w:r>
        <w:rPr/>
      </w:r>
    </w:p>
    <w:p>
      <w:pPr>
        <w:pStyle w:val="Normal"/>
        <w:rPr/>
      </w:pPr>
      <w:r>
        <w:rPr/>
        <w:t xml:space="preserve">Вот что случается, когда вы закладываете в свое сознание образцы негативного мышления. От подобных мыслей необходимо постоянно избавляться. Об этом замечательно сказала доктор Сара Джордан, одна из основательниц бостонской клиники Лэйхи: "Каждый день «промывайте» свой мозг". Великолепная мысль! Смывайте всю пыль и грязь негативного мышления. Начинайте каждый день с чистыми, сияющими мыслями, в которых нет ничего, что может помешать вашему продвижению к успеху. </w:t>
      </w:r>
    </w:p>
    <w:p>
      <w:pPr>
        <w:pStyle w:val="Normal"/>
        <w:rPr/>
      </w:pPr>
      <w:r>
        <w:rPr/>
      </w:r>
    </w:p>
    <w:p>
      <w:pPr>
        <w:pStyle w:val="Normal"/>
        <w:rPr/>
      </w:pPr>
      <w:r>
        <w:rPr/>
        <w:t xml:space="preserve">Важно начать день в правильном ментальном настроении, и тогда он будет успешным до вечера. Однажды зимним утром я проснулся очень рано, выглянул в окно и увидел потрясающей красоты утреннее небо. Внезапно я подумал, что Эмерсон был прав, когда сказал: "...Небо — хлеб насущный для души". Окна нашей квартиры выходили на запад, из них открывался вид на Сентрал-парк, расположенный в самом сердце Нью-Йорка. В то утро небо напоминало гигантский камин, который извергал огни, разлетавшиеся над городом. В вышине парил разорванный ковер облаков, а вдали за парком восходящее солнце отражалось в окнах, заливая их золотом. Воздух был кристально чистым, снег — нетронутым и свежим. Внезапно я ощутил мощное желание помолиться, и моя молитва выражала радость и оживление. Это был незабываемый момент. </w:t>
      </w:r>
    </w:p>
    <w:p>
      <w:pPr>
        <w:pStyle w:val="Normal"/>
        <w:rPr/>
      </w:pPr>
      <w:r>
        <w:rPr/>
      </w:r>
    </w:p>
    <w:p>
      <w:pPr>
        <w:pStyle w:val="Normal"/>
        <w:rPr/>
      </w:pPr>
      <w:r>
        <w:rPr/>
        <w:t xml:space="preserve">Тот день был чудесным. Он не принес никаких неудач, и я уверен, что так случилось потому, что утром я начисто "промыл" свое сознание. Я ощущал вдохновение, и в течение всего дня энергия била из меня ключом. Неизвестный поэт описал подобный вид духовного опыта следующими словами: </w:t>
      </w:r>
    </w:p>
    <w:p>
      <w:pPr>
        <w:pStyle w:val="Normal"/>
        <w:rPr/>
      </w:pPr>
      <w:r>
        <w:rPr/>
      </w:r>
    </w:p>
    <w:p>
      <w:pPr>
        <w:pStyle w:val="Normal"/>
        <w:rPr/>
      </w:pPr>
      <w:r>
        <w:rPr/>
        <w:t xml:space="preserve">Каждое утро остановись на мгновение </w:t>
      </w:r>
    </w:p>
    <w:p>
      <w:pPr>
        <w:pStyle w:val="Normal"/>
        <w:rPr/>
      </w:pPr>
      <w:r>
        <w:rPr/>
      </w:r>
    </w:p>
    <w:p>
      <w:pPr>
        <w:pStyle w:val="Normal"/>
        <w:rPr/>
      </w:pPr>
      <w:r>
        <w:rPr/>
        <w:t xml:space="preserve">У окна, выходящего к Небесам, </w:t>
      </w:r>
    </w:p>
    <w:p>
      <w:pPr>
        <w:pStyle w:val="Normal"/>
        <w:rPr/>
      </w:pPr>
      <w:r>
        <w:rPr/>
      </w:r>
    </w:p>
    <w:p>
      <w:pPr>
        <w:pStyle w:val="Normal"/>
        <w:rPr/>
      </w:pPr>
      <w:r>
        <w:rPr/>
        <w:t xml:space="preserve">И взгляни на Господа... </w:t>
      </w:r>
    </w:p>
    <w:p>
      <w:pPr>
        <w:pStyle w:val="Normal"/>
        <w:rPr/>
      </w:pPr>
      <w:r>
        <w:rPr/>
      </w:r>
    </w:p>
    <w:p>
      <w:pPr>
        <w:pStyle w:val="Normal"/>
        <w:rPr/>
      </w:pPr>
      <w:r>
        <w:rPr/>
        <w:t xml:space="preserve">И, сохранив это видение в своем сердце, </w:t>
      </w:r>
    </w:p>
    <w:p>
      <w:pPr>
        <w:pStyle w:val="Normal"/>
        <w:rPr/>
      </w:pPr>
      <w:r>
        <w:rPr/>
      </w:r>
    </w:p>
    <w:p>
      <w:pPr>
        <w:pStyle w:val="Normal"/>
        <w:rPr/>
      </w:pPr>
      <w:r>
        <w:rPr/>
        <w:t xml:space="preserve">Обратись к делам дня. </w:t>
      </w:r>
    </w:p>
    <w:p>
      <w:pPr>
        <w:pStyle w:val="Normal"/>
        <w:rPr/>
      </w:pPr>
      <w:r>
        <w:rPr/>
      </w:r>
    </w:p>
    <w:p>
      <w:pPr>
        <w:pStyle w:val="Normal"/>
        <w:rPr/>
      </w:pPr>
      <w:r>
        <w:rPr/>
        <w:t xml:space="preserve">Я сделал это своей утренней привычкой и хочу уверить вас в удивительной ценности такой методики начала дня — "остановиться на мгновение у окна, выходящего к Небесам", прекратить пристально всматриваться в свои трудности, а вместо этого "взглянуть на Господа". Поступая подобным образом, вы обретете силу и спокойствие. </w:t>
      </w:r>
    </w:p>
    <w:p>
      <w:pPr>
        <w:pStyle w:val="Normal"/>
        <w:rPr/>
      </w:pPr>
      <w:r>
        <w:rPr/>
      </w:r>
    </w:p>
    <w:p>
      <w:pPr>
        <w:pStyle w:val="Normal"/>
        <w:rPr/>
      </w:pPr>
      <w:r>
        <w:rPr/>
        <w:t xml:space="preserve">Какие мысли вам следует "вымыть" из сознания? Конечно, сожаление, страх и злобу, а также негативные и эгоистичные мысли, которые препятствуют притоку силы. Такая ежедневная ментальная "промывка" (очищение мыслей) позволяет вам совершать успешные действия. </w:t>
      </w:r>
    </w:p>
    <w:p>
      <w:pPr>
        <w:pStyle w:val="Normal"/>
        <w:rPr/>
      </w:pPr>
      <w:r>
        <w:rPr/>
      </w:r>
    </w:p>
    <w:p>
      <w:pPr>
        <w:pStyle w:val="Normal"/>
        <w:rPr/>
      </w:pPr>
      <w:r>
        <w:rPr/>
        <w:t xml:space="preserve">Несколько лет назад я побывал в Голливуде как технический консультант. Я был приглашен на съемки кинокартины "Одной ногой в Небесах". В этом фильме играл актер Гарри Девенпорт. Он рассказал мне историю о духовном опыте, связанном с правильным мышлением, которая случилась с ним несколько лет назад. В то время у него был период профессионального кризиса. </w:t>
      </w:r>
    </w:p>
    <w:p>
      <w:pPr>
        <w:pStyle w:val="Normal"/>
        <w:rPr/>
      </w:pPr>
      <w:r>
        <w:rPr/>
      </w:r>
    </w:p>
    <w:p>
      <w:pPr>
        <w:pStyle w:val="Normal"/>
        <w:rPr/>
      </w:pPr>
      <w:r>
        <w:rPr/>
        <w:t xml:space="preserve">"Я действительно был неудачником, — говорил Гарри. — И когда я начал анализировать все произошедшее со мной, я понял, что мои мотивы были совершенно неверными. Выступая перед публикой, я думал о том, какой я великий актер, и абсолютно не интересовался мнением зрителей. Конечно, весьма скоро это эгоистичное мышление сказалось на отношении публики ко мне и в итоге создало угрозу для всей моей карьеры. Если вы думаете только о себе, люди улавливают это, и вы становитесь несимпатичны для них. Я перестал получать хорошие роли. Моя ситуация по-настоящему обеспокоила меня, я стал молиться и получил следующий ответ: «Относись к публике с любовью, и ты увидишь, что произойдет». Эта идея показалась мне необычной, но я находился в столь отчаянном положении, что был готов испробовать все, что угодно. Через несколько дней мне предложили роль в театре. Роль была незначительной, но я согласился. Перед премьерой я стоял за кулисами и рассматривал людей, которые пришли на спектакль. Я увидел бизнесмена, сидевшего в первом ряду. Он выглядел очень несчастным. Похоже, его привела с собой его жена, в то время как он предпочел бы быть в другом месте. «Я попытаюсь сделать тебя счастливым, — произнес я мысленно. — Я перенесу на тебя свою любовь, и постараюсь сделать так, чтобы этот вечер ты запомнил навсегда». Вы не поверите, но в моей жизни никогда не было лучшего выступления, и я никогда не испытывал большего удовлетворения от своей работы. </w:t>
      </w:r>
    </w:p>
    <w:p>
      <w:pPr>
        <w:pStyle w:val="Normal"/>
        <w:rPr/>
      </w:pPr>
      <w:r>
        <w:rPr/>
      </w:r>
    </w:p>
    <w:p>
      <w:pPr>
        <w:pStyle w:val="Normal"/>
        <w:rPr/>
      </w:pPr>
      <w:r>
        <w:rPr/>
        <w:t xml:space="preserve">Это стало поворотным моментом в моей карьере. Сейчас я никогда не выхожу на сцену, не убедившись в том, что мое мышление настроено правильным образом". </w:t>
      </w:r>
    </w:p>
    <w:p>
      <w:pPr>
        <w:pStyle w:val="Normal"/>
        <w:rPr/>
      </w:pPr>
      <w:r>
        <w:rPr/>
      </w:r>
    </w:p>
    <w:p>
      <w:pPr>
        <w:pStyle w:val="Normal"/>
        <w:rPr/>
      </w:pPr>
      <w:r>
        <w:rPr/>
        <w:t xml:space="preserve">Этот разговор с Гарри оказался одним из самых важных в моей жизни. Я решил, что впредь никогда не выйду выступать с речью или проповедью, не послав моим слушателям искренние мысли, наполненные любовью. Я смотрю на собравшихся людей и молюсь, чтобы Бог использовал меня как посредника, чтобы помочь каждому из них. Я не решусь произнести речь, не прибегнув к данной формуле. </w:t>
      </w:r>
    </w:p>
    <w:p>
      <w:pPr>
        <w:pStyle w:val="Normal"/>
        <w:rPr/>
      </w:pPr>
      <w:r>
        <w:rPr/>
      </w:r>
    </w:p>
    <w:p>
      <w:pPr>
        <w:pStyle w:val="Normal"/>
        <w:rPr/>
      </w:pPr>
      <w:r>
        <w:rPr/>
        <w:t xml:space="preserve">Этот принцип может применить любой человек, занятый подобной деятельностью. Мой друг Джим Джонсон, управляющий большого отеля в Харрисбурге, штат Пенсильвания, каждый день проводит некоторое время, посылая положительные мысли своим сотрудникам. С помощью этой практики он создал замечательную атмосферу в своем коллективе. Вечером, по пути домой, он останавливает свой автомобиль за рекой и смотрит на возвышающийся вдали отель. Он посылает мысли, наполненные доброжелательностью, и молится за всех постояльцев отеля и сотрудников. Как вы можете догадаться, такой тип мышления создает позитивное и мудрое отношение к жизни. Однажды Джим сказал слова, которые я буду помнить всегда. "Я никогда не видел грозы, которая длилась бы бесконечно". </w:t>
      </w:r>
    </w:p>
    <w:p>
      <w:pPr>
        <w:pStyle w:val="Normal"/>
        <w:rPr/>
      </w:pPr>
      <w:r>
        <w:rPr/>
      </w:r>
    </w:p>
    <w:p>
      <w:pPr>
        <w:pStyle w:val="Normal"/>
        <w:rPr/>
      </w:pPr>
      <w:r>
        <w:rPr/>
        <w:t xml:space="preserve">И последняя часть формулы — веря, делайте это в полную силу. Верить в кого? В Бога, в Иисуса Христа, и с искренним смирением верить в себя. Верить, что вы придете к победе и что ваша вера безгранична, что она принесет вам победу, в которую вы верите. Почему в Библии так много говорится о вере? Потому что с верой вы способны совершать потрясающие вещи. Вера открывает каналы созидательного и активного добра. Она придает вам силы даже в самых трудных обстоятельствах. </w:t>
      </w:r>
    </w:p>
    <w:p>
      <w:pPr>
        <w:pStyle w:val="Normal"/>
        <w:rPr/>
      </w:pPr>
      <w:r>
        <w:rPr/>
      </w:r>
    </w:p>
    <w:p>
      <w:pPr>
        <w:pStyle w:val="Normal"/>
        <w:rPr/>
      </w:pPr>
      <w:r>
        <w:rPr/>
        <w:t xml:space="preserve">Одним из наиболее успешных людей, мыслящих позитивно, является Кейси Стенгель, капитан бейсбольной команды New York Yankees Во время серии Всемирных игр, когда Yankees сражались до последнего с Milwaukee Braves, сила позитивного мышления принесла команде действительно эффектные результаты. Сезон в национальной лиге был легким для Yankees. Они не имели достойных соперников и стали чемпионами. Однако это обернулось против команды, и к началу серии Всемирных игр игроки Yankees не были в форме. Команда проиграла в трех из четырех начальных игр. Кейси Стенгель считал это позором для команды. Он должен был победить в трех следующих играх, если собирался завоевать кубок. </w:t>
      </w:r>
    </w:p>
    <w:p>
      <w:pPr>
        <w:pStyle w:val="Normal"/>
        <w:rPr/>
      </w:pPr>
      <w:r>
        <w:rPr/>
      </w:r>
    </w:p>
    <w:p>
      <w:pPr>
        <w:pStyle w:val="Normal"/>
        <w:rPr/>
      </w:pPr>
      <w:r>
        <w:rPr/>
        <w:t xml:space="preserve">Кейси сделал это. Он поднял боевой дух своих товарищей настолько, что они проявили сверхчеловеческие усилия. Как Кейси удалось добиться таких потрясающих результатов? Ответ я нашел в статье о мистере Стенгеле, опубликованной в журнале Sports Illustrated. В этой статье мне особенно запомнились две фразы, которые я выписал и заучил наизусть: "Поражение не пугает Кейси, он в хороших отношениях с надеждой. В самый худший момент он искал победы". </w:t>
      </w:r>
    </w:p>
    <w:p>
      <w:pPr>
        <w:pStyle w:val="Normal"/>
        <w:rPr/>
      </w:pPr>
      <w:r>
        <w:rPr/>
      </w:r>
    </w:p>
    <w:p>
      <w:pPr>
        <w:pStyle w:val="Normal"/>
        <w:rPr/>
      </w:pPr>
      <w:r>
        <w:rPr/>
        <w:t xml:space="preserve">Именно об этом мы говорим. Кейси Стенгель никогда не верил в возможность поражения. Он знал, что победит в этих играх, и он смог заразить этой верой всю команду. Подкрепленные подобной уверенностью, ребята были непобедимыми. </w:t>
      </w:r>
    </w:p>
    <w:p>
      <w:pPr>
        <w:pStyle w:val="Normal"/>
        <w:rPr/>
      </w:pPr>
      <w:r>
        <w:rPr/>
      </w:r>
    </w:p>
    <w:p>
      <w:pPr>
        <w:pStyle w:val="Normal"/>
        <w:rPr/>
      </w:pPr>
      <w:r>
        <w:rPr/>
        <w:t xml:space="preserve">Я хочу завершить эту главу очень трогательным письмом, которое получил от молодой женщины. Если у вас есть какие-нибудь сомнения в удивительных результатах позитивного мышления, вы непременно отбросите их, прочитав это письмо. В мой офис приходят тысячи писем от самых разных людей. Некоторые из них способны разбить сердце. Они наполнены историями о боли, страданиях, невзгодах, разочарованиях. Однако сколько вдохновения можно почерпнуть, читая о том, какие изменения происходят с людьми, развившими в себе это волшебное умение, называемое верой. С верой вы можете одержать победу над самыми величайшими препятствиями в мире, как это случилось с миссис Гарри Файк из Беке ли, штат Огайо. Она пишет: </w:t>
      </w:r>
    </w:p>
    <w:p>
      <w:pPr>
        <w:pStyle w:val="Normal"/>
        <w:rPr/>
      </w:pPr>
      <w:r>
        <w:rPr/>
      </w:r>
    </w:p>
    <w:p>
      <w:pPr>
        <w:pStyle w:val="Normal"/>
        <w:rPr/>
      </w:pPr>
      <w:r>
        <w:rPr/>
        <w:t xml:space="preserve">"Уважаемый доктор Пил, </w:t>
      </w:r>
    </w:p>
    <w:p>
      <w:pPr>
        <w:pStyle w:val="Normal"/>
        <w:rPr/>
      </w:pPr>
      <w:r>
        <w:rPr/>
      </w:r>
    </w:p>
    <w:p>
      <w:pPr>
        <w:pStyle w:val="Normal"/>
        <w:rPr/>
      </w:pPr>
      <w:r>
        <w:rPr/>
        <w:t xml:space="preserve">30 октября прошлого года, будучи на пятом месяце беременности, я пережила несчастный случай — разрыв оболочки, окружающей плод. Подобная ситуация случалась со мной уже дважды во время моих предыдущих беременностей, что приводило к потере ребенка. В двух первых случаях врачи говорили мне, что положение абсолютно безнадежно, и я верила им. Я помню, как сказала тогда врачам, принимавшим роды: «Это безнадежно. Мой ребенок слишком мал, и он умрет». Так и случилось. </w:t>
      </w:r>
    </w:p>
    <w:p>
      <w:pPr>
        <w:pStyle w:val="Normal"/>
        <w:rPr/>
      </w:pPr>
      <w:r>
        <w:rPr/>
      </w:r>
    </w:p>
    <w:p>
      <w:pPr>
        <w:pStyle w:val="Normal"/>
        <w:rPr/>
      </w:pPr>
      <w:r>
        <w:rPr/>
        <w:t xml:space="preserve">Но в этот раз доктор сказал мне: «Все зависит от вас и от Бога». Сначала я запаниковала, но потом взяла себя в руки. Мне рекомендовали избегать резких движений. Поэтому я выпрямила спину, села в постель и поклялась, что не пошевельнусь, по крайней мере, в течение месяца, — и я сделала это. Имея двух маленьких детей, это гораздо проще сказать, чем выполнить. Но с помощью моего мужа я оставалась в сидячем положении в течение месяца, никогда не ложилась и не поворачивалась на бок. Когда ситуация становилась угрожающей, я благодарила Бога за то, что мой будущий ребенок развивается. </w:t>
      </w:r>
    </w:p>
    <w:p>
      <w:pPr>
        <w:pStyle w:val="Normal"/>
        <w:rPr/>
      </w:pPr>
      <w:r>
        <w:rPr/>
      </w:r>
    </w:p>
    <w:p>
      <w:pPr>
        <w:pStyle w:val="Normal"/>
        <w:rPr/>
      </w:pPr>
      <w:r>
        <w:rPr/>
        <w:t xml:space="preserve">Всякий раз, когда кто-либо пытался отнять у меня мужество и веру, я просто говорила ему, что все будет хорошо. Через месяц начались схватки, но я не испытывала страха. Дежурный врач в акушерском отделении сказал мне, что мой ребенок будет слишком маленьким. Увидев его после родов, я испугалась, так как он действительно был крошечным. Его вес составлял всего 1250 граммов. </w:t>
      </w:r>
    </w:p>
    <w:p>
      <w:pPr>
        <w:pStyle w:val="Normal"/>
        <w:rPr/>
      </w:pPr>
      <w:r>
        <w:rPr/>
      </w:r>
    </w:p>
    <w:p>
      <w:pPr>
        <w:pStyle w:val="Normal"/>
        <w:rPr/>
      </w:pPr>
      <w:r>
        <w:rPr/>
        <w:t xml:space="preserve">Мой педиатр прибыл в клинику и встретил меня на выходе из акушерского отделения. В то время как другие не верили в лучший исход, он улыбнулся и сказал: «Ваш ребенок может выжить». Он не стал обрушивать на меня обескураживающую статистику, как это делали все остальные врачи. На четвертый день пришел мой акушер и сказал, что ребенок едва дышит, но я помню, что он добавил: «Но, тем не менее, он дышит». Я позвонила своему педиатру, и он сказал, что в следующий раз, если мой акушер будет говорить со мной в подобном тоне, мне следует его выгнать. Я положила трубку и вновь поблагодарила Бога. </w:t>
      </w:r>
    </w:p>
    <w:p>
      <w:pPr>
        <w:pStyle w:val="Normal"/>
        <w:rPr/>
      </w:pPr>
      <w:r>
        <w:rPr/>
      </w:r>
    </w:p>
    <w:p>
      <w:pPr>
        <w:pStyle w:val="Normal"/>
        <w:rPr/>
      </w:pPr>
      <w:r>
        <w:rPr/>
        <w:t>Спустя семь недель моего ребенка выписали из клиники. Он весил 2560 граммов. Уже неделю он находится дома, у него замечательный аппетит. Через четыре дня ему исполнится два месяца, хотя он должен был появиться на свет не раньше 8 февраля. Никому никогда не удастся разубедить меня в том, что вера имеет огромную силу".</w:t>
      </w:r>
    </w:p>
    <w:p>
      <w:pPr>
        <w:pStyle w:val="Normal"/>
        <w:rPr/>
      </w:pPr>
      <w:r>
        <w:rPr/>
      </w:r>
    </w:p>
    <w:p>
      <w:pPr>
        <w:pStyle w:val="Normal"/>
        <w:rPr/>
      </w:pPr>
      <w:r>
        <w:rPr/>
        <w:t xml:space="preserve">Что вы скажите об этом случае преодоления обстоятельств с помощью веры? Эта женщина верила, что с Божией помощью она победит. Я вернул ей это письмо, чтобы она сохранила его для своего ребенка, когда тот вырастет. Оно станет для него бесценным и вдохновляющим свидетельством мужества и веры. </w:t>
      </w:r>
    </w:p>
    <w:p>
      <w:pPr>
        <w:pStyle w:val="Normal"/>
        <w:rPr/>
      </w:pPr>
      <w:r>
        <w:rPr/>
      </w:r>
    </w:p>
    <w:p>
      <w:pPr>
        <w:pStyle w:val="Normal"/>
        <w:rPr/>
      </w:pPr>
      <w:r>
        <w:rPr/>
        <w:t xml:space="preserve">Итак, взгляните еще раз на ваши неуспехи в свете этих трех принципов: прилагая усилия, делайте это в полную силу; думая, делайте это в полную силу; веря, делайте это в полную силу. Применяйте эти принципы на практике, и вы сможете справиться со своими неудачами. Работая с позитивными и созидательными идеями, вы добьетесь того, что все ваши поражения останутся в прошлом. </w:t>
      </w:r>
    </w:p>
    <w:p>
      <w:pPr>
        <w:pStyle w:val="Normal"/>
        <w:rPr/>
      </w:pPr>
      <w:r>
        <w:rPr/>
      </w:r>
    </w:p>
    <w:p>
      <w:pPr>
        <w:pStyle w:val="Normal"/>
        <w:rPr/>
      </w:pPr>
      <w:r>
        <w:rPr/>
        <w:t>IV</w:t>
      </w:r>
    </w:p>
    <w:p>
      <w:pPr>
        <w:pStyle w:val="Normal"/>
        <w:rPr/>
      </w:pPr>
      <w:r>
        <w:rPr/>
        <w:t>Как понравиться людям</w:t>
      </w:r>
    </w:p>
    <w:p>
      <w:pPr>
        <w:pStyle w:val="Normal"/>
        <w:rPr/>
      </w:pPr>
      <w:r>
        <w:rPr/>
      </w:r>
    </w:p>
    <w:p>
      <w:pPr>
        <w:pStyle w:val="Normal"/>
        <w:rPr/>
      </w:pPr>
      <w:r>
        <w:rPr/>
        <w:t xml:space="preserve">Желание нравиться другим заложено в самой человеческой природе. Именно поэтому книга Дейла Карнеги "Как приобретать друзей и оказывать влияние на людей", впервые опубликованная в 1913 году, разошлась тиражом в несколько миллионов экземпляров. Именно поэтому миллионы тюбиков зубной пасты, флаконов жидкости для полоскания рта и дезодорантов продаются с рекламой, обещающей вам популярность в случае использования этих товаров. Многочисленные опросы общественного мнения выявляют самое сильное желание человека — желание нравиться. </w:t>
      </w:r>
    </w:p>
    <w:p>
      <w:pPr>
        <w:pStyle w:val="Normal"/>
        <w:rPr/>
      </w:pPr>
      <w:r>
        <w:rPr/>
      </w:r>
    </w:p>
    <w:p>
      <w:pPr>
        <w:pStyle w:val="Normal"/>
        <w:rPr/>
      </w:pPr>
      <w:r>
        <w:rPr/>
        <w:t xml:space="preserve">Не следует преуменьшать значимость проблемы построения гармоничных отношений с окружающими людьми. Если мы хотим быть счастливыми и эффективно распоряжаться своей жизнью, нам следует научиться ладить с людьми. Но как этого достичь? </w:t>
      </w:r>
    </w:p>
    <w:p>
      <w:pPr>
        <w:pStyle w:val="Normal"/>
        <w:rPr/>
      </w:pPr>
      <w:r>
        <w:rPr/>
      </w:r>
    </w:p>
    <w:p>
      <w:pPr>
        <w:pStyle w:val="Normal"/>
        <w:rPr/>
      </w:pPr>
      <w:r>
        <w:rPr/>
        <w:t xml:space="preserve">На первый взгляд, ответ прост, но он имеет огромное значение, что подтверждают эксперты. Однажды я обедал с двумя своими добрыми друзьями С. К. Вуд-бриджем и К. Литтлом, соответственно председателем совета директоров и вице-президентом корпорации Dictaphone. Наш разговор был посвящен методам достижения успеха в жизни. Мои друзья преуспевали в коммерческой деятельности, поэтому я спросил их, что является основным требованием к специалисту в области продаж. Мистер Вудбридж ответил без раздумий: "Он должен любить людей. Кроме того, этот человек должен заслуживать доверия и хорошо знать продукт, который продает. Ему необходимо упорно трудиться и мыслить позитивно. Но прежде всего — он должен любить людей". </w:t>
      </w:r>
    </w:p>
    <w:p>
      <w:pPr>
        <w:pStyle w:val="Normal"/>
        <w:rPr/>
      </w:pPr>
      <w:r>
        <w:rPr/>
      </w:r>
    </w:p>
    <w:p>
      <w:pPr>
        <w:pStyle w:val="Normal"/>
        <w:rPr/>
      </w:pPr>
      <w:r>
        <w:rPr/>
        <w:t xml:space="preserve">Я также считаю, что упомянутое качество является основной составляющей популярности. Популярность представляет собой некую форму умения продавать, где вы "продаете" себя (с вашего позволения, я употреблю здесь это сравнение). Если человек искренне любит других людей, то весьма вероятно, что он будет нравиться людям. Поэтому первый шаг к тому, чтобы нравиться другим, состоит в том, чтобы искренне любить людей. </w:t>
      </w:r>
    </w:p>
    <w:p>
      <w:pPr>
        <w:pStyle w:val="Normal"/>
        <w:rPr/>
      </w:pPr>
      <w:r>
        <w:rPr/>
      </w:r>
    </w:p>
    <w:p>
      <w:pPr>
        <w:pStyle w:val="Normal"/>
        <w:rPr/>
      </w:pPr>
      <w:r>
        <w:rPr/>
        <w:t xml:space="preserve">Конечно, это не так просто. К одним людям труднее относиться с симпатией, чем к другим. Но чем больше вы развиваете в себе доброжелательное отношение к людям, тем проще это выполнить. Недостаточно легкомысленно сказать: "Я буду любить всех". Доброжелательное отношение к людям является результатом определенного образа жизни, мышления. И одним из способов мышления, ведущим к доброжелательному отношению к другим, является позитивное мышление. Оно заключается в принятии позитивной, а не негативной позиции в отношении к каждому человеку. </w:t>
      </w:r>
    </w:p>
    <w:p>
      <w:pPr>
        <w:pStyle w:val="Normal"/>
        <w:rPr/>
      </w:pPr>
      <w:r>
        <w:rPr/>
      </w:r>
    </w:p>
    <w:p>
      <w:pPr>
        <w:pStyle w:val="Normal"/>
        <w:rPr/>
      </w:pPr>
      <w:r>
        <w:rPr/>
        <w:t xml:space="preserve">Удивительно, как часто мне случается слышать фразу: "Я начал всех любить", когда люди рассказывают о результатах воздействия позитивного мышления. Далее я привожу несколько фрагментов из писем, пришедших из городов Ошкош, Форт-Уорт, Сан-Диего и Луисвилль. </w:t>
      </w:r>
    </w:p>
    <w:p>
      <w:pPr>
        <w:pStyle w:val="Normal"/>
        <w:rPr/>
      </w:pPr>
      <w:r>
        <w:rPr/>
      </w:r>
    </w:p>
    <w:p>
      <w:pPr>
        <w:pStyle w:val="Normal"/>
        <w:rPr/>
      </w:pPr>
      <w:r>
        <w:rPr/>
        <w:t xml:space="preserve">  </w:t>
      </w:r>
    </w:p>
    <w:p>
      <w:pPr>
        <w:pStyle w:val="Normal"/>
        <w:rPr/>
      </w:pPr>
      <w:r>
        <w:rPr/>
      </w:r>
    </w:p>
    <w:p>
      <w:pPr>
        <w:pStyle w:val="Normal"/>
        <w:rPr/>
      </w:pPr>
      <w:r>
        <w:rPr/>
        <w:t xml:space="preserve">"...И тогда я начала всех любить". </w:t>
      </w:r>
    </w:p>
    <w:p>
      <w:pPr>
        <w:pStyle w:val="Normal"/>
        <w:rPr/>
      </w:pPr>
      <w:r>
        <w:rPr/>
      </w:r>
    </w:p>
    <w:p>
      <w:pPr>
        <w:pStyle w:val="Normal"/>
        <w:rPr/>
      </w:pPr>
      <w:r>
        <w:rPr/>
        <w:t xml:space="preserve">"...Теперь положение таково, что я ко всем отношусь с симпатией, и мне удается ладить с людьми". </w:t>
      </w:r>
    </w:p>
    <w:p>
      <w:pPr>
        <w:pStyle w:val="Normal"/>
        <w:rPr/>
      </w:pPr>
      <w:r>
        <w:rPr/>
      </w:r>
    </w:p>
    <w:p>
      <w:pPr>
        <w:pStyle w:val="Normal"/>
        <w:rPr/>
      </w:pPr>
      <w:r>
        <w:rPr/>
        <w:t xml:space="preserve">"...И тогда со мной стали происходить странные вещи. Я начал всех любить". </w:t>
      </w:r>
    </w:p>
    <w:p>
      <w:pPr>
        <w:pStyle w:val="Normal"/>
        <w:rPr/>
      </w:pPr>
      <w:r>
        <w:rPr/>
      </w:r>
    </w:p>
    <w:p>
      <w:pPr>
        <w:pStyle w:val="Normal"/>
        <w:rPr/>
      </w:pPr>
      <w:r>
        <w:rPr/>
        <w:t xml:space="preserve">"...Говоря откровенно, перед тем как я прочитал книгу «Сила позитивного мышления», я любил только себя. Но теперь я поборол свой свой эгоизм. Сейчас я действительно всех люблю". </w:t>
      </w:r>
    </w:p>
    <w:p>
      <w:pPr>
        <w:pStyle w:val="Normal"/>
        <w:rPr/>
      </w:pPr>
      <w:r>
        <w:rPr/>
      </w:r>
    </w:p>
    <w:p>
      <w:pPr>
        <w:pStyle w:val="Normal"/>
        <w:rPr/>
      </w:pPr>
      <w:r>
        <w:rPr/>
        <w:t xml:space="preserve">  </w:t>
      </w:r>
    </w:p>
    <w:p>
      <w:pPr>
        <w:pStyle w:val="Normal"/>
        <w:rPr/>
      </w:pPr>
      <w:r>
        <w:rPr/>
      </w:r>
    </w:p>
    <w:p>
      <w:pPr>
        <w:pStyle w:val="Normal"/>
        <w:rPr/>
      </w:pPr>
      <w:r>
        <w:rPr/>
        <w:t xml:space="preserve">Нетрудно понять, почему эти свидетельства правдивы. Когда люди избавляются от страха, обеспокоенности и эгоизма, они начинают испытывать радость и удовольствие от жизни. Мир кажется им иным, новым и удивительным. Люди становятся настолько добросердечными и радостными, что не могут не нравиться другим. Они оставляют позади свою замкнутость и обеспокоенность и наполняются жизненной энергией и обаянием. </w:t>
      </w:r>
    </w:p>
    <w:p>
      <w:pPr>
        <w:pStyle w:val="Normal"/>
        <w:rPr/>
      </w:pPr>
      <w:r>
        <w:rPr/>
      </w:r>
    </w:p>
    <w:p>
      <w:pPr>
        <w:pStyle w:val="Normal"/>
        <w:rPr/>
      </w:pPr>
      <w:r>
        <w:rPr/>
        <w:t xml:space="preserve">Если вы заняты только собой, у вас немного шансов понравиться людям. Переместите свое внимание с себя на других людей. Уильям Джеймс говорил: "Каждый человек нуждается в том, чтобы его оценили". Это утверждение справедливо для любого человека. Если вы заняты только собой, то у вас нет времени, чтобы уделить внимание кому-то еще. И другой человек, ждущий вашего внимания, но не получивший его, вряд ли будет расположен к вам. </w:t>
      </w:r>
    </w:p>
    <w:p>
      <w:pPr>
        <w:pStyle w:val="Normal"/>
        <w:rPr/>
      </w:pPr>
      <w:r>
        <w:rPr/>
      </w:r>
    </w:p>
    <w:p>
      <w:pPr>
        <w:pStyle w:val="Normal"/>
        <w:rPr/>
      </w:pPr>
      <w:r>
        <w:rPr/>
        <w:t xml:space="preserve">У меня есть друг, который по своей природе является позитивно мыслящим человеком. Его зовут Чарльз Хейдт. Чарли является одним из величайших "ценителей людей" в этом мире, и, как следствие, он всем очень нравится. Когда мне звонит моя секретарша и говорит, что на другом конце провода — Чарли Хейдт, у меня улучшается настроение. Я всегда рад поговорить с ним, потому что он умеет повысить самооценку любого человека. Если он увидит в каком-нибудь журнале статью, написанную мной, он всегда найдет время, чтобы позвонить мне, или даже написать письмо. "Дорогой Норман! Без сомнений, это хорошая статья и к тому же очень нужная. Ты попал в самую точку". </w:t>
      </w:r>
    </w:p>
    <w:p>
      <w:pPr>
        <w:pStyle w:val="Normal"/>
        <w:rPr/>
      </w:pPr>
      <w:r>
        <w:rPr/>
      </w:r>
    </w:p>
    <w:p>
      <w:pPr>
        <w:pStyle w:val="Normal"/>
        <w:rPr/>
      </w:pPr>
      <w:r>
        <w:rPr/>
        <w:t xml:space="preserve">Не удивительно, что Чарли Хейдт нравится людям. В своей основе умение поднимать самооценку окружающих является проявлением внимания к потребностям других людей. </w:t>
      </w:r>
    </w:p>
    <w:p>
      <w:pPr>
        <w:pStyle w:val="Normal"/>
        <w:rPr/>
      </w:pPr>
      <w:r>
        <w:rPr/>
      </w:r>
    </w:p>
    <w:p>
      <w:pPr>
        <w:pStyle w:val="Normal"/>
        <w:rPr/>
      </w:pPr>
      <w:r>
        <w:rPr/>
        <w:t xml:space="preserve">Испытывайте к людям искреннюю любовь и интерес. Тогда, подобно библейскому хлебу, отпускаемому по водам*, интерес других людей и их любовь вернутся к вам, умноженные стократно. </w:t>
      </w:r>
    </w:p>
    <w:p>
      <w:pPr>
        <w:pStyle w:val="Normal"/>
        <w:rPr/>
      </w:pPr>
      <w:r>
        <w:rPr/>
      </w:r>
    </w:p>
    <w:p>
      <w:pPr>
        <w:pStyle w:val="Normal"/>
        <w:rPr/>
      </w:pPr>
      <w:r>
        <w:rPr/>
        <w:t xml:space="preserve">Один из моих читателей рассказал мне историю о Генри Форде, которая мне очень понравилась. Генри Форд обедал с этим человеком и внезапно спросил его: "Кто ваш лучший друг?" </w:t>
      </w:r>
    </w:p>
    <w:p>
      <w:pPr>
        <w:pStyle w:val="Normal"/>
        <w:rPr/>
      </w:pPr>
      <w:r>
        <w:rPr/>
      </w:r>
    </w:p>
    <w:p>
      <w:pPr>
        <w:pStyle w:val="Normal"/>
        <w:rPr/>
      </w:pPr>
      <w:r>
        <w:rPr/>
        <w:t xml:space="preserve">Мой читатель назвал несколько имен, а Форд взял карандаш и написал на салфетке: "Ваш лучший друг — тот человек, который выявляет самое лучшее из скрытого в вас". </w:t>
      </w:r>
    </w:p>
    <w:p>
      <w:pPr>
        <w:pStyle w:val="Normal"/>
        <w:rPr/>
      </w:pPr>
      <w:r>
        <w:rPr/>
      </w:r>
    </w:p>
    <w:p>
      <w:pPr>
        <w:pStyle w:val="Normal"/>
        <w:rPr/>
      </w:pPr>
      <w:r>
        <w:rPr/>
        <w:t xml:space="preserve">Принимайте во внимание обстоятельства, стоящие за поступками, и распознавайте подлинные намерения человека. Стараясь помочь людям проявить себя наилучшим образом, вы приобретете их уважение и доверие. Если в критических ситуациях вы выказываете глубокое понимание и терпение в отношении к человеку, не только он, но и другие также будут относиться к вам с симпатией. </w:t>
      </w:r>
    </w:p>
    <w:p>
      <w:pPr>
        <w:pStyle w:val="Normal"/>
        <w:rPr/>
      </w:pPr>
      <w:r>
        <w:rPr/>
      </w:r>
    </w:p>
    <w:p>
      <w:pPr>
        <w:pStyle w:val="Normal"/>
        <w:rPr/>
      </w:pPr>
      <w:r>
        <w:rPr/>
        <w:t xml:space="preserve">Я получил письмо от женщины из Филадельфии, которая в своей жизни следует этому принципу. Ей пришлось столкнуться с "трудным" менеджером. </w:t>
      </w:r>
    </w:p>
    <w:p>
      <w:pPr>
        <w:pStyle w:val="Normal"/>
        <w:rPr/>
      </w:pPr>
      <w:r>
        <w:rPr/>
      </w:r>
    </w:p>
    <w:p>
      <w:pPr>
        <w:pStyle w:val="Normal"/>
        <w:rPr/>
      </w:pPr>
      <w:r>
        <w:rPr/>
        <w:t xml:space="preserve">* "Отпускай хлеб твой по водам, потому что по прошествии многих дней опять найдешь его". (Книга Екклесиаста, или Проповедника 11-1.) </w:t>
      </w:r>
    </w:p>
    <w:p>
      <w:pPr>
        <w:pStyle w:val="Normal"/>
        <w:rPr/>
      </w:pPr>
      <w:r>
        <w:rPr/>
      </w:r>
    </w:p>
    <w:p>
      <w:pPr>
        <w:pStyle w:val="Normal"/>
        <w:rPr/>
      </w:pPr>
      <w:r>
        <w:rPr/>
        <w:t xml:space="preserve">"...В тот день, когда менеджер откровенно выступил против меня, я решила уволиться. Но я вспомнила все то, что когда-то читала о позитивном мышлении. Пришло время применить свои знания на практике, решила я. </w:t>
      </w:r>
    </w:p>
    <w:p>
      <w:pPr>
        <w:pStyle w:val="Normal"/>
        <w:rPr/>
      </w:pPr>
      <w:r>
        <w:rPr/>
      </w:r>
    </w:p>
    <w:p>
      <w:pPr>
        <w:pStyle w:val="Normal"/>
        <w:rPr/>
      </w:pPr>
      <w:r>
        <w:rPr/>
        <w:t xml:space="preserve">Я написала письмо начальнику, в котором сообщила ему, что я очень ценю то, что он дал мне эту работу, но мне кажется, что его бизнес продвигался бы успешнее, если бы в офисе была более дружелюбная атмосфера. </w:t>
      </w:r>
    </w:p>
    <w:p>
      <w:pPr>
        <w:pStyle w:val="Normal"/>
        <w:rPr/>
      </w:pPr>
      <w:r>
        <w:rPr/>
      </w:r>
    </w:p>
    <w:p>
      <w:pPr>
        <w:pStyle w:val="Normal"/>
        <w:rPr/>
      </w:pPr>
      <w:r>
        <w:rPr/>
        <w:t xml:space="preserve">Знал ли он, что всякий раз, когда он вызывал к себе менеджера, этот человек делался словно парализованным? Он ронял любой предмет, который держал в тот момент в руках. Понимал ли начальник, что, когда он обрушивался со своими проблемами на менеджера, тот вымещал свое напряжение, обрушиваясь на подчиненных? Я спросила его: «Почему мы не можем начать любить друг друга?» </w:t>
      </w:r>
    </w:p>
    <w:p>
      <w:pPr>
        <w:pStyle w:val="Normal"/>
        <w:rPr/>
      </w:pPr>
      <w:r>
        <w:rPr/>
      </w:r>
    </w:p>
    <w:p>
      <w:pPr>
        <w:pStyle w:val="Normal"/>
        <w:rPr/>
      </w:pPr>
      <w:r>
        <w:rPr/>
        <w:t>Эти события произошли несколько недель назад, но меня до сих пор не уволили. Условия работы существенно улучшились, и все сотрудники чувствуют себя счастливее и спокойнее. Я знаю, что эти перемены дались моему начальнику непросто, и я сочувствую ему, поэтому готова удвоить свои усилия, чтобы помочь ему всем, чем могу".</w:t>
      </w:r>
    </w:p>
    <w:p>
      <w:pPr>
        <w:pStyle w:val="Normal"/>
        <w:rPr/>
      </w:pPr>
      <w:r>
        <w:rPr/>
      </w:r>
    </w:p>
    <w:p>
      <w:pPr>
        <w:pStyle w:val="Normal"/>
        <w:rPr/>
      </w:pPr>
      <w:r>
        <w:rPr/>
        <w:t xml:space="preserve">Эта женщина отреагировала на трудную ситуацию не эмоционально, а разумно. Она приняла во внимание обстоятельства, вызывающие "состояние паралича" запуганного менеджера и проницательно усмотрела в его действиях проявление неуверенности. Она поднялась до более высокого уровня понимания этой ситуации, потому что за поступками своих коллег она видела их душевное состояние. Естественно, ее стали любить и уважать коллеги. Она научилась прислушиваться к проблемам человека, даже если тот проявлял себя путем странного поведения. Она знала, что действия человека зачастую говорят о его состоянии так же красноречиво, как и слова. Многие из нас прислушиваются к словам, а не к более трудному языку поведения, и поэтому мы совершаем много ошибок. </w:t>
      </w:r>
    </w:p>
    <w:p>
      <w:pPr>
        <w:pStyle w:val="Normal"/>
        <w:rPr/>
      </w:pPr>
      <w:r>
        <w:rPr/>
      </w:r>
    </w:p>
    <w:p>
      <w:pPr>
        <w:pStyle w:val="Normal"/>
        <w:rPr/>
      </w:pPr>
      <w:r>
        <w:rPr/>
        <w:t xml:space="preserve">К сожалению, не все из нас умеют прислушиваться к другим. Это искусство определенно составляет один из величайших секретов того, как завоевать расположение людей. Мы часто склонны слишком много говорить, когда люди обращаются к нам со своими проблемами. Мы пытаемся дать совет, в то время как все, что зачастую требуется от нас в этой ситуации, — молчание и умение передать другому человеку свое понимание и любовь. </w:t>
      </w:r>
    </w:p>
    <w:p>
      <w:pPr>
        <w:pStyle w:val="Normal"/>
        <w:rPr/>
      </w:pPr>
      <w:r>
        <w:rPr/>
      </w:r>
    </w:p>
    <w:p>
      <w:pPr>
        <w:pStyle w:val="Normal"/>
        <w:rPr/>
      </w:pPr>
      <w:r>
        <w:rPr/>
        <w:t xml:space="preserve">Мой друг Артур Гордон, писатель, рассказал мне берущую за душу историю о редакторе газеты из небольшого города. Этот человек часто оставался на работе допоздна, писал статьи и занимался другими делами. Однажды в полночь раздался стук в его дверь. "Войдите", — сказал он. Дверь открылась, и на пороге появился сосед, ребенок которого недавно утонул. На лице этого мужчины лежала печать страданий. Вероятно, он бродил по улицам, погруженный в свои переживания, и его привлек свет в окне кабинета редактора, или, может быть, он зашел, потому что знал, что редактор был понимающим и доброжелательным человеком. </w:t>
      </w:r>
    </w:p>
    <w:p>
      <w:pPr>
        <w:pStyle w:val="Normal"/>
        <w:rPr/>
      </w:pPr>
      <w:r>
        <w:rPr/>
      </w:r>
    </w:p>
    <w:p>
      <w:pPr>
        <w:pStyle w:val="Normal"/>
        <w:rPr/>
      </w:pPr>
      <w:r>
        <w:rPr/>
        <w:t xml:space="preserve">"Заходи, Билл, — сказал редактор. — Присядь и отдохни немного". </w:t>
      </w:r>
    </w:p>
    <w:p>
      <w:pPr>
        <w:pStyle w:val="Normal"/>
        <w:rPr/>
      </w:pPr>
      <w:r>
        <w:rPr/>
      </w:r>
    </w:p>
    <w:p>
      <w:pPr>
        <w:pStyle w:val="Normal"/>
        <w:rPr/>
      </w:pPr>
      <w:r>
        <w:rPr/>
        <w:t xml:space="preserve">Несчастный отец сел. И тогда редактор поступил интересным образом. Вместо того чтобы заполнить пустоту словами, он просто вернулся к своей работе. Через некоторое время он спросил: "Чашку кофе, Билл?" Он налил Биллу горячего кофе. "Выпей это, приятель. Кофе согреет тебя". Они пили кофе и молчали. </w:t>
      </w:r>
    </w:p>
    <w:p>
      <w:pPr>
        <w:pStyle w:val="Normal"/>
        <w:rPr/>
      </w:pPr>
      <w:r>
        <w:rPr/>
      </w:r>
    </w:p>
    <w:p>
      <w:pPr>
        <w:pStyle w:val="Normal"/>
        <w:rPr/>
      </w:pPr>
      <w:r>
        <w:rPr/>
        <w:t xml:space="preserve">Прошло некоторое время, и сосед сказал: "Я пока не готов говорить, Джек". </w:t>
      </w:r>
    </w:p>
    <w:p>
      <w:pPr>
        <w:pStyle w:val="Normal"/>
        <w:rPr/>
      </w:pPr>
      <w:r>
        <w:rPr/>
      </w:r>
    </w:p>
    <w:p>
      <w:pPr>
        <w:pStyle w:val="Normal"/>
        <w:rPr/>
      </w:pPr>
      <w:r>
        <w:rPr/>
        <w:t xml:space="preserve">"Ничего, просто сиди здесь сколько пожелаешь. Я буду работать". </w:t>
      </w:r>
    </w:p>
    <w:p>
      <w:pPr>
        <w:pStyle w:val="Normal"/>
        <w:rPr/>
      </w:pPr>
      <w:r>
        <w:rPr/>
      </w:r>
    </w:p>
    <w:p>
      <w:pPr>
        <w:pStyle w:val="Normal"/>
        <w:rPr/>
      </w:pPr>
      <w:r>
        <w:rPr/>
        <w:t xml:space="preserve">Много позже Билл сказал: "Я хочу поговорить с тобой". И он излил свое горе. Он говорил в течение целого часа, а Джек просто слушал его. Билл рассказал о трагедии в мельчайших подробностях; он строил предположения, что случилось бы, если бы он поступил так, что случилось бы, если бы он поступил иначе; он принимал всю вину за случившееся на себя. Билл говорил и говорил до трех часов ночи. Наконец он произнес: "Это все, что я хотел сказать". </w:t>
      </w:r>
    </w:p>
    <w:p>
      <w:pPr>
        <w:pStyle w:val="Normal"/>
        <w:rPr/>
      </w:pPr>
      <w:r>
        <w:rPr/>
      </w:r>
    </w:p>
    <w:p>
      <w:pPr>
        <w:pStyle w:val="Normal"/>
        <w:rPr/>
      </w:pPr>
      <w:r>
        <w:rPr/>
        <w:t xml:space="preserve">Редактор подошел к нему и обнял его за плечи: "Отправляйся домой, Билл. Тебе нужно поспать". </w:t>
      </w:r>
    </w:p>
    <w:p>
      <w:pPr>
        <w:pStyle w:val="Normal"/>
        <w:rPr/>
      </w:pPr>
      <w:r>
        <w:rPr/>
      </w:r>
    </w:p>
    <w:p>
      <w:pPr>
        <w:pStyle w:val="Normal"/>
        <w:rPr/>
      </w:pPr>
      <w:r>
        <w:rPr/>
        <w:t xml:space="preserve">"Могу я прийти и поговорить с тобой снова?" </w:t>
      </w:r>
    </w:p>
    <w:p>
      <w:pPr>
        <w:pStyle w:val="Normal"/>
        <w:rPr/>
      </w:pPr>
      <w:r>
        <w:rPr/>
      </w:r>
    </w:p>
    <w:p>
      <w:pPr>
        <w:pStyle w:val="Normal"/>
        <w:rPr/>
      </w:pPr>
      <w:r>
        <w:rPr/>
        <w:t xml:space="preserve">"В любое время, — ответил ему редактор. — В любое время, когда пожелаешь, днем или ночью. Да благословит тебя Бог". </w:t>
      </w:r>
    </w:p>
    <w:p>
      <w:pPr>
        <w:pStyle w:val="Normal"/>
        <w:rPr/>
      </w:pPr>
      <w:r>
        <w:rPr/>
      </w:r>
    </w:p>
    <w:p>
      <w:pPr>
        <w:pStyle w:val="Normal"/>
        <w:rPr/>
      </w:pPr>
      <w:r>
        <w:rPr/>
        <w:t xml:space="preserve">Вот все, что сделал редактор. Он лишь молча выслушал этого человека, выслушал его с состраданием и пониманием. Все в городе любили редактора, потому что он обладал способностью слушать. Он побуждал людей к тому, чтобы они говорили о своих проблемах и сами находили решения. </w:t>
      </w:r>
    </w:p>
    <w:p>
      <w:pPr>
        <w:pStyle w:val="Normal"/>
        <w:rPr/>
      </w:pPr>
      <w:r>
        <w:rPr/>
      </w:r>
    </w:p>
    <w:p>
      <w:pPr>
        <w:pStyle w:val="Normal"/>
        <w:rPr/>
      </w:pPr>
      <w:r>
        <w:rPr/>
        <w:t xml:space="preserve">В штате Айова живет человек по имени Эл Стивене, мой добрый друг, который также известен своим умением слушать. Он владеет бюро по урегулированию долговых вопросов. Бизнесмены платят ему, чтобы он собирал просроченные платежи по долговым обязательствам. В течение долгих лет агентство Эла ничем не отличалось от других подобных предприятий. Он обращался к должникам, просил вернуть долг, уговаривал их, хотя порой ему приходилось проявлять должную твердость. Но однажды он узнал о принципах позитивного мышления и решил применить их в своем деле. </w:t>
      </w:r>
    </w:p>
    <w:p>
      <w:pPr>
        <w:pStyle w:val="Normal"/>
        <w:rPr/>
      </w:pPr>
      <w:r>
        <w:rPr/>
      </w:r>
    </w:p>
    <w:p>
      <w:pPr>
        <w:pStyle w:val="Normal"/>
        <w:rPr/>
      </w:pPr>
      <w:r>
        <w:rPr/>
        <w:t xml:space="preserve">"Предположим, — сказал он себе, — я попытаюсь увидеть в каждом из должников человека, который столкнулся с серьезными проблемами, что и привело его к долгам. Предположим, я попытаюсь помочь ему решить его вопросы..." </w:t>
      </w:r>
    </w:p>
    <w:p>
      <w:pPr>
        <w:pStyle w:val="Normal"/>
        <w:rPr/>
      </w:pPr>
      <w:r>
        <w:rPr/>
      </w:r>
    </w:p>
    <w:p>
      <w:pPr>
        <w:pStyle w:val="Normal"/>
        <w:rPr/>
      </w:pPr>
      <w:r>
        <w:rPr/>
        <w:t xml:space="preserve">И Эл Стивене превратил свое агентство по взысканию просроченных платежей в бюро сферы услуг, поставившее своей целью помощь людям. Первой беседой, состоявшейся после того, как он принял это решение, был разговор с двадцатисемилетней домохозяйкой, которая задолжала за семь месяцев местному торговцу. Эл не стал сразу говорить о деньгах. Вместо этого он сказал: "Я знаю, что у вас есть проблема, иначе вы не влезли бы в долги. Я уверен, что мы сможем ее решить. Давайте подумаем, существует ли какой-нибудь выход". Он говорил доброжелательно и позитивно, и его слова внушали доверие. </w:t>
      </w:r>
    </w:p>
    <w:p>
      <w:pPr>
        <w:pStyle w:val="Normal"/>
        <w:rPr/>
      </w:pPr>
      <w:r>
        <w:rPr/>
      </w:r>
    </w:p>
    <w:p>
      <w:pPr>
        <w:pStyle w:val="Normal"/>
        <w:rPr/>
      </w:pPr>
      <w:r>
        <w:rPr/>
        <w:t xml:space="preserve">Он узнал, что несколько счетов за медицинские услуги поглотили все сбережения этой семьи. За этим последовали серьезные долги. В экономике начался кризис. Муж не мог получить работу, и вскоре семья оказалась в бедственном положении. Эл понял, что основная проблема, стоящая перед этими людьми, заключается в недостаточной организованности. Что бы они ни предпринимали, им не удавалось расплатиться по долгам. Эл увидел задачу, стоящую перед ним, — возродить в этих людях уверенность, помочь им найти выход из создавшейся ситуации. И он попросил молодую женщину записать все долги семьи в одну колонку, а доходы — в другую. Затем они вместе разработали систему поочередных выплат. </w:t>
      </w:r>
    </w:p>
    <w:p>
      <w:pPr>
        <w:pStyle w:val="Normal"/>
        <w:rPr/>
      </w:pPr>
      <w:r>
        <w:rPr/>
      </w:r>
    </w:p>
    <w:p>
      <w:pPr>
        <w:pStyle w:val="Normal"/>
        <w:rPr/>
      </w:pPr>
      <w:r>
        <w:rPr/>
        <w:t xml:space="preserve">"Выплачивая по восемьдесят пять центов каждый день, вы рассчитаетесь с долгами в течение года. Вы сможете это сделать?" — спросил Эл. Теперь молодая женщина была уверена, что она справится с этим. Так и случилось. Через десять месяцев она расплатилась по всем долгам, ее муж получил хорошую работу, и их семейные отношения значительно улучшились. </w:t>
      </w:r>
    </w:p>
    <w:p>
      <w:pPr>
        <w:pStyle w:val="Normal"/>
        <w:rPr/>
      </w:pPr>
      <w:r>
        <w:rPr/>
      </w:r>
    </w:p>
    <w:p>
      <w:pPr>
        <w:pStyle w:val="Normal"/>
        <w:rPr/>
      </w:pPr>
      <w:r>
        <w:rPr/>
        <w:t xml:space="preserve">Не удивительно, что Эла Стивенса в его городе называют Долговым Доктором. Люди так любят его, что на Рождество он получает поздравления от своих клиентов. Только представьте себе: они присылают поздравительные открытки и высказывают добрые пожелания своему сборщику долгов! Когда вы начинаете позитивно осмысливать ваши отношения с другими людьми, когда вы рассматриваете их поведение как результат проблем, с которыми им не удается успешно справиться, вы быстро становитесь одним из тех, кто нравится людям. </w:t>
      </w:r>
    </w:p>
    <w:p>
      <w:pPr>
        <w:pStyle w:val="Normal"/>
        <w:rPr/>
      </w:pPr>
      <w:r>
        <w:rPr/>
      </w:r>
    </w:p>
    <w:p>
      <w:pPr>
        <w:pStyle w:val="Normal"/>
        <w:rPr/>
      </w:pPr>
      <w:r>
        <w:rPr/>
        <w:t xml:space="preserve">Существует еще одно качество, которым обладает подавляющее большинство популярных людей: они знают, как помочь друзьям улучшить самооценку. Удивительно, насколько застенчивыми бывают люди, и это делает их глубоко несчастными. </w:t>
      </w:r>
    </w:p>
    <w:p>
      <w:pPr>
        <w:pStyle w:val="Normal"/>
        <w:rPr/>
      </w:pPr>
      <w:r>
        <w:rPr/>
      </w:r>
    </w:p>
    <w:p>
      <w:pPr>
        <w:pStyle w:val="Normal"/>
        <w:rPr/>
      </w:pPr>
      <w:r>
        <w:rPr/>
        <w:t xml:space="preserve">Поскольку человек несет в себе скрытые страдания, окружающие подсознательно улавливают напряжение в его поведении, и ему никогда не удается сблиpиться с ними. Может быть, этому человеку просто кажется, что он не способен ладить с людьми, и подобное мышление формирует неудовлетворительные отношения. </w:t>
      </w:r>
    </w:p>
    <w:p>
      <w:pPr>
        <w:pStyle w:val="Normal"/>
        <w:rPr/>
      </w:pPr>
      <w:r>
        <w:rPr/>
      </w:r>
    </w:p>
    <w:p>
      <w:pPr>
        <w:pStyle w:val="Normal"/>
        <w:rPr/>
      </w:pPr>
      <w:r>
        <w:rPr/>
        <w:t xml:space="preserve">Один из моих, читателей — известный писатель и популярный оратор, выступающий перед общественностью. Его рост составляет 172 см, что лишь немного ниже среднего. Однако он очень стеснялся своего роста. Он никогда не фотографировался вместе с другими мужчинами, чтобы не казаться низкорослым по сравнению с ними. Он стал необщительным и замкнутым, избегал насколько возможно социальных контактов. Однажды в одной из моих книг он прочитал о моем старом друге, сильном духом мужчине, который часто делился своей формулой успеха с людьми, имевшими внутренние или внешние проблемы: мысли высоко, молись высоко, имей высокую веру, совершай высокие поступки — и ты будешь высоким. </w:t>
      </w:r>
    </w:p>
    <w:p>
      <w:pPr>
        <w:pStyle w:val="Normal"/>
        <w:rPr/>
      </w:pPr>
      <w:r>
        <w:rPr/>
      </w:r>
    </w:p>
    <w:p>
      <w:pPr>
        <w:pStyle w:val="Normal"/>
        <w:rPr/>
      </w:pPr>
      <w:r>
        <w:rPr/>
        <w:t xml:space="preserve">Эта формула глубоко запала в сознание писателя, и он стал воплощать ее в жизнь. Он начал с изучения позитивного мышления и применения этих принципов на практике, что в итоге привело к нормализации его самооценки. Он принял себя таким, каков он есть. Теперь он не испытывает комплексов из-за своего роста. Я слышал, как он сказал однажды, что рост человека определяется не его физическими параметрами, а тем, как высоко он способен подняться над собой. И сейчас высокие люди смотрят на него с уважением — или, фигурально выражаясь, снизу вверх — хотя на деле им приходится опускать взгляд вниз. Этот человек научился принимать себя и свой рост и таким образом обнаружил, что он высок в духовном смысле. Он часто говорит мне, что любит меня, потому что считает, что я помог ему принять и оценить самого себя. Я также испытываю подобные чувства по отношению к тем, кто помог мне. </w:t>
      </w:r>
    </w:p>
    <w:p>
      <w:pPr>
        <w:pStyle w:val="Normal"/>
        <w:rPr/>
      </w:pPr>
      <w:r>
        <w:rPr/>
      </w:r>
    </w:p>
    <w:p>
      <w:pPr>
        <w:pStyle w:val="Normal"/>
        <w:rPr/>
      </w:pPr>
      <w:r>
        <w:rPr/>
        <w:t xml:space="preserve">В прошлом я испытывал смущение, когда общался с кем-нибудь, потому что я не могу найти правильные слова. Зачастую я практически заливался краской по причине неловкости, особенно в частных беседах с небольшим числом людей. Удивительно, но, выступая перед публикой, я не испытывал подобных чувств. Например, если мне случалось говорить с человеком, получившим университетское образование, чьи речевые навыки были исключительно развитыми, во мне просыпался комплекс неполноценности, и я был склонен к тому, чтобы замолчать и уйти от разговора. Моя борьба с комплексами и ощущением неполноценности, имевшими причиной мою застенчивость, была очень болезненной. </w:t>
      </w:r>
    </w:p>
    <w:p>
      <w:pPr>
        <w:pStyle w:val="Normal"/>
        <w:rPr/>
      </w:pPr>
      <w:r>
        <w:rPr/>
      </w:r>
    </w:p>
    <w:p>
      <w:pPr>
        <w:pStyle w:val="Normal"/>
        <w:rPr/>
      </w:pPr>
      <w:r>
        <w:rPr/>
        <w:t xml:space="preserve">Мне помогли преодолеть эту чувствительность моя мать и профессор Хью М. Тайлроу, декан колледжа ораторского искусства при университете в Сиракузах. Он научил меня тому, насколько важно быть самим собой, не пытаясь походить на другого человека или следовать какой-либо неестественной манере речевого выражения. "Используйте простые, ясные слова, понятные каждому. Говорите в свойственной вам манере. На мой взгляд, вы говорите хорошо". </w:t>
      </w:r>
    </w:p>
    <w:p>
      <w:pPr>
        <w:pStyle w:val="Normal"/>
        <w:rPr/>
      </w:pPr>
      <w:r>
        <w:rPr/>
      </w:r>
    </w:p>
    <w:p>
      <w:pPr>
        <w:pStyle w:val="Normal"/>
        <w:rPr/>
      </w:pPr>
      <w:r>
        <w:rPr/>
        <w:t xml:space="preserve">Профессор Тайлроу посещал мою церковь, когда я был совсем молодым пастором. Я попросил его оценить мои проповеди с точки зрения ораторского искусства. "Не здесь, — ответил он. — Если вы хотите научиться ораторскому искусству, поступите в университет, заплатите за обучение, и я буду учить вас на своем курсе. Но когда я прихожу в церковь, вы — мой учитель, а я — ваш ученик в великой школе Христа. Будьте собой, и пусть ваши слова идут от сердца". </w:t>
      </w:r>
    </w:p>
    <w:p>
      <w:pPr>
        <w:pStyle w:val="Normal"/>
        <w:rPr/>
      </w:pPr>
      <w:r>
        <w:rPr/>
      </w:r>
    </w:p>
    <w:p>
      <w:pPr>
        <w:pStyle w:val="Normal"/>
        <w:rPr/>
      </w:pPr>
      <w:r>
        <w:rPr/>
        <w:t xml:space="preserve">До конца своих дней я буду говорить о своей любви к человеку, ибо он помог мне научиться принимать себя и быть собой. </w:t>
      </w:r>
    </w:p>
    <w:p>
      <w:pPr>
        <w:pStyle w:val="Normal"/>
        <w:rPr/>
      </w:pPr>
      <w:r>
        <w:rPr/>
      </w:r>
    </w:p>
    <w:p>
      <w:pPr>
        <w:pStyle w:val="Normal"/>
        <w:rPr/>
      </w:pPr>
      <w:r>
        <w:rPr/>
        <w:t xml:space="preserve">Стремление проявлять искренний интерес к людям и участвовать в их жизни увеличит ваши шансы на успех. Умение помогать людям является высоким искусством, и обладающий этим умением человек всегда будет пользоваться расположением других людей. </w:t>
      </w:r>
    </w:p>
    <w:p>
      <w:pPr>
        <w:pStyle w:val="Normal"/>
        <w:rPr/>
      </w:pPr>
      <w:r>
        <w:rPr/>
      </w:r>
    </w:p>
    <w:p>
      <w:pPr>
        <w:pStyle w:val="Normal"/>
        <w:rPr/>
      </w:pPr>
      <w:r>
        <w:rPr/>
        <w:t xml:space="preserve">Один из моих читателей управляет магазином одежды в северной части Нью-Йорка. Несколько лет назад предприятие этого человека пережило глубокий кризис. В то время ассортимент товара в магазине был однообразным, мрачным и непривлекательным, а сам владелец постоянно был в плохом настроении. </w:t>
      </w:r>
    </w:p>
    <w:p>
      <w:pPr>
        <w:pStyle w:val="Normal"/>
        <w:rPr/>
      </w:pPr>
      <w:r>
        <w:rPr/>
      </w:r>
    </w:p>
    <w:p>
      <w:pPr>
        <w:pStyle w:val="Normal"/>
        <w:rPr/>
      </w:pPr>
      <w:r>
        <w:rPr/>
        <w:t xml:space="preserve">Однажды к нему заглянул его давний друг. "Как дела?" — спросил он. </w:t>
      </w:r>
    </w:p>
    <w:p>
      <w:pPr>
        <w:pStyle w:val="Normal"/>
        <w:rPr/>
      </w:pPr>
      <w:r>
        <w:rPr/>
      </w:r>
    </w:p>
    <w:p>
      <w:pPr>
        <w:pStyle w:val="Normal"/>
        <w:rPr/>
      </w:pPr>
      <w:r>
        <w:rPr/>
        <w:t xml:space="preserve">"Ужасно, — последовал ответ. — Просто кошмар". </w:t>
      </w:r>
    </w:p>
    <w:p>
      <w:pPr>
        <w:pStyle w:val="Normal"/>
        <w:rPr/>
      </w:pPr>
      <w:r>
        <w:rPr/>
      </w:r>
    </w:p>
    <w:p>
      <w:pPr>
        <w:pStyle w:val="Normal"/>
        <w:rPr/>
      </w:pPr>
      <w:r>
        <w:rPr/>
        <w:t xml:space="preserve">Друг прошелся по магазину, изучая ситуацию, и сказал: "Я вовсе не удивлен. Только взгляни на состояние своего магазина. Что происходит, Фрэд? Когда-то у тебя был один из самых лучших магазинов в городе". </w:t>
      </w:r>
    </w:p>
    <w:p>
      <w:pPr>
        <w:pStyle w:val="Normal"/>
        <w:rPr/>
      </w:pPr>
      <w:r>
        <w:rPr/>
      </w:r>
    </w:p>
    <w:p>
      <w:pPr>
        <w:pStyle w:val="Normal"/>
        <w:rPr/>
      </w:pPr>
      <w:r>
        <w:rPr/>
        <w:t xml:space="preserve">Владелец ответил: "Проблема в том, что у меня нет средств, чтобы обновить ассортимент товара и обстановку. Я знаю, что магазин выглядит отталкивающе. Если бы мне удалось получить деньги по всем долговым обязательствам, я смог бы поправить положение". </w:t>
      </w:r>
    </w:p>
    <w:p>
      <w:pPr>
        <w:pStyle w:val="Normal"/>
        <w:rPr/>
      </w:pPr>
      <w:r>
        <w:rPr/>
      </w:r>
    </w:p>
    <w:p>
      <w:pPr>
        <w:pStyle w:val="Normal"/>
        <w:rPr/>
      </w:pPr>
      <w:r>
        <w:rPr/>
        <w:t xml:space="preserve">"Ты не можешь вернуть долги? — спросил друг. — Это странно. Возможно, я сумею тебе помочь. Посмотрим, что можно сделать. Ты не будешь возражать, если я взгляну на список твоих должников?" </w:t>
      </w:r>
    </w:p>
    <w:p>
      <w:pPr>
        <w:pStyle w:val="Normal"/>
        <w:rPr/>
      </w:pPr>
      <w:r>
        <w:rPr/>
      </w:r>
    </w:p>
    <w:p>
      <w:pPr>
        <w:pStyle w:val="Normal"/>
        <w:rPr/>
      </w:pPr>
      <w:r>
        <w:rPr/>
        <w:t xml:space="preserve">Владелец магазина принес список, включавший около девяноста шести задолжавших клиентов. Друг выбрал наугад одно из имен. "Расскажи мне что-нибудь об этом человеке", — попросил он. </w:t>
      </w:r>
    </w:p>
    <w:p>
      <w:pPr>
        <w:pStyle w:val="Normal"/>
        <w:rPr/>
      </w:pPr>
      <w:r>
        <w:rPr/>
      </w:r>
    </w:p>
    <w:p>
      <w:pPr>
        <w:pStyle w:val="Normal"/>
        <w:rPr/>
      </w:pPr>
      <w:r>
        <w:rPr/>
        <w:t xml:space="preserve">Владелец посмотрел на него с удивлением: "Что ты имеешь в виду?" </w:t>
      </w:r>
    </w:p>
    <w:p>
      <w:pPr>
        <w:pStyle w:val="Normal"/>
        <w:rPr/>
      </w:pPr>
      <w:r>
        <w:rPr/>
      </w:r>
    </w:p>
    <w:p>
      <w:pPr>
        <w:pStyle w:val="Normal"/>
        <w:rPr/>
      </w:pPr>
      <w:r>
        <w:rPr/>
        <w:t xml:space="preserve">"Тебе что-нибудь известно об этом человеке — что-нибудь о нем самом, его семье, его проблемах и нуждах?" </w:t>
      </w:r>
    </w:p>
    <w:p>
      <w:pPr>
        <w:pStyle w:val="Normal"/>
        <w:rPr/>
      </w:pPr>
      <w:r>
        <w:rPr/>
      </w:r>
    </w:p>
    <w:p>
      <w:pPr>
        <w:pStyle w:val="Normal"/>
        <w:rPr/>
      </w:pPr>
      <w:r>
        <w:rPr/>
        <w:t xml:space="preserve">Владелец был потрясен: "Конечно, нет. У меня нет времени, чтобы вникать в обстоятельства подобного рода. Этот клиент для меня только строка в отчетности, один из должников". </w:t>
      </w:r>
    </w:p>
    <w:p>
      <w:pPr>
        <w:pStyle w:val="Normal"/>
        <w:rPr/>
      </w:pPr>
      <w:r>
        <w:rPr/>
      </w:r>
    </w:p>
    <w:p>
      <w:pPr>
        <w:pStyle w:val="Normal"/>
        <w:rPr/>
      </w:pPr>
      <w:r>
        <w:rPr/>
        <w:t xml:space="preserve">Друг выбрал другое имя. "Что скажешь об этом человеке?" Ситуация повторилась. Владелец был вынужден признать, что он лично знаком только с десятью из девяноста шести должников. </w:t>
      </w:r>
    </w:p>
    <w:p>
      <w:pPr>
        <w:pStyle w:val="Normal"/>
        <w:rPr/>
      </w:pPr>
      <w:r>
        <w:rPr/>
      </w:r>
    </w:p>
    <w:p>
      <w:pPr>
        <w:pStyle w:val="Normal"/>
        <w:rPr/>
      </w:pPr>
      <w:r>
        <w:rPr/>
        <w:t xml:space="preserve">"Хочешь, проведем эксперимент? — спросил тогда друг. — Вышли им счета, как ты обычно делаешь, но на этот раз помолись за каждого из своих клиентов. В своей молитве вырази пожелание, чтобы каждый из этих людей с удовольствием пользовался одеждой, купленной в твоем магазине. И припиши к каждому счету слова личной заинтересованности в делах клиента. Неважно, в какой форме, что-нибудь вроде: «Надеюсь, что вам нравится этот свитер» или «Если у вас возникнут проблемы с этой парой ботинок, непременно принесите их обратно, и мы посмотрим, что можно сделать». Затем прибавь несколько ободряющих слов вроде «Желаю удачи» или «Надеюсь, у вас все будет хорошо». Затем, при первой же возможности, собери какие-нибудь личные сведения о каждом из этих людей. Когда этот клиент вновь придет к тебе, отнесись к нему не как к безличному потребителю, а как к человеку, которому ты собираешься помочь. Они не просто строки в отчетности — они люди. Твоя работа заключается в том, чтобы служить людям в этом магазине, прикладывая все усилия, чтобы помогать им". </w:t>
      </w:r>
    </w:p>
    <w:p>
      <w:pPr>
        <w:pStyle w:val="Normal"/>
        <w:rPr/>
      </w:pPr>
      <w:r>
        <w:rPr/>
      </w:r>
    </w:p>
    <w:p>
      <w:pPr>
        <w:pStyle w:val="Normal"/>
        <w:rPr/>
      </w:pPr>
      <w:r>
        <w:rPr/>
        <w:t xml:space="preserve">Владелец магазина не был уверен, что предложенный его другом подход является деловым, но дела его были настолько плохи, что он был готов попытаться сделать что угодно. И он решил поэкспериментировать, желая доставить удовольствие своему другу. </w:t>
      </w:r>
    </w:p>
    <w:p>
      <w:pPr>
        <w:pStyle w:val="Normal"/>
        <w:rPr/>
      </w:pPr>
      <w:r>
        <w:rPr/>
      </w:r>
    </w:p>
    <w:p>
      <w:pPr>
        <w:pStyle w:val="Normal"/>
        <w:rPr/>
      </w:pPr>
      <w:r>
        <w:rPr/>
        <w:t xml:space="preserve">Результаты потрясли его. Из девяноста шести человек больше половины быстро вернули долг или часть долга. Другие клиенты написали, что они очень сожалеют о задержке с выплатой, и просили перенести срок погашения долга на месяц. Некоторые даже явились лично, чтобы оплатить свои счета. Владелец магазина был настолько впечатлен успехом своего эксперимента, что решил удвоить усилия. С этого дня его положение улучшилось, и в настоящее время он является самым популярным торговцем в городе. Люди считают его прежде всего своим другом, а потом уже человеком, у которого они покупают одежду. Понравиться людям очень просто, если вы заботитесь об их интересах. </w:t>
      </w:r>
    </w:p>
    <w:p>
      <w:pPr>
        <w:pStyle w:val="Normal"/>
        <w:rPr/>
      </w:pPr>
      <w:r>
        <w:rPr/>
      </w:r>
    </w:p>
    <w:p>
      <w:pPr>
        <w:pStyle w:val="Normal"/>
        <w:rPr/>
      </w:pPr>
      <w:r>
        <w:rPr/>
        <w:t xml:space="preserve">Мне хотелось бы упомянуть еще одно качество, которым обладают почти все популярные люди. Это качество можно определить как вежливую невозмутимость. Популярные люди не склонны раздражаться по пустякам. С ними приятно общаться, они обладают уравновешенным и ровным характером. Они живут на более высоком эмоциональном уровне и всегда сохраняют присутствие духа и хорошее настроение. </w:t>
      </w:r>
    </w:p>
    <w:p>
      <w:pPr>
        <w:pStyle w:val="Normal"/>
        <w:rPr/>
      </w:pPr>
      <w:r>
        <w:rPr/>
      </w:r>
    </w:p>
    <w:p>
      <w:pPr>
        <w:pStyle w:val="Normal"/>
        <w:rPr/>
      </w:pPr>
      <w:r>
        <w:rPr/>
        <w:t xml:space="preserve">В Калифорнии я познакомился с миссис Сэди Банкер — замечательной шестидесятипятилетней дамой, которая получила прозвище Летающая бабушка. Она занималась на авиационных курсах, совершала тренировочные полеты, получила лицензию пилота и сейчас все время летает на собственном самолете. Недавно она прошла все необходимые тесты для полетов на сверхзвуковой скорости. Она сказала мне, что каждому человеку следовало бы завести свой самолет. Когда обстоятельства начинают действовать ей на нервы, она отправляется в аэропорт, поднимает свой самолет в воздух на высоту 2000 метров, и с этой высоты жизнь начинает представляться ей совсем иной. "Ты смотришь вниз на Землю, и видишь, насколько она прекрасна. Люди тоже выглядят иначе". Возможно, ни вы, ни я не способны сесть в самолет каждый раз, когда подступает раздражение, и подняться на большую высоту в физическом смысле, однако любой человек может, используя позитивное мышление, подняться выше в своем сознании. Чем выше ваш дух, тем меньше вы будете раздражаться, и тем приятнее будет с вами общаться. Просто убедитесь в том, что вы всегда находитесь "над ситуацией". Для примера предположим, что вы услышали критику в свой адрес. Задевает ли вас критика, причиняет ли она вам боль, раздражает ли вас, делая ваше общество неприятным для других? Или вы способны принимать критику таким образом, чтобы завоевывать друзей? Каждый человек способен справиться с критикой. Секрет в том, чтобы настроить свое мышление на позитивный лад. Обратите внимание на следующее письмо: </w:t>
      </w:r>
    </w:p>
    <w:p>
      <w:pPr>
        <w:pStyle w:val="Normal"/>
        <w:rPr/>
      </w:pPr>
      <w:r>
        <w:rPr/>
      </w:r>
    </w:p>
    <w:p>
      <w:pPr>
        <w:pStyle w:val="Normal"/>
        <w:rPr/>
      </w:pPr>
      <w:r>
        <w:rPr/>
        <w:t xml:space="preserve">"На недавнем собрании один из членов городского совета, в который также вхожу и я, рассердился, когда остальные не согласились с его мнением о законопроекте. В гневе он промчался по зданию совета и на выходе был встречен репортерами. </w:t>
      </w:r>
    </w:p>
    <w:p>
      <w:pPr>
        <w:pStyle w:val="Normal"/>
        <w:rPr/>
      </w:pPr>
      <w:r>
        <w:rPr/>
      </w:r>
    </w:p>
    <w:p>
      <w:pPr>
        <w:pStyle w:val="Normal"/>
        <w:rPr/>
      </w:pPr>
      <w:r>
        <w:rPr/>
        <w:t xml:space="preserve">На следующий день газеты цитировали его высказывания, в которых он поносил нас как ретроградов, мешающих прогрессу. В своем гневе он пытался спровоцировать разделение совета. </w:t>
      </w:r>
    </w:p>
    <w:p>
      <w:pPr>
        <w:pStyle w:val="Normal"/>
        <w:rPr/>
      </w:pPr>
      <w:r>
        <w:rPr/>
      </w:r>
    </w:p>
    <w:p>
      <w:pPr>
        <w:pStyle w:val="Normal"/>
        <w:rPr/>
      </w:pPr>
      <w:r>
        <w:rPr/>
        <w:t>К счастью, я читал о позитивном мышлении. Эта идея дала мне силу отреагировать на ситуацию правильно. Я отвечал на вопросы репортеров мягко и конструктивно. Эти события имели место несколько недель назад, но я до сих пор слышу одобрительные отзывы о своих высказываниях в адрес вспыльчивого коллеги".</w:t>
      </w:r>
    </w:p>
    <w:p>
      <w:pPr>
        <w:pStyle w:val="Normal"/>
        <w:rPr/>
      </w:pPr>
      <w:r>
        <w:rPr/>
      </w:r>
    </w:p>
    <w:p>
      <w:pPr>
        <w:pStyle w:val="Normal"/>
        <w:rPr/>
      </w:pPr>
      <w:r>
        <w:rPr/>
        <w:t xml:space="preserve">Люди, способные обратить критику в позитивное русло, привлекают на свою сторону других. Одним из наиболее популярных общественных деятелей Америки был президент Герберт Гувер. Однажды я посетил мистера Гувера и поговорил с ним. "В какой-то момент, — сказал я, — вы подверглись, возможно, самой суровой критике. Казалось, что практически все выступили против вас. Хорошим тоном считалось глумиться над вами. В настоящее время вы являетесь великим американцем, вами восхищаются люди, занимающие порой противоположные политические позиции. Но в то время, когда вас критиковали, задевала ли вас критика?" </w:t>
      </w:r>
    </w:p>
    <w:p>
      <w:pPr>
        <w:pStyle w:val="Normal"/>
        <w:rPr/>
      </w:pPr>
      <w:r>
        <w:rPr/>
      </w:r>
    </w:p>
    <w:p>
      <w:pPr>
        <w:pStyle w:val="Normal"/>
        <w:rPr/>
      </w:pPr>
      <w:r>
        <w:rPr/>
        <w:t xml:space="preserve">Мистер Гувер с искренним удивлением устремил на меня свой проницательный взгляд и сказал: "Конечно, нет". </w:t>
      </w:r>
    </w:p>
    <w:p>
      <w:pPr>
        <w:pStyle w:val="Normal"/>
        <w:rPr/>
      </w:pPr>
      <w:r>
        <w:rPr/>
      </w:r>
    </w:p>
    <w:p>
      <w:pPr>
        <w:pStyle w:val="Normal"/>
        <w:rPr/>
      </w:pPr>
      <w:r>
        <w:rPr/>
        <w:t xml:space="preserve">Весьма озадаченный, я спросил: "Но как вам это удавалось?" </w:t>
      </w:r>
    </w:p>
    <w:p>
      <w:pPr>
        <w:pStyle w:val="Normal"/>
        <w:rPr/>
      </w:pPr>
      <w:r>
        <w:rPr/>
      </w:r>
    </w:p>
    <w:p>
      <w:pPr>
        <w:pStyle w:val="Normal"/>
        <w:rPr/>
      </w:pPr>
      <w:r>
        <w:rPr/>
        <w:t xml:space="preserve">"Все, что вы должны делать в жизни, — ответил он, — это пользоваться своим умом. Он дан вам именно для того, чтобы вы им пользовались. Когда я решил заняться политикой, то сел и подумал, чего мне это будет стоить. Я понимал, что мне придется столкнуться с жестокой критикой. Но, несмотря на это, я не отказался от своих намерений. Поэтому я не удивлялся, когда меня критиковали. Я ожидал, что это случится, и это случилось. Очевидно, — улыбнулся он, — я позитивно мыслящий человек". </w:t>
      </w:r>
    </w:p>
    <w:p>
      <w:pPr>
        <w:pStyle w:val="Normal"/>
        <w:rPr/>
      </w:pPr>
      <w:r>
        <w:rPr/>
      </w:r>
    </w:p>
    <w:p>
      <w:pPr>
        <w:pStyle w:val="Normal"/>
        <w:rPr/>
      </w:pPr>
      <w:r>
        <w:rPr/>
        <w:t xml:space="preserve">Он пристально посмотрел на меня. "Но это не весь ответ. Кроме того, я квакер". Он не стал объяснять мне значение этого слова, потому что знал, что я понимаю его. Квакеры считают спокойствие и миролюбие основой своей жизни. Раздражение попросту растворяется в глубоком духовном спокойствии сознания и сердца. </w:t>
      </w:r>
    </w:p>
    <w:p>
      <w:pPr>
        <w:pStyle w:val="Normal"/>
        <w:rPr/>
      </w:pPr>
      <w:r>
        <w:rPr/>
      </w:r>
    </w:p>
    <w:p>
      <w:pPr>
        <w:pStyle w:val="Normal"/>
        <w:rPr/>
      </w:pPr>
      <w:r>
        <w:rPr/>
        <w:t xml:space="preserve">Будучи способным справляться с критикой, мистер Гувер добился успеха в политике. Он смог пережить все нападки и стать одним из наиболее популярных и любимых политиков в Америке. Каждый из нас может следовать его жизненной философии — как в общественной, так и в личной жизни. Мы можем быть абсолютно уверены в том, что нас будут критиковать. Критика является одним из непреложных законов жизни. Признавая этот факт с вежливостью и хорошими манерами, мы можем выработать в себе правильное отношение, необходимое для того, чтобы созидательно справляться с критикой. </w:t>
      </w:r>
    </w:p>
    <w:p>
      <w:pPr>
        <w:pStyle w:val="Normal"/>
        <w:rPr/>
      </w:pPr>
      <w:r>
        <w:rPr/>
      </w:r>
    </w:p>
    <w:p>
      <w:pPr>
        <w:pStyle w:val="Normal"/>
        <w:rPr/>
      </w:pPr>
      <w:r>
        <w:rPr/>
        <w:t xml:space="preserve">Сенатор от штата Иллинойс Пол Дуглас рассказал мне о собрании квакеров, на котором ему был преподан урок того, как нужно справляться с критикой. Как вы, вероятно, знаете, квакеры поклоняются Богу в молчании. Иногда они сидят так довольно долго, и никто из собравшихся не произносит ни слова. На том собрании, которое посетил сенатор Дуглас, единственным человеком, нарушившим молчание, был старик, который встал и сказал: "Если человек отличается от вас или критикует вас, каждым своим взглядом, своим поведением и поступками давайте ему понять, что любите его". </w:t>
      </w:r>
    </w:p>
    <w:p>
      <w:pPr>
        <w:pStyle w:val="Normal"/>
        <w:rPr/>
      </w:pPr>
      <w:r>
        <w:rPr/>
      </w:r>
    </w:p>
    <w:p>
      <w:pPr>
        <w:pStyle w:val="Normal"/>
        <w:rPr/>
      </w:pPr>
      <w:r>
        <w:rPr/>
        <w:t xml:space="preserve">Это все, что сказал тот старик, но сенатор Дуглас мгновенно понял, что этот человек "обращается к его ситуации", как говорил основатель церкви квакеров Джордж Фокс. </w:t>
      </w:r>
    </w:p>
    <w:p>
      <w:pPr>
        <w:pStyle w:val="Normal"/>
        <w:rPr/>
      </w:pPr>
      <w:r>
        <w:rPr/>
      </w:r>
    </w:p>
    <w:p>
      <w:pPr>
        <w:pStyle w:val="Normal"/>
        <w:rPr/>
      </w:pPr>
      <w:r>
        <w:rPr/>
        <w:t xml:space="preserve">Одной из наиболее практичных формул, помогающих справиться с критикой, является следующие слова Иисуса Христа: "...любите врагов ваших, благословляйте проклинающих вас, благотворите ненавидящих вас и молитесь за обижающих вас и гонящих вас" (Евангелие от Матфея 5:44). Эти слова могут принести удивительные плоды, если вы применяете их на практике, ибо они позволяют вам сохранять душевное равновесие при негативном отношении со стороны других людей. И те, кто увидит, как вы справляетесь с критикой, инстинктивно проникнутся к вам симпатией. </w:t>
      </w:r>
    </w:p>
    <w:p>
      <w:pPr>
        <w:pStyle w:val="Normal"/>
        <w:rPr/>
      </w:pPr>
      <w:r>
        <w:rPr/>
      </w:r>
    </w:p>
    <w:p>
      <w:pPr>
        <w:pStyle w:val="Normal"/>
        <w:rPr/>
      </w:pPr>
      <w:r>
        <w:rPr/>
        <w:t xml:space="preserve">На самом деле люди склонны с приязнью относиться к человеку, которого критикуют (конечно, если его критикуют сурово и делают это многие). И если критикуемый принимает критику спокойно и беззлобно, но демонстрирует "обидчикам" свою любовь, число его друзей значительно превысит количество недоброжелателей. </w:t>
      </w:r>
    </w:p>
    <w:p>
      <w:pPr>
        <w:pStyle w:val="Normal"/>
        <w:rPr/>
      </w:pPr>
      <w:r>
        <w:rPr/>
      </w:r>
    </w:p>
    <w:p>
      <w:pPr>
        <w:pStyle w:val="Normal"/>
        <w:rPr/>
      </w:pPr>
      <w:r>
        <w:rPr/>
        <w:t xml:space="preserve">Библейские слова о любви к врагам и доброжелательном отношении к людям на деле являются самой искусной методикой, из всех когда-либо изобретенных, для завоевания всеобщего расположения. Они еще раз доказывают, что Иисус Христос — самый мудрый из всех наставников. </w:t>
      </w:r>
    </w:p>
    <w:p>
      <w:pPr>
        <w:pStyle w:val="Normal"/>
        <w:rPr/>
      </w:pPr>
      <w:r>
        <w:rPr/>
      </w:r>
    </w:p>
    <w:p>
      <w:pPr>
        <w:pStyle w:val="Normal"/>
        <w:rPr/>
      </w:pPr>
      <w:r>
        <w:rPr/>
        <w:t xml:space="preserve">Очень просто ненавидеть, очень просто принимать поражение и жить на низком уровне. Это легко, но одновременно горько, потому что мы не можем быть счастливы, если не живем так, как нам положено, ведь мы дети Бога, носящие в своем сердце Царство Божие. </w:t>
      </w:r>
    </w:p>
    <w:p>
      <w:pPr>
        <w:pStyle w:val="Normal"/>
        <w:rPr/>
      </w:pPr>
      <w:r>
        <w:rPr/>
      </w:r>
    </w:p>
    <w:p>
      <w:pPr>
        <w:pStyle w:val="Normal"/>
        <w:rPr/>
      </w:pPr>
      <w:r>
        <w:rPr/>
        <w:t xml:space="preserve">Из моей переписки с людьми, живущими по принципам позитивного мышления, я понял, что существует еще некое качество, которым обладают личности, вызывающие любовь окружающих. Я понял, что люди очень ценят тех, кого можно назвать сильными личностями, кто способен вдохновлять других, внушать им мужество, силу и надежду. Если вы способны укрепить дух других людей, вы, естественно, приобретете значимость для них, займете место в их сердцах. </w:t>
      </w:r>
    </w:p>
    <w:p>
      <w:pPr>
        <w:pStyle w:val="Normal"/>
        <w:rPr/>
      </w:pPr>
      <w:r>
        <w:rPr/>
      </w:r>
    </w:p>
    <w:p>
      <w:pPr>
        <w:pStyle w:val="Normal"/>
        <w:rPr/>
      </w:pPr>
      <w:r>
        <w:rPr/>
        <w:t xml:space="preserve">Человек, имеющий твердые убеждения и стойкую веру и бескорыстно делящийся ими с другими людьми, оказывает влияние на их жизнь. </w:t>
      </w:r>
    </w:p>
    <w:p>
      <w:pPr>
        <w:pStyle w:val="Normal"/>
        <w:rPr/>
      </w:pPr>
      <w:r>
        <w:rPr/>
      </w:r>
    </w:p>
    <w:p>
      <w:pPr>
        <w:pStyle w:val="Normal"/>
        <w:rPr/>
      </w:pPr>
      <w:r>
        <w:rPr/>
        <w:t xml:space="preserve">Например, один из глубоко ценимых мною друзей, Джордж Е. Сокольский, знаменитый журналист, является сторонником позитивного мышления. В его словаре нет слова "поражение". Он перенес несколько заболеваний, и в течение долгого времени я редко виделся с ним, так как он ограничил сферу своей деятельности. Однако несколько дней назад он позвонил мне, и я отметил прежнюю энергию и силу в его голосе. </w:t>
      </w:r>
    </w:p>
    <w:p>
      <w:pPr>
        <w:pStyle w:val="Normal"/>
        <w:rPr/>
      </w:pPr>
      <w:r>
        <w:rPr/>
      </w:r>
    </w:p>
    <w:p>
      <w:pPr>
        <w:pStyle w:val="Normal"/>
        <w:rPr/>
      </w:pPr>
      <w:r>
        <w:rPr/>
        <w:t xml:space="preserve">"Похоже, ты вновь на высоте, Джордж", — заметил я. </w:t>
      </w:r>
    </w:p>
    <w:p>
      <w:pPr>
        <w:pStyle w:val="Normal"/>
        <w:rPr/>
      </w:pPr>
      <w:r>
        <w:rPr/>
      </w:r>
    </w:p>
    <w:p>
      <w:pPr>
        <w:pStyle w:val="Normal"/>
        <w:rPr/>
      </w:pPr>
      <w:r>
        <w:rPr/>
        <w:t xml:space="preserve">"Конечно, — ответил он. — Я должен быть на высоте". </w:t>
      </w:r>
    </w:p>
    <w:p>
      <w:pPr>
        <w:pStyle w:val="Normal"/>
        <w:rPr/>
      </w:pPr>
      <w:r>
        <w:rPr/>
      </w:r>
    </w:p>
    <w:p>
      <w:pPr>
        <w:pStyle w:val="Normal"/>
        <w:rPr/>
      </w:pPr>
      <w:r>
        <w:rPr/>
        <w:t xml:space="preserve">"Но тебе пришлось пройти через многие проблемы. </w:t>
      </w:r>
    </w:p>
    <w:p>
      <w:pPr>
        <w:pStyle w:val="Normal"/>
        <w:rPr/>
      </w:pPr>
      <w:r>
        <w:rPr/>
      </w:r>
    </w:p>
    <w:p>
      <w:pPr>
        <w:pStyle w:val="Normal"/>
        <w:rPr/>
      </w:pPr>
      <w:r>
        <w:rPr/>
        <w:t xml:space="preserve">В чем твой секрет?" </w:t>
      </w:r>
    </w:p>
    <w:p>
      <w:pPr>
        <w:pStyle w:val="Normal"/>
        <w:rPr/>
      </w:pPr>
      <w:r>
        <w:rPr/>
      </w:r>
    </w:p>
    <w:p>
      <w:pPr>
        <w:pStyle w:val="Normal"/>
        <w:rPr/>
      </w:pPr>
      <w:r>
        <w:rPr/>
        <w:t xml:space="preserve">"Секрет? Никакого секрета нет. С нами Бог, разве не так?" </w:t>
      </w:r>
    </w:p>
    <w:p>
      <w:pPr>
        <w:pStyle w:val="Normal"/>
        <w:rPr/>
      </w:pPr>
      <w:r>
        <w:rPr/>
      </w:r>
    </w:p>
    <w:p>
      <w:pPr>
        <w:pStyle w:val="Normal"/>
        <w:rPr/>
      </w:pPr>
      <w:r>
        <w:rPr/>
        <w:t xml:space="preserve">Он рассказал о том, как проходил обследование в клинике. После осмотра пришли врачи и приложили к оконному стеклу рентгеновские снимки. "Вы умеете читать рентгеновские снимки?" — спросили они. </w:t>
      </w:r>
    </w:p>
    <w:p>
      <w:pPr>
        <w:pStyle w:val="Normal"/>
        <w:rPr/>
      </w:pPr>
      <w:r>
        <w:rPr/>
      </w:r>
    </w:p>
    <w:p>
      <w:pPr>
        <w:pStyle w:val="Normal"/>
        <w:rPr/>
      </w:pPr>
      <w:r>
        <w:rPr/>
        <w:t xml:space="preserve">Джордж внимательно рассмотрел снимки и сказал: "Понятно, у меня рак. Давайте обойдемся без лишних слов". </w:t>
      </w:r>
    </w:p>
    <w:p>
      <w:pPr>
        <w:pStyle w:val="Normal"/>
        <w:rPr/>
      </w:pPr>
      <w:r>
        <w:rPr/>
      </w:r>
    </w:p>
    <w:p>
      <w:pPr>
        <w:pStyle w:val="Normal"/>
        <w:rPr/>
      </w:pPr>
      <w:r>
        <w:rPr/>
        <w:t xml:space="preserve">"Они сказали мне всю правду, потому что знали, что я смогу принять ее". </w:t>
      </w:r>
    </w:p>
    <w:p>
      <w:pPr>
        <w:pStyle w:val="Normal"/>
        <w:rPr/>
      </w:pPr>
      <w:r>
        <w:rPr/>
      </w:r>
    </w:p>
    <w:p>
      <w:pPr>
        <w:pStyle w:val="Normal"/>
        <w:rPr/>
      </w:pPr>
      <w:r>
        <w:rPr/>
        <w:t xml:space="preserve">У Джорджа был коронарный тромбоз, и доктора беспокоились, что его сердце может не выдержать операции. Они были поражены спокойствием Сокольского. "Вы потрясли нас своим самообладанием. Если бы мы могли так же относиться к проблемам!" </w:t>
      </w:r>
    </w:p>
    <w:p>
      <w:pPr>
        <w:pStyle w:val="Normal"/>
        <w:rPr/>
      </w:pPr>
      <w:r>
        <w:rPr/>
      </w:r>
    </w:p>
    <w:p>
      <w:pPr>
        <w:pStyle w:val="Normal"/>
        <w:rPr/>
      </w:pPr>
      <w:r>
        <w:rPr/>
        <w:t xml:space="preserve">"Я верю, поэтому чувствую себя свободно, — сказал Джордж. — Моя жизнь в руках Бога". </w:t>
      </w:r>
    </w:p>
    <w:p>
      <w:pPr>
        <w:pStyle w:val="Normal"/>
        <w:rPr/>
      </w:pPr>
      <w:r>
        <w:rPr/>
      </w:r>
    </w:p>
    <w:p>
      <w:pPr>
        <w:pStyle w:val="Normal"/>
        <w:rPr/>
      </w:pPr>
      <w:r>
        <w:rPr/>
        <w:t xml:space="preserve">Когда он пришел в сознание после пятичасовой операции, хирург сказал: "Ну что ж, вы живы". </w:t>
      </w:r>
    </w:p>
    <w:p>
      <w:pPr>
        <w:pStyle w:val="Normal"/>
        <w:rPr/>
      </w:pPr>
      <w:r>
        <w:rPr/>
      </w:r>
    </w:p>
    <w:p>
      <w:pPr>
        <w:pStyle w:val="Normal"/>
        <w:rPr/>
      </w:pPr>
      <w:r>
        <w:rPr/>
        <w:t xml:space="preserve">"Почему вы думаете, что я жив? — ответил Джордж. — Для меня существует единственный способ понять, что я жив, — если я могу заниматься своей работой. Если я не могу работать, я мертв. Принесите мне блокнот и карандаш. Я попытаюсь написать статью. И тогда я пойму, жив ли я". </w:t>
      </w:r>
    </w:p>
    <w:p>
      <w:pPr>
        <w:pStyle w:val="Normal"/>
        <w:rPr/>
      </w:pPr>
      <w:r>
        <w:rPr/>
      </w:r>
    </w:p>
    <w:p>
      <w:pPr>
        <w:pStyle w:val="Normal"/>
        <w:rPr/>
      </w:pPr>
      <w:r>
        <w:rPr/>
        <w:t xml:space="preserve">Эта статья оказалась одной из лучших во всей карьере Джорджа. </w:t>
      </w:r>
    </w:p>
    <w:p>
      <w:pPr>
        <w:pStyle w:val="Normal"/>
        <w:rPr/>
      </w:pPr>
      <w:r>
        <w:rPr/>
      </w:r>
    </w:p>
    <w:p>
      <w:pPr>
        <w:pStyle w:val="Normal"/>
        <w:rPr/>
      </w:pPr>
      <w:r>
        <w:rPr/>
        <w:t xml:space="preserve">Полковник Фрэнк Мур, главный церемониймейстер в моей церкви в Нью-Йорке, являет собой другой пример сильной личности. Фрэнк — позитивно мыслящий человек, который строит на принципах христианской веры не только свою деловую жизнь, но и жизнь частную. </w:t>
      </w:r>
    </w:p>
    <w:p>
      <w:pPr>
        <w:pStyle w:val="Normal"/>
        <w:rPr/>
      </w:pPr>
      <w:r>
        <w:rPr/>
      </w:r>
    </w:p>
    <w:p>
      <w:pPr>
        <w:pStyle w:val="Normal"/>
        <w:rPr/>
      </w:pPr>
      <w:r>
        <w:rPr/>
        <w:t xml:space="preserve">В его офисе находится большой стол для проведения совещаний, за которым семь ведущих менеджеров регулярно собираются для обсуждения важных деловых вопросов. Однако вокруг стола можно было расставить восемь стульев. В начале своей службы в этой организации полковник Мур говорил своим сотрудникам о важности решений, принимаемых на совещаниях, и о необходимости Божественного руководства. Он подумал, что, возможно, неплохо было бы оставлять этот свободный стул во главе стола как напоминание о Божественном присутствии, которое всегда должно руководить принимаемыми решениями. </w:t>
      </w:r>
    </w:p>
    <w:p>
      <w:pPr>
        <w:pStyle w:val="Normal"/>
        <w:rPr/>
      </w:pPr>
      <w:r>
        <w:rPr/>
      </w:r>
    </w:p>
    <w:p>
      <w:pPr>
        <w:pStyle w:val="Normal"/>
        <w:rPr/>
      </w:pPr>
      <w:r>
        <w:rPr/>
        <w:t xml:space="preserve">Информация о свободном стуле распространилась по другим офисам, и когда проводились совместные совещания, это место никто не занимал. </w:t>
      </w:r>
    </w:p>
    <w:p>
      <w:pPr>
        <w:pStyle w:val="Normal"/>
        <w:rPr/>
      </w:pPr>
      <w:r>
        <w:rPr/>
      </w:r>
    </w:p>
    <w:p>
      <w:pPr>
        <w:pStyle w:val="Normal"/>
        <w:rPr/>
      </w:pPr>
      <w:r>
        <w:rPr/>
        <w:t xml:space="preserve">Позади стола на стене в рамке был помещен текст молитвы. Он производил настолько сильное впечатление на покупателей и других посетителей, что только за год поступило более двух тысяч просьб получить копию этого текста. Вот эта молитва: </w:t>
      </w:r>
    </w:p>
    <w:p>
      <w:pPr>
        <w:pStyle w:val="Normal"/>
        <w:rPr/>
      </w:pPr>
      <w:r>
        <w:rPr/>
      </w:r>
    </w:p>
    <w:p>
      <w:pPr>
        <w:pStyle w:val="Normal"/>
        <w:rPr/>
      </w:pPr>
      <w:r>
        <w:rPr/>
        <w:t>"О Господь, позволь, чтобы всякий человек, который встретится мне сегодня, стал от этого счастливее. Направляй мои слова каждую минуту, и дай мне мудрость и любящее сердце, чтобы я мог высказывать правильные слова правильным образом. Помоги мне понимать каждого, с кем я говорю, и разделять чувства любого человека. Надели меня способностью распознавать даже незначительные проявления доброжелательности, чтобы я всегда был готов выказывать доброту по отношению к людям и с благодарностью принимать любезность с их стороны. Дай мне умение понимать чувства и нужды других и вложи в мое сердце желание помогать им. Аминь".</w:t>
      </w:r>
    </w:p>
    <w:p>
      <w:pPr>
        <w:pStyle w:val="Normal"/>
        <w:rPr/>
      </w:pPr>
      <w:r>
        <w:rPr/>
      </w:r>
    </w:p>
    <w:p>
      <w:pPr>
        <w:pStyle w:val="Normal"/>
        <w:rPr/>
      </w:pPr>
      <w:r>
        <w:rPr/>
        <w:t xml:space="preserve">Вы хотите нравиться людям? Вдохновляйте их, помогайте им укрепиться в их силе. Они будут любить вас за это, и для вас всегда будет место в их сердцах. </w:t>
      </w:r>
    </w:p>
    <w:p>
      <w:pPr>
        <w:pStyle w:val="Normal"/>
        <w:rPr/>
      </w:pPr>
      <w:r>
        <w:rPr/>
      </w:r>
    </w:p>
    <w:p>
      <w:pPr>
        <w:pStyle w:val="Normal"/>
        <w:rPr/>
      </w:pPr>
      <w:r>
        <w:rPr/>
        <w:t xml:space="preserve">А теперь вернемся еще раз к некоторым вещам, которые мы обсуждали в этой главе. В чем секрет популярности? Как стать человеком, который нравиться другим? </w:t>
      </w:r>
    </w:p>
    <w:p>
      <w:pPr>
        <w:pStyle w:val="Normal"/>
        <w:rPr/>
      </w:pPr>
      <w:r>
        <w:rPr/>
      </w:r>
    </w:p>
    <w:p>
      <w:pPr>
        <w:pStyle w:val="Normal"/>
        <w:rPr/>
      </w:pPr>
      <w:r>
        <w:rPr/>
        <w:t xml:space="preserve">1.   Прежде всего, начните любить людей прямо сейчас. Как это сделать? Позитивное мышление предлагает один из наиболее успешных способов. Позитивно мыслящие люди становятся "дающими" личностями, они перестают заниматься только своими проблемами и начинают заботиться о других. Они "любят всех", как пишут многие мои читатели, рассказывающие в своих письмах о результатах позитивного мышления. Начав любить всех, они становятся любимыми. Они становятся популярными личностями, люди ищут общения с ними. </w:t>
      </w:r>
    </w:p>
    <w:p>
      <w:pPr>
        <w:pStyle w:val="Normal"/>
        <w:rPr/>
      </w:pPr>
      <w:r>
        <w:rPr/>
      </w:r>
    </w:p>
    <w:p>
      <w:pPr>
        <w:pStyle w:val="Normal"/>
        <w:rPr/>
      </w:pPr>
      <w:r>
        <w:rPr/>
        <w:t xml:space="preserve">2.   Всегда старайтесь выявлять лучшее в других людях, и вас будут с радостью принимать везде, где бы вы ни появились. Научитесь прислушиваться как к поведению, так и к словам. С большей или меньшей степенью успеха люди часто пытаются общаться с вами не только посредством слов, но и с помощью действий. Прислушиваясь к проблемам других людей, вы сможете помочь им проявить лучшее из того, что в них есть. </w:t>
      </w:r>
    </w:p>
    <w:p>
      <w:pPr>
        <w:pStyle w:val="Normal"/>
        <w:rPr/>
      </w:pPr>
      <w:r>
        <w:rPr/>
      </w:r>
    </w:p>
    <w:p>
      <w:pPr>
        <w:pStyle w:val="Normal"/>
        <w:rPr/>
      </w:pPr>
      <w:r>
        <w:rPr/>
        <w:t xml:space="preserve">3.   Помогайте своим друзьям лучше относиться к самим себе. Людям не всегда просто принять себя. Помогайте им в этом, и каждый из них будет радоваться общению с вами. </w:t>
      </w:r>
    </w:p>
    <w:p>
      <w:pPr>
        <w:pStyle w:val="Normal"/>
        <w:rPr/>
      </w:pPr>
      <w:r>
        <w:rPr/>
      </w:r>
    </w:p>
    <w:p>
      <w:pPr>
        <w:pStyle w:val="Normal"/>
        <w:rPr/>
      </w:pPr>
      <w:r>
        <w:rPr/>
        <w:t xml:space="preserve">4.   Будьте спокойным, уравновешенным и бодрым. Научитесь подниматься над раздражением, которое очень часто жизнь приносит всем нам. Развивайте в себе умение подниматься на большую "духовную высоту", чтобы критика и мелкие неприятности не беспокоили вас. </w:t>
      </w:r>
    </w:p>
    <w:p>
      <w:pPr>
        <w:pStyle w:val="Normal"/>
        <w:rPr/>
      </w:pPr>
      <w:r>
        <w:rPr/>
      </w:r>
    </w:p>
    <w:p>
      <w:pPr>
        <w:pStyle w:val="Normal"/>
        <w:rPr/>
      </w:pPr>
      <w:r>
        <w:rPr/>
      </w:r>
    </w:p>
    <w:p>
      <w:pPr>
        <w:pStyle w:val="Normal"/>
        <w:rPr/>
      </w:pPr>
      <w:r>
        <w:rPr/>
        <w:t>5.   Будьте сильной личностью, чтобы другие могли найти в вас вдохновляющую поддержку, — и вы станете значимым человеком в их жизни.</w:t>
      </w:r>
    </w:p>
    <w:p>
      <w:pPr>
        <w:pStyle w:val="Normal"/>
        <w:rPr/>
      </w:pPr>
      <w:r>
        <w:rPr/>
      </w:r>
    </w:p>
    <w:p>
      <w:pPr>
        <w:pStyle w:val="Normal"/>
        <w:rPr/>
      </w:pPr>
      <w:r>
        <w:rPr/>
        <w:t xml:space="preserve">Применяйте эти принципы в вашей жизни, и вы станете одним из тех, кого любят люди. </w:t>
      </w:r>
    </w:p>
    <w:p>
      <w:pPr>
        <w:pStyle w:val="Normal"/>
        <w:rPr/>
      </w:pPr>
      <w:r>
        <w:rPr/>
      </w:r>
    </w:p>
    <w:p>
      <w:pPr>
        <w:pStyle w:val="Normal"/>
        <w:rPr/>
      </w:pPr>
      <w:r>
        <w:rPr/>
        <w:t>V</w:t>
      </w:r>
    </w:p>
    <w:p>
      <w:pPr>
        <w:pStyle w:val="Normal"/>
        <w:rPr/>
      </w:pPr>
      <w:r>
        <w:rPr/>
        <w:t>Приятные моменты жизни</w:t>
      </w:r>
    </w:p>
    <w:p>
      <w:pPr>
        <w:pStyle w:val="Normal"/>
        <w:rPr/>
      </w:pPr>
      <w:r>
        <w:rPr/>
      </w:r>
    </w:p>
    <w:p>
      <w:pPr>
        <w:pStyle w:val="Normal"/>
        <w:rPr/>
      </w:pPr>
      <w:r>
        <w:rPr/>
        <w:t xml:space="preserve">Как хорошо жить! Какое славное утро! Я никогда не чувствовал себя так хорошо! День обещает быть удивительным. </w:t>
      </w:r>
    </w:p>
    <w:p>
      <w:pPr>
        <w:pStyle w:val="Normal"/>
        <w:rPr/>
      </w:pPr>
      <w:r>
        <w:rPr/>
      </w:r>
    </w:p>
    <w:p>
      <w:pPr>
        <w:pStyle w:val="Normal"/>
        <w:rPr/>
      </w:pPr>
      <w:r>
        <w:rPr/>
        <w:t xml:space="preserve">Эти слова могут показаться несколько преувеличенными, но именно так я ощущаю себя этим утром. Я счастлив и мне хорошо. Я готовлюсь к тому, чтобы приятно провести этот день. Не удивляйтесь, если, встретив меня на улице, вы услышите, что я насвистываю, как мальчишка. </w:t>
      </w:r>
    </w:p>
    <w:p>
      <w:pPr>
        <w:pStyle w:val="Normal"/>
        <w:rPr/>
      </w:pPr>
      <w:r>
        <w:rPr/>
      </w:r>
    </w:p>
    <w:p>
      <w:pPr>
        <w:pStyle w:val="Normal"/>
        <w:rPr/>
      </w:pPr>
      <w:r>
        <w:rPr/>
        <w:t xml:space="preserve">К слову сказать, я очень давно не слышу, чтобы кто-нибудь насвистывал на улицах Нью-Йорка. И это не только мое наблюдение. Недавно я разговаривал с Биллом Артуром, заместителем редактора журнала Look. "Вы замечаете, что никто не проходит по Медисон-авеню, насвистывая?" — спросил он. Билл вырос в Луисвилле, штат Кентукки, и он помнит времена своего детства, когда люди определенно умели получать больше удовольствия от жизни, чем сейчас. </w:t>
      </w:r>
    </w:p>
    <w:p>
      <w:pPr>
        <w:pStyle w:val="Normal"/>
        <w:rPr/>
      </w:pPr>
      <w:r>
        <w:rPr/>
      </w:r>
    </w:p>
    <w:p>
      <w:pPr>
        <w:pStyle w:val="Normal"/>
        <w:rPr/>
      </w:pPr>
      <w:r>
        <w:rPr/>
        <w:t xml:space="preserve">В чем причина? Если это замечание относится и к вам, задайте себе вопрос: что можно сделать для того, чтобы вернуть радостное отношение к жизни? Недавно я узнал об известном психиатре, который работает над программой, называемой "позитивное ментальное здоровье". Описывая результаты, которые он надеется получить, психиатр приводит в пример свою собаку. "Когда я возвращаюсь домой с работы, моя собака приветствует меня прыжками и лаем, выражающими неистовую радость. Как это контрастирует с унынием и подавленностью, которые я наблюдаю на лицах людей в течение дня! Животные знают секрет глубокой радости. Именно так мы должны реагировать на жизнь". </w:t>
      </w:r>
    </w:p>
    <w:p>
      <w:pPr>
        <w:pStyle w:val="Normal"/>
        <w:rPr/>
      </w:pPr>
      <w:r>
        <w:rPr/>
      </w:r>
    </w:p>
    <w:p>
      <w:pPr>
        <w:pStyle w:val="Normal"/>
        <w:rPr/>
      </w:pPr>
      <w:r>
        <w:rPr/>
        <w:t xml:space="preserve">Я не предлагаю начать прыгать по квартире или офису. Нам всем случалось наблюдать людей, которые выглядят несколько странно, утрируя свое проявление восторженного счастья. У меня часто возникали подозрения, что эти люди лишь симулируют состояние счастья. Но всем нам известны редкие и удивительные личности, наполненные глубинной жизнерадостностью. Секрет в том, что их жизнерадостность не является поверхностным и преходящим качеством, а имеет своим истоком глубокое чувство счастья, рождающееся от согласия с самим собой, со своими обстоятельствами и поступками. Если вы застанете такого гармоничного человека в ситуации, когда он не подозревает, что за ним наблюдают, то весьма вероятно, что вы услышите, как он напевает или насвистывает. Позвольте мне повторить еще раз: сегодня я ощущаю себя счастливым. И мне кажется, я могу определить источник этого приятного чувства. Вчера, в солнечный воскресный полдень, моя жена Руфь и я вышли на прогулку с нашей младшей дочерью Лизи. (Я никак не могу избавиться от привычки называть ее Лизи, хотя ее мать предпочитает звать ее Элизабет.) Мы замечательно провели время вместе. Мы гуляли по парку и были в прекрасном настроении. "Приятно гулять, когда твой дух высок", — решили мы. </w:t>
      </w:r>
    </w:p>
    <w:p>
      <w:pPr>
        <w:pStyle w:val="Normal"/>
        <w:rPr/>
      </w:pPr>
      <w:r>
        <w:rPr/>
      </w:r>
    </w:p>
    <w:p>
      <w:pPr>
        <w:pStyle w:val="Normal"/>
        <w:rPr/>
      </w:pPr>
      <w:r>
        <w:rPr/>
        <w:t xml:space="preserve">Мы прошли милю или больше, чувствуя себя энергичными, веселыми и получающими удовольствие от жизни. Мы миновали музей Гугенхайма, построенный Фрэнком Ллойдом Райтом в начале Пятой авеню. "Разве он не прекрасен?" — воскликнула Лизи. Мне никогда не казалось, что это здание отличается какой-то особой красотой, но, взглянув на него глазами моей дочери, я увидел его иначе. (Вероятно, я поднялся немного выше в своих мыслях.) И я ощутил радость, которую великий архитектор вложил в это здание. Оно устремлено ввысь по спирали. Оно действительно выражает чувство воодушевления, счастья и энергии. И это здание впервые понравилось мне. </w:t>
      </w:r>
    </w:p>
    <w:p>
      <w:pPr>
        <w:pStyle w:val="Normal"/>
        <w:rPr/>
      </w:pPr>
      <w:r>
        <w:rPr/>
      </w:r>
    </w:p>
    <w:p>
      <w:pPr>
        <w:pStyle w:val="Normal"/>
        <w:rPr/>
      </w:pPr>
      <w:r>
        <w:rPr/>
        <w:t xml:space="preserve">Секрет именно в этом. Если вы хорошо себя чувствуете, вы склонны радоваться жизни, и ваша способность ценить ее увеличивается. Психолог Генри С. Линк никогда не принимал пациента, страдающего депрессией, не отослав его прежде на энергичную прогулку вокруг квартала. "Обойдите квартал десять раз в быстром темпе, — говорил доктор Линк. — Это упражнение активизирует двигательные центры мозга, и кровь отольет от центров, отвечающих за эмоциональную активность. Вернувшись, вы будете более разумным и способным воспринимать позитивные мысли". </w:t>
      </w:r>
    </w:p>
    <w:p>
      <w:pPr>
        <w:pStyle w:val="Normal"/>
        <w:rPr/>
      </w:pPr>
      <w:r>
        <w:rPr/>
      </w:r>
    </w:p>
    <w:p>
      <w:pPr>
        <w:pStyle w:val="Normal"/>
        <w:rPr/>
      </w:pPr>
      <w:r>
        <w:rPr/>
        <w:t xml:space="preserve">Ваше физическое состояние тесно связано со способностью радоваться жизни. Если вы отдохнули и восстановили силы, жизнь приобретает новый смысл. Правильные физические упражнения и режим дня являются существенными составляющими радостных эмоций. </w:t>
      </w:r>
    </w:p>
    <w:p>
      <w:pPr>
        <w:pStyle w:val="Normal"/>
        <w:rPr/>
      </w:pPr>
      <w:r>
        <w:rPr/>
      </w:r>
    </w:p>
    <w:p>
      <w:pPr>
        <w:pStyle w:val="Normal"/>
        <w:rPr/>
      </w:pPr>
      <w:r>
        <w:rPr/>
        <w:t xml:space="preserve">Я читал, что ученые недавно провели серию экспериментов с так называемыми "массированными дозами сна". Используя специальные медикаменты, они погружали в сон людей, ощущавших усталость. В результате экспериментов наблюдалось восстановление тканей тела, продление жизни, исчезновение заболеваний и — наряду с этим — появление новой энергии и радости. </w:t>
      </w:r>
    </w:p>
    <w:p>
      <w:pPr>
        <w:pStyle w:val="Normal"/>
        <w:rPr/>
      </w:pPr>
      <w:r>
        <w:rPr/>
      </w:r>
    </w:p>
    <w:p>
      <w:pPr>
        <w:pStyle w:val="Normal"/>
        <w:rPr/>
      </w:pPr>
      <w:r>
        <w:rPr/>
        <w:t xml:space="preserve">Итак, первый шаг к достижению этого удивительного чувства глубокой радости по отношению к жизни заключается в хорошем самочувствии. Вам следует правильно относиться к своему организму, если вы хотите, чтобы ваши чувства были в порядке. </w:t>
      </w:r>
    </w:p>
    <w:p>
      <w:pPr>
        <w:pStyle w:val="Normal"/>
        <w:rPr/>
      </w:pPr>
      <w:r>
        <w:rPr/>
      </w:r>
    </w:p>
    <w:p>
      <w:pPr>
        <w:pStyle w:val="Normal"/>
        <w:rPr/>
      </w:pPr>
      <w:r>
        <w:rPr/>
        <w:t xml:space="preserve">Второй шаг — правильное мышление. Правильно относитесь к своему сознанию. Вы находите то, что ищите, — таков фундаментальный закон жизни. И если вы ищите радость, вы способны увидеть и распознать ее. Мои добрые друзья Элси и Отто Палмер, живущие в Бруклине, штат Нью-Йорк, искали радость и нашли ее. Они пишут: </w:t>
      </w:r>
    </w:p>
    <w:p>
      <w:pPr>
        <w:pStyle w:val="Normal"/>
        <w:rPr/>
      </w:pPr>
      <w:r>
        <w:rPr/>
      </w:r>
    </w:p>
    <w:p>
      <w:pPr>
        <w:pStyle w:val="Normal"/>
        <w:rPr/>
      </w:pPr>
      <w:r>
        <w:rPr/>
        <w:t xml:space="preserve">"Невероятно трудно выразить самые глубокие чувства, однако с тех пор, как мы узнали о позитивном мышлении, мы ощущаем некую удивительную внутреннюю перемену, которая заставляет нас петь от радости и говорить об этом всем. Мы хотим, чтобы и вы знали об этом. </w:t>
      </w:r>
    </w:p>
    <w:p>
      <w:pPr>
        <w:pStyle w:val="Normal"/>
        <w:rPr/>
      </w:pPr>
      <w:r>
        <w:rPr/>
      </w:r>
    </w:p>
    <w:p>
      <w:pPr>
        <w:pStyle w:val="Normal"/>
        <w:rPr/>
      </w:pPr>
      <w:r>
        <w:rPr/>
        <w:t xml:space="preserve">Применение ваших методик изменило нашу жизнь. Мы воспитывались в религиозной семье, однако никогда прежде не понимали, насколько полезной и практичной может и должна быть религия. Позитивное мышление дало нам совершенно новый и счастливый взгляд на жизнь — и теперь каждый день мы начинаем с радостного ожидания. </w:t>
      </w:r>
    </w:p>
    <w:p>
      <w:pPr>
        <w:pStyle w:val="Normal"/>
        <w:rPr/>
      </w:pPr>
      <w:r>
        <w:rPr/>
      </w:r>
    </w:p>
    <w:p>
      <w:pPr>
        <w:pStyle w:val="Normal"/>
        <w:rPr/>
      </w:pPr>
      <w:r>
        <w:rPr/>
        <w:t>Нашей привычкой стало ожидание приятных сюрпризов каждый день, и наши ожидания всегда оправдываются. Если мы верим, приятные сюрпризы случаются".</w:t>
      </w:r>
    </w:p>
    <w:p>
      <w:pPr>
        <w:pStyle w:val="Normal"/>
        <w:rPr/>
      </w:pPr>
      <w:r>
        <w:rPr/>
      </w:r>
    </w:p>
    <w:p>
      <w:pPr>
        <w:pStyle w:val="Normal"/>
        <w:rPr/>
      </w:pPr>
      <w:r>
        <w:rPr/>
        <w:t xml:space="preserve">Вот образец первоклассного позитивного мышления. Люди, смотрящие в будущее с ожиданием великих событий, непременно будут счастливы. </w:t>
      </w:r>
    </w:p>
    <w:p>
      <w:pPr>
        <w:pStyle w:val="Normal"/>
        <w:rPr/>
      </w:pPr>
      <w:r>
        <w:rPr/>
      </w:r>
    </w:p>
    <w:p>
      <w:pPr>
        <w:pStyle w:val="Normal"/>
        <w:rPr/>
      </w:pPr>
      <w:r>
        <w:rPr/>
        <w:t xml:space="preserve">Недавно я ехал по Парк-авеню с удивительным человеком, доктором Артуром Джадсоном Брауном. Доктору Брауну 101 год, но он обладает энергией подростка. "Взгляните на город, — сказал он. — Повсюду новые здания. Потрясающе, как город меняется!" </w:t>
      </w:r>
    </w:p>
    <w:p>
      <w:pPr>
        <w:pStyle w:val="Normal"/>
        <w:rPr/>
      </w:pPr>
      <w:r>
        <w:rPr/>
      </w:r>
    </w:p>
    <w:p>
      <w:pPr>
        <w:pStyle w:val="Normal"/>
        <w:rPr/>
      </w:pPr>
      <w:r>
        <w:rPr/>
        <w:t xml:space="preserve">Подобное мышление свойственно молодым людям. Я спросил Артура, что он думает о современной молодежи. "Я благодарю Бога за нее, — сказала он. — Современная молодежь потрясающая. Они гораздо лучше и мудрее, чем я был в их возрасте. Они создадут для нас новый мир. Наступает новая эра, и я с нетерпением жду ее". </w:t>
      </w:r>
    </w:p>
    <w:p>
      <w:pPr>
        <w:pStyle w:val="Normal"/>
        <w:rPr/>
      </w:pPr>
      <w:r>
        <w:rPr/>
      </w:r>
    </w:p>
    <w:p>
      <w:pPr>
        <w:pStyle w:val="Normal"/>
        <w:rPr/>
      </w:pPr>
      <w:r>
        <w:rPr/>
        <w:t xml:space="preserve">В преклонном возрасте доктор Браун с нетерпением ждет наступления новой эры! Я извинился перед ним за то, что задержал его так поздно в тот вечер. Было почти одиннадцать часов, и я думал, что обычно в это время он уже спит. "Не стоит извиняться, — сказал он. — Я часто ложусь после полуночи. Отдохну завтра. Уже давно я научился не перегружать себя сверх меры. Вам, молодым людям, также следовало бы научиться этому. Завтра я проснусь, съем легкий завтрак и почитаю утреннюю газету. Если я не найду своего имени в разделе некрологов, я вернусь в постель и посплю еще немного". </w:t>
      </w:r>
    </w:p>
    <w:p>
      <w:pPr>
        <w:pStyle w:val="Normal"/>
        <w:rPr/>
      </w:pPr>
      <w:r>
        <w:rPr/>
      </w:r>
    </w:p>
    <w:p>
      <w:pPr>
        <w:pStyle w:val="Normal"/>
        <w:rPr/>
      </w:pPr>
      <w:r>
        <w:rPr/>
        <w:t xml:space="preserve">Ощущение счастья определяется внутренним состоянием человека и особенностями его мышления. Процессы, происходящие в сознании, создают ощущения счастья или печали, позитивные или негативные мысли. Марк Аврелий сказал: "Человек счастлив настолько, насколько он мыслит себя счастливым". Уильям Лайон Фелпс заметил: "Самый счастливый человек тот, кому в голову приходят наиболее интересные мысли". </w:t>
      </w:r>
    </w:p>
    <w:p>
      <w:pPr>
        <w:pStyle w:val="Normal"/>
        <w:rPr/>
      </w:pPr>
      <w:r>
        <w:rPr/>
      </w:r>
    </w:p>
    <w:p>
      <w:pPr>
        <w:pStyle w:val="Normal"/>
        <w:rPr/>
      </w:pPr>
      <w:r>
        <w:rPr/>
        <w:t xml:space="preserve">Поэтому, если вы несчастны, вы сможете ощутить эту глубокую радость жизни, проведя конструктивную работу со своими мыслями. Если ваше сознание наполнено злобой, ненавистью или эгоизмом, не следует удивляться тому, что чистый свет радости не способен пробиться сквозь них. Вам следует изменить свою умственную жизнь, переключиться на позитивное восприятие действительности. </w:t>
      </w:r>
    </w:p>
    <w:p>
      <w:pPr>
        <w:pStyle w:val="Normal"/>
        <w:rPr/>
      </w:pPr>
      <w:r>
        <w:rPr/>
      </w:r>
    </w:p>
    <w:p>
      <w:pPr>
        <w:pStyle w:val="Normal"/>
        <w:rPr/>
      </w:pPr>
      <w:r>
        <w:rPr/>
        <w:t xml:space="preserve">Один мужчина, с которым я знаком несколько лет, прежде был одним из моих "несчастных" друзей. "Несчастный" друг — это человек, который отравляет жизнь всем окружающим по причине собственного несчастья. Вы сталкиваетесь с таким человеком и очень быстро "заражаетесь" его настроением. </w:t>
      </w:r>
    </w:p>
    <w:p>
      <w:pPr>
        <w:pStyle w:val="Normal"/>
        <w:rPr/>
      </w:pPr>
      <w:r>
        <w:rPr/>
      </w:r>
    </w:p>
    <w:p>
      <w:pPr>
        <w:pStyle w:val="Normal"/>
        <w:rPr/>
      </w:pPr>
      <w:r>
        <w:rPr/>
        <w:t xml:space="preserve">В какой-то момент я потерял этого человека из виду, хотя и продолжал посылать ему материалы по позитивному мышлению. Три или четыре года назад я вновь встретился с ним. Он изменился настолько, что казался родившимися заново, что, собственно, и случилось с ним на деле. Он изменился умственно и духовно. Определенно, он стал другим человеком. Я был настолько поражен переменой, произошедшей с ним, что спросил, как ему это удалось. </w:t>
      </w:r>
    </w:p>
    <w:p>
      <w:pPr>
        <w:pStyle w:val="Normal"/>
        <w:rPr/>
      </w:pPr>
      <w:r>
        <w:rPr/>
      </w:r>
    </w:p>
    <w:p>
      <w:pPr>
        <w:pStyle w:val="Normal"/>
        <w:rPr/>
      </w:pPr>
      <w:r>
        <w:rPr/>
        <w:t xml:space="preserve">"Я посадил себя на семидневную ментальную диету", — ответил он и пояснил, что заинтересовался брошюрой, написанной Эмметом Фоксом, под названием "Семидневная ментальная диета". Я рекомендовал эту брошюру своим читателям. Принимая во внимание интерес американцев к различным диетам, доктор Фокс убеждает читателей использовать также ментальную диету. Он утверждает, что человек становится тем, о чем он думает. </w:t>
      </w:r>
    </w:p>
    <w:p>
      <w:pPr>
        <w:pStyle w:val="Normal"/>
        <w:rPr/>
      </w:pPr>
      <w:r>
        <w:rPr/>
      </w:r>
    </w:p>
    <w:p>
      <w:pPr>
        <w:pStyle w:val="Normal"/>
        <w:rPr/>
      </w:pPr>
      <w:r>
        <w:rPr/>
        <w:t xml:space="preserve">Что входит в эту семидневную ментальную диету? Вы принимаете решение следить за каждым своим словом в течение следующих семи дней, начиная с этой минуты. Вы не будете высказывать негативные мысли или произносить злые слова. Вы будете воздерживаться от уничижительных замечаний в течение семи дней. </w:t>
      </w:r>
    </w:p>
    <w:p>
      <w:pPr>
        <w:pStyle w:val="Normal"/>
        <w:rPr/>
      </w:pPr>
      <w:r>
        <w:rPr/>
      </w:r>
    </w:p>
    <w:p>
      <w:pPr>
        <w:pStyle w:val="Normal"/>
        <w:rPr/>
      </w:pPr>
      <w:r>
        <w:rPr/>
        <w:t xml:space="preserve">Конечно, с этим вовсе непросто справиться. "Однажды я попытался следовать этой диете в течение дня, но не смог, — сказал мой друг. — Я предпринял еще одну попытку и продержался два дня. Я пытался вновь и вновь, но безуспешно". Но мой друг относится к тому типу людей, которые доводят до конца любое начинание. "Я попросил Бога помочь мне, так как понимал, что мне не остается ничего другого, как изменить себя. И в итоге я продержался целую неделю. Я не оступился ни разу в течение семи дней. Затем я подумал, что могу немного расслабиться и вернуться к своим прежним привычкам. Но хочу вам сказать, что я обнаружил в себе внутренние изменения. Моя жизнь стала иной. Теперь мое сознание свободно от негативных мыслей, и я получаю настоящую радость от жизни". Это один из новых разумных способов применения позитивного мышления, о котором сообщил читатель. </w:t>
      </w:r>
    </w:p>
    <w:p>
      <w:pPr>
        <w:pStyle w:val="Normal"/>
        <w:rPr/>
      </w:pPr>
      <w:r>
        <w:rPr/>
      </w:r>
    </w:p>
    <w:p>
      <w:pPr>
        <w:pStyle w:val="Normal"/>
        <w:rPr/>
      </w:pPr>
      <w:r>
        <w:rPr/>
        <w:t xml:space="preserve">Каждый день вы проходите через два наиболее важных момента — пробуждение и отход ко сну. Ваша сознательная деятельность в течение дня протекает между этими двумя моментами. Если они наполнены позитивными, радостными мыслями, ваша жизнь в течение всего дня будет успешной. Элберт Хаббард сказал: "Будь счастливым до десяти часов утра, и остаток дня сам позаботится о себе". По утрам Генри Дэвид Торо первым делом напоминал себе, что ему повезло родиться на этот свет. Если бы он не родился, ему не довелось бы узнать, как хрустит снег под ногами или мерцают далекие звезды. Он никогда бы не вдохнул запах горящих в камине дров и не увидел бы любовь в человеческих глазах. Каждый день он начинал с выражения признательности Богу. </w:t>
      </w:r>
    </w:p>
    <w:p>
      <w:pPr>
        <w:pStyle w:val="Normal"/>
        <w:rPr/>
      </w:pPr>
      <w:r>
        <w:rPr/>
      </w:r>
    </w:p>
    <w:p>
      <w:pPr>
        <w:pStyle w:val="Normal"/>
        <w:rPr/>
      </w:pPr>
      <w:r>
        <w:rPr/>
        <w:t xml:space="preserve">Мой давний университетский друг Джадсон Сэйр, президент корпорации Norge, просыпаясь каждое утро, смотрится в зеркало и говорит себе: "Сегодня я собираюсь совершить добрые дела". И порой, когда в его жизни случаются неприятности, он вспоминает самые счастливые мгновения своей жизни. Мы знакомы 40 лет, и он всегда излучает оптимизм и радость. </w:t>
      </w:r>
    </w:p>
    <w:p>
      <w:pPr>
        <w:pStyle w:val="Normal"/>
        <w:rPr/>
      </w:pPr>
      <w:r>
        <w:rPr/>
      </w:r>
    </w:p>
    <w:p>
      <w:pPr>
        <w:pStyle w:val="Normal"/>
        <w:rPr/>
      </w:pPr>
      <w:r>
        <w:rPr/>
        <w:t xml:space="preserve">Великолепную методику отхода ко сну предложил Дж. Харви Хоуэллс в журнале This Week: "Когда высказаны пожелания доброй ночи и голова лежит на подушке, я оказываюсь наедине со своими мыслями. И тогда я спрашиваю себя: «Что было самым приятным из всего, что случилось сегодня?»" </w:t>
      </w:r>
    </w:p>
    <w:p>
      <w:pPr>
        <w:pStyle w:val="Normal"/>
        <w:rPr/>
      </w:pPr>
      <w:r>
        <w:rPr/>
      </w:r>
    </w:p>
    <w:p>
      <w:pPr>
        <w:pStyle w:val="Normal"/>
        <w:rPr/>
      </w:pPr>
      <w:r>
        <w:rPr/>
        <w:t xml:space="preserve">Эта методика не только создает условия для глубокого и спокойного сна, но также подготавливает сознание к грядущему дню. </w:t>
      </w:r>
    </w:p>
    <w:p>
      <w:pPr>
        <w:pStyle w:val="Normal"/>
        <w:rPr/>
      </w:pPr>
      <w:r>
        <w:rPr/>
      </w:r>
    </w:p>
    <w:p>
      <w:pPr>
        <w:pStyle w:val="Normal"/>
        <w:rPr/>
      </w:pPr>
      <w:r>
        <w:rPr/>
        <w:t xml:space="preserve">Самая приятная вещь — это какая-нибудь милая мелочь вроде запаха цветка, золотых лучей солнца через тонкий занавес, небольшая любезность или фрагмент мелодии. Попробуйте мысленно "перелистать" мимолетные впечатления прошедшего дня в поисках самой приятной вещи — это очень полезно при переходе от бодрствования ко сну. </w:t>
      </w:r>
    </w:p>
    <w:p>
      <w:pPr>
        <w:pStyle w:val="Normal"/>
        <w:rPr/>
      </w:pPr>
      <w:r>
        <w:rPr/>
      </w:r>
    </w:p>
    <w:p>
      <w:pPr>
        <w:pStyle w:val="Normal"/>
        <w:rPr/>
      </w:pPr>
      <w:r>
        <w:rPr/>
        <w:t xml:space="preserve">Эмерсон имел привычку заканчивать свой день удивительным образом. Он следил за тем, чтобы день был полностью завершен. "Завершите свой день и остановитесь на этом, — советовал он. — Вы сделали все, что могли. Несомненно, были какие-нибудь глупости и нелепости. Поскорее забудьте о них. Завтра будет новый день. Начните его с безмятежностью и высоким духом, который не стеснен вашими вчерашними неприятностями". </w:t>
      </w:r>
    </w:p>
    <w:p>
      <w:pPr>
        <w:pStyle w:val="Normal"/>
        <w:rPr/>
      </w:pPr>
      <w:r>
        <w:rPr/>
      </w:r>
    </w:p>
    <w:p>
      <w:pPr>
        <w:pStyle w:val="Normal"/>
        <w:rPr/>
      </w:pPr>
      <w:r>
        <w:rPr/>
        <w:t xml:space="preserve">Это лучше, чем заканчивать день с сожалением. Эмерсон знал, что значит "закрывать двери". Он "закрывал двери" прожитого дня и забывал о нем. Он поступал как Ллойд Джордж, который однажды прогуливался со своим другом, аккуратно закрывая каждую калитку за собой. "Вы не должны закрывать за собой двери", — сказал ему друг. </w:t>
      </w:r>
    </w:p>
    <w:p>
      <w:pPr>
        <w:pStyle w:val="Normal"/>
        <w:rPr/>
      </w:pPr>
      <w:r>
        <w:rPr/>
      </w:r>
    </w:p>
    <w:p>
      <w:pPr>
        <w:pStyle w:val="Normal"/>
        <w:rPr/>
      </w:pPr>
      <w:r>
        <w:rPr/>
        <w:t xml:space="preserve">"Напротив, — ответил Ллойд Джордж. — Всю свою жизнь я закрывал за собой двери. Это совершенно необходимо. Вы закрываете дверь, и прошлое остается позади. И тогда вы можете начать заново". </w:t>
      </w:r>
    </w:p>
    <w:p>
      <w:pPr>
        <w:pStyle w:val="Normal"/>
        <w:rPr/>
      </w:pPr>
      <w:r>
        <w:rPr/>
      </w:r>
    </w:p>
    <w:p>
      <w:pPr>
        <w:pStyle w:val="Normal"/>
        <w:rPr/>
      </w:pPr>
      <w:r>
        <w:rPr/>
        <w:t xml:space="preserve">Чтобы стать счастливым человеком, необычайно важно исправлять ошибки и промахи — и двигаться дальше, "...забывая заднее и простираясь вперед..." (Послание к Филиппийцам 3:13). В этих словах — мудрость. </w:t>
      </w:r>
    </w:p>
    <w:p>
      <w:pPr>
        <w:pStyle w:val="Normal"/>
        <w:rPr/>
      </w:pPr>
      <w:r>
        <w:rPr/>
      </w:r>
    </w:p>
    <w:p>
      <w:pPr>
        <w:pStyle w:val="Normal"/>
        <w:rPr/>
      </w:pPr>
      <w:r>
        <w:rPr/>
        <w:t xml:space="preserve">Тот тип людей, для которых отношения с религией играют очень важную роль, отличается естественной радостью, порождаемой верой. Мой друг Флойд Ма-кэлрой является примером этого типа людей. Он и его жена Эдит пригласили меня и еще нескольких друзей на ужин в свою квартиру на Пятой авеню с видом на Сентрал-парк. </w:t>
      </w:r>
    </w:p>
    <w:p>
      <w:pPr>
        <w:pStyle w:val="Normal"/>
        <w:rPr/>
      </w:pPr>
      <w:r>
        <w:rPr/>
      </w:r>
    </w:p>
    <w:p>
      <w:pPr>
        <w:pStyle w:val="Normal"/>
        <w:rPr/>
      </w:pPr>
      <w:r>
        <w:rPr/>
        <w:t xml:space="preserve">Когда мы сели за стол, Флойд не стал просить меня, пастора, произнести слова благословения. Он сам благословил собравшихся, и его слова были одними из лучших, которые я когда-либо слышал. Он произнес смиренным и тихим голосом: "Господь, мы благодарим Тебя за наших друзей, и мы счастливы, что они сегодня с нами. Ты был так добр ко всем нам, и мы благодарны Тебе. А сейчас дай нам веселый и радостный вечер во имя Иисуса. Аминь". </w:t>
      </w:r>
    </w:p>
    <w:p>
      <w:pPr>
        <w:pStyle w:val="Normal"/>
        <w:rPr/>
      </w:pPr>
      <w:r>
        <w:rPr/>
      </w:r>
    </w:p>
    <w:p>
      <w:pPr>
        <w:pStyle w:val="Normal"/>
        <w:rPr/>
      </w:pPr>
      <w:r>
        <w:rPr/>
        <w:t xml:space="preserve">По моему мнению, религиозное чувство является истинным и составляет значительную и естественную часть жизни. Непонятно, почему люди стремятся сделать религию высокопарной и неестественной, и больше того — почему на их лицах появляется болезненное выражение при упоминании о Боге. Если вы обладаете истинными ценностями, вы едва способны сдержать свою радость — вы счастливы. Вы двигаетесь в направлении солнца. </w:t>
      </w:r>
    </w:p>
    <w:p>
      <w:pPr>
        <w:pStyle w:val="Normal"/>
        <w:rPr/>
      </w:pPr>
      <w:r>
        <w:rPr/>
      </w:r>
    </w:p>
    <w:p>
      <w:pPr>
        <w:pStyle w:val="Normal"/>
        <w:rPr/>
      </w:pPr>
      <w:r>
        <w:rPr/>
        <w:t xml:space="preserve">Чета Макэлрой — люди, которых я называю "идущими впереди собственной тени" в противоположность "толкающим свою тень перед собой". Что значит "толкать свою тень перед собой"? Однажды солнечным днем я стоял с одним из своих друзей у окна высотного офисного здания на перекрестке Пятой авеню и 42-й улицы, близ Публичной библиотеки. Мой друг Амос Пэрриш — один из величайших американских экспертов в области коммерческого планирования производства и сбыта. Я знал, что его занимает какая-то идея, так как он потирал подбородок и взгляд его был задумчивым. Внезапно он указал на тротуар перед библиотекой и сказал: "Многие из этих людей толкают свою тень перед собой". </w:t>
      </w:r>
    </w:p>
    <w:p>
      <w:pPr>
        <w:pStyle w:val="Normal"/>
        <w:rPr/>
      </w:pPr>
      <w:r>
        <w:rPr/>
      </w:r>
    </w:p>
    <w:p>
      <w:pPr>
        <w:pStyle w:val="Normal"/>
        <w:rPr/>
      </w:pPr>
      <w:r>
        <w:rPr/>
        <w:t xml:space="preserve">"Что это значит?" — спросил я. </w:t>
      </w:r>
    </w:p>
    <w:p>
      <w:pPr>
        <w:pStyle w:val="Normal"/>
        <w:rPr/>
      </w:pPr>
      <w:r>
        <w:rPr/>
      </w:r>
    </w:p>
    <w:p>
      <w:pPr>
        <w:pStyle w:val="Normal"/>
        <w:rPr/>
      </w:pPr>
      <w:r>
        <w:rPr/>
        <w:t xml:space="preserve">"Обратите внимание, — ответил он. — Они идут против солнца, и их тени двигаются перед ними. Они «толкают» тень перед собой. А эти люди, — продолжал он, вновь указывая на тротуар, — идут впереди своих теней. Они двигаются в направлении солнца, и их тени следуют за ними". </w:t>
      </w:r>
    </w:p>
    <w:p>
      <w:pPr>
        <w:pStyle w:val="Normal"/>
        <w:rPr/>
      </w:pPr>
      <w:r>
        <w:rPr/>
      </w:r>
    </w:p>
    <w:p>
      <w:pPr>
        <w:pStyle w:val="Normal"/>
        <w:rPr/>
      </w:pPr>
      <w:r>
        <w:rPr/>
        <w:t xml:space="preserve">Различие весьма значительное, ибо, если вы "ведете" свою тень — вы хозяин жизни, но если вы "толкаете" тень перед собой, то жить вам очень тяжело. Вам никогда не удастся испытать радость жизни, если вы поворачиваетесь к солнцу спиной. </w:t>
      </w:r>
    </w:p>
    <w:p>
      <w:pPr>
        <w:pStyle w:val="Normal"/>
        <w:rPr/>
      </w:pPr>
      <w:r>
        <w:rPr/>
      </w:r>
    </w:p>
    <w:p>
      <w:pPr>
        <w:pStyle w:val="Normal"/>
        <w:rPr/>
      </w:pPr>
      <w:r>
        <w:rPr/>
        <w:t xml:space="preserve">Другим важным принципом счастливой жизни является умение любить и ценить лучшее в людях. Мой отец научил меня великой истине — чрезвычайно большое значение для вашего счастья имеет то, что вы думаете о людях, как относитесь к ним. "Секрет в том, чтобы относиться к каждому человеку как к сыну или дочери Бога, — говорил он. — Относись к нему с уважением, и ты сделаешь его счастливым и будешь счастлив сам". </w:t>
      </w:r>
    </w:p>
    <w:p>
      <w:pPr>
        <w:pStyle w:val="Normal"/>
        <w:rPr/>
      </w:pPr>
      <w:r>
        <w:rPr/>
      </w:r>
    </w:p>
    <w:p>
      <w:pPr>
        <w:pStyle w:val="Normal"/>
        <w:rPr/>
      </w:pPr>
      <w:r>
        <w:rPr/>
        <w:t xml:space="preserve">Однажды в канун Рождества, когда я был совсем молод, отец взял меня с собой, чтобы сделать некоторые рождественские покупки. Действие происходило в найдем родном городе Цинциннати. Для моего отца не имело значения, кем был человек, он любил всех и говорил со всеми. И он был очень счастлив. Он уважал и ценил каждого. Он не обращал внимания на внешность, но видел саму суть человека. Кроме того, он обладал редкой проницательностью. </w:t>
      </w:r>
    </w:p>
    <w:p>
      <w:pPr>
        <w:pStyle w:val="Normal"/>
        <w:rPr/>
      </w:pPr>
      <w:r>
        <w:rPr/>
      </w:r>
    </w:p>
    <w:p>
      <w:pPr>
        <w:pStyle w:val="Normal"/>
        <w:rPr/>
      </w:pPr>
      <w:r>
        <w:rPr/>
        <w:t xml:space="preserve">В тот раз я нес гору пакетов и ощущал усталость и раздражение. Я думал только о том, как бы поскорее добраться домой, когда ко мне подошел нищий — небритый, грязный старик с затуманенным взором. Он коснулся моей руки и попросил денег. Я весьма поспешно отмахнулся от него. </w:t>
      </w:r>
    </w:p>
    <w:p>
      <w:pPr>
        <w:pStyle w:val="Normal"/>
        <w:rPr/>
      </w:pPr>
      <w:r>
        <w:rPr/>
      </w:r>
    </w:p>
    <w:p>
      <w:pPr>
        <w:pStyle w:val="Normal"/>
        <w:rPr/>
      </w:pPr>
      <w:r>
        <w:rPr/>
        <w:t xml:space="preserve">"Тебе не следует относиться к людям подобным образом, Норман", — сказал мой отец, когда мы отошли на достаточное расстояние и нищий не мог нас услышать. </w:t>
      </w:r>
    </w:p>
    <w:p>
      <w:pPr>
        <w:pStyle w:val="Normal"/>
        <w:rPr/>
      </w:pPr>
      <w:r>
        <w:rPr/>
      </w:r>
    </w:p>
    <w:p>
      <w:pPr>
        <w:pStyle w:val="Normal"/>
        <w:rPr/>
      </w:pPr>
      <w:r>
        <w:rPr/>
        <w:t xml:space="preserve">"Но, папа, это всего лишь бродяга". </w:t>
      </w:r>
    </w:p>
    <w:p>
      <w:pPr>
        <w:pStyle w:val="Normal"/>
        <w:rPr/>
      </w:pPr>
      <w:r>
        <w:rPr/>
      </w:r>
    </w:p>
    <w:p>
      <w:pPr>
        <w:pStyle w:val="Normal"/>
        <w:rPr/>
      </w:pPr>
      <w:r>
        <w:rPr/>
        <w:t xml:space="preserve">"Бродяга? — сказал отец. — Не существует такого понятия. Этот человек — дитя Бога, мой мальчик. </w:t>
      </w:r>
    </w:p>
    <w:p>
      <w:pPr>
        <w:pStyle w:val="Normal"/>
        <w:rPr/>
      </w:pPr>
      <w:r>
        <w:rPr/>
      </w:r>
    </w:p>
    <w:p>
      <w:pPr>
        <w:pStyle w:val="Normal"/>
        <w:rPr/>
      </w:pPr>
      <w:r>
        <w:rPr/>
        <w:t xml:space="preserve">Возможно, он не стал тем, кем мог стать, но, тем не менее, он — дитя Бога. Мы всегда должны относится к людям с уважением. А сейчас пойди и отдай ему это". </w:t>
      </w:r>
    </w:p>
    <w:p>
      <w:pPr>
        <w:pStyle w:val="Normal"/>
        <w:rPr/>
      </w:pPr>
      <w:r>
        <w:rPr/>
      </w:r>
    </w:p>
    <w:p>
      <w:pPr>
        <w:pStyle w:val="Normal"/>
        <w:rPr/>
      </w:pPr>
      <w:r>
        <w:rPr/>
        <w:t xml:space="preserve">Мой отец достал из своего бумажника доллар и протянул его мне. "Сделай так, как я прошу тебя. Подойди к нему, отдай доллар и уважительно поговори с ним. Скажи ему, что ты даешь ему этот доллар во имя Христа". </w:t>
      </w:r>
    </w:p>
    <w:p>
      <w:pPr>
        <w:pStyle w:val="Normal"/>
        <w:rPr/>
      </w:pPr>
      <w:r>
        <w:rPr/>
      </w:r>
    </w:p>
    <w:p>
      <w:pPr>
        <w:pStyle w:val="Normal"/>
        <w:rPr/>
      </w:pPr>
      <w:r>
        <w:rPr/>
        <w:t xml:space="preserve">"Нет, — запротестовал я. — Я не хочу говорить с ним". </w:t>
      </w:r>
    </w:p>
    <w:p>
      <w:pPr>
        <w:pStyle w:val="Normal"/>
        <w:rPr/>
      </w:pPr>
      <w:r>
        <w:rPr/>
      </w:r>
    </w:p>
    <w:p>
      <w:pPr>
        <w:pStyle w:val="Normal"/>
        <w:rPr/>
      </w:pPr>
      <w:r>
        <w:rPr/>
        <w:t xml:space="preserve">Мой отец настаивал: "Пойди и сделай так, как я сказал". </w:t>
      </w:r>
    </w:p>
    <w:p>
      <w:pPr>
        <w:pStyle w:val="Normal"/>
        <w:rPr/>
      </w:pPr>
      <w:r>
        <w:rPr/>
      </w:r>
    </w:p>
    <w:p>
      <w:pPr>
        <w:pStyle w:val="Normal"/>
        <w:rPr/>
      </w:pPr>
      <w:r>
        <w:rPr/>
        <w:t xml:space="preserve">И я побежал за стариком, догнал его и сказал: "Извините, сэр. Я даю вам этот доллар во имя Христа". </w:t>
      </w:r>
    </w:p>
    <w:p>
      <w:pPr>
        <w:pStyle w:val="Normal"/>
        <w:rPr/>
      </w:pPr>
      <w:r>
        <w:rPr/>
      </w:r>
    </w:p>
    <w:p>
      <w:pPr>
        <w:pStyle w:val="Normal"/>
        <w:rPr/>
      </w:pPr>
      <w:r>
        <w:rPr/>
        <w:t xml:space="preserve">Нищий взглянул на меня с удивлением. Затем на его лице появилась улыбка, которая заставила меня забыть о том, что он грязный и небритый. В ней проявилось его внутреннее благородство. Любезно поклонившись, он сказал: "Я благодарю вас, юноша, во имя Христа". </w:t>
      </w:r>
    </w:p>
    <w:p>
      <w:pPr>
        <w:pStyle w:val="Normal"/>
        <w:rPr/>
      </w:pPr>
      <w:r>
        <w:rPr/>
      </w:r>
    </w:p>
    <w:p>
      <w:pPr>
        <w:pStyle w:val="Normal"/>
        <w:rPr/>
      </w:pPr>
      <w:r>
        <w:rPr/>
        <w:t xml:space="preserve">Мое раздражение и досада исчезли как по волшебству. И внезапно я ощутил счастье. Мне кажется, что в тот момент, когда я проявил к этому человеку подобающее уважение, я приблизился к самому Христу. А это, несомненно, один из самых радостных духовных опытов, который может пережить человек. Он принес мне невыразимое удовлетворение. После я часто возвращался на то место, где произошел этот случай, — на 4-ю Цинциннати-стрит. </w:t>
      </w:r>
    </w:p>
    <w:p>
      <w:pPr>
        <w:pStyle w:val="Normal"/>
        <w:rPr/>
      </w:pPr>
      <w:r>
        <w:rPr/>
      </w:r>
    </w:p>
    <w:p>
      <w:pPr>
        <w:pStyle w:val="Normal"/>
        <w:rPr/>
      </w:pPr>
      <w:r>
        <w:rPr/>
        <w:t xml:space="preserve">Отдавая, мы получаем радость. Мы можем отдавать время, деньги, проявлять интерес, давать совет — полезно все, что мы отнимаем от себя и передаем другим людям. Все, что выводит нас за пределы собственного эгоизма, на самом деле помогает нам обрести себя. Этот принцип может показаться странным, но, тем не менее, он является истинным: отдавая, мы получаем больше, чем отдаем. </w:t>
      </w:r>
    </w:p>
    <w:p>
      <w:pPr>
        <w:pStyle w:val="Normal"/>
        <w:rPr/>
      </w:pPr>
      <w:r>
        <w:rPr/>
      </w:r>
    </w:p>
    <w:p>
      <w:pPr>
        <w:pStyle w:val="Normal"/>
        <w:rPr/>
      </w:pPr>
      <w:r>
        <w:rPr/>
        <w:t xml:space="preserve">Мне вспоминдется молодой честолюбивый бизнесмен. У него была цель — разбогатеть и продвинуться в жизни. В этой цели нет ничего плохого, если своим успехом вы делитесь с окружающими вас людьми. Он отдавал своей работе все силы и время. Он не был по натуре эгоистом, но ему хотелось достичь успеха, и поэтому он сконцентрировал все свои усилия на собственных интересах. </w:t>
      </w:r>
    </w:p>
    <w:p>
      <w:pPr>
        <w:pStyle w:val="Normal"/>
        <w:rPr/>
      </w:pPr>
      <w:r>
        <w:rPr/>
      </w:r>
    </w:p>
    <w:p>
      <w:pPr>
        <w:pStyle w:val="Normal"/>
        <w:rPr/>
      </w:pPr>
      <w:r>
        <w:rPr/>
        <w:t xml:space="preserve">Однажды он приобрел книгу "Сила позитивного мышления". Она показалась ему "тем, что нужно", как он позже сказал мне. Он стал применять принципы позитивного мышления на практике, хотя и с существенным материалистическим уклоном. И в результате, по его выразительному, но не слишком скромному определению, он "влетел, как реактивный самолет, в самые высокие круги делового мира". </w:t>
      </w:r>
    </w:p>
    <w:p>
      <w:pPr>
        <w:pStyle w:val="Normal"/>
        <w:rPr/>
      </w:pPr>
      <w:r>
        <w:rPr/>
      </w:r>
    </w:p>
    <w:p>
      <w:pPr>
        <w:pStyle w:val="Normal"/>
        <w:rPr/>
      </w:pPr>
      <w:r>
        <w:rPr/>
        <w:t xml:space="preserve">Однако он стал испытывать напряжение и беспокойство. Он ощущал напряжение по причине перегрузок, а беспокойство было следствием боязни не выдержать стремительного темпа, выбранного им. Затем он пришел к тому печальному состоянию, которое часто свойственно тем, кто "взошел на вершину". Подобные люди получают удовлетворение, продвигаясь к своей цели, но, когда цель достигнута, они обнаруживают, что в этом нет той радости, которой они ожидали. На вершине они находят только ожесточенную конкуренцию и язву желудка — если все, к чему они стремились, — взойти на вершину. </w:t>
      </w:r>
    </w:p>
    <w:p>
      <w:pPr>
        <w:pStyle w:val="Normal"/>
        <w:rPr/>
      </w:pPr>
      <w:r>
        <w:rPr/>
      </w:r>
    </w:p>
    <w:p>
      <w:pPr>
        <w:pStyle w:val="Normal"/>
        <w:rPr/>
      </w:pPr>
      <w:r>
        <w:rPr/>
        <w:t xml:space="preserve">"Почему моя жизнь больше не радует меня? — спросил этот молодой человек. — Я взошел на вершину, используя позитивное мышление, и мне нет еще и сорока лет. Что со мной происходит?" </w:t>
      </w:r>
    </w:p>
    <w:p>
      <w:pPr>
        <w:pStyle w:val="Normal"/>
        <w:rPr/>
      </w:pPr>
      <w:r>
        <w:rPr/>
      </w:r>
    </w:p>
    <w:p>
      <w:pPr>
        <w:pStyle w:val="Normal"/>
        <w:rPr/>
      </w:pPr>
      <w:r>
        <w:rPr/>
        <w:t xml:space="preserve">Мы рассмотрели все обычные причины несчастья. "Я не могу в это поверить, — сказал я. — Вы ничего не отдаете никому, кроме своей семьи, которой вы посвящаете все". </w:t>
      </w:r>
    </w:p>
    <w:p>
      <w:pPr>
        <w:pStyle w:val="Normal"/>
        <w:rPr/>
      </w:pPr>
      <w:r>
        <w:rPr/>
      </w:r>
    </w:p>
    <w:p>
      <w:pPr>
        <w:pStyle w:val="Normal"/>
        <w:rPr/>
      </w:pPr>
      <w:r>
        <w:rPr/>
        <w:t xml:space="preserve">Церковь, которую он посещал относительно регулярно, могла рассчитывать только на то, чтобы получить от него доллар в неделю — примерно двадцатую часть того, что ему следовало бы жертвовать, исходя из его дохода. Он отдавал на благотворительные нужды ровно столько, чтобы избавиться от просьб о пожертвовании. Он не был жадным по натуре; его скупость была следствием прежнего ощущения финансовой нестабильности, свойственного ему в то время, когда он был бедным парнем, начинавшим свое восхождение наверх. Что касается того, чтобы посвящать свое время и мысли другим людям, это даже не входило в его планы. </w:t>
      </w:r>
    </w:p>
    <w:p>
      <w:pPr>
        <w:pStyle w:val="Normal"/>
        <w:rPr/>
      </w:pPr>
      <w:r>
        <w:rPr/>
      </w:r>
    </w:p>
    <w:p>
      <w:pPr>
        <w:pStyle w:val="Normal"/>
        <w:rPr/>
      </w:pPr>
      <w:r>
        <w:rPr/>
        <w:t xml:space="preserve">"Не удивительно, что жизнь вас не радует, — сказал я. — Вы должны выйти за пределы своих интересов. Вы истощились, потому что только приобретали, ничего не отдавая. Вы похожи на мертвое море. Это ментальный и духовный застой". </w:t>
      </w:r>
    </w:p>
    <w:p>
      <w:pPr>
        <w:pStyle w:val="Normal"/>
        <w:rPr/>
      </w:pPr>
      <w:r>
        <w:rPr/>
      </w:r>
    </w:p>
    <w:p>
      <w:pPr>
        <w:pStyle w:val="Normal"/>
        <w:rPr/>
      </w:pPr>
      <w:r>
        <w:rPr/>
        <w:t xml:space="preserve">Но положение этого молодого человека не было настолько безнадежным, как могло показаться. Сам факт его беспокойства по поводу своих ощущений и готовность откровенно обсуждать их, смиренно испрашивая совета, говорил о том, что он умен и честен. </w:t>
      </w:r>
    </w:p>
    <w:p>
      <w:pPr>
        <w:pStyle w:val="Normal"/>
        <w:rPr/>
      </w:pPr>
      <w:r>
        <w:rPr/>
      </w:r>
    </w:p>
    <w:p>
      <w:pPr>
        <w:pStyle w:val="Normal"/>
        <w:rPr/>
      </w:pPr>
      <w:r>
        <w:rPr/>
        <w:t xml:space="preserve">Мы вместе с ним разработали программу позитивного мышления, составленную таким образом, чтобы восполнить те упущения, которые допустил этот молодой человек, придавая особое значение материальным ценностям в позитивном мышлении. Несомненно, вы можете использовать позитивное мышление, чтобы "делать деньги", но, если вы применяете его только в подобных целях, результат принесет разочарование, как в случае с этим бизнесменом. Поэтому я ознакомил его с позитивным мышлением, ранее ему неизвестным. Эта программа была разработана для освобождения и изменения его личности, и она принесла результат. </w:t>
      </w:r>
    </w:p>
    <w:p>
      <w:pPr>
        <w:pStyle w:val="Normal"/>
        <w:rPr/>
      </w:pPr>
      <w:r>
        <w:rPr/>
      </w:r>
    </w:p>
    <w:p>
      <w:pPr>
        <w:pStyle w:val="Normal"/>
        <w:rPr/>
      </w:pPr>
      <w:r>
        <w:rPr/>
        <w:t xml:space="preserve">1.   Он должен отдавать на богоугодные дела до десяти процентов своего дохода. Часть этой суммы шла на нужды церкви, часть — конкретным людям, часть — благотворительным организациям. </w:t>
      </w:r>
    </w:p>
    <w:p>
      <w:pPr>
        <w:pStyle w:val="Normal"/>
        <w:rPr/>
      </w:pPr>
      <w:r>
        <w:rPr/>
      </w:r>
    </w:p>
    <w:p>
      <w:pPr>
        <w:pStyle w:val="Normal"/>
        <w:rPr/>
      </w:pPr>
      <w:r>
        <w:rPr/>
        <w:t xml:space="preserve">2.   Он должен был искать людей, нуждавшихся в помощи, за пределами своей семьи и круга друзей — кого-нибудь, кто мог и не отблагодарить его в дальнейшем. Эта помощь могла иметь денежное выражение, принимать форму совета или просто дружеского интереса. Например, он мог бы выбрать достойного мальчика и помочь ему получить образование и начать собственное дело. </w:t>
      </w:r>
    </w:p>
    <w:p>
      <w:pPr>
        <w:pStyle w:val="Normal"/>
        <w:rPr/>
      </w:pPr>
      <w:r>
        <w:rPr/>
      </w:r>
    </w:p>
    <w:p>
      <w:pPr>
        <w:pStyle w:val="Normal"/>
        <w:rPr/>
      </w:pPr>
      <w:r>
        <w:rPr/>
        <w:t xml:space="preserve">3.   Он должен был "притормозить" свою активность таким образом, чтобы иметь возможность уделять внимание людям — найти несколько слов для каждого человека, с которым он сталкивался в течение дня: официанта, полицейского на перекрестке, газетчика, лифтера или даже для своей жены и детей. </w:t>
      </w:r>
    </w:p>
    <w:p>
      <w:pPr>
        <w:pStyle w:val="Normal"/>
        <w:rPr/>
      </w:pPr>
      <w:r>
        <w:rPr/>
      </w:r>
    </w:p>
    <w:p>
      <w:pPr>
        <w:pStyle w:val="Normal"/>
        <w:rPr/>
      </w:pPr>
      <w:r>
        <w:rPr/>
        <w:t>4.   Он должен был предложить пастору помощь в решении деловых проблем свой церкви. Более того, ему следовало выполнять иные благотворительные функции, связанные с церковью, например, навещать больных в клинике.</w:t>
      </w:r>
    </w:p>
    <w:p>
      <w:pPr>
        <w:pStyle w:val="Normal"/>
        <w:rPr/>
      </w:pPr>
      <w:r>
        <w:rPr/>
      </w:r>
    </w:p>
    <w:p>
      <w:pPr>
        <w:pStyle w:val="Normal"/>
        <w:rPr/>
      </w:pPr>
      <w:r>
        <w:rPr/>
        <w:t xml:space="preserve">"Но на это потребуется уйма времени", — пожаловался мне бизнесмен. </w:t>
      </w:r>
    </w:p>
    <w:p>
      <w:pPr>
        <w:pStyle w:val="Normal"/>
        <w:rPr/>
      </w:pPr>
      <w:r>
        <w:rPr/>
      </w:r>
    </w:p>
    <w:p>
      <w:pPr>
        <w:pStyle w:val="Normal"/>
        <w:rPr/>
      </w:pPr>
      <w:r>
        <w:rPr/>
        <w:t xml:space="preserve">"Конечно, — сказал я. — И это правильно. Вы должны научиться делиться не только деньгами, но и временем с другими людьми. Однако результаты превзойдут все ваши ожидания. Если вы будете следовать этой программе, к вам вновь вернется радость жизни. Вам решать: либо вы начинаете действовать, либо отказываетесь". </w:t>
      </w:r>
    </w:p>
    <w:p>
      <w:pPr>
        <w:pStyle w:val="Normal"/>
        <w:rPr/>
      </w:pPr>
      <w:r>
        <w:rPr/>
      </w:r>
    </w:p>
    <w:p>
      <w:pPr>
        <w:pStyle w:val="Normal"/>
        <w:rPr/>
      </w:pPr>
      <w:r>
        <w:rPr/>
        <w:t xml:space="preserve">Я знал этого человека и был уверен, что он не откажется. </w:t>
      </w:r>
    </w:p>
    <w:p>
      <w:pPr>
        <w:pStyle w:val="Normal"/>
        <w:rPr/>
      </w:pPr>
      <w:r>
        <w:rPr/>
      </w:r>
    </w:p>
    <w:p>
      <w:pPr>
        <w:pStyle w:val="Normal"/>
        <w:rPr/>
      </w:pPr>
      <w:r>
        <w:rPr/>
        <w:t xml:space="preserve">Чтобы подвести итоги этой истории, которая длилась несколько месяцев, я скажу, что этот молодой человек последовал нашей программе. Он стал активно участвовать в общественной жизни. Более того, исчезли его напряжение и беспокойство. Кто знает, возможно, наша программа уберегла его от инфаркта... </w:t>
      </w:r>
    </w:p>
    <w:p>
      <w:pPr>
        <w:pStyle w:val="Normal"/>
        <w:rPr/>
      </w:pPr>
      <w:r>
        <w:rPr/>
      </w:r>
    </w:p>
    <w:p>
      <w:pPr>
        <w:pStyle w:val="Normal"/>
        <w:rPr/>
      </w:pPr>
      <w:r>
        <w:rPr/>
        <w:t xml:space="preserve">Еще один элемент формулы, приносящей радость жизни, — иметь уверенность в том, что вы способны мужественно встретить и преодолеть все невзгоды и затруднительные обстоятельства, которые встречаются в жизни. Это та самая глубокая радость, о которой мы говорили прежде. </w:t>
      </w:r>
    </w:p>
    <w:p>
      <w:pPr>
        <w:pStyle w:val="Normal"/>
        <w:rPr/>
      </w:pPr>
      <w:r>
        <w:rPr/>
      </w:r>
    </w:p>
    <w:p>
      <w:pPr>
        <w:pStyle w:val="Normal"/>
        <w:rPr/>
      </w:pPr>
      <w:r>
        <w:rPr/>
        <w:t xml:space="preserve">Цепь невзгод способна в буквальном смысле "выбить нас из колеи". Мы действительно оказываемся "на обочине жизни". Один удар судьбы за другим, и мы становимся безвольными и утрачиваем мужество. Такая жизнь не приносит радости. Неудачники всегда несчастны. Но тот, кто в глубине души знает, что способен принять любой вызов, большой или малый, получает огромную радость от жизни. </w:t>
      </w:r>
    </w:p>
    <w:p>
      <w:pPr>
        <w:pStyle w:val="Normal"/>
        <w:rPr/>
      </w:pPr>
      <w:r>
        <w:rPr/>
      </w:r>
    </w:p>
    <w:p>
      <w:pPr>
        <w:pStyle w:val="Normal"/>
        <w:rPr/>
      </w:pPr>
      <w:r>
        <w:rPr/>
        <w:t xml:space="preserve">Однажды человек, с которым я летел в самолете, сказал мне: "Я представляю собой пример того, на что способно позитивное мышление. Я говорю так не для того, чтобы похвастаться. Позитивное мышление очень много сделало для меня. Я был самым последним неудачником в этом мире, создававшим свои поражения собственными руками. Но я знал, кто мой злейший враг. Как говорится, если бы я смог высечь виновника всех своих проблем, мне не пришлось бы сидеть целую неделю! </w:t>
      </w:r>
    </w:p>
    <w:p>
      <w:pPr>
        <w:pStyle w:val="Normal"/>
        <w:rPr/>
      </w:pPr>
      <w:r>
        <w:rPr/>
      </w:r>
    </w:p>
    <w:p>
      <w:pPr>
        <w:pStyle w:val="Normal"/>
        <w:rPr/>
      </w:pPr>
      <w:r>
        <w:rPr/>
        <w:t xml:space="preserve">Поначалу я сторонился позитивного мышления, потому что вы связывали его с Богом, а этот религиозный подход не был мне близок. В вашей книге я обратил внимание только на психологические аспекты. Мой разум соглашался с этой психологией, но она меня не увлекала. Возможно, я был слишком негативно настроен. Однако я заметил, что вы всегда убеждаете читателей читать Библию и применять библейские принципы в решении своих проблем. Откровенно говоря, я давно не читал Библию. Но, в конечном счете, я открыл ее. Первоначально я ничего не понимал и удивлялся, почему вы придаете ей такое больше значение. И поэтому я ограничился лишь вашими замечаниями. Я прилагал серьезные усилия, пытаясь следовать вашим рекомендациям. </w:t>
      </w:r>
    </w:p>
    <w:p>
      <w:pPr>
        <w:pStyle w:val="Normal"/>
        <w:rPr/>
      </w:pPr>
      <w:r>
        <w:rPr/>
      </w:r>
    </w:p>
    <w:p>
      <w:pPr>
        <w:pStyle w:val="Normal"/>
        <w:rPr/>
      </w:pPr>
      <w:r>
        <w:rPr/>
        <w:t xml:space="preserve">Однажды я читал 83-й Псалом, и двенадцатый стих затронул мою душу... «Господь дает благодать и славу; ходящих в непорочности Он не лишает благ» (Псалтирь 83:12). Что значит «ходящих в непорочности»? Мне не трудно было понять, что я не хожу, а пресмыкаюсь как червь. Я должен был «встать на ноги» и перестать испытывать жалость к себе. «Ходящих» — как много сказало мне это слово! Подняться с колен — вот что мне следовало сделать! И я понял, что если я так поступлю, Бог «не лишит меня благ». И я стал «ходить в непорочности» насколько был способен, а не пресмыкаться, как прежде. Кроме того, я понял, что «ходить в непорочности» означает поступать честно, по совести. Я решил, с Божией помощью, исправить свою жизнь. </w:t>
      </w:r>
    </w:p>
    <w:p>
      <w:pPr>
        <w:pStyle w:val="Normal"/>
        <w:rPr/>
      </w:pPr>
      <w:r>
        <w:rPr/>
      </w:r>
    </w:p>
    <w:p>
      <w:pPr>
        <w:pStyle w:val="Normal"/>
        <w:rPr/>
      </w:pPr>
      <w:r>
        <w:rPr/>
        <w:t xml:space="preserve">.. .И сейчас я понимаю, почему вы связываете практическую психологию с религией. Религия придает ей смысл, вливает в нее энергию". </w:t>
      </w:r>
    </w:p>
    <w:p>
      <w:pPr>
        <w:pStyle w:val="Normal"/>
        <w:rPr/>
      </w:pPr>
      <w:r>
        <w:rPr/>
      </w:r>
    </w:p>
    <w:p>
      <w:pPr>
        <w:pStyle w:val="Normal"/>
        <w:rPr/>
      </w:pPr>
      <w:r>
        <w:rPr/>
        <w:t xml:space="preserve">Эту идею действительно следует осмыслить. А еще лучше — прочувствовать на собственном опыте. "...Ходящих в непорочности Он не лишает благ". Эта мысль принесла моему читателю новую радость жизни. </w:t>
      </w:r>
    </w:p>
    <w:p>
      <w:pPr>
        <w:pStyle w:val="Normal"/>
        <w:rPr/>
      </w:pPr>
      <w:r>
        <w:rPr/>
      </w:r>
    </w:p>
    <w:p>
      <w:pPr>
        <w:pStyle w:val="Normal"/>
        <w:rPr/>
      </w:pPr>
      <w:r>
        <w:rPr/>
        <w:t xml:space="preserve">Но как относиться к печалям и горестям? Миссис Энн Шерер из Швейцарии убедительно демонстрирует силу позитивного мышления, которое способно преобразить печаль в радость. Я познакомился с супругами Шерер несколько лет назад в отеле Beau Rivage Palace в Лозанне, где мистер Шерер работал управляющим. Через несколько месяцев он скоропостижно скончался. Его жена продолжала управлять отелем вместе с новым менеджером. Недавно я вновь посетил Лозанну и увидел, что со свойственным ей смирением миссис Шерер вполне справилась со своим горем. Она достигла спокойного и ясного состояния духа, имеющего своим источником глубокую веру. "Я восхищаюсь тем, как вам удалось так стойко пережить столь печальные события, — сказал я. — Вы правильно сделали, что вернулись к работе и погрузились в дела". </w:t>
      </w:r>
    </w:p>
    <w:p>
      <w:pPr>
        <w:pStyle w:val="Normal"/>
        <w:rPr/>
      </w:pPr>
      <w:r>
        <w:rPr/>
      </w:r>
    </w:p>
    <w:p>
      <w:pPr>
        <w:pStyle w:val="Normal"/>
        <w:rPr/>
      </w:pPr>
      <w:r>
        <w:rPr/>
        <w:t xml:space="preserve">И тогда миссис Шерер поделилась со мной свой необычной философией преодоления горя: "На самом деле мне помогла не работа, ведь она лишь притупляет остроту потери, но не исцеляет. Исцеляет только вера". </w:t>
      </w:r>
    </w:p>
    <w:p>
      <w:pPr>
        <w:pStyle w:val="Normal"/>
        <w:rPr/>
      </w:pPr>
      <w:r>
        <w:rPr/>
      </w:r>
    </w:p>
    <w:p>
      <w:pPr>
        <w:pStyle w:val="Normal"/>
        <w:rPr/>
      </w:pPr>
      <w:r>
        <w:rPr/>
        <w:t xml:space="preserve">Эта фраза заслуживает внимания. Работа притупляет остроту потери, но не исцеляет. Исцеляет только вера. Когда мы страдаем от глубоких эмоциональных потрясений, мы не способны быть счастливыми до тех пор, пока наши раны не будут исцелены. Некоторые люди совершают ошибку, полагая, что работа или, возможно, игра могут исцелить их, — они пытаются утопить горе в вине или намеренно забыть о нем. Как сказала миссис Шерер, эти усилия способны лишь на время снизить остроту боли, но не исцеляют наши раны. И лишь когда мы научимся применять веру к самой глубине своего существа, начнется процесс исцеления. </w:t>
      </w:r>
    </w:p>
    <w:p>
      <w:pPr>
        <w:pStyle w:val="Normal"/>
        <w:rPr/>
      </w:pPr>
      <w:r>
        <w:rPr/>
      </w:r>
    </w:p>
    <w:p>
      <w:pPr>
        <w:pStyle w:val="Normal"/>
        <w:rPr/>
      </w:pPr>
      <w:r>
        <w:rPr/>
        <w:t xml:space="preserve">Один человек, живший на западе США, порой приезжал по делам в Нью-Йорк. В этих случаях он звонил мне по телефону. Он неизменно пребывал в подавленном состоянии. Его мысли были мрачными и отчасти циничными. Эта негативная реакция на горе, доходившая до степени аномалии, продолжалась в течение нескольких лет. Но однажды, совершенно неожиданно, я получил от него письмо на десяти страницах. Некоторое время она лежало на моем столе, и я не решался прочесть его. Но, взявшись за чтение, я был поражен: письмо было наполнено радостью и надеждой. Это было свидетельство человека, который наконец нашел себя. </w:t>
      </w:r>
    </w:p>
    <w:p>
      <w:pPr>
        <w:pStyle w:val="Normal"/>
        <w:rPr/>
      </w:pPr>
      <w:r>
        <w:rPr/>
      </w:r>
    </w:p>
    <w:p>
      <w:pPr>
        <w:pStyle w:val="Normal"/>
        <w:rPr/>
      </w:pPr>
      <w:r>
        <w:rPr/>
        <w:t xml:space="preserve">Что случилось? В конце концов он понял, что он неправ, погружаясь в мрачное отношение к жизни, и решил применить методику позитивного мышления при решении своей проблемы. </w:t>
      </w:r>
    </w:p>
    <w:p>
      <w:pPr>
        <w:pStyle w:val="Normal"/>
        <w:rPr/>
      </w:pPr>
      <w:r>
        <w:rPr/>
      </w:r>
    </w:p>
    <w:p>
      <w:pPr>
        <w:pStyle w:val="Normal"/>
        <w:rPr/>
      </w:pPr>
      <w:r>
        <w:rPr/>
        <w:t xml:space="preserve">Вот что он пишет: "Я изобрел некоторые способы, которых нет в вашей книге, и они дали замечательные результаты. Возможно, вы захотите рассказать о них другим людям". Эти идеи представляются мне весьма разумными, поэтому я пишу о них, ничего не прибавляя от себя. </w:t>
      </w:r>
    </w:p>
    <w:p>
      <w:pPr>
        <w:pStyle w:val="Normal"/>
        <w:rPr/>
      </w:pPr>
      <w:r>
        <w:rPr/>
      </w:r>
    </w:p>
    <w:p>
      <w:pPr>
        <w:pStyle w:val="Normal"/>
        <w:rPr/>
      </w:pPr>
      <w:r>
        <w:rPr/>
        <w:t xml:space="preserve">Вот "программа веры из пяти частей", разработанная этим человеком. </w:t>
      </w:r>
    </w:p>
    <w:p>
      <w:pPr>
        <w:pStyle w:val="Normal"/>
        <w:rPr/>
      </w:pPr>
      <w:r>
        <w:rPr/>
      </w:r>
    </w:p>
    <w:p>
      <w:pPr>
        <w:pStyle w:val="Normal"/>
        <w:rPr/>
      </w:pPr>
      <w:r>
        <w:rPr/>
        <w:t xml:space="preserve">"Во-первых, я молюсь 25 раз в день. Это действительно так. Я произношу отрывочные молитвы, когда иду, веду автомобиль или работаю за письменным столом. Я могу гарантировать, что каждый, решивший молиться 25 раз в день, изменит характер своих мыслей и свою жизнь. Возможно, именно это имеется в виду в Библии под словами «непрестанно молитесь» (1-е послание к Фессалоникийцам 5:17). </w:t>
      </w:r>
    </w:p>
    <w:p>
      <w:pPr>
        <w:pStyle w:val="Normal"/>
        <w:rPr/>
      </w:pPr>
      <w:r>
        <w:rPr/>
      </w:r>
    </w:p>
    <w:p>
      <w:pPr>
        <w:pStyle w:val="Normal"/>
        <w:rPr/>
      </w:pPr>
      <w:r>
        <w:rPr/>
        <w:t xml:space="preserve">Во-вторых, я пропитываю свое сознание отрывками из Библии. К этому моменту я отобрал несколько сотен фрагментов. Я внимательно прочитываю их и думаю о том, как они все глубже и глубже проникают в мое подсознание. </w:t>
      </w:r>
    </w:p>
    <w:p>
      <w:pPr>
        <w:pStyle w:val="Normal"/>
        <w:rPr/>
      </w:pPr>
      <w:r>
        <w:rPr/>
      </w:r>
    </w:p>
    <w:p>
      <w:pPr>
        <w:pStyle w:val="Normal"/>
        <w:rPr/>
      </w:pPr>
      <w:r>
        <w:rPr/>
        <w:t xml:space="preserve">В-третьих, я беру лист бумаги и пытаюсь написать как можно больше хорошего о людях, с которыми я знаком, а также о разных ситуациях. Это дается мне труднее всего, так как многие люди меня всегда очень раздражали. Что касается ситуаций, я всегда относился к ним негативно и пессимистически. Однако я обнаружил, что недобрые мысли о людях делают меня несчастным, а приятные мысли приносят ощущение счастья. И если вы стараетесь убедить себя, что все будет в порядке, это также делает вас счастливее. Зачастую происходит именно так, как вы об этом думаете. </w:t>
      </w:r>
    </w:p>
    <w:p>
      <w:pPr>
        <w:pStyle w:val="Normal"/>
        <w:rPr/>
      </w:pPr>
      <w:r>
        <w:rPr/>
      </w:r>
    </w:p>
    <w:p>
      <w:pPr>
        <w:pStyle w:val="Normal"/>
        <w:rPr/>
      </w:pPr>
      <w:r>
        <w:rPr/>
        <w:t xml:space="preserve">В-четвертых, я стараюсь каждый день по нескольку раз говорить Господу о том, как я Его люблю. Это чувство любви к Богу действительно сказывается на нашем состоянии. Были времена, когда я посмеялся бы над подобным подходом, но теперь мое мнение изменилось. Чем больше я выражаю свою любовь к Богу, тем счастливее я становлюсь. </w:t>
      </w:r>
    </w:p>
    <w:p>
      <w:pPr>
        <w:pStyle w:val="Normal"/>
        <w:rPr/>
      </w:pPr>
      <w:r>
        <w:rPr/>
      </w:r>
    </w:p>
    <w:p>
      <w:pPr>
        <w:pStyle w:val="Normal"/>
        <w:rPr/>
      </w:pPr>
      <w:r>
        <w:rPr/>
        <w:t>В-пятых, я стараюсь не грешить. Это очень непросто, но даже мои усилия поступать подобным образом проносят мне ощущение чистоты и счастья".</w:t>
      </w:r>
    </w:p>
    <w:p>
      <w:pPr>
        <w:pStyle w:val="Normal"/>
        <w:rPr/>
      </w:pPr>
      <w:r>
        <w:rPr/>
      </w:r>
    </w:p>
    <w:p>
      <w:pPr>
        <w:pStyle w:val="Normal"/>
        <w:rPr/>
      </w:pPr>
      <w:r>
        <w:rPr/>
        <w:t xml:space="preserve">Эту программу опробовали несколько человек, и она оказалась эффективной. Я верю также в то, что эта духовная формула способна исцелить от ощущения несчастья любого человека. </w:t>
      </w:r>
    </w:p>
    <w:p>
      <w:pPr>
        <w:pStyle w:val="Normal"/>
        <w:rPr/>
      </w:pPr>
      <w:r>
        <w:rPr/>
      </w:r>
    </w:p>
    <w:p>
      <w:pPr>
        <w:pStyle w:val="Normal"/>
        <w:rPr/>
      </w:pPr>
      <w:r>
        <w:rPr/>
        <w:t xml:space="preserve">Вы хотите жить в радости? Вы хотите пребывать в таком хорошем настроении, чтобы идти, насвистывая, по Мэдисон-авеню или любой другой улице? Молитесь 25 раз в день. Пропитывайте ваше сознание отрывками из Библии. Постарайтесь думать о людях только хорошее. Говорите Господу, что вы любите Его. Изгоните грех из своей жизни. Это нелегко. Это требует самодисциплины. Вам придется приложить усилия. Но вы не должны быть несчастным. Проведите исцеление ваших мыслей, попытайтесь жить духовной жизнью, и вы обнаружите, что в жизни много прекрасного. </w:t>
      </w:r>
    </w:p>
    <w:p>
      <w:pPr>
        <w:pStyle w:val="Normal"/>
        <w:rPr/>
      </w:pPr>
      <w:r>
        <w:rPr/>
      </w:r>
    </w:p>
    <w:p>
      <w:pPr>
        <w:pStyle w:val="Normal"/>
        <w:rPr/>
      </w:pPr>
      <w:r>
        <w:rPr/>
        <w:t>VI</w:t>
      </w:r>
    </w:p>
    <w:p>
      <w:pPr>
        <w:pStyle w:val="Normal"/>
        <w:rPr/>
      </w:pPr>
      <w:r>
        <w:rPr/>
        <w:t>Замечательный закон изобилия</w:t>
      </w:r>
    </w:p>
    <w:p>
      <w:pPr>
        <w:pStyle w:val="Normal"/>
        <w:rPr/>
      </w:pPr>
      <w:r>
        <w:rPr/>
      </w:r>
    </w:p>
    <w:p>
      <w:pPr>
        <w:pStyle w:val="Normal"/>
        <w:rPr/>
      </w:pPr>
      <w:r>
        <w:rPr/>
        <w:t xml:space="preserve">В жизни действует закон изобилия. "Изобилие" — замечательное слово. Мне нравится, как оно звучит — полно и мощно. Латинский корень, соответствующий этому слову, undare — означает "прилив волн". На самом деле, когда вы мыслите в категориях изобилия и применяете это мышление на практике, то стимулируете "прилив" благ в вашу жизнь. </w:t>
      </w:r>
    </w:p>
    <w:p>
      <w:pPr>
        <w:pStyle w:val="Normal"/>
        <w:rPr/>
      </w:pPr>
      <w:r>
        <w:rPr/>
      </w:r>
    </w:p>
    <w:p>
      <w:pPr>
        <w:pStyle w:val="Normal"/>
        <w:rPr/>
      </w:pPr>
      <w:r>
        <w:rPr/>
        <w:t xml:space="preserve">Я получил письмо от молодого человека, живущего в Вашингтоне, округ Колумбия. Год назад Ллойд, так его зовут, переживал весьма проблемный период своей жизни. Его брак находился в бедственном положении, он злоупотреблял алкоголем и не мог удержаться на работе — его семь раз увольняли с различных должностей в сети ресторанов Hot Shoppes. Определенно, Ллойд не смог бы сказать, что он наблюдает "прилив" благ в своей жизни. Это не было похоже даже на тонкий ручеек "хороших событий". </w:t>
      </w:r>
    </w:p>
    <w:p>
      <w:pPr>
        <w:pStyle w:val="Normal"/>
        <w:rPr/>
      </w:pPr>
      <w:r>
        <w:rPr/>
      </w:r>
    </w:p>
    <w:p>
      <w:pPr>
        <w:pStyle w:val="Normal"/>
        <w:rPr/>
      </w:pPr>
      <w:r>
        <w:rPr/>
        <w:t xml:space="preserve">Потом Ллойд услышал об удивительных результатах, которые позитивное мышление приносит в жизни людей. Он внимательно изучил книгу "Сила позитивного мышления", а также и все другие книги и статьи на эту тему, которые смог найти, и принял решение испытать эту методику на себе. Прежде всего он должен был разобраться со своим прошлым. Никто не хотел брать на работу человека с подобным послужным списком. Однако смириться с этой неприятностью значило бы поддаться негативному мышлению. Действительно, он был неудачником в прошлом, но это никак не должно было определять его будущее. </w:t>
      </w:r>
    </w:p>
    <w:p>
      <w:pPr>
        <w:pStyle w:val="Normal"/>
        <w:rPr/>
      </w:pPr>
      <w:r>
        <w:rPr/>
      </w:r>
    </w:p>
    <w:p>
      <w:pPr>
        <w:pStyle w:val="Normal"/>
        <w:rPr/>
      </w:pPr>
      <w:r>
        <w:rPr/>
        <w:t xml:space="preserve">В книге "Сила позитивного мышления" он прочитал следующие слова из Библии: "...забывая заднее и простираясь вперед, стремлюсь к цели..." (Послание к Филиппийцам 3:13-14). </w:t>
      </w:r>
    </w:p>
    <w:p>
      <w:pPr>
        <w:pStyle w:val="Normal"/>
        <w:rPr/>
      </w:pPr>
      <w:r>
        <w:rPr/>
      </w:r>
    </w:p>
    <w:p>
      <w:pPr>
        <w:pStyle w:val="Normal"/>
        <w:rPr/>
      </w:pPr>
      <w:r>
        <w:rPr/>
        <w:t xml:space="preserve">Ллойд предпринял очередную попытку наняться на работу... в Hot Shoppes, откуда его прежде увольняли семь раз. С высоко поднятой головой, но испытывая страх и трепет, произнося про себя слова из Послания к Филиппийцам, Ллойд вошел к кабинет инспектора по кадрам. Его вновь обретенная вера позволила ему сказать этому человеку, что он снова хочет работать здесь. И тут случилась удивительная вещь. Инспектор сказал, что, если Ллойду удастся найти менеджера, готового принять его на должность, он сможет вновь приступить к работе. Позже я узнал, что эта фирма начала свою деятельность и продолжает ее на основе позитивных духовных принципов. </w:t>
      </w:r>
    </w:p>
    <w:p>
      <w:pPr>
        <w:pStyle w:val="Normal"/>
        <w:rPr/>
      </w:pPr>
      <w:r>
        <w:rPr/>
      </w:r>
    </w:p>
    <w:p>
      <w:pPr>
        <w:pStyle w:val="Normal"/>
        <w:rPr/>
      </w:pPr>
      <w:r>
        <w:rPr/>
        <w:t xml:space="preserve">"Я хочу поблагодарить вас и сказать, — пишет Ллойд, — что я нашел менеджера, который помнил мои хорошие качества, а не только плохие, и он дал мне еще один шанс". Ллойд был нанят официантом в ресторан, и там он установил новые правила поведения для себя. Он пишет: </w:t>
      </w:r>
    </w:p>
    <w:p>
      <w:pPr>
        <w:pStyle w:val="Normal"/>
        <w:rPr/>
      </w:pPr>
      <w:r>
        <w:rPr/>
      </w:r>
    </w:p>
    <w:p>
      <w:pPr>
        <w:pStyle w:val="Normal"/>
        <w:rPr/>
      </w:pPr>
      <w:r>
        <w:rPr/>
        <w:t xml:space="preserve">"Я дал Богу и себе два простых обещания, а для меня обещание, данное кому-либо, очень серьезно, а обещание Богу — тем более. </w:t>
      </w:r>
    </w:p>
    <w:p>
      <w:pPr>
        <w:pStyle w:val="Normal"/>
        <w:rPr/>
      </w:pPr>
      <w:r>
        <w:rPr/>
      </w:r>
    </w:p>
    <w:p>
      <w:pPr>
        <w:pStyle w:val="Normal"/>
        <w:rPr/>
      </w:pPr>
      <w:r>
        <w:rPr/>
        <w:t xml:space="preserve">Во-первых, я пообещал каждый день читать Библию и молиться, молиться всерьез. Во-вторых, я пообещал отдавать Богу десятую часть своего дохода, независимо от того, сколько чаевых я получу в день. Я решил следовать совету, данному в Библии: «Принесите все десятины в дом хранилища, чтобы в доме Моем была пища, и хотя в этом испытайте Меня, говорит Господь Саваоф: не открою ли Я для вас отверстий небесных и не изолью ли на вас благословения до избытка?» (Книга Пророка Малахии 3:10). </w:t>
      </w:r>
    </w:p>
    <w:p>
      <w:pPr>
        <w:pStyle w:val="Normal"/>
        <w:rPr/>
      </w:pPr>
      <w:r>
        <w:rPr/>
      </w:r>
    </w:p>
    <w:p>
      <w:pPr>
        <w:pStyle w:val="Normal"/>
        <w:rPr/>
      </w:pPr>
      <w:r>
        <w:rPr/>
        <w:t xml:space="preserve">Сейчас я по-прежнему далек от святости и имею много недостатков, но впервые в своей жизни я счастлив. Когда кто-нибудь из моих клиентов не дает чаевых, и мое настроение начинает портиться, мне на ум приходит какой-нибудь пример из Библии или из ваших книг, и я стараюсь обслужить следующего клиента лучше, чем предыдущего. </w:t>
      </w:r>
    </w:p>
    <w:p>
      <w:pPr>
        <w:pStyle w:val="Normal"/>
        <w:rPr/>
      </w:pPr>
      <w:r>
        <w:rPr/>
      </w:r>
    </w:p>
    <w:p>
      <w:pPr>
        <w:pStyle w:val="Normal"/>
        <w:rPr/>
      </w:pPr>
      <w:r>
        <w:rPr/>
        <w:t>Сегодня утром я размышлял над тем, что принес мне прошедший год, и неожиданно понял, что мои прежние проблемы больше не существуют".</w:t>
      </w:r>
    </w:p>
    <w:p>
      <w:pPr>
        <w:pStyle w:val="Normal"/>
        <w:rPr/>
      </w:pPr>
      <w:r>
        <w:rPr/>
      </w:r>
    </w:p>
    <w:p>
      <w:pPr>
        <w:pStyle w:val="Normal"/>
        <w:rPr/>
      </w:pPr>
      <w:r>
        <w:rPr/>
        <w:t xml:space="preserve">Ллойд сделал удивительный вывод. Я полагаю, что это один из наиболее конструктивных результатов позитивного мышления. Не забывайте о том, что это утверждение принадлежит молодому человеку, чья жизнь полностью изменилась. </w:t>
      </w:r>
    </w:p>
    <w:p>
      <w:pPr>
        <w:pStyle w:val="Normal"/>
        <w:rPr/>
      </w:pPr>
      <w:r>
        <w:rPr/>
      </w:r>
    </w:p>
    <w:p>
      <w:pPr>
        <w:pStyle w:val="Normal"/>
        <w:rPr/>
      </w:pPr>
      <w:r>
        <w:rPr/>
        <w:t>"Прежде я никогда не думал, что могу позволить себе отдавать десятую часть Богу. Но теперь я понимаю, что не могу себе позволить не делать этого!"</w:t>
      </w:r>
    </w:p>
    <w:p>
      <w:pPr>
        <w:pStyle w:val="Normal"/>
        <w:rPr/>
      </w:pPr>
      <w:r>
        <w:rPr/>
      </w:r>
    </w:p>
    <w:p>
      <w:pPr>
        <w:pStyle w:val="Normal"/>
        <w:rPr/>
      </w:pPr>
      <w:r>
        <w:rPr/>
        <w:t xml:space="preserve">Вот прекрасный образец действенного мышления. Ллойд сам поставил восклицательный знак в конце предложения. Он не смог удержаться от эмоций, сообщая миру о силе новой идеи, которую он открыл для себя. </w:t>
      </w:r>
    </w:p>
    <w:p>
      <w:pPr>
        <w:pStyle w:val="Normal"/>
        <w:rPr/>
      </w:pPr>
      <w:r>
        <w:rPr/>
      </w:r>
    </w:p>
    <w:p>
      <w:pPr>
        <w:pStyle w:val="Normal"/>
        <w:rPr/>
      </w:pPr>
      <w:r>
        <w:rPr/>
        <w:t xml:space="preserve">Когда он начал отдавать десятину, он запустил в действие один из наиболее эффективных духовных принципов Вселенной. Он открыл для себя важнейшее условие успешной жизни: чтобы получать блага, необходимо их отдавать. </w:t>
      </w:r>
    </w:p>
    <w:p>
      <w:pPr>
        <w:pStyle w:val="Normal"/>
        <w:rPr/>
      </w:pPr>
      <w:r>
        <w:rPr/>
      </w:r>
    </w:p>
    <w:p>
      <w:pPr>
        <w:pStyle w:val="Normal"/>
        <w:rPr/>
      </w:pPr>
      <w:r>
        <w:rPr/>
        <w:t xml:space="preserve">В этом и состоит секрет закона изобилия. </w:t>
      </w:r>
    </w:p>
    <w:p>
      <w:pPr>
        <w:pStyle w:val="Normal"/>
        <w:rPr/>
      </w:pPr>
      <w:r>
        <w:rPr/>
      </w:r>
    </w:p>
    <w:p>
      <w:pPr>
        <w:pStyle w:val="Normal"/>
        <w:rPr/>
      </w:pPr>
      <w:r>
        <w:rPr/>
        <w:t xml:space="preserve">Позвольте мне повториться, так как идея, содержащаяся в этом предложении, способна изменить вашу жизнь, сделать ее настолько полной, что результат превзойдет все ваши ожидания. </w:t>
      </w:r>
    </w:p>
    <w:p>
      <w:pPr>
        <w:pStyle w:val="Normal"/>
        <w:rPr/>
      </w:pPr>
      <w:r>
        <w:rPr/>
      </w:r>
    </w:p>
    <w:p>
      <w:pPr>
        <w:pStyle w:val="Normal"/>
        <w:rPr/>
      </w:pPr>
      <w:r>
        <w:rPr/>
        <w:t xml:space="preserve">Чтобы получать блага в жизни, прежде необходимо отдавать. </w:t>
      </w:r>
    </w:p>
    <w:p>
      <w:pPr>
        <w:pStyle w:val="Normal"/>
        <w:rPr/>
      </w:pPr>
      <w:r>
        <w:rPr/>
      </w:r>
    </w:p>
    <w:p>
      <w:pPr>
        <w:pStyle w:val="Normal"/>
        <w:rPr/>
      </w:pPr>
      <w:r>
        <w:rPr/>
        <w:t xml:space="preserve">Эта идея должна прочно укорениться в вашем сознании. Повторяйте ее много раз. Пусть она пребывает в вашем сознании до тех пор, пока не станет фундаментом вашего мышления. Невозможно преувеличить значимость этой мысли — она способна изменить жизнь любого человека. </w:t>
      </w:r>
    </w:p>
    <w:p>
      <w:pPr>
        <w:pStyle w:val="Normal"/>
        <w:rPr/>
      </w:pPr>
      <w:r>
        <w:rPr/>
      </w:r>
    </w:p>
    <w:p>
      <w:pPr>
        <w:pStyle w:val="Normal"/>
        <w:rPr/>
      </w:pPr>
      <w:r>
        <w:rPr/>
        <w:t xml:space="preserve">Созидательный закон в избытке выражен в таких словах: "Сберегший душу свою потеряет ее; а потерявший душу свою ради Меня сбережет ее". (Евангелие от Матфея 10:39.) Этот же закон сформулирован в предложении, которое я считаю одним из наиболее важных во всей Библии: "Я пришел для того, чтоб имели жизнь и имели с избытком" (Евангелие от Иоанна 10:10). </w:t>
      </w:r>
    </w:p>
    <w:p>
      <w:pPr>
        <w:pStyle w:val="Normal"/>
        <w:rPr/>
      </w:pPr>
      <w:r>
        <w:rPr/>
      </w:r>
    </w:p>
    <w:p>
      <w:pPr>
        <w:pStyle w:val="Normal"/>
        <w:rPr/>
      </w:pPr>
      <w:r>
        <w:rPr/>
        <w:t xml:space="preserve">Жизнь в нищете не предусмотрена Создателем, который переполнил этот мир богатствами и благословениями. Проблема людей заключается в том, что они разрушили запас благ, предназначенный для всех. В результате своего грубого вмешательства в законы </w:t>
      </w:r>
    </w:p>
    <w:p>
      <w:pPr>
        <w:pStyle w:val="Normal"/>
        <w:rPr/>
      </w:pPr>
      <w:r>
        <w:rPr/>
      </w:r>
    </w:p>
    <w:p>
      <w:pPr>
        <w:pStyle w:val="Normal"/>
        <w:rPr/>
      </w:pPr>
      <w:r>
        <w:rPr/>
        <w:t xml:space="preserve">Божественного изобилия они попросту прозябают в то время, как их окружают не просто запасы, достаточные для существования, а ресурсы, способные обеспечить богатую жизнь в избытке. И когда человек совершает простой акт отдачи — делится своими мыслями, деньгами, временем, чем-нибудь полезным, — изобилие начинает "притекать" в его жизнь. </w:t>
      </w:r>
    </w:p>
    <w:p>
      <w:pPr>
        <w:pStyle w:val="Normal"/>
        <w:rPr/>
      </w:pPr>
      <w:r>
        <w:rPr/>
      </w:r>
    </w:p>
    <w:p>
      <w:pPr>
        <w:pStyle w:val="Normal"/>
        <w:rPr/>
      </w:pPr>
      <w:r>
        <w:rPr/>
        <w:t xml:space="preserve">Порой результаты применения этой методики на практике кажутся почти чудесными. Следующий пример иллюстрирует одну из тех ситуаций, которые мы называем "отчаянными". Однако на самом деле не нужно думать о какой-либо ситуации как об "отчаянной", потому что с законом изобилия не может быть таких ситуаций. </w:t>
      </w:r>
    </w:p>
    <w:p>
      <w:pPr>
        <w:pStyle w:val="Normal"/>
        <w:rPr/>
      </w:pPr>
      <w:r>
        <w:rPr/>
      </w:r>
    </w:p>
    <w:p>
      <w:pPr>
        <w:pStyle w:val="Normal"/>
        <w:rPr/>
      </w:pPr>
      <w:r>
        <w:rPr/>
        <w:t xml:space="preserve">Несколько лет назад одна женщина, жившая во Флориде, оказалась в весьма бедственном положении. Она переехала во Флориду из Иллинойса, обладая, как ей казалось, скромными, но достаточными средствами для жизни. Она получала небольшой доход от средств, вложенных в ценные бумаги. </w:t>
      </w:r>
    </w:p>
    <w:p>
      <w:pPr>
        <w:pStyle w:val="Normal"/>
        <w:rPr/>
      </w:pPr>
      <w:r>
        <w:rPr/>
      </w:r>
    </w:p>
    <w:p>
      <w:pPr>
        <w:pStyle w:val="Normal"/>
        <w:rPr/>
      </w:pPr>
      <w:r>
        <w:rPr/>
        <w:t xml:space="preserve">Но, как случается со многими людьми, произошло нечто, разрушившее всю ее жизнь. "Самые хорошо продуманные планы терпят крушение, не оставляя нам ничего, кроме боли и горя вместо обещанной радости", — писал Роберт Берне. Это действительно так. </w:t>
      </w:r>
    </w:p>
    <w:p>
      <w:pPr>
        <w:pStyle w:val="Normal"/>
        <w:rPr/>
      </w:pPr>
      <w:r>
        <w:rPr/>
      </w:r>
    </w:p>
    <w:p>
      <w:pPr>
        <w:pStyle w:val="Normal"/>
        <w:rPr/>
      </w:pPr>
      <w:r>
        <w:rPr/>
        <w:t xml:space="preserve">Кризис 1929 года лишил эту леди средств к существованию. Она потеряла все свои деньги. К счастью, у нее была крыша над головой, но никаких доходов, и, естественно, эта ситуация ее очень беспокоила. </w:t>
      </w:r>
    </w:p>
    <w:p>
      <w:pPr>
        <w:pStyle w:val="Normal"/>
        <w:rPr/>
      </w:pPr>
      <w:r>
        <w:rPr/>
      </w:r>
    </w:p>
    <w:p>
      <w:pPr>
        <w:pStyle w:val="Normal"/>
        <w:rPr/>
      </w:pPr>
      <w:r>
        <w:rPr/>
        <w:t xml:space="preserve">"Что я могу сделать? — писала она старой тетушке-инвалиду, жившей в Пенсильвании. — Положение очень серьезное. Я не знаю, где взять деньги, чтобы купить продукты. Верите вы или нет, но сейчас у меня на кухне только хлеб и немного сыра, и к тому времени, как я получу ваш ответ, не останется ничего съестного. Это ужасно!" </w:t>
      </w:r>
    </w:p>
    <w:p>
      <w:pPr>
        <w:pStyle w:val="Normal"/>
        <w:rPr/>
      </w:pPr>
      <w:r>
        <w:rPr/>
      </w:r>
    </w:p>
    <w:p>
      <w:pPr>
        <w:pStyle w:val="Normal"/>
        <w:rPr/>
      </w:pPr>
      <w:r>
        <w:rPr/>
        <w:t xml:space="preserve">Когда тетушка получила это письмо, она села и написала ответ. У нее не было денег, но она дала своей племяннице нечто лучшее — действенную мотивацию, идею изобилия, концепцию запаса. Она дала ей формулу того, как справиться с ситуацией. </w:t>
      </w:r>
    </w:p>
    <w:p>
      <w:pPr>
        <w:pStyle w:val="Normal"/>
        <w:rPr/>
      </w:pPr>
      <w:r>
        <w:rPr/>
      </w:r>
    </w:p>
    <w:p>
      <w:pPr>
        <w:pStyle w:val="Normal"/>
        <w:rPr/>
      </w:pPr>
      <w:r>
        <w:rPr/>
        <w:t xml:space="preserve">"Твоя проблема в том, — писала она, — что ты размышляешь о голоде, когда Бог готов снабдить тебя всем чем нужно. Ты думаешь о том, чтобы получить, вместо того, чтобы отдать. Секрет выхода из твоей ситуации заключается в том, чтобы отдавать, отдавать и отдавать!" </w:t>
      </w:r>
    </w:p>
    <w:p>
      <w:pPr>
        <w:pStyle w:val="Normal"/>
        <w:rPr/>
      </w:pPr>
      <w:r>
        <w:rPr/>
      </w:r>
    </w:p>
    <w:p>
      <w:pPr>
        <w:pStyle w:val="Normal"/>
        <w:rPr/>
      </w:pPr>
      <w:r>
        <w:rPr/>
        <w:t xml:space="preserve">Вы можете сказать, что именно такой ответ вы ожидали бы получить от старой тетушки, прикованной к инвалидному креслу. Но на самом деле, ее совет продемонстрировал глубокое и точное понимание сути событий. </w:t>
      </w:r>
    </w:p>
    <w:p>
      <w:pPr>
        <w:pStyle w:val="Normal"/>
        <w:rPr/>
      </w:pPr>
      <w:r>
        <w:rPr/>
      </w:r>
    </w:p>
    <w:p>
      <w:pPr>
        <w:pStyle w:val="Normal"/>
        <w:rPr/>
      </w:pPr>
      <w:r>
        <w:rPr/>
        <w:t xml:space="preserve">В тот день, когда письмо тетушки пришло во Флориду, ее племянница находилась в крайней нужде. У нее оставалось всего два куска хлеба. В период экономической депрессии подобная ситуация встречалась нередко. </w:t>
      </w:r>
    </w:p>
    <w:p>
      <w:pPr>
        <w:pStyle w:val="Normal"/>
        <w:rPr/>
      </w:pPr>
      <w:r>
        <w:rPr/>
      </w:r>
    </w:p>
    <w:p>
      <w:pPr>
        <w:pStyle w:val="Normal"/>
        <w:rPr/>
      </w:pPr>
      <w:r>
        <w:rPr/>
        <w:t xml:space="preserve">Когда почтальон принес письмо, женщина вскрыла конверт, надеясь найти внутри какие-нибудь деньги. Но денег не было. Она огорчилась и в раздражении отбросила письмо. В этот момент раздался стук в дверь. На пороге стоял сосед, пожилой джентльмен, живший неподалеку. Он сказал, что ему очень неловко обращаться к ней с просьбой, но он зашел спросить, не может ли она поделиться с ним чем-нибудь съестным. Его жена больна, и ему нужно накормить ее. И еще он сказал, что никогда не поверил бы в то, что когда-нибудь окажется в подобной ситуации. </w:t>
      </w:r>
    </w:p>
    <w:p>
      <w:pPr>
        <w:pStyle w:val="Normal"/>
        <w:rPr/>
      </w:pPr>
      <w:r>
        <w:rPr/>
      </w:r>
    </w:p>
    <w:p>
      <w:pPr>
        <w:pStyle w:val="Normal"/>
        <w:rPr/>
      </w:pPr>
      <w:r>
        <w:rPr/>
        <w:t xml:space="preserve">Женщина мгновенно вспомнила слова из письма тетушки. "Секрет выхода из твоей ситуации заключается том, чтобы отдавать, отдавать и отдавать!" Она пошла на кухню и взяла ломоть хлеба — половину того, что у нее было. Она уже направилась к двери, но внезапно остановилась. "Секрет выхода из твоей ситуации заключается в том, чтобы отдавать, отдавать и отдавать!" Мгновение она раздумывала, затем вернулась на кухню и, завернув весь хлеб в бумагу, протянула пакет пожилому джентльмену и извинилась за то, что больше ничего не может предложить. Старик так никогда и не узнал, что она отдала ему последнее из того, что имела. </w:t>
      </w:r>
    </w:p>
    <w:p>
      <w:pPr>
        <w:pStyle w:val="Normal"/>
        <w:rPr/>
      </w:pPr>
      <w:r>
        <w:rPr/>
      </w:r>
    </w:p>
    <w:p>
      <w:pPr>
        <w:pStyle w:val="Normal"/>
        <w:rPr/>
      </w:pPr>
      <w:r>
        <w:rPr/>
        <w:t xml:space="preserve">События, которые за этим последовали, могут показаться невероятными. В дальнейшем я постараюсь убедить вас в том, что с людьми каждый день случаются гораздо более удивительные и захватывающие вещи. Едва закрылась дверь в доме этой леди, как вновь раздался стук. На пороге стояла соседка, державшая в руках целую булку свежего, только что испеченного хлеба. А на следующий день она получила чек на 10 долларов, которые причитались по дивидендам от ценных бумаг. Эти деньги наша леди разделила с другими нуждающимися. Через несколько дней пришел чек на 50 долларов — подарок от брата на день рождения. "Я подумал, что тебе не хватает денег", — писал он. Этими деньгами она также поделилась с другими. Она, так же как и Ллойд, поняла, что не может себе позволить не делиться с другими. </w:t>
      </w:r>
    </w:p>
    <w:p>
      <w:pPr>
        <w:pStyle w:val="Normal"/>
        <w:rPr/>
      </w:pPr>
      <w:r>
        <w:rPr/>
      </w:r>
    </w:p>
    <w:p>
      <w:pPr>
        <w:pStyle w:val="Normal"/>
        <w:rPr/>
      </w:pPr>
      <w:r>
        <w:rPr/>
        <w:t xml:space="preserve">Именно так действует закон изобилия. Он существует объективно и способен "излить" любые блага. Все, что требуется от вас, — стимулировать "поток" изобилия, развивать определенные привычки и поведенческие навыки, которые запустят и будут поддерживать этот "поток" изобилия. </w:t>
      </w:r>
    </w:p>
    <w:p>
      <w:pPr>
        <w:pStyle w:val="Normal"/>
        <w:rPr/>
      </w:pPr>
      <w:r>
        <w:rPr/>
      </w:r>
    </w:p>
    <w:p>
      <w:pPr>
        <w:pStyle w:val="Normal"/>
        <w:rPr/>
      </w:pPr>
      <w:r>
        <w:rPr/>
        <w:t xml:space="preserve">Необходимо настойчиво и осознанно работать с мыслями об изобилии. Поставьте перед собой задачу искоренить из своего сознания мысли о нехватке. Применяйте на практике концепцию изобилия до тех пор, пока она не станет привычной. Представляйте или визуализируйте вашу жизнь в достатке. Помогайте другим людям мыслить и действовать подобным образом, ибо постоянное изобилие может существовать для одного человека лишь в том случае, если он делится с другими. </w:t>
      </w:r>
    </w:p>
    <w:p>
      <w:pPr>
        <w:pStyle w:val="Normal"/>
        <w:rPr/>
      </w:pPr>
      <w:r>
        <w:rPr/>
      </w:r>
    </w:p>
    <w:p>
      <w:pPr>
        <w:pStyle w:val="Normal"/>
        <w:rPr/>
      </w:pPr>
      <w:r>
        <w:rPr/>
        <w:t xml:space="preserve">Существует еще один важный факт: люди, применяющие в своей жизни закон изобилия, правильное мышление и действия, направленные на служение людям, поддерживают постоянный "приток" благ. </w:t>
      </w:r>
    </w:p>
    <w:p>
      <w:pPr>
        <w:pStyle w:val="Normal"/>
        <w:rPr/>
      </w:pPr>
      <w:r>
        <w:rPr/>
      </w:r>
    </w:p>
    <w:p>
      <w:pPr>
        <w:pStyle w:val="Normal"/>
        <w:rPr/>
      </w:pPr>
      <w:r>
        <w:rPr/>
        <w:t xml:space="preserve">Катрин Тровер рассказала мне о курсах, на которых занимались деловые люди, работавшие по принципам, изложенным в книге Чарльза Филмора "Процветание". Действие происходило в период спада экономической активности. Каждому слушателю курсов было предложено "влить живые слова истины в собственную ситуацию", веря при этом, что они будут процветать в своем бизнесе независимо от состояния экономики. Курсы проходили в городе, где психология нехватки была очень сильна. Каждое занятие начиналось с повторения следующего утверждения: </w:t>
      </w:r>
    </w:p>
    <w:p>
      <w:pPr>
        <w:pStyle w:val="Normal"/>
        <w:rPr/>
      </w:pPr>
      <w:r>
        <w:rPr/>
      </w:r>
    </w:p>
    <w:p>
      <w:pPr>
        <w:pStyle w:val="Normal"/>
        <w:rPr/>
      </w:pPr>
      <w:r>
        <w:rPr/>
        <w:t xml:space="preserve">"Я богатое дитя любящего Отца. Все, чем обладает Отец, принадлежит мне. Божественное сознание указывает мне, как заявить о своих правах на Богом данные благословения в отношении денег, здоровья и счастья. Все это при- </w:t>
      </w:r>
    </w:p>
    <w:p>
      <w:pPr>
        <w:pStyle w:val="Normal"/>
        <w:rPr/>
      </w:pPr>
      <w:r>
        <w:rPr/>
      </w:r>
    </w:p>
    <w:p>
      <w:pPr>
        <w:pStyle w:val="Normal"/>
        <w:rPr/>
      </w:pPr>
      <w:r>
        <w:rPr/>
        <w:t>надлежит мне как Божественное наследие, приходящее в изобилии".</w:t>
      </w:r>
    </w:p>
    <w:p>
      <w:pPr>
        <w:pStyle w:val="Normal"/>
        <w:rPr/>
      </w:pPr>
      <w:r>
        <w:rPr/>
      </w:r>
    </w:p>
    <w:p>
      <w:pPr>
        <w:pStyle w:val="Normal"/>
        <w:rPr/>
      </w:pPr>
      <w:r>
        <w:rPr/>
        <w:t xml:space="preserve">Каждый слушатель курсов должен быть "влить" позитивное мышление в атмосферу своего офиса, делового предприятия или дома. Он должен был обратить энергию своего мышления на идею изобилия, а не дефицита, таким образом оказав энергичное противостояние негативизму. </w:t>
      </w:r>
    </w:p>
    <w:p>
      <w:pPr>
        <w:pStyle w:val="Normal"/>
        <w:rPr/>
      </w:pPr>
      <w:r>
        <w:rPr/>
      </w:r>
    </w:p>
    <w:p>
      <w:pPr>
        <w:pStyle w:val="Normal"/>
        <w:rPr/>
      </w:pPr>
      <w:r>
        <w:rPr/>
        <w:t xml:space="preserve">Эти деловые люди, мужчины и женщины, изучали и применяли на практике простые принципы закона изобилия. Они мыслили созидательно и помогали друг другу. Они делились с Богом и людьми. И таким образом они выставили мощный заслон из позитивных идей от гнетущих пораженческих настроений других людей. </w:t>
      </w:r>
    </w:p>
    <w:p>
      <w:pPr>
        <w:pStyle w:val="Normal"/>
        <w:rPr/>
      </w:pPr>
      <w:r>
        <w:rPr/>
      </w:r>
    </w:p>
    <w:p>
      <w:pPr>
        <w:pStyle w:val="Normal"/>
        <w:rPr/>
      </w:pPr>
      <w:r>
        <w:rPr/>
        <w:t xml:space="preserve">Результаты не замедлили сказаться. Две секретарши стали настолько незаменимыми для своих фирм, что получили прибавку к жалованию. Юрист стал настолько полезен для своих клиентов, что его доходы стремительно возросли. Человек, занимающийся сталелитейным бизнесом, неожиданно получил несколько хороших заказов. </w:t>
      </w:r>
    </w:p>
    <w:p>
      <w:pPr>
        <w:pStyle w:val="Normal"/>
        <w:rPr/>
      </w:pPr>
      <w:r>
        <w:rPr/>
      </w:r>
    </w:p>
    <w:p>
      <w:pPr>
        <w:pStyle w:val="Normal"/>
        <w:rPr/>
      </w:pPr>
      <w:r>
        <w:rPr/>
        <w:t xml:space="preserve">Одна из слушательниц курсов, торговый агент в магазине, применила на практике принципы изобилия и сделала так много для своего пострадавшего от негативного мышления предприятия, что оказалась единственным служащим, получившим проценты от продаж сверх квоты. </w:t>
      </w:r>
    </w:p>
    <w:p>
      <w:pPr>
        <w:pStyle w:val="Normal"/>
        <w:rPr/>
      </w:pPr>
      <w:r>
        <w:rPr/>
      </w:r>
    </w:p>
    <w:p>
      <w:pPr>
        <w:pStyle w:val="Normal"/>
        <w:rPr/>
      </w:pPr>
      <w:r>
        <w:rPr/>
        <w:t xml:space="preserve">В упомянутых случаях позитивное мышление стимулировало свежие и созидательные идеи. Изобилие берет начало в вашем сознании, в форме новых подходов, в свежем понимании проблем — и дает лучшие результаты. Все потенциальные ценности, необходимые для полноценной жизни, глубоко укоренены в вашем сознании. Библия говорит: "Царство Божие внутри вас". Это удивительно! Подумайте только: в потенциале все богатства Божьего Царства находятся в вашем сознании. Остается только научиться высвобождать их. </w:t>
      </w:r>
    </w:p>
    <w:p>
      <w:pPr>
        <w:pStyle w:val="Normal"/>
        <w:rPr/>
      </w:pPr>
      <w:r>
        <w:rPr/>
      </w:r>
    </w:p>
    <w:p>
      <w:pPr>
        <w:pStyle w:val="Normal"/>
        <w:rPr/>
      </w:pPr>
      <w:r>
        <w:rPr/>
        <w:t xml:space="preserve">В городе Сент-Джозеф, штат Миссури, живет мой друг, который недавно доказал мне, что правильное мышление может стимулировать изобилие. Его зовут Джек Спратт. На самом деле его имя не Джек, а Эллиотт, но, похоже, никто не может противиться соблазну называть Джеком человека, носящего фамилию Спратт. Он воплощает собой живой пример удивительных результатов позитивного мышления. </w:t>
      </w:r>
    </w:p>
    <w:p>
      <w:pPr>
        <w:pStyle w:val="Normal"/>
        <w:rPr/>
      </w:pPr>
      <w:r>
        <w:rPr/>
      </w:r>
    </w:p>
    <w:p>
      <w:pPr>
        <w:pStyle w:val="Normal"/>
        <w:rPr/>
      </w:pPr>
      <w:r>
        <w:rPr/>
        <w:t xml:space="preserve">Однажды во время нашей встречи мы заговорили о законе изобилия. "Удивительное дело, — сказал он, — как простая перемена мышления может повлиять на карьеру человека". И он рассказал мне, как беседует с торговыми агентами, у которых снижается уровень продаж. </w:t>
      </w:r>
    </w:p>
    <w:p>
      <w:pPr>
        <w:pStyle w:val="Normal"/>
        <w:rPr/>
      </w:pPr>
      <w:r>
        <w:rPr/>
      </w:r>
    </w:p>
    <w:p>
      <w:pPr>
        <w:pStyle w:val="Normal"/>
        <w:rPr/>
      </w:pPr>
      <w:r>
        <w:rPr/>
        <w:t xml:space="preserve">"Джо, — говорит он торговому агенту. — Дай мне, пожалуйста, свою книжку заказов". </w:t>
      </w:r>
    </w:p>
    <w:p>
      <w:pPr>
        <w:pStyle w:val="Normal"/>
        <w:rPr/>
      </w:pPr>
      <w:r>
        <w:rPr/>
      </w:r>
    </w:p>
    <w:p>
      <w:pPr>
        <w:pStyle w:val="Normal"/>
        <w:rPr/>
      </w:pPr>
      <w:r>
        <w:rPr/>
        <w:t xml:space="preserve">Эта просьба весьма пугает агента — он думает, что мистер Спратт хочет его уволить. Но на самом деле Джек предоставляет молодому человеку возможность обрести себя, вновь "запустив" приток изобилия. </w:t>
      </w:r>
    </w:p>
    <w:p>
      <w:pPr>
        <w:pStyle w:val="Normal"/>
        <w:rPr/>
      </w:pPr>
      <w:r>
        <w:rPr/>
      </w:r>
    </w:p>
    <w:p>
      <w:pPr>
        <w:pStyle w:val="Normal"/>
        <w:rPr/>
      </w:pPr>
      <w:r>
        <w:rPr/>
        <w:t xml:space="preserve">"А сейчас, Джо, — говорит мистер Спратт, — я хочу, чтобы ты обошел всех своих клиентов". </w:t>
      </w:r>
    </w:p>
    <w:p>
      <w:pPr>
        <w:pStyle w:val="Normal"/>
        <w:rPr/>
      </w:pPr>
      <w:r>
        <w:rPr/>
      </w:r>
    </w:p>
    <w:p>
      <w:pPr>
        <w:pStyle w:val="Normal"/>
        <w:rPr/>
      </w:pPr>
      <w:r>
        <w:rPr/>
        <w:t xml:space="preserve">"Но вы забрали мою книжку заказов", — отвечает Джо. </w:t>
      </w:r>
    </w:p>
    <w:p>
      <w:pPr>
        <w:pStyle w:val="Normal"/>
        <w:rPr/>
      </w:pPr>
      <w:r>
        <w:rPr/>
      </w:r>
    </w:p>
    <w:p>
      <w:pPr>
        <w:pStyle w:val="Normal"/>
        <w:rPr/>
      </w:pPr>
      <w:r>
        <w:rPr/>
        <w:t xml:space="preserve">"Я сделал это, потому что не хочу, чтобы ты получал заказы, — говорит мистер Спратт. — Ты отправляешься с новой миссией. Ты будешь продавать себя, исходя из закона изобилия". </w:t>
      </w:r>
    </w:p>
    <w:p>
      <w:pPr>
        <w:pStyle w:val="Normal"/>
        <w:rPr/>
      </w:pPr>
      <w:r>
        <w:rPr/>
      </w:r>
    </w:p>
    <w:p>
      <w:pPr>
        <w:pStyle w:val="Normal"/>
        <w:rPr/>
      </w:pPr>
      <w:r>
        <w:rPr/>
        <w:t xml:space="preserve">"Что это за закон? У меня и раньше было не много заказов, а сейчас вы хотите, чтобы я вовсе перестал их получать?" </w:t>
      </w:r>
    </w:p>
    <w:p>
      <w:pPr>
        <w:pStyle w:val="Normal"/>
        <w:rPr/>
      </w:pPr>
      <w:r>
        <w:rPr/>
      </w:r>
    </w:p>
    <w:p>
      <w:pPr>
        <w:pStyle w:val="Normal"/>
        <w:rPr/>
      </w:pPr>
      <w:r>
        <w:rPr/>
        <w:t xml:space="preserve">И тогда мистер Спратт сказал: "Ты должен отдавать себя. Я хочу, чтобы сейчас ты занялся именно этим. Я хочу, чтобы ты отправлялся к каждому клиенту и отдавал себя. Я имею в виду, что ты должен делать что-нибудь хорошее, по крайней мере, для одного из них каждый день в течение недели. Помоги ему получить что-нибудь из того, в чем он действительно нуждается: мужество, веру, надежду. Подари ему простую дружбу. Думай о нем как о человеке, а не как о клиенте. После того как ты «раздашь» себя за эту неделю, возвращайся, и мы поговорим". </w:t>
      </w:r>
    </w:p>
    <w:p>
      <w:pPr>
        <w:pStyle w:val="Normal"/>
        <w:rPr/>
      </w:pPr>
      <w:r>
        <w:rPr/>
      </w:r>
    </w:p>
    <w:p>
      <w:pPr>
        <w:pStyle w:val="Normal"/>
        <w:rPr/>
      </w:pPr>
      <w:r>
        <w:rPr/>
        <w:t xml:space="preserve">Мистер Спратт рассказал мне, что обычно к концу недели торговый агент становится совершенно другим человеком. В его голосе появляется энтузиазм, а в его отношения с клиентами приходит радость. А затем начинают поступать заказы. И не просто из чувства благодарности. Человек, заменивший систему отношений "пойди-и-получи" на формулу "пойди-и-отдай" разрушает барьеры между людьми и высвобождает свои созидательные качества. </w:t>
      </w:r>
    </w:p>
    <w:p>
      <w:pPr>
        <w:pStyle w:val="Normal"/>
        <w:rPr/>
      </w:pPr>
      <w:r>
        <w:rPr/>
      </w:r>
    </w:p>
    <w:p>
      <w:pPr>
        <w:pStyle w:val="Normal"/>
        <w:rPr/>
      </w:pPr>
      <w:r>
        <w:rPr/>
        <w:t xml:space="preserve">"Ключевая идея состоит в том, — говорит мистер Спратт, — чтобы делиться собой и своим временем, а также своими деньгами. В этом случае с вами начинают происходить чудесные вещи — на работе и дома. В нашем городке я наблюдал это сотни раз. Чем больше вы пытаетесь удержать в себе и для себя, тем меньше вам удается удержать. Чем больше вы отдаете себя, тем больше вы получаете". </w:t>
      </w:r>
    </w:p>
    <w:p>
      <w:pPr>
        <w:pStyle w:val="Normal"/>
        <w:rPr/>
      </w:pPr>
      <w:r>
        <w:rPr/>
      </w:r>
    </w:p>
    <w:p>
      <w:pPr>
        <w:pStyle w:val="Normal"/>
        <w:rPr/>
      </w:pPr>
      <w:r>
        <w:rPr/>
        <w:t xml:space="preserve">Делитесь собой, отдавайте себя. В этой идее заложена величайшая сила, и она стимулирует "приток" идеи или счастье. Приносить себя в качестве десятины значит отдавать себя людям и Богу, делать что-нибудь для ближнего и участвовать в богоугодных делах. Если вы делаете это смиренно и искренне, к вам "притекут" блага. Убедитесь в этом сами. </w:t>
      </w:r>
    </w:p>
    <w:p>
      <w:pPr>
        <w:pStyle w:val="Normal"/>
        <w:rPr/>
      </w:pPr>
      <w:r>
        <w:rPr/>
      </w:r>
    </w:p>
    <w:p>
      <w:pPr>
        <w:pStyle w:val="Normal"/>
        <w:rPr/>
      </w:pPr>
      <w:r>
        <w:rPr/>
        <w:t xml:space="preserve">Однажды я получил письмо от молодой женщины: </w:t>
      </w:r>
    </w:p>
    <w:p>
      <w:pPr>
        <w:pStyle w:val="Normal"/>
        <w:rPr/>
      </w:pPr>
      <w:r>
        <w:rPr/>
      </w:r>
    </w:p>
    <w:p>
      <w:pPr>
        <w:pStyle w:val="Normal"/>
        <w:rPr/>
      </w:pPr>
      <w:r>
        <w:rPr/>
        <w:t xml:space="preserve">"Кто должен постоянно готовить, гладить и чистить? Я. </w:t>
      </w:r>
    </w:p>
    <w:p>
      <w:pPr>
        <w:pStyle w:val="Normal"/>
        <w:rPr/>
      </w:pPr>
      <w:r>
        <w:rPr/>
      </w:r>
    </w:p>
    <w:p>
      <w:pPr>
        <w:pStyle w:val="Normal"/>
        <w:rPr/>
      </w:pPr>
      <w:r>
        <w:rPr/>
        <w:t xml:space="preserve">Кто должен работать как последняя посудомойка, когда остальные развлекаются? Я! </w:t>
      </w:r>
    </w:p>
    <w:p>
      <w:pPr>
        <w:pStyle w:val="Normal"/>
        <w:rPr/>
      </w:pPr>
      <w:r>
        <w:rPr/>
      </w:r>
    </w:p>
    <w:p>
      <w:pPr>
        <w:pStyle w:val="Normal"/>
        <w:rPr/>
      </w:pPr>
      <w:r>
        <w:rPr/>
        <w:t>Я несчастлива, и я не боюсь говорить об этом. В моем доме нет любви, доктор Пил. В моем доме есть загруженная сверх всякой меры горничная — и это я. Что я получаю за это? Ничего! Совершенно ничего, кроме работы и еще раз работы".</w:t>
      </w:r>
    </w:p>
    <w:p>
      <w:pPr>
        <w:pStyle w:val="Normal"/>
        <w:rPr/>
      </w:pPr>
      <w:r>
        <w:rPr/>
      </w:r>
    </w:p>
    <w:p>
      <w:pPr>
        <w:pStyle w:val="Normal"/>
        <w:rPr/>
      </w:pPr>
      <w:r>
        <w:rPr/>
        <w:t xml:space="preserve">Я написал этой женщине, что сожалею, что она ощущает себя несчастной в собственном доме. Действительно печально, когда женщине не нравятся ее обязанности жены, матери и домашней хозяйки. Очевидно, она создала для себя эгоистический образец мышления, который не позволяет ей получать удовольствие от того потока любви, который ее семья хотела бы дать ей. Она блокирует его и, поступая подобным образом, устает и раздражается. </w:t>
      </w:r>
    </w:p>
    <w:p>
      <w:pPr>
        <w:pStyle w:val="Normal"/>
        <w:rPr/>
      </w:pPr>
      <w:r>
        <w:rPr/>
      </w:r>
    </w:p>
    <w:p>
      <w:pPr>
        <w:pStyle w:val="Normal"/>
        <w:rPr/>
      </w:pPr>
      <w:r>
        <w:rPr/>
        <w:t xml:space="preserve">Я предложил этой молодой женщине применить на практике новую философию и посмотреть, что получится. </w:t>
      </w:r>
    </w:p>
    <w:p>
      <w:pPr>
        <w:pStyle w:val="Normal"/>
        <w:rPr/>
      </w:pPr>
      <w:r>
        <w:rPr/>
      </w:r>
    </w:p>
    <w:p>
      <w:pPr>
        <w:pStyle w:val="Normal"/>
        <w:rPr/>
      </w:pPr>
      <w:r>
        <w:rPr/>
        <w:t xml:space="preserve">"Когда вы готовите пищу, — написал я ей — вы используете приправы: соль, перец и другие специи. Так почему бы вам не «приправить» вашу домашнюю жизнь? Попытайтесь в течение одного месяца  «добавлять» щедрую столовую ложку любви в ваши блюда. Когда вы будете что-нибудь готовить, произнесите эти слова, лучше всего — вслух: «Я добавляю сюда любовь. Это сделает мое блюдо вкуснее. Оно понравится всем». Попробуйте поступать так же с уборкой. «Выметите» свои старые, болезненные мысли и замените их мыслями о любви. «Сбрызните» добрыми мыслями одежду мужа и детей, когда будете ее гладить. И самая важная мысль: не ждите, пока кто-нибудь начнет это делать вместо вас. Запустите сами этот поток любви, а потом напишите мне о результатах". </w:t>
      </w:r>
    </w:p>
    <w:p>
      <w:pPr>
        <w:pStyle w:val="Normal"/>
        <w:rPr/>
      </w:pPr>
      <w:r>
        <w:rPr/>
      </w:r>
    </w:p>
    <w:p>
      <w:pPr>
        <w:pStyle w:val="Normal"/>
        <w:rPr/>
      </w:pPr>
      <w:r>
        <w:rPr/>
        <w:t xml:space="preserve">Через три недели я получил ответ от этой женщины. Часть этого письма я привожу здесь: </w:t>
      </w:r>
    </w:p>
    <w:p>
      <w:pPr>
        <w:pStyle w:val="Normal"/>
        <w:rPr/>
      </w:pPr>
      <w:r>
        <w:rPr/>
      </w:r>
    </w:p>
    <w:p>
      <w:pPr>
        <w:pStyle w:val="Normal"/>
        <w:rPr/>
      </w:pPr>
      <w:r>
        <w:rPr/>
        <w:t xml:space="preserve">"Я должна признаться, доктор Пил, что поначалу ваши идеи показались мне несколько необычными. Представить себя «добавляющей» столовую ложку любви в пищу, «выметающей» негативные мысли, «сбрызгивающей» одежду с нежными чувствами! Но, говоря откровенно, дела шли так плохо, и я чувствовала себя настолько несчастной, что решила последовать вашим советам, несмотря на всю их странность. И все, что я могу сказать — они подействовали! </w:t>
      </w:r>
    </w:p>
    <w:p>
      <w:pPr>
        <w:pStyle w:val="Normal"/>
        <w:rPr/>
      </w:pPr>
      <w:r>
        <w:rPr/>
      </w:r>
    </w:p>
    <w:p>
      <w:pPr>
        <w:pStyle w:val="Normal"/>
        <w:rPr/>
      </w:pPr>
      <w:r>
        <w:rPr/>
        <w:t>Например, в самый первый вечер муж сказал мне комплимент по поводу моей стряпни — впервые за долгое время. И знаете, он спросил: «Каков твой секретный ингредиент, детка? Это очень вкусно!».</w:t>
      </w:r>
    </w:p>
    <w:p>
      <w:pPr>
        <w:pStyle w:val="Normal"/>
        <w:rPr/>
      </w:pPr>
      <w:r>
        <w:rPr/>
      </w:r>
    </w:p>
    <w:p>
      <w:pPr>
        <w:pStyle w:val="Normal"/>
        <w:rPr/>
      </w:pPr>
      <w:r>
        <w:rPr/>
        <w:t xml:space="preserve">Подобным образом обстоят дела со всеми другими домашними обязанностями. Не всегда я получаю комплименты, иногда просто теплый взгляд, а порой даже помощь. В любом случае, теперь я вижу, что передо мной открылся целый мир новых возможностей". </w:t>
      </w:r>
    </w:p>
    <w:p>
      <w:pPr>
        <w:pStyle w:val="Normal"/>
        <w:rPr/>
      </w:pPr>
      <w:r>
        <w:rPr/>
      </w:r>
    </w:p>
    <w:p>
      <w:pPr>
        <w:pStyle w:val="Normal"/>
        <w:rPr/>
      </w:pPr>
      <w:r>
        <w:rPr/>
        <w:t xml:space="preserve">Итак, всего несколько вещей "запустили" закон изобилия. Все они имеют один общий знаменатель — в каждом случае приток изобилия начался, когда человек осмелился открыться навстречу другим, перестал бояться, поверил, что блага "потекут" к нему, а затем укрепил свою веру, щедро отдавая себя другим. Неоспоримым фактом является следующая мысль: негативные мысли притягивают негативные, а позитивные мысли притягивают позитивные. Если вы строите свою жизнь на основе ущербных и мелких мыслей, вы будете притягивать к себе подобное. Но если вы проявите инициативу и избавитесь от своих убогих мыслей, заменив их свежими, здоровыми мыслями об изобилии, вы будете привлекать к себе больше мыслей подобного рода. </w:t>
      </w:r>
    </w:p>
    <w:p>
      <w:pPr>
        <w:pStyle w:val="Normal"/>
        <w:rPr/>
      </w:pPr>
      <w:r>
        <w:rPr/>
      </w:r>
    </w:p>
    <w:p>
      <w:pPr>
        <w:pStyle w:val="Normal"/>
        <w:rPr/>
      </w:pPr>
      <w:r>
        <w:rPr/>
        <w:t xml:space="preserve">Изобилие не приходит тогда, когда вы просто молитесь, чтобы получить какую-нибудь вещь, деньги или собственность. Молитесь о понимании и идеях. Вы сможете обратить их в полезные инструменты и обогатить свою жизнь. </w:t>
      </w:r>
    </w:p>
    <w:p>
      <w:pPr>
        <w:pStyle w:val="Normal"/>
        <w:rPr/>
      </w:pPr>
      <w:r>
        <w:rPr/>
      </w:r>
    </w:p>
    <w:p>
      <w:pPr>
        <w:pStyle w:val="Normal"/>
        <w:rPr/>
      </w:pPr>
      <w:r>
        <w:rPr/>
        <w:t xml:space="preserve">На самом деле, созидательные достижения содержатся в сознании. Вы носите в себе изобилие. Вы можете своими мыслями "вымостить" путь к любым благам, если вы способны думать. </w:t>
      </w:r>
    </w:p>
    <w:p>
      <w:pPr>
        <w:pStyle w:val="Normal"/>
        <w:rPr/>
      </w:pPr>
      <w:r>
        <w:rPr/>
      </w:r>
    </w:p>
    <w:p>
      <w:pPr>
        <w:pStyle w:val="Normal"/>
        <w:rPr/>
      </w:pPr>
      <w:r>
        <w:rPr/>
        <w:t xml:space="preserve">Изобилие никогда не придет к человеку, который мыслит в категориях "ментальной колеи". Этот термин принадлежит гениальному ученому Чарльзу Кеттерингу, изобретателю автоматического стартера. </w:t>
      </w:r>
    </w:p>
    <w:p>
      <w:pPr>
        <w:pStyle w:val="Normal"/>
        <w:rPr/>
      </w:pPr>
      <w:r>
        <w:rPr/>
      </w:r>
    </w:p>
    <w:p>
      <w:pPr>
        <w:pStyle w:val="Normal"/>
        <w:rPr/>
      </w:pPr>
      <w:r>
        <w:rPr/>
        <w:t xml:space="preserve">Он говорил, что некоторые люди попадают в "ментальную колею" и не могут из нее выбраться. Они обладают такими же способностями, как те люди, которые нечто свершают, но не задают вопросов и не думают, а если думают, то их мысли всегда негативны. Они оправдывают свои поражения и порой даже считают их "Божьей волей". Но в этом мире практически каждый, кроме, возможно, дряхлых стариков, способен своими мыслями "проложить" путь к изобилию. И на самом деле, я могу привести примеры людей, прикованных к постели, которым удается заниматься серьезными делами, в том числе вести доходные предприятия. </w:t>
      </w:r>
    </w:p>
    <w:p>
      <w:pPr>
        <w:pStyle w:val="Normal"/>
        <w:rPr/>
      </w:pPr>
      <w:r>
        <w:rPr/>
      </w:r>
    </w:p>
    <w:p>
      <w:pPr>
        <w:pStyle w:val="Normal"/>
        <w:rPr/>
      </w:pPr>
      <w:r>
        <w:rPr/>
        <w:t xml:space="preserve">Кеттеринг рассказал мне, каким образом человек, мыслящий негативно или в категориях "ментальной колеи", блокирует приток изобилия в свою жизнь и каким образом позитивно мыслящий человек стимулирует изобилие в полной мере. В качестве примера он привел следующую историю о своих первых шагах в автомобильной промышленности: </w:t>
      </w:r>
    </w:p>
    <w:p>
      <w:pPr>
        <w:pStyle w:val="Normal"/>
        <w:rPr/>
      </w:pPr>
      <w:r>
        <w:rPr/>
      </w:r>
    </w:p>
    <w:p>
      <w:pPr>
        <w:pStyle w:val="Normal"/>
        <w:rPr/>
      </w:pPr>
      <w:r>
        <w:rPr/>
        <w:t xml:space="preserve">"В начале истории производства автомобилей мы покрывали их лаком, как пианино. Для дешевых машин этот процесс занимал семнадцать дней, для более дорогих — тридцать три дня. Однажды я собрал всех экспертов по покраске и задал им вопрос: «Можете ли вы сократить количество дней на этот процесс?» Они сказали, что, возможно, им удастся уменьшить этот срок на два дня. </w:t>
      </w:r>
    </w:p>
    <w:p>
      <w:pPr>
        <w:pStyle w:val="Normal"/>
        <w:rPr/>
      </w:pPr>
      <w:r>
        <w:rPr/>
      </w:r>
    </w:p>
    <w:p>
      <w:pPr>
        <w:pStyle w:val="Normal"/>
        <w:rPr/>
      </w:pPr>
      <w:r>
        <w:rPr/>
        <w:t xml:space="preserve">«Но почему вы не можете покрасить автомобиль за час?» — спросил я. </w:t>
      </w:r>
    </w:p>
    <w:p>
      <w:pPr>
        <w:pStyle w:val="Normal"/>
        <w:rPr/>
      </w:pPr>
      <w:r>
        <w:rPr/>
      </w:r>
    </w:p>
    <w:p>
      <w:pPr>
        <w:pStyle w:val="Normal"/>
        <w:rPr/>
      </w:pPr>
      <w:r>
        <w:rPr/>
        <w:t>«Краска не высохнет», — ответили они.</w:t>
      </w:r>
    </w:p>
    <w:p>
      <w:pPr>
        <w:pStyle w:val="Normal"/>
        <w:rPr/>
      </w:pPr>
      <w:r>
        <w:rPr/>
      </w:r>
    </w:p>
    <w:p>
      <w:pPr>
        <w:pStyle w:val="Normal"/>
        <w:rPr/>
      </w:pPr>
      <w:r>
        <w:rPr/>
        <w:t xml:space="preserve">Это все, что могли сказать мне эксперты. Но я продолжал искать решение этого вопроса. Однажды я увидел лакированные подносы в ювелирном магазине на Пятой авеню в Нью-Йорке. Я приобрел один из них за 11 долларов 50 центов. Ювелир сказал мне, что он покупает эти подносы в небольшой лаборатории в штате Нью-Джерси. Я отправился туда. </w:t>
      </w:r>
    </w:p>
    <w:p>
      <w:pPr>
        <w:pStyle w:val="Normal"/>
        <w:rPr/>
      </w:pPr>
      <w:r>
        <w:rPr/>
      </w:r>
    </w:p>
    <w:p>
      <w:pPr>
        <w:pStyle w:val="Normal"/>
        <w:rPr/>
      </w:pPr>
      <w:r>
        <w:rPr/>
        <w:t xml:space="preserve">Когда я попросил продать мне кварту их лака, специалист из лаборатории пришел в замешательство. Он сказал, что прежде им не приходилось производить свой лак в таких объемах. Когда я сказал, что собираюсь выкрасить этим лаком автомобиль, он покачал головой: «Ничего не получится. Закачайте наш лак в ваши распылители, и он высохнет раньше, чем достигнет окрашиваемой поверхности». </w:t>
      </w:r>
    </w:p>
    <w:p>
      <w:pPr>
        <w:pStyle w:val="Normal"/>
        <w:rPr/>
      </w:pPr>
      <w:r>
        <w:rPr/>
      </w:r>
    </w:p>
    <w:p>
      <w:pPr>
        <w:pStyle w:val="Normal"/>
        <w:rPr/>
      </w:pPr>
      <w:r>
        <w:rPr/>
        <w:t xml:space="preserve">«Нельзя ли сделать так, чтобы он высыхал медленнее?» </w:t>
      </w:r>
    </w:p>
    <w:p>
      <w:pPr>
        <w:pStyle w:val="Normal"/>
        <w:rPr/>
      </w:pPr>
      <w:r>
        <w:rPr/>
      </w:r>
    </w:p>
    <w:p>
      <w:pPr>
        <w:pStyle w:val="Normal"/>
        <w:rPr/>
      </w:pPr>
      <w:r>
        <w:rPr/>
        <w:t xml:space="preserve">«Нет, это невозможно». </w:t>
      </w:r>
    </w:p>
    <w:p>
      <w:pPr>
        <w:pStyle w:val="Normal"/>
        <w:rPr/>
      </w:pPr>
      <w:r>
        <w:rPr/>
      </w:r>
    </w:p>
    <w:p>
      <w:pPr>
        <w:pStyle w:val="Normal"/>
        <w:rPr/>
      </w:pPr>
      <w:r>
        <w:rPr/>
        <w:t xml:space="preserve">Конечно, это было невозможно. Один вопрос тянул за собой второй, второй — третий и так далее. Наконец, работая в тесном контакте с одним из производителей красок, мы получили лак, который полностью высыхал в течение нескольких часов после нанесения. А ведь мышление в категориях «ментальной колеи» оставило бы нас ни с чем, и наше производство находилось бы на прежнем уровне. </w:t>
      </w:r>
    </w:p>
    <w:p>
      <w:pPr>
        <w:pStyle w:val="Normal"/>
        <w:rPr/>
      </w:pPr>
      <w:r>
        <w:rPr/>
      </w:r>
    </w:p>
    <w:p>
      <w:pPr>
        <w:pStyle w:val="Normal"/>
        <w:rPr/>
      </w:pPr>
      <w:r>
        <w:rPr/>
        <w:t xml:space="preserve">А когда мы впервые оснастили автомобиль стартером, люди из детройтской компании Эдисона созвали специальное собрание в Американском институте инженеров электротехнической промышленности. Они просили, чтобы я объяснил принцип работы стартера, что я и сделал, но в середине моего выступления меня прервал джентльмен, исполненный чувства собственного достоинства. </w:t>
      </w:r>
    </w:p>
    <w:p>
      <w:pPr>
        <w:pStyle w:val="Normal"/>
        <w:rPr/>
      </w:pPr>
      <w:r>
        <w:rPr/>
      </w:r>
    </w:p>
    <w:p>
      <w:pPr>
        <w:pStyle w:val="Normal"/>
        <w:rPr/>
      </w:pPr>
      <w:r>
        <w:rPr/>
        <w:t xml:space="preserve">«Я закрываю собрание, — сказал он. — Этот человек не знает, о чем говорит. Он игнорирует фундаментальные законы электротехники!» </w:t>
      </w:r>
    </w:p>
    <w:p>
      <w:pPr>
        <w:pStyle w:val="Normal"/>
        <w:rPr/>
      </w:pPr>
      <w:r>
        <w:rPr/>
      </w:r>
    </w:p>
    <w:p>
      <w:pPr>
        <w:pStyle w:val="Normal"/>
        <w:rPr/>
      </w:pPr>
      <w:r>
        <w:rPr/>
        <w:t>Этот джентльмен был жертвой мышления в категориях «ментальной колеи»".</w:t>
      </w:r>
    </w:p>
    <w:p>
      <w:pPr>
        <w:pStyle w:val="Normal"/>
        <w:rPr/>
      </w:pPr>
      <w:r>
        <w:rPr/>
      </w:r>
    </w:p>
    <w:p>
      <w:pPr>
        <w:pStyle w:val="Normal"/>
        <w:rPr/>
      </w:pPr>
      <w:r>
        <w:rPr/>
        <w:t xml:space="preserve">Итак, чтобы стимулировать изобилие, прежде всего думайте. Решите, существует ли путь к лучшим условиям. И если вы способны представить его в своем сознании, то вы сможете воплотить свои мысли в реальность. Верьте, молитесь, думайте, отдавайте — таковы четыре "всадника"* изобилия. Откажитесь от мышления в категориях "ментальной колеи"! </w:t>
      </w:r>
    </w:p>
    <w:p>
      <w:pPr>
        <w:pStyle w:val="Normal"/>
        <w:rPr/>
      </w:pPr>
      <w:r>
        <w:rPr/>
      </w:r>
    </w:p>
    <w:p>
      <w:pPr>
        <w:pStyle w:val="Normal"/>
        <w:rPr/>
      </w:pPr>
      <w:r>
        <w:rPr/>
        <w:t xml:space="preserve">В Гонконге я познакомился с выдающимся человеком по имени Чоу — политическим беженцем, покинувшим коммунистический Китай. Мистер Чоу, в прошлом богатый торговец, любил свободу так сильно, что вместе со своей семьей покинул Красный Китай практически ни с чем. Но с ним оставалась вера и любовь, а также позитивное мышление. Он знал, что его ждет изобилие. В Гонконге он должен был некоторое время жить очень скромно. И на самом деле, его семья оказался в крайней нищете, пришлось жить в лачуге из упаковочных ящиков и мешочной ткани и готовить пищу на костре перед своим убогим жилищем. Лишь спустя несколько недель мистер Чоу смог получить скромную работу. Ему платили 10 гонконгских долларов в месяц (I доллар 60 центов США)! </w:t>
      </w:r>
    </w:p>
    <w:p>
      <w:pPr>
        <w:pStyle w:val="Normal"/>
        <w:rPr/>
      </w:pPr>
      <w:r>
        <w:rPr/>
      </w:r>
    </w:p>
    <w:p>
      <w:pPr>
        <w:pStyle w:val="Normal"/>
        <w:rPr/>
      </w:pPr>
      <w:r>
        <w:rPr/>
        <w:t xml:space="preserve">* Возможно, автор проводит некую параллель с четырьмя всадниками из Апокалипсиса. (См. Откровение Иоанна Богослова 6:2-8). — Прим. перев. </w:t>
      </w:r>
    </w:p>
    <w:p>
      <w:pPr>
        <w:pStyle w:val="Normal"/>
        <w:rPr/>
      </w:pPr>
      <w:r>
        <w:rPr/>
      </w:r>
    </w:p>
    <w:p>
      <w:pPr>
        <w:pStyle w:val="Normal"/>
        <w:rPr/>
      </w:pPr>
      <w:r>
        <w:rPr/>
        <w:t xml:space="preserve">Но удивительно — мистер Чоу не испытывал горечи и обиды. Он прилагал все усилия к тому, чтобы улучшить свое положение, и когда он не добился ожидаемого результата, он знал, как "ментально переключиться" и мыслить в категориях изобилия, невзирая на препятствия. Он пытался приобрести жилье в квартале, называемом Уэсли-виллидж, где застройка велась с участием методистской церкви. Мистер Чоу принадлежал к этой церкви, а в Уэсли-виллидж строились замечательные коттеджи специально для беженцев. Двухкомнатные коттеджи располагались на склоне холма и были опрятными, чистыми и привлекательными. Но такой коттедж стоил 50 центов в день (8 центов США). Эта сумма существенно превышала возможности мистера Чоу, поэтому ему пришлось отказаться от своей мечты. </w:t>
      </w:r>
    </w:p>
    <w:p>
      <w:pPr>
        <w:pStyle w:val="Normal"/>
        <w:rPr/>
      </w:pPr>
      <w:r>
        <w:rPr/>
      </w:r>
    </w:p>
    <w:p>
      <w:pPr>
        <w:pStyle w:val="Normal"/>
        <w:rPr/>
      </w:pPr>
      <w:r>
        <w:rPr/>
        <w:t xml:space="preserve">Но даже когда его более состоятельные друзья и соседи упаковывали свои вещи и переносили их в новое жилище, мистер Чоу был рядом, чтобы помочь им. Он смеялся и пел, перетаскивая их пожитки. Он был счастлив за них. Ему тоже очень хотелось перебраться в Уэсли-виллидж, но, поскольку он не мог этого сделать, он радовался вместе с теми, кому повезло. Мистер Чоу знал, как мыслить в категориях изобилия. Он был истинным последователем Христа, который говорил: "Я пришел для того, чтоб имели жизнь и имели с избытком" (Евангелие от Иоанна, 10:10). </w:t>
      </w:r>
    </w:p>
    <w:p>
      <w:pPr>
        <w:pStyle w:val="Normal"/>
        <w:rPr/>
      </w:pPr>
      <w:r>
        <w:rPr/>
      </w:r>
    </w:p>
    <w:p>
      <w:pPr>
        <w:pStyle w:val="Normal"/>
        <w:rPr/>
      </w:pPr>
      <w:r>
        <w:rPr/>
        <w:t xml:space="preserve">Самое удивительное во всей этой истории то, что мистер Чоу в изобилии обладал альтруизмом, доброжелательностью и бодростью даже в то время, когда удача, казалось бы, отвернулась от него. В таких людях есть нечто привлекательное. Вы смотрите в сияющее радостью лицо такого человека — и ваше сердце теплеет. </w:t>
      </w:r>
    </w:p>
    <w:p>
      <w:pPr>
        <w:pStyle w:val="Normal"/>
        <w:rPr/>
      </w:pPr>
      <w:r>
        <w:rPr/>
      </w:r>
    </w:p>
    <w:p>
      <w:pPr>
        <w:pStyle w:val="Normal"/>
        <w:rPr/>
      </w:pPr>
      <w:r>
        <w:rPr/>
        <w:t xml:space="preserve">Прошло совсем немного времени, и кто-то предложил мистеру Чоу работу, за которую платили 35 гонконгских долларов, что было в три раза больше, чем он получал на прежнем месте. В действие вступил закон изобилия. А вскоре его семье предоставили коттедж в Уэсли-виллидж. </w:t>
      </w:r>
    </w:p>
    <w:p>
      <w:pPr>
        <w:pStyle w:val="Normal"/>
        <w:rPr/>
      </w:pPr>
      <w:r>
        <w:rPr/>
      </w:r>
    </w:p>
    <w:p>
      <w:pPr>
        <w:pStyle w:val="Normal"/>
        <w:rPr/>
      </w:pPr>
      <w:r>
        <w:rPr/>
        <w:t xml:space="preserve">Этот случай доказывает, что закон изобилия действует даже в самых стесненных и отчаянных обстоятельствах. Такие ситуации стимулируют силы, которые приводят к потрясающей перемене условий и, что более важно, — к конструктивному отношению к обстоятельствам. Мистер Чоу легко отдавал (в то время, когда многие сказали бы, что им нечего отдать), и он получил в изобилии. Поступая в соответствии с этим законом жизни, человек способен действовать созидательно даже в самые тяжелые минуты. </w:t>
      </w:r>
    </w:p>
    <w:p>
      <w:pPr>
        <w:pStyle w:val="Normal"/>
        <w:rPr/>
      </w:pPr>
      <w:r>
        <w:rPr/>
      </w:r>
    </w:p>
    <w:p>
      <w:pPr>
        <w:pStyle w:val="Normal"/>
        <w:rPr/>
      </w:pPr>
      <w:r>
        <w:rPr/>
        <w:t xml:space="preserve">Живя в согласии с законом изобилия, вы испытаете прилив жизненных благ. Вы узнаете эмоциональное, физическое и, возможно, даже материальное богатство, превышающее все ваши мечты. Если свою сегодняшнюю жизнь вы не можете назвать изобильной, перечитайте эту главу и, применительно к вашей ситуации, выберите один из методов, "запускающих" закон изобилия. Используйте его в полной мере, верьте в него, сделайте его частью вашего мыслительного процесса. Со временем вы будете применять эту новую методику без каких-либо усилий. </w:t>
      </w:r>
    </w:p>
    <w:p>
      <w:pPr>
        <w:pStyle w:val="Normal"/>
        <w:rPr/>
      </w:pPr>
      <w:r>
        <w:rPr/>
      </w:r>
    </w:p>
    <w:p>
      <w:pPr>
        <w:pStyle w:val="Normal"/>
        <w:rPr/>
      </w:pPr>
      <w:r>
        <w:rPr/>
        <w:t>VII</w:t>
      </w:r>
    </w:p>
    <w:p>
      <w:pPr>
        <w:pStyle w:val="Normal"/>
        <w:rPr/>
      </w:pPr>
      <w:r>
        <w:rPr/>
        <w:t>Как справиться со страхом</w:t>
      </w:r>
    </w:p>
    <w:p>
      <w:pPr>
        <w:pStyle w:val="Normal"/>
        <w:rPr/>
      </w:pPr>
      <w:r>
        <w:rPr/>
      </w:r>
    </w:p>
    <w:p>
      <w:pPr>
        <w:pStyle w:val="Normal"/>
        <w:rPr/>
      </w:pPr>
      <w:r>
        <w:rPr/>
        <w:t xml:space="preserve">Вы способны справиться с вашими страхами. Для этого необходимо просто развить в себе веру, как это сделал молодой офицер военно-морских сил, о котором я хочу рассказать. </w:t>
      </w:r>
    </w:p>
    <w:p>
      <w:pPr>
        <w:pStyle w:val="Normal"/>
        <w:rPr/>
      </w:pPr>
      <w:r>
        <w:rPr/>
      </w:r>
    </w:p>
    <w:p>
      <w:pPr>
        <w:pStyle w:val="Normal"/>
        <w:rPr/>
      </w:pPr>
      <w:r>
        <w:rPr/>
        <w:t xml:space="preserve">"Я командую военным кораблем, и моя работа доставляет мне большое удовольствие. Для молодого офицера большая удача получить подобную должность, и я благодарен судьбе за предоставленную мне возможность. </w:t>
      </w:r>
    </w:p>
    <w:p>
      <w:pPr>
        <w:pStyle w:val="Normal"/>
        <w:rPr/>
      </w:pPr>
      <w:r>
        <w:rPr/>
      </w:r>
    </w:p>
    <w:p>
      <w:pPr>
        <w:pStyle w:val="Normal"/>
        <w:rPr/>
      </w:pPr>
      <w:r>
        <w:rPr/>
        <w:t xml:space="preserve">Мои проблемы возникают из страха перед неудачей, из привычки беспокоиться, из нехватки уверенности в себе. Я понимаю, что это впечатляющий перечень недостатков. Из всех методов, которые я опробовал в попытках преодолеть свои слабости, единственно успешной оказалась вера. </w:t>
      </w:r>
    </w:p>
    <w:p>
      <w:pPr>
        <w:pStyle w:val="Normal"/>
        <w:rPr/>
      </w:pPr>
      <w:r>
        <w:rPr/>
      </w:r>
    </w:p>
    <w:p>
      <w:pPr>
        <w:pStyle w:val="Normal"/>
        <w:rPr/>
      </w:pPr>
      <w:r>
        <w:rPr/>
        <w:t>Я благодарен Вам за простую, доступную и, прежде всего, убедительную манеру, с которой вы изображаете силу, берущую свое начало в вере в Бога. В прошлом я был скептиком, но с вашей помощью я нахожу свои сомнения нелогичными. Сила, которую я почерпнул из ваших книг, обогатила мою жизнь и сделала возможным прежде неизвестное мне счастье".</w:t>
      </w:r>
    </w:p>
    <w:p>
      <w:pPr>
        <w:pStyle w:val="Normal"/>
        <w:rPr/>
      </w:pPr>
      <w:r>
        <w:rPr/>
      </w:r>
    </w:p>
    <w:p>
      <w:pPr>
        <w:pStyle w:val="Normal"/>
        <w:rPr/>
      </w:pPr>
      <w:r>
        <w:rPr/>
        <w:t xml:space="preserve">Сколько времени и энергии вы тратите, чтобы справиться со страхом? </w:t>
      </w:r>
    </w:p>
    <w:p>
      <w:pPr>
        <w:pStyle w:val="Normal"/>
        <w:rPr/>
      </w:pPr>
      <w:r>
        <w:rPr/>
      </w:r>
    </w:p>
    <w:p>
      <w:pPr>
        <w:pStyle w:val="Normal"/>
        <w:rPr/>
      </w:pPr>
      <w:r>
        <w:rPr/>
        <w:t xml:space="preserve">Нисколько? Когда в последний раз вы стучали по дереву, обходили стороной черную кошку или бросали щепотку соли через плечо? Когда в последний раз вы ощущали, как ваше сердце начинает бешено биться без видимой причины? Быть может, это случилось в тот момент, когда вы проснулись ночью в холодном поту? Быть может, вы чувствуете нечто подобное, когда общаетесь с потенциальным клиентом? </w:t>
      </w:r>
    </w:p>
    <w:p>
      <w:pPr>
        <w:pStyle w:val="Normal"/>
        <w:rPr/>
      </w:pPr>
      <w:r>
        <w:rPr/>
      </w:r>
    </w:p>
    <w:p>
      <w:pPr>
        <w:pStyle w:val="Normal"/>
        <w:rPr/>
      </w:pPr>
      <w:r>
        <w:rPr/>
        <w:t xml:space="preserve">Мы, люди, очень странные, если задуматься над этим всерьез. Мы подчинили себе природные ресурсы и подняли наши знания на высочайший уровень. Но мы не подчинили себе наши тревоги и до сих пор живем в страхе. </w:t>
      </w:r>
    </w:p>
    <w:p>
      <w:pPr>
        <w:pStyle w:val="Normal"/>
        <w:rPr/>
      </w:pPr>
      <w:r>
        <w:rPr/>
      </w:r>
    </w:p>
    <w:p>
      <w:pPr>
        <w:pStyle w:val="Normal"/>
        <w:rPr/>
      </w:pPr>
      <w:r>
        <w:rPr/>
        <w:t xml:space="preserve">На самом деле наше поколение — это поколение запуганных людей. Французский писатель Альбер Камю назвал XX век "столетием страха". Одна из современных симфоний даже называется "Эпоха тревоги". Если мы сочиняем музыку, основанную на страхе, — это говорит о многом. </w:t>
      </w:r>
    </w:p>
    <w:p>
      <w:pPr>
        <w:pStyle w:val="Normal"/>
        <w:rPr/>
      </w:pPr>
      <w:r>
        <w:rPr/>
      </w:r>
    </w:p>
    <w:p>
      <w:pPr>
        <w:pStyle w:val="Normal"/>
        <w:rPr/>
      </w:pPr>
      <w:r>
        <w:rPr/>
        <w:t xml:space="preserve">Мы живем не только со своими старыми страхами, но приобретаем новые, например, страх перед атомными бомбами, способными пересечь океан. И даже если они никогда не взорвутся, мы опасаемся того, что называют "ядерным загрязнением окружающей среды". Один ученый недавно сказал: "Мы живем в неконтролируемом страхе перед атомной бомбой, космическими ракетами и другими разрушительными устройствами". </w:t>
      </w:r>
    </w:p>
    <w:p>
      <w:pPr>
        <w:pStyle w:val="Normal"/>
        <w:rPr/>
      </w:pPr>
      <w:r>
        <w:rPr/>
      </w:r>
    </w:p>
    <w:p>
      <w:pPr>
        <w:pStyle w:val="Normal"/>
        <w:rPr/>
      </w:pPr>
      <w:r>
        <w:rPr/>
        <w:t xml:space="preserve">"Неконтролируемый страх!" Замечательно точное определение страхов нашего времени. Это не тот страх, который ощущал пещерный человек, заслышав рык заблезубого тигра. Тот страх заставлял человека спасаться бегством или, если он был изобретательнее, привязать камень к палке и убить тигра, чтобы сделать из его шкуры одежду. Конечно, именно в этом состоит основное и первоначальное назначение страха — заставить нас действовать, чтобы сохранить себе жизнь. И эта функция страха действует сейчас так же, как и прежде. Когда мы проверяем наши автомобильные покрышки, опасаясь того, что резина может истончиться, — это нормальное явление. </w:t>
      </w:r>
    </w:p>
    <w:p>
      <w:pPr>
        <w:pStyle w:val="Normal"/>
        <w:rPr/>
      </w:pPr>
      <w:r>
        <w:rPr/>
      </w:r>
    </w:p>
    <w:p>
      <w:pPr>
        <w:pStyle w:val="Normal"/>
        <w:rPr/>
      </w:pPr>
      <w:r>
        <w:rPr/>
        <w:t xml:space="preserve">Но это не тот тип страха, в борьбе с которым большинство из нас тратит свое время и силы. Сегодня нас гораздо чаще охватывает неясная тревога, источник которой трудно определить. Мы не может бороться с ней, потому что не знаем, чего мы боимся. Или, возможно, мы боимся столь многого, что борьба с этим полчищем страхов представляется бесполезной. Страх становится для нас не конкретной угрозой, в отношении которой мы должны предпринять какие-либо действия, а облаком, которое нависает над нами и, будучи вне нашей досягаемости, отбрасывает тень на все, чем мы занимаемся. </w:t>
      </w:r>
    </w:p>
    <w:p>
      <w:pPr>
        <w:pStyle w:val="Normal"/>
        <w:rPr/>
      </w:pPr>
      <w:r>
        <w:rPr/>
      </w:r>
    </w:p>
    <w:p>
      <w:pPr>
        <w:pStyle w:val="Normal"/>
        <w:rPr/>
      </w:pPr>
      <w:r>
        <w:rPr/>
        <w:t xml:space="preserve">Это эмоциональное состояние можно назвать неясным навязчивым опасением или мрачным предчувствием. Некоторое время назад я должен был лететь в Цинциннати читать лекции. Миссис Олив Энн Бич, владелица компании воздушных перевозок Beech Aircraft, любезно предоставила мне самолет для этого перелета длиной в 700 миль. Когда мы летели над Миссисипи, погода изменилась — солнце спряталось за облаками. </w:t>
      </w:r>
    </w:p>
    <w:p>
      <w:pPr>
        <w:pStyle w:val="Normal"/>
        <w:rPr/>
      </w:pPr>
      <w:r>
        <w:rPr/>
      </w:r>
    </w:p>
    <w:p>
      <w:pPr>
        <w:pStyle w:val="Normal"/>
        <w:rPr/>
      </w:pPr>
      <w:r>
        <w:rPr/>
        <w:t xml:space="preserve">"Мы должны подняться выше уровня облаков, — сказал мне пилот. — Тепло, испускаемое землей, пыль и дым образуют такие облака. Мы поднимемся еще на тысячу футов и окажемся над ними". </w:t>
      </w:r>
    </w:p>
    <w:p>
      <w:pPr>
        <w:pStyle w:val="Normal"/>
        <w:rPr/>
      </w:pPr>
      <w:r>
        <w:rPr/>
      </w:r>
    </w:p>
    <w:p>
      <w:pPr>
        <w:pStyle w:val="Normal"/>
        <w:rPr/>
      </w:pPr>
      <w:r>
        <w:rPr/>
        <w:t xml:space="preserve">И мы попали в совершенно иной мир, в котором воздух был идеально чист. Именно это мы должны сделать с нашим мышлением: поднять его выше уровня облаков, образованных нашими противоречивыми, угнетенными страхом мыслями. Нам необходимо подняться над страхом, тревогой и беспокойством, выбраться на более высокий уровень, где мы сможем мыслить ясно и рационально. </w:t>
      </w:r>
    </w:p>
    <w:p>
      <w:pPr>
        <w:pStyle w:val="Normal"/>
        <w:rPr/>
      </w:pPr>
      <w:r>
        <w:rPr/>
      </w:r>
    </w:p>
    <w:p>
      <w:pPr>
        <w:pStyle w:val="Normal"/>
        <w:rPr/>
      </w:pPr>
      <w:r>
        <w:rPr/>
        <w:t xml:space="preserve">Очень важно уметь справляться со страхом. Страх — враг нашего счастья. Он влияет на нашу способность мыслить, затрудняя, таким образом, эффективные действия и подвергая опасности наше здоровье. </w:t>
      </w:r>
    </w:p>
    <w:p>
      <w:pPr>
        <w:pStyle w:val="Normal"/>
        <w:rPr/>
      </w:pPr>
      <w:r>
        <w:rPr/>
      </w:r>
    </w:p>
    <w:p>
      <w:pPr>
        <w:pStyle w:val="Normal"/>
        <w:rPr/>
      </w:pPr>
      <w:r>
        <w:rPr/>
        <w:t xml:space="preserve">Мой друг, специалист по сердечным заболеваниям, доктор Луи Ф. Бишоп говорит: "Мы обычно не осознаем, что причиной многих сердечно-сосудистых заболеваний являются нервное перенапряжение и беспокойство. Состояние тревожности весьма распространено, и поэтому можно утверждать, что определенная степень беспокойства полезна для каждого из нас, так как это состояние подталкивает нас к действиям. Но в то же время беспокойство способно повлиять почти на каждый орган человеческого тела. Сердце реагирует на беспокойство и тревогу различными способами. Частота сердцебиения может значительно возрастать, может изменяться его ритм. Стрессовая ситуация или состояние тревожности способно вызвать серьезные нарушения деятельности сердца. Кроме того, хорошо известно, что беспокойство может вызвать приступ сердечной боли, особенно у людей среднего возраста. Нервное напряжение может привести к закупорке сосудов, снабжающих сердце кровью. Это заболевание известно как коронарный тромбоз". </w:t>
      </w:r>
    </w:p>
    <w:p>
      <w:pPr>
        <w:pStyle w:val="Normal"/>
        <w:rPr/>
      </w:pPr>
      <w:r>
        <w:rPr/>
      </w:r>
    </w:p>
    <w:p>
      <w:pPr>
        <w:pStyle w:val="Normal"/>
        <w:rPr/>
      </w:pPr>
      <w:r>
        <w:rPr/>
        <w:t xml:space="preserve">Доктор Лео Ренгелл, профессор психиатрии в Калифорнийском университете Лос-Анджелеса, написал в Los Angeles Times: "Бактерии и другие микроорганизмы чаще инфицируют людей, подверженных волнениям и тревогам". </w:t>
      </w:r>
    </w:p>
    <w:p>
      <w:pPr>
        <w:pStyle w:val="Normal"/>
        <w:rPr/>
      </w:pPr>
      <w:r>
        <w:rPr/>
      </w:r>
    </w:p>
    <w:p>
      <w:pPr>
        <w:pStyle w:val="Normal"/>
        <w:rPr/>
      </w:pPr>
      <w:r>
        <w:rPr/>
        <w:t xml:space="preserve">Однако не следует бояться. Вы обладаете силой, способной обезвредить страх. Вы не должны позволить ему причинить вам какой-либо вред. Способность противостоять страхам является одним из величайших результатов позитивного мышления. Позитивное мышление подразумевает твердый контроль над сознанием. Контролируя свои мысли, вы способны контролировать эмоции, в том числе страх и беспокойство. </w:t>
      </w:r>
    </w:p>
    <w:p>
      <w:pPr>
        <w:pStyle w:val="Normal"/>
        <w:rPr/>
      </w:pPr>
      <w:r>
        <w:rPr/>
      </w:r>
    </w:p>
    <w:p>
      <w:pPr>
        <w:pStyle w:val="Normal"/>
        <w:rPr/>
      </w:pPr>
      <w:r>
        <w:rPr/>
        <w:t xml:space="preserve">Я получил письмо от одной леди из Филадельфии. Ее маленького сына по имени Карл преследовали кошмары, он боялся своих товарищей по играм, терял в весе и постоянно испытывал усталость. Эта женщина хотела встретиться со мной. Конечно, нет ничего более печального, чем маленький мальчик, осаждаемый страхами, и я решил ей помочь. </w:t>
      </w:r>
    </w:p>
    <w:p>
      <w:pPr>
        <w:pStyle w:val="Normal"/>
        <w:rPr/>
      </w:pPr>
      <w:r>
        <w:rPr/>
      </w:r>
    </w:p>
    <w:p>
      <w:pPr>
        <w:pStyle w:val="Normal"/>
        <w:rPr/>
      </w:pPr>
      <w:r>
        <w:rPr/>
        <w:t xml:space="preserve">Наша встреча состоялась в прекрасный теплый день, что было несколько необычно для середины января. Когда женщина вошла в мой кабинет (она пришла без сына), я сделал небольшое замечание о том, насколько хороша сегодня погода. </w:t>
      </w:r>
    </w:p>
    <w:p>
      <w:pPr>
        <w:pStyle w:val="Normal"/>
        <w:rPr/>
      </w:pPr>
      <w:r>
        <w:rPr/>
      </w:r>
    </w:p>
    <w:p>
      <w:pPr>
        <w:pStyle w:val="Normal"/>
        <w:rPr/>
      </w:pPr>
      <w:r>
        <w:rPr/>
        <w:t xml:space="preserve">"Убийственная погода, — ответила эта женщина. — Если в январе теплеет, жди эпидемии гриппа". </w:t>
      </w:r>
    </w:p>
    <w:p>
      <w:pPr>
        <w:pStyle w:val="Normal"/>
        <w:rPr/>
      </w:pPr>
      <w:r>
        <w:rPr/>
      </w:r>
    </w:p>
    <w:p>
      <w:pPr>
        <w:pStyle w:val="Normal"/>
        <w:rPr/>
      </w:pPr>
      <w:r>
        <w:rPr/>
        <w:t xml:space="preserve">И это было только начало. Эта леди боялась всего. В течение первых пяти минут разговора она упомянула о том, что оставила сына в отеле, потому что опасалась "загрязненного" воздуха метро. Она боялась иностранцев на улицах. Она боялась подняться на Эмпайр Стэйт Билдинг из страха перед изменением кровяного давления. Опасения составляли основное содержание ее беседы. После того как мы немного поговорили, я спросил ее о Карле и между делом заметил, что его проблемы не уникальны. </w:t>
      </w:r>
    </w:p>
    <w:p>
      <w:pPr>
        <w:pStyle w:val="Normal"/>
        <w:rPr/>
      </w:pPr>
      <w:r>
        <w:rPr/>
      </w:r>
    </w:p>
    <w:p>
      <w:pPr>
        <w:pStyle w:val="Normal"/>
        <w:rPr/>
      </w:pPr>
      <w:r>
        <w:rPr/>
        <w:t xml:space="preserve">"Очень многие дети страдают от страхов, — сказал я. — Как вы думаете, откуда они берутся?" </w:t>
      </w:r>
    </w:p>
    <w:p>
      <w:pPr>
        <w:pStyle w:val="Normal"/>
        <w:rPr/>
      </w:pPr>
      <w:r>
        <w:rPr/>
      </w:r>
    </w:p>
    <w:p>
      <w:pPr>
        <w:pStyle w:val="Normal"/>
        <w:rPr/>
      </w:pPr>
      <w:r>
        <w:rPr/>
        <w:t xml:space="preserve">Женщина не знала ответа. Она считала, что, возможно, дети рождаются со страхами. </w:t>
      </w:r>
    </w:p>
    <w:p>
      <w:pPr>
        <w:pStyle w:val="Normal"/>
        <w:rPr/>
      </w:pPr>
      <w:r>
        <w:rPr/>
      </w:r>
    </w:p>
    <w:p>
      <w:pPr>
        <w:pStyle w:val="Normal"/>
        <w:rPr/>
      </w:pPr>
      <w:r>
        <w:rPr/>
        <w:t xml:space="preserve">"Вовсе нет, — сказал я. — Большую часть своих страхов они перенимают от окружающих их людей, особенно от родителей". </w:t>
      </w:r>
    </w:p>
    <w:p>
      <w:pPr>
        <w:pStyle w:val="Normal"/>
        <w:rPr/>
      </w:pPr>
      <w:r>
        <w:rPr/>
      </w:r>
    </w:p>
    <w:p>
      <w:pPr>
        <w:pStyle w:val="Normal"/>
        <w:rPr/>
      </w:pPr>
      <w:r>
        <w:rPr/>
        <w:t xml:space="preserve">"Вы хотите сказать, что Карл перенимает свои страхи от меня?" </w:t>
      </w:r>
    </w:p>
    <w:p>
      <w:pPr>
        <w:pStyle w:val="Normal"/>
        <w:rPr/>
      </w:pPr>
      <w:r>
        <w:rPr/>
      </w:r>
    </w:p>
    <w:p>
      <w:pPr>
        <w:pStyle w:val="Normal"/>
        <w:rPr/>
      </w:pPr>
      <w:r>
        <w:rPr/>
        <w:t xml:space="preserve">"Уверяю вас, вам нечего стыдиться, — сказал я. — Это естественное проявление человеческой натуры. Возможно, ваши собственные страхи перешли к вам от ваших родителей, а они переняли их от своих родителей и так далее. Важно разорвать эту цепь". </w:t>
      </w:r>
    </w:p>
    <w:p>
      <w:pPr>
        <w:pStyle w:val="Normal"/>
        <w:rPr/>
      </w:pPr>
      <w:r>
        <w:rPr/>
      </w:r>
    </w:p>
    <w:p>
      <w:pPr>
        <w:pStyle w:val="Normal"/>
        <w:rPr/>
      </w:pPr>
      <w:r>
        <w:rPr/>
        <w:t xml:space="preserve">"Как это сделать?" </w:t>
      </w:r>
    </w:p>
    <w:p>
      <w:pPr>
        <w:pStyle w:val="Normal"/>
        <w:rPr/>
      </w:pPr>
      <w:r>
        <w:rPr/>
      </w:r>
    </w:p>
    <w:p>
      <w:pPr>
        <w:pStyle w:val="Normal"/>
        <w:rPr/>
      </w:pPr>
      <w:r>
        <w:rPr/>
        <w:t xml:space="preserve">"С помощью позитивного мышления. Страх — негативная мысль, и, чтобы избавиться от него, необходимо сбалансировать сознание. Представьте, что на одну чашу весов вашего сознания положены все негативные мысли, а на другую — все позитивные. В настоящий момент весы вашего сознания весьма раз-балансированны — ваши негативные мысли в значительной степени перевешивают позитивные идеи. И, конечно, это отражается на вашем сыне. Решение проблемы в том, чтобы заполнить ваше сознание позитивными мыслями, перевешивающими ваши страхи. </w:t>
      </w:r>
    </w:p>
    <w:p>
      <w:pPr>
        <w:pStyle w:val="Normal"/>
        <w:rPr/>
      </w:pPr>
      <w:r>
        <w:rPr/>
      </w:r>
    </w:p>
    <w:p>
      <w:pPr>
        <w:pStyle w:val="Normal"/>
        <w:rPr/>
      </w:pPr>
      <w:r>
        <w:rPr/>
        <w:t xml:space="preserve">Когда в следующий раз вас посетит негативная мысль, поместите на другую чашу «весов сознания» позитивную идею. Рассмотрим, к примеру, погоду. За окном — прекрасный день. Выходя на улицу, говорите себе: «Погода сегодня благоприятная для здоровья. Воздух настолько чист, что было бы замечательно подняться с Карлом на вершину Эмпайр Стэйт Билдинг, чтобы он смог насладиться видом, открывающимся оттуда»". </w:t>
      </w:r>
    </w:p>
    <w:p>
      <w:pPr>
        <w:pStyle w:val="Normal"/>
        <w:rPr/>
      </w:pPr>
      <w:r>
        <w:rPr/>
      </w:r>
    </w:p>
    <w:p>
      <w:pPr>
        <w:pStyle w:val="Normal"/>
        <w:rPr/>
      </w:pPr>
      <w:r>
        <w:rPr/>
        <w:t xml:space="preserve">Женщина спросила меня: "Вы думаете, это подействует?" Я ответил: "Конечно. Продолжайте эту практику до тех пор, пока весы ваших эмоций не приобретут устойчивого баланса, пока позитивные мысли не перевесят негативные. И, скажем, через три месяца сообщите мне, как обстоят дела у Карла". </w:t>
      </w:r>
    </w:p>
    <w:p>
      <w:pPr>
        <w:pStyle w:val="Normal"/>
        <w:rPr/>
      </w:pPr>
      <w:r>
        <w:rPr/>
      </w:r>
    </w:p>
    <w:p>
      <w:pPr>
        <w:pStyle w:val="Normal"/>
        <w:rPr/>
      </w:pPr>
      <w:r>
        <w:rPr/>
        <w:t xml:space="preserve">Через шесть месяцев я получил письмо от этой женщины: </w:t>
      </w:r>
    </w:p>
    <w:p>
      <w:pPr>
        <w:pStyle w:val="Normal"/>
        <w:rPr/>
      </w:pPr>
      <w:r>
        <w:rPr/>
      </w:r>
    </w:p>
    <w:p>
      <w:pPr>
        <w:pStyle w:val="Normal"/>
        <w:rPr/>
      </w:pPr>
      <w:r>
        <w:rPr/>
        <w:t>"Вы не представляете, насколько поразительный эффект имел этот простой план. Мы приложили много усилий, чтобы «перевесить» страхи, но теперь мне кажется, что они гораздо более подконтрольны. Карл более расслаблен. Он радуется, играя со своими товарищами. Он больше не кажется запуганным и напряженным. Мне приятно осознавать, что наконец я разорвала цепь страхов, передававшихся по наследству. Я надеюсь, что вскоре смогу сообщить вам о том, что наши страхи побеждены окончательно".</w:t>
      </w:r>
    </w:p>
    <w:p>
      <w:pPr>
        <w:pStyle w:val="Normal"/>
        <w:rPr/>
      </w:pPr>
      <w:r>
        <w:rPr/>
      </w:r>
    </w:p>
    <w:p>
      <w:pPr>
        <w:pStyle w:val="Normal"/>
        <w:rPr/>
      </w:pPr>
      <w:r>
        <w:rPr/>
        <w:t xml:space="preserve">В данном случае мы применили непрямой метод борьбы со страхами вместо прямого блокирования, что зачастую неэффективно. </w:t>
      </w:r>
    </w:p>
    <w:p>
      <w:pPr>
        <w:pStyle w:val="Normal"/>
        <w:rPr/>
      </w:pPr>
      <w:r>
        <w:rPr/>
      </w:r>
    </w:p>
    <w:p>
      <w:pPr>
        <w:pStyle w:val="Normal"/>
        <w:rPr/>
      </w:pPr>
      <w:r>
        <w:rPr/>
        <w:t xml:space="preserve">Этот метод является одной из наилучших стратегий в деле освобождения от страхов — гораздо более лучшей, чем попытки избавиться от них при помощи силы воли, которая со временем может ослабеть. Наполните свое сознание таким объемом веры, который вытеснит ваши страхи. Бог сделает за вас то, с чем вы не способны справиться сами. Ваше дело — просто поверить и поручить себя Его власти. Позвольте Его потрясающей силе поднять вас над страхом. </w:t>
      </w:r>
    </w:p>
    <w:p>
      <w:pPr>
        <w:pStyle w:val="Normal"/>
        <w:rPr/>
      </w:pPr>
      <w:r>
        <w:rPr/>
      </w:r>
    </w:p>
    <w:p>
      <w:pPr>
        <w:pStyle w:val="Normal"/>
        <w:rPr/>
      </w:pPr>
      <w:r>
        <w:rPr/>
        <w:t xml:space="preserve">Люди, использовавшие этот принцип позитивного мышления в борьбе со страхом, получили удивительные результаты. Но как до такой степени наполнить свое сознание верой? Одним из способов может быть то, что мы называем "присутствием Бога". </w:t>
      </w:r>
    </w:p>
    <w:p>
      <w:pPr>
        <w:pStyle w:val="Normal"/>
        <w:rPr/>
      </w:pPr>
      <w:r>
        <w:rPr/>
      </w:r>
    </w:p>
    <w:p>
      <w:pPr>
        <w:pStyle w:val="Normal"/>
        <w:rPr/>
      </w:pPr>
      <w:r>
        <w:rPr/>
        <w:t xml:space="preserve">Например, я получил письмо от миссис Грейс Лихтенштейн из Окленда, штат Калифорния, в котором она рассказала о том, как некая леди использовала подобную позитивную методику, чтобы справиться с ситуацией, обычно вызывавшей в ней страх и панику. </w:t>
      </w:r>
    </w:p>
    <w:p>
      <w:pPr>
        <w:pStyle w:val="Normal"/>
        <w:rPr/>
      </w:pPr>
      <w:r>
        <w:rPr/>
      </w:r>
    </w:p>
    <w:p>
      <w:pPr>
        <w:pStyle w:val="Normal"/>
        <w:rPr/>
      </w:pPr>
      <w:r>
        <w:rPr/>
        <w:t xml:space="preserve">"Эта женщина оказалась в лифте, остановившемся между этажами. Управляющий зданием связался с ней и спросил, одна ли она в лифте. Она ответила: «Нет, не одна». Он уверил ее в том, что лифт скоро исправят, и попросил ее не волноваться. </w:t>
      </w:r>
    </w:p>
    <w:p>
      <w:pPr>
        <w:pStyle w:val="Normal"/>
        <w:rPr/>
      </w:pPr>
      <w:r>
        <w:rPr/>
      </w:r>
    </w:p>
    <w:p>
      <w:pPr>
        <w:pStyle w:val="Normal"/>
        <w:rPr/>
      </w:pPr>
      <w:r>
        <w:rPr/>
        <w:t xml:space="preserve">Когда лифт наконец отремонтировали и дверь открылась, оказалось, что в нем нет никого, кроме этой женщины. Управляющий взглянул на нее с удивлением. «Леди, вы сказали, что вы не одна в лифте». </w:t>
      </w:r>
    </w:p>
    <w:p>
      <w:pPr>
        <w:pStyle w:val="Normal"/>
        <w:rPr/>
      </w:pPr>
      <w:r>
        <w:rPr/>
      </w:r>
    </w:p>
    <w:p>
      <w:pPr>
        <w:pStyle w:val="Normal"/>
        <w:rPr/>
      </w:pPr>
      <w:r>
        <w:rPr/>
        <w:t>«Я не была одна, — спокойно ответила она. — Со мной был Бог»".</w:t>
      </w:r>
    </w:p>
    <w:p>
      <w:pPr>
        <w:pStyle w:val="Normal"/>
        <w:rPr/>
      </w:pPr>
      <w:r>
        <w:rPr/>
      </w:r>
    </w:p>
    <w:p>
      <w:pPr>
        <w:pStyle w:val="Normal"/>
        <w:rPr/>
      </w:pPr>
      <w:r>
        <w:rPr/>
        <w:t xml:space="preserve">Многие ли люди, постоянно живущие со своими страхами, способны ответить так, как эта женщина? Вера дает утешение и ощущение уверенности, ибо на самом деле Бог всегда с вами. Возможно, наибольшее ободрение в этом мире приходит с пониманием того, что вы не одиноки. Если вы будете так думать, ваши </w:t>
      </w:r>
    </w:p>
    <w:p>
      <w:pPr>
        <w:pStyle w:val="Normal"/>
        <w:rPr/>
      </w:pPr>
      <w:r>
        <w:rPr/>
      </w:r>
    </w:p>
    <w:p>
      <w:pPr>
        <w:pStyle w:val="Normal"/>
        <w:rPr/>
      </w:pPr>
      <w:r>
        <w:rPr/>
        <w:t xml:space="preserve">Ь другой раз, когда ваше сердце учащенно заоьет-ся или тревога охватит ваше сознание, повторите следующие шесть слов, придающих уверенность: "Не бойся, ибо Я — с тобою..." (Книга пророка Исайи 41:10). Внимательно вслушивайтесь в эти слова, как если бы сам Бог обращался к вам. Конечно, Он говорит с вами через Библию, поэтому попытайтесь ощутить Его присутствие. Если вы способны сделать это, глубоко веря, вы освободитесь от своих страхов. </w:t>
      </w:r>
    </w:p>
    <w:p>
      <w:pPr>
        <w:pStyle w:val="Normal"/>
        <w:rPr/>
      </w:pPr>
      <w:r>
        <w:rPr/>
      </w:r>
    </w:p>
    <w:p>
      <w:pPr>
        <w:pStyle w:val="Normal"/>
        <w:rPr/>
      </w:pPr>
      <w:r>
        <w:rPr/>
        <w:t xml:space="preserve">Во время самых серьезных жизненных кризисов, когда людям совершенно необходимо ощутить присутствие Господа, чтобы выстоять, они всегда получают поддержку свыше. В Бельгии я однажды посетил печально известную тюрьму времен фашистской оккупации, расположенную между Антверпеном и Брюсселем. Она называется Бреендонк. В настоящее время это мемориальный комплекс в знак священной памяти жертв фашизма. </w:t>
      </w:r>
    </w:p>
    <w:p>
      <w:pPr>
        <w:pStyle w:val="Normal"/>
        <w:rPr/>
      </w:pPr>
      <w:r>
        <w:rPr/>
      </w:r>
    </w:p>
    <w:p>
      <w:pPr>
        <w:pStyle w:val="Normal"/>
        <w:rPr/>
      </w:pPr>
      <w:r>
        <w:rPr/>
        <w:t xml:space="preserve">Во время оккупации фашисты свозили в Бреендонк бельгийских патриотов, которые имели мужество противостоять их тирании. Тюремщики содержали своих пленников как животных в крошечных камерах, пытаясь сломить их дух голодом и пытками, но пленники не сдались. Когда проходишь этими темными, влажными, зловещими тюремными коридорами, тебя постигает понимание того, как низко может пасть человек и, одновременно, как велик человеческий дух. </w:t>
      </w:r>
    </w:p>
    <w:p>
      <w:pPr>
        <w:pStyle w:val="Normal"/>
        <w:rPr/>
      </w:pPr>
      <w:r>
        <w:rPr/>
      </w:r>
    </w:p>
    <w:p>
      <w:pPr>
        <w:pStyle w:val="Normal"/>
        <w:rPr/>
      </w:pPr>
      <w:r>
        <w:rPr/>
        <w:t xml:space="preserve">Я спросил нашего гида: "Как удалось этим людям пережить такие ужасные испытания?" </w:t>
      </w:r>
    </w:p>
    <w:p>
      <w:pPr>
        <w:pStyle w:val="Normal"/>
        <w:rPr/>
      </w:pPr>
      <w:r>
        <w:rPr/>
      </w:r>
    </w:p>
    <w:p>
      <w:pPr>
        <w:pStyle w:val="Normal"/>
        <w:rPr/>
      </w:pPr>
      <w:r>
        <w:rPr/>
        <w:t xml:space="preserve">"Я покажу вам ответ", — сказал он, и привел нас в одну из самых мрачных камер. Мы увидели лицо Спасителя, Иисуса Христа, неумело высеченное на одной из каменных стен в углу. Наш гид сказал: "Когда становилось совсем невыносимо, люди приходили сюда и прикладывали свои ладони к Его лицу. И тогда они вспоминали о том, что не одиноки. </w:t>
      </w:r>
    </w:p>
    <w:p>
      <w:pPr>
        <w:pStyle w:val="Normal"/>
        <w:rPr/>
      </w:pPr>
      <w:r>
        <w:rPr/>
      </w:r>
    </w:p>
    <w:p>
      <w:pPr>
        <w:pStyle w:val="Normal"/>
        <w:rPr/>
      </w:pPr>
      <w:r>
        <w:rPr/>
        <w:t xml:space="preserve">Однажды ночью фашисты пришли в наш дом и забрали моего отца. Мы больше никогда его не видели. После войны мы узнали, что, возможно, он умер здесь, но мы не были в этом уверены. Нам сказали, что он был одним из тех, кто приходил в эту камеру, чтобы прикоснуться к лицу Христа. Я думаю, что это правда, потому что он был христианином. Меня утешает мысль о том, что наш Господь был с моим отцом, и он смог без страха пройти через все уготованные ему страдания". </w:t>
      </w:r>
    </w:p>
    <w:p>
      <w:pPr>
        <w:pStyle w:val="Normal"/>
        <w:rPr/>
      </w:pPr>
      <w:r>
        <w:rPr/>
      </w:r>
    </w:p>
    <w:p>
      <w:pPr>
        <w:pStyle w:val="Normal"/>
        <w:rPr/>
      </w:pPr>
      <w:r>
        <w:rPr/>
        <w:t xml:space="preserve">Таков ответ на наши страхи — мы не одиноки! Я НЕ ОДИНОК. Сделайте это своим личным убеждением. Ни один страх в мире не способен победить эту мысль. </w:t>
      </w:r>
    </w:p>
    <w:p>
      <w:pPr>
        <w:pStyle w:val="Normal"/>
        <w:rPr/>
      </w:pPr>
      <w:r>
        <w:rPr/>
      </w:r>
    </w:p>
    <w:p>
      <w:pPr>
        <w:pStyle w:val="Normal"/>
        <w:rPr/>
      </w:pPr>
      <w:r>
        <w:rPr/>
        <w:t xml:space="preserve">Главным условием противодействия страху является умение не терять голову и не паниковать. Пока вы мыслите спокойно, вы мыслите рационально — и значит, можете справиться со всеми проблемами. Бог способен направлять вас только при помощи ваших мыслей, но даже Он не может пробиться через мысли, наполненные страхом и паникой. Бог поможет вам поддерживать спокойствие, если вы применяете позитивное мышление. В радиопрограмме, посвященной некоторым аспектам позитивного мышления, я однажды сказал: "В Библии есть фрагмент, Евангелие от Луки, глава девятая, стих первый, в котором говорится о том, что Иисус призвал своих учеников и «дал им силу и власть над всеми бесами»". </w:t>
      </w:r>
    </w:p>
    <w:p>
      <w:pPr>
        <w:pStyle w:val="Normal"/>
        <w:rPr/>
      </w:pPr>
      <w:r>
        <w:rPr/>
      </w:r>
    </w:p>
    <w:p>
      <w:pPr>
        <w:pStyle w:val="Normal"/>
        <w:rPr/>
      </w:pPr>
      <w:r>
        <w:rPr/>
        <w:t xml:space="preserve">Приходило ли вам на ум, что в вас может обитать бес? Под бесами я понимаю ненависть, похотливость, бесчестность и страх. Когда Библия говорит о том, что люди были одержимы бесами, это утверждение несомненно и истинно. Современная психология подтверждает подобный подход. Я сам ощущал в себе бесов: злобу, ненависть, страх, возмущение, ревность. Эти чувства также следует считать бесами, принимая во внимание те страдания и беды, которые они приносят. Иисус дал своим ученикам силу и власть над всеми бесами, поэтому они способны проявить эту огромную силу и изгнать бесов во имя Христа. </w:t>
      </w:r>
    </w:p>
    <w:p>
      <w:pPr>
        <w:pStyle w:val="Normal"/>
        <w:rPr/>
      </w:pPr>
      <w:r>
        <w:rPr/>
      </w:r>
    </w:p>
    <w:p>
      <w:pPr>
        <w:pStyle w:val="Normal"/>
        <w:rPr/>
      </w:pPr>
      <w:r>
        <w:rPr/>
        <w:t xml:space="preserve">Бизнесмен из штата Теннесси написал мне о своем духовном опыте, связанном с этой истиной. </w:t>
      </w:r>
    </w:p>
    <w:p>
      <w:pPr>
        <w:pStyle w:val="Normal"/>
        <w:rPr/>
      </w:pPr>
      <w:r>
        <w:rPr/>
      </w:r>
    </w:p>
    <w:p>
      <w:pPr>
        <w:pStyle w:val="Normal"/>
        <w:rPr/>
      </w:pPr>
      <w:r>
        <w:rPr/>
        <w:t xml:space="preserve">"Уважаемый доктор Пил, </w:t>
      </w:r>
    </w:p>
    <w:p>
      <w:pPr>
        <w:pStyle w:val="Normal"/>
        <w:rPr/>
      </w:pPr>
      <w:r>
        <w:rPr/>
      </w:r>
    </w:p>
    <w:p>
      <w:pPr>
        <w:pStyle w:val="Normal"/>
        <w:rPr/>
      </w:pPr>
      <w:r>
        <w:rPr/>
        <w:t xml:space="preserve">Около трех лет назад меня терзали сомнения и страхи. Они вползли в мою жизнь и вытеснили душевный покой. На несколько месяцев я погрузился в трясину мучительной депрессии. Мне казалось, что я потерпел крушение, и нет никакого Бога. Я молился и предпринимал все, что было в моих силах. </w:t>
      </w:r>
    </w:p>
    <w:p>
      <w:pPr>
        <w:pStyle w:val="Normal"/>
        <w:rPr/>
      </w:pPr>
      <w:r>
        <w:rPr/>
      </w:r>
    </w:p>
    <w:p>
      <w:pPr>
        <w:pStyle w:val="Normal"/>
        <w:rPr/>
      </w:pPr>
      <w:r>
        <w:rPr/>
        <w:t xml:space="preserve">Однажды я почувствовал раздражение, если не гнев, из-за того, что Бог позволил мне идти этим путем. Я сказал Ему, что я несчастлив и попросил Его простить меня. </w:t>
      </w:r>
    </w:p>
    <w:p>
      <w:pPr>
        <w:pStyle w:val="Normal"/>
        <w:rPr/>
      </w:pPr>
      <w:r>
        <w:rPr/>
      </w:r>
    </w:p>
    <w:p>
      <w:pPr>
        <w:pStyle w:val="Normal"/>
        <w:rPr/>
      </w:pPr>
      <w:r>
        <w:rPr/>
        <w:t xml:space="preserve">В работах преподобного Дж. А. Макмиллана из Христианского и миссионерского союза я прочитал о вере в духовную власть христианина. Я понял, что являюсь жертвой сомнений и страхов, которые были злыми бесами. Я признал этот факт. Я, воззвал к Богу и попросил Его даровать мне эту власть. </w:t>
      </w:r>
    </w:p>
    <w:p>
      <w:pPr>
        <w:pStyle w:val="Normal"/>
        <w:rPr/>
      </w:pPr>
      <w:r>
        <w:rPr/>
      </w:r>
    </w:p>
    <w:p>
      <w:pPr>
        <w:pStyle w:val="Normal"/>
        <w:rPr/>
      </w:pPr>
      <w:r>
        <w:rPr/>
        <w:t xml:space="preserve">Затем я говорил о своих сомнениях и страхах, как если бы Бог был рядом со мной, и приказал им оставить меня во имя Иисуса. И случилось чудо. Это было похоже на то, как будто засиял свет: мои сомнения и страхи улетучились, и моя душа наполнилась неописуемой радостью и покоем. </w:t>
      </w:r>
    </w:p>
    <w:p>
      <w:pPr>
        <w:pStyle w:val="Normal"/>
        <w:rPr/>
      </w:pPr>
      <w:r>
        <w:rPr/>
      </w:r>
    </w:p>
    <w:p>
      <w:pPr>
        <w:pStyle w:val="Normal"/>
        <w:rPr/>
      </w:pPr>
      <w:r>
        <w:rPr/>
        <w:t>В течение пяти последних месяцев я встаю примерно в пять часов утра, чтобы читать Библию, размышлять и молиться. Радостный покой заполнил мою душу".</w:t>
      </w:r>
    </w:p>
    <w:p>
      <w:pPr>
        <w:pStyle w:val="Normal"/>
        <w:rPr/>
      </w:pPr>
      <w:r>
        <w:rPr/>
      </w:r>
    </w:p>
    <w:p>
      <w:pPr>
        <w:pStyle w:val="Normal"/>
        <w:rPr/>
      </w:pPr>
      <w:r>
        <w:rPr/>
        <w:t xml:space="preserve">Этот человек понял, что христианство — не просто доктрина, обычная интеллектуальная система мышления. Это очень мощная сила, дарованная тем, кто действительно принимает ее. Христианство — власть Бога и спасение всех, кто верит. И если вы действительно хотите свободы, Иисус Христос даст вам власть и силу изгнать бесов страха, ненависти и похоти. </w:t>
      </w:r>
    </w:p>
    <w:p>
      <w:pPr>
        <w:pStyle w:val="Normal"/>
        <w:rPr/>
      </w:pPr>
      <w:r>
        <w:rPr/>
      </w:r>
    </w:p>
    <w:p>
      <w:pPr>
        <w:pStyle w:val="Normal"/>
        <w:rPr/>
      </w:pPr>
      <w:r>
        <w:rPr/>
        <w:t xml:space="preserve">Такова суть христианства. Вы должны развить в себе подлинную и сильную веру. Скажите Господу: "Я устал играть с этим страхом. Я хочу покоя и освобождения". Не ползайте на коленях. Мы, люди, должны быть спокойными и сильными. Примите благую весть, которую несет Иисус Христос, примите ее всем сердцем, перенесите в свое сознание, и вы получите власть над своими страхами. Взгляните в лицо своему страху и во имя Бога и Его сына Иисуса Христа прикажите ему оставить вас. Затем поверьте в то, что он исчез. </w:t>
      </w:r>
    </w:p>
    <w:p>
      <w:pPr>
        <w:pStyle w:val="Normal"/>
        <w:rPr/>
      </w:pPr>
      <w:r>
        <w:rPr/>
      </w:r>
    </w:p>
    <w:p>
      <w:pPr>
        <w:pStyle w:val="Normal"/>
        <w:rPr/>
      </w:pPr>
      <w:r>
        <w:rPr/>
        <w:t xml:space="preserve">Также необходимо быть бдительным по отношению к мыслям-страхам. Страх внедряется в наше сознание в самый неожиданный момент, когда он способен нанести наибольший вред. Мы уже говорили о том, что в такие моменты особенно важно не пытаться атаковать страх, а использовать замещения и вытеснения. Если вы постоянно наполняете свое сознание мыслями, основанными на вере, мысли-страхи со временем будут непременно вытеснены. Конечно, изменение личностных качеств не может быть достигнуто без усилий, но нет никаких сомнений в том, что это возможно. </w:t>
      </w:r>
    </w:p>
    <w:p>
      <w:pPr>
        <w:pStyle w:val="Normal"/>
        <w:rPr/>
      </w:pPr>
      <w:r>
        <w:rPr/>
      </w:r>
    </w:p>
    <w:p>
      <w:pPr>
        <w:pStyle w:val="Normal"/>
        <w:rPr/>
      </w:pPr>
      <w:r>
        <w:rPr/>
        <w:t xml:space="preserve">Одна женщина из Швейцарии написала мне, чтобы сообщить о замечательных результатах, которые принес ей метод замещения и вытеснения. </w:t>
      </w:r>
    </w:p>
    <w:p>
      <w:pPr>
        <w:pStyle w:val="Normal"/>
        <w:rPr/>
      </w:pPr>
      <w:r>
        <w:rPr/>
      </w:r>
    </w:p>
    <w:p>
      <w:pPr>
        <w:pStyle w:val="Normal"/>
        <w:rPr/>
      </w:pPr>
      <w:r>
        <w:rPr/>
        <w:t xml:space="preserve">"Дорогой друг, </w:t>
      </w:r>
    </w:p>
    <w:p>
      <w:pPr>
        <w:pStyle w:val="Normal"/>
        <w:rPr/>
      </w:pPr>
      <w:r>
        <w:rPr/>
      </w:r>
    </w:p>
    <w:p>
      <w:pPr>
        <w:pStyle w:val="Normal"/>
        <w:rPr/>
      </w:pPr>
      <w:r>
        <w:rPr/>
        <w:t xml:space="preserve">Позвольте мне вас так называть. Мы не знакомы, но я хорошо узнала вас, прочитав вашу книгу. </w:t>
      </w:r>
    </w:p>
    <w:p>
      <w:pPr>
        <w:pStyle w:val="Normal"/>
        <w:rPr/>
      </w:pPr>
      <w:r>
        <w:rPr/>
      </w:r>
    </w:p>
    <w:p>
      <w:pPr>
        <w:pStyle w:val="Normal"/>
        <w:rPr/>
      </w:pPr>
      <w:r>
        <w:rPr/>
        <w:t xml:space="preserve">Я дочь французского пресвитерианского священника. Мои родители были настоящими христианами, но я, пройдя через две войны, жила в ужасном страхе перед будущим. Что я буду делать, если потеряю мужа? Как я воспитаю моих трех мальчиков, имея небольшой доход? Затем я тяжело заболела экземой, которая причиняла мне настоящие мучения. Так продолжалось в течение семи лет. Врачи не могли определить причину моей болезни. Но, прочитав вашу книгу, я поняла, что на самом деле мою кровь отравил страх. Он раздражал меня изнутри и снаружи. Могу уверить вас, что это напоминало агонию. </w:t>
      </w:r>
    </w:p>
    <w:p>
      <w:pPr>
        <w:pStyle w:val="Normal"/>
        <w:rPr/>
      </w:pPr>
      <w:r>
        <w:rPr/>
      </w:r>
    </w:p>
    <w:p>
      <w:pPr>
        <w:pStyle w:val="Normal"/>
        <w:rPr/>
      </w:pPr>
      <w:r>
        <w:rPr/>
        <w:t xml:space="preserve">Я последовала вашему совету и начала читать Псалтирь. Я выписывала полезные фрагменты, следовала вашей рекомендации «пропитать» этими словами сознание. Наконец, я принялась за последний стих из 4-го псалма: «Спокойно ложусь я и сплю, ибо Ты, Господи, един даешь мне жить в безопасности» (Псалтирь 4:9). Безопасность — вот в чем я нуждалась. И я нашла ее в Боге. </w:t>
      </w:r>
    </w:p>
    <w:p>
      <w:pPr>
        <w:pStyle w:val="Normal"/>
        <w:rPr/>
      </w:pPr>
      <w:r>
        <w:rPr/>
      </w:r>
    </w:p>
    <w:p>
      <w:pPr>
        <w:pStyle w:val="Normal"/>
        <w:rPr/>
      </w:pPr>
      <w:r>
        <w:rPr/>
        <w:t xml:space="preserve">Что касается денег, вот тот фрагмент из Книги Иова, который освободил меня от беспокойства по поводу нехватки денег: «И будешь вменять в прах блестящий металл... И будет Вседержитель твоим золотом и блестящим серебром у тебя» (Книга Иова 22:24-25). </w:t>
      </w:r>
    </w:p>
    <w:p>
      <w:pPr>
        <w:pStyle w:val="Normal"/>
        <w:rPr/>
      </w:pPr>
      <w:r>
        <w:rPr/>
      </w:r>
    </w:p>
    <w:p>
      <w:pPr>
        <w:pStyle w:val="Normal"/>
        <w:rPr/>
      </w:pPr>
      <w:r>
        <w:rPr/>
        <w:t>На шестом десятке лет я наконец поняла, что обладаю неисчерпаемыми внутренними резервами духовности и могу взывать к Богу и быть здоровой и счастливой".</w:t>
      </w:r>
    </w:p>
    <w:p>
      <w:pPr>
        <w:pStyle w:val="Normal"/>
        <w:rPr/>
      </w:pPr>
      <w:r>
        <w:rPr/>
      </w:r>
    </w:p>
    <w:p>
      <w:pPr>
        <w:pStyle w:val="Normal"/>
        <w:rPr/>
      </w:pPr>
      <w:r>
        <w:rPr/>
        <w:t xml:space="preserve">Эта женщина в буквальном смысле вытеснила страхи, заместив их верой — верой в великие духовные истины, которые укоренились в глубинах ее сознания. </w:t>
      </w:r>
    </w:p>
    <w:p>
      <w:pPr>
        <w:pStyle w:val="Normal"/>
        <w:rPr/>
      </w:pPr>
      <w:r>
        <w:rPr/>
      </w:r>
    </w:p>
    <w:p>
      <w:pPr>
        <w:pStyle w:val="Normal"/>
        <w:rPr/>
      </w:pPr>
      <w:r>
        <w:rPr/>
        <w:t xml:space="preserve">Быть может, вы помните Гарольда Медина — знаменитого судью, который председательствовал на судебном процессе над одиннадцатью коммунистами, обвиненными в заговоре с целью свержения правительства США. Это судебное разбирательство было исключительно тяжелым для всех его участников. Страсти накалялись, появлялись раздражительность и вспыльчивость. И значительная часть этих эмоций была направлена лично на судью. </w:t>
      </w:r>
    </w:p>
    <w:p>
      <w:pPr>
        <w:pStyle w:val="Normal"/>
        <w:rPr/>
      </w:pPr>
      <w:r>
        <w:rPr/>
      </w:r>
    </w:p>
    <w:p>
      <w:pPr>
        <w:pStyle w:val="Normal"/>
        <w:rPr/>
      </w:pPr>
      <w:r>
        <w:rPr/>
        <w:t xml:space="preserve">Вскоре он понял, что такая ситуация вовсе не случайна. Случилось нечто необычайное. Казалось, что сторона защиты была больше заинтересована в прекращении процесса, чем в получении оправдательного решения. Достичь своей цели защита могла одним из двух способов: создать невиданный беспорядок или оказать на судью Медина такое давление, под которым он сломается. </w:t>
      </w:r>
    </w:p>
    <w:p>
      <w:pPr>
        <w:pStyle w:val="Normal"/>
        <w:rPr/>
      </w:pPr>
      <w:r>
        <w:rPr/>
      </w:r>
    </w:p>
    <w:p>
      <w:pPr>
        <w:pStyle w:val="Normal"/>
        <w:rPr/>
      </w:pPr>
      <w:r>
        <w:rPr/>
        <w:t xml:space="preserve">Защита решила использовать оба способа. В ходе судебного процесса постоянно возникали проблемы с поддержанием порядка. Свидетели нарушали правила суда, адвокаты уклонялись от своих обязанностей. Однако самая мощная атака, призванная разрушить процесс, была направлена против самого судьи Медина. Каким-то образом защитникам удалось узнать, что судья страдает акрофобией, то есть страхом высоты. </w:t>
      </w:r>
    </w:p>
    <w:p>
      <w:pPr>
        <w:pStyle w:val="Normal"/>
        <w:rPr/>
      </w:pPr>
      <w:r>
        <w:rPr/>
      </w:r>
    </w:p>
    <w:p>
      <w:pPr>
        <w:pStyle w:val="Normal"/>
        <w:rPr/>
      </w:pPr>
      <w:r>
        <w:rPr/>
        <w:t xml:space="preserve">Когда Гарольд Медина был мальчиком, отец повез его к Ниагарскому водопаду. Гарольд видел толпу людей, напиравших на ограждение, заглядывавших вниз, но не мог заставить себя подойди ближе. Он боялся сорваться вниз. Много раз в детстве и юности Медина сталкивался со своим страхом и попросту обходил его. </w:t>
      </w:r>
    </w:p>
    <w:p>
      <w:pPr>
        <w:pStyle w:val="Normal"/>
        <w:rPr/>
      </w:pPr>
      <w:r>
        <w:rPr/>
      </w:r>
    </w:p>
    <w:p>
      <w:pPr>
        <w:pStyle w:val="Normal"/>
        <w:rPr/>
      </w:pPr>
      <w:r>
        <w:rPr/>
        <w:t xml:space="preserve">Но теперь судья не мог разминуться со своим страхом. Его кабинет находился на двадцать втором этаже небоскреба Федерального суда в Нью-Йорке на Фоли-сквер. Однажды он услышал, как собравшаяся внизу толпа скандировала: "Медина падет, как Форрестол". Всего несколькими днями раньше секретарь стороны защиты Джеймс Форрестол выбросился из окна и разбился насмерть. "Быть может, мне только показалось, — подумал судья Медина, — что эти люди имеют в виду физическое падение?" </w:t>
      </w:r>
    </w:p>
    <w:p>
      <w:pPr>
        <w:pStyle w:val="Normal"/>
        <w:rPr/>
      </w:pPr>
      <w:r>
        <w:rPr/>
      </w:r>
    </w:p>
    <w:p>
      <w:pPr>
        <w:pStyle w:val="Normal"/>
        <w:rPr/>
      </w:pPr>
      <w:r>
        <w:rPr/>
        <w:t xml:space="preserve">Постепенно Медина осознал всю серьезность развернувшейся против него кампании. Слово "падение" произносилось вокруг него все чаще и чаще. Он получал письма и газетные вырезки, в которых это слово было подчеркнуто. Он слышал, как акцентируют это слово в разговорах. Судья держался, но напряжение уже начинало сказываться. Однажды вечером, когда он собирался ложиться в постель, его жена открыла окно, чтобы впустить свежий воздух. В комнате было душно, но Медина сказал: "Этель, пожалуйста, закрой окно". </w:t>
      </w:r>
    </w:p>
    <w:p>
      <w:pPr>
        <w:pStyle w:val="Normal"/>
        <w:rPr/>
      </w:pPr>
      <w:r>
        <w:rPr/>
      </w:r>
    </w:p>
    <w:p>
      <w:pPr>
        <w:pStyle w:val="Normal"/>
        <w:rPr/>
      </w:pPr>
      <w:r>
        <w:rPr/>
        <w:t xml:space="preserve">Жена удивленно взглянула на него. Он никогда не говорил с ней о своем страхе, который носил в себе с детства. "Я не шучу", — добавил он, и рассказал ей о выкриках и угрозах. Это убедило миссис Медина. После этого они не открывали окно слишком широко. </w:t>
      </w:r>
    </w:p>
    <w:p>
      <w:pPr>
        <w:pStyle w:val="Normal"/>
        <w:rPr/>
      </w:pPr>
      <w:r>
        <w:rPr/>
      </w:r>
    </w:p>
    <w:p>
      <w:pPr>
        <w:pStyle w:val="Normal"/>
        <w:rPr/>
      </w:pPr>
      <w:r>
        <w:rPr/>
        <w:t xml:space="preserve">"Проблема в том, что делать, когда ты не можешь уйти от своих страхов, — говорил судья Медина, рассказывая позже об этом случае. — Когда я был ребенком, решение представлялось очень простым — я избегал всего, что меня пугало. Но сейчас я не мог поступить подобным образом. Что же делать? Как встретить страх, от которого ты не можешь убежать? Мой ответ — молиться. </w:t>
      </w:r>
    </w:p>
    <w:p>
      <w:pPr>
        <w:pStyle w:val="Normal"/>
        <w:rPr/>
      </w:pPr>
      <w:r>
        <w:rPr/>
      </w:r>
    </w:p>
    <w:p>
      <w:pPr>
        <w:pStyle w:val="Normal"/>
        <w:rPr/>
      </w:pPr>
      <w:r>
        <w:rPr/>
        <w:t xml:space="preserve">Я не говорю о молитве, направленной только против страха падения. Я не обращался к Богу, говоря: «А сейчас, Господь, Ты должен забрать мою акрофобию». Я имею в виду целую молитвенную систему, испрашивающую силы и руководства во всем, чем бы я ни занимался. Эту систему я строил с детства, когда моя мать вместе со мной преклоняла колени по вечерам, чтобы прочитать молитву. Я унаследовал не только обычай молиться по воскресеньям в церкви, но и привычку произносить молитвы каждый день, даже каждый час, всякий раз, когда испытывал благодарность или напряжение или когда оказывался в беде. </w:t>
      </w:r>
    </w:p>
    <w:p>
      <w:pPr>
        <w:pStyle w:val="Normal"/>
        <w:rPr/>
      </w:pPr>
      <w:r>
        <w:rPr/>
      </w:r>
    </w:p>
    <w:p>
      <w:pPr>
        <w:pStyle w:val="Normal"/>
        <w:rPr/>
      </w:pPr>
      <w:r>
        <w:rPr/>
        <w:t xml:space="preserve">Только молитва позволила мне пройти через шестой и седьмой месяцы судебного процесса. Меня не посещали видения, я не испытывал особых мистических состояний — только медленное возвращение силы. С ней пришло твердое понимание того, что я способен встретить все, что мне приготовила судьба, без прежнего страха". </w:t>
      </w:r>
    </w:p>
    <w:p>
      <w:pPr>
        <w:pStyle w:val="Normal"/>
        <w:rPr/>
      </w:pPr>
      <w:r>
        <w:rPr/>
      </w:r>
    </w:p>
    <w:p>
      <w:pPr>
        <w:pStyle w:val="Normal"/>
        <w:rPr/>
      </w:pPr>
      <w:r>
        <w:rPr/>
        <w:t xml:space="preserve">Вы понимаете, что делал судья Медина? Он не пытался сражаться только с одним страхом, он не пытался избавиться от акрофобии. Он вытеснил свой страх с помощью молитвенной программы, которая действовала таким же образом, как океанский прилив, вызволивший танкер, севший на мель у острова Джерси. Судья Медина до краев наполнил свое сознание мыслями о вере, которые не оставили места мыслям о страхах, и страхи оказались окончательно и бесповоротно "вымытыми" из его сознания. </w:t>
      </w:r>
    </w:p>
    <w:p>
      <w:pPr>
        <w:pStyle w:val="Normal"/>
        <w:rPr/>
      </w:pPr>
      <w:r>
        <w:rPr/>
      </w:r>
    </w:p>
    <w:p>
      <w:pPr>
        <w:pStyle w:val="Normal"/>
        <w:rPr/>
      </w:pPr>
      <w:r>
        <w:rPr/>
        <w:t xml:space="preserve">Судья Медина описал эту историю в нашем ежемесячном журнале Guideposts, призванном вдохновлять христиан. Она показывает, как человек может использовать молитву, чтобы избавиться от страхов, даже если они глубоко укоренились. Но это не единственный способ применения молитвы для победы над беспокойством и тревогой. Существует также посредническая, или ходатайствующая, молитва, когда сразу несколько человек молятся, имея в виду определенную цель. </w:t>
      </w:r>
    </w:p>
    <w:p>
      <w:pPr>
        <w:pStyle w:val="Normal"/>
        <w:rPr/>
      </w:pPr>
      <w:r>
        <w:rPr/>
      </w:r>
    </w:p>
    <w:p>
      <w:pPr>
        <w:pStyle w:val="Normal"/>
        <w:rPr/>
      </w:pPr>
      <w:r>
        <w:rPr/>
        <w:t xml:space="preserve">Одним из редакторов журнала Guideposts является человек по имени Джон Шеррилл. В сентябре 1957 года в жизни Джона произошли события, которые убедили его в том, что сила молитвы других людей способна победить страх. Джон был женат и вместе с женой владел домом в пригороде Нью-Йорка. У них было трое детей и автомобиль "Форд", сошедший с конвейера четыре года назад. </w:t>
      </w:r>
    </w:p>
    <w:p>
      <w:pPr>
        <w:pStyle w:val="Normal"/>
        <w:rPr/>
      </w:pPr>
      <w:r>
        <w:rPr/>
      </w:r>
    </w:p>
    <w:p>
      <w:pPr>
        <w:pStyle w:val="Normal"/>
        <w:rPr/>
      </w:pPr>
      <w:r>
        <w:rPr/>
        <w:t xml:space="preserve">Джону удалили небольшую родинку на левом ухе. Утром 20 сентября ему позвонил доктор и сообщил, что это новообразование является злокачественной опухолью. Без операции шансы на то, что Джон проживет еще несколько месяцев, оценивались как девять к одному. С операцией появлялась надежда на выздоровление. Дальнейшее обследование, проведенное специалистами в Мемориал-сентер и пресвитерианской клинике, подтвердило страшный диагноз. Все врачи рекомендовали немедленное хирургическое вмешательство. </w:t>
      </w:r>
    </w:p>
    <w:p>
      <w:pPr>
        <w:pStyle w:val="Normal"/>
        <w:rPr/>
      </w:pPr>
      <w:r>
        <w:rPr/>
      </w:r>
    </w:p>
    <w:p>
      <w:pPr>
        <w:pStyle w:val="Normal"/>
        <w:rPr/>
      </w:pPr>
      <w:r>
        <w:rPr/>
        <w:t xml:space="preserve">Через несколько дней после операции я получил от Джона письмо, которое частично привожу в этой книге. В нем Джон говорит о страхе, который охватил его, когда он узнал о том, что болен раком. </w:t>
      </w:r>
    </w:p>
    <w:p>
      <w:pPr>
        <w:pStyle w:val="Normal"/>
        <w:rPr/>
      </w:pPr>
      <w:r>
        <w:rPr/>
      </w:r>
    </w:p>
    <w:p>
      <w:pPr>
        <w:pStyle w:val="Normal"/>
        <w:rPr/>
      </w:pPr>
      <w:r>
        <w:rPr/>
        <w:t xml:space="preserve">"Страх — опустошающее чувство. Доктор Пил, он изводил меня днем и ночью. Я просыпался и понимал, что объят страхом. Я автоматически отвечал на вопросы детей, но мои мысли были далеко. Я проводил долгие часы с моей женой Тибби, пересматривая страховки, завещание, решая финансовые вопросы. Я пытался отвлечься, но не мог: я был слишком напуган. </w:t>
      </w:r>
    </w:p>
    <w:p>
      <w:pPr>
        <w:pStyle w:val="Normal"/>
        <w:rPr/>
      </w:pPr>
      <w:r>
        <w:rPr/>
      </w:r>
    </w:p>
    <w:p>
      <w:pPr>
        <w:pStyle w:val="Normal"/>
        <w:rPr/>
      </w:pPr>
      <w:r>
        <w:rPr/>
        <w:t xml:space="preserve">И тогда, доктор Пил, случилось нечто замечательное. До ваших друзей начали доходить известия о моей болезни, и они захотели мне помочь, а самым первым их откликом была молитва. Мне кажется, что молитвой в мою поддержку была та самая, которую вы произнесли в воскресенье во время проповеди. После этого молитвы хлынули как наводнение. </w:t>
      </w:r>
    </w:p>
    <w:p>
      <w:pPr>
        <w:pStyle w:val="Normal"/>
        <w:rPr/>
      </w:pPr>
      <w:r>
        <w:rPr/>
      </w:r>
    </w:p>
    <w:p>
      <w:pPr>
        <w:pStyle w:val="Normal"/>
        <w:rPr/>
      </w:pPr>
      <w:r>
        <w:rPr/>
        <w:t xml:space="preserve">За меня молились в обеих редакциях журнала Guideposts в Нью-Йорке и Кармеле. Знаете ли вы, доктор Пил, что ваш друг Тэсси Дюрлак попросила прихожан в своей синагоге молиться за меня, а также позвонила по междугородной связи в миссию Прэйер-тауэр при Объединенном движении религиозных организаций? Помощник нашего художественного редактора Сэл Лацаротти сказал мне, что едва не съехал на обочину, ведя свой автомобиль и произнося католическую молитву по дороге домой, после того, как узнал о моем состоянии. «Господь, я молился не слишком регулярно, — сказал Сэл, — но, начиная с этого вечера, все изменится». </w:t>
      </w:r>
    </w:p>
    <w:p>
      <w:pPr>
        <w:pStyle w:val="Normal"/>
        <w:rPr/>
      </w:pPr>
      <w:r>
        <w:rPr/>
      </w:r>
    </w:p>
    <w:p>
      <w:pPr>
        <w:pStyle w:val="Normal"/>
        <w:rPr/>
      </w:pPr>
      <w:r>
        <w:rPr/>
        <w:t xml:space="preserve">Мы вдыхали воздух, пропитанный молитвами. Мы погрузились в молитвы. В начале следующей недели я лег в клинику. К моему удивлению, там меня тоже встретила молитвенная атмосфера. </w:t>
      </w:r>
    </w:p>
    <w:p>
      <w:pPr>
        <w:pStyle w:val="Normal"/>
        <w:rPr/>
      </w:pPr>
      <w:r>
        <w:rPr/>
      </w:r>
    </w:p>
    <w:p>
      <w:pPr>
        <w:pStyle w:val="Normal"/>
        <w:rPr/>
      </w:pPr>
      <w:r>
        <w:rPr/>
        <w:t xml:space="preserve">Все эти дни в клинике я молился, но не за себя, а за других. Я молился за других людей не из эгоизма, а потому что я действительно не испытывал нужды молиться за себя. Это обстоятельство казалось мне странным до тех пор, пока я не осознал его причину. В ночь перед операцией я внезапно понял, что свободен от страха! </w:t>
      </w:r>
    </w:p>
    <w:p>
      <w:pPr>
        <w:pStyle w:val="Normal"/>
        <w:rPr/>
      </w:pPr>
      <w:r>
        <w:rPr/>
      </w:r>
    </w:p>
    <w:p>
      <w:pPr>
        <w:pStyle w:val="Normal"/>
        <w:rPr/>
      </w:pPr>
      <w:r>
        <w:rPr/>
        <w:t xml:space="preserve">Было ли это результатом всех молитв, направленных в мой адрес? Я думаю, что да. В ночь перед операцией я почувствовал такой прилив сил, что мне было трудно поверить в то, что я нахожусь в клинике. На следующий день в шесть часов утра меня разбудила медсестра. Она сделала мне укол. </w:t>
      </w:r>
    </w:p>
    <w:p>
      <w:pPr>
        <w:pStyle w:val="Normal"/>
        <w:rPr/>
      </w:pPr>
      <w:r>
        <w:rPr/>
      </w:r>
    </w:p>
    <w:p>
      <w:pPr>
        <w:pStyle w:val="Normal"/>
        <w:rPr/>
      </w:pPr>
      <w:r>
        <w:rPr/>
        <w:t xml:space="preserve">«После этого вы уснете», — сказала она. </w:t>
      </w:r>
    </w:p>
    <w:p>
      <w:pPr>
        <w:pStyle w:val="Normal"/>
        <w:rPr/>
      </w:pPr>
      <w:r>
        <w:rPr/>
      </w:r>
    </w:p>
    <w:p>
      <w:pPr>
        <w:pStyle w:val="Normal"/>
        <w:rPr/>
      </w:pPr>
      <w:r>
        <w:rPr/>
        <w:t xml:space="preserve">Я рассмеялся: «Вы будите меня, чтобы усыпить вновь?» </w:t>
      </w:r>
    </w:p>
    <w:p>
      <w:pPr>
        <w:pStyle w:val="Normal"/>
        <w:rPr/>
      </w:pPr>
      <w:r>
        <w:rPr/>
      </w:r>
    </w:p>
    <w:p>
      <w:pPr>
        <w:pStyle w:val="Normal"/>
        <w:rPr/>
      </w:pPr>
      <w:r>
        <w:rPr/>
        <w:t xml:space="preserve">Меня отвезли в операционную. Мне казалось, что все присутствующие — я, медицинские сестры в белых масках и врачи — находились в центре силы, преодолевшей страх. Я ощущал любовь, направленную на меня. </w:t>
      </w:r>
    </w:p>
    <w:p>
      <w:pPr>
        <w:pStyle w:val="Normal"/>
        <w:rPr/>
      </w:pPr>
      <w:r>
        <w:rPr/>
      </w:r>
    </w:p>
    <w:p>
      <w:pPr>
        <w:pStyle w:val="Normal"/>
        <w:rPr/>
      </w:pPr>
      <w:r>
        <w:rPr/>
        <w:t xml:space="preserve">Операция завершилась. За ней последовала неделя мучительного ожидания. А потом доктор пришел ко мне и сказал: «Хочу сообщить вам великолепную новость — у вас нет признаков остаточной меланомы». </w:t>
      </w:r>
    </w:p>
    <w:p>
      <w:pPr>
        <w:pStyle w:val="Normal"/>
        <w:rPr/>
      </w:pPr>
      <w:r>
        <w:rPr/>
      </w:r>
    </w:p>
    <w:p>
      <w:pPr>
        <w:pStyle w:val="Normal"/>
        <w:rPr/>
      </w:pPr>
      <w:r>
        <w:rPr/>
        <w:t xml:space="preserve">Означало ли это, что произошло полное исцеление? Вся ли опухоль удалена? Вернется ли она? Никто этого не знает. Но мне теперь знаком иной вид исцеления — возможно, более важный. </w:t>
      </w:r>
    </w:p>
    <w:p>
      <w:pPr>
        <w:pStyle w:val="Normal"/>
        <w:rPr/>
      </w:pPr>
      <w:r>
        <w:rPr/>
      </w:r>
    </w:p>
    <w:p>
      <w:pPr>
        <w:pStyle w:val="Normal"/>
        <w:rPr/>
      </w:pPr>
      <w:r>
        <w:rPr/>
        <w:t>Я испытал на себе силу молитвы, способной исцелить самое разрушительное заболевание — страх".</w:t>
      </w:r>
    </w:p>
    <w:p>
      <w:pPr>
        <w:pStyle w:val="Normal"/>
        <w:rPr/>
      </w:pPr>
      <w:r>
        <w:rPr/>
      </w:r>
    </w:p>
    <w:p>
      <w:pPr>
        <w:pStyle w:val="Normal"/>
        <w:rPr/>
      </w:pPr>
      <w:r>
        <w:rPr/>
        <w:t xml:space="preserve">Таким образом, Джон Шеррилл исцелился от страха. Его духовный опыт говорит о том, что вы также можете исцелиться — от чего угодно, — если позволите молитве открыть для вас потрясающий мир веры. Вот слова из Библии: "Ибо Я — Господь Бог твой; держу тебя за правую руку твою, говорю тебе: «не бойся, Я помогаю тебе»" (Книга пророка Исайи 41:13). </w:t>
      </w:r>
    </w:p>
    <w:p>
      <w:pPr>
        <w:pStyle w:val="Normal"/>
        <w:rPr/>
      </w:pPr>
      <w:r>
        <w:rPr/>
      </w:r>
    </w:p>
    <w:p>
      <w:pPr>
        <w:pStyle w:val="Normal"/>
        <w:rPr/>
      </w:pPr>
      <w:r>
        <w:rPr/>
        <w:t xml:space="preserve">И Бог непременно поможет. </w:t>
      </w:r>
    </w:p>
    <w:p>
      <w:pPr>
        <w:pStyle w:val="Normal"/>
        <w:rPr/>
      </w:pPr>
      <w:r>
        <w:rPr/>
      </w:r>
    </w:p>
    <w:p>
      <w:pPr>
        <w:pStyle w:val="Normal"/>
        <w:rPr/>
      </w:pPr>
      <w:r>
        <w:rPr/>
        <w:t xml:space="preserve">Итак, </w:t>
      </w:r>
    </w:p>
    <w:p>
      <w:pPr>
        <w:pStyle w:val="Normal"/>
        <w:rPr/>
      </w:pPr>
      <w:r>
        <w:rPr/>
      </w:r>
    </w:p>
    <w:p>
      <w:pPr>
        <w:pStyle w:val="Normal"/>
        <w:rPr/>
      </w:pPr>
      <w:r>
        <w:rPr/>
        <w:t xml:space="preserve">1.   Осознайте, чего вы боитесь. Определите свой страх, отделите его от всего остального и решите, как с ним поступить. </w:t>
      </w:r>
    </w:p>
    <w:p>
      <w:pPr>
        <w:pStyle w:val="Normal"/>
        <w:rPr/>
      </w:pPr>
      <w:r>
        <w:rPr/>
      </w:r>
    </w:p>
    <w:p>
      <w:pPr>
        <w:pStyle w:val="Normal"/>
        <w:rPr/>
      </w:pPr>
      <w:r>
        <w:rPr/>
        <w:t xml:space="preserve">2.   Изучите причины своего страха. Если вы не можете сделать это сами, обратитесь к психологу. </w:t>
      </w:r>
    </w:p>
    <w:p>
      <w:pPr>
        <w:pStyle w:val="Normal"/>
        <w:rPr/>
      </w:pPr>
      <w:r>
        <w:rPr/>
      </w:r>
    </w:p>
    <w:p>
      <w:pPr>
        <w:pStyle w:val="Normal"/>
        <w:rPr/>
      </w:pPr>
      <w:r>
        <w:rPr/>
        <w:t xml:space="preserve">3.   Выведите свой страх наружу. Сорвите с него "покровы тайны". Займите такую позицию по отношению к нему, с которой вы можете его атаковать. Удивительно, насколько часто нас пугают совсем ничтожные вещи. </w:t>
      </w:r>
    </w:p>
    <w:p>
      <w:pPr>
        <w:pStyle w:val="Normal"/>
        <w:rPr/>
      </w:pPr>
      <w:r>
        <w:rPr/>
      </w:r>
    </w:p>
    <w:p>
      <w:pPr>
        <w:pStyle w:val="Normal"/>
        <w:rPr/>
      </w:pPr>
      <w:r>
        <w:rPr/>
        <w:t xml:space="preserve">4.   Заполните свое сознание мыслями о вере, ибо страх не может властвовать над вами, когда вы верите. Всегда помните, что вера сильнее страха. Чем большей верой вы располагаете, тем меньше страх. </w:t>
      </w:r>
    </w:p>
    <w:p>
      <w:pPr>
        <w:pStyle w:val="Normal"/>
        <w:rPr/>
      </w:pPr>
      <w:r>
        <w:rPr/>
      </w:r>
    </w:p>
    <w:p>
      <w:pPr>
        <w:pStyle w:val="Normal"/>
        <w:rPr/>
      </w:pPr>
      <w:r>
        <w:rPr/>
        <w:t xml:space="preserve">5.   Прилагайте максимальные усилия. Сделайте все, зависящее от вас. А после развивайте в себе умение предоставлять Господу распоряжаться результатами. </w:t>
      </w:r>
    </w:p>
    <w:p>
      <w:pPr>
        <w:pStyle w:val="Normal"/>
        <w:rPr/>
      </w:pPr>
      <w:r>
        <w:rPr/>
      </w:r>
    </w:p>
    <w:p>
      <w:pPr>
        <w:pStyle w:val="Normal"/>
        <w:rPr/>
      </w:pPr>
      <w:r>
        <w:rPr/>
        <w:t xml:space="preserve">6.   Смело взгляните в лицо своему страху и представьте, что может быть самым худшим в вашей ситуации. Страхи в большинстве своем — лишь игра воображения, вводящего нас в заблуждение. </w:t>
      </w:r>
    </w:p>
    <w:p>
      <w:pPr>
        <w:pStyle w:val="Normal"/>
        <w:rPr/>
      </w:pPr>
      <w:r>
        <w:rPr/>
      </w:r>
    </w:p>
    <w:p>
      <w:pPr>
        <w:pStyle w:val="Normal"/>
        <w:rPr/>
      </w:pPr>
      <w:r>
        <w:rPr/>
        <w:t xml:space="preserve">7.   Помните, что у вас есть ресурсы, чтобы справиться со страхом. Бог поможет вам высвободить необходимую ментальную силу. Молитесь. </w:t>
      </w:r>
    </w:p>
    <w:p>
      <w:pPr>
        <w:pStyle w:val="Normal"/>
        <w:rPr/>
      </w:pPr>
      <w:r>
        <w:rPr/>
      </w:r>
    </w:p>
    <w:p>
      <w:pPr>
        <w:pStyle w:val="Normal"/>
        <w:rPr/>
      </w:pPr>
      <w:r>
        <w:rPr/>
        <w:t xml:space="preserve">8.   Всегда убеждайте себя в том, что милостью Господней вы способны справиться с любой угрожающей ситуацией. </w:t>
      </w:r>
    </w:p>
    <w:p>
      <w:pPr>
        <w:pStyle w:val="Normal"/>
        <w:rPr/>
      </w:pPr>
      <w:r>
        <w:rPr/>
      </w:r>
    </w:p>
    <w:p>
      <w:pPr>
        <w:pStyle w:val="Normal"/>
        <w:rPr/>
      </w:pPr>
      <w:r>
        <w:rPr/>
        <w:t>9.   Пусть в вашем сознании главенствует мысль: "Я не одинок. Бог — мой друг, моя поддержка и опора. Он всегда со мной".</w:t>
      </w:r>
    </w:p>
    <w:p>
      <w:pPr>
        <w:pStyle w:val="Normal"/>
        <w:rPr/>
      </w:pPr>
      <w:r>
        <w:rPr/>
      </w:r>
    </w:p>
    <w:p>
      <w:pPr>
        <w:pStyle w:val="Normal"/>
        <w:rPr/>
      </w:pPr>
      <w:r>
        <w:rPr/>
        <w:t xml:space="preserve">  </w:t>
      </w:r>
    </w:p>
    <w:p>
      <w:pPr>
        <w:pStyle w:val="Normal"/>
        <w:rPr/>
      </w:pPr>
      <w:r>
        <w:rPr/>
      </w:r>
    </w:p>
    <w:p>
      <w:pPr>
        <w:pStyle w:val="Normal"/>
        <w:rPr/>
      </w:pPr>
      <w:r>
        <w:rPr/>
        <w:t>VIII</w:t>
      </w:r>
    </w:p>
    <w:p>
      <w:pPr>
        <w:pStyle w:val="Normal"/>
        <w:rPr/>
      </w:pPr>
      <w:r>
        <w:rPr/>
        <w:t>Как ощутить уверенность</w:t>
      </w:r>
    </w:p>
    <w:p>
      <w:pPr>
        <w:pStyle w:val="Normal"/>
        <w:rPr/>
      </w:pPr>
      <w:r>
        <w:rPr/>
      </w:r>
    </w:p>
    <w:p>
      <w:pPr>
        <w:pStyle w:val="Normal"/>
        <w:rPr/>
      </w:pPr>
      <w:r>
        <w:rPr/>
        <w:t xml:space="preserve">Уверенность является одним из наиболее ценных качеств, которым может обладать человек. Когда вы уверены в себе, вы способны эффективно действовать и испытывать удовлетворение. </w:t>
      </w:r>
    </w:p>
    <w:p>
      <w:pPr>
        <w:pStyle w:val="Normal"/>
        <w:rPr/>
      </w:pPr>
      <w:r>
        <w:rPr/>
      </w:r>
    </w:p>
    <w:p>
      <w:pPr>
        <w:pStyle w:val="Normal"/>
        <w:rPr/>
      </w:pPr>
      <w:r>
        <w:rPr/>
        <w:t xml:space="preserve">Недавно я получил письмо от женщины, которая лишилась всех источников уверенности, на какие мы обычно полагаемся. Ей было 54 года, она провела 31 год в браке, когда ее муж попросил о разводе. И вот — она потеряла его. Кроме того, она потеряла свой дом, так как в ее понимании "дом" — место, где она жила со своей семьей. Она потеряла сына, который погиб в автомобильной катастрофе. И когда ее дочь вышла замуж, в некотором смысле это тоже было потерей. </w:t>
      </w:r>
    </w:p>
    <w:p>
      <w:pPr>
        <w:pStyle w:val="Normal"/>
        <w:rPr/>
      </w:pPr>
      <w:r>
        <w:rPr/>
      </w:r>
    </w:p>
    <w:p>
      <w:pPr>
        <w:pStyle w:val="Normal"/>
        <w:rPr/>
      </w:pPr>
      <w:r>
        <w:rPr/>
        <w:t xml:space="preserve">К чему она могла обратиться? Ниже приведен фрагмент ее письма. </w:t>
      </w:r>
    </w:p>
    <w:p>
      <w:pPr>
        <w:pStyle w:val="Normal"/>
        <w:rPr/>
      </w:pPr>
      <w:r>
        <w:rPr/>
      </w:r>
    </w:p>
    <w:p>
      <w:pPr>
        <w:pStyle w:val="Normal"/>
        <w:rPr/>
      </w:pPr>
      <w:r>
        <w:rPr/>
        <w:t>"Мне было тяжело потерять сына, отдать дочь, утратить мужа, потерять дом и моих друзей, но я поняла, что уверенность находится внутри самого человека, а не в окружающих людях, местах или вещах. Нам ничего не принадлежит — ничего, кроме того, что есть в нашем сознании".</w:t>
      </w:r>
    </w:p>
    <w:p>
      <w:pPr>
        <w:pStyle w:val="Normal"/>
        <w:rPr/>
      </w:pPr>
      <w:r>
        <w:rPr/>
      </w:r>
    </w:p>
    <w:p>
      <w:pPr>
        <w:pStyle w:val="Normal"/>
        <w:rPr/>
      </w:pPr>
      <w:r>
        <w:rPr/>
        <w:t xml:space="preserve">Наша героиня пыталась обрести ощущение уверенности традиционными способами: найти ее в окружающих людях, местах, вещах; и она пришла к выводу, что не обладает ничем, кроме своего сознания. Она поняла, что уверенность является духовным свойством, а не физическим. На самом деле, только в духовности мы способны обрести уверенность. Чтобы ощущать себя в безопасности и чувствовать уверенность, мы должны иметь надежную духовную жизнь — то есть мы должны приблизиться к Богу. </w:t>
      </w:r>
    </w:p>
    <w:p>
      <w:pPr>
        <w:pStyle w:val="Normal"/>
        <w:rPr/>
      </w:pPr>
      <w:r>
        <w:rPr/>
      </w:r>
    </w:p>
    <w:p>
      <w:pPr>
        <w:pStyle w:val="Normal"/>
        <w:rPr/>
      </w:pPr>
      <w:r>
        <w:rPr/>
        <w:t xml:space="preserve">Этот принцип получил прочное обоснование в психологии. Всемирно известный психолог Виктор Франкль, профессор Венского университета, занимается так называемой "лого-терапией" или "Божественной терапией". Из своих наблюдений он вынес понимание того, что значительная часть ментальных расстройств, с которыми мы сталкиваемся в настоящее время, имеет источником тот факт, что "мы лишились ощущения реальности присутствия Бога". С этим явлением связана утрата понимания смысла жизни. Наше здоровье ухудшается, мы утратили надежды и уверенность. Но, когда человек устанавливает близкие отношения с Богом, к нему возвращается уверенность, говорит доктор Франкл. </w:t>
      </w:r>
    </w:p>
    <w:p>
      <w:pPr>
        <w:pStyle w:val="Normal"/>
        <w:rPr/>
      </w:pPr>
      <w:r>
        <w:rPr/>
      </w:r>
    </w:p>
    <w:p>
      <w:pPr>
        <w:pStyle w:val="Normal"/>
        <w:rPr/>
      </w:pPr>
      <w:r>
        <w:rPr/>
        <w:t xml:space="preserve">Письмо от вице-президента крупной компании на Среднем западе США показывает, насколько сильным может быть ощущение Божественного присутствия. </w:t>
      </w:r>
    </w:p>
    <w:p>
      <w:pPr>
        <w:pStyle w:val="Normal"/>
        <w:rPr/>
      </w:pPr>
      <w:r>
        <w:rPr/>
      </w:r>
    </w:p>
    <w:p>
      <w:pPr>
        <w:pStyle w:val="Normal"/>
        <w:rPr/>
      </w:pPr>
      <w:r>
        <w:rPr/>
        <w:t xml:space="preserve">"Вы научили меня говорить с Господом так же, как я беседую с президентом своей компании. Я не называю это молитвами — обычные молитвы звучат не так. Читая ваши книги и следуя вашим советам в течение нескольких последних лет, я стал ощущать реальное присутствие Господа в своем офисе, или во время деловых поездок, или на конференциях. Я на самом деле знаю, что Он рядом со мной, и я часто беседую с Ним так же, как со своим другом. Вы научили меня пониманию того, что Господь — мой постоянный спутник. </w:t>
      </w:r>
    </w:p>
    <w:p>
      <w:pPr>
        <w:pStyle w:val="Normal"/>
        <w:rPr/>
      </w:pPr>
      <w:r>
        <w:rPr/>
      </w:r>
    </w:p>
    <w:p>
      <w:pPr>
        <w:pStyle w:val="Normal"/>
        <w:rPr/>
      </w:pPr>
      <w:r>
        <w:rPr/>
        <w:t xml:space="preserve">Я хочу сказать вам, что последние шесть лет, в течение которых я занимаюсь этой практикой, мне стало безразлично, какие проблемы возникают в моем бизнесе, так как я знаю, что Господь всегда со мной, и Он помогает мне. Возможно, я не говорю с Ним так же, как говорите вы. Вы работаете на «священном фронте», а я занят на «мирском фронте», но оба эти направления сходятся. Каждый из нас знает, что Бог с нами. </w:t>
      </w:r>
    </w:p>
    <w:p>
      <w:pPr>
        <w:pStyle w:val="Normal"/>
        <w:rPr/>
      </w:pPr>
      <w:r>
        <w:rPr/>
      </w:r>
    </w:p>
    <w:p>
      <w:pPr>
        <w:pStyle w:val="Normal"/>
        <w:rPr/>
      </w:pPr>
      <w:r>
        <w:rPr/>
        <w:t>Почему мне довелось прожить 60 лет, прежде чем я открыл удивительную практическую ценность религии в моей повседневной жизни?! Все изменилось в тот момент, когда я постиг эту удивительную истину: Бог может быть моим постоянным спутником".</w:t>
      </w:r>
    </w:p>
    <w:p>
      <w:pPr>
        <w:pStyle w:val="Normal"/>
        <w:rPr/>
      </w:pPr>
      <w:r>
        <w:rPr/>
      </w:r>
    </w:p>
    <w:p>
      <w:pPr>
        <w:pStyle w:val="Normal"/>
        <w:rPr/>
      </w:pPr>
      <w:r>
        <w:rPr/>
        <w:t xml:space="preserve">Жизнь этого человека приобрела новый смысл, его взгляды полностью изменились, усилился его контроль над собой, расширился список его достижений. Он обрел уверенность в Боге. </w:t>
      </w:r>
    </w:p>
    <w:p>
      <w:pPr>
        <w:pStyle w:val="Normal"/>
        <w:rPr/>
      </w:pPr>
      <w:r>
        <w:rPr/>
      </w:r>
    </w:p>
    <w:p>
      <w:pPr>
        <w:pStyle w:val="Normal"/>
        <w:rPr/>
      </w:pPr>
      <w:r>
        <w:rPr/>
        <w:t xml:space="preserve">Мы рассуждаем вполне здраво, говоря о необходимости приблизиться к Богу и обрести уверенность. Однако вопрос остается открытым: как это сделать? Я разработал формулу, которую многократно опробовал и считаю очень полезной. </w:t>
      </w:r>
    </w:p>
    <w:p>
      <w:pPr>
        <w:pStyle w:val="Normal"/>
        <w:rPr/>
      </w:pPr>
      <w:r>
        <w:rPr/>
      </w:r>
    </w:p>
    <w:p>
      <w:pPr>
        <w:pStyle w:val="Normal"/>
        <w:rPr/>
      </w:pPr>
      <w:r>
        <w:rPr/>
        <w:t xml:space="preserve">1.   Ощутите глубокую потребность в Боге. </w:t>
      </w:r>
    </w:p>
    <w:p>
      <w:pPr>
        <w:pStyle w:val="Normal"/>
        <w:rPr/>
      </w:pPr>
      <w:r>
        <w:rPr/>
      </w:r>
    </w:p>
    <w:p>
      <w:pPr>
        <w:pStyle w:val="Normal"/>
        <w:rPr/>
      </w:pPr>
      <w:r>
        <w:rPr/>
        <w:t xml:space="preserve">2.   Имейте большое желание приблизиться к Богу. </w:t>
      </w:r>
    </w:p>
    <w:p>
      <w:pPr>
        <w:pStyle w:val="Normal"/>
        <w:rPr/>
      </w:pPr>
      <w:r>
        <w:rPr/>
      </w:r>
    </w:p>
    <w:p>
      <w:pPr>
        <w:pStyle w:val="Normal"/>
        <w:rPr/>
      </w:pPr>
      <w:r>
        <w:rPr/>
        <w:t xml:space="preserve">3. Молитесь Богу из глубины своего сердца. </w:t>
      </w:r>
    </w:p>
    <w:p>
      <w:pPr>
        <w:pStyle w:val="Normal"/>
        <w:rPr/>
      </w:pPr>
      <w:r>
        <w:rPr/>
      </w:r>
    </w:p>
    <w:p>
      <w:pPr>
        <w:pStyle w:val="Normal"/>
        <w:rPr/>
      </w:pPr>
      <w:r>
        <w:rPr/>
        <w:t xml:space="preserve">4.  Установите партнерские отношения с Богом. </w:t>
      </w:r>
    </w:p>
    <w:p>
      <w:pPr>
        <w:pStyle w:val="Normal"/>
        <w:rPr/>
      </w:pPr>
      <w:r>
        <w:rPr/>
      </w:r>
    </w:p>
    <w:p>
      <w:pPr>
        <w:pStyle w:val="Normal"/>
        <w:rPr/>
      </w:pPr>
      <w:r>
        <w:rPr/>
        <w:t xml:space="preserve">Мне кажется, что наиболее трудная часть этой формулы — научиться молиться из глубины сердца. Но, когда это происходит, жизнь совершенно меняется. Это подобно тому, как если бы вам удалось сфокусировать в своей душе всю вдохновляющую и изменяющую силу Бога. Порой мы способны сфокусировать эту мощнейшую силу таким образом, что она потрясает нас до самых глубин нашей души. </w:t>
      </w:r>
    </w:p>
    <w:p>
      <w:pPr>
        <w:pStyle w:val="Normal"/>
        <w:rPr/>
      </w:pPr>
      <w:r>
        <w:rPr/>
      </w:r>
    </w:p>
    <w:p>
      <w:pPr>
        <w:pStyle w:val="Normal"/>
        <w:rPr/>
      </w:pPr>
      <w:r>
        <w:rPr/>
        <w:t xml:space="preserve">Представьте себе силу Бога в качестве солнечного света. Он окружает нас каждый день, оказывая влияние на нашу жизнь. Детьми мы научились "собирать" солнечные лучи в одну точку с помощью куска стекла таким образом, что в результате можно было зажечь бумагу. Недавно военные инженеры разработали устройство на основе линз и зеркал, способное концентрировать солнечные лучи до температурной мощности, сравнимой с мощностью атомной бомбы! Мощность этих лучей такова, что они способны пройти сквозь стальной брус толщиной 10 сантиметров как через лед. И эта удивительная сила — всего лишь концентрированные лучи солнца. Подобным образом сила Бога, сконцентрированная посредством позитивной веры, может пройти сквозь наши проблемы и принести поразительные результаты. </w:t>
      </w:r>
    </w:p>
    <w:p>
      <w:pPr>
        <w:pStyle w:val="Normal"/>
        <w:rPr/>
      </w:pPr>
      <w:r>
        <w:rPr/>
      </w:r>
    </w:p>
    <w:p>
      <w:pPr>
        <w:pStyle w:val="Normal"/>
        <w:rPr/>
      </w:pPr>
      <w:r>
        <w:rPr/>
        <w:t xml:space="preserve">Именно это мы имеем в виду, говоря о том, как молиться из глубины сердца. </w:t>
      </w:r>
    </w:p>
    <w:p>
      <w:pPr>
        <w:pStyle w:val="Normal"/>
        <w:rPr/>
      </w:pPr>
      <w:r>
        <w:rPr/>
      </w:r>
    </w:p>
    <w:p>
      <w:pPr>
        <w:pStyle w:val="Normal"/>
        <w:rPr/>
      </w:pPr>
      <w:r>
        <w:rPr/>
        <w:t xml:space="preserve">Переживали ли вы когда-либо подобный духовный опыт? Когда станете молиться с верой в душе и искренностью, вы сможете "сжечь" свою неуверенность. </w:t>
      </w:r>
    </w:p>
    <w:p>
      <w:pPr>
        <w:pStyle w:val="Normal"/>
        <w:rPr/>
      </w:pPr>
      <w:r>
        <w:rPr/>
      </w:r>
    </w:p>
    <w:p>
      <w:pPr>
        <w:pStyle w:val="Normal"/>
        <w:rPr/>
      </w:pPr>
      <w:r>
        <w:rPr/>
        <w:t xml:space="preserve">Я пережил подобный духовный опыт 25 лет назад, хотя он до сих пор жив в моей памяти, словно это произошло только вчера, миссис Пил и я были в то время в Англии, где остановились в небольшом городке, в озерном крае. </w:t>
      </w:r>
    </w:p>
    <w:p>
      <w:pPr>
        <w:pStyle w:val="Normal"/>
        <w:rPr/>
      </w:pPr>
      <w:r>
        <w:rPr/>
      </w:r>
    </w:p>
    <w:p>
      <w:pPr>
        <w:pStyle w:val="Normal"/>
        <w:rPr/>
      </w:pPr>
      <w:r>
        <w:rPr/>
        <w:t xml:space="preserve">Я ощущал незащищенность и не был уверен в себе. Совсем недавно я стал пастором церкви Марбл-Колледжит — знаменитой церкви на Пятой авеню в Нью-Йорке. Я был молод и прибыл в этот большой город из северной части штата Нью-Йорк. Некоторые люди говорили, что мне не справиться со своими обязанностями, и я стал думать, что они правы. Я колебался, не имея точки опоры, я был испуган, и мне казалось, что меня ждет неудача. Вот в таком состоянии я находился, когда мы с женой отправились в путешествие по Англии. </w:t>
      </w:r>
    </w:p>
    <w:p>
      <w:pPr>
        <w:pStyle w:val="Normal"/>
        <w:rPr/>
      </w:pPr>
      <w:r>
        <w:rPr/>
      </w:r>
    </w:p>
    <w:p>
      <w:pPr>
        <w:pStyle w:val="Normal"/>
        <w:rPr/>
      </w:pPr>
      <w:r>
        <w:rPr/>
        <w:t xml:space="preserve">Мы сидели на скамье в красивом саду отеля Kes-wick. Мы поженились всего два года назад, моя жена была молода, но обладала сильным характером и высокой духовностью. Она сказала мне прямо: "Норман, я не знаю, что с тобой делать. Я слушаю твои проповеди и знаю, что ты искренен. Но также я знаю, что ты слишком неуверен в себе. У тебя есть способности, но ты никогда не реализуешь их, если не преодолеешь свою неуверенность и незащищенность". </w:t>
      </w:r>
    </w:p>
    <w:p>
      <w:pPr>
        <w:pStyle w:val="Normal"/>
        <w:rPr/>
      </w:pPr>
      <w:r>
        <w:rPr/>
      </w:r>
    </w:p>
    <w:p>
      <w:pPr>
        <w:pStyle w:val="Normal"/>
        <w:rPr/>
      </w:pPr>
      <w:r>
        <w:rPr/>
        <w:t xml:space="preserve">Свою нежную, но твердую руку она положила поверх моей и сказала: "Давай посидим, помолимся и не покинем этой скамьи до тех пор, пока ты не позволишь Богу принять участие в твоей жизни". Я взглянул в ее глаза и понял, что она говорит правду. </w:t>
      </w:r>
    </w:p>
    <w:p>
      <w:pPr>
        <w:pStyle w:val="Normal"/>
        <w:rPr/>
      </w:pPr>
      <w:r>
        <w:rPr/>
      </w:r>
    </w:p>
    <w:p>
      <w:pPr>
        <w:pStyle w:val="Normal"/>
        <w:rPr/>
      </w:pPr>
      <w:r>
        <w:rPr/>
        <w:t xml:space="preserve">Мы долго сидели. Потом я начал искренне молиться. Эта молитва была похожа на агонию, в которой я пытался избавиться от самого себя. И, наконец, погрузившись в глубины молитвы, я ощутил присутствие Господа. Это было удивительное чувство освобождения, и с того момента чувства незащищенности и неуверенности стали ослабевать. В итоге с Вожией помощью я окончательно с ними справился. Через много лет, когда Ральф Эдварде, ведущий программы "Это твоя жизнь", неожиданно спросил меня, каким был мой самый главный духовный опыт, я без колебаний рассказал ему и миллионам зрителей об этом случае. </w:t>
      </w:r>
    </w:p>
    <w:p>
      <w:pPr>
        <w:pStyle w:val="Normal"/>
        <w:rPr/>
      </w:pPr>
      <w:r>
        <w:rPr/>
      </w:r>
    </w:p>
    <w:p>
      <w:pPr>
        <w:pStyle w:val="Normal"/>
        <w:rPr/>
      </w:pPr>
      <w:r>
        <w:rPr/>
        <w:t xml:space="preserve">Каждый может найти решение своей проблемы, если будет молиться до тех пор, пока действительно не ощутит присутствие Бога. Это нелегко — подобный опыт не лежит на поверхности. Мы можем сравнить его с бурением скважины: бур должен опуститься гораздо ниже обычного уровня залегания вод, но, если вы достигли глубоких источников, они не истощатся даже в самую сильную засуху. </w:t>
      </w:r>
    </w:p>
    <w:p>
      <w:pPr>
        <w:pStyle w:val="Normal"/>
        <w:rPr/>
      </w:pPr>
      <w:r>
        <w:rPr/>
      </w:r>
    </w:p>
    <w:p>
      <w:pPr>
        <w:pStyle w:val="Normal"/>
        <w:rPr/>
      </w:pPr>
      <w:r>
        <w:rPr/>
        <w:t xml:space="preserve">Книга "Сила позитивного мышления" подарила мне много добрых друзей. Один из них — Элмер Кэри — создал действенную методику, помогающую жить в согласии с Богом и преодолевать неуверенность. </w:t>
      </w:r>
    </w:p>
    <w:p>
      <w:pPr>
        <w:pStyle w:val="Normal"/>
        <w:rPr/>
      </w:pPr>
      <w:r>
        <w:rPr/>
      </w:r>
    </w:p>
    <w:p>
      <w:pPr>
        <w:pStyle w:val="Normal"/>
        <w:rPr/>
      </w:pPr>
      <w:r>
        <w:rPr/>
        <w:t xml:space="preserve">У Элмера необычная работа. Он продает места на кладбище. На самом деле, он лучший в мире продавец, установивший мировой рекорд на международном конкурсе. Быть может, вы представляете его длиннолицым, скорбным человеком, но это не так. Элмер привнес в свою работу теплоту, искренность и естественность. Он прекрасно умеет убеждать людей, так, что когда он обрушивает на меня свои способности, единственное, что удерживает меня от покупки, — это понимание того, что я живу в Нью-Йорке, а Элмер продает участки в Хьюстоне, штат Техас. </w:t>
      </w:r>
    </w:p>
    <w:p>
      <w:pPr>
        <w:pStyle w:val="Normal"/>
        <w:rPr/>
      </w:pPr>
      <w:r>
        <w:rPr/>
      </w:r>
    </w:p>
    <w:p>
      <w:pPr>
        <w:pStyle w:val="Normal"/>
        <w:rPr/>
      </w:pPr>
      <w:r>
        <w:rPr/>
        <w:t xml:space="preserve">Однажды мы плыли через океан на корабле Constitution. Элмер впервые отправился в морское путешествие, но даже в этих условиях он был лучшим моряком, чем я. Говоря откровенно, погода была отвратительной, и после пары дней качки я стал совсем зеленым. В общем, я слег в постель. Но полежать мне довелось очень недолго, так как вскоре в дверь постучали. В мою комнату вошел Элмер, сияющий здоровьем. Нет ничего хуже, чем видеть здорового человека, когда сам лежишь пластом, сраженный морской болезнью. </w:t>
      </w:r>
    </w:p>
    <w:p>
      <w:pPr>
        <w:pStyle w:val="Normal"/>
        <w:rPr/>
      </w:pPr>
      <w:r>
        <w:rPr/>
      </w:r>
    </w:p>
    <w:p>
      <w:pPr>
        <w:pStyle w:val="Normal"/>
        <w:rPr/>
      </w:pPr>
      <w:r>
        <w:rPr/>
        <w:t xml:space="preserve">"Что с тобой случилось?" — спросил он. Казалось, что его совершенно искренне удивило мое состояние. </w:t>
      </w:r>
    </w:p>
    <w:p>
      <w:pPr>
        <w:pStyle w:val="Normal"/>
        <w:rPr/>
      </w:pPr>
      <w:r>
        <w:rPr/>
      </w:r>
    </w:p>
    <w:p>
      <w:pPr>
        <w:pStyle w:val="Normal"/>
        <w:rPr/>
      </w:pPr>
      <w:r>
        <w:rPr/>
        <w:t xml:space="preserve">"Мне просто захотелось прилечь на минутку", — сказал я болезненным тоном, стараясь не выказывать всей глубины своих страданий. </w:t>
      </w:r>
    </w:p>
    <w:p>
      <w:pPr>
        <w:pStyle w:val="Normal"/>
        <w:rPr/>
      </w:pPr>
      <w:r>
        <w:rPr/>
      </w:r>
    </w:p>
    <w:p>
      <w:pPr>
        <w:pStyle w:val="Normal"/>
        <w:rPr/>
      </w:pPr>
      <w:r>
        <w:rPr/>
        <w:t xml:space="preserve">"Ты не заболел?" </w:t>
      </w:r>
    </w:p>
    <w:p>
      <w:pPr>
        <w:pStyle w:val="Normal"/>
        <w:rPr/>
      </w:pPr>
      <w:r>
        <w:rPr/>
      </w:r>
    </w:p>
    <w:p>
      <w:pPr>
        <w:pStyle w:val="Normal"/>
        <w:rPr/>
      </w:pPr>
      <w:r>
        <w:rPr/>
        <w:t xml:space="preserve">"Знаешь, можно сказать, что прежде мне случалось чувствовать себя гораздо лучше. В общем, я ощущаю что-то вроде слабости и тошноты". </w:t>
      </w:r>
    </w:p>
    <w:p>
      <w:pPr>
        <w:pStyle w:val="Normal"/>
        <w:rPr/>
      </w:pPr>
      <w:r>
        <w:rPr/>
      </w:r>
    </w:p>
    <w:p>
      <w:pPr>
        <w:pStyle w:val="Normal"/>
        <w:rPr/>
      </w:pPr>
      <w:r>
        <w:rPr/>
        <w:t xml:space="preserve">"Но послушай, — сказал он. — Где твое позитивное мышление? Позволь мне преподать тебе урок. Твоя проблема в том, что ты не пребываешь в гармонии с Богом и его удивительными творениями. Он создал море. Руками людей Бог создал этот корабль. Бог создает волны. Ты должен выйти на палубу и ощутить на своем лице брызги морской пены, увидеть огромные облака, плывущие по небу, и услышать свист ветра. Это так прекрасно! И тогда ты почувствуешь замечательную близость к Богу". </w:t>
      </w:r>
    </w:p>
    <w:p>
      <w:pPr>
        <w:pStyle w:val="Normal"/>
        <w:rPr/>
      </w:pPr>
      <w:r>
        <w:rPr/>
      </w:r>
    </w:p>
    <w:p>
      <w:pPr>
        <w:pStyle w:val="Normal"/>
        <w:rPr/>
      </w:pPr>
      <w:r>
        <w:rPr/>
        <w:t xml:space="preserve">"О, это замечательные слова, — сказал я в восхищении. — Откуда ты взял их?" </w:t>
      </w:r>
    </w:p>
    <w:p>
      <w:pPr>
        <w:pStyle w:val="Normal"/>
        <w:rPr/>
      </w:pPr>
      <w:r>
        <w:rPr/>
      </w:r>
    </w:p>
    <w:p>
      <w:pPr>
        <w:pStyle w:val="Normal"/>
        <w:rPr/>
      </w:pPr>
      <w:r>
        <w:rPr/>
        <w:t xml:space="preserve">"Из одного твоего выступления", — усмехнулся Элмер. </w:t>
      </w:r>
    </w:p>
    <w:p>
      <w:pPr>
        <w:pStyle w:val="Normal"/>
        <w:rPr/>
      </w:pPr>
      <w:r>
        <w:rPr/>
      </w:r>
    </w:p>
    <w:p>
      <w:pPr>
        <w:pStyle w:val="Normal"/>
        <w:rPr/>
      </w:pPr>
      <w:r>
        <w:rPr/>
        <w:t xml:space="preserve">И тогда я оделся и вышел с ним на палубу. Мы стояли, наблюдая летящие брызги пены, о которых он так красноречиво говорил. После первых моментов слабости я начал проникаться удивительным чувством. Мы стояли, покачиваясь в такт движению корабля, соотнося себя с океаном и волнами, созданными Богом. И я стал ощущать удивительный ритм корабля, покоряющего волны. Во время этого путешествия я больше не испытывал ни малейших приступов морской болезни. </w:t>
      </w:r>
    </w:p>
    <w:p>
      <w:pPr>
        <w:pStyle w:val="Normal"/>
        <w:rPr/>
      </w:pPr>
      <w:r>
        <w:rPr/>
      </w:r>
    </w:p>
    <w:p>
      <w:pPr>
        <w:pStyle w:val="Normal"/>
        <w:rPr/>
      </w:pPr>
      <w:r>
        <w:rPr/>
        <w:t xml:space="preserve">Элмер говорит, что секрет его уверенности и защищенности в том, что он живет с Богом в душе. В прошлом он чувствовал себя очень неуверенно. Во-первых, он невысок ростом, и это его очень беспокоило. Во-вторых, как Элмер однажды сказал мне, ему никогда не нравилось его имя. "Я так и не узнал, почему родители назвали меня Элмером. Но много лет назад я открыл для себя уверенность, источник которой не в том, как ты выглядишь или как называют тебя люди. Уверенность приходит от близости к Богу. Вы не можете жить с Богом в душе и чувствовать себя неуверенно". </w:t>
      </w:r>
    </w:p>
    <w:p>
      <w:pPr>
        <w:pStyle w:val="Normal"/>
        <w:rPr/>
      </w:pPr>
      <w:r>
        <w:rPr/>
      </w:r>
    </w:p>
    <w:p>
      <w:pPr>
        <w:pStyle w:val="Normal"/>
        <w:rPr/>
      </w:pPr>
      <w:r>
        <w:rPr/>
        <w:t xml:space="preserve">"Разумеется, — ответил я. — Величина личности определяется не длиной ног, а содержимым головы". </w:t>
      </w:r>
    </w:p>
    <w:p>
      <w:pPr>
        <w:pStyle w:val="Normal"/>
        <w:rPr/>
      </w:pPr>
      <w:r>
        <w:rPr/>
      </w:r>
    </w:p>
    <w:p>
      <w:pPr>
        <w:pStyle w:val="Normal"/>
        <w:rPr/>
      </w:pPr>
      <w:r>
        <w:rPr/>
        <w:t xml:space="preserve">Мне кажется, что вам стоит запомнить одну фразу, произнесенную Элмером:. "Вы не можете жить с Богом в душе и чувствовать себя неуверенно". Элмер Кэри много времени отдает Богу. Однажды он сказал мне, что каждое утро он проводит более тридцати минут, облачаясь, конечно, в переносном смысле, "во всеоружие Божие". </w:t>
      </w:r>
    </w:p>
    <w:p>
      <w:pPr>
        <w:pStyle w:val="Normal"/>
        <w:rPr/>
      </w:pPr>
      <w:r>
        <w:rPr/>
      </w:r>
    </w:p>
    <w:p>
      <w:pPr>
        <w:pStyle w:val="Normal"/>
        <w:rPr/>
      </w:pPr>
      <w:r>
        <w:rPr/>
        <w:t xml:space="preserve">"Я защищаю себя, надевая «шлем спасения», — говорит он с блеском в глазах. — Он защищает мое сознание и мысли. Затем я надеваю «щит веры», чтобы защитить свое сердце, которое должно быть сильным и мужественным. Но в жизни по-прежнему встречаются страхи, поэтому я беру «меч духовный» и с ним выхожу на битву с тем, что испугало бы меня, будь я не вооружен'(Послание к Ефесянам 6:13-17), </w:t>
      </w:r>
    </w:p>
    <w:p>
      <w:pPr>
        <w:pStyle w:val="Normal"/>
        <w:rPr/>
      </w:pPr>
      <w:r>
        <w:rPr/>
      </w:r>
    </w:p>
    <w:p>
      <w:pPr>
        <w:pStyle w:val="Normal"/>
        <w:rPr/>
      </w:pPr>
      <w:r>
        <w:rPr/>
        <w:t xml:space="preserve">Разве удивительно, что Элмер Кэри полон уверенности в себе? "Вы не можете жить с Богом и чувствовать себя неуверенно", — говорит он. И это так, друзья мои! В Библии говорится: "В страхе пред Господом — надежда твердая, и сынам Своим Он прибежище" (Книга Притчей Соломоновых 14:26). Что значит "страх пред Господом"? Мне не слишком нравится эта фраза, потому что мне кажется, что слово "страх" в данном случае не подходит. Мне представляется, что "благоговение" или "почтение" гораздо лучше. Когда человек живет с Богом в душе, все его слабости, сомнения, застенчивость и робость исчезают. </w:t>
      </w:r>
    </w:p>
    <w:p>
      <w:pPr>
        <w:pStyle w:val="Normal"/>
        <w:rPr/>
      </w:pPr>
      <w:r>
        <w:rPr/>
      </w:r>
    </w:p>
    <w:p>
      <w:pPr>
        <w:pStyle w:val="Normal"/>
        <w:rPr/>
      </w:pPr>
      <w:r>
        <w:rPr/>
        <w:t xml:space="preserve">Я знаком с еще одним человеком, который некоторое время каждый день посвящает Богу и таким образом приобретает уверенность. Его зовут Рой Смит, он известный писатель. Не так давно он предложил нам заменить обеденный перерыв перерывом для чтения Библии. "Почему бы нам так не сделать? — спросил он. — Никто не мешает нам одновременно пить кофе и читать Библию". </w:t>
      </w:r>
    </w:p>
    <w:p>
      <w:pPr>
        <w:pStyle w:val="Normal"/>
        <w:rPr/>
      </w:pPr>
      <w:r>
        <w:rPr/>
      </w:r>
    </w:p>
    <w:p>
      <w:pPr>
        <w:pStyle w:val="Normal"/>
        <w:rPr/>
      </w:pPr>
      <w:r>
        <w:rPr/>
        <w:t xml:space="preserve">Эта идея произвела на меня столь сильное впечатление, что я начал говорить о ней в своих книгах, статьях и выступлениях. Один читатель заинтересовался этой идеей и решил последовать ей. Пять раз в неделю, попивая кофе, он читал Библию в своем офисе во время перерыва. Он начал с Нового Завета. Он прочитал его несколько раз, так как многие идеи этой книги ему очень близки. "Я обнаружил, что со мной стали происходить разные вещи. Прежде всего я перестал нервничать — и это удивительно. Потом я обнаружил, что люди стали более дружелюбными по отношению ко мне. В некоторых ситуациях можно было определенно усмотреть Божий промысел. В общем, эти перерывы для чтения Библии дали мне уверенность и защищенность". </w:t>
      </w:r>
    </w:p>
    <w:p>
      <w:pPr>
        <w:pStyle w:val="Normal"/>
        <w:rPr/>
      </w:pPr>
      <w:r>
        <w:rPr/>
      </w:r>
    </w:p>
    <w:p>
      <w:pPr>
        <w:pStyle w:val="Normal"/>
        <w:rPr/>
      </w:pPr>
      <w:r>
        <w:rPr/>
        <w:t xml:space="preserve">Перерыв для чтения Библии — замечательный способ, позволяющий обрести уверенность. Я знаю, что любой, кто будет последовательно придерживаться подобной программы — пять дней в неделю, в течение одного года, — станет совершенно другим человеком. И ничто не сможет сломить его. </w:t>
      </w:r>
    </w:p>
    <w:p>
      <w:pPr>
        <w:pStyle w:val="Normal"/>
        <w:rPr/>
      </w:pPr>
      <w:r>
        <w:rPr/>
      </w:r>
    </w:p>
    <w:p>
      <w:pPr>
        <w:pStyle w:val="Normal"/>
        <w:rPr/>
      </w:pPr>
      <w:r>
        <w:rPr/>
        <w:t xml:space="preserve">Идеи, которые мы предложили в книге "Главные мысли", обрели определенную популярность. Многие люди говорили мне, что эти библейские цитаты изменили их жизнь. Книга, которую вы читаете, посвящена удивительным результатам позитивного мышления, поэтому мне хотелось бы упомянуть две идеи, вошедшие в книгу "Главные мысли". </w:t>
      </w:r>
    </w:p>
    <w:p>
      <w:pPr>
        <w:pStyle w:val="Normal"/>
        <w:rPr/>
      </w:pPr>
      <w:r>
        <w:rPr/>
      </w:r>
    </w:p>
    <w:p>
      <w:pPr>
        <w:pStyle w:val="Normal"/>
        <w:rPr/>
      </w:pPr>
      <w:r>
        <w:rPr/>
        <w:t xml:space="preserve">В эту книгу включено сорок созидательных и действенных фрагментов из Библии. Основная ее идея состоит в следующем: таким же образом, как вы создаете комфортную обстановку в своей комнате, вы можете "настраивать" свое сознание с помощью мыслей. Прежде всего, вы должны быть готовы приступить к этой программе, помня, что собираетесь коренным образом изменить свое мышление. Вы должны избавиться от прежних мыслей, основанных на чувстве неуверенности. Их место должны занять вера и мысли об уверенности и защищенности. Этот процесс можно рассматривать как этап замещения. Вы производите эту операцию, заучивая каждый из фрагментов, предложенных в книге "Главные мысли". Рассмотрим следующий пример. </w:t>
      </w:r>
    </w:p>
    <w:p>
      <w:pPr>
        <w:pStyle w:val="Normal"/>
        <w:rPr/>
      </w:pPr>
      <w:r>
        <w:rPr/>
      </w:r>
    </w:p>
    <w:p>
      <w:pPr>
        <w:pStyle w:val="Normal"/>
        <w:rPr/>
      </w:pPr>
      <w:r>
        <w:rPr/>
        <w:t>"...все, чего ни будете просить в молитве, верьте, что получите, — и будет вам". (Евангелие от Марка 11:24).</w:t>
      </w:r>
    </w:p>
    <w:p>
      <w:pPr>
        <w:pStyle w:val="Normal"/>
        <w:rPr/>
      </w:pPr>
      <w:r>
        <w:rPr/>
        <w:t xml:space="preserve">- </w:t>
      </w:r>
    </w:p>
    <w:p>
      <w:pPr>
        <w:pStyle w:val="Normal"/>
        <w:rPr/>
      </w:pPr>
      <w:r>
        <w:rPr/>
      </w:r>
    </w:p>
    <w:p>
      <w:pPr>
        <w:pStyle w:val="Normal"/>
        <w:rPr/>
      </w:pPr>
      <w:r>
        <w:rPr/>
        <w:t xml:space="preserve">Затем в течение некоторого времени вы размышляете над этим фрагментом, а после читаете следующее пояснение: </w:t>
      </w:r>
    </w:p>
    <w:p>
      <w:pPr>
        <w:pStyle w:val="Normal"/>
        <w:rPr/>
      </w:pPr>
      <w:r>
        <w:rPr/>
      </w:r>
    </w:p>
    <w:p>
      <w:pPr>
        <w:pStyle w:val="Normal"/>
        <w:rPr/>
      </w:pPr>
      <w:r>
        <w:rPr/>
        <w:t xml:space="preserve">"Чтобы успешно молиться, вы должны использовать подтверждение и визуализацию. Создайте мысленную картину процветания, изобилия и здоровья, а не недостатка, отрицания, разочарования и болезни. Всегда помните, что в результате своей молитвы вы получите именно то, о чем вы думаете, а не то, о чем говорите. Если вы молитесь о достижении, но представляете поражение, ваши слова ничего не принесут, потому что в вашем сердце вы уже приняли поражение. </w:t>
      </w:r>
    </w:p>
    <w:p>
      <w:pPr>
        <w:pStyle w:val="Normal"/>
        <w:rPr/>
      </w:pPr>
      <w:r>
        <w:rPr/>
      </w:r>
    </w:p>
    <w:p>
      <w:pPr>
        <w:pStyle w:val="Normal"/>
        <w:rPr/>
      </w:pPr>
      <w:r>
        <w:rPr/>
        <w:t>Поэтому верьте в то, что в тот самый момент, когда вы произносите молитву, вы получаете благословение, — и оно придет к вам".</w:t>
      </w:r>
    </w:p>
    <w:p>
      <w:pPr>
        <w:pStyle w:val="Normal"/>
        <w:rPr/>
      </w:pPr>
      <w:r>
        <w:rPr/>
      </w:r>
    </w:p>
    <w:p>
      <w:pPr>
        <w:pStyle w:val="Normal"/>
        <w:rPr/>
      </w:pPr>
      <w:r>
        <w:rPr/>
        <w:t xml:space="preserve">Несколько раз в течение дня обращайтесь к этому фрагменту из Библии и повторяйте его до тех пор, пока не выучите его наизусть. Затем подберите другую Главную мысль, и добавьте ее к первой. Именно так работает эта методика. Когда вы повторяете один фрагмент за другим, последующий глубже "вбивает" смысл предыдущего в ваше сознание. На следующий день вы добавляете третий фрагмент, затем по фрагменту каждый день. Эта практика вытеснит все негативные мысли, прежде наполнявшие ваше сознание, и заменит их позитивными идеями. Следуйте этой программе без перерывов в течение сорока дней, каждый день повторяя все фрагменты, выученные прежде, до тех пор, пока вы не будете знать наизусть все сорок цитат и не сможете повторить их даже если вас разбудят ночью. Вы будете удивлены, какое воздействие эти фрагменты окажут на вас. Тысячи людей говорили мне о действенных результатах этой методики. </w:t>
      </w:r>
    </w:p>
    <w:p>
      <w:pPr>
        <w:pStyle w:val="Normal"/>
        <w:rPr/>
      </w:pPr>
      <w:r>
        <w:rPr/>
      </w:r>
    </w:p>
    <w:p>
      <w:pPr>
        <w:pStyle w:val="Normal"/>
        <w:rPr/>
      </w:pPr>
      <w:r>
        <w:rPr/>
        <w:t xml:space="preserve">Я никогда не поверю, что кто-нибудь сохранил неуверенность, глубоко пропитав свое сознание этими созидательными мыслями и занимаясь этой практикой постоянно. Эффективность методики главных мыслей может быть проиллюстрирована на примере человека, с которым я познакомился на официальном ужине в ассоциации бизнесменов. Я сидел во главе стола, когда ко мне подошел один мужчина и сказал: "Доктор, мне хочется, чтобы вы знали, что я вхожу в состав законодательного собрания штата только потому, что прочитал ваши книги «Сила позитивного мышления» и «Главные мысли». Ваши работы значат для меня так много, что я не могу прожить без них и дня. Они превратили меня из человека, полного комплексов, в личность, обладающую настоящей уверенностью. Следуя вашей программе, использующей библейские тексты, я смог преодолеть свои страхи, начал заниматься политической деятельностью, которая, как вы знаете, предполагает любовь к людям и умение с ними работать. С помощью этой методики я избавился от своих комплексов. То есть, это сделал не я, а Бог, — поправился он. — Бог сделал это для меня. А сейчас я стараюсь сделать что-нибудь для Бога и моей страны". Человек, сидевший рядом со мной за столом, услышал этот разговор и сказал: "Мне редко случалось наблюдать, чтобы кто-нибудь изменился так разительно, как Джек. Значит, это сделала методика главных мыслей?" И он попросил у меня книгу, чтобы попробовать действие этой системы на себе. </w:t>
      </w:r>
    </w:p>
    <w:p>
      <w:pPr>
        <w:pStyle w:val="Normal"/>
        <w:rPr/>
      </w:pPr>
      <w:r>
        <w:rPr/>
      </w:r>
    </w:p>
    <w:p>
      <w:pPr>
        <w:pStyle w:val="Normal"/>
        <w:rPr/>
      </w:pPr>
      <w:r>
        <w:rPr/>
        <w:t xml:space="preserve">Несколько месяцев спустя я остановился в мотеле в одном из западных штатов. Ко мне подошел управляющий и протянул старый потрепанный экземпляр "Главных мыслей". "Я хотел сказать вам, доктор Пил, что эта маленькая книжка помогла мне добиться успеха в бизнесе. Я выбрался из больших долгов, и теперь мои дела идут очень хорошо". </w:t>
      </w:r>
    </w:p>
    <w:p>
      <w:pPr>
        <w:pStyle w:val="Normal"/>
        <w:rPr/>
      </w:pPr>
      <w:r>
        <w:rPr/>
      </w:r>
    </w:p>
    <w:p>
      <w:pPr>
        <w:pStyle w:val="Normal"/>
        <w:rPr/>
      </w:pPr>
      <w:r>
        <w:rPr/>
        <w:t xml:space="preserve">Я решил предложить ему новый экземпляр своей книги, поскольку его книга была весьма потрепана. "Я пришлю вам новый, когда вернусь в Нью-Йорк", — сказал я. </w:t>
      </w:r>
    </w:p>
    <w:p>
      <w:pPr>
        <w:pStyle w:val="Normal"/>
        <w:rPr/>
      </w:pPr>
      <w:r>
        <w:rPr/>
      </w:r>
    </w:p>
    <w:p>
      <w:pPr>
        <w:pStyle w:val="Normal"/>
        <w:rPr/>
      </w:pPr>
      <w:r>
        <w:rPr/>
        <w:t xml:space="preserve">"Нет, сэр, — ответил он. — Я испытываю некоторые чувства по отношению к моему экземпляру и я не обменяю его ни на какой другой. Именно эта книжка помогла мне". </w:t>
      </w:r>
    </w:p>
    <w:p>
      <w:pPr>
        <w:pStyle w:val="Normal"/>
        <w:rPr/>
      </w:pPr>
      <w:r>
        <w:rPr/>
      </w:r>
    </w:p>
    <w:p>
      <w:pPr>
        <w:pStyle w:val="Normal"/>
        <w:rPr/>
      </w:pPr>
      <w:r>
        <w:rPr/>
        <w:t xml:space="preserve">И он продолжил свой рассказ: "Сначала мне показалась, что это слишком простая идея — заучивать фрагменты из Библии. Прежде мне не приходилось слышать ни о чем подобном. Но потом у меня появилось желание заучить эти фрагментов. Они оказались настолько полезными, что я продолжил заниматься по вашей программе. И хочу сказать, что эта простая практика изменила мою жизнь. Она вытеснила все мои прежние негативные и пораженческие мысли и заменила их действенной уверенностью, которую я никогда прежде не испытывал". </w:t>
      </w:r>
    </w:p>
    <w:p>
      <w:pPr>
        <w:pStyle w:val="Normal"/>
        <w:rPr/>
      </w:pPr>
      <w:r>
        <w:rPr/>
      </w:r>
    </w:p>
    <w:p>
      <w:pPr>
        <w:pStyle w:val="Normal"/>
        <w:rPr/>
      </w:pPr>
      <w:r>
        <w:rPr/>
        <w:t xml:space="preserve">Житель штата Коннектикут в своем письме рассказал мне о том, как он обрел уверенность и начал новую карьеру. Его случай является еще одной демонстрацией удивительной силы позитивного мышления. </w:t>
      </w:r>
    </w:p>
    <w:p>
      <w:pPr>
        <w:pStyle w:val="Normal"/>
        <w:rPr/>
      </w:pPr>
      <w:r>
        <w:rPr/>
      </w:r>
    </w:p>
    <w:p>
      <w:pPr>
        <w:pStyle w:val="Normal"/>
        <w:rPr/>
      </w:pPr>
      <w:r>
        <w:rPr/>
        <w:t xml:space="preserve">"Когда я переживал очень тяжелый период своей жизни, связанный с крушением бизнеса, один из моих друзей предложил мне прочитать книгу «Сила позитивного мышления», и с первой же главы я сделался последователем вашего учения. Я также выписал экземпляр книги «Главные мысли» и следовал всем советам, работая, изучая систему позитивного мышления и молясь. Я знаю, что вы не удивитесь, услышав, что выход из создавшегося положения я нашел прежде, чем заучил наизусть все библейские цитаты из «Главных мыслей». Обстоятельства сложились так, что я закрыл свой бизнес и лично поговорил со всеми кредиторами. Я был удивлен тем, что исчез мой страх перед ними. Они удивительно легко разрешили мне закрыть предприятие, не объявляя себя банкротом. Я переговорил со своим банкиром и получил 3500 долларов в качестве кредита по закладной за дом. Это позволило мне выплатить все долги. Мне трудно описать словами облегчение, которое я испытал, расчистив эти «завалы» в столь короткое время, подтвердив тем самым справедливость библейского выражения «...человекам это невозможно, Богу же все возможно» (Евангелие от Матфея 19:26) и ваших слов из книги «Главные мысли»: «Расслабьтесь. Не волнуйтесь. Не поддавайтесь панике...». </w:t>
      </w:r>
    </w:p>
    <w:p>
      <w:pPr>
        <w:pStyle w:val="Normal"/>
        <w:rPr/>
      </w:pPr>
      <w:r>
        <w:rPr/>
      </w:r>
    </w:p>
    <w:p>
      <w:pPr>
        <w:pStyle w:val="Normal"/>
        <w:rPr/>
      </w:pPr>
      <w:r>
        <w:rPr/>
        <w:t xml:space="preserve">Вскоре я устроился работать механиком в авиакомпанию. Я быстро освоился, и теперь мне поручают наиболее сложные ремонтные работы. Это еще одно доказательство всемогущества Бога. </w:t>
      </w:r>
    </w:p>
    <w:p>
      <w:pPr>
        <w:pStyle w:val="Normal"/>
        <w:rPr/>
      </w:pPr>
      <w:r>
        <w:rPr/>
      </w:r>
    </w:p>
    <w:p>
      <w:pPr>
        <w:pStyle w:val="Normal"/>
        <w:rPr/>
      </w:pPr>
      <w:r>
        <w:rPr/>
        <w:t>Несколько месяцев назад я организовал собственный оркестр из преданных делу музыкантов. Последний раз я выступал с оркестром пятнадцать лет назад, но теперь каждый день перед нами открываются новые возможности, мы имеем успех".</w:t>
      </w:r>
    </w:p>
    <w:p>
      <w:pPr>
        <w:pStyle w:val="Normal"/>
        <w:rPr/>
      </w:pPr>
      <w:r>
        <w:rPr/>
      </w:r>
    </w:p>
    <w:p>
      <w:pPr>
        <w:pStyle w:val="Normal"/>
        <w:rPr/>
      </w:pPr>
      <w:r>
        <w:rPr/>
        <w:t xml:space="preserve">Попробуйте использовать "Главные мысли", чтобы развить в себе большую уверенность. Позвольте этим динамичным принципам главенствовать в вашей жизни, и я уверен, что вы испытаете более глубокое чувство уверенности, чем когда-либо прежде. Если хотите, вы можете сами выбрать из Библии фрагменты, говорящие о вере, спокойствии и силе. Насыщайте свое сознание хотя бы одним фрагментом до тех пор, пока вы не проникнитесь им. </w:t>
      </w:r>
    </w:p>
    <w:p>
      <w:pPr>
        <w:pStyle w:val="Normal"/>
        <w:rPr/>
      </w:pPr>
      <w:r>
        <w:rPr/>
      </w:r>
    </w:p>
    <w:p>
      <w:pPr>
        <w:pStyle w:val="Normal"/>
        <w:rPr/>
      </w:pPr>
      <w:r>
        <w:rPr/>
        <w:t xml:space="preserve">И последний момент, имеющий большое значение для того, чтобы жить с уверенностью. Он связан с ценностями, которые предлагает нам церковь. На протяжении многих веков люди собирались в церквях, чтобы свести приносящие здоровье и изменяющие жизнь Божественные законы в единый концентрированный духовный опыт. Церковное богослужение представляет собой нечто большее, чем обязанность, которая требует формального исполнения. Церковь является наиболее мощным "передатчиком" энергии из всех существующих: через нее течет живая и изменяющая жизнь энергия Всемогущего Бога. </w:t>
      </w:r>
    </w:p>
    <w:p>
      <w:pPr>
        <w:pStyle w:val="Normal"/>
        <w:rPr/>
      </w:pPr>
      <w:r>
        <w:rPr/>
      </w:r>
    </w:p>
    <w:p>
      <w:pPr>
        <w:pStyle w:val="Normal"/>
        <w:rPr/>
      </w:pPr>
      <w:r>
        <w:rPr/>
        <w:t xml:space="preserve">Вероятно, церковь воспитала больше настоящих, разумных и эффективных последователей позитивного мышления, чем любая другая организация в мире. Причина этого явления заключается в том, что церковь дает веру, спокойствие духа и сердца. Церковь вкладывает в людей надежду, любовь и уверенность. Разумеется, основная причина того, что церковь воспитывает позитивно мыслящих людей, заключается в трансформирующей силе христианства, дух которого, привнесенный в жизнь человека, изгоняет слабость и дает силу. Христианство способно в буквальном смысле изменить всякого, кто этого захочет. </w:t>
      </w:r>
    </w:p>
    <w:p>
      <w:pPr>
        <w:pStyle w:val="Normal"/>
        <w:rPr/>
      </w:pPr>
      <w:r>
        <w:rPr/>
      </w:r>
    </w:p>
    <w:p>
      <w:pPr>
        <w:pStyle w:val="Normal"/>
        <w:rPr/>
      </w:pPr>
      <w:r>
        <w:rPr/>
        <w:t xml:space="preserve">В книге "Сила позитивного мышления" я постоянно призываю читателей применять на практике учения Иисуса Христа. Я пропагандирую церковное богослужение как бесценную помощь в решении личных проблем, содействии человеческому благополучию и познании Бога. </w:t>
      </w:r>
    </w:p>
    <w:p>
      <w:pPr>
        <w:pStyle w:val="Normal"/>
        <w:rPr/>
      </w:pPr>
      <w:r>
        <w:rPr/>
      </w:r>
    </w:p>
    <w:p>
      <w:pPr>
        <w:pStyle w:val="Normal"/>
        <w:rPr/>
      </w:pPr>
      <w:r>
        <w:rPr/>
        <w:t xml:space="preserve">Один из моих читателей, не имевший никаких контактов с церковью, сопротивлялся тому существенному значению, которое я придаю христианству в своей книге. Он говорил: "Я почерпнул из этой книги здравый смысл и пропустил все, связанное с религией. По существу, вы включили эту тему в свою книгу только потому, что являетесь священником". Однако он изменил свое мнение под влиянием моей настойчивости, и в один из воскресных дней посетил местную церковь. К сожалению, священник посвятил свою проповедь порицанию бизнесменов, рассматривая их как людей, оказывающих вредное влияние на других. Церковь была полупустой, а царившая в ней атмосфера —далека от духовного подъема и энтузиазма. Этот человек не ощутил духовной силы, которую, как я обещал, он должен был найти в церкви. </w:t>
      </w:r>
    </w:p>
    <w:p>
      <w:pPr>
        <w:pStyle w:val="Normal"/>
        <w:rPr/>
      </w:pPr>
      <w:r>
        <w:rPr/>
      </w:r>
    </w:p>
    <w:p>
      <w:pPr>
        <w:pStyle w:val="Normal"/>
        <w:rPr/>
      </w:pPr>
      <w:r>
        <w:rPr/>
        <w:t xml:space="preserve">Мой читатель настолько рассердился, что написал мне весьма резкое письмо, в котором сообщил о том, что его интерес к церкви совсем исчез. Однако он признался, что ощущает духовную жажду и будет продолжать работать над моей книгой — но без всякой церкви, — "и на этом точка", как он выразился. </w:t>
      </w:r>
    </w:p>
    <w:p>
      <w:pPr>
        <w:pStyle w:val="Normal"/>
        <w:rPr/>
      </w:pPr>
      <w:r>
        <w:rPr/>
      </w:r>
    </w:p>
    <w:p>
      <w:pPr>
        <w:pStyle w:val="Normal"/>
        <w:rPr/>
      </w:pPr>
      <w:r>
        <w:rPr/>
        <w:t xml:space="preserve">Я ответил ему, что едва ли справедливо судить о священнике по единственной проповеди или списывать со счетов такую большую организацию, как церковь, после одного неудачного контакта с ней. Я посоветовал ему посетить церковь недалеко от его дома; ее настоятель был известен мне как обладающий сильным духом и заразительной верой пастор. </w:t>
      </w:r>
    </w:p>
    <w:p>
      <w:pPr>
        <w:pStyle w:val="Normal"/>
        <w:rPr/>
      </w:pPr>
      <w:r>
        <w:rPr/>
      </w:r>
    </w:p>
    <w:p>
      <w:pPr>
        <w:pStyle w:val="Normal"/>
        <w:rPr/>
      </w:pPr>
      <w:r>
        <w:rPr/>
        <w:t xml:space="preserve">Мой читатель отправился в эту церковь. Он обнаружил, что она заполнена людьми. </w:t>
      </w:r>
    </w:p>
    <w:p>
      <w:pPr>
        <w:pStyle w:val="Normal"/>
        <w:rPr/>
      </w:pPr>
      <w:r>
        <w:rPr/>
      </w:r>
    </w:p>
    <w:p>
      <w:pPr>
        <w:pStyle w:val="Normal"/>
        <w:rPr/>
      </w:pPr>
      <w:r>
        <w:rPr/>
        <w:t xml:space="preserve">"Они показались мне счастливыми и очень дружелюбными. Священник определенно имеет глубокую веру. Он был настолько искренним и любезным, что внушил мне доверие. Я продолжаю посещать эту церковь. </w:t>
      </w:r>
    </w:p>
    <w:p>
      <w:pPr>
        <w:pStyle w:val="Normal"/>
        <w:rPr/>
      </w:pPr>
      <w:r>
        <w:rPr/>
      </w:r>
    </w:p>
    <w:p>
      <w:pPr>
        <w:pStyle w:val="Normal"/>
        <w:rPr/>
      </w:pPr>
      <w:r>
        <w:rPr/>
        <w:t xml:space="preserve">Однажды священник пригласил меня присоединиться к группе мужчин, которые встречались за обедом раз в неделю. К моему удивлению, они действительно приятно проводят время вместе, беседуя о религии и о том, как они применяют ее в решении своих личных и деловых проблем. Вскоре я осознал, что вы были правы: христианство — это действительно образ жизни. По крайней мере, для этих мужчин. Однажды один из них рассказал мне, насколько неуверенно он себя чувствовал прежде и как он всю жизнь страдал от комплекса неполноценности. </w:t>
      </w:r>
    </w:p>
    <w:p>
      <w:pPr>
        <w:pStyle w:val="Normal"/>
        <w:rPr/>
      </w:pPr>
      <w:r>
        <w:rPr/>
      </w:r>
    </w:p>
    <w:p>
      <w:pPr>
        <w:pStyle w:val="Normal"/>
        <w:rPr/>
      </w:pPr>
      <w:r>
        <w:rPr/>
        <w:t xml:space="preserve">Это очень напомнило мою собственную ситуацию, и я с огромным вниманием выслушал его рассказ о том, как он обрел спокойствие и силу, чтобы решить свои проблемы. Я подумал, что этот путь подходит и мне. </w:t>
      </w:r>
    </w:p>
    <w:p>
      <w:pPr>
        <w:pStyle w:val="Normal"/>
        <w:rPr/>
      </w:pPr>
      <w:r>
        <w:rPr/>
      </w:r>
    </w:p>
    <w:p>
      <w:pPr>
        <w:pStyle w:val="Normal"/>
        <w:rPr/>
      </w:pPr>
      <w:r>
        <w:rPr/>
        <w:t>В воскресном богослужении есть момент молчания, когда паства молится без слов. Несомненно, это создает некую вполне реальную силу. В один из воскресных дней ко мне неожиданно пришло удивительное чувство покоя. Это было так не похоже на меня, во всяком случае, я не знал себя таким прежде, но на мои глаза навернулись слезы. Я на самом деле ощутил присутствие Бога. Это не могло быть ничем иным, так как все мои прежние комплексы исчезли. Это было просто потрясающим чувством, лучшим из всего, что случалось со мной в жизни".</w:t>
      </w:r>
    </w:p>
    <w:p>
      <w:pPr>
        <w:pStyle w:val="Normal"/>
        <w:rPr/>
      </w:pPr>
      <w:r>
        <w:rPr/>
      </w:r>
    </w:p>
    <w:p>
      <w:pPr>
        <w:pStyle w:val="Normal"/>
        <w:rPr/>
      </w:pPr>
      <w:r>
        <w:rPr/>
        <w:t xml:space="preserve">На этом заканчивалось письмо человека, который обрел уверенность через обращение к духовному братству. </w:t>
      </w:r>
    </w:p>
    <w:p>
      <w:pPr>
        <w:pStyle w:val="Normal"/>
        <w:rPr/>
      </w:pPr>
      <w:r>
        <w:rPr/>
      </w:r>
    </w:p>
    <w:p>
      <w:pPr>
        <w:pStyle w:val="Normal"/>
        <w:rPr/>
      </w:pPr>
      <w:r>
        <w:rPr/>
        <w:t xml:space="preserve">В заключение, подытоживая сказанное, я хотел бы порекомендовать моим читателям следующую формулу для обретения чувства уверенности: </w:t>
      </w:r>
    </w:p>
    <w:p>
      <w:pPr>
        <w:pStyle w:val="Normal"/>
        <w:rPr/>
      </w:pPr>
      <w:r>
        <w:rPr/>
      </w:r>
    </w:p>
    <w:p>
      <w:pPr>
        <w:pStyle w:val="Normal"/>
        <w:rPr/>
      </w:pPr>
      <w:r>
        <w:rPr/>
        <w:t xml:space="preserve">1.   Определите, в чем заключается ваша истинная уверенность. Проанализируйте обстоятельства, от которых она зависит. Что это: люди, места, вещи? Приносят ли они вам настоящее удовлетворение? Или вам необходимо искать более фундаментальную уверенность в духовной сфере посредством приближения к Богу? </w:t>
      </w:r>
    </w:p>
    <w:p>
      <w:pPr>
        <w:pStyle w:val="Normal"/>
        <w:rPr/>
      </w:pPr>
      <w:r>
        <w:rPr/>
      </w:r>
    </w:p>
    <w:p>
      <w:pPr>
        <w:pStyle w:val="Normal"/>
        <w:rPr/>
      </w:pPr>
      <w:r>
        <w:rPr/>
        <w:t xml:space="preserve">2.   Чтобы приблизиться к Богу, поступайте следующим образом: </w:t>
      </w:r>
    </w:p>
    <w:p>
      <w:pPr>
        <w:pStyle w:val="Normal"/>
        <w:rPr/>
      </w:pPr>
      <w:r>
        <w:rPr/>
      </w:r>
    </w:p>
    <w:p>
      <w:pPr>
        <w:pStyle w:val="Normal"/>
        <w:rPr/>
      </w:pPr>
      <w:r>
        <w:rPr/>
        <w:t xml:space="preserve">Первое, ощущайте глубокую потребность в Боге. Второе, испытывайте большое желание приблизиться к Богу. </w:t>
      </w:r>
    </w:p>
    <w:p>
      <w:pPr>
        <w:pStyle w:val="Normal"/>
        <w:rPr/>
      </w:pPr>
      <w:r>
        <w:rPr/>
      </w:r>
    </w:p>
    <w:p>
      <w:pPr>
        <w:pStyle w:val="Normal"/>
        <w:rPr/>
      </w:pPr>
      <w:r>
        <w:rPr/>
        <w:t xml:space="preserve">Третье, молитесь Богу из глубины своего сердца. И четвертое, установите партнерские отношения с Богом. </w:t>
      </w:r>
    </w:p>
    <w:p>
      <w:pPr>
        <w:pStyle w:val="Normal"/>
        <w:rPr/>
      </w:pPr>
      <w:r>
        <w:rPr/>
      </w:r>
    </w:p>
    <w:p>
      <w:pPr>
        <w:pStyle w:val="Normal"/>
        <w:rPr/>
      </w:pPr>
      <w:r>
        <w:rPr/>
        <w:t xml:space="preserve">3.   Позвольте Богу направлять ваши мысли и действия. </w:t>
      </w:r>
    </w:p>
    <w:p>
      <w:pPr>
        <w:pStyle w:val="Normal"/>
        <w:rPr/>
      </w:pPr>
      <w:r>
        <w:rPr/>
      </w:r>
    </w:p>
    <w:p>
      <w:pPr>
        <w:pStyle w:val="Normal"/>
        <w:rPr/>
      </w:pPr>
      <w:r>
        <w:rPr/>
        <w:t xml:space="preserve">4.   Практикуйте систематическое замещение мыслей с целью вытеснить мысли, основанные на нерешительности, и заменить их мыслями, пропитанными силой и верой. </w:t>
      </w:r>
    </w:p>
    <w:p>
      <w:pPr>
        <w:pStyle w:val="Normal"/>
        <w:rPr/>
      </w:pPr>
      <w:r>
        <w:rPr/>
      </w:r>
    </w:p>
    <w:p>
      <w:pPr>
        <w:pStyle w:val="Normal"/>
        <w:rPr/>
      </w:pPr>
      <w:r>
        <w:rPr/>
        <w:t xml:space="preserve">5.   Общайтесь с людьми, чей образ мышления характеризуется уверенностью. </w:t>
      </w:r>
    </w:p>
    <w:p>
      <w:pPr>
        <w:pStyle w:val="Normal"/>
        <w:rPr/>
      </w:pPr>
      <w:r>
        <w:rPr/>
      </w:r>
    </w:p>
    <w:p>
      <w:pPr>
        <w:pStyle w:val="Normal"/>
        <w:rPr/>
      </w:pPr>
      <w:r>
        <w:rPr/>
        <w:t xml:space="preserve">6.   Применяйте позитивные идеи в любых обстоятельствах своей жизни. </w:t>
      </w:r>
    </w:p>
    <w:p>
      <w:pPr>
        <w:pStyle w:val="Normal"/>
        <w:rPr/>
      </w:pPr>
      <w:r>
        <w:rPr/>
      </w:r>
    </w:p>
    <w:p>
      <w:pPr>
        <w:pStyle w:val="Normal"/>
        <w:rPr/>
      </w:pPr>
      <w:r>
        <w:rPr/>
        <w:t>7.   Найдите церковь, в которой проповедуется счастливая жизнь. Станьте действенной частью этой созидательной духовной общины. Отдавайте ей свое время и деньги. Черпайте из нее силы.</w:t>
      </w:r>
    </w:p>
    <w:p>
      <w:pPr>
        <w:pStyle w:val="Normal"/>
        <w:rPr/>
      </w:pPr>
      <w:r>
        <w:rPr/>
      </w:r>
    </w:p>
    <w:p>
      <w:pPr>
        <w:pStyle w:val="Normal"/>
        <w:rPr/>
      </w:pPr>
      <w:r>
        <w:rPr/>
        <w:t xml:space="preserve">Выполняйте вышеприведенные советы, и ваша нерешительность сменится твердой уверенностью. </w:t>
      </w:r>
    </w:p>
    <w:p>
      <w:pPr>
        <w:pStyle w:val="Normal"/>
        <w:rPr/>
      </w:pPr>
      <w:r>
        <w:rPr/>
      </w:r>
    </w:p>
    <w:p>
      <w:pPr>
        <w:pStyle w:val="Normal"/>
        <w:rPr/>
      </w:pPr>
      <w:r>
        <w:rPr/>
        <w:t>IX</w:t>
      </w:r>
    </w:p>
    <w:p>
      <w:pPr>
        <w:pStyle w:val="Normal"/>
        <w:rPr/>
      </w:pPr>
      <w:r>
        <w:rPr/>
        <w:t>Как справиться с трудностями</w:t>
      </w:r>
    </w:p>
    <w:p>
      <w:pPr>
        <w:pStyle w:val="Normal"/>
        <w:rPr/>
      </w:pPr>
      <w:r>
        <w:rPr/>
      </w:r>
    </w:p>
    <w:p>
      <w:pPr>
        <w:pStyle w:val="Normal"/>
        <w:rPr/>
      </w:pPr>
      <w:r>
        <w:rPr/>
        <w:t xml:space="preserve">Трудности могут не только сломить, но и укрепить вас. Все зависит от того, как к ним подойти и что предпринять. "Неудача подобна ножу: если вы беретесь за черенок — нож служит вам, если вы беретесь за лезвие — вы наносите себе рану", — говорил Джеймс Рассел Лоувелл. </w:t>
      </w:r>
    </w:p>
    <w:p>
      <w:pPr>
        <w:pStyle w:val="Normal"/>
        <w:rPr/>
      </w:pPr>
      <w:r>
        <w:rPr/>
      </w:r>
    </w:p>
    <w:p>
      <w:pPr>
        <w:pStyle w:val="Normal"/>
        <w:rPr/>
      </w:pPr>
      <w:r>
        <w:rPr/>
        <w:t xml:space="preserve">Возьмите трудность за "лезвие" — и вы порежетесь, возьмите ее за "черенок" — и вы сможете использовать ее конструктивно. Не так уж просто взяться за "черенок", но это возможно — вне всяких сомнений. Существуют опробованные практические методики, как это сделать. </w:t>
      </w:r>
    </w:p>
    <w:p>
      <w:pPr>
        <w:pStyle w:val="Normal"/>
        <w:rPr/>
      </w:pPr>
      <w:r>
        <w:rPr/>
      </w:r>
    </w:p>
    <w:p>
      <w:pPr>
        <w:pStyle w:val="Normal"/>
        <w:rPr/>
      </w:pPr>
      <w:r>
        <w:rPr/>
        <w:t xml:space="preserve">Но, прежде чем приступить к их рассмотрению, козвольте мне сказать, что на самом деле вы должны радоваться трудностям — жизнь многое потеряла бы без них. Конечно, трудности могут иметь свои неприятные моменты, однако они остаются существенным условием роста и развития. </w:t>
      </w:r>
    </w:p>
    <w:p>
      <w:pPr>
        <w:pStyle w:val="Normal"/>
        <w:rPr/>
      </w:pPr>
      <w:r>
        <w:rPr/>
      </w:r>
    </w:p>
    <w:p>
      <w:pPr>
        <w:pStyle w:val="Normal"/>
        <w:rPr/>
      </w:pPr>
      <w:r>
        <w:rPr/>
        <w:t xml:space="preserve">Недавно я летел из Нью-Йорка в Лос-Анджелес на "Боинге-707" и обратил внимание на ряд небольших плоскостей на поверхности крыла, а также на хвосте. Позже я узнал, что эти плоскости называются "генераторами завихрений". Их функция в том, чтобы образовывать завихрения воздуха. Инженеры рассказали мне, что такие большие самолеты не управляются должным образом, если воздушный поток слишком ровный. Поэтому нужно создавать завихрения. Чтобы достичь полной управляемости движения, необходимо внести элемент неоднородности в структуру воздушного потока. Божья мудрость проявляется в том, что Он включил "генераторы завихрений" в систему человеческой жизни. </w:t>
      </w:r>
    </w:p>
    <w:p>
      <w:pPr>
        <w:pStyle w:val="Normal"/>
        <w:rPr/>
      </w:pPr>
      <w:r>
        <w:rPr/>
      </w:r>
    </w:p>
    <w:p>
      <w:pPr>
        <w:pStyle w:val="Normal"/>
        <w:rPr/>
      </w:pPr>
      <w:r>
        <w:rPr/>
        <w:t xml:space="preserve">Многие люди в своих письмах жалуются на проблемы. "Почему в жизни так много трудностей?" — спрашивают они. </w:t>
      </w:r>
    </w:p>
    <w:p>
      <w:pPr>
        <w:pStyle w:val="Normal"/>
        <w:rPr/>
      </w:pPr>
      <w:r>
        <w:rPr/>
      </w:r>
    </w:p>
    <w:p>
      <w:pPr>
        <w:pStyle w:val="Normal"/>
        <w:rPr/>
      </w:pPr>
      <w:r>
        <w:rPr/>
        <w:t xml:space="preserve">На самом деле проблемы являются тем, что врачи называют "признаками жизни". Чем больше у вас проблем, тем в большей степени вы участвуете в жизни. Единственное место, где люди не имеют проблем, — кладбище. Но это относится только к мертвым. Радуйтесь, что Бог поручает вам решение некоторых проблем. Благодарите его за доверие. Он знает, что вы обладаете всем необходимым, чтобы справиться с трудностями. </w:t>
      </w:r>
    </w:p>
    <w:p>
      <w:pPr>
        <w:pStyle w:val="Normal"/>
        <w:rPr/>
      </w:pPr>
      <w:r>
        <w:rPr/>
      </w:r>
    </w:p>
    <w:p>
      <w:pPr>
        <w:pStyle w:val="Normal"/>
        <w:rPr/>
      </w:pPr>
      <w:r>
        <w:rPr/>
        <w:t xml:space="preserve">В этой главе мы расскажем о методике, помогающей эффективно справляться с трудностями, что имеет для вас большое значение, ибо, как сказал Конфуций: "Решите одну проблему, и вы сможете избежать сотни других". </w:t>
      </w:r>
    </w:p>
    <w:p>
      <w:pPr>
        <w:pStyle w:val="Normal"/>
        <w:rPr/>
      </w:pPr>
      <w:r>
        <w:rPr/>
      </w:r>
    </w:p>
    <w:p>
      <w:pPr>
        <w:pStyle w:val="Normal"/>
        <w:rPr/>
      </w:pPr>
      <w:r>
        <w:rPr/>
        <w:t xml:space="preserve">Столкнувшись с проблемами, прежде всего сохраняйте спокойствие. Вам никогда не удастся полностью справиться с проблемой прежде, чем вы перестанете нервничать. Поэтому очень важно мыслить спокойно. Когда возникает трудность, мы склонны расстраиваться и даже впадать в панику. Находясь в подобном состоянии, мы самонадеянно желаем, чтобы проблема решилась прямо сейчас же, немедленно. Нам кажется, что необходимо тут же что-то предпринять. </w:t>
      </w:r>
    </w:p>
    <w:p>
      <w:pPr>
        <w:pStyle w:val="Normal"/>
        <w:rPr/>
      </w:pPr>
      <w:r>
        <w:rPr/>
      </w:r>
    </w:p>
    <w:p>
      <w:pPr>
        <w:pStyle w:val="Normal"/>
        <w:rPr/>
      </w:pPr>
      <w:r>
        <w:rPr/>
        <w:t xml:space="preserve">Когда наше сознание возбуждено, рациональные ответы ускользают от нас. Но, успокоившись, наш разум принимается за свою настоящую работу, то есть за рациональное мышление. </w:t>
      </w:r>
    </w:p>
    <w:p>
      <w:pPr>
        <w:pStyle w:val="Normal"/>
        <w:rPr/>
      </w:pPr>
      <w:r>
        <w:rPr/>
      </w:r>
    </w:p>
    <w:p>
      <w:pPr>
        <w:pStyle w:val="Normal"/>
        <w:rPr/>
      </w:pPr>
      <w:r>
        <w:rPr/>
        <w:t xml:space="preserve">Поэтому я должен сделать акцент на важности тишины и безмолвия в те моменты жизни, когда мы сталкиваемся с трудностями. "Безмолвие является составной частью всего великого", — сказал Томас Карлейль. Безмолвие подготавливает сознание к тем ярким озарениям, которые появляются при участии Бога в наших мыслях. Бог всегда высказывает свою волю тихо. Едва ли вы способны услышать Его, пребывая в замешательстве, — и определенно вы не сможете услышать Его в возбуждении и панике, или когда ваше сознание наполнено тревогой. Вы не сможете воспринять Божью волю или получить Его руководство среди шума, особенно если это внутренний шум. Поэтому наша методика предполагает достижение глубокого спокойствия и веры, которые проясняют мышление. </w:t>
      </w:r>
    </w:p>
    <w:p>
      <w:pPr>
        <w:pStyle w:val="Normal"/>
        <w:rPr/>
      </w:pPr>
      <w:r>
        <w:rPr/>
      </w:r>
    </w:p>
    <w:p>
      <w:pPr>
        <w:pStyle w:val="Normal"/>
        <w:rPr/>
      </w:pPr>
      <w:r>
        <w:rPr/>
        <w:t xml:space="preserve">Японцы очень эффективно практикуют спокойствие. Я весьма восхищаюсь этой чертой японского характера — умением сохранять спокойствие, уравновешенность и невозмутимость перед лицом трудностей. Недавно я был в Японии, где провел некоторое время за изучением методик приведения сознания в состояние спокойствия. Достижение спокойствия действительно является важным ритуалом в Японии, ее называют "риёми". Смысл этого понятия передается словосочетаниями "вкус прохлады" или "освещающее восстановление". Американцы называют этот прием "умением сохранять хладнокровие и невозмутимость". Но, прежде чем сохранять хладнокровие, необходимо "охладиться". В Японии это делают необычным, но очень эффективным способом. </w:t>
      </w:r>
    </w:p>
    <w:p>
      <w:pPr>
        <w:pStyle w:val="Normal"/>
        <w:rPr/>
      </w:pPr>
      <w:r>
        <w:rPr/>
      </w:r>
    </w:p>
    <w:p>
      <w:pPr>
        <w:pStyle w:val="Normal"/>
        <w:rPr/>
      </w:pPr>
      <w:r>
        <w:rPr/>
        <w:t xml:space="preserve">Представим себе приятный летний вечер. Прежде всего японцы погружаются в горячую ванну и расслабляются. Ванна часто имеет размеры небольшого бассейна, порой наполняемого горячими термальными источниками. Японцы принимают ванну не в одиночку. Большинство западных народов ограничивают эту процедуру кругом своей семьи. Посидев в ванне, японцы расслабляются, успокаиваются и вскоре впадают в философское настроение. </w:t>
      </w:r>
    </w:p>
    <w:p>
      <w:pPr>
        <w:pStyle w:val="Normal"/>
        <w:rPr/>
      </w:pPr>
      <w:r>
        <w:rPr/>
      </w:r>
    </w:p>
    <w:p>
      <w:pPr>
        <w:pStyle w:val="Normal"/>
        <w:rPr/>
      </w:pPr>
      <w:r>
        <w:rPr/>
        <w:t xml:space="preserve">После этого они выбираются из ванны и надевают "юката" — хлопчатобумажное кимоно. Затем они проходят в прохладную комнату, лишенную мебели, и садятся на мягкий мат из плетеной соломы "татами", расстеленный на полу. Они спокойно сидят, прислушиваясь к звону колокольчиков, раскачиваемых ветром, и наблюдая за плавными колебаниями бумажных фонарей "гифу" под потолком. </w:t>
      </w:r>
    </w:p>
    <w:p>
      <w:pPr>
        <w:pStyle w:val="Normal"/>
        <w:rPr/>
      </w:pPr>
      <w:r>
        <w:rPr/>
      </w:r>
    </w:p>
    <w:p>
      <w:pPr>
        <w:pStyle w:val="Normal"/>
        <w:rPr/>
      </w:pPr>
      <w:r>
        <w:rPr/>
        <w:t xml:space="preserve">Затем им приносят небольшую чашку крепкого чая. Японцы не стремятся быстро осушить чашку, как это делают американцы. Они пьют чай медленно и вдумчиво, словно устанавливая контакт со своим внутренним миром. Японцы подолгу наслаждаются этой церемонией, превращая ее в акт безмятежности и спокойствия. Задача здесь в том, чтобы погрузиться в спокойное созерцание, расслабиться и сделать остановку, проникнув, таким образом, к истокам внутренней тишины и спокойствия. Они почти не разговаривают, а размышляют, стараясь культивировать созидательные ценности безмолвия и тишины. Таким образом сознание человека воссоединяет разрозненные жизненные впечатления, мышление "выпускает пары", и появляется ощущение спокойствия. Эта практика оказывает удивительное влияние на процесс решения проблем. Оказывается, что проблемы гораздо проще решить таким образом. Этот метод необычайно полезен для принятия разумного решения. </w:t>
      </w:r>
    </w:p>
    <w:p>
      <w:pPr>
        <w:pStyle w:val="Normal"/>
        <w:rPr/>
      </w:pPr>
      <w:r>
        <w:rPr/>
      </w:r>
    </w:p>
    <w:p>
      <w:pPr>
        <w:pStyle w:val="Normal"/>
        <w:rPr/>
      </w:pPr>
      <w:r>
        <w:rPr/>
        <w:t xml:space="preserve">Но мы живем не в Японии, поэтому никто не запретит нам создать собственный вариант "риёми". На самом деле, в нашей религиозной традиции уже имеется подобный метод. Христианство и иудаизм по своей сути являются восточными религиями, и ценность спокойствия и созерцания отражена в Библии: "...пойдите вы одни в пустынное место и отдохните немного" (Евангелие от Марка 6:31). </w:t>
      </w:r>
    </w:p>
    <w:p>
      <w:pPr>
        <w:pStyle w:val="Normal"/>
        <w:rPr/>
      </w:pPr>
      <w:r>
        <w:rPr/>
      </w:r>
    </w:p>
    <w:p>
      <w:pPr>
        <w:pStyle w:val="Normal"/>
        <w:rPr/>
      </w:pPr>
      <w:r>
        <w:rPr/>
        <w:t xml:space="preserve">Действительно, церковь — одно из самых лучших мест, где вы можете обрести созидательное спокойствие. Если у вас есть трудноразрешимая проблема и вы хотите найти спокойное место для размышлений, я советую вам посетить церковь в перерыве между богослужениями. Сядьте на скамью и сфокусируйте внимание на своем сознании, а потом на мышцах, позвольте уйти напряжению. Полностью расслабьтесь. </w:t>
      </w:r>
    </w:p>
    <w:p>
      <w:pPr>
        <w:pStyle w:val="Normal"/>
        <w:rPr/>
      </w:pPr>
      <w:r>
        <w:rPr/>
      </w:r>
    </w:p>
    <w:p>
      <w:pPr>
        <w:pStyle w:val="Normal"/>
        <w:rPr/>
      </w:pPr>
      <w:r>
        <w:rPr/>
        <w:t xml:space="preserve">Затем постарайтесь ощутить присутствие Бога. Произнесите следующую молитву, повторяя ее медленно: "Ты здесь, Господь... Ты наделяешь меня своим целительным покоем... Мое сознание успокаивается. Ты даешь мне ответ... Правильный ответ на мою проблему". Затем избавьтесь от неверных мыслей. Простите всех. Тихо скажите: "Я прощаю этого человека (назовите имя)". Перечислите несколько вещей, за которые вы благодарны другим людям (или должны были бы ощущать признательность). Не спешите. Этот метод действительно эффективен при решении проблем. </w:t>
      </w:r>
    </w:p>
    <w:p>
      <w:pPr>
        <w:pStyle w:val="Normal"/>
        <w:rPr/>
      </w:pPr>
      <w:r>
        <w:rPr/>
      </w:r>
    </w:p>
    <w:p>
      <w:pPr>
        <w:pStyle w:val="Normal"/>
        <w:rPr/>
      </w:pPr>
      <w:r>
        <w:rPr/>
        <w:t xml:space="preserve">Другой метод состоит в том, чтобы общаться с духовными людьми, которые приобрели определенные умения в использовании тишины и спокойствия. Однажды я переживал весьма сложную личную проблему и не мог найти ее решения. И тогда я посетил молитвенное собрание квакеров. Практика тишины и спокойствия используется на таких собраниях. Она является демонстрацией принципа, представленного в двух следующих библейских фрагментах: "Остановитесь и познайте, что Я Бог..." (Псалтирь 45:11) и "...в тишине и уповании крепость* ваша" (Книга пророка Исайи 30:15). </w:t>
      </w:r>
    </w:p>
    <w:p>
      <w:pPr>
        <w:pStyle w:val="Normal"/>
        <w:rPr/>
      </w:pPr>
      <w:r>
        <w:rPr/>
      </w:r>
    </w:p>
    <w:p>
      <w:pPr>
        <w:pStyle w:val="Normal"/>
        <w:rPr/>
      </w:pPr>
      <w:r>
        <w:rPr/>
        <w:t xml:space="preserve">Полная жизни атмосфера тишины и спокойствия, характерная для собрания квакеров, способна восприниматься даже неподготовленным человеком. </w:t>
      </w:r>
    </w:p>
    <w:p>
      <w:pPr>
        <w:pStyle w:val="Normal"/>
        <w:rPr/>
      </w:pPr>
      <w:r>
        <w:rPr/>
      </w:r>
    </w:p>
    <w:p>
      <w:pPr>
        <w:pStyle w:val="Normal"/>
        <w:rPr/>
      </w:pPr>
      <w:r>
        <w:rPr/>
        <w:t xml:space="preserve">Перед тем как наступил период безмолвия, один из квакеров произнес весьма поучительные слова: "Если у кого-нибудь есть проблема, бросьте ее в глубокий омут тишины и покоя". </w:t>
      </w:r>
    </w:p>
    <w:p>
      <w:pPr>
        <w:pStyle w:val="Normal"/>
        <w:rPr/>
      </w:pPr>
      <w:r>
        <w:rPr/>
      </w:r>
    </w:p>
    <w:p>
      <w:pPr>
        <w:pStyle w:val="Normal"/>
        <w:rPr/>
      </w:pPr>
      <w:r>
        <w:rPr/>
        <w:t xml:space="preserve">Это выражение оказалось очень точным, так как наступившая тишина действительно могла быть сравнима с глубоким омутом. Я подумал о своей проблеме и сказал: "Хорошо. Посмотрим, что получится". И я бросил ее в этот омут духовного покоя и тишины. Мы молились и прислушивались к тишине. Я не знаю, как долго мы сидели, так как я совершенно потерял счет времени, но внезапно пришел ответ на мою проблему. И он оказался совершенно правильным. Я понял, что я размышлял и искал решение в ложном направлении. Но в тот момент я интуитивно принял это решение, потому что оно было ответом Бога. </w:t>
      </w:r>
    </w:p>
    <w:p>
      <w:pPr>
        <w:pStyle w:val="Normal"/>
        <w:rPr/>
      </w:pPr>
      <w:r>
        <w:rPr/>
      </w:r>
    </w:p>
    <w:p>
      <w:pPr>
        <w:pStyle w:val="Normal"/>
        <w:rPr/>
      </w:pPr>
      <w:r>
        <w:rPr/>
        <w:t xml:space="preserve">Всегда очень важно услышать ответ Бога, а затем следовать ему. Менций (второй по значимости после Конфуция китайский мудрец) говорит: "Следование воле Бога ведет к процветанию, сопротивление воле Бога приводит к разрушению". </w:t>
      </w:r>
    </w:p>
    <w:p>
      <w:pPr>
        <w:pStyle w:val="Normal"/>
        <w:rPr/>
      </w:pPr>
      <w:r>
        <w:rPr/>
      </w:r>
    </w:p>
    <w:p>
      <w:pPr>
        <w:pStyle w:val="Normal"/>
        <w:rPr/>
      </w:pPr>
      <w:r>
        <w:rPr/>
        <w:t xml:space="preserve">* Крепость — архаическая языковая форма, эквивалентная "силе", "мощи". — Прим. перев. </w:t>
      </w:r>
    </w:p>
    <w:p>
      <w:pPr>
        <w:pStyle w:val="Normal"/>
        <w:rPr/>
      </w:pPr>
      <w:r>
        <w:rPr/>
      </w:r>
    </w:p>
    <w:p>
      <w:pPr>
        <w:pStyle w:val="Normal"/>
        <w:rPr/>
      </w:pPr>
      <w:r>
        <w:rPr/>
        <w:t xml:space="preserve">Я был знаком с одним из самых потрясающих людей, способных эффективно справляться с проблемами с помощью силы сознания и Божественного участия. Гарольд Эндрюс был замечательным человеком. Он жил в Сиракузах, штат Нью-Йорк. Мы звали его "брат Эндрюс". Поговаривали, что брат Эндрюс открыл первый супермаркет в США. Годами позже он доставлял железнодорожным экспрессом продукты из Калифорнии и продавал их в своих крупных магазинах. Он был очень успешным бизнесменом. </w:t>
      </w:r>
    </w:p>
    <w:p>
      <w:pPr>
        <w:pStyle w:val="Normal"/>
        <w:rPr/>
      </w:pPr>
      <w:r>
        <w:rPr/>
      </w:r>
    </w:p>
    <w:p>
      <w:pPr>
        <w:pStyle w:val="Normal"/>
        <w:rPr/>
      </w:pPr>
      <w:r>
        <w:rPr/>
        <w:t xml:space="preserve">Брат Эндрюс провел только три года в школе, но он обладал потрясающим умом, который использовал на полную мощность. Его метод решения проблем представлял собой удивительный сплав здравого смысла, научного анализа, интуиции и молитвы. Однажды мне посчастливилось наблюдать за тем, как его великолепный ум работал над моей весьма серьезной проблемой. Я описал ему проблему и принялся нервно вышагивать взад-вперед по комнате. </w:t>
      </w:r>
    </w:p>
    <w:p>
      <w:pPr>
        <w:pStyle w:val="Normal"/>
        <w:rPr/>
      </w:pPr>
      <w:r>
        <w:rPr/>
      </w:r>
    </w:p>
    <w:p>
      <w:pPr>
        <w:pStyle w:val="Normal"/>
        <w:rPr/>
      </w:pPr>
      <w:r>
        <w:rPr/>
        <w:t xml:space="preserve">"Остановись на минуту, попридержи лошадей, не маячь, — сказал брат Эндрюс. — Сядь и расслабься. Избавься от напряжения. Твой ум не может работать в таком стесненном состоянии". </w:t>
      </w:r>
    </w:p>
    <w:p>
      <w:pPr>
        <w:pStyle w:val="Normal"/>
        <w:rPr/>
      </w:pPr>
      <w:r>
        <w:rPr/>
      </w:r>
    </w:p>
    <w:p>
      <w:pPr>
        <w:pStyle w:val="Normal"/>
        <w:rPr/>
      </w:pPr>
      <w:r>
        <w:rPr/>
        <w:t xml:space="preserve">После того как я присел и мы немного посмеялись, он сказал: "А сейчас рассмотрим твою проблему". И с абсолютной точностью он начал обсуждать ее: шаг за шагом, обстоятельство за обстоятельством. Он разобрал мой вопрос на части и изучал каждый аспект. Казалось, что он ходит вокруг проблемы, расковыривая ее своим грубым стариковским пальцем и говоря при этом: "Посмотрим, есть ли здесь слабое место" или "Давай отломим кусок отсюда и кусок оттуда, чтобы привести ее к такому размеру, с которым ты сможешь справиться, сынок". </w:t>
      </w:r>
    </w:p>
    <w:p>
      <w:pPr>
        <w:pStyle w:val="Normal"/>
        <w:rPr/>
      </w:pPr>
      <w:r>
        <w:rPr/>
      </w:r>
    </w:p>
    <w:p>
      <w:pPr>
        <w:pStyle w:val="Normal"/>
        <w:rPr/>
      </w:pPr>
      <w:r>
        <w:rPr/>
        <w:t xml:space="preserve">Он всесторонне рассматривал мою проблему, а я следовал за ним. "Каждая проблема имеет слабое место, — сказал брат Эндрюс. — Но наше понимание ограничено. Что значит слабое человеческое сознание в сравнении с великим Божественным разумом? Давай обсудим эту проблему с Богом". После этих слов он помолился. Сама молитва представляла собой процесс обдумывания и анализа. Он говорил с Богом, словно Господь действительно был с нами в одной комнате. (Я уверен, что так и было.) И в то время как брат Эндрюс обсуждал с Господом мою проблему, она стала проясняться в моем сознании. Моя нервозность исчезла удивительно быстро, и внезапно я понял, что решение проблемы будет найдено. Мне вспомнился совет брата Эндрюса, когда на днях мне позвонил известный бейсболист. Он рассказал мне о трудном решении, которое ему необходимо было принять. "Я хотел бы, чтобы вы помолились со мной об этом. Могу я на вас рассчитывать?" </w:t>
      </w:r>
    </w:p>
    <w:p>
      <w:pPr>
        <w:pStyle w:val="Normal"/>
        <w:rPr/>
      </w:pPr>
      <w:r>
        <w:rPr/>
      </w:r>
    </w:p>
    <w:p>
      <w:pPr>
        <w:pStyle w:val="Normal"/>
        <w:rPr/>
      </w:pPr>
      <w:r>
        <w:rPr/>
        <w:t xml:space="preserve">Я сказал, что помолюсь с ним, и посоветовал ему успокоиться. "Не волнуйтесь и не торопитесь. Вы найдете правильное решение". </w:t>
      </w:r>
    </w:p>
    <w:p>
      <w:pPr>
        <w:pStyle w:val="Normal"/>
        <w:rPr/>
      </w:pPr>
      <w:r>
        <w:rPr/>
      </w:r>
    </w:p>
    <w:p>
      <w:pPr>
        <w:pStyle w:val="Normal"/>
        <w:rPr/>
      </w:pPr>
      <w:r>
        <w:rPr/>
        <w:t xml:space="preserve">Он ответил: "Я не волнуюсь, просто испытываю напряжение. Мне нужно принять решение к завтрашнему дню. Но я знаю, что получу ответ, который мне подскажет Бог". И потом он произнес слова, которые мне очень понравились: "Я молитвенно рассматриваю эту проблему". Это действительно интересная идея — рассматривать проблему молитвенно. Позже я узнал, что мой друг принял решение, которые было более трудным для него, чем те две альтернативы, которые он представил мне в тот момент, когда говорил со мной. Объясняя это решение, он сказал: "Я выбрал работу, которую, как мне думалось, Бог приготовил для меня". Таков был результат молитвенного рассмотрения проблемы. В итоге это решение оказалось правильным. </w:t>
      </w:r>
    </w:p>
    <w:p>
      <w:pPr>
        <w:pStyle w:val="Normal"/>
        <w:rPr/>
      </w:pPr>
      <w:r>
        <w:rPr/>
      </w:r>
    </w:p>
    <w:p>
      <w:pPr>
        <w:pStyle w:val="Normal"/>
        <w:rPr/>
      </w:pPr>
      <w:r>
        <w:rPr/>
        <w:t xml:space="preserve">Используйте силу своего человеческого сознания, укрепленного Божественным руководством, чтобы атаковать проблему. Независимо от вашей ситуации и степени трудности проблемы (которая может казаться далее безнадежной) эта организованная, аналитическая и духовная атака непременно даст свои результаты — правильные результаты. </w:t>
      </w:r>
    </w:p>
    <w:p>
      <w:pPr>
        <w:pStyle w:val="Normal"/>
        <w:rPr/>
      </w:pPr>
      <w:r>
        <w:rPr/>
      </w:r>
    </w:p>
    <w:p>
      <w:pPr>
        <w:pStyle w:val="Normal"/>
        <w:rPr/>
      </w:pPr>
      <w:r>
        <w:rPr/>
        <w:t xml:space="preserve">Еще одна методика для решения проблем заключается в том, чтобы проявлять настойчивость и не сдаваться. Удивительно, на что способно простое упорство, если вы разумно проявляете его в решении своих проблем. </w:t>
      </w:r>
    </w:p>
    <w:p>
      <w:pPr>
        <w:pStyle w:val="Normal"/>
        <w:rPr/>
      </w:pPr>
      <w:r>
        <w:rPr/>
      </w:r>
    </w:p>
    <w:p>
      <w:pPr>
        <w:pStyle w:val="Normal"/>
        <w:rPr/>
      </w:pPr>
      <w:r>
        <w:rPr/>
        <w:t xml:space="preserve">Что делать, когда все оборачивается против вас, и усилия кажутся вам особенно тщетными? Просто продолжайте двигаться дальше и прочно удерживайте в своем сознании картину позитивного исхода. Обратите свою веру к Богу — всю без остатка. </w:t>
      </w:r>
    </w:p>
    <w:p>
      <w:pPr>
        <w:pStyle w:val="Normal"/>
        <w:rPr/>
      </w:pPr>
      <w:r>
        <w:rPr/>
      </w:r>
    </w:p>
    <w:p>
      <w:pPr>
        <w:pStyle w:val="Normal"/>
        <w:rPr/>
      </w:pPr>
      <w:r>
        <w:rPr/>
        <w:t xml:space="preserve">Именно таким образом великие исторические личности справлялись со своими проблемами. Полезно читать книги о них, знакомиться с биографиями людей, которые никогда лч отступали перед лицом проблем. </w:t>
      </w:r>
    </w:p>
    <w:p>
      <w:pPr>
        <w:pStyle w:val="Normal"/>
        <w:rPr/>
      </w:pPr>
      <w:r>
        <w:rPr/>
      </w:r>
    </w:p>
    <w:p>
      <w:pPr>
        <w:pStyle w:val="Normal"/>
        <w:rPr/>
      </w:pPr>
      <w:r>
        <w:rPr/>
        <w:t xml:space="preserve">Еще одним важным элементом победы над трудностями является вера. "Если вы верите, что сможете справиться, — это случится". Вера — один из наиболее действенных элементов в решении проблемы. Если вы верите в то, что трудность можно преодолеть, половина победы уже за вами. Один из величайших принципов состоит в том, что люди способны совершить то, что им представляется возможным совершить. </w:t>
      </w:r>
    </w:p>
    <w:p>
      <w:pPr>
        <w:pStyle w:val="Normal"/>
        <w:rPr/>
      </w:pPr>
      <w:r>
        <w:rPr/>
      </w:r>
    </w:p>
    <w:p>
      <w:pPr>
        <w:pStyle w:val="Normal"/>
        <w:rPr/>
      </w:pPr>
      <w:r>
        <w:rPr/>
        <w:t xml:space="preserve">Например, в течение многих лет все считали, что невозможно пробежать милю* за четыре минуты. И нот за дело взялся долговязый, хрупкого сложения английский врач по имени Роджер Баннистер. Он выглядел так, что возникали сомнения в том, что он вообще способен пробежать милю. И вот в один прекрасный день в 1954 году Роджер Баннистер пробежал милю ровно за четыре минуты. </w:t>
      </w:r>
    </w:p>
    <w:p>
      <w:pPr>
        <w:pStyle w:val="Normal"/>
        <w:rPr/>
      </w:pPr>
      <w:r>
        <w:rPr/>
      </w:r>
    </w:p>
    <w:p>
      <w:pPr>
        <w:pStyle w:val="Normal"/>
        <w:rPr/>
      </w:pPr>
      <w:r>
        <w:rPr/>
        <w:t xml:space="preserve">* 1 миля равна 1,609 километра. — Прим. ред. </w:t>
      </w:r>
    </w:p>
    <w:p>
      <w:pPr>
        <w:pStyle w:val="Normal"/>
        <w:rPr/>
      </w:pPr>
      <w:r>
        <w:rPr/>
      </w:r>
    </w:p>
    <w:p>
      <w:pPr>
        <w:pStyle w:val="Normal"/>
        <w:rPr/>
      </w:pPr>
      <w:r>
        <w:rPr/>
        <w:t xml:space="preserve">Почему никому прежде не удавалось пробежать эту дистанцию за такой короткий промежуток времени? Баннистер считал, что причина этого в том, что людям казалось, что это просто невозможно сделать, и подобный вывод представлялся им весьма разумным. В 1886 году Уолкер установил мировой рекорд — 4,12 секунды. Тридцатью семью годами позже Пааво Нурми пробежал милю за 4,10 секунды, улучшив прежний рекорд на две секунды. Это было существенным достижением. Я помню, как прочитал о новом рекорде в газетах: "Самый быстрый человек в мире — Нурми!". Все считали, что никому не удастся побить этот рекорд! </w:t>
      </w:r>
    </w:p>
    <w:p>
      <w:pPr>
        <w:pStyle w:val="Normal"/>
        <w:rPr/>
      </w:pPr>
      <w:r>
        <w:rPr/>
      </w:r>
    </w:p>
    <w:p>
      <w:pPr>
        <w:pStyle w:val="Normal"/>
        <w:rPr/>
      </w:pPr>
      <w:r>
        <w:rPr/>
        <w:t xml:space="preserve">Но через тридцать один год Роджер Баннистер сделал это. Впервые за всю историю спорта человек пробежал милю ровно за четыре минуты. </w:t>
      </w:r>
    </w:p>
    <w:p>
      <w:pPr>
        <w:pStyle w:val="Normal"/>
        <w:rPr/>
      </w:pPr>
      <w:r>
        <w:rPr/>
      </w:r>
    </w:p>
    <w:p>
      <w:pPr>
        <w:pStyle w:val="Normal"/>
        <w:rPr/>
      </w:pPr>
      <w:r>
        <w:rPr/>
        <w:t xml:space="preserve">И что случилось дальше? После рекорда Баннистера более тридцати трех спортсменов преодолели эту дистанцию менее чем за четыре минуты. Когда Баннистера спросили, можно ли объяснить эту ситуацию развитием стиля бега, он сказал, что это не так, что настоящая причина заключается в изменении психологии. Достаточно было однажды пробежать милю за четыре минуты, чтобы возникла ментальная концепция, в соответствии с которой эту дистанцию можно было преодолеть и за меньшее время. Вера в возможность этого привела к тому, что в реальности спортсмены стали уменьшать время преодоления одной мили. </w:t>
      </w:r>
    </w:p>
    <w:p>
      <w:pPr>
        <w:pStyle w:val="Normal"/>
        <w:rPr/>
      </w:pPr>
      <w:r>
        <w:rPr/>
      </w:r>
    </w:p>
    <w:p>
      <w:pPr>
        <w:pStyle w:val="Normal"/>
        <w:rPr/>
      </w:pPr>
      <w:r>
        <w:rPr/>
        <w:t xml:space="preserve">Таково позитивное мышление в своей чистейшей форме. Использование позитивного мышления в преодолении трудностей распространяется все шире. Я сужу об этом по своей почте. Ко мне приходят сотни, даже тысячи писем, рассказывающие о том, как вера и позитивное отношение помогли в преодолении проблем. </w:t>
      </w:r>
    </w:p>
    <w:p>
      <w:pPr>
        <w:pStyle w:val="Normal"/>
        <w:rPr/>
      </w:pPr>
      <w:r>
        <w:rPr/>
      </w:r>
    </w:p>
    <w:p>
      <w:pPr>
        <w:pStyle w:val="Normal"/>
        <w:rPr/>
      </w:pPr>
      <w:r>
        <w:rPr/>
        <w:t xml:space="preserve">Например, один человек написал мне, что он держит каталог карточек, на каждую из которых выписан фрагмент из Библии, имеющий отношение к вере. Один из текстов, собранных в его обширной коллекции, гласит: "Все могу в укрепляющем меня (Иисусе) Христе" (Послание к Филиппийцам 4:13). А вот другой фрагмент: "Если Бог за нас, кто против нас?" (Послание к Римлянам 8:31). В последнем тексте этот человек заменяет местоимение "нас" на "меня". </w:t>
      </w:r>
    </w:p>
    <w:p>
      <w:pPr>
        <w:pStyle w:val="Normal"/>
        <w:rPr/>
      </w:pPr>
      <w:r>
        <w:rPr/>
      </w:r>
    </w:p>
    <w:p>
      <w:pPr>
        <w:pStyle w:val="Normal"/>
        <w:rPr/>
      </w:pPr>
      <w:r>
        <w:rPr/>
        <w:t xml:space="preserve">Регулярно читайте Библию и, найдя фрагмент, утверждающий позитивное мышление новым для вас способом, который привлечет ваше внимание, — внесите его в ваше собрание высказываний, связанных с верой. Когда вы наполните свое сознание этими великими идеями, ваши поведенческие установки станут более позитивными. </w:t>
      </w:r>
    </w:p>
    <w:p>
      <w:pPr>
        <w:pStyle w:val="Normal"/>
        <w:rPr/>
      </w:pPr>
      <w:r>
        <w:rPr/>
      </w:r>
    </w:p>
    <w:p>
      <w:pPr>
        <w:pStyle w:val="Normal"/>
        <w:rPr/>
      </w:pPr>
      <w:r>
        <w:rPr/>
        <w:t xml:space="preserve">В этой связи мне вспомнился мой друг Артур Роденбек из Дейтона, штат Огайо. Я познакомился с ним, когда выступал на конгрессе американских строителей в Чикаго. Была подготовлена сцена, установлено специальное освещение, написаны и отрепетированы речи. "Звездой" конгресса стал Артур Роден-бек, успешный строитель, который рассказал о том, как позитивное мышление помогло ему преодолеть некоторые проблемные ситуации. </w:t>
      </w:r>
    </w:p>
    <w:p>
      <w:pPr>
        <w:pStyle w:val="Normal"/>
        <w:rPr/>
      </w:pPr>
      <w:r>
        <w:rPr/>
      </w:r>
    </w:p>
    <w:p>
      <w:pPr>
        <w:pStyle w:val="Normal"/>
        <w:rPr/>
      </w:pPr>
      <w:r>
        <w:rPr/>
        <w:t xml:space="preserve">Выступая перед большой аудиторией, замершей в молчании, Артур сказал: </w:t>
      </w:r>
    </w:p>
    <w:p>
      <w:pPr>
        <w:pStyle w:val="Normal"/>
        <w:rPr/>
      </w:pPr>
      <w:r>
        <w:rPr/>
      </w:r>
    </w:p>
    <w:p>
      <w:pPr>
        <w:pStyle w:val="Normal"/>
        <w:rPr/>
      </w:pPr>
      <w:r>
        <w:rPr/>
        <w:t xml:space="preserve">"У меня было много проолем — не финансовых, но связанных с людьми. Вы понимаете, о чем я говорю: офисные работники, торговые агенты, мастера и бригадиры, механики — большая текучесть кадров и постоянные проблемы. Я стал нервным и раздражительным, что начало сказываться на моем здоровье. Я был в очень плохой форме — фактически, на грани срыва. Книга «Сила позитивного мышления» доктора Пила помогла мне. Но я не остановился на этом. Я выучил наизусть тридцать два фрагмента из Библии. Всякий раз, сталкиваясь с проблемами, я мысленно повторял один из них, и они оказали свое действие — спасли мой разум и, возможно, даже мою жизнь от разрушения. </w:t>
      </w:r>
    </w:p>
    <w:p>
      <w:pPr>
        <w:pStyle w:val="Normal"/>
        <w:rPr/>
      </w:pPr>
      <w:r>
        <w:rPr/>
      </w:r>
    </w:p>
    <w:p>
      <w:pPr>
        <w:pStyle w:val="Normal"/>
        <w:rPr/>
      </w:pPr>
      <w:r>
        <w:rPr/>
        <w:t xml:space="preserve">Позже я побывал в Нью-Йорке и узнал об Американском фонде религии и психиатрии, где коллектив, составленный из специально подготовленных пасторов, психологов и нескольких ведущих психиатров, помогает людям. </w:t>
      </w:r>
    </w:p>
    <w:p>
      <w:pPr>
        <w:pStyle w:val="Normal"/>
        <w:rPr/>
      </w:pPr>
      <w:r>
        <w:rPr/>
      </w:r>
    </w:p>
    <w:p>
      <w:pPr>
        <w:pStyle w:val="Normal"/>
        <w:rPr/>
      </w:pPr>
      <w:r>
        <w:rPr/>
        <w:t>Около года назад у меня появились прежние проблемы, и книга «Главные мысли» вновь спасла меня. Я был в серьезной беде — на это раз в финансовом крахе, и не видел выхода из своей ситуации. Но я почерпнул необходимую мне силу из этих библейских фрагментов, они вновь принесли результат. В настоящее время я веду деятельность в Дейтоне и Флориде, моя компания строительных материалов процветает. И я знаю, ничто и никогда не сможет меня сломить".</w:t>
      </w:r>
    </w:p>
    <w:p>
      <w:pPr>
        <w:pStyle w:val="Normal"/>
        <w:rPr/>
      </w:pPr>
      <w:r>
        <w:rPr/>
      </w:r>
    </w:p>
    <w:p>
      <w:pPr>
        <w:pStyle w:val="Normal"/>
        <w:rPr/>
      </w:pPr>
      <w:r>
        <w:rPr/>
        <w:t xml:space="preserve">А вот письмо от женщины из штата Массачусетс, в котором описывается другой тип положительного опыта, связанного с позитивным мышлением. </w:t>
      </w:r>
    </w:p>
    <w:p>
      <w:pPr>
        <w:pStyle w:val="Normal"/>
        <w:rPr/>
      </w:pPr>
      <w:r>
        <w:rPr/>
      </w:r>
    </w:p>
    <w:p>
      <w:pPr>
        <w:pStyle w:val="Normal"/>
        <w:rPr/>
      </w:pPr>
      <w:r>
        <w:rPr/>
        <w:t xml:space="preserve">"Ни одно из писем, адресованных вам, не может быть наполнено более глубокой благодарностью, чем то, которое вы держите в руках. Мой муж (он инженер) и я искренне полагаем, что наш восемнадцатилетний сын потерял бы уникальную возможность, если бы прошел мимо вашей книги «Сила позитивного мышления для молодых людей». </w:t>
      </w:r>
    </w:p>
    <w:p>
      <w:pPr>
        <w:pStyle w:val="Normal"/>
        <w:rPr/>
      </w:pPr>
      <w:r>
        <w:rPr/>
      </w:r>
    </w:p>
    <w:p>
      <w:pPr>
        <w:pStyle w:val="Normal"/>
        <w:rPr/>
      </w:pPr>
      <w:r>
        <w:rPr/>
        <w:t xml:space="preserve">Закончив этой весной школу, наш сын получил стипендию в одном из знаменитых высших учебных заведений в Нью-Йорке. Этой колледж финансируется из частных источников и поэтому имеет очень небольшое число мест для студентов. Абитуриенты проходят тщательный отбор и экзамены. Студентами становятся всего 20 человек. Процесс обучения чрезвычайно сложный и требует значительной силы характера, равно как и умственных способностей. </w:t>
      </w:r>
    </w:p>
    <w:p>
      <w:pPr>
        <w:pStyle w:val="Normal"/>
        <w:rPr/>
      </w:pPr>
      <w:r>
        <w:rPr/>
      </w:r>
    </w:p>
    <w:p>
      <w:pPr>
        <w:pStyle w:val="Normal"/>
        <w:rPr/>
      </w:pPr>
      <w:r>
        <w:rPr/>
        <w:t xml:space="preserve">После шести недель напряженных занятий наш сын пришел к выводу, что ему не удастся успешно закончить колледж. Это могло стать первым поражением в его жизни. Он был настолько расстроен, что мы опасались серьезного нервного срыва. </w:t>
      </w:r>
    </w:p>
    <w:p>
      <w:pPr>
        <w:pStyle w:val="Normal"/>
        <w:rPr/>
      </w:pPr>
      <w:r>
        <w:rPr/>
      </w:r>
    </w:p>
    <w:p>
      <w:pPr>
        <w:pStyle w:val="Normal"/>
        <w:rPr/>
      </w:pPr>
      <w:r>
        <w:rPr/>
        <w:t xml:space="preserve">Мы писали ему каждый день. В своих письмах мы убеждали его мыслить позитивно. Он начал делать это и, кроме того, — молиться всерьез, от всего сердца. </w:t>
      </w:r>
    </w:p>
    <w:p>
      <w:pPr>
        <w:pStyle w:val="Normal"/>
        <w:rPr/>
      </w:pPr>
      <w:r>
        <w:rPr/>
      </w:r>
    </w:p>
    <w:p>
      <w:pPr>
        <w:pStyle w:val="Normal"/>
        <w:rPr/>
      </w:pPr>
      <w:r>
        <w:rPr/>
        <w:t>В результате он не оставил колледж, а, напротив, — продолжил борьбу! В этом месяце он прошел сессию с показателем 84 процента от максимально возможного, став седьмым по успеваемости на своем курсе. К этому времени на курсе осталось только семнадцать человек, три студента были отчислены! Расспросив сына, мы пришли к заключению, что неудачи этих студентов были связаны скорее с их отношением к проблемам, а не с недостатком способностей или интеллекта".</w:t>
      </w:r>
    </w:p>
    <w:p>
      <w:pPr>
        <w:pStyle w:val="Normal"/>
        <w:rPr/>
      </w:pPr>
      <w:r>
        <w:rPr/>
      </w:r>
    </w:p>
    <w:p>
      <w:pPr>
        <w:pStyle w:val="Normal"/>
        <w:rPr/>
      </w:pPr>
      <w:r>
        <w:rPr/>
        <w:t xml:space="preserve">Основная причина, по которой люди позволяют проблемам взять верх над ними, заключается в том, что они считают трудности непреодолимыми. И одной из самых удивительных методик решения проблем, как мы уже говорили, является вера в то, что проблемы могут быть решены с Божьей помощью. Чтобы приобрести эту веру, вам необходимо пройти значительный путь развития, но в этом нет ничего невозможного. Вам вполне по силам подняться в своем сознании выше любой проблемы. </w:t>
      </w:r>
    </w:p>
    <w:p>
      <w:pPr>
        <w:pStyle w:val="Normal"/>
        <w:rPr/>
      </w:pPr>
      <w:r>
        <w:rPr/>
      </w:r>
    </w:p>
    <w:p>
      <w:pPr>
        <w:pStyle w:val="Normal"/>
        <w:rPr/>
      </w:pPr>
      <w:r>
        <w:rPr/>
        <w:t xml:space="preserve">Недавно я обедал с одним из своих друзей, Джоном Пауэрсом, президентом издательства Prentice-Hall, которое выпускает мои книги в Америке. Чтобы проиллюстрировать свои мысли, Джон использует диаграммы. Он рисует их на бумаге, а порой даже на салфетках. В тот день он нарисовал огромную гору, а рядом с ней — маленького человека. "Эта гора символизирует проблему, — сказал Джон. — Как этому человеку перебраться на другую сторону?" </w:t>
      </w:r>
    </w:p>
    <w:p>
      <w:pPr>
        <w:pStyle w:val="Normal"/>
        <w:rPr/>
      </w:pPr>
      <w:r>
        <w:rPr/>
      </w:r>
    </w:p>
    <w:p>
      <w:pPr>
        <w:pStyle w:val="Normal"/>
        <w:rPr/>
      </w:pPr>
      <w:r>
        <w:rPr/>
        <w:t xml:space="preserve">"Очень просто, — сказал я. — Обойти гору". </w:t>
      </w:r>
    </w:p>
    <w:p>
      <w:pPr>
        <w:pStyle w:val="Normal"/>
        <w:rPr/>
      </w:pPr>
      <w:r>
        <w:rPr/>
      </w:r>
    </w:p>
    <w:p>
      <w:pPr>
        <w:pStyle w:val="Normal"/>
        <w:rPr/>
      </w:pPr>
      <w:r>
        <w:rPr/>
        <w:t xml:space="preserve">Джон покачал головой: "Гора слишком широкая. Он не сможет обойти ее". </w:t>
      </w:r>
    </w:p>
    <w:p>
      <w:pPr>
        <w:pStyle w:val="Normal"/>
        <w:rPr/>
      </w:pPr>
      <w:r>
        <w:rPr/>
      </w:r>
    </w:p>
    <w:p>
      <w:pPr>
        <w:pStyle w:val="Normal"/>
        <w:rPr/>
      </w:pPr>
      <w:r>
        <w:rPr/>
        <w:t xml:space="preserve">"Тогда он переберется по верху". </w:t>
      </w:r>
    </w:p>
    <w:p>
      <w:pPr>
        <w:pStyle w:val="Normal"/>
        <w:rPr/>
      </w:pPr>
      <w:r>
        <w:rPr/>
      </w:r>
    </w:p>
    <w:p>
      <w:pPr>
        <w:pStyle w:val="Normal"/>
        <w:rPr/>
      </w:pPr>
      <w:r>
        <w:rPr/>
        <w:t xml:space="preserve">"Не получится: гора слишком высокая". </w:t>
      </w:r>
    </w:p>
    <w:p>
      <w:pPr>
        <w:pStyle w:val="Normal"/>
        <w:rPr/>
      </w:pPr>
      <w:r>
        <w:rPr/>
      </w:r>
    </w:p>
    <w:p>
      <w:pPr>
        <w:pStyle w:val="Normal"/>
        <w:rPr/>
      </w:pPr>
      <w:r>
        <w:rPr/>
        <w:t xml:space="preserve">Я подумал и сказал: "Он устроит подкоп". </w:t>
      </w:r>
    </w:p>
    <w:p>
      <w:pPr>
        <w:pStyle w:val="Normal"/>
        <w:rPr/>
      </w:pPr>
      <w:r>
        <w:rPr/>
      </w:r>
    </w:p>
    <w:p>
      <w:pPr>
        <w:pStyle w:val="Normal"/>
        <w:rPr/>
      </w:pPr>
      <w:r>
        <w:rPr/>
        <w:t xml:space="preserve">"Не получится", — ответил Джон. </w:t>
      </w:r>
    </w:p>
    <w:p>
      <w:pPr>
        <w:pStyle w:val="Normal"/>
        <w:rPr/>
      </w:pPr>
      <w:r>
        <w:rPr/>
      </w:r>
    </w:p>
    <w:p>
      <w:pPr>
        <w:pStyle w:val="Normal"/>
        <w:rPr/>
      </w:pPr>
      <w:r>
        <w:rPr/>
        <w:t xml:space="preserve">"Ну, тогда, — сказал я, — он прокопает туннель сквозь гору". </w:t>
      </w:r>
    </w:p>
    <w:p>
      <w:pPr>
        <w:pStyle w:val="Normal"/>
        <w:rPr/>
      </w:pPr>
      <w:r>
        <w:rPr/>
      </w:r>
    </w:p>
    <w:p>
      <w:pPr>
        <w:pStyle w:val="Normal"/>
        <w:rPr/>
      </w:pPr>
      <w:r>
        <w:rPr/>
        <w:t xml:space="preserve">"Тоже не выйдет, — сказал Джон. — Горная порода слишком твердая, этот человек быстрее сломается". </w:t>
      </w:r>
    </w:p>
    <w:p>
      <w:pPr>
        <w:pStyle w:val="Normal"/>
        <w:rPr/>
      </w:pPr>
      <w:r>
        <w:rPr/>
      </w:r>
    </w:p>
    <w:p>
      <w:pPr>
        <w:pStyle w:val="Normal"/>
        <w:rPr/>
      </w:pPr>
      <w:r>
        <w:rPr/>
        <w:t xml:space="preserve">"Похоже, — сказал я, — это напоминает тупик. Я не уверен, что эту задачу можно решить". </w:t>
      </w:r>
    </w:p>
    <w:p>
      <w:pPr>
        <w:pStyle w:val="Normal"/>
        <w:rPr/>
      </w:pPr>
      <w:r>
        <w:rPr/>
      </w:r>
    </w:p>
    <w:p>
      <w:pPr>
        <w:pStyle w:val="Normal"/>
        <w:rPr/>
      </w:pPr>
      <w:r>
        <w:rPr/>
        <w:t xml:space="preserve">"Решение есть, — сказал Джон. — Решение в силе позитивного мышления. Поднимитесь над проблемой, попытайтесь мыслить более масштабно. Этот человек в своих мыслях поднимется на такую высоту, которая будет превышать уровень его проблемы". </w:t>
      </w:r>
    </w:p>
    <w:p>
      <w:pPr>
        <w:pStyle w:val="Normal"/>
        <w:rPr/>
      </w:pPr>
      <w:r>
        <w:rPr/>
      </w:r>
    </w:p>
    <w:p>
      <w:pPr>
        <w:pStyle w:val="Normal"/>
        <w:rPr/>
      </w:pPr>
      <w:r>
        <w:rPr/>
        <w:t xml:space="preserve">Конечно, секрет именно в этом. Нет сомнений, что человеческое сознание обладает безграничными способностями. В физическом смысле, рост человека ограничен. Однажды я видел человека ростом 2,28 м, но я полагаю, что средний рост мужчины — между 1,73 м и 1,77 м. Однако человек обладает уникальной ментальной способностью преодолевать эти ограничения. При помощи своего разума он создал лестницу, по которой способен подняться на высоту, скажем, до 6 м. Внутри вас заключена потрясающая способность к расширению возможностей. </w:t>
      </w:r>
    </w:p>
    <w:p>
      <w:pPr>
        <w:pStyle w:val="Normal"/>
        <w:rPr/>
      </w:pPr>
      <w:r>
        <w:rPr/>
      </w:r>
    </w:p>
    <w:p>
      <w:pPr>
        <w:pStyle w:val="Normal"/>
        <w:rPr/>
      </w:pPr>
      <w:r>
        <w:rPr/>
        <w:t xml:space="preserve">"Вы учите этому, говоря о силе позитивного мышления", — сказал Джон. </w:t>
      </w:r>
    </w:p>
    <w:p>
      <w:pPr>
        <w:pStyle w:val="Normal"/>
        <w:rPr/>
      </w:pPr>
      <w:r>
        <w:rPr/>
      </w:r>
    </w:p>
    <w:p>
      <w:pPr>
        <w:pStyle w:val="Normal"/>
        <w:rPr/>
      </w:pPr>
      <w:r>
        <w:rPr/>
        <w:t xml:space="preserve">Вернемся к нашему маленькому человеку, путь которого преградила огромная, как гора, трудность. Теперь мы знаем, как ему следует встречать это кажущееся непреодолимым препятствие. Он начинает с чистых, подлинных, позитивных мыслей. Он исследует проблему под разными углами. Он верит, что с помощью Бога и своих созидательных способностей он найдет решение проблемы. Затем он молится, и эта молитва принимает форму утверждения, веры в то, что он способен подняться даже над самой огромной проблемой. В этой молитве он получает совет, как это сделать. В результате его сознание и дух начинают расти — до тех пор, пока он не становится выше проблемы и не взирает на нее сверху вниз. </w:t>
      </w:r>
    </w:p>
    <w:p>
      <w:pPr>
        <w:pStyle w:val="Normal"/>
        <w:rPr/>
      </w:pPr>
      <w:r>
        <w:rPr/>
      </w:r>
    </w:p>
    <w:p>
      <w:pPr>
        <w:pStyle w:val="Normal"/>
        <w:rPr/>
      </w:pPr>
      <w:r>
        <w:rPr/>
        <w:t xml:space="preserve">Мы действительно больше любой проблемы. Всегда помните об этом. Растите и развивайтесь до тех пор, пока не перерастете свою проблему. Эта идея наполнена необычайной силой, а путь к ее осуществлению лежит в понимании себя, в молитве и духовном развитии. Вы можете стать больше, чем любая проблема, с которой вы сталкиваетесь. </w:t>
      </w:r>
    </w:p>
    <w:p>
      <w:pPr>
        <w:pStyle w:val="Normal"/>
        <w:rPr/>
      </w:pPr>
      <w:r>
        <w:rPr/>
      </w:r>
    </w:p>
    <w:p>
      <w:pPr>
        <w:pStyle w:val="Normal"/>
        <w:rPr/>
      </w:pPr>
      <w:r>
        <w:rPr/>
        <w:t xml:space="preserve">Позитивное мышление учит людей тому, как прекратить работать "против себя". Слишком многие люди готовят собственное поражение своими же усилиями. С помощью своих мыслей они убеждают себя в том, что не способны справиться с проблемами. Они терпят поражение в своем сознании. Поскольку мы должны управлять своими мыслями, использование мышления в негативном плане налагает на нас ответственность за нашу неспособность успешно справляться с трудными задачами. </w:t>
      </w:r>
    </w:p>
    <w:p>
      <w:pPr>
        <w:pStyle w:val="Normal"/>
        <w:rPr/>
      </w:pPr>
      <w:r>
        <w:rPr/>
      </w:r>
    </w:p>
    <w:p>
      <w:pPr>
        <w:pStyle w:val="Normal"/>
        <w:rPr/>
      </w:pPr>
      <w:r>
        <w:rPr/>
        <w:t xml:space="preserve">Одно из величайших благословений в моей жизни — общение с прихожанами церкви, пастором которой я являюсь. Я должен быть духовным советчиком и наставником для них, но подобного рода отношения являются "улицей с двусторонним движением". Я в неоплатном долгу перед ними за те советы и вдохновение, которыми они делились со мной. </w:t>
      </w:r>
    </w:p>
    <w:p>
      <w:pPr>
        <w:pStyle w:val="Normal"/>
        <w:rPr/>
      </w:pPr>
      <w:r>
        <w:rPr/>
      </w:r>
    </w:p>
    <w:p>
      <w:pPr>
        <w:pStyle w:val="Normal"/>
        <w:rPr/>
      </w:pPr>
      <w:r>
        <w:rPr/>
        <w:t xml:space="preserve">В моей первой церкви в Беркли, штат Род-Айленд, я подружился с Робом Роуботтомом, и эту дружбу я пронес через всю свою жизнь. Недавно во время посещения Беркли я выступал с речью на освящении отремонтированной церкви и беседовал с журналистами из разных городов. Мне был задан вопрос: "Вы узнали о позитивном мышлении от мистера Роуботтома?" </w:t>
      </w:r>
    </w:p>
    <w:p>
      <w:pPr>
        <w:pStyle w:val="Normal"/>
        <w:rPr/>
      </w:pPr>
      <w:r>
        <w:rPr/>
      </w:r>
    </w:p>
    <w:p>
      <w:pPr>
        <w:pStyle w:val="Normal"/>
        <w:rPr/>
      </w:pPr>
      <w:r>
        <w:rPr/>
        <w:t xml:space="preserve">Я ответил, что многие люди оказали влияние на формирование моей системы взглядов, но Робу я обязан пониманием того, что здравое мышление и молитвенное общение с Богом способно успешно провести нас через любые трудности. В мои молодые годы, когда я был весьма впечатлительным человеком, мне посчастливилось наблюдать за тем, как Роб сталкивался с весьма трудными проблемами и решал их. Ничто не могло повергнуть его ниц. Он говорил: "Давай рассмотрим эту проблему, помолимся и обдумаем ее — и мы непременно ее решим". Затем, посмеиваясь, он "дробил" проблему и сметал ее со своего пути, всегда пребывая в прекрасном настроении и никогда не теряя веры. Его проблемы разрешались чудесным образом. Этот спокойный, но решительный человек на самом деле обладал неукротимым характером. </w:t>
      </w:r>
    </w:p>
    <w:p>
      <w:pPr>
        <w:pStyle w:val="Normal"/>
        <w:rPr/>
      </w:pPr>
      <w:r>
        <w:rPr/>
      </w:r>
    </w:p>
    <w:p>
      <w:pPr>
        <w:pStyle w:val="Normal"/>
        <w:rPr/>
      </w:pPr>
      <w:r>
        <w:rPr/>
        <w:t xml:space="preserve">Мы обсуждали принципы позитивного мышления после моего разговора с журналистами. "Поделись своим секретом, Роб", — попросил я. </w:t>
      </w:r>
    </w:p>
    <w:p>
      <w:pPr>
        <w:pStyle w:val="Normal"/>
        <w:rPr/>
      </w:pPr>
      <w:r>
        <w:rPr/>
      </w:r>
    </w:p>
    <w:p>
      <w:pPr>
        <w:pStyle w:val="Normal"/>
        <w:rPr/>
      </w:pPr>
      <w:r>
        <w:rPr/>
        <w:t xml:space="preserve">Его ответ бесценен — это одно из самых мудрых утверждений, которые мне когда-либо доводилось слышать: "Когда возникает проблема, я внимательно и терпеливо анализирую ее. Порой я ухожу куда-нибудь, где я могу говорить с собой вслух. Я лучше понимаю, когда говорю вслух". И затем он произнес слова, которые, я надеюсь, вы запомните навсегда: "Я никогда не выступаю против самого себя". </w:t>
      </w:r>
    </w:p>
    <w:p>
      <w:pPr>
        <w:pStyle w:val="Normal"/>
        <w:rPr/>
      </w:pPr>
      <w:r>
        <w:rPr/>
      </w:r>
    </w:p>
    <w:p>
      <w:pPr>
        <w:pStyle w:val="Normal"/>
        <w:rPr/>
      </w:pPr>
      <w:r>
        <w:rPr/>
        <w:t xml:space="preserve">Это очень важно. Перестаньте работать против себя в своем создании. Бога, вашего создателя, нельзя считать неумелым мастером. Он создал нас. Разумеется, Он сделал жизнь непростой, но Он хочет, чтобы мы знали, что Он всегда поможет нам. "Уповай на Бога; ибо я буду еще славить Его..." (Псалтирь 41:12). Эти слова — одни из самых величайших в Библии. И еще: </w:t>
      </w:r>
    </w:p>
    <w:p>
      <w:pPr>
        <w:pStyle w:val="Normal"/>
        <w:rPr/>
      </w:pPr>
      <w:r>
        <w:rPr/>
      </w:r>
    </w:p>
    <w:p>
      <w:pPr>
        <w:pStyle w:val="Normal"/>
        <w:rPr/>
      </w:pPr>
      <w:r>
        <w:rPr/>
        <w:t xml:space="preserve">"Бог нам прибежище и сила, скорый помощник в бедах" (Псалтирь 45:2). </w:t>
      </w:r>
    </w:p>
    <w:p>
      <w:pPr>
        <w:pStyle w:val="Normal"/>
        <w:rPr/>
      </w:pPr>
      <w:r>
        <w:rPr/>
      </w:r>
    </w:p>
    <w:p>
      <w:pPr>
        <w:pStyle w:val="Normal"/>
        <w:rPr/>
      </w:pPr>
      <w:r>
        <w:rPr/>
        <w:t xml:space="preserve">Таким образом, как и веру в эту помощь, вам следует запечатлеть слова моего друга в своем сознании: "Я никогда не выступаю против самого себя". </w:t>
      </w:r>
    </w:p>
    <w:p>
      <w:pPr>
        <w:pStyle w:val="Normal"/>
        <w:rPr/>
      </w:pPr>
      <w:r>
        <w:rPr/>
      </w:r>
    </w:p>
    <w:p>
      <w:pPr>
        <w:pStyle w:val="Normal"/>
        <w:rPr/>
      </w:pPr>
      <w:r>
        <w:rPr/>
        <w:t xml:space="preserve">Люди, применяющие эти принципы позитивного мышления, одерживают впечатляющие победы. Передо мной лежит письмо человека, который столкнулся с одной из самых трудных проблем. </w:t>
      </w:r>
    </w:p>
    <w:p>
      <w:pPr>
        <w:pStyle w:val="Normal"/>
        <w:rPr/>
      </w:pPr>
      <w:r>
        <w:rPr/>
      </w:r>
    </w:p>
    <w:p>
      <w:pPr>
        <w:pStyle w:val="Normal"/>
        <w:rPr/>
      </w:pPr>
      <w:r>
        <w:rPr/>
        <w:t xml:space="preserve">"В течение двадцати пяти лет я прошел путь от сильно пьющего человека до безнадежного алкоголика. Я опускался все ниже и ниже: попадал за решетку, проходил курс принудительного лечения, провел многие недели в психиатрических клиниках. Полтора года я находился среди отбросов общества в Филадельфии. </w:t>
      </w:r>
    </w:p>
    <w:p>
      <w:pPr>
        <w:pStyle w:val="Normal"/>
        <w:rPr/>
      </w:pPr>
      <w:r>
        <w:rPr/>
      </w:r>
    </w:p>
    <w:p>
      <w:pPr>
        <w:pStyle w:val="Normal"/>
        <w:rPr/>
      </w:pPr>
      <w:r>
        <w:rPr/>
        <w:t xml:space="preserve">В течение многих лет я был лишен связи со своей семьей. Мой некогда счастливый брак был разрушен. По профессии я фотограф. Было время, когда я владел двумя фотографическими студиями. Я потерял их. В 1950 году я услышал об Обществе анонимных алкоголиков и посетил несколько собраний. Я пытался следовать этой программе, но она подразумевала слишком много ограничений. Позже, в Джексонвилле, штат Флорида, на одном из собраний я познакомился с милой женщиной, на которой через год женился. Однако вскоре мы оба стали вновь пить, и ситуация начала стремительно ухудшаться. Периоды лечения в клиниках следовали один за другим. </w:t>
      </w:r>
    </w:p>
    <w:p>
      <w:pPr>
        <w:pStyle w:val="Normal"/>
        <w:rPr/>
      </w:pPr>
      <w:r>
        <w:rPr/>
      </w:r>
    </w:p>
    <w:p>
      <w:pPr>
        <w:pStyle w:val="Normal"/>
        <w:rPr/>
      </w:pPr>
      <w:r>
        <w:rPr/>
        <w:t xml:space="preserve">Однажды я лег в постель, прихватив с собой бутылку спиртного, и вскоре отключился. Я обычно поступал так, когда возникала тяжелая проблема. Каким-то образом моя жена наткнулась на вашу книгу «Сила позитивного мышления». Она заглянула в нее и, как позже рассказала мне, поспешила домой и положила эту книгу на столик рядом с моей постелью. Когда я выходил из запоев, я обычно любил что-нибудь почитать — чтение несколько успокаивало меня. </w:t>
      </w:r>
    </w:p>
    <w:p>
      <w:pPr>
        <w:pStyle w:val="Normal"/>
        <w:rPr/>
      </w:pPr>
      <w:r>
        <w:rPr/>
      </w:r>
    </w:p>
    <w:p>
      <w:pPr>
        <w:pStyle w:val="Normal"/>
        <w:rPr/>
      </w:pPr>
      <w:r>
        <w:rPr/>
        <w:t xml:space="preserve">Вот так я обнаружил вашу книгу и принялся за чтение. Сначала она показалась мне странной. Я помню, как закрыл ее и вновь положил на столик. Но одна фраза, которую я прочитал, пробилась через мои беспорядочные мысли: «Если Бог за нас, кто против нас?» (Послание к Римлянам 8:31). Я попытался представить Его рядом со мной, и в тот же момент ощутил себя лучше и сильнее. И тогда я вновь взял книгу и начал читать ее с самого начала, с каждым мгновением ощущая себя все лучше и лучше. В течение следующих дней я почувствовал, что во мне укрепляется решимость вернуться к трезвому образу жизни. </w:t>
      </w:r>
    </w:p>
    <w:p>
      <w:pPr>
        <w:pStyle w:val="Normal"/>
        <w:rPr/>
      </w:pPr>
      <w:r>
        <w:rPr/>
      </w:r>
    </w:p>
    <w:p>
      <w:pPr>
        <w:pStyle w:val="Normal"/>
        <w:rPr/>
      </w:pPr>
      <w:r>
        <w:rPr/>
        <w:t>Недавно мы с женой отпраздновали четвертую годовщину с того момента, как исключили спиртное из нашей жизни. Мы не слишком обеспечены в материальном смысле, но мы очень счастливы. Я руковожу небольшой студией фотопортретов в штате Массачусетс. У нас есть красивая одежда, собственный автомобиль, мы посещаем церковь, и в следующем году надеемся приобрести собственный дом".</w:t>
      </w:r>
    </w:p>
    <w:p>
      <w:pPr>
        <w:pStyle w:val="Normal"/>
        <w:rPr/>
      </w:pPr>
      <w:r>
        <w:rPr/>
      </w:r>
    </w:p>
    <w:p>
      <w:pPr>
        <w:pStyle w:val="Normal"/>
        <w:rPr/>
      </w:pPr>
      <w:r>
        <w:rPr/>
        <w:t xml:space="preserve">Этот человек прошел большой путь роста и развития. Он поднялся над своими проблемами, почерпнув силу в одной фразе: "Если Бог за нас, кто против нас?". Пережив полное поражение, он сумел "ухватиться" за эту потрясающую силу Всемогущего Бога, и с того момента начался его рост. И он выстроил основу не против себя, а в свою пользу. </w:t>
      </w:r>
    </w:p>
    <w:p>
      <w:pPr>
        <w:pStyle w:val="Normal"/>
        <w:rPr/>
      </w:pPr>
      <w:r>
        <w:rPr/>
      </w:r>
    </w:p>
    <w:p>
      <w:pPr>
        <w:pStyle w:val="Normal"/>
        <w:rPr/>
      </w:pPr>
      <w:r>
        <w:rPr/>
        <w:t xml:space="preserve">Кроме того, если справедливо утверждение, что вы преодолеваете свои проблемы, вырастая духовно, также справедливо утверждение, что ваши проблемы способствуют вашему росту. Проблемы являются стимуляторами роста. Существует пословица, которая кажется мне очень интересной: "Молот сокрушает стекло, но выковывает сталь". Если вы подобны стали, и в вас есть потенциал ковкости, жизненные проблемы "выкуют" в вас силу. </w:t>
      </w:r>
    </w:p>
    <w:p>
      <w:pPr>
        <w:pStyle w:val="Normal"/>
        <w:rPr/>
      </w:pPr>
      <w:r>
        <w:rPr/>
      </w:r>
    </w:p>
    <w:p>
      <w:pPr>
        <w:pStyle w:val="Normal"/>
        <w:rPr/>
      </w:pPr>
      <w:r>
        <w:rPr/>
        <w:t xml:space="preserve">Интересно, что многие выдающиеся люди придерживались этой философии. Президент Эйзенхауэр однажды поделился со мной одним из своих ранних воспоминаний, связанных с его матерью, очень мудрой женщиной. Ее мудрость имела своим истоком религию. Она создала дома удивительную духовную атмосферу и сама была ее центром. </w:t>
      </w:r>
    </w:p>
    <w:p>
      <w:pPr>
        <w:pStyle w:val="Normal"/>
        <w:rPr/>
      </w:pPr>
      <w:r>
        <w:rPr/>
      </w:r>
    </w:p>
    <w:p>
      <w:pPr>
        <w:pStyle w:val="Normal"/>
        <w:rPr/>
      </w:pPr>
      <w:r>
        <w:rPr/>
        <w:t xml:space="preserve">Президент Эйзенхауэр вспоминал, что однажды вечером он играл в карты и жаловался, что ему идет плохая карта. Неожиданно его мать остановила игру и сказала, что, играя, он должен принимать любые карты и играть с ними, несмотря ни на что! Она напомнила ему, что жизнь устроена таким же образом: Бог "раздает карты", и мы должны наилучшим образом играть с теми картами, что нам приходят. </w:t>
      </w:r>
    </w:p>
    <w:p>
      <w:pPr>
        <w:pStyle w:val="Normal"/>
        <w:rPr/>
      </w:pPr>
      <w:r>
        <w:rPr/>
      </w:r>
    </w:p>
    <w:p>
      <w:pPr>
        <w:pStyle w:val="Normal"/>
        <w:rPr/>
      </w:pPr>
      <w:r>
        <w:rPr/>
        <w:t xml:space="preserve">Президент Эйзенхауэр сказал, что всегда помнил этот совет и следовал ему. </w:t>
      </w:r>
    </w:p>
    <w:p>
      <w:pPr>
        <w:pStyle w:val="Normal"/>
        <w:rPr/>
      </w:pPr>
      <w:r>
        <w:rPr/>
      </w:r>
    </w:p>
    <w:p>
      <w:pPr>
        <w:pStyle w:val="Normal"/>
        <w:rPr/>
      </w:pPr>
      <w:r>
        <w:rPr/>
        <w:t xml:space="preserve">Томас Эдисон относился к жизни так же серьезно. Он был убежденным последователем позитивного мышления. Его сын Чарльз Эдисон, бывший губернатор штата Нью-Джерси, рассказал мне увлекательную историю о своем отце. В одну ночь 9 декабря 1914 года крупные предприятия Эдисона в Вест-Орандж были практически уничтожены пожаром. В ту ночь мистер Эдисон потерял два миллиона долларов, и усилия значительной части его жизни пошли прахом. Только десятая часть его собственности была застрахована. </w:t>
      </w:r>
    </w:p>
    <w:p>
      <w:pPr>
        <w:pStyle w:val="Normal"/>
        <w:rPr/>
      </w:pPr>
      <w:r>
        <w:rPr/>
      </w:r>
    </w:p>
    <w:p>
      <w:pPr>
        <w:pStyle w:val="Normal"/>
        <w:rPr/>
      </w:pPr>
      <w:r>
        <w:rPr/>
        <w:t xml:space="preserve">Чарльзу Эдисону в то время было 24 года, его отцу — 67. Молодой человек в отчаянии бегал по территории, пытаясь найти отца. Наконец он разыскал его. Эдисон-старший стоял близ горящего здания, на его лицо падал отсвет огня, его волосы развевались на зимнем ветру. "Мое сердце сжалось при виде отца, — рассказывал мне Чарльз Эдисон. — Он был уже немолод, и весь труд его жизни пропал в огне". И тогда Эдисон-старший заметил сына. "Чарльз, — закричал он. — Где твоя мать?" </w:t>
      </w:r>
    </w:p>
    <w:p>
      <w:pPr>
        <w:pStyle w:val="Normal"/>
        <w:rPr/>
      </w:pPr>
      <w:r>
        <w:rPr/>
      </w:r>
    </w:p>
    <w:p>
      <w:pPr>
        <w:pStyle w:val="Normal"/>
        <w:rPr/>
      </w:pPr>
      <w:r>
        <w:rPr/>
        <w:t xml:space="preserve">"Я не знаю, папа", — ответил Чарльз. </w:t>
      </w:r>
    </w:p>
    <w:p>
      <w:pPr>
        <w:pStyle w:val="Normal"/>
        <w:rPr/>
      </w:pPr>
      <w:r>
        <w:rPr/>
      </w:r>
    </w:p>
    <w:p>
      <w:pPr>
        <w:pStyle w:val="Normal"/>
        <w:rPr/>
      </w:pPr>
      <w:r>
        <w:rPr/>
        <w:t xml:space="preserve">"Найди ее! — приказал он. — Приведи ее сюда. Ей никогда в жизни не удастся увидеть ничего подобного!" </w:t>
      </w:r>
    </w:p>
    <w:p>
      <w:pPr>
        <w:pStyle w:val="Normal"/>
        <w:rPr/>
      </w:pPr>
      <w:r>
        <w:rPr/>
      </w:r>
    </w:p>
    <w:p>
      <w:pPr>
        <w:pStyle w:val="Normal"/>
        <w:rPr/>
      </w:pPr>
      <w:r>
        <w:rPr/>
        <w:t xml:space="preserve">На следующее утро, обходя обуглившиеся руины своих надежд и мечтаний, Томас Эдисон сказал: "Бедствие имеет замечательную ценность. Все ошибки сгорели! Слава Богу, мы можем начать заново". Тремя неделями позже, всего через 21 день после пожара, его фирма выпустила первый граммофон. </w:t>
      </w:r>
    </w:p>
    <w:p>
      <w:pPr>
        <w:pStyle w:val="Normal"/>
        <w:rPr/>
      </w:pPr>
      <w:r>
        <w:rPr/>
      </w:r>
    </w:p>
    <w:p>
      <w:pPr>
        <w:pStyle w:val="Normal"/>
        <w:rPr/>
      </w:pPr>
      <w:r>
        <w:rPr/>
        <w:t xml:space="preserve">Подводя итоги, я хочу посоветовать вам следующее: </w:t>
      </w:r>
    </w:p>
    <w:p>
      <w:pPr>
        <w:pStyle w:val="Normal"/>
        <w:rPr/>
      </w:pPr>
      <w:r>
        <w:rPr/>
      </w:r>
    </w:p>
    <w:p>
      <w:pPr>
        <w:pStyle w:val="Normal"/>
        <w:rPr/>
      </w:pPr>
      <w:r>
        <w:rPr/>
        <w:t xml:space="preserve">1.  Будьте благодарным Богу за свои проблемы. Они являются знаком того, что вы живы. </w:t>
      </w:r>
    </w:p>
    <w:p>
      <w:pPr>
        <w:pStyle w:val="Normal"/>
        <w:rPr/>
      </w:pPr>
      <w:r>
        <w:rPr/>
      </w:r>
    </w:p>
    <w:p>
      <w:pPr>
        <w:pStyle w:val="Normal"/>
        <w:rPr/>
      </w:pPr>
      <w:r>
        <w:rPr/>
        <w:t xml:space="preserve">2.  Научитесь отстраняться от своих проблем и спокойно их рассматривать. Лучшим способом для этого является практика тишины и спокойствия. </w:t>
      </w:r>
    </w:p>
    <w:p>
      <w:pPr>
        <w:pStyle w:val="Normal"/>
        <w:rPr/>
      </w:pPr>
      <w:r>
        <w:rPr/>
      </w:r>
    </w:p>
    <w:p>
      <w:pPr>
        <w:pStyle w:val="Normal"/>
        <w:rPr/>
      </w:pPr>
      <w:r>
        <w:rPr/>
        <w:t xml:space="preserve">В тишине и покое рассмотрите и оцените свою проблему. </w:t>
      </w:r>
    </w:p>
    <w:p>
      <w:pPr>
        <w:pStyle w:val="Normal"/>
        <w:rPr/>
      </w:pPr>
      <w:r>
        <w:rPr/>
      </w:r>
    </w:p>
    <w:p>
      <w:pPr>
        <w:pStyle w:val="Normal"/>
        <w:rPr/>
      </w:pPr>
      <w:r>
        <w:rPr/>
        <w:t xml:space="preserve">3.  Используйте всю мощь своего мышления, чтобы проанализировать проблему. Затем разделите ее на составляющие. </w:t>
      </w:r>
    </w:p>
    <w:p>
      <w:pPr>
        <w:pStyle w:val="Normal"/>
        <w:rPr/>
      </w:pPr>
      <w:r>
        <w:rPr/>
      </w:r>
    </w:p>
    <w:p>
      <w:pPr>
        <w:pStyle w:val="Normal"/>
        <w:rPr/>
      </w:pPr>
      <w:r>
        <w:rPr/>
        <w:t xml:space="preserve">4.  Мыслите позитивно. Верьте, что сможете справиться со своей проблемой. Если вы поступаете подобным образом, то считайте, что одержали половину победы. </w:t>
      </w:r>
    </w:p>
    <w:p>
      <w:pPr>
        <w:pStyle w:val="Normal"/>
        <w:rPr/>
      </w:pPr>
      <w:r>
        <w:rPr/>
      </w:r>
    </w:p>
    <w:p>
      <w:pPr>
        <w:pStyle w:val="Normal"/>
        <w:rPr/>
      </w:pPr>
      <w:r>
        <w:rPr/>
        <w:t xml:space="preserve">5.  Освойте практические методики преодоления проблем. </w:t>
      </w:r>
    </w:p>
    <w:p>
      <w:pPr>
        <w:pStyle w:val="Normal"/>
        <w:rPr/>
      </w:pPr>
      <w:r>
        <w:rPr/>
      </w:r>
    </w:p>
    <w:p>
      <w:pPr>
        <w:pStyle w:val="Normal"/>
        <w:rPr/>
      </w:pPr>
      <w:r>
        <w:rPr/>
        <w:t xml:space="preserve">6.  Пусть настойчивость работает на вашей стороне. Проявляйте упорство, и в итоге победа будет за вами. </w:t>
      </w:r>
    </w:p>
    <w:p>
      <w:pPr>
        <w:pStyle w:val="Normal"/>
        <w:rPr/>
      </w:pPr>
      <w:r>
        <w:rPr/>
      </w:r>
    </w:p>
    <w:p>
      <w:pPr>
        <w:pStyle w:val="Normal"/>
        <w:rPr/>
      </w:pPr>
      <w:r>
        <w:rPr/>
        <w:t xml:space="preserve">7.  Духовно поднимитесь до высшей точки, с которой вы сможете взирать на свою проблему сверху вниз. Используйте проблему как ступень роста. </w:t>
      </w:r>
    </w:p>
    <w:p>
      <w:pPr>
        <w:pStyle w:val="Normal"/>
        <w:rPr/>
      </w:pPr>
      <w:r>
        <w:rPr/>
      </w:r>
    </w:p>
    <w:p>
      <w:pPr>
        <w:pStyle w:val="Normal"/>
        <w:rPr/>
      </w:pPr>
      <w:r>
        <w:rPr/>
        <w:t xml:space="preserve">8.  Спокойно принимайте жизнь такой, какова она есть. Контролируйте свои эмоции и не прекращайте движения к победе. </w:t>
      </w:r>
    </w:p>
    <w:p>
      <w:pPr>
        <w:pStyle w:val="Normal"/>
        <w:rPr/>
      </w:pPr>
      <w:r>
        <w:rPr/>
      </w:r>
    </w:p>
    <w:p>
      <w:pPr>
        <w:pStyle w:val="Normal"/>
        <w:rPr/>
      </w:pPr>
      <w:r>
        <w:rPr/>
        <w:t xml:space="preserve">9.  Никогда не выступайте против самого себя. 10. Используйте доступную вам силу Всемогущего </w:t>
      </w:r>
    </w:p>
    <w:p>
      <w:pPr>
        <w:pStyle w:val="Normal"/>
        <w:rPr/>
      </w:pPr>
      <w:r>
        <w:rPr/>
      </w:r>
    </w:p>
    <w:p>
      <w:pPr>
        <w:pStyle w:val="Normal"/>
        <w:rPr/>
      </w:pPr>
      <w:r>
        <w:rPr/>
        <w:t>Бога. Без Божьей помощи проблемы победят вас, но с Его помощью вы способны справиться с любой трудностью.</w:t>
      </w:r>
    </w:p>
    <w:p>
      <w:pPr>
        <w:pStyle w:val="Normal"/>
        <w:rPr/>
      </w:pPr>
      <w:r>
        <w:rPr/>
      </w:r>
    </w:p>
    <w:p>
      <w:pPr>
        <w:pStyle w:val="Normal"/>
        <w:rPr/>
      </w:pPr>
      <w:r>
        <w:rPr/>
        <w:t xml:space="preserve">  </w:t>
      </w:r>
    </w:p>
    <w:p>
      <w:pPr>
        <w:pStyle w:val="Normal"/>
        <w:rPr/>
      </w:pPr>
      <w:r>
        <w:rPr/>
        <w:t>X</w:t>
      </w:r>
    </w:p>
    <w:p>
      <w:pPr>
        <w:pStyle w:val="Normal"/>
        <w:rPr/>
      </w:pPr>
      <w:r>
        <w:rPr/>
        <w:t>Не позволяйте напряжению оказывать на вас давление</w:t>
      </w:r>
    </w:p>
    <w:p>
      <w:pPr>
        <w:pStyle w:val="Normal"/>
        <w:rPr/>
      </w:pPr>
      <w:r>
        <w:rPr/>
      </w:r>
    </w:p>
    <w:p>
      <w:pPr>
        <w:pStyle w:val="Normal"/>
        <w:rPr/>
      </w:pPr>
      <w:r>
        <w:rPr/>
        <w:t xml:space="preserve">Напряжение окружает нас. Оно составляет ритм наших городов и нашей техники. Оно отражается в произносимых нами словах, на наших лицах и в нашем поведении. Оно является составным элементом нашего общества. Несомненно, оно проявляется и в нашей работе. </w:t>
      </w:r>
    </w:p>
    <w:p>
      <w:pPr>
        <w:pStyle w:val="Normal"/>
        <w:rPr/>
      </w:pPr>
      <w:r>
        <w:rPr/>
      </w:r>
    </w:p>
    <w:p>
      <w:pPr>
        <w:pStyle w:val="Normal"/>
        <w:rPr/>
      </w:pPr>
      <w:r>
        <w:rPr/>
        <w:t xml:space="preserve">Действительно счастливы те, кто не позволяет напряжению оказывать давление. Не так давно, в один из вечеров, когда я был на Западном побережье США, у меня состоялся очень интересный разговор на эту тему с Деси Арназесом. Только что закончилась неделя беспокойной работы в студии, где Деси и Люси снимали сцены нового шоу. Но, когда я увидел их в гостиной загородного дома, они выглядели такими спокойными и уравновешенными, словно только что вернулись из недельного отпуска. </w:t>
      </w:r>
    </w:p>
    <w:p>
      <w:pPr>
        <w:pStyle w:val="Normal"/>
        <w:rPr/>
      </w:pPr>
      <w:r>
        <w:rPr/>
      </w:r>
    </w:p>
    <w:p>
      <w:pPr>
        <w:pStyle w:val="Normal"/>
        <w:rPr/>
      </w:pPr>
      <w:r>
        <w:rPr/>
        <w:t xml:space="preserve">"Я прочитал вашу книгу о позитивном мышлении, — неожиданно сказал Деси. — В ней есть несколько хороших глав". </w:t>
      </w:r>
    </w:p>
    <w:p>
      <w:pPr>
        <w:pStyle w:val="Normal"/>
        <w:rPr/>
      </w:pPr>
      <w:r>
        <w:rPr/>
      </w:r>
    </w:p>
    <w:p>
      <w:pPr>
        <w:pStyle w:val="Normal"/>
        <w:rPr/>
      </w:pPr>
      <w:r>
        <w:rPr/>
        <w:t xml:space="preserve">Люси рассмеялась: "Всего лишь хороших?" </w:t>
      </w:r>
    </w:p>
    <w:p>
      <w:pPr>
        <w:pStyle w:val="Normal"/>
        <w:rPr/>
      </w:pPr>
      <w:r>
        <w:rPr/>
      </w:r>
    </w:p>
    <w:p>
      <w:pPr>
        <w:pStyle w:val="Normal"/>
        <w:rPr/>
      </w:pPr>
      <w:r>
        <w:rPr/>
        <w:t xml:space="preserve">"Особенно та глава, где вы говорите о напряжении, — продолжил Деси. — Мне очень понравилась эта глава, потому что мы занимаемся делом, вызывающим нервное напряжение. И знаете, что я сделал, когда прочитал вашу книгу?" Деси рассказал мне об уникальном результате позитивного мышления и показал свое запястье: "Я выбросил часы". </w:t>
      </w:r>
    </w:p>
    <w:p>
      <w:pPr>
        <w:pStyle w:val="Normal"/>
        <w:rPr/>
      </w:pPr>
      <w:r>
        <w:rPr/>
      </w:r>
    </w:p>
    <w:p>
      <w:pPr>
        <w:pStyle w:val="Normal"/>
        <w:rPr/>
      </w:pPr>
      <w:r>
        <w:rPr/>
        <w:t xml:space="preserve">Я был несколько удивлен, потому что не ожидал подобных результатов, когда писал свою книгу "Сила позитивного мышления". Но все прояснилось, когда Деси рассказал свою историю. Оказывается, он избавляется от часов только на какое-то время. </w:t>
      </w:r>
    </w:p>
    <w:p>
      <w:pPr>
        <w:pStyle w:val="Normal"/>
        <w:rPr/>
      </w:pPr>
      <w:r>
        <w:rPr/>
      </w:r>
    </w:p>
    <w:p>
      <w:pPr>
        <w:pStyle w:val="Normal"/>
        <w:rPr/>
      </w:pPr>
      <w:r>
        <w:rPr/>
        <w:t xml:space="preserve">В течение недели время Деси расписано по минутам. В 8:05 утра у него одно дело, в 11:40 — другое. Реклама должна входить в программу с точностью до секунды. И, конечно, случаются задержки и изменения, внесенные в последнюю минуту, которые нарушают все планы и создают еще более высокое напряжение. </w:t>
      </w:r>
    </w:p>
    <w:p>
      <w:pPr>
        <w:pStyle w:val="Normal"/>
        <w:rPr/>
      </w:pPr>
      <w:r>
        <w:rPr/>
      </w:r>
    </w:p>
    <w:p>
      <w:pPr>
        <w:pStyle w:val="Normal"/>
        <w:rPr/>
      </w:pPr>
      <w:r>
        <w:rPr/>
        <w:t xml:space="preserve">Но всегда через какое-то время наступает короткая передышка: перерыв в графике работы, праздничные или выходные дни. Если это случается зимой, Деси и Люси едут в свой дом в Палмиссисп-рингс, а летом они отравляются в домик на берегу океана. Оба дома расположены в красивейших местах: дом в Палмиссиспрингс окружен великолепными горами и живописной пустыней, а дом на побережье стоит у самой кромки Тихого океана. В гористой пустыне или возле воды Деси и Люси далеки от сроков сдачи работ. Но этого недостаточно. Чтобы быть уверенным в том, что время не будет больше "поджимать" их, Деси снимает свои наручные часы. </w:t>
      </w:r>
    </w:p>
    <w:p>
      <w:pPr>
        <w:pStyle w:val="Normal"/>
        <w:rPr/>
      </w:pPr>
      <w:r>
        <w:rPr/>
      </w:r>
    </w:p>
    <w:p>
      <w:pPr>
        <w:pStyle w:val="Normal"/>
        <w:rPr/>
      </w:pPr>
      <w:r>
        <w:rPr/>
        <w:t xml:space="preserve">Он в буквальном смысле снимает часы с запястья, как только входит с дом, кладет их в выдвижной ящик комода и с силой захлопывает его. </w:t>
      </w:r>
    </w:p>
    <w:p>
      <w:pPr>
        <w:pStyle w:val="Normal"/>
        <w:rPr/>
      </w:pPr>
      <w:r>
        <w:rPr/>
      </w:r>
    </w:p>
    <w:p>
      <w:pPr>
        <w:pStyle w:val="Normal"/>
        <w:rPr/>
      </w:pPr>
      <w:r>
        <w:rPr/>
        <w:t xml:space="preserve">"После этого, — сказал он, — я ухожу от напряжения на каникулы". </w:t>
      </w:r>
    </w:p>
    <w:p>
      <w:pPr>
        <w:pStyle w:val="Normal"/>
        <w:rPr/>
      </w:pPr>
      <w:r>
        <w:rPr/>
      </w:r>
    </w:p>
    <w:p>
      <w:pPr>
        <w:pStyle w:val="Normal"/>
        <w:rPr/>
      </w:pPr>
      <w:r>
        <w:rPr/>
        <w:t xml:space="preserve">Разве это не великолепная идея? Уйдите от напряжения на каникулы. Деси делает это, игнорируя время. "Я спускаюсь на пляж, — говорит он, — ложусь на песок и позволяю своему сознанию и телу расслабиться. Потом, если меня зовут и говорят, что пришло время обедать, я отвечаю, что время обедать еще не наступило, потому что я не голоден. Если мне говорят, что пришло время ложиться спать, я отвечаю, что показались звезды, и взошла луна. Я отправлюсь в постель, лишь когда захочу". </w:t>
      </w:r>
    </w:p>
    <w:p>
      <w:pPr>
        <w:pStyle w:val="Normal"/>
        <w:rPr/>
      </w:pPr>
      <w:r>
        <w:rPr/>
      </w:r>
    </w:p>
    <w:p>
      <w:pPr>
        <w:pStyle w:val="Normal"/>
        <w:rPr/>
      </w:pPr>
      <w:r>
        <w:rPr/>
        <w:t xml:space="preserve">Конечно, позже, когда "каникулы от напряжения" заканчиваются, Деси должен вновь достать свои часы. Но он делает это с обновленной жизненной силой. Он отдохнул и готов вновь приниматься за работу. </w:t>
      </w:r>
    </w:p>
    <w:p>
      <w:pPr>
        <w:pStyle w:val="Normal"/>
        <w:rPr/>
      </w:pPr>
      <w:r>
        <w:rPr/>
      </w:r>
    </w:p>
    <w:p>
      <w:pPr>
        <w:pStyle w:val="Normal"/>
        <w:rPr/>
      </w:pPr>
      <w:r>
        <w:rPr/>
        <w:t xml:space="preserve">Деси Арназес — не единственный человек в этом мире, кому пришлось научиться справляться с напряжением. В наше время почти каждый сталкивается с этой проблемой. Тысячи детей больше не выходят из дому, чтобы неторопливо проделать путь до школы, стуча по частоколу или раскалывая лед, которым покрылись лужи, — они должны спешить, чтобы не опоздать на школьный автобус, который отправляется ровно в 8:12 утра. </w:t>
      </w:r>
    </w:p>
    <w:p>
      <w:pPr>
        <w:pStyle w:val="Normal"/>
        <w:rPr/>
      </w:pPr>
      <w:r>
        <w:rPr/>
      </w:r>
    </w:p>
    <w:p>
      <w:pPr>
        <w:pStyle w:val="Normal"/>
        <w:rPr/>
      </w:pPr>
      <w:r>
        <w:rPr/>
        <w:t xml:space="preserve">Даже такое обычное занятие, как поездка на работу, стало точно спланированным делом. Я знаю одного человека, достойного всяческого сожаления, которому нужно трижды не опоздать, чтобы добраться до своего рабочего места вовремя. Во-первых, он должен успеть на автобус, отходящий в 7:28, чтобы попасть в метро. Он должен не опоздать на поезд метро, отправляющийся в Нью-Йорк с его станции в 7:43. Он должен прибыть в город без опозданий, чтобы не пропустить служебный автомобиль, доставляющий его на место работы. Этот график настолько плотный, что каждый раз на красном светофоре он спрашивает себя: "Доберусь ли я до своего места прежде, чем в 9 часов прозвенит звонок, возвещающий о начале рабочего дня?" </w:t>
      </w:r>
    </w:p>
    <w:p>
      <w:pPr>
        <w:pStyle w:val="Normal"/>
        <w:rPr/>
      </w:pPr>
      <w:r>
        <w:rPr/>
      </w:r>
    </w:p>
    <w:p>
      <w:pPr>
        <w:pStyle w:val="Normal"/>
        <w:rPr/>
      </w:pPr>
      <w:r>
        <w:rPr/>
        <w:t xml:space="preserve">Однажды я спросил этого человека: "На какое время вы устанавливаете свой будильник?" Его ответ достоин того, чтобы стать классикой. Я вспоминаю его всякий раз, когда думаю о современных людях и о том, какое давление на них оказывает время. </w:t>
      </w:r>
    </w:p>
    <w:p>
      <w:pPr>
        <w:pStyle w:val="Normal"/>
        <w:rPr/>
      </w:pPr>
      <w:r>
        <w:rPr/>
      </w:r>
    </w:p>
    <w:p>
      <w:pPr>
        <w:pStyle w:val="Normal"/>
        <w:rPr/>
      </w:pPr>
      <w:r>
        <w:rPr/>
        <w:t xml:space="preserve">"Обычно я устанавливаю будильник приблизительно на 6:32", — сказал он вполне обычным тоном. </w:t>
      </w:r>
    </w:p>
    <w:p>
      <w:pPr>
        <w:pStyle w:val="Normal"/>
        <w:rPr/>
      </w:pPr>
      <w:r>
        <w:rPr/>
      </w:r>
    </w:p>
    <w:p>
      <w:pPr>
        <w:pStyle w:val="Normal"/>
        <w:rPr/>
      </w:pPr>
      <w:r>
        <w:rPr/>
        <w:t xml:space="preserve">"Приблизительно на 6:32!" </w:t>
      </w:r>
    </w:p>
    <w:p>
      <w:pPr>
        <w:pStyle w:val="Normal"/>
        <w:rPr/>
      </w:pPr>
      <w:r>
        <w:rPr/>
      </w:r>
    </w:p>
    <w:p>
      <w:pPr>
        <w:pStyle w:val="Normal"/>
        <w:rPr/>
      </w:pPr>
      <w:r>
        <w:rPr/>
        <w:t xml:space="preserve">Эта точная цифра символизирует проблему, с которой сталкиваются тысячи мужчин и женщин: как справиться с нежелательным напряжением? </w:t>
      </w:r>
    </w:p>
    <w:p>
      <w:pPr>
        <w:pStyle w:val="Normal"/>
        <w:rPr/>
      </w:pPr>
      <w:r>
        <w:rPr/>
      </w:r>
    </w:p>
    <w:p>
      <w:pPr>
        <w:pStyle w:val="Normal"/>
        <w:rPr/>
      </w:pPr>
      <w:r>
        <w:rPr/>
        <w:t xml:space="preserve">Обратите внимание на слово "нежелательное". Некоторый объем напряжения оказывает позитивное влияние. Нормальное напряжение тонизирует и стимулирует нас, позволяет нашим созидательным процессам протекать на самом эффективном уровне. Но, пожалуй, было бы неплохо, если бы мы научились "включать" и "выключать" напряжение, с которым сталкиваемся в жизни, с той же простотой, с которой мы изменяем напряжение электрического тока в технических устройствах. Тогда мы могли бы использовать напряжение в тех случаях, когда оно служит нашим целям, и останавливать его, когда оно начинает оказывать на нас чрезмерное давление. Когда приходит время для отдыха, напряжение должно быть устранено с помощью небольших "каникул". </w:t>
      </w:r>
    </w:p>
    <w:p>
      <w:pPr>
        <w:pStyle w:val="Normal"/>
        <w:rPr/>
      </w:pPr>
      <w:r>
        <w:rPr/>
      </w:r>
    </w:p>
    <w:p>
      <w:pPr>
        <w:pStyle w:val="Normal"/>
        <w:rPr/>
      </w:pPr>
      <w:r>
        <w:rPr/>
        <w:t xml:space="preserve">В действительности, нет ничего невозможного в том, чтобы "выключить" это избыточное напряжение. Существует способ, с помощью которого вы можете это сделать. Во-первых, намеренно и осознано напрягите свое тело. Начните с бровей. Сведите их вместе так, как вы делаете, когда хмуритесь. Затем перейдите к челюстным мышцам и мышцам губ. Создайте в них устойчивое напряжение. Удерживая напряжение в этих мышцах, перейдите к плечам — напрягите их и сожмите кулаки. Напрягите мышцы брюшного пресса и сведите колени вместе. И, наконец, сильно упритесь ногами в пол. </w:t>
      </w:r>
    </w:p>
    <w:p>
      <w:pPr>
        <w:pStyle w:val="Normal"/>
        <w:rPr/>
      </w:pPr>
      <w:r>
        <w:rPr/>
      </w:r>
    </w:p>
    <w:p>
      <w:pPr>
        <w:pStyle w:val="Normal"/>
        <w:rPr/>
      </w:pPr>
      <w:r>
        <w:rPr/>
        <w:t xml:space="preserve">Если вы выполнили все эти действия, практически каждая мышца вашего тела сейчас напряжена. Удерживайте напряжение в течение минуты. Обратите внимание на то, сколько энергии нужно, чтобы держать себя в напряжении! </w:t>
      </w:r>
    </w:p>
    <w:p>
      <w:pPr>
        <w:pStyle w:val="Normal"/>
        <w:rPr/>
      </w:pPr>
      <w:r>
        <w:rPr/>
      </w:r>
    </w:p>
    <w:p>
      <w:pPr>
        <w:pStyle w:val="Normal"/>
        <w:rPr/>
      </w:pPr>
      <w:r>
        <w:rPr/>
        <w:t xml:space="preserve">Я предложил вам провести этот эксперимент для того, чтобы показать, что мы делаем с собой, ибо многие из нас напряжены подобным образом 24 часа в сутки. Возможно, с той лишь разницей, что их напряжение не распространяется на все группы мышц. Может быть, напряжением охвачены только мышцы лица или плеч. Для многих людей характерно напряженное состояние мышц брюшного пресса. Однако суть в том, что по причине подобного напряжения впустую тратится много энергии, уходящей на усилия, которые не приносят никаких результатов, кроме усталости и раздражительности. </w:t>
      </w:r>
    </w:p>
    <w:p>
      <w:pPr>
        <w:pStyle w:val="Normal"/>
        <w:rPr/>
      </w:pPr>
      <w:r>
        <w:rPr/>
      </w:r>
    </w:p>
    <w:p>
      <w:pPr>
        <w:pStyle w:val="Normal"/>
        <w:rPr/>
      </w:pPr>
      <w:r>
        <w:rPr/>
        <w:t xml:space="preserve">А теперь продолжим начатый эксперимент — позволим напряжению уйти. Повторите описанный выше процесс в обратном порядке. На этот раз расслабьте каждую мышцу — брови, челюсти, губы, затем плечи и руки, брюшной пресс, ноги. Расслабьте все мышцы, развалитесь на своем стуле, словно вы стали мягким и бескостным. Избавьтесь от напряжения. Вашим мышцам больше нечего делать — вы расслаблены, совершенно расслаблены. </w:t>
      </w:r>
    </w:p>
    <w:p>
      <w:pPr>
        <w:pStyle w:val="Normal"/>
        <w:rPr/>
      </w:pPr>
      <w:r>
        <w:rPr/>
      </w:r>
    </w:p>
    <w:p>
      <w:pPr>
        <w:pStyle w:val="Normal"/>
        <w:rPr/>
      </w:pPr>
      <w:r>
        <w:rPr/>
        <w:t xml:space="preserve">У меня есть друг, который работает в спортивно-оздоровительном клубе в большом городе. Джордж предлагает своим клиентам провести этот эксперимент по напряжению и расслаблению всех мышц тела. Порой он использует дополнительный релаксационный метод. Когда его клиенты расслабляют мышцы, он просит их подумать о Боге. </w:t>
      </w:r>
    </w:p>
    <w:p>
      <w:pPr>
        <w:pStyle w:val="Normal"/>
        <w:rPr/>
      </w:pPr>
      <w:r>
        <w:rPr/>
      </w:r>
    </w:p>
    <w:p>
      <w:pPr>
        <w:pStyle w:val="Normal"/>
        <w:rPr/>
      </w:pPr>
      <w:r>
        <w:rPr/>
        <w:t xml:space="preserve">"Сейчас вы совершенно расслаблены, — говорит Джордж. — Напряжение ушло. Его место заняли исцеляющие мысли. Пойдем дальше. Скажите себе: «Со мной Бог. Он наполняет все мое существо. Всего мгновение назад я был напряжен и беспокоен, но сейчас я освободился от напряжения»". </w:t>
      </w:r>
    </w:p>
    <w:p>
      <w:pPr>
        <w:pStyle w:val="Normal"/>
        <w:rPr/>
      </w:pPr>
      <w:r>
        <w:rPr/>
      </w:r>
    </w:p>
    <w:p>
      <w:pPr>
        <w:pStyle w:val="Normal"/>
        <w:rPr/>
      </w:pPr>
      <w:r>
        <w:rPr/>
        <w:t xml:space="preserve">Затем Джордж спрашивает клиентов: "Вы заметили какое-либо изменение в своем самочувствии?" </w:t>
      </w:r>
    </w:p>
    <w:p>
      <w:pPr>
        <w:pStyle w:val="Normal"/>
        <w:rPr/>
      </w:pPr>
      <w:r>
        <w:rPr/>
      </w:r>
    </w:p>
    <w:p>
      <w:pPr>
        <w:pStyle w:val="Normal"/>
        <w:rPr/>
      </w:pPr>
      <w:r>
        <w:rPr/>
        <w:t xml:space="preserve">И люди действительно говорят об изменениях. Я сам несколько раз выполнил это упражнение и могу сказать, что многое меняется. Я чувствовал прилив свежести, сил, ощущал контроль над собой, словно мне удалось решить какую-то трудную проблему. </w:t>
      </w:r>
    </w:p>
    <w:p>
      <w:pPr>
        <w:pStyle w:val="Normal"/>
        <w:rPr/>
      </w:pPr>
      <w:r>
        <w:rPr/>
      </w:r>
    </w:p>
    <w:p>
      <w:pPr>
        <w:pStyle w:val="Normal"/>
        <w:rPr/>
      </w:pPr>
      <w:r>
        <w:rPr/>
        <w:t xml:space="preserve">"Такова сила расслабления, — говорит Джордж. — И сейчас вы можете унести эту силу с собой в свой офис или дом. Вы можете применять ее в наиболее напряженных ситуациях, и давление обстоятельств не будет вас беспокоить". </w:t>
      </w:r>
    </w:p>
    <w:p>
      <w:pPr>
        <w:pStyle w:val="Normal"/>
        <w:rPr/>
      </w:pPr>
      <w:r>
        <w:rPr/>
      </w:r>
    </w:p>
    <w:p>
      <w:pPr>
        <w:pStyle w:val="Normal"/>
        <w:rPr/>
      </w:pPr>
      <w:r>
        <w:rPr/>
        <w:t xml:space="preserve">Эта методика замечательным образом позволяет справляться с физическим напряжением, которое охватывает нас и не уходит само собой. Однако я разделяю мнение о том, что, как правило, физическое напряжение является напряжением ментальным, перенесенным в иную, физическую сферу. Наше сознание занято напряженным поиском решения какой-либо проблемы, и вскоре это напряжение распространяется на тело. Мышцы напрягаются так, словно они реально совершают некие движения, и вы не успеваете заметить, как ваше тело "завязывается в узлы" напряжения. Вы должны найти способы и методы удержания этого напряжения под контролем. Вы должны научиться правильно расслабляться. </w:t>
      </w:r>
    </w:p>
    <w:p>
      <w:pPr>
        <w:pStyle w:val="Normal"/>
        <w:rPr/>
      </w:pPr>
      <w:r>
        <w:rPr/>
      </w:r>
    </w:p>
    <w:p>
      <w:pPr>
        <w:pStyle w:val="Normal"/>
        <w:rPr/>
      </w:pPr>
      <w:r>
        <w:rPr/>
        <w:t xml:space="preserve">Несколько лет назад мы с женой купили ферму в 120 км к северу от Нью-Йорка. Главная цель этого приобретения состояла в том, чтобы познакомить наших детей с прелестями сельской жизни, но я также хотел провести некий эксперимент на себе. У меня была теория, в соответствии с которой каждому человеку следовало бы иметь уединенное место, куда он мог бы удалиться от этого наполненного спешкой и напряжением мира, чтобы обновить свой дух. Моя теория была основана на словах: "...в тишине и уповании крепость ваша" (Книга пророка Исайи 30:15). </w:t>
      </w:r>
    </w:p>
    <w:p>
      <w:pPr>
        <w:pStyle w:val="Normal"/>
        <w:rPr/>
      </w:pPr>
      <w:r>
        <w:rPr/>
      </w:r>
    </w:p>
    <w:p>
      <w:pPr>
        <w:pStyle w:val="Normal"/>
        <w:rPr/>
      </w:pPr>
      <w:r>
        <w:rPr/>
        <w:t xml:space="preserve">Я родился в сельской местности. Существует поговорка: "Деревенский паренек может покинуть свою деревню, но деревня никогда не покинет его сердце". В любом случае, я хотел иметь жилище вдали от города — место, где я мог бы уединиться и дать Богу возможность успокоить мое сознание. Я хотел понять, сможет ли это возвращение к природе оказать заметное влияние на ментальное и мышечное напряжение, которое я ощущал. </w:t>
      </w:r>
    </w:p>
    <w:p>
      <w:pPr>
        <w:pStyle w:val="Normal"/>
        <w:rPr/>
      </w:pPr>
      <w:r>
        <w:rPr/>
      </w:r>
    </w:p>
    <w:p>
      <w:pPr>
        <w:pStyle w:val="Normal"/>
        <w:rPr/>
      </w:pPr>
      <w:r>
        <w:rPr/>
        <w:t xml:space="preserve">Наконец мы купили ферму. За старым домом располагался сад. Чтобы пройти к нему, вам нужно было миновать амбар, идя по узкой тропинке, затем преодолеть небольшой ручей, посевы кукурузы и пройти вдоль старой каменной стены. В итоге вы подниметесь на невысокий холм у рощи и оказываетесь в полном одиночестве. Вы можете услышать шум ветра в деревьях или отдаленный гудок нью-йоркского поезда, минующего долину. </w:t>
      </w:r>
    </w:p>
    <w:p>
      <w:pPr>
        <w:pStyle w:val="Normal"/>
        <w:rPr/>
      </w:pPr>
      <w:r>
        <w:rPr/>
      </w:r>
    </w:p>
    <w:p>
      <w:pPr>
        <w:pStyle w:val="Normal"/>
        <w:rPr/>
      </w:pPr>
      <w:r>
        <w:rPr/>
        <w:t xml:space="preserve">Нельзя сказать, что нечто сразу же начинало происходить с вами на этом открытом всем ветрам холме. Прежде вы должны были предоставить Богу возможность коснуться вашей души Его исцеляющей рукой. Для этого необходимо было остановиться и успокоиться. И через некоторое время вы начинали ощущать определенный природный ритм. Вы смотрели вокруг. Скажем, стоит осень. Мир медленно отходит ко сну. Белка собирает на зиму орехи. Падает лист — ив его падении проявляется ленивая расслабленность. В долине кукурузная солома собрана в скирды, урожай убран и поля засыпают. Весь мир, каким вы наблюдаете его с вершины этого холма, живет в своем собственном ритме. </w:t>
      </w:r>
    </w:p>
    <w:p>
      <w:pPr>
        <w:pStyle w:val="Normal"/>
        <w:rPr/>
      </w:pPr>
      <w:r>
        <w:rPr/>
      </w:r>
    </w:p>
    <w:p>
      <w:pPr>
        <w:pStyle w:val="Normal"/>
        <w:rPr/>
      </w:pPr>
      <w:r>
        <w:rPr/>
        <w:t xml:space="preserve">Этот ритм медленный и расслабленный. Он не похож на спешный темп, который вы привезли с собой из города. Вы спешили подняться на холм, и ваше сознание должно было поспевать за вашим телом. Но если вы присядете здесь, на возвышении, и позволите ритму вселенной дойти до глубин вашего тела и — что более важно — войти в ваше сознание, вы обнаружите, что ваш разум успокаивается, вы уже не торопитесь, как прежде. И вы замечаете, что повторяете эти слова, находя в них новый смысл: "В тишине и уповании крепость ваша". Бог услышал вашу молитву. Вы ощущаете меньшее напряжение и большее спокойствие. </w:t>
      </w:r>
    </w:p>
    <w:p>
      <w:pPr>
        <w:pStyle w:val="Normal"/>
        <w:rPr/>
      </w:pPr>
      <w:r>
        <w:rPr/>
      </w:r>
    </w:p>
    <w:p>
      <w:pPr>
        <w:pStyle w:val="Normal"/>
        <w:rPr/>
      </w:pPr>
      <w:r>
        <w:rPr/>
        <w:t xml:space="preserve">Недавно я рассказал эту историю усталому и издерганному бизнесмену, который обратился ко мне за помощью, и он ответил мне, что не всякий человек имеет такой холм, взойдя на который он может побыть в одиночестве. "Это так, — сказал я, — но любой человек способен найти тихое место, если он действительно хочет этого". </w:t>
      </w:r>
    </w:p>
    <w:p>
      <w:pPr>
        <w:pStyle w:val="Normal"/>
        <w:rPr/>
      </w:pPr>
      <w:r>
        <w:rPr/>
      </w:r>
    </w:p>
    <w:p>
      <w:pPr>
        <w:pStyle w:val="Normal"/>
        <w:rPr/>
      </w:pPr>
      <w:r>
        <w:rPr/>
        <w:t xml:space="preserve">Во время свой недавней поездки по странам Востока я заметил, что в Японии много прекрасных небольших садов, находящихся в пределах городов. Эти сады декорированы камнями, песком и мхом, но дело не в убранстве. .Японцы имеют возможность уединиться в этих садах на несколько минут, чтобы погрузиться в созерцание. И я обнаружил, что эта практика очень эффективна. </w:t>
      </w:r>
    </w:p>
    <w:p>
      <w:pPr>
        <w:pStyle w:val="Normal"/>
        <w:rPr/>
      </w:pPr>
      <w:r>
        <w:rPr/>
      </w:r>
    </w:p>
    <w:p>
      <w:pPr>
        <w:pStyle w:val="Normal"/>
        <w:rPr/>
      </w:pPr>
      <w:r>
        <w:rPr/>
        <w:t xml:space="preserve">В течение нескольких недель, проведенных в Японии, я почувствовал на себе успокаивающее и расслабляющее свойство этих уникальных садов. </w:t>
      </w:r>
    </w:p>
    <w:p>
      <w:pPr>
        <w:pStyle w:val="Normal"/>
        <w:rPr/>
      </w:pPr>
      <w:r>
        <w:rPr/>
      </w:r>
    </w:p>
    <w:p>
      <w:pPr>
        <w:pStyle w:val="Normal"/>
        <w:rPr/>
      </w:pPr>
      <w:r>
        <w:rPr/>
        <w:t xml:space="preserve">Сад в Киото, декорированный мхом, часто используют для медитаций. Здесь лучи солнца падают сквозь кружевную листву деревьев на мягкий ковер из мха и сверкают на маленьких бутонах лилий в миниатюрных прудах, а шумный и беспокойный мир словно исчезает, уступая место тишине и покою. Занимаясь медитацией, нужно сидеть неподвижно, не отрывая взгляда от окружающей красоты и позволив сознанию раскрыться навстречу мирным и спокойным впечатлениям. Если вы научитесь этому, влияние медитации будет удивительным. </w:t>
      </w:r>
    </w:p>
    <w:p>
      <w:pPr>
        <w:pStyle w:val="Normal"/>
        <w:rPr/>
      </w:pPr>
      <w:r>
        <w:rPr/>
      </w:r>
    </w:p>
    <w:p>
      <w:pPr>
        <w:pStyle w:val="Normal"/>
        <w:rPr/>
      </w:pPr>
      <w:r>
        <w:rPr/>
        <w:t xml:space="preserve">Сад камней в Киото останется самым значимым пунктом в моем многолетнем изучении методик избавления от напряжения. Расположенный в пределах буддистского монастыря, этот сад занимает площадь 23 х 12 м. Он состоит исключительно из песка и пятнадцати камней различной величины и формы. Песок и камни, ничего больше. Эти камни, как гласит одна из легенд, представляют собой пятнадцать основных проблем человеческого существования. Они расположены таким образом, что только одна их часть находится на линии обзора, что, в соответствии с этой легендой, должно символизировать то, что сознание не способно одновременно охватить сразу все человеческие проблемы. </w:t>
      </w:r>
    </w:p>
    <w:p>
      <w:pPr>
        <w:pStyle w:val="Normal"/>
        <w:rPr/>
      </w:pPr>
      <w:r>
        <w:rPr/>
      </w:r>
    </w:p>
    <w:p>
      <w:pPr>
        <w:pStyle w:val="Normal"/>
        <w:rPr/>
      </w:pPr>
      <w:r>
        <w:rPr/>
        <w:t xml:space="preserve">Человек должен пребывать в состоянии физической и ментальной неподвижности и, выйдя за пределы времени, размышлять о глубочайшем смысле жизни. </w:t>
      </w:r>
    </w:p>
    <w:p>
      <w:pPr>
        <w:pStyle w:val="Normal"/>
        <w:rPr/>
      </w:pPr>
      <w:r>
        <w:rPr/>
      </w:r>
    </w:p>
    <w:p>
      <w:pPr>
        <w:pStyle w:val="Normal"/>
        <w:rPr/>
      </w:pPr>
      <w:r>
        <w:rPr/>
        <w:t xml:space="preserve">Во время моего последнего визита в Японию японец-таксист любезно сказал мне: "Не торопитесь покидать Сад Камней. Я подожду вас. Если вы будете беспокоиться о времени, вы упустите то, что способен сказать вам этот Сад". В тот момент в Саде Камней я оказался единственным иностранцем. Со мной разделили медитацию два почтенного возраста мужчины и женщина в кимоно, а также молодая пара, одетая в западном стиле: они держались за руки, но не произносили ни слова. </w:t>
      </w:r>
    </w:p>
    <w:p>
      <w:pPr>
        <w:pStyle w:val="Normal"/>
        <w:rPr/>
      </w:pPr>
      <w:r>
        <w:rPr/>
      </w:r>
    </w:p>
    <w:p>
      <w:pPr>
        <w:pStyle w:val="Normal"/>
        <w:rPr/>
      </w:pPr>
      <w:r>
        <w:rPr/>
        <w:t xml:space="preserve">Мы тихо сидели, погруженные в свои мысли. Нас окружал неподвижный покой, но эта неподвижность была наполнена динамичной энергией, в которой не было напряжения. Неожиданно мне вспомнилась фраза: "Движение есть неподвижность". Я снова убедился, что из тишины и покоя проистекают жизненность и сила. Попав в водоворот напряжения, вы разрушаетесь, но движение в неподвижности восстанавливает разрушенное. Тишина и покой не подавляют, а стимулируют энергию, если мы говорим об организованной и контролируемой энергии. </w:t>
      </w:r>
    </w:p>
    <w:p>
      <w:pPr>
        <w:pStyle w:val="Normal"/>
        <w:rPr/>
      </w:pPr>
      <w:r>
        <w:rPr/>
      </w:r>
    </w:p>
    <w:p>
      <w:pPr>
        <w:pStyle w:val="Normal"/>
        <w:rPr/>
      </w:pPr>
      <w:r>
        <w:rPr/>
        <w:t xml:space="preserve">Этот духовный опыт принес мне необычайно сильное ощущение присутствия Бога. Я заметил, что повторяю про себя следующий фрагмент из Библии: "Ибо мы Им живем и движемся и существуем..." (Деяния святых Апостолов 17:28). </w:t>
      </w:r>
    </w:p>
    <w:p>
      <w:pPr>
        <w:pStyle w:val="Normal"/>
        <w:rPr/>
      </w:pPr>
      <w:r>
        <w:rPr/>
      </w:r>
    </w:p>
    <w:p>
      <w:pPr>
        <w:pStyle w:val="Normal"/>
        <w:rPr/>
      </w:pPr>
      <w:r>
        <w:rPr/>
        <w:t xml:space="preserve">Позже я выступал в местном элитном клубе с лекцией на тему "Как жить и работать без беспокойства и напряжения". Обращаясь к присутствующим с ответной речью, президент клуба сказал, что эта тема "оказалась весьма уместной, так как японские бизнесмены являются «дальневосточными янки», полными напряжения". Я рекомендовал им посещать японские святыни исцеляющего покоя таким же образом, как я советую американцам искать "...мир Божий, который превыше всякого ума" (Послание к Филиппий-цам 4:7). Итак, найдите тихое место, чтобы заниматься медитацией, созерцанием или молитвой. Это наиболее эффективное решение проблемы напряжения. </w:t>
      </w:r>
    </w:p>
    <w:p>
      <w:pPr>
        <w:pStyle w:val="Normal"/>
        <w:rPr/>
      </w:pPr>
      <w:r>
        <w:rPr/>
      </w:r>
    </w:p>
    <w:p>
      <w:pPr>
        <w:pStyle w:val="Normal"/>
        <w:rPr/>
      </w:pPr>
      <w:r>
        <w:rPr/>
        <w:t xml:space="preserve">Мой добрый друг Джесс Ласки, один из основателей голливудской киноиндустрии, занимался подобной практикой весьма впечатляющим образом. В его доме была обустроена отдельная комната, которую он называл Комнатой Тишины. Она была скромно меблирована: стол, стул со спинкой и на стене картина с изображением альпийского пика Маттерхорн. На столе лежала Библия. </w:t>
      </w:r>
    </w:p>
    <w:p>
      <w:pPr>
        <w:pStyle w:val="Normal"/>
        <w:rPr/>
      </w:pPr>
      <w:r>
        <w:rPr/>
      </w:r>
    </w:p>
    <w:p>
      <w:pPr>
        <w:pStyle w:val="Normal"/>
        <w:rPr/>
      </w:pPr>
      <w:r>
        <w:rPr/>
        <w:t xml:space="preserve">Когда Джесс испытывал напряжение или ощущал, что давление обстоятельств становится чрезмерным, он шел в Комнату Тишины, закрывал дверь и просто сидел там некоторое время, рассматривая картину с величественным Маттерхорном. "Возвожу очи мои к горам..."* — говорил он себе. Затем он открывал Библию и приступал к чтению. </w:t>
      </w:r>
    </w:p>
    <w:p>
      <w:pPr>
        <w:pStyle w:val="Normal"/>
        <w:rPr/>
      </w:pPr>
      <w:r>
        <w:rPr/>
      </w:r>
    </w:p>
    <w:p>
      <w:pPr>
        <w:pStyle w:val="Normal"/>
        <w:rPr/>
      </w:pPr>
      <w:r>
        <w:rPr/>
        <w:t xml:space="preserve">* Строка из "Псалтири" (120:1). — Прим. ред Джесс Ласки говорил мне, что он еще ни разу не покинул Комнату Тишины, не испытав духовного обновления. Любой человек может найти собственное тихое место, если он действительно пожелает этого. Очень хорошо, что многие люди в наше время отводят дома если не комнату, то небольшой уголок для духовных размышлений. Его можно назвать островком душевного покоя в океане напряжения. </w:t>
      </w:r>
    </w:p>
    <w:p>
      <w:pPr>
        <w:pStyle w:val="Normal"/>
        <w:rPr/>
      </w:pPr>
      <w:r>
        <w:rPr/>
      </w:r>
    </w:p>
    <w:p>
      <w:pPr>
        <w:pStyle w:val="Normal"/>
        <w:rPr/>
      </w:pPr>
      <w:r>
        <w:rPr/>
        <w:t xml:space="preserve">Но тихое место не обязательно должно иметь физическое местоположение. Оно может находиться в нашем сознании. Много лет назад я разработал собственную методику "накопления" спокойных состояний в своем сознании. Я применял эту методику тысячи раз и могу гарантировать ее эффективность. Она очень помогает справляться с напряжением. </w:t>
      </w:r>
    </w:p>
    <w:p>
      <w:pPr>
        <w:pStyle w:val="Normal"/>
        <w:rPr/>
      </w:pPr>
      <w:r>
        <w:rPr/>
      </w:r>
    </w:p>
    <w:p>
      <w:pPr>
        <w:pStyle w:val="Normal"/>
        <w:rPr/>
      </w:pPr>
      <w:r>
        <w:rPr/>
        <w:t xml:space="preserve">Вы должны сделать следующее. Представьте, что вы стоите один на берегу океана. Весь остальной мир спит, и только вы, снедаемый беспокойством, поднялись с постели, оделись и вышли на прогулку. Неожиданно вы поднимаете взгляд к небесам и на короткое мгновение отправляете свою душу в полет к глубинам вселенной. Вы идентифицируете себя с великим Богом и Его огромным творением. Стоя здесь, вы обретаете единство с бьющими о берег волнами и бесконечностью небес. </w:t>
      </w:r>
    </w:p>
    <w:p>
      <w:pPr>
        <w:pStyle w:val="Normal"/>
        <w:rPr/>
      </w:pPr>
      <w:r>
        <w:rPr/>
      </w:r>
    </w:p>
    <w:p>
      <w:pPr>
        <w:pStyle w:val="Normal"/>
        <w:rPr/>
      </w:pPr>
      <w:r>
        <w:rPr/>
        <w:t xml:space="preserve">Затем вы запоминаете этот духовный опыт, как если бы заучивали наизусть стихотворение. Вы начинаете со слышимых звуков: шума океана и ветра, шороха травы. Затем вы запоминаете свои ощущения: брызги волн на вашем лице, прохладу ночного воздуха. А как насчет вкусовых ощущений? Воздух пропитан солью — если вы проведете языком по губам, то ощутите вкус океана. И таким образом вы подключаете все пять чувств, запоминая свои ощущения, чтобы потом вернуться к ним. </w:t>
      </w:r>
    </w:p>
    <w:p>
      <w:pPr>
        <w:pStyle w:val="Normal"/>
        <w:rPr/>
      </w:pPr>
      <w:r>
        <w:rPr/>
      </w:r>
    </w:p>
    <w:p>
      <w:pPr>
        <w:pStyle w:val="Normal"/>
        <w:rPr/>
      </w:pPr>
      <w:r>
        <w:rPr/>
        <w:t xml:space="preserve">Когда в следующий раз вы почувствуете напряжение, закройте глаза и воспроизведите в своем сознании эту сцену. Обратитесь ко всем пяти чувствам и реконструируйте этот опыт душевного спокойствия. Всего через несколько мгновений вам удастся восстановить в своей памяти ощущение гармонии и релаксации, которое пришло к вам в ту ночь на безлюдном берегу океана. </w:t>
      </w:r>
    </w:p>
    <w:p>
      <w:pPr>
        <w:pStyle w:val="Normal"/>
        <w:rPr/>
      </w:pPr>
      <w:r>
        <w:rPr/>
      </w:r>
    </w:p>
    <w:p>
      <w:pPr>
        <w:pStyle w:val="Normal"/>
        <w:rPr/>
      </w:pPr>
      <w:r>
        <w:rPr/>
        <w:t xml:space="preserve">Однажды в Пенсаоле один офицер ВМС США рассказал мне и группе своих товарищей замечательную историю, иллюстрирующую значимость спокойствия и контроля над эмоциями в процессе выполнения жизненно важной задачи. </w:t>
      </w:r>
    </w:p>
    <w:p>
      <w:pPr>
        <w:pStyle w:val="Normal"/>
        <w:rPr/>
      </w:pPr>
      <w:r>
        <w:rPr/>
      </w:r>
    </w:p>
    <w:p>
      <w:pPr>
        <w:pStyle w:val="Normal"/>
        <w:rPr/>
      </w:pPr>
      <w:r>
        <w:rPr/>
        <w:t xml:space="preserve">"Авианосец Essex, первый корабль такого класса, вошел в гавань Перл-Харбора, неся на себе самолеты и военное снаряжение из Сан-Франциско, а также пять тысяч морских пехотинцев. Весь боевой состав военно-морской базы страстно желал увидеть первый из кораблей, только что поступивших на вооружение. Это было очень важным событием во время войны. </w:t>
      </w:r>
    </w:p>
    <w:p>
      <w:pPr>
        <w:pStyle w:val="Normal"/>
        <w:rPr/>
      </w:pPr>
      <w:r>
        <w:rPr/>
      </w:r>
    </w:p>
    <w:p>
      <w:pPr>
        <w:pStyle w:val="Normal"/>
        <w:rPr/>
      </w:pPr>
      <w:r>
        <w:rPr/>
        <w:t xml:space="preserve">Когда авианосец вошел в пролив, на ангарной палубе вспыхнул пожар. Одновременно с тем гавань покидало торговое судно, шедшее встречным курсом. Пролив в Перл-Харборе не настолько широк, чтобы могли разминуться два корабля даже в обычных условиях. Ситуация была критической. Информация о пожаре поступила на командный мостик, когда палубный офицер доложил капитану: «Пожар на ангарной палубе!» </w:t>
      </w:r>
    </w:p>
    <w:p>
      <w:pPr>
        <w:pStyle w:val="Normal"/>
        <w:rPr/>
      </w:pPr>
      <w:r>
        <w:rPr/>
      </w:r>
    </w:p>
    <w:p>
      <w:pPr>
        <w:pStyle w:val="Normal"/>
        <w:rPr/>
      </w:pPr>
      <w:r>
        <w:rPr/>
        <w:t xml:space="preserve">Любой капитан всерьез обеспокоится пожаром на ангарной палубе, так как на ней стоят самолеты, а их баки заправлены горючим. Кроме того, в непосредственной близости располагаются топливные резервуары самого авианосца и склад боеприпасов. </w:t>
      </w:r>
    </w:p>
    <w:p>
      <w:pPr>
        <w:pStyle w:val="Normal"/>
        <w:rPr/>
      </w:pPr>
      <w:r>
        <w:rPr/>
      </w:r>
    </w:p>
    <w:p>
      <w:pPr>
        <w:pStyle w:val="Normal"/>
        <w:rPr/>
      </w:pPr>
      <w:r>
        <w:rPr/>
        <w:t xml:space="preserve">Капитан внимательно наблюдал приближение встречного судна. Казалось, что он не слышит сообщения о пожаре, поэтому офицер повторил его еще раз. Не повернув головы, капитан, известный своей невозмутимостью, спокойно сказал: «Устранить пожар». </w:t>
      </w:r>
    </w:p>
    <w:p>
      <w:pPr>
        <w:pStyle w:val="Normal"/>
        <w:rPr/>
      </w:pPr>
      <w:r>
        <w:rPr/>
      </w:r>
    </w:p>
    <w:p>
      <w:pPr>
        <w:pStyle w:val="Normal"/>
        <w:rPr/>
      </w:pPr>
      <w:r>
        <w:rPr/>
        <w:t>Два корабля благополучно разминулись, и пожар был потушен. Он причинил кораблю лишь незначительные повреждения".</w:t>
      </w:r>
    </w:p>
    <w:p>
      <w:pPr>
        <w:pStyle w:val="Normal"/>
        <w:rPr/>
      </w:pPr>
      <w:r>
        <w:rPr/>
      </w:r>
    </w:p>
    <w:p>
      <w:pPr>
        <w:pStyle w:val="Normal"/>
        <w:rPr/>
      </w:pPr>
      <w:r>
        <w:rPr/>
        <w:t xml:space="preserve">Некоторые люди всегда говорят мне, что наш мир наполнен напряжением! Они жалуются, что напряжение окружает их повсюду, и от него просто невозможно избавиться. Но я повторяю вам — напряжение существует только в вашем сознании, в вашем отношении к смятению, замешательству и беспорядку, шуму и проблемам. </w:t>
      </w:r>
    </w:p>
    <w:p>
      <w:pPr>
        <w:pStyle w:val="Normal"/>
        <w:rPr/>
      </w:pPr>
      <w:r>
        <w:rPr/>
      </w:r>
    </w:p>
    <w:p>
      <w:pPr>
        <w:pStyle w:val="Normal"/>
        <w:rPr/>
      </w:pPr>
      <w:r>
        <w:rPr/>
        <w:t xml:space="preserve">Как удается успешным последователям позитивного мышления вести уравновешенную и спокойную жизнь? Должны существовать определенные правила, которым они следуют. Во-первых, они следуют совету Бернарда Хелдейна: "Изучайте секреты успехов". Некоторые люди предпочитают изучать поражения. Но в поражении заключено не так уж много мудрости: будь иначе — поражение обернулось бы победой. Поражение хорошо лишь в качестве напоминания о том, как не следует поступать. </w:t>
      </w:r>
    </w:p>
    <w:p>
      <w:pPr>
        <w:pStyle w:val="Normal"/>
        <w:rPr/>
      </w:pPr>
      <w:r>
        <w:rPr/>
      </w:r>
    </w:p>
    <w:p>
      <w:pPr>
        <w:pStyle w:val="Normal"/>
        <w:rPr/>
      </w:pPr>
      <w:r>
        <w:rPr/>
        <w:t xml:space="preserve">Но если вы достигли успеха, изучите, как вы пришли к нему, и попробуйте применить эту методику в следующий раз. Тогда вы поймете, что можете это сделать, и знаете, как это сделать, и ваше напряжение и нервозность уступят место спокойствию человека, который знает, что может справиться со стоящими перед ним задачами. </w:t>
      </w:r>
    </w:p>
    <w:p>
      <w:pPr>
        <w:pStyle w:val="Normal"/>
        <w:rPr/>
      </w:pPr>
      <w:r>
        <w:rPr/>
      </w:r>
    </w:p>
    <w:p>
      <w:pPr>
        <w:pStyle w:val="Normal"/>
        <w:rPr/>
      </w:pPr>
      <w:r>
        <w:rPr/>
        <w:t xml:space="preserve">Успешный человек должен научиться организовывать свою жизнь так, чтобы освободиться от чувства неуверенности и неустойчивости, которое усиливает напряжение. </w:t>
      </w:r>
    </w:p>
    <w:p>
      <w:pPr>
        <w:pStyle w:val="Normal"/>
        <w:rPr/>
      </w:pPr>
      <w:r>
        <w:rPr/>
      </w:r>
    </w:p>
    <w:p>
      <w:pPr>
        <w:pStyle w:val="Normal"/>
        <w:rPr/>
      </w:pPr>
      <w:r>
        <w:rPr/>
        <w:t xml:space="preserve">Очень многие успешные последователи позитивного мышления, с которыми я беседовал или которые писали мне, осознали, что они не могут справиться со всеми своими проблемами, рассчитывая только на собственные силы. Они видят себя частью команды, в которой также важны другие участники. Они умеют подготавливать, вдохновлять других и поручать им выполнение определенных функций. </w:t>
      </w:r>
    </w:p>
    <w:p>
      <w:pPr>
        <w:pStyle w:val="Normal"/>
        <w:rPr/>
      </w:pPr>
      <w:r>
        <w:rPr/>
      </w:r>
    </w:p>
    <w:p>
      <w:pPr>
        <w:pStyle w:val="Normal"/>
        <w:rPr/>
      </w:pPr>
      <w:r>
        <w:rPr/>
        <w:t xml:space="preserve">И, наконец, таким людям известен истинный источник силы и спокойствия. Обладая масштабным мышлением, они способны понимать важность духовных ценностей жизни. Чем значительнее человек, тем он скромнее. </w:t>
      </w:r>
    </w:p>
    <w:p>
      <w:pPr>
        <w:pStyle w:val="Normal"/>
        <w:rPr/>
      </w:pPr>
      <w:r>
        <w:rPr/>
      </w:r>
    </w:p>
    <w:p>
      <w:pPr>
        <w:pStyle w:val="Normal"/>
        <w:rPr/>
      </w:pPr>
      <w:r>
        <w:rPr/>
        <w:t xml:space="preserve">А сейчас поговорим о тех ситуациях, когда необходимо испытывать напряжение. Мне кажется, что самое беспокойное место в мире — пятачок перед справочным бюро на верхнем переходе станции метро Гранд-Сентрал в Нью-Йорке. Однажды я оправился туда, чтобы получить ответ на несколько вопросов. Перед киоском справочного бюро всегда собиралась небольшая толпа людей, и каждого из них беспокоил вопрос, на который незамедлительно требовалось дать ответ. </w:t>
      </w:r>
    </w:p>
    <w:p>
      <w:pPr>
        <w:pStyle w:val="Normal"/>
        <w:rPr/>
      </w:pPr>
      <w:r>
        <w:rPr/>
      </w:r>
    </w:p>
    <w:p>
      <w:pPr>
        <w:pStyle w:val="Normal"/>
        <w:rPr/>
      </w:pPr>
      <w:r>
        <w:rPr/>
        <w:t xml:space="preserve">Я наблюдал за тем, как работает с людьми человек из справочного бюро. Он не выказывал ни малейшего признака напряжения. Впечатляюще! Этот невысокий господин в очках, работающий в состоянии постоянного напряжения, отвечал на вопросы нетерпеливых и растерянных пассажиров, но, тем не менее, он казался одним из самых спокойных людей, которых я когда-либо видел. </w:t>
      </w:r>
    </w:p>
    <w:p>
      <w:pPr>
        <w:pStyle w:val="Normal"/>
        <w:rPr/>
      </w:pPr>
      <w:r>
        <w:rPr/>
      </w:r>
    </w:p>
    <w:p>
      <w:pPr>
        <w:pStyle w:val="Normal"/>
        <w:rPr/>
      </w:pPr>
      <w:r>
        <w:rPr/>
        <w:t xml:space="preserve">Следующей в очереди за справкой была невысокая полная женщина с платком на голове. </w:t>
      </w:r>
    </w:p>
    <w:p>
      <w:pPr>
        <w:pStyle w:val="Normal"/>
        <w:rPr/>
      </w:pPr>
      <w:r>
        <w:rPr/>
      </w:r>
    </w:p>
    <w:p>
      <w:pPr>
        <w:pStyle w:val="Normal"/>
        <w:rPr/>
      </w:pPr>
      <w:r>
        <w:rPr/>
        <w:t xml:space="preserve">Человек из справочного бюро наклонился вперед, чтобы услышать ее слова в окружавшем их шуме. "Слушаю вас, мадам". </w:t>
      </w:r>
    </w:p>
    <w:p>
      <w:pPr>
        <w:pStyle w:val="Normal"/>
        <w:rPr/>
      </w:pPr>
      <w:r>
        <w:rPr/>
      </w:r>
    </w:p>
    <w:p>
      <w:pPr>
        <w:pStyle w:val="Normal"/>
        <w:rPr/>
      </w:pPr>
      <w:r>
        <w:rPr/>
        <w:t xml:space="preserve">Он внимательно взглянул на нее поверх своих мощных очков. "Куда вы направляетесь?" </w:t>
      </w:r>
    </w:p>
    <w:p>
      <w:pPr>
        <w:pStyle w:val="Normal"/>
        <w:rPr/>
      </w:pPr>
      <w:r>
        <w:rPr/>
      </w:r>
    </w:p>
    <w:p>
      <w:pPr>
        <w:pStyle w:val="Normal"/>
        <w:rPr/>
      </w:pPr>
      <w:r>
        <w:rPr/>
        <w:t xml:space="preserve">В это время к окошку попытался пробиться прилично одетый мужчина, державший в одной руке портфель, а в другой — дорогую шляпу. Но человек из справочного бюро продолжал беседовать с женщиной. "Куда вы направляетесь?" </w:t>
      </w:r>
    </w:p>
    <w:p>
      <w:pPr>
        <w:pStyle w:val="Normal"/>
        <w:rPr/>
      </w:pPr>
      <w:r>
        <w:rPr/>
      </w:r>
    </w:p>
    <w:p>
      <w:pPr>
        <w:pStyle w:val="Normal"/>
        <w:rPr/>
      </w:pPr>
      <w:r>
        <w:rPr/>
        <w:t xml:space="preserve">"В Спрингфилд". </w:t>
      </w:r>
    </w:p>
    <w:p>
      <w:pPr>
        <w:pStyle w:val="Normal"/>
        <w:rPr/>
      </w:pPr>
      <w:r>
        <w:rPr/>
      </w:r>
    </w:p>
    <w:p>
      <w:pPr>
        <w:pStyle w:val="Normal"/>
        <w:rPr/>
      </w:pPr>
      <w:r>
        <w:rPr/>
        <w:t xml:space="preserve">"В Спрингфилд, штат Огайо?" </w:t>
      </w:r>
    </w:p>
    <w:p>
      <w:pPr>
        <w:pStyle w:val="Normal"/>
        <w:rPr/>
      </w:pPr>
      <w:r>
        <w:rPr/>
      </w:r>
    </w:p>
    <w:p>
      <w:pPr>
        <w:pStyle w:val="Normal"/>
        <w:rPr/>
      </w:pPr>
      <w:r>
        <w:rPr/>
        <w:t xml:space="preserve">"Штат Массачусетс". </w:t>
      </w:r>
    </w:p>
    <w:p>
      <w:pPr>
        <w:pStyle w:val="Normal"/>
        <w:rPr/>
      </w:pPr>
      <w:r>
        <w:rPr/>
      </w:r>
    </w:p>
    <w:p>
      <w:pPr>
        <w:pStyle w:val="Normal"/>
        <w:rPr/>
      </w:pPr>
      <w:r>
        <w:rPr/>
        <w:t xml:space="preserve">Он даже не взглянул на расписание и сразу сказал: "Этот поезд отправляется с двадцать пятого пути через 10 минут. Вам не нужно спешить, у вас в запасе достаточно времени". </w:t>
      </w:r>
    </w:p>
    <w:p>
      <w:pPr>
        <w:pStyle w:val="Normal"/>
        <w:rPr/>
      </w:pPr>
      <w:r>
        <w:rPr/>
      </w:r>
    </w:p>
    <w:p>
      <w:pPr>
        <w:pStyle w:val="Normal"/>
        <w:rPr/>
      </w:pPr>
      <w:r>
        <w:rPr/>
        <w:t xml:space="preserve">"Вы говорите, с двадцать пятого пути?" </w:t>
      </w:r>
    </w:p>
    <w:p>
      <w:pPr>
        <w:pStyle w:val="Normal"/>
        <w:rPr/>
      </w:pPr>
      <w:r>
        <w:rPr/>
      </w:r>
    </w:p>
    <w:p>
      <w:pPr>
        <w:pStyle w:val="Normal"/>
        <w:rPr/>
      </w:pPr>
      <w:r>
        <w:rPr/>
        <w:t xml:space="preserve">"Да, мадам". </w:t>
      </w:r>
    </w:p>
    <w:p>
      <w:pPr>
        <w:pStyle w:val="Normal"/>
        <w:rPr/>
      </w:pPr>
      <w:r>
        <w:rPr/>
      </w:r>
    </w:p>
    <w:p>
      <w:pPr>
        <w:pStyle w:val="Normal"/>
        <w:rPr/>
      </w:pPr>
      <w:r>
        <w:rPr/>
        <w:t xml:space="preserve">"С двадцать пятого?" </w:t>
      </w:r>
    </w:p>
    <w:p>
      <w:pPr>
        <w:pStyle w:val="Normal"/>
        <w:rPr/>
      </w:pPr>
      <w:r>
        <w:rPr/>
      </w:r>
    </w:p>
    <w:p>
      <w:pPr>
        <w:pStyle w:val="Normal"/>
        <w:rPr/>
      </w:pPr>
      <w:r>
        <w:rPr/>
        <w:t xml:space="preserve">"Именно так". </w:t>
      </w:r>
    </w:p>
    <w:p>
      <w:pPr>
        <w:pStyle w:val="Normal"/>
        <w:rPr/>
      </w:pPr>
      <w:r>
        <w:rPr/>
      </w:r>
    </w:p>
    <w:p>
      <w:pPr>
        <w:pStyle w:val="Normal"/>
        <w:rPr/>
      </w:pPr>
      <w:r>
        <w:rPr/>
        <w:t xml:space="preserve">Затем человек из справочного бюро переключил свое внимание на мужчину с дорогой шляпой. В этот момент женщина в платке вернулась, чтобы переспросить его: "Вы сказали, с двадцать пятого пути?". Однако на этот раз его внимание было посвящено следующему пассажиру, и он уже не слышал женщину в платке. </w:t>
      </w:r>
    </w:p>
    <w:p>
      <w:pPr>
        <w:pStyle w:val="Normal"/>
        <w:rPr/>
      </w:pPr>
      <w:r>
        <w:rPr/>
      </w:r>
    </w:p>
    <w:p>
      <w:pPr>
        <w:pStyle w:val="Normal"/>
        <w:rPr/>
      </w:pPr>
      <w:r>
        <w:rPr/>
        <w:t xml:space="preserve">Наконец, возник небольшой перерыв, и я воспользовался этой возможностью, чтобы задать человеку из справочного бюро свой вопрос. "Я восхищаюсь тем, как вы работаете с людьми. Скажите, как вам удается выполнять свои обязанности и сохранять спокойствие?" </w:t>
      </w:r>
    </w:p>
    <w:p>
      <w:pPr>
        <w:pStyle w:val="Normal"/>
        <w:rPr/>
      </w:pPr>
      <w:r>
        <w:rPr/>
      </w:r>
    </w:p>
    <w:p>
      <w:pPr>
        <w:pStyle w:val="Normal"/>
        <w:rPr/>
      </w:pPr>
      <w:r>
        <w:rPr/>
        <w:t xml:space="preserve">Он взглянул на меня сквозь очки. "Я работаю не с людьми, — сказал он. — Я работаю с каждым пассажиром в отдельности. Сначала с одним, потом с другим. Куда вы направляетесь?" </w:t>
      </w:r>
    </w:p>
    <w:p>
      <w:pPr>
        <w:pStyle w:val="Normal"/>
        <w:rPr/>
      </w:pPr>
      <w:r>
        <w:rPr/>
      </w:r>
    </w:p>
    <w:p>
      <w:pPr>
        <w:pStyle w:val="Normal"/>
        <w:rPr/>
      </w:pPr>
      <w:r>
        <w:rPr/>
        <w:t xml:space="preserve">Я никогда не забуду фразу: "с каждым пассажиром в отдельности". Такой подход очень важен для регулирования факторов, создающих напряжение. Он очень помогает мне, когда меня волнует сразу несколько проблем. Когда они начинают обступать меня со всех сторон, я напоминаю себе: "Следует заниматься сначала одной проблемой"*. Именно так. Данный подход позволяет снизить напряжение и удерживать эмоции под контролем. </w:t>
      </w:r>
    </w:p>
    <w:p>
      <w:pPr>
        <w:pStyle w:val="Normal"/>
        <w:rPr/>
      </w:pPr>
      <w:r>
        <w:rPr/>
      </w:r>
    </w:p>
    <w:p>
      <w:pPr>
        <w:pStyle w:val="Normal"/>
        <w:rPr/>
      </w:pPr>
      <w:r>
        <w:rPr/>
        <w:t xml:space="preserve">"Единственное, что я делаю" (послание к Филип-пийцам 3:13). В этой фразе заключена магия. Если проблемы обступают вас со всех сторон, если накапливается внутреннее напряжение и оно делает вас взвинченным и раздражительным, выучите эту фразу наизусть. "Единственное, что я делаю". Вспоминайте об этом, приступая к работе, примите решение жить в соответствии с этим подходом. Приобретите привычку говорить "подождите, пожалуйста" всем помехам, в каком бы виде они не возникали: в качестве людей, мыслей или шума. Если вы научитесь выполнять сразу только одно дело, вы обнаружите, как большая часть напряжения исчезнет, и ровный поток энергии займет ее место. </w:t>
      </w:r>
    </w:p>
    <w:p>
      <w:pPr>
        <w:pStyle w:val="Normal"/>
        <w:rPr/>
      </w:pPr>
      <w:r>
        <w:rPr/>
      </w:r>
    </w:p>
    <w:p>
      <w:pPr>
        <w:pStyle w:val="Normal"/>
        <w:rPr/>
      </w:pPr>
      <w:r>
        <w:rPr/>
        <w:t xml:space="preserve">Если вы научитесь мыслить в категориях спокойствия и уравновешенности, вы сможете жить в покое при любых обстоятельствах. </w:t>
      </w:r>
    </w:p>
    <w:p>
      <w:pPr>
        <w:pStyle w:val="Normal"/>
        <w:rPr/>
      </w:pPr>
      <w:r>
        <w:rPr/>
      </w:r>
    </w:p>
    <w:p>
      <w:pPr>
        <w:pStyle w:val="Normal"/>
        <w:rPr/>
      </w:pPr>
      <w:r>
        <w:rPr/>
        <w:t xml:space="preserve">* Здесь русский канонический текст Библии отличается от англий-псой версии перевода, которую цитирует автор. Однако мы можем прочитать его так: "...Я не почитаю себя достигшим: единственное, что я делаю, ...забывая заднее и простираясь вперед, стремлюсь к цели..." — Прим. перев. </w:t>
      </w:r>
    </w:p>
    <w:p>
      <w:pPr>
        <w:pStyle w:val="Normal"/>
        <w:rPr/>
      </w:pPr>
      <w:r>
        <w:rPr/>
      </w:r>
    </w:p>
    <w:p>
      <w:pPr>
        <w:pStyle w:val="Normal"/>
        <w:rPr/>
      </w:pPr>
      <w:r>
        <w:rPr/>
        <w:t xml:space="preserve">Я наблюдал проявление этого подхода в случае с человеком, которого я встретил однажды зимним утром. Я сделал своей привычкой просить Господа ь своих утренних молитвах, чтобы Он в течение дня направлял меня к тем, кто нуждается в Его помощи. Я рекомендую вам эту практику. Поверьте, она приведет ко многим захватывающим приключениям. </w:t>
      </w:r>
    </w:p>
    <w:p>
      <w:pPr>
        <w:pStyle w:val="Normal"/>
        <w:rPr/>
      </w:pPr>
      <w:r>
        <w:rPr/>
      </w:r>
    </w:p>
    <w:p>
      <w:pPr>
        <w:pStyle w:val="Normal"/>
        <w:rPr/>
      </w:pPr>
      <w:r>
        <w:rPr/>
        <w:t xml:space="preserve">В тот день зазвонил телефон и напряженный голос напомнил мне, что я должен посетить собрание в районе Манхэттена. По той серьезности, с которой звонивший говорил со мной, можно было бы подумать, что цивилизация потерпит крушение, если я опоздаю на собрание. Я выскочил из дома, умоляя Майка, нашего доброго портье, поймать мне такси. Я живу в начале Пятой авеню, и мне пришлось пройти квартал до Медисон-авеню, где обычно проще остановить машину. </w:t>
      </w:r>
    </w:p>
    <w:p>
      <w:pPr>
        <w:pStyle w:val="Normal"/>
        <w:rPr/>
      </w:pPr>
      <w:r>
        <w:rPr/>
      </w:r>
    </w:p>
    <w:p>
      <w:pPr>
        <w:pStyle w:val="Normal"/>
        <w:rPr/>
      </w:pPr>
      <w:r>
        <w:rPr/>
        <w:t xml:space="preserve">И тогда я решил потренироваться в контроле над напряжением, о котором я неоднократно говорил другим. Я замедлил свой шаг и смиренно попросил Господа послать мне такси, если Он действительно хочет, чтобы я успел на это собрание. И прямо на углу я увидел свободное такси. Вскоре я понял, что Господь ответил также и на мою утреннюю молитву, так как таксист определенно нуждался в помощи. </w:t>
      </w:r>
    </w:p>
    <w:p>
      <w:pPr>
        <w:pStyle w:val="Normal"/>
        <w:rPr/>
      </w:pPr>
      <w:r>
        <w:rPr/>
      </w:r>
    </w:p>
    <w:p>
      <w:pPr>
        <w:pStyle w:val="Normal"/>
        <w:rPr/>
      </w:pPr>
      <w:r>
        <w:rPr/>
        <w:t xml:space="preserve">Он пребывал в состоянии чрезвычайного напряжения и сжимал руль так сильно, что костяшки его пальцев побелели. Он говорил безостановочно, нервно сетуя на других автомобилистов, которые заполняли проезжую часть улицы. Слушая его, можно было подумать, что он — единственный человек в Нью-Йорке, которому известно, как управлять автомобилем. Он высовывался из окна и громогласно наставлял других. </w:t>
      </w:r>
    </w:p>
    <w:p>
      <w:pPr>
        <w:pStyle w:val="Normal"/>
        <w:rPr/>
      </w:pPr>
      <w:r>
        <w:rPr/>
      </w:r>
    </w:p>
    <w:p>
      <w:pPr>
        <w:pStyle w:val="Normal"/>
        <w:rPr/>
      </w:pPr>
      <w:r>
        <w:rPr/>
        <w:t xml:space="preserve">Он создавал очень напряженную атмосферу. Этот извинченный и нервный человек вызывал глубокое сожаление, и я использовал духовную методику, к которой часто прибегаю, — послал в его адрес успокаивающую молитву. В ней я постарался окружить ого Божественным покоем, в то время как мы продолжали пробираться через транспортные пробки. </w:t>
      </w:r>
    </w:p>
    <w:p>
      <w:pPr>
        <w:pStyle w:val="Normal"/>
        <w:rPr/>
      </w:pPr>
      <w:r>
        <w:rPr/>
      </w:r>
    </w:p>
    <w:p>
      <w:pPr>
        <w:pStyle w:val="Normal"/>
        <w:rPr/>
      </w:pPr>
      <w:r>
        <w:rPr/>
        <w:t xml:space="preserve">Затем я заметил одну деталь, которая мне многое прояснила. На приборной панели был прикреплен скотчем листок бумаги со словами: "Если вы способны сохранять спокойствие среди этого беспорядка, вы не понимаете всей серьезности ситуации". Меня очень позабавили эти слова. </w:t>
      </w:r>
    </w:p>
    <w:p>
      <w:pPr>
        <w:pStyle w:val="Normal"/>
        <w:rPr/>
      </w:pPr>
      <w:r>
        <w:rPr/>
      </w:r>
    </w:p>
    <w:p>
      <w:pPr>
        <w:pStyle w:val="Normal"/>
        <w:rPr/>
      </w:pPr>
      <w:r>
        <w:rPr/>
        <w:t xml:space="preserve">Я спросил таксиста о том, что они значат. Он ответил, что не знает, но эти слова приносят ему облегчение. Конечно, вряд ли нам удастся сбежать из нашего сумбурного мира. Мы должны жить в нем, и мы должны понимать эту ситуацию. Суть именно в этом: если мы обладаем внутренним спокойствием, мы можем осознавать внешнее напряжение и приспосабливаться к нему. </w:t>
      </w:r>
    </w:p>
    <w:p>
      <w:pPr>
        <w:pStyle w:val="Normal"/>
        <w:rPr/>
      </w:pPr>
      <w:r>
        <w:rPr/>
      </w:r>
    </w:p>
    <w:p>
      <w:pPr>
        <w:pStyle w:val="Normal"/>
        <w:rPr/>
      </w:pPr>
      <w:r>
        <w:rPr/>
        <w:t xml:space="preserve">Когда мы прибыли на место, я сказал таксисту, что сожалею о том, что он так нервничает, и что, если ему не удастся справиться со своим напряжением, он может заболеть. Из моих слов он сделал заключение, что я врач, и встревоженно спросил, как можно излечиться от нервного состояния. </w:t>
      </w:r>
    </w:p>
    <w:p>
      <w:pPr>
        <w:pStyle w:val="Normal"/>
        <w:rPr/>
      </w:pPr>
      <w:r>
        <w:rPr/>
      </w:r>
    </w:p>
    <w:p>
      <w:pPr>
        <w:pStyle w:val="Normal"/>
        <w:rPr/>
      </w:pPr>
      <w:r>
        <w:rPr/>
        <w:t xml:space="preserve">Я сказал ему, что я не медик, но могу рекомендовать ему Доктора, который исцелит его, лекарство же имеет форму не микстуры и таблеток, а исцеляющих мыслей, которые, могут наполнить его спокойствием и силой. Поэтому я взял листок бумаги и записал следующие слова: "...мир Божий, который превыше всякого ума" (Послание к Филиппийцам 4:7). </w:t>
      </w:r>
    </w:p>
    <w:p>
      <w:pPr>
        <w:pStyle w:val="Normal"/>
        <w:rPr/>
      </w:pPr>
      <w:r>
        <w:rPr/>
      </w:r>
    </w:p>
    <w:p>
      <w:pPr>
        <w:pStyle w:val="Normal"/>
        <w:rPr/>
      </w:pPr>
      <w:r>
        <w:rPr/>
        <w:t xml:space="preserve">"Прикрепите это вместо прежнего листка, — сказал я. — Пусть ваш взгляд останавливается на нем, пока эти шесть слов не дойдут до самых глубин вашего сознания. Они обладают исцеляющей силой. Они способны избавить вас от напряжения". </w:t>
      </w:r>
    </w:p>
    <w:p>
      <w:pPr>
        <w:pStyle w:val="Normal"/>
        <w:rPr/>
      </w:pPr>
      <w:r>
        <w:rPr/>
      </w:r>
    </w:p>
    <w:p>
      <w:pPr>
        <w:pStyle w:val="Normal"/>
        <w:rPr/>
      </w:pPr>
      <w:r>
        <w:rPr/>
        <w:t xml:space="preserve">Таксист долго и внимательно рассматривал написанные мной слова. Было очевидно, что они впечатлили его. "Похоже, это то, что нужно, — сказал он. — Я последую вашему совету". </w:t>
      </w:r>
    </w:p>
    <w:p>
      <w:pPr>
        <w:pStyle w:val="Normal"/>
        <w:rPr/>
      </w:pPr>
      <w:r>
        <w:rPr/>
      </w:r>
    </w:p>
    <w:p>
      <w:pPr>
        <w:pStyle w:val="Normal"/>
        <w:rPr/>
      </w:pPr>
      <w:r>
        <w:rPr/>
        <w:t xml:space="preserve">Я мог бы дать ему другие слова, исцеляющие напряжение, но на тот момент этого было достаточно. Но для вас, читатели моей книги, я хочу добавить другие мысли и слова. Моя методика заключается в том, чтобы прервать возникновение мыслей, вызывающих напряжение, систематически и настойчиво используя более действенные мысли о покое и мире. Введите в напряженное мышление, заполняющее ваше сознание, истинно действующие и исцеляющие мысли, которые способны изменить ваше состояние. Врачи говорят, что определенные мысли могут привести нас к настоящей болезни. К подобного рода мыслям относятся ненависть, страх и напряжение, и на этом список не заканчивается. Алексис Кэррел говорил: "Становясь постоянными чувствами, зависть, ненависть, страх способны инициировать органические изменения и настоящие заболевания". Мысли другого типа — любовь, вера, покой и мир — могут </w:t>
      </w:r>
    </w:p>
    <w:p>
      <w:pPr>
        <w:pStyle w:val="Normal"/>
        <w:rPr/>
      </w:pPr>
      <w:r>
        <w:rPr/>
      </w:r>
    </w:p>
    <w:p>
      <w:pPr>
        <w:pStyle w:val="Normal"/>
        <w:rPr/>
      </w:pPr>
      <w:r>
        <w:rPr/>
        <w:t xml:space="preserve">исцелить вас. </w:t>
      </w:r>
    </w:p>
    <w:p>
      <w:pPr>
        <w:pStyle w:val="Normal"/>
        <w:rPr/>
      </w:pPr>
      <w:r>
        <w:rPr/>
      </w:r>
    </w:p>
    <w:p>
      <w:pPr>
        <w:pStyle w:val="Normal"/>
        <w:rPr/>
      </w:pPr>
      <w:r>
        <w:rPr/>
        <w:t xml:space="preserve">Однако такие мысли должны быть организованными и систематическими. Их следует регулярно вводить в поток сознания, и лишь тогда они принесут существенные изменения. Уйдет напряжение, осаждавшее вас и, возможно, явившееся причиной повышенного кровяного давления, сердечно-сосудистых заболеваний и, несомненно, вашего неустойчивого настроения. Вы вернетесь к нормальному, приносящему удовлетворение контролю над ментальной, эмоциональной и физической сферой. </w:t>
      </w:r>
    </w:p>
    <w:p>
      <w:pPr>
        <w:pStyle w:val="Normal"/>
        <w:rPr/>
      </w:pPr>
      <w:r>
        <w:rPr/>
      </w:r>
    </w:p>
    <w:p>
      <w:pPr>
        <w:pStyle w:val="Normal"/>
        <w:rPr/>
      </w:pPr>
      <w:r>
        <w:rPr/>
        <w:t xml:space="preserve">В течение одной недели ежедневно "принимайте" нижеприведенные мысли. Внимательно прочитывайте каждую из них по несколько раз, чтобы осознать ее глубокий смысл. Затем выучите их наизусть. Повторяйте их до тех пор, пока они не укрепятся в вашем сознании. </w:t>
      </w:r>
    </w:p>
    <w:p>
      <w:pPr>
        <w:pStyle w:val="Normal"/>
        <w:rPr/>
      </w:pPr>
      <w:r>
        <w:rPr/>
      </w:r>
    </w:p>
    <w:p>
      <w:pPr>
        <w:pStyle w:val="Normal"/>
        <w:rPr/>
      </w:pPr>
      <w:r>
        <w:rPr/>
        <w:t xml:space="preserve">Каждый день работайте с одной мыслью. После того как семь фрагментов, приведенных к этой книге, полностью интегрируются в поток сознания, подберите в Библии другие тексты, которые специально созданы для исцеления от напряжения. Пропитайте ими ваше сознание, позвольте им укорениться в глубинах вашего мыслительного процесса. </w:t>
      </w:r>
    </w:p>
    <w:p>
      <w:pPr>
        <w:pStyle w:val="Normal"/>
        <w:rPr/>
      </w:pPr>
      <w:r>
        <w:rPr/>
      </w:r>
    </w:p>
    <w:p>
      <w:pPr>
        <w:pStyle w:val="Normal"/>
        <w:rPr/>
      </w:pPr>
      <w:r>
        <w:rPr/>
        <w:t xml:space="preserve">Этот метод может показаться странным, однако он способен творить чудеса — и это главное. Сотни или даже тысячи людей сообщают мне о замечательных изменениях, которые этот метод принес им, и о том, что в итоге он освободил их от напряжения. Таков один из наиболее удивительных результатов позитивного мышления. </w:t>
      </w:r>
    </w:p>
    <w:p>
      <w:pPr>
        <w:pStyle w:val="Normal"/>
        <w:rPr/>
      </w:pPr>
      <w:r>
        <w:rPr/>
      </w:r>
    </w:p>
    <w:p>
      <w:pPr>
        <w:pStyle w:val="Normal"/>
        <w:rPr/>
      </w:pPr>
      <w:r>
        <w:rPr/>
        <w:t xml:space="preserve">Здесь представлена программа мыслей, исцеляющих от напряжения, которая рассчитана на одну неделю. </w:t>
      </w:r>
    </w:p>
    <w:p>
      <w:pPr>
        <w:pStyle w:val="Normal"/>
        <w:rPr/>
      </w:pPr>
      <w:r>
        <w:rPr/>
      </w:r>
    </w:p>
    <w:p>
      <w:pPr>
        <w:pStyle w:val="Normal"/>
        <w:rPr/>
      </w:pPr>
      <w:r>
        <w:rPr/>
        <w:t xml:space="preserve">Понедельник "Мир оставляю вам, мир Мой даю вам... Да не смущается сердце ваше и да не устрашается" (Евангелие от Иоанна 14:27). (Заменяйте "вам" и "ваше" своим именем.) </w:t>
      </w:r>
    </w:p>
    <w:p>
      <w:pPr>
        <w:pStyle w:val="Normal"/>
        <w:rPr/>
      </w:pPr>
      <w:r>
        <w:rPr/>
      </w:r>
    </w:p>
    <w:p>
      <w:pPr>
        <w:pStyle w:val="Normal"/>
        <w:rPr/>
      </w:pPr>
      <w:r>
        <w:rPr/>
        <w:t xml:space="preserve">Вторник "Твердого духом Ты хранишь в совершенном мире; ибо на Тебя уповает он" (Книга пророка Исайи 26:3). </w:t>
      </w:r>
    </w:p>
    <w:p>
      <w:pPr>
        <w:pStyle w:val="Normal"/>
        <w:rPr/>
      </w:pPr>
      <w:r>
        <w:rPr/>
      </w:r>
    </w:p>
    <w:p>
      <w:pPr>
        <w:pStyle w:val="Normal"/>
        <w:rPr/>
      </w:pPr>
      <w:r>
        <w:rPr/>
        <w:t xml:space="preserve">Среда "Сам Я пойду, и введу тебя в покой" (Исход 33:14). </w:t>
      </w:r>
    </w:p>
    <w:p>
      <w:pPr>
        <w:pStyle w:val="Normal"/>
        <w:rPr/>
      </w:pPr>
      <w:r>
        <w:rPr/>
      </w:r>
    </w:p>
    <w:p>
      <w:pPr>
        <w:pStyle w:val="Normal"/>
        <w:rPr/>
      </w:pPr>
      <w:r>
        <w:rPr/>
        <w:t xml:space="preserve">Четверг "Покорись Господу и надейся на Него" (Псалтирь 36:7). </w:t>
      </w:r>
    </w:p>
    <w:p>
      <w:pPr>
        <w:pStyle w:val="Normal"/>
        <w:rPr/>
      </w:pPr>
      <w:r>
        <w:rPr/>
      </w:r>
    </w:p>
    <w:p>
      <w:pPr>
        <w:pStyle w:val="Normal"/>
        <w:rPr/>
      </w:pPr>
      <w:r>
        <w:rPr/>
        <w:t xml:space="preserve">Пятница "Приидите ко Мне, все труждающиеся и обремененные, и Я успокою вас" (Евангелие от Матфея 11:28). </w:t>
      </w:r>
    </w:p>
    <w:p>
      <w:pPr>
        <w:pStyle w:val="Normal"/>
        <w:rPr/>
      </w:pPr>
      <w:r>
        <w:rPr/>
      </w:r>
    </w:p>
    <w:p>
      <w:pPr>
        <w:pStyle w:val="Normal"/>
        <w:rPr/>
      </w:pPr>
      <w:r>
        <w:rPr/>
        <w:t xml:space="preserve">Суббота "И да владычествует в сердцах ваших мир Божий" (Послание к Колоссянам 3:15). </w:t>
      </w:r>
    </w:p>
    <w:p>
      <w:pPr>
        <w:pStyle w:val="Normal"/>
        <w:rPr/>
      </w:pPr>
      <w:r>
        <w:rPr/>
      </w:r>
    </w:p>
    <w:p>
      <w:pPr>
        <w:pStyle w:val="Normal"/>
        <w:rPr/>
      </w:pPr>
      <w:r>
        <w:rPr/>
        <w:t xml:space="preserve">Воскресенье "Он покоит меня на злачных пажитях и водит меня к водам тихим, подкрепляет душу мою..." (Псалтирь 22:2-3). </w:t>
      </w:r>
    </w:p>
    <w:p>
      <w:pPr>
        <w:pStyle w:val="Normal"/>
        <w:rPr/>
      </w:pPr>
      <w:r>
        <w:rPr/>
      </w:r>
    </w:p>
    <w:p>
      <w:pPr>
        <w:pStyle w:val="Normal"/>
        <w:rPr/>
      </w:pPr>
      <w:r>
        <w:rPr/>
        <w:t xml:space="preserve">Еще один способ атаки на напряжение — ваша речь. В действительности вы легко можете "уговорить" себя быть напряженными. Устное высказывание является произнесенной вслух мыслью. Поэтому, если вы говорите о напряжении, вы мыслите в категориях напряжения и создаете таким образом напряженное состояние, которое выражается в быстрой устной речи. Показательно, что в тот момент, когда вы прекращаете делать нервные замечания, вы "сажаете на голодный паек" мысли, которые вызывают напряженность в устной речи. Этот процесс можно развивать, говоря тихо и снижая темп речи, а также используя уравновешенную интонацию и спокойные слова. </w:t>
      </w:r>
    </w:p>
    <w:p>
      <w:pPr>
        <w:pStyle w:val="Normal"/>
        <w:rPr/>
      </w:pPr>
      <w:r>
        <w:rPr/>
      </w:r>
    </w:p>
    <w:p>
      <w:pPr>
        <w:pStyle w:val="Normal"/>
        <w:rPr/>
      </w:pPr>
      <w:r>
        <w:rPr/>
        <w:t xml:space="preserve">Говорите легко и неторопливо. Следите за интонациями, не повышайте голос. Ограничьте интенсивность своей речи. Если вас кто-нибудь перебивает, следует понять, что он, возможно, испытывает напряжение. Не сопротивляйтесь. Никто не запретит вам продолжить свою мысль позже. Но, может быть, не стоит к ней возвращаться. В наше время пустая болтовня стала чем-то вроде нервной привычки. Люди говорят, независимо от того, могут ли они сказать что-либо по существу или нет. </w:t>
      </w:r>
    </w:p>
    <w:p>
      <w:pPr>
        <w:pStyle w:val="Normal"/>
        <w:rPr/>
      </w:pPr>
      <w:r>
        <w:rPr/>
      </w:r>
    </w:p>
    <w:p>
      <w:pPr>
        <w:pStyle w:val="Normal"/>
        <w:rPr/>
      </w:pPr>
      <w:r>
        <w:rPr/>
        <w:t xml:space="preserve">Отсутствие напряжения дает позитивные результаты в устной речи так же, как и в любом ином виде человеческой деятельности. </w:t>
      </w:r>
    </w:p>
    <w:p>
      <w:pPr>
        <w:pStyle w:val="Normal"/>
        <w:rPr/>
      </w:pPr>
      <w:r>
        <w:rPr/>
      </w:r>
    </w:p>
    <w:p>
      <w:pPr>
        <w:pStyle w:val="Normal"/>
        <w:rPr/>
      </w:pPr>
      <w:r>
        <w:rPr/>
        <w:t xml:space="preserve">И, наконец, я хочу познакомить вас с заключительной методикой. Ее применяют мужчины и женщины, научившиеся с успехом жить в условиях внешнего напряжения. Порой мы прибегаем к ней инстинктивно, порой — как в случае с руководителем предприятия, о котором я вам расскажу, — она используется намеренно и последовательно. </w:t>
      </w:r>
    </w:p>
    <w:p>
      <w:pPr>
        <w:pStyle w:val="Normal"/>
        <w:rPr/>
      </w:pPr>
      <w:r>
        <w:rPr/>
      </w:r>
    </w:p>
    <w:p>
      <w:pPr>
        <w:pStyle w:val="Normal"/>
        <w:rPr/>
      </w:pPr>
      <w:r>
        <w:rPr/>
        <w:t xml:space="preserve">Я познакомился с этим человеком в поезде, и он обучил меня хорошей методике снижения напряжения. Этот представительный джентльмен направлялся на деловой съезд в один из южных штатов. Он устроился в купе напротив меня, достал портфель и принялся выкладывать различные бумаги. Казалось, что он прихватил с собой все содержимое своего офиса, и готовился работать прямо здесь, в поезде. </w:t>
      </w:r>
    </w:p>
    <w:p>
      <w:pPr>
        <w:pStyle w:val="Normal"/>
        <w:rPr/>
      </w:pPr>
      <w:r>
        <w:rPr/>
      </w:r>
    </w:p>
    <w:p>
      <w:pPr>
        <w:pStyle w:val="Normal"/>
        <w:rPr/>
      </w:pPr>
      <w:r>
        <w:rPr/>
        <w:t xml:space="preserve">Но перед тем как начать, он сделал странную вещь. Из своего портфеля он вынул эмалированную табличку величиной с почтовую открытку. На ней крупным шрифтом были написаны слова "ПЛАНИРУЙ В ОБРАТНОМ ПОРЯДКЕ". Этот человек установил табличку перед собой на столе и принялся за работу. </w:t>
      </w:r>
    </w:p>
    <w:p>
      <w:pPr>
        <w:pStyle w:val="Normal"/>
        <w:rPr/>
      </w:pPr>
      <w:r>
        <w:rPr/>
      </w:r>
    </w:p>
    <w:p>
      <w:pPr>
        <w:pStyle w:val="Normal"/>
        <w:rPr/>
      </w:pPr>
      <w:r>
        <w:rPr/>
        <w:t xml:space="preserve">Наконец, меня одолело любопытство, и я наклонился и сказал: "Простите меня, я надеюсь, вы не станете возражать, если я задам вам вопрос?" </w:t>
      </w:r>
    </w:p>
    <w:p>
      <w:pPr>
        <w:pStyle w:val="Normal"/>
        <w:rPr/>
      </w:pPr>
      <w:r>
        <w:rPr/>
      </w:r>
    </w:p>
    <w:p>
      <w:pPr>
        <w:pStyle w:val="Normal"/>
        <w:rPr/>
      </w:pPr>
      <w:r>
        <w:rPr/>
        <w:t xml:space="preserve">Джентльмен снял очки, взглянул на меня и ска-лал, что он вовсе не возражает. </w:t>
      </w:r>
    </w:p>
    <w:p>
      <w:pPr>
        <w:pStyle w:val="Normal"/>
        <w:rPr/>
      </w:pPr>
      <w:r>
        <w:rPr/>
      </w:r>
    </w:p>
    <w:p>
      <w:pPr>
        <w:pStyle w:val="Normal"/>
        <w:rPr/>
      </w:pPr>
      <w:r>
        <w:rPr/>
        <w:t xml:space="preserve">"Мне случалось видеть много табличек с надписью «ПЛАНИРУЙ ВПЕРЕД», но я никогда не видел таблички со словами «ПЛАНИРУЙ В ОБРАТОМ ПОРЯДКЕ»". </w:t>
      </w:r>
    </w:p>
    <w:p>
      <w:pPr>
        <w:pStyle w:val="Normal"/>
        <w:rPr/>
      </w:pPr>
      <w:r>
        <w:rPr/>
      </w:r>
    </w:p>
    <w:p>
      <w:pPr>
        <w:pStyle w:val="Normal"/>
        <w:rPr/>
      </w:pPr>
      <w:r>
        <w:rPr/>
        <w:t xml:space="preserve">Он рассмеялся. "Эти слова, — сказал он, — напоминают мне о том, что я должен распределять свое время". </w:t>
      </w:r>
    </w:p>
    <w:p>
      <w:pPr>
        <w:pStyle w:val="Normal"/>
        <w:rPr/>
      </w:pPr>
      <w:r>
        <w:rPr/>
      </w:r>
    </w:p>
    <w:p>
      <w:pPr>
        <w:pStyle w:val="Normal"/>
        <w:rPr/>
      </w:pPr>
      <w:r>
        <w:rPr/>
        <w:t xml:space="preserve">"Но почему в обратном порядке? Почему не вперед?" </w:t>
      </w:r>
    </w:p>
    <w:p>
      <w:pPr>
        <w:pStyle w:val="Normal"/>
        <w:rPr/>
      </w:pPr>
      <w:r>
        <w:rPr/>
      </w:r>
    </w:p>
    <w:p>
      <w:pPr>
        <w:pStyle w:val="Normal"/>
        <w:rPr/>
      </w:pPr>
      <w:r>
        <w:rPr/>
        <w:t xml:space="preserve">"Потому что, — сказал он, — планирование в обратном порядке заключает в себе идею об определенной цели. Вы выбираете цель, представляете, что достигли ее, а затем планируете в обратном порядке до тех пор, пока не поймете, с какого места и как начать". </w:t>
      </w:r>
    </w:p>
    <w:p>
      <w:pPr>
        <w:pStyle w:val="Normal"/>
        <w:rPr/>
      </w:pPr>
      <w:r>
        <w:rPr/>
      </w:r>
    </w:p>
    <w:p>
      <w:pPr>
        <w:pStyle w:val="Normal"/>
        <w:rPr/>
      </w:pPr>
      <w:r>
        <w:rPr/>
        <w:t xml:space="preserve">Очень умная мысль! Планирование в обратном направлении. Я использовал этот метод и убедился, что он действует. Он помогает нам организовать свою деятельность таким образом, чтобы мы могли вовремя начать работу. Я совершенно убежден в том, что каждая программа обладает идеальной, только ей свойственной величиной временных затрат. Дефицит времени создает напряжение, избыток времени приводит к непродуктивному его использованию. </w:t>
      </w:r>
    </w:p>
    <w:p>
      <w:pPr>
        <w:pStyle w:val="Normal"/>
        <w:rPr/>
      </w:pPr>
      <w:r>
        <w:rPr/>
      </w:r>
    </w:p>
    <w:p>
      <w:pPr>
        <w:pStyle w:val="Normal"/>
        <w:rPr/>
      </w:pPr>
      <w:r>
        <w:rPr/>
        <w:t xml:space="preserve">Старайтесь определить реальную величину временных затрат для задач, которые стоят перед вами в течение дня. Сколько времени занимает работа с корреспонденцией? Сколько времени действительно необходимо, чтобы приготовить завтрак, добраться до автобусной остановки, отвести детей в школу? Планируйте в обратном направлении, исходя из этих целей, и вы будете знать, когда начать, чтобы достичь их без усилий и спешки. Этот метод действительно снижает напряжение. Секрет в том, чтобы начать действовать вовремя. </w:t>
      </w:r>
    </w:p>
    <w:p>
      <w:pPr>
        <w:pStyle w:val="Normal"/>
        <w:rPr/>
      </w:pPr>
      <w:r>
        <w:rPr/>
      </w:r>
    </w:p>
    <w:p>
      <w:pPr>
        <w:pStyle w:val="Normal"/>
        <w:rPr/>
      </w:pPr>
      <w:r>
        <w:rPr/>
        <w:t xml:space="preserve">Конечно, как говорилось прежде, основным элементом в решении проблемы напряжения является душевный мир и покой, даруемые Богом. "Мир оставляю вам, мир Мой даю вам: не так, как мир дает, Я даю вам. Да не смущается сердце ваше..." (Евангелие от Иоанна 14:27). </w:t>
      </w:r>
    </w:p>
    <w:p>
      <w:pPr>
        <w:pStyle w:val="Normal"/>
        <w:rPr/>
      </w:pPr>
      <w:r>
        <w:rPr/>
      </w:r>
    </w:p>
    <w:p>
      <w:pPr>
        <w:pStyle w:val="Normal"/>
        <w:rPr/>
      </w:pPr>
      <w:r>
        <w:rPr/>
        <w:t xml:space="preserve">Понимая потребность, которую испытывают современные люди в мире и покое, даруемыми Богом, я ввел период созидательного духовного безмолвия в богослужения, проводимые в церкви Марбл-Колледжит. Прихожанам советуют расслабиться и думать только о Боге. </w:t>
      </w:r>
    </w:p>
    <w:p>
      <w:pPr>
        <w:pStyle w:val="Normal"/>
        <w:rPr/>
      </w:pPr>
      <w:r>
        <w:rPr/>
      </w:r>
    </w:p>
    <w:p>
      <w:pPr>
        <w:pStyle w:val="Normal"/>
        <w:rPr/>
      </w:pPr>
      <w:r>
        <w:rPr/>
        <w:t xml:space="preserve">Когда устанавливается тишина, я негромким голосом предлагаю пастве "бросить" свои проблемы, страхи и напряжения в "глубокий омут тишины и покоя". Результат впечатляет. Мир и покой, даруемые Богом, действительно спускаются на этих людей, вытесняя жизненные волнения из их сознания и сердец. </w:t>
      </w:r>
    </w:p>
    <w:p>
      <w:pPr>
        <w:pStyle w:val="Normal"/>
        <w:rPr/>
      </w:pPr>
      <w:r>
        <w:rPr/>
      </w:r>
    </w:p>
    <w:p>
      <w:pPr>
        <w:pStyle w:val="Normal"/>
        <w:rPr/>
      </w:pPr>
      <w:r>
        <w:rPr/>
        <w:t xml:space="preserve">В качестве иллюстрации этого я хочу завершить данную главу трогательным письмом молодой женщины. </w:t>
      </w:r>
    </w:p>
    <w:p>
      <w:pPr>
        <w:pStyle w:val="Normal"/>
        <w:rPr/>
      </w:pPr>
      <w:r>
        <w:rPr/>
      </w:r>
    </w:p>
    <w:p>
      <w:pPr>
        <w:pStyle w:val="Normal"/>
        <w:rPr/>
      </w:pPr>
      <w:r>
        <w:rPr/>
        <w:t xml:space="preserve">"Прежде всего я скажу вам, что мне 20 лет и я католичка. Меня воспитывали в верности своей религии, и я никогда не отступала от нее. Однако недавно я стала замечать, что моя вера в Бога и Его силу начала ослабевать. Я понимала, что теряю свою веру, и поэтому молилась о том, чтобы она укрепилась. И Бог сделал это для меня. Я прочла вашу книгу. </w:t>
      </w:r>
    </w:p>
    <w:p>
      <w:pPr>
        <w:pStyle w:val="Normal"/>
        <w:rPr/>
      </w:pPr>
      <w:r>
        <w:rPr/>
      </w:r>
    </w:p>
    <w:p>
      <w:pPr>
        <w:pStyle w:val="Normal"/>
        <w:rPr/>
      </w:pPr>
      <w:r>
        <w:rPr/>
        <w:t xml:space="preserve">Трудно описать, насколько счастливее я стала, какой душевный мир и покой я приобрела, и насколько больше я теперь люблю жизнь. Читая вашу книгу, я искренне выполняю все рекомендации и буду продолжать так делать до тех пор, пока ваши советы не станут естественной частью моей жизни. </w:t>
      </w:r>
    </w:p>
    <w:p>
      <w:pPr>
        <w:pStyle w:val="Normal"/>
        <w:rPr/>
      </w:pPr>
      <w:r>
        <w:rPr/>
      </w:r>
    </w:p>
    <w:p>
      <w:pPr>
        <w:pStyle w:val="Normal"/>
        <w:rPr/>
      </w:pPr>
      <w:r>
        <w:rPr/>
        <w:t xml:space="preserve">В течение года я жила с острым чувством вины по отношению к совершенному мной поступку. Это чувство лишало меня счастья и постоянно держало меня в напряжении. Много месяцев назад я исповедовалась и получила прощение. Но мне казалось, что этого недостаточно. Я позволяла вине разъедать меня изнутри, и в своем воображении я рисовала ужасные последствия своего греха. Однажды вечером, отправившись в постель, я не могла уснуть, и внезапно мне пришла в голову мысль, что, если бы я обсудила свою проблему с Богом, он даровал бы мне покой и освобождение от вины. Я сказала Богу, что знаю, Он простил меня, что Ему известно, как искренне я желаю исправиться. Я попросила Его помочь мне. И в ту же минуту это чувство покинуло меня, и я мирно уснула. Никогда больше меня не преследовали ужасные мысли, и я знаю, что это никогда больше не повторится. </w:t>
      </w:r>
    </w:p>
    <w:p>
      <w:pPr>
        <w:pStyle w:val="Normal"/>
        <w:rPr/>
      </w:pPr>
      <w:r>
        <w:rPr/>
      </w:r>
    </w:p>
    <w:p>
      <w:pPr>
        <w:pStyle w:val="Normal"/>
        <w:rPr/>
      </w:pPr>
      <w:r>
        <w:rPr/>
        <w:t>Мне кажется, что в вашей книге вы искренне пытались помочь лично мне. Так и случилось".</w:t>
      </w:r>
    </w:p>
    <w:p>
      <w:pPr>
        <w:pStyle w:val="Normal"/>
        <w:rPr/>
      </w:pPr>
      <w:r>
        <w:rPr/>
      </w:r>
    </w:p>
    <w:p>
      <w:pPr>
        <w:pStyle w:val="Normal"/>
        <w:rPr/>
      </w:pPr>
      <w:r>
        <w:rPr/>
        <w:t xml:space="preserve">При всякой возможности берите "каникулы" от напряжения. На время снимите свои наручные часы. Создавайте небольшие островки мира и покоя в течение дня. Обучайтесь искусству накопления "расслабляющей" силы. В то время, когда вы должны быть напряжены, научитесь говорить "подождите минуту, пожалуйста" всем помехам. Заполните ваше сознание мыслями, создающими мир и покой. Снизьте темп речи. Планируйте в обратном направлении, дайте себе достаточно времени, чтобы справиться со своими обязанностями. И, наконец, — самое важное: ежедневно практикуйте мир и покой, даруемые Богом. </w:t>
      </w:r>
    </w:p>
    <w:p>
      <w:pPr>
        <w:pStyle w:val="Normal"/>
        <w:rPr/>
      </w:pPr>
      <w:r>
        <w:rPr/>
      </w:r>
    </w:p>
    <w:p>
      <w:pPr>
        <w:pStyle w:val="Normal"/>
        <w:rPr/>
      </w:pPr>
      <w:r>
        <w:rPr/>
        <w:t xml:space="preserve">Постоянно придерживайтесь этих простых правил, и ваша жизнь станет спокойной и уравновешенной. Вы не должны позволять напряжению оказывать на вас давление. </w:t>
      </w:r>
    </w:p>
    <w:p>
      <w:pPr>
        <w:pStyle w:val="Normal"/>
        <w:rPr/>
      </w:pPr>
      <w:r>
        <w:rPr/>
      </w:r>
    </w:p>
    <w:p>
      <w:pPr>
        <w:pStyle w:val="Normal"/>
        <w:rPr/>
      </w:pPr>
      <w:r>
        <w:rPr/>
        <w:t>XI</w:t>
      </w:r>
    </w:p>
    <w:p>
      <w:pPr>
        <w:pStyle w:val="Normal"/>
        <w:rPr/>
      </w:pPr>
      <w:r>
        <w:rPr/>
        <w:t>Улучшение здоровья на основе позитивного мышления</w:t>
      </w:r>
    </w:p>
    <w:p>
      <w:pPr>
        <w:pStyle w:val="Normal"/>
        <w:rPr/>
      </w:pPr>
      <w:r>
        <w:rPr/>
      </w:r>
    </w:p>
    <w:p>
      <w:pPr>
        <w:pStyle w:val="Normal"/>
        <w:rPr/>
      </w:pPr>
      <w:r>
        <w:rPr/>
        <w:t xml:space="preserve">В моем офисе в церкви Марбл-Колледжит есть маленькая корзинка для угля, в которой я держу миниатюрные куски настоящего угля. Она символизирует эффективный способ укрепления здоровья на основе позитивного мышления. </w:t>
      </w:r>
    </w:p>
    <w:p>
      <w:pPr>
        <w:pStyle w:val="Normal"/>
        <w:rPr/>
      </w:pPr>
      <w:r>
        <w:rPr/>
      </w:r>
    </w:p>
    <w:p>
      <w:pPr>
        <w:pStyle w:val="Normal"/>
        <w:rPr/>
      </w:pPr>
      <w:r>
        <w:rPr/>
        <w:t xml:space="preserve">Однажды известный врач попросил меня навестить тетушку своей жены. Тетушка лежала в больнице. Она оказалась удивительно интересной и знающей особой. "Я уже поправляюсь, — сказала она. — Мне помогает моя корзинка для угля". </w:t>
      </w:r>
    </w:p>
    <w:p>
      <w:pPr>
        <w:pStyle w:val="Normal"/>
        <w:rPr/>
      </w:pPr>
      <w:r>
        <w:rPr/>
      </w:r>
    </w:p>
    <w:p>
      <w:pPr>
        <w:pStyle w:val="Normal"/>
        <w:rPr/>
      </w:pPr>
      <w:r>
        <w:rPr/>
        <w:t xml:space="preserve">"Ваша корзинка для угля, — повторил я. — Не знал, что корзинки для угля обладают исцеляющими свойствами. Кроме того, никто не держит корзинки для угля в наш век центрального отопления". </w:t>
      </w:r>
    </w:p>
    <w:p>
      <w:pPr>
        <w:pStyle w:val="Normal"/>
        <w:rPr/>
      </w:pPr>
      <w:r>
        <w:rPr/>
      </w:r>
    </w:p>
    <w:p>
      <w:pPr>
        <w:pStyle w:val="Normal"/>
        <w:rPr/>
      </w:pPr>
      <w:r>
        <w:rPr/>
        <w:t xml:space="preserve">Но потом я увидел эту корзинку. Она стояла на столике рядом с больничной койкой этой женщины в окружении обычных пузырьков с лекарствами и ваз с цветами — миниатюрная корзинка для угля, точная копия черных, старомодных корзин, которыми пользовались наши бабушки. </w:t>
      </w:r>
    </w:p>
    <w:p>
      <w:pPr>
        <w:pStyle w:val="Normal"/>
        <w:rPr/>
      </w:pPr>
      <w:r>
        <w:rPr/>
      </w:r>
    </w:p>
    <w:p>
      <w:pPr>
        <w:pStyle w:val="Normal"/>
        <w:rPr/>
      </w:pPr>
      <w:r>
        <w:rPr/>
        <w:t xml:space="preserve">"Признаться, — сказал я, — это самая необычная деталь больничного оборудования, которую я когда-либо видел. Неужели она имеет какое-то отношение к тому, как замечательно вы выглядите?" </w:t>
      </w:r>
    </w:p>
    <w:p>
      <w:pPr>
        <w:pStyle w:val="Normal"/>
        <w:rPr/>
      </w:pPr>
      <w:r>
        <w:rPr/>
      </w:r>
    </w:p>
    <w:p>
      <w:pPr>
        <w:pStyle w:val="Normal"/>
        <w:rPr/>
      </w:pPr>
      <w:r>
        <w:rPr/>
        <w:t xml:space="preserve">А женщина выглядела действительно замечательно, ее глаза сияли. </w:t>
      </w:r>
    </w:p>
    <w:p>
      <w:pPr>
        <w:pStyle w:val="Normal"/>
        <w:rPr/>
      </w:pPr>
      <w:r>
        <w:rPr/>
      </w:r>
    </w:p>
    <w:p>
      <w:pPr>
        <w:pStyle w:val="Normal"/>
        <w:rPr/>
      </w:pPr>
      <w:r>
        <w:rPr/>
        <w:t xml:space="preserve">"Самое прямое, — ответила она. — Эта корзинка — символ моей победы. Позвольте мне рассказать вам свою историю. Я попала в больницу. Мое физическое состояние было отвратительным, а настроение ужасным. Перед моим мысленным взором одна проблема влекла за собой другую. И тогда кто-то дал мне экземпляр вашей книги о позитивном мышлении. Меня особенно впечатлила идея о том, что негативные мысли способны приносить вред нашему телу, поэтому я решила выбросить из своего сознания все прежние черные мысли и заменить их светлыми мыслями, полными надежд. </w:t>
      </w:r>
    </w:p>
    <w:p>
      <w:pPr>
        <w:pStyle w:val="Normal"/>
        <w:rPr/>
      </w:pPr>
      <w:r>
        <w:rPr/>
      </w:r>
    </w:p>
    <w:p>
      <w:pPr>
        <w:pStyle w:val="Normal"/>
        <w:rPr/>
      </w:pPr>
      <w:r>
        <w:rPr/>
        <w:t xml:space="preserve">Я начала молиться и читать Библию, как вы рекомендовали. Однако негативные, черные мысли продолжали меня посещать. И тогда я подумала, что эти мысли чем-то напоминают гадкие черные куски угля. Порой нам в голову приходят странные идеи, но я верю, что эту мысль дал мне Бог. И я послала за маленькой корзиной угля. Теперь, когда меня посещают нерадостные мысли, я беру кусок угля и говорю: «С Божьей помощью я выбрасываю эту мысль из своего сознания», и действительно выбрасываю этот кусок угля в мусорную корзину. Я уверена, что моя медсестра думала, что я не в себе, однако позже она убедилась в том, насколько улучшилось мое состояние. Эта простая методика оказала мне бесценную помощь, и я благодарна Богу за все светлые мысли, которые заняли место прежних мрачных мыслей. </w:t>
      </w:r>
    </w:p>
    <w:p>
      <w:pPr>
        <w:pStyle w:val="Normal"/>
        <w:rPr/>
      </w:pPr>
      <w:r>
        <w:rPr/>
      </w:r>
    </w:p>
    <w:p>
      <w:pPr>
        <w:pStyle w:val="Normal"/>
        <w:rPr/>
      </w:pPr>
      <w:r>
        <w:rPr/>
        <w:t>Вы представить не можете, доктор Пил, какое значение эта забавная маленькая корзинка с углем имела для моего выздоровления".</w:t>
      </w:r>
    </w:p>
    <w:p>
      <w:pPr>
        <w:pStyle w:val="Normal"/>
        <w:rPr/>
      </w:pPr>
      <w:r>
        <w:rPr/>
      </w:r>
    </w:p>
    <w:p>
      <w:pPr>
        <w:pStyle w:val="Normal"/>
        <w:rPr/>
      </w:pPr>
      <w:r>
        <w:rPr/>
        <w:t xml:space="preserve">Выйдя из больницы, эта женщина прислала мне свою миниатюрную корзинку для угля, и теперь она стоит на книжной полке, напоминая мне о важной истине: необходимо избавляться от черных мыслей. </w:t>
      </w:r>
    </w:p>
    <w:p>
      <w:pPr>
        <w:pStyle w:val="Normal"/>
        <w:rPr/>
      </w:pPr>
      <w:r>
        <w:rPr/>
      </w:r>
    </w:p>
    <w:p>
      <w:pPr>
        <w:pStyle w:val="Normal"/>
        <w:rPr/>
      </w:pPr>
      <w:r>
        <w:rPr/>
        <w:t xml:space="preserve">Меня много раз удивляло действие, которое оказывает позитивное мышление на состояние здоровья, и, напротив, как негативные мысли склонны возбуждать болезнь. Иов сказал: "...чего я ужасался, то и постигло меня" (Книга Иова 3:25). Вы можете навлечь на себя катастрофу путем нездорового мышления. </w:t>
      </w:r>
    </w:p>
    <w:p>
      <w:pPr>
        <w:pStyle w:val="Normal"/>
        <w:rPr/>
      </w:pPr>
      <w:r>
        <w:rPr/>
      </w:r>
    </w:p>
    <w:p>
      <w:pPr>
        <w:pStyle w:val="Normal"/>
        <w:rPr/>
      </w:pPr>
      <w:r>
        <w:rPr/>
        <w:t xml:space="preserve">Порой мы сталкиваемся с ясными и драматичными примерами, подтверждающими этот факт. Будучи в Англии, я прочитал историю в лондонской Daily Mail о смерти Гем Гилберт, знаменитой британской теннисистки. Она умерла в тот момент, когда дантист собирался вырвать ей зуб. </w:t>
      </w:r>
    </w:p>
    <w:p>
      <w:pPr>
        <w:pStyle w:val="Normal"/>
        <w:rPr/>
      </w:pPr>
      <w:r>
        <w:rPr/>
      </w:r>
    </w:p>
    <w:p>
      <w:pPr>
        <w:pStyle w:val="Normal"/>
        <w:rPr/>
      </w:pPr>
      <w:r>
        <w:rPr/>
        <w:t xml:space="preserve">Много лет назад, когда Гем Гилберт была маленькой девочкой, она отправилась со своей матерью к дантисту. Матери должны были удалить зуб. И произошло в высшей мере необычное и трагическое событие — ее мать умерла в кресле дантиста. В сознании девочки возникла неизгладимая мысленная картина собственной смерти в подобных обстоятельствах. Гем Гилберт носила ее в своем сознании в течение тридцати лет. И эта картина стала реальностью. </w:t>
      </w:r>
    </w:p>
    <w:p>
      <w:pPr>
        <w:pStyle w:val="Normal"/>
        <w:rPr/>
      </w:pPr>
      <w:r>
        <w:rPr/>
      </w:r>
    </w:p>
    <w:p>
      <w:pPr>
        <w:pStyle w:val="Normal"/>
        <w:rPr/>
      </w:pPr>
      <w:r>
        <w:rPr/>
        <w:t xml:space="preserve">Гем Гилберт никогда не посещала дантиста. Но однажды зубная боль была так сильна, что она попросила врача прибыть в ее дом на берегу моря в графстве Сассекс и удалить ей зуб. С ней были ее врач и пастор. Она села в кресло. Доктор обвязал ее салфеткой. Он вынул свои инструменты, и при виде их Гем умерла. </w:t>
      </w:r>
    </w:p>
    <w:p>
      <w:pPr>
        <w:pStyle w:val="Normal"/>
        <w:rPr/>
      </w:pPr>
      <w:r>
        <w:rPr/>
      </w:r>
    </w:p>
    <w:p>
      <w:pPr>
        <w:pStyle w:val="Normal"/>
        <w:rPr/>
      </w:pPr>
      <w:r>
        <w:rPr/>
        <w:t xml:space="preserve">Журналист в Daily Mail заметил, что Гем Гилберт была убита "тридцатью годами страха". Конечно, это крайний случай, но многие люди причиняют себе вред столь же определенно, но более медленно, путем приводящего к болезням мышления, наполненного ненавистью, страхом, виной и предвкушением неудач. В таком случае очевидно, что наиболее важной методикой укрепления здоровья является очищение сознания от негативных мыслей. Очень важно проводить регулярные "чистки" сознания. Чтобы иметь здоровое тело, вы должны избавляться от ментальной инфекции. </w:t>
      </w:r>
    </w:p>
    <w:p>
      <w:pPr>
        <w:pStyle w:val="Normal"/>
        <w:rPr/>
      </w:pPr>
      <w:r>
        <w:rPr/>
      </w:r>
    </w:p>
    <w:p>
      <w:pPr>
        <w:pStyle w:val="Normal"/>
        <w:rPr/>
      </w:pPr>
      <w:r>
        <w:rPr/>
        <w:t xml:space="preserve">Удивительно, насколько часто люди повторяют поведенческие установки, приводящие к болезням. К их числу относится обида. Бернард Барух говорит: "Для сердца вредны две вещи: взбегать вверх по лестнице и наносить обиды людям". Это высказывание справедливо не только для сердца, но и для организма в целом. Умение прощать обладает удивительным терапевтическим эффектом. Я получил письмо от женщины, которая получила травму, занимаясь стрельбой. </w:t>
      </w:r>
    </w:p>
    <w:p>
      <w:pPr>
        <w:pStyle w:val="Normal"/>
        <w:rPr/>
      </w:pPr>
      <w:r>
        <w:rPr/>
      </w:r>
    </w:p>
    <w:p>
      <w:pPr>
        <w:pStyle w:val="Normal"/>
        <w:rPr/>
      </w:pPr>
      <w:r>
        <w:rPr/>
        <w:t xml:space="preserve">"В 1946 году ружье, из которого я стреляла, при отдаче сильно ударило меня в плечо. Меня долгое время тревожила боль, и поэтому я обратилась к специалисту. Рентген выявил изменение структуры кости, наслоения кальция и ущемление нерва. </w:t>
      </w:r>
    </w:p>
    <w:p>
      <w:pPr>
        <w:pStyle w:val="Normal"/>
        <w:rPr/>
      </w:pPr>
      <w:r>
        <w:rPr/>
      </w:r>
    </w:p>
    <w:p>
      <w:pPr>
        <w:pStyle w:val="Normal"/>
        <w:rPr/>
      </w:pPr>
      <w:r>
        <w:rPr/>
        <w:t xml:space="preserve">Мне ввели инъекцию прокана, чтобы ослабить боль, а также нанесли на пораженное место кортизон. Но боль вновь вернулась, я не могла даже поднять руку. Я записалась на прием к хирургу, чтобы начать лечение с использованием рентгеновских лучей. </w:t>
      </w:r>
    </w:p>
    <w:p>
      <w:pPr>
        <w:pStyle w:val="Normal"/>
        <w:rPr/>
      </w:pPr>
      <w:r>
        <w:rPr/>
      </w:r>
    </w:p>
    <w:p>
      <w:pPr>
        <w:pStyle w:val="Normal"/>
        <w:rPr/>
      </w:pPr>
      <w:r>
        <w:rPr/>
        <w:t xml:space="preserve">Однажды мне попалась книга «Сила позитивного мышления». Прочитав об обидах и их влиянии на физическое состояние, я отложила ее и всерьез задумалась. У меня были проблемы с сестрой. Наши отношения оставались напряженными, хотя мы обменивались любезностями при встрече. На протяжении нескольких лет наши отношения оставляли желать лучшего. </w:t>
      </w:r>
    </w:p>
    <w:p>
      <w:pPr>
        <w:pStyle w:val="Normal"/>
        <w:rPr/>
      </w:pPr>
      <w:r>
        <w:rPr/>
      </w:r>
    </w:p>
    <w:p>
      <w:pPr>
        <w:pStyle w:val="Normal"/>
        <w:rPr/>
      </w:pPr>
      <w:r>
        <w:rPr/>
        <w:t xml:space="preserve">После длительных размышлений я позвонила своей сестре, и, к моему удивлению, мы приятно поболтали. Я предложила ей свою помощь. Положив трубку, я расплакалась. </w:t>
      </w:r>
    </w:p>
    <w:p>
      <w:pPr>
        <w:pStyle w:val="Normal"/>
        <w:rPr/>
      </w:pPr>
      <w:r>
        <w:rPr/>
      </w:r>
    </w:p>
    <w:p>
      <w:pPr>
        <w:pStyle w:val="Normal"/>
        <w:rPr/>
      </w:pPr>
      <w:r>
        <w:rPr/>
        <w:t xml:space="preserve">Затем я ощутила жжение во внутренней части предплечья. Очень трудно описать это чувство. Казалось, что железы внутренней секреции интенсивно работают, создавая внутреннее тепло. Это ощущение было настолько интенсивным, что я смотрела на свое предплечье, ожидая заметить внешние проявления. Жжение длилось всего несколько секунд, а затем боль исчезла. </w:t>
      </w:r>
    </w:p>
    <w:p>
      <w:pPr>
        <w:pStyle w:val="Normal"/>
        <w:rPr/>
      </w:pPr>
      <w:r>
        <w:rPr/>
      </w:r>
    </w:p>
    <w:p>
      <w:pPr>
        <w:pStyle w:val="Normal"/>
        <w:rPr/>
      </w:pPr>
      <w:r>
        <w:rPr/>
        <w:t>И тогда я начала осторожно двигать рукой и обнаружила, что могу делать это свободно, без ограничений".</w:t>
      </w:r>
    </w:p>
    <w:p>
      <w:pPr>
        <w:pStyle w:val="Normal"/>
        <w:rPr/>
      </w:pPr>
      <w:r>
        <w:rPr/>
      </w:r>
    </w:p>
    <w:p>
      <w:pPr>
        <w:pStyle w:val="Normal"/>
        <w:rPr/>
      </w:pPr>
      <w:r>
        <w:rPr/>
        <w:t xml:space="preserve">Обида. Что такое мощная эмоция, наносящая столько вреда нашему организму? Очевидно, что, испытывая обиду, мы переживаем болезненные эмоциональные ситуации вновь и вновь. Интересно, что латинский корень английского слова resent (обижаться) означает "чувствовать вновь". Обида действует следующим образом. Мы пережили эмоциональный опыт, весьма болезненный для нашей личности. Мы носим в себе обиду и, таким образом, отравляем себя духовно и физически, постоянно возвращаясь к неприятной ситуации. Но в итоге наше сознание может отказаться вновь переживать это болезненное воспоминание. В отсутствие прощения и забвения воспоминание погружается в подсознание, и эта подавленная эмоциональная реакция может проявиться в форме физической боли или какого-либо заболевания. </w:t>
      </w:r>
    </w:p>
    <w:p>
      <w:pPr>
        <w:pStyle w:val="Normal"/>
        <w:rPr/>
      </w:pPr>
      <w:r>
        <w:rPr/>
      </w:r>
    </w:p>
    <w:p>
      <w:pPr>
        <w:pStyle w:val="Normal"/>
        <w:rPr/>
      </w:pPr>
      <w:r>
        <w:rPr/>
        <w:t xml:space="preserve">Один врач рассказал мне о пятидесятилетней женщине, которая постоянно жаловалась на различные физические боли. Доктор устранял боли при помощи медикаментозных средств локально, но рано или поздно боли возвращались, и женщина вновь обращалась к врачу. Наконец, доктор стал подозревать, что его пациентка имеет скорее духовную проблему, чем физическую, и решил провести следующий эксперимент. </w:t>
      </w:r>
    </w:p>
    <w:p>
      <w:pPr>
        <w:pStyle w:val="Normal"/>
        <w:rPr/>
      </w:pPr>
      <w:r>
        <w:rPr/>
      </w:r>
    </w:p>
    <w:p>
      <w:pPr>
        <w:pStyle w:val="Normal"/>
        <w:rPr/>
      </w:pPr>
      <w:r>
        <w:rPr/>
        <w:t xml:space="preserve">"Мне кажется, — сказал он ей, когда она в очередной раз пришла к нему на прием, — что вы носите в себе некий глубокий страх или обиду. Я не знаю, какова природа этого чувства, и поэтому я не могу по-настоящему помочь вам". </w:t>
      </w:r>
    </w:p>
    <w:p>
      <w:pPr>
        <w:pStyle w:val="Normal"/>
        <w:rPr/>
      </w:pPr>
      <w:r>
        <w:rPr/>
      </w:r>
    </w:p>
    <w:p>
      <w:pPr>
        <w:pStyle w:val="Normal"/>
        <w:rPr/>
      </w:pPr>
      <w:r>
        <w:rPr/>
        <w:t xml:space="preserve">Затем последовал продолжительный сеанс психологической консультации, в ходе которой стало очевидно, что подозрения доктора имеют под собой основание. Будучи ребенком, эта пациентка пережила травматический эмоциональный опыт. У нее была красивая сестра, в то время как ее саму красивой не считали. Случилось так, что сестра умерла в детстве. Мать плакала у гроба девочки, и вдруг она неожиданно повернулась к своей некрасивой маленькой дочери и воскликнула: "Почему умерла не ты?" </w:t>
      </w:r>
    </w:p>
    <w:p>
      <w:pPr>
        <w:pStyle w:val="Normal"/>
        <w:rPr/>
      </w:pPr>
      <w:r>
        <w:rPr/>
      </w:r>
    </w:p>
    <w:p>
      <w:pPr>
        <w:pStyle w:val="Normal"/>
        <w:rPr/>
      </w:pPr>
      <w:r>
        <w:rPr/>
        <w:t xml:space="preserve">Для девочки этот эмоциональный опыт оказался настолько болезненным, что ее сознание не приняло его. Ей казалось невероятным, что мать не любит ее! Она стала ненавидеть свою мать, и это чувство она не могла принять. Болезненные эмоции были вытеснены в подсознание. Они отравляли организм, подрывая здоровье. </w:t>
      </w:r>
    </w:p>
    <w:p>
      <w:pPr>
        <w:pStyle w:val="Normal"/>
        <w:rPr/>
      </w:pPr>
      <w:r>
        <w:rPr/>
      </w:r>
    </w:p>
    <w:p>
      <w:pPr>
        <w:pStyle w:val="Normal"/>
        <w:rPr/>
      </w:pPr>
      <w:r>
        <w:rPr/>
        <w:t xml:space="preserve">Проблем не было до тех пор, пока по каким-то причинам старые обиды не возникали в памяти. Женщина сопротивлялась этим болезненным эмоциям, однако они давали о себе знать в виде физической боли. Лишь осознав истинный источник своих физических проблем со здоровьем, она смогла рассказать о детских обидах доктору. С помощью прощения она избавилась от ненависти. Духовное выздоровление привело к выздоровлению ментальному и физическому. </w:t>
      </w:r>
    </w:p>
    <w:p>
      <w:pPr>
        <w:pStyle w:val="Normal"/>
        <w:rPr/>
      </w:pPr>
      <w:r>
        <w:rPr/>
      </w:r>
    </w:p>
    <w:p>
      <w:pPr>
        <w:pStyle w:val="Normal"/>
        <w:rPr/>
      </w:pPr>
      <w:r>
        <w:rPr/>
        <w:t xml:space="preserve">Эта пациентка носила в себе тяжелые болезненные чувства в течение многих лет, пока они не стали разрушать ее здоровье, но порой последствия подобных эмоций сказываются незамедлительно. Обычные эмоциональные трения приводят к возникновению подавленного состояния, головных болей, болей в спине и суставах. Совсем недавно я оказался свидетелем подобного случая. Мой старый друг обмолвился, что он "чувствует себя отвратительно" и "ненавидит тещу". Он сам видел связь между плохим самочувствием и своими эмоциями. </w:t>
      </w:r>
    </w:p>
    <w:p>
      <w:pPr>
        <w:pStyle w:val="Normal"/>
        <w:rPr/>
      </w:pPr>
      <w:r>
        <w:rPr/>
      </w:r>
    </w:p>
    <w:p>
      <w:pPr>
        <w:pStyle w:val="Normal"/>
        <w:rPr/>
      </w:pPr>
      <w:r>
        <w:rPr/>
      </w:r>
    </w:p>
    <w:p>
      <w:pPr>
        <w:pStyle w:val="Normal"/>
        <w:rPr/>
      </w:pPr>
      <w:r>
        <w:rPr/>
        <w:t xml:space="preserve">"Позволь мне рассказать о ней, Норман, — попросил он. — Если ты хочешь знать правду о ведьмах, послушай про эту мегеру. Я вынужден вставать утром раньше жены, и пока я готовлю завтрак, на кухню является эта старая карга. Под засаленным халатом она носит нестиранную ночную рубашку, подол которой волочится по полу, и она шаркает своими грязными шлепанцами, поминутно теряя их. Она никогда не причесывается, и волосы падают ей на глаза. Но больше всего я ненавижу, как она ест свой тост. Она откусывает от него своими искусственными зубами и жует, как лошадь". </w:t>
      </w:r>
    </w:p>
    <w:p>
      <w:pPr>
        <w:pStyle w:val="Normal"/>
        <w:rPr/>
      </w:pPr>
      <w:r>
        <w:rPr/>
      </w:r>
    </w:p>
    <w:p>
      <w:pPr>
        <w:pStyle w:val="Normal"/>
        <w:rPr/>
      </w:pPr>
      <w:r>
        <w:rPr/>
        <w:t xml:space="preserve">Неудивительно, что у моего друга возникли проблемы с желудком. Он начинает свой день с подобных эмоций. Я предложил ему простое решение. "Ты не видишь в своей теще женщину", — сказал я. </w:t>
      </w:r>
    </w:p>
    <w:p>
      <w:pPr>
        <w:pStyle w:val="Normal"/>
        <w:rPr/>
      </w:pPr>
      <w:r>
        <w:rPr/>
      </w:r>
    </w:p>
    <w:p>
      <w:pPr>
        <w:pStyle w:val="Normal"/>
        <w:rPr/>
      </w:pPr>
      <w:r>
        <w:rPr/>
        <w:t xml:space="preserve">"Она не женщина, — твердо ответил мой друг. — Она только теща". </w:t>
      </w:r>
    </w:p>
    <w:p>
      <w:pPr>
        <w:pStyle w:val="Normal"/>
        <w:rPr/>
      </w:pPr>
      <w:r>
        <w:rPr/>
      </w:r>
    </w:p>
    <w:p>
      <w:pPr>
        <w:pStyle w:val="Normal"/>
        <w:rPr/>
      </w:pPr>
      <w:r>
        <w:rPr/>
        <w:t xml:space="preserve">"Но это не так. Она прежде всего женщина, и если ты хочешь решить свою проблему, я предлагаю тебе начать относиться к ней, как к женщине. Почему бы тебе однажды утром, когда она выйдет из своей комнаты, не пригласить ее позавтракать вместе. Она удивится и, по крайней мере, перестанет на несколько минут жевать свой тост. Или пригласи ее на обед в приятный ресторан. Скажи ей: «Я хочу отвести вас в одно известное мне прекрасное место, поэтому вам следует одеться соответственно». И когда вы встретитесь у ресторана, проведи ее внутрь так, словно ты гордишься ею. А потом скажи следующее: «Я даже не подозревал, что вы такая красавица, когда видел вас дома по утрам. Клянусь, вы женщина редкой красоты». Сделай паузу. Хорошо поешь, будь с ней веселым и обаятельным, и ты увидишь, что случится потом". </w:t>
      </w:r>
    </w:p>
    <w:p>
      <w:pPr>
        <w:pStyle w:val="Normal"/>
        <w:rPr/>
      </w:pPr>
      <w:r>
        <w:rPr/>
      </w:r>
    </w:p>
    <w:p>
      <w:pPr>
        <w:pStyle w:val="Normal"/>
        <w:rPr/>
      </w:pPr>
      <w:r>
        <w:rPr/>
        <w:t xml:space="preserve">Мой совет привел к потрясающим результатам. На следующее утро после обеда со своим зятем теща вышла к завтраку причесанной, и при первой же возможности она приобрела новые домашние тапочки и яркий красивый халат. Со временем мой друг подружился со своей тещей, и исчезли все прежние симптомы напряжения и проблемы с желудком. </w:t>
      </w:r>
    </w:p>
    <w:p>
      <w:pPr>
        <w:pStyle w:val="Normal"/>
        <w:rPr/>
      </w:pPr>
      <w:r>
        <w:rPr/>
      </w:r>
    </w:p>
    <w:p>
      <w:pPr>
        <w:pStyle w:val="Normal"/>
        <w:rPr/>
      </w:pPr>
      <w:r>
        <w:rPr/>
        <w:t xml:space="preserve">Однако вы можете сказать: "Доктор Пил, ваши идеи хороши для человека, чья болезнь порождена эмоциональными проблемами. Но не все болезни имеют своим источником эмоции". </w:t>
      </w:r>
    </w:p>
    <w:p>
      <w:pPr>
        <w:pStyle w:val="Normal"/>
        <w:rPr/>
      </w:pPr>
      <w:r>
        <w:rPr/>
      </w:r>
    </w:p>
    <w:p>
      <w:pPr>
        <w:pStyle w:val="Normal"/>
        <w:rPr/>
      </w:pPr>
      <w:r>
        <w:rPr/>
        <w:t xml:space="preserve">Это утверждение абсолютно справедливо. Но если посмотреть на проблему с весьма важной стороны, мы увидим, что нет различий между функциональными и органическими заболеваниями. В любом из вариантов дух пациента может быть исцелен, что составляет значимый элемент выздоровления, даже в том случае, если физическое заболевание остается. </w:t>
      </w:r>
    </w:p>
    <w:p>
      <w:pPr>
        <w:pStyle w:val="Normal"/>
        <w:rPr/>
      </w:pPr>
      <w:r>
        <w:rPr/>
      </w:r>
    </w:p>
    <w:p>
      <w:pPr>
        <w:pStyle w:val="Normal"/>
        <w:rPr/>
      </w:pPr>
      <w:r>
        <w:rPr/>
        <w:t xml:space="preserve">Я действительно верю в то, что любая проблема может быть решена. Я утверждаю это, понимая, что существуют ужасные, душераздирающие проблемы, которым подвержена человеческая натура. </w:t>
      </w:r>
    </w:p>
    <w:p>
      <w:pPr>
        <w:pStyle w:val="Normal"/>
        <w:rPr/>
      </w:pPr>
      <w:r>
        <w:rPr/>
      </w:r>
    </w:p>
    <w:p>
      <w:pPr>
        <w:pStyle w:val="Normal"/>
        <w:rPr/>
      </w:pPr>
      <w:r>
        <w:rPr/>
        <w:t xml:space="preserve">Я не проповедую "легкую" философию, потому что мы живем в мире, который далеко не прост. Но никогда не забывайте о том, что в решении всех жизненных проблем мы можем прибегнуть к помощи Всемогущего Бога. Нам всем известны поразительные истории побед, совершенных людьми с помощью этой огромной Силы. Вот, например, письмо одной женщины из Висконсина: </w:t>
      </w:r>
    </w:p>
    <w:p>
      <w:pPr>
        <w:pStyle w:val="Normal"/>
        <w:rPr/>
      </w:pPr>
      <w:r>
        <w:rPr/>
      </w:r>
    </w:p>
    <w:p>
      <w:pPr>
        <w:pStyle w:val="Normal"/>
        <w:rPr/>
      </w:pPr>
      <w:r>
        <w:rPr/>
        <w:t xml:space="preserve">"Мой муж был сильным, здоровым сорокалетним мужчиной, когда его разбил артрит. Последовали долгие дни сильнейших болей, но после того, как первый приступ закончился, он вернулся к своей работе торгового агента. </w:t>
      </w:r>
    </w:p>
    <w:p>
      <w:pPr>
        <w:pStyle w:val="Normal"/>
        <w:rPr/>
      </w:pPr>
      <w:r>
        <w:rPr/>
      </w:r>
    </w:p>
    <w:p>
      <w:pPr>
        <w:pStyle w:val="Normal"/>
        <w:rPr/>
      </w:pPr>
      <w:r>
        <w:rPr/>
        <w:t xml:space="preserve">Он ходил с костылем, суставы на пальцах рук и ног деформировались. Я сопровождала его в одной из деловых поездок. Было невыносимо видеть, как этот в прошлом сильный человек ковылял по улицам, жалуясь на боль, сопровождающую каждый его шаг. Случилось так, что мимо нас проходил молодой человек лет тридцати с небольшим. Он весело насвистывал. Когда он поравнялся с нами, я с ужасом заметила, что у него были протезы вместо рук. Мой муж тоже обратил на это внимание. У молодого человека вся жизнь впереди, и, хотя у него нет рук, он счастлив. </w:t>
      </w:r>
    </w:p>
    <w:p>
      <w:pPr>
        <w:pStyle w:val="Normal"/>
        <w:rPr/>
      </w:pPr>
      <w:r>
        <w:rPr/>
      </w:r>
    </w:p>
    <w:p>
      <w:pPr>
        <w:pStyle w:val="Normal"/>
        <w:rPr/>
      </w:pPr>
      <w:r>
        <w:rPr/>
        <w:t xml:space="preserve">Мой муж подумал и сказал: «Я никогда больше не буду жаловаться». Он сдержал обещание. Он пережил флебит, гангрену и ослеп на один глаз. Три недели назад он перенес операцию на желчном пузыре. У него аневризма нижней части аорты. Его пальцы настольно деформированы, что он не может застегнуть рубашку. </w:t>
      </w:r>
    </w:p>
    <w:p>
      <w:pPr>
        <w:pStyle w:val="Normal"/>
        <w:rPr/>
      </w:pPr>
      <w:r>
        <w:rPr/>
      </w:r>
    </w:p>
    <w:p>
      <w:pPr>
        <w:pStyle w:val="Normal"/>
        <w:rPr/>
      </w:pPr>
      <w:r>
        <w:rPr/>
        <w:t>Но он счастлив и продолжает побеждать обстоятельства. Он никогда не жалуется и благодарен за любую — большую или малую — помощь".</w:t>
      </w:r>
    </w:p>
    <w:p>
      <w:pPr>
        <w:pStyle w:val="Normal"/>
        <w:rPr/>
      </w:pPr>
      <w:r>
        <w:rPr/>
      </w:r>
    </w:p>
    <w:p>
      <w:pPr>
        <w:pStyle w:val="Normal"/>
        <w:rPr/>
      </w:pPr>
      <w:r>
        <w:rPr/>
        <w:t xml:space="preserve">Проблема этого человека осталась с ним, но он нашел ее решение. Существует много ситуаций, подобных этой, когда проблемы не исчезают, несмотря на все усилия. Но человек, имеющий веру в Бога, одержит над ними победу. Этот мужчина, страдающий артритом, избавился от негативных мыслей и жалости к себе, и хотя он не излечился от своей болезни, его дух был исцелен. Он не стал жертвой обстоятельств. Вы можете улучшить свое духовное самочувствие, даже если порой не в ваших силах улучшить свое физическое состояние. Во многих случаях мы наследуем здоровье от родителей и далеких предков. Зачастую нам достается в наследство хорошее </w:t>
      </w:r>
    </w:p>
    <w:p>
      <w:pPr>
        <w:pStyle w:val="Normal"/>
        <w:rPr/>
      </w:pPr>
      <w:r>
        <w:rPr/>
      </w:r>
    </w:p>
    <w:p>
      <w:pPr>
        <w:pStyle w:val="Normal"/>
        <w:rPr/>
      </w:pPr>
      <w:r>
        <w:rPr/>
        <w:t xml:space="preserve">здоровье. Однажды я получил письмо от президента Гарри Трумэна: </w:t>
      </w:r>
    </w:p>
    <w:p>
      <w:pPr>
        <w:pStyle w:val="Normal"/>
        <w:rPr/>
      </w:pPr>
      <w:r>
        <w:rPr/>
      </w:r>
    </w:p>
    <w:p>
      <w:pPr>
        <w:pStyle w:val="Normal"/>
        <w:rPr/>
      </w:pPr>
      <w:r>
        <w:rPr/>
        <w:t>"Я всегда придерживался мнения, что для того, чтобы прожить долгую и здоровую жизнь, нужно иметь счастье родиться в хорошей семье. Очевидно, мне повезло с родителями. Конечно, я выполняю физические упражнения, соответствующие моему возрасту, и правильно питаюсь. Когда я голоден, я ем все, что хочу, но в небольших количествах".</w:t>
      </w:r>
    </w:p>
    <w:p>
      <w:pPr>
        <w:pStyle w:val="Normal"/>
        <w:rPr/>
      </w:pPr>
      <w:r>
        <w:rPr/>
      </w:r>
    </w:p>
    <w:p>
      <w:pPr>
        <w:pStyle w:val="Normal"/>
        <w:rPr/>
      </w:pPr>
      <w:r>
        <w:rPr/>
        <w:t xml:space="preserve">Однако мистер Трумэн говорит в своем письме и о том, какое влияние оказывает на его здоровье следование духовным принципам: </w:t>
      </w:r>
    </w:p>
    <w:p>
      <w:pPr>
        <w:pStyle w:val="Normal"/>
        <w:rPr/>
      </w:pPr>
      <w:r>
        <w:rPr/>
      </w:r>
    </w:p>
    <w:p>
      <w:pPr>
        <w:pStyle w:val="Normal"/>
        <w:rPr/>
      </w:pPr>
      <w:r>
        <w:rPr/>
        <w:t>"Моральные установки, принимающие во внимание благополучие окружающих вас людей, оказывают существенное влияние на хорошее состояние здоровья. Я считаю, что в главе 20 Книги Исход и главах 5, 6 и 7 Евангелия от Матфея перечислены принципы жизни. Глава 10 Евангелия от Луки также оказывает удивительное влияние на людей, которые пытаются найти истинное определение словосочетания «хороший сосед»".</w:t>
      </w:r>
    </w:p>
    <w:p>
      <w:pPr>
        <w:pStyle w:val="Normal"/>
        <w:rPr/>
      </w:pPr>
      <w:r>
        <w:rPr/>
      </w:r>
    </w:p>
    <w:p>
      <w:pPr>
        <w:pStyle w:val="Normal"/>
        <w:rPr/>
      </w:pPr>
      <w:r>
        <w:rPr/>
        <w:t xml:space="preserve">Доктор Джордж Крейн говорил: "Современная медицина начинает понимать, что позитивное мышление оказывает благотворное действие на состояние многих внутренних органов. С другой стороны, негативное мышление способно нарушить правильное функционирование органов и желез внутренней секреции. Медикаменты и химические вещества могут оказывать влияние на эти железы, но подобное действие способно оказать также сознание". </w:t>
      </w:r>
    </w:p>
    <w:p>
      <w:pPr>
        <w:pStyle w:val="Normal"/>
        <w:rPr/>
      </w:pPr>
      <w:r>
        <w:rPr/>
      </w:r>
    </w:p>
    <w:p>
      <w:pPr>
        <w:pStyle w:val="Normal"/>
        <w:rPr/>
      </w:pPr>
      <w:r>
        <w:rPr/>
        <w:t xml:space="preserve">Этот факт открыл для себя Рональд Смит. Когда корабль Homeric медленно поднимался по реке Св. Лаврентия, Рональд Смит, страдавший нервным расстройством (а это прямой путь к язве желудка), стоял в своей каюте, рассматривая большую банку желудочных таблеток, которую он держал в руке. В другой руке у него была книга "Сила позитивного мышления". </w:t>
      </w:r>
    </w:p>
    <w:p>
      <w:pPr>
        <w:pStyle w:val="Normal"/>
        <w:rPr/>
      </w:pPr>
      <w:r>
        <w:rPr/>
      </w:r>
    </w:p>
    <w:p>
      <w:pPr>
        <w:pStyle w:val="Normal"/>
        <w:rPr/>
      </w:pPr>
      <w:r>
        <w:rPr/>
        <w:t xml:space="preserve">Человек, с которым Рональд Смит делил каюту, сказал ему: "Вы читаете эту книгу на протяжении последних пяти дней. Почему вы не обращаете внимания на то, что в ней говорится? Почему вы не выбросите ваши таблетки?" После некоторых колебаний Смит размахнулся, и упаковка с таблетками с плеском ушла под воду. </w:t>
      </w:r>
    </w:p>
    <w:p>
      <w:pPr>
        <w:pStyle w:val="Normal"/>
        <w:rPr/>
      </w:pPr>
      <w:r>
        <w:rPr/>
      </w:r>
    </w:p>
    <w:p>
      <w:pPr>
        <w:pStyle w:val="Normal"/>
        <w:rPr/>
      </w:pPr>
      <w:r>
        <w:rPr/>
        <w:t xml:space="preserve">После этого Смиту больше никогда не приходилось принимать желудочные таблетки. Он открыл для себя удивительную исцеляющую силу позитивного мышления. Позвольте мне повторить свою мысль еще раз. Верьте в то, что вы поправитесь, верьте, что позитивное мышление даст результаты в вашем случае, и целительные силы на самом деле будут приведены в действие. </w:t>
      </w:r>
    </w:p>
    <w:p>
      <w:pPr>
        <w:pStyle w:val="Normal"/>
        <w:rPr/>
      </w:pPr>
      <w:r>
        <w:rPr/>
      </w:r>
    </w:p>
    <w:p>
      <w:pPr>
        <w:pStyle w:val="Normal"/>
        <w:rPr/>
      </w:pPr>
      <w:r>
        <w:rPr/>
        <w:t xml:space="preserve">Однажды в газете я прочел историю о человеке, который попал под грузовик, когда переходил улицу. Он скончался. Вскрытие показало, что он страдал туберкулезом, болезнью печени и сердца, но до 84 лет он вел активную жизнь. Доктор, проводивший вскрытие, заметил: "Этот человек должен был умереть тридцать лет назад". Когда вдову покойного спросили, почему он прожил так долго, она ответила: "Мой муж всегда верил, что завтра ему станет лучше". </w:t>
      </w:r>
    </w:p>
    <w:p>
      <w:pPr>
        <w:pStyle w:val="Normal"/>
        <w:rPr/>
      </w:pPr>
      <w:r>
        <w:rPr/>
      </w:r>
    </w:p>
    <w:p>
      <w:pPr>
        <w:pStyle w:val="Normal"/>
        <w:rPr/>
      </w:pPr>
      <w:r>
        <w:rPr/>
        <w:t xml:space="preserve">Действенным шагом, который многие считают полезным при применении позитивного мышления к проблемам со здоровьем, может быть использование определенных позитивных утверждений. Слова подобны динамиту. Если мы постоянно употребляем негативные слова в отношении своего здоровья, мы можем стимулировать силы, которые повлияют на нас отрицательно. </w:t>
      </w:r>
    </w:p>
    <w:p>
      <w:pPr>
        <w:pStyle w:val="Normal"/>
        <w:rPr/>
      </w:pPr>
      <w:r>
        <w:rPr/>
      </w:r>
    </w:p>
    <w:p>
      <w:pPr>
        <w:pStyle w:val="Normal"/>
        <w:rPr/>
      </w:pPr>
      <w:r>
        <w:rPr/>
        <w:t xml:space="preserve">Слова, используемые постоянно, отражают наши убеждения, а убеждения — это мысли, которые способны воздействовать на внутренние органы негативно или позитивно. Этот принцип может действовать в нашу пользу, если стимулировать силы, благоприятные для хорошего самочувствия, посредством позитивных слов и утверждений. </w:t>
      </w:r>
    </w:p>
    <w:p>
      <w:pPr>
        <w:pStyle w:val="Normal"/>
        <w:rPr/>
      </w:pPr>
      <w:r>
        <w:rPr/>
      </w:r>
    </w:p>
    <w:p>
      <w:pPr>
        <w:pStyle w:val="Normal"/>
        <w:rPr/>
      </w:pPr>
      <w:r>
        <w:rPr/>
        <w:t xml:space="preserve">Альфред Кантор, бывший президент Академии психосоматической медицины, говоря о действии слов, предостерегает против таких, казалось бы, положительных утверждений, как "я не заболею сегодня". Это утверждение лишь наполовину позитивно. Вместо него следует использовать утверждение типа "сегодня я поправлюсь", которое полностью позитивно и поэтому приносит большую пользу здоровью. "В основе утверждения, — говорит доктор Кантор, — лежат доказанные научные факты — факты биологии, химии и медицины. Используемые должным образом, эти утверждения улучшают состояние здоровья, увеличивают продолжительность жизни, омолаживают тело, усиливают ощущение счастья, приводят к успеху и гарантируют самый важный дар из всех — спокойствие духа". </w:t>
      </w:r>
    </w:p>
    <w:p>
      <w:pPr>
        <w:pStyle w:val="Normal"/>
        <w:rPr/>
      </w:pPr>
      <w:r>
        <w:rPr/>
      </w:r>
    </w:p>
    <w:p>
      <w:pPr>
        <w:pStyle w:val="Normal"/>
        <w:rPr/>
      </w:pPr>
      <w:r>
        <w:rPr/>
        <w:t xml:space="preserve">Этот выдающийся медик признает роль веры в деле укрепления здоровья и рекомендует позитивные утверждения как путь к хорошему самочувствию. </w:t>
      </w:r>
    </w:p>
    <w:p>
      <w:pPr>
        <w:pStyle w:val="Normal"/>
        <w:rPr/>
      </w:pPr>
      <w:r>
        <w:rPr/>
      </w:r>
    </w:p>
    <w:p>
      <w:pPr>
        <w:pStyle w:val="Normal"/>
        <w:rPr/>
      </w:pPr>
      <w:r>
        <w:rPr/>
        <w:t xml:space="preserve">Я могу привести вам несколько примеров утверждений, укрепляющих здоровье, которые успешно применялись многими людьми. Используйте их ежедневно, чтобы подготовить свое сознание к мышлению в позитивных категориях. </w:t>
      </w:r>
    </w:p>
    <w:p>
      <w:pPr>
        <w:pStyle w:val="Normal"/>
        <w:rPr/>
      </w:pPr>
      <w:r>
        <w:rPr/>
      </w:r>
    </w:p>
    <w:p>
      <w:pPr>
        <w:pStyle w:val="Normal"/>
        <w:rPr/>
      </w:pPr>
      <w:r>
        <w:rPr/>
        <w:t xml:space="preserve">"Я вижу себя как целое — каждый орган моего тела функционирует в совершенной гармонии с Божественными законами. </w:t>
      </w:r>
    </w:p>
    <w:p>
      <w:pPr>
        <w:pStyle w:val="Normal"/>
        <w:rPr/>
      </w:pPr>
      <w:r>
        <w:rPr/>
      </w:r>
    </w:p>
    <w:p>
      <w:pPr>
        <w:pStyle w:val="Normal"/>
        <w:rPr/>
      </w:pPr>
      <w:r>
        <w:rPr/>
        <w:t xml:space="preserve">Все мое существо наполнено здоровьем, я думаю о здоровье, ощущаю себя здоровым, практикую здоровье. </w:t>
      </w:r>
    </w:p>
    <w:p>
      <w:pPr>
        <w:pStyle w:val="Normal"/>
        <w:rPr/>
      </w:pPr>
      <w:r>
        <w:rPr/>
      </w:r>
    </w:p>
    <w:p>
      <w:pPr>
        <w:pStyle w:val="Normal"/>
        <w:rPr/>
      </w:pPr>
      <w:r>
        <w:rPr/>
        <w:t xml:space="preserve">Исцеляющая благодать великого доктора Иисуса Христа наполняет мою жизнь. Жизнь была в Нем. Его жизнь во мне. </w:t>
      </w:r>
    </w:p>
    <w:p>
      <w:pPr>
        <w:pStyle w:val="Normal"/>
        <w:rPr/>
      </w:pPr>
      <w:r>
        <w:rPr/>
      </w:r>
    </w:p>
    <w:p>
      <w:pPr>
        <w:pStyle w:val="Normal"/>
        <w:rPr/>
      </w:pPr>
      <w:r>
        <w:rPr/>
        <w:t>Я — дитя Бога. В Нем я живу. Я обладаю силой, энергией и радостью. Царство Божие во мне, и я благодарен Богу".</w:t>
      </w:r>
    </w:p>
    <w:p>
      <w:pPr>
        <w:pStyle w:val="Normal"/>
        <w:rPr/>
      </w:pPr>
      <w:r>
        <w:rPr/>
      </w:r>
    </w:p>
    <w:p>
      <w:pPr>
        <w:pStyle w:val="Normal"/>
        <w:rPr/>
      </w:pPr>
      <w:r>
        <w:rPr/>
        <w:t xml:space="preserve">В действительности, произнесение позитивных утверждений и наполнение сознания утверждающими мыслями является первым и основным шагом в направлении превращения реализации вашей веры в утверждение. Второй шаг — привести в действие утверждение. Для этого следует поступать таким образом, словно ваши надежды и стремления, выраженные в утверждении, уже стали реальностью. Вы поступаете согласно своим мыслям и чувствуете себя соответствующим образом. Действуйте энергично, и вы будете удивлены приливом новой силы и энергии, который вы ощутите. </w:t>
      </w:r>
    </w:p>
    <w:p>
      <w:pPr>
        <w:pStyle w:val="Normal"/>
        <w:rPr/>
      </w:pPr>
      <w:r>
        <w:rPr/>
      </w:r>
    </w:p>
    <w:p>
      <w:pPr>
        <w:pStyle w:val="Normal"/>
        <w:rPr/>
      </w:pPr>
      <w:r>
        <w:rPr/>
        <w:t xml:space="preserve">Недавно на одном из обедов я сидел рядом с Джеймсом Фарли. Меня впечатлили его хорошее здоровье и энергия. Казалось, что он пребывает в наилучшей форме, и ничуть не изменился с тех пор, как я познакомился с ним, а это было двадцать лет назад. </w:t>
      </w:r>
    </w:p>
    <w:p>
      <w:pPr>
        <w:pStyle w:val="Normal"/>
        <w:rPr/>
      </w:pPr>
      <w:r>
        <w:rPr/>
      </w:r>
    </w:p>
    <w:p>
      <w:pPr>
        <w:pStyle w:val="Normal"/>
        <w:rPr/>
      </w:pPr>
      <w:r>
        <w:rPr/>
        <w:t xml:space="preserve">"Джим, вы не собираетесь стареть?" — спросил я его с восхищением. </w:t>
      </w:r>
    </w:p>
    <w:p>
      <w:pPr>
        <w:pStyle w:val="Normal"/>
        <w:rPr/>
      </w:pPr>
      <w:r>
        <w:rPr/>
      </w:r>
    </w:p>
    <w:p>
      <w:pPr>
        <w:pStyle w:val="Normal"/>
        <w:rPr/>
      </w:pPr>
      <w:r>
        <w:rPr/>
        <w:t xml:space="preserve">"Нет, сэр!" — ответил он, широко улыбнувшись. </w:t>
      </w:r>
    </w:p>
    <w:p>
      <w:pPr>
        <w:pStyle w:val="Normal"/>
        <w:rPr/>
      </w:pPr>
      <w:r>
        <w:rPr/>
      </w:r>
    </w:p>
    <w:p>
      <w:pPr>
        <w:pStyle w:val="Normal"/>
        <w:rPr/>
      </w:pPr>
      <w:r>
        <w:rPr/>
        <w:t xml:space="preserve">"Я охотно в это верю, — сказал я. — Но в чем ваш секрет?" </w:t>
      </w:r>
    </w:p>
    <w:p>
      <w:pPr>
        <w:pStyle w:val="Normal"/>
        <w:rPr/>
      </w:pPr>
      <w:r>
        <w:rPr/>
      </w:r>
    </w:p>
    <w:p>
      <w:pPr>
        <w:pStyle w:val="Normal"/>
        <w:rPr/>
      </w:pPr>
      <w:r>
        <w:rPr/>
        <w:t xml:space="preserve">"Я никогда не думаю о старости", — ответил он. </w:t>
      </w:r>
    </w:p>
    <w:p>
      <w:pPr>
        <w:pStyle w:val="Normal"/>
        <w:rPr/>
      </w:pPr>
      <w:r>
        <w:rPr/>
      </w:r>
    </w:p>
    <w:p>
      <w:pPr>
        <w:pStyle w:val="Normal"/>
        <w:rPr/>
      </w:pPr>
      <w:r>
        <w:rPr/>
        <w:t xml:space="preserve">Своим образом мыслей и стилем жизни Джим Фарли на деле демонстрирует силу позитивных утверждений. </w:t>
      </w:r>
    </w:p>
    <w:p>
      <w:pPr>
        <w:pStyle w:val="Normal"/>
        <w:rPr/>
      </w:pPr>
      <w:r>
        <w:rPr/>
      </w:r>
    </w:p>
    <w:p>
      <w:pPr>
        <w:pStyle w:val="Normal"/>
        <w:rPr/>
      </w:pPr>
      <w:r>
        <w:rPr/>
        <w:t xml:space="preserve">Японскому актеру Сессуе Хаякава, который сыграл главную роль в фильме "Мост через реку Квай", часто дают 40 лет, хотя ему на самом деле 70. Как он достиг этого? Он держит себя так же спокойно и уверенно, как в свои 40 лет. "Я перестал вести счет годам, когда мне исполнилось 45 лет, — сказал он. — Зачастую старение является вопросом духа. Оно возникает в воображении прежде, чем сказывается на состоянии организма. Не имеет значения, как долго я сплю и что ем. Когда человек однажды не высыпается, он обычно говорит себе: «Прошлой ночью я спал недостаточно, и я должен устать». И он устает. Его организм не нуждается во сне. Только его воображению нужен сон". </w:t>
      </w:r>
    </w:p>
    <w:p>
      <w:pPr>
        <w:pStyle w:val="Normal"/>
        <w:rPr/>
      </w:pPr>
      <w:r>
        <w:rPr/>
      </w:r>
    </w:p>
    <w:p>
      <w:pPr>
        <w:pStyle w:val="Normal"/>
        <w:rPr/>
      </w:pPr>
      <w:r>
        <w:rPr/>
        <w:t xml:space="preserve">Разумная мысль. Наши тела не обязаны утомляться, болеть и стареть. Измените тот образ, который вы создали для себя. Представляйте себя здоровым, следуя, вместе с тем, правилам здорового образа жизни, и вы будете таким, каким вы себя представляете. </w:t>
      </w:r>
    </w:p>
    <w:p>
      <w:pPr>
        <w:pStyle w:val="Normal"/>
        <w:rPr/>
      </w:pPr>
      <w:r>
        <w:rPr/>
      </w:r>
    </w:p>
    <w:p>
      <w:pPr>
        <w:pStyle w:val="Normal"/>
        <w:rPr/>
      </w:pPr>
      <w:r>
        <w:rPr/>
        <w:t xml:space="preserve">Долгое время я применял эту методику на собственном опыте и безмерно благодарен Богу за то, что посредством следования Его законам в ментальной, Физической и духовной сферах я только дважды, к своим шестидесяти годам, лежал в больнице. В детстве я перенес незначительную операцию на ухе. Второй раз мне удалили миндалины и аденоиды, когда мне было 20 лет. </w:t>
      </w:r>
    </w:p>
    <w:p>
      <w:pPr>
        <w:pStyle w:val="Normal"/>
        <w:rPr/>
      </w:pPr>
      <w:r>
        <w:rPr/>
      </w:r>
    </w:p>
    <w:p>
      <w:pPr>
        <w:pStyle w:val="Normal"/>
        <w:rPr/>
      </w:pPr>
      <w:r>
        <w:rPr/>
        <w:t xml:space="preserve">Меня нельзя назвать атлетически сложенным мужчиной, но у меня хорошее здоровье. За 28 лет моей службы в церкви Марбл-Колледжит я только однажды пропустил воскресное богослужение по причине болезни — застудил голосовые связки и не мог говорить. С тех пор я открыл для себя принципы релаксации и правильного мышления, которые способны преодолеть проблемы с голосом. Какими принципами я руководствуюсь? Только теми, которые пропагандирую в своих книгах. Многие люди эффективно применяют их в своей жизни. </w:t>
      </w:r>
    </w:p>
    <w:p>
      <w:pPr>
        <w:pStyle w:val="Normal"/>
        <w:rPr/>
      </w:pPr>
      <w:r>
        <w:rPr/>
      </w:r>
    </w:p>
    <w:p>
      <w:pPr>
        <w:pStyle w:val="Normal"/>
        <w:rPr/>
      </w:pPr>
      <w:r>
        <w:rPr/>
        <w:t xml:space="preserve">Эти принципы были сформулированы в результате многолетних наблюдений и экспериментов, проведенных не только мной, но и тысячами других людей, которые делились со мной своим опытом. Данные принципы составляют часть удивительных результатов позитивного мышления. </w:t>
      </w:r>
    </w:p>
    <w:p>
      <w:pPr>
        <w:pStyle w:val="Normal"/>
        <w:rPr/>
      </w:pPr>
      <w:r>
        <w:rPr/>
      </w:r>
    </w:p>
    <w:p>
      <w:pPr>
        <w:pStyle w:val="Normal"/>
        <w:rPr/>
      </w:pPr>
      <w:r>
        <w:rPr/>
        <w:t xml:space="preserve">1.   Утверждайте, что вы здоровы. Скажите себе: "Сегодня я чувствую себя хорошо. Бог создал мое тело и душу. Сегодня я чувствую себя здоровым и полным энергии". </w:t>
      </w:r>
    </w:p>
    <w:p>
      <w:pPr>
        <w:pStyle w:val="Normal"/>
        <w:rPr/>
      </w:pPr>
      <w:r>
        <w:rPr/>
      </w:r>
    </w:p>
    <w:p>
      <w:pPr>
        <w:pStyle w:val="Normal"/>
        <w:rPr/>
      </w:pPr>
      <w:r>
        <w:rPr/>
        <w:t xml:space="preserve">2.   Постоянно держите перед своим мысленным взором собственный ментальный образ как здорового человека. </w:t>
      </w:r>
    </w:p>
    <w:p>
      <w:pPr>
        <w:pStyle w:val="Normal"/>
        <w:rPr/>
      </w:pPr>
      <w:r>
        <w:rPr/>
      </w:r>
    </w:p>
    <w:p>
      <w:pPr>
        <w:pStyle w:val="Normal"/>
        <w:rPr/>
      </w:pPr>
      <w:r>
        <w:rPr/>
        <w:t xml:space="preserve">3.   Чаще благодарите Бога. Делайте это каждый день для того, чтобы ощутить жизненную силу. Я спросил доктора Джона Райли, который в возрасте 91 года был самым старым практикующим врачом в штате Нью-Йорк, в чем секрет его хорошего самочувствия в столь почтенном возрасте. "Каждый день я благодарю Бога за удивительные органы моего тела. Я перечисляю их и говорю: «Спасибо, Господь, за мой великолепный желудок. Спасибо, Господь, за мое удивительное сердце. Спасибо, Господь, за мою потрясающую кровеносную систему»". Нет сомнения в том, что эта уникальная система улучшила здоровье доктору Райли и увеличила продолжительность его жизни. </w:t>
      </w:r>
    </w:p>
    <w:p>
      <w:pPr>
        <w:pStyle w:val="Normal"/>
        <w:rPr/>
      </w:pPr>
      <w:r>
        <w:rPr/>
      </w:r>
    </w:p>
    <w:p>
      <w:pPr>
        <w:pStyle w:val="Normal"/>
        <w:rPr/>
      </w:pPr>
      <w:r>
        <w:rPr/>
        <w:t xml:space="preserve">4.   Прилагайте все возможные усилия к тому, чтобы не иметь негативных мыслей. Избавьтесь от таких чувств, как противостояние, сожаление, разочарование. Замените их здоровыми, доброжелательными и позитивными мыслями. Знаете ли вы балинезскую пословицу: "Гневаясь, вы быстрее стареете"? Мне говорили, что на остове Бали случаев сердечно-сосудистых заболеваний меньше, чем где бы то ни было в мире. </w:t>
      </w:r>
    </w:p>
    <w:p>
      <w:pPr>
        <w:pStyle w:val="Normal"/>
        <w:rPr/>
      </w:pPr>
      <w:r>
        <w:rPr/>
      </w:r>
    </w:p>
    <w:p>
      <w:pPr>
        <w:pStyle w:val="Normal"/>
        <w:rPr/>
      </w:pPr>
      <w:r>
        <w:rPr/>
        <w:t xml:space="preserve">5.   Не нагружайте свой организм тем, что ослабляет его функции. </w:t>
      </w:r>
    </w:p>
    <w:p>
      <w:pPr>
        <w:pStyle w:val="Normal"/>
        <w:rPr/>
      </w:pPr>
      <w:r>
        <w:rPr/>
      </w:r>
    </w:p>
    <w:p>
      <w:pPr>
        <w:pStyle w:val="Normal"/>
        <w:rPr/>
      </w:pPr>
      <w:r>
        <w:rPr/>
        <w:t>6.   Избавьтесь от излишнего веса. Решение этой проблемы требует решимости и настойчивости, которые имеют духовную природу. Контроль над своим аппетитом, к чему бы он ни относился — к спиртным напиткам, пище или власти, — является вопросом силы характера, а характер определяется духовностью.</w:t>
      </w:r>
    </w:p>
    <w:p>
      <w:pPr>
        <w:pStyle w:val="Normal"/>
        <w:rPr/>
      </w:pPr>
      <w:r>
        <w:rPr/>
      </w:r>
    </w:p>
    <w:p>
      <w:pPr>
        <w:pStyle w:val="Normal"/>
        <w:rPr/>
      </w:pPr>
      <w:r>
        <w:rPr/>
        <w:t xml:space="preserve">Несколько лет назад меня стал беспокоить мой собственный вес. Он существенно превышал норму. Тем не менее, я продолжал питаться по-прежнему. Это стало для меня проблемой, моральной проблемой. Неужели мой аппетит оказался сильнее меня? </w:t>
      </w:r>
    </w:p>
    <w:p>
      <w:pPr>
        <w:pStyle w:val="Normal"/>
        <w:rPr/>
      </w:pPr>
      <w:r>
        <w:rPr/>
      </w:r>
    </w:p>
    <w:p>
      <w:pPr>
        <w:pStyle w:val="Normal"/>
        <w:rPr/>
      </w:pPr>
      <w:r>
        <w:rPr/>
        <w:t xml:space="preserve">Тогда я сел на диету и сбросил 17 кг. Несколькими годами позже, когда я вновь набрал около 7 кг, я повторил диету и избавился от 15 кг. Для достижения необходимых результатов я использовал определенные духовные и ментальные упражнения, приведенные в книге "Жить дольше и лучше", которую я написал в соавторстве со своим братом Робертом Пи-лом, практикующим врачом. </w:t>
      </w:r>
    </w:p>
    <w:p>
      <w:pPr>
        <w:pStyle w:val="Normal"/>
        <w:rPr/>
      </w:pPr>
      <w:r>
        <w:rPr/>
      </w:r>
    </w:p>
    <w:p>
      <w:pPr>
        <w:pStyle w:val="Normal"/>
        <w:rPr/>
      </w:pPr>
      <w:r>
        <w:rPr/>
        <w:t>7. Существенное влияние на здоровье оказывают регулярные физические упражнения. Я предпочитаю зарядку, ритмическую гимнастику, плавание, порой играю в гольф и много хожу пешком. Важно подобрать такую систему упражнений, которая нравилась бы вам настолько, чтобы вы могли заниматься ей регулярно, не испытывая эмоционального переутомления.</w:t>
      </w:r>
    </w:p>
    <w:p>
      <w:pPr>
        <w:pStyle w:val="Normal"/>
        <w:rPr/>
      </w:pPr>
      <w:r>
        <w:rPr/>
      </w:r>
    </w:p>
    <w:p>
      <w:pPr>
        <w:pStyle w:val="Normal"/>
        <w:rPr/>
      </w:pPr>
      <w:r>
        <w:rPr/>
        <w:t xml:space="preserve">Лично я прохожу не меньше мили в день, обычно перед сном. Когда я живу на своей ферме, то следую совету доктора Пола Дадли Уайта и езжу на велосипеде. </w:t>
      </w:r>
    </w:p>
    <w:p>
      <w:pPr>
        <w:pStyle w:val="Normal"/>
        <w:rPr/>
      </w:pPr>
      <w:r>
        <w:rPr/>
      </w:r>
    </w:p>
    <w:p>
      <w:pPr>
        <w:pStyle w:val="Normal"/>
        <w:rPr/>
      </w:pPr>
      <w:r>
        <w:rPr/>
        <w:t xml:space="preserve">"Длительная прогулка в быстром темпе, предпринятая вечером, — говорит он, — способна улучшить сон лучше, чем любые лекарства. Нервному напряжению и стрессу можно противостоять и даже предупреждать их с помощью регулярных физических упражнений. Я не знаю лучшего средства". </w:t>
      </w:r>
    </w:p>
    <w:p>
      <w:pPr>
        <w:pStyle w:val="Normal"/>
        <w:rPr/>
      </w:pPr>
      <w:r>
        <w:rPr/>
      </w:r>
    </w:p>
    <w:p>
      <w:pPr>
        <w:pStyle w:val="Normal"/>
        <w:rPr/>
      </w:pPr>
      <w:r>
        <w:rPr/>
        <w:t xml:space="preserve">Доктор Уайт также утверждает, что "хороший тонус мышц рук и особенно ног, наступающий в результате регулярных физических упражнений, обеспечивает лучшую циркуляцию крови в венах. Так как вены имеют клапаны, которые предупреждают протекание крови в неверном направлении, сжатие вен скелетными мышцами помогает качать кровь к сердцу. Мягкие нетренированные мышцы не справляются с этой задачей должным образом, в связи с чем увеличивается вероятность закупорки вен. Кроме того, большое значение имеют дыхательные упражнения, которыми следует заниматься несколько раз в день". Я добавил дыхательные упражнения к моей программе физических занятий и получил великолепные результаты. </w:t>
      </w:r>
    </w:p>
    <w:p>
      <w:pPr>
        <w:pStyle w:val="Normal"/>
        <w:rPr/>
      </w:pPr>
      <w:r>
        <w:rPr/>
      </w:r>
    </w:p>
    <w:p>
      <w:pPr>
        <w:pStyle w:val="Normal"/>
        <w:rPr/>
      </w:pPr>
      <w:r>
        <w:rPr/>
        <w:t xml:space="preserve">8.   Проходите регулярные медицинские обследования. Своевременное внимание к любому физическому недугу обеспечивает скорейшее выздоровление. </w:t>
      </w:r>
    </w:p>
    <w:p>
      <w:pPr>
        <w:pStyle w:val="Normal"/>
        <w:rPr/>
      </w:pPr>
      <w:r>
        <w:rPr/>
      </w:r>
    </w:p>
    <w:p>
      <w:pPr>
        <w:pStyle w:val="Normal"/>
        <w:rPr/>
      </w:pPr>
      <w:r>
        <w:rPr/>
        <w:t>9.   С моей точки зрения, наиболее важный пункт — это необходимость открыть свою жизнь притоку Божественной обновляющей силы. Слова "медитация" и "медицина" имеют общий корень. Правильное мышление оказывает лечебное воздействие. Бог создает хорошее здоровье, и Он также помогает восстановить его. В английском языке слово "здоровье" (health) происходит от англосаксонского корня wholth, который присутствует также в словах wholeness (цельность, единство) и holy (священный, святой; благочестивый, праведный). Таким образом, здоровье напрямую связано с понятиями "цельность" и "единство", а также с понятиями "святость" и "праведность". Фактически, "быть святым" значит "быть цельной личностью", свободной от неорганизованности. Это понятие шире, чем "религиозное благочестие".</w:t>
      </w:r>
    </w:p>
    <w:p>
      <w:pPr>
        <w:pStyle w:val="Normal"/>
        <w:rPr/>
      </w:pPr>
      <w:r>
        <w:rPr/>
      </w:r>
    </w:p>
    <w:p>
      <w:pPr>
        <w:pStyle w:val="Normal"/>
        <w:rPr/>
      </w:pPr>
      <w:r>
        <w:rPr/>
        <w:t xml:space="preserve">  </w:t>
      </w:r>
    </w:p>
    <w:p>
      <w:pPr>
        <w:pStyle w:val="Normal"/>
        <w:rPr/>
      </w:pPr>
      <w:r>
        <w:rPr/>
      </w:r>
    </w:p>
    <w:p>
      <w:pPr>
        <w:pStyle w:val="Normal"/>
        <w:rPr/>
      </w:pPr>
      <w:r>
        <w:rPr/>
        <w:t xml:space="preserve">В этой связи вспоминается знаменитое изречение Платона: "Не пытайтесь исцелить тело, не излечив душу". Несомненно, здоровый в подлинном смысле слова человек здоров полностью — душой и телом. Поэтому я всегда помню о том, насколько важна духовность для того, чтобы быть здоровым. Когда человек наполняет свое сознание позитивными мыслями и мыслями о Боге, в нем не остается места для негативных, болезненных мыслей, которые так часто провоцируют плохое самочувствие. </w:t>
      </w:r>
    </w:p>
    <w:p>
      <w:pPr>
        <w:pStyle w:val="Normal"/>
        <w:rPr/>
      </w:pPr>
      <w:r>
        <w:rPr/>
      </w:r>
    </w:p>
    <w:p>
      <w:pPr>
        <w:pStyle w:val="Normal"/>
        <w:rPr/>
      </w:pPr>
      <w:r>
        <w:rPr/>
        <w:t>XII</w:t>
      </w:r>
    </w:p>
    <w:p>
      <w:pPr>
        <w:pStyle w:val="Normal"/>
        <w:rPr/>
      </w:pPr>
      <w:r>
        <w:rPr/>
        <w:t>Как стать счастливым в семейной жизни</w:t>
      </w:r>
    </w:p>
    <w:p>
      <w:pPr>
        <w:pStyle w:val="Normal"/>
        <w:rPr/>
      </w:pPr>
      <w:r>
        <w:rPr/>
      </w:r>
    </w:p>
    <w:p>
      <w:pPr>
        <w:pStyle w:val="Normal"/>
        <w:rPr/>
      </w:pPr>
      <w:r>
        <w:rPr/>
        <w:t xml:space="preserve">Вы хотите, чтобы ваш брак был успешным и счастливым? Конечно, этого желает каждый. Многие семейные пары, используя позитивное мышление, научились быть счастливыми. </w:t>
      </w:r>
    </w:p>
    <w:p>
      <w:pPr>
        <w:pStyle w:val="Normal"/>
        <w:rPr/>
      </w:pPr>
      <w:r>
        <w:rPr/>
      </w:r>
    </w:p>
    <w:p>
      <w:pPr>
        <w:pStyle w:val="Normal"/>
        <w:rPr/>
      </w:pPr>
      <w:r>
        <w:rPr/>
        <w:t xml:space="preserve">Я хочу рассказать о молодом человеке, который вскоре после войны стал посещать мероприятия для молодежи, организуемые при нашей церкви. Он презрительно усмехался: "Жениться? Никогда! Я слишком умен для этого". Он встречался с девушками, но всегда давал им понять, что не собирается жениться. </w:t>
      </w:r>
    </w:p>
    <w:p>
      <w:pPr>
        <w:pStyle w:val="Normal"/>
        <w:rPr/>
      </w:pPr>
      <w:r>
        <w:rPr/>
      </w:r>
    </w:p>
    <w:p>
      <w:pPr>
        <w:pStyle w:val="Normal"/>
        <w:rPr/>
      </w:pPr>
      <w:r>
        <w:rPr/>
        <w:t xml:space="preserve">В основе такого решения было несколько причин. Во-первых, семья, в которой он воспитывался, была разрушена. Во-вторых, очень немногие супружеские пары, с которыми он был знаком, были счастливы в браке. Когда он служил на флоте как помощник фельдшера, у него сложилось представление о том, что "никто из женатых моряков не хранит верность жене". Как только корабль заходил в порт, все моряки, как ему казалось, бросались на поиски приключений с любой доступной женщиной. </w:t>
      </w:r>
    </w:p>
    <w:p>
      <w:pPr>
        <w:pStyle w:val="Normal"/>
        <w:rPr/>
      </w:pPr>
      <w:r>
        <w:rPr/>
      </w:r>
    </w:p>
    <w:p>
      <w:pPr>
        <w:pStyle w:val="Normal"/>
        <w:rPr/>
      </w:pPr>
      <w:r>
        <w:rPr/>
        <w:t xml:space="preserve">В результате подобных наблюдений молодой человек твердо решил, что брак не для него. Он выбрал свой путь и намеревался придерживаться его всю жизнь. </w:t>
      </w:r>
    </w:p>
    <w:p>
      <w:pPr>
        <w:pStyle w:val="Normal"/>
        <w:rPr/>
      </w:pPr>
      <w:r>
        <w:rPr/>
      </w:r>
    </w:p>
    <w:p>
      <w:pPr>
        <w:pStyle w:val="Normal"/>
        <w:rPr/>
      </w:pPr>
      <w:r>
        <w:rPr/>
        <w:t xml:space="preserve">Нашу церковь посещала замечательная семейная пара. Чета Уикс являла собой пример счастливого брака. И мы устроили дело таким образом, чтобы Уиксы пригласили этого молодого человека в гости. В их доме он провел несколько дней. Он наблюдал за тем, как они общаются, отдыхают, молятся и даже ссорятся и мирятся. Он наблюдал за их поведением в разных ситуациях. Он видел, как они решают свои проблемы. </w:t>
      </w:r>
    </w:p>
    <w:p>
      <w:pPr>
        <w:pStyle w:val="Normal"/>
        <w:rPr/>
      </w:pPr>
      <w:r>
        <w:rPr/>
      </w:r>
    </w:p>
    <w:p>
      <w:pPr>
        <w:pStyle w:val="Normal"/>
        <w:rPr/>
      </w:pPr>
      <w:r>
        <w:rPr/>
        <w:t xml:space="preserve">"Знаете ли вы, — сказал он мне позже, — что этим людям известно, как достичь счастья в семейной жизни?" </w:t>
      </w:r>
    </w:p>
    <w:p>
      <w:pPr>
        <w:pStyle w:val="Normal"/>
        <w:rPr/>
      </w:pPr>
      <w:r>
        <w:rPr/>
      </w:r>
    </w:p>
    <w:p>
      <w:pPr>
        <w:pStyle w:val="Normal"/>
        <w:rPr/>
      </w:pPr>
      <w:r>
        <w:rPr/>
        <w:t xml:space="preserve">Умение сделать счастливым свой брак является жизненно важным фактором успешной жизни. Когда людям известно, как получать удовольствие от отношений с близким человеком, это значит, что они живут в счастливом, созидательном браке, в котором каждый из партнеров поддерживает другого. При таких отношениях между супругами дети получают истинное душевное тепло и любовь. </w:t>
      </w:r>
    </w:p>
    <w:p>
      <w:pPr>
        <w:pStyle w:val="Normal"/>
        <w:rPr/>
      </w:pPr>
      <w:r>
        <w:rPr/>
      </w:r>
    </w:p>
    <w:p>
      <w:pPr>
        <w:pStyle w:val="Normal"/>
        <w:rPr/>
      </w:pPr>
      <w:r>
        <w:rPr/>
        <w:t xml:space="preserve">Национальная ассоциация образования провела семинар, на котором присутствовали президенты практически всех значимых американских университетов. Этот семинар имел целью обсуждение того, чем система образования способна помочь в решении наиболее существенных проблем страны. Но каковы эти проблемы? Увеличение затрат на образование, связанное с космическими исследованиями? Лучшая экономическая подготовка? Вовсе нет. Ведущие деятели системы образования полагают, что наиболее острой проблемой нашего времени является проблема здоровой и прочной семьи. Счастливая семья — краеугольный камень здорового общества. Создайте здоровую семью, и это здоровье распространится вовне, оказывая влияние на промышленность, систему образования, правительство и другие сферы жизни общества. </w:t>
      </w:r>
    </w:p>
    <w:p>
      <w:pPr>
        <w:pStyle w:val="Normal"/>
        <w:rPr/>
      </w:pPr>
      <w:r>
        <w:rPr/>
      </w:r>
    </w:p>
    <w:p>
      <w:pPr>
        <w:pStyle w:val="Normal"/>
        <w:rPr/>
      </w:pPr>
      <w:r>
        <w:rPr/>
        <w:t xml:space="preserve">Поэтому успешный брак является жизненно важным вопросом, основной проблемой нашего времени. </w:t>
      </w:r>
    </w:p>
    <w:p>
      <w:pPr>
        <w:pStyle w:val="Normal"/>
        <w:rPr/>
      </w:pPr>
      <w:r>
        <w:rPr/>
      </w:r>
    </w:p>
    <w:p>
      <w:pPr>
        <w:pStyle w:val="Normal"/>
        <w:rPr/>
      </w:pPr>
      <w:r>
        <w:rPr/>
        <w:t xml:space="preserve">Подбирая материал для этой книги, я раскладывал свою корреспонденцию по темам. Наибольшее количество писем касалось проблем брака и семьи. </w:t>
      </w:r>
    </w:p>
    <w:p>
      <w:pPr>
        <w:pStyle w:val="Normal"/>
        <w:rPr/>
      </w:pPr>
      <w:r>
        <w:rPr/>
      </w:r>
    </w:p>
    <w:p>
      <w:pPr>
        <w:pStyle w:val="Normal"/>
        <w:rPr/>
      </w:pPr>
      <w:r>
        <w:rPr/>
        <w:t xml:space="preserve">"Я замужем уже 14 лет, и не могу сказать, что счастлива, хотя у меня трое здоровых дочерей, за которых я благодарна Господу. Мой муж (ему 49 лет) относится ко мне отвратительно. Порой он жестоко избивает меня. Мне кажется, его проблема в том, что ему нужен отдых. Он никогда не берет отпуска. Вместо этого он предпочитает работать за двойную оплату, хотя деньги нам не нужны. Он хорошо зарабатывает. Ему принадлежит дом, в котором мы живем. Что вы мне посоветуете в этой ситуации?" </w:t>
      </w:r>
    </w:p>
    <w:p>
      <w:pPr>
        <w:pStyle w:val="Normal"/>
        <w:rPr/>
      </w:pPr>
      <w:r>
        <w:rPr/>
      </w:r>
    </w:p>
    <w:p>
      <w:pPr>
        <w:pStyle w:val="Normal"/>
        <w:rPr/>
      </w:pPr>
      <w:r>
        <w:rPr/>
        <w:t xml:space="preserve">"Наша дочь вышла замуж за человека, который не имеет постоянной работы и во всех иных j отношениях крайне безответственный. У них трое маленьких детей. В течение долгого времени дочь посещает психолога, так как эмоциональное давление сказывается на ее нервах. Сейчас ее состояние улучшилось, но мнение специалистов таково, что надежда на полное выздоровление появится только с разводом". </w:t>
      </w:r>
    </w:p>
    <w:p>
      <w:pPr>
        <w:pStyle w:val="Normal"/>
        <w:rPr/>
      </w:pPr>
      <w:r>
        <w:rPr/>
      </w:r>
    </w:p>
    <w:p>
      <w:pPr>
        <w:pStyle w:val="Normal"/>
        <w:rPr/>
      </w:pPr>
      <w:r>
        <w:rPr/>
        <w:t xml:space="preserve">"Сейчас много говорят о том, как должна вести себя женщина в браке: сохранять привлекательность и быть в хорошем настроении. Но как насчет мужа: толстого и лысого, вовсе не похожего на галантного Ромео? Почему бы не дать пару совето ему? </w:t>
      </w:r>
    </w:p>
    <w:p>
      <w:pPr>
        <w:pStyle w:val="Normal"/>
        <w:rPr/>
      </w:pPr>
      <w:r>
        <w:rPr/>
      </w:r>
    </w:p>
    <w:p>
      <w:pPr>
        <w:pStyle w:val="Normal"/>
        <w:rPr/>
      </w:pPr>
      <w:r>
        <w:rPr/>
        <w:t xml:space="preserve">"У меня проблема, и я не знаю, что с ней делать. Я ушла от мужа 9 месяцев назад, за месяц до того, как родился наш чудесный сынишка. С тех пор как я оставила его, я несчастлива. Я ушла от мужа, потому что он стал водить знакомства с холостяками и помногу пить. Он не давал мне никаких денег, кроме тех, что уходили на продукты и оплату квартиры. Сейчас я живу у своих родителей, и они настаивают, чтобы я получила развод. Я не хочу потерять их любовь, но и мужа я по-прежнему очень люблю. Он говорит, что осознал свои ошибки, и просит вернуться к нему. Что мне делать?" </w:t>
      </w:r>
    </w:p>
    <w:p>
      <w:pPr>
        <w:pStyle w:val="Normal"/>
        <w:rPr/>
      </w:pPr>
      <w:r>
        <w:rPr/>
      </w:r>
    </w:p>
    <w:p>
      <w:pPr>
        <w:pStyle w:val="Normal"/>
        <w:rPr/>
      </w:pPr>
      <w:r>
        <w:rPr/>
        <w:t>"Меня больше всего беспокоят мои отношения с женой. Я не знаю, как мне быть. Мы женаты 18 лет, и я очень ее люблю, но она относится к тому типу женщин, которые самодостаточны и вполне обходятся без друзей. Мне кажется, что она редко нуждается во мне. Когда я пытаюсь сказать ей о своих чувствах, она попросту не слушает меня. Вы можете мне помочь?"</w:t>
      </w:r>
    </w:p>
    <w:p>
      <w:pPr>
        <w:pStyle w:val="Normal"/>
        <w:rPr/>
      </w:pPr>
      <w:r>
        <w:rPr/>
      </w:r>
    </w:p>
    <w:p>
      <w:pPr>
        <w:pStyle w:val="Normal"/>
        <w:rPr/>
      </w:pPr>
      <w:r>
        <w:rPr/>
        <w:t xml:space="preserve">Один из выдающихся результатов позитивного мышления связан с его использованием при решении трудных проблем в семейной жизни. В семьи возвращается любовь и взаимное уважение. </w:t>
      </w:r>
    </w:p>
    <w:p>
      <w:pPr>
        <w:pStyle w:val="Normal"/>
        <w:rPr/>
      </w:pPr>
      <w:r>
        <w:rPr/>
      </w:r>
    </w:p>
    <w:p>
      <w:pPr>
        <w:pStyle w:val="Normal"/>
        <w:rPr/>
      </w:pPr>
      <w:r>
        <w:rPr/>
        <w:t xml:space="preserve">Недавно я выступал с речью в одном из городов на Западном побережье СЩА. Когда я закончил свое выступление, ко мне подошел человек, который сказал, что хочет рассказать о том, как позитивное мышление повлияло на его жизнь. </w:t>
      </w:r>
    </w:p>
    <w:p>
      <w:pPr>
        <w:pStyle w:val="Normal"/>
        <w:rPr/>
      </w:pPr>
      <w:r>
        <w:rPr/>
      </w:r>
    </w:p>
    <w:p>
      <w:pPr>
        <w:pStyle w:val="Normal"/>
        <w:rPr/>
      </w:pPr>
      <w:r>
        <w:rPr/>
        <w:t xml:space="preserve">Он рассказал, что женат в течение девяти лет. </w:t>
      </w:r>
    </w:p>
    <w:p>
      <w:pPr>
        <w:pStyle w:val="Normal"/>
        <w:rPr/>
      </w:pPr>
      <w:r>
        <w:rPr/>
      </w:r>
    </w:p>
    <w:p>
      <w:pPr>
        <w:pStyle w:val="Normal"/>
        <w:rPr/>
      </w:pPr>
      <w:r>
        <w:rPr/>
        <w:t xml:space="preserve">"Этот брак был ошибкой, — сказал он. — И каждый из нас знает это. Моя жена оказалась просто глупой и эгоистичной женщиной. Но я принял решение сохранить брак во что бы то ни стало". </w:t>
      </w:r>
    </w:p>
    <w:p>
      <w:pPr>
        <w:pStyle w:val="Normal"/>
        <w:rPr/>
      </w:pPr>
      <w:r>
        <w:rPr/>
      </w:r>
    </w:p>
    <w:p>
      <w:pPr>
        <w:pStyle w:val="Normal"/>
        <w:rPr/>
      </w:pPr>
      <w:r>
        <w:rPr/>
        <w:t xml:space="preserve">Этот человек хотел остаться со своей женой. Он сказал, что, приняв это решение, он сразу прекратил страдать и попытался наладить с ней отношения. </w:t>
      </w:r>
    </w:p>
    <w:p>
      <w:pPr>
        <w:pStyle w:val="Normal"/>
        <w:rPr/>
      </w:pPr>
      <w:r>
        <w:rPr/>
      </w:r>
    </w:p>
    <w:p>
      <w:pPr>
        <w:pStyle w:val="Normal"/>
        <w:rPr/>
      </w:pPr>
      <w:r>
        <w:rPr/>
        <w:t xml:space="preserve">Его проблемы продолжались в течение пяти лет, но однажды этот человек прочитал книгу "Сила позитивного мышления", и принципы, изложенные в ней, принесли положительные результаты. </w:t>
      </w:r>
    </w:p>
    <w:p>
      <w:pPr>
        <w:pStyle w:val="Normal"/>
        <w:rPr/>
      </w:pPr>
      <w:r>
        <w:rPr/>
      </w:r>
    </w:p>
    <w:p>
      <w:pPr>
        <w:pStyle w:val="Normal"/>
        <w:rPr/>
      </w:pPr>
      <w:r>
        <w:rPr/>
        <w:t xml:space="preserve">"Что произойдет, — спросил он себя, — если я стану применять идеи из книги «Сила позитивного мышления» к своей семейной ситуации?" </w:t>
      </w:r>
    </w:p>
    <w:p>
      <w:pPr>
        <w:pStyle w:val="Normal"/>
        <w:rPr/>
      </w:pPr>
      <w:r>
        <w:rPr/>
      </w:r>
    </w:p>
    <w:p>
      <w:pPr>
        <w:pStyle w:val="Normal"/>
        <w:rPr/>
      </w:pPr>
      <w:r>
        <w:rPr/>
        <w:t xml:space="preserve">И он начал использовать эти принципы. Он стал анализировать поведение своей жены, думать о ней совершенно по-другому. Он молился за нее и даже молился вслух вместе с ней. Кроме того, он честно и объективно проанализировал свои недостатки. </w:t>
      </w:r>
    </w:p>
    <w:p>
      <w:pPr>
        <w:pStyle w:val="Normal"/>
        <w:rPr/>
      </w:pPr>
      <w:r>
        <w:rPr/>
      </w:r>
    </w:p>
    <w:p>
      <w:pPr>
        <w:pStyle w:val="Normal"/>
        <w:rPr/>
      </w:pPr>
      <w:r>
        <w:rPr/>
        <w:t xml:space="preserve">Этот процесс длился в течение четырех лет, но результаты, по словам мужчины, "оказались потрясающими". Было очевидно, что он совершенно искренне пришел к такому выводу. Из несчастного брака, в котором каждый из супругов терпел невзгоды, их отношения превратились в доверительное партнерство двух людей, каждый из которых старался больше отдавать другому, чем получать самому. </w:t>
      </w:r>
    </w:p>
    <w:p>
      <w:pPr>
        <w:pStyle w:val="Normal"/>
        <w:rPr/>
      </w:pPr>
      <w:r>
        <w:rPr/>
      </w:r>
    </w:p>
    <w:p>
      <w:pPr>
        <w:pStyle w:val="Normal"/>
        <w:rPr/>
      </w:pPr>
      <w:r>
        <w:rPr/>
        <w:t xml:space="preserve">"Позитивное мышление, — сказал мне этот человек, — очень повлияло на наш брак". </w:t>
      </w:r>
    </w:p>
    <w:p>
      <w:pPr>
        <w:pStyle w:val="Normal"/>
        <w:rPr/>
      </w:pPr>
      <w:r>
        <w:rPr/>
      </w:r>
    </w:p>
    <w:p>
      <w:pPr>
        <w:pStyle w:val="Normal"/>
        <w:rPr/>
      </w:pPr>
      <w:r>
        <w:rPr/>
        <w:t xml:space="preserve">Семейные отношения являются наиболее уязвимыми и трудными из всех человеческих отношений. Две совершенно разные личности приспосабливаются друг к другу, образуя глубокую и тесную связь. Необходимо создать определенную практическую программу, в соответствии с которой каждый из членов семьи мог бы развиваться и расти. Таковы цели брака, о которых всегда следует твердо помнить. Позвольте мне повторить, что в счастливом браке и муж, и жена, и дети наиболее полно выражают себя. </w:t>
      </w:r>
    </w:p>
    <w:p>
      <w:pPr>
        <w:pStyle w:val="Normal"/>
        <w:rPr/>
      </w:pPr>
      <w:r>
        <w:rPr/>
      </w:r>
    </w:p>
    <w:p>
      <w:pPr>
        <w:pStyle w:val="Normal"/>
        <w:rPr/>
      </w:pPr>
      <w:r>
        <w:rPr/>
        <w:t xml:space="preserve">Рассмотрим несколько проблем, которые чаще всего возникают в семейных отношениях. </w:t>
      </w:r>
    </w:p>
    <w:p>
      <w:pPr>
        <w:pStyle w:val="Normal"/>
        <w:rPr/>
      </w:pPr>
      <w:r>
        <w:rPr/>
      </w:r>
    </w:p>
    <w:p>
      <w:pPr>
        <w:pStyle w:val="Normal"/>
        <w:rPr/>
      </w:pPr>
      <w:r>
        <w:rPr/>
        <w:t xml:space="preserve">Это, во-первых, отсутствие общих интересов. Муж каждое утро уезжает на службу на поезде, уходящем в 8:10, и возвращается в 18:57. Его день заполнен делами, о которых он никогда не рассказывает своей жене, потому что это ее не интересует, или попросту потому, что он слишком устал, чтобы беседовать. С другой стороны, жизнь жены, вероятно, наполнена домашними хлопотами, и когда она пытается развлечь мужа подробностями своих занятий, ему бывает очень скучно. </w:t>
      </w:r>
    </w:p>
    <w:p>
      <w:pPr>
        <w:pStyle w:val="Normal"/>
        <w:rPr/>
      </w:pPr>
      <w:r>
        <w:rPr/>
      </w:r>
    </w:p>
    <w:p>
      <w:pPr>
        <w:pStyle w:val="Normal"/>
        <w:rPr/>
      </w:pPr>
      <w:r>
        <w:rPr/>
        <w:t xml:space="preserve">В результате эти два человека никогда не общаются по-настоящему. </w:t>
      </w:r>
    </w:p>
    <w:p>
      <w:pPr>
        <w:pStyle w:val="Normal"/>
        <w:rPr/>
      </w:pPr>
      <w:r>
        <w:rPr/>
      </w:r>
    </w:p>
    <w:p>
      <w:pPr>
        <w:pStyle w:val="Normal"/>
        <w:rPr/>
      </w:pPr>
      <w:r>
        <w:rPr/>
        <w:t xml:space="preserve">Несколько лет назад я столкнулся с весьма занимательным примером конфликта интересов, когда прихожанин нашей церкви рассказал мне, как он и его жена стали спорить о том, какую телевизионную программу смотреть. Это случилось на заре эры телевизионного вещания, когда иметь два телевизора считалось роскошью. Муж хотел смотреть бокс, спортивные программы и вестерны, а жена предпочитала программы с культурным содержанием. Каждый вечер они начинали спорить. Они говорили друг другу резкие и обидные слова, и хотя речь никогда не шла о разводе, назвать их брак счастливым также было трудно. </w:t>
      </w:r>
    </w:p>
    <w:p>
      <w:pPr>
        <w:pStyle w:val="Normal"/>
        <w:rPr/>
      </w:pPr>
      <w:r>
        <w:rPr/>
      </w:r>
    </w:p>
    <w:p>
      <w:pPr>
        <w:pStyle w:val="Normal"/>
        <w:rPr/>
      </w:pPr>
      <w:r>
        <w:rPr/>
        <w:t xml:space="preserve">Эта проблема может показаться вам слишком незначительной, чтобы обращаться с ней к пастору, но даже незначительные проявления могут быть симптомами глубокой проблемы и привести к серьезным последствиям. Муж не был способен понять казавшиеся ему странными интересы жены, а жена не понимала "тупых" интересов мужа. Муж и жена решили, что необходимо нечто предпринять, и они обратились ко мне. После беседы с ними я решил сделать небольшой стратегический ход. Я условился о встрече сначала с мужем, а потом с женой на основе принципа "...в почтительности друг друга предупреждайте" (Послание к Римлянам 12:10). </w:t>
      </w:r>
    </w:p>
    <w:p>
      <w:pPr>
        <w:pStyle w:val="Normal"/>
        <w:rPr/>
      </w:pPr>
      <w:r>
        <w:rPr/>
      </w:r>
    </w:p>
    <w:p>
      <w:pPr>
        <w:pStyle w:val="Normal"/>
        <w:rPr/>
      </w:pPr>
      <w:r>
        <w:rPr/>
        <w:t xml:space="preserve">"Это значит, — сказал я, — что вы должны отдавать предпочтение интересам другого. Я хочу, чтобы вы применили этот принцип при решении вашей проблемы с телевизором. Когда вы вернетесь вечером домой, — сказал я мужу, — вам следует настоять, чтобы вы оба смотрели программу, посвященную культуре". Немного позже в тот же день я сказал жене: "Вернувшись домой, вы должны настоять, чтобы вы и ваш муж смотрели спорт. Возможно, вам понравится". </w:t>
      </w:r>
    </w:p>
    <w:p>
      <w:pPr>
        <w:pStyle w:val="Normal"/>
        <w:rPr/>
      </w:pPr>
      <w:r>
        <w:rPr/>
      </w:r>
    </w:p>
    <w:p>
      <w:pPr>
        <w:pStyle w:val="Normal"/>
        <w:rPr/>
      </w:pPr>
      <w:r>
        <w:rPr/>
        <w:t xml:space="preserve">Поначалу мой совет возымел обратное действие. В тот вечер жена включила спортивную программу. </w:t>
      </w:r>
    </w:p>
    <w:p>
      <w:pPr>
        <w:pStyle w:val="Normal"/>
        <w:rPr/>
      </w:pPr>
      <w:r>
        <w:rPr/>
      </w:r>
    </w:p>
    <w:p>
      <w:pPr>
        <w:pStyle w:val="Normal"/>
        <w:rPr/>
      </w:pPr>
      <w:r>
        <w:rPr/>
        <w:t xml:space="preserve">"О нет, — сказал муж. — Я настаиваю, чтобы мы смотрели филармонический концерт". </w:t>
      </w:r>
    </w:p>
    <w:p>
      <w:pPr>
        <w:pStyle w:val="Normal"/>
        <w:rPr/>
      </w:pPr>
      <w:r>
        <w:rPr/>
      </w:r>
    </w:p>
    <w:p>
      <w:pPr>
        <w:pStyle w:val="Normal"/>
        <w:rPr/>
      </w:pPr>
      <w:r>
        <w:rPr/>
        <w:t xml:space="preserve">"Вовсе нет, — сказала жена. — Мы будем смотреть спорт, хочешь ты этого или нет". </w:t>
      </w:r>
    </w:p>
    <w:p>
      <w:pPr>
        <w:pStyle w:val="Normal"/>
        <w:rPr/>
      </w:pPr>
      <w:r>
        <w:rPr/>
      </w:r>
    </w:p>
    <w:p>
      <w:pPr>
        <w:pStyle w:val="Normal"/>
        <w:rPr/>
      </w:pPr>
      <w:r>
        <w:rPr/>
        <w:t xml:space="preserve">В тот вечер они устроили ужасный спор, пытаясь следовать библейскому совету "...в почтительности друг друга предупреждайте". </w:t>
      </w:r>
    </w:p>
    <w:p>
      <w:pPr>
        <w:pStyle w:val="Normal"/>
        <w:rPr/>
      </w:pPr>
      <w:r>
        <w:rPr/>
      </w:r>
    </w:p>
    <w:p>
      <w:pPr>
        <w:pStyle w:val="Normal"/>
        <w:rPr/>
      </w:pPr>
      <w:r>
        <w:rPr/>
        <w:t xml:space="preserve">Позже, когда они вновь пришли ко мне с жалобами, они поняли всю смехотворность этой ситуации. На самом деле их проблема заключалась только в отсутствии общих интересов. Они жили, замкнувшись и себе. Они нуждались во внешней деятельности, которая позволила бы им вместе уйти от телевизора в большой мир за пределами их дома. </w:t>
      </w:r>
    </w:p>
    <w:p>
      <w:pPr>
        <w:pStyle w:val="Normal"/>
        <w:rPr/>
      </w:pPr>
      <w:r>
        <w:rPr/>
      </w:r>
    </w:p>
    <w:p>
      <w:pPr>
        <w:pStyle w:val="Normal"/>
        <w:rPr/>
      </w:pPr>
      <w:r>
        <w:rPr/>
        <w:t xml:space="preserve">С тех пор наша супружеская пара стала принимать активное участие в общественной жизни, в деятельности церкви и очень редко смотреть телевизор. Совместно они достигли своей цели и нашли общие интересы. Это одна из самых счастливых семейных пар, с которыми я знаком. </w:t>
      </w:r>
    </w:p>
    <w:p>
      <w:pPr>
        <w:pStyle w:val="Normal"/>
        <w:rPr/>
      </w:pPr>
      <w:r>
        <w:rPr/>
      </w:r>
    </w:p>
    <w:p>
      <w:pPr>
        <w:pStyle w:val="Normal"/>
        <w:rPr/>
      </w:pPr>
      <w:r>
        <w:rPr/>
        <w:t xml:space="preserve">Тема общих интересов затрагивает вопрос о браке с представителем иной веры. Мне задают сотни вопросов, связанных с этой проблемой. Может ли протестант жениться на католичке или следует ли христианке выходить замуж за иудея? </w:t>
      </w:r>
    </w:p>
    <w:p>
      <w:pPr>
        <w:pStyle w:val="Normal"/>
        <w:rPr/>
      </w:pPr>
      <w:r>
        <w:rPr/>
      </w:r>
    </w:p>
    <w:p>
      <w:pPr>
        <w:pStyle w:val="Normal"/>
        <w:rPr/>
      </w:pPr>
      <w:r>
        <w:rPr/>
        <w:t xml:space="preserve">Если люди руководствуются принципами позитивного мышления, они смогут построить счастливый брак на межрелигиозной основе. Но это требует полного уважения к вере другого человека и равного баланса каждого из факторов, относящихся к данному браку. Однако, основываясь на собственных наблюдениях, я настоятельно советую вам подбирать партнеров для брака в пределах собственной религиозной группы: протестанту следует брать в жены девушку, принадлежащую к протестантской церкви, католику жениться на католичке и т.д. Это позволит избежать многих проблем. </w:t>
      </w:r>
    </w:p>
    <w:p>
      <w:pPr>
        <w:pStyle w:val="Normal"/>
        <w:rPr/>
      </w:pPr>
      <w:r>
        <w:rPr/>
      </w:r>
    </w:p>
    <w:p>
      <w:pPr>
        <w:pStyle w:val="Normal"/>
        <w:rPr/>
      </w:pPr>
      <w:r>
        <w:rPr/>
        <w:t xml:space="preserve">Брак — это союз двух абсолютно разных людей, поэтому неразумно прибавлять к этим различиям еще и религиозные. </w:t>
      </w:r>
    </w:p>
    <w:p>
      <w:pPr>
        <w:pStyle w:val="Normal"/>
        <w:rPr/>
      </w:pPr>
      <w:r>
        <w:rPr/>
      </w:r>
    </w:p>
    <w:p>
      <w:pPr>
        <w:pStyle w:val="Normal"/>
        <w:rPr/>
      </w:pPr>
      <w:r>
        <w:rPr/>
        <w:t xml:space="preserve">Однако и смешанный брак, как и всякий другой, может подняться до высот счастья, если в семье главенствует любовь, вера и уважение к личности. </w:t>
      </w:r>
    </w:p>
    <w:p>
      <w:pPr>
        <w:pStyle w:val="Normal"/>
        <w:rPr/>
      </w:pPr>
      <w:r>
        <w:rPr/>
      </w:r>
    </w:p>
    <w:p>
      <w:pPr>
        <w:pStyle w:val="Normal"/>
        <w:rPr/>
      </w:pPr>
      <w:r>
        <w:rPr/>
        <w:t xml:space="preserve">Вторая проблема заключается в устаревшей, но весьма живучей идее о роли мужа в семье: муж — хозяин в доме. Он распоряжается деньгами, выделяет денежное содержание всем членам семьи, в то время как предполагается, что жена не имеет никаких деловых навыков. </w:t>
      </w:r>
    </w:p>
    <w:p>
      <w:pPr>
        <w:pStyle w:val="Normal"/>
        <w:rPr/>
      </w:pPr>
      <w:r>
        <w:rPr/>
      </w:r>
    </w:p>
    <w:p>
      <w:pPr>
        <w:pStyle w:val="Normal"/>
        <w:rPr/>
      </w:pPr>
      <w:r>
        <w:rPr/>
        <w:t xml:space="preserve">Вот еще один анахронизм: многие женщины, сознательно или бессознательно, рассматривают себя как предмет искусства, о котором должен заботится муж, замещающий отца. Считается, что инфантильное, незрелое состояние сознания соответствует положению жены. Предполагается, что женщины созданы для того, чтобы их делали счастливыми. В представлении такой женщины основная цель брака состоит в том, чтобы обеспечить ее счастье. Это значит, что она должна получать все, что пожелает, от "мужа-папочки". </w:t>
      </w:r>
    </w:p>
    <w:p>
      <w:pPr>
        <w:pStyle w:val="Normal"/>
        <w:rPr/>
      </w:pPr>
      <w:r>
        <w:rPr/>
      </w:r>
    </w:p>
    <w:p>
      <w:pPr>
        <w:pStyle w:val="Normal"/>
        <w:rPr/>
      </w:pPr>
      <w:r>
        <w:rPr/>
        <w:t xml:space="preserve">Но зачастую случается так, что муж отказывается выступать в роли отца. Он дает понять, что ожидает реальной помощи и участия со стороны зрелой женщины, которую он выбрал в жены. И тогда женщина склонна реагировать эмоционально, в соответствии с незрелостью своих представлений, а брак начинает распадаться. </w:t>
      </w:r>
    </w:p>
    <w:p>
      <w:pPr>
        <w:pStyle w:val="Normal"/>
        <w:rPr/>
      </w:pPr>
      <w:r>
        <w:rPr/>
      </w:r>
    </w:p>
    <w:p>
      <w:pPr>
        <w:pStyle w:val="Normal"/>
        <w:rPr/>
      </w:pPr>
      <w:r>
        <w:rPr/>
        <w:t xml:space="preserve">Поэтому одним из важных шагов, который следует предпринять каждому из супругов на пути к созданию успешного брака, является решение стать зрелой личностью. Возможно, это самая сложная задача, которую ставит перед нами жизнь. </w:t>
      </w:r>
    </w:p>
    <w:p>
      <w:pPr>
        <w:pStyle w:val="Normal"/>
        <w:rPr/>
      </w:pPr>
      <w:r>
        <w:rPr/>
      </w:r>
    </w:p>
    <w:p>
      <w:pPr>
        <w:pStyle w:val="Normal"/>
        <w:rPr/>
      </w:pPr>
      <w:r>
        <w:rPr/>
        <w:t xml:space="preserve">Доктор Смайли Блентон, возглавляющий Американский фонд религии и психиатрии, при участии психолога доктора Ирвина Смалхайзера, разработал тест на зрелость. Этот простой тест даст вам некоторое понимание того, необходимо ли вам работать над вопросом зрелости в вашей семейной жизни или в жизни вообще. </w:t>
      </w:r>
    </w:p>
    <w:p>
      <w:pPr>
        <w:pStyle w:val="Normal"/>
        <w:rPr/>
      </w:pPr>
      <w:r>
        <w:rPr/>
        <w:t>Тест на зрелость</w:t>
      </w:r>
    </w:p>
    <w:p>
      <w:pPr>
        <w:pStyle w:val="Normal"/>
        <w:rPr/>
      </w:pPr>
      <w:r>
        <w:rPr/>
      </w:r>
    </w:p>
    <w:p>
      <w:pPr>
        <w:pStyle w:val="Normal"/>
        <w:rPr/>
      </w:pPr>
      <w:r>
        <w:rPr/>
        <w:t xml:space="preserve">1. Теряете ли вы самообладание (топаете ногами, бросаете и пинаете вещи)?.................Да □ Нет □ </w:t>
      </w:r>
    </w:p>
    <w:p>
      <w:pPr>
        <w:pStyle w:val="Normal"/>
        <w:rPr/>
      </w:pPr>
      <w:r>
        <w:rPr/>
      </w:r>
    </w:p>
    <w:p>
      <w:pPr>
        <w:pStyle w:val="Normal"/>
        <w:rPr/>
      </w:pPr>
      <w:r>
        <w:rPr/>
        <w:t xml:space="preserve">2. Всегда ли вы уделяете другим людям такое же внимание, как себе?...................      Да □ Нет □ </w:t>
      </w:r>
    </w:p>
    <w:p>
      <w:pPr>
        <w:pStyle w:val="Normal"/>
        <w:rPr/>
      </w:pPr>
      <w:r>
        <w:rPr/>
      </w:r>
    </w:p>
    <w:p>
      <w:pPr>
        <w:pStyle w:val="Normal"/>
        <w:rPr/>
      </w:pPr>
      <w:r>
        <w:rPr/>
        <w:t xml:space="preserve">3. Критикуете ли вы свою жену (своего мужа) в присутствии других людей? Да □ Нет □ </w:t>
      </w:r>
    </w:p>
    <w:p>
      <w:pPr>
        <w:pStyle w:val="Normal"/>
        <w:rPr/>
      </w:pPr>
      <w:r>
        <w:rPr/>
      </w:r>
    </w:p>
    <w:p>
      <w:pPr>
        <w:pStyle w:val="Normal"/>
        <w:rPr/>
      </w:pPr>
      <w:r>
        <w:rPr/>
        <w:t xml:space="preserve">4. Настаиваете ли вы на своем и сердитесь ли, если не получаете ожидаемого? Да □ Нет □ </w:t>
      </w:r>
    </w:p>
    <w:p>
      <w:pPr>
        <w:pStyle w:val="Normal"/>
        <w:rPr/>
      </w:pPr>
      <w:r>
        <w:rPr/>
      </w:r>
    </w:p>
    <w:p>
      <w:pPr>
        <w:pStyle w:val="Normal"/>
        <w:rPr/>
      </w:pPr>
      <w:r>
        <w:rPr/>
        <w:t xml:space="preserve">5. Можете ли вы назвать себя человеком, подверженным хроническим беспокойствам?Да □ Нет □ </w:t>
      </w:r>
    </w:p>
    <w:p>
      <w:pPr>
        <w:pStyle w:val="Normal"/>
        <w:rPr/>
      </w:pPr>
      <w:r>
        <w:rPr/>
      </w:r>
    </w:p>
    <w:p>
      <w:pPr>
        <w:pStyle w:val="Normal"/>
        <w:rPr/>
      </w:pPr>
      <w:r>
        <w:rPr/>
        <w:t xml:space="preserve">6. Возлагаете ли вы свои надежды на Бога, а затем делаете все, что в ваших силах? Да □ Нет □ </w:t>
      </w:r>
    </w:p>
    <w:p>
      <w:pPr>
        <w:pStyle w:val="Normal"/>
        <w:rPr/>
      </w:pPr>
      <w:r>
        <w:rPr/>
      </w:r>
    </w:p>
    <w:p>
      <w:pPr>
        <w:pStyle w:val="Normal"/>
        <w:rPr/>
      </w:pPr>
      <w:r>
        <w:rPr/>
        <w:t xml:space="preserve">7. Спокойно ли вы принимаете взлеты и падения? Да □ Нет □ </w:t>
      </w:r>
    </w:p>
    <w:p>
      <w:pPr>
        <w:pStyle w:val="Normal"/>
        <w:rPr/>
      </w:pPr>
      <w:r>
        <w:rPr/>
      </w:r>
    </w:p>
    <w:p>
      <w:pPr>
        <w:pStyle w:val="Normal"/>
        <w:rPr/>
      </w:pPr>
      <w:r>
        <w:rPr/>
        <w:t xml:space="preserve">8. Имеете ли вы позитивную убежденность в том, что способны решить свою проблему? Да □ Нет □ </w:t>
      </w:r>
    </w:p>
    <w:p>
      <w:pPr>
        <w:pStyle w:val="Normal"/>
        <w:rPr/>
      </w:pPr>
      <w:r>
        <w:rPr/>
      </w:r>
    </w:p>
    <w:p>
      <w:pPr>
        <w:pStyle w:val="Normal"/>
        <w:rPr/>
      </w:pPr>
      <w:r>
        <w:rPr/>
        <w:t xml:space="preserve">Ответ "да" на вопросы 1, 3, 4, и 5 отражает незрелость. </w:t>
      </w:r>
    </w:p>
    <w:p>
      <w:pPr>
        <w:pStyle w:val="Normal"/>
        <w:rPr/>
      </w:pPr>
      <w:r>
        <w:rPr/>
      </w:r>
    </w:p>
    <w:p>
      <w:pPr>
        <w:pStyle w:val="Normal"/>
        <w:rPr/>
      </w:pPr>
      <w:r>
        <w:rPr/>
        <w:t xml:space="preserve">Ответ "да" на вопросы 2, б, 7 и 8 является признаком зрелой личности. </w:t>
      </w:r>
    </w:p>
    <w:p>
      <w:pPr>
        <w:pStyle w:val="Normal"/>
        <w:rPr/>
      </w:pPr>
      <w:r>
        <w:rPr/>
      </w:r>
    </w:p>
    <w:p>
      <w:pPr>
        <w:pStyle w:val="Normal"/>
        <w:rPr/>
      </w:pPr>
      <w:r>
        <w:rPr/>
        <w:t xml:space="preserve">  </w:t>
      </w:r>
    </w:p>
    <w:p>
      <w:pPr>
        <w:pStyle w:val="Normal"/>
        <w:rPr/>
      </w:pPr>
      <w:r>
        <w:rPr/>
      </w:r>
    </w:p>
    <w:p>
      <w:pPr>
        <w:pStyle w:val="Normal"/>
        <w:rPr/>
      </w:pPr>
      <w:r>
        <w:rPr/>
        <w:t xml:space="preserve">Проанализировав результаты этого теста, вы сможете понять, необходимо ли вам развивать эмоциональную зрелость. Несомненно, основная проблема заключается в том, что многие люди имеют незрелое представление о любви. Большой вред браку был нанесен голливудскими идеями о любви, о том, что любовь — это сплошное лунное сияние и розы. </w:t>
      </w:r>
    </w:p>
    <w:p>
      <w:pPr>
        <w:pStyle w:val="Normal"/>
        <w:rPr/>
      </w:pPr>
      <w:r>
        <w:rPr/>
      </w:r>
    </w:p>
    <w:p>
      <w:pPr>
        <w:pStyle w:val="Normal"/>
        <w:rPr/>
      </w:pPr>
      <w:r>
        <w:rPr/>
        <w:t xml:space="preserve">Буквально на днях в мой офис пришла молодая жена, которая жаловалась, что в ее браке "не осталось трепета". Она замужем 9 месяцев, и сейчас прикосновение ее мужа больше не заставляет ее сердце бешено биться. Однако она нашла другого парня, который дает ей это ощущение возбуждения. Она хотела получить мой совет, нужно ли разводиться с мужем, чтобы найти счастье во втором браке. Она сказала, что "просто обязана чувствовать трепет романтических отношений". </w:t>
      </w:r>
    </w:p>
    <w:p>
      <w:pPr>
        <w:pStyle w:val="Normal"/>
        <w:rPr/>
      </w:pPr>
      <w:r>
        <w:rPr/>
      </w:r>
    </w:p>
    <w:p>
      <w:pPr>
        <w:pStyle w:val="Normal"/>
        <w:rPr/>
      </w:pPr>
      <w:r>
        <w:rPr/>
        <w:t xml:space="preserve">"Что вам сказать, юная леди, — ответил я. — Представьте, что это новое возбуждение продлиться, как и предыдущее, 9 месяцев. И что потом? На самом деле, все может закончиться и через 5 месяцев. К сорока годам вы станете старой каргой, которая отчаянно ищет свою всегда ускользающую «чарующую силу». Вам следует осознать, что трепет, который вы пытаетесь найти, присущ только определенной стадии отношений, и ожидать того, что он будет длиться вечно — так же глупо, как принимать за чистую монету дешевые голливудские сцены, рассчитанные на мелодраматический эффект. Ваш любовный трепет не может длиться вечно. Об этом говорят все исследования человеческой психологии". </w:t>
      </w:r>
    </w:p>
    <w:p>
      <w:pPr>
        <w:pStyle w:val="Normal"/>
        <w:rPr/>
      </w:pPr>
      <w:r>
        <w:rPr/>
      </w:r>
    </w:p>
    <w:p>
      <w:pPr>
        <w:pStyle w:val="Normal"/>
        <w:rPr/>
      </w:pPr>
      <w:r>
        <w:rPr/>
        <w:t xml:space="preserve">Этой молодой даме никогда не говорили, что сексуальное возбуждение является только одной из граней приносящего радость брака. Мой отец, который был врачом до того, как стал священником, и всегда отличался мудростью, говорил, что любовное возбуждение является ни чем иным, как биологической хитростью, которую природа использует для простои цели воспроизводства человеческого рода. </w:t>
      </w:r>
    </w:p>
    <w:p>
      <w:pPr>
        <w:pStyle w:val="Normal"/>
        <w:rPr/>
      </w:pPr>
      <w:r>
        <w:rPr/>
      </w:r>
    </w:p>
    <w:p>
      <w:pPr>
        <w:pStyle w:val="Normal"/>
        <w:rPr/>
      </w:pPr>
      <w:r>
        <w:rPr/>
        <w:t xml:space="preserve">Слишком многие молодые супружеские пары считают, что любовь уходит вместе с сексуальным возбуждением. Они не достигли совместимости во всех остальных сферах, исключая сексуальную, и не желают работать над браком во всех его аспектах. Физическая сторона брака, оставаясь действительно важной, ни в коем случае не составляет всю сущность супружеских отношений. </w:t>
      </w:r>
    </w:p>
    <w:p>
      <w:pPr>
        <w:pStyle w:val="Normal"/>
        <w:rPr/>
      </w:pPr>
      <w:r>
        <w:rPr/>
      </w:r>
    </w:p>
    <w:p>
      <w:pPr>
        <w:pStyle w:val="Normal"/>
        <w:rPr/>
      </w:pPr>
      <w:r>
        <w:rPr/>
        <w:t xml:space="preserve">В газете я прочитал о результатах опроса, в котором участвовали 400 счастливых семейных пар. Он показал, что в среднем супружеской чете необходимо 6 лет, чтобы приспособиться друг к другу! Обратите внимание на тот факт, что эта цифра является средним показателем. Для многих людей период приспособления длится гораздо дольше. Поэтому если молодая супружеская пара пребывает в браке только несколько месяцев или даже лет, и ощущение сексуального возбуждения отчасти утрачено, — не следует огорчаться. Необходимо время и терпение, чтобы научиться быть счастливыми. Ошибочно и даже нелепо полагать, что нужно искать другого партнера, как только минует первый прилив романтических чувств. </w:t>
      </w:r>
    </w:p>
    <w:p>
      <w:pPr>
        <w:pStyle w:val="Normal"/>
        <w:rPr/>
      </w:pPr>
      <w:r>
        <w:rPr/>
      </w:r>
    </w:p>
    <w:p>
      <w:pPr>
        <w:pStyle w:val="Normal"/>
        <w:rPr/>
      </w:pPr>
      <w:r>
        <w:rPr/>
        <w:t xml:space="preserve">Я не хочу сказать, что радость сексуального общения должна быть ограничена несколькими первыми месяцами, окруженными розовым туманом. Сексуальная совместимость жизненно важна для зрелого брака. И в подавляющем большинстве случаев супруги до самой старости сохраняют сексуальный интерес друг к другу и способность вести интимную жизнь. Очевидно, что сексуальная несовместимость способна вызвать серьезные проблемы. </w:t>
      </w:r>
    </w:p>
    <w:p>
      <w:pPr>
        <w:pStyle w:val="Normal"/>
        <w:rPr/>
      </w:pPr>
      <w:r>
        <w:rPr/>
      </w:r>
    </w:p>
    <w:p>
      <w:pPr>
        <w:pStyle w:val="Normal"/>
        <w:rPr/>
      </w:pPr>
      <w:r>
        <w:rPr/>
        <w:t xml:space="preserve">"Вы рассказали много мудрых вещей о сексе, поэтому я обращаюсь к вам с серьезной проблемой. </w:t>
      </w:r>
    </w:p>
    <w:p>
      <w:pPr>
        <w:pStyle w:val="Normal"/>
        <w:rPr/>
      </w:pPr>
      <w:r>
        <w:rPr/>
      </w:r>
    </w:p>
    <w:p>
      <w:pPr>
        <w:pStyle w:val="Normal"/>
        <w:rPr/>
      </w:pPr>
      <w:r>
        <w:rPr/>
        <w:t xml:space="preserve">Мои отношения с женой совершенны во всех сферах, исключая сексуальную. Она удовлетворяет мои потребности только на треть. Как мне поступать? Я не хочу искать другую женщину, но моя жена мне не подходит в сексуальном плане". </w:t>
      </w:r>
    </w:p>
    <w:p>
      <w:pPr>
        <w:pStyle w:val="Normal"/>
        <w:rPr/>
      </w:pPr>
      <w:r>
        <w:rPr/>
      </w:r>
    </w:p>
    <w:p>
      <w:pPr>
        <w:pStyle w:val="Normal"/>
        <w:rPr/>
      </w:pPr>
      <w:r>
        <w:rPr/>
        <w:t xml:space="preserve">  </w:t>
      </w:r>
    </w:p>
    <w:p>
      <w:pPr>
        <w:pStyle w:val="Normal"/>
        <w:rPr/>
      </w:pPr>
      <w:r>
        <w:rPr/>
      </w:r>
    </w:p>
    <w:p>
      <w:pPr>
        <w:pStyle w:val="Normal"/>
        <w:rPr/>
      </w:pPr>
      <w:r>
        <w:rPr/>
        <w:t xml:space="preserve">"Моя жена — девушка моей мечты. Она очень привлекательна и обладает способностью располагать к себе людей, особенно детей. Она мечтает иметь ребенка. Я очень люблю ее, и она важнее для меня, чем все в этом мире. Моя проблема в том, что мы женаты 2 года, но я не могу иметь сексуальные отношения с ней. </w:t>
      </w:r>
    </w:p>
    <w:p>
      <w:pPr>
        <w:pStyle w:val="Normal"/>
        <w:rPr/>
      </w:pPr>
      <w:r>
        <w:rPr/>
      </w:r>
    </w:p>
    <w:p>
      <w:pPr>
        <w:pStyle w:val="Normal"/>
        <w:rPr/>
      </w:pPr>
      <w:r>
        <w:rPr/>
        <w:t xml:space="preserve">Я обращался ко многим врачам, но все они говорят, что я не страдаю никаким физическим расстройством. А однажды мне сказали, что моя проблема связана с комбинацией эмоций, нервов и подсознания, которая блокирует любые попытки иметь успешный секс. </w:t>
      </w:r>
    </w:p>
    <w:p>
      <w:pPr>
        <w:pStyle w:val="Normal"/>
        <w:rPr/>
      </w:pPr>
      <w:r>
        <w:rPr/>
      </w:r>
    </w:p>
    <w:p>
      <w:pPr>
        <w:pStyle w:val="Normal"/>
        <w:rPr/>
      </w:pPr>
      <w:r>
        <w:rPr/>
        <w:t xml:space="preserve">Как вы считаете, имею ли я право просить ее провести со мной остаток жизни, если я не способен выполнять функции мужа и мужчины и создать счастливую семью? Можете ли вы что-нибудь посоветовать?" </w:t>
      </w:r>
    </w:p>
    <w:p>
      <w:pPr>
        <w:pStyle w:val="Normal"/>
        <w:rPr/>
      </w:pPr>
      <w:r>
        <w:rPr/>
      </w:r>
    </w:p>
    <w:p>
      <w:pPr>
        <w:pStyle w:val="Normal"/>
        <w:rPr/>
      </w:pPr>
      <w:r>
        <w:rPr/>
        <w:t xml:space="preserve">  </w:t>
      </w:r>
    </w:p>
    <w:p>
      <w:pPr>
        <w:pStyle w:val="Normal"/>
        <w:rPr/>
      </w:pPr>
      <w:r>
        <w:rPr/>
      </w:r>
    </w:p>
    <w:p>
      <w:pPr>
        <w:pStyle w:val="Normal"/>
        <w:rPr/>
      </w:pPr>
      <w:r>
        <w:rPr/>
        <w:t xml:space="preserve">"Я замужем год и один месяц. Я не получаю никакой радости от сексуальных отношений, секс не приносит мне удовольствия. Я боюсь даже поцеловать своего мужа, чтобы не спровоцировать его к занятию сексом. Я никогда не хотела иметь сексуальные отношения, и моя жизнь могла бы быть абсолютно счастливой без них. Я объяснила мужу свои чувства. Они вызывают у него недоумение, что, как я полагаю, является нормальной реакцией. Следует ли мне развестись со своим мужем и позволить ему обрести счастье с другой женщиной, или мы должны сохранить наш брак в существующем виде". </w:t>
      </w:r>
    </w:p>
    <w:p>
      <w:pPr>
        <w:pStyle w:val="Normal"/>
        <w:rPr/>
      </w:pPr>
      <w:r>
        <w:rPr/>
      </w:r>
    </w:p>
    <w:p>
      <w:pPr>
        <w:pStyle w:val="Normal"/>
        <w:rPr/>
      </w:pPr>
      <w:r>
        <w:rPr/>
        <w:t xml:space="preserve">  </w:t>
      </w:r>
    </w:p>
    <w:p>
      <w:pPr>
        <w:pStyle w:val="Normal"/>
        <w:rPr/>
      </w:pPr>
      <w:r>
        <w:rPr/>
      </w:r>
    </w:p>
    <w:p>
      <w:pPr>
        <w:pStyle w:val="Normal"/>
        <w:rPr/>
      </w:pPr>
      <w:r>
        <w:rPr/>
        <w:t xml:space="preserve">"Моя дочь вышла замуж в июле прошлого года. Я постаралась соответствующим образом подготовить ее к интимной стороне брака. Мне казалось, что она достаточно зрелая девушка и готова к такой перемене. Однако, похоже, у нее проблемы с сексуальной совместимостью. Она едва ли не считает себя фригидной. Порой я спрашиваю себя, не слишком ли много мы читали о сексуальной жизни и не запутались ли мы?" </w:t>
      </w:r>
    </w:p>
    <w:p>
      <w:pPr>
        <w:pStyle w:val="Normal"/>
        <w:rPr/>
      </w:pPr>
      <w:r>
        <w:rPr/>
      </w:r>
    </w:p>
    <w:p>
      <w:pPr>
        <w:pStyle w:val="Normal"/>
        <w:rPr/>
      </w:pPr>
      <w:r>
        <w:rPr/>
        <w:t xml:space="preserve">  </w:t>
      </w:r>
    </w:p>
    <w:p>
      <w:pPr>
        <w:pStyle w:val="Normal"/>
        <w:rPr/>
      </w:pPr>
      <w:r>
        <w:rPr/>
      </w:r>
    </w:p>
    <w:p>
      <w:pPr>
        <w:pStyle w:val="Normal"/>
        <w:rPr/>
      </w:pPr>
      <w:r>
        <w:rPr/>
        <w:t>"Я замужем 18 лет. У меня замечательный муж и четверо детей. Однако, доктор Пил, я до сих пор равнодушна к сексуальным отношениям. Возможно, в детстве меня убедили в том, что они вульгарны. Имеет ли секс своей целью исключительно деторождение?"</w:t>
      </w:r>
    </w:p>
    <w:p>
      <w:pPr>
        <w:pStyle w:val="Normal"/>
        <w:rPr/>
      </w:pPr>
      <w:r>
        <w:rPr/>
      </w:r>
    </w:p>
    <w:p>
      <w:pPr>
        <w:pStyle w:val="Normal"/>
        <w:rPr/>
      </w:pPr>
      <w:r>
        <w:rPr/>
        <w:t xml:space="preserve">Очень часто возникает вопрос о вульгарности сексуальных отношений. Очевидно, что пуританское прошлое оставило неизгладимый след в нашем сознании. Я считаю, что важно твердо заявить о том, что полноценные, приносящие радость сексуальные отношения являются нормальными и правильными, иначе Бог никогда не сотворил бы людей такими, какими Он их сотворил. Любовь имеет как физическое, так и духовное проявление. Поэтому полноценное использование физических чувств в духовном браке не может рассматриваться как вульгарность. </w:t>
      </w:r>
    </w:p>
    <w:p>
      <w:pPr>
        <w:pStyle w:val="Normal"/>
        <w:rPr/>
      </w:pPr>
      <w:r>
        <w:rPr/>
      </w:r>
    </w:p>
    <w:p>
      <w:pPr>
        <w:pStyle w:val="Normal"/>
        <w:rPr/>
      </w:pPr>
      <w:r>
        <w:rPr/>
        <w:t xml:space="preserve">Секс является священным выражением любви между двумя людьми, которые в духовном смысле обрели единство в браке, "...и будут одна плоть" — говорится в Библии. Сексуальный союз по природе своей является физическим, но вместе с тем он предполагает самые высокие и чистые эмоции в любви. Рассматривая сексуальные отношения как вульгарные, мы искажаем истину. </w:t>
      </w:r>
    </w:p>
    <w:p>
      <w:pPr>
        <w:pStyle w:val="Normal"/>
        <w:rPr/>
      </w:pPr>
      <w:r>
        <w:rPr/>
      </w:r>
    </w:p>
    <w:p>
      <w:pPr>
        <w:pStyle w:val="Normal"/>
        <w:rPr/>
      </w:pPr>
      <w:r>
        <w:rPr/>
        <w:t xml:space="preserve">Однако следует обратить внимание на то, что, говоря о физическом аспекте любви, мы также постоянно обращаемся к духовной стороне супружеской жизни. Именно в этой сфере позитивное мышление играет очень важную роль. Посредством соответствующих ментальных и духовных позиций мы способны преодолеть трудности в семейной жизни. </w:t>
      </w:r>
    </w:p>
    <w:p>
      <w:pPr>
        <w:pStyle w:val="Normal"/>
        <w:rPr/>
      </w:pPr>
      <w:r>
        <w:rPr/>
      </w:r>
    </w:p>
    <w:p>
      <w:pPr>
        <w:pStyle w:val="Normal"/>
        <w:rPr/>
      </w:pPr>
      <w:r>
        <w:rPr/>
        <w:t xml:space="preserve">Одним из наиболее эффективных аспектов позитивного мышления является позитивная молитва. Я твердо верю в истинность утверждения, сделанного католическим священником Патриком Пейтоном: "Семья, молящаяся совместно, никогда не распадется". </w:t>
      </w:r>
    </w:p>
    <w:p>
      <w:pPr>
        <w:pStyle w:val="Normal"/>
        <w:rPr/>
      </w:pPr>
      <w:r>
        <w:rPr/>
      </w:r>
    </w:p>
    <w:p>
      <w:pPr>
        <w:pStyle w:val="Normal"/>
        <w:rPr/>
      </w:pPr>
      <w:r>
        <w:rPr/>
        <w:t xml:space="preserve">Молодая супружеская пара рассказала мне, что однажды, еще до свадьбы, они прогуливались по Пятой авеню в Нью-Йорке, и парень спросил девушку, выйдет ли она за него замуж. Она сказала: "Да". Эти молодые люди верили в Бога. Поэтому первым их желанием было пойти в церковь и помолиться. </w:t>
      </w:r>
    </w:p>
    <w:p>
      <w:pPr>
        <w:pStyle w:val="Normal"/>
        <w:rPr/>
      </w:pPr>
      <w:r>
        <w:rPr/>
      </w:r>
    </w:p>
    <w:p>
      <w:pPr>
        <w:pStyle w:val="Normal"/>
        <w:rPr/>
      </w:pPr>
      <w:r>
        <w:rPr/>
        <w:t xml:space="preserve">Самой ближайшей церковью оказался кафедральный собор Св. Патрика, и хотя молодые люди были протестантами, они вошли в католический собор, преклонили колени и помолились вместе. Они считают, что таким образом их брак был освящен Богом задолго до того, как они официально получили благословение у алтаря. Не удивительно, что их брак оказался очень удачным. Их отношения с самого начала имели под собой прочную духовную основу. </w:t>
      </w:r>
    </w:p>
    <w:p>
      <w:pPr>
        <w:pStyle w:val="Normal"/>
        <w:rPr/>
      </w:pPr>
      <w:r>
        <w:rPr/>
      </w:r>
    </w:p>
    <w:p>
      <w:pPr>
        <w:pStyle w:val="Normal"/>
        <w:rPr/>
      </w:pPr>
      <w:r>
        <w:rPr/>
        <w:t xml:space="preserve">Однако многие молодые люди забывают о Боге, как только закончилось венчание. Недавно я беседовал с одной взволнованной женщиной по имени Сэлли. По ее словам, ее брак близок к распаду. В ходе нашей беседы я говорил о своей вере в то, что семья, молящаяся совместно, никогда не распадется. "Вспоминаете ли вы с мужем о Боге?" — спросил я ее. </w:t>
      </w:r>
    </w:p>
    <w:p>
      <w:pPr>
        <w:pStyle w:val="Normal"/>
        <w:rPr/>
      </w:pPr>
      <w:r>
        <w:rPr/>
      </w:r>
    </w:p>
    <w:p>
      <w:pPr>
        <w:pStyle w:val="Normal"/>
        <w:rPr/>
      </w:pPr>
      <w:r>
        <w:rPr/>
        <w:t xml:space="preserve">"О да, — сказала она. — Но не в том смысле, какой вы имеете в виду". </w:t>
      </w:r>
    </w:p>
    <w:p>
      <w:pPr>
        <w:pStyle w:val="Normal"/>
        <w:rPr/>
      </w:pPr>
      <w:r>
        <w:rPr/>
      </w:r>
    </w:p>
    <w:p>
      <w:pPr>
        <w:pStyle w:val="Normal"/>
        <w:rPr/>
      </w:pPr>
      <w:r>
        <w:rPr/>
        <w:t xml:space="preserve">"Думали ли вы когда-либо о том, чтобы молиться вслух?" — спросил я. Женщина рассмеялась. "Вы не знаете моего мужа!" </w:t>
      </w:r>
    </w:p>
    <w:p>
      <w:pPr>
        <w:pStyle w:val="Normal"/>
        <w:rPr/>
      </w:pPr>
      <w:r>
        <w:rPr/>
      </w:r>
    </w:p>
    <w:p>
      <w:pPr>
        <w:pStyle w:val="Normal"/>
        <w:rPr/>
      </w:pPr>
      <w:r>
        <w:rPr/>
        <w:t xml:space="preserve">"Я знаю таких мужчин, как ваш муж, — сказал я. — Они говорят, что никогда не будут молиться. Но я понял, что во многих случаях это только бахвальство. Я хочу, чтобы сегодня вечером вы провели эксперимент. Перед тем как подать ужин на стол, скажите своему мужу, что вы хотели бы произнести молитву благословения. Используйте эту возможность, чтобы постепенно привносить все больше духовности в жизнь вашей семьи". </w:t>
      </w:r>
    </w:p>
    <w:p>
      <w:pPr>
        <w:pStyle w:val="Normal"/>
        <w:rPr/>
      </w:pPr>
      <w:r>
        <w:rPr/>
      </w:r>
    </w:p>
    <w:p>
      <w:pPr>
        <w:pStyle w:val="Normal"/>
        <w:rPr/>
      </w:pPr>
      <w:r>
        <w:rPr/>
        <w:t xml:space="preserve">Я видел, что эта женщина отнеслась к моему предложению с недоверием. Но эксперимент принес положительные результаты. В тот день ее муж вернулся домой еще более сердитым и мрачным, уткнулся в газету и отказался разговаривать. Когда они сели за стол, жена сказала: "Ты можешь удивиться, но я хотела бы произнести молитву благословения. Ты не </w:t>
      </w:r>
    </w:p>
    <w:p>
      <w:pPr>
        <w:pStyle w:val="Normal"/>
        <w:rPr/>
      </w:pPr>
      <w:r>
        <w:rPr/>
      </w:r>
    </w:p>
    <w:p>
      <w:pPr>
        <w:pStyle w:val="Normal"/>
        <w:rPr/>
      </w:pPr>
      <w:r>
        <w:rPr/>
        <w:t xml:space="preserve">"Давай, — недовольно пробормотал муж. — Мы живем в свободной стране". </w:t>
      </w:r>
    </w:p>
    <w:p>
      <w:pPr>
        <w:pStyle w:val="Normal"/>
        <w:rPr/>
      </w:pPr>
      <w:r>
        <w:rPr/>
      </w:r>
    </w:p>
    <w:p>
      <w:pPr>
        <w:pStyle w:val="Normal"/>
        <w:rPr/>
      </w:pPr>
      <w:r>
        <w:rPr/>
        <w:t xml:space="preserve">Немного смущаясь, жена произнесла молитву. И за завтраком она вновь повторила ее. Она продолжала поступать таким образом в течение нескольких дней, пока однажды вечером ее муж не сказал в своей обычной грубой манере: "Попридержи лошадей, Сэлли. Ты произносишь молитву за завтраком, обедом и ужином. Кто хозяин в доме? Теперь я сам буду произносить молитву благословения". И он произнес одно из семейных благословений, которые слышал ребенком. </w:t>
      </w:r>
    </w:p>
    <w:p>
      <w:pPr>
        <w:pStyle w:val="Normal"/>
        <w:rPr/>
      </w:pPr>
      <w:r>
        <w:rPr/>
      </w:r>
    </w:p>
    <w:p>
      <w:pPr>
        <w:pStyle w:val="Normal"/>
        <w:rPr/>
      </w:pPr>
      <w:r>
        <w:rPr/>
        <w:t xml:space="preserve">Супруги никогда не молились вместе. Однако со временем произносить молитвы вслух становилось все легче. Последний раз, когда я встретился с Сэлли, она сказала, что в их брак пришел замечательный дух сотрудничества и любви. </w:t>
      </w:r>
    </w:p>
    <w:p>
      <w:pPr>
        <w:pStyle w:val="Normal"/>
        <w:rPr/>
      </w:pPr>
      <w:r>
        <w:rPr/>
      </w:r>
    </w:p>
    <w:p>
      <w:pPr>
        <w:pStyle w:val="Normal"/>
        <w:rPr/>
      </w:pPr>
      <w:r>
        <w:rPr/>
        <w:t xml:space="preserve">Общие семейные молитвы являются одним из лучших способов поддержания покоя и счастья в браке. Я знаю супружеские пары, которые отвели Богу центральное место в своей жизни. У одной женщины были проблемы с ведением домашнего хозяйства. Ей не нравилось заниматься домашними делами, и потому ее дом был очень неухоженным и неуютным. Это раздражало ее мужа, который был организованным человеком, любившим чистоту и порядок. </w:t>
      </w:r>
    </w:p>
    <w:p>
      <w:pPr>
        <w:pStyle w:val="Normal"/>
        <w:rPr/>
      </w:pPr>
      <w:r>
        <w:rPr/>
      </w:r>
    </w:p>
    <w:p>
      <w:pPr>
        <w:pStyle w:val="Normal"/>
        <w:rPr/>
      </w:pPr>
      <w:r>
        <w:rPr/>
        <w:t xml:space="preserve">"Я решила, что единственным способом изменить свое отношение к ведению домашнего хозяйства, — сказала эта женщина мне, — могло быть посвящение моих домашних обязанностей Богу. Библия говорит: «...все должно быть благопристойно и чинно» (Первое послание к Коринфянам 14:40). Эти слова стали моим девизом, и результаты были положительными". </w:t>
      </w:r>
    </w:p>
    <w:p>
      <w:pPr>
        <w:pStyle w:val="Normal"/>
        <w:rPr/>
      </w:pPr>
      <w:r>
        <w:rPr/>
      </w:r>
    </w:p>
    <w:p>
      <w:pPr>
        <w:pStyle w:val="Normal"/>
        <w:rPr/>
      </w:pPr>
      <w:r>
        <w:rPr/>
        <w:t xml:space="preserve">Другая женщина, успешно применявшая эту методику, просыпалась раньше всех членов семьи и наполняла свой дом позитивными утверждениями". Она становилась посередине своей гостиной и последовательно обращалась к каждому углу своего дома. Она вслух произносила следующие слова: "Этот дом является местом, в котором живет Бог. Он наполнен миром, любовью и радостью". Подобные позитивные утверждения становятся реальностью. Утомительное ведение домашнего хозяйства может приобрести значимый смысл. Любой дом может быть наполнен покоем и счастьем. Семья, в которой мужчина выступает как добытчик, а жена ведет домашнее хозяйство, — это основа в жизни и истинное счастье, если супружеские обязанности выполняются в духе любви и гармонии. </w:t>
      </w:r>
    </w:p>
    <w:p>
      <w:pPr>
        <w:pStyle w:val="Normal"/>
        <w:rPr/>
      </w:pPr>
      <w:r>
        <w:rPr/>
      </w:r>
    </w:p>
    <w:p>
      <w:pPr>
        <w:pStyle w:val="Normal"/>
        <w:rPr/>
      </w:pPr>
      <w:r>
        <w:rPr/>
        <w:t xml:space="preserve">Моя мать обладала замечательной способностью превращать домашние дела в созидательные духовные опыты для всей нашей семьи. Наш дом всегда был полон радости и счастливого оживления. Мать была истинным стратегом. Например, никто не замечал, например, процесса мытья посуды. Когда необходимо было выполнять эту неприятную обязанность, мать затевала оживленную дискуссию. Мы не замечали, как вымывали всю посуду. </w:t>
      </w:r>
    </w:p>
    <w:p>
      <w:pPr>
        <w:pStyle w:val="Normal"/>
        <w:rPr/>
      </w:pPr>
      <w:r>
        <w:rPr/>
      </w:r>
    </w:p>
    <w:p>
      <w:pPr>
        <w:pStyle w:val="Normal"/>
        <w:rPr/>
      </w:pPr>
      <w:r>
        <w:rPr/>
        <w:t xml:space="preserve">Когда ужин заканчивался, моя мать затрагивала в беседе какую-либо весьма спорную тему. В скором времени мнения разделялись. Когда спор достигал определенной степени накала, моя мать молча давала одну грязную тарелку моему отцу, другую — мне, а остальные — моим братьям. Она поднималась и шла в кухню, не прерывая дискуссии. Не успев опомниться, мы все оказывались рядом с ней, перемывая, вытирая посуду и по-прежнему оживленно споря. </w:t>
      </w:r>
    </w:p>
    <w:p>
      <w:pPr>
        <w:pStyle w:val="Normal"/>
        <w:rPr/>
      </w:pPr>
      <w:r>
        <w:rPr/>
      </w:r>
    </w:p>
    <w:p>
      <w:pPr>
        <w:pStyle w:val="Normal"/>
        <w:rPr/>
      </w:pPr>
      <w:r>
        <w:rPr/>
        <w:t xml:space="preserve">В любой книге, посвященной счастливой супружеской жизни, очень много места отводится теме выбора партнера. Несомненно, это решение является самым важных из тех, которые мы принимаем в нашей жизни. За неверным решением порой следует жизнь, наполненная страданиями. Поэтому я твердо верю в полезность добрачного периода, следующего за помолвкой. Этот период должен иметь достаточную продолжительность, чтобы один партнер мог узнать другого. Способны ли они по-настоящему общаться? Есть ли у них общие интересы? Одинаковое ли воспитание они получили в своих семьях? </w:t>
      </w:r>
    </w:p>
    <w:p>
      <w:pPr>
        <w:pStyle w:val="Normal"/>
        <w:rPr/>
      </w:pPr>
      <w:r>
        <w:rPr/>
      </w:r>
    </w:p>
    <w:p>
      <w:pPr>
        <w:pStyle w:val="Normal"/>
        <w:rPr/>
      </w:pPr>
      <w:r>
        <w:rPr/>
        <w:t xml:space="preserve">Мой хороший друг мистер М., очень известный человек, рассказал мне, как его сын Джим пришел домой и объявил, что он безумно влюблен в "восхитительную" девушку и собирается жениться на ней сейчас же, на следующий же день после окончания школы. Родители мальчика познакомились с этой девушкой, и они поняли, что она не подходит их сыну. Но пытаться говорить ему об этом было бы бессмысленной тратой времени и сил. </w:t>
      </w:r>
    </w:p>
    <w:p>
      <w:pPr>
        <w:pStyle w:val="Normal"/>
        <w:rPr/>
      </w:pPr>
      <w:r>
        <w:rPr/>
      </w:r>
    </w:p>
    <w:p>
      <w:pPr>
        <w:pStyle w:val="Normal"/>
        <w:rPr/>
      </w:pPr>
      <w:r>
        <w:rPr/>
        <w:t xml:space="preserve">Проявив мудрость, мистер М. позволил своему сыну самому разобраться в своих чувствах, и при первой же возможности они пригласили эту девушку провести неделю в их доме. Она была неряшливой и неорганизованной. Она не могла проснуться в то время, когда поднималась семья. Она не могла помочь в домашних делах. И при этом определенно считала себя умнее остальных и держалась от них в стороне. </w:t>
      </w:r>
    </w:p>
    <w:p>
      <w:pPr>
        <w:pStyle w:val="Normal"/>
        <w:rPr/>
      </w:pPr>
      <w:r>
        <w:rPr/>
      </w:r>
    </w:p>
    <w:p>
      <w:pPr>
        <w:pStyle w:val="Normal"/>
        <w:rPr/>
      </w:pPr>
      <w:r>
        <w:rPr/>
        <w:t xml:space="preserve">Парень отчасти утратил иллюзии, но не был готов признать свою ошибку. Тогда, в преддверии Рождества, его родители настояли, чтобы он провел праздник с семьей этой юной леди. Они упаковали его вещи и проводили в дорогу, ожидая увидеть сына только в первых числах следующего года. Но он вернулся через три дня. Не сразу и неохотно он рассказал о своей поездке. Джима особенно обеспокоила манера девушки кричать на родителей. С ней было трудно ужиться, и она не участвовала в обычных домашних делах. Она оказалась мрачной и капризной. </w:t>
      </w:r>
    </w:p>
    <w:p>
      <w:pPr>
        <w:pStyle w:val="Normal"/>
        <w:rPr/>
      </w:pPr>
      <w:r>
        <w:rPr/>
      </w:r>
    </w:p>
    <w:p>
      <w:pPr>
        <w:pStyle w:val="Normal"/>
        <w:rPr/>
      </w:pPr>
      <w:r>
        <w:rPr/>
        <w:t xml:space="preserve">Ее родители показались Джиму нервными и неряшливыми людьми. Он сказал, что мыльница в их ванной выглядела так, словно ее никто никогда не чистил. В результате этих двух визитов пыл Джима совершенно угас. Однако предположим, что Джим не узнал этих фактов о своей "настоящей любви" до женитьбы. Предположим, что он настоял на своем желании спешно жениться на этой девушке и столкнулся с ее подлинными качествами, когда было уже слишком поздно. Любовь с первого взгляда может случиться, но не следует жениться "с первого взгляда". Слишком много проблем необходимо уладить перед браком, поэтому жениться в спешке просто неразумно. </w:t>
      </w:r>
    </w:p>
    <w:p>
      <w:pPr>
        <w:pStyle w:val="Normal"/>
        <w:rPr/>
      </w:pPr>
      <w:r>
        <w:rPr/>
      </w:r>
    </w:p>
    <w:p>
      <w:pPr>
        <w:pStyle w:val="Normal"/>
        <w:rPr/>
      </w:pPr>
      <w:r>
        <w:rPr/>
        <w:t xml:space="preserve">Я хочу закончить эту главу тестом "Зеркало брака", составленным доктором Смайли Блентоном и доктором Ирвином Смолхайзером. </w:t>
      </w:r>
    </w:p>
    <w:p>
      <w:pPr>
        <w:pStyle w:val="Normal"/>
        <w:rPr/>
      </w:pPr>
      <w:r>
        <w:rPr/>
      </w:r>
    </w:p>
    <w:p>
      <w:pPr>
        <w:pStyle w:val="Normal"/>
        <w:rPr/>
      </w:pPr>
      <w:r>
        <w:rPr/>
        <w:t xml:space="preserve">Насколько хорошо вы знаете своего партнера по браку? Один из наиболее печальных фактов заключается в том, что двое людей, находящихся в наиболее близких отношениях, почти ничего не знают о взглядах своего партнера на жизнь. </w:t>
      </w:r>
    </w:p>
    <w:p>
      <w:pPr>
        <w:pStyle w:val="Normal"/>
        <w:rPr/>
      </w:pPr>
      <w:r>
        <w:rPr/>
      </w:r>
    </w:p>
    <w:p>
      <w:pPr>
        <w:pStyle w:val="Normal"/>
        <w:rPr/>
      </w:pPr>
      <w:r>
        <w:rPr/>
        <w:t xml:space="preserve">Эмоциональная зрелость брака определяется степенью взаимопонимания между мужем и женой. В этом тесте сравниваются точки зрения супругов на некоторые важные моменты семейной жизни. </w:t>
      </w:r>
    </w:p>
    <w:p>
      <w:pPr>
        <w:pStyle w:val="Normal"/>
        <w:rPr/>
      </w:pPr>
      <w:r>
        <w:rPr/>
      </w:r>
    </w:p>
    <w:p>
      <w:pPr>
        <w:pStyle w:val="Normal"/>
        <w:rPr/>
      </w:pPr>
      <w:r>
        <w:rPr/>
        <w:t xml:space="preserve">Часть I следует заполнять только мужьям, а часть II — для жен. После того как каждый из вас ответит на все вопросы теста, сравните ответы на каждый вопрос и подсчитайте число вопросов, ответы на которые совпали. </w:t>
      </w:r>
    </w:p>
    <w:p>
      <w:pPr>
        <w:pStyle w:val="Normal"/>
        <w:rPr/>
      </w:pPr>
      <w:r>
        <w:rPr/>
        <w:t>Часть I. Только для мужей</w:t>
      </w:r>
    </w:p>
    <w:p>
      <w:pPr>
        <w:pStyle w:val="Normal"/>
        <w:rPr/>
      </w:pPr>
      <w:r>
        <w:rPr/>
      </w:r>
    </w:p>
    <w:p>
      <w:pPr>
        <w:pStyle w:val="Normal"/>
        <w:rPr/>
      </w:pPr>
      <w:r>
        <w:rPr/>
        <w:t xml:space="preserve">1.  Испытываете ли вы те же романтические чувства, что и во время медового месяца? Да □ Нет □ </w:t>
      </w:r>
    </w:p>
    <w:p>
      <w:pPr>
        <w:pStyle w:val="Normal"/>
        <w:rPr/>
      </w:pPr>
      <w:r>
        <w:rPr/>
      </w:r>
    </w:p>
    <w:p>
      <w:pPr>
        <w:pStyle w:val="Normal"/>
        <w:rPr/>
      </w:pPr>
      <w:r>
        <w:rPr/>
        <w:t xml:space="preserve">2.  В хороших ли вы отношениях с родственниками жены? Да □ Нет □ </w:t>
      </w:r>
    </w:p>
    <w:p>
      <w:pPr>
        <w:pStyle w:val="Normal"/>
        <w:rPr/>
      </w:pPr>
      <w:r>
        <w:rPr/>
      </w:r>
    </w:p>
    <w:p>
      <w:pPr>
        <w:pStyle w:val="Normal"/>
        <w:rPr/>
      </w:pPr>
      <w:r>
        <w:rPr/>
        <w:t xml:space="preserve">3.  Помогаете ли вы жене по хозяйству? .................. </w:t>
      </w:r>
    </w:p>
    <w:p>
      <w:pPr>
        <w:pStyle w:val="Normal"/>
        <w:rPr/>
      </w:pPr>
      <w:r>
        <w:rPr/>
      </w:r>
    </w:p>
    <w:p>
      <w:pPr>
        <w:pStyle w:val="Normal"/>
        <w:rPr/>
      </w:pPr>
      <w:r>
        <w:rPr/>
        <w:t xml:space="preserve">4.  Является ли финансирование семейных нужд первой статьей в вашем бюджете?.......... </w:t>
      </w:r>
    </w:p>
    <w:p>
      <w:pPr>
        <w:pStyle w:val="Normal"/>
        <w:rPr/>
      </w:pPr>
      <w:r>
        <w:rPr/>
      </w:r>
    </w:p>
    <w:p>
      <w:pPr>
        <w:pStyle w:val="Normal"/>
        <w:rPr/>
      </w:pPr>
      <w:r>
        <w:rPr/>
        <w:t xml:space="preserve">5.  Считаете ли вы, что женщины слишком властны?........ </w:t>
      </w:r>
    </w:p>
    <w:p>
      <w:pPr>
        <w:pStyle w:val="Normal"/>
        <w:rPr/>
      </w:pPr>
      <w:r>
        <w:rPr/>
      </w:r>
    </w:p>
    <w:p>
      <w:pPr>
        <w:pStyle w:val="Normal"/>
        <w:rPr/>
      </w:pPr>
      <w:r>
        <w:rPr/>
        <w:t xml:space="preserve">6.  Дарите ли вы время от времени своей жене подарки?....... </w:t>
      </w:r>
    </w:p>
    <w:p>
      <w:pPr>
        <w:pStyle w:val="Normal"/>
        <w:rPr/>
      </w:pPr>
      <w:r>
        <w:rPr/>
      </w:r>
    </w:p>
    <w:p>
      <w:pPr>
        <w:pStyle w:val="Normal"/>
        <w:rPr/>
      </w:pPr>
      <w:r>
        <w:rPr/>
        <w:t xml:space="preserve">7.  Ваша работа и карьера важнее для вас, чем интересы семьи? . </w:t>
      </w:r>
    </w:p>
    <w:p>
      <w:pPr>
        <w:pStyle w:val="Normal"/>
        <w:rPr/>
      </w:pPr>
      <w:r>
        <w:rPr/>
      </w:r>
    </w:p>
    <w:p>
      <w:pPr>
        <w:pStyle w:val="Normal"/>
        <w:rPr/>
      </w:pPr>
      <w:r>
        <w:rPr/>
        <w:t xml:space="preserve">8.  Если ваша жена захочет работать, даже если в этом не будет финансовой необходимости, согласитесь ли вы?......... </w:t>
      </w:r>
    </w:p>
    <w:p>
      <w:pPr>
        <w:pStyle w:val="Normal"/>
        <w:rPr/>
      </w:pPr>
      <w:r>
        <w:rPr/>
      </w:r>
    </w:p>
    <w:p>
      <w:pPr>
        <w:pStyle w:val="Normal"/>
        <w:rPr/>
      </w:pPr>
      <w:r>
        <w:rPr/>
        <w:t xml:space="preserve">9.  Должны ли муж и жена проводить праздники (отпуск) врозь? </w:t>
      </w:r>
    </w:p>
    <w:p>
      <w:pPr>
        <w:pStyle w:val="Normal"/>
        <w:rPr/>
      </w:pPr>
      <w:r>
        <w:rPr/>
      </w:r>
    </w:p>
    <w:p>
      <w:pPr>
        <w:pStyle w:val="Normal"/>
        <w:rPr/>
      </w:pPr>
      <w:r>
        <w:rPr/>
        <w:t xml:space="preserve">10.  Принимаете ли вы основные решения в вашей семье?...... </w:t>
      </w:r>
    </w:p>
    <w:p>
      <w:pPr>
        <w:pStyle w:val="Normal"/>
        <w:rPr/>
      </w:pPr>
      <w:r>
        <w:rPr/>
      </w:r>
    </w:p>
    <w:p>
      <w:pPr>
        <w:pStyle w:val="Normal"/>
        <w:rPr/>
      </w:pPr>
      <w:r>
        <w:rPr/>
        <w:t xml:space="preserve">11.  Есть ли у вас сексуальная совместимость с вашей женой?   . . . </w:t>
      </w:r>
    </w:p>
    <w:p>
      <w:pPr>
        <w:pStyle w:val="Normal"/>
        <w:rPr/>
      </w:pPr>
      <w:r>
        <w:rPr/>
      </w:r>
    </w:p>
    <w:p>
      <w:pPr>
        <w:pStyle w:val="Normal"/>
        <w:rPr/>
      </w:pPr>
      <w:r>
        <w:rPr/>
        <w:t xml:space="preserve">12.  Огорчитесь ли вы, если ваша жена будет иметь друзей и интересы вне семьи?......... </w:t>
      </w:r>
    </w:p>
    <w:p>
      <w:pPr>
        <w:pStyle w:val="Normal"/>
        <w:rPr/>
      </w:pPr>
      <w:r>
        <w:rPr/>
      </w:r>
    </w:p>
    <w:p>
      <w:pPr>
        <w:pStyle w:val="Normal"/>
        <w:rPr/>
      </w:pPr>
      <w:r>
        <w:rPr/>
        <w:t xml:space="preserve">13.  Соглашаетесь ли вы с вашей женой в вопросах воспитания детей? ................. </w:t>
      </w:r>
    </w:p>
    <w:p>
      <w:pPr>
        <w:pStyle w:val="Normal"/>
        <w:rPr/>
      </w:pPr>
      <w:r>
        <w:rPr/>
      </w:r>
    </w:p>
    <w:p>
      <w:pPr>
        <w:pStyle w:val="Normal"/>
        <w:rPr/>
      </w:pPr>
      <w:r>
        <w:rPr/>
        <w:t xml:space="preserve">14. Планируете ли вы будущее вашей семьи?............. </w:t>
      </w:r>
    </w:p>
    <w:p>
      <w:pPr>
        <w:pStyle w:val="Normal"/>
        <w:rPr/>
      </w:pPr>
      <w:r>
        <w:rPr/>
      </w:r>
    </w:p>
    <w:p>
      <w:pPr>
        <w:pStyle w:val="Normal"/>
        <w:rPr/>
      </w:pPr>
      <w:r>
        <w:rPr/>
        <w:t xml:space="preserve">15. Стремится ли ваша жена быть столь же привлекательной, как в первые дни вашего брака?. . </w:t>
      </w:r>
    </w:p>
    <w:p>
      <w:pPr>
        <w:pStyle w:val="Normal"/>
        <w:rPr/>
      </w:pPr>
      <w:r>
        <w:rPr/>
      </w:r>
    </w:p>
    <w:p>
      <w:pPr>
        <w:pStyle w:val="Normal"/>
        <w:rPr/>
      </w:pPr>
      <w:r>
        <w:rPr/>
        <w:t xml:space="preserve">16. Проявляет ли жена интерес к вашей работе?........... </w:t>
      </w:r>
    </w:p>
    <w:p>
      <w:pPr>
        <w:pStyle w:val="Normal"/>
        <w:rPr/>
      </w:pPr>
      <w:r>
        <w:rPr/>
      </w:r>
    </w:p>
    <w:p>
      <w:pPr>
        <w:pStyle w:val="Normal"/>
        <w:rPr/>
      </w:pPr>
      <w:r>
        <w:rPr/>
        <w:t xml:space="preserve">17. Встречает ли вас жена перечислением домашних проблем, когда вы возвращаетесь домой? . </w:t>
      </w:r>
    </w:p>
    <w:p>
      <w:pPr>
        <w:pStyle w:val="Normal"/>
        <w:rPr/>
      </w:pPr>
      <w:r>
        <w:rPr/>
      </w:r>
    </w:p>
    <w:p>
      <w:pPr>
        <w:pStyle w:val="Normal"/>
        <w:rPr/>
      </w:pPr>
      <w:r>
        <w:rPr/>
        <w:t xml:space="preserve">18. Старается ли ваша жена быть как можно более экономной? </w:t>
      </w:r>
    </w:p>
    <w:p>
      <w:pPr>
        <w:pStyle w:val="Normal"/>
        <w:rPr/>
      </w:pPr>
      <w:r>
        <w:rPr/>
      </w:r>
    </w:p>
    <w:p>
      <w:pPr>
        <w:pStyle w:val="Normal"/>
        <w:rPr/>
      </w:pPr>
      <w:r>
        <w:rPr/>
        <w:t xml:space="preserve">19.  Кажется ли вам, что ваша жена больше внимания уделяет детям, а не вам?............... </w:t>
      </w:r>
    </w:p>
    <w:p>
      <w:pPr>
        <w:pStyle w:val="Normal"/>
        <w:rPr/>
      </w:pPr>
      <w:r>
        <w:rPr/>
      </w:r>
    </w:p>
    <w:p>
      <w:pPr>
        <w:pStyle w:val="Normal"/>
        <w:rPr/>
      </w:pPr>
      <w:r>
        <w:rPr/>
        <w:t xml:space="preserve">20. Уделяется ли в вашей семье должное внимание духовным вопросам?.............. </w:t>
      </w:r>
    </w:p>
    <w:p>
      <w:pPr>
        <w:pStyle w:val="Normal"/>
        <w:rPr/>
      </w:pPr>
      <w:r>
        <w:rPr/>
        <w:t>Часть II. Только для жен</w:t>
      </w:r>
    </w:p>
    <w:p>
      <w:pPr>
        <w:pStyle w:val="Normal"/>
        <w:rPr/>
      </w:pPr>
      <w:r>
        <w:rPr/>
      </w:r>
    </w:p>
    <w:p>
      <w:pPr>
        <w:pStyle w:val="Normal"/>
        <w:rPr/>
      </w:pPr>
      <w:r>
        <w:rPr/>
        <w:t xml:space="preserve">1.  Ведет ли себя ваш муж так же романтически, как во время медового месяца? ........... </w:t>
      </w:r>
    </w:p>
    <w:p>
      <w:pPr>
        <w:pStyle w:val="Normal"/>
        <w:rPr/>
      </w:pPr>
      <w:r>
        <w:rPr/>
      </w:r>
    </w:p>
    <w:p>
      <w:pPr>
        <w:pStyle w:val="Normal"/>
        <w:rPr/>
      </w:pPr>
      <w:r>
        <w:rPr/>
        <w:t xml:space="preserve">2.  В хороших ли отношениях ваш муж с вашими родственниками? </w:t>
      </w:r>
    </w:p>
    <w:p>
      <w:pPr>
        <w:pStyle w:val="Normal"/>
        <w:rPr/>
      </w:pPr>
      <w:r>
        <w:rPr/>
      </w:r>
    </w:p>
    <w:p>
      <w:pPr>
        <w:pStyle w:val="Normal"/>
        <w:rPr/>
      </w:pPr>
      <w:r>
        <w:rPr/>
        <w:t xml:space="preserve">3.  Участвует ли ваш муж в домашних делах?.............. </w:t>
      </w:r>
    </w:p>
    <w:p>
      <w:pPr>
        <w:pStyle w:val="Normal"/>
        <w:rPr/>
      </w:pPr>
      <w:r>
        <w:rPr/>
      </w:r>
    </w:p>
    <w:p>
      <w:pPr>
        <w:pStyle w:val="Normal"/>
        <w:rPr/>
      </w:pPr>
      <w:r>
        <w:rPr/>
        <w:t xml:space="preserve">4.  Является ли для. вашего мужа финансирование семейных нужд первой статьей в его бюджете? </w:t>
      </w:r>
    </w:p>
    <w:p>
      <w:pPr>
        <w:pStyle w:val="Normal"/>
        <w:rPr/>
      </w:pPr>
      <w:r>
        <w:rPr/>
      </w:r>
    </w:p>
    <w:p>
      <w:pPr>
        <w:pStyle w:val="Normal"/>
        <w:rPr/>
      </w:pPr>
      <w:r>
        <w:rPr/>
        <w:t xml:space="preserve">5.  Считает ли ваш муж, что женщины слишком властные? . . . </w:t>
      </w:r>
    </w:p>
    <w:p>
      <w:pPr>
        <w:pStyle w:val="Normal"/>
        <w:rPr/>
      </w:pPr>
      <w:r>
        <w:rPr/>
      </w:r>
    </w:p>
    <w:p>
      <w:pPr>
        <w:pStyle w:val="Normal"/>
        <w:rPr/>
      </w:pPr>
      <w:r>
        <w:rPr/>
        <w:t xml:space="preserve">6.  Дарит ли вам муж время от времени подарки? ........... </w:t>
      </w:r>
    </w:p>
    <w:p>
      <w:pPr>
        <w:pStyle w:val="Normal"/>
        <w:rPr/>
      </w:pPr>
      <w:r>
        <w:rPr/>
      </w:r>
    </w:p>
    <w:p>
      <w:pPr>
        <w:pStyle w:val="Normal"/>
        <w:rPr/>
      </w:pPr>
      <w:r>
        <w:rPr/>
        <w:t xml:space="preserve">7.  Важнее ли для вашего мужа его работа и карьера, чем интересы семьи?................. </w:t>
      </w:r>
    </w:p>
    <w:p>
      <w:pPr>
        <w:pStyle w:val="Normal"/>
        <w:rPr/>
      </w:pPr>
      <w:r>
        <w:rPr/>
      </w:r>
    </w:p>
    <w:p>
      <w:pPr>
        <w:pStyle w:val="Normal"/>
        <w:rPr/>
      </w:pPr>
      <w:r>
        <w:rPr/>
        <w:t xml:space="preserve">8.  Если вы захотите работать, даже если в этом не будет финансовой необходимости, согласится ли с этим ваш муж?........... </w:t>
      </w:r>
    </w:p>
    <w:p>
      <w:pPr>
        <w:pStyle w:val="Normal"/>
        <w:rPr/>
      </w:pPr>
      <w:r>
        <w:rPr/>
      </w:r>
    </w:p>
    <w:p>
      <w:pPr>
        <w:pStyle w:val="Normal"/>
        <w:rPr/>
      </w:pPr>
      <w:r>
        <w:rPr/>
        <w:t xml:space="preserve">9.  Должны ли муж и жена проводить праздники (отпуск) по отдельности? .............. </w:t>
      </w:r>
    </w:p>
    <w:p>
      <w:pPr>
        <w:pStyle w:val="Normal"/>
        <w:rPr/>
      </w:pPr>
      <w:r>
        <w:rPr/>
      </w:r>
    </w:p>
    <w:p>
      <w:pPr>
        <w:pStyle w:val="Normal"/>
        <w:rPr/>
      </w:pPr>
      <w:r>
        <w:rPr/>
        <w:t xml:space="preserve">10.  Принимает ли ваш муж основные решения в вашей семье? . </w:t>
      </w:r>
    </w:p>
    <w:p>
      <w:pPr>
        <w:pStyle w:val="Normal"/>
        <w:rPr/>
      </w:pPr>
      <w:r>
        <w:rPr/>
      </w:r>
    </w:p>
    <w:p>
      <w:pPr>
        <w:pStyle w:val="Normal"/>
        <w:rPr/>
      </w:pPr>
      <w:r>
        <w:rPr/>
        <w:t xml:space="preserve">11.  Есть ли у вас с мужем сексуальная совместимость?........ </w:t>
      </w:r>
    </w:p>
    <w:p>
      <w:pPr>
        <w:pStyle w:val="Normal"/>
        <w:rPr/>
      </w:pPr>
      <w:r>
        <w:rPr/>
      </w:r>
    </w:p>
    <w:p>
      <w:pPr>
        <w:pStyle w:val="Normal"/>
        <w:rPr/>
      </w:pPr>
      <w:r>
        <w:rPr/>
        <w:t xml:space="preserve">12.  Огорчится ли ваш муж, если вы будете иметь друзей и интересы вне семьи?.............. </w:t>
      </w:r>
    </w:p>
    <w:p>
      <w:pPr>
        <w:pStyle w:val="Normal"/>
        <w:rPr/>
      </w:pPr>
      <w:r>
        <w:rPr/>
      </w:r>
    </w:p>
    <w:p>
      <w:pPr>
        <w:pStyle w:val="Normal"/>
        <w:rPr/>
      </w:pPr>
      <w:r>
        <w:rPr/>
        <w:t xml:space="preserve">13.  Соглашаетесь ли вы с вашим мужем в вопросах воспитания детей? ................. </w:t>
      </w:r>
    </w:p>
    <w:p>
      <w:pPr>
        <w:pStyle w:val="Normal"/>
        <w:rPr/>
      </w:pPr>
      <w:r>
        <w:rPr/>
      </w:r>
    </w:p>
    <w:p>
      <w:pPr>
        <w:pStyle w:val="Normal"/>
        <w:rPr/>
      </w:pPr>
      <w:r>
        <w:rPr/>
        <w:t xml:space="preserve">14.  Планируете ли вы будущее вашей семьи?   ............. </w:t>
      </w:r>
    </w:p>
    <w:p>
      <w:pPr>
        <w:pStyle w:val="Normal"/>
        <w:rPr/>
      </w:pPr>
      <w:r>
        <w:rPr/>
      </w:r>
    </w:p>
    <w:p>
      <w:pPr>
        <w:pStyle w:val="Normal"/>
        <w:rPr/>
      </w:pPr>
      <w:r>
        <w:rPr/>
        <w:t xml:space="preserve">15.  Стремитесь ли вы быть столь же привлекательной, как в первые дни вашего брака?........ </w:t>
      </w:r>
    </w:p>
    <w:p>
      <w:pPr>
        <w:pStyle w:val="Normal"/>
        <w:rPr/>
      </w:pPr>
      <w:r>
        <w:rPr/>
      </w:r>
    </w:p>
    <w:p>
      <w:pPr>
        <w:pStyle w:val="Normal"/>
        <w:rPr/>
      </w:pPr>
      <w:r>
        <w:rPr/>
        <w:t xml:space="preserve">16.  Проявляете ли вы интерес к работе мужа?.............. </w:t>
      </w:r>
    </w:p>
    <w:p>
      <w:pPr>
        <w:pStyle w:val="Normal"/>
        <w:rPr/>
      </w:pPr>
      <w:r>
        <w:rPr/>
      </w:r>
    </w:p>
    <w:p>
      <w:pPr>
        <w:pStyle w:val="Normal"/>
        <w:rPr/>
      </w:pPr>
      <w:r>
        <w:rPr/>
        <w:t xml:space="preserve">17.  Встречаете ли вы своего мужа перечислением домашних проблем, когда он возвращается домой? </w:t>
      </w:r>
    </w:p>
    <w:p>
      <w:pPr>
        <w:pStyle w:val="Normal"/>
        <w:rPr/>
      </w:pPr>
      <w:r>
        <w:rPr/>
      </w:r>
    </w:p>
    <w:p>
      <w:pPr>
        <w:pStyle w:val="Normal"/>
        <w:rPr/>
      </w:pPr>
      <w:r>
        <w:rPr/>
        <w:t xml:space="preserve">18.  Стараетесь ли вы быть как можно более экономной?....... </w:t>
      </w:r>
    </w:p>
    <w:p>
      <w:pPr>
        <w:pStyle w:val="Normal"/>
        <w:rPr/>
      </w:pPr>
      <w:r>
        <w:rPr/>
      </w:r>
    </w:p>
    <w:p>
      <w:pPr>
        <w:pStyle w:val="Normal"/>
        <w:rPr/>
      </w:pPr>
      <w:r>
        <w:rPr/>
        <w:t xml:space="preserve">  </w:t>
      </w:r>
    </w:p>
    <w:p>
      <w:pPr>
        <w:pStyle w:val="Normal"/>
        <w:rPr/>
      </w:pPr>
      <w:r>
        <w:rPr/>
      </w:r>
    </w:p>
    <w:p>
      <w:pPr>
        <w:pStyle w:val="Normal"/>
        <w:rPr/>
      </w:pPr>
      <w:r>
        <w:rPr/>
        <w:t xml:space="preserve">19.  Уделяете ли вы больше внимания детям, а не мужу? Да □ Нет □ </w:t>
      </w:r>
    </w:p>
    <w:p>
      <w:pPr>
        <w:pStyle w:val="Normal"/>
        <w:rPr/>
      </w:pPr>
      <w:r>
        <w:rPr/>
      </w:r>
    </w:p>
    <w:p>
      <w:pPr>
        <w:pStyle w:val="Normal"/>
        <w:rPr/>
      </w:pPr>
      <w:r>
        <w:rPr/>
        <w:t xml:space="preserve">20.  Уделяется ли в вашей семье должное внимание духовным вопросам? Да □ Нет □ </w:t>
      </w:r>
    </w:p>
    <w:p>
      <w:pPr>
        <w:pStyle w:val="Normal"/>
        <w:rPr/>
      </w:pPr>
      <w:r>
        <w:rPr/>
      </w:r>
    </w:p>
    <w:p>
      <w:pPr>
        <w:pStyle w:val="Normal"/>
        <w:rPr/>
      </w:pPr>
      <w:r>
        <w:rPr/>
        <w:t xml:space="preserve">Совпадение положительных и отрицательных ответов на 15 и более вопросов отражает высокую степень понимания между супругами. </w:t>
      </w:r>
    </w:p>
    <w:p>
      <w:pPr>
        <w:pStyle w:val="Normal"/>
        <w:rPr/>
      </w:pPr>
      <w:r>
        <w:rPr/>
      </w:r>
    </w:p>
    <w:p>
      <w:pPr>
        <w:pStyle w:val="Normal"/>
        <w:rPr/>
      </w:pPr>
      <w:r>
        <w:rPr/>
        <w:t xml:space="preserve">Совпадение ответов на 10-15 вопросов означает, что существуют незначительные расхождения во взглядах. </w:t>
      </w:r>
    </w:p>
    <w:p>
      <w:pPr>
        <w:pStyle w:val="Normal"/>
        <w:rPr/>
      </w:pPr>
      <w:r>
        <w:rPr/>
      </w:r>
    </w:p>
    <w:p>
      <w:pPr>
        <w:pStyle w:val="Normal"/>
        <w:rPr/>
      </w:pPr>
      <w:r>
        <w:rPr/>
        <w:t xml:space="preserve">Если совпали ответы только на 10 и менее вопросов, то многие существенные вопросы в вашем браке остаются открытыми. Откровенное и спокойное их обсуждение может предотвратить развитие более серьезных проблем. </w:t>
      </w:r>
    </w:p>
    <w:p>
      <w:pPr>
        <w:pStyle w:val="Normal"/>
        <w:rPr/>
      </w:pPr>
      <w:r>
        <w:rPr/>
      </w:r>
    </w:p>
    <w:p>
      <w:pPr>
        <w:pStyle w:val="Normal"/>
        <w:rPr/>
      </w:pPr>
      <w:r>
        <w:rPr/>
        <w:t>XIII</w:t>
      </w:r>
    </w:p>
    <w:p>
      <w:pPr>
        <w:pStyle w:val="Normal"/>
        <w:rPr/>
      </w:pPr>
      <w:r>
        <w:rPr/>
        <w:t>Как жить, взаимодействуя с окружающими нас духовными силами</w:t>
      </w:r>
    </w:p>
    <w:p>
      <w:pPr>
        <w:pStyle w:val="Normal"/>
        <w:rPr/>
      </w:pPr>
      <w:r>
        <w:rPr/>
      </w:r>
    </w:p>
    <w:p>
      <w:pPr>
        <w:pStyle w:val="Normal"/>
        <w:rPr/>
      </w:pPr>
      <w:r>
        <w:rPr/>
        <w:t xml:space="preserve">Сколько чудес заключено в нашем сознании! Одна женщина сказала: "Я прочитала в газете, что такой-то умер от сердечного приступа". </w:t>
      </w:r>
    </w:p>
    <w:p>
      <w:pPr>
        <w:pStyle w:val="Normal"/>
        <w:rPr/>
      </w:pPr>
      <w:r>
        <w:rPr/>
      </w:r>
    </w:p>
    <w:p>
      <w:pPr>
        <w:pStyle w:val="Normal"/>
        <w:rPr/>
      </w:pPr>
      <w:r>
        <w:rPr/>
        <w:t xml:space="preserve">Ее спросили: "В какой газете?" </w:t>
      </w:r>
    </w:p>
    <w:p>
      <w:pPr>
        <w:pStyle w:val="Normal"/>
        <w:rPr/>
      </w:pPr>
      <w:r>
        <w:rPr/>
      </w:r>
    </w:p>
    <w:p>
      <w:pPr>
        <w:pStyle w:val="Normal"/>
        <w:rPr/>
      </w:pPr>
      <w:r>
        <w:rPr/>
        <w:t xml:space="preserve">"Я точно не помню, но я определенно читала об этом". </w:t>
      </w:r>
    </w:p>
    <w:p>
      <w:pPr>
        <w:pStyle w:val="Normal"/>
        <w:rPr/>
      </w:pPr>
      <w:r>
        <w:rPr/>
      </w:r>
    </w:p>
    <w:p>
      <w:pPr>
        <w:pStyle w:val="Normal"/>
        <w:rPr/>
      </w:pPr>
      <w:r>
        <w:rPr/>
        <w:t xml:space="preserve">И она дословно пересказала сообщение. </w:t>
      </w:r>
    </w:p>
    <w:p>
      <w:pPr>
        <w:pStyle w:val="Normal"/>
        <w:rPr/>
      </w:pPr>
      <w:r>
        <w:rPr/>
      </w:r>
    </w:p>
    <w:p>
      <w:pPr>
        <w:pStyle w:val="Normal"/>
        <w:rPr/>
      </w:pPr>
      <w:r>
        <w:rPr/>
        <w:t xml:space="preserve">Поиск его в подшивках газет не принес результата. Кроме того, упомянутый человек вовсе не переживал сердечного приступа. Но тремя днями позже он действительно умер и именно от сердечного приступа, а в газетах появилось сообщение, дословно повторившее сказанное той женщиной. </w:t>
      </w:r>
    </w:p>
    <w:p>
      <w:pPr>
        <w:pStyle w:val="Normal"/>
        <w:rPr/>
      </w:pPr>
      <w:r>
        <w:rPr/>
      </w:r>
    </w:p>
    <w:p>
      <w:pPr>
        <w:pStyle w:val="Normal"/>
        <w:rPr/>
      </w:pPr>
      <w:r>
        <w:rPr/>
        <w:t xml:space="preserve">Как называется эта странная способность? Предвидение. </w:t>
      </w:r>
    </w:p>
    <w:p>
      <w:pPr>
        <w:pStyle w:val="Normal"/>
        <w:rPr/>
      </w:pPr>
      <w:r>
        <w:rPr/>
      </w:r>
    </w:p>
    <w:p>
      <w:pPr>
        <w:pStyle w:val="Normal"/>
        <w:rPr/>
      </w:pPr>
      <w:r>
        <w:rPr/>
        <w:t xml:space="preserve">Во время первой мировой войны маленькая девочка четырех лет сказала своей матери: "Мама, папа задыхается! Он забрался в глубокую дыру!" </w:t>
      </w:r>
    </w:p>
    <w:p>
      <w:pPr>
        <w:pStyle w:val="Normal"/>
        <w:rPr/>
      </w:pPr>
      <w:r>
        <w:rPr/>
      </w:r>
    </w:p>
    <w:p>
      <w:pPr>
        <w:pStyle w:val="Normal"/>
        <w:rPr/>
      </w:pPr>
      <w:r>
        <w:rPr/>
        <w:t xml:space="preserve">И действительно, в тот самый момент отец девочки прятался в погребе от газовой атаки. </w:t>
      </w:r>
    </w:p>
    <w:p>
      <w:pPr>
        <w:pStyle w:val="Normal"/>
        <w:rPr/>
      </w:pPr>
      <w:r>
        <w:rPr/>
      </w:r>
    </w:p>
    <w:p>
      <w:pPr>
        <w:pStyle w:val="Normal"/>
        <w:rPr/>
      </w:pPr>
      <w:r>
        <w:rPr/>
        <w:t xml:space="preserve">Такова столь же странная способность — ясновидение. </w:t>
      </w:r>
    </w:p>
    <w:p>
      <w:pPr>
        <w:pStyle w:val="Normal"/>
        <w:rPr/>
      </w:pPr>
      <w:r>
        <w:rPr/>
      </w:r>
    </w:p>
    <w:p>
      <w:pPr>
        <w:pStyle w:val="Normal"/>
        <w:rPr/>
      </w:pPr>
      <w:r>
        <w:rPr/>
        <w:t xml:space="preserve">Мужчина средних лет ведет автомобиль по шоссе в Нью-Джерси и ощущает ужасную боль в груди. Боль настолько мучительная, что он останавливает машину, полагая, что у него сердечный приступ. Однако вскоре боль проходит. </w:t>
      </w:r>
    </w:p>
    <w:p>
      <w:pPr>
        <w:pStyle w:val="Normal"/>
        <w:rPr/>
      </w:pPr>
      <w:r>
        <w:rPr/>
      </w:r>
    </w:p>
    <w:p>
      <w:pPr>
        <w:pStyle w:val="Normal"/>
        <w:rPr/>
      </w:pPr>
      <w:r>
        <w:rPr/>
        <w:t xml:space="preserve">Спустя несколько часов он узнает, что его сын, ехавший в Колорадо, в тот самый момент попал в автокатастрофу, и его грудь была проломлена. </w:t>
      </w:r>
    </w:p>
    <w:p>
      <w:pPr>
        <w:pStyle w:val="Normal"/>
        <w:rPr/>
      </w:pPr>
      <w:r>
        <w:rPr/>
      </w:r>
    </w:p>
    <w:p>
      <w:pPr>
        <w:pStyle w:val="Normal"/>
        <w:rPr/>
      </w:pPr>
      <w:r>
        <w:rPr/>
        <w:t xml:space="preserve">Как назвать эту мистическую силу? Телепатия. </w:t>
      </w:r>
    </w:p>
    <w:p>
      <w:pPr>
        <w:pStyle w:val="Normal"/>
        <w:rPr/>
      </w:pPr>
      <w:r>
        <w:rPr/>
      </w:r>
    </w:p>
    <w:p>
      <w:pPr>
        <w:pStyle w:val="Normal"/>
        <w:rPr/>
      </w:pPr>
      <w:r>
        <w:rPr/>
        <w:t xml:space="preserve">Все вышеперечисленные явления исследовались доктором Дж. Б. Райном из университета Дьюк — лидером в науке, называемой парапсихологией, которая занимается систематизированным изучением ментальной деятельности, осуществляемой средствами, отличными от физических чувств. Что это за феномены — предвидение, ясновидение и телепатия? Доктор Райн уверен, что они являются лишь частью способностей человеческого сознания, которое простирается по всей Вселенной и не ограничено в пространстве и времени. Я упоминаю их в своей книге в качестве дальнейшего подтверждения величайших способностей, заложенных в человеке, способностей, которые могут помочь вам жить счастливой жизнью. </w:t>
      </w:r>
    </w:p>
    <w:p>
      <w:pPr>
        <w:pStyle w:val="Normal"/>
        <w:rPr/>
      </w:pPr>
      <w:r>
        <w:rPr/>
      </w:r>
    </w:p>
    <w:p>
      <w:pPr>
        <w:pStyle w:val="Normal"/>
        <w:rPr/>
      </w:pPr>
      <w:r>
        <w:rPr/>
        <w:t xml:space="preserve">Конечно, всегда есть люди, которые относятся к подобным явлениям с недоверием и говорят: "Это невозможно". Однако единственная причина их негативного отношения к перечисленным феноменам заключается в том, что эти люди никогда прежде не слышали о них. Я знаком с человеком, который изобрел радиоприемник для автомобиля. Банкир, к которому он обратился за ссудой, сказал: "Никогда прежде не слышал более абсурдной идеи! В автомобилях никогда не будет радиоприемников!" Так сознание, лишенное воображения, реагирует на любые новые для него идеи. </w:t>
      </w:r>
    </w:p>
    <w:p>
      <w:pPr>
        <w:pStyle w:val="Normal"/>
        <w:rPr/>
      </w:pPr>
      <w:r>
        <w:rPr/>
      </w:r>
    </w:p>
    <w:p>
      <w:pPr>
        <w:pStyle w:val="Normal"/>
        <w:rPr/>
      </w:pPr>
      <w:r>
        <w:rPr/>
        <w:t xml:space="preserve">Я убежден, что в человеке есть нечто превосходящее его физические проявления, нечто превосходящее материальную сферу. Как-то известный ученый сказал мне, что если в высшей математике ввести в формулу бесконечность, формула становится правильной. </w:t>
      </w:r>
    </w:p>
    <w:p>
      <w:pPr>
        <w:pStyle w:val="Normal"/>
        <w:rPr/>
      </w:pPr>
      <w:r>
        <w:rPr/>
      </w:r>
    </w:p>
    <w:p>
      <w:pPr>
        <w:pStyle w:val="Normal"/>
        <w:rPr/>
      </w:pPr>
      <w:r>
        <w:rPr/>
        <w:t xml:space="preserve">Внимание к вечному и бесконечному приведет вас к более тесному контакту с великими силами, окружающими вас. Получив доступ к этим глубинным силам, вы одержите значительные победы в тех сферах своей жизни, в которых вы прежде терпели поражение. </w:t>
      </w:r>
    </w:p>
    <w:p>
      <w:pPr>
        <w:pStyle w:val="Normal"/>
        <w:rPr/>
      </w:pPr>
      <w:r>
        <w:rPr/>
      </w:r>
    </w:p>
    <w:p>
      <w:pPr>
        <w:pStyle w:val="Normal"/>
        <w:rPr/>
      </w:pPr>
      <w:r>
        <w:rPr/>
        <w:t xml:space="preserve">Я получил замечательное письмо, которое наглядно иллюстрирует перемены, происходящие с людьми, когда они, используя позитивное мышление, входят во взаимодействие с духовными силами, окружающими их. </w:t>
      </w:r>
    </w:p>
    <w:p>
      <w:pPr>
        <w:pStyle w:val="Normal"/>
        <w:rPr/>
      </w:pPr>
      <w:r>
        <w:rPr/>
      </w:r>
    </w:p>
    <w:p>
      <w:pPr>
        <w:pStyle w:val="Normal"/>
        <w:rPr/>
      </w:pPr>
      <w:r>
        <w:rPr/>
        <w:t xml:space="preserve">"В июне мне исполнилось 44 года. Я был профессиональным жокеем. Причиной этого письма послужили события, произошедшие со мной в октябре 1956 года. </w:t>
      </w:r>
    </w:p>
    <w:p>
      <w:pPr>
        <w:pStyle w:val="Normal"/>
        <w:rPr/>
      </w:pPr>
      <w:r>
        <w:rPr/>
      </w:r>
    </w:p>
    <w:p>
      <w:pPr>
        <w:pStyle w:val="Normal"/>
        <w:rPr/>
      </w:pPr>
      <w:r>
        <w:rPr/>
        <w:t xml:space="preserve">С 1934 года я был алкоголиком, а в апреле 1955 года в мои руки попал экземпляр вашей книги «Сила позитивного мышления». По счастливой случайности, мне подарил эту книгу владелец бара, в котором я выпивал. </w:t>
      </w:r>
    </w:p>
    <w:p>
      <w:pPr>
        <w:pStyle w:val="Normal"/>
        <w:rPr/>
      </w:pPr>
      <w:r>
        <w:rPr/>
      </w:r>
    </w:p>
    <w:p>
      <w:pPr>
        <w:pStyle w:val="Normal"/>
        <w:rPr/>
      </w:pPr>
      <w:r>
        <w:rPr/>
        <w:t xml:space="preserve">Мне всегда удавалось держать себя в относительно неплохой физической форме, чтобы принимать участие в скачках. Мне потребовалось три недели, чтобы заучить 22 псалма. По этому вы можете понять, как далеко я зашел. </w:t>
      </w:r>
    </w:p>
    <w:p>
      <w:pPr>
        <w:pStyle w:val="Normal"/>
        <w:rPr/>
      </w:pPr>
      <w:r>
        <w:rPr/>
      </w:r>
    </w:p>
    <w:p>
      <w:pPr>
        <w:pStyle w:val="Normal"/>
        <w:rPr/>
      </w:pPr>
      <w:r>
        <w:rPr/>
        <w:t xml:space="preserve">Я купил Библию и стал применять ваши советы на практике. Дело продвигалось медленно. Я не мог запомнить прочитанное, но все же продолжал читать, молиться и даже заучивать наизусть короткие псалмы. </w:t>
      </w:r>
    </w:p>
    <w:p>
      <w:pPr>
        <w:pStyle w:val="Normal"/>
        <w:rPr/>
      </w:pPr>
      <w:r>
        <w:rPr/>
      </w:r>
    </w:p>
    <w:p>
      <w:pPr>
        <w:pStyle w:val="Normal"/>
        <w:rPr/>
      </w:pPr>
      <w:r>
        <w:rPr/>
        <w:t xml:space="preserve">Одновременно с этим я практически отказался от крепких напитков, но в огромных количествах пил пиво. Я напивался уже не так часто, как прежде. </w:t>
      </w:r>
    </w:p>
    <w:p>
      <w:pPr>
        <w:pStyle w:val="Normal"/>
        <w:rPr/>
      </w:pPr>
      <w:r>
        <w:rPr/>
      </w:r>
    </w:p>
    <w:p>
      <w:pPr>
        <w:pStyle w:val="Normal"/>
        <w:rPr/>
      </w:pPr>
      <w:r>
        <w:rPr/>
        <w:t xml:space="preserve">Осенью 1956 года я продвинулся вперед — не намного, но ощутимо. </w:t>
      </w:r>
    </w:p>
    <w:p>
      <w:pPr>
        <w:pStyle w:val="Normal"/>
        <w:rPr/>
      </w:pPr>
      <w:r>
        <w:rPr/>
      </w:r>
    </w:p>
    <w:p>
      <w:pPr>
        <w:pStyle w:val="Normal"/>
        <w:rPr/>
      </w:pPr>
      <w:r>
        <w:rPr/>
        <w:t xml:space="preserve">В то время я принимал участие в скачках, проводимых в Спокане, штат Вашингтон. Я жил в мотеле, в нескольких милях от ипподрома. Однажды вечером я рано лег спать, но вскоре проснулся от странного ощущения в области сердца, которое постепенно распространялось по всему моему телу. Сначала исчезло напряжение, которое накопилось во мне за долгие годы, а потом пришло огромное чувство любви. Все мое тело было словно охвачено огнем. Я увидел рядом с собой своих родителей. Потом они исчезли, и я увидел многих других людей. Я плакал слезами радости и горя. Я молился за всех, кто проходил перед моим мысленным взором. </w:t>
      </w:r>
    </w:p>
    <w:p>
      <w:pPr>
        <w:pStyle w:val="Normal"/>
        <w:rPr/>
      </w:pPr>
      <w:r>
        <w:rPr/>
      </w:r>
    </w:p>
    <w:p>
      <w:pPr>
        <w:pStyle w:val="Normal"/>
        <w:rPr/>
      </w:pPr>
      <w:r>
        <w:rPr/>
        <w:t xml:space="preserve">Я поднялся и включил свет, чтобы рассмотреть свое лицо. Моя кожа стала гладкой как атлас, а по лицу текли слезы. </w:t>
      </w:r>
    </w:p>
    <w:p>
      <w:pPr>
        <w:pStyle w:val="Normal"/>
        <w:rPr/>
      </w:pPr>
      <w:r>
        <w:rPr/>
      </w:r>
    </w:p>
    <w:p>
      <w:pPr>
        <w:pStyle w:val="Normal"/>
        <w:rPr/>
      </w:pPr>
      <w:r>
        <w:rPr/>
        <w:t xml:space="preserve">Когда на следующее утро я приступил к работе на ипподроме, люди рассматривали меня с удивлением. Некоторое спрашивали: «Что с тобой случилось?» Многие из них были моими друзьями. Мне казалось, что я способен исцелить калеку, коснувшись его. Я пребывал в этом состоянии просветления в течение двух недель, потом оно стало возвращаться ко мне лишь на короткое время, но оно никогда не исчезало насовсем. </w:t>
      </w:r>
    </w:p>
    <w:p>
      <w:pPr>
        <w:pStyle w:val="Normal"/>
        <w:rPr/>
      </w:pPr>
      <w:r>
        <w:rPr/>
      </w:r>
    </w:p>
    <w:p>
      <w:pPr>
        <w:pStyle w:val="Normal"/>
        <w:rPr/>
      </w:pPr>
      <w:r>
        <w:rPr/>
        <w:t xml:space="preserve">А теперь о том, как ваши идеи вошли в мою жизнь. На следующий день я не участвовал в скачках, и поэтому остался в доме моего босса. Все ушли на ипподром. А я присел возле гаража, греясь на солнце. Босс держал осла, который прежде не подпускал меня к себе. Однако сейчас он подошел ко мне и долгое время смотрел на меня. Я начал плакать, а через некоторое время поднялся, взял газонокосилку и стал подстригать траву на лужайке. </w:t>
      </w:r>
    </w:p>
    <w:p>
      <w:pPr>
        <w:pStyle w:val="Normal"/>
        <w:rPr/>
      </w:pPr>
      <w:r>
        <w:rPr/>
      </w:r>
    </w:p>
    <w:p>
      <w:pPr>
        <w:pStyle w:val="Normal"/>
        <w:rPr/>
      </w:pPr>
      <w:r>
        <w:rPr/>
        <w:t>Закончив, я вернулся в дом, принял ванну и лег на диван. Я не спал, а пребывал в особом молитвенном состоянии, похожем на транс. Мне приходили на ум разные мысли. Вдруг я вспомнил ваше имя. Я стал читать на память 22-й псалом, и когда дошел до последнего стиха: «...благость и милость да сопровождают меня во все дни жизни моей, и я пребуду в доме Господнем многие дни» (Псалтирь 22:6), меня охватило потрясающее ощущение счастья, и я как-то по-особому ощущал каждое произносимое мной слово. Через 10 дней я бросил курить, а к 1 января полностью исчезло желание потреблять спиртное. С тех пор я не курю и не пью".</w:t>
      </w:r>
    </w:p>
    <w:p>
      <w:pPr>
        <w:pStyle w:val="Normal"/>
        <w:rPr/>
      </w:pPr>
      <w:r>
        <w:rPr/>
      </w:r>
    </w:p>
    <w:p>
      <w:pPr>
        <w:pStyle w:val="Normal"/>
        <w:rPr/>
      </w:pPr>
      <w:r>
        <w:rPr/>
        <w:t xml:space="preserve">Я лично встретился с этим человеком. Он оказался спокойным, разумным мужчиной и горел желанием помогать людям. </w:t>
      </w:r>
    </w:p>
    <w:p>
      <w:pPr>
        <w:pStyle w:val="Normal"/>
        <w:rPr/>
      </w:pPr>
      <w:r>
        <w:rPr/>
      </w:r>
    </w:p>
    <w:p>
      <w:pPr>
        <w:pStyle w:val="Normal"/>
        <w:rPr/>
      </w:pPr>
      <w:r>
        <w:rPr/>
        <w:t xml:space="preserve">Мы живем в замечательном мире. Нас окружают странные мистические силы, которые мы только начинаем понимать, не говоря о том, что еще не научились их использовать. Этому мужчине выпало редкое счастье познать некую мистическую силу, и его жизнь была преобразована. </w:t>
      </w:r>
    </w:p>
    <w:p>
      <w:pPr>
        <w:pStyle w:val="Normal"/>
        <w:rPr/>
      </w:pPr>
      <w:r>
        <w:rPr/>
      </w:r>
    </w:p>
    <w:p>
      <w:pPr>
        <w:pStyle w:val="Normal"/>
        <w:rPr/>
      </w:pPr>
      <w:r>
        <w:rPr/>
        <w:t xml:space="preserve">Однако каждый из нас до известной степени способен отождествить себя с этими потрясающими силами. В данной главе я поделюсь с вами несколькими замечательными письмами, затрагивающими эту тему. Люди, чьих жизней коснулись эти мистические силы, много раз находили удивительное избавление от отчаяния, ненависти, слабости, греха и даже болезни. Возможно, опыт других людей утешит и укрепит вас. </w:t>
      </w:r>
    </w:p>
    <w:p>
      <w:pPr>
        <w:pStyle w:val="Normal"/>
        <w:rPr/>
      </w:pPr>
      <w:r>
        <w:rPr/>
      </w:r>
    </w:p>
    <w:p>
      <w:pPr>
        <w:pStyle w:val="Normal"/>
        <w:rPr/>
      </w:pPr>
      <w:r>
        <w:rPr/>
        <w:t xml:space="preserve">Вот какое письмо я получил от одного профессора знаменитого колледжа Нью-Ингленд: </w:t>
      </w:r>
    </w:p>
    <w:p>
      <w:pPr>
        <w:pStyle w:val="Normal"/>
        <w:rPr/>
      </w:pPr>
      <w:r>
        <w:rPr/>
      </w:r>
    </w:p>
    <w:p>
      <w:pPr>
        <w:pStyle w:val="Normal"/>
        <w:rPr/>
      </w:pPr>
      <w:r>
        <w:rPr/>
        <w:t xml:space="preserve">"В студенческие годы меня беспокоили случавшиеся время от времени головные боли, которые всегда уходили после того, как моя бабушка, жившая в доме моих родителей, клала руки мне на лоб. Позже, когда я начал заниматься преподавательской деятельностью, эти головные боли продолжали беспокоить меня. </w:t>
      </w:r>
    </w:p>
    <w:p>
      <w:pPr>
        <w:pStyle w:val="Normal"/>
        <w:rPr/>
      </w:pPr>
      <w:r>
        <w:rPr/>
      </w:r>
    </w:p>
    <w:p>
      <w:pPr>
        <w:pStyle w:val="Normal"/>
        <w:rPr/>
      </w:pPr>
      <w:r>
        <w:rPr/>
        <w:t xml:space="preserve">В один декабрьский вечер, в первый год моей работы в колледже, головная боль вынудила меня лечь в постель раньше обычного. Ближе к полуночи я внезапно увидел свою бабушку, стоявшую рядом с моей постелью. Она положила руку мне на голову, и боль исчезла, чтобы никогда больше не вернуться. </w:t>
      </w:r>
    </w:p>
    <w:p>
      <w:pPr>
        <w:pStyle w:val="Normal"/>
        <w:rPr/>
      </w:pPr>
      <w:r>
        <w:rPr/>
      </w:r>
    </w:p>
    <w:p>
      <w:pPr>
        <w:pStyle w:val="Normal"/>
        <w:rPr/>
      </w:pPr>
      <w:r>
        <w:rPr/>
        <w:t>В то время я не имел никаких известий от своих родителей и ничего не знал о неожиданной болезни бабушки. Только на следующий день я получил сообщение о том, что бабушка умерла в тот самый час, когда я ощутил ее руку на своей голове. Я был уверен, что таким образом она оказала мне помощь, на которую была способна только она".</w:t>
      </w:r>
    </w:p>
    <w:p>
      <w:pPr>
        <w:pStyle w:val="Normal"/>
        <w:rPr/>
      </w:pPr>
      <w:r>
        <w:rPr/>
      </w:r>
    </w:p>
    <w:p>
      <w:pPr>
        <w:pStyle w:val="Normal"/>
        <w:rPr/>
      </w:pPr>
      <w:r>
        <w:rPr/>
        <w:t xml:space="preserve">В письме моего читателя, живущего в штате Канзас, говорится о случае, который избавил его от страха смерти: </w:t>
      </w:r>
    </w:p>
    <w:p>
      <w:pPr>
        <w:pStyle w:val="Normal"/>
        <w:rPr/>
      </w:pPr>
      <w:r>
        <w:rPr/>
      </w:r>
    </w:p>
    <w:p>
      <w:pPr>
        <w:pStyle w:val="Normal"/>
        <w:rPr/>
      </w:pPr>
      <w:r>
        <w:rPr/>
        <w:t xml:space="preserve">"18 ноября прошлого года меня сразила болезнь, и я был доставлен в госпиталь в бессознательном состоянии. </w:t>
      </w:r>
    </w:p>
    <w:p>
      <w:pPr>
        <w:pStyle w:val="Normal"/>
        <w:rPr/>
      </w:pPr>
      <w:r>
        <w:rPr/>
      </w:r>
    </w:p>
    <w:p>
      <w:pPr>
        <w:pStyle w:val="Normal"/>
        <w:rPr/>
      </w:pPr>
      <w:r>
        <w:rPr/>
        <w:t xml:space="preserve">Водитель машины скорой помощи впоследствии рассказал мне, что я чудом выжил, ему казалось, что он не успеет довезти меня до госпиталя. </w:t>
      </w:r>
    </w:p>
    <w:p>
      <w:pPr>
        <w:pStyle w:val="Normal"/>
        <w:rPr/>
      </w:pPr>
      <w:r>
        <w:rPr/>
      </w:r>
    </w:p>
    <w:p>
      <w:pPr>
        <w:pStyle w:val="Normal"/>
        <w:rPr/>
      </w:pPr>
      <w:r>
        <w:rPr/>
        <w:t xml:space="preserve">Я пережил удивительные ощущения. Я видел яркий свет, подобный восходу солнца, и воду, я стоял у кромки воды и смотрел на этот яркий свет. Обернувшись, я увидел, что прошел большой путь от того места, из которого вышел". </w:t>
      </w:r>
    </w:p>
    <w:p>
      <w:pPr>
        <w:pStyle w:val="Normal"/>
        <w:rPr/>
      </w:pPr>
      <w:r>
        <w:rPr/>
      </w:r>
    </w:p>
    <w:p>
      <w:pPr>
        <w:pStyle w:val="Normal"/>
        <w:rPr/>
      </w:pPr>
      <w:r>
        <w:rPr/>
        <w:t xml:space="preserve">Уникальны ли такие ощущения? Нет. В моих архивах хранятся подобные свидетельства, указывающие на то, что смерть не являет собой тот леденящи? кровь ужас, который она нам внушает. Смерть так подвластна удивительным силам, окружающим нас. </w:t>
      </w:r>
    </w:p>
    <w:p>
      <w:pPr>
        <w:pStyle w:val="Normal"/>
        <w:rPr/>
      </w:pPr>
      <w:r>
        <w:rPr/>
      </w:r>
    </w:p>
    <w:p>
      <w:pPr>
        <w:pStyle w:val="Normal"/>
        <w:rPr/>
      </w:pPr>
      <w:r>
        <w:rPr/>
        <w:t xml:space="preserve">В одном популярном журнале была опубликована статья под названием "Как мы ощущаем смерть". В ней представлены мнения девяти известных врачей природе смерти. Знаменитый доктор сэр Уильям Ослер однажды сказал, что "в большинстве своем люди не только умирают как герои, но, как я наблюдал на своем обширном клиническом опыте, умирают без страха и боли. Последние часы жизни столь же непонятны, как и первые, поэтому люди наполняют свое сознание призраками, которые не имеют никакой реальной основы". </w:t>
      </w:r>
    </w:p>
    <w:p>
      <w:pPr>
        <w:pStyle w:val="Normal"/>
        <w:rPr/>
      </w:pPr>
      <w:r>
        <w:rPr/>
      </w:r>
    </w:p>
    <w:p>
      <w:pPr>
        <w:pStyle w:val="Normal"/>
        <w:rPr/>
      </w:pPr>
      <w:r>
        <w:rPr/>
        <w:t xml:space="preserve">Автор этой статьи Кейт Холлидей спросила 9 врачей, согласны ли они с утверждением сэра Уильяма Ослера. Удивительно, но все они поддержали его. "Природа добра к человеку, — сказал доктор Фрэнк Эдейр, профессор клинической хирургии в медицинском колледже при Корнуоллском университете. — Страх, преследующий человека на протяжении всей ого жизни, исчезает с приближением смерти". </w:t>
      </w:r>
    </w:p>
    <w:p>
      <w:pPr>
        <w:pStyle w:val="Normal"/>
        <w:rPr/>
      </w:pPr>
      <w:r>
        <w:rPr/>
      </w:r>
    </w:p>
    <w:p>
      <w:pPr>
        <w:pStyle w:val="Normal"/>
        <w:rPr/>
      </w:pPr>
      <w:r>
        <w:rPr/>
        <w:t xml:space="preserve">Президент Академии медицины в Лос-Анджелесе доктор X. Д. Ван-Флеет говорит: "Я был рядом с умирающими людьми, относящимися ко всем расам и религиям: индусами, католиками, протестантами, иудеями, мусульманами и т. д. Они умирали в мире и покое, и я обнаружил, что безмятежность смерти для них создавалась искренней религиозной верой. Все люди испытывают одинаковые религиозные чувства, различие состоит лишь в их интерпретации". </w:t>
      </w:r>
    </w:p>
    <w:p>
      <w:pPr>
        <w:pStyle w:val="Normal"/>
        <w:rPr/>
      </w:pPr>
      <w:r>
        <w:rPr/>
      </w:r>
    </w:p>
    <w:p>
      <w:pPr>
        <w:pStyle w:val="Normal"/>
        <w:rPr/>
      </w:pPr>
      <w:r>
        <w:rPr/>
        <w:t xml:space="preserve">Доктор Иоганнес Нильсен, профессор медицины в университете Южной Калифорнии, говорит: "Люди, боящиеся смерти, испытывают страх перед ней потому, что им кажется, что они будут «изъяты» из жизни неожиданно. Это вовсе не так. С тем, как ваша болезнь развивается, будь то анемия, рак или последствия несчастного случая, вас все более занимает самая важная проблема — состояние вашего организма. Даже умирающие врачи испытывают подобное ощущение. Их круг интересов сужается до тех пор, пока остаются лишь самые ближайшие заботы, и жизнь, наконец, становится вопросом следующего вдоха. Когда круг окончательно сужается, они отправляются на небеса... Иными  словами, этот круг сужается настолько, что исключается даже страх. Когда вы встречаетесь с вечностью, все обычные ощущения, даже страх, исчезают". </w:t>
      </w:r>
    </w:p>
    <w:p>
      <w:pPr>
        <w:pStyle w:val="Normal"/>
        <w:rPr/>
      </w:pPr>
      <w:r>
        <w:rPr/>
      </w:r>
    </w:p>
    <w:p>
      <w:pPr>
        <w:pStyle w:val="Normal"/>
        <w:rPr/>
      </w:pPr>
      <w:r>
        <w:rPr/>
        <w:t xml:space="preserve">Результаты исследования, проведенного Кейт Холидей, говорят о том, что страх смерти не является настолько реалистичным, как нам представляется. Мы остро переживаем его, будучи наполненными жизнью, но в болезни мир, в котором мы живем, отступает, и Бог обеспечивает нас благословенным успокаивающим средством. Смерть не является ни болезненным, ни пугающим ощущением, хотя болезнь, предшествующая ей, может быть весьма мучительной. Страхи, которые мы связываем со смертью, сильнее в то время, когда мы по-прежнему живы и здоровы. Но когда мы приближаемся к смерти, будучи больными и слабыми, кажется, что пространство жизни сокращается, обычные заботы теряют свою значимость, а сама смерть становится настолько естественной, что больше не пугает. </w:t>
      </w:r>
    </w:p>
    <w:p>
      <w:pPr>
        <w:pStyle w:val="Normal"/>
        <w:rPr/>
      </w:pPr>
      <w:r>
        <w:rPr/>
      </w:r>
    </w:p>
    <w:p>
      <w:pPr>
        <w:pStyle w:val="Normal"/>
        <w:rPr/>
      </w:pPr>
      <w:r>
        <w:rPr/>
        <w:t xml:space="preserve">Никто не знает, насколько близко могут быть к нам люди, покинувшие этот мир. Почти с робостью читатели рассказывают о том, как дорогие им люди, ушедшие из жизни, по неизвестным причинам обнаруживают свое присутствие. Эти факты предполагают существование великих и добрых сил вокруг нас. Несколько лет назад я ехал на автомобиле с моей женой из парка Эшбери, штат Нью-Джерси, в город Нью-Йорк. В парке я посетил аукцион, на котором продавали домашнюю утварь из поместья, называемого Шедоулаун — летней резиденции президента Томаса Вильсона. Я приобрел пару замечательных фонарей. Хотя они достались мне по договорной цене, все f же я заплатил за них довольно приличную сумму. Но поскольку они предназначались в подарок моей жене Руфь к ее дню рождения, я считал, что издержки стоят того. Фонари были упакованы и уложены и багажник машины, и мы отправились домой. </w:t>
      </w:r>
    </w:p>
    <w:p>
      <w:pPr>
        <w:pStyle w:val="Normal"/>
        <w:rPr/>
      </w:pPr>
      <w:r>
        <w:rPr/>
      </w:r>
    </w:p>
    <w:p>
      <w:pPr>
        <w:pStyle w:val="Normal"/>
        <w:rPr/>
      </w:pPr>
      <w:r>
        <w:rPr/>
        <w:t xml:space="preserve">На половине пути мы остановились в придорожном ресторане Говарда Джонсона, чтобы пообедать. Ресторан был заполнен, но мы нашли два места возле стойки бара. Я закончил есть первым и уступил свое место какому-то человеку, сказав жене, что буду ждать ее в машине. </w:t>
      </w:r>
    </w:p>
    <w:p>
      <w:pPr>
        <w:pStyle w:val="Normal"/>
        <w:rPr/>
      </w:pPr>
      <w:r>
        <w:rPr/>
      </w:r>
    </w:p>
    <w:p>
      <w:pPr>
        <w:pStyle w:val="Normal"/>
        <w:rPr/>
      </w:pPr>
      <w:r>
        <w:rPr/>
        <w:t xml:space="preserve">Выйдя из ресторана на залитую солнцем улицу, я внезапно ощутил присутствие своей матери. Она оставила этот мир за несколько лет до описываемых событий. Скорее я ощутил, чем увидел, ее улыбку, и почувствовал присутствие ее теплой и любящей души очень отчетливо. Затем я услышал звук ее голоса со всеми знакомыми мне интонациями силой. Она сказала, что Руфь — замечательная девушка, и она заслуживает того, чтобы получить в подарок эти фонари, и что я не должен беспокоиться об издержках, мне следует быть счастливым и продолжать совершать добрые поступки. Потом видение исчезло, но я был потрясен и тронут до глубины души. Я безмолвно стоял, совершенно отрешившись от окружающего. </w:t>
      </w:r>
    </w:p>
    <w:p>
      <w:pPr>
        <w:pStyle w:val="Normal"/>
        <w:rPr/>
      </w:pPr>
      <w:r>
        <w:rPr/>
      </w:r>
    </w:p>
    <w:p>
      <w:pPr>
        <w:pStyle w:val="Normal"/>
        <w:rPr/>
      </w:pPr>
      <w:r>
        <w:rPr/>
        <w:t xml:space="preserve">Я заплакал, хотя, поверьте, обычно слезы мне не свойственны. Я поспешил к машине, и когда Руфь нашла меня, она была поражена моим состоянием. Мы проехали несколько миль, прежде чем я пришел в себя и рассказал ей эту историю. Почему моя мать явилась ко мне именно в это время и заговорила о столь незначительных, казалось бы, вещах? Никому не известна логика удивительных сил, окружающих нас. У меня нет сомнений в том, что в тот трепетный момент мы были вместе, и эта встреча оставила ощущение покоя и силы. </w:t>
      </w:r>
    </w:p>
    <w:p>
      <w:pPr>
        <w:pStyle w:val="Normal"/>
        <w:rPr/>
      </w:pPr>
      <w:r>
        <w:rPr/>
      </w:r>
    </w:p>
    <w:p>
      <w:pPr>
        <w:pStyle w:val="Normal"/>
        <w:rPr/>
      </w:pPr>
      <w:r>
        <w:rPr/>
        <w:t xml:space="preserve">Подобные случаи не редки, и определенно не следует проявлять сдержанность, рассказывая о них. Я получил письмо от миссис Марк Кларк, жены знаменитого полководца времен второй мировой войны. Вот отрывок из ее письма: </w:t>
      </w:r>
    </w:p>
    <w:p>
      <w:pPr>
        <w:pStyle w:val="Normal"/>
        <w:rPr/>
      </w:pPr>
      <w:r>
        <w:rPr/>
      </w:r>
    </w:p>
    <w:p>
      <w:pPr>
        <w:pStyle w:val="Normal"/>
        <w:rPr/>
      </w:pPr>
      <w:r>
        <w:rPr/>
        <w:t xml:space="preserve">"Много раз я слышала, как мои мать и бабушка пересказывали историю дяди Элмера, который умер в 25 лет. </w:t>
      </w:r>
    </w:p>
    <w:p>
      <w:pPr>
        <w:pStyle w:val="Normal"/>
        <w:rPr/>
      </w:pPr>
      <w:r>
        <w:rPr/>
      </w:r>
    </w:p>
    <w:p>
      <w:pPr>
        <w:pStyle w:val="Normal"/>
        <w:rPr/>
      </w:pPr>
      <w:r>
        <w:rPr/>
        <w:t xml:space="preserve">Элмер заболел тифом, что в начале XX века часто приводило к фатальному исходу. У Элмера была сестра-близнец по имени Эва, к которой он был очень привязан. Эва умерла двумя годами раньше от этой же болезни. </w:t>
      </w:r>
    </w:p>
    <w:p>
      <w:pPr>
        <w:pStyle w:val="Normal"/>
        <w:rPr/>
      </w:pPr>
      <w:r>
        <w:rPr/>
      </w:r>
    </w:p>
    <w:p>
      <w:pPr>
        <w:pStyle w:val="Normal"/>
        <w:rPr/>
      </w:pPr>
      <w:r>
        <w:rPr/>
        <w:t>В течение долгих дней мой дядя был в коме. Но внезапно он сел в постели, вытянул руки к небесам, его лицо осветилось счастьем, и он сказал твердым голосом: «Эва!», — а затем умер".</w:t>
      </w:r>
    </w:p>
    <w:p>
      <w:pPr>
        <w:pStyle w:val="Normal"/>
        <w:rPr/>
      </w:pPr>
      <w:r>
        <w:rPr/>
      </w:r>
    </w:p>
    <w:p>
      <w:pPr>
        <w:pStyle w:val="Normal"/>
        <w:rPr/>
      </w:pPr>
      <w:r>
        <w:rPr/>
        <w:t xml:space="preserve">Сессил Демилл рассказал об удивительном случае, который дал ему понимание природы жизни и смерти. "Я отдыхал на лесном озере в штате Мэн. Моя байдарка тихо двигалась по течению. Я взглянул на воду, так как мой челнок проходил глубину, которая ; составляла всего четыре дюйма. Дно покрывали водоросли, и я разглядел водяных жуков. </w:t>
      </w:r>
    </w:p>
    <w:p>
      <w:pPr>
        <w:pStyle w:val="Normal"/>
        <w:rPr/>
      </w:pPr>
      <w:r>
        <w:rPr/>
      </w:r>
    </w:p>
    <w:p>
      <w:pPr>
        <w:pStyle w:val="Normal"/>
        <w:rPr/>
      </w:pPr>
      <w:r>
        <w:rPr/>
        <w:t xml:space="preserve">Один из них взобрался вверх по борту, его лапки застряли в деревянной части лодки, и он умер. Солнце было очень жарким. Примерно через три часа я вновь взглянул на мертвого жука. Он весь высох, его спина разломилась пополам, и я увидел, как из этого разлома появляется новое существо — сначала влажная голова, затем крылья. Очень красивая стрекоза. Она переливалась всеми цветами радуги. Я наблюдал за ней, пока она не улетела. Она парила над поверхностью озера, всего в нескольких сантиметрах над водяными жуками, а они ее не замечали. </w:t>
      </w:r>
    </w:p>
    <w:p>
      <w:pPr>
        <w:pStyle w:val="Normal"/>
        <w:rPr/>
      </w:pPr>
      <w:r>
        <w:rPr/>
      </w:r>
    </w:p>
    <w:p>
      <w:pPr>
        <w:pStyle w:val="Normal"/>
        <w:rPr/>
      </w:pPr>
      <w:r>
        <w:rPr/>
        <w:t xml:space="preserve">Кончиками пальцев я осторожно вынул сморщенную оболочку жука из щели в борте. Она упала в озеро и достигла тинистого дна. </w:t>
      </w:r>
    </w:p>
    <w:p>
      <w:pPr>
        <w:pStyle w:val="Normal"/>
        <w:rPr/>
      </w:pPr>
      <w:r>
        <w:rPr/>
      </w:r>
    </w:p>
    <w:p>
      <w:pPr>
        <w:pStyle w:val="Normal"/>
        <w:rPr/>
      </w:pPr>
      <w:r>
        <w:rPr/>
        <w:t xml:space="preserve">Если Бог делает это для водяного жука, неужели вы не верите в то, что он сделает это для вас?" — спросил Сессил Демилл. </w:t>
      </w:r>
    </w:p>
    <w:p>
      <w:pPr>
        <w:pStyle w:val="Normal"/>
        <w:rPr/>
      </w:pPr>
      <w:r>
        <w:rPr/>
      </w:r>
    </w:p>
    <w:p>
      <w:pPr>
        <w:pStyle w:val="Normal"/>
        <w:rPr/>
      </w:pPr>
      <w:r>
        <w:rPr/>
        <w:t xml:space="preserve">В моем представлении такова природа смерти. Смерть — только перемена, а не окончание. Представляется логичным предположение, что после смерти наша жизнь переходит в другую стадию. </w:t>
      </w:r>
    </w:p>
    <w:p>
      <w:pPr>
        <w:pStyle w:val="Normal"/>
        <w:rPr/>
      </w:pPr>
      <w:r>
        <w:rPr/>
      </w:r>
    </w:p>
    <w:p>
      <w:pPr>
        <w:pStyle w:val="Normal"/>
        <w:rPr/>
      </w:pPr>
      <w:r>
        <w:rPr/>
        <w:t xml:space="preserve">Во всех опытах, связанных со сверхчувствительными явлениями, о которых мне доводилось слышать, большое значение уделяется непрерывности и последовательности. </w:t>
      </w:r>
    </w:p>
    <w:p>
      <w:pPr>
        <w:pStyle w:val="Normal"/>
        <w:rPr/>
      </w:pPr>
      <w:r>
        <w:rPr/>
      </w:r>
    </w:p>
    <w:p>
      <w:pPr>
        <w:pStyle w:val="Normal"/>
        <w:rPr/>
      </w:pPr>
      <w:r>
        <w:rPr/>
        <w:t xml:space="preserve">"2 мая 1914 года наша мать умирала от диабета. Она была очень слаба и не поднималась с постели. </w:t>
      </w:r>
    </w:p>
    <w:p>
      <w:pPr>
        <w:pStyle w:val="Normal"/>
        <w:rPr/>
      </w:pPr>
      <w:r>
        <w:rPr/>
      </w:r>
    </w:p>
    <w:p>
      <w:pPr>
        <w:pStyle w:val="Normal"/>
        <w:rPr/>
      </w:pPr>
      <w:r>
        <w:rPr/>
        <w:t xml:space="preserve">Отец сидел возле нее, в одной руке он держал часы, а другой рукой он измерял ее пульс. На несколько минут я вышла из комнаты. Возвратясь, я увидела нечто, поразившее меня, а затем я медленно подошла к постели и встала рядом с сестрой. Я никогда не говорила с ней о том, что видела, я хотела, чтобы она заговорила об этом первой. </w:t>
      </w:r>
    </w:p>
    <w:p>
      <w:pPr>
        <w:pStyle w:val="Normal"/>
        <w:rPr/>
      </w:pPr>
      <w:r>
        <w:rPr/>
      </w:r>
    </w:p>
    <w:p>
      <w:pPr>
        <w:pStyle w:val="Normal"/>
        <w:rPr/>
      </w:pPr>
      <w:r>
        <w:rPr/>
        <w:t xml:space="preserve">Спустя две недели после похорон мы с сестрой сидели на веранде нашего дома. Вдруг она сказала: «Я видела очень странную, совершенно необычную вещь, когда мы стояли у постели матери незадолго до ее кончины». Когда сестра закончила свой рассказ, я сказала: «Да, я видела то же. Я ждала, пока ты расскажешь мне о своих впечатлениях». А видели мы следующее. </w:t>
      </w:r>
    </w:p>
    <w:p>
      <w:pPr>
        <w:pStyle w:val="Normal"/>
        <w:rPr/>
      </w:pPr>
      <w:r>
        <w:rPr/>
      </w:r>
    </w:p>
    <w:p>
      <w:pPr>
        <w:pStyle w:val="Normal"/>
        <w:rPr/>
      </w:pPr>
      <w:r>
        <w:rPr/>
        <w:t xml:space="preserve">Прямо над матерью, на высоте примерно 20 см, висело облако серо-голубого тумана. Это облако, края которого растворялись в воздухе, как на акварели, медленно двигалось от ее ног к голове. </w:t>
      </w:r>
    </w:p>
    <w:p>
      <w:pPr>
        <w:pStyle w:val="Normal"/>
        <w:rPr/>
      </w:pPr>
      <w:r>
        <w:rPr/>
      </w:r>
    </w:p>
    <w:p>
      <w:pPr>
        <w:pStyle w:val="Normal"/>
        <w:rPr/>
      </w:pPr>
      <w:r>
        <w:rPr/>
        <w:t xml:space="preserve">Ворот ночной рубашки матери был расстегнут так, что несколько дюймов от шеи до груди были обнажены. Видимая сквозь туман плоть имела цвет жизни, но с тем, как облако тумана поднималось над телом, этот цвет становился совсем другим. </w:t>
      </w:r>
    </w:p>
    <w:p>
      <w:pPr>
        <w:pStyle w:val="Normal"/>
        <w:rPr/>
      </w:pPr>
      <w:r>
        <w:rPr/>
      </w:r>
    </w:p>
    <w:p>
      <w:pPr>
        <w:pStyle w:val="Normal"/>
        <w:rPr/>
      </w:pPr>
      <w:r>
        <w:rPr/>
        <w:t>Когда облако прошло над головой матери, наш отец, не отрывая глаз от часов и держа руку на ее пульсе, печально произнес: «Мама умерла». Облако мгновенно растворилось в воздухе. В комнате были закрыты все двери и окна. Мы с сестрой наблюдали собственными глазами, как жизнь покидает нашу мать".</w:t>
      </w:r>
    </w:p>
    <w:p>
      <w:pPr>
        <w:pStyle w:val="Normal"/>
        <w:rPr/>
      </w:pPr>
      <w:r>
        <w:rPr/>
      </w:r>
    </w:p>
    <w:p>
      <w:pPr>
        <w:pStyle w:val="Normal"/>
        <w:rPr/>
      </w:pPr>
      <w:r>
        <w:rPr/>
        <w:t xml:space="preserve">Эти две женщины верят, что они наблюдали, как жизнь покидает их мать, как если бы жизнь — отдельная сущность, которая может существовать вне тела. Этот случай показывает, что смерть — лишь переход личности из одного состояния в другое. </w:t>
      </w:r>
    </w:p>
    <w:p>
      <w:pPr>
        <w:pStyle w:val="Normal"/>
        <w:rPr/>
      </w:pPr>
      <w:r>
        <w:rPr/>
      </w:r>
    </w:p>
    <w:p>
      <w:pPr>
        <w:pStyle w:val="Normal"/>
        <w:rPr/>
      </w:pPr>
      <w:r>
        <w:rPr/>
        <w:t xml:space="preserve">Переход из одной формы жизни в другую, который мы называем смертью, не лишен красоты. Духовные силы, окружающие нас, добры к нам. </w:t>
      </w:r>
    </w:p>
    <w:p>
      <w:pPr>
        <w:pStyle w:val="Normal"/>
        <w:rPr/>
      </w:pPr>
      <w:r>
        <w:rPr/>
      </w:r>
    </w:p>
    <w:p>
      <w:pPr>
        <w:pStyle w:val="Normal"/>
        <w:rPr/>
      </w:pPr>
      <w:r>
        <w:rPr/>
        <w:t xml:space="preserve">Читатель из Стэнфорда, штат Коннектикут, написал мне о случае, рассказанном ему неким доктором. Женщина была сбита автомобилем. Она лежала на обочине шоссе. Собравшиеся вокруг люди сочли ее мертвой. Врач, прибывший на машине скорой помощи, присел над женщиной и приподнял ее голову. Она открыла глаза и спросила его: "Вы доктор?" Когда он ответил утвердительно, она сказала: "Тогда я хочу попросить вас рассказать всем моим друзьям, что смерть — самый прекрасный момент, который я когда-либо переживала". С этими словами она умерла. </w:t>
      </w:r>
    </w:p>
    <w:p>
      <w:pPr>
        <w:pStyle w:val="Normal"/>
        <w:rPr/>
      </w:pPr>
      <w:r>
        <w:rPr/>
      </w:r>
    </w:p>
    <w:p>
      <w:pPr>
        <w:pStyle w:val="Normal"/>
        <w:rPr/>
      </w:pPr>
      <w:r>
        <w:rPr/>
        <w:t xml:space="preserve">Бог наделил нас волей к жизни. В нашей природе заложено стремление сопротивляться смерти до самого последнего вдоха. Бог устроил жизнь таким образом, что после окончания существования в этом мире мы переходим в лучший мир. Люди, жившие в этом мире в согласии с Богом, не должны бояться этого перехода. </w:t>
      </w:r>
    </w:p>
    <w:p>
      <w:pPr>
        <w:pStyle w:val="Normal"/>
        <w:rPr/>
      </w:pPr>
      <w:r>
        <w:rPr/>
      </w:r>
    </w:p>
    <w:p>
      <w:pPr>
        <w:pStyle w:val="Normal"/>
        <w:rPr/>
      </w:pPr>
      <w:r>
        <w:rPr/>
        <w:t xml:space="preserve">Мне очень часто рассказывают подобные случаи, и они неизменно заключают в себе прекрасные моменты. Ниже приведено письмо дамы, живущей в Гамильтоне, штат Огайо. </w:t>
      </w:r>
    </w:p>
    <w:p>
      <w:pPr>
        <w:pStyle w:val="Normal"/>
        <w:rPr/>
      </w:pPr>
      <w:r>
        <w:rPr/>
      </w:r>
    </w:p>
    <w:p>
      <w:pPr>
        <w:pStyle w:val="Normal"/>
        <w:rPr/>
      </w:pPr>
      <w:r>
        <w:rPr/>
        <w:t xml:space="preserve">"Когда мне было 12 лет, простая операция по удалению миндалин привела к ужасному кровотечению. В те дни переливание крови проводилось редко, и к тому же меня уже привезли из больницы домой. Я оставалась в сознании, и так как дети странным образом не испытывают страха перед смертью, я ничего не боялась, но только хотела, чтобы мои страдания поскорее закончились. </w:t>
      </w:r>
    </w:p>
    <w:p>
      <w:pPr>
        <w:pStyle w:val="Normal"/>
        <w:rPr/>
      </w:pPr>
      <w:r>
        <w:rPr/>
      </w:r>
    </w:p>
    <w:p>
      <w:pPr>
        <w:pStyle w:val="Normal"/>
        <w:rPr/>
      </w:pPr>
      <w:r>
        <w:rPr/>
        <w:t xml:space="preserve">Я видела печальное лицо своей матери. В дверях моей комнаты толпились какие-то люди. Внезапно все они исчезли, и я осталась одна. Я стояла в темном коридоре, не испытывая никакого страха. В этой темноте мимо меня проходили люди, направляясь к концу коридора, где сиял удивительный свет, более яркий, чем когда-либо случалось видеть. Эти люди были счастливы. </w:t>
      </w:r>
    </w:p>
    <w:p>
      <w:pPr>
        <w:pStyle w:val="Normal"/>
        <w:rPr/>
      </w:pPr>
      <w:r>
        <w:rPr/>
      </w:r>
    </w:p>
    <w:p>
      <w:pPr>
        <w:pStyle w:val="Normal"/>
        <w:rPr/>
      </w:pPr>
      <w:r>
        <w:rPr/>
        <w:t xml:space="preserve">Я прошла немного вперед и увидела прекрасное поле. А в поле сидела маленькая девочка, меньше меня, которая рвала цветы. </w:t>
      </w:r>
    </w:p>
    <w:p>
      <w:pPr>
        <w:pStyle w:val="Normal"/>
        <w:rPr/>
      </w:pPr>
      <w:r>
        <w:rPr/>
      </w:r>
    </w:p>
    <w:p>
      <w:pPr>
        <w:pStyle w:val="Normal"/>
        <w:rPr/>
      </w:pPr>
      <w:r>
        <w:rPr/>
        <w:t xml:space="preserve">После поездки на ферму к дяде мне, городской девочке, поле с цветущими ромашками всегда представлялось самым чудесным местом в мире. Я точно знала, что эти ромашки предназначались мне, равно как и все, что лежало по ту сторону коридора, за холмом. </w:t>
      </w:r>
    </w:p>
    <w:p>
      <w:pPr>
        <w:pStyle w:val="Normal"/>
        <w:rPr/>
      </w:pPr>
      <w:r>
        <w:rPr/>
      </w:r>
    </w:p>
    <w:p>
      <w:pPr>
        <w:pStyle w:val="Normal"/>
        <w:rPr/>
      </w:pPr>
      <w:r>
        <w:rPr/>
        <w:t>Затем в сознании возникли слова: «Я нужна маме». Я не стану утомлять вас, рассказывая, почему я поверила этому, но это было так. Я очнулась. Моя голова лежала на груди моей матери. Она тихо звала меня, снова и снова. В последующие дни одна лишь я была уверена в том, что мне удастся поправиться".</w:t>
      </w:r>
    </w:p>
    <w:p>
      <w:pPr>
        <w:pStyle w:val="Normal"/>
        <w:rPr/>
      </w:pPr>
      <w:r>
        <w:rPr/>
      </w:r>
    </w:p>
    <w:p>
      <w:pPr>
        <w:pStyle w:val="Normal"/>
        <w:rPr/>
      </w:pPr>
      <w:r>
        <w:rPr/>
        <w:t xml:space="preserve">Подобные истории могут дать некоторое представление о потусторонней жизни. И заметьте, что все они без исключения представляют собой живые, яркие и радостные картины. Не позволяют ли они заглянуть по обратную сторону реальности, с которой мы обычно встречаемся только после смерти? </w:t>
      </w:r>
    </w:p>
    <w:p>
      <w:pPr>
        <w:pStyle w:val="Normal"/>
        <w:rPr/>
      </w:pPr>
      <w:r>
        <w:rPr/>
      </w:r>
    </w:p>
    <w:p>
      <w:pPr>
        <w:pStyle w:val="Normal"/>
        <w:rPr/>
      </w:pPr>
      <w:r>
        <w:rPr/>
        <w:t xml:space="preserve">Сверхчувственное восприятие — один из даров, которыми нас наградил в милости своей Бог, позволяющий заглянуть в подлинную природу реальности. Существует нечто удивительное, что лежит за пределами нашего обычного восприятия, но что может, тем не менее, оказывать влияние на нашу жизнь. Пока мы пребываем в физической форме в этом смертном мире, сверхчувственное восприятие даровано нам только в виде мгновенных озарений. Однако вместе с тем мы являемся частью неизведанного и великого мира. </w:t>
      </w:r>
    </w:p>
    <w:p>
      <w:pPr>
        <w:pStyle w:val="Normal"/>
        <w:rPr/>
      </w:pPr>
      <w:r>
        <w:rPr/>
      </w:r>
    </w:p>
    <w:p>
      <w:pPr>
        <w:pStyle w:val="Normal"/>
        <w:rPr/>
      </w:pPr>
      <w:r>
        <w:rPr/>
        <w:t xml:space="preserve">Понимаем ли мы его мистические законы? Пока не совсем. Мы даже не осознаем степени приложения физических законов, окружающих нас, а они имеют гораздо менее глубокую природу, чем законы духовные. С. Б. Колби в своей статье в Reporter Dispatch писал: </w:t>
      </w:r>
    </w:p>
    <w:p>
      <w:pPr>
        <w:pStyle w:val="Normal"/>
        <w:rPr/>
      </w:pPr>
      <w:r>
        <w:rPr/>
      </w:r>
    </w:p>
    <w:p>
      <w:pPr>
        <w:pStyle w:val="Normal"/>
        <w:rPr/>
      </w:pPr>
      <w:r>
        <w:rPr/>
        <w:t xml:space="preserve">"Случалось ли вам задумываться над тем, что в итоге происходит с радиоволнами, которые посылают в космос радио- и телестанции 24 часа в сутки? Исчезают они бесследно или продолжают существовать вечно? Мы знаем, что порой на телевизионном экране таинственным образом появляется изображение, когда программа давно закончилась. Один из наиболее странных случаев подобного рода произошел в Англии в сентябре 1953 года. </w:t>
      </w:r>
    </w:p>
    <w:p>
      <w:pPr>
        <w:pStyle w:val="Normal"/>
        <w:rPr/>
      </w:pPr>
      <w:r>
        <w:rPr/>
      </w:r>
    </w:p>
    <w:p>
      <w:pPr>
        <w:pStyle w:val="Normal"/>
        <w:rPr/>
      </w:pPr>
      <w:r>
        <w:rPr/>
        <w:t xml:space="preserve">Совершенно неожиданно на экранах телевизоров появилась заставка телевизионного канала KLEE, вещавшего из Хьюстона, штат Техас. Даже в наши дни* трансатлантическое вещание остается несбывшейся мечтой, поэтому несколько телезрителей сделали фотографические снимки своих экранов, чтобы запечатлеть это событие. </w:t>
      </w:r>
    </w:p>
    <w:p>
      <w:pPr>
        <w:pStyle w:val="Normal"/>
        <w:rPr/>
      </w:pPr>
      <w:r>
        <w:rPr/>
      </w:r>
    </w:p>
    <w:p>
      <w:pPr>
        <w:pStyle w:val="Normal"/>
        <w:rPr/>
      </w:pPr>
      <w:r>
        <w:rPr/>
        <w:t xml:space="preserve">Но мир телевизионного вещания был удивлен еще больше, когда британские инженеры связались с каналом KLEE в Хьюстоне по поводу этого необычного происшествия и выяснили, что станция не выходила в эфир с 1950 года, т. е. за последние 3 года телевизионная заставка этого канала не появлялась в эфире! </w:t>
      </w:r>
    </w:p>
    <w:p>
      <w:pPr>
        <w:pStyle w:val="Normal"/>
        <w:rPr/>
      </w:pPr>
      <w:r>
        <w:rPr/>
      </w:r>
    </w:p>
    <w:p>
      <w:pPr>
        <w:pStyle w:val="Normal"/>
        <w:rPr/>
      </w:pPr>
      <w:r>
        <w:rPr/>
        <w:t xml:space="preserve">* Первое издание этой книги вышло в 1960 году. — Прим. ред. </w:t>
      </w:r>
    </w:p>
    <w:p>
      <w:pPr>
        <w:pStyle w:val="Normal"/>
        <w:rPr/>
      </w:pPr>
      <w:r>
        <w:rPr/>
      </w:r>
    </w:p>
    <w:p>
      <w:pPr>
        <w:pStyle w:val="Normal"/>
        <w:rPr/>
      </w:pPr>
      <w:r>
        <w:rPr/>
        <w:t>Где находилась эта картинка все 3 года? Почему она появилась только в Англии и откуда она пришла? Это наводит на размышления, не правда ли?".</w:t>
      </w:r>
    </w:p>
    <w:p>
      <w:pPr>
        <w:pStyle w:val="Normal"/>
        <w:rPr/>
      </w:pPr>
      <w:r>
        <w:rPr/>
      </w:r>
    </w:p>
    <w:p>
      <w:pPr>
        <w:pStyle w:val="Normal"/>
        <w:rPr/>
      </w:pPr>
      <w:r>
        <w:rPr/>
        <w:t xml:space="preserve">Даже в физическом мире нас окружают явления, которые мы не всегда способны понять. И эти необъяснимые факты позволяют заглянуть в фантастический духовный мир, который, несомненно, ближе к подлинным законам Вселенной. </w:t>
      </w:r>
    </w:p>
    <w:p>
      <w:pPr>
        <w:pStyle w:val="Normal"/>
        <w:rPr/>
      </w:pPr>
      <w:r>
        <w:rPr/>
      </w:r>
    </w:p>
    <w:p>
      <w:pPr>
        <w:pStyle w:val="Normal"/>
        <w:rPr/>
      </w:pPr>
      <w:r>
        <w:rPr/>
        <w:t xml:space="preserve">В мире постоянно происходят истории с участием странных сил, которые помогают нам. С практической точки зрения это подтверждает версию о том, что жизнь, понимаемая в самом широком смысле, наделяет нас дополнительной силой, если мы уверенно выполняем свои обязанности. </w:t>
      </w:r>
    </w:p>
    <w:p>
      <w:pPr>
        <w:pStyle w:val="Normal"/>
        <w:rPr/>
      </w:pPr>
      <w:r>
        <w:rPr/>
      </w:r>
    </w:p>
    <w:p>
      <w:pPr>
        <w:pStyle w:val="Normal"/>
        <w:rPr/>
      </w:pPr>
      <w:r>
        <w:rPr/>
        <w:t xml:space="preserve">Доктор Смайли Блентон передал мне письмо от читателя, вдохновленного его увлекательной книгой "Сейчас или никогда". Это письмо рассказывает о полемике, случившейся несколько лет назад на собрании в церкви, где священник противостоял действиям человека по имени Сэм. Когда собрание проголосовало за предложение священника, Сэм в гневе выкрикнул: "Я убью вас за это!" </w:t>
      </w:r>
    </w:p>
    <w:p>
      <w:pPr>
        <w:pStyle w:val="Normal"/>
        <w:rPr/>
      </w:pPr>
      <w:r>
        <w:rPr/>
      </w:r>
    </w:p>
    <w:p>
      <w:pPr>
        <w:pStyle w:val="Normal"/>
        <w:rPr/>
      </w:pPr>
      <w:r>
        <w:rPr/>
        <w:t xml:space="preserve">Так как Сэм был известен как человек, способный к насилию, некоторые люди сказали священнику: "Мы проводим вас домой, потому что вам придется идти через рощу, и мы не уверены, что угроза Сэма — лишь пустые слова". </w:t>
      </w:r>
    </w:p>
    <w:p>
      <w:pPr>
        <w:pStyle w:val="Normal"/>
        <w:rPr/>
      </w:pPr>
      <w:r>
        <w:rPr/>
      </w:r>
    </w:p>
    <w:p>
      <w:pPr>
        <w:pStyle w:val="Normal"/>
        <w:rPr/>
      </w:pPr>
      <w:r>
        <w:rPr/>
        <w:t xml:space="preserve">Однако священник отказался. Он сказал, что не нуждается в помощи, так как он никогда не остается и одиночестве... Бог будет наблюдать за ним. </w:t>
      </w:r>
    </w:p>
    <w:p>
      <w:pPr>
        <w:pStyle w:val="Normal"/>
        <w:rPr/>
      </w:pPr>
      <w:r>
        <w:rPr/>
      </w:r>
    </w:p>
    <w:p>
      <w:pPr>
        <w:pStyle w:val="Normal"/>
        <w:rPr/>
      </w:pPr>
      <w:r>
        <w:rPr/>
        <w:t xml:space="preserve">Через несколько лет этот священник был приглашен к смертному одру Сэма. Сэм сказал: "Преподобный, я должен кое в чем покаяться перед смертью. Помните тот вечер, когда я поклялся убить вас? Я собирался привести свою угрозу в исполнение и ждал вас в роще с ломом в руке". </w:t>
      </w:r>
    </w:p>
    <w:p>
      <w:pPr>
        <w:pStyle w:val="Normal"/>
        <w:rPr/>
      </w:pPr>
      <w:r>
        <w:rPr/>
      </w:r>
    </w:p>
    <w:p>
      <w:pPr>
        <w:pStyle w:val="Normal"/>
        <w:rPr/>
      </w:pPr>
      <w:r>
        <w:rPr/>
        <w:t xml:space="preserve">Священник спросил: "И почему вы не убили меня?" Сэм взглянул на него с удивлением: "Как я мог это сделать, если вас сопровождали два человека?" </w:t>
      </w:r>
    </w:p>
    <w:p>
      <w:pPr>
        <w:pStyle w:val="Normal"/>
        <w:rPr/>
      </w:pPr>
      <w:r>
        <w:rPr/>
      </w:r>
    </w:p>
    <w:p>
      <w:pPr>
        <w:pStyle w:val="Normal"/>
        <w:rPr/>
      </w:pPr>
      <w:r>
        <w:rPr/>
        <w:t xml:space="preserve">Во Вселенной не существует чудес. Но в ней есть Бог, и Его могущество действительно огромно. В нашем материалистическом мире нам предстоит пройти длинный путь, чтобы осознать и оценить этот факт. Люди называют "чудесами" то, что на деле является реальными фактами нашей обычной жизни. Нас уже не поражают чудеса, так как очень многие удивительные вещи объяснимы с научной точки зрения. </w:t>
      </w:r>
    </w:p>
    <w:p>
      <w:pPr>
        <w:pStyle w:val="Normal"/>
        <w:rPr/>
      </w:pPr>
      <w:r>
        <w:rPr/>
      </w:r>
    </w:p>
    <w:p>
      <w:pPr>
        <w:pStyle w:val="Normal"/>
        <w:rPr/>
      </w:pPr>
      <w:r>
        <w:rPr/>
        <w:t xml:space="preserve">Почему, в таком случае, мы ставим под сомнение целый мир феноменов, относящихся к сфере психики? Но они также не являются чудесами, так как, несомненно, ими управляют соответствующие законы. Мы считаем какое-либо явление чудом до тех пор, пока не поймем его связи с законом. Приведенные мной случаи доказывают тот факт, что мы, духовные существа в духовной вселенной, связаны с бесконечными силами природы, которых не понимаем. Смысл этих примеров в том, что в случае, если мы живем полноценной скромной жизнью в вере и согласии с Богом, мы будем иметь поддержку этих сил в течение всей жизни. </w:t>
      </w:r>
    </w:p>
    <w:p>
      <w:pPr>
        <w:pStyle w:val="Normal"/>
        <w:rPr/>
      </w:pPr>
      <w:r>
        <w:rPr/>
      </w:r>
    </w:p>
    <w:p>
      <w:pPr>
        <w:pStyle w:val="Normal"/>
        <w:rPr/>
      </w:pPr>
      <w:r>
        <w:rPr/>
        <w:t xml:space="preserve">Затем, с помощью тех же сил, мы войдем в иную, вечную жизнь, которая так тесно связана с этой жизнью. Мы не можем отделять нашу смертную жизнь от жизни вечной. Мы пребываем в вечности прямо сейчас. Когда заканчивается смертная жизнь, начинается вечность, но в потоке времени нет пробелов. </w:t>
      </w:r>
    </w:p>
    <w:p>
      <w:pPr>
        <w:pStyle w:val="Normal"/>
        <w:rPr/>
      </w:pPr>
      <w:r>
        <w:rPr/>
      </w:r>
    </w:p>
    <w:p>
      <w:pPr>
        <w:pStyle w:val="Normal"/>
        <w:rPr/>
      </w:pPr>
      <w:r>
        <w:rPr/>
        <w:t xml:space="preserve">Смерть является только одним из аспектов духовной сферы. Тело представляет собой не что иное, как временный инструмент для истинной, духовной личности. </w:t>
      </w:r>
    </w:p>
    <w:p>
      <w:pPr>
        <w:pStyle w:val="Normal"/>
        <w:rPr/>
      </w:pPr>
      <w:r>
        <w:rPr/>
      </w:r>
    </w:p>
    <w:p>
      <w:pPr>
        <w:pStyle w:val="Normal"/>
        <w:rPr/>
      </w:pPr>
      <w:r>
        <w:rPr/>
        <w:t xml:space="preserve">Доктор Дж. Райн приводит много случаев на эту тему. Вот, например, рассказ одной школьной учительницы: </w:t>
      </w:r>
    </w:p>
    <w:p>
      <w:pPr>
        <w:pStyle w:val="Normal"/>
        <w:rPr/>
      </w:pPr>
      <w:r>
        <w:rPr/>
      </w:r>
    </w:p>
    <w:p>
      <w:pPr>
        <w:pStyle w:val="Normal"/>
        <w:rPr/>
      </w:pPr>
      <w:r>
        <w:rPr/>
        <w:t xml:space="preserve">"Когда мне было 18 лет, я проходила педагогическую практику в одной из школ. В классе был один паренек, который хотел знать, где я буду работать после практики. Он несколько раз заявлял, что перейдет в мою школу, где бы я ни работала. </w:t>
      </w:r>
    </w:p>
    <w:p>
      <w:pPr>
        <w:pStyle w:val="Normal"/>
        <w:rPr/>
      </w:pPr>
      <w:r>
        <w:rPr/>
      </w:r>
    </w:p>
    <w:p>
      <w:pPr>
        <w:pStyle w:val="Normal"/>
        <w:rPr/>
      </w:pPr>
      <w:r>
        <w:rPr/>
        <w:t xml:space="preserve">Прошло время. Я преподавала в другой школе. Однажды я сидела за своим столом во время занятий, когда услышала голос: «Здравствуйте, мисс Лонг». Подняв глаза, я увидела этого паренька. Он стоял в дверях и улыбался мне, держа в руке свою шляпу. «Я говорил вам, что переведусь в любую школу, где бы вы ни преподавали, и вот я здесь». Удивленная и обрадованная, я улыбнулась ему и воскликнула: «Труман, как ты сюда попал?» Он ответил: «О, я просто пришел. Куда я могу сесть?» </w:t>
      </w:r>
    </w:p>
    <w:p>
      <w:pPr>
        <w:pStyle w:val="Normal"/>
        <w:rPr/>
      </w:pPr>
      <w:r>
        <w:rPr/>
      </w:r>
    </w:p>
    <w:p>
      <w:pPr>
        <w:pStyle w:val="Normal"/>
        <w:rPr/>
      </w:pPr>
      <w:r>
        <w:rPr/>
        <w:t xml:space="preserve">В классе наступила мертвая тишина. На лицах учеников отражались смешанные чувства, и они наблюдали за мной, не отводя глаз. Тут я заметила, что фигура Трумана, прежде казавшаяся абсолютно реальной, растворяется в воздухе. Я была потрясена и до сих пор не могу </w:t>
      </w:r>
    </w:p>
    <w:p>
      <w:pPr>
        <w:pStyle w:val="Normal"/>
        <w:rPr/>
      </w:pPr>
      <w:r>
        <w:rPr/>
      </w:r>
    </w:p>
    <w:p>
      <w:pPr>
        <w:pStyle w:val="Normal"/>
        <w:rPr/>
      </w:pPr>
      <w:r>
        <w:rPr/>
        <w:t>Через несколько дней пришло письмо от моей матери, в котором говорилось, что Труман скоропостижно скончался. От этого известия мороз прошел по моей коже. Он болел всего несколько дней, и никто не мог предположить, насколько все серьезно. Его мать планировала послать его в школу уже на следующий день. Он обедал в своей комнате на втором этаже. А в 13.30, в то время, когда я видела его призрак, он спускался на первый этаж, упал и умер".</w:t>
      </w:r>
    </w:p>
    <w:p>
      <w:pPr>
        <w:pStyle w:val="Normal"/>
        <w:rPr/>
      </w:pPr>
      <w:r>
        <w:rPr/>
      </w:r>
    </w:p>
    <w:p>
      <w:pPr>
        <w:pStyle w:val="Normal"/>
        <w:rPr/>
      </w:pPr>
      <w:r>
        <w:rPr/>
        <w:t xml:space="preserve">Подобные случаи примечательны тем, что они происходят довольно часто и имеют похожие детали. Это говорит о том, что мир, не подвластный нашему разуму, не бессмыслен. Так как каждое явление в созданной Богом Вселенной разумно и имеет некую цель, мы не можем не ощущать своей связи с этими удивительными силами, а также того, что они способны выступать на стороне человека. </w:t>
      </w:r>
    </w:p>
    <w:p>
      <w:pPr>
        <w:pStyle w:val="Normal"/>
        <w:rPr/>
      </w:pPr>
      <w:r>
        <w:rPr/>
      </w:r>
    </w:p>
    <w:p>
      <w:pPr>
        <w:pStyle w:val="Normal"/>
        <w:rPr/>
      </w:pPr>
      <w:r>
        <w:rPr/>
        <w:t xml:space="preserve">Доктор Райн описывает также поразительную историю, произошедшую с водителем трамвая из Лос-Анджелеса, который однажды ночью увидел во сне себя, ведущим трамвай по новому маршруту. Когда он разминулся с трамваем, шедшим в противоположном направлении, путь преградил зеленый грузовик. Во сне его трамвай столкнулся с грузовиком. Двое мужчин погибли мгновенно, а женщина получила тяжелые травмы. "Мы могли избежать аварии!" — закричала ему эта женщина. Он видел ее ярко-голубые глаза. </w:t>
      </w:r>
    </w:p>
    <w:p>
      <w:pPr>
        <w:pStyle w:val="Normal"/>
        <w:rPr/>
      </w:pPr>
      <w:r>
        <w:rPr/>
      </w:r>
    </w:p>
    <w:p>
      <w:pPr>
        <w:pStyle w:val="Normal"/>
        <w:rPr/>
      </w:pPr>
      <w:r>
        <w:rPr/>
        <w:t xml:space="preserve">На следующий день водитель трамвая отправился на работу, по-прежнему думая о своем сне. "Я направляю тебя по маршруту Джима, — сказал ему диспетчер. — Он позвонил и сказал, что заболел". </w:t>
      </w:r>
    </w:p>
    <w:p>
      <w:pPr>
        <w:pStyle w:val="Normal"/>
        <w:rPr/>
      </w:pPr>
      <w:r>
        <w:rPr/>
      </w:r>
    </w:p>
    <w:p>
      <w:pPr>
        <w:pStyle w:val="Normal"/>
        <w:rPr/>
      </w:pPr>
      <w:r>
        <w:rPr/>
        <w:t xml:space="preserve">Когда наш герой повел трамвай по новому для себя маршруту, он внезапно понял, что это тот же маршрут, который он видел во сне. Его бросило в холодный пот. Затем он увидел встречный трамвай. Повинуясь инстинкту, он нажал на тормоза. В этот момент из-за поворота на пути выскочил зеленый грузовик. Трамвай затормозил и остановился всего в нескольких дюймах от грузовика. В нем сидели двое мужчин и женщина. Взгляд ее ярко голубых глаз встретился со взглядом водителя. Она ничего не сказала, только показала жестом, что все в порядке. </w:t>
      </w:r>
    </w:p>
    <w:p>
      <w:pPr>
        <w:pStyle w:val="Normal"/>
        <w:rPr/>
      </w:pPr>
      <w:r>
        <w:rPr/>
      </w:r>
    </w:p>
    <w:p>
      <w:pPr>
        <w:pStyle w:val="Normal"/>
        <w:rPr/>
      </w:pPr>
      <w:r>
        <w:rPr/>
        <w:t xml:space="preserve">Эти случаи говорят о том, что наше представление о времени и пространстве основано не на полном понимании реальности. Несомненно, существуют иные способы получения знаний. Реакция наших обычных органов чувств не является единственным способом получения информации. Один из ведущих американских технических экспертов Чарльз Кеттеринг сказал, что большая ошибка системы образования в наше время состоит в том, что она не придает должного внимания интуитивному знанию. Он сослался на случай, произошедший с профессором органической химии в Дармштадте около ста лет назад. Профессор увидел во сне полную атомную структуру молекулы гексаметабензола. Он зарисовал ее, однако коллеги высмеяли его. </w:t>
      </w:r>
    </w:p>
    <w:p>
      <w:pPr>
        <w:pStyle w:val="Normal"/>
        <w:rPr/>
      </w:pPr>
      <w:r>
        <w:rPr/>
      </w:r>
    </w:p>
    <w:p>
      <w:pPr>
        <w:pStyle w:val="Normal"/>
        <w:rPr/>
      </w:pPr>
      <w:r>
        <w:rPr/>
        <w:t xml:space="preserve">Только недавно в одной из исследовательских лабораторий был сделан снимок молекулы гексаметабензола. Ее атомная структура до мельчайших подробностей повторила ту, которая явилась профессору из Дармштадта во сне сто лет назад! </w:t>
      </w:r>
    </w:p>
    <w:p>
      <w:pPr>
        <w:pStyle w:val="Normal"/>
        <w:rPr/>
      </w:pPr>
      <w:r>
        <w:rPr/>
      </w:r>
    </w:p>
    <w:p>
      <w:pPr>
        <w:pStyle w:val="Normal"/>
        <w:rPr/>
      </w:pPr>
      <w:r>
        <w:rPr/>
        <w:t xml:space="preserve">Мы являемся частью безграничного духовного механизма, с которым порой взаимодействуем, вопреки нашей ограниченной природе. Практикующий хиатр из Нью-Йорка доктор Рассел Макроберт написал статью, озаглавленную "Наука изучает интуицию". Эта статья была опубликована в журнале Tomorrow. В ней доктор Макроберт пишет: </w:t>
      </w:r>
    </w:p>
    <w:p>
      <w:pPr>
        <w:pStyle w:val="Normal"/>
        <w:rPr/>
      </w:pPr>
      <w:r>
        <w:rPr/>
      </w:r>
    </w:p>
    <w:p>
      <w:pPr>
        <w:pStyle w:val="Normal"/>
        <w:rPr/>
      </w:pPr>
      <w:r>
        <w:rPr/>
        <w:t xml:space="preserve">"Следующий опыт был пережит некой женщиной из Нью-Йорка в апреле 1949 года, когда по отношению к ней применили анестезирующий газ в кабинете одного из известных дантистов. Пациентка заснула под действием анестезии, а проснувшись, была очень расстроена. Во сне она увидела, как на ее подругу миссис Мануэль Квезон, вдову первого президента Филиппин, было совершено нападение на безлюдной горной дороге близ Манилы — в противоположной точке земного шара. Приняв во внимание разницу во времени между Нью-Йорком и Манилой, она увидела свой сон за 10 часов до того, как было совершенно это преступление. Вот вполне убедительный случай предвидения, а также наблюдения реальных событий на расстоянии. </w:t>
      </w:r>
    </w:p>
    <w:p>
      <w:pPr>
        <w:pStyle w:val="Normal"/>
        <w:rPr/>
      </w:pPr>
      <w:r>
        <w:rPr/>
      </w:r>
    </w:p>
    <w:p>
      <w:pPr>
        <w:pStyle w:val="Normal"/>
        <w:rPr/>
      </w:pPr>
      <w:r>
        <w:rPr/>
        <w:t>Дантисту этот случай показался странным, особенно принимая во внимание личность его пациентки — очень умной, трезво мыслящей женщины".</w:t>
      </w:r>
    </w:p>
    <w:p>
      <w:pPr>
        <w:pStyle w:val="Normal"/>
        <w:rPr/>
      </w:pPr>
      <w:r>
        <w:rPr/>
      </w:r>
    </w:p>
    <w:p>
      <w:pPr>
        <w:pStyle w:val="Normal"/>
        <w:rPr/>
      </w:pPr>
      <w:r>
        <w:rPr/>
        <w:t xml:space="preserve">К подобным случаям следует относиться с вниманием. И заметьте, зачастую они случаются с очень консервативными людьми и порой имеют документальные подтверждения. Одному из редакторов нашего журнала Guideposts случилось оказаться в Бостоне через несколько часов после происшествия, являющегося удивительным примером телепатии. Наш редактор опросил свидетелей этого события, подвергнув их так называемому "перекрестному" допросу, чтобы исключить любую возможность умышленного или непреднамеренного "преувеличения". Вот эта история. </w:t>
      </w:r>
    </w:p>
    <w:p>
      <w:pPr>
        <w:pStyle w:val="Normal"/>
        <w:rPr/>
      </w:pPr>
      <w:r>
        <w:rPr/>
      </w:r>
    </w:p>
    <w:p>
      <w:pPr>
        <w:pStyle w:val="Normal"/>
        <w:rPr/>
      </w:pPr>
      <w:r>
        <w:rPr/>
        <w:t xml:space="preserve">В полдень 14 июня 1955 года Томас Уайтекер, сварщик из Бостона, ощутил внезапный и сильный толчок. Он не знал, что это было, но ощущение казалось настолько сильным, что он оставил работу, сел в машину и отправился в путь. На нескольких перекрестках он пытался повернуть свою машину и поехать домой, однако интуиция удерживала его от этого. Через некоторое время он свернул в направлении Вашингтон-стрит, где его компания некоторое время назад выполняла сварочные работы. </w:t>
      </w:r>
    </w:p>
    <w:p>
      <w:pPr>
        <w:pStyle w:val="Normal"/>
        <w:rPr/>
      </w:pPr>
      <w:r>
        <w:rPr/>
      </w:r>
    </w:p>
    <w:p>
      <w:pPr>
        <w:pStyle w:val="Normal"/>
        <w:rPr/>
      </w:pPr>
      <w:r>
        <w:rPr/>
        <w:t xml:space="preserve">"Это очень странно, — думал он. — Работы на Вашингтон-стрит были приостановлены". Но, тем не менее, он продолжал двигаться в этом направлении. </w:t>
      </w:r>
    </w:p>
    <w:p>
      <w:pPr>
        <w:pStyle w:val="Normal"/>
        <w:rPr/>
      </w:pPr>
      <w:r>
        <w:rPr/>
      </w:r>
    </w:p>
    <w:p>
      <w:pPr>
        <w:pStyle w:val="Normal"/>
        <w:rPr/>
      </w:pPr>
      <w:r>
        <w:rPr/>
        <w:t xml:space="preserve">И хорошо, что он это сделал. Наконец прибыв на эту улицу, он заглянул в глубокую траншею и обнаружил, что ее боковые стороны обрушились. А из-под тонн грязи, песка и мусора виднелась человеческая рука! </w:t>
      </w:r>
    </w:p>
    <w:p>
      <w:pPr>
        <w:pStyle w:val="Normal"/>
        <w:rPr/>
      </w:pPr>
      <w:r>
        <w:rPr/>
      </w:r>
    </w:p>
    <w:p>
      <w:pPr>
        <w:pStyle w:val="Normal"/>
        <w:rPr/>
      </w:pPr>
      <w:r>
        <w:rPr/>
        <w:t xml:space="preserve">Уайтекер спрыгнул в траншею и попытался расчистить завал руками. Он раскопал достаточно много и увидел на руке часы, которые тут же узнал. Они принадлежали его лучшему другу и начальнику, владельцу компании Stoneham Welding Service Джону Салливану. Рука шевелилась. Уайтекер быстро выбрался из траншеи и позвал на помощь. </w:t>
      </w:r>
    </w:p>
    <w:p>
      <w:pPr>
        <w:pStyle w:val="Normal"/>
        <w:rPr/>
      </w:pPr>
      <w:r>
        <w:rPr/>
      </w:r>
    </w:p>
    <w:p>
      <w:pPr>
        <w:pStyle w:val="Normal"/>
        <w:rPr/>
      </w:pPr>
      <w:r>
        <w:rPr/>
        <w:t xml:space="preserve">Несколькими часами позже, живой и невредимый, но не вполне оправившийся после шока, Джон Сал-ливан рассказал редактору Guideposts, как он решил закончить кое-какую работу, и как внезапно стенки траншеи начали обрушиваться на него. Он оказался погребен заживо. От неминуемой гибели его спасла сварочная маска, под которой сохранилось достаточно воздуха, позволившего ему продержаться до прихода помощи. </w:t>
      </w:r>
    </w:p>
    <w:p>
      <w:pPr>
        <w:pStyle w:val="Normal"/>
        <w:rPr/>
      </w:pPr>
      <w:r>
        <w:rPr/>
      </w:r>
    </w:p>
    <w:p>
      <w:pPr>
        <w:pStyle w:val="Normal"/>
        <w:rPr/>
      </w:pPr>
      <w:r>
        <w:rPr/>
        <w:t xml:space="preserve">Звал ли он на помощь? Конечно, да. Сначала он кричал, но когда стало ясно, что это бесполезно, он начал посылать ментальные сигналы бедствия, что-то вроде SOS. "Господь, пошли кого-нибудь", — молился он. Много раз он повторял эти слова. И именно в тот момент Томми Уайтекер ощутил сильное желание отправиться на Вашингтон-стрит. Логично предположить, что Джон Салливан звал Томаса на помощь, используя средства, которые обычно недоступны. </w:t>
      </w:r>
    </w:p>
    <w:p>
      <w:pPr>
        <w:pStyle w:val="Normal"/>
        <w:rPr/>
      </w:pPr>
      <w:r>
        <w:rPr/>
      </w:r>
    </w:p>
    <w:p>
      <w:pPr>
        <w:pStyle w:val="Normal"/>
        <w:rPr/>
      </w:pPr>
      <w:r>
        <w:rPr/>
        <w:t xml:space="preserve">Как все эти случаи связаны с нашей повседневной жизнью? </w:t>
      </w:r>
    </w:p>
    <w:p>
      <w:pPr>
        <w:pStyle w:val="Normal"/>
        <w:rPr/>
      </w:pPr>
      <w:r>
        <w:rPr/>
      </w:r>
    </w:p>
    <w:p>
      <w:pPr>
        <w:pStyle w:val="Normal"/>
        <w:rPr/>
      </w:pPr>
      <w:r>
        <w:rPr/>
        <w:t xml:space="preserve">Возможно, когда-нибудь мы сможем управлять этими духовными силами во благо человечества — таким же образом, как мы управляем природными процессами. Разве могли подумать наши предки, что человек будет способен летать или передавать изображения по воздуху? Создатель дал нам эти силы для того, чтобы мы применили их в целях собственного совершенствования. </w:t>
      </w:r>
    </w:p>
    <w:p>
      <w:pPr>
        <w:pStyle w:val="Normal"/>
        <w:rPr/>
      </w:pPr>
      <w:r>
        <w:rPr/>
      </w:r>
    </w:p>
    <w:p>
      <w:pPr>
        <w:pStyle w:val="Normal"/>
        <w:rPr/>
      </w:pPr>
      <w:r>
        <w:rPr/>
        <w:t xml:space="preserve">Очевидно, что эти странные силы, окружающие нас, были известны в течение многих столетий. Например, в письменных отчетах первых испанских исследователей и авантюристов, сражавшихся с индейцами в Южной Америке, встречаются описания случаев, свидетельствующие о том, что индейцам были известны секреты контролируемой телепатии. Испанские войска начинали секретные действия и обнаруживали, что инки знают точное время выхода, число бойцов и их намерения. Это приводило испанцев в ярость. Они не наблюдали никаких признаков передачи информации с помощью барабанов или сигнальных дымов. И испанцы пришли к выводу, что инки могут передавать информацию при помощи телепатии. </w:t>
      </w:r>
    </w:p>
    <w:p>
      <w:pPr>
        <w:pStyle w:val="Normal"/>
        <w:rPr/>
      </w:pPr>
      <w:r>
        <w:rPr/>
      </w:r>
    </w:p>
    <w:p>
      <w:pPr>
        <w:pStyle w:val="Normal"/>
        <w:rPr/>
      </w:pPr>
      <w:r>
        <w:rPr/>
        <w:t xml:space="preserve">Но даже если идея о практическом использовании нами подобных явлений представляется пока трудно осуществимой, мы не можем отказываться от веры в то, что когда-нибудь человечество овладеет силами ментальной сферы так же, как оно подчинило себе силы физического мира. Наш мир управляется физическими законами, которые мы используем практически невероятными способами, — как в случае, скажем, космических исследований. Однако, кроме того, нас окружают духовные законы, которые практически не используются. </w:t>
      </w:r>
    </w:p>
    <w:p>
      <w:pPr>
        <w:pStyle w:val="Normal"/>
        <w:rPr/>
      </w:pPr>
      <w:r>
        <w:rPr/>
      </w:r>
    </w:p>
    <w:p>
      <w:pPr>
        <w:pStyle w:val="Normal"/>
        <w:rPr/>
      </w:pPr>
      <w:r>
        <w:rPr/>
        <w:t xml:space="preserve">Мы составляем часть живой, наполненной энергией Вселенной, в которой подлинной реальностью является дух. Когда мы научимся жить с ним в гармонии и следовать его ритму, мы придем к согласию с этим источником силы. Это приблизит нас к Богу и к восхитительному знанию о том, что наше существование с Ним не привязано к физическому, а к гораздо более важному духовному миру. Мы поймем, что являемся частью Его бессмертного духа, что Господь не включил в свои планы нашу слабость, бессилие и поражение. </w:t>
      </w:r>
    </w:p>
    <w:p>
      <w:pPr>
        <w:pStyle w:val="Normal"/>
        <w:rPr/>
      </w:pPr>
      <w:r>
        <w:rPr/>
      </w:r>
    </w:p>
    <w:p>
      <w:pPr>
        <w:pStyle w:val="Normal"/>
        <w:rPr/>
      </w:pPr>
      <w:r>
        <w:rPr/>
        <w:t xml:space="preserve">Странные и могущественные силы, окружающие нас и живущие в нас, созданы Богом, чтобы дать нам возможность подчинить себе жизнь, а не самим подчиняться ей. И эти силы бесконечно больше, чем все наши слабости и грехи, страхи и комплексы неполноценности. </w:t>
      </w:r>
    </w:p>
    <w:p>
      <w:pPr>
        <w:pStyle w:val="Normal"/>
        <w:rPr/>
      </w:pPr>
      <w:r>
        <w:rPr/>
      </w:r>
    </w:p>
    <w:p>
      <w:pPr>
        <w:pStyle w:val="Normal"/>
        <w:rPr/>
      </w:pPr>
      <w:r>
        <w:rPr/>
        <w:t xml:space="preserve">Сила, необходимая для того, чтобы жить с радостью и достигать успехов, доступна всем нам. Эта помогает решить наши проблемы, успешно справиться с трудностями и наполнить наше сознание и сердце миром, покоем и удовлетворенностью. </w:t>
      </w:r>
    </w:p>
    <w:p>
      <w:pPr>
        <w:pStyle w:val="Normal"/>
        <w:rPr/>
      </w:pPr>
      <w:r>
        <w:rPr/>
      </w:r>
    </w:p>
    <w:p>
      <w:pPr>
        <w:pStyle w:val="Normal"/>
        <w:rPr/>
      </w:pPr>
      <w:r>
        <w:rPr/>
        <w:t xml:space="preserve">Добрый Бог создал для нас не маленькую, убогую или ограниченную жизнь. Жизнь велика, прекрасна и не имеет пределов. Возможности в ней бесконечно. </w:t>
      </w:r>
    </w:p>
    <w:p>
      <w:pPr>
        <w:pStyle w:val="Normal"/>
        <w:rPr/>
      </w:pPr>
      <w:r>
        <w:rPr/>
      </w:r>
    </w:p>
    <w:p>
      <w:pPr>
        <w:pStyle w:val="Normal"/>
        <w:rPr/>
      </w:pPr>
      <w:r>
        <w:rPr/>
        <w:t>XIV</w:t>
      </w:r>
    </w:p>
    <w:p>
      <w:pPr>
        <w:pStyle w:val="Normal"/>
        <w:rPr/>
      </w:pPr>
      <w:r>
        <w:rPr/>
        <w:t>Обратите свою слабость в силу</w:t>
      </w:r>
    </w:p>
    <w:p>
      <w:pPr>
        <w:pStyle w:val="Normal"/>
        <w:rPr/>
      </w:pPr>
      <w:r>
        <w:rPr/>
      </w:r>
    </w:p>
    <w:p>
      <w:pPr>
        <w:pStyle w:val="Normal"/>
        <w:rPr/>
      </w:pPr>
      <w:r>
        <w:rPr/>
        <w:t xml:space="preserve">Вы можете обратить свою слабость в силу. Этот факт имеет огромное значение для нас. Повторите это удивительное утверждение вслух, позволив ему глубоко проникнуть в ваше сознание. Такова абсолютная истина — ваша слабость может стать вашей силой. </w:t>
      </w:r>
    </w:p>
    <w:p>
      <w:pPr>
        <w:pStyle w:val="Normal"/>
        <w:rPr/>
      </w:pPr>
      <w:r>
        <w:rPr/>
      </w:r>
    </w:p>
    <w:p>
      <w:pPr>
        <w:pStyle w:val="Normal"/>
        <w:rPr/>
      </w:pPr>
      <w:r>
        <w:rPr/>
        <w:t xml:space="preserve">Тот факт, что человек способен совершенно измениться — стать сильным в том, в чем прежде был слабым, исправить то, в чем он был не прав, — иллюстрирует духовный опыт двадцатилетнего парня, о котором я хочу рассказать. Из его письма очевидно, что он был правонарушителем, но совершенно определенно, что он очень изменился с тех пор. </w:t>
      </w:r>
    </w:p>
    <w:p>
      <w:pPr>
        <w:pStyle w:val="Normal"/>
        <w:rPr/>
      </w:pPr>
      <w:r>
        <w:rPr/>
      </w:r>
    </w:p>
    <w:p>
      <w:pPr>
        <w:pStyle w:val="Normal"/>
        <w:rPr/>
      </w:pPr>
      <w:r>
        <w:rPr/>
        <w:t xml:space="preserve">"Недавно я прочитал вашу книгу «Сила позитивного мышления». Она сделала меня новым человеком. Мне только 20 лет, но никогда прежде я не понимал, как бесполезно я потратил эти годы. Я вел себя ужасно, дрался, выпивал, сквернословил, потому что все мои друзья вели подобный образ жизни. Но сейчас я вижу, насколько я ошибался. Я пытаюсь применять ваши идеи на практике. Они влияют на меня чудесным образом. Я бросил курить и выпивать. Я перестал общаться с людьми, которые ведут себя скверно. Я начал заниматься спортом и получаю от этих занятий огромную радость, но самая прекрасная новость — я снова начал ходить в церковь, потому что теперь я верю в Бога. </w:t>
      </w:r>
    </w:p>
    <w:p>
      <w:pPr>
        <w:pStyle w:val="Normal"/>
        <w:rPr/>
      </w:pPr>
      <w:r>
        <w:rPr/>
      </w:r>
    </w:p>
    <w:p>
      <w:pPr>
        <w:pStyle w:val="Normal"/>
        <w:rPr/>
      </w:pPr>
      <w:r>
        <w:rPr/>
        <w:t>Я встретил девушку, которая по-настоящему любит меня, и она разделяет мою веру. Она совсем не похожа на тех девушек, которых я знал прежде. С ее помощью я научился любить и уважать людей. И у меня появляется все больше друзей. Действительно, я никогда еще не был так счастлив, как после того, как прочитал вашу книгу".</w:t>
      </w:r>
    </w:p>
    <w:p>
      <w:pPr>
        <w:pStyle w:val="Normal"/>
        <w:rPr/>
      </w:pPr>
      <w:r>
        <w:rPr/>
      </w:r>
    </w:p>
    <w:p>
      <w:pPr>
        <w:pStyle w:val="Normal"/>
        <w:rPr/>
      </w:pPr>
      <w:r>
        <w:rPr/>
        <w:t xml:space="preserve">Многие люди различными способами демонстрируют способность обращать свои слабости в силу. Гленн Каннингем в детстве получил настолько сильные ожоги ног, что врачи сказали, что он никогда не сможет ходить. Но он стал одним из самых выдающихся бегунов на короткие дистанции в истории Олимпийского движения. </w:t>
      </w:r>
    </w:p>
    <w:p>
      <w:pPr>
        <w:pStyle w:val="Normal"/>
        <w:rPr/>
      </w:pPr>
      <w:r>
        <w:rPr/>
      </w:r>
    </w:p>
    <w:p>
      <w:pPr>
        <w:pStyle w:val="Normal"/>
        <w:rPr/>
      </w:pPr>
      <w:r>
        <w:rPr/>
        <w:t xml:space="preserve">Гленн Каннингем сказал мне, что вера и позитивное мышление составляют 85 процентов успеха спортсмена. Другими словами, важно верить, что вы сможете сделать это. "Спортивная подготовка включает три уровня: физический, ментальный и духовный, — пояснил он. — Подготовка на духовном уровне помогает черпать силу из Божественного источника, чтобы прийти к своей цели. Кроме того, — добавил он, — я не верю, что существует вещь, которую называют «невозможность»". </w:t>
      </w:r>
    </w:p>
    <w:p>
      <w:pPr>
        <w:pStyle w:val="Normal"/>
        <w:rPr/>
      </w:pPr>
      <w:r>
        <w:rPr/>
      </w:r>
    </w:p>
    <w:p>
      <w:pPr>
        <w:pStyle w:val="Normal"/>
        <w:rPr/>
      </w:pPr>
      <w:r>
        <w:rPr/>
        <w:t xml:space="preserve">Пол Андерсон был болезненным, слабым ребенком. На заднем дворе своего дома в Такоме, штат Джорджия, он соорудил атлетический зал для занятий силовыми упражнениями. И Пол Андерсон стал самым сильным человеком в мире, установив рекорды в тяжелой атлетике, которые продержались несколько десятилетий. </w:t>
      </w:r>
    </w:p>
    <w:p>
      <w:pPr>
        <w:pStyle w:val="Normal"/>
        <w:rPr/>
      </w:pPr>
      <w:r>
        <w:rPr/>
      </w:r>
    </w:p>
    <w:p>
      <w:pPr>
        <w:pStyle w:val="Normal"/>
        <w:rPr/>
      </w:pPr>
      <w:r>
        <w:rPr/>
        <w:t xml:space="preserve">Позитивное мышление превращает слабости людей в возможности для развития и совершенствования. Вы можете превратить их в свои самые сильные качества. Этот процесс отчасти напоминает сварку. Кусок металла разламывается, а затем сваривается заново. Место сварки становится прочнее, чем сам металл, так как при высокой температуре молекулярная структура металла меняется. </w:t>
      </w:r>
    </w:p>
    <w:p>
      <w:pPr>
        <w:pStyle w:val="Normal"/>
        <w:rPr/>
      </w:pPr>
      <w:r>
        <w:rPr/>
      </w:r>
    </w:p>
    <w:p>
      <w:pPr>
        <w:pStyle w:val="Normal"/>
        <w:rPr/>
      </w:pPr>
      <w:r>
        <w:rPr/>
        <w:t xml:space="preserve">Некий столяр-краснодеревщик сказал мне однажды, что, если два склеенных куска дерева подвергнуть нагреванию, обе деревянные части растрескаются во всех частях, кроме поверхности склеивания. Подобный процесс может произойти (что часто случается) в развитии личности. Посредством интенсивного применения правильного мышления и сильной веры слабость действительно может стать силой. </w:t>
      </w:r>
    </w:p>
    <w:p>
      <w:pPr>
        <w:pStyle w:val="Normal"/>
        <w:rPr/>
      </w:pPr>
      <w:r>
        <w:rPr/>
      </w:r>
    </w:p>
    <w:p>
      <w:pPr>
        <w:pStyle w:val="Normal"/>
        <w:rPr/>
      </w:pPr>
      <w:r>
        <w:rPr/>
        <w:t xml:space="preserve">Но как этого добиться? Здесь может быть применена следующая формула, состоящая из шести частей: </w:t>
      </w:r>
    </w:p>
    <w:p>
      <w:pPr>
        <w:pStyle w:val="Normal"/>
        <w:rPr/>
      </w:pPr>
      <w:r>
        <w:rPr/>
      </w:r>
    </w:p>
    <w:p>
      <w:pPr>
        <w:pStyle w:val="Normal"/>
        <w:rPr/>
      </w:pPr>
      <w:r>
        <w:rPr/>
        <w:t xml:space="preserve">1.   Определите свою слабость, а затем изучите ее в совершенстве. Составьте план борьбы с ней. </w:t>
      </w:r>
    </w:p>
    <w:p>
      <w:pPr>
        <w:pStyle w:val="Normal"/>
        <w:rPr/>
      </w:pPr>
      <w:r>
        <w:rPr/>
      </w:r>
    </w:p>
    <w:p>
      <w:pPr>
        <w:pStyle w:val="Normal"/>
        <w:rPr/>
      </w:pPr>
      <w:r>
        <w:rPr/>
        <w:t xml:space="preserve">2.   Точно сформулируйте результаты, которых вы хотите добиться. </w:t>
      </w:r>
    </w:p>
    <w:p>
      <w:pPr>
        <w:pStyle w:val="Normal"/>
        <w:rPr/>
      </w:pPr>
      <w:r>
        <w:rPr/>
      </w:r>
    </w:p>
    <w:p>
      <w:pPr>
        <w:pStyle w:val="Normal"/>
        <w:rPr/>
      </w:pPr>
      <w:r>
        <w:rPr/>
        <w:t xml:space="preserve">3.   Представляйте, как ваше слабое место становится самым сильным. </w:t>
      </w:r>
    </w:p>
    <w:p>
      <w:pPr>
        <w:pStyle w:val="Normal"/>
        <w:rPr/>
      </w:pPr>
      <w:r>
        <w:rPr/>
      </w:r>
    </w:p>
    <w:p>
      <w:pPr>
        <w:pStyle w:val="Normal"/>
        <w:rPr/>
      </w:pPr>
      <w:r>
        <w:rPr/>
        <w:t xml:space="preserve">4.   Немедленно начните становиться тем сильным человеком, образ которого возникает в вашем сознании. </w:t>
      </w:r>
    </w:p>
    <w:p>
      <w:pPr>
        <w:pStyle w:val="Normal"/>
        <w:rPr/>
      </w:pPr>
      <w:r>
        <w:rPr/>
      </w:r>
    </w:p>
    <w:p>
      <w:pPr>
        <w:pStyle w:val="Normal"/>
        <w:rPr/>
      </w:pPr>
      <w:r>
        <w:rPr/>
        <w:t xml:space="preserve">5.   Поступайте таким образом, словно вы уже избавились от своей слабости. </w:t>
      </w:r>
    </w:p>
    <w:p>
      <w:pPr>
        <w:pStyle w:val="Normal"/>
        <w:rPr/>
      </w:pPr>
      <w:r>
        <w:rPr/>
      </w:r>
    </w:p>
    <w:p>
      <w:pPr>
        <w:pStyle w:val="Normal"/>
        <w:rPr/>
      </w:pPr>
      <w:r>
        <w:rPr/>
        <w:t>6.   Попросите Бога о помощи и верьте в то, что Он поможет вам.</w:t>
      </w:r>
    </w:p>
    <w:p>
      <w:pPr>
        <w:pStyle w:val="Normal"/>
        <w:rPr/>
      </w:pPr>
      <w:r>
        <w:rPr/>
      </w:r>
    </w:p>
    <w:p>
      <w:pPr>
        <w:pStyle w:val="Normal"/>
        <w:rPr/>
      </w:pPr>
      <w:r>
        <w:rPr/>
        <w:t xml:space="preserve">Эта формула разработана X. С. Маттерном, одним из наиболее последовательных сторонников позитивного мышления. Он представляет собой пример человека, способного превратить серьезную слабость в настоящую силу. Когда-то он был мрачным, негативно мыслящим человеком. Однажды несколько лет назад он пришел на безлюдную лужайку на Лонг-Айленд и пытался покончить с собой. Жизнь казалась ему лишенной всякого смысла. У него был флакон с ядом. Он поднес его к губам и сделал глоток. </w:t>
      </w:r>
    </w:p>
    <w:p>
      <w:pPr>
        <w:pStyle w:val="Normal"/>
        <w:rPr/>
      </w:pPr>
      <w:r>
        <w:rPr/>
      </w:r>
    </w:p>
    <w:p>
      <w:pPr>
        <w:pStyle w:val="Normal"/>
        <w:rPr/>
      </w:pPr>
      <w:r>
        <w:rPr/>
        <w:t xml:space="preserve">Когда он очнулся, то с удивлением обнаружил над собой залитое лунным светом небо. Когда он понял, что по-прежнему жив, его охватила внезапная жажда жизни. Он поблагодарил Бога за спасение и посвятил всю свою жизнь помощи другим людям. </w:t>
      </w:r>
    </w:p>
    <w:p>
      <w:pPr>
        <w:pStyle w:val="Normal"/>
        <w:rPr/>
      </w:pPr>
      <w:r>
        <w:rPr/>
      </w:r>
    </w:p>
    <w:p>
      <w:pPr>
        <w:pStyle w:val="Normal"/>
        <w:rPr/>
      </w:pPr>
      <w:r>
        <w:rPr/>
        <w:t xml:space="preserve">Маттерн стал уникальным последователем позитивного мышления — занимался тем, что поддерживал и ободрял других людей. </w:t>
      </w:r>
    </w:p>
    <w:p>
      <w:pPr>
        <w:pStyle w:val="Normal"/>
        <w:rPr/>
      </w:pPr>
      <w:r>
        <w:rPr/>
      </w:r>
    </w:p>
    <w:p>
      <w:pPr>
        <w:pStyle w:val="Normal"/>
        <w:rPr/>
      </w:pPr>
      <w:r>
        <w:rPr/>
        <w:t xml:space="preserve">Какую слабость вы хотите преодолеть? Страх? Гнев? Обиду? Комплекс неполноценности? Разочарование? Или вашей слабостью являются спиртные напитки? Или женщины? Какой бы ни была ваша слабость, совершенно очевидно одно — вы не должны уступать ей. Помните о том, что вы способны превратить свою слабость в силу. </w:t>
      </w:r>
    </w:p>
    <w:p>
      <w:pPr>
        <w:pStyle w:val="Normal"/>
        <w:rPr/>
      </w:pPr>
      <w:r>
        <w:rPr/>
      </w:r>
    </w:p>
    <w:p>
      <w:pPr>
        <w:pStyle w:val="Normal"/>
        <w:rPr/>
      </w:pPr>
      <w:r>
        <w:rPr/>
        <w:t xml:space="preserve">Я хочу привести в пример несколько случаев о том, как люди превращают свои слабости в силу. </w:t>
      </w:r>
    </w:p>
    <w:p>
      <w:pPr>
        <w:pStyle w:val="Normal"/>
        <w:rPr/>
      </w:pPr>
      <w:r>
        <w:rPr/>
      </w:r>
    </w:p>
    <w:p>
      <w:pPr>
        <w:pStyle w:val="Normal"/>
        <w:rPr/>
      </w:pPr>
      <w:r>
        <w:rPr/>
        <w:t xml:space="preserve">Это письмо пришло от молодого человека, живущего на ранчо в штате Нью-Мексико. </w:t>
      </w:r>
    </w:p>
    <w:p>
      <w:pPr>
        <w:pStyle w:val="Normal"/>
        <w:rPr/>
      </w:pPr>
      <w:r>
        <w:rPr/>
      </w:r>
    </w:p>
    <w:p>
      <w:pPr>
        <w:pStyle w:val="Normal"/>
        <w:rPr/>
      </w:pPr>
      <w:r>
        <w:rPr/>
        <w:t xml:space="preserve">"Уважаемый доктор Пил, </w:t>
      </w:r>
    </w:p>
    <w:p>
      <w:pPr>
        <w:pStyle w:val="Normal"/>
        <w:rPr/>
      </w:pPr>
      <w:r>
        <w:rPr/>
      </w:r>
    </w:p>
    <w:p>
      <w:pPr>
        <w:pStyle w:val="Normal"/>
        <w:rPr/>
      </w:pPr>
      <w:r>
        <w:rPr/>
        <w:t xml:space="preserve">Не знаю, с чего начать это письмо. Последние 10 лет я проводил большую часть своего времени в барах и ночных заведениях. Трижды я </w:t>
      </w:r>
    </w:p>
    <w:p>
      <w:pPr>
        <w:pStyle w:val="Normal"/>
        <w:rPr/>
      </w:pPr>
      <w:r>
        <w:rPr/>
      </w:r>
    </w:p>
    <w:p>
      <w:pPr>
        <w:pStyle w:val="Normal"/>
        <w:rPr/>
      </w:pPr>
      <w:r>
        <w:rPr/>
        <w:t xml:space="preserve">пытался наложить на себя руки. У меня не было друзей, и ни одна девушка не хотела встречаться со мной. Но я никого не виню. Во всем виноват я сам. </w:t>
      </w:r>
    </w:p>
    <w:p>
      <w:pPr>
        <w:pStyle w:val="Normal"/>
        <w:rPr/>
      </w:pPr>
      <w:r>
        <w:rPr/>
      </w:r>
    </w:p>
    <w:p>
      <w:pPr>
        <w:pStyle w:val="Normal"/>
        <w:rPr/>
      </w:pPr>
      <w:r>
        <w:rPr/>
        <w:t xml:space="preserve">А теперь моя жизнь изменилась. Как-то я приехал к своему брату в штат Техас. Однажды вечером он и его жена отправились на концерт, а меня оставили присматривать за детьми. </w:t>
      </w:r>
    </w:p>
    <w:p>
      <w:pPr>
        <w:pStyle w:val="Normal"/>
        <w:rPr/>
      </w:pPr>
      <w:r>
        <w:rPr/>
      </w:r>
    </w:p>
    <w:p>
      <w:pPr>
        <w:pStyle w:val="Normal"/>
        <w:rPr/>
      </w:pPr>
      <w:r>
        <w:rPr/>
        <w:t xml:space="preserve">На полу в детской комнате я обнаружил несколько книг по позитивному мышлению. Я взял их и спустился в гостиную. </w:t>
      </w:r>
    </w:p>
    <w:p>
      <w:pPr>
        <w:pStyle w:val="Normal"/>
        <w:rPr/>
      </w:pPr>
      <w:r>
        <w:rPr/>
      </w:r>
    </w:p>
    <w:p>
      <w:pPr>
        <w:pStyle w:val="Normal"/>
        <w:rPr/>
      </w:pPr>
      <w:r>
        <w:rPr/>
        <w:t xml:space="preserve">В них я нашел то, что искал — новую жизнь. Долгое время я жил без Бога. А сейчас каждое воскресенье я хожу в церковь, а каждую среду — на курсы по изучению Библии. Окружающие меня люди определенно изменили свое отношение ко мне. У меня появилось много новых друзей. Я не встречаюсь ни с кем из моих прежних приятелей. Они считают, что я сошел с ума. Но я искренне молюсь, чтобы они последовали моим путем и изменили свою жизнь. Я не смог бы сделать это без Божьей и вашей помощи. </w:t>
      </w:r>
    </w:p>
    <w:p>
      <w:pPr>
        <w:pStyle w:val="Normal"/>
        <w:rPr/>
      </w:pPr>
      <w:r>
        <w:rPr/>
      </w:r>
    </w:p>
    <w:p>
      <w:pPr>
        <w:pStyle w:val="Normal"/>
        <w:rPr/>
      </w:pPr>
      <w:r>
        <w:rPr/>
        <w:t xml:space="preserve">У меня по-прежнему нет девушки, но я понимаю почему. Здесь на юго-западе рабочие с ранчо или ковбои не пользуются особой симпатией у противоположного пола. Я посещал школу нерегулярно, но я никому не позволю презирать меня за это. Я живу в соответствии с Божьими законами, и в следующей жизни меня ждет дом, даже если я не буду иметь его в этой, потому что я верю в Бога и уверен в своих силах. Необходимо довольствоваться тем, что есть, ибо Бог сказал: «...не оставлю тебя и не покину тебя» (Послание к Евреям 13:5). Я всегда ношу с собой Библию. </w:t>
      </w:r>
    </w:p>
    <w:p>
      <w:pPr>
        <w:pStyle w:val="Normal"/>
        <w:rPr/>
      </w:pPr>
      <w:r>
        <w:rPr/>
      </w:r>
    </w:p>
    <w:p>
      <w:pPr>
        <w:pStyle w:val="Normal"/>
        <w:rPr/>
      </w:pPr>
      <w:r>
        <w:rPr/>
        <w:t>Мне 32 года. Я посылаю вам свою фотографию, сделанную на ранчо этим летом. Я счастлив и написал вам это письмо, чтобы сообщить о том, что ваши книги сделали для меня".</w:t>
      </w:r>
    </w:p>
    <w:p>
      <w:pPr>
        <w:pStyle w:val="Normal"/>
        <w:rPr/>
      </w:pPr>
      <w:r>
        <w:rPr/>
      </w:r>
    </w:p>
    <w:p>
      <w:pPr>
        <w:pStyle w:val="Normal"/>
        <w:rPr/>
      </w:pPr>
      <w:r>
        <w:rPr/>
        <w:t xml:space="preserve">Жизнь этого молодого человека изменилась после того, как его сознание наполнилось Божественной силой, пришедшей через позитивные, созидательные идеи. Если человек имеет слабость, с которой он хочет, но не может справиться, но готов мыслить позитивно, он обнаружит, что эти идеи способны воздействовать на его жизнь самым удивительным образом. Этот факт объясняет радикальные перемены, происходящие с людьми, ступившими на путь религиозной веры. Новая действенная мысль врывается в сознание, разбивая вдребезги прежние слабости. Все мотивационные перемены происходят в рамках ментального процесса. Именно сознание принимает новую мысль, которая ведет к переменам. А вера является идеей настолько действенной, что она может изменить направление всей жизни, дав человеку новую, удивительно мощную силу. </w:t>
      </w:r>
    </w:p>
    <w:p>
      <w:pPr>
        <w:pStyle w:val="Normal"/>
        <w:rPr/>
      </w:pPr>
      <w:r>
        <w:rPr/>
      </w:r>
    </w:p>
    <w:p>
      <w:pPr>
        <w:pStyle w:val="Normal"/>
        <w:rPr/>
      </w:pPr>
      <w:r>
        <w:rPr/>
        <w:t xml:space="preserve">Именно поэтому вам следует читать Библию, регулярно посещать церковь и слушать Великие слова. </w:t>
      </w:r>
    </w:p>
    <w:p>
      <w:pPr>
        <w:pStyle w:val="Normal"/>
        <w:rPr/>
      </w:pPr>
      <w:r>
        <w:rPr/>
      </w:r>
    </w:p>
    <w:p>
      <w:pPr>
        <w:pStyle w:val="Normal"/>
        <w:rPr/>
      </w:pPr>
      <w:r>
        <w:rPr/>
        <w:t xml:space="preserve">Некоторое время назад я выступал с лекциями в Лос-Анджелесе, где столкнулся с очень интересным примером того, как человек способен разрушить свою жизнь, используя неверные слова и деструктивные идеи. </w:t>
      </w:r>
    </w:p>
    <w:p>
      <w:pPr>
        <w:pStyle w:val="Normal"/>
        <w:rPr/>
      </w:pPr>
      <w:r>
        <w:rPr/>
      </w:r>
    </w:p>
    <w:p>
      <w:pPr>
        <w:pStyle w:val="Normal"/>
        <w:rPr/>
      </w:pPr>
      <w:r>
        <w:rPr/>
        <w:t xml:space="preserve">В тот день после лекции я стоял в аудитории, пожимая руки моим благодарным слушателям. В этой длинной очереди оказалась привлекательная молодая дама, которая застенчиво подала мне руку и произнесла шокирующую фразу: "Мне так хотелось поговорить с вами. Конечно, я никто. Вы никогда не узнаете обо мне. Я ничего не стою, но я прочитала ваши книги и захотела поблагодарить вас". </w:t>
      </w:r>
    </w:p>
    <w:p>
      <w:pPr>
        <w:pStyle w:val="Normal"/>
        <w:rPr/>
      </w:pPr>
      <w:r>
        <w:rPr/>
      </w:r>
    </w:p>
    <w:p>
      <w:pPr>
        <w:pStyle w:val="Normal"/>
        <w:rPr/>
      </w:pPr>
      <w:r>
        <w:rPr/>
        <w:t xml:space="preserve">Я говорю, что это утверждение было шокирующим, так как оно унижало самое высшее из созданий Бога — человека. </w:t>
      </w:r>
    </w:p>
    <w:p>
      <w:pPr>
        <w:pStyle w:val="Normal"/>
        <w:rPr/>
      </w:pPr>
      <w:r>
        <w:rPr/>
      </w:r>
    </w:p>
    <w:p>
      <w:pPr>
        <w:pStyle w:val="Normal"/>
        <w:rPr/>
      </w:pPr>
      <w:r>
        <w:rPr/>
        <w:t xml:space="preserve">Я устал слышать от людей "Я — никто". Постоянно в моих путешествиях по стране я слышу, как люди говорят о себе подобным образом. Поэтому я прервал молодую даму и сказал: "Мисс Никто, окажите мне любезность. Подождите, пока я освобожусь. Мне хотелось бы поговорить с вами". </w:t>
      </w:r>
    </w:p>
    <w:p>
      <w:pPr>
        <w:pStyle w:val="Normal"/>
        <w:rPr/>
      </w:pPr>
      <w:r>
        <w:rPr/>
      </w:r>
    </w:p>
    <w:p>
      <w:pPr>
        <w:pStyle w:val="Normal"/>
        <w:rPr/>
      </w:pPr>
      <w:r>
        <w:rPr/>
        <w:t xml:space="preserve">Немного позже я обернулся и увидел, что она действительно ждет меня. </w:t>
      </w:r>
    </w:p>
    <w:p>
      <w:pPr>
        <w:pStyle w:val="Normal"/>
        <w:rPr/>
      </w:pPr>
      <w:r>
        <w:rPr/>
      </w:r>
    </w:p>
    <w:p>
      <w:pPr>
        <w:pStyle w:val="Normal"/>
        <w:rPr/>
      </w:pPr>
      <w:r>
        <w:rPr/>
        <w:t xml:space="preserve">"А сейчас, мисс Никто, я хочу сказать вам несколько слов". </w:t>
      </w:r>
    </w:p>
    <w:p>
      <w:pPr>
        <w:pStyle w:val="Normal"/>
        <w:rPr/>
      </w:pPr>
      <w:r>
        <w:rPr/>
      </w:r>
    </w:p>
    <w:p>
      <w:pPr>
        <w:pStyle w:val="Normal"/>
        <w:rPr/>
      </w:pPr>
      <w:r>
        <w:rPr/>
        <w:t xml:space="preserve">Девушка засмеялась. "Как вы меня назвали?" — спросила она. </w:t>
      </w:r>
    </w:p>
    <w:p>
      <w:pPr>
        <w:pStyle w:val="Normal"/>
        <w:rPr/>
      </w:pPr>
      <w:r>
        <w:rPr/>
      </w:r>
    </w:p>
    <w:p>
      <w:pPr>
        <w:pStyle w:val="Normal"/>
        <w:rPr/>
      </w:pPr>
      <w:r>
        <w:rPr/>
        <w:t xml:space="preserve">"Мисс Никто, — ответил я. — Вы сами назвали себя так. У вас есть другое имя?" </w:t>
      </w:r>
    </w:p>
    <w:p>
      <w:pPr>
        <w:pStyle w:val="Normal"/>
        <w:rPr/>
      </w:pPr>
      <w:r>
        <w:rPr/>
      </w:r>
    </w:p>
    <w:p>
      <w:pPr>
        <w:pStyle w:val="Normal"/>
        <w:rPr/>
      </w:pPr>
      <w:r>
        <w:rPr/>
        <w:t xml:space="preserve">Девушка назвала мне свое имя. </w:t>
      </w:r>
    </w:p>
    <w:p>
      <w:pPr>
        <w:pStyle w:val="Normal"/>
        <w:rPr/>
      </w:pPr>
      <w:r>
        <w:rPr/>
      </w:r>
    </w:p>
    <w:p>
      <w:pPr>
        <w:pStyle w:val="Normal"/>
        <w:rPr/>
      </w:pPr>
      <w:r>
        <w:rPr/>
        <w:t xml:space="preserve">"Почему вы сказали мне, что вы — никто? — продолжал я. — Вы говорите, что читали книги по позитивному мышлению, но, очевидно, вы не слишком много почерпнули из них, иначе вы никогда не думали бы о себе как о мисс Никто. Эти книги созданы для того, чтобы люди поняли, кем они на самом деле являются. Очевидно, что вы говорите не только другим, но и себе — а это намного важнее! — что вы ничего не стоите. И я могу сказать, что вы совершенно не правы, ибо очевидно, что бы обладаете многими качествами, достойными восхищения. Вы привлекательны. У вас добрый, чистый взгляд и обаятельная улыбка. Вы умеете со вкусом одеваться. Я нахожу вас очень милой особой, и мне кажется, что вы не должны иметь никаких комплексов". </w:t>
      </w:r>
    </w:p>
    <w:p>
      <w:pPr>
        <w:pStyle w:val="Normal"/>
        <w:rPr/>
      </w:pPr>
      <w:r>
        <w:rPr/>
      </w:r>
    </w:p>
    <w:p>
      <w:pPr>
        <w:pStyle w:val="Normal"/>
        <w:rPr/>
      </w:pPr>
      <w:r>
        <w:rPr/>
        <w:t xml:space="preserve">Некоторое время мы беседовали о ее планах, желаниях и надеждах, а также о том, насколько важно, чтобы негативные мысли не убивали надежды. Ее слабым местом был этой глубоко укренившийся комплекс "никого", и она усугубляла проблему своими негативными словами. Ее ситуацию можно было исправить, пересмотрев представления о себе. </w:t>
      </w:r>
    </w:p>
    <w:p>
      <w:pPr>
        <w:pStyle w:val="Normal"/>
        <w:rPr/>
      </w:pPr>
      <w:r>
        <w:rPr/>
      </w:r>
    </w:p>
    <w:p>
      <w:pPr>
        <w:pStyle w:val="Normal"/>
        <w:rPr/>
      </w:pPr>
      <w:r>
        <w:rPr/>
        <w:t xml:space="preserve">Я дал ей формулу для преодоления этой слабости и рассказал, как ее применять. Кроме того, я предложил ей использовать следующее позитивное утверждение: "Я — храм Божий. Я живу в Боге. Я — дитя Бога. Я буду мыслить и действовать, как дитя Бога". </w:t>
      </w:r>
    </w:p>
    <w:p>
      <w:pPr>
        <w:pStyle w:val="Normal"/>
        <w:rPr/>
      </w:pPr>
      <w:r>
        <w:rPr/>
      </w:r>
    </w:p>
    <w:p>
      <w:pPr>
        <w:pStyle w:val="Normal"/>
        <w:rPr/>
      </w:pPr>
      <w:r>
        <w:rPr/>
        <w:t xml:space="preserve">Она согласилась произносить это позитивное утверждение 6 раз в день, одновременно с этим представляя себя такой, какой ей хотелось бы стать. Через несколько месяцев, когда я выступал в Калифорнии, ко мне подошла привлекательная молодая женщина и сказала: "Мы были знакомы, но сейчас вы меня не узнаете". Я посмотрел на нее внимательнее. Не сразу и с приятным удивлением я узнал в ней "мисс Никто". </w:t>
      </w:r>
    </w:p>
    <w:p>
      <w:pPr>
        <w:pStyle w:val="Normal"/>
        <w:rPr/>
      </w:pPr>
      <w:r>
        <w:rPr/>
      </w:r>
    </w:p>
    <w:p>
      <w:pPr>
        <w:pStyle w:val="Normal"/>
        <w:rPr/>
      </w:pPr>
      <w:r>
        <w:rPr/>
        <w:t xml:space="preserve">"Я поняла, что могу многое сделать, — сказала она. — Я избавилась от ужасной привычки думать о себе как о пустом месте, и я хочу поблагодарить вас за помощь, которую вы оказали мне". </w:t>
      </w:r>
    </w:p>
    <w:p>
      <w:pPr>
        <w:pStyle w:val="Normal"/>
        <w:rPr/>
      </w:pPr>
      <w:r>
        <w:rPr/>
      </w:r>
    </w:p>
    <w:p>
      <w:pPr>
        <w:pStyle w:val="Normal"/>
        <w:rPr/>
      </w:pPr>
      <w:r>
        <w:rPr/>
        <w:t xml:space="preserve">Мы продолжали беседовать, и я убедился в том, что она действительно очень изменилась. Эта девушка преодолела слабость, используя позитивные идеи. Она обратила ее в свою силу. </w:t>
      </w:r>
    </w:p>
    <w:p>
      <w:pPr>
        <w:pStyle w:val="Normal"/>
        <w:rPr/>
      </w:pPr>
      <w:r>
        <w:rPr/>
      </w:r>
    </w:p>
    <w:p>
      <w:pPr>
        <w:pStyle w:val="Normal"/>
        <w:rPr/>
      </w:pPr>
      <w:r>
        <w:rPr/>
        <w:t xml:space="preserve">Уничижительное отношение к себе является слабостью, с которой сталкиваются многие люди. Это чувство может быть чрезвычайно болезненным и разрушительным. Поверьте, мне это известно не понаслышке. В детстве я был застенчивым и робким мальчиком. Смущение также может причинить боль. Это чувство очень распространено, если судить по письмам моих читателей. Вот одно из них: </w:t>
      </w:r>
    </w:p>
    <w:p>
      <w:pPr>
        <w:pStyle w:val="Normal"/>
        <w:rPr/>
      </w:pPr>
      <w:r>
        <w:rPr/>
      </w:r>
    </w:p>
    <w:p>
      <w:pPr>
        <w:pStyle w:val="Normal"/>
        <w:rPr/>
      </w:pPr>
      <w:r>
        <w:rPr/>
        <w:t xml:space="preserve">"Уважаемый доктор Пил, </w:t>
      </w:r>
    </w:p>
    <w:p>
      <w:pPr>
        <w:pStyle w:val="Normal"/>
        <w:rPr/>
      </w:pPr>
      <w:r>
        <w:rPr/>
      </w:r>
    </w:p>
    <w:p>
      <w:pPr>
        <w:pStyle w:val="Normal"/>
        <w:rPr/>
      </w:pPr>
      <w:r>
        <w:rPr/>
        <w:t xml:space="preserve">Долгое время я собиралась написать вам. Я определенно нуждаюсь в помощи, но не знаю, способен ли кто-нибудь помочь мне. </w:t>
      </w:r>
    </w:p>
    <w:p>
      <w:pPr>
        <w:pStyle w:val="Normal"/>
        <w:rPr/>
      </w:pPr>
      <w:r>
        <w:rPr/>
      </w:r>
    </w:p>
    <w:p>
      <w:pPr>
        <w:pStyle w:val="Normal"/>
        <w:rPr/>
      </w:pPr>
      <w:r>
        <w:rPr/>
        <w:t xml:space="preserve">Мой муж — смотритель нашей церкви, а я ему помогаю. Однако мне кажется, что женщины меня не воспринимают. Много раз, когда я приходила в церковь, мне случалось сидеть одной. Женщины садились впереди или позади меня. И лишь если все остальные места были заняты, им приходилось садиться со мной. </w:t>
      </w:r>
    </w:p>
    <w:p>
      <w:pPr>
        <w:pStyle w:val="Normal"/>
        <w:rPr/>
      </w:pPr>
      <w:r>
        <w:rPr/>
      </w:r>
    </w:p>
    <w:p>
      <w:pPr>
        <w:pStyle w:val="Normal"/>
        <w:rPr/>
      </w:pPr>
      <w:r>
        <w:rPr/>
        <w:t xml:space="preserve">Я думаю, что главная причина подобного отношения ко мне заключается в том, что я не одеваюсь так ярко, как эти женщины. Я веду себя тихо и скромно и порой говорю вещи, которые не стоило бы говорить, но я делаю это безо всякого злого умысла. </w:t>
      </w:r>
    </w:p>
    <w:p>
      <w:pPr>
        <w:pStyle w:val="Normal"/>
        <w:rPr/>
      </w:pPr>
      <w:r>
        <w:rPr/>
      </w:r>
    </w:p>
    <w:p>
      <w:pPr>
        <w:pStyle w:val="Normal"/>
        <w:rPr/>
      </w:pPr>
      <w:r>
        <w:rPr/>
        <w:t xml:space="preserve">Эти женщины не приглашают меня заниматься с ними шитьем или каким-нибудь делом. Я предлагала им свою помощь, но они всегда отказывались. Я слышу, как они приглашают других, но не меня. </w:t>
      </w:r>
    </w:p>
    <w:p>
      <w:pPr>
        <w:pStyle w:val="Normal"/>
        <w:rPr/>
      </w:pPr>
      <w:r>
        <w:rPr/>
      </w:r>
    </w:p>
    <w:p>
      <w:pPr>
        <w:pStyle w:val="Normal"/>
        <w:rPr/>
      </w:pPr>
      <w:r>
        <w:rPr/>
        <w:t xml:space="preserve">Мне кажется, что мои родственники стыдятся меня. Они не знакомят меня со своими друзьями и не приглашают с собой в церковь. Мы прожили в этом месте около года, но у нас дома </w:t>
      </w:r>
    </w:p>
    <w:p>
      <w:pPr>
        <w:pStyle w:val="Normal"/>
        <w:rPr/>
      </w:pPr>
      <w:r>
        <w:rPr/>
      </w:r>
    </w:p>
    <w:p>
      <w:pPr>
        <w:pStyle w:val="Normal"/>
        <w:rPr/>
      </w:pPr>
      <w:r>
        <w:rPr/>
        <w:t>Я буду очень благодарна вам, если вы научите меня тому, как наладить отношения с другими людьми и завести друзей".</w:t>
      </w:r>
    </w:p>
    <w:p>
      <w:pPr>
        <w:pStyle w:val="Normal"/>
        <w:rPr/>
      </w:pPr>
      <w:r>
        <w:rPr/>
      </w:r>
    </w:p>
    <w:p>
      <w:pPr>
        <w:pStyle w:val="Normal"/>
        <w:rPr/>
      </w:pPr>
      <w:r>
        <w:rPr/>
        <w:t xml:space="preserve">В этом письме отражены типичные проблемы, характерные для многих людей, которые страдают чувством неполноценности. Очень часто (и мне кажется, это справедливое замечание в отношении жены смотрителя церкви) эта болезненная слабость не имеет реальных причин, но навязывается человеком самому себе. </w:t>
      </w:r>
    </w:p>
    <w:p>
      <w:pPr>
        <w:pStyle w:val="Normal"/>
        <w:rPr/>
      </w:pPr>
      <w:r>
        <w:rPr/>
      </w:r>
    </w:p>
    <w:p>
      <w:pPr>
        <w:pStyle w:val="Normal"/>
        <w:rPr/>
      </w:pPr>
      <w:r>
        <w:rPr/>
        <w:t xml:space="preserve">Обратите внимание, что в приведенном выше письме женщина ставит себя в положение, которое ранит ее. Она намеренно приходит в церковь рано, садится на скамью, и люди вынуждены проявлять свое отношение к ней. Это глупо! Если в церковь придут 100 человек, только двое из них смогут сесть рядом с ней, а остальные 98 займут другие места. Но она интерпретирует действия этих людей как направленные против нее. </w:t>
      </w:r>
    </w:p>
    <w:p>
      <w:pPr>
        <w:pStyle w:val="Normal"/>
        <w:rPr/>
      </w:pPr>
      <w:r>
        <w:rPr/>
      </w:r>
    </w:p>
    <w:p>
      <w:pPr>
        <w:pStyle w:val="Normal"/>
        <w:rPr/>
      </w:pPr>
      <w:r>
        <w:rPr/>
        <w:t xml:space="preserve">Почему многие люди страдают от чувства неполноценности? Психологи говорят, что одна из наиболее распространенных слабостей личности заключается в нежелании иметь успех! В какой-то момент жизни эти люди поняли, что успех — опасная цель, так как она налагает на них груз обязательств. Поэтому они упорно, хотя и подсознательно, изыскивают способы укрепить свою неполноценность, акцентируя внимание на слабостях. </w:t>
      </w:r>
    </w:p>
    <w:p>
      <w:pPr>
        <w:pStyle w:val="Normal"/>
        <w:rPr/>
      </w:pPr>
      <w:r>
        <w:rPr/>
      </w:r>
    </w:p>
    <w:p>
      <w:pPr>
        <w:pStyle w:val="Normal"/>
        <w:rPr/>
      </w:pPr>
      <w:r>
        <w:rPr/>
        <w:t xml:space="preserve">Совершенно очевидно, что каждый человек имеет сильные и слабые стороны. Вопрос в том, на чем вы остановитесь. Каким сторонам своей натуры вы станете уделять больше внимания? Если вы акцентирует слабые стороны своей личности, вы станете слабым. Если вы обращаетесь к сильным сторонам, вы станете сильным. Вот как просто. </w:t>
      </w:r>
    </w:p>
    <w:p>
      <w:pPr>
        <w:pStyle w:val="Normal"/>
        <w:rPr/>
      </w:pPr>
      <w:r>
        <w:rPr/>
      </w:r>
    </w:p>
    <w:p>
      <w:pPr>
        <w:pStyle w:val="Normal"/>
        <w:rPr/>
      </w:pPr>
      <w:r>
        <w:rPr/>
        <w:t xml:space="preserve">Однако не следует путать настоящую слабость с той, которую человек навязывает сам себе. Первый шаг на пути к преодолению слабости, выраженной в комплексе неполноценности, — приобретение умения принимать себя. Большинство из нас, во всяком случае, те, кто страдает комплексом неполноценности, уделяют слишком много внимания себе, своим надуманным слабостям и недостаткам. Мы испытываем смущение в отношении вещей, которые не так уж важны. Нам кажется, что все их замечают, в то время как на самом деле никто ничего не видит. </w:t>
      </w:r>
    </w:p>
    <w:p>
      <w:pPr>
        <w:pStyle w:val="Normal"/>
        <w:rPr/>
      </w:pPr>
      <w:r>
        <w:rPr/>
      </w:r>
    </w:p>
    <w:p>
      <w:pPr>
        <w:pStyle w:val="Normal"/>
        <w:rPr/>
      </w:pPr>
      <w:r>
        <w:rPr/>
        <w:t xml:space="preserve">Недавно мне представилась необычная возможность проверить эту теорию на практике. Я получаю много писем от людей, которые сообщают о проблеме, основанной на комплексе неполноценности: их никто не любит по тем или иным причинам. </w:t>
      </w:r>
    </w:p>
    <w:p>
      <w:pPr>
        <w:pStyle w:val="Normal"/>
        <w:rPr/>
      </w:pPr>
      <w:r>
        <w:rPr/>
      </w:r>
    </w:p>
    <w:p>
      <w:pPr>
        <w:pStyle w:val="Normal"/>
        <w:rPr/>
      </w:pPr>
      <w:r>
        <w:rPr/>
        <w:t xml:space="preserve">Одна девушка стыдиться своей полноты, другая — своей худобы. Одному мальчику кажется, что он лопоухий; другой считает, что его уши слишком тесно прижаты к голове. Еще один мальчик стесняется своего высокого роста, а другой испытывает болезненный комплекс неполноценности из-за того, что он невысокий. Я припоминаю даже, что в одном письме девушка жаловалась на то, что она слишком красива — ее любили за внешность, а не за личностные качества. </w:t>
      </w:r>
    </w:p>
    <w:p>
      <w:pPr>
        <w:pStyle w:val="Normal"/>
        <w:rPr/>
      </w:pPr>
      <w:r>
        <w:rPr/>
      </w:r>
    </w:p>
    <w:p>
      <w:pPr>
        <w:pStyle w:val="Normal"/>
        <w:rPr/>
      </w:pPr>
      <w:r>
        <w:rPr/>
        <w:t xml:space="preserve">Случилось так, что одну из наиболее типичных жалоб я услышал от паренька, живущего в нашем городе. "Доктор Пил, — сказал он. — Никто не любит меня, потому что мой нос слишком велик". </w:t>
      </w:r>
    </w:p>
    <w:p>
      <w:pPr>
        <w:pStyle w:val="Normal"/>
        <w:rPr/>
      </w:pPr>
      <w:r>
        <w:rPr/>
      </w:r>
    </w:p>
    <w:p>
      <w:pPr>
        <w:pStyle w:val="Normal"/>
        <w:rPr/>
      </w:pPr>
      <w:r>
        <w:rPr/>
        <w:t xml:space="preserve">Мне так часто приходилось слышать подобные </w:t>
      </w:r>
    </w:p>
    <w:p>
      <w:pPr>
        <w:pStyle w:val="Normal"/>
        <w:rPr/>
      </w:pPr>
      <w:r>
        <w:rPr/>
      </w:r>
    </w:p>
    <w:p>
      <w:pPr>
        <w:pStyle w:val="Normal"/>
        <w:rPr/>
      </w:pPr>
      <w:r>
        <w:rPr/>
        <w:t xml:space="preserve">"Назови шесть своих знакомых, которым ты не нравишься из-за своего большого носа", — попросил я его. Он назвал шесть имен, а затем я позвонил каждому из этих молодых людей и попросил назвать наиболее значимую черту личности этого парня. Никто не мог ответить сразу, и я не был удивлен. Один его знакомый назвал доброжелательность; другой сказал, что наш герой необычайно силен в арифметике; девушка сказала, что этот мальчик потрясающе танцует и так далее. Но никто не упомянул его крупный нос. Со всей очевидностью можно было сказать, что никто, кроме него самого, не придавал этому значения. </w:t>
      </w:r>
    </w:p>
    <w:p>
      <w:pPr>
        <w:pStyle w:val="Normal"/>
        <w:rPr/>
      </w:pPr>
      <w:r>
        <w:rPr/>
      </w:r>
    </w:p>
    <w:p>
      <w:pPr>
        <w:pStyle w:val="Normal"/>
        <w:rPr/>
      </w:pPr>
      <w:r>
        <w:rPr/>
        <w:t xml:space="preserve">Очевидно, что многие из нас выбирают какие-нибудь мелкие черты или свойства, понимаемые как слабость, и прилагают серьезные усилия к тому, чтобы убедить себя, что именно по причине этой слабости они не могут достичь успеха. Решение этой проблемы — в понимании того, что Бог хочет, чтобы мы были счастливы, сильны и успешны во всех наших начинаниях. Выбор, на что обращать больше внимания — на слабые или сильные стороны, так как в каждом из нас есть то и другое, — зависит от вас. Как только вы начнете акцентировать свои сильные стороны, ваши слабости станут уменьшаться. </w:t>
      </w:r>
    </w:p>
    <w:p>
      <w:pPr>
        <w:pStyle w:val="Normal"/>
        <w:rPr/>
      </w:pPr>
      <w:r>
        <w:rPr/>
      </w:r>
    </w:p>
    <w:p>
      <w:pPr>
        <w:pStyle w:val="Normal"/>
        <w:rPr/>
      </w:pPr>
      <w:r>
        <w:rPr/>
        <w:t xml:space="preserve">Давайте рассмотрим еще одну распространенную слабость: разочарование. Очень часто именно разочарование решает — достигнем ли мы успеха или потерпим поражение. "Если бы мне удалось продержаться немного дольше! Или приложить больше усилий!" Но разочарование заставляет нас отступить, когда мы всего в шаге от удачи. </w:t>
      </w:r>
    </w:p>
    <w:p>
      <w:pPr>
        <w:pStyle w:val="Normal"/>
        <w:rPr/>
      </w:pPr>
      <w:r>
        <w:rPr/>
      </w:r>
    </w:p>
    <w:p>
      <w:pPr>
        <w:pStyle w:val="Normal"/>
        <w:rPr/>
      </w:pPr>
      <w:r>
        <w:rPr/>
        <w:t xml:space="preserve">В жизни нам приходится иметь дело со взлетами и падениями. Но сторонники позитивного мышления справляются с этой проблемой. Мой друг Фрэнк Кридел, главный управляющий отелями Manhattan и Astor в Нью-Йорке, является хорошим примером силы позитивного мышления при преодолении возможного разочарования. Говоря о полезности молитвы и Божественного участия в решении практических проблем, он отметил: "Потрясающе, как все происходит. У нас тоже случаются серьезные проблемы, но когда вы доверяете Богу и не сдаетесь, даже проходя подъемы и спады, вы можете с помощью позитивного мышления обратить неудачу в успех". </w:t>
      </w:r>
    </w:p>
    <w:p>
      <w:pPr>
        <w:pStyle w:val="Normal"/>
        <w:rPr/>
      </w:pPr>
      <w:r>
        <w:rPr/>
      </w:r>
    </w:p>
    <w:p>
      <w:pPr>
        <w:pStyle w:val="Normal"/>
        <w:rPr/>
      </w:pPr>
      <w:r>
        <w:rPr/>
        <w:t xml:space="preserve">Именно в отношении проблем, связанных с трудностями  и разочарованиями, позитивно мыслящие люди добиваются удивительных результатов. Руфь Харди владеет и управляет отелем Ingleside Inn в Палм-Спрингс, штат Калифорния. Этот прекрасный отель окружен буйной растительностью. Приютившийся у подножья горы, он греется на золотом солнце и дышит ароматными ветрами пустыни. Ночью, когда над горами появляется серебряная луна, это место излучает просто неземное очарование и спокойствие. Мне очень нравится этот отель. </w:t>
      </w:r>
    </w:p>
    <w:p>
      <w:pPr>
        <w:pStyle w:val="Normal"/>
        <w:rPr/>
      </w:pPr>
      <w:r>
        <w:rPr/>
      </w:r>
    </w:p>
    <w:p>
      <w:pPr>
        <w:pStyle w:val="Normal"/>
        <w:rPr/>
      </w:pPr>
      <w:r>
        <w:rPr/>
      </w:r>
    </w:p>
    <w:p>
      <w:pPr>
        <w:pStyle w:val="Normal"/>
        <w:rPr/>
      </w:pPr>
      <w:r>
        <w:rPr/>
        <w:t xml:space="preserve">Но и здесь наряду с красотой присутствует борьба. И в самом деле, может ли истинная красота существовать без борьбы за нее? </w:t>
      </w:r>
    </w:p>
    <w:p>
      <w:pPr>
        <w:pStyle w:val="Normal"/>
        <w:rPr/>
      </w:pPr>
      <w:r>
        <w:rPr/>
      </w:r>
    </w:p>
    <w:p>
      <w:pPr>
        <w:pStyle w:val="Normal"/>
        <w:rPr/>
      </w:pPr>
      <w:r>
        <w:rPr/>
        <w:t xml:space="preserve">Этот прекрасный отель был создан с помощью веры и позитивного мышления. Миссис Харди прошла через многие проблемы прежде, чем ее предприятие стало успешным. Она знала, что нуждается в духовной поддержке, и она обрела ее в лице Эрнеста Холмса и других единомышленников. </w:t>
      </w:r>
    </w:p>
    <w:p>
      <w:pPr>
        <w:pStyle w:val="Normal"/>
        <w:rPr/>
      </w:pPr>
      <w:r>
        <w:rPr/>
      </w:r>
    </w:p>
    <w:p>
      <w:pPr>
        <w:pStyle w:val="Normal"/>
        <w:rPr/>
      </w:pPr>
      <w:r>
        <w:rPr/>
        <w:t xml:space="preserve">В письме к своему другу она сообщает следующее. </w:t>
      </w:r>
    </w:p>
    <w:p>
      <w:pPr>
        <w:pStyle w:val="Normal"/>
        <w:rPr/>
      </w:pPr>
      <w:r>
        <w:rPr/>
      </w:r>
    </w:p>
    <w:p>
      <w:pPr>
        <w:pStyle w:val="Normal"/>
        <w:rPr/>
      </w:pPr>
      <w:r>
        <w:rPr/>
        <w:t>"Учения Нормана Пила пришли ко мне странным образом. В 1942 году, оставшишь одна, я решила составить некий план дальнейшей жизни. Я прочитала все, что нашла по метафизике, в которой, как мне казалось, обнаружила некоторые ответы на свои вопросы. Потом кто-то прислал мне литературу из церкви Марбл-Колледжит. Эти идеи показались мне разумными, и я подумала, что, если эта теория на самом деле действует, мне стоит ее попробовать. И с тех пор я пытаюсь, насколько возможно, управлять своим отелем в соответствии с планом, который предложил доктор Пил. Он много раз отмечает, что его теория находится на стадии испытания. Он верит в нее и знает, что она действует, и он всегда ищет доказательства и свидетельства того, что позитивное мышление — это способ жизни. Вы знаете, что по всем правилам аэродинамики шмель не может летать. Но шмелю об этом неизвестно! Он слишком толстый, слишком большой, его крылья очень коротки, но он продолжает летать как ни в чем не бывало. Во всех учебниках по гостиничному бизнесу говорится, что отель, имеющий меньше пятидесяти номеров, не сможет существовать, доход будет недостаточным, чтобы покрывать убытки, и, вдобавок, он слишком мал, чтобы иметь собственный ресторан. Однако на протяжении 26 лет я управляю маленьким отелем и получаю прибыль. Чем чаще я применяю на практике теории Нормана, тем лучше идут дела. Я обнаружила, что мне не нужно торопиться, напрягаться и нервничать, и я открыла для себя спокойную, счастливую жизнь, потому что попросила Бога о руководстве и получила его. Я читаю Библию, книги Нормана Пила и применяю его теорию".</w:t>
      </w:r>
    </w:p>
    <w:p>
      <w:pPr>
        <w:pStyle w:val="Normal"/>
        <w:rPr/>
      </w:pPr>
      <w:r>
        <w:rPr/>
      </w:r>
    </w:p>
    <w:p>
      <w:pPr>
        <w:pStyle w:val="Normal"/>
        <w:rPr/>
      </w:pPr>
      <w:r>
        <w:rPr/>
        <w:t xml:space="preserve">Позитивное мышление помогает людям победить в битвах с неудачами. Один человек, который в настоящее время является успешным и уважаемым бизнесменом, вел сражение с ощущением неполноценности. Когда я познакомился с ним, он производил впечатление чрезвычайно застенчивого молодого человека. Он старался быть практически незаметным. Эта слабость очень стесняла его. </w:t>
      </w:r>
    </w:p>
    <w:p>
      <w:pPr>
        <w:pStyle w:val="Normal"/>
        <w:rPr/>
      </w:pPr>
      <w:r>
        <w:rPr/>
      </w:r>
    </w:p>
    <w:p>
      <w:pPr>
        <w:pStyle w:val="Normal"/>
        <w:rPr/>
      </w:pPr>
      <w:r>
        <w:rPr/>
        <w:t xml:space="preserve">Он работал в отделе кадров одной крупной деловой организации. После того как он проработал в этой компании 8 лет, его уведомили о том, что в его услугах больше не нуждаются. Он скопил совсем немного денег, его будущее представлялось слишком мрачным, и он был необычайно расстроен. Но затем случилась странная вещь — теперь, когда он был вынужден полагаться только на самого себя и столкнулся с реальным кризисом, — он обратил свою слабость в силу. Он вспомнил все, что слышал о позитивном мышлении, и решил применить эту идею на практике. Я узнал о его проблеме и предложил свою помощь. К моему удивлению он ответил: "Я не хочу, чтобы вы делали для меня что-либо. Я собираюсь воплотить в жизнь ваши принципы позитивного мышления. Если эти принципы действуют, они дадут результат независимо от того, поможете вы мне или нет, а если они не работают, ваша помощь не принесет пользы". Мне понравился его ответ, так как в нем прозвучала сила этого человека. </w:t>
      </w:r>
    </w:p>
    <w:p>
      <w:pPr>
        <w:pStyle w:val="Normal"/>
        <w:rPr/>
      </w:pPr>
      <w:r>
        <w:rPr/>
      </w:r>
    </w:p>
    <w:p>
      <w:pPr>
        <w:pStyle w:val="Normal"/>
        <w:rPr/>
      </w:pPr>
      <w:r>
        <w:rPr/>
        <w:t xml:space="preserve">Несколько месяцев спустя он рассказал мне о результатах своего эксперимента. "Впервые в жизни я был вынужден обратиться к созидательному мышлению. У меня не было работы, никаких перспектив, но я должен был содержать семью. Я визуализировал свое будущее, которое должно было где-то существовать, и я принял решение найти его. Чтобы сделать это, я должен был воспользоваться своим умом и верой". </w:t>
      </w:r>
    </w:p>
    <w:p>
      <w:pPr>
        <w:pStyle w:val="Normal"/>
        <w:rPr/>
      </w:pPr>
      <w:r>
        <w:rPr/>
      </w:r>
    </w:p>
    <w:p>
      <w:pPr>
        <w:pStyle w:val="Normal"/>
        <w:rPr/>
      </w:pPr>
      <w:r>
        <w:rPr/>
        <w:t xml:space="preserve">Что же предпринял этот человек? Он узнал имена президентов сотни фирм. Он прочитал "Кто есть кто?" и другие справочники, чтобы понять, какого рода представлений придерживается каждый руководитель, с которым он собирался встретиться. Он внимательно изучил их симпатии и антипатии. </w:t>
      </w:r>
    </w:p>
    <w:p>
      <w:pPr>
        <w:pStyle w:val="Normal"/>
        <w:rPr/>
      </w:pPr>
      <w:r>
        <w:rPr/>
      </w:r>
    </w:p>
    <w:p>
      <w:pPr>
        <w:pStyle w:val="Normal"/>
        <w:rPr/>
      </w:pPr>
      <w:r>
        <w:rPr/>
        <w:t xml:space="preserve">Каждому их них он написал письмо, в котором сообщил о своем опыте работы с кадрами. Он рассказал каждому потенциальному работодателю, что он может предложить. Он объективно описал свои возможности и получил несколько интересных предложений. </w:t>
      </w:r>
    </w:p>
    <w:p>
      <w:pPr>
        <w:pStyle w:val="Normal"/>
        <w:rPr/>
      </w:pPr>
      <w:r>
        <w:rPr/>
      </w:r>
    </w:p>
    <w:p>
      <w:pPr>
        <w:pStyle w:val="Normal"/>
        <w:rPr/>
      </w:pPr>
      <w:r>
        <w:rPr/>
        <w:t xml:space="preserve">Он постоянно держал в памяти ментальную картину той работы, которую хотел получить, и продолжал мыслить позитивно. В итоге ему пришлось выбирать между двумя хорошими должностями. Он принял предложение о работе, приносившей на 1100 долларов больше, чем его прежняя должность. Когда он сообщил мне об этом, я сказал: "С вами действительно произошло чудо". </w:t>
      </w:r>
    </w:p>
    <w:p>
      <w:pPr>
        <w:pStyle w:val="Normal"/>
        <w:rPr/>
      </w:pPr>
      <w:r>
        <w:rPr/>
      </w:r>
    </w:p>
    <w:p>
      <w:pPr>
        <w:pStyle w:val="Normal"/>
        <w:rPr/>
      </w:pPr>
      <w:r>
        <w:rPr/>
        <w:t xml:space="preserve">"Чудо? Вовсе нет. Это просто демонстрация силы позитивного мышления, которому вы учите. На собственном трудном опыте я убедился в том, что позитивное мышление является прекрасной теорией — в практическом и научном смысле. Теперь я понимаю, почему Библия говорит нам о необходимости иметь веру, ибо, если вы верите по-настоящему, ваше сознание становится чистым, и тогда вы способны найти выход из любой сложной ситуации. Кроме того, — добавил он, — этот опыт не так уж плох. Возможно, мне необходимо было встряхнуться и избавиться от своей застенчивости и страхов. Сейчас я чувствую себя гораздо увереннее". И на самом деле, он стал сильным именно в том, что прежде составляло его слабость. </w:t>
      </w:r>
    </w:p>
    <w:p>
      <w:pPr>
        <w:pStyle w:val="Normal"/>
        <w:rPr/>
      </w:pPr>
      <w:r>
        <w:rPr/>
      </w:r>
    </w:p>
    <w:p>
      <w:pPr>
        <w:pStyle w:val="Normal"/>
        <w:rPr/>
      </w:pPr>
      <w:r>
        <w:rPr/>
        <w:t xml:space="preserve">Наиболее эффективным методом превращения слабости в силу является процесс позитивной веры. Каждый день приносит новые доказательства этого утверждения. Нет числа впечатляющим историям людей, которые избавились от слабостей. </w:t>
      </w:r>
    </w:p>
    <w:p>
      <w:pPr>
        <w:pStyle w:val="Normal"/>
        <w:rPr/>
      </w:pPr>
      <w:r>
        <w:rPr/>
      </w:r>
    </w:p>
    <w:p>
      <w:pPr>
        <w:pStyle w:val="Normal"/>
        <w:rPr/>
      </w:pPr>
      <w:r>
        <w:rPr/>
        <w:t xml:space="preserve">Я часто беседовал с людьми, борющимися со своими слабостями, и они говорили мне: "Но я хожу в церковь, делаю благотворительные взносы и читаю Библию. Мне кажется, что я искренне верю, но это совсем не помогает мне". </w:t>
      </w:r>
    </w:p>
    <w:p>
      <w:pPr>
        <w:pStyle w:val="Normal"/>
        <w:rPr/>
      </w:pPr>
      <w:r>
        <w:rPr/>
      </w:r>
    </w:p>
    <w:p>
      <w:pPr>
        <w:pStyle w:val="Normal"/>
        <w:rPr/>
      </w:pPr>
      <w:r>
        <w:rPr/>
        <w:t xml:space="preserve">По-настоящему важен духовный опыт соприкосновения с силой Бога. Чтобы совершить деятельную перемену, необходимую превратить слабость в настоящую силу, требуется нечто большее, чем религиозный формализм. </w:t>
      </w:r>
    </w:p>
    <w:p>
      <w:pPr>
        <w:pStyle w:val="Normal"/>
        <w:rPr/>
      </w:pPr>
      <w:r>
        <w:rPr/>
      </w:r>
    </w:p>
    <w:p>
      <w:pPr>
        <w:pStyle w:val="Normal"/>
        <w:rPr/>
      </w:pPr>
      <w:r>
        <w:rPr/>
        <w:t xml:space="preserve">Обратимся к случаю с Биллом Картером. Я буду называть его так, хотя Картер — это его не настоящая фамилия. У Билла были серьезные проблемы с алкоголем. Он прибегал ко всем известным методам лечения, но они не давали результатов. Однажды его доктор сказал ему: "Билл, мне очень жаль, но я больше ничего не могу сделать для вас". </w:t>
      </w:r>
    </w:p>
    <w:p>
      <w:pPr>
        <w:pStyle w:val="Normal"/>
        <w:rPr/>
      </w:pPr>
      <w:r>
        <w:rPr/>
      </w:r>
    </w:p>
    <w:p>
      <w:pPr>
        <w:pStyle w:val="Normal"/>
        <w:rPr/>
      </w:pPr>
      <w:r>
        <w:rPr/>
        <w:t xml:space="preserve">"Вы хотите сказать, что мой случай безнадежен?" </w:t>
      </w:r>
    </w:p>
    <w:p>
      <w:pPr>
        <w:pStyle w:val="Normal"/>
        <w:rPr/>
      </w:pPr>
      <w:r>
        <w:rPr/>
      </w:r>
    </w:p>
    <w:p>
      <w:pPr>
        <w:pStyle w:val="Normal"/>
        <w:rPr/>
      </w:pPr>
      <w:r>
        <w:rPr/>
        <w:t xml:space="preserve">"Да, если только вы не обратитесь к самому лучшему специалисту из всех". </w:t>
      </w:r>
    </w:p>
    <w:p>
      <w:pPr>
        <w:pStyle w:val="Normal"/>
        <w:rPr/>
      </w:pPr>
      <w:r>
        <w:rPr/>
      </w:r>
    </w:p>
    <w:p>
      <w:pPr>
        <w:pStyle w:val="Normal"/>
        <w:rPr/>
      </w:pPr>
      <w:r>
        <w:rPr/>
        <w:t xml:space="preserve">"Но, доктор, неужели кому-то известно об алкоголизме больше, чем вам?" </w:t>
      </w:r>
    </w:p>
    <w:p>
      <w:pPr>
        <w:pStyle w:val="Normal"/>
        <w:rPr/>
      </w:pPr>
      <w:r>
        <w:rPr/>
      </w:r>
    </w:p>
    <w:p>
      <w:pPr>
        <w:pStyle w:val="Normal"/>
        <w:rPr/>
      </w:pPr>
      <w:r>
        <w:rPr/>
        <w:t xml:space="preserve">"Я знаю одного специалиста, который может помочь, — сказал доктор. — Однако Он выставляет высокую цену, и вы должны быть готовы заплатить ее. Он отнимет все, что вы имеете, но Он исцелит вас". </w:t>
      </w:r>
    </w:p>
    <w:p>
      <w:pPr>
        <w:pStyle w:val="Normal"/>
        <w:rPr/>
      </w:pPr>
      <w:r>
        <w:rPr/>
      </w:r>
    </w:p>
    <w:p>
      <w:pPr>
        <w:pStyle w:val="Normal"/>
        <w:rPr/>
      </w:pPr>
      <w:r>
        <w:rPr/>
        <w:t xml:space="preserve">"Назовите мне этого специалиста. Я заплачу, сколько потребуется". </w:t>
      </w:r>
    </w:p>
    <w:p>
      <w:pPr>
        <w:pStyle w:val="Normal"/>
        <w:rPr/>
      </w:pPr>
      <w:r>
        <w:rPr/>
      </w:r>
    </w:p>
    <w:p>
      <w:pPr>
        <w:pStyle w:val="Normal"/>
        <w:rPr/>
      </w:pPr>
      <w:r>
        <w:rPr/>
        <w:t xml:space="preserve">"Билл, — сказал доктор. — Специалист, о котором я говорю, имеет свои кабинет в Новом Завете. Вы знакомы о Ним. И я очень сомневаюсь, что вы готовы заплатить ту цену, которую Он назовет. Я знаю, что вы ходите в церковь, молитесь и даже читаете Библию, но вы не платите цену, требуемую за изменения. Какую цену запросит этот Доктор? Всю вашу личность, целиком и без остатка. Вы удерживаете часть себя, и поэтому не излечиваетесь. Вы не хотите отдать последние 5 процентов собственной личности. Я вывел весь алкоголь из вашего организма, но я не способен излечить эти 5 процентов вашего мозга. Только этот Великий Врач может проникнуть туда и излечить слабость, которая разрушает вас. Понимаете, вам придется полностью освободиться от себя. Сделайте это, и вы обретете истинную силу". </w:t>
      </w:r>
    </w:p>
    <w:p>
      <w:pPr>
        <w:pStyle w:val="Normal"/>
        <w:rPr/>
      </w:pPr>
      <w:r>
        <w:rPr/>
      </w:r>
    </w:p>
    <w:p>
      <w:pPr>
        <w:pStyle w:val="Normal"/>
        <w:rPr/>
      </w:pPr>
      <w:r>
        <w:rPr/>
        <w:t xml:space="preserve">Этот врач принимал во внимание сознание и душу, а не только тело. И действительно, многие из нас отдают своей вере только часть себя. Но чтобы религиозная вера была действенной и эффективной, вы должны отдаться ей полностью и сердцем, и душой. Билл Картер последовал совету своего доктора. Он произнес простую молитву, но никогда прежде он так не молился. Он говорил очень искренне. </w:t>
      </w:r>
    </w:p>
    <w:p>
      <w:pPr>
        <w:pStyle w:val="Normal"/>
        <w:rPr/>
      </w:pPr>
      <w:r>
        <w:rPr/>
      </w:r>
    </w:p>
    <w:p>
      <w:pPr>
        <w:pStyle w:val="Normal"/>
        <w:rPr/>
      </w:pPr>
      <w:r>
        <w:rPr/>
        <w:t xml:space="preserve">"Господь, я больше не стану удерживать эти 5 процентов себя. Я отдам Тебе все. Я больше не принадлежу себе. Делай со мной, что хочешь. Аминь". </w:t>
      </w:r>
    </w:p>
    <w:p>
      <w:pPr>
        <w:pStyle w:val="Normal"/>
        <w:rPr/>
      </w:pPr>
      <w:r>
        <w:rPr/>
      </w:r>
    </w:p>
    <w:p>
      <w:pPr>
        <w:pStyle w:val="Normal"/>
        <w:rPr/>
      </w:pPr>
      <w:r>
        <w:rPr/>
        <w:t xml:space="preserve">В результате Билл стал обретать духовную силу. Со временем укрепилась его способность справляться с проблемой алкоголя. Сейчас он полноценный член общества, потому что он научился отдавать всего себя воле Бога. "Когда я позволил Богу руководить моей жизнью, — говорит он, — я на самом деле почувствовал, как моя прежняя слабость исчезает, испаряется". Таков основной факт, относящийся к вере: вера оказывает мощное действие, если вы отдаете всего себя тому, во что верите. Ничего не удерживайте. Не оглядывайтесь назад. Верьте позитивно всем сердцем — и не будет такой слабости, с которой вы не могли бы совладать. </w:t>
      </w:r>
    </w:p>
    <w:p>
      <w:pPr>
        <w:pStyle w:val="Normal"/>
        <w:rPr/>
      </w:pPr>
      <w:r>
        <w:rPr/>
      </w:r>
    </w:p>
    <w:p>
      <w:pPr>
        <w:pStyle w:val="Normal"/>
        <w:rPr/>
      </w:pPr>
      <w:r>
        <w:rPr/>
        <w:t xml:space="preserve">В этой главе мы рассмотрели методы, которые используются для превращения слабости в силу путем позитивного мышления. Мы уделили особое внимание гневу, чувству неполноценности, разочарованию и моральному поражению. </w:t>
      </w:r>
    </w:p>
    <w:p>
      <w:pPr>
        <w:pStyle w:val="Normal"/>
        <w:rPr/>
      </w:pPr>
      <w:r>
        <w:rPr/>
      </w:r>
    </w:p>
    <w:p>
      <w:pPr>
        <w:pStyle w:val="Normal"/>
        <w:rPr/>
      </w:pPr>
      <w:r>
        <w:rPr/>
        <w:t xml:space="preserve">Принципы позитивного мышления применимы к любой слабости, какую бы природу она ни имела. Прежде всего сфокусируйте свое внимание на проблеме, чтобы понять, с какой именно слабостью вам нужно бороться. Затем решите, к каким результатам вы хотите прийти, каким человеком вы хотите стать. Практикуйте ожидание позитивного результата — превращения слабости в силу. И вы придете к этому. Никогда не прекращайте прилагать усилия, чтобы достичь своей цели. Не отступайте и не сдавайтесь. Продолжайте, продолжайте, продолжайте. </w:t>
      </w:r>
    </w:p>
    <w:p>
      <w:pPr>
        <w:pStyle w:val="Normal"/>
        <w:rPr/>
      </w:pPr>
      <w:r>
        <w:rPr/>
      </w:r>
    </w:p>
    <w:p>
      <w:pPr>
        <w:pStyle w:val="Normal"/>
        <w:rPr/>
      </w:pPr>
      <w:r>
        <w:rPr/>
        <w:t xml:space="preserve">Если вы ощущаете спад энергии, перечитайте эту главу. Обратите особое внимание на то, как другие люди, столкнувшись с такой же слабостью, пришли к победе. И, наконец, всегда верьте, что Бог не хочет, чтобы вы оказались жертвой своей слабости. Верьте в это, ибо такова истина. Верьте, что Бог наделил вас потенциалом силы, которую вы прежде не использовали. </w:t>
      </w:r>
    </w:p>
    <w:p>
      <w:pPr>
        <w:pStyle w:val="Normal"/>
        <w:rPr/>
      </w:pPr>
      <w:r>
        <w:rPr/>
      </w:r>
    </w:p>
    <w:p>
      <w:pPr>
        <w:pStyle w:val="Normal"/>
        <w:rPr/>
      </w:pPr>
      <w:r>
        <w:rPr/>
        <w:t xml:space="preserve">Определите ваше слабое место и результаты, к которым вы хотите прийти, представляйте, как вы обретаете силу. Действуйте так, словно вы прямо сейчас одерживаете победу. </w:t>
      </w:r>
    </w:p>
    <w:p>
      <w:pPr>
        <w:pStyle w:val="Normal"/>
        <w:rPr/>
      </w:pPr>
      <w:r>
        <w:rPr/>
      </w:r>
    </w:p>
    <w:p>
      <w:pPr>
        <w:pStyle w:val="Normal"/>
        <w:rPr/>
      </w:pPr>
      <w:r>
        <w:rPr/>
        <w:t xml:space="preserve">Вы можете стать счастливее. Изучая и применяя на практике принципы, изложенные в этой книге, вы обнаружите, что меняется все внутри вас: усиливается и развивается настойчивость в достижении целей. Вы станете энергичной личностью, в высшей степени способной справляться со своими проблемами. И вы получите дополнительные силу и мудрость, чтобы оказывать созидательное влияние на жизнь многих других людей. </w:t>
      </w:r>
    </w:p>
    <w:p>
      <w:pPr>
        <w:pStyle w:val="Normal"/>
        <w:rPr/>
      </w:pPr>
      <w:r>
        <w:rPr/>
      </w:r>
    </w:p>
    <w:p>
      <w:pPr>
        <w:pStyle w:val="Normal"/>
        <w:rPr/>
      </w:pPr>
      <w:r>
        <w:rPr/>
        <w:t xml:space="preserve">Для вас больше нет поражений и неудач. Жизнь не станет в одно мгновение легкой и безоблачной — вовсе нет. Жизнь серьезная штука, и она полна проблем. Но благодарите Бога за то, что ваша жизнь наполняется победами. Используя формулы мышления и действий, описанные в этой книге, вы больше не будете уступать обстоятельствам. Теперь вы сможете преодолевать их, ибо Бог пришел в вашу жизнь, чтобы сделать вас совершенно другим человеком. </w:t>
      </w:r>
    </w:p>
    <w:p>
      <w:pPr>
        <w:pStyle w:val="Normal"/>
        <w:rPr/>
      </w:pPr>
      <w:r>
        <w:rPr/>
      </w:r>
    </w:p>
    <w:p>
      <w:pPr>
        <w:pStyle w:val="Normal"/>
        <w:rPr/>
      </w:pPr>
      <w:r>
        <w:rPr/>
        <w:t>Заключение</w:t>
      </w:r>
    </w:p>
    <w:p>
      <w:pPr>
        <w:pStyle w:val="Normal"/>
        <w:rPr/>
      </w:pPr>
      <w:r>
        <w:rPr/>
      </w:r>
    </w:p>
    <w:p>
      <w:pPr>
        <w:pStyle w:val="Normal"/>
        <w:rPr/>
      </w:pPr>
      <w:r>
        <w:rPr/>
        <w:t xml:space="preserve">Я мог бы продолжать свой рассказ об удивительных результатах позитивного мышления. Гораздо больше людей, чем я мог упомянуть в этой книге, испытали радость личных побед. Мне хотелось бы рассказать вам обо всех этих людях, но объем книги ограничен, и я вынужден заканчивать. </w:t>
      </w:r>
    </w:p>
    <w:p>
      <w:pPr>
        <w:pStyle w:val="Normal"/>
        <w:rPr/>
      </w:pPr>
      <w:r>
        <w:rPr/>
      </w:r>
    </w:p>
    <w:p>
      <w:pPr>
        <w:pStyle w:val="Normal"/>
        <w:rPr/>
      </w:pPr>
      <w:r>
        <w:rPr/>
        <w:t xml:space="preserve">В завершение я хочу вам сказать: никогда не поддавайтесь разочарованию в отношении себя или своей жизни. Никогда не уступайте поражению и не теряйте мужества. </w:t>
      </w:r>
    </w:p>
    <w:p>
      <w:pPr>
        <w:pStyle w:val="Normal"/>
        <w:rPr/>
      </w:pPr>
      <w:r>
        <w:rPr/>
      </w:r>
    </w:p>
    <w:p>
      <w:pPr>
        <w:pStyle w:val="Normal"/>
        <w:rPr/>
      </w:pPr>
      <w:r>
        <w:rPr/>
        <w:t xml:space="preserve">Из любой ситуации можно найти выход. В этом вам помогут позитивное мышление, позитивные действия и духовная мотивация. </w:t>
      </w:r>
    </w:p>
    <w:p>
      <w:pPr>
        <w:pStyle w:val="Normal"/>
        <w:rPr/>
      </w:pPr>
      <w:r>
        <w:rPr/>
      </w:r>
    </w:p>
    <w:p>
      <w:pPr>
        <w:pStyle w:val="Normal"/>
        <w:rPr/>
      </w:pPr>
      <w:r>
        <w:rPr/>
        <w:t xml:space="preserve">С Божьей помощью вы можете достичь всего. В этой книге рассказано — с искренностью и, я надеюсь, ясностью, — как это сделать. На страницах этой книги вы встречали формулы, использованные другими людьми. </w:t>
      </w:r>
    </w:p>
    <w:p>
      <w:pPr>
        <w:pStyle w:val="Normal"/>
        <w:rPr/>
      </w:pPr>
      <w:r>
        <w:rPr/>
      </w:r>
    </w:p>
    <w:p>
      <w:pPr>
        <w:pStyle w:val="Normal"/>
        <w:rPr/>
      </w:pPr>
      <w:r>
        <w:rPr/>
        <w:t xml:space="preserve">Теперь приступайте к делу. Эта книга, в отличие от многих других, предназначена не просто для чтения. Она представляет собой практическое пособие. Она окажет свое действие, но только если вы приведете в действие содержащиеся в ней идеи. Для достижения наилучших результатов необходимы настойчивость и молитва. </w:t>
      </w:r>
    </w:p>
    <w:p>
      <w:pPr>
        <w:pStyle w:val="Normal"/>
        <w:rPr/>
      </w:pPr>
      <w:r>
        <w:rPr/>
      </w:r>
    </w:p>
    <w:p>
      <w:pPr>
        <w:pStyle w:val="Normal"/>
        <w:rPr/>
      </w:pPr>
      <w:r>
        <w:rPr/>
        <w:t xml:space="preserve">Я освящаю эту книгу искренней молитвой. Я посвящаю ее Богу, прося его помочь вам. И эта книга действительно поможет вам — так же, как позитивное мышление помогло многим другим людям. </w:t>
      </w:r>
    </w:p>
    <w:p>
      <w:pPr>
        <w:pStyle w:val="Normal"/>
        <w:rPr/>
      </w:pPr>
      <w:r>
        <w:rPr/>
      </w:r>
    </w:p>
    <w:p>
      <w:pPr>
        <w:pStyle w:val="Normal"/>
        <w:rPr/>
      </w:pPr>
      <w:r>
        <w:rPr/>
        <w:t xml:space="preserve">С самыми искренними и наилучшими пожеланиями. Да благословит вас Бог. </w:t>
      </w:r>
    </w:p>
    <w:p>
      <w:pPr>
        <w:pStyle w:val="Normal"/>
        <w:rPr/>
      </w:pPr>
      <w:r>
        <w:rPr/>
      </w:r>
    </w:p>
    <w:p>
      <w:pPr>
        <w:pStyle w:val="Normal"/>
        <w:rPr/>
      </w:pPr>
      <w:r>
        <w:rPr/>
        <w:t xml:space="preserve">Сердечно ваш, </w:t>
      </w:r>
    </w:p>
    <w:p>
      <w:pPr>
        <w:pStyle w:val="Normal"/>
        <w:rPr/>
      </w:pPr>
      <w:r>
        <w:rPr/>
      </w:r>
    </w:p>
    <w:p>
      <w:pPr>
        <w:pStyle w:val="Normal"/>
        <w:rPr/>
      </w:pPr>
      <w:r>
        <w:rPr/>
        <w:t xml:space="preserve">Норман Винсент Пил </w:t>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9:27:00Z</dcterms:created>
  <dc:creator>PC</dc:creator>
  <dc:description/>
  <cp:keywords/>
  <dc:language>en-US</dc:language>
  <cp:lastModifiedBy>PC</cp:lastModifiedBy>
  <dcterms:modified xsi:type="dcterms:W3CDTF">2007-05-20T09:30:00Z</dcterms:modified>
  <cp:revision>1</cp:revision>
  <dc:subject/>
  <dc:title>Норман Винсент ПИЛ</dc:title>
</cp:coreProperties>
</file>