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орман Винсент ПИЛ</w:t>
      </w:r>
    </w:p>
    <w:p>
      <w:pPr>
        <w:pStyle w:val="Normal"/>
        <w:rPr/>
      </w:pPr>
      <w:r>
        <w:rPr/>
        <w:t>Энтузиазм ведёт к улучшениям</w:t>
      </w:r>
    </w:p>
    <w:p>
      <w:pPr>
        <w:pStyle w:val="Normal"/>
        <w:rPr>
          <w:lang w:val="en-US"/>
        </w:rPr>
      </w:pPr>
      <w:r>
        <w:rPr>
          <w:lang w:val="en-US"/>
        </w:rPr>
        <w:t>Norman Vincent Peale. ENTHUSIASM MAKES THE DIFFERENCE</w:t>
      </w:r>
    </w:p>
    <w:p>
      <w:pPr>
        <w:pStyle w:val="Normal"/>
        <w:rPr>
          <w:lang w:val="en-US"/>
        </w:rPr>
      </w:pPr>
      <w:r>
        <w:rPr>
          <w:lang w:val="en-US"/>
        </w:rPr>
      </w:r>
    </w:p>
    <w:p>
      <w:pPr>
        <w:pStyle w:val="Normal"/>
        <w:rPr/>
      </w:pPr>
      <w:r>
        <w:rPr/>
        <w:t xml:space="preserve">Введение </w:t>
      </w:r>
    </w:p>
    <w:p>
      <w:pPr>
        <w:pStyle w:val="Normal"/>
        <w:rPr/>
      </w:pPr>
      <w:r>
        <w:rPr/>
      </w:r>
    </w:p>
    <w:p>
      <w:pPr>
        <w:pStyle w:val="Normal"/>
        <w:rPr/>
      </w:pPr>
      <w:r>
        <w:rPr/>
        <w:t xml:space="preserve">ГЛАВА 1. ЧТО МОЖЕТ ДАТЬ ЭНТУЗИАЗМ </w:t>
      </w:r>
    </w:p>
    <w:p>
      <w:pPr>
        <w:pStyle w:val="Normal"/>
        <w:rPr/>
      </w:pPr>
      <w:r>
        <w:rPr/>
      </w:r>
    </w:p>
    <w:p>
      <w:pPr>
        <w:pStyle w:val="Normal"/>
        <w:rPr/>
      </w:pPr>
      <w:r>
        <w:rPr/>
        <w:t xml:space="preserve">БУНТ СОВРЕМЕННОЙ МОЛОДЕЖИ </w:t>
      </w:r>
    </w:p>
    <w:p>
      <w:pPr>
        <w:pStyle w:val="Normal"/>
        <w:rPr/>
      </w:pPr>
      <w:r>
        <w:rPr/>
      </w:r>
    </w:p>
    <w:p>
      <w:pPr>
        <w:pStyle w:val="Normal"/>
        <w:rPr/>
      </w:pPr>
      <w:r>
        <w:rPr/>
        <w:t xml:space="preserve">МАЛЕНЬКИЕ ЦЕЛИ СОСТАВЛЯЮТ БОЛЬШУЮ </w:t>
      </w:r>
    </w:p>
    <w:p>
      <w:pPr>
        <w:pStyle w:val="Normal"/>
        <w:rPr/>
      </w:pPr>
      <w:r>
        <w:rPr/>
      </w:r>
    </w:p>
    <w:p>
      <w:pPr>
        <w:pStyle w:val="Normal"/>
        <w:rPr/>
      </w:pPr>
      <w:r>
        <w:rPr/>
        <w:t xml:space="preserve">ОН ГОВОРИЛ: «МНЕ ЭТО БЕЗРАЗЛИЧНО» — НО ЕМУ НЕ БЫЛО «ВСЕ РАВНО» </w:t>
      </w:r>
    </w:p>
    <w:p>
      <w:pPr>
        <w:pStyle w:val="Normal"/>
        <w:rPr/>
      </w:pPr>
      <w:r>
        <w:rPr/>
      </w:r>
    </w:p>
    <w:p>
      <w:pPr>
        <w:pStyle w:val="Normal"/>
        <w:rPr/>
      </w:pPr>
      <w:r>
        <w:rPr/>
        <w:t xml:space="preserve">ЭНТУЗИАЗМ — «СОЛЬ» НАШЕЙ ЖИЗНИ </w:t>
      </w:r>
    </w:p>
    <w:p>
      <w:pPr>
        <w:pStyle w:val="Normal"/>
        <w:rPr/>
      </w:pPr>
      <w:r>
        <w:rPr/>
      </w:r>
    </w:p>
    <w:p>
      <w:pPr>
        <w:pStyle w:val="Normal"/>
        <w:rPr/>
      </w:pPr>
      <w:r>
        <w:rPr/>
        <w:t xml:space="preserve">ЭНТУЗИАЗМ ПЕРЕСТРАИВАЕТ РАЗРУШЕННУЮ ЛИЧНОСТЬ </w:t>
      </w:r>
    </w:p>
    <w:p>
      <w:pPr>
        <w:pStyle w:val="Normal"/>
        <w:rPr/>
      </w:pPr>
      <w:r>
        <w:rPr/>
      </w:r>
    </w:p>
    <w:p>
      <w:pPr>
        <w:pStyle w:val="Normal"/>
        <w:rPr/>
      </w:pPr>
      <w:r>
        <w:rPr/>
        <w:t xml:space="preserve">ГЛАВА 2 ЭНТУЗИАЗМ НИКОГДА НЕ ЗАКАНЧИВАЕТСЯ </w:t>
      </w:r>
    </w:p>
    <w:p>
      <w:pPr>
        <w:pStyle w:val="Normal"/>
        <w:rPr/>
      </w:pPr>
      <w:r>
        <w:rPr/>
      </w:r>
    </w:p>
    <w:p>
      <w:pPr>
        <w:pStyle w:val="Normal"/>
        <w:rPr/>
      </w:pPr>
      <w:r>
        <w:rPr/>
        <w:t xml:space="preserve">ЭНТУЗИАЗМ УЛУЧШИТ ВАШ ХАРАКТЕР </w:t>
      </w:r>
    </w:p>
    <w:p>
      <w:pPr>
        <w:pStyle w:val="Normal"/>
        <w:rPr/>
      </w:pPr>
      <w:r>
        <w:rPr/>
      </w:r>
    </w:p>
    <w:p>
      <w:pPr>
        <w:pStyle w:val="Normal"/>
        <w:rPr/>
      </w:pPr>
      <w:r>
        <w:rPr/>
        <w:t xml:space="preserve">ИСПОЛЬЗОВАНИЕ ПРИНЦИПА «КАК БУДТО» </w:t>
      </w:r>
    </w:p>
    <w:p>
      <w:pPr>
        <w:pStyle w:val="Normal"/>
        <w:rPr/>
      </w:pPr>
      <w:r>
        <w:rPr/>
      </w:r>
    </w:p>
    <w:p>
      <w:pPr>
        <w:pStyle w:val="Normal"/>
        <w:rPr/>
      </w:pPr>
      <w:r>
        <w:rPr/>
        <w:t xml:space="preserve">ДУШЕВНАЯ ВЕНТИЛЯЦИЯ ОБЕСПЕЧИВАЕТ ПРОСТРАНСТВО ЭНТУЗИАЗМУ </w:t>
      </w:r>
    </w:p>
    <w:p>
      <w:pPr>
        <w:pStyle w:val="Normal"/>
        <w:rPr/>
      </w:pPr>
      <w:r>
        <w:rPr/>
      </w:r>
    </w:p>
    <w:p>
      <w:pPr>
        <w:pStyle w:val="Normal"/>
        <w:rPr/>
      </w:pPr>
      <w:r>
        <w:rPr/>
        <w:t xml:space="preserve">СООБЩИТЕ СЕБЕ ВСЕ ХОРОШИЕ НОВОСТИ, КОТОРЫЕ ВАМ ИЗВЕСТНЫ </w:t>
      </w:r>
    </w:p>
    <w:p>
      <w:pPr>
        <w:pStyle w:val="Normal"/>
        <w:rPr/>
      </w:pPr>
      <w:r>
        <w:rPr/>
      </w:r>
    </w:p>
    <w:p>
      <w:pPr>
        <w:pStyle w:val="Normal"/>
        <w:rPr/>
      </w:pPr>
      <w:r>
        <w:rPr/>
        <w:t xml:space="preserve">КАЖДОЕ УТРО — НОВАЯ РАСКЛАДКА ФАКТОВ </w:t>
      </w:r>
    </w:p>
    <w:p>
      <w:pPr>
        <w:pStyle w:val="Normal"/>
        <w:rPr/>
      </w:pPr>
      <w:r>
        <w:rPr/>
      </w:r>
    </w:p>
    <w:p>
      <w:pPr>
        <w:pStyle w:val="Normal"/>
        <w:rPr/>
      </w:pPr>
      <w:r>
        <w:rPr/>
        <w:t xml:space="preserve">КАK ИМЕТЬ НЕИССЯКАЮЩИЙ ЭНТУЗИАЗМ </w:t>
      </w:r>
    </w:p>
    <w:p>
      <w:pPr>
        <w:pStyle w:val="Normal"/>
        <w:rPr/>
      </w:pPr>
      <w:r>
        <w:rPr/>
      </w:r>
    </w:p>
    <w:p>
      <w:pPr>
        <w:pStyle w:val="Normal"/>
        <w:rPr/>
      </w:pPr>
      <w:r>
        <w:rPr/>
        <w:t xml:space="preserve">ПОДДЕРЖИВАЙТЕ ОГОНЬ ЭНТУЗИАЗМА ПОД СВОИМИ ЦЕЛЯМИ </w:t>
      </w:r>
    </w:p>
    <w:p>
      <w:pPr>
        <w:pStyle w:val="Normal"/>
        <w:rPr/>
      </w:pPr>
      <w:r>
        <w:rPr/>
      </w:r>
    </w:p>
    <w:p>
      <w:pPr>
        <w:pStyle w:val="Normal"/>
        <w:rPr/>
      </w:pPr>
      <w:r>
        <w:rPr/>
        <w:t xml:space="preserve">ЭНТУЗИАЗМ «ПРОСТО ПАЛЬЧИКИ ОБЛИЖЕШЬ» </w:t>
      </w:r>
    </w:p>
    <w:p>
      <w:pPr>
        <w:pStyle w:val="Normal"/>
        <w:rPr/>
      </w:pPr>
      <w:r>
        <w:rPr/>
      </w:r>
    </w:p>
    <w:p>
      <w:pPr>
        <w:pStyle w:val="Normal"/>
        <w:rPr/>
      </w:pPr>
      <w:r>
        <w:rPr/>
        <w:t xml:space="preserve">ГЛАВА 3 УБЕЖДЕНИЕ, ПОСТРОЕННОЕ НА ЭНТУЗИАЗМЕ </w:t>
      </w:r>
    </w:p>
    <w:p>
      <w:pPr>
        <w:pStyle w:val="Normal"/>
        <w:rPr/>
      </w:pPr>
      <w:r>
        <w:rPr/>
      </w:r>
    </w:p>
    <w:p>
      <w:pPr>
        <w:pStyle w:val="Normal"/>
        <w:rPr/>
      </w:pPr>
      <w:r>
        <w:rPr/>
        <w:t xml:space="preserve">КАК СТАТЬ НАСТОЯЩИМ ПРОДАВЦОМ </w:t>
      </w:r>
    </w:p>
    <w:p>
      <w:pPr>
        <w:pStyle w:val="Normal"/>
        <w:rPr/>
      </w:pPr>
      <w:r>
        <w:rPr/>
      </w:r>
    </w:p>
    <w:p>
      <w:pPr>
        <w:pStyle w:val="Normal"/>
        <w:rPr/>
      </w:pPr>
      <w:r>
        <w:rPr/>
        <w:t xml:space="preserve">ЭНТУЗИАЗМ УБЕЖДАЕТ, А УБЕЖДЕНИЕ СПОСОБСТВУЕТ ПРОДАЖАМ </w:t>
      </w:r>
    </w:p>
    <w:p>
      <w:pPr>
        <w:pStyle w:val="Normal"/>
        <w:rPr/>
      </w:pPr>
      <w:r>
        <w:rPr/>
      </w:r>
    </w:p>
    <w:p>
      <w:pPr>
        <w:pStyle w:val="Normal"/>
        <w:rPr/>
      </w:pPr>
      <w:r>
        <w:rPr/>
        <w:t xml:space="preserve">Я ПРОДАЮ АЛЮМИНИЕВЫЕ ГОРШКИ И СКОВОРОДКИ </w:t>
      </w:r>
    </w:p>
    <w:p>
      <w:pPr>
        <w:pStyle w:val="Normal"/>
        <w:rPr/>
      </w:pPr>
      <w:r>
        <w:rPr/>
      </w:r>
    </w:p>
    <w:p>
      <w:pPr>
        <w:pStyle w:val="Normal"/>
        <w:rPr/>
      </w:pPr>
      <w:r>
        <w:rPr/>
        <w:t xml:space="preserve">ЭНТУЗИАЗМ И ХОРОШАЯ ЖИЗНЬ </w:t>
      </w:r>
    </w:p>
    <w:p>
      <w:pPr>
        <w:pStyle w:val="Normal"/>
        <w:rPr/>
      </w:pPr>
      <w:r>
        <w:rPr/>
      </w:r>
    </w:p>
    <w:p>
      <w:pPr>
        <w:pStyle w:val="Normal"/>
        <w:rPr/>
      </w:pPr>
      <w:r>
        <w:rPr/>
        <w:t xml:space="preserve">ЧТОБЫ ПРАКТИКОВАТЬ ЭНТУЗИАЗМ, НУЖНО ИМЕТЬ СМЕЛОСТЬ </w:t>
      </w:r>
    </w:p>
    <w:p>
      <w:pPr>
        <w:pStyle w:val="Normal"/>
        <w:rPr/>
      </w:pPr>
      <w:r>
        <w:rPr/>
      </w:r>
    </w:p>
    <w:p>
      <w:pPr>
        <w:pStyle w:val="Normal"/>
        <w:rPr/>
      </w:pPr>
      <w:r>
        <w:rPr/>
        <w:t xml:space="preserve">ЭНТУЗИАЗМ ЭКВИВАЛЕНТЕН ЛЮБВИ </w:t>
      </w:r>
    </w:p>
    <w:p>
      <w:pPr>
        <w:pStyle w:val="Normal"/>
        <w:rPr/>
      </w:pPr>
      <w:r>
        <w:rPr/>
      </w:r>
    </w:p>
    <w:p>
      <w:pPr>
        <w:pStyle w:val="Normal"/>
        <w:rPr/>
      </w:pPr>
      <w:r>
        <w:rPr/>
        <w:t xml:space="preserve">У НЕГО ПСИХОСКЛЕРОЗ! </w:t>
      </w:r>
    </w:p>
    <w:p>
      <w:pPr>
        <w:pStyle w:val="Normal"/>
        <w:rPr/>
      </w:pPr>
      <w:r>
        <w:rPr/>
      </w:r>
    </w:p>
    <w:p>
      <w:pPr>
        <w:pStyle w:val="Normal"/>
        <w:rPr/>
      </w:pPr>
      <w:r>
        <w:rPr/>
        <w:t xml:space="preserve">НЕ БЫТЬ ЧЕЛОВЕКОМ НАМЕРЕНИЙ </w:t>
      </w:r>
    </w:p>
    <w:p>
      <w:pPr>
        <w:pStyle w:val="Normal"/>
        <w:rPr/>
      </w:pPr>
      <w:r>
        <w:rPr/>
      </w:r>
    </w:p>
    <w:p>
      <w:pPr>
        <w:pStyle w:val="Normal"/>
        <w:rPr/>
      </w:pPr>
      <w:r>
        <w:rPr/>
        <w:t xml:space="preserve">ЭПИЗОД В ТУАЛЕТЕ САМОЛЕТА </w:t>
      </w:r>
    </w:p>
    <w:p>
      <w:pPr>
        <w:pStyle w:val="Normal"/>
        <w:rPr/>
      </w:pPr>
      <w:r>
        <w:rPr/>
      </w:r>
    </w:p>
    <w:p>
      <w:pPr>
        <w:pStyle w:val="Normal"/>
        <w:rPr/>
      </w:pPr>
      <w:r>
        <w:rPr/>
        <w:t xml:space="preserve">ЧЕМПИОНЫ ПО ГОЛЬФУ И ПОЗИТИВНОЕ МЫШЛЕНИЕ </w:t>
      </w:r>
    </w:p>
    <w:p>
      <w:pPr>
        <w:pStyle w:val="Normal"/>
        <w:rPr/>
      </w:pPr>
      <w:r>
        <w:rPr/>
      </w:r>
    </w:p>
    <w:p>
      <w:pPr>
        <w:pStyle w:val="Normal"/>
        <w:rPr/>
      </w:pPr>
      <w:r>
        <w:rPr/>
        <w:t xml:space="preserve">ЧЕТЫРЕ ШАГА К УСПЕХУ </w:t>
      </w:r>
    </w:p>
    <w:p>
      <w:pPr>
        <w:pStyle w:val="Normal"/>
        <w:rPr/>
      </w:pPr>
      <w:r>
        <w:rPr/>
      </w:r>
    </w:p>
    <w:p>
      <w:pPr>
        <w:pStyle w:val="Normal"/>
        <w:rPr/>
      </w:pPr>
      <w:r>
        <w:rPr/>
        <w:t xml:space="preserve">ГЛАВА 4 ЭНТУЗИАЗМ, СНИМАЮЩИЙ СТРАХ И БЕСПОКОЙСТВО </w:t>
      </w:r>
    </w:p>
    <w:p>
      <w:pPr>
        <w:pStyle w:val="Normal"/>
        <w:rPr/>
      </w:pPr>
      <w:r>
        <w:rPr/>
      </w:r>
    </w:p>
    <w:p>
      <w:pPr>
        <w:pStyle w:val="Normal"/>
        <w:rPr/>
      </w:pPr>
      <w:r>
        <w:rPr/>
        <w:t xml:space="preserve">СИЛА СОЗИДАТЕЛЬНОЙ ДУХОВНОЙ ТИШИНЫ </w:t>
      </w:r>
    </w:p>
    <w:p>
      <w:pPr>
        <w:pStyle w:val="Normal"/>
        <w:rPr/>
      </w:pPr>
      <w:r>
        <w:rPr/>
      </w:r>
    </w:p>
    <w:p>
      <w:pPr>
        <w:pStyle w:val="Normal"/>
        <w:rPr/>
      </w:pPr>
      <w:r>
        <w:rPr/>
        <w:t xml:space="preserve">СТРАХ УСТРАНИМ </w:t>
      </w:r>
    </w:p>
    <w:p>
      <w:pPr>
        <w:pStyle w:val="Normal"/>
        <w:rPr/>
      </w:pPr>
      <w:r>
        <w:rPr/>
      </w:r>
    </w:p>
    <w:p>
      <w:pPr>
        <w:pStyle w:val="Normal"/>
        <w:rPr/>
      </w:pPr>
      <w:r>
        <w:rPr/>
        <w:t xml:space="preserve">ПЯТИЭТАПНАЯ ПРОГРАММА АТАКИ НА ТРЕВОГУ </w:t>
      </w:r>
    </w:p>
    <w:p>
      <w:pPr>
        <w:pStyle w:val="Normal"/>
        <w:rPr/>
      </w:pPr>
      <w:r>
        <w:rPr/>
      </w:r>
    </w:p>
    <w:p>
      <w:pPr>
        <w:pStyle w:val="Normal"/>
        <w:rPr/>
      </w:pPr>
      <w:r>
        <w:rPr/>
        <w:t xml:space="preserve">Я ЕДВА НЕ УШЕЛ ИЗ ЦЕРКВИ </w:t>
      </w:r>
    </w:p>
    <w:p>
      <w:pPr>
        <w:pStyle w:val="Normal"/>
        <w:rPr/>
      </w:pPr>
      <w:r>
        <w:rPr/>
      </w:r>
    </w:p>
    <w:p>
      <w:pPr>
        <w:pStyle w:val="Normal"/>
        <w:rPr/>
      </w:pPr>
      <w:r>
        <w:rPr/>
        <w:t xml:space="preserve">ПОДДАЙТЕСЬ БЕСПОКОЙСТВУ, И ВЫ НАЧНЕТЕ ЗАДЫХАТЬСЯ </w:t>
      </w:r>
    </w:p>
    <w:p>
      <w:pPr>
        <w:pStyle w:val="Normal"/>
        <w:rPr/>
      </w:pPr>
      <w:r>
        <w:rPr/>
      </w:r>
    </w:p>
    <w:p>
      <w:pPr>
        <w:pStyle w:val="Normal"/>
        <w:rPr/>
      </w:pPr>
      <w:r>
        <w:rPr/>
        <w:t xml:space="preserve">ПРОГУЛИВАЯСЬ, ИЗБЯВЛЯЙТЕСЬ ОТ ТРЕВОГ И ЗАРЯЖАЙТЕСЬ ЭНТУЗИАЗМОМ </w:t>
      </w:r>
    </w:p>
    <w:p>
      <w:pPr>
        <w:pStyle w:val="Normal"/>
        <w:rPr/>
      </w:pPr>
      <w:r>
        <w:rPr/>
      </w:r>
    </w:p>
    <w:p>
      <w:pPr>
        <w:pStyle w:val="Normal"/>
        <w:rPr/>
      </w:pPr>
      <w:r>
        <w:rPr/>
        <w:t xml:space="preserve">РЕЦЕПТ РЕШЕНИЯ ПРОБЛЕМЫ БЕСПОКОЙСТВА </w:t>
      </w:r>
    </w:p>
    <w:p>
      <w:pPr>
        <w:pStyle w:val="Normal"/>
        <w:rPr/>
      </w:pPr>
      <w:r>
        <w:rPr/>
      </w:r>
    </w:p>
    <w:p>
      <w:pPr>
        <w:pStyle w:val="Normal"/>
        <w:rPr/>
      </w:pPr>
      <w:r>
        <w:rPr/>
        <w:t xml:space="preserve">ЭНТУЗИАЗМ ПРЕВРАЩАЕТ ТЯЖЕЛЫЕ ВРЕМЕНА В ХОРОШИЕ </w:t>
      </w:r>
    </w:p>
    <w:p>
      <w:pPr>
        <w:pStyle w:val="Normal"/>
        <w:rPr/>
      </w:pPr>
      <w:r>
        <w:rPr/>
      </w:r>
    </w:p>
    <w:p>
      <w:pPr>
        <w:pStyle w:val="Normal"/>
        <w:rPr/>
      </w:pPr>
      <w:r>
        <w:rPr/>
        <w:t xml:space="preserve">ГЛАВА 5. ПРИМЕНЯЙТЕ ЭНТУЗИАЗМ В ВАШЕЙ РАБОТЕ </w:t>
      </w:r>
    </w:p>
    <w:p>
      <w:pPr>
        <w:pStyle w:val="Normal"/>
        <w:rPr/>
      </w:pPr>
      <w:r>
        <w:rPr/>
      </w:r>
    </w:p>
    <w:p>
      <w:pPr>
        <w:pStyle w:val="Normal"/>
        <w:rPr/>
      </w:pPr>
      <w:r>
        <w:rPr/>
        <w:t xml:space="preserve">МАЛЬЧИК, ИСПОЛЬЗУЮЩИЙ ЭНТУЗИЯЗМ КАК СРЕДСТВО ДОСТИЖЕНИЯ ЦЕЛИ </w:t>
      </w:r>
    </w:p>
    <w:p>
      <w:pPr>
        <w:pStyle w:val="Normal"/>
        <w:rPr/>
      </w:pPr>
      <w:r>
        <w:rPr/>
      </w:r>
    </w:p>
    <w:p>
      <w:pPr>
        <w:pStyle w:val="Normal"/>
        <w:rPr/>
      </w:pPr>
      <w:r>
        <w:rPr/>
        <w:t xml:space="preserve">КАK ФРЕД ХИЛЛ СТАЛ ЭНТУЗИАСТОМ </w:t>
      </w:r>
    </w:p>
    <w:p>
      <w:pPr>
        <w:pStyle w:val="Normal"/>
        <w:rPr/>
      </w:pPr>
      <w:r>
        <w:rPr/>
      </w:r>
    </w:p>
    <w:p>
      <w:pPr>
        <w:pStyle w:val="Normal"/>
        <w:rPr/>
      </w:pPr>
      <w:r>
        <w:rPr/>
        <w:t xml:space="preserve">ГЛАВНЫЙ ЦЕНТР СОЗИДАТЕЛЬНОЙ ЖИЗНИ </w:t>
      </w:r>
    </w:p>
    <w:p>
      <w:pPr>
        <w:pStyle w:val="Normal"/>
        <w:rPr/>
      </w:pPr>
      <w:r>
        <w:rPr/>
      </w:r>
    </w:p>
    <w:p>
      <w:pPr>
        <w:pStyle w:val="Normal"/>
        <w:rPr/>
      </w:pPr>
      <w:r>
        <w:rPr/>
        <w:t xml:space="preserve">ВОЗРОДИТЬСЯ С ПОМОЩЬЮ ЭНТУЗИАЗМА </w:t>
      </w:r>
    </w:p>
    <w:p>
      <w:pPr>
        <w:pStyle w:val="Normal"/>
        <w:rPr/>
      </w:pPr>
      <w:r>
        <w:rPr/>
      </w:r>
    </w:p>
    <w:p>
      <w:pPr>
        <w:pStyle w:val="Normal"/>
        <w:rPr/>
      </w:pPr>
      <w:r>
        <w:rPr/>
        <w:t xml:space="preserve">КАK СПРАВИЛСЯ БЫ НАДЕЛЕННЫЙ ВООБРАЖЕНИЕМ ЧЕЛОВЕК С ВАШЕЙ РАБОТОЙ? </w:t>
      </w:r>
    </w:p>
    <w:p>
      <w:pPr>
        <w:pStyle w:val="Normal"/>
        <w:rPr/>
      </w:pPr>
      <w:r>
        <w:rPr/>
      </w:r>
    </w:p>
    <w:p>
      <w:pPr>
        <w:pStyle w:val="Normal"/>
        <w:rPr/>
      </w:pPr>
      <w:r>
        <w:rPr/>
        <w:t xml:space="preserve">ЧТО ДАЛ ЭНТУЗИАЗМ ШВЕЙЦАРУ </w:t>
      </w:r>
    </w:p>
    <w:p>
      <w:pPr>
        <w:pStyle w:val="Normal"/>
        <w:rPr/>
      </w:pPr>
      <w:r>
        <w:rPr/>
      </w:r>
    </w:p>
    <w:p>
      <w:pPr>
        <w:pStyle w:val="Normal"/>
        <w:rPr/>
      </w:pPr>
      <w:r>
        <w:rPr/>
        <w:t xml:space="preserve">КАК КУСОК ПИРОГА АКТИВИЗИРОВАЛ ЭНТУЗИАЗМ </w:t>
      </w:r>
    </w:p>
    <w:p>
      <w:pPr>
        <w:pStyle w:val="Normal"/>
        <w:rPr/>
      </w:pPr>
      <w:r>
        <w:rPr/>
      </w:r>
    </w:p>
    <w:p>
      <w:pPr>
        <w:pStyle w:val="Normal"/>
        <w:rPr/>
      </w:pPr>
      <w:r>
        <w:rPr/>
        <w:t xml:space="preserve">ЭНТУЗИАЗМ ПРИНОСИТ УДАЧУ </w:t>
      </w:r>
    </w:p>
    <w:p>
      <w:pPr>
        <w:pStyle w:val="Normal"/>
        <w:rPr/>
      </w:pPr>
      <w:r>
        <w:rPr/>
      </w:r>
    </w:p>
    <w:p>
      <w:pPr>
        <w:pStyle w:val="Normal"/>
        <w:rPr/>
      </w:pPr>
      <w:r>
        <w:rPr/>
        <w:t xml:space="preserve">КАК СДЕЛАТЬ ЛЮБОЙ ДЕНЬ ХОРОШИМ </w:t>
      </w:r>
    </w:p>
    <w:p>
      <w:pPr>
        <w:pStyle w:val="Normal"/>
        <w:rPr/>
      </w:pPr>
      <w:r>
        <w:rPr/>
      </w:r>
    </w:p>
    <w:p>
      <w:pPr>
        <w:pStyle w:val="Normal"/>
        <w:rPr/>
      </w:pPr>
      <w:r>
        <w:rPr/>
        <w:t xml:space="preserve">ГЛАВА 6 НАПРЯЖЕНЫ? НЕРВНИЧАЕТЕ? ПОЗОВИТЕ НА ПОМОЩЬ ЭНТУЗИАЗМ </w:t>
      </w:r>
    </w:p>
    <w:p>
      <w:pPr>
        <w:pStyle w:val="Normal"/>
        <w:rPr/>
      </w:pPr>
      <w:r>
        <w:rPr/>
      </w:r>
    </w:p>
    <w:p>
      <w:pPr>
        <w:pStyle w:val="Normal"/>
        <w:rPr/>
      </w:pPr>
      <w:r>
        <w:rPr/>
        <w:t xml:space="preserve">БИЗНЕСМЕН ИЗЛЕЧИЛСЯ ОТ НАПРЯЖЕННОСТИ </w:t>
      </w:r>
    </w:p>
    <w:p>
      <w:pPr>
        <w:pStyle w:val="Normal"/>
        <w:rPr/>
      </w:pPr>
      <w:r>
        <w:rPr/>
      </w:r>
    </w:p>
    <w:p>
      <w:pPr>
        <w:pStyle w:val="Normal"/>
        <w:rPr/>
      </w:pPr>
      <w:r>
        <w:rPr/>
        <w:t xml:space="preserve">ЦЕЛИТЕЛЬНАЯ СИЛА ВДОХНОВЕННОЙ ВЕРЫ </w:t>
      </w:r>
    </w:p>
    <w:p>
      <w:pPr>
        <w:pStyle w:val="Normal"/>
        <w:rPr/>
      </w:pPr>
      <w:r>
        <w:rPr/>
      </w:r>
    </w:p>
    <w:p>
      <w:pPr>
        <w:pStyle w:val="Normal"/>
        <w:rPr/>
      </w:pPr>
      <w:r>
        <w:rPr/>
        <w:t xml:space="preserve">ЗАБУДЬТЕ О СЕБЕ, И НАПРЯЖЕННОСТЬ ЗАБУДЕТ О ВАС </w:t>
      </w:r>
    </w:p>
    <w:p>
      <w:pPr>
        <w:pStyle w:val="Normal"/>
        <w:rPr/>
      </w:pPr>
      <w:r>
        <w:rPr/>
      </w:r>
    </w:p>
    <w:p>
      <w:pPr>
        <w:pStyle w:val="Normal"/>
        <w:rPr/>
      </w:pPr>
      <w:r>
        <w:rPr/>
        <w:t xml:space="preserve">ЭНТУЗИАЗМ — ХОРОШЕЕ ЛЕКАРСТВО </w:t>
      </w:r>
    </w:p>
    <w:p>
      <w:pPr>
        <w:pStyle w:val="Normal"/>
        <w:rPr/>
      </w:pPr>
      <w:r>
        <w:rPr/>
      </w:r>
    </w:p>
    <w:p>
      <w:pPr>
        <w:pStyle w:val="Normal"/>
        <w:rPr/>
      </w:pPr>
      <w:r>
        <w:rPr/>
        <w:t xml:space="preserve">ЧЕТКИ, «КАМНИ БЕСПОКОЙСТВА» И ИЗОГНУТЫЕ СКРЕПКИ </w:t>
      </w:r>
    </w:p>
    <w:p>
      <w:pPr>
        <w:pStyle w:val="Normal"/>
        <w:rPr/>
      </w:pPr>
      <w:r>
        <w:rPr/>
      </w:r>
    </w:p>
    <w:p>
      <w:pPr>
        <w:pStyle w:val="Normal"/>
        <w:rPr/>
      </w:pPr>
      <w:r>
        <w:rPr/>
        <w:t xml:space="preserve">ЧТОБЫ СБРОСИТЬ НАПРЯЖЕНИЕ, ОСТАНОВИТЕСЬ </w:t>
      </w:r>
    </w:p>
    <w:p>
      <w:pPr>
        <w:pStyle w:val="Normal"/>
        <w:rPr/>
      </w:pPr>
      <w:r>
        <w:rPr/>
      </w:r>
    </w:p>
    <w:p>
      <w:pPr>
        <w:pStyle w:val="Normal"/>
        <w:rPr/>
      </w:pPr>
      <w:r>
        <w:rPr/>
        <w:t xml:space="preserve">МЕТОДИКА ПОВСЕДНЕВНОЙ БОРЬБЫ С НАПРЯЖЕННОСТЬЮ </w:t>
      </w:r>
    </w:p>
    <w:p>
      <w:pPr>
        <w:pStyle w:val="Normal"/>
        <w:rPr/>
      </w:pPr>
      <w:r>
        <w:rPr/>
      </w:r>
    </w:p>
    <w:p>
      <w:pPr>
        <w:pStyle w:val="Normal"/>
        <w:rPr/>
      </w:pPr>
      <w:r>
        <w:rPr/>
        <w:t xml:space="preserve">НЕСКОЛЬКО СЛОВ В ЗАКЛЮЧЕНИЕ </w:t>
      </w:r>
    </w:p>
    <w:p>
      <w:pPr>
        <w:pStyle w:val="Normal"/>
        <w:rPr/>
      </w:pPr>
      <w:r>
        <w:rPr/>
      </w:r>
    </w:p>
    <w:p>
      <w:pPr>
        <w:pStyle w:val="Normal"/>
        <w:rPr/>
      </w:pPr>
      <w:r>
        <w:rPr/>
        <w:t xml:space="preserve">ГЛАВА 7 ЭНТУЗИАЗМ ТВОРИТ ЧУДЕСА В РЕШЕНИИ ПРОБЛЕМ </w:t>
      </w:r>
    </w:p>
    <w:p>
      <w:pPr>
        <w:pStyle w:val="Normal"/>
        <w:rPr/>
      </w:pPr>
      <w:r>
        <w:rPr/>
      </w:r>
    </w:p>
    <w:p>
      <w:pPr>
        <w:pStyle w:val="Normal"/>
        <w:rPr/>
      </w:pPr>
      <w:r>
        <w:rPr/>
        <w:t xml:space="preserve">ЭНТУЗИАЗМУ «ПО ПЛЕЧУ» ТРУДНЕЙШИЕ ПРОБЛЕМЫ </w:t>
      </w:r>
    </w:p>
    <w:p>
      <w:pPr>
        <w:pStyle w:val="Normal"/>
        <w:rPr/>
      </w:pPr>
      <w:r>
        <w:rPr/>
      </w:r>
    </w:p>
    <w:p>
      <w:pPr>
        <w:pStyle w:val="Normal"/>
        <w:rPr/>
      </w:pPr>
      <w:r>
        <w:rPr/>
        <w:t xml:space="preserve">АКТИВНАЯ ИГРА </w:t>
      </w:r>
    </w:p>
    <w:p>
      <w:pPr>
        <w:pStyle w:val="Normal"/>
        <w:rPr/>
      </w:pPr>
      <w:r>
        <w:rPr/>
      </w:r>
    </w:p>
    <w:p>
      <w:pPr>
        <w:pStyle w:val="Normal"/>
        <w:rPr/>
      </w:pPr>
      <w:r>
        <w:rPr/>
        <w:t xml:space="preserve">ОН НАШЕЛ СЕБЕ НОВУЮ ЖЕНУ </w:t>
      </w:r>
    </w:p>
    <w:p>
      <w:pPr>
        <w:pStyle w:val="Normal"/>
        <w:rPr/>
      </w:pPr>
      <w:r>
        <w:rPr/>
      </w:r>
    </w:p>
    <w:p>
      <w:pPr>
        <w:pStyle w:val="Normal"/>
        <w:rPr/>
      </w:pPr>
      <w:r>
        <w:rPr/>
        <w:t xml:space="preserve">ФИЛОСОФИЯ ЭНТУЗИАЗМА </w:t>
      </w:r>
    </w:p>
    <w:p>
      <w:pPr>
        <w:pStyle w:val="Normal"/>
        <w:rPr/>
      </w:pPr>
      <w:r>
        <w:rPr/>
      </w:r>
    </w:p>
    <w:p>
      <w:pPr>
        <w:pStyle w:val="Normal"/>
        <w:rPr/>
      </w:pPr>
      <w:r>
        <w:rPr/>
        <w:t xml:space="preserve">НИ ВОЛОСКА НА ГРУДИ, НИ ОДНОЙ ПОЗИТИВНОЙ МЫСЛИ В ГОЛОВЕ </w:t>
      </w:r>
    </w:p>
    <w:p>
      <w:pPr>
        <w:pStyle w:val="Normal"/>
        <w:rPr/>
      </w:pPr>
      <w:r>
        <w:rPr/>
      </w:r>
    </w:p>
    <w:p>
      <w:pPr>
        <w:pStyle w:val="Normal"/>
        <w:rPr/>
      </w:pPr>
      <w:r>
        <w:rPr/>
        <w:t xml:space="preserve">БОРЬБА — В ПРИРОДЕ ВЕЩЕЙ </w:t>
      </w:r>
    </w:p>
    <w:p>
      <w:pPr>
        <w:pStyle w:val="Normal"/>
        <w:rPr/>
      </w:pPr>
      <w:r>
        <w:rPr/>
      </w:r>
    </w:p>
    <w:p>
      <w:pPr>
        <w:pStyle w:val="Normal"/>
        <w:rPr/>
      </w:pPr>
      <w:r>
        <w:rPr/>
        <w:t xml:space="preserve">МАГИЯ ВЕРЫ </w:t>
      </w:r>
    </w:p>
    <w:p>
      <w:pPr>
        <w:pStyle w:val="Normal"/>
        <w:rPr/>
      </w:pPr>
      <w:r>
        <w:rPr/>
      </w:r>
    </w:p>
    <w:p>
      <w:pPr>
        <w:pStyle w:val="Normal"/>
        <w:rPr/>
      </w:pPr>
      <w:r>
        <w:rPr/>
        <w:t xml:space="preserve">САМОМОТИВАЦИЯ КАК СРЕДСТВО РЕШЕНИЯ ПРОБЛЕМ </w:t>
      </w:r>
    </w:p>
    <w:p>
      <w:pPr>
        <w:pStyle w:val="Normal"/>
        <w:rPr/>
      </w:pPr>
      <w:r>
        <w:rPr/>
      </w:r>
    </w:p>
    <w:p>
      <w:pPr>
        <w:pStyle w:val="Normal"/>
        <w:rPr/>
      </w:pPr>
      <w:r>
        <w:rPr/>
        <w:t xml:space="preserve">ОН МОГ РАЗЛОЖИТЬ ЛЮБУЮ ПРОБЛЕМУ ПО ПОЛОЧКАМ И ПРАВИЛЬНО СЛОЖИТЬ ЕЕ </w:t>
      </w:r>
    </w:p>
    <w:p>
      <w:pPr>
        <w:pStyle w:val="Normal"/>
        <w:rPr/>
      </w:pPr>
      <w:r>
        <w:rPr/>
      </w:r>
    </w:p>
    <w:p>
      <w:pPr>
        <w:pStyle w:val="Normal"/>
        <w:rPr/>
      </w:pPr>
      <w:r>
        <w:rPr/>
        <w:t xml:space="preserve">ГЛАВА 8 ЭНТУЗИАЗМ — МОЩНАЯ СИЛА МОТИВАЦИИ, КОТОРАЯ ВСЕ ПРИВОДИТ В ДВИЖЕНИЕ </w:t>
      </w:r>
    </w:p>
    <w:p>
      <w:pPr>
        <w:pStyle w:val="Normal"/>
        <w:rPr/>
      </w:pPr>
      <w:r>
        <w:rPr/>
      </w:r>
    </w:p>
    <w:p>
      <w:pPr>
        <w:pStyle w:val="Normal"/>
        <w:rPr/>
      </w:pPr>
      <w:r>
        <w:rPr/>
        <w:t xml:space="preserve">О ТЕХ, КТО «ХОРОШО ПРОИГРЫВАЕТ» </w:t>
      </w:r>
    </w:p>
    <w:p>
      <w:pPr>
        <w:pStyle w:val="Normal"/>
        <w:rPr/>
      </w:pPr>
      <w:r>
        <w:rPr/>
      </w:r>
    </w:p>
    <w:p>
      <w:pPr>
        <w:pStyle w:val="Normal"/>
        <w:rPr/>
      </w:pPr>
      <w:r>
        <w:rPr/>
        <w:t xml:space="preserve">ВСТУПИТЕ В НАСТОЯЩИЙ БОЙ — ЭНТУЗИАЗМ БУДЕТ НА ВАШЕЙ СТОРОНЕ </w:t>
      </w:r>
    </w:p>
    <w:p>
      <w:pPr>
        <w:pStyle w:val="Normal"/>
        <w:rPr/>
      </w:pPr>
      <w:r>
        <w:rPr/>
      </w:r>
    </w:p>
    <w:p>
      <w:pPr>
        <w:pStyle w:val="Normal"/>
        <w:rPr/>
      </w:pPr>
      <w:r>
        <w:rPr/>
        <w:t xml:space="preserve">ОДИН ИЗ ВЕЛИЧАЙШИХ В МИРЕ ПОЗИТИВНЫХ МЫСЛИТЕЛЕЙ </w:t>
      </w:r>
    </w:p>
    <w:p>
      <w:pPr>
        <w:pStyle w:val="Normal"/>
        <w:rPr/>
      </w:pPr>
      <w:r>
        <w:rPr/>
      </w:r>
    </w:p>
    <w:p>
      <w:pPr>
        <w:pStyle w:val="Normal"/>
        <w:rPr/>
      </w:pPr>
      <w:r>
        <w:rPr/>
        <w:t xml:space="preserve">ЭНТУЗИАЗМ И ПЕРВЫЙ ДВИГАТЕЛЬ </w:t>
      </w:r>
    </w:p>
    <w:p>
      <w:pPr>
        <w:pStyle w:val="Normal"/>
        <w:rPr/>
      </w:pPr>
      <w:r>
        <w:rPr/>
      </w:r>
    </w:p>
    <w:p>
      <w:pPr>
        <w:pStyle w:val="Normal"/>
        <w:rPr/>
      </w:pPr>
      <w:r>
        <w:rPr/>
        <w:t xml:space="preserve">НИКТО НЕ МОГ ЭТОГО ДОБИТЬСЯ, А ЕМУ УДАЛОСЬ </w:t>
      </w:r>
    </w:p>
    <w:p>
      <w:pPr>
        <w:pStyle w:val="Normal"/>
        <w:rPr/>
      </w:pPr>
      <w:r>
        <w:rPr/>
      </w:r>
    </w:p>
    <w:p>
      <w:pPr>
        <w:pStyle w:val="Normal"/>
        <w:rPr/>
      </w:pPr>
      <w:r>
        <w:rPr/>
        <w:t xml:space="preserve">ГЛАВА 9 ЭНТУЗИАЗМ ДАЕТ СИЛЫ, ПРЕВОЗМОГАЮЩИЕ ВАШИ ТРУДНОСТИ </w:t>
      </w:r>
    </w:p>
    <w:p>
      <w:pPr>
        <w:pStyle w:val="Normal"/>
        <w:rPr/>
      </w:pPr>
      <w:r>
        <w:rPr/>
      </w:r>
    </w:p>
    <w:p>
      <w:pPr>
        <w:pStyle w:val="Normal"/>
        <w:rPr/>
      </w:pPr>
      <w:r>
        <w:rPr/>
        <w:t xml:space="preserve">ОН С ГРОХОТОМ УДАРИЛСЯ О ДНО </w:t>
      </w:r>
    </w:p>
    <w:p>
      <w:pPr>
        <w:pStyle w:val="Normal"/>
        <w:rPr/>
      </w:pPr>
      <w:r>
        <w:rPr/>
      </w:r>
    </w:p>
    <w:p>
      <w:pPr>
        <w:pStyle w:val="Normal"/>
        <w:rPr/>
      </w:pPr>
      <w:r>
        <w:rPr/>
        <w:t xml:space="preserve">БЕЗРАБОТНЫЙ, КОТОРЫЙ ЗНАЛ СВОЕ ДЕЛО </w:t>
      </w:r>
    </w:p>
    <w:p>
      <w:pPr>
        <w:pStyle w:val="Normal"/>
        <w:rPr/>
      </w:pPr>
      <w:r>
        <w:rPr/>
      </w:r>
    </w:p>
    <w:p>
      <w:pPr>
        <w:pStyle w:val="Normal"/>
        <w:rPr/>
      </w:pPr>
      <w:r>
        <w:rPr/>
        <w:t xml:space="preserve">ОН ПЕРЕСТАЛ БЕЖАТЬ ОТ СЕБЯ </w:t>
      </w:r>
    </w:p>
    <w:p>
      <w:pPr>
        <w:pStyle w:val="Normal"/>
        <w:rPr/>
      </w:pPr>
      <w:r>
        <w:rPr/>
      </w:r>
    </w:p>
    <w:p>
      <w:pPr>
        <w:pStyle w:val="Normal"/>
        <w:rPr/>
      </w:pPr>
      <w:r>
        <w:rPr/>
        <w:t xml:space="preserve">СНАЧАЛА АЛКОГОЛИЗМ, ПОТОМ РАК </w:t>
      </w:r>
    </w:p>
    <w:p>
      <w:pPr>
        <w:pStyle w:val="Normal"/>
        <w:rPr/>
      </w:pPr>
      <w:r>
        <w:rPr/>
      </w:r>
    </w:p>
    <w:p>
      <w:pPr>
        <w:pStyle w:val="Normal"/>
        <w:rPr/>
      </w:pPr>
      <w:r>
        <w:rPr/>
        <w:t xml:space="preserve">САМЫЕ ТЯЖЕЛЫЕ ИСПЫТАНИЯ ВЫПАДАЮТ НА ДОЛЮ ЛУЧШИХ ЛЮДЕЙ </w:t>
      </w:r>
    </w:p>
    <w:p>
      <w:pPr>
        <w:pStyle w:val="Normal"/>
        <w:rPr/>
      </w:pPr>
      <w:r>
        <w:rPr/>
      </w:r>
    </w:p>
    <w:p>
      <w:pPr>
        <w:pStyle w:val="Normal"/>
        <w:rPr/>
      </w:pPr>
      <w:r>
        <w:rPr/>
        <w:t xml:space="preserve">НЕ БУДЬ МЫСЛИТЕЛЕМ ТИПА «ЕСЛИ БЫ» — БУДЬ МЫСЛИТЕЛЕМ ТИПА «КАК» </w:t>
      </w:r>
    </w:p>
    <w:p>
      <w:pPr>
        <w:pStyle w:val="Normal"/>
        <w:rPr/>
      </w:pPr>
      <w:r>
        <w:rPr/>
      </w:r>
    </w:p>
    <w:p>
      <w:pPr>
        <w:pStyle w:val="Normal"/>
        <w:rPr/>
      </w:pPr>
      <w:r>
        <w:rPr/>
        <w:t xml:space="preserve">ЭНТУЗИАЗМ И ШЛИФОВАЛЬНЫЙ БАРАБАН </w:t>
      </w:r>
    </w:p>
    <w:p>
      <w:pPr>
        <w:pStyle w:val="Normal"/>
        <w:rPr/>
      </w:pPr>
      <w:r>
        <w:rPr/>
      </w:r>
    </w:p>
    <w:p>
      <w:pPr>
        <w:pStyle w:val="Normal"/>
        <w:rPr/>
      </w:pPr>
      <w:r>
        <w:rPr/>
        <w:t xml:space="preserve">СТЮАРДЕССА ПОСМОТРЕЛА В ЛИЦО СМЕРТИ, НО... </w:t>
      </w:r>
    </w:p>
    <w:p>
      <w:pPr>
        <w:pStyle w:val="Normal"/>
        <w:rPr/>
      </w:pPr>
      <w:r>
        <w:rPr/>
      </w:r>
    </w:p>
    <w:p>
      <w:pPr>
        <w:pStyle w:val="Normal"/>
        <w:rPr/>
      </w:pPr>
      <w:r>
        <w:rPr/>
        <w:t xml:space="preserve">ГЛАВА 10 ЗАРАЗИТЕЛЬНОСТЬ ЭНТУЗИАЗМА </w:t>
      </w:r>
    </w:p>
    <w:p>
      <w:pPr>
        <w:pStyle w:val="Normal"/>
        <w:rPr/>
      </w:pPr>
      <w:r>
        <w:rPr/>
      </w:r>
    </w:p>
    <w:p>
      <w:pPr>
        <w:pStyle w:val="Normal"/>
        <w:rPr/>
      </w:pPr>
      <w:r>
        <w:rPr/>
        <w:t xml:space="preserve">ДУХОВНОЕ ИСЦЕЛЕНИЕ СЕРДЦА </w:t>
      </w:r>
    </w:p>
    <w:p>
      <w:pPr>
        <w:pStyle w:val="Normal"/>
        <w:rPr/>
      </w:pPr>
      <w:r>
        <w:rPr/>
      </w:r>
    </w:p>
    <w:p>
      <w:pPr>
        <w:pStyle w:val="Normal"/>
        <w:rPr/>
      </w:pPr>
      <w:r>
        <w:rPr/>
        <w:t xml:space="preserve">ЗАРАЗИТЕЛЬНОСТЪ ЭНТУЗИАЗМА ДЕЛАЕТ ТОРГОВЦЕВ ВЕЛИКИМИ </w:t>
      </w:r>
    </w:p>
    <w:p>
      <w:pPr>
        <w:pStyle w:val="Normal"/>
        <w:rPr/>
      </w:pPr>
      <w:r>
        <w:rPr/>
      </w:r>
    </w:p>
    <w:p>
      <w:pPr>
        <w:pStyle w:val="Normal"/>
        <w:rPr/>
      </w:pPr>
      <w:r>
        <w:rPr/>
        <w:t xml:space="preserve">ЭНТУЗИАЗМ БРЭНЧА РИКИ ПРИВЕЛ В ЗАЛ СЛАВЫ </w:t>
      </w:r>
    </w:p>
    <w:p>
      <w:pPr>
        <w:pStyle w:val="Normal"/>
        <w:rPr/>
      </w:pPr>
      <w:r>
        <w:rPr/>
      </w:r>
    </w:p>
    <w:p>
      <w:pPr>
        <w:pStyle w:val="Normal"/>
        <w:rPr/>
      </w:pPr>
      <w:r>
        <w:rPr/>
        <w:t xml:space="preserve">ИГРОК ИЗУЧИЛ НЕКОТОРЫЕ ДУХОВНЫЕ «НОУ-ХАУ» </w:t>
      </w:r>
    </w:p>
    <w:p>
      <w:pPr>
        <w:pStyle w:val="Normal"/>
        <w:rPr/>
      </w:pPr>
      <w:r>
        <w:rPr/>
      </w:r>
    </w:p>
    <w:p>
      <w:pPr>
        <w:pStyle w:val="Normal"/>
        <w:rPr/>
      </w:pPr>
      <w:r>
        <w:rPr/>
        <w:t xml:space="preserve">ВАЖНОСТЬ ЭНТУЗИАЗМА ДЛЯ ПОДДЕРЖАНИЯ САМОИМИДЖА </w:t>
      </w:r>
    </w:p>
    <w:p>
      <w:pPr>
        <w:pStyle w:val="Normal"/>
        <w:rPr/>
      </w:pPr>
      <w:r>
        <w:rPr/>
      </w:r>
    </w:p>
    <w:p>
      <w:pPr>
        <w:pStyle w:val="Normal"/>
        <w:rPr/>
      </w:pPr>
      <w:r>
        <w:rPr/>
        <w:t xml:space="preserve">О ЧЕМ ГОВОРИТ ОДИННАДЦАТАЯ ЗАПОВЕДЬ </w:t>
      </w:r>
    </w:p>
    <w:p>
      <w:pPr>
        <w:pStyle w:val="Normal"/>
        <w:rPr/>
      </w:pPr>
      <w:r>
        <w:rPr/>
      </w:r>
    </w:p>
    <w:p>
      <w:pPr>
        <w:pStyle w:val="Normal"/>
        <w:rPr/>
      </w:pPr>
      <w:r>
        <w:rPr/>
        <w:t xml:space="preserve">СЕМЬ ШАГОВ К ВОЗВРАЩЕНИЮ </w:t>
      </w:r>
    </w:p>
    <w:p>
      <w:pPr>
        <w:pStyle w:val="Normal"/>
        <w:rPr/>
      </w:pPr>
      <w:r>
        <w:rPr/>
      </w:r>
    </w:p>
    <w:p>
      <w:pPr>
        <w:pStyle w:val="Normal"/>
        <w:rPr/>
      </w:pPr>
      <w:r>
        <w:rPr/>
        <w:t xml:space="preserve">РУКОВОДСТВО С ПОМОЩЬЮ ВООДУШЕВЛЕННОЙ ВЕРЫ </w:t>
      </w:r>
    </w:p>
    <w:p>
      <w:pPr>
        <w:pStyle w:val="Normal"/>
        <w:rPr/>
      </w:pPr>
      <w:r>
        <w:rPr/>
      </w:r>
    </w:p>
    <w:p>
      <w:pPr>
        <w:pStyle w:val="Normal"/>
        <w:rPr/>
      </w:pPr>
      <w:r>
        <w:rPr/>
        <w:t xml:space="preserve">ГЛАВА 11 ЭНТУЗИАЗМ И НАШЕ БУДУЩЕЕ </w:t>
      </w:r>
    </w:p>
    <w:p>
      <w:pPr>
        <w:pStyle w:val="Normal"/>
        <w:rPr/>
      </w:pPr>
      <w:r>
        <w:rPr/>
      </w:r>
    </w:p>
    <w:p>
      <w:pPr>
        <w:pStyle w:val="Normal"/>
        <w:rPr/>
      </w:pPr>
      <w:r>
        <w:rPr/>
        <w:t xml:space="preserve">ОСЛАБЕВАЕТ ЛИ СИНДРОМ ПЛЕЙБОЯ? </w:t>
      </w:r>
    </w:p>
    <w:p>
      <w:pPr>
        <w:pStyle w:val="Normal"/>
        <w:rPr/>
      </w:pPr>
      <w:r>
        <w:rPr/>
      </w:r>
    </w:p>
    <w:p>
      <w:pPr>
        <w:pStyle w:val="Normal"/>
        <w:rPr/>
      </w:pPr>
      <w:r>
        <w:rPr/>
        <w:t xml:space="preserve">ВСЯ МОЛОДЕЖЬ НУЖДАЕТСЯ В ЧЕМ-ТО ДОСТОЙНОМ, ЧТОБЫ ЭТОМУ СЛЕДОВАТЬ </w:t>
      </w:r>
    </w:p>
    <w:p>
      <w:pPr>
        <w:pStyle w:val="Normal"/>
        <w:rPr/>
      </w:pPr>
      <w:r>
        <w:rPr/>
      </w:r>
    </w:p>
    <w:p>
      <w:pPr>
        <w:pStyle w:val="Normal"/>
        <w:rPr/>
      </w:pPr>
      <w:r>
        <w:rPr/>
        <w:t xml:space="preserve">МНОГИЕ ЛЮДИ НИКОГДП НЕ ИСПЫТЫВАЛИ НАСТОЯЩЕГО УВЛЕЧЕНИЯ </w:t>
      </w:r>
    </w:p>
    <w:p>
      <w:pPr>
        <w:pStyle w:val="Normal"/>
        <w:rPr/>
      </w:pPr>
      <w:r>
        <w:rPr/>
      </w:r>
    </w:p>
    <w:p>
      <w:pPr>
        <w:pStyle w:val="Normal"/>
        <w:rPr/>
      </w:pPr>
      <w:r>
        <w:rPr/>
        <w:t xml:space="preserve">ИХ ЗАХВАТИЛА ВООДУШЕВЛЕННАЯ ДУХОВНАЯ СТРАТЕГИЯ </w:t>
      </w:r>
    </w:p>
    <w:p>
      <w:pPr>
        <w:pStyle w:val="Normal"/>
        <w:rPr/>
      </w:pPr>
      <w:r>
        <w:rPr/>
      </w:r>
    </w:p>
    <w:p>
      <w:pPr>
        <w:pStyle w:val="Normal"/>
        <w:rPr/>
      </w:pPr>
      <w:r>
        <w:rPr/>
        <w:t xml:space="preserve">ВАЖНЫЕ НОВОСТИ — ИДЕТ ДУХОВНОЕ ПРОБУЖДЕНИЕ! </w:t>
      </w:r>
    </w:p>
    <w:p>
      <w:pPr>
        <w:pStyle w:val="Normal"/>
        <w:rPr/>
      </w:pPr>
      <w:r>
        <w:rPr/>
      </w:r>
    </w:p>
    <w:p>
      <w:pPr>
        <w:pStyle w:val="Normal"/>
        <w:rPr/>
      </w:pPr>
      <w:r>
        <w:rPr/>
        <w:t xml:space="preserve">РАСПЕВАЮЩИЕ ПРИХОДЯТ НА СМЕНУ ОТОРВАННЫМ ОТ ЖИЗНИ </w:t>
      </w:r>
    </w:p>
    <w:p>
      <w:pPr>
        <w:pStyle w:val="Normal"/>
        <w:rPr/>
      </w:pPr>
      <w:r>
        <w:rPr/>
      </w:r>
    </w:p>
    <w:p>
      <w:pPr>
        <w:pStyle w:val="Normal"/>
        <w:rPr/>
      </w:pPr>
      <w:r>
        <w:rPr/>
        <w:t xml:space="preserve">ГЛАВА 12 ВСЕ ДЕЛО В ЭНТУЗИАЗМЕ </w:t>
      </w:r>
    </w:p>
    <w:p>
      <w:pPr>
        <w:pStyle w:val="Normal"/>
        <w:rPr/>
      </w:pPr>
      <w:r>
        <w:rPr/>
      </w:r>
    </w:p>
    <w:p>
      <w:pPr>
        <w:pStyle w:val="Normal"/>
        <w:rPr/>
      </w:pPr>
      <w:r>
        <w:rPr/>
        <w:t xml:space="preserve">НАСТРОЙСЯ, СОБЕРИСЬ С МЫСЛЯМИ И ИДИ ВПЕРЕД </w:t>
      </w:r>
    </w:p>
    <w:p>
      <w:pPr>
        <w:pStyle w:val="Normal"/>
        <w:rPr/>
      </w:pPr>
      <w:r>
        <w:rPr/>
      </w:r>
    </w:p>
    <w:p>
      <w:pPr>
        <w:pStyle w:val="Normal"/>
        <w:rPr/>
      </w:pPr>
      <w:r>
        <w:rPr/>
        <w:t xml:space="preserve">УСТАЛАЯ БОЛЬНАЯ ПАРА ОБРЕЛА ОМОЛАЖИВАЮЩИЙ ЭНТУЗИАЗМ </w:t>
      </w:r>
    </w:p>
    <w:p>
      <w:pPr>
        <w:pStyle w:val="Normal"/>
        <w:rPr/>
      </w:pPr>
      <w:r>
        <w:rPr/>
      </w:r>
    </w:p>
    <w:p>
      <w:pPr>
        <w:pStyle w:val="Normal"/>
        <w:rPr/>
      </w:pPr>
      <w:r>
        <w:rPr/>
        <w:t xml:space="preserve">ЭНТУЗИАЗМ ПРЕОДОЛЕВАЕТ БАРЬЕРЫ НА ПУТИ К ЛУЧШЕЙ ЖИЗНИ </w:t>
      </w:r>
    </w:p>
    <w:p>
      <w:pPr>
        <w:pStyle w:val="Normal"/>
        <w:rPr/>
      </w:pPr>
      <w:r>
        <w:rPr/>
      </w:r>
    </w:p>
    <w:p>
      <w:pPr>
        <w:pStyle w:val="Normal"/>
        <w:rPr/>
      </w:pPr>
      <w:r>
        <w:rPr/>
        <w:t xml:space="preserve">ДРАМА В ПОДЗЕМКЕ </w:t>
      </w:r>
    </w:p>
    <w:p>
      <w:pPr>
        <w:pStyle w:val="Normal"/>
        <w:rPr/>
      </w:pPr>
      <w:r>
        <w:rPr/>
      </w:r>
    </w:p>
    <w:p>
      <w:pPr>
        <w:pStyle w:val="Normal"/>
        <w:rPr/>
      </w:pPr>
      <w:r>
        <w:rPr/>
        <w:t xml:space="preserve">СУРОВЫЙ СЮРПРИЗ ДЛЯ БАНДЫ ХУЛИГАНОВ </w:t>
      </w:r>
    </w:p>
    <w:p>
      <w:pPr>
        <w:pStyle w:val="Normal"/>
        <w:rPr/>
      </w:pPr>
      <w:r>
        <w:rPr/>
      </w:r>
    </w:p>
    <w:p>
      <w:pPr>
        <w:pStyle w:val="Normal"/>
        <w:rPr/>
      </w:pPr>
      <w:r>
        <w:rPr/>
        <w:t xml:space="preserve">СПАСЕНИЕ МАЛЬЧИКА </w:t>
      </w:r>
    </w:p>
    <w:p>
      <w:pPr>
        <w:pStyle w:val="Normal"/>
        <w:rPr/>
      </w:pPr>
      <w:r>
        <w:rPr/>
      </w:r>
    </w:p>
    <w:p>
      <w:pPr>
        <w:pStyle w:val="Normal"/>
        <w:rPr/>
      </w:pPr>
      <w:r>
        <w:rPr/>
        <w:t xml:space="preserve">НЕ УСТРАИВАЙТЕ ПРОТИВ СЕБЯ ОБВИНИТЕЛЬНЫХ ПРОЦЕССОВ </w:t>
      </w:r>
    </w:p>
    <w:p>
      <w:pPr>
        <w:pStyle w:val="Normal"/>
        <w:rPr/>
      </w:pPr>
      <w:r>
        <w:rPr/>
      </w:r>
    </w:p>
    <w:p>
      <w:pPr>
        <w:pStyle w:val="Normal"/>
        <w:rPr/>
      </w:pPr>
      <w:r>
        <w:rPr/>
        <w:t xml:space="preserve">ПРЕВРАЩАЙТЕ ТАЙФУНЫ В ПОПУТНЫЕ ВЕТРА </w:t>
      </w:r>
    </w:p>
    <w:p>
      <w:pPr>
        <w:pStyle w:val="Normal"/>
        <w:rPr/>
      </w:pPr>
      <w:r>
        <w:rPr/>
      </w:r>
    </w:p>
    <w:p>
      <w:pPr>
        <w:pStyle w:val="Normal"/>
        <w:rPr/>
      </w:pPr>
      <w:r>
        <w:rPr/>
        <w:t xml:space="preserve">АПАТИЧНЫЙ КАРЛ ВОЗРОДИЛСЯ С ПОМОЩЬЮ ЭНТУЗИАЗМА </w:t>
      </w:r>
    </w:p>
    <w:p>
      <w:pPr>
        <w:pStyle w:val="Normal"/>
        <w:rPr/>
      </w:pPr>
      <w:r>
        <w:rPr/>
      </w:r>
    </w:p>
    <w:p>
      <w:pPr>
        <w:pStyle w:val="Normal"/>
        <w:rPr/>
      </w:pPr>
      <w:r>
        <w:rPr/>
        <w:t xml:space="preserve">Об авторе </w:t>
      </w:r>
    </w:p>
    <w:p>
      <w:pPr>
        <w:pStyle w:val="Normal"/>
        <w:rPr/>
      </w:pPr>
      <w:r>
        <w:rPr/>
      </w:r>
    </w:p>
    <w:p>
      <w:pPr>
        <w:pStyle w:val="Normal"/>
        <w:rPr/>
      </w:pPr>
      <w:r>
        <w:rPr/>
      </w:r>
    </w:p>
    <w:p>
      <w:pPr>
        <w:pStyle w:val="Normal"/>
        <w:rPr/>
      </w:pPr>
      <w:r>
        <w:rPr/>
        <w:t xml:space="preserve">Энтузиазм — бесценное качество, которое все меняет! — вот в чем основная мысль этой книги. </w:t>
      </w:r>
    </w:p>
    <w:p>
      <w:pPr>
        <w:pStyle w:val="Normal"/>
        <w:rPr/>
      </w:pPr>
      <w:r>
        <w:rPr/>
      </w:r>
    </w:p>
    <w:p>
      <w:pPr>
        <w:pStyle w:val="Normal"/>
        <w:rPr/>
      </w:pPr>
      <w:r>
        <w:rPr/>
        <w:t xml:space="preserve">Жизнь состоит не только из приятных вещей и даже большей частью не из приятных. Это становится особенно понятным, если учесть все ее многочисленные трудности, боль, страдания и разочарования. Эта книга рассматривает жизнь такой, какая она есть. Однако здесь предлагается творческое решение — и при этом действенное! Эта книга построена по принципу «несмотря на»: несмотря на все негативное, вы можете вывести на передний план позитивное. </w:t>
      </w:r>
    </w:p>
    <w:p>
      <w:pPr>
        <w:pStyle w:val="Normal"/>
        <w:rPr/>
      </w:pPr>
      <w:r>
        <w:rPr/>
      </w:r>
    </w:p>
    <w:p>
      <w:pPr>
        <w:pStyle w:val="Normal"/>
        <w:rPr/>
      </w:pPr>
      <w:r>
        <w:rPr/>
        <w:t xml:space="preserve">Интерес, возбуждение, живость — вот о чем пойдет речь в этой книге. </w:t>
      </w:r>
    </w:p>
    <w:p>
      <w:pPr>
        <w:pStyle w:val="Normal"/>
        <w:rPr/>
      </w:pPr>
      <w:r>
        <w:rPr/>
      </w:r>
    </w:p>
    <w:p>
      <w:pPr>
        <w:pStyle w:val="Normal"/>
        <w:rPr/>
      </w:pPr>
      <w:r>
        <w:rPr/>
        <w:t xml:space="preserve">В ней говорится, что вам не следует вести скучное, рутинное, бесцельное существование — ни в коем случае! Никогда не опускайтесь до этого. И в каких бы суровых, болезненных и безвыходных ситуациях вы ни оказывались, можно проявлять жизненную силу и одерживать верх. </w:t>
      </w:r>
    </w:p>
    <w:p>
      <w:pPr>
        <w:pStyle w:val="Normal"/>
        <w:rPr/>
      </w:pPr>
      <w:r>
        <w:rPr/>
      </w:r>
    </w:p>
    <w:p>
      <w:pPr>
        <w:pStyle w:val="Normal"/>
        <w:rPr/>
      </w:pPr>
      <w:r>
        <w:rPr/>
        <w:t xml:space="preserve">Вы можете привнести в свою работу новый дух, новые творческие замыслы. На самом деле, вы можете улучшить все, что захотите. Ваша жизнь может стать интересной и «вкусной». Да и кто же этого не хочет? </w:t>
      </w:r>
    </w:p>
    <w:p>
      <w:pPr>
        <w:pStyle w:val="Normal"/>
        <w:rPr/>
      </w:pPr>
      <w:r>
        <w:rPr/>
      </w:r>
    </w:p>
    <w:p>
      <w:pPr>
        <w:pStyle w:val="Normal"/>
        <w:rPr/>
      </w:pPr>
      <w:r>
        <w:rPr/>
        <w:t xml:space="preserve">Лично я на сто процентов верю в основную мысль этой книги. Я видел, каких потрясающих успехов достигали многие благодаря энтузиазму. Поверьте, все это работает! </w:t>
      </w:r>
    </w:p>
    <w:p>
      <w:pPr>
        <w:pStyle w:val="Normal"/>
        <w:rPr/>
      </w:pPr>
      <w:r>
        <w:rPr/>
      </w:r>
    </w:p>
    <w:p>
      <w:pPr>
        <w:pStyle w:val="Normal"/>
        <w:rPr/>
      </w:pPr>
      <w:r>
        <w:rPr/>
        <w:t xml:space="preserve">Норман Винсент Пил </w:t>
      </w:r>
    </w:p>
    <w:p>
      <w:pPr>
        <w:pStyle w:val="Normal"/>
        <w:rPr/>
      </w:pPr>
      <w:r>
        <w:rPr/>
      </w:r>
    </w:p>
    <w:p>
      <w:pPr>
        <w:pStyle w:val="Normal"/>
        <w:rPr/>
      </w:pPr>
      <w:r>
        <w:rPr/>
        <w:t>ГЛАВА 1.</w:t>
      </w:r>
    </w:p>
    <w:p>
      <w:pPr>
        <w:pStyle w:val="Normal"/>
        <w:rPr/>
      </w:pPr>
      <w:r>
        <w:rPr/>
        <w:t>ЧТО МОЖЕТ ДАТЬ ЭНТУЗИАЗМ</w:t>
      </w:r>
    </w:p>
    <w:p>
      <w:pPr>
        <w:pStyle w:val="Normal"/>
        <w:rPr/>
      </w:pPr>
      <w:r>
        <w:rPr/>
      </w:r>
    </w:p>
    <w:p>
      <w:pPr>
        <w:pStyle w:val="Normal"/>
        <w:rPr/>
      </w:pPr>
      <w:r>
        <w:rPr/>
        <w:t xml:space="preserve">В тот яркий апрельский день Нью-Йорк казался раскинувшейся огромной картой — так четко и выразительно вырисовывались его линии. Из окна высотного офисного здания в деловой части города на юге можно было видеть Сэнди-Хук, а на севере — мост Джорджа Вашингтона. На западе в таинственной голубой дымке прятались холмы Нью-Джерси. Из порта доносился гудок уходящего в плавание лайнера. Перед нами простирался, как огромная сеть, самый большой в мире город. </w:t>
      </w:r>
    </w:p>
    <w:p>
      <w:pPr>
        <w:pStyle w:val="Normal"/>
        <w:rPr/>
      </w:pPr>
      <w:r>
        <w:rPr/>
      </w:r>
    </w:p>
    <w:p>
      <w:pPr>
        <w:pStyle w:val="Normal"/>
        <w:rPr/>
      </w:pPr>
      <w:r>
        <w:rPr/>
        <w:t xml:space="preserve">Человек за рабочим столом был явно обеспокоен, о чем говорило озабоченное выражение его лица. </w:t>
      </w:r>
    </w:p>
    <w:p>
      <w:pPr>
        <w:pStyle w:val="Normal"/>
        <w:rPr/>
      </w:pPr>
      <w:r>
        <w:rPr/>
      </w:r>
    </w:p>
    <w:p>
      <w:pPr>
        <w:pStyle w:val="Normal"/>
        <w:rPr/>
      </w:pPr>
      <w:r>
        <w:rPr/>
        <w:t xml:space="preserve">—  </w:t>
      </w:r>
      <w:r>
        <w:rPr/>
        <w:t xml:space="preserve">Иногда мне хочется уйти от ответственности за людей в этой организации, — сказал он. — Поверьте, быть администратором, отвечающим за кадры, — такая головная боль! Часто приходится делать вещи, которые мне очень не нравятся. Мне совершенно не доставляет удовольствия отвечать за будущее людей. </w:t>
      </w:r>
    </w:p>
    <w:p>
      <w:pPr>
        <w:pStyle w:val="Normal"/>
        <w:rPr/>
      </w:pPr>
      <w:r>
        <w:rPr/>
      </w:r>
    </w:p>
    <w:p>
      <w:pPr>
        <w:pStyle w:val="Normal"/>
        <w:rPr/>
      </w:pPr>
      <w:r>
        <w:rPr/>
        <w:t xml:space="preserve">— </w:t>
      </w:r>
      <w:r>
        <w:rPr/>
        <w:t xml:space="preserve">Однако в действительности их судьба не в ваших руках, — возразил я. — В конечном счете, за свою судьбу каждый человек отвечает сам. Однако я сочувствую вашим проблемам, поскольку вы действительно принимаете решения, воздействующие на жизнь людей, и эти решения способны серьезно повлиять на их будущее. </w:t>
      </w:r>
    </w:p>
    <w:p>
      <w:pPr>
        <w:pStyle w:val="Normal"/>
        <w:rPr/>
      </w:pPr>
      <w:r>
        <w:rPr/>
      </w:r>
    </w:p>
    <w:p>
      <w:pPr>
        <w:pStyle w:val="Normal"/>
        <w:rPr/>
      </w:pPr>
      <w:r>
        <w:rPr/>
        <w:t xml:space="preserve">—  </w:t>
      </w:r>
      <w:r>
        <w:rPr/>
        <w:t xml:space="preserve">Именно поэтому я и попросил вас прийти сюда. Речь идет о нашем общем друге, Фреде Хилле. Предстоит принять одно из самых болезненных решений относительно будущего человека, которые мне когда-либо приходилось принимать, и мне необходима ваша помощь. </w:t>
      </w:r>
    </w:p>
    <w:p>
      <w:pPr>
        <w:pStyle w:val="Normal"/>
        <w:rPr/>
      </w:pPr>
      <w:r>
        <w:rPr/>
      </w:r>
    </w:p>
    <w:p>
      <w:pPr>
        <w:pStyle w:val="Normal"/>
        <w:rPr/>
      </w:pPr>
      <w:r>
        <w:rPr/>
        <w:t xml:space="preserve">Я заверил собеседника, что, конечно же, могу помочь, однако мне было не вполне понятно, как я могу оказать какую-либо практическую помощь, ничего не зная о деловых проблемах, о которых идет речь. </w:t>
      </w:r>
    </w:p>
    <w:p>
      <w:pPr>
        <w:pStyle w:val="Normal"/>
        <w:rPr/>
      </w:pPr>
      <w:r>
        <w:rPr/>
      </w:r>
    </w:p>
    <w:p>
      <w:pPr>
        <w:pStyle w:val="Normal"/>
        <w:rPr/>
      </w:pPr>
      <w:r>
        <w:rPr/>
        <w:t xml:space="preserve">—  </w:t>
      </w:r>
      <w:r>
        <w:rPr/>
        <w:t xml:space="preserve">Понимаете, это не совсем деловая проблема, а скорее человеческая. Наш обмен мнениями на самом деле может предопределить, что будет с нашим дорогим другом, его женой и тремя сыновьями. Меня очень беспокоит, насколько благополучной окажется жизнь Фреда не только в бизнесе, но и в других сферах, например в церкви и в обществе. </w:t>
      </w:r>
    </w:p>
    <w:p>
      <w:pPr>
        <w:pStyle w:val="Normal"/>
        <w:rPr/>
      </w:pPr>
      <w:r>
        <w:rPr/>
      </w:r>
    </w:p>
    <w:p>
      <w:pPr>
        <w:pStyle w:val="Normal"/>
        <w:rPr/>
      </w:pPr>
      <w:r>
        <w:rPr/>
        <w:t xml:space="preserve">— </w:t>
      </w:r>
      <w:r>
        <w:rPr/>
        <w:t xml:space="preserve">Знаете, — продолжил он, — в предстоящие шесть месяцев в нашей организации появится вакансия, и с деловой точки зрения Фред является логичным кандидатом на это место. Оставаясь до конца честным по отношению к компании, я не могу порекомендовать его. И сейчас я надеюсь, что мы вместе сможем найти способ, как помочь Фреду перестроиться. Я понимаю, что это чрезвычайно трудная задача. </w:t>
      </w:r>
    </w:p>
    <w:p>
      <w:pPr>
        <w:pStyle w:val="Normal"/>
        <w:rPr/>
      </w:pPr>
      <w:r>
        <w:rPr/>
      </w:r>
    </w:p>
    <w:p>
      <w:pPr>
        <w:pStyle w:val="Normal"/>
        <w:rPr/>
      </w:pPr>
      <w:r>
        <w:rPr/>
        <w:t xml:space="preserve">— </w:t>
      </w:r>
      <w:r>
        <w:rPr/>
        <w:t xml:space="preserve">И что же нужно сделать? — спросил я. — Он выглядит человеком преуспевающим. Не ощущаю в нем ничего плохого, разве что иногда он кажется слишком апатичным. </w:t>
      </w:r>
    </w:p>
    <w:p>
      <w:pPr>
        <w:pStyle w:val="Normal"/>
        <w:rPr/>
      </w:pPr>
      <w:r>
        <w:rPr/>
      </w:r>
    </w:p>
    <w:p>
      <w:pPr>
        <w:pStyle w:val="Normal"/>
        <w:rPr/>
      </w:pPr>
      <w:r>
        <w:rPr/>
        <w:t xml:space="preserve">—  </w:t>
      </w:r>
      <w:r>
        <w:rPr/>
        <w:t xml:space="preserve">Вот именно! — воскликнул администратор. — Фред прекрасно обучен, у него большой опыт, он привлекательная личность. Это хороший муж и замечательный отец. Но у него отсутствует напористость и энергичность. Фреду не хватает энтузиазма. Если бы мы смогли помочь ему обрести воодушевление, это был бы как раз тот человек, который нам нужен для данной работы. </w:t>
      </w:r>
    </w:p>
    <w:p>
      <w:pPr>
        <w:pStyle w:val="Normal"/>
        <w:rPr/>
      </w:pPr>
      <w:r>
        <w:rPr/>
      </w:r>
    </w:p>
    <w:p>
      <w:pPr>
        <w:pStyle w:val="Normal"/>
        <w:rPr/>
      </w:pPr>
      <w:r>
        <w:rPr/>
        <w:t xml:space="preserve">— </w:t>
      </w:r>
      <w:r>
        <w:rPr/>
        <w:t xml:space="preserve">Через шесть месяцев? — спросил я. </w:t>
      </w:r>
    </w:p>
    <w:p>
      <w:pPr>
        <w:pStyle w:val="Normal"/>
        <w:rPr/>
      </w:pPr>
      <w:r>
        <w:rPr/>
      </w:r>
    </w:p>
    <w:p>
      <w:pPr>
        <w:pStyle w:val="Normal"/>
        <w:rPr/>
      </w:pPr>
      <w:r>
        <w:rPr/>
        <w:t xml:space="preserve">—  </w:t>
      </w:r>
      <w:r>
        <w:rPr/>
        <w:t xml:space="preserve">Шесть месяцев, — подтвердил он. </w:t>
      </w:r>
    </w:p>
    <w:p>
      <w:pPr>
        <w:pStyle w:val="Normal"/>
        <w:rPr/>
      </w:pPr>
      <w:r>
        <w:rPr/>
      </w:r>
    </w:p>
    <w:p>
      <w:pPr>
        <w:pStyle w:val="Normal"/>
        <w:rPr/>
      </w:pPr>
      <w:r>
        <w:rPr/>
        <w:t xml:space="preserve">Я терялся в догадках, в чем же заключалась про блема, и в конце концов сказал: </w:t>
      </w:r>
    </w:p>
    <w:p>
      <w:pPr>
        <w:pStyle w:val="Normal"/>
        <w:rPr/>
      </w:pPr>
      <w:r>
        <w:rPr/>
      </w:r>
    </w:p>
    <w:p>
      <w:pPr>
        <w:pStyle w:val="Normal"/>
        <w:rPr/>
      </w:pPr>
      <w:r>
        <w:rPr/>
        <w:t xml:space="preserve">—  </w:t>
      </w:r>
      <w:r>
        <w:rPr/>
        <w:t xml:space="preserve">Знаете, возможно, Фреда просто никогда «не будили». </w:t>
      </w:r>
    </w:p>
    <w:p>
      <w:pPr>
        <w:pStyle w:val="Normal"/>
        <w:rPr/>
      </w:pPr>
      <w:r>
        <w:rPr/>
      </w:r>
    </w:p>
    <w:p>
      <w:pPr>
        <w:pStyle w:val="Normal"/>
        <w:rPr/>
      </w:pPr>
      <w:r>
        <w:rPr/>
        <w:t xml:space="preserve">Мой друг тут же ухватился за это предположение. </w:t>
      </w:r>
    </w:p>
    <w:p>
      <w:pPr>
        <w:pStyle w:val="Normal"/>
        <w:rPr/>
      </w:pPr>
      <w:r>
        <w:rPr/>
      </w:r>
    </w:p>
    <w:p>
      <w:pPr>
        <w:pStyle w:val="Normal"/>
        <w:rPr/>
      </w:pPr>
      <w:r>
        <w:rPr/>
        <w:t xml:space="preserve">—  </w:t>
      </w:r>
      <w:r>
        <w:rPr/>
        <w:t xml:space="preserve">Возможно, вы правы. С этой точки зрения он такой не один. В работе с кадрами я вижу это постоянно — способные люди, которых никогда «не будили». Вот если бы нам удалось заинтересовать их, начиная с Фреда. Знаете, мне так хочется, чтобы он реализовал свой потенциал. </w:t>
      </w:r>
    </w:p>
    <w:p>
      <w:pPr>
        <w:pStyle w:val="Normal"/>
        <w:rPr/>
      </w:pPr>
      <w:r>
        <w:rPr/>
      </w:r>
    </w:p>
    <w:p>
      <w:pPr>
        <w:pStyle w:val="Normal"/>
        <w:rPr/>
      </w:pPr>
      <w:r>
        <w:rPr/>
        <w:t xml:space="preserve">В метро по дороге домой я изучал лица пассажиров — озабоченные, скучные. Насчитал лишь несколько человек, в выражениях лиц которых была заметна энергия и позитивное отношение к жизни. К сожалению, многие из нас зачастую следуют монотонному течению жизни, не предпринимая попыток бороться за лучшую долю. Мы пессимистично считаем, что и не заслуживаем большего. </w:t>
      </w:r>
    </w:p>
    <w:p>
      <w:pPr>
        <w:pStyle w:val="Normal"/>
        <w:rPr/>
      </w:pPr>
      <w:r>
        <w:rPr/>
      </w:r>
    </w:p>
    <w:p>
      <w:pPr>
        <w:pStyle w:val="Normal"/>
        <w:rPr/>
      </w:pPr>
      <w:r>
        <w:rPr/>
        <w:t xml:space="preserve">Именно тогда мне и пришло в голову, что в наше время люди испытывают потребность в оружии для борьбы с заурядностью, которое поможет нам задействовать жизненный напор и творческие силы, хранящиеся глубоко внутри. Подъемная сила энтузиазма — вот в чем мы отчаянно нуждаемся. Именно тогда я и вознамерился написать эту книгу, «Источник жизненной силы». Я искренне верю, что именно энтузиазм предопределяет конечный результат — успех или неудачу. </w:t>
      </w:r>
    </w:p>
    <w:p>
      <w:pPr>
        <w:pStyle w:val="Normal"/>
        <w:rPr/>
      </w:pPr>
      <w:r>
        <w:rPr/>
      </w:r>
    </w:p>
    <w:p>
      <w:pPr>
        <w:pStyle w:val="Normal"/>
        <w:rPr/>
      </w:pPr>
      <w:r>
        <w:rPr/>
        <w:t xml:space="preserve">А что касается Фреда Хилла — в главе 5 мы подробно разберемся, что с ним произошло. </w:t>
      </w:r>
    </w:p>
    <w:p>
      <w:pPr>
        <w:pStyle w:val="Normal"/>
        <w:rPr/>
      </w:pPr>
      <w:r>
        <w:rPr/>
      </w:r>
    </w:p>
    <w:p>
      <w:pPr>
        <w:pStyle w:val="Normal"/>
        <w:rPr/>
      </w:pPr>
      <w:r>
        <w:rPr/>
        <w:t xml:space="preserve">Но сейчас мне хотелось бы поговорить об энтузиазме и его значимости. Внимательно наблюдая за людьми в течение многих лет, я убедился, что удачливые индивидуумы неизменно активируются энтузиазмом. Те, кому удается наиболее успешно распоряжаться своей жизнью, решают вопросы человеческого существования, рассматривают его возможности и проблемы — даже в трудные моменты — уверенно и с воодушевлением. Поэтому весьма важно отметить жизненную силу энтузиазма и предложить действенные методы по развитию и поддержанию этой мощной и ценной движущей силы. </w:t>
      </w:r>
    </w:p>
    <w:p>
      <w:pPr>
        <w:pStyle w:val="Normal"/>
        <w:rPr/>
      </w:pPr>
      <w:r>
        <w:rPr/>
      </w:r>
    </w:p>
    <w:p>
      <w:pPr>
        <w:pStyle w:val="Normal"/>
        <w:rPr/>
      </w:pPr>
      <w:r>
        <w:rPr/>
        <w:t xml:space="preserve">Присутствие энтузиазма действительно может дать совершенно особые результаты. Например, подумайте об огромной разнице между двумя существующими в настоящее время типами людей. Одна группа состоит из людей оптимистичных, веселых, преисполненных надежд. Поскольку они во что-то верят, это динамичные индивидуумы, приводящие события в движение, все время работающие над улучшением общества, строящие новые предприятия, перестраивающие старые сообщества и создающие новые миры. </w:t>
      </w:r>
    </w:p>
    <w:p>
      <w:pPr>
        <w:pStyle w:val="Normal"/>
        <w:rPr/>
      </w:pPr>
      <w:r>
        <w:rPr/>
        <w:t>БУНТ СОВРЕМЕННОЙ МОЛОДЕЖИ</w:t>
      </w:r>
    </w:p>
    <w:p>
      <w:pPr>
        <w:pStyle w:val="Normal"/>
        <w:rPr/>
      </w:pPr>
      <w:r>
        <w:rPr/>
      </w:r>
    </w:p>
    <w:p>
      <w:pPr>
        <w:pStyle w:val="Normal"/>
        <w:rPr/>
      </w:pPr>
      <w:r>
        <w:rPr/>
        <w:t xml:space="preserve">В отличие от этих энергичных оптимистов, бунтующие распространители уныния оспаривают взгляды не только своих родителей и учителей, но и своих парикмахеров. Не обладая прозорливостью и силой, способными помочь человечеству исправлять зло, они играют в детские игры, и их неповиновение проявляется в грубых манерах, отвращении к чистоплотности, путаности мышления и культе ничегонеделания. А ведь энтузиазм никогда не был составляющей негативного культа. </w:t>
      </w:r>
    </w:p>
    <w:p>
      <w:pPr>
        <w:pStyle w:val="Normal"/>
        <w:rPr/>
      </w:pPr>
      <w:r>
        <w:rPr/>
      </w:r>
    </w:p>
    <w:p>
      <w:pPr>
        <w:pStyle w:val="Normal"/>
        <w:rPr/>
      </w:pPr>
      <w:r>
        <w:rPr/>
        <w:t xml:space="preserve">Поэтому нам нужно научиться задействовать энтузиазм, чтобы попасть в творческую группу человеческой расы, к тем людям, которые добиваются успеха в жизни. В их среде вы обнаружите доказательство того, что энтузиазм является бесценным ингредиентом личности, помогающим достигать счастья и самореализации. </w:t>
      </w:r>
    </w:p>
    <w:p>
      <w:pPr>
        <w:pStyle w:val="Normal"/>
        <w:rPr/>
      </w:pPr>
      <w:r>
        <w:rPr/>
      </w:r>
    </w:p>
    <w:p>
      <w:pPr>
        <w:pStyle w:val="Normal"/>
        <w:rPr/>
      </w:pPr>
      <w:r>
        <w:rPr/>
        <w:t xml:space="preserve">Сэра Эдуарда В. Эплтона, английского физика, научные открытия которого способствовали развитию всемирного радиовещания и принесли ему Нобелевскую премию, спросили, в чем состоит секрет его удивительных достижений. «Дело в энтузиазме, — ответил он. — Я ставлю его даже выше профессиональных навыков». Ведь без энтузиазма человек вряд ли захочет придерживаться самодисциплины и напряженно работать, что необходимо для развития профессиональных навыков. Энтузиазм является динамичным мотиватором, поддерживающим упорство в достижении цели. </w:t>
      </w:r>
    </w:p>
    <w:p>
      <w:pPr>
        <w:pStyle w:val="Normal"/>
        <w:rPr/>
      </w:pPr>
      <w:r>
        <w:rPr/>
      </w:r>
    </w:p>
    <w:p>
      <w:pPr>
        <w:pStyle w:val="Normal"/>
        <w:rPr/>
      </w:pPr>
      <w:r>
        <w:rPr/>
        <w:t xml:space="preserve">Вольтер однажды описал человека как некое подобие печки, постоянно нагреваемой, но никогда не готовящей никакой еды. Комментируя эту точку зрения, Гарольд Блэйк Уолкер замечает, что многие люди живут вяло и пассивно, работая безо всякого вдохновения; короче говоря, «греют» среду только для того, чтобы получать, но в действительности никогда ничего «не готовят». </w:t>
      </w:r>
    </w:p>
    <w:p>
      <w:pPr>
        <w:pStyle w:val="Normal"/>
        <w:rPr/>
      </w:pPr>
      <w:r>
        <w:rPr/>
      </w:r>
    </w:p>
    <w:p>
      <w:pPr>
        <w:pStyle w:val="Normal"/>
        <w:rPr/>
      </w:pPr>
      <w:r>
        <w:rPr/>
        <w:t xml:space="preserve">Но, подчеркивает он, происходят удивительные вещи, когда личность действительно «разжигает огонь» и начинает «процесс приготовления». Уолт Уитмен* сказал о себе: «Я медленно подогревался, и только Эмерсон заставил меня кипеть». Насколько точно это описывает одаренную личность, у которой недостает сил до тех пор, пока огонь энтузиазма не доведет ее до точки кипения! В результате Уитмен создал бессмертные стихи. Может, пришло время и вам перестать «медленно подогреваться» и зажечься новым кипучим энтузиазмом? Душевное и духовное тепло, создаваемое энтузиазмом, может сжечь «залежи» апатии в любой личности и освободить том самым неиспользуемые источники энергии, о которых человек может и не подозревать. Уолкер излагает это по-своему: «Выйдите за рамки медленного подогревания, начните кипеть, и вы откроете в себе таланты и силы, о которых даже не подозревали». </w:t>
      </w:r>
    </w:p>
    <w:p>
      <w:pPr>
        <w:pStyle w:val="Normal"/>
        <w:rPr/>
      </w:pPr>
      <w:r>
        <w:rPr/>
      </w:r>
    </w:p>
    <w:p>
      <w:pPr>
        <w:pStyle w:val="Normal"/>
        <w:rPr/>
      </w:pPr>
      <w:r>
        <w:rPr/>
        <w:t xml:space="preserve">* Уитмен Уолт (1819—1892) — американский поэт. </w:t>
      </w:r>
    </w:p>
    <w:p>
      <w:pPr>
        <w:pStyle w:val="Normal"/>
        <w:rPr/>
      </w:pPr>
      <w:r>
        <w:rPr/>
      </w:r>
    </w:p>
    <w:p>
      <w:pPr>
        <w:pStyle w:val="Normal"/>
        <w:rPr/>
      </w:pPr>
      <w:r>
        <w:rPr/>
        <w:t xml:space="preserve">Много лет назад мне попалась цитата Чарльза М. Шваба, одного из динамичных людей, участвовавших в создании промышленной структуры Америки. «Человек, — сказал Шваб, — может преуспеть почти во всем, к чему имеет безграничный энтузиазм». В этой книге мы как раз и покажем, что это действительно так. </w:t>
      </w:r>
    </w:p>
    <w:p>
      <w:pPr>
        <w:pStyle w:val="Normal"/>
        <w:rPr/>
      </w:pPr>
      <w:r>
        <w:rPr/>
      </w:r>
    </w:p>
    <w:p>
      <w:pPr>
        <w:pStyle w:val="Normal"/>
        <w:rPr/>
      </w:pPr>
      <w:r>
        <w:rPr/>
        <w:t xml:space="preserve">Разумеется, верно и то, что наиболее выдающиеся достижения осуществлялись при наличии хороших возможностей. На старте любого начинания неизменно присутствуют и негативисты, высказывающие мрачные предвидения («Это просто невозможно сделать») и страстно перечисляющие все аргументы против успеха. Пессимист с пылом стремится обеспечить себе возможность сказать: «Я же говорил!» Естественно, такие люди редко проявляют (если вообще проявляют) созидательность, поэтому они и надеются, что и вам тоже ничего не удастся построить. </w:t>
      </w:r>
    </w:p>
    <w:p>
      <w:pPr>
        <w:pStyle w:val="Normal"/>
        <w:rPr/>
      </w:pPr>
      <w:r>
        <w:rPr/>
      </w:r>
    </w:p>
    <w:p>
      <w:pPr>
        <w:pStyle w:val="Normal"/>
        <w:rPr/>
      </w:pPr>
      <w:r>
        <w:rPr/>
        <w:t xml:space="preserve">Недавно мне довелось участвовать в присуждении премии имени Горацио Элджера от Ассоциации американских школ и колледжей Роберту Джонсону, редактору и издателю преуспевающего журнала «Ebony» и других периодических изданий. Однажды у него родилась идея выпускать большой журнал, который адресовался бы читателям негритянской общины, но, как это часто бывает, у Джонсона не хватало денег. И ему посоветовали «забыть об этом». </w:t>
      </w:r>
    </w:p>
    <w:p>
      <w:pPr>
        <w:pStyle w:val="Normal"/>
        <w:rPr/>
      </w:pPr>
      <w:r>
        <w:rPr/>
      </w:r>
    </w:p>
    <w:p>
      <w:pPr>
        <w:pStyle w:val="Normal"/>
        <w:rPr/>
      </w:pPr>
      <w:r>
        <w:rPr/>
        <w:t xml:space="preserve">Прошло несколько лет, и теперь его так называемые друзья не могут себе простить, что им не удалось заполучить долю в предприятии, которое приносит огромную прибыль. Сегодня мистер Джонсон с женой владеют всеми акциями, поскольку он оказался единственным инвестором, проявившим энтузиазм к этому проекту. Его энтузиазм питал веру, а вера стимулировала действия. Роберт Джонсон является живым примером утверждения Чарльза М. Шваба, что «человек может преуспеть почти во всем, к чему имеет безграничный энтузиазм». Джордж Мэтью Адамс выразился по этому поводу столь же хорошо: «Энтузиазм — это вера, которая воспламенилась». </w:t>
      </w:r>
    </w:p>
    <w:p>
      <w:pPr>
        <w:pStyle w:val="Normal"/>
        <w:rPr/>
      </w:pPr>
      <w:r>
        <w:rPr/>
      </w:r>
    </w:p>
    <w:p>
      <w:pPr>
        <w:pStyle w:val="Normal"/>
        <w:rPr/>
      </w:pPr>
      <w:r>
        <w:rPr/>
        <w:t xml:space="preserve">Однако я настоятельно рекомендую осознать, что энтузиазм — это контролируемый огонь, то есть тот единственный вид огня, который созидает. Чтобы вырабатывать энергию, огонь должен быть укрощен. Вселенная принадлежит энтузиасту, способному оставаться хладнокровным. Глубокое мышление и разумные действия всегда требуют хладнокровия. Так что весь процесс можно описать следующим образом: энтузиазм — это зажженный в человеке огонь; однако человек должен управлять своим энтузиазмом в работе над идеей или проектом, а не наоборот. Человек должен выверять неконтролируемое предвидение трезвым расчетом. Как и любая большая сила, неконтролируемый энтузиазм влечет разрушения, в то время как контролируемый энтузиазм способен творить. </w:t>
      </w:r>
    </w:p>
    <w:p>
      <w:pPr>
        <w:pStyle w:val="Normal"/>
        <w:rPr/>
      </w:pPr>
      <w:r>
        <w:rPr/>
        <w:t>МАЛЕНЬКИЕ ЦЕЛИ СОСТАВЛЯЮТ БОЛЬШУЮ</w:t>
      </w:r>
    </w:p>
    <w:p>
      <w:pPr>
        <w:pStyle w:val="Normal"/>
        <w:rPr/>
      </w:pPr>
      <w:r>
        <w:rPr/>
      </w:r>
    </w:p>
    <w:p>
      <w:pPr>
        <w:pStyle w:val="Normal"/>
        <w:rPr/>
      </w:pPr>
      <w:r>
        <w:rPr/>
        <w:t xml:space="preserve">Развивая идею создания журнала «Ebony», мистер Джонсон решил не пытаться тут же перейти к осуществлению глобальных целей, на которые его вдохновил энтузиазм. Вместо этого он начал реализовывать то, что назвал «малыми целями», — одну за другой. Достижение одной малой цели дало ему ощущение успеха и обучило методике дальнейшей работы. Затем Джонсон продолжил наращивать опыт в работе со следующей «малой целью», и в настоящее время эти «малые цели» составили одну большую. Философия «малых целей» — дальновидный подход, особенно для слишком разгоряченных энтузиастов, проникшихся мыслью, будто мир прост как устрица, и пытающихся слишком быстро достичь очень многого и, в конце концов, заканчивающих поражением и разочарованием. </w:t>
      </w:r>
    </w:p>
    <w:p>
      <w:pPr>
        <w:pStyle w:val="Normal"/>
        <w:rPr/>
      </w:pPr>
      <w:r>
        <w:rPr/>
      </w:r>
    </w:p>
    <w:p>
      <w:pPr>
        <w:pStyle w:val="Normal"/>
        <w:rPr/>
      </w:pPr>
      <w:r>
        <w:rPr/>
        <w:t xml:space="preserve">Предостерегая против излишней горячности, мы должны столь же серьезно предостеречь против излишней холодности. Высокий накал ума требует горения энтузиазма «во всех цилиндрах». Слишком критично мыслящие личности, которые, к сожалению, управляют большинством воздействующих на наше мышление средств массовой информации, высокомерно принижают роль энтузиазма. Для них фактически любая эмоция, за исключением, возможно, экзистенциальной печали, кажется наивной и простодушной, они смотрят на нее с подозрением. </w:t>
      </w:r>
    </w:p>
    <w:p>
      <w:pPr>
        <w:pStyle w:val="Normal"/>
        <w:rPr/>
      </w:pPr>
      <w:r>
        <w:rPr/>
      </w:r>
    </w:p>
    <w:p>
      <w:pPr>
        <w:pStyle w:val="Normal"/>
        <w:rPr/>
      </w:pPr>
      <w:r>
        <w:rPr/>
        <w:t xml:space="preserve">Мой друг Рэймонд Торнбург, сам будучи неугомонным энтузиастом, комментируя мысли тех, кто с презрением относится к энтузиазму, процитировал мудрое наблюдение Анатоля Франса: «Я предпочитаю безрассудный энтузиазм равнодушию мудрости». А может, стоит назвать это презрение утомленным цинизмом? </w:t>
      </w:r>
    </w:p>
    <w:p>
      <w:pPr>
        <w:pStyle w:val="Normal"/>
        <w:rPr/>
      </w:pPr>
      <w:r>
        <w:rPr/>
      </w:r>
    </w:p>
    <w:p>
      <w:pPr>
        <w:pStyle w:val="Normal"/>
        <w:rPr/>
      </w:pPr>
      <w:r>
        <w:rPr/>
        <w:t xml:space="preserve">Действительно, не стоит бояться быть оптимистом. Несмотря на то что приверженность к энтузиазму влечет за собой риск ошибок, своего полного творческого потенциала достигают лишь люди, которые используют свой шанс. Преданный идее человек, побеждая или проигрывая, ощущает настоящую радость жизни. </w:t>
      </w:r>
    </w:p>
    <w:p>
      <w:pPr>
        <w:pStyle w:val="Normal"/>
        <w:rPr/>
      </w:pPr>
      <w:r>
        <w:rPr/>
      </w:r>
    </w:p>
    <w:p>
      <w:pPr>
        <w:pStyle w:val="Normal"/>
        <w:rPr/>
      </w:pPr>
      <w:r>
        <w:rPr/>
        <w:t xml:space="preserve">Бэтти Фриден, автор «The Feminine Mystique», делает знаменательное заявление: «Достойная женщина, — говорит она, — та, что страстно любит, имеет мужество, серьезные и страстные убеждения, принимает на себя ответственность и формирует общество. Я прихожу в ужас от слова "хладнокровие" (невозмутимость). Холодность есть бегство от жизни. Быть холодной — значит не жить вообще... Лучше уж я буду горячей, страстной и неправой. Предпочитаю быть приверженной, чем отстраненной». Аминь. Я тоже. Такова и любая что-либо делающая личность. Именно по этой причине так важен энтузиазм. Он поднимает из глубин и заставляет что-то предпринимать. Оставаясь невозмутимыми, можно замерзнуть. Даже если вы обожжетесь, проявляя страстность, вы, по крайней мере, поделитесь своим теплом с обескураженным и сбитым с толку миром. </w:t>
      </w:r>
    </w:p>
    <w:p>
      <w:pPr>
        <w:pStyle w:val="Normal"/>
        <w:rPr/>
      </w:pPr>
      <w:r>
        <w:rPr/>
      </w:r>
    </w:p>
    <w:p>
      <w:pPr>
        <w:pStyle w:val="Normal"/>
        <w:rPr/>
      </w:pPr>
      <w:r>
        <w:rPr/>
        <w:t xml:space="preserve">Конечно, найдутся люди, которых невозможно отнести ни к страстным, ни к холодным. Эта эмоционально пустая толпа всегда вокруг и поблизости, она не способна ценить что-либо достаточно высоко. О таких людях иногда говорят «ни рыба, ни мясо». Это довольно грубая и прямолинейная оценка, но суть она описывает достаточно точно. Если нам удастся уменьшить количество таких летаргичных людей, научив хотя бы некоторых из них творческому энтузиазму, это улучшит не только их жизнь, но и сам мир станет лучше. </w:t>
      </w:r>
    </w:p>
    <w:p>
      <w:pPr>
        <w:pStyle w:val="Normal"/>
        <w:rPr/>
      </w:pPr>
      <w:r>
        <w:rPr/>
        <w:t>ОН ГОВОРИЛ: «МНЕ ЭТО БЕЗРАЗЛИЧНО» — НО ЕМУ НЕ БЫЛО «ВСЕ РАВНО»</w:t>
      </w:r>
    </w:p>
    <w:p>
      <w:pPr>
        <w:pStyle w:val="Normal"/>
        <w:rPr/>
      </w:pPr>
      <w:r>
        <w:rPr/>
      </w:r>
    </w:p>
    <w:p>
      <w:pPr>
        <w:pStyle w:val="Normal"/>
        <w:rPr/>
      </w:pPr>
      <w:r>
        <w:rPr/>
        <w:t xml:space="preserve">В наше время множество людей гордятся безразличием к нормальному течению жизни. Они пресыщены, им скучно, и они прикрывают деструктивное мышление вывеской «Мне это безразлично». Возможно, в этом их защита от жизни, поскольку жизнь требует полной приверженности, а выполнение обязательств может приносить боль и проблемы. </w:t>
      </w:r>
    </w:p>
    <w:p>
      <w:pPr>
        <w:pStyle w:val="Normal"/>
        <w:rPr/>
      </w:pPr>
      <w:r>
        <w:rPr/>
      </w:r>
    </w:p>
    <w:p>
      <w:pPr>
        <w:pStyle w:val="Normal"/>
        <w:rPr/>
      </w:pPr>
      <w:r>
        <w:rPr/>
        <w:t xml:space="preserve">В эту категорию попал и Гарри Симпсон. Он был самым апатичным человеком, с которым мне когда-либо приходилось встречаться. Гарри утверждал, что везде побывал и повидал все на свете, в том числе и таких представителей человеческой расы, которые не способствуют улучшению представлений о человеке. Он заявил, что по горло сыт как молодыми бунтарями, так и напыщенными ничтожествами среднего возраста. А что касается политики, какая разница, кого изберут? По его мнению, все политики бесчестны, и неважно, какая из партий победит, люди все равно проиграют. Он ходил на бейсбол, не болея ни за одну из команд, и даже в Играх мировой серии оставался равнодушным. Он был циником и так же, как большинство циников, эгоистично потакал всем своим желаниям. Гарри не считал себя обязанным принимать участие ни в делах церкви, ни в делах общества. Что касается благотворительности, он чаще всего бросал мелкую монету — по его словам, «лишь бы они все заткнулись». В конце концов, его негативное отношение привело к.появлению у него клички «Без», явно намекающей на его безразличие. Несмотря на все это, Гарри оставался компанейским человеком, хорошим игроком в гольф, бридж, членом клуба. Он и его жена часто приглашали гостей. В профессиональной сфере его успехи также были выше среднего. </w:t>
      </w:r>
    </w:p>
    <w:p>
      <w:pPr>
        <w:pStyle w:val="Normal"/>
        <w:rPr/>
      </w:pPr>
      <w:r>
        <w:rPr/>
      </w:r>
    </w:p>
    <w:p>
      <w:pPr>
        <w:pStyle w:val="Normal"/>
        <w:rPr/>
      </w:pPr>
      <w:r>
        <w:rPr/>
      </w:r>
    </w:p>
    <w:p>
      <w:pPr>
        <w:pStyle w:val="Normal"/>
        <w:rPr/>
      </w:pPr>
      <w:r>
        <w:rPr/>
        <w:t xml:space="preserve">А затем в эту картину «проник» энтузиазм, и в жизни Гарри Симпсона многое изменилось. Это случилось так. Гарри и его жена решили, что им нужно немного «сменить обстановку», внести в жизнь разнообразие. Они приехали в Нью-Йорк и окунулись в круговерть шоу, ресторанов и ночных клубов. Миссис Симпсон это нравилось, но на Гарри не произвело впечатления. «Терпеть не могу всей этой чепухи, — проворчал он. — Давай-ка выметаться отсюда». </w:t>
      </w:r>
    </w:p>
    <w:p>
      <w:pPr>
        <w:pStyle w:val="Normal"/>
        <w:rPr/>
      </w:pPr>
      <w:r>
        <w:rPr/>
      </w:r>
    </w:p>
    <w:p>
      <w:pPr>
        <w:pStyle w:val="Normal"/>
        <w:rPr/>
      </w:pPr>
      <w:r>
        <w:rPr/>
        <w:t xml:space="preserve">Однако они пообещали своему помощнику по бизнесу повидаться с его другом в Нью-Йорке, и Гарри неохотно позвонил этому человеку. Неожиданно последовало сердечное приглашение на обед, и, что еще более удивительно, Гарри его принял. «Непонятно, почему, — говорил он, — пока непонятно...» </w:t>
      </w:r>
    </w:p>
    <w:p>
      <w:pPr>
        <w:pStyle w:val="Normal"/>
        <w:rPr/>
      </w:pPr>
      <w:r>
        <w:rPr/>
      </w:r>
    </w:p>
    <w:p>
      <w:pPr>
        <w:pStyle w:val="Normal"/>
        <w:rPr/>
      </w:pPr>
      <w:r>
        <w:rPr/>
        <w:t xml:space="preserve">На обеде присутствовало еще несколько пар. Этот вечер оказался самым веселым и счастливым для Гарри Симпсона за многие годы. </w:t>
      </w:r>
    </w:p>
    <w:p>
      <w:pPr>
        <w:pStyle w:val="Normal"/>
        <w:rPr/>
      </w:pPr>
      <w:r>
        <w:rPr/>
      </w:r>
    </w:p>
    <w:p>
      <w:pPr>
        <w:pStyle w:val="Normal"/>
        <w:rPr/>
      </w:pPr>
      <w:r>
        <w:rPr/>
        <w:t xml:space="preserve">«Не пойму я этих людей, — сказал Гарри, когда они вернулись в отель. — Никто не выпил ни капли, по крайней мере, на моих глазах. С какой стати у них такое хорошее настроение? Да и разговоры о политике и событиях в мире были интересны. Ты обратила вни- </w:t>
      </w:r>
    </w:p>
    <w:p>
      <w:pPr>
        <w:pStyle w:val="Normal"/>
        <w:rPr/>
      </w:pPr>
      <w:r>
        <w:rPr/>
      </w:r>
    </w:p>
    <w:p>
      <w:pPr>
        <w:pStyle w:val="Normal"/>
        <w:rPr/>
      </w:pPr>
      <w:r>
        <w:rPr/>
        <w:t xml:space="preserve">мание, что они говорили о религии так, будто для них она что-то значит? Как бы они отреагировали, если бы поняли, что для нас это не так?» </w:t>
      </w:r>
    </w:p>
    <w:p>
      <w:pPr>
        <w:pStyle w:val="Normal"/>
        <w:rPr/>
      </w:pPr>
      <w:r>
        <w:rPr/>
      </w:r>
    </w:p>
    <w:p>
      <w:pPr>
        <w:pStyle w:val="Normal"/>
        <w:rPr/>
      </w:pPr>
      <w:r>
        <w:rPr/>
        <w:t xml:space="preserve">«Не знаю, — ответила миссис Симпсон, подумав, что она-то знает, но ей хотелось, чтобы он догадался сам. — А почему бы тебе не повидаться с хозяином дома опять и не спросить у него самого?» </w:t>
      </w:r>
    </w:p>
    <w:p>
      <w:pPr>
        <w:pStyle w:val="Normal"/>
        <w:rPr/>
      </w:pPr>
      <w:r>
        <w:rPr/>
      </w:r>
    </w:p>
    <w:p>
      <w:pPr>
        <w:pStyle w:val="Normal"/>
        <w:rPr/>
      </w:pPr>
      <w:r>
        <w:rPr/>
        <w:t xml:space="preserve">Тогда Гарри пригласил человека, у которого они были в гостях, на ланч и спросил: </w:t>
      </w:r>
    </w:p>
    <w:p>
      <w:pPr>
        <w:pStyle w:val="Normal"/>
        <w:rPr/>
      </w:pPr>
      <w:r>
        <w:rPr/>
      </w:r>
    </w:p>
    <w:p>
      <w:pPr>
        <w:pStyle w:val="Normal"/>
        <w:rPr/>
      </w:pPr>
      <w:r>
        <w:rPr/>
        <w:t xml:space="preserve">— </w:t>
      </w:r>
      <w:r>
        <w:rPr/>
        <w:t xml:space="preserve">Откуда это у этой группы столичных людей, скорее всего, достаточно умудренных жизнью, такой подъем и возбуждение? </w:t>
      </w:r>
    </w:p>
    <w:p>
      <w:pPr>
        <w:pStyle w:val="Normal"/>
        <w:rPr/>
      </w:pPr>
      <w:r>
        <w:rPr/>
      </w:r>
    </w:p>
    <w:p>
      <w:pPr>
        <w:pStyle w:val="Normal"/>
        <w:rPr/>
      </w:pPr>
      <w:r>
        <w:rPr/>
        <w:t xml:space="preserve">—  </w:t>
      </w:r>
      <w:r>
        <w:rPr/>
        <w:t xml:space="preserve">Видишь ли, об этом можно рассказать историю, — ответил ему собеседник. — Эти люди вполне современны, и каждый из них в той или иной степени почувствовал пресыщение. Да и я тоже в свое время решил, что жизнь, в общем-то, везде одинакова, у меня не было реального интереса к жизни. Да, бизнес шел довольно хорошо, но Бетти и я большую часть времени были раздражены. Все вечеринки казались скучными: те же люди, те же разговоры. Ну, ты понимаешь, о чем я. </w:t>
      </w:r>
    </w:p>
    <w:p>
      <w:pPr>
        <w:pStyle w:val="Normal"/>
        <w:rPr/>
      </w:pPr>
      <w:r>
        <w:rPr/>
      </w:r>
    </w:p>
    <w:p>
      <w:pPr>
        <w:pStyle w:val="Normal"/>
        <w:rPr/>
      </w:pPr>
      <w:r>
        <w:rPr/>
        <w:t xml:space="preserve">— </w:t>
      </w:r>
      <w:r>
        <w:rPr/>
        <w:t xml:space="preserve">Конечно, понимаю, — ответил Гарри, — это описание идеально подходит и к моей жизни. Продолжай. </w:t>
      </w:r>
    </w:p>
    <w:p>
      <w:pPr>
        <w:pStyle w:val="Normal"/>
        <w:rPr/>
      </w:pPr>
      <w:r>
        <w:rPr/>
      </w:r>
    </w:p>
    <w:p>
      <w:pPr>
        <w:pStyle w:val="Normal"/>
        <w:rPr/>
      </w:pPr>
      <w:r>
        <w:rPr/>
        <w:t xml:space="preserve">—  </w:t>
      </w:r>
      <w:r>
        <w:rPr/>
        <w:t xml:space="preserve">И вот, — продолжил собеседник, — совершенно неожиданно я наткнулся на одного священника из нью-йоркской церкви. Он пришел ко мне, чтобы сделать покупку. Прежде я никогда с ним не встречался, только прочитал одну из его книг. Я попросил его зайти ко мне в офис. В разговоре я не услышал от него ни слова о религии, но получилось так, что я сам открылся и рассказал ему обо всех своих разочарованиях и скуке. Он спокойно выслушал меня. Я был уверен, что он либо начнет меня уговаривать пойти в церковь, либо вытащит Библию и начнет читать, но этого не произошло. Священник сидел задумчиво, а потом спросил: «Что же дальше?» </w:t>
      </w:r>
    </w:p>
    <w:p>
      <w:pPr>
        <w:pStyle w:val="Normal"/>
        <w:rPr/>
      </w:pPr>
      <w:r>
        <w:rPr/>
      </w:r>
    </w:p>
    <w:p>
      <w:pPr>
        <w:pStyle w:val="Normal"/>
        <w:rPr/>
      </w:pPr>
      <w:r>
        <w:rPr/>
        <w:t xml:space="preserve">— </w:t>
      </w:r>
      <w:r>
        <w:rPr/>
        <w:t xml:space="preserve">Мне это показалось странным вопросом, но неожиданно для самого себя я сказал: «Что дальше? — я понял. — Я нуждаюсь в Боге». Я сам был потрясен своими словами — мне показалось, это вообще говорю не я. </w:t>
      </w:r>
    </w:p>
    <w:p>
      <w:pPr>
        <w:pStyle w:val="Normal"/>
        <w:rPr/>
      </w:pPr>
      <w:r>
        <w:rPr/>
      </w:r>
    </w:p>
    <w:p>
      <w:pPr>
        <w:pStyle w:val="Normal"/>
        <w:rPr/>
      </w:pPr>
      <w:r>
        <w:rPr/>
        <w:t xml:space="preserve">Священник ответил: «Возможно. Угадай, в чем мы все нуждаемся. У нас, у людей, есть множество неудовлетворенных потребностей, и главной из них является потребность в Боге». Священник встал и сказал: «Если захочешь продолжить разговор, позвони». Уже после его ухода я откинулся на спинку кресла и улыбнулся сам себе: ну ничего себе, вот это продавец! Хочет, чтобы я сам созрел. Знает, что я собираюсь купить. </w:t>
      </w:r>
    </w:p>
    <w:p>
      <w:pPr>
        <w:pStyle w:val="Normal"/>
        <w:rPr/>
      </w:pPr>
      <w:r>
        <w:rPr/>
      </w:r>
    </w:p>
    <w:p>
      <w:pPr>
        <w:pStyle w:val="Normal"/>
        <w:rPr/>
      </w:pPr>
      <w:r>
        <w:rPr/>
        <w:t xml:space="preserve">В конце концов, когда я пришел повидаться с этим священником, он представил меня одному человеку, сказав: «Вот, познакомься. У него есть то, что ты ищешь». Этот человек попросил меня присоединиться к нему и нескольким другим людям за завтраком, ну и все такое. Я оглядел эту группу. Это определенно были обычные нормальные парни, и все-таки мне еще никогда не встречались люди, обладающие таким энтузиазмом. Атмосфера, которую они создавали, начала воздействовать и на меня. Завтрак закончился, и они стали делиться друг с другом «духовным опытом». Рассказали, как применяют «практическую христианскую стратегию» в бизнесе и личных отношениях, и я убедился, что эти ребята освобождены. Я осознал, что нуждался именно в таком освобождении. И находясь в этой компании, я чувствовал, что нашел освобождение. В этом все дело. Я бы не рассказал об этом, если бы ты не спросил. </w:t>
      </w:r>
    </w:p>
    <w:p>
      <w:pPr>
        <w:pStyle w:val="Normal"/>
        <w:rPr/>
      </w:pPr>
      <w:r>
        <w:rPr/>
      </w:r>
    </w:p>
    <w:p>
      <w:pPr>
        <w:pStyle w:val="Normal"/>
        <w:rPr/>
      </w:pPr>
      <w:r>
        <w:rPr/>
        <w:t xml:space="preserve">— </w:t>
      </w:r>
      <w:r>
        <w:rPr/>
        <w:t xml:space="preserve">Вот так-то, — сказал Гарри, немного помолчав, — всего лишь доброе старое христианство, изложенное новыми словами. Но видел бы ты церковь, куда я хожу. Я редко там бываю, поскольку это довольно скучно и священник там какой-то бездумный социалист, по моему мнению. Я его просто не выношу, и многие другие, наверное, тоже, поскольку на воскресные службы туда приходит лишь несколько прихожан. Нашему священнику нужно то, о чем ты говоришь, это уж точно. </w:t>
      </w:r>
    </w:p>
    <w:p>
      <w:pPr>
        <w:pStyle w:val="Normal"/>
        <w:rPr/>
      </w:pPr>
      <w:r>
        <w:rPr/>
      </w:r>
    </w:p>
    <w:p>
      <w:pPr>
        <w:pStyle w:val="Normal"/>
        <w:rPr/>
      </w:pPr>
      <w:r>
        <w:rPr/>
        <w:t xml:space="preserve">—  </w:t>
      </w:r>
      <w:r>
        <w:rPr/>
        <w:t xml:space="preserve">Хорошо, — ответил собеседник, — а почему бы тебе не взять это и передать своему священнику? Может, он ищет то же самое, но боится в этом признаться. Наверняка его не радует мертвая вера! </w:t>
      </w:r>
    </w:p>
    <w:p>
      <w:pPr>
        <w:pStyle w:val="Normal"/>
        <w:rPr/>
      </w:pPr>
      <w:r>
        <w:rPr/>
      </w:r>
    </w:p>
    <w:p>
      <w:pPr>
        <w:pStyle w:val="Normal"/>
        <w:rPr/>
      </w:pPr>
      <w:r>
        <w:rPr/>
        <w:t xml:space="preserve">— </w:t>
      </w:r>
      <w:r>
        <w:rPr/>
        <w:t xml:space="preserve">Не взваливай все на меня, — проворчал Гарри. — Не собираюсь заделаться миссионером для священника с мертвой верой. Мне самому об этом нужно подумать. </w:t>
      </w:r>
    </w:p>
    <w:p>
      <w:pPr>
        <w:pStyle w:val="Normal"/>
        <w:rPr/>
      </w:pPr>
      <w:r>
        <w:rPr/>
      </w:r>
    </w:p>
    <w:p>
      <w:pPr>
        <w:pStyle w:val="Normal"/>
        <w:rPr/>
      </w:pPr>
      <w:r>
        <w:rPr/>
        <w:t xml:space="preserve">Но позже он промолвил: «Возможно, Бог и есть мой ответ. Разве не так? Ведь я ехал в Нью-Йорк, чтобы отключиться от всего, убежать от себя, но вместо этого "попал к себе", нашел, что искал». </w:t>
      </w:r>
    </w:p>
    <w:p>
      <w:pPr>
        <w:pStyle w:val="Normal"/>
        <w:rPr/>
      </w:pPr>
      <w:r>
        <w:rPr/>
      </w:r>
    </w:p>
    <w:p>
      <w:pPr>
        <w:pStyle w:val="Normal"/>
        <w:rPr/>
      </w:pPr>
      <w:r>
        <w:rPr/>
        <w:t xml:space="preserve">Гарри, озадачившись своими словами, емко выразил свои убеждения: </w:t>
      </w:r>
    </w:p>
    <w:p>
      <w:pPr>
        <w:pStyle w:val="Normal"/>
        <w:rPr/>
      </w:pPr>
      <w:r>
        <w:rPr/>
      </w:r>
    </w:p>
    <w:p>
      <w:pPr>
        <w:pStyle w:val="Normal"/>
        <w:rPr/>
      </w:pPr>
      <w:r>
        <w:rPr/>
        <w:t xml:space="preserve">— </w:t>
      </w:r>
      <w:r>
        <w:rPr/>
        <w:t xml:space="preserve">С этих пор я ставлю Бога в центр своей жизни, — сказал он. </w:t>
      </w:r>
    </w:p>
    <w:p>
      <w:pPr>
        <w:pStyle w:val="Normal"/>
        <w:rPr/>
      </w:pPr>
      <w:r>
        <w:rPr/>
      </w:r>
    </w:p>
    <w:p>
      <w:pPr>
        <w:pStyle w:val="Normal"/>
        <w:rPr/>
      </w:pPr>
      <w:r>
        <w:rPr/>
        <w:t xml:space="preserve">Естественно, теперь ему нужно было все обдумать и научиться придерживаться того, к чему он пришел. Но удивительный и ободряющий феномен: всякий раз, когда человек сознательно или бессознательно желает духовного обновления и начинает работать для этого исходя из простых и искренних побуждений, начинают происходить удивительные вещи. Перемены в Гарри происходили не сразу и не вдруг, но перемена свершилась, и постепенно люди узнали о новом Гарри Симпсоне. </w:t>
      </w:r>
    </w:p>
    <w:p>
      <w:pPr>
        <w:pStyle w:val="Normal"/>
        <w:rPr/>
      </w:pPr>
      <w:r>
        <w:rPr/>
      </w:r>
    </w:p>
    <w:p>
      <w:pPr>
        <w:pStyle w:val="Normal"/>
        <w:rPr/>
      </w:pPr>
      <w:r>
        <w:rPr/>
        <w:t xml:space="preserve">— </w:t>
      </w:r>
      <w:r>
        <w:rPr/>
        <w:t xml:space="preserve">Ты спрашивал имя нашей местной звезды, самого энергичного человека? — обратился ко мне один из его партнеров по гольфу через несколько месяцев. — И как ты думаешь его зовут? Да, угадал. Гарри Симпсон! </w:t>
      </w:r>
    </w:p>
    <w:p>
      <w:pPr>
        <w:pStyle w:val="Normal"/>
        <w:rPr/>
      </w:pPr>
      <w:r>
        <w:rPr/>
      </w:r>
    </w:p>
    <w:p>
      <w:pPr>
        <w:pStyle w:val="Normal"/>
        <w:rPr/>
      </w:pPr>
      <w:r>
        <w:rPr/>
        <w:t xml:space="preserve">—  </w:t>
      </w:r>
      <w:r>
        <w:rPr/>
        <w:t xml:space="preserve">Так в чем тут дело, что привело к перемене? — спросил я. </w:t>
      </w:r>
    </w:p>
    <w:p>
      <w:pPr>
        <w:pStyle w:val="Normal"/>
        <w:rPr/>
      </w:pPr>
      <w:r>
        <w:rPr/>
      </w:r>
    </w:p>
    <w:p>
      <w:pPr>
        <w:pStyle w:val="Normal"/>
        <w:rPr/>
      </w:pPr>
      <w:r>
        <w:rPr/>
        <w:t xml:space="preserve">— </w:t>
      </w:r>
      <w:r>
        <w:rPr/>
        <w:t xml:space="preserve">Энтузиазм, все дело в новом, невероятном энтузиазме. Это не значит, что Гарри потерял голову. По-моему, он самый ловкий и дальновидный бизнесмен в нашем городе. Но с тех пор, как он обрел свой энтузиазм, от него исходит удивительное ощущение силы и уверенности. Раньше он никогда таким не был, — заключил этот игрок в гольф. </w:t>
      </w:r>
    </w:p>
    <w:p>
      <w:pPr>
        <w:pStyle w:val="Normal"/>
        <w:rPr/>
      </w:pPr>
      <w:r>
        <w:rPr/>
      </w:r>
    </w:p>
    <w:p>
      <w:pPr>
        <w:pStyle w:val="Normal"/>
        <w:rPr/>
      </w:pPr>
      <w:r>
        <w:rPr/>
        <w:t xml:space="preserve">Я рассказал о Гарри потому, что когда энтузиазм развивается изнутри, из глубин души, обычно это связано с религиозным фактором. Но в данном случае важно то, что всплеск духа, религиозный или иной, приводящий к яркому проявлению личности, вызывающий кипение вместо медленного подогревания, породил энтузиазм, который принес свои плоды. Когда победил энтузиазм, Гарри утратил прежнее безразличие. Новая суть и старая форма оказались несовместимыми друг с другом. </w:t>
      </w:r>
    </w:p>
    <w:p>
      <w:pPr>
        <w:pStyle w:val="Normal"/>
        <w:rPr/>
      </w:pPr>
      <w:r>
        <w:rPr/>
        <w:t>ЭНТУЗИАЗМ — «СОЛЬ» НАШЕЙ ЖИЗНИ</w:t>
      </w:r>
    </w:p>
    <w:p>
      <w:pPr>
        <w:pStyle w:val="Normal"/>
        <w:rPr/>
      </w:pPr>
      <w:r>
        <w:rPr/>
      </w:r>
    </w:p>
    <w:p>
      <w:pPr>
        <w:pStyle w:val="Normal"/>
        <w:rPr/>
      </w:pPr>
      <w:r>
        <w:rPr/>
        <w:t xml:space="preserve">Представления не имею, есть ли у мистера Джона Кирана, известного писателя, религиозные убеждения, но то, что он ушел от апатии, подтверждается некоторыми его сильными высказываниями относительно энтузиазма. «Уильям Коупер, английский поэт, — человек, устами которого было провозглашено: "Разнообразие — вот что придает вкус жизни". Я не согласен с этим и напоминаю, что Коупер трижды заключался в психиатрическую лечебницу. Это показывает, на что способно слишком большое разнообразие», — пишет Киран. </w:t>
      </w:r>
    </w:p>
    <w:p>
      <w:pPr>
        <w:pStyle w:val="Normal"/>
        <w:rPr/>
      </w:pPr>
      <w:r>
        <w:rPr/>
      </w:r>
    </w:p>
    <w:p>
      <w:pPr>
        <w:pStyle w:val="Normal"/>
        <w:rPr/>
      </w:pPr>
      <w:r>
        <w:rPr/>
        <w:t xml:space="preserve">«По-моему, вкус жизни придает именно энтузиазм. По словам Эмерсона, без энтузиазма невозможно достичь ничего великого. Когда я был студентом колледжа, услышал от Дэвида Старра Джордана, бывшего в то время президентом Стэнфордского университета, историю о человеке, который сказал, что единственный способ сделать хороший кофе — это "положить его в напиток". В этом же состоял и совет доктора Джордана насчет жизни, совет, который он давал нам как студентам и будущим гражданам. Мне надолго запомнилось, как он стучал по кафедре и твердил: "И положите побольше! Что бы вы ни пытались сделать, проявите энергичность. Положите побольше!" </w:t>
      </w:r>
    </w:p>
    <w:p>
      <w:pPr>
        <w:pStyle w:val="Normal"/>
        <w:rPr/>
      </w:pPr>
      <w:r>
        <w:rPr/>
      </w:r>
    </w:p>
    <w:p>
      <w:pPr>
        <w:pStyle w:val="Normal"/>
        <w:rPr/>
      </w:pPr>
      <w:r>
        <w:rPr/>
        <w:t xml:space="preserve">Я пристрастен, — продолжает мистер Киран, — поскольку полон энтузиазма к людям, то же касается разных мест и условий. Так мне интереснее жить. У других людей энтузиазм может вызывать скуку, но у меня самого не бывает скучных моментов». </w:t>
      </w:r>
    </w:p>
    <w:p>
      <w:pPr>
        <w:pStyle w:val="Normal"/>
        <w:rPr/>
      </w:pPr>
      <w:r>
        <w:rPr/>
      </w:r>
    </w:p>
    <w:p>
      <w:pPr>
        <w:pStyle w:val="Normal"/>
        <w:rPr/>
      </w:pPr>
      <w:r>
        <w:rPr/>
        <w:t xml:space="preserve">Мистер Киран вспоминает высказывание историка Арнольда Тойнби. Тот сказал: «Апатию можно преодолеть только энтузиазмом, а энтузиазм может идти только от двух вещей: во-первых, от идеала, который поднимает бурю воображения, и, во-вторых, под воздействием конкретного разумного плана выполнения того, как воплотить этот идеал в жизнь». И здесь говорится об основных элементах энтузиазма, а именно: об энергии, интеллекте и глубокой мотивации, которые уничтожают апатию и цинизм. </w:t>
      </w:r>
    </w:p>
    <w:p>
      <w:pPr>
        <w:pStyle w:val="Normal"/>
        <w:rPr/>
      </w:pPr>
      <w:r>
        <w:rPr/>
      </w:r>
    </w:p>
    <w:p>
      <w:pPr>
        <w:pStyle w:val="Normal"/>
        <w:rPr/>
      </w:pPr>
      <w:r>
        <w:rPr/>
        <w:t xml:space="preserve">Джек Лондон, книги которого очаровывали нас многие годы, подвел итог размышлениям по этому вопросу следующим образом: «По мне уж лучше быть золой, чем пылью. Пусть лучше моя искра сгорит в яркой вспышке, чем потухнет сухой гнилушкой. Лучше пролететь великолепным метеором, каждый атом которого светится волшебным светом, чем оставаться сонной и вечной планетой. Истинное назначение человека состоит в том, чтобы жить, а не существовать». </w:t>
      </w:r>
    </w:p>
    <w:p>
      <w:pPr>
        <w:pStyle w:val="Normal"/>
        <w:rPr/>
      </w:pPr>
      <w:r>
        <w:rPr/>
      </w:r>
    </w:p>
    <w:p>
      <w:pPr>
        <w:pStyle w:val="Normal"/>
        <w:rPr/>
      </w:pPr>
      <w:r>
        <w:rPr/>
        <w:t xml:space="preserve">Вот как раз то, ради чего я и начал писать эту книгу. Ведь так много людей сейчас в действительности не живут, а лишь влачат существование в апатии и несчастьях; такое множество людей терпят неудачи, вместо того чтобы преуспевать, у такого большого количества людей отсутствует динамичная мотивация. И причина — зачастую даже главная — им не хватает энтузиазма. </w:t>
      </w:r>
    </w:p>
    <w:p>
      <w:pPr>
        <w:pStyle w:val="Normal"/>
        <w:rPr/>
      </w:pPr>
      <w:r>
        <w:rPr/>
      </w:r>
    </w:p>
    <w:p>
      <w:pPr>
        <w:pStyle w:val="Normal"/>
        <w:rPr/>
      </w:pPr>
      <w:r>
        <w:rPr/>
        <w:t xml:space="preserve">Мой друг, Альфред Кребс, владелец прекрасного гранд-отеля «Регина» в Гриндельвальде, Швейцария, однажды сказал мне: «Без энтузиазма не бывает успеха. Секрет наполненной жизни — мощный энтузиазм, тот, что поддерживает в полете и помогает преодолевать все препятствия и наслаждаться каждой минутой своего успеха». </w:t>
      </w:r>
    </w:p>
    <w:p>
      <w:pPr>
        <w:pStyle w:val="Normal"/>
        <w:rPr/>
      </w:pPr>
      <w:r>
        <w:rPr/>
      </w:r>
    </w:p>
    <w:p>
      <w:pPr>
        <w:pStyle w:val="Normal"/>
        <w:rPr/>
      </w:pPr>
      <w:r>
        <w:rPr/>
        <w:t xml:space="preserve">Конечно же, Альфред Кребс прав, ведь быть энтузиастом — значит жить полной жизнью. Странный и печальный факт состоит в том, что многие люди только существуют, а не живут. А когда человек не бодр, дни идут заурядной чередой. Генри Торо — один из той полудюжины великих мыслителей, которая задала интеллектуальный тонус нашей страны в самом ее зарождении, — сказал: «Настанет лишь тот рассвет, к которому мы проснемся». </w:t>
      </w:r>
    </w:p>
    <w:p>
      <w:pPr>
        <w:pStyle w:val="Normal"/>
        <w:rPr/>
      </w:pPr>
      <w:r>
        <w:rPr/>
        <w:t>ЭНТУЗИАЗМ ПЕРЕСТРАИВАЕТ РАЗРУШЕННУЮ ЛИЧНОСТЬ</w:t>
      </w:r>
    </w:p>
    <w:p>
      <w:pPr>
        <w:pStyle w:val="Normal"/>
        <w:rPr/>
      </w:pPr>
      <w:r>
        <w:rPr/>
      </w:r>
    </w:p>
    <w:p>
      <w:pPr>
        <w:pStyle w:val="Normal"/>
        <w:rPr/>
      </w:pPr>
      <w:r>
        <w:rPr/>
        <w:t xml:space="preserve">В городе, где было запланировано мое выступление на торжественном обеде, меня посадили рядом с местным судьей, очень бодрым человеком лет тридцати пяти. Он сказал: «Полагаю, вам будет интересно услышать, как возродилась разрушенная личность из этого города». </w:t>
      </w:r>
    </w:p>
    <w:p>
      <w:pPr>
        <w:pStyle w:val="Normal"/>
        <w:rPr/>
      </w:pPr>
      <w:r>
        <w:rPr/>
      </w:r>
    </w:p>
    <w:p>
      <w:pPr>
        <w:pStyle w:val="Normal"/>
        <w:rPr/>
      </w:pPr>
      <w:r>
        <w:rPr/>
        <w:t xml:space="preserve">— </w:t>
      </w:r>
      <w:r>
        <w:rPr/>
        <w:t xml:space="preserve">Простите, не понял, господин судья, — переспросил я. </w:t>
      </w:r>
    </w:p>
    <w:p>
      <w:pPr>
        <w:pStyle w:val="Normal"/>
        <w:rPr/>
      </w:pPr>
      <w:r>
        <w:rPr/>
      </w:r>
    </w:p>
    <w:p>
      <w:pPr>
        <w:pStyle w:val="Normal"/>
        <w:rPr/>
      </w:pPr>
      <w:r>
        <w:rPr/>
        <w:t xml:space="preserve">— </w:t>
      </w:r>
      <w:r>
        <w:rPr/>
        <w:t xml:space="preserve">Да, я высказался именно так, произошло возрождение разрушенной личности, — повторил он. </w:t>
      </w:r>
    </w:p>
    <w:p>
      <w:pPr>
        <w:pStyle w:val="Normal"/>
        <w:rPr/>
      </w:pPr>
      <w:r>
        <w:rPr/>
      </w:r>
    </w:p>
    <w:p>
      <w:pPr>
        <w:pStyle w:val="Normal"/>
        <w:rPr/>
      </w:pPr>
      <w:r>
        <w:rPr/>
        <w:t xml:space="preserve">— </w:t>
      </w:r>
      <w:r>
        <w:rPr/>
        <w:t xml:space="preserve">Этот человек, Джордж, — офицер полиции, приписанный к моему суду, — продолжил судья. — Ростом шесть футов и два дюйма, физически довольно развит и силен. Вначале хорошо у нас работал. А затем я начал замечать в нем некоторые изменения. Казалось, у него исчез всякий интерес к жизни. Он просто увял, утратил энергичность, ему приходилось просто тащить себя на работу. Мы отправили его к врачу. После тщательного осмотра врач сообщил: «Физически с ним все в порядке, разве что все его энергетические и телесные функции снижены, и это сказывается на его умственном и душевном состоянии. Когда тело изматывается, часто это связано с мышлением, поскольку голова и тело функционируют совместно». </w:t>
      </w:r>
    </w:p>
    <w:p>
      <w:pPr>
        <w:pStyle w:val="Normal"/>
        <w:rPr/>
      </w:pPr>
      <w:r>
        <w:rPr/>
      </w:r>
    </w:p>
    <w:p>
      <w:pPr>
        <w:pStyle w:val="Normal"/>
        <w:rPr/>
      </w:pPr>
      <w:r>
        <w:rPr/>
        <w:t xml:space="preserve">—  </w:t>
      </w:r>
      <w:r>
        <w:rPr/>
        <w:t xml:space="preserve">Этого человека, должно быть, что-то беспокоит в душевном или эмоциональном плане, — продолжил доктор. — Возможно, ему стоит обратиться к психиатру. </w:t>
      </w:r>
    </w:p>
    <w:p>
      <w:pPr>
        <w:pStyle w:val="Normal"/>
        <w:rPr/>
      </w:pPr>
      <w:r>
        <w:rPr/>
      </w:r>
    </w:p>
    <w:p>
      <w:pPr>
        <w:pStyle w:val="Normal"/>
        <w:rPr/>
      </w:pPr>
      <w:r>
        <w:rPr/>
        <w:t xml:space="preserve">—  </w:t>
      </w:r>
      <w:r>
        <w:rPr/>
        <w:t xml:space="preserve">Вместо этого, — рассказал судья, — я решил поработать с Джорджем сам. </w:t>
      </w:r>
    </w:p>
    <w:p>
      <w:pPr>
        <w:pStyle w:val="Normal"/>
        <w:rPr/>
      </w:pPr>
      <w:r>
        <w:rPr/>
      </w:r>
    </w:p>
    <w:p>
      <w:pPr>
        <w:pStyle w:val="Normal"/>
        <w:rPr/>
      </w:pPr>
      <w:r>
        <w:rPr/>
        <w:t xml:space="preserve">—  </w:t>
      </w:r>
      <w:r>
        <w:rPr/>
        <w:t xml:space="preserve">Так как же вы себя чувствуете? — спросил я у него, и он ответил: </w:t>
      </w:r>
    </w:p>
    <w:p>
      <w:pPr>
        <w:pStyle w:val="Normal"/>
        <w:rPr/>
      </w:pPr>
      <w:r>
        <w:rPr/>
      </w:r>
    </w:p>
    <w:p>
      <w:pPr>
        <w:pStyle w:val="Normal"/>
        <w:rPr/>
      </w:pPr>
      <w:r>
        <w:rPr/>
        <w:t xml:space="preserve">—  </w:t>
      </w:r>
      <w:r>
        <w:rPr/>
        <w:t xml:space="preserve">Понимаете, судья, у меня есть некоторые личные проблемы, но не думаю, что именно они вызвали это состояние. Похоже, просто не осталось сил. Мне стыдно, что у меня такой слабый характер. </w:t>
      </w:r>
    </w:p>
    <w:p>
      <w:pPr>
        <w:pStyle w:val="Normal"/>
        <w:rPr/>
      </w:pPr>
      <w:r>
        <w:rPr/>
      </w:r>
    </w:p>
    <w:p>
      <w:pPr>
        <w:pStyle w:val="Normal"/>
        <w:rPr/>
      </w:pPr>
      <w:r>
        <w:rPr/>
        <w:t xml:space="preserve">—  </w:t>
      </w:r>
      <w:r>
        <w:rPr/>
        <w:t xml:space="preserve">Послушайте, Джордж, — ответил я, — вот вам книга. Признаю, это книга религиозной направленности, но написана она просто, и думаю, вам будет интересно узнать, о чем в ней говорится. Я хочу, чтобы вы взяли ее сегодня домой. Почитайте первую главу и тщательно изучите. А завтра приходите ко мне в офис, и я проведу опрос, что вы из нее поняли. </w:t>
      </w:r>
    </w:p>
    <w:p>
      <w:pPr>
        <w:pStyle w:val="Normal"/>
        <w:rPr/>
      </w:pPr>
      <w:r>
        <w:rPr/>
      </w:r>
    </w:p>
    <w:p>
      <w:pPr>
        <w:pStyle w:val="Normal"/>
        <w:rPr/>
      </w:pPr>
      <w:r>
        <w:rPr/>
        <w:t xml:space="preserve">И вот судья начал ежедневно устраивать Джорджу экзамен по каждой следующей главе, пока, в конце концов, через две недели полицейский не прочитал всю книгу и не настало время провести опрос по всей книге. «Вряд ли Джордж прочитал за всю свою жизнь еще какую-нибудь книгу». </w:t>
      </w:r>
    </w:p>
    <w:p>
      <w:pPr>
        <w:pStyle w:val="Normal"/>
        <w:rPr/>
      </w:pPr>
      <w:r>
        <w:rPr/>
      </w:r>
    </w:p>
    <w:p>
      <w:pPr>
        <w:pStyle w:val="Normal"/>
        <w:rPr/>
      </w:pPr>
      <w:r>
        <w:rPr/>
        <w:t xml:space="preserve">И вот судья спросил: </w:t>
      </w:r>
    </w:p>
    <w:p>
      <w:pPr>
        <w:pStyle w:val="Normal"/>
        <w:rPr/>
      </w:pPr>
      <w:r>
        <w:rPr/>
      </w:r>
    </w:p>
    <w:p>
      <w:pPr>
        <w:pStyle w:val="Normal"/>
        <w:rPr/>
      </w:pPr>
      <w:r>
        <w:rPr/>
        <w:t xml:space="preserve">— </w:t>
      </w:r>
      <w:r>
        <w:rPr/>
        <w:t xml:space="preserve">Джордж, расскажите в нескольких словах, о чем говорится в этой книге. </w:t>
      </w:r>
    </w:p>
    <w:p>
      <w:pPr>
        <w:pStyle w:val="Normal"/>
        <w:rPr/>
      </w:pPr>
      <w:r>
        <w:rPr/>
      </w:r>
    </w:p>
    <w:p>
      <w:pPr>
        <w:pStyle w:val="Normal"/>
        <w:rPr/>
      </w:pPr>
      <w:r>
        <w:rPr/>
        <w:t xml:space="preserve">Джордж ни на секунду не задумался. </w:t>
      </w:r>
    </w:p>
    <w:p>
      <w:pPr>
        <w:pStyle w:val="Normal"/>
        <w:rPr/>
      </w:pPr>
      <w:r>
        <w:rPr/>
      </w:r>
    </w:p>
    <w:p>
      <w:pPr>
        <w:pStyle w:val="Normal"/>
        <w:rPr/>
      </w:pPr>
      <w:r>
        <w:rPr/>
        <w:t xml:space="preserve">— </w:t>
      </w:r>
      <w:r>
        <w:rPr/>
        <w:t xml:space="preserve">В этой книге говорится, что если человек отдает свою жизнь в руки Господа, он сможет преодолеть свои слабости. Вот что я узнал из этой книги, хотя есть в ней еще много и о том, как нужно правильно мыслить. </w:t>
      </w:r>
    </w:p>
    <w:p>
      <w:pPr>
        <w:pStyle w:val="Normal"/>
        <w:rPr/>
      </w:pPr>
      <w:r>
        <w:rPr/>
      </w:r>
    </w:p>
    <w:p>
      <w:pPr>
        <w:pStyle w:val="Normal"/>
        <w:rPr/>
      </w:pPr>
      <w:r>
        <w:rPr/>
        <w:t xml:space="preserve">—  </w:t>
      </w:r>
      <w:r>
        <w:rPr/>
        <w:t xml:space="preserve">Ну что ж, это именно то, на что я пытался вас навести, Джордж. Возможно, вы начнете использовать принципы книги на практике. Знаете, это может помочь вам так же, как помогло другим. Эта книга очень помогла многим людям. </w:t>
      </w:r>
    </w:p>
    <w:p>
      <w:pPr>
        <w:pStyle w:val="Normal"/>
        <w:rPr/>
      </w:pPr>
      <w:r>
        <w:rPr/>
      </w:r>
    </w:p>
    <w:p>
      <w:pPr>
        <w:pStyle w:val="Normal"/>
        <w:rPr/>
      </w:pPr>
      <w:r>
        <w:rPr/>
        <w:t xml:space="preserve">—  </w:t>
      </w:r>
      <w:r>
        <w:rPr/>
        <w:t xml:space="preserve">И что же произошло потом? — спросил я. </w:t>
      </w:r>
    </w:p>
    <w:p>
      <w:pPr>
        <w:pStyle w:val="Normal"/>
        <w:rPr/>
      </w:pPr>
      <w:r>
        <w:rPr/>
      </w:r>
    </w:p>
    <w:p>
      <w:pPr>
        <w:pStyle w:val="Normal"/>
        <w:rPr/>
      </w:pPr>
      <w:r>
        <w:rPr/>
        <w:t xml:space="preserve">—  </w:t>
      </w:r>
      <w:r>
        <w:rPr/>
        <w:t xml:space="preserve">Да, Джордж воспринял это сообщение. Он начал изучать принципы проявления духовного творчества. Я принес ему и другие книги и памфлеты, способные ему помочь. Рад сообщить, что он довольно серьезно поработал над своей проблемой. И сейчас его уже не назовешь разрушенной личностью. В нем возродился новый энтузиазм, преобразивший для него все на свете. И хотя ему еще нужно многое узнать о духовной силе как источнике настоящей жизни, он учится. Самое главное — хочет учиться. Так что я уверен, Джордж стоит на правильном пути. </w:t>
      </w:r>
    </w:p>
    <w:p>
      <w:pPr>
        <w:pStyle w:val="Normal"/>
        <w:rPr/>
      </w:pPr>
      <w:r>
        <w:rPr/>
      </w:r>
    </w:p>
    <w:p>
      <w:pPr>
        <w:pStyle w:val="Normal"/>
        <w:rPr/>
      </w:pPr>
      <w:r>
        <w:rPr/>
        <w:t xml:space="preserve">На следующее утро, завтракая в комнате своего отеля, я включил телевизор. Оказалось, шла передача, в которой три полицейских обсуждали «Неделю безопасности». Одним из офицеров был крупный, энергичный человек. Он говорил о том, насколько прекрасна жизнь и как важно соблюдать меры безопасности. То, с каким воодушевлением он говорил, объясняя зрителям, насколько интересной может быть жизнь, убедило меня, что это именно тот офицер полиции, о котором рассказывал судья. Это та самая прежде разрушенная личность. Вот такая удивительная и убедительная демонстрация того, на что способен энтузиазм. </w:t>
      </w:r>
    </w:p>
    <w:p>
      <w:pPr>
        <w:pStyle w:val="Normal"/>
        <w:rPr/>
      </w:pPr>
      <w:r>
        <w:rPr/>
      </w:r>
    </w:p>
    <w:p>
      <w:pPr>
        <w:pStyle w:val="Normal"/>
        <w:rPr/>
      </w:pPr>
      <w:r>
        <w:rPr/>
        <w:t xml:space="preserve">Есть еще множество других примеров, касающихся того, как меняет жизнь людей энтузиазм. Поэтому читайте дальше, если хотите, чтобы и ваша жизнь улучшилась, ибо энтузиазм может принести огромные изменения во все сферы вашей жизни, работы, в ваши взаимоотношения в семье и с друзьями, в весь ваш облик. </w:t>
      </w:r>
    </w:p>
    <w:p>
      <w:pPr>
        <w:pStyle w:val="Normal"/>
        <w:rPr/>
      </w:pPr>
      <w:r>
        <w:rPr/>
      </w:r>
    </w:p>
    <w:p>
      <w:pPr>
        <w:pStyle w:val="Normal"/>
        <w:rPr/>
      </w:pPr>
      <w:r>
        <w:rPr/>
        <w:t>ГЛАВА 2</w:t>
      </w:r>
    </w:p>
    <w:p>
      <w:pPr>
        <w:pStyle w:val="Normal"/>
        <w:rPr/>
      </w:pPr>
      <w:r>
        <w:rPr/>
        <w:t>ЭНТУЗИАЗМ НИКОГДА НЕ ЗАКАНЧИВАЕТСЯ</w:t>
      </w:r>
    </w:p>
    <w:p>
      <w:pPr>
        <w:pStyle w:val="Normal"/>
        <w:rPr/>
      </w:pPr>
      <w:r>
        <w:rPr/>
      </w:r>
    </w:p>
    <w:p>
      <w:pPr>
        <w:pStyle w:val="Normal"/>
        <w:rPr/>
      </w:pPr>
      <w:r>
        <w:rPr/>
        <w:t xml:space="preserve">Никогда не забуду вечер, проведенный с мисс Никто. Прочитав лекцию в одном из городов на Западном побережье, я пожимал руки людям, которые пришли меня поприветствовать, и встретился с молодой женщиной, вяло пожавшей мне руку и сказавшей слабым, тихим голосом: «Я подумала, мне хочется пожать вам руку, но в действительности не стоило вас беспокоить. Здесь так много важных людей, а я просто никто. Извините, что занимаю ваше время». Я посмотрел на нее и сказал: </w:t>
      </w:r>
    </w:p>
    <w:p>
      <w:pPr>
        <w:pStyle w:val="Normal"/>
        <w:rPr/>
      </w:pPr>
      <w:r>
        <w:rPr/>
      </w:r>
    </w:p>
    <w:p>
      <w:pPr>
        <w:pStyle w:val="Normal"/>
        <w:rPr/>
      </w:pPr>
      <w:r>
        <w:rPr/>
        <w:t xml:space="preserve">— </w:t>
      </w:r>
      <w:r>
        <w:rPr/>
        <w:t xml:space="preserve">Не окажете ли мне услугу? Побудьте со мной несколько минут. Мне бы хотелось с вами поговорить. </w:t>
      </w:r>
    </w:p>
    <w:p>
      <w:pPr>
        <w:pStyle w:val="Normal"/>
        <w:rPr/>
      </w:pPr>
      <w:r>
        <w:rPr/>
      </w:r>
    </w:p>
    <w:p>
      <w:pPr>
        <w:pStyle w:val="Normal"/>
        <w:rPr/>
      </w:pPr>
      <w:r>
        <w:rPr/>
        <w:t xml:space="preserve">Женщина с некоторым удивлением согласилась. Закончив приветствовать других, я сказал: </w:t>
      </w:r>
    </w:p>
    <w:p>
      <w:pPr>
        <w:pStyle w:val="Normal"/>
        <w:rPr/>
      </w:pPr>
      <w:r>
        <w:rPr/>
      </w:r>
    </w:p>
    <w:p>
      <w:pPr>
        <w:pStyle w:val="Normal"/>
        <w:rPr/>
      </w:pPr>
      <w:r>
        <w:rPr/>
        <w:t xml:space="preserve">—  </w:t>
      </w:r>
      <w:r>
        <w:rPr/>
        <w:t xml:space="preserve">Ну, а теперь, мисс Никто, давайте посидим и поговорим. </w:t>
      </w:r>
    </w:p>
    <w:p>
      <w:pPr>
        <w:pStyle w:val="Normal"/>
        <w:rPr/>
      </w:pPr>
      <w:r>
        <w:rPr/>
      </w:r>
    </w:p>
    <w:p>
      <w:pPr>
        <w:pStyle w:val="Normal"/>
        <w:rPr/>
      </w:pPr>
      <w:r>
        <w:rPr/>
        <w:t xml:space="preserve">— </w:t>
      </w:r>
      <w:r>
        <w:rPr/>
        <w:t xml:space="preserve">Как вы меня назвали? — удивленно спросила она. </w:t>
      </w:r>
    </w:p>
    <w:p>
      <w:pPr>
        <w:pStyle w:val="Normal"/>
        <w:rPr/>
      </w:pPr>
      <w:r>
        <w:rPr/>
      </w:r>
    </w:p>
    <w:p>
      <w:pPr>
        <w:pStyle w:val="Normal"/>
        <w:rPr/>
      </w:pPr>
      <w:r>
        <w:rPr/>
        <w:t xml:space="preserve">— </w:t>
      </w:r>
      <w:r>
        <w:rPr/>
        <w:t xml:space="preserve">Я назвал вас именем, которое вы сами себе дали. Вы сказали, что вы Никто. У вас есть другое имя? </w:t>
      </w:r>
    </w:p>
    <w:p>
      <w:pPr>
        <w:pStyle w:val="Normal"/>
        <w:rPr/>
      </w:pPr>
      <w:r>
        <w:rPr/>
      </w:r>
    </w:p>
    <w:p>
      <w:pPr>
        <w:pStyle w:val="Normal"/>
        <w:rPr/>
      </w:pPr>
      <w:r>
        <w:rPr/>
        <w:t xml:space="preserve">—  </w:t>
      </w:r>
      <w:r>
        <w:rPr/>
        <w:t xml:space="preserve">Конечно. </w:t>
      </w:r>
    </w:p>
    <w:p>
      <w:pPr>
        <w:pStyle w:val="Normal"/>
        <w:rPr/>
      </w:pPr>
      <w:r>
        <w:rPr/>
      </w:r>
    </w:p>
    <w:p>
      <w:pPr>
        <w:pStyle w:val="Normal"/>
        <w:rPr/>
      </w:pPr>
      <w:r>
        <w:rPr/>
        <w:t xml:space="preserve">— </w:t>
      </w:r>
      <w:r>
        <w:rPr/>
        <w:t xml:space="preserve">Так я и подумал, — сказал я. — Одна из причин, по которой мне захотелось с вами поговорить, — выяснить, как человек может прийти к мысли, что он — никто. Еще одна причина состоит в том, что такое отношение к себе, по моему мнению, противоречит тому, что предписывает нам Господь. </w:t>
      </w:r>
    </w:p>
    <w:p>
      <w:pPr>
        <w:pStyle w:val="Normal"/>
        <w:rPr/>
      </w:pPr>
      <w:r>
        <w:rPr/>
      </w:r>
    </w:p>
    <w:p>
      <w:pPr>
        <w:pStyle w:val="Normal"/>
        <w:rPr/>
      </w:pPr>
      <w:r>
        <w:rPr/>
        <w:t xml:space="preserve">—  </w:t>
      </w:r>
      <w:r>
        <w:rPr/>
        <w:t xml:space="preserve">О, доктор Пил! — воскликнула она. — Неужели вы это серьезно. Противоречить Господу? </w:t>
      </w:r>
    </w:p>
    <w:p>
      <w:pPr>
        <w:pStyle w:val="Normal"/>
        <w:rPr/>
      </w:pPr>
      <w:r>
        <w:rPr/>
      </w:r>
    </w:p>
    <w:p>
      <w:pPr>
        <w:pStyle w:val="Normal"/>
        <w:rPr/>
      </w:pPr>
      <w:r>
        <w:rPr/>
        <w:t xml:space="preserve">—  </w:t>
      </w:r>
      <w:r>
        <w:rPr/>
        <w:t xml:space="preserve">Вы — чадо Господне, созданное по его образу и подобию. Поэтому меня так задевает, что вы называете себя «Никто». </w:t>
      </w:r>
    </w:p>
    <w:p>
      <w:pPr>
        <w:pStyle w:val="Normal"/>
        <w:rPr/>
      </w:pPr>
      <w:r>
        <w:rPr/>
      </w:r>
    </w:p>
    <w:p>
      <w:pPr>
        <w:pStyle w:val="Normal"/>
        <w:rPr/>
      </w:pPr>
      <w:r>
        <w:rPr/>
        <w:t xml:space="preserve">И я попросил: «Расскажите немного о себе». </w:t>
      </w:r>
    </w:p>
    <w:p>
      <w:pPr>
        <w:pStyle w:val="Normal"/>
        <w:rPr/>
      </w:pPr>
      <w:r>
        <w:rPr/>
      </w:r>
    </w:p>
    <w:p>
      <w:pPr>
        <w:pStyle w:val="Normal"/>
        <w:rPr/>
      </w:pPr>
      <w:r>
        <w:rPr/>
        <w:t xml:space="preserve">Молодая женщина начала описывать обстоятельства своей жизни и свои проблемы. Она говорила медленно, с остановками, но было заметно, что она испытывает облегчение от того, что может с кем-то поделиться. </w:t>
      </w:r>
    </w:p>
    <w:p>
      <w:pPr>
        <w:pStyle w:val="Normal"/>
        <w:rPr/>
      </w:pPr>
      <w:r>
        <w:rPr/>
      </w:r>
    </w:p>
    <w:p>
      <w:pPr>
        <w:pStyle w:val="Normal"/>
        <w:rPr/>
      </w:pPr>
      <w:r>
        <w:rPr/>
        <w:t xml:space="preserve">— </w:t>
      </w:r>
      <w:r>
        <w:rPr/>
        <w:t xml:space="preserve">Ну вот, видите, — заключила она, — у меня сформировался комплекс неполноценности, и иногда я окончательно теряю мужество. Я пришла услышать вас сегодня в надежде, что вы можете сказать нечто такое, что поможет мне. </w:t>
      </w:r>
    </w:p>
    <w:p>
      <w:pPr>
        <w:pStyle w:val="Normal"/>
        <w:rPr/>
      </w:pPr>
      <w:r>
        <w:rPr/>
      </w:r>
    </w:p>
    <w:p>
      <w:pPr>
        <w:pStyle w:val="Normal"/>
        <w:rPr/>
      </w:pPr>
      <w:r>
        <w:rPr/>
        <w:t xml:space="preserve">—  </w:t>
      </w:r>
      <w:r>
        <w:rPr/>
        <w:t xml:space="preserve">Ну, хорошо, — ответил я, — скажу вам вот что: вы — дитя Господне. — И посоветовал ей каждый день утром, встав с постели, говорить себе: «Я — дитя Господне». </w:t>
      </w:r>
    </w:p>
    <w:p>
      <w:pPr>
        <w:pStyle w:val="Normal"/>
        <w:rPr/>
      </w:pPr>
      <w:r>
        <w:rPr/>
      </w:r>
    </w:p>
    <w:p>
      <w:pPr>
        <w:pStyle w:val="Normal"/>
        <w:rPr/>
      </w:pPr>
      <w:r>
        <w:rPr/>
        <w:t xml:space="preserve">Она посмотрела на меня с милой улыбкой и пообещала последовать совету. А потом добавила: </w:t>
      </w:r>
    </w:p>
    <w:p>
      <w:pPr>
        <w:pStyle w:val="Normal"/>
        <w:rPr/>
      </w:pPr>
      <w:r>
        <w:rPr/>
      </w:r>
    </w:p>
    <w:p>
      <w:pPr>
        <w:pStyle w:val="Normal"/>
        <w:rPr/>
      </w:pPr>
      <w:r>
        <w:rPr/>
        <w:t xml:space="preserve">— </w:t>
      </w:r>
      <w:r>
        <w:rPr/>
        <w:t xml:space="preserve">Молитесь за меня. </w:t>
      </w:r>
    </w:p>
    <w:p>
      <w:pPr>
        <w:pStyle w:val="Normal"/>
        <w:rPr/>
      </w:pPr>
      <w:r>
        <w:rPr/>
      </w:r>
    </w:p>
    <w:p>
      <w:pPr>
        <w:pStyle w:val="Normal"/>
        <w:rPr/>
      </w:pPr>
      <w:r>
        <w:rPr/>
        <w:t xml:space="preserve">И я молился. Молился за то, чтобы Господь помог ей обрести настоящий энтузиазм в отношении к себе, уверенность в себе. </w:t>
      </w:r>
    </w:p>
    <w:p>
      <w:pPr>
        <w:pStyle w:val="Normal"/>
        <w:rPr/>
      </w:pPr>
      <w:r>
        <w:rPr/>
      </w:r>
    </w:p>
    <w:p>
      <w:pPr>
        <w:pStyle w:val="Normal"/>
        <w:rPr/>
      </w:pPr>
      <w:r>
        <w:rPr/>
        <w:t xml:space="preserve">Недавно я читал лекцию в том же районе. Ко мне подошла привлекательная молодая женщина и спросила: </w:t>
      </w:r>
    </w:p>
    <w:p>
      <w:pPr>
        <w:pStyle w:val="Normal"/>
        <w:rPr/>
      </w:pPr>
      <w:r>
        <w:rPr/>
      </w:r>
    </w:p>
    <w:p>
      <w:pPr>
        <w:pStyle w:val="Normal"/>
        <w:rPr/>
      </w:pPr>
      <w:r>
        <w:rPr/>
        <w:t xml:space="preserve">—  </w:t>
      </w:r>
      <w:r>
        <w:rPr/>
        <w:t xml:space="preserve">Помните меня? </w:t>
      </w:r>
    </w:p>
    <w:p>
      <w:pPr>
        <w:pStyle w:val="Normal"/>
        <w:rPr/>
      </w:pPr>
      <w:r>
        <w:rPr/>
      </w:r>
    </w:p>
    <w:p>
      <w:pPr>
        <w:pStyle w:val="Normal"/>
        <w:rPr/>
      </w:pPr>
      <w:r>
        <w:rPr/>
        <w:t xml:space="preserve">—  </w:t>
      </w:r>
      <w:r>
        <w:rPr/>
        <w:t xml:space="preserve">Мы раньше где-то встречались? — спросил я. </w:t>
      </w:r>
    </w:p>
    <w:p>
      <w:pPr>
        <w:pStyle w:val="Normal"/>
        <w:rPr/>
      </w:pPr>
      <w:r>
        <w:rPr/>
      </w:r>
    </w:p>
    <w:p>
      <w:pPr>
        <w:pStyle w:val="Normal"/>
        <w:rPr/>
      </w:pPr>
      <w:r>
        <w:rPr/>
        <w:t xml:space="preserve">— </w:t>
      </w:r>
      <w:r>
        <w:rPr/>
        <w:t xml:space="preserve">Да, встречались. Я — бывшая мисс Никто. Тогда я вспомнил. И узнал, что со времени нашей первой встречи она продвинулась очень далеко. Я догадался об этом по ее виду и сиянию глаз еще до того, как она успела что-либо рассказать. Все говорило о том, что женщина открыла заложенный в ней потенциал. </w:t>
      </w:r>
    </w:p>
    <w:p>
      <w:pPr>
        <w:pStyle w:val="Normal"/>
        <w:rPr/>
      </w:pPr>
      <w:r>
        <w:rPr/>
      </w:r>
    </w:p>
    <w:p>
      <w:pPr>
        <w:pStyle w:val="Normal"/>
        <w:rPr/>
      </w:pPr>
      <w:r>
        <w:rPr/>
        <w:t xml:space="preserve">Этот случай указывает на один важный факт. Вы можете измениться! Любой человек может измениться! И даже из скучного Никто можно превратиться в воодушевленное Нечто. </w:t>
      </w:r>
    </w:p>
    <w:p>
      <w:pPr>
        <w:pStyle w:val="Normal"/>
        <w:rPr/>
      </w:pPr>
      <w:r>
        <w:rPr/>
      </w:r>
    </w:p>
    <w:p>
      <w:pPr>
        <w:pStyle w:val="Normal"/>
        <w:rPr/>
      </w:pPr>
      <w:r>
        <w:rPr/>
        <w:t xml:space="preserve">Кроме «мисс Никто» изменились и многие другие люди, и изменились очень сильно. Перестали быть сломленными и несчастными, их характер изменился коренным образом, и они стали «другими людьми». Менее привлекательные качества их личностей уступили место более привлекательным. В результате эти люди «пошли в жизнь» настолько полными радости и успеха, с таким творческим зарядом, что все вокруг них начали изумляться. Да они и сами удивляются. Почему бы и нет? Ведь это действительно чудо! </w:t>
      </w:r>
    </w:p>
    <w:p>
      <w:pPr>
        <w:pStyle w:val="Normal"/>
        <w:rPr/>
      </w:pPr>
      <w:r>
        <w:rPr/>
      </w:r>
    </w:p>
    <w:p>
      <w:pPr>
        <w:pStyle w:val="Normal"/>
        <w:rPr/>
      </w:pPr>
      <w:r>
        <w:rPr/>
        <w:t xml:space="preserve">За те годы, что мы посвятили обучению творческому отношению к жизни путем духовной тренировки, мне встречались люди, буквально переполненные ненавистью, которые затем превращались в личностей, столь же полных любви. Я видел людей, ранее страдавших от страха и превратившихся затем в мужественных личностей, свободных от постоянного беспокойства. </w:t>
      </w:r>
    </w:p>
    <w:p>
      <w:pPr>
        <w:pStyle w:val="Normal"/>
        <w:rPr/>
      </w:pPr>
      <w:r>
        <w:rPr/>
        <w:t>ЭНТУЗИАЗМ УЛУЧШИТ ВАШ ХАРАКТЕР</w:t>
      </w:r>
    </w:p>
    <w:p>
      <w:pPr>
        <w:pStyle w:val="Normal"/>
        <w:rPr/>
      </w:pPr>
      <w:r>
        <w:rPr/>
      </w:r>
    </w:p>
    <w:p>
      <w:pPr>
        <w:pStyle w:val="Normal"/>
        <w:rPr/>
      </w:pPr>
      <w:r>
        <w:rPr/>
        <w:t xml:space="preserve">Существует еще один важный вид перемен, пожалуй, более сложный, связанный как со сложностью настроений, так и с циклическими подъемами и спадами эмоциональных реакций человека. Это переход от апатии к воодушевлению, от безразличия к волнующему соучастию; это удивительная личностная перемена, затрагивающая дух, стирающая скуку и внедряющаяся в личность в виде мощной мотивации, активизирующей энтузиазм и не позволяющей ему улетучиваться. </w:t>
      </w:r>
    </w:p>
    <w:p>
      <w:pPr>
        <w:pStyle w:val="Normal"/>
        <w:rPr/>
      </w:pPr>
      <w:r>
        <w:rPr/>
      </w:r>
    </w:p>
    <w:p>
      <w:pPr>
        <w:pStyle w:val="Normal"/>
        <w:rPr/>
      </w:pPr>
      <w:r>
        <w:rPr/>
        <w:t xml:space="preserve">Большинство людей признают возможность личностного изменения в связи с ненавистью, страхом и другими общими видами конфликтов, но при этом они сомневаются в своей способности превратиться в воодушевленных людей. Они сетуют: «Конечно, хотелось бы обладать энтузиазмом, но что делать, если его просто нет? Ведь невозможно же воодушевлять самих себя, не так ли?» И все это говорится в ожидании от собеседника согласия: ну, конечно же, это невозможно. Но я совершенно с этим не согласен. Человек может превратить себя в оптимиста. Вы способны развить в себе энтузиазм, причем такой, что он будет постоянным и радостным по своей природе. </w:t>
      </w:r>
    </w:p>
    <w:p>
      <w:pPr>
        <w:pStyle w:val="Normal"/>
        <w:rPr/>
      </w:pPr>
      <w:r>
        <w:rPr/>
      </w:r>
    </w:p>
    <w:p>
      <w:pPr>
        <w:pStyle w:val="Normal"/>
        <w:rPr/>
      </w:pPr>
      <w:r>
        <w:rPr/>
        <w:t xml:space="preserve">Важным фактом является то, что можно намеренно делать себя воодушевленной личностью. Фактически, вы можете пойти еще дальше и развить в себе такое качество, как энтузиазм, целенаправленно и до такой глубины, что он не будет иссякать, какие бы утечки энергии ни происходили. Многократными испытаниями было установлено, что человек может сделать из себя все, к чему стремится, при условии, что он хочет этого достаточно сильно и правильно этого добивается. Способ преднамеренной трансформации себя в человека такого типа, каким вы хотите быть, заключается в том, чтобы, во-первых, решить конкретно, какой именно характеристикой вам хотелось бы обладать, а затем твердо удерживать этот образ в своем сознании. Во-вторых, нужно начать развивать образ, действуя так, будто вы фактически уже обладаете нужными качествами. И, в-третьих, следует верить и многократно подтверждать свою приверженность процессу воссоздания качества, которое вы решили в себе выработать. </w:t>
      </w:r>
    </w:p>
    <w:p>
      <w:pPr>
        <w:pStyle w:val="Normal"/>
        <w:rPr/>
      </w:pPr>
      <w:r>
        <w:rPr/>
        <w:t>ИСПОЛЬЗОВАНИЕ ПРИНЦИПА «КАК БУДТО»</w:t>
      </w:r>
    </w:p>
    <w:p>
      <w:pPr>
        <w:pStyle w:val="Normal"/>
        <w:rPr/>
      </w:pPr>
      <w:r>
        <w:rPr/>
      </w:r>
    </w:p>
    <w:p>
      <w:pPr>
        <w:pStyle w:val="Normal"/>
        <w:rPr/>
      </w:pPr>
      <w:r>
        <w:rPr/>
        <w:t xml:space="preserve">Много лет назад выдающийся психолог Уильям Джеймс провозгласил свой знаменитый принцип «как будто». Он сказал: «Если хотите обладать неким качеством, действуйте так, как будто уже обладаете им». Попробуйте воспользоваться этой техникой. Она придает энергию и работает. </w:t>
      </w:r>
    </w:p>
    <w:p>
      <w:pPr>
        <w:pStyle w:val="Normal"/>
        <w:rPr/>
      </w:pPr>
      <w:r>
        <w:rPr/>
      </w:r>
    </w:p>
    <w:p>
      <w:pPr>
        <w:pStyle w:val="Normal"/>
        <w:rPr/>
      </w:pPr>
      <w:r>
        <w:rPr/>
        <w:t xml:space="preserve">Предположим, например, что вы — робкий человек, с комплексом неполноценности. Методика перехода к нормальной экстравертности (дружелюбию и общительности) заключается в том, чтобы начать представлять себя не таким, каким вы видите себя обычно, а таким, каким хотите быть, то есть человеком уверенным и способным свободно общаться и управляться со сложными ситуациями. Представьте или вообразите, что то, чего вы хотите, глубоко внедрилось в ваше сознание, а затем целенаправленно начните действовать так, будто способны уверенно справляться с прежде трудными ситуациями. Доказано, что таков один из законов человеческой природы: каким вы представляете себя в воображении и если действуете, «примеряя на себя» этот образ, то со временем вы таким и будете становиться, при условии, что вы проявляете упорство при осуществлении этого процесса. </w:t>
      </w:r>
    </w:p>
    <w:p>
      <w:pPr>
        <w:pStyle w:val="Normal"/>
        <w:rPr/>
      </w:pPr>
      <w:r>
        <w:rPr/>
      </w:r>
    </w:p>
    <w:p>
      <w:pPr>
        <w:pStyle w:val="Normal"/>
        <w:rPr/>
      </w:pPr>
      <w:r>
        <w:rPr/>
        <w:t xml:space="preserve">Действие этого закона личностного изменения за счет самоубеждения было продемонстрировано очень многими и разными людьми. Например, в XVII веке известный религиозный лидер Джон Уэсли, плывший в Америку, испугался сильного шторма в Атлантике. А некоторые люди на борту корабля, который бросало, как щепку, оставались спокойными и уверенными во время шторма. Их невозмутимость произвела на Уэсли такое большое впечатление, что он обратился к ним с вопросом, желая знать, в чем состоит секрет их спокойствия. Оказалось, это просто-напросто искренняя вера в провидение Божье. И когда Уэсли печально признал, что не обладает такой верой, один из попутчиков сказал: «Секрет очень прост. Ведите себя так, будто у вас есть эта вера, и со временем она у вас появится». Уэсли последовал этому совету, и в конце концов его вера стала настолько сильной, что он смог преодолевать самые трудные ситуации. Поэтому, если вы боитесь, вырабатывайте в себе способность действовать так, как будто вы — мужественный человек. Если вы напряжены, намеренно ведите себя так, будто вы спокойны и уверенны. Уильям Шекспир, проницательности которого в вопросах человеческой природы не было равных, также придерживался этого метода. «Предположите добродетель, коль не имеете ее», — говорит он нам в третьем акте «Гамлета». </w:t>
      </w:r>
    </w:p>
    <w:p>
      <w:pPr>
        <w:pStyle w:val="Normal"/>
        <w:rPr/>
      </w:pPr>
      <w:r>
        <w:rPr/>
      </w:r>
    </w:p>
    <w:p>
      <w:pPr>
        <w:pStyle w:val="Normal"/>
        <w:rPr/>
      </w:pPr>
      <w:r>
        <w:rPr/>
        <w:t xml:space="preserve">Еще одной яркой иллюстрацией действия принципа «как будто» может послужить история Фрэнка Бетджера, руководителя страховой компании. В своей книге «How I Raised Myself from Failure to Success in Selling» мистер Бетджер рассказал о своем первом опыте профессионального бейсбольного игрока в маленькой второстепенной команде, из которой он в конце концов был отчислен. Менеджеру было жаль его отпускать, поскольку Фрэнк обладал основными качествами хорошего игрока, но при всей его компетентности ему недоставало одного — энтузиазма. </w:t>
      </w:r>
    </w:p>
    <w:p>
      <w:pPr>
        <w:pStyle w:val="Normal"/>
        <w:rPr/>
      </w:pPr>
      <w:r>
        <w:rPr/>
      </w:r>
    </w:p>
    <w:p>
      <w:pPr>
        <w:pStyle w:val="Normal"/>
        <w:rPr/>
      </w:pPr>
      <w:r>
        <w:rPr/>
        <w:t xml:space="preserve">После того как Бетджер, зачисленный в другую команду на меньшую зарплату, по-прежнему продолжал играть, он встретил знаменитого в свое время профессионала, который спросил его: «Фрэнк, ведь ты действительно любишь бейсбол? У тебя есть настоящие способности, но совершенно отсутствует энтузиазм, и до тех пор, пока у тебя его не будет, ты никогда не продвинешься ни в этом спорте, ни вообще в жизни. Ты должен обладать энтузиазмом. Это главное условие успеха». </w:t>
      </w:r>
    </w:p>
    <w:p>
      <w:pPr>
        <w:pStyle w:val="Normal"/>
        <w:rPr/>
      </w:pPr>
      <w:r>
        <w:rPr/>
      </w:r>
    </w:p>
    <w:p>
      <w:pPr>
        <w:pStyle w:val="Normal"/>
        <w:rPr/>
      </w:pPr>
      <w:r>
        <w:rPr/>
        <w:t xml:space="preserve">—  </w:t>
      </w:r>
      <w:r>
        <w:rPr/>
        <w:t xml:space="preserve">Но, — пожаловался Бетджер, — что я-то могу сделать? Ну нет у меня энтузиазма! Не куплю же я его в магазине. Он либо есть, либо его нет. У меня — нет. И в этом все дело. </w:t>
      </w:r>
    </w:p>
    <w:p>
      <w:pPr>
        <w:pStyle w:val="Normal"/>
        <w:rPr/>
      </w:pPr>
      <w:r>
        <w:rPr/>
      </w:r>
    </w:p>
    <w:p>
      <w:pPr>
        <w:pStyle w:val="Normal"/>
        <w:rPr/>
      </w:pPr>
      <w:r>
        <w:rPr/>
        <w:t xml:space="preserve">— </w:t>
      </w:r>
      <w:r>
        <w:rPr/>
        <w:t xml:space="preserve">Ты не прав, Фрэнк, — тут же ответил старик. — Ты заставь себя действовать с энтузиазмом. Все очень просто. Работай с воодушевлением, играй с энтузиазмом, и очень скоро он у тебя будет. Когда загоришься, твой естественный талант поднимет тебя на самую вершину спорта. </w:t>
      </w:r>
    </w:p>
    <w:p>
      <w:pPr>
        <w:pStyle w:val="Normal"/>
        <w:rPr/>
      </w:pPr>
      <w:r>
        <w:rPr/>
      </w:r>
    </w:p>
    <w:p>
      <w:pPr>
        <w:pStyle w:val="Normal"/>
        <w:rPr/>
      </w:pPr>
      <w:r>
        <w:rPr/>
        <w:t xml:space="preserve">В конце концов Фрэнк Бетджер получил свой шанс. Его приняли в бейсбольный клуб Нью-Хейвена, и когда он в первый день вышел на игру, то решил последовать совету своего старого друга и действовать так, будто по самую макушку заряжен энтузиазмом. Бетджер бегал, как наэлектризованный. Он подавал мяч с такой силой, что тот обжигал перчатки других игроков. Фрэнк бросался на мяч, как лев, и в конце концов заработал множество очков. Он буквально бомбил задние линии площадки, и это при том, что температура во время игры даже в тени превышала 30 градусов по Цельсию! </w:t>
      </w:r>
    </w:p>
    <w:p>
      <w:pPr>
        <w:pStyle w:val="Normal"/>
        <w:rPr/>
      </w:pPr>
      <w:r>
        <w:rPr/>
      </w:r>
    </w:p>
    <w:p>
      <w:pPr>
        <w:pStyle w:val="Normal"/>
        <w:rPr/>
      </w:pPr>
      <w:r>
        <w:rPr/>
        <w:t xml:space="preserve">На следующий день газеты Нью-Хейвена задались вопросом, откуда появился этот новый великолепный игрок Бетджер. «Просто какое-то человеческое динамо!» — сообщали они. Продолжая играть с такой энергией, Фрэнк почувствовал себя совершенно иным человеком. В действительности так оно и было. Он стал настолько энергичным и боевым игроком, что в конце концов его нашли агенты команды «St. Louis Cardinals» и вскоре он уже играл в Национальной лиге. </w:t>
      </w:r>
    </w:p>
    <w:p>
      <w:pPr>
        <w:pStyle w:val="Normal"/>
        <w:rPr/>
      </w:pPr>
      <w:r>
        <w:rPr/>
      </w:r>
    </w:p>
    <w:p>
      <w:pPr>
        <w:pStyle w:val="Normal"/>
        <w:rPr/>
      </w:pPr>
      <w:r>
        <w:rPr/>
        <w:t xml:space="preserve">Впоследствии, когда Бетджер начал карьеру в области страхования, его опять охватила апатия, и он еще раз потерпел неудачу. А затем вспомнил, как намеренно культивировал энтузиазм и применил тот же самый принцип «как будто» в своей работе по страхованию. В результате Фрэнк поднялся на самый верх в этой области продаж, так же как сделал это ранее в бейсболе. Опыт мистера Бетджера демонстрирует, что энтузиазм можно культивировать и развивать целенаправленным мышлением и действием, и вы тоже можете активировать свой энтузиазм, используя принцип «как будто». Какой ты — зависит от тебя самого. Этот замечательный принцип Эмерсон сформулировал следующим образом: «Человек есть некий метод, прогрессивное устройство, реализующее принцип отбора, посредством которого личность выбирает желаемое». Поэтому действуйте так, какими хотите быть, и результаты будут такие, какие вам нужны. </w:t>
      </w:r>
    </w:p>
    <w:p>
      <w:pPr>
        <w:pStyle w:val="Normal"/>
        <w:rPr/>
      </w:pPr>
      <w:r>
        <w:rPr/>
        <w:t>ДУШЕВНАЯ ВЕНТИЛЯЦИЯ ОБЕСПЕЧИВАЕТ ПРОСТРАНСТВО ЭНТУЗИАЗМУ</w:t>
      </w:r>
    </w:p>
    <w:p>
      <w:pPr>
        <w:pStyle w:val="Normal"/>
        <w:rPr/>
      </w:pPr>
      <w:r>
        <w:rPr/>
      </w:r>
    </w:p>
    <w:p>
      <w:pPr>
        <w:pStyle w:val="Normal"/>
        <w:rPr/>
      </w:pPr>
      <w:r>
        <w:rPr/>
        <w:t xml:space="preserve">Еще одной привычкой, важной для развития оптимистичного отношения, является так называемая «душевная вентиляция». Когда голова полна мрачных мыслей, бывает трудно развивать такое радостное мышление, которое стимулирует энтузиазм. Трудно это делать и тогда, когда мысли замыкаются на ненависти, недовольстве и общей неудовлетворенности окружающими людьми и миром. Уныние и фрустрация обволакивают разум тяжелым непроницаемым одеялом и дают соответствующую духовную установку. Поэтому проведение душевной вентиляции является в высшей степени важным шагом в изменении состояния ума, с тем чтобы он был способен принять творческий климат, в котором энтузиазм может развиваться и в конце концов стать доминирующим фактором. </w:t>
      </w:r>
    </w:p>
    <w:p>
      <w:pPr>
        <w:pStyle w:val="Normal"/>
        <w:rPr/>
      </w:pPr>
      <w:r>
        <w:rPr/>
      </w:r>
    </w:p>
    <w:p>
      <w:pPr>
        <w:pStyle w:val="Normal"/>
        <w:rPr/>
      </w:pPr>
      <w:r>
        <w:rPr/>
        <w:t xml:space="preserve">Эту концепцию душевной вентиляции изложил мне несколько лет назад мистер А. Е. Расе, один мой старый друг, державший аптеку на Пятой авеню в Нью-Йорке. Мистер Расе, прихожанин моей церкви, был наделен замечательным даром природной мудрости и проницательности. По сути, это был философ, наблюдательный и проницательный мыслитель, ненасытный читатель и успешный бизнесмен. Его духовная жизнь была очень глубокой, как результат того, что личные страдания переплавились в понимание и победы. Он знал, как помогать людям, как раскрывать им смысл жизни — об этом свидетельствовал весь мой опыт общения с ним. </w:t>
      </w:r>
    </w:p>
    <w:p>
      <w:pPr>
        <w:pStyle w:val="Normal"/>
        <w:rPr/>
      </w:pPr>
      <w:r>
        <w:rPr/>
      </w:r>
    </w:p>
    <w:p>
      <w:pPr>
        <w:pStyle w:val="Normal"/>
        <w:rPr/>
      </w:pPr>
      <w:r>
        <w:rPr/>
        <w:t xml:space="preserve">Прежде бывало, что проблемы вызывали у меня уныние, и иногда это приводило меня в весьма дурное расположение духа. Будучи по натуре человеком оптимистичным и энергичным, я иногда все-таки впадал в депрессию. Во время подобных спадов казалось, будто все идет не так. Тогда у меня был приход в церкви «Marble Collegiate» со службой по воскресным вечерам, а также по утрам (впоследствии количество паствы на утренних службах выросло настолько, что я был вынужден проводить воскресную службу утром дважды, а вечером — с помощниками). Однако в то время, о котором сейчас пишу, однажды я почувствовал себя особенно плохо на одной из своих служб в воскресенье вечером. Стараясь по возможности избегать встреч с людьми, я выскользнул на улицу в темную туманную ночь и поплелся вниз по Пятой авеню по направлению к дому. </w:t>
      </w:r>
    </w:p>
    <w:p>
      <w:pPr>
        <w:pStyle w:val="Normal"/>
        <w:rPr/>
      </w:pPr>
      <w:r>
        <w:rPr/>
      </w:r>
    </w:p>
    <w:p>
      <w:pPr>
        <w:pStyle w:val="Normal"/>
        <w:rPr/>
      </w:pPr>
      <w:r>
        <w:rPr/>
        <w:t xml:space="preserve">Проходя мимо аптеки мистера Расса, я неожиданно для себя решил повидаться с ним. Он готовил за стойкой газированные напитки, поэтому я присел рядом и стал наблюдать. </w:t>
      </w:r>
    </w:p>
    <w:p>
      <w:pPr>
        <w:pStyle w:val="Normal"/>
        <w:rPr/>
      </w:pPr>
      <w:r>
        <w:rPr/>
      </w:r>
    </w:p>
    <w:p>
      <w:pPr>
        <w:pStyle w:val="Normal"/>
        <w:rPr/>
      </w:pPr>
      <w:r>
        <w:rPr/>
        <w:t xml:space="preserve">—  </w:t>
      </w:r>
      <w:r>
        <w:rPr/>
        <w:t xml:space="preserve">Как получилось, что вы сами начали делать содовую? — спросил я. — И где тот человек, что обычно стоит за прилавком? </w:t>
      </w:r>
    </w:p>
    <w:p>
      <w:pPr>
        <w:pStyle w:val="Normal"/>
        <w:rPr/>
      </w:pPr>
      <w:r>
        <w:rPr/>
      </w:r>
    </w:p>
    <w:p>
      <w:pPr>
        <w:pStyle w:val="Normal"/>
        <w:rPr/>
      </w:pPr>
      <w:r>
        <w:rPr/>
        <w:t xml:space="preserve">—  </w:t>
      </w:r>
      <w:r>
        <w:rPr/>
        <w:t xml:space="preserve">Он ушел, поэтому у меня сейчас не хватает рабочих рук, — ответил мистер Расс. </w:t>
      </w:r>
    </w:p>
    <w:p>
      <w:pPr>
        <w:pStyle w:val="Normal"/>
        <w:rPr/>
      </w:pPr>
      <w:r>
        <w:rPr/>
      </w:r>
    </w:p>
    <w:p>
      <w:pPr>
        <w:pStyle w:val="Normal"/>
        <w:rPr/>
      </w:pPr>
      <w:r>
        <w:rPr/>
        <w:t xml:space="preserve">—  </w:t>
      </w:r>
      <w:r>
        <w:rPr/>
        <w:t xml:space="preserve">Знаете, сегодня я провел свою службу просто ужасно. Не представляю, зачем в своей жизни поставил на первое место пастырскую службу. Сейчас я потерпел полный провал. Вы не могли бы предоставить мне эту работу по приготовлению содовой? </w:t>
      </w:r>
    </w:p>
    <w:p>
      <w:pPr>
        <w:pStyle w:val="Normal"/>
        <w:rPr/>
      </w:pPr>
      <w:r>
        <w:rPr/>
      </w:r>
    </w:p>
    <w:p>
      <w:pPr>
        <w:pStyle w:val="Normal"/>
        <w:rPr/>
      </w:pPr>
      <w:r>
        <w:rPr/>
        <w:t xml:space="preserve">—  </w:t>
      </w:r>
      <w:r>
        <w:rPr/>
        <w:t xml:space="preserve">Конечно, почему бы и нет? — ответил мистер Расс, не изменившись в лице. — Пройдите за стойку и сделайте для меня содовую. Хочется посмотреть, насколько хорошо вы с этим справляетесь, перед тем как решить, взять ли вас на это место. </w:t>
      </w:r>
    </w:p>
    <w:p>
      <w:pPr>
        <w:pStyle w:val="Normal"/>
        <w:rPr/>
      </w:pPr>
      <w:r>
        <w:rPr/>
      </w:r>
    </w:p>
    <w:p>
      <w:pPr>
        <w:pStyle w:val="Normal"/>
        <w:rPr/>
      </w:pPr>
      <w:r>
        <w:rPr/>
        <w:t xml:space="preserve">Затем мистер Расс вышел из-за стойки, а я в это время облачился в передник и начал смешивать шоколадное мороженое с содовой. Я подумал, что довольно хорошо с этим управлюсь. Положил рядышком с бокалом соломинку, будто был специалистом в этом деле, и поставил все перед мистером Рассом. Он взял длинную соломинку, а я замер в ожидании его вердикта. Вынув соломинку изо рта, он сказал: </w:t>
      </w:r>
    </w:p>
    <w:p>
      <w:pPr>
        <w:pStyle w:val="Normal"/>
        <w:rPr/>
      </w:pPr>
      <w:r>
        <w:rPr/>
      </w:r>
    </w:p>
    <w:p>
      <w:pPr>
        <w:pStyle w:val="Normal"/>
        <w:rPr/>
      </w:pPr>
      <w:r>
        <w:rPr/>
        <w:t xml:space="preserve">— </w:t>
      </w:r>
      <w:r>
        <w:rPr/>
        <w:t xml:space="preserve">Уж лучше продолжайте служить. </w:t>
      </w:r>
    </w:p>
    <w:p>
      <w:pPr>
        <w:pStyle w:val="Normal"/>
        <w:rPr/>
      </w:pPr>
      <w:r>
        <w:rPr/>
      </w:r>
    </w:p>
    <w:p>
      <w:pPr>
        <w:pStyle w:val="Normal"/>
        <w:rPr/>
      </w:pPr>
      <w:r>
        <w:rPr/>
        <w:t xml:space="preserve">Расс встал со стула у стойки бара и запер переднюю дверь. </w:t>
      </w:r>
    </w:p>
    <w:p>
      <w:pPr>
        <w:pStyle w:val="Normal"/>
        <w:rPr/>
      </w:pPr>
      <w:r>
        <w:rPr/>
      </w:r>
    </w:p>
    <w:p>
      <w:pPr>
        <w:pStyle w:val="Normal"/>
        <w:rPr/>
      </w:pPr>
      <w:r>
        <w:rPr/>
        <w:t xml:space="preserve">—  </w:t>
      </w:r>
      <w:r>
        <w:rPr/>
        <w:t xml:space="preserve">Пора закрываться, — пояснил он, а потом добавил, — пройдем ко мне в заднюю комнату, поговорим. </w:t>
      </w:r>
    </w:p>
    <w:p>
      <w:pPr>
        <w:pStyle w:val="Normal"/>
        <w:rPr/>
      </w:pPr>
      <w:r>
        <w:rPr/>
      </w:r>
    </w:p>
    <w:p>
      <w:pPr>
        <w:pStyle w:val="Normal"/>
        <w:rPr/>
      </w:pPr>
      <w:r>
        <w:rPr/>
        <w:t xml:space="preserve">Он провел меня в те таинственные апартаменты за аптечной стойкой, где аптекари составляют свои снадобья и рецепты, и там, я должен сказать, он составил для меня «рецепт мыслей», за который я ему благодарен вот уже многие годы, которые прошли со времени того мрачного для меня вечера. </w:t>
      </w:r>
    </w:p>
    <w:p>
      <w:pPr>
        <w:pStyle w:val="Normal"/>
        <w:rPr/>
      </w:pPr>
      <w:r>
        <w:rPr/>
      </w:r>
    </w:p>
    <w:p>
      <w:pPr>
        <w:pStyle w:val="Normal"/>
        <w:rPr/>
      </w:pPr>
      <w:r>
        <w:rPr/>
        <w:t xml:space="preserve">Мистер Расс начал рассказывать о своих сражениях с плохим настроением. По мере того как я слушал его рассказ о трудностях и бедах, моя депрессия уменьшилась. </w:t>
      </w:r>
    </w:p>
    <w:p>
      <w:pPr>
        <w:pStyle w:val="Normal"/>
        <w:rPr/>
      </w:pPr>
      <w:r>
        <w:rPr/>
      </w:r>
    </w:p>
    <w:p>
      <w:pPr>
        <w:pStyle w:val="Normal"/>
        <w:rPr/>
      </w:pPr>
      <w:r>
        <w:rPr/>
        <w:t xml:space="preserve">—  </w:t>
      </w:r>
      <w:r>
        <w:rPr/>
        <w:t xml:space="preserve">Могу сказать вам честно, — заявил он, — что с тех пор, как я начал заниматься некой умственной и духовной тренировкой, у меня не было каких-либо длительных периодов уныния. Уверен, вы согласитесь, что меня можно назвать энтузиастом. </w:t>
      </w:r>
    </w:p>
    <w:p>
      <w:pPr>
        <w:pStyle w:val="Normal"/>
        <w:rPr/>
      </w:pPr>
      <w:r>
        <w:rPr/>
      </w:r>
    </w:p>
    <w:p>
      <w:pPr>
        <w:pStyle w:val="Normal"/>
        <w:rPr/>
      </w:pPr>
      <w:r>
        <w:rPr/>
        <w:t xml:space="preserve">—  </w:t>
      </w:r>
      <w:r>
        <w:rPr/>
        <w:t xml:space="preserve">Не знаю человека с большим энтузиазмом, чем у вас. И что это за умственная и духовная тренировка, которая вам помогла? </w:t>
      </w:r>
    </w:p>
    <w:p>
      <w:pPr>
        <w:pStyle w:val="Normal"/>
        <w:rPr/>
      </w:pPr>
      <w:r>
        <w:rPr/>
      </w:r>
    </w:p>
    <w:p>
      <w:pPr>
        <w:pStyle w:val="Normal"/>
        <w:rPr/>
      </w:pPr>
      <w:r>
        <w:rPr/>
        <w:t xml:space="preserve">—  </w:t>
      </w:r>
      <w:r>
        <w:rPr/>
        <w:t xml:space="preserve">Ежедневная душевная вентиляция, — ответил он. — Вот чем я занимался тогда и, должен добавить, продолжаю заниматься сейчас. Поддержание разума в светлом состоянии — моя повседневная работа. И он развил мысль о важности процесса ежедневной очистки ума. </w:t>
      </w:r>
    </w:p>
    <w:p>
      <w:pPr>
        <w:pStyle w:val="Normal"/>
        <w:rPr/>
      </w:pPr>
      <w:r>
        <w:rPr/>
      </w:r>
    </w:p>
    <w:p>
      <w:pPr>
        <w:pStyle w:val="Normal"/>
        <w:rPr/>
      </w:pPr>
      <w:r>
        <w:rPr/>
        <w:t xml:space="preserve">—  </w:t>
      </w:r>
      <w:r>
        <w:rPr/>
        <w:t xml:space="preserve">Если позволять темным мыслям, сожалению, досаде и тому подобному накапливаться, все ваше психологическое состояние может со временем нарушиться, и в результате могут потребоваться весьма существенные усилия, чтобы вернуть себе нормальный психологический баланс. </w:t>
      </w:r>
    </w:p>
    <w:p>
      <w:pPr>
        <w:pStyle w:val="Normal"/>
        <w:rPr/>
      </w:pPr>
      <w:r>
        <w:rPr/>
      </w:r>
    </w:p>
    <w:p>
      <w:pPr>
        <w:pStyle w:val="Normal"/>
        <w:rPr/>
      </w:pPr>
      <w:r>
        <w:rPr/>
        <w:t xml:space="preserve">Я знал, что он прав, поскольку уже тогда в нашей религиозно-психиатрической консультационной службе при церкви работали над проблемой одного человека, у которого, как он сам об этом сказал, «в голове скапливались отравленные массы старых несчастий». И потребовались многие недели работы наших священников и психиатров, чтобы очистить и восстановить его психологический настрой и вернуть его к нормальной жизни. </w:t>
      </w:r>
    </w:p>
    <w:p>
      <w:pPr>
        <w:pStyle w:val="Normal"/>
        <w:rPr/>
      </w:pPr>
      <w:r>
        <w:rPr/>
      </w:r>
    </w:p>
    <w:p>
      <w:pPr>
        <w:pStyle w:val="Normal"/>
        <w:rPr/>
      </w:pPr>
      <w:r>
        <w:rPr/>
        <w:t xml:space="preserve">С тех пор я применяю систему умственной вентиляции, ежедневно используемую мистером Рассом, как лично для себя, так и в других случаях, и эффективность ее настолько велика, что я решил изложить ее в этой книге для пользы всех, кто ее прочитает. Мистер Расс «опустошал» свой разум в конце каждого дня так, чтобы нездоровые мысли не откладывались в сознании на ночь, поскольку знал, что такие мысли способны быстро укореняться, если позволять им накапливаться хотя бы в течение 24 часов. </w:t>
      </w:r>
    </w:p>
    <w:p>
      <w:pPr>
        <w:pStyle w:val="Normal"/>
        <w:rPr/>
      </w:pPr>
      <w:r>
        <w:rPr/>
      </w:r>
    </w:p>
    <w:p>
      <w:pPr>
        <w:pStyle w:val="Normal"/>
        <w:rPr/>
      </w:pPr>
      <w:r>
        <w:rPr/>
        <w:t xml:space="preserve">При подобной прочистке мозгов происходит пересмотр неприятных событий, произошедших за день, — услышанное острое слово, оскорбительное замечание, враждебное действие другого человека. При этом делается обзор всех собственных ошибок или глупостей. Сюда же добавляются разочарования и любые формы неприятностей, которые случились за предшествующие часы. Он удерживал все это острым умственным взором, извлекая весь возможный опыт и знания о человеческой натуре из этого анализа. А затем собирал весь «мусор» в комок и выбрасывал из сознания, произнося следующую терапевтическую формулу: «Забудь, что было позади, иди к тому, что впереди» («...я не почитаю себя достигшим; а только, забывая заднее и простираясь вперед, стремлюсь к цели...», Послание к Филиппийцам, 3:13). </w:t>
      </w:r>
    </w:p>
    <w:p>
      <w:pPr>
        <w:pStyle w:val="Normal"/>
        <w:rPr/>
      </w:pPr>
      <w:r>
        <w:rPr/>
      </w:r>
    </w:p>
    <w:p>
      <w:pPr>
        <w:pStyle w:val="Normal"/>
        <w:rPr/>
      </w:pPr>
      <w:r>
        <w:rPr/>
        <w:t xml:space="preserve">Мистер Расс заявил, что, когда он впервые начал применять свой метод — как он выразился, «комкания и выбрасывания», — мысли у него легко «комкались», но не «выбрасывались». Однако целенаправленные душевные усилия со временем привели к замечательной способности забывать все бесполезное и нездоровое, что ранее накапливалось в голове, уничтожая радость жизни и энтузиазм. Применяя подобную практику, мистер Расс использовал закон, согласно которому можно добиться практически всего, чего человек хочет достичь в своих мыслях, при условии, что он упорно продолжает свои усилия. </w:t>
      </w:r>
    </w:p>
    <w:p>
      <w:pPr>
        <w:pStyle w:val="Normal"/>
        <w:rPr/>
      </w:pPr>
      <w:r>
        <w:rPr/>
      </w:r>
    </w:p>
    <w:p>
      <w:pPr>
        <w:pStyle w:val="Normal"/>
        <w:rPr/>
      </w:pPr>
      <w:r>
        <w:rPr/>
        <w:t xml:space="preserve">—  </w:t>
      </w:r>
      <w:r>
        <w:rPr/>
        <w:t xml:space="preserve">Скорее всего, невозможно представить, не попробовав самому, насколько мощный импульс радости вырвется из всего вашего существа, когда вы почувствуете, что можете выбросить всех этих врагов из радостного состояния ума, — объявил он. — Вентилировать душу — вот в чем решение проблемы. Вентилируйте! Отпустите дурные мысли; «скомкайте» и «выбросьте вон» — провентилируйте разум. </w:t>
      </w:r>
    </w:p>
    <w:p>
      <w:pPr>
        <w:pStyle w:val="Normal"/>
        <w:rPr/>
      </w:pPr>
      <w:r>
        <w:rPr/>
      </w:r>
    </w:p>
    <w:p>
      <w:pPr>
        <w:pStyle w:val="Normal"/>
        <w:rPr/>
      </w:pPr>
      <w:r>
        <w:rPr/>
        <w:t xml:space="preserve">— </w:t>
      </w:r>
      <w:r>
        <w:rPr/>
        <w:t xml:space="preserve">А теперь попробуйте сами, — воскликнул мистер Расс. — Итак, вы говорите, у вас был плохой вечер; ваша служба была неудовлетворительной. Ну что ж, так оно и есть; тщательно все это проанализируйте. Определите, что сделали неправильно. Научитесь чему-нибудь из своего анализа. А затем «скомкайте» и «выбросьте» — провентилируйте душу. И тогда прежний энтузиазм вернется. </w:t>
      </w:r>
    </w:p>
    <w:p>
      <w:pPr>
        <w:pStyle w:val="Normal"/>
        <w:rPr/>
      </w:pPr>
      <w:r>
        <w:rPr/>
      </w:r>
    </w:p>
    <w:p>
      <w:pPr>
        <w:pStyle w:val="Normal"/>
        <w:rPr/>
      </w:pPr>
      <w:r>
        <w:rPr/>
        <w:t xml:space="preserve">Когда мы прощались, он дружески похлопал меня по плечу. Я вернулся домой и тут же начал применять систему душевной вентиляции мистера Расса. Прошло некоторое время, прежде чем мне удалось сделать так, чтобы разум начал мне подчиняться. А затем все пошло легче. Поверьте, применение этого метода является секретом обретения безграничного энтузиазма. </w:t>
      </w:r>
    </w:p>
    <w:p>
      <w:pPr>
        <w:pStyle w:val="Normal"/>
        <w:rPr/>
      </w:pPr>
      <w:r>
        <w:rPr/>
        <w:t>СООБЩИТЕ СЕБЕ ВСЕ ХОРОШИЕ НОВОСТИ, КОТОРЫЕ ВАМ ИЗВЕСТНЫ</w:t>
      </w:r>
    </w:p>
    <w:p>
      <w:pPr>
        <w:pStyle w:val="Normal"/>
        <w:rPr/>
      </w:pPr>
      <w:r>
        <w:rPr/>
      </w:r>
    </w:p>
    <w:p>
      <w:pPr>
        <w:pStyle w:val="Normal"/>
        <w:rPr/>
      </w:pPr>
      <w:r>
        <w:rPr/>
        <w:t xml:space="preserve">Жизненно важным элементом в развитии энтузиазма является то, как вы начинаете свой день. Можно задать ему хороший старт в первые пять минут после пробуждения. Конечно, некоторые люди от природы таковы, что они медленно стартуют и им необходимо некоторое время, чтобы полностью проснуться и привыкнуть к новому дню. Но и в этом случае внимание к вопросу задания тонуса в первые же часы после пробуждения, скорее всего, будет иметь определенный эффект. Американский философ Генри Торо имел привычку по утрам немного полежать в постели, рассказывая себе все хорошие новости, которые удавалось вспомнить, — что у него здоровое тело, разум бодр, работа интересная, впереди яркое будущее, многие люди ему верят. В результате Торо вставал с постели в мир, наполненный для него хорошими вещами, добрыми людьми и благоприятными возможностями. </w:t>
      </w:r>
    </w:p>
    <w:p>
      <w:pPr>
        <w:pStyle w:val="Normal"/>
        <w:rPr/>
      </w:pPr>
      <w:r>
        <w:rPr/>
      </w:r>
    </w:p>
    <w:p>
      <w:pPr>
        <w:pStyle w:val="Normal"/>
        <w:rPr/>
      </w:pPr>
      <w:r>
        <w:rPr/>
        <w:t xml:space="preserve">Эта методика вспоминания хороших вещей по утрам способна помочь направить день в нужное русло, несмотря на то что вам, возможно, придется столкнуться и с неприятностями. И все равно, чем больше добрых вестей вы сообщите самому себе, тем больше их будет в дальнейшем. Кроме того, подобный тренинг поможет вам справиться и с плохими вестями. В любом случае то, что воспринимает мозг при пробуждении, воздействует и в значительной степени определяет, каким будет ваш день в дальнейшем. </w:t>
      </w:r>
    </w:p>
    <w:p>
      <w:pPr>
        <w:pStyle w:val="Normal"/>
        <w:rPr/>
      </w:pPr>
      <w:r>
        <w:rPr/>
      </w:r>
    </w:p>
    <w:p>
      <w:pPr>
        <w:pStyle w:val="Normal"/>
        <w:rPr/>
      </w:pPr>
      <w:r>
        <w:rPr/>
        <w:t xml:space="preserve">У одного человека, энтузиазм которого заметен всегда, даже когда дела идут не очень хорошо, есть свой метод начинать день. Перед завтраком он уделяет несколько минут тому, что называется «тихое время». Оно состоит в чтении коротких вдохновляющих рассказов, а затем — 3—4 минуты покоя, во время которых он упражняет спокойное состояние разума. И какой бы насыщенной ни была его программа на этот день, в эти несколько минут он не позволяет себе торопиться даже мысленно. Затем он рисует в своем воображении каждого человека, с которым предстоит встретиться в течение дня, и молится за всех. «А потом я посвящаю этот день Господу и отправляюсь в путь», — говорит он. И действительно отправляется в путь. Каждый, кому доводится с ним соприкоснуться, получает от этого человека частицу безграничного энтузиазма. И главная причина этой энергетичности состоит в том, что в начале каждого дня он обеспечивает себе духовную мотивацию. </w:t>
      </w:r>
    </w:p>
    <w:p>
      <w:pPr>
        <w:pStyle w:val="Normal"/>
        <w:rPr/>
      </w:pPr>
      <w:r>
        <w:rPr/>
        <w:t>КАЖДОЕ УТРО — НОВАЯ РАСКЛАДКА ФАКТОВ</w:t>
      </w:r>
    </w:p>
    <w:p>
      <w:pPr>
        <w:pStyle w:val="Normal"/>
        <w:rPr/>
      </w:pPr>
      <w:r>
        <w:rPr/>
      </w:r>
    </w:p>
    <w:p>
      <w:pPr>
        <w:pStyle w:val="Normal"/>
        <w:rPr/>
      </w:pPr>
      <w:r>
        <w:rPr/>
        <w:t xml:space="preserve">Оценка событий предстоящего дня весьма характерна для некоторых людей, особенно если замаячившие на горизонте проблемы кажутся им трудными. Они смотрят в будущее с неудовольствием, возможно, даже страхом, и поэтому с таким малым энтузиазмом ждут предстоящих событий. Но меня восхищает, с каким </w:t>
      </w:r>
    </w:p>
    <w:p>
      <w:pPr>
        <w:pStyle w:val="Normal"/>
        <w:rPr/>
      </w:pPr>
      <w:r>
        <w:rPr/>
      </w:r>
    </w:p>
    <w:p>
      <w:pPr>
        <w:pStyle w:val="Normal"/>
        <w:rPr/>
      </w:pPr>
      <w:r>
        <w:rPr/>
        <w:t xml:space="preserve">отношением подходит к каждому дню мой друг. В жизни на его долю выпали трагические испытания и беды, их было бы вполне достаточно, чтобы уничтожить множество людей. А он говорит: «Обратное движение — не катастрофа, а просто несчастный случай в деловой карьере в целом». Он начинает каждый день, основываясь на принципе, что каждое утро человек получает новый набор фактов. Затем нужно убедить себя, что вы собираетесь принять этот новый набор фактов, быть им удовлетворенным и сделать в сложившихся обстоятельствах что-нибудь конструктивное. </w:t>
      </w:r>
    </w:p>
    <w:p>
      <w:pPr>
        <w:pStyle w:val="Normal"/>
        <w:rPr/>
      </w:pPr>
      <w:r>
        <w:rPr/>
      </w:r>
    </w:p>
    <w:p>
      <w:pPr>
        <w:pStyle w:val="Normal"/>
        <w:rPr/>
      </w:pPr>
      <w:r>
        <w:rPr/>
        <w:t xml:space="preserve">И вот этот человек, энтузиазм и способности которого огромны, заявляет: «Для меня существует только два типа дней: в одни я счастлив, а в другие — безумно счастлив». Тактика каждое утро рассматривать новый набор фактов и быть удовлетворенным оказывает реальное положительное воздействие на поддержание высокого энтузиазма. Говорят, дверь в завтрашний день можно открыть одной из двух ручек. Вы можете выбрать любую — либо ручку беспокойства, либо ручку энтузиазма. Постоянный выбор «ручки» и определяет характер ваших последующих дней. Ежедневно выбирайте энтузиазм, и тогда вы, скорее всего, будете обладать им постоянно. </w:t>
      </w:r>
    </w:p>
    <w:p>
      <w:pPr>
        <w:pStyle w:val="Normal"/>
        <w:rPr/>
      </w:pPr>
      <w:r>
        <w:rPr/>
        <w:t>KАK ИМЕТЬ НЕИССЯКАЮЩИЙ ЭНТУЗИАЗМ</w:t>
      </w:r>
    </w:p>
    <w:p>
      <w:pPr>
        <w:pStyle w:val="Normal"/>
        <w:rPr/>
      </w:pPr>
      <w:r>
        <w:rPr/>
      </w:r>
    </w:p>
    <w:p>
      <w:pPr>
        <w:pStyle w:val="Normal"/>
        <w:rPr/>
      </w:pPr>
      <w:r>
        <w:rPr/>
        <w:t xml:space="preserve">Проблема поддержания энтузиазма трудна, особенно для людей постарше. С годами естественный энтузиазм молодости может претерпевать существенные утраты; разочарования, неоправданные надежды и амбиции, естественная потеря энергии — все это не добавляет энтузиазма. </w:t>
      </w:r>
    </w:p>
    <w:p>
      <w:pPr>
        <w:pStyle w:val="Normal"/>
        <w:rPr/>
      </w:pPr>
      <w:r>
        <w:rPr/>
      </w:r>
    </w:p>
    <w:p>
      <w:pPr>
        <w:pStyle w:val="Normal"/>
        <w:rPr/>
      </w:pPr>
      <w:r>
        <w:rPr/>
        <w:t xml:space="preserve">Но подобное ухудшение вовсе не обязательно. В действительности оно происходит только тогда, когда ему позволяют происходить. Вы можете остановить упадок духа; можете постоянно подпитываться энтузиазмом, несмотря на возраст, страдания, болезни и разочарования. </w:t>
      </w:r>
    </w:p>
    <w:p>
      <w:pPr>
        <w:pStyle w:val="Normal"/>
        <w:rPr/>
      </w:pPr>
      <w:r>
        <w:rPr/>
      </w:r>
    </w:p>
    <w:p>
      <w:pPr>
        <w:pStyle w:val="Normal"/>
        <w:rPr/>
      </w:pPr>
      <w:r>
        <w:rPr/>
        <w:t xml:space="preserve">Я знавал людей, остававшихся вдохновенными до конца своей жизни. Казалось, они постоянно выходят в этот мир с развевающимися флагами, со светом энтузиазма в глазах. И ничто не могло разрушить этот их ценнейший дар. </w:t>
      </w:r>
    </w:p>
    <w:p>
      <w:pPr>
        <w:pStyle w:val="Normal"/>
        <w:rPr/>
      </w:pPr>
      <w:r>
        <w:rPr/>
      </w:r>
    </w:p>
    <w:p>
      <w:pPr>
        <w:pStyle w:val="Normal"/>
        <w:rPr/>
      </w:pPr>
      <w:r>
        <w:rPr/>
        <w:t xml:space="preserve">Когда я думаю о таких энергичных и предприимчивых людях, мне на ум приходит мысль, высказанная Хаксли*, что истинная гениальность жизни заключается в том, чтобы пронести дух ребенка до старости. А что такое дух ребенка, как не взгляд на мир широко открытыми глазами в восхищении и удивлении; как не оптимистичная установка, что никакую новость нельзя признать чересчур хорошей, чтобы она не могла оказаться правдивой; как не убеждение, что мир в буквальном смысле — чудесное место? </w:t>
      </w:r>
    </w:p>
    <w:p>
      <w:pPr>
        <w:pStyle w:val="Normal"/>
        <w:rPr/>
      </w:pPr>
      <w:r>
        <w:rPr/>
      </w:r>
    </w:p>
    <w:p>
      <w:pPr>
        <w:pStyle w:val="Normal"/>
        <w:rPr/>
      </w:pPr>
      <w:r>
        <w:rPr/>
        <w:t xml:space="preserve">В Монтрё, Швейцария, я встретил мистера и миссис Уильям П. Даджетт, школьных учителей из Лонг-Бич, штат Калифорния, и их детей — Люси, Кэти и Ларри. Миссис Даджетт упомянула цитату из Торы, что висит в их доме на стене в кухне. «Никто не стар так, как те, кто пережил свой энтузиазм». Да, поверьте мне, это стоящее высказывание, которое можно было бы запечатлеть на стене разума. Верно и то, что самые старые, самые печальные люди — те, кто пережил энтузиазм своей молодости. </w:t>
      </w:r>
    </w:p>
    <w:p>
      <w:pPr>
        <w:pStyle w:val="Normal"/>
        <w:rPr/>
      </w:pPr>
      <w:r>
        <w:rPr/>
      </w:r>
    </w:p>
    <w:p>
      <w:pPr>
        <w:pStyle w:val="Normal"/>
        <w:rPr/>
      </w:pPr>
      <w:r>
        <w:rPr/>
        <w:t xml:space="preserve">* Хаксли Олдос (1894—1963) — английский писатель. </w:t>
      </w:r>
    </w:p>
    <w:p>
      <w:pPr>
        <w:pStyle w:val="Normal"/>
        <w:rPr/>
      </w:pPr>
      <w:r>
        <w:rPr/>
      </w:r>
    </w:p>
    <w:p>
      <w:pPr>
        <w:pStyle w:val="Normal"/>
        <w:rPr/>
      </w:pPr>
      <w:r>
        <w:rPr/>
        <w:t xml:space="preserve">Цитата из Торы заставила меня поразмыслить. Я пишу эти строки, сидя на балконе знаменитого отеля «Montreux Palace», главным менеджером которого является мой друг Поль Розье. С балкона открывается несравненная перспектива — от голубых вод озера Женева до утопающих в дымке предгорий Альп. Рядом у кромки воды высятся мрачные серые стены древнего замка Чильон, его обессмертил своим творчеством лорд Байрон. </w:t>
      </w:r>
    </w:p>
    <w:p>
      <w:pPr>
        <w:pStyle w:val="Normal"/>
        <w:rPr/>
      </w:pPr>
      <w:r>
        <w:rPr/>
      </w:r>
    </w:p>
    <w:p>
      <w:pPr>
        <w:pStyle w:val="Normal"/>
        <w:rPr/>
      </w:pPr>
      <w:r>
        <w:rPr/>
        <w:t xml:space="preserve">Хорошо помню свое первое посещение этого города Старого света и этого отеля 40 лет назад. Я был очень молодым, вдохновенным и хотел путешествовать по Европе и увидеть те места, о которых прочитал в книгах по истории. Не имея за душой ни доллара, я организовал вечеринку, на которой заработал деньги на поездку и пару сотен долларов в придачу. Это был незабываемый опыт. В моем мозгу таились романтические мечты, и я жил в постоянном возбуждении. Меня очаровывали новые виды и звуки. Отель «Montreux Palace» казался мне самым элегантным местом. Я фактически впервые взглянул на Альпы и озеро Женева. Я просто не мог поверить своим глазам, так все было изумительно красиво. </w:t>
      </w:r>
    </w:p>
    <w:p>
      <w:pPr>
        <w:pStyle w:val="Normal"/>
        <w:rPr/>
      </w:pPr>
      <w:r>
        <w:rPr/>
      </w:r>
    </w:p>
    <w:p>
      <w:pPr>
        <w:pStyle w:val="Normal"/>
        <w:rPr/>
      </w:pPr>
      <w:r>
        <w:rPr/>
        <w:t xml:space="preserve">Ну хорошо, со времени той увлекательной поездки прошло четыре десятилетия. И теперь возник вопрос: «А как насчет юношеских мечтаний? Что случилось с прежним волнительно-приподнятым настроением, с пылким энтузиазмом?» </w:t>
      </w:r>
    </w:p>
    <w:p>
      <w:pPr>
        <w:pStyle w:val="Normal"/>
        <w:rPr/>
      </w:pPr>
      <w:r>
        <w:rPr/>
      </w:r>
    </w:p>
    <w:p>
      <w:pPr>
        <w:pStyle w:val="Normal"/>
        <w:rPr/>
      </w:pPr>
      <w:r>
        <w:rPr/>
        <w:t xml:space="preserve">Каким бы мог быть ваш честный ответ на подобные воспоминания? Хорошенько взвесьте такие слова из Торы: «Никто не стар так, как люди, пережившие свой энтузиазм». И что же тогда мы получаем, если вы или я пережили свой энтузиазм? В Библии есть описание таких людей: «...Когда они устрашатся высокого и страхи будут на их пути...». С таким же успехом можно быть старым и в двадцать лет, что и происходит с некоторыми людьми. Именно восстановление, омоложение разума поддерживает энтузиазм и, фактически, ограничивает старение духа и разума, а возможно, и тела. </w:t>
      </w:r>
    </w:p>
    <w:p>
      <w:pPr>
        <w:pStyle w:val="Normal"/>
        <w:rPr/>
      </w:pPr>
      <w:r>
        <w:rPr/>
      </w:r>
    </w:p>
    <w:p>
      <w:pPr>
        <w:pStyle w:val="Normal"/>
        <w:rPr/>
      </w:pPr>
      <w:r>
        <w:rPr/>
        <w:t xml:space="preserve">Итак, каков же будет ответ? Хотите узнать мой? Должен честно признаться, что возбуждение и энтузиазм, которые владели мной 40 лет назад, еще живы. Энтузиазм стал лишь глубже и начал приносить большее удовлетворение. Так что я по собственному опыту знаю, что энтузиазм может быть вечным и неиссякающим. И это тоже факт, прекрасный и великолепный факт. </w:t>
      </w:r>
    </w:p>
    <w:p>
      <w:pPr>
        <w:pStyle w:val="Normal"/>
        <w:rPr/>
      </w:pPr>
      <w:r>
        <w:rPr/>
        <w:t>ПОДДЕРЖИВАЙТЕ ОГОНЬ ЭНТУЗИАЗМА ПОД СВОИМИ ЦЕЛЯМИ</w:t>
      </w:r>
    </w:p>
    <w:p>
      <w:pPr>
        <w:pStyle w:val="Normal"/>
        <w:rPr/>
      </w:pPr>
      <w:r>
        <w:rPr/>
      </w:r>
    </w:p>
    <w:p>
      <w:pPr>
        <w:pStyle w:val="Normal"/>
        <w:rPr/>
      </w:pPr>
      <w:r>
        <w:rPr/>
        <w:t xml:space="preserve">Ну что за ценнейшая составляющая, эта жизненно важная вещь, называемая энтузиазмом! И фактором, поддерживающим его бурление, является непреодолимое желание, влекущая цель, захватывающая перспектива, которая доминирует, мотивирует и не отпускает вас. Поставьте себе цель, которую вы просто обязаны достичь, а затем «разведите под ней огонь» предвкушения и поддерживайте его — вы обретете энтузиазм и никогда его не потеряете. Эта цель будет продолжать манить: «Иди за мной». И когда вы достигнете своей цели, появятся новые, одна за другой, по мере достижения прежних. Новые задачи, свежие перспективы — вот вечные мотиваторы энтузиазма. </w:t>
      </w:r>
    </w:p>
    <w:p>
      <w:pPr>
        <w:pStyle w:val="Normal"/>
        <w:rPr/>
      </w:pPr>
      <w:r>
        <w:rPr/>
      </w:r>
    </w:p>
    <w:p>
      <w:pPr>
        <w:pStyle w:val="Normal"/>
        <w:rPr/>
      </w:pPr>
      <w:r>
        <w:rPr/>
        <w:t xml:space="preserve">Возьмем в качестве примера моего друга Поля Чоу. Мы впервые встретились с Полем в Гонконге. Он в буквальном смысле бежал вместе со своей семьей из Красного Китая. Его удивительный энтузиазм отражался в озаренном яркой улыбкой лице. У Поля была мечта, цель — приехать в Америку, чтобы поднять на ноги свою семью. Он был очень беден, один из многих тысяч беженцев, наводнивших Гонконг, но у Поля было нечто большее, чем деньги. У него была вера, цель, энтузиазм. </w:t>
      </w:r>
    </w:p>
    <w:p>
      <w:pPr>
        <w:pStyle w:val="Normal"/>
        <w:rPr/>
      </w:pPr>
      <w:r>
        <w:rPr/>
      </w:r>
    </w:p>
    <w:p>
      <w:pPr>
        <w:pStyle w:val="Normal"/>
        <w:rPr/>
      </w:pPr>
      <w:r>
        <w:rPr/>
        <w:t xml:space="preserve">Это очень длинная история, но однажды в воскресенье со своей кафедры в Нью-Йорке за тысячи миль от Гонконга среди огромного количества прихожан я увидел прямо на передней скамье Поля Чоу и его семью. И он улыбался мне, как будто говорил: «Да, мы теперь в Нью-Йорке». </w:t>
      </w:r>
    </w:p>
    <w:p>
      <w:pPr>
        <w:pStyle w:val="Normal"/>
        <w:rPr/>
      </w:pPr>
      <w:r>
        <w:rPr/>
      </w:r>
    </w:p>
    <w:p>
      <w:pPr>
        <w:pStyle w:val="Normal"/>
        <w:rPr/>
      </w:pPr>
      <w:r>
        <w:rPr/>
        <w:t xml:space="preserve">Миссис Пил и я посетили его новый дом в одном из районов Нью-Йорка, где скученность, шум и грязь напоминали об их трудной жизни в Гонконге. «Они и дня не должны прожить в этой дыре», — решили мы и помогли им переехать в Поулинг, штат Нью-Йорк, где Поль стал высокооплачиваемым рабочим в типографии нашего Христианского Фонда, а его семья нашла свое место в жизни сообщества. </w:t>
      </w:r>
    </w:p>
    <w:p>
      <w:pPr>
        <w:pStyle w:val="Normal"/>
        <w:rPr/>
      </w:pPr>
      <w:r>
        <w:rPr/>
      </w:r>
    </w:p>
    <w:p>
      <w:pPr>
        <w:pStyle w:val="Normal"/>
        <w:rPr/>
      </w:pPr>
      <w:r>
        <w:rPr/>
        <w:t xml:space="preserve">Стивен Чоу стал самым выдающимся учащимся средней школы, а Рут и Марта Чоу — лидерами в своих классах. Семья уже во второй раз переехала в дом получше. Они упорно работают; фактически так же, как прежде работали американцы. Стивен не понимает, почему некоторым молодым людям не удается реализовать огромные привилегии и возможности, которые они имеют в школах Америки. </w:t>
      </w:r>
    </w:p>
    <w:p>
      <w:pPr>
        <w:pStyle w:val="Normal"/>
        <w:rPr/>
      </w:pPr>
      <w:r>
        <w:rPr/>
      </w:r>
    </w:p>
    <w:p>
      <w:pPr>
        <w:pStyle w:val="Normal"/>
        <w:rPr/>
      </w:pPr>
      <w:r>
        <w:rPr/>
        <w:t xml:space="preserve">Передо мной стоит очень живая картина. Прекрасным июльским субботним вечером миссис Пил и я уезжаем с нашей фермы в Поулинге в отпуск в Европу. Поль и Стивен красят длинный белый забор. Они всегда в работе. У них есть цель, вот они и работают. Дорога бежит ниже высокого берега, на вершине которого Поль, весь в пятнах краски, старается сделать этот забор настолько красивым, как подсказывает ему его чувство прекрасного. Когда мы уезжали, он стоял на фоне голубого неба, со счастливой улыбкой на лице, и махал нам на прощание. </w:t>
      </w:r>
    </w:p>
    <w:p>
      <w:pPr>
        <w:pStyle w:val="Normal"/>
        <w:rPr/>
      </w:pPr>
      <w:r>
        <w:rPr/>
      </w:r>
    </w:p>
    <w:p>
      <w:pPr>
        <w:pStyle w:val="Normal"/>
        <w:rPr/>
      </w:pPr>
      <w:r>
        <w:rPr/>
        <w:t xml:space="preserve">И пока мы ехали по дороге в аэропорт, я все раздумывал над тем, как это получилось, что китайская семья беженцев, попав в столь неблагоприятные условия, смогла все преодолеть. Как все это можно объяснить? Все очень просто. У них была задача, цель. Было предвкушение лучшей жизни, был энтузиазм, который никогда не ослабевал, поскольку постоянно обновлялся. Дуэйн Ортон выразил истинную правду, сказав: «Каждая бизнес-компания должна иметь вице-президента, в задачи которого входит проведение постоянного обновления». И уж если постоянное обновление хорошо для промышленности, то это особенно важно для человека — наличие автоматического «самомотиватора», который удерживает в постоянном движении, чтобы быть всегда готовым к динамичному изменению ситуации вокруг человека. При отсутствии постоянного обновления можно не суметь справиться с темпом времени, тогда жизнь уйдет вперед, и индивидуум превращается из живого человека в пережиток, с каждым днем удаляющийся в мертвое прошлое. Обладатель же энтузиазма — человек настоящего, независимо от того, сколько длится его пребывание на этой земле. Про такую бодрую личность не скажешь «он был», это всегда человек «сего дня». </w:t>
      </w:r>
    </w:p>
    <w:p>
      <w:pPr>
        <w:pStyle w:val="Normal"/>
        <w:rPr/>
      </w:pPr>
      <w:r>
        <w:rPr/>
      </w:r>
    </w:p>
    <w:p>
      <w:pPr>
        <w:pStyle w:val="Normal"/>
        <w:rPr/>
      </w:pPr>
      <w:r>
        <w:rPr/>
        <w:t xml:space="preserve">Радостное ожидание вносит коренные изменения в любую личность. «Каждый человек временами бывает воодушевленным. У одного энтузиазм длится тридцать минут, у другого — тридцать дней, но успеха добивается в жизни тот, у кого он длится тридцать лет» — это слова из книги «The Catholic Layman». </w:t>
      </w:r>
    </w:p>
    <w:p>
      <w:pPr>
        <w:pStyle w:val="Normal"/>
        <w:rPr/>
      </w:pPr>
      <w:r>
        <w:rPr/>
        <w:t>ЭНТУЗИАЗМ «ПРОСТО ПАЛЬЧИКИ ОБЛИЖЕШЬ»</w:t>
      </w:r>
    </w:p>
    <w:p>
      <w:pPr>
        <w:pStyle w:val="Normal"/>
        <w:rPr/>
      </w:pPr>
      <w:r>
        <w:rPr/>
      </w:r>
    </w:p>
    <w:p>
      <w:pPr>
        <w:pStyle w:val="Normal"/>
        <w:rPr/>
      </w:pPr>
      <w:r>
        <w:rPr/>
        <w:t xml:space="preserve">Полковник Харланд Сандерс сидел у себя на веранде в Шелбивилле, штат Кентукки, справляя свой шестьдесят пятый день рождения, когда пришел почтальон и вручил ему конверт. В нем лежал его первый чек от системы социального обеспечения. Оставаясь благодарным правительству за это ощутимое выражение заботы о пожилых гражданах, полковник Сандерс вовсе не намеревался отстраняться от участия в делах. Несмотря на ограниченность своих финансовых возможностей, он с безграничной уверенностью строил планы о том, как использовать этот скромный чек для начала новой карьеры. Удивительно, не правда ли — начать новую карьеру в возрасте, когда от человека уже ничего не ожидают. </w:t>
      </w:r>
    </w:p>
    <w:p>
      <w:pPr>
        <w:pStyle w:val="Normal"/>
        <w:rPr/>
      </w:pPr>
      <w:r>
        <w:rPr/>
      </w:r>
    </w:p>
    <w:p>
      <w:pPr>
        <w:pStyle w:val="Normal"/>
        <w:rPr/>
      </w:pPr>
      <w:r>
        <w:rPr/>
        <w:t xml:space="preserve">И вот, сидя на своей веранде в тот день, полковник начал думать — и у него родились идеи о том, как изменить положение вещей. Он вспомнил, каких замечательных жареных цыплят готовила его мать — нежных, с поджаристой корочкой. Казалось, что их аромат донесся через года, наполнив его ностальгией. Рецепт этих жареных цыплят оставил неизгладимый след в его вкусовых рецепторах и в его памяти. </w:t>
      </w:r>
    </w:p>
    <w:p>
      <w:pPr>
        <w:pStyle w:val="Normal"/>
        <w:rPr/>
      </w:pPr>
      <w:r>
        <w:rPr/>
      </w:r>
    </w:p>
    <w:p>
      <w:pPr>
        <w:pStyle w:val="Normal"/>
        <w:rPr/>
      </w:pPr>
      <w:r>
        <w:rPr/>
        <w:t xml:space="preserve">И родилась творческая идея, которой предстояло изменить его жизнь. Почему бы не продать рецепт с отчислением процента от доходов владельцам ресторанов? Сандерс тут же пустил эту мысль в дело. Сев в свой видавший виды автомобиль, полковник объехал рестораны по всей округе, с энтузиазмом рассказывая их владельцам о невероятно прекрасных жареных цыплятах. Но никто не клюнул. По всей стране от Кентукки до Юты владельцы ресторанов использовали свои собственные рецепты жарки цыплят и считали их достаточно хорошими для себя и своих клиентов. Но в Солт-Лейк-Сити владелец ресторана, вначале сомневавшийся, что его северная клиентура отреагирует на цыплят, поджаренных «по-кентуккийски», в конце концов сдался под напором энтузиазма полковника и согласился попробовать. </w:t>
      </w:r>
    </w:p>
    <w:p>
      <w:pPr>
        <w:pStyle w:val="Normal"/>
        <w:rPr/>
      </w:pPr>
      <w:r>
        <w:rPr/>
      </w:r>
    </w:p>
    <w:p>
      <w:pPr>
        <w:pStyle w:val="Normal"/>
        <w:rPr/>
      </w:pPr>
      <w:r>
        <w:rPr/>
      </w:r>
    </w:p>
    <w:p>
      <w:pPr>
        <w:pStyle w:val="Normal"/>
        <w:rPr/>
      </w:pPr>
      <w:r>
        <w:rPr/>
        <w:t xml:space="preserve">И вот результат: люди запомнили его ресторан, прославляя этих золотистых поджаренных цыплят, про которых позитивно мыслящий полковник придумал подходящий слоган: «Просто пальчики оближешь!» </w:t>
      </w:r>
    </w:p>
    <w:p>
      <w:pPr>
        <w:pStyle w:val="Normal"/>
        <w:rPr/>
      </w:pPr>
      <w:r>
        <w:rPr/>
      </w:r>
    </w:p>
    <w:p>
      <w:pPr>
        <w:pStyle w:val="Normal"/>
        <w:rPr/>
      </w:pPr>
      <w:r>
        <w:rPr/>
        <w:t xml:space="preserve">И вот полковник Сандерс в конце концов продал свою долю акций за два миллиона долларов, а потом его наняли новые владельцы в качестве «посла доброй воли» с годовым окладом в 40 тысяч долларов. Его румяное лицо светится юмором и сообразительностью; сейчас ему за 80 лет, но он по-прежнему великолепно выглядит в безукоризненном белом костюме с черным галстуком, с энтузиазмом смотрит в будущее, воспринимая его со свежим мышлением. Так что же движет этим человеком и другими, подобными ему? Это энтузиазм — то, что заставляет верить, будто впереди всегда есть что-то новое и лучшее. Это творческое убеждение, которое никогда не иссякает. </w:t>
      </w:r>
    </w:p>
    <w:p>
      <w:pPr>
        <w:pStyle w:val="Normal"/>
        <w:rPr/>
      </w:pPr>
      <w:r>
        <w:rPr/>
      </w:r>
    </w:p>
    <w:p>
      <w:pPr>
        <w:pStyle w:val="Normal"/>
        <w:rPr/>
      </w:pPr>
      <w:r>
        <w:rPr/>
        <w:t xml:space="preserve">И наконец, есть тот главный фактор в поддержании энтузиазма, который объединяет и фокусирует все остальные ингредиенты. Таким фактором является глубокое духовное чувство, вера в Бога, которая активирует острое осознание жизни и пробуждает интерес к ней. И возраст этому не помеха. Веяние времени и обстоятельства также здесь ни при чем. Это духовное чувство рождает ощущение уверенности в самой жизни, уверенности, на которую не способны повлиять любые трудности человеческого существования. Глубокая личная и живая вера в Бога является главным фактором в развитии никогда не слабеющего энтузиазма. И эта мысль живо выражена в такой цитате из Библии: «А обновиться духом ума вашего» (Послание к Ефесянам, 4:23). </w:t>
      </w:r>
    </w:p>
    <w:p>
      <w:pPr>
        <w:pStyle w:val="Normal"/>
        <w:rPr/>
      </w:pPr>
      <w:r>
        <w:rPr/>
      </w:r>
    </w:p>
    <w:p>
      <w:pPr>
        <w:pStyle w:val="Normal"/>
        <w:rPr/>
      </w:pPr>
      <w:r>
        <w:rPr/>
        <w:t xml:space="preserve">Я попытался составить список самых воодушевленных людей, с которыми когда-либо был знаком, и обнаружил, что это фундаментальное высказывание позволяет объяснить энтузиазм каждого из них. Одним из этого списка является мой старый друг Брисон Ф. Калы. Будучи одним из ведущих продавцов Нью-Йорка с феноменальным опытом продаж, Брисон обладает способностью поддерживать энтузиазм (без которого не может преуспеть ни один продавец) с помощью принципа, сформулированного в словах «обновиться духом ума вашего». </w:t>
      </w:r>
    </w:p>
    <w:p>
      <w:pPr>
        <w:pStyle w:val="Normal"/>
        <w:rPr/>
      </w:pPr>
      <w:r>
        <w:rPr/>
      </w:r>
    </w:p>
    <w:p>
      <w:pPr>
        <w:pStyle w:val="Normal"/>
        <w:rPr/>
      </w:pPr>
      <w:r>
        <w:rPr/>
        <w:t xml:space="preserve">Когда я спросил Брисона, в чем секрет его не тающей с годами энергии, он ответил: «Знаете, дело вот в чем. Вы научили меня любить Бога, людей и жизнь, постоянно обновлять свой разум и дух на самом высоком уровне. Я последовал позитивному совету и в результате обрел счастье и неиссякающий энтузиазм». Полагаю, и вы можете найти здесь главный ответ на проблему, как обрести неиссякающий энтузиазм. Нужно просто «обновиться духом ума вашего». Постоянно обновляйте свой разум — и будете преуспевать. </w:t>
      </w:r>
    </w:p>
    <w:p>
      <w:pPr>
        <w:pStyle w:val="Normal"/>
        <w:rPr/>
      </w:pPr>
      <w:r>
        <w:rPr/>
      </w:r>
    </w:p>
    <w:p>
      <w:pPr>
        <w:pStyle w:val="Normal"/>
        <w:rPr/>
      </w:pPr>
      <w:r>
        <w:rPr/>
        <w:t>ГЛАВА 3</w:t>
      </w:r>
    </w:p>
    <w:p>
      <w:pPr>
        <w:pStyle w:val="Normal"/>
        <w:rPr/>
      </w:pPr>
      <w:r>
        <w:rPr/>
        <w:t>УБЕЖДЕНИЕ, ПОСТРОЕННОЕ НА ЭНТУЗИАЗМЕ</w:t>
      </w:r>
    </w:p>
    <w:p>
      <w:pPr>
        <w:pStyle w:val="Normal"/>
        <w:rPr/>
      </w:pPr>
      <w:r>
        <w:rPr/>
      </w:r>
    </w:p>
    <w:p>
      <w:pPr>
        <w:pStyle w:val="Normal"/>
        <w:rPr/>
      </w:pPr>
      <w:r>
        <w:rPr/>
        <w:t xml:space="preserve">Магическая формула успеха существует! </w:t>
      </w:r>
    </w:p>
    <w:p>
      <w:pPr>
        <w:pStyle w:val="Normal"/>
        <w:rPr/>
      </w:pPr>
      <w:r>
        <w:rPr/>
      </w:r>
    </w:p>
    <w:p>
      <w:pPr>
        <w:pStyle w:val="Normal"/>
        <w:rPr/>
      </w:pPr>
      <w:r>
        <w:rPr/>
        <w:t xml:space="preserve">Без нее не преуспеть ни одному предприятию; с нею же любая компания достигнет процветания. По сути, одна лишь эта формула в состоянии обеспечить жизненный успех. И выражается она недлинной фразой, состоящей из понятных всем слов. Вот она — и запомните ее хорошенько: узнай желание и утоли его. </w:t>
      </w:r>
    </w:p>
    <w:p>
      <w:pPr>
        <w:pStyle w:val="Normal"/>
        <w:rPr/>
      </w:pPr>
      <w:r>
        <w:rPr/>
      </w:r>
    </w:p>
    <w:p>
      <w:pPr>
        <w:pStyle w:val="Normal"/>
        <w:rPr/>
      </w:pPr>
      <w:r>
        <w:rPr/>
        <w:t xml:space="preserve">Любое деловое предприятие, достигнувшее успеха и демонстрирующее высокую эффективность, организовано в соответствии с этой формулой. Руководители подобных фирм в свое время обнаружили, что широкие слои населения испытывают острую потребность в каком-то виде услуг или товаров. И они взяли курс на удовлетворение этой потребности, успешно справились с поставленной задачей, и их усилия были вознаграждены. </w:t>
      </w:r>
    </w:p>
    <w:p>
      <w:pPr>
        <w:pStyle w:val="Normal"/>
        <w:rPr/>
      </w:pPr>
      <w:r>
        <w:rPr/>
      </w:r>
    </w:p>
    <w:p>
      <w:pPr>
        <w:pStyle w:val="Normal"/>
        <w:rPr/>
      </w:pPr>
      <w:r>
        <w:rPr/>
        <w:t xml:space="preserve">Великими людьми в истории человечества стали те, кто в свое время осознал некую насущную необходимость, всеобщую потребность. Они искали, как восполнить недостаток, они удовлетворяли спрос, почему и были признаны лидерами, ведущими человечество к благоденствию. Они стали выдающимися и преуспевающими личностями, обладающими великим качеством своевременного участия. Эти люди были исследователями потребностей, манипуляторами ситуаций, они совершенствовали условия, удовлетворяли запросы. </w:t>
      </w:r>
    </w:p>
    <w:p>
      <w:pPr>
        <w:pStyle w:val="Normal"/>
        <w:rPr/>
      </w:pPr>
      <w:r>
        <w:rPr/>
      </w:r>
    </w:p>
    <w:p>
      <w:pPr>
        <w:pStyle w:val="Normal"/>
        <w:rPr/>
      </w:pPr>
      <w:r>
        <w:rPr/>
        <w:t xml:space="preserve">Успех основывается не на ловкости рук, мошенничестве, умении протолкнуть сомнительный товар или чрезмерной напористости. Эти факторы могут какое-то время поддерживать человека на плаву, но они бессодержательны, ненадежны как опора, а потому сейчас их видно насквозь, настолько они поизносились. Кричащий, напускной энтузиазм, обычно сопряженный с напористостью, в действительности не содержит того, что требуется для убеждения, общения, для получения продолжительных устойчивых результатов. Он неизбежно изживает себя. </w:t>
      </w:r>
    </w:p>
    <w:p>
      <w:pPr>
        <w:pStyle w:val="Normal"/>
        <w:rPr/>
      </w:pPr>
      <w:r>
        <w:rPr/>
      </w:r>
    </w:p>
    <w:p>
      <w:pPr>
        <w:pStyle w:val="Normal"/>
        <w:rPr/>
      </w:pPr>
      <w:r>
        <w:rPr/>
        <w:t xml:space="preserve">С другой стороны, энтузиазм торговца, основанный на искренней вере в то, что его товары или услуги действительно нужны людям, что эти товары и услуги в полной мере удовлетворят запросы общества, есть именно тот вид энтузиазма, который реально приносит успех, ведь в этом и состоит его призвание. И он принесет свои плоды, если его не форсировать. Напористость продавца возбуждает в клиенте внутреннее сопротивление. И напротив, искренний энтузиазм вызывает доверие. </w:t>
      </w:r>
    </w:p>
    <w:p>
      <w:pPr>
        <w:pStyle w:val="Normal"/>
        <w:rPr/>
      </w:pPr>
      <w:r>
        <w:rPr/>
      </w:r>
    </w:p>
    <w:p>
      <w:pPr>
        <w:pStyle w:val="Normal"/>
        <w:rPr/>
      </w:pPr>
      <w:r>
        <w:rPr/>
        <w:t xml:space="preserve">Итак, если вы торговец и хотите продать нечто действительно нужное людям, нечто такое, что, будучи приобретенным, на самом деле удовлетворит их потребность, у вас есть исходные условия для успешной карьеры. Но вы должны быть уверены в своей правоте, пытаясь что-то делать или кем-то собираясь стать. Если это не хорошо, значит, оно дурно — ибо наполовину хорошего или наполовину плохого не бывает. Вещь либо хороша, либо плоха, а ничто плохое никогда не сможет стать хорошим. Так сделайте же правильный выбор — идите путем добра. </w:t>
      </w:r>
    </w:p>
    <w:p>
      <w:pPr>
        <w:pStyle w:val="Normal"/>
        <w:rPr/>
      </w:pPr>
      <w:r>
        <w:rPr/>
      </w:r>
    </w:p>
    <w:p>
      <w:pPr>
        <w:pStyle w:val="Normal"/>
        <w:rPr/>
      </w:pPr>
      <w:r>
        <w:rPr/>
        <w:t xml:space="preserve">Если вы во что-то искренне верите, то сможете придать своим стараниям поразительную силу убежденности. Именно тогда энтузиазм активизируется, развивается и начинает делать свое дело. И когда энтузиазм — реальный горячий энтузиазм в отношении чего угодно, будь то продукт или услуга — имеет место, тогда убеждение действует. Энтузиазм, способный убеждать, видимо, является самым мощным коммуникатором в мире. Он создает для вас положение, из которого возможно влиять на умы людей, заставлять их осознавать свои потребности, и вдобавок «сообщает» им, что именно вы в состоянии удовлетворить их нужду. После чего вы становитесь жизненно необходимым фактором в их жизнях — почему бы и нет? У вас есть то, что им нужно. Вы — неотъемлемый элемент их счастья и благополучия, и они это знают. </w:t>
      </w:r>
    </w:p>
    <w:p>
      <w:pPr>
        <w:pStyle w:val="Normal"/>
        <w:rPr/>
      </w:pPr>
      <w:r>
        <w:rPr/>
      </w:r>
    </w:p>
    <w:p>
      <w:pPr>
        <w:pStyle w:val="Normal"/>
        <w:rPr/>
      </w:pPr>
      <w:r>
        <w:rPr/>
        <w:t xml:space="preserve">В том-то и странность природы человека, что люди не всегда осознают свои потребности. И, как следствие, нередко противятся приобретению того, что им действительно необходимо для их же блага. Вот почему без умения общаться и способности убеждать никак не обойтись. Искусство, или навык, или, если хотите, наука общения суть процесс, посредством которого вы убеждаете другого индивидуума или многих индивидуумов стать на путь достижения согласия с вами. Навык общения и умение убеждать — вот два абсолютно необходимых качества, которые должен иметь любой человек, если он стремится оказать влияние на жизни других людей, убедить их приобрести товар, принять какую-то идею, разделить взгляды или идти с ним к единой цели. </w:t>
      </w:r>
    </w:p>
    <w:p>
      <w:pPr>
        <w:pStyle w:val="Normal"/>
        <w:rPr/>
      </w:pPr>
      <w:r>
        <w:rPr/>
        <w:t>КАК СТАТЬ НАСТОЯЩИМ ПРОДАВЦОМ</w:t>
      </w:r>
    </w:p>
    <w:p>
      <w:pPr>
        <w:pStyle w:val="Normal"/>
        <w:rPr/>
      </w:pPr>
      <w:r>
        <w:rPr/>
      </w:r>
    </w:p>
    <w:p>
      <w:pPr>
        <w:pStyle w:val="Normal"/>
        <w:rPr/>
      </w:pPr>
      <w:r>
        <w:rPr/>
        <w:t xml:space="preserve">В этом разделе речь по большей части пойдет об умении торговать. И я чувствую себя просто обязанным писать на эту тему, ведь у меня за спиной опыт выступлений на многих совещаниях по организации сбыта, и сам я настолько тесно связан с профессией торговца, что даже поставил фильм «Как стать настоящим продавцом». </w:t>
      </w:r>
    </w:p>
    <w:p>
      <w:pPr>
        <w:pStyle w:val="Normal"/>
        <w:rPr/>
      </w:pPr>
      <w:r>
        <w:rPr/>
      </w:r>
    </w:p>
    <w:p>
      <w:pPr>
        <w:pStyle w:val="Normal"/>
        <w:rPr/>
      </w:pPr>
      <w:r>
        <w:rPr/>
        <w:t xml:space="preserve">Хотите стать настоящим торговцем? Так вот, в этом разделе будут изложены в общих чертах и проиллюстрированы несколько полезных приемов. Я хочу представить здесь одиннадцать этапов технологии продаж, которые, по моему глубокому убеждению, содержат важные для эффективной торговли элементы. </w:t>
      </w:r>
    </w:p>
    <w:p>
      <w:pPr>
        <w:pStyle w:val="Normal"/>
        <w:rPr/>
      </w:pPr>
      <w:r>
        <w:rPr/>
      </w:r>
    </w:p>
    <w:p>
      <w:pPr>
        <w:pStyle w:val="Normal"/>
        <w:rPr/>
      </w:pPr>
      <w:r>
        <w:rPr/>
        <w:t xml:space="preserve">1. Отыщите потребность и утолите ее. Трудно продать никому не нужную вещь. Верьте, что вы продаете то, в чем люди действительно нуждаются. </w:t>
      </w:r>
    </w:p>
    <w:p>
      <w:pPr>
        <w:pStyle w:val="Normal"/>
        <w:rPr/>
      </w:pPr>
      <w:r>
        <w:rPr/>
      </w:r>
    </w:p>
    <w:p>
      <w:pPr>
        <w:pStyle w:val="Normal"/>
        <w:rPr/>
      </w:pPr>
      <w:r>
        <w:rPr/>
        <w:t xml:space="preserve">2. Поскольку вам предстоит «продать» клиенту самого себя прежде, чем дело дойдет до продажи товаров, потому обретайте уверенность в своих возможностях. </w:t>
      </w:r>
    </w:p>
    <w:p>
      <w:pPr>
        <w:pStyle w:val="Normal"/>
        <w:rPr/>
      </w:pPr>
      <w:r>
        <w:rPr/>
      </w:r>
    </w:p>
    <w:p>
      <w:pPr>
        <w:pStyle w:val="Normal"/>
        <w:rPr/>
      </w:pPr>
      <w:r>
        <w:rPr/>
        <w:t xml:space="preserve">3. Имейте желание продавать. Получайте удовольствие от продажи ходовых товаров или услуг. </w:t>
      </w:r>
    </w:p>
    <w:p>
      <w:pPr>
        <w:pStyle w:val="Normal"/>
        <w:rPr/>
      </w:pPr>
      <w:r>
        <w:rPr/>
      </w:r>
    </w:p>
    <w:p>
      <w:pPr>
        <w:pStyle w:val="Normal"/>
        <w:rPr/>
      </w:pPr>
      <w:r>
        <w:rPr/>
        <w:t xml:space="preserve">4. Будьте полны энтузиазма, пробуждающего в вас интерес к вашей профессии и к людям. </w:t>
      </w:r>
    </w:p>
    <w:p>
      <w:pPr>
        <w:pStyle w:val="Normal"/>
        <w:rPr/>
      </w:pPr>
      <w:r>
        <w:rPr/>
      </w:r>
    </w:p>
    <w:p>
      <w:pPr>
        <w:pStyle w:val="Normal"/>
        <w:rPr/>
      </w:pPr>
      <w:r>
        <w:rPr/>
        <w:t xml:space="preserve">5. Следите за тем, чтобы ваш энтузиазм не перерос в агрессивную напористость. Иначе все, чего вы этим добьетесь, будет сопротивление и полное отсутствие продаж. </w:t>
      </w:r>
    </w:p>
    <w:p>
      <w:pPr>
        <w:pStyle w:val="Normal"/>
        <w:rPr/>
      </w:pPr>
      <w:r>
        <w:rPr/>
      </w:r>
    </w:p>
    <w:p>
      <w:pPr>
        <w:pStyle w:val="Normal"/>
        <w:rPr/>
      </w:pPr>
      <w:r>
        <w:rPr/>
        <w:t xml:space="preserve">6. Развивайте действенную мотивацию, берущую начало из глубокой внутренней увлеченности, которая никогда не иссякает. </w:t>
      </w:r>
    </w:p>
    <w:p>
      <w:pPr>
        <w:pStyle w:val="Normal"/>
        <w:rPr/>
      </w:pPr>
      <w:r>
        <w:rPr/>
      </w:r>
    </w:p>
    <w:p>
      <w:pPr>
        <w:pStyle w:val="Normal"/>
        <w:rPr/>
      </w:pPr>
      <w:r>
        <w:rPr/>
        <w:t xml:space="preserve">7.  Не будьте человеком намерений. Отдавайте делу все силы, не отделывайтесь полумерами. Задействуйте все свои умственные способности, всего себя. Это сообщит вам импульс, который позволит достичь результатов — реальных результатов. </w:t>
      </w:r>
    </w:p>
    <w:p>
      <w:pPr>
        <w:pStyle w:val="Normal"/>
        <w:rPr/>
      </w:pPr>
      <w:r>
        <w:rPr/>
      </w:r>
    </w:p>
    <w:p>
      <w:pPr>
        <w:pStyle w:val="Normal"/>
        <w:rPr/>
      </w:pPr>
      <w:r>
        <w:rPr/>
        <w:t xml:space="preserve">8. Сосредоточивайтесь — думайте — сосредоточивайтесь — думайте. Не давайте мозгу расслабляться, направляйте его активность на ваш торговый процесс. Размышления рождают идеи, а идеи продают товар. </w:t>
      </w:r>
    </w:p>
    <w:p>
      <w:pPr>
        <w:pStyle w:val="Normal"/>
        <w:rPr/>
      </w:pPr>
      <w:r>
        <w:rPr/>
      </w:r>
    </w:p>
    <w:p>
      <w:pPr>
        <w:pStyle w:val="Normal"/>
        <w:rPr/>
      </w:pPr>
      <w:r>
        <w:rPr/>
        <w:t xml:space="preserve">9. Учитесь общению. Развивайте взаимопонимание с людьми. Научитесь понимать людей и испытывать к ним приязнь. Тогда вы будете им нравиться, и они станут покупать у вас то, что вы должны продавать. </w:t>
      </w:r>
    </w:p>
    <w:p>
      <w:pPr>
        <w:pStyle w:val="Normal"/>
        <w:rPr/>
      </w:pPr>
      <w:r>
        <w:rPr/>
      </w:r>
    </w:p>
    <w:p>
      <w:pPr>
        <w:pStyle w:val="Normal"/>
        <w:rPr/>
      </w:pPr>
      <w:r>
        <w:rPr/>
        <w:t xml:space="preserve">10. Приступая к планированию, просите Господа направлять вас. Затем планируйте свою работу и осуществляйте планы. </w:t>
      </w:r>
    </w:p>
    <w:p>
      <w:pPr>
        <w:pStyle w:val="Normal"/>
        <w:rPr/>
      </w:pPr>
      <w:r>
        <w:rPr/>
      </w:r>
    </w:p>
    <w:p>
      <w:pPr>
        <w:pStyle w:val="Normal"/>
        <w:rPr/>
      </w:pPr>
      <w:r>
        <w:rPr/>
        <w:t xml:space="preserve">11. Верьте, что быть продавцом — самое грандиозное и значительное занятие в американской экономике. Верьте, что вы — доверенное лицо частного предпринимательства и свободы. Гордитесь своим званием продавца. </w:t>
      </w:r>
    </w:p>
    <w:p>
      <w:pPr>
        <w:pStyle w:val="Normal"/>
        <w:rPr/>
      </w:pPr>
      <w:r>
        <w:rPr/>
        <w:t>ЭНТУЗИАЗМ УБЕЖДАЕТ, А УБЕЖДЕНИЕ СПОСОБСТВУЕТ ПРОДАЖАМ</w:t>
      </w:r>
    </w:p>
    <w:p>
      <w:pPr>
        <w:pStyle w:val="Normal"/>
        <w:rPr/>
      </w:pPr>
      <w:r>
        <w:rPr/>
      </w:r>
    </w:p>
    <w:p>
      <w:pPr>
        <w:pStyle w:val="Normal"/>
        <w:rPr/>
      </w:pPr>
      <w:r>
        <w:rPr/>
        <w:t xml:space="preserve">Лично меня торговый люд восхищает с детства. Мне всегда хотелось продавать — неважно что и кому. После занятий в школе я подрабатывал в кондитерской лавке, где продавал леденцы, по крайней мере те, что не съедал сам. Работая в бакалейной лавке, я получал громадный эмоциональный заряд от продажи товаров, </w:t>
      </w:r>
    </w:p>
    <w:p>
      <w:pPr>
        <w:pStyle w:val="Normal"/>
        <w:rPr/>
      </w:pPr>
      <w:r>
        <w:rPr/>
      </w:r>
    </w:p>
    <w:p>
      <w:pPr>
        <w:pStyle w:val="Normal"/>
        <w:rPr/>
      </w:pPr>
      <w:r>
        <w:rPr/>
        <w:t xml:space="preserve">а не просто от выполнения заказов. В Цинциннати я занимался распространением журнала «Enquirer» и работал по утрам и вечерам, добывая все новых и новых подписчиков. </w:t>
      </w:r>
    </w:p>
    <w:p>
      <w:pPr>
        <w:pStyle w:val="Normal"/>
        <w:rPr/>
      </w:pPr>
      <w:r>
        <w:rPr/>
      </w:r>
    </w:p>
    <w:p>
      <w:pPr>
        <w:pStyle w:val="Normal"/>
        <w:rPr/>
      </w:pPr>
      <w:r>
        <w:rPr/>
        <w:t xml:space="preserve">В моей карьере продавца в детстве был и период торговли мужской одеждой у моего дорогого старого друга Эмиля Гейгера. Много лет назад он управлял в Бельфонтейне, штат Огайо, одним из лучших галантерейных магазинов в городе. Эмиль был из числа наиболее успешных в общении людей и практиков искусства убеждения из всех, кого мне доводилось когда-либо наблюдать в действии. Он продавал товары хорошего качества. Эмиль был просто влюблен в свои товары. Он находил их самыми превосходными; лучше их ничего и быть не могло. </w:t>
      </w:r>
    </w:p>
    <w:p>
      <w:pPr>
        <w:pStyle w:val="Normal"/>
        <w:rPr/>
      </w:pPr>
      <w:r>
        <w:rPr/>
      </w:r>
    </w:p>
    <w:p>
      <w:pPr>
        <w:pStyle w:val="Normal"/>
        <w:rPr/>
      </w:pPr>
      <w:r>
        <w:rPr/>
        <w:t xml:space="preserve">Он был терпелив, ожидая, пока клиент сделает наилучший для себя выбор. Не позволяя себе отпустить покупателя из магазина с плохо сидящим на нем костюмом, Эмиль рекомендовал ему поискать еще где-нибудь. На моей памяти были даже случаи, когда он, убедившись, что не может подобрать ничего подходящего, звонил кому-то из своих конкурентов с просьбой принять потенциального покупателя. Люди проникались к нему доверием, а потому приходили в его магазин снова и снова. Он знал, как торговать и, что, возможно, еще важнее, как не снижать уровень продаж. Искренность и прямота были отличительными чертами этого человека, который остается в моей памяти одним из величайших торговцев, каких я когда-либо знал. </w:t>
      </w:r>
    </w:p>
    <w:p>
      <w:pPr>
        <w:pStyle w:val="Normal"/>
        <w:rPr/>
      </w:pPr>
      <w:r>
        <w:rPr/>
      </w:r>
    </w:p>
    <w:p>
      <w:pPr>
        <w:pStyle w:val="Normal"/>
        <w:rPr/>
      </w:pPr>
      <w:r>
        <w:rPr/>
        <w:t xml:space="preserve">Он чем-то походил на покойного Амоса Салку, знаменитого нью-йоркского галантерейщика, еще одного моего приятеля. Салка рассказывал мне, что ныне тоже покойный Уильям Рэндольф Херст, владелец газетного треста «Hearst», как-то раз заглянул к нему в магазин запастись новым комплектом воротничков. Салка сразу понял, что воротничок на мистере Херсте совершенно не подходит ему и вдобавок не лучшего покроя. И он в своей лучшей манере убеждения предложил тому воротнички другого фасона. Херст рассвирепел: «Я сам знаю, что мне нужно. Вы продаете мне эти или нет?» </w:t>
      </w:r>
    </w:p>
    <w:p>
      <w:pPr>
        <w:pStyle w:val="Normal"/>
        <w:rPr/>
      </w:pPr>
      <w:r>
        <w:rPr/>
      </w:r>
    </w:p>
    <w:p>
      <w:pPr>
        <w:pStyle w:val="Normal"/>
        <w:rPr/>
      </w:pPr>
      <w:r>
        <w:rPr/>
        <w:t xml:space="preserve">Салка, оставаясь невозмутимым, любезным и вежливым, отступать все же не собирался. Но он знал, как найти подход. «Мистер Херст, — сказал он магнату — крупному, угрюмому, с насупленными бровями субъекту, — вы величайший в мире торговец газетами. Вы знаете, что нужно людям, и продаете то, что им требуется. А я, Салка, — величайший галантерейщик в мире. Я знаю, что людям требуется по части одежды. Я мировой эксперт по подбору подходящих предметов гардероба для людей, особенно для людей великих». </w:t>
      </w:r>
    </w:p>
    <w:p>
      <w:pPr>
        <w:pStyle w:val="Normal"/>
        <w:rPr/>
      </w:pPr>
      <w:r>
        <w:rPr/>
      </w:r>
    </w:p>
    <w:p>
      <w:pPr>
        <w:pStyle w:val="Normal"/>
        <w:rPr/>
      </w:pPr>
      <w:r>
        <w:rPr/>
        <w:t xml:space="preserve">И эти два сильных характера, два торговца экстракласса, встретились взглядами. Салка даже не моргнул. </w:t>
      </w:r>
    </w:p>
    <w:p>
      <w:pPr>
        <w:pStyle w:val="Normal"/>
        <w:rPr/>
      </w:pPr>
      <w:r>
        <w:rPr/>
      </w:r>
    </w:p>
    <w:p>
      <w:pPr>
        <w:pStyle w:val="Normal"/>
        <w:rPr/>
      </w:pPr>
      <w:r>
        <w:rPr/>
        <w:t xml:space="preserve">— </w:t>
      </w:r>
      <w:r>
        <w:rPr/>
        <w:t xml:space="preserve">Я хочу, чтобы мистер Херст в представлении Салки выглядел превосходно, и превосходным для вас будет вот это. </w:t>
      </w:r>
    </w:p>
    <w:p>
      <w:pPr>
        <w:pStyle w:val="Normal"/>
        <w:rPr/>
      </w:pPr>
      <w:r>
        <w:rPr/>
      </w:r>
    </w:p>
    <w:p>
      <w:pPr>
        <w:pStyle w:val="Normal"/>
        <w:rPr/>
      </w:pPr>
      <w:r>
        <w:rPr/>
        <w:t xml:space="preserve">Херст ухмыльнулся. </w:t>
      </w:r>
    </w:p>
    <w:p>
      <w:pPr>
        <w:pStyle w:val="Normal"/>
        <w:rPr/>
      </w:pPr>
      <w:r>
        <w:rPr/>
      </w:r>
    </w:p>
    <w:p>
      <w:pPr>
        <w:pStyle w:val="Normal"/>
        <w:rPr/>
      </w:pPr>
      <w:r>
        <w:rPr/>
        <w:t xml:space="preserve">—  </w:t>
      </w:r>
      <w:r>
        <w:rPr/>
        <w:t xml:space="preserve">Ну ладно, вы, самовлюбленный старикан, наденьте-ка на меня тот воротничок, что, по-вашему, мне впору. </w:t>
      </w:r>
    </w:p>
    <w:p>
      <w:pPr>
        <w:pStyle w:val="Normal"/>
        <w:rPr/>
      </w:pPr>
      <w:r>
        <w:rPr/>
      </w:r>
    </w:p>
    <w:p>
      <w:pPr>
        <w:pStyle w:val="Normal"/>
        <w:rPr/>
      </w:pPr>
      <w:r>
        <w:rPr/>
        <w:t xml:space="preserve">Салка верил в свои товары. Он знал толк в хороших вещах. Он никогда не шел на компромисс. И не робел перед всемирными знаменитостями. Не был он и льстецом. Он обращался к воле и разуму сильных личностей. Его энтузиазм, искренность и прямота плюс неоспоримое превосходство в своем ремесле сделали его незаурядным торговцем. </w:t>
      </w:r>
    </w:p>
    <w:p>
      <w:pPr>
        <w:pStyle w:val="Normal"/>
        <w:rPr/>
      </w:pPr>
      <w:r>
        <w:rPr/>
      </w:r>
    </w:p>
    <w:p>
      <w:pPr>
        <w:pStyle w:val="Normal"/>
        <w:rPr/>
      </w:pPr>
      <w:r>
        <w:rPr/>
        <w:t xml:space="preserve">Так вот, возвращаясь к Эмилю Гейгеру: однажды он мне сказал: </w:t>
      </w:r>
    </w:p>
    <w:p>
      <w:pPr>
        <w:pStyle w:val="Normal"/>
        <w:rPr/>
      </w:pPr>
      <w:r>
        <w:rPr/>
      </w:r>
    </w:p>
    <w:p>
      <w:pPr>
        <w:pStyle w:val="Normal"/>
        <w:rPr/>
      </w:pPr>
      <w:r>
        <w:rPr/>
        <w:t xml:space="preserve">— </w:t>
      </w:r>
      <w:r>
        <w:rPr/>
        <w:t xml:space="preserve">Ты, Норман, всегда хотел стать торговцем, но продавать ты будешь не вещи, а систему идей. Ты будешь предлагать людям христианство — я же знаю, что ты собираешься стать священником. А потому, с твоего позволения, дам тебе небольшой совет. Неси людям действенную религию, такую, что будет давать людям именно ту помощь, в которой они нуждаются. И сам верь в нее. Будь искренен. И относись к этому с энтузиазмом. Будь убедителен. Учись общаться, и товар станут брать. </w:t>
      </w:r>
    </w:p>
    <w:p>
      <w:pPr>
        <w:pStyle w:val="Normal"/>
        <w:rPr/>
      </w:pPr>
      <w:r>
        <w:rPr/>
      </w:r>
    </w:p>
    <w:p>
      <w:pPr>
        <w:pStyle w:val="Normal"/>
        <w:rPr/>
      </w:pPr>
      <w:r>
        <w:rPr/>
        <w:t xml:space="preserve">Эмиль исповедовал иудаизм, но в прежние годы он то и дело захаживал в мою церковь в Нью-Йорке. Любовно похлопывая меня по спине, он говаривал: «Дай им правильную вещь, ведь им только это и нужно. Будь энтузиастом, общайся, убеждай — это их подкупит». И, конечно же, Эмиль оказался прав, ибо чтение проповедей и обучение христианству как образу мыслей и жизни есть своеобразная форма торговли. С помощью таких подходов человек пытается заставить других принять идею и убедить их встать на путь согласия с ним. </w:t>
      </w:r>
    </w:p>
    <w:p>
      <w:pPr>
        <w:pStyle w:val="Normal"/>
        <w:rPr/>
      </w:pPr>
      <w:r>
        <w:rPr/>
        <w:t>Я ПРОДАЮ АЛЮМИНИЕВЫЕ ГОРШКИ И СКОВОРОДКИ</w:t>
      </w:r>
    </w:p>
    <w:p>
      <w:pPr>
        <w:pStyle w:val="Normal"/>
        <w:rPr/>
      </w:pPr>
      <w:r>
        <w:rPr/>
      </w:r>
    </w:p>
    <w:p>
      <w:pPr>
        <w:pStyle w:val="Normal"/>
        <w:rPr/>
      </w:pPr>
      <w:r>
        <w:rPr/>
        <w:t xml:space="preserve">Много лет назад я на собственном опыте работы в торговле познал, как энтузиазм и убеждение в сочетании с продуктивным общением приводят к созидательным результатам. В те дни каждый мог найти себе временную работу на лето, и я тоже на один сезон стал продавцом алюминиевой кухонной утвари. Работа заключалась в методичном обходе домов и время от времени в инсценированном приготовлении пищи, чтобы продемонстрировать все достоинства алюминиевых горшков и сковородок. Суть метода была в том, чтобы убедить известную в округе своей стряпней домохозяйку пригласить к себе нескольких соседок на легкий завтрак, во время которого предоставлялась возможность завести коммерческую беседу о достоинствах кухонной посуды. </w:t>
      </w:r>
    </w:p>
    <w:p>
      <w:pPr>
        <w:pStyle w:val="Normal"/>
        <w:rPr/>
      </w:pPr>
      <w:r>
        <w:rPr/>
      </w:r>
    </w:p>
    <w:p>
      <w:pPr>
        <w:pStyle w:val="Normal"/>
        <w:rPr/>
      </w:pPr>
      <w:r>
        <w:rPr/>
        <w:t xml:space="preserve">Ярый приверженец кухни штатов Огайо и Индиана, набивший руку на приготовлении жареных цыплят, картофельного пюре и соусов, я прямо-таки светился энтузиазмом и убежденностью. Чего стоили мои восклицания над восхитительными блюдами! Мое усердие само взывало к сердцам женщин столь убедительно, что моя книга заказов трещала по швам от обилия сделок. </w:t>
      </w:r>
    </w:p>
    <w:p>
      <w:pPr>
        <w:pStyle w:val="Normal"/>
        <w:rPr/>
      </w:pPr>
      <w:r>
        <w:rPr/>
      </w:r>
    </w:p>
    <w:p>
      <w:pPr>
        <w:pStyle w:val="Normal"/>
        <w:rPr/>
      </w:pPr>
      <w:r>
        <w:rPr/>
        <w:t xml:space="preserve">Но это неприкаянное хождение от дома к дому в попытках что-то продать! Поверьте мне, оно требовало невероятной отваги, настойчивости и исполненного сверхчеловеческой убежденности. В то время я жил в Гринвилле, штат Огайо, и, будучи по натуре нервным и застенчивым, решил для начала «обработать» городок Юнион-Сити, штат Индиана, располагавшийся сразу за границей нашего штата. Обуреваемый сомнениями, тот первый день продаж я начал с улицы, показавшейся многообещающей, уже пропустив до этого несколько улиц под первыми попавшимися предлогами. </w:t>
      </w:r>
    </w:p>
    <w:p>
      <w:pPr>
        <w:pStyle w:val="Normal"/>
        <w:rPr/>
      </w:pPr>
      <w:r>
        <w:rPr/>
      </w:r>
    </w:p>
    <w:p>
      <w:pPr>
        <w:pStyle w:val="Normal"/>
        <w:rPr/>
      </w:pPr>
      <w:r>
        <w:rPr/>
        <w:t xml:space="preserve">Первый дом выглядел слегка обветшалым. Сказав себе: «Эти люди не поспевают за прогрессом и вряд ли польстятся на алюминиевую посуду», я прошел мимо. Следующий дом был опрятным и чистым. Я рассудил: «А эти идут с прогрессом в ногу и, скорее всего, уже приобрели алюминиевую посуду». Тут я сообразил, что мой рационализм управляется исключительно чувством страха. А потому, взяв себя в руки, вскарабкался по ступенькам, повторяя про себя текст коммерческой беседы, врученный мне вместе с набором товаров. Затем, молясь, чтобы никого не оказалось дома, робко нажал на звонок. Дверь с треском распахнулась, и моему испуганному взору явилась самая крупная женщина (или мне так показалось) изо всех виденных мной, перекрывшая собою весь дверной проем. </w:t>
      </w:r>
    </w:p>
    <w:p>
      <w:pPr>
        <w:pStyle w:val="Normal"/>
        <w:rPr/>
      </w:pPr>
      <w:r>
        <w:rPr/>
      </w:r>
    </w:p>
    <w:p>
      <w:pPr>
        <w:pStyle w:val="Normal"/>
        <w:rPr/>
      </w:pPr>
      <w:r>
        <w:rPr/>
        <w:t xml:space="preserve">— </w:t>
      </w:r>
      <w:r>
        <w:rPr/>
        <w:t xml:space="preserve">Чего надо? — рявкнула она, свирепо уставившись на меня. </w:t>
      </w:r>
    </w:p>
    <w:p>
      <w:pPr>
        <w:pStyle w:val="Normal"/>
        <w:rPr/>
      </w:pPr>
      <w:r>
        <w:rPr/>
      </w:r>
    </w:p>
    <w:p>
      <w:pPr>
        <w:pStyle w:val="Normal"/>
        <w:rPr/>
      </w:pPr>
      <w:r>
        <w:rPr/>
        <w:t xml:space="preserve">—  </w:t>
      </w:r>
      <w:r>
        <w:rPr/>
        <w:t xml:space="preserve">Не желаете ли алюминиевую посуду? — слабым голосом проговорил я. </w:t>
      </w:r>
    </w:p>
    <w:p>
      <w:pPr>
        <w:pStyle w:val="Normal"/>
        <w:rPr/>
      </w:pPr>
      <w:r>
        <w:rPr/>
      </w:r>
    </w:p>
    <w:p>
      <w:pPr>
        <w:pStyle w:val="Normal"/>
        <w:rPr/>
      </w:pPr>
      <w:r>
        <w:rPr/>
        <w:t xml:space="preserve">— </w:t>
      </w:r>
      <w:r>
        <w:rPr/>
        <w:t xml:space="preserve">Конечно, нет, — отрезала она и захлопнула дверь. </w:t>
      </w:r>
    </w:p>
    <w:p>
      <w:pPr>
        <w:pStyle w:val="Normal"/>
        <w:rPr/>
      </w:pPr>
      <w:r>
        <w:rPr/>
      </w:r>
    </w:p>
    <w:p>
      <w:pPr>
        <w:pStyle w:val="Normal"/>
        <w:rPr/>
      </w:pPr>
      <w:r>
        <w:rPr/>
        <w:t xml:space="preserve">Униженный, я побрел домой, волоча ящик с алюминиевой посудой. Но, не желая сносить поражение, завернул к приятелю по имени Гарри. «Ты когда-нибудь продавал алюминиевую посуду?» — спросил я. Получив отрицательный ответ, я заорал: «Что? Ты никогда не продавал алюминиевую посуду? Да ведь это самый прибыльный бизнес в мире». Тот немедля заразился моим энтузиазмом, и в мгновение ока я сбыл ему половину товара. Я дал ему для изучения текст коммерческой беседы и сказал, что завтра с утра мы начинаем продажи в том же Юнион-Сити. </w:t>
      </w:r>
    </w:p>
    <w:p>
      <w:pPr>
        <w:pStyle w:val="Normal"/>
        <w:rPr/>
      </w:pPr>
      <w:r>
        <w:rPr/>
      </w:r>
    </w:p>
    <w:p>
      <w:pPr>
        <w:pStyle w:val="Normal"/>
        <w:rPr/>
      </w:pPr>
      <w:r>
        <w:rPr/>
        <w:t xml:space="preserve">На следующий день утром, выйдя из трамвая, мы прибыли к месту моего вчерашнего позорного поражения. «Начнем с этой улицы?» — осведомился Гарри. «Нет, — ответил я, — эту пропустим. Я уже поработал тут вчера». </w:t>
      </w:r>
    </w:p>
    <w:p>
      <w:pPr>
        <w:pStyle w:val="Normal"/>
        <w:rPr/>
      </w:pPr>
      <w:r>
        <w:rPr/>
      </w:r>
    </w:p>
    <w:p>
      <w:pPr>
        <w:pStyle w:val="Normal"/>
        <w:rPr/>
      </w:pPr>
      <w:r>
        <w:rPr/>
        <w:t xml:space="preserve">Подходя к следующей улице, я почувствовал прилив неведомого доселе воодушевления и уверенности, несомненно, вызванный присутствием приятеля. «Бери ту сторону. А я займусь этой, — скомандовал я, — и вот еще что: не принимай слово нет за окончательный ответ. Действуй с огоньком — убеждай. Клиентке нужен этот товар, вот и заставь ее понять это». </w:t>
      </w:r>
    </w:p>
    <w:p>
      <w:pPr>
        <w:pStyle w:val="Normal"/>
        <w:rPr/>
      </w:pPr>
      <w:r>
        <w:rPr/>
      </w:r>
    </w:p>
    <w:p>
      <w:pPr>
        <w:pStyle w:val="Normal"/>
        <w:rPr/>
      </w:pPr>
      <w:r>
        <w:rPr/>
        <w:t xml:space="preserve">Я поднялся к двери, полный предвкушения удачной торговли. Я намеревался убедить женщину купить нечто, в чем она нуждалась и что принесет ей длительное удовлетворение. Это было потрясающе. Нажимая на звонок, я увидал, как Гарри махнул мне рукой. «Уломай ее, старина», — прокричал он. </w:t>
      </w:r>
    </w:p>
    <w:p>
      <w:pPr>
        <w:pStyle w:val="Normal"/>
        <w:rPr/>
      </w:pPr>
      <w:r>
        <w:rPr/>
      </w:r>
    </w:p>
    <w:p>
      <w:pPr>
        <w:pStyle w:val="Normal"/>
        <w:rPr/>
      </w:pPr>
      <w:r>
        <w:rPr/>
        <w:t xml:space="preserve">Отворившая дверь женщина была лишь бледным подобием предыдущей (по крайней мере, такой она предстала перед моим уверенным взором). Вскоре я уже был у нее на кухне, по сути, вытирая за нее тарелки и превознося до небес достоинства своей алюминиевой посуды. Меня переполняло воодушевление. «Надо же, да вы просто энтузиаст своего дела. Кто бы мог подумать, что кухонные плошки могут приводить в такой экстаз?» В ответ я разразился таким водопадом научных сведений об искусстве стряпни, что леди в изумлении раскрыла рот. Она подписала заказ и, провожая меня до дверей, непрестанно благодарила. </w:t>
      </w:r>
    </w:p>
    <w:p>
      <w:pPr>
        <w:pStyle w:val="Normal"/>
        <w:rPr/>
      </w:pPr>
      <w:r>
        <w:rPr/>
      </w:r>
    </w:p>
    <w:p>
      <w:pPr>
        <w:pStyle w:val="Normal"/>
        <w:rPr/>
      </w:pPr>
      <w:r>
        <w:rPr/>
        <w:t xml:space="preserve">Мы с ней в дальнейшем поддерживали приятельские отношения вплоть до ее кончины, и однажды, спустя годы после нашей первой встречи, придя послушать мою проповедь, она сказала: «Вы рекламируете Евангелие так же пылко и убедительно, как и те горшки и сковородки, что продали мне. Кстати, — добавила она, — некоторыми из них я пользуюсь и поныне. Как вы и говорили, они-то и были мне нужны». </w:t>
      </w:r>
    </w:p>
    <w:p>
      <w:pPr>
        <w:pStyle w:val="Normal"/>
        <w:rPr/>
      </w:pPr>
      <w:r>
        <w:rPr/>
      </w:r>
    </w:p>
    <w:p>
      <w:pPr>
        <w:pStyle w:val="Normal"/>
        <w:rPr/>
      </w:pPr>
      <w:r>
        <w:rPr/>
        <w:t xml:space="preserve">—  </w:t>
      </w:r>
      <w:r>
        <w:rPr/>
        <w:t xml:space="preserve">Да, — ответил я, — как и Евангелие, которое я сейчас пропагандирую. </w:t>
      </w:r>
    </w:p>
    <w:p>
      <w:pPr>
        <w:pStyle w:val="Normal"/>
        <w:rPr/>
      </w:pPr>
      <w:r>
        <w:rPr/>
      </w:r>
    </w:p>
    <w:p>
      <w:pPr>
        <w:pStyle w:val="Normal"/>
        <w:rPr/>
      </w:pPr>
      <w:r>
        <w:rPr/>
        <w:t xml:space="preserve">— </w:t>
      </w:r>
      <w:r>
        <w:rPr/>
        <w:t xml:space="preserve">О, его я купила давным-давно, — улыбнулась она. </w:t>
      </w:r>
    </w:p>
    <w:p>
      <w:pPr>
        <w:pStyle w:val="Normal"/>
        <w:rPr/>
      </w:pPr>
      <w:r>
        <w:rPr/>
      </w:r>
    </w:p>
    <w:p>
      <w:pPr>
        <w:pStyle w:val="Normal"/>
        <w:rPr/>
      </w:pPr>
      <w:r>
        <w:rPr/>
        <w:t xml:space="preserve">Энтузиазм и убежденность — сочетание замечательное — как нельзя более способствуют успешному общению. </w:t>
      </w:r>
    </w:p>
    <w:p>
      <w:pPr>
        <w:pStyle w:val="Normal"/>
        <w:rPr/>
      </w:pPr>
      <w:r>
        <w:rPr/>
        <w:t>ЭНТУЗИАЗМ И ХОРОШАЯ ЖИЗНЬ</w:t>
      </w:r>
    </w:p>
    <w:p>
      <w:pPr>
        <w:pStyle w:val="Normal"/>
        <w:rPr/>
      </w:pPr>
      <w:r>
        <w:rPr/>
      </w:r>
    </w:p>
    <w:p>
      <w:pPr>
        <w:pStyle w:val="Normal"/>
        <w:rPr/>
      </w:pPr>
      <w:r>
        <w:rPr/>
        <w:t xml:space="preserve">Каждый может принять на вооружение основанную на энтузиазме убежденность, чтобы улучшить жизнь, как свою, так и своих близких, сделать ее успешнее. </w:t>
      </w:r>
    </w:p>
    <w:p>
      <w:pPr>
        <w:pStyle w:val="Normal"/>
        <w:rPr/>
      </w:pPr>
      <w:r>
        <w:rPr/>
      </w:r>
    </w:p>
    <w:p>
      <w:pPr>
        <w:pStyle w:val="Normal"/>
        <w:rPr/>
      </w:pPr>
      <w:r>
        <w:rPr/>
        <w:t xml:space="preserve">Вот уже двадцать пять лет, как не стало моей матери, но я осознаю: всем, что я сегодня делаю, я обязан творческому потенциалу, корни которого — в ее убежденности и воодушевлении в годы моего детства. То же может сказать и любой ребенок добрых и чутких родителей. </w:t>
      </w:r>
    </w:p>
    <w:p>
      <w:pPr>
        <w:pStyle w:val="Normal"/>
        <w:rPr/>
      </w:pPr>
      <w:r>
        <w:rPr/>
      </w:r>
    </w:p>
    <w:p>
      <w:pPr>
        <w:pStyle w:val="Normal"/>
        <w:rPr/>
      </w:pPr>
      <w:r>
        <w:rPr/>
        <w:t xml:space="preserve">По сути ее человеческой деятельности, мою мать можно назвать «торговцем», и ей было что предложить. Ее очень интересовали люди, их характеры и потенциальные возможности. Она имела обыкновение рассказывать молодым людям, кем те могут стать. Это было ее «товаром». На мой взгляд, ей великолепно удавалось зажечь огонь вдохновения в умах людей, того вдохновения, что побуждает к действию. И, конечно же, влияние ее живого характера на собственных детей было огромным. Завтраки, обеды, ужины в нашем доме всегда проходили увлекательно. Мать рассказывала обо всех удивительных вещах не только в нашем городе, но и во всем мире. </w:t>
      </w:r>
    </w:p>
    <w:p>
      <w:pPr>
        <w:pStyle w:val="Normal"/>
        <w:rPr/>
      </w:pPr>
      <w:r>
        <w:rPr/>
      </w:r>
    </w:p>
    <w:p>
      <w:pPr>
        <w:pStyle w:val="Normal"/>
        <w:rPr/>
      </w:pPr>
      <w:r>
        <w:rPr/>
        <w:t xml:space="preserve">Отвечая за миссионерскую деятельность большой группы верующих, она получала письма от миссионеров со всего света. Она была в курсе событий и движений во многих странах. И много путешествовала по миру, причем порой ей приходилось пробираться даже через захваченную бандитами территорию Китая и оказываться в опустошенных военными действиями районах. Все это она подавала к обеденному столу, используя как средство убедить ее троих мальчиков сделать из себя что-то стоящее и внести свою лепту в дело улучшения мира. Она могла любому внушить ту или иную идею, ибо все ее идеи были стоящими и подкреплялись убедительной силой энтузиазма. </w:t>
      </w:r>
    </w:p>
    <w:p>
      <w:pPr>
        <w:pStyle w:val="Normal"/>
        <w:rPr/>
      </w:pPr>
      <w:r>
        <w:rPr/>
      </w:r>
    </w:p>
    <w:p>
      <w:pPr>
        <w:pStyle w:val="Normal"/>
        <w:rPr/>
      </w:pPr>
      <w:r>
        <w:rPr/>
        <w:t xml:space="preserve">«Профессия» матери или отца — сродни профессии торговца, ведь их занятие — убедить своих чад в ценности яркой, насыщенной, созидательной жизни. И если они не преуспеют в этом, то какой-нибудь лохматый унылый неудачник может внушить их детям чудовищную ложь — мол, ни в Соединенных Штатах, ни где-либо еще жизнь не оправдывает ожиданий — и обратит их к наркотикам или собьет на иной, но столь же тупиковый путь. </w:t>
      </w:r>
    </w:p>
    <w:p>
      <w:pPr>
        <w:pStyle w:val="Normal"/>
        <w:rPr/>
      </w:pPr>
      <w:r>
        <w:rPr/>
      </w:r>
    </w:p>
    <w:p>
      <w:pPr>
        <w:pStyle w:val="Normal"/>
        <w:rPr/>
      </w:pPr>
      <w:r>
        <w:rPr/>
        <w:t xml:space="preserve">Жена Рамсея Макдональда, бывшего одно время премьер-министром Великобритании, незадолго до своей кончины сказала мужу: «Что бы ты ни делал, привноси в жизнь наших детей романтику и энтузиазм. С такими качествами их ждет хорошая жизнь». </w:t>
      </w:r>
    </w:p>
    <w:p>
      <w:pPr>
        <w:pStyle w:val="Normal"/>
        <w:rPr/>
      </w:pPr>
      <w:r>
        <w:rPr/>
      </w:r>
    </w:p>
    <w:p>
      <w:pPr>
        <w:pStyle w:val="Normal"/>
        <w:rPr/>
      </w:pPr>
      <w:r>
        <w:rPr/>
        <w:t xml:space="preserve">Исполненная энтузиазма убежденность — генератор настоящего счастья. Она в состоянии наполнить прозу жизни если не романтикой, то, по крайней мере, захватывающим интересом и значением. Мы живем во времена, когда многие из тех, у кого есть образование и возможности пользоваться материальными и культурными сокровищами, создававшимися веками самоотверженного и тяжелого труда, приходят к выводу, что жизнь бессмысленна и лишена ценности. Что же до энтузиазма, то упоминание этого слова отражается мимолетным замешательством на их непонимающих лицах. И приходится признать, что наша эра — не самая благоприятная для пропаганды энтузиазма. Либо, напротив, в силу сложившихся обстоятельств она и есть самая благоприятная. Как бы там ни было, но энтузиазм не входит в число самых распространенных продуктов нашего времени. Сегодня в определенных кругах любое упоминание об энтузиазме сочтут если не откровенной банальностью, то уж как минимум наивностью. </w:t>
      </w:r>
    </w:p>
    <w:p>
      <w:pPr>
        <w:pStyle w:val="Normal"/>
        <w:rPr/>
      </w:pPr>
      <w:r>
        <w:rPr/>
      </w:r>
    </w:p>
    <w:p>
      <w:pPr>
        <w:pStyle w:val="Normal"/>
        <w:rPr/>
      </w:pPr>
      <w:r>
        <w:rPr/>
        <w:t xml:space="preserve">Вот мнение Джеймса Диллета Фримена, пишущего сильно и убедительно: «Мы живем во времена бунта против разума. Бунта против красоты. Бунта против радости. Художники брызгают краской на холст прямо из банок. Скульпторы лепят в одно целое куски старого железа и бетона, подобранные на мусорных свалках. Музыканты гудят в клаксоны и гремят монтировками, выдавая производимый шум за симфонии. Поэты бормочут тривиальную заумь. Философы аргументировано доказывают, что аргументами нельзя ничего доказать». </w:t>
      </w:r>
    </w:p>
    <w:p>
      <w:pPr>
        <w:pStyle w:val="Normal"/>
        <w:rPr/>
      </w:pPr>
      <w:r>
        <w:rPr/>
      </w:r>
    </w:p>
    <w:p>
      <w:pPr>
        <w:pStyle w:val="Normal"/>
        <w:rPr/>
      </w:pPr>
      <w:r>
        <w:rPr/>
        <w:t xml:space="preserve">И он продолжает, но уже без той деликатности, какую можно было бы ожидать от философа: «Жизнь омерзительна, говорят люди. Особенно люди интеллигентные. Утонченные. Люди образованные. Люди, читающие книги, — более того, даже те, кто книги пишет; художники, ученые, учителя, ученики. На их взгляд, — говорит Фримен, — жизнь омерзительна». </w:t>
      </w:r>
    </w:p>
    <w:p>
      <w:pPr>
        <w:pStyle w:val="Normal"/>
        <w:rPr/>
      </w:pPr>
      <w:r>
        <w:rPr/>
      </w:r>
    </w:p>
    <w:p>
      <w:pPr>
        <w:pStyle w:val="Normal"/>
        <w:rPr/>
      </w:pPr>
      <w:r>
        <w:rPr/>
        <w:t xml:space="preserve">Каково, а? Это ли не вдохновляет? Мы дожили до таких дней, вступили в такую эпоху, когда достаточно иметь скептический взгляд на энтузиазм и считать жизнь омерзительной, чтобы прослыть эрудитом. </w:t>
      </w:r>
    </w:p>
    <w:p>
      <w:pPr>
        <w:pStyle w:val="Normal"/>
        <w:rPr/>
      </w:pPr>
      <w:r>
        <w:rPr/>
        <w:t>ЧТОБЫ ПРАКТИКОВАТЬ ЭНТУЗИАЗМ, НУЖНО ИМЕТЬ СМЕЛОСТЬ</w:t>
      </w:r>
    </w:p>
    <w:p>
      <w:pPr>
        <w:pStyle w:val="Normal"/>
        <w:rPr/>
      </w:pPr>
      <w:r>
        <w:rPr/>
      </w:r>
    </w:p>
    <w:p>
      <w:pPr>
        <w:pStyle w:val="Normal"/>
        <w:rPr/>
      </w:pPr>
      <w:r>
        <w:rPr/>
        <w:t xml:space="preserve">Недавно на официальном завтраке меня усадили рядом с замечательной женщиной, судьей Мэри Колер, которая ведет активную работу среди неимущих, особенно детей, из нью-йоркских трущоб. Хотя и поседевшая, она относится к типу людей вечно юных; ее лицо лучится чем-то неуловимо привлекательным. Ее смех идет просто от душевной теплоты. Она пользуется авторитетом как ученый. Судья вежливо поинтересовалась, над чем я сейчас работаю. «Пишу книгу», — ответил я. </w:t>
      </w:r>
    </w:p>
    <w:p>
      <w:pPr>
        <w:pStyle w:val="Normal"/>
        <w:rPr/>
      </w:pPr>
      <w:r>
        <w:rPr/>
      </w:r>
    </w:p>
    <w:p>
      <w:pPr>
        <w:pStyle w:val="Normal"/>
        <w:rPr/>
      </w:pPr>
      <w:r>
        <w:rPr/>
        <w:t xml:space="preserve">—  </w:t>
      </w:r>
      <w:r>
        <w:rPr/>
        <w:t xml:space="preserve">О, это очень интересно! И как она называется? </w:t>
      </w:r>
    </w:p>
    <w:p>
      <w:pPr>
        <w:pStyle w:val="Normal"/>
        <w:rPr/>
      </w:pPr>
      <w:r>
        <w:rPr/>
      </w:r>
    </w:p>
    <w:p>
      <w:pPr>
        <w:pStyle w:val="Normal"/>
        <w:rPr/>
      </w:pPr>
      <w:r>
        <w:rPr/>
        <w:t xml:space="preserve">—  </w:t>
      </w:r>
      <w:r>
        <w:rPr/>
        <w:t xml:space="preserve">«Источник жизненной силы». </w:t>
      </w:r>
    </w:p>
    <w:p>
      <w:pPr>
        <w:pStyle w:val="Normal"/>
        <w:rPr/>
      </w:pPr>
      <w:r>
        <w:rPr/>
      </w:r>
    </w:p>
    <w:p>
      <w:pPr>
        <w:pStyle w:val="Normal"/>
        <w:rPr/>
      </w:pPr>
      <w:r>
        <w:rPr/>
        <w:t xml:space="preserve">— </w:t>
      </w:r>
      <w:r>
        <w:rPr/>
        <w:t xml:space="preserve">Подумать только, — воскликнула она. — Ну, по-моему, вы просто чудо! Поздравляю вас: вы смелый и отважный человек, коль скоро взялись писать книгу об энтузиазме в такое время, как наше. </w:t>
      </w:r>
    </w:p>
    <w:p>
      <w:pPr>
        <w:pStyle w:val="Normal"/>
        <w:rPr/>
      </w:pPr>
      <w:r>
        <w:rPr/>
      </w:r>
    </w:p>
    <w:p>
      <w:pPr>
        <w:pStyle w:val="Normal"/>
        <w:rPr/>
      </w:pPr>
      <w:r>
        <w:rPr/>
        <w:t xml:space="preserve">Признаться, я был удивлен, узнав, что моя затея требует смелости и отваги. Но прошло какое-то время, и я пришел к заключению, что эта тема и в самом деле идет вразрез с основным направлением сегодняшней так называемой американской интеллектуальной мысли. Но пишу я не для интеллектуалов, я пишу для массы американцев, для тех, кто простодушно верит, что жизнь может быть хорошей. </w:t>
      </w:r>
    </w:p>
    <w:p>
      <w:pPr>
        <w:pStyle w:val="Normal"/>
        <w:rPr/>
      </w:pPr>
      <w:r>
        <w:rPr/>
        <w:t>ЭНТУЗИАЗМ ЭКВИВАЛЕНТЕН ЛЮБВИ</w:t>
      </w:r>
    </w:p>
    <w:p>
      <w:pPr>
        <w:pStyle w:val="Normal"/>
        <w:rPr/>
      </w:pPr>
      <w:r>
        <w:rPr/>
      </w:r>
    </w:p>
    <w:p>
      <w:pPr>
        <w:pStyle w:val="Normal"/>
        <w:rPr/>
      </w:pPr>
      <w:r>
        <w:rPr/>
        <w:t xml:space="preserve">А как привнести энтузиазм в свою жизнь? На деле все очень просто: культивируйте способность любить жизнь. Любите людей, любите небо у себя над головой, любите красоту, любите Бога. Человек любящий проникается энтузиазмом, наполняется блеском и радостью жизни. И постепенно жизнь начинает обретать для него все большее значение. Если вы не чувствуете в себе энтузиазма, прямо сейчас начните культивировать в себе любовь к жизни. Как это делает, например, Фред. </w:t>
      </w:r>
    </w:p>
    <w:p>
      <w:pPr>
        <w:pStyle w:val="Normal"/>
        <w:rPr/>
      </w:pPr>
      <w:r>
        <w:rPr/>
      </w:r>
    </w:p>
    <w:p>
      <w:pPr>
        <w:pStyle w:val="Normal"/>
        <w:rPr/>
      </w:pPr>
      <w:r>
        <w:rPr/>
        <w:t xml:space="preserve">Это случилось холодным зимним вечером в Детройте. Было примерно полдесятого, когда я зарегистрировался в гостинице, и поскольку еще не обедал, то спросил у коридорного: </w:t>
      </w:r>
    </w:p>
    <w:p>
      <w:pPr>
        <w:pStyle w:val="Normal"/>
        <w:rPr/>
      </w:pPr>
      <w:r>
        <w:rPr/>
      </w:r>
    </w:p>
    <w:p>
      <w:pPr>
        <w:pStyle w:val="Normal"/>
        <w:rPr/>
      </w:pPr>
      <w:r>
        <w:rPr/>
        <w:t xml:space="preserve">— </w:t>
      </w:r>
      <w:r>
        <w:rPr/>
        <w:t xml:space="preserve">Есть в этой гостинице ресторан, где можно было бы в такой час получить сэндвич и чашку кофе? </w:t>
      </w:r>
    </w:p>
    <w:p>
      <w:pPr>
        <w:pStyle w:val="Normal"/>
        <w:rPr/>
      </w:pPr>
      <w:r>
        <w:rPr/>
      </w:r>
    </w:p>
    <w:p>
      <w:pPr>
        <w:pStyle w:val="Normal"/>
        <w:rPr/>
      </w:pPr>
      <w:r>
        <w:rPr/>
        <w:t xml:space="preserve">— </w:t>
      </w:r>
      <w:r>
        <w:rPr/>
        <w:t xml:space="preserve">У нас подают в номера, — ответил он, протягивая мне меню. </w:t>
      </w:r>
    </w:p>
    <w:p>
      <w:pPr>
        <w:pStyle w:val="Normal"/>
        <w:rPr/>
      </w:pPr>
      <w:r>
        <w:rPr/>
      </w:r>
    </w:p>
    <w:p>
      <w:pPr>
        <w:pStyle w:val="Normal"/>
        <w:rPr/>
      </w:pPr>
      <w:r>
        <w:rPr/>
        <w:t xml:space="preserve">По натуре я бережлив, и когда увидел в меню, что самый дешевый сэндвич тянет на два с половиной доллара, а кофе идет по тридцать пять центов за чашку, то поинтересовался: </w:t>
      </w:r>
    </w:p>
    <w:p>
      <w:pPr>
        <w:pStyle w:val="Normal"/>
        <w:rPr/>
      </w:pPr>
      <w:r>
        <w:rPr/>
      </w:r>
    </w:p>
    <w:p>
      <w:pPr>
        <w:pStyle w:val="Normal"/>
        <w:rPr/>
      </w:pPr>
      <w:r>
        <w:rPr/>
        <w:t xml:space="preserve">— </w:t>
      </w:r>
      <w:r>
        <w:rPr/>
        <w:t xml:space="preserve">А нет ли где-нибудь поблизости буфета? </w:t>
      </w:r>
    </w:p>
    <w:p>
      <w:pPr>
        <w:pStyle w:val="Normal"/>
        <w:rPr/>
      </w:pPr>
      <w:r>
        <w:rPr/>
      </w:r>
    </w:p>
    <w:p>
      <w:pPr>
        <w:pStyle w:val="Normal"/>
        <w:rPr/>
      </w:pPr>
      <w:r>
        <w:rPr/>
        <w:t xml:space="preserve">— </w:t>
      </w:r>
      <w:r>
        <w:rPr/>
        <w:t xml:space="preserve">Выше по улице есть местечко, называется «У Фреда». На вид оно не очень, но еда там отменная. </w:t>
      </w:r>
    </w:p>
    <w:p>
      <w:pPr>
        <w:pStyle w:val="Normal"/>
        <w:rPr/>
      </w:pPr>
      <w:r>
        <w:rPr/>
      </w:r>
    </w:p>
    <w:p>
      <w:pPr>
        <w:pStyle w:val="Normal"/>
        <w:rPr/>
      </w:pPr>
      <w:r>
        <w:rPr/>
        <w:t xml:space="preserve">И я, пройдя несколько кварталов, очутился в заведении Фреда. Коридорный был прав: оно оказалось «не очень» не только снаружи, но и внутри. У стойки сидели несколько потрепанных стариков (а когда уселся и я, их стало на одного больше!). За стойкой стоял крупный детина в рубахе с закатанными рукавами, являя взору громадные волосатые руки. На нем был повязан необъятный фартук. В этом заведении не было и намека на стиль, но мне оно сразу приглянулось. Опершись здоровенной пятерней о стойку, мужчина обратился ко мне: </w:t>
      </w:r>
    </w:p>
    <w:p>
      <w:pPr>
        <w:pStyle w:val="Normal"/>
        <w:rPr/>
      </w:pPr>
      <w:r>
        <w:rPr/>
      </w:r>
    </w:p>
    <w:p>
      <w:pPr>
        <w:pStyle w:val="Normal"/>
        <w:rPr/>
      </w:pPr>
      <w:r>
        <w:rPr/>
        <w:t xml:space="preserve">—  </w:t>
      </w:r>
      <w:r>
        <w:rPr/>
        <w:t xml:space="preserve">Ну, брат, что будем заказывать? </w:t>
      </w:r>
    </w:p>
    <w:p>
      <w:pPr>
        <w:pStyle w:val="Normal"/>
        <w:rPr/>
      </w:pPr>
      <w:r>
        <w:rPr/>
      </w:r>
    </w:p>
    <w:p>
      <w:pPr>
        <w:pStyle w:val="Normal"/>
        <w:rPr/>
      </w:pPr>
      <w:r>
        <w:rPr/>
        <w:t xml:space="preserve">—  </w:t>
      </w:r>
      <w:r>
        <w:rPr/>
        <w:t xml:space="preserve">Вы Фред? </w:t>
      </w:r>
    </w:p>
    <w:p>
      <w:pPr>
        <w:pStyle w:val="Normal"/>
        <w:rPr/>
      </w:pPr>
      <w:r>
        <w:rPr/>
      </w:r>
    </w:p>
    <w:p>
      <w:pPr>
        <w:pStyle w:val="Normal"/>
        <w:rPr/>
      </w:pPr>
      <w:r>
        <w:rPr/>
        <w:t>—</w:t>
      </w:r>
      <w:r>
        <w:rPr/>
        <w:t xml:space="preserve">Угу. </w:t>
      </w:r>
    </w:p>
    <w:p>
      <w:pPr>
        <w:pStyle w:val="Normal"/>
        <w:rPr/>
      </w:pPr>
      <w:r>
        <w:rPr/>
      </w:r>
    </w:p>
    <w:p>
      <w:pPr>
        <w:pStyle w:val="Normal"/>
        <w:rPr/>
      </w:pPr>
      <w:r>
        <w:rPr/>
        <w:t xml:space="preserve">— </w:t>
      </w:r>
      <w:r>
        <w:rPr/>
        <w:t xml:space="preserve">В гостинице мне сказали, что у вас хорошие гамбургеры. </w:t>
      </w:r>
    </w:p>
    <w:p>
      <w:pPr>
        <w:pStyle w:val="Normal"/>
        <w:rPr/>
      </w:pPr>
      <w:r>
        <w:rPr/>
      </w:r>
    </w:p>
    <w:p>
      <w:pPr>
        <w:pStyle w:val="Normal"/>
        <w:rPr/>
      </w:pPr>
      <w:r>
        <w:rPr/>
        <w:t xml:space="preserve">— </w:t>
      </w:r>
      <w:r>
        <w:rPr/>
        <w:t xml:space="preserve">Брат, таких гамбургеров ты никогда не ел. </w:t>
      </w:r>
    </w:p>
    <w:p>
      <w:pPr>
        <w:pStyle w:val="Normal"/>
        <w:rPr/>
      </w:pPr>
      <w:r>
        <w:rPr/>
      </w:r>
    </w:p>
    <w:p>
      <w:pPr>
        <w:pStyle w:val="Normal"/>
        <w:rPr/>
      </w:pPr>
      <w:r>
        <w:rPr/>
        <w:t xml:space="preserve">— </w:t>
      </w:r>
      <w:r>
        <w:rPr/>
        <w:t xml:space="preserve">Отлично, дайте мне один. </w:t>
      </w:r>
    </w:p>
    <w:p>
      <w:pPr>
        <w:pStyle w:val="Normal"/>
        <w:rPr/>
      </w:pPr>
      <w:r>
        <w:rPr/>
      </w:r>
    </w:p>
    <w:p>
      <w:pPr>
        <w:pStyle w:val="Normal"/>
        <w:rPr/>
      </w:pPr>
      <w:r>
        <w:rPr/>
        <w:t xml:space="preserve">Из стариков у стойки один имел вид совершенно несчастный. Пальцы его непрерывно тряслись. Были ли виной тому нервы или пристрастие к алкоголю, сказать не могу, но великан Фред, положив передо мной мой гамбургер, отошел и накрыл ладонью руку того старика. «Все нормально, Билл, — сказал он. — Все нормально. Сейчас организую тебе чашку того чудесного горячего супа, который ты так любишь. Идет?» Билл с признательностью закивал головой. </w:t>
      </w:r>
    </w:p>
    <w:p>
      <w:pPr>
        <w:pStyle w:val="Normal"/>
        <w:rPr/>
      </w:pPr>
      <w:r>
        <w:rPr/>
      </w:r>
    </w:p>
    <w:p>
      <w:pPr>
        <w:pStyle w:val="Normal"/>
        <w:rPr/>
      </w:pPr>
      <w:r>
        <w:rPr/>
        <w:t xml:space="preserve">Затем, минуту или две спустя, поднялся еще один старик и, шаркая ногами, прошел оплатить чек. Фред сказал ему: «Мистер Браун, гляньте-ка на автомобили вон там, на шоссе. Как стремительно они несутся ночью. И полюбуйтесь лунным светом на реке. Он так красив сегодня». </w:t>
      </w:r>
    </w:p>
    <w:p>
      <w:pPr>
        <w:pStyle w:val="Normal"/>
        <w:rPr/>
      </w:pPr>
      <w:r>
        <w:rPr/>
      </w:r>
    </w:p>
    <w:p>
      <w:pPr>
        <w:pStyle w:val="Normal"/>
        <w:rPr/>
      </w:pPr>
      <w:r>
        <w:rPr/>
        <w:t xml:space="preserve">Я с восхищением глянул на этого человека — его любовь, грубовато поданная, что иногда бывает проявлением удивительной силы великодушия, граничила с нежностью. Это было действительно трогательно. Вдобавок он, как оказалось, был торговцем. Он заявил мне: «Брат, ты не должен уходить, не отведав кусок этого восхитительного пирога. Ты только глянь на него; разве не красавец? Мэри испекла его прямо здесь, только что». </w:t>
      </w:r>
    </w:p>
    <w:p>
      <w:pPr>
        <w:pStyle w:val="Normal"/>
        <w:rPr/>
      </w:pPr>
      <w:r>
        <w:rPr/>
      </w:r>
    </w:p>
    <w:p>
      <w:pPr>
        <w:pStyle w:val="Normal"/>
        <w:rPr/>
      </w:pPr>
      <w:r>
        <w:rPr/>
        <w:t xml:space="preserve">—  </w:t>
      </w:r>
      <w:r>
        <w:rPr/>
        <w:t xml:space="preserve">Он и в самом деле великолепен, да только и у меня есть кое-что, известное как сила воли. </w:t>
      </w:r>
    </w:p>
    <w:p>
      <w:pPr>
        <w:pStyle w:val="Normal"/>
        <w:rPr/>
      </w:pPr>
      <w:r>
        <w:rPr/>
      </w:r>
    </w:p>
    <w:p>
      <w:pPr>
        <w:pStyle w:val="Normal"/>
        <w:rPr/>
      </w:pPr>
      <w:r>
        <w:rPr/>
        <w:t xml:space="preserve">— </w:t>
      </w:r>
      <w:r>
        <w:rPr/>
        <w:t xml:space="preserve">От вашего брата только и жди неприятностей. Ну и как, по-твоему, нам удержаться в бизнесе? — Но, произнося эти слова, он широко улыбнулся мне. </w:t>
      </w:r>
    </w:p>
    <w:p>
      <w:pPr>
        <w:pStyle w:val="Normal"/>
        <w:rPr/>
      </w:pPr>
      <w:r>
        <w:rPr/>
      </w:r>
    </w:p>
    <w:p>
      <w:pPr>
        <w:pStyle w:val="Normal"/>
        <w:rPr/>
      </w:pPr>
      <w:r>
        <w:rPr/>
        <w:t xml:space="preserve">Оплачивая чек, я не смог удержаться от замечания. </w:t>
      </w:r>
    </w:p>
    <w:p>
      <w:pPr>
        <w:pStyle w:val="Normal"/>
        <w:rPr/>
      </w:pPr>
      <w:r>
        <w:rPr/>
      </w:r>
    </w:p>
    <w:p>
      <w:pPr>
        <w:pStyle w:val="Normal"/>
        <w:rPr/>
      </w:pPr>
      <w:r>
        <w:rPr/>
        <w:t xml:space="preserve">— </w:t>
      </w:r>
      <w:r>
        <w:rPr/>
        <w:t xml:space="preserve">Знаете что, приятель? Мне понравилось, как вы разговаривали с теми стариками. Вы помогли им почувствовать, что жизнь прекрасна. </w:t>
      </w:r>
    </w:p>
    <w:p>
      <w:pPr>
        <w:pStyle w:val="Normal"/>
        <w:rPr/>
      </w:pPr>
      <w:r>
        <w:rPr/>
      </w:r>
    </w:p>
    <w:p>
      <w:pPr>
        <w:pStyle w:val="Normal"/>
        <w:rPr/>
      </w:pPr>
      <w:r>
        <w:rPr/>
        <w:t xml:space="preserve">— </w:t>
      </w:r>
      <w:r>
        <w:rPr/>
        <w:t xml:space="preserve">Почему бы и нет? — сказал он. — Я сам люблю жизнь. А они чертовски грустные старые парни, и наше место для них вроде как дом. Как бы там ни было, а я вроде как люблю их. </w:t>
      </w:r>
    </w:p>
    <w:p>
      <w:pPr>
        <w:pStyle w:val="Normal"/>
        <w:rPr/>
      </w:pPr>
      <w:r>
        <w:rPr/>
      </w:r>
    </w:p>
    <w:p>
      <w:pPr>
        <w:pStyle w:val="Normal"/>
        <w:rPr/>
      </w:pPr>
      <w:r>
        <w:rPr/>
        <w:t xml:space="preserve">Возвращаясь той ночью в гостиницу, я шагал энергичной походкой, чувствуя прилив новых сил. Ощущение счастья не оставляло меня — от того, что в этом не самом лучшем месте я встретил удивительную вещь: дух человека, любящего жизнь, обладающего удивительным даром энтузиазма, который помогает другим людям почувствовать, что жизнь хороша. </w:t>
      </w:r>
    </w:p>
    <w:p>
      <w:pPr>
        <w:pStyle w:val="Normal"/>
        <w:rPr/>
      </w:pPr>
      <w:r>
        <w:rPr/>
      </w:r>
    </w:p>
    <w:p>
      <w:pPr>
        <w:pStyle w:val="Normal"/>
        <w:rPr/>
      </w:pPr>
      <w:r>
        <w:rPr/>
        <w:t xml:space="preserve">Поэтому не следует обесценивать жизнь, фиксируя в ней лишь все плохое. Конечно, есть немало плохого, и с ним надо что-то делать. Но лучше мысленно сосредоточиться на всем, что есть в жизни правильного; жизнь на удивление хороша, и, надо думать, гораздо лучше иметь ее, чем не иметь. Да и времени пребывания на этой замечательной планете нам отведено не так уж и много. Сегодня оно есть, а назавтра истекло. Так любите жизнь, пока есть возможность, и будьте полны энтузиазма. </w:t>
      </w:r>
    </w:p>
    <w:p>
      <w:pPr>
        <w:pStyle w:val="Normal"/>
        <w:rPr/>
      </w:pPr>
      <w:r>
        <w:rPr/>
        <w:t>У НЕГО ПСИХОСКЛЕРОЗ!</w:t>
      </w:r>
    </w:p>
    <w:p>
      <w:pPr>
        <w:pStyle w:val="Normal"/>
        <w:rPr/>
      </w:pPr>
      <w:r>
        <w:rPr/>
      </w:r>
    </w:p>
    <w:p>
      <w:pPr>
        <w:pStyle w:val="Normal"/>
        <w:rPr/>
      </w:pPr>
      <w:r>
        <w:rPr/>
        <w:t xml:space="preserve">Однажды я с двумя попутчиками взял в Нью-Йорке такси и стал свидетелем весьма поучительного случая. Усевшись в машину, мы любезно поприветствовали водителя, отпустили замечания по поводу погоды (сойдясь на том, что она хороша), поинтересовались его самочувствием и спросили, как у него идут дела. На каждый из этих призывающих к общению вопросов он отвечал угрюмым и унылым ворчаньем. Я заметил, что у этого моложавого человека выражение лица мрачное и печальное. Определенно, он пребывал в подавленном и пессимистическом настроении. </w:t>
      </w:r>
    </w:p>
    <w:p>
      <w:pPr>
        <w:pStyle w:val="Normal"/>
        <w:rPr/>
      </w:pPr>
      <w:r>
        <w:rPr/>
      </w:r>
    </w:p>
    <w:p>
      <w:pPr>
        <w:pStyle w:val="Normal"/>
        <w:rPr/>
      </w:pPr>
      <w:r>
        <w:rPr/>
        <w:t xml:space="preserve">В ходе беседы двое моих попутчиков то и дело называли меня «доктором». Это, по-видимому, заинтересовало водителя. Он несколько раз оглядывался на нас. Возможно, решил, что везет врача, и увидел шанс получить небольшую медицинскую консультацию. Вклинившись в паузу в нашей беседе, он сказал: «Док, я вот думаю, не дадите ли вы мне совет?» </w:t>
      </w:r>
    </w:p>
    <w:p>
      <w:pPr>
        <w:pStyle w:val="Normal"/>
        <w:rPr/>
      </w:pPr>
      <w:r>
        <w:rPr/>
      </w:r>
    </w:p>
    <w:p>
      <w:pPr>
        <w:pStyle w:val="Normal"/>
        <w:rPr/>
      </w:pPr>
      <w:r>
        <w:rPr/>
        <w:t xml:space="preserve">—  </w:t>
      </w:r>
      <w:r>
        <w:rPr/>
        <w:t xml:space="preserve">Какой совет вам нужен? — спросил я. </w:t>
      </w:r>
    </w:p>
    <w:p>
      <w:pPr>
        <w:pStyle w:val="Normal"/>
        <w:rPr/>
      </w:pPr>
      <w:r>
        <w:rPr/>
      </w:r>
    </w:p>
    <w:p>
      <w:pPr>
        <w:pStyle w:val="Normal"/>
        <w:rPr/>
      </w:pPr>
      <w:r>
        <w:rPr/>
        <w:t xml:space="preserve">—  </w:t>
      </w:r>
      <w:r>
        <w:rPr/>
        <w:t xml:space="preserve">Ну, у меня болит спина, потом еще эта боль в боку, я плохо сплю, устаю и вообще чувствую себя неважно. Как, по-вашему, что со мной? Может, дадите мне чего, что помогло бы почувствовать себя лучше? </w:t>
      </w:r>
    </w:p>
    <w:p>
      <w:pPr>
        <w:pStyle w:val="Normal"/>
        <w:rPr/>
      </w:pPr>
      <w:r>
        <w:rPr/>
      </w:r>
    </w:p>
    <w:p>
      <w:pPr>
        <w:pStyle w:val="Normal"/>
        <w:rPr/>
      </w:pPr>
      <w:r>
        <w:rPr/>
        <w:t xml:space="preserve">—  </w:t>
      </w:r>
      <w:r>
        <w:rPr/>
        <w:t xml:space="preserve">Ладно, — ответил я, напуская на себя личину доктора, — должен сказать вам, дружище, что я редко практикую в такси и еще реже раздаю рецепты подобным образом, но коль уж мы здесь, то буду рад сделать для вас все, что смогу. Хотя не в моих правилах ставить заочный диагноз, но сдается мне, что у вас все симптомы психосклероза. </w:t>
      </w:r>
    </w:p>
    <w:p>
      <w:pPr>
        <w:pStyle w:val="Normal"/>
        <w:rPr/>
      </w:pPr>
      <w:r>
        <w:rPr/>
      </w:r>
    </w:p>
    <w:p>
      <w:pPr>
        <w:pStyle w:val="Normal"/>
        <w:rPr/>
      </w:pPr>
      <w:r>
        <w:rPr/>
        <w:t xml:space="preserve">Тут водитель едва не выскочил на тротуар. Полагаю, сказанное прозвучало как очень страшная болезнь. «Что еще за психосклероз?» — спросил он, охваченный мрачными предчувствиями. </w:t>
      </w:r>
    </w:p>
    <w:p>
      <w:pPr>
        <w:pStyle w:val="Normal"/>
        <w:rPr/>
      </w:pPr>
      <w:r>
        <w:rPr/>
      </w:r>
    </w:p>
    <w:p>
      <w:pPr>
        <w:pStyle w:val="Normal"/>
        <w:rPr/>
      </w:pPr>
      <w:r>
        <w:rPr/>
        <w:t xml:space="preserve">Я и сам этого не знал наверняка, однако продолжил: «Вы ведь слышали об атеросклерозе, не так ли?» </w:t>
      </w:r>
    </w:p>
    <w:p>
      <w:pPr>
        <w:pStyle w:val="Normal"/>
        <w:rPr/>
      </w:pPr>
      <w:r>
        <w:rPr/>
      </w:r>
    </w:p>
    <w:p>
      <w:pPr>
        <w:pStyle w:val="Normal"/>
        <w:rPr/>
      </w:pPr>
      <w:r>
        <w:rPr/>
        <w:t xml:space="preserve">— </w:t>
      </w:r>
      <w:r>
        <w:rPr/>
        <w:t xml:space="preserve">Ну, — буркнул он с подозрением, — полагаю, да. </w:t>
      </w:r>
    </w:p>
    <w:p>
      <w:pPr>
        <w:pStyle w:val="Normal"/>
        <w:rPr/>
      </w:pPr>
      <w:r>
        <w:rPr/>
      </w:r>
    </w:p>
    <w:p>
      <w:pPr>
        <w:pStyle w:val="Normal"/>
        <w:rPr/>
      </w:pPr>
      <w:r>
        <w:rPr/>
        <w:t xml:space="preserve">И что с того? </w:t>
      </w:r>
    </w:p>
    <w:p>
      <w:pPr>
        <w:pStyle w:val="Normal"/>
        <w:rPr/>
      </w:pPr>
      <w:r>
        <w:rPr/>
      </w:r>
    </w:p>
    <w:p>
      <w:pPr>
        <w:pStyle w:val="Normal"/>
        <w:rPr/>
      </w:pPr>
      <w:r>
        <w:rPr/>
        <w:t xml:space="preserve">— </w:t>
      </w:r>
      <w:r>
        <w:rPr/>
        <w:t xml:space="preserve">Атеросклероз — это затвердевание артерий. Любой вид склероза — это затвердевание неважно чего — будь то артерии или ткани. А у вас, вероятно, психосклероз, или затвердевание ваших мыслей, вашего умонастроения. Это потеря гибкости духа. И, — добавил я, — заболевание это ужасное, вот оно-то, без сомнения, и есть причина ваших болей и недугов. Сколько вам лет? </w:t>
      </w:r>
    </w:p>
    <w:p>
      <w:pPr>
        <w:pStyle w:val="Normal"/>
        <w:rPr/>
      </w:pPr>
      <w:r>
        <w:rPr/>
      </w:r>
    </w:p>
    <w:p>
      <w:pPr>
        <w:pStyle w:val="Normal"/>
        <w:rPr/>
      </w:pPr>
      <w:r>
        <w:rPr/>
        <w:t xml:space="preserve">Он ответил, что тридцать пять. — В таком возрасте ни у кого не должно быть таких болей и недугов, — сказал я. — Ваши, несомненно, происходят по большей части от психосклероза. </w:t>
      </w:r>
    </w:p>
    <w:p>
      <w:pPr>
        <w:pStyle w:val="Normal"/>
        <w:rPr/>
      </w:pPr>
      <w:r>
        <w:rPr/>
      </w:r>
    </w:p>
    <w:p>
      <w:pPr>
        <w:pStyle w:val="Normal"/>
        <w:rPr/>
      </w:pPr>
      <w:r>
        <w:rPr/>
        <w:t xml:space="preserve">Психосклероз — я сам придумал это слово — емко описывает состояние множества тех людей, которые потеряли интерес и чье мышление утратило гибкость и застыло. И одним из величайших противоядий от этой болезни духа является энтузиазм. </w:t>
      </w:r>
    </w:p>
    <w:p>
      <w:pPr>
        <w:pStyle w:val="Normal"/>
        <w:rPr/>
      </w:pPr>
      <w:r>
        <w:rPr/>
      </w:r>
    </w:p>
    <w:p>
      <w:pPr>
        <w:pStyle w:val="Normal"/>
        <w:rPr/>
      </w:pPr>
      <w:r>
        <w:rPr/>
        <w:t xml:space="preserve">Когда ребенок рождается, энтузиазм в нем уже заложен самим Господом Всемогущим. Переходя из младенчества в детство, он полон оживления, любопытства и упоения жизнью. Его взгляду все представляется свежим, новым и волнующим. Но с возрастом, если он станет циником и допустит, чтобы его взгляды стали косными, он утратит один из самых замечательных элементов людской натуры — энтузиазм. По словам Хаксли, секрет гениальности — это способность пронести дух детства до зрелых лет. Иными словами, важно сохранить естественный, данный Богом энтузиазм. Один врач сказал мне: «Я своими глазами видел людей, умиравших от недостатка энтузиазма. Конечно, я не могу записать такое в свидетельстве о смерти, но человек без энтузиазма может потерять волю к жизни». </w:t>
      </w:r>
    </w:p>
    <w:p>
      <w:pPr>
        <w:pStyle w:val="Normal"/>
        <w:rPr/>
      </w:pPr>
      <w:r>
        <w:rPr/>
      </w:r>
    </w:p>
    <w:p>
      <w:pPr>
        <w:pStyle w:val="Normal"/>
        <w:rPr/>
      </w:pPr>
      <w:r>
        <w:rPr/>
        <w:t xml:space="preserve">Множество людей терпят крах в торговле, в сфере управления, да по сути в любом виде лидерства, ибо все они — жертвы психосклероза, «отвердения» мыслей. Новые методы, прогрессивные идеи, способы адаптации к новым временам и ситуациям просто не могут пробиться через затвердевшие старые схемы мышления. </w:t>
      </w:r>
    </w:p>
    <w:p>
      <w:pPr>
        <w:pStyle w:val="Normal"/>
        <w:rPr/>
      </w:pPr>
      <w:r>
        <w:rPr/>
      </w:r>
    </w:p>
    <w:p>
      <w:pPr>
        <w:pStyle w:val="Normal"/>
        <w:rPr/>
      </w:pPr>
      <w:r>
        <w:rPr/>
        <w:t xml:space="preserve">Я, конечно, сообщил таксисту, что я не доктор медицины, а скорее специалист в области умонастроения и состояния души. Но я заверил его, что многие медицинские светила видят важную для здоровья связь между состояниями ума, души и тела. </w:t>
      </w:r>
    </w:p>
    <w:p>
      <w:pPr>
        <w:pStyle w:val="Normal"/>
        <w:rPr/>
      </w:pPr>
      <w:r>
        <w:rPr/>
      </w:r>
    </w:p>
    <w:p>
      <w:pPr>
        <w:pStyle w:val="Normal"/>
        <w:rPr/>
      </w:pPr>
      <w:r>
        <w:rPr/>
        <w:t xml:space="preserve">Я послал тому человеку экземпляр своей книги «Сила позитивного мышления». Он добросовестно практиковал представленные в ней психические и духовные процедуры. И однажды заявился ко мне и, улыбаясь, сообщил радостную весть: его «психосклероз» пошел на убыль. «Когда мое мышление пришло в норму, то просто удивительно, насколько по-иному я стал себя чувствовать». Он и в самом деле выказывал некоторые признаки энтузиазма, что, на мой взгляд, и способствовало его очевидно улучшившемуся состоянию. </w:t>
      </w:r>
    </w:p>
    <w:p>
      <w:pPr>
        <w:pStyle w:val="Normal"/>
        <w:rPr/>
      </w:pPr>
      <w:r>
        <w:rPr/>
      </w:r>
    </w:p>
    <w:p>
      <w:pPr>
        <w:pStyle w:val="Normal"/>
        <w:rPr/>
      </w:pPr>
      <w:r>
        <w:rPr/>
        <w:t xml:space="preserve">Активная, полная энтузиазма убежденность, чтобы быть эффективной, должна иметь направленность; ее следует сосредоточивать на определенных целях и задачах. Просто энтузиаст, не имеющий ясного генерального направления, возможно, и станет яркой и привлекательной личностью, но все же в общении ему не достичь глубин, на которых начинают происходить нужные вещи. </w:t>
      </w:r>
    </w:p>
    <w:p>
      <w:pPr>
        <w:pStyle w:val="Normal"/>
        <w:rPr/>
      </w:pPr>
      <w:r>
        <w:rPr/>
      </w:r>
    </w:p>
    <w:p>
      <w:pPr>
        <w:pStyle w:val="Normal"/>
        <w:rPr/>
      </w:pPr>
      <w:r>
        <w:rPr/>
        <w:t xml:space="preserve">Джон Боулз, вице-президент компании «Beckman Instruments», рассказал мне об одном торговце, названивавшем своему клиенту каждый вторник утром на протяжении шести месяцев. Гомер (так его звали) приходил, усаживался, светясь энтузиазмом, оживленно говорил о торговле и гольфе, а в конце визита подводил итог следующими словами: «Полагаю, вам ничего не нужно, не так ли?» </w:t>
      </w:r>
    </w:p>
    <w:p>
      <w:pPr>
        <w:pStyle w:val="Normal"/>
        <w:rPr/>
      </w:pPr>
      <w:r>
        <w:rPr/>
      </w:r>
    </w:p>
    <w:p>
      <w:pPr>
        <w:pStyle w:val="Normal"/>
        <w:rPr/>
      </w:pPr>
      <w:r>
        <w:rPr/>
        <w:t xml:space="preserve">Сэм, так звали хозяина, просто влюбился в торговца Гомера. Оба они стали играть в гольф в дневные часы по субботам, Сэм порой выходил в море на небольшой парусной шлюпке Гомера. Гомер ко всему относился увлеченно и был действительно хорошим собеседником. Однажды, отдыхая в здании клуба после партии в гольф, он сказал: «Знаешь, Сэм, я чего-то не понимаю. Я звоню тебе каждую неделю вот уже шесть месяцев, и мы стали добрыми приятелями, но — черт побери — ты никогда ничего у меня не купил». </w:t>
      </w:r>
    </w:p>
    <w:p>
      <w:pPr>
        <w:pStyle w:val="Normal"/>
        <w:rPr/>
      </w:pPr>
      <w:r>
        <w:rPr/>
      </w:r>
    </w:p>
    <w:p>
      <w:pPr>
        <w:pStyle w:val="Normal"/>
        <w:rPr/>
      </w:pPr>
      <w:r>
        <w:rPr/>
        <w:t xml:space="preserve">— </w:t>
      </w:r>
      <w:r>
        <w:rPr/>
        <w:t xml:space="preserve">За ответом не надо далеко ходить, — сказал Сэм. — Ты ни разу не обмолвился, чем торгуешь. Ты никогда по-настоящему не просил меня что-то купить. Только задумайтесь над тем, как весь этот энтузиазм, вся эта убежденность пошли прахом. «Вам ничего не нужно, не так ли?» Ни разу не сказать клиенту, чем торгуешь. Это кажется невероятным, но подобное характерно для бессистемных, бесцельных усилий, плодом которых будет лишь бесполезная трата времени. Одно можно сказать наверняка: никто и никогда не мог добыть деньги, продать товары, помочь кому-то улучшить жизнь или заполучить жену, ничего не прося. В Библии сказано: «Просите, и дано будет вам». Даже самая горячая убежденность ничего не достигнет до тех пор, пока точно не найдена цель. Направленность—задача—цель — вот качества, которыми измеряется успех. Плюс полная самоотдача. </w:t>
      </w:r>
    </w:p>
    <w:p>
      <w:pPr>
        <w:pStyle w:val="Normal"/>
        <w:rPr/>
      </w:pPr>
      <w:r>
        <w:rPr/>
        <w:t>НЕ БЫТЬ ЧЕЛОВЕКОМ НАМЕРЕНИЙ</w:t>
      </w:r>
    </w:p>
    <w:p>
      <w:pPr>
        <w:pStyle w:val="Normal"/>
        <w:rPr/>
      </w:pPr>
      <w:r>
        <w:rPr/>
      </w:r>
    </w:p>
    <w:p>
      <w:pPr>
        <w:pStyle w:val="Normal"/>
        <w:rPr/>
      </w:pPr>
      <w:r>
        <w:rPr/>
        <w:t xml:space="preserve">Года два назад в чикагском отеле «Sherman» у меня произошла интересная встреча. После выступления на собрании я отдыхал в своем номере, когда по телефону позвонила женщина и тотчас объявила, что приведет ко мне своего мужа познакомить его со мной. Ее тон был столь непререкаем, что мне не оставалось ничего другого, кроме как согласиться. Они пришли, и оказалось, что взгляд женщины не менее тверд. Обратившись к мужу по имени (того звали Чарли), она велела ему сесть — и он сел. Между тем Мэйбл, его жена, была вдвое меньше его. </w:t>
      </w:r>
    </w:p>
    <w:p>
      <w:pPr>
        <w:pStyle w:val="Normal"/>
        <w:rPr/>
      </w:pPr>
      <w:r>
        <w:rPr/>
      </w:r>
    </w:p>
    <w:p>
      <w:pPr>
        <w:pStyle w:val="Normal"/>
        <w:rPr/>
      </w:pPr>
      <w:r>
        <w:rPr/>
        <w:t xml:space="preserve">— </w:t>
      </w:r>
      <w:r>
        <w:rPr/>
        <w:t xml:space="preserve">Послушайте, — сказала она мне, — я хочу, чтобы вы сделали что-нибудь с Чарли. </w:t>
      </w:r>
    </w:p>
    <w:p>
      <w:pPr>
        <w:pStyle w:val="Normal"/>
        <w:rPr/>
      </w:pPr>
      <w:r>
        <w:rPr/>
      </w:r>
    </w:p>
    <w:p>
      <w:pPr>
        <w:pStyle w:val="Normal"/>
        <w:rPr/>
      </w:pPr>
      <w:r>
        <w:rPr/>
        <w:t xml:space="preserve">Она словно давала мне понять, что билась над Чарли годами, прежде чем сдалась. </w:t>
      </w:r>
    </w:p>
    <w:p>
      <w:pPr>
        <w:pStyle w:val="Normal"/>
        <w:rPr/>
      </w:pPr>
      <w:r>
        <w:rPr/>
      </w:r>
    </w:p>
    <w:p>
      <w:pPr>
        <w:pStyle w:val="Normal"/>
        <w:rPr/>
      </w:pPr>
      <w:r>
        <w:rPr/>
        <w:t xml:space="preserve">Чарли казался милым, беззаботным, привлекательным парнем, но, как я понял позже, был недисциплинирован, не имел жизненных ориентиров и, по сути, был полным неудачником в торговом деле. В его компании к нему относились на удивление терпеливо. Периодически встречаясь с ним в течение нескольких месяцев, я узнал его очень хорошо. Признаюсь, он озадачил меня. Наконец я обратил внимание, что в его лексиконе есть одна заезженная фраза, которую он то и дело пускает в ход. Она повторялась столь часто, что в памяти невольно всплывала граммофонная игла, застрявшая в одной бороздке. Рассказывая о чем-либо, Чарли сообщал: «Я, знаете ли, не прочь сделать с этим то-то и то-то». Или: «Я не прочь исследовать это». И однажды, когда я порекомендовал ему практиковать позитивное мышление, он сказал: «Знаете, я не прочь заняться этим». </w:t>
      </w:r>
    </w:p>
    <w:p>
      <w:pPr>
        <w:pStyle w:val="Normal"/>
        <w:rPr/>
      </w:pPr>
      <w:r>
        <w:rPr/>
      </w:r>
    </w:p>
    <w:p>
      <w:pPr>
        <w:pStyle w:val="Normal"/>
        <w:rPr/>
      </w:pPr>
      <w:r>
        <w:rPr/>
        <w:t xml:space="preserve">Наконец я сказал ему: «Я знаю, Чарли, что у вас не в порядке. Вы — человек намерений. Что бы вам ни предстояло сделать, вы только намереваетесь сделать. Но вы должны понять, что никто в этом мире ничего не достиг с помощью одних лишь намерений. Большинству из нас требуется больше, чем мы имеем. Мы определенно нуждаемся в том, что у нас уже есть. А намерения и вовсе меньше того, что нам надо». </w:t>
      </w:r>
    </w:p>
    <w:p>
      <w:pPr>
        <w:pStyle w:val="Normal"/>
        <w:rPr/>
      </w:pPr>
      <w:r>
        <w:rPr/>
      </w:r>
    </w:p>
    <w:p>
      <w:pPr>
        <w:pStyle w:val="Normal"/>
        <w:rPr/>
      </w:pPr>
      <w:r>
        <w:rPr/>
        <w:t xml:space="preserve">Лишь после того, как Чарли начал полностью концентрироваться на деле, ему удалось добиться в жизни реальных результатов. И когда это произошло, его способность достигать цели стала развиваться на удивление быстро. Он начал отдавать работе всего себя, и его прирожденный талант в конечном итоге вывел его в категорию лучших поставщиков. </w:t>
      </w:r>
    </w:p>
    <w:p>
      <w:pPr>
        <w:pStyle w:val="Normal"/>
        <w:rPr/>
      </w:pPr>
      <w:r>
        <w:rPr/>
      </w:r>
    </w:p>
    <w:p>
      <w:pPr>
        <w:pStyle w:val="Normal"/>
        <w:rPr/>
      </w:pPr>
      <w:r>
        <w:rPr/>
        <w:t xml:space="preserve">Для достижения успехов от вас требуется полная самоотдача. Нередко люди, концентрирующие все свои помыслы на работе, демонстрируют не только энтузиазм, который приносит успех, но и необычайно высокую эффективность. Один мой приятель по имени Джон Имре управляет нашей фермой на Квакерском холме в штате Нью-Йорк. Он превратил ее в уголок красоты, и под его недремлющим оком работа там идет полным ходом. Он вникает во все проблемы, а потому чаще всего все его решения взвешены и дают положительный результат. </w:t>
      </w:r>
    </w:p>
    <w:p>
      <w:pPr>
        <w:pStyle w:val="Normal"/>
        <w:rPr/>
      </w:pPr>
      <w:r>
        <w:rPr/>
      </w:r>
    </w:p>
    <w:p>
      <w:pPr>
        <w:pStyle w:val="Normal"/>
        <w:rPr/>
      </w:pPr>
      <w:r>
        <w:rPr/>
        <w:t xml:space="preserve">Будучи беженцами из Венгрии, Джон и его жена Мария недавно получили гражданство и уже снискали себе уважение в обществе. Он преуспевает в своем деле, ибо не ограничивается благими намерениями, а делает все, чтобы реализовать их. Как заметил известный спортивный тренер, «выдающимися исполнителями становятся те, кто работает не вполсилы, а на все сто». </w:t>
      </w:r>
    </w:p>
    <w:p>
      <w:pPr>
        <w:pStyle w:val="Normal"/>
        <w:rPr/>
      </w:pPr>
      <w:r>
        <w:rPr/>
      </w:r>
    </w:p>
    <w:p>
      <w:pPr>
        <w:pStyle w:val="Normal"/>
        <w:rPr/>
      </w:pPr>
      <w:r>
        <w:rPr/>
        <w:t xml:space="preserve">И вот еще где требуется самая активная и горячая убежденность. Говоря «торговым» языком, самая грандиозная сделка — это суметь продать себя самому себе. Привести себя к полному энтузиазма восприятию самого себя есть одно из величайших свершений. Чтобы заставить себя поверить, и поверить по-настоящему, в себя, в свои возможности, таланты, способности, требуется самое энергичное убеждение. </w:t>
      </w:r>
    </w:p>
    <w:p>
      <w:pPr>
        <w:pStyle w:val="Normal"/>
        <w:rPr/>
      </w:pPr>
      <w:r>
        <w:rPr/>
      </w:r>
    </w:p>
    <w:p>
      <w:pPr>
        <w:pStyle w:val="Normal"/>
        <w:rPr/>
      </w:pPr>
      <w:r>
        <w:rPr/>
        <w:t xml:space="preserve">Как это ни трагично, но множество людей привыкли руководствоваться не нормальной, реалистичной и объективной оценкой самих себя, сфокусированной на достоверных данных о своих способностях, а комплексом неполноценности, искажающим правильное представление о самом себе. Справедливости ради следует признать, что есть и откровенно самовлюбленные эгоисты, но их ничтожно мало по сравнению с большинством, неустанно сражающимся с неуверенностью в себе и чувством несостоятельности. Рынок предложения людей самим себе, можете мне поверить, действительно огромен. Но если заставить человека приложить активную убежденность к самому себе, то реализация его достоинств приносит удивительные успехи. </w:t>
      </w:r>
    </w:p>
    <w:p>
      <w:pPr>
        <w:pStyle w:val="Normal"/>
        <w:rPr/>
      </w:pPr>
      <w:r>
        <w:rPr/>
        <w:t>ЭПИЗОД В ТУАЛЕТЕ САМОЛЕТА</w:t>
      </w:r>
    </w:p>
    <w:p>
      <w:pPr>
        <w:pStyle w:val="Normal"/>
        <w:rPr/>
      </w:pPr>
      <w:r>
        <w:rPr/>
      </w:r>
    </w:p>
    <w:p>
      <w:pPr>
        <w:pStyle w:val="Normal"/>
        <w:rPr/>
      </w:pPr>
      <w:r>
        <w:rPr/>
        <w:t xml:space="preserve">Этот случай был, пожалуй, самым поразительным опытом частной консультации во всей моей карьере. Я находился где-то между Нью-Йорком и Чикаго в салоне реактивного самолета, все места в котором были заняты, в том числе и те, что в комнате для отдыха. Пройдя вперед по проходу к туалету, я уже собирался войти внутрь, но тут почувствовал, как кто-то сзади пытается зайти туда же. Я отступил на шаг, чтобы пропустить его, но, к моему изумлению, этот человек произнес: «Я хотел бы поговорить с вами частным образом, но, коль самолет переполнен, мы, возможно, могли бы побеседовать в туалете». </w:t>
      </w:r>
    </w:p>
    <w:p>
      <w:pPr>
        <w:pStyle w:val="Normal"/>
        <w:rPr/>
      </w:pPr>
      <w:r>
        <w:rPr/>
      </w:r>
    </w:p>
    <w:p>
      <w:pPr>
        <w:pStyle w:val="Normal"/>
        <w:rPr/>
      </w:pPr>
      <w:r>
        <w:rPr/>
        <w:t xml:space="preserve">Тут в мою голову закралось подозрение, а не маньяк ли передо мной, и я оставил дверь приоткрытой на случай возможного бегства. «Итак, что у вас?» — спросил я, слегка опершись на раковину. </w:t>
      </w:r>
    </w:p>
    <w:p>
      <w:pPr>
        <w:pStyle w:val="Normal"/>
        <w:rPr/>
      </w:pPr>
      <w:r>
        <w:rPr/>
      </w:r>
    </w:p>
    <w:p>
      <w:pPr>
        <w:pStyle w:val="Normal"/>
        <w:rPr/>
      </w:pPr>
      <w:r>
        <w:rPr/>
        <w:t xml:space="preserve">— </w:t>
      </w:r>
      <w:r>
        <w:rPr/>
        <w:t xml:space="preserve">Ох, я в полном отчаянии. Я просто чувствую, что не гожусь для моей работы. Я не верю в собственные силы. У меня такое ощущение, словно я заползаю в какую-то дыру и засыпаю ее за собой. Мой комплекс неполноценности вырос до невероятных размеров. </w:t>
      </w:r>
    </w:p>
    <w:p>
      <w:pPr>
        <w:pStyle w:val="Normal"/>
        <w:rPr/>
      </w:pPr>
      <w:r>
        <w:rPr/>
      </w:r>
    </w:p>
    <w:p>
      <w:pPr>
        <w:pStyle w:val="Normal"/>
        <w:rPr/>
      </w:pPr>
      <w:r>
        <w:rPr/>
        <w:t xml:space="preserve">Так звучала его мрачная самооценка. Стараясь побольше узнать о своем странном визитере, я поинтересовался: </w:t>
      </w:r>
    </w:p>
    <w:p>
      <w:pPr>
        <w:pStyle w:val="Normal"/>
        <w:rPr/>
      </w:pPr>
      <w:r>
        <w:rPr/>
      </w:r>
    </w:p>
    <w:p>
      <w:pPr>
        <w:pStyle w:val="Normal"/>
        <w:rPr/>
      </w:pPr>
      <w:r>
        <w:rPr/>
        <w:t xml:space="preserve">—  </w:t>
      </w:r>
      <w:r>
        <w:rPr/>
        <w:t xml:space="preserve">Каким бизнесом вы занимаетесь? </w:t>
      </w:r>
    </w:p>
    <w:p>
      <w:pPr>
        <w:pStyle w:val="Normal"/>
        <w:rPr/>
      </w:pPr>
      <w:r>
        <w:rPr/>
      </w:r>
    </w:p>
    <w:p>
      <w:pPr>
        <w:pStyle w:val="Normal"/>
        <w:rPr/>
      </w:pPr>
      <w:r>
        <w:rPr/>
        <w:t xml:space="preserve">— </w:t>
      </w:r>
      <w:r>
        <w:rPr/>
        <w:t xml:space="preserve">Да я всего лишь разносчик, простой заурядный разносчик, — таков был его самоуничижительный ответ. </w:t>
      </w:r>
    </w:p>
    <w:p>
      <w:pPr>
        <w:pStyle w:val="Normal"/>
        <w:rPr/>
      </w:pPr>
      <w:r>
        <w:rPr/>
      </w:r>
    </w:p>
    <w:p>
      <w:pPr>
        <w:pStyle w:val="Normal"/>
        <w:rPr/>
      </w:pPr>
      <w:r>
        <w:rPr/>
        <w:t xml:space="preserve">— </w:t>
      </w:r>
      <w:r>
        <w:rPr/>
        <w:t xml:space="preserve">И в какой же сфере торговли вы заняты? </w:t>
      </w:r>
    </w:p>
    <w:p>
      <w:pPr>
        <w:pStyle w:val="Normal"/>
        <w:rPr/>
      </w:pPr>
      <w:r>
        <w:rPr/>
      </w:r>
    </w:p>
    <w:p>
      <w:pPr>
        <w:pStyle w:val="Normal"/>
        <w:rPr/>
      </w:pPr>
      <w:r>
        <w:rPr/>
        <w:t xml:space="preserve">Его ответ потряс меня: «Ну, видите ли, мои шефы послали меня по стране выступать с зажигательными речами на совещаниях по организации торговли». </w:t>
      </w:r>
    </w:p>
    <w:p>
      <w:pPr>
        <w:pStyle w:val="Normal"/>
        <w:rPr/>
      </w:pPr>
      <w:r>
        <w:rPr/>
      </w:r>
    </w:p>
    <w:p>
      <w:pPr>
        <w:pStyle w:val="Normal"/>
        <w:rPr/>
      </w:pPr>
      <w:r>
        <w:rPr/>
        <w:t xml:space="preserve">—  </w:t>
      </w:r>
      <w:r>
        <w:rPr/>
        <w:t xml:space="preserve">Ну, ваши шефы, должно быть, на редкость бестолковы, если посылают унылого актера пытаться вдохнуть в других парней веру в себя и в свои товары. </w:t>
      </w:r>
    </w:p>
    <w:p>
      <w:pPr>
        <w:pStyle w:val="Normal"/>
        <w:rPr/>
      </w:pPr>
      <w:r>
        <w:rPr/>
      </w:r>
    </w:p>
    <w:p>
      <w:pPr>
        <w:pStyle w:val="Normal"/>
        <w:rPr/>
      </w:pPr>
      <w:r>
        <w:rPr/>
        <w:t xml:space="preserve">— </w:t>
      </w:r>
      <w:r>
        <w:rPr/>
        <w:t xml:space="preserve">Мои шефы отнюдь не глупцы. Это умнейшие люди в бизнесе! — заявил он, впервые проявив характер. </w:t>
      </w:r>
    </w:p>
    <w:p>
      <w:pPr>
        <w:pStyle w:val="Normal"/>
        <w:rPr/>
      </w:pPr>
      <w:r>
        <w:rPr/>
      </w:r>
    </w:p>
    <w:p>
      <w:pPr>
        <w:pStyle w:val="Normal"/>
        <w:rPr/>
      </w:pPr>
      <w:r>
        <w:rPr/>
        <w:t xml:space="preserve">—  </w:t>
      </w:r>
      <w:r>
        <w:rPr/>
        <w:t xml:space="preserve">Если это так, а сомневаться в этом у меня нет причин, то они, должно быть, разглядели в вас какие-то качества, которых не видите вы. То есть ваши шефы уверены в человеке, который не уверен в самом себе. За те несколько минут, что мы с вами разговариваем, вы унизили и свою профессию, и себя. </w:t>
      </w:r>
    </w:p>
    <w:p>
      <w:pPr>
        <w:pStyle w:val="Normal"/>
        <w:rPr/>
      </w:pPr>
      <w:r>
        <w:rPr/>
      </w:r>
    </w:p>
    <w:p>
      <w:pPr>
        <w:pStyle w:val="Normal"/>
        <w:rPr/>
      </w:pPr>
      <w:r>
        <w:rPr/>
        <w:t xml:space="preserve">— </w:t>
      </w:r>
      <w:r>
        <w:rPr/>
        <w:t xml:space="preserve">Мою профессию? — изумленно спросил он. </w:t>
      </w:r>
    </w:p>
    <w:p>
      <w:pPr>
        <w:pStyle w:val="Normal"/>
        <w:rPr/>
      </w:pPr>
      <w:r>
        <w:rPr/>
      </w:r>
    </w:p>
    <w:p>
      <w:pPr>
        <w:pStyle w:val="Normal"/>
        <w:rPr/>
      </w:pPr>
      <w:r>
        <w:rPr/>
        <w:t xml:space="preserve">— </w:t>
      </w:r>
      <w:r>
        <w:rPr/>
        <w:t xml:space="preserve">Да, вашу профессию. Вы представились как «всего лишь разносчик», тем самым принизив одну из величайших профессий в нашей стране, профессию продавца — а ведь он отвечает за процесс, посредством которого жизненно важный продукт или услуга делаются доступными нуждающимся в них людям, предоставляя им и их семьям возможность наслаждаться лучшими условиями жизни. И вы называете себя «разносчиком»? Вы продавец и даже, более того, учитель и вдохновитель продавцов. Вдобавок вы принижаете и себя тоже. Знаете ли вы, кто вас создал? Кто дал вам необычайную способность к лидерству, которую ваши прозорливые шефы разглядели в вас? Ну-ка, скажите мне, кто создал все это? </w:t>
      </w:r>
    </w:p>
    <w:p>
      <w:pPr>
        <w:pStyle w:val="Normal"/>
        <w:rPr/>
      </w:pPr>
      <w:r>
        <w:rPr/>
      </w:r>
    </w:p>
    <w:p>
      <w:pPr>
        <w:pStyle w:val="Normal"/>
        <w:rPr/>
      </w:pPr>
      <w:r>
        <w:rPr/>
        <w:t xml:space="preserve">— </w:t>
      </w:r>
      <w:r>
        <w:rPr/>
        <w:t xml:space="preserve">Э-э, я полагаю, вы имеете в виду Господа, — с сомнением пробормотал он. </w:t>
      </w:r>
    </w:p>
    <w:p>
      <w:pPr>
        <w:pStyle w:val="Normal"/>
        <w:rPr/>
      </w:pPr>
      <w:r>
        <w:rPr/>
      </w:r>
    </w:p>
    <w:p>
      <w:pPr>
        <w:pStyle w:val="Normal"/>
        <w:rPr/>
      </w:pPr>
      <w:r>
        <w:rPr/>
        <w:t xml:space="preserve">—  </w:t>
      </w:r>
      <w:r>
        <w:rPr/>
        <w:t xml:space="preserve">Точно. Я действительно имел в виду Господа. И здесь вы пренебрежительно отзываетесь о Господе, ставя под сомнение его мастерство. Парень, да у вас и в самом деле с головой не все в порядке! </w:t>
      </w:r>
    </w:p>
    <w:p>
      <w:pPr>
        <w:pStyle w:val="Normal"/>
        <w:rPr/>
      </w:pPr>
      <w:r>
        <w:rPr/>
      </w:r>
    </w:p>
    <w:p>
      <w:pPr>
        <w:pStyle w:val="Normal"/>
        <w:rPr/>
      </w:pPr>
      <w:r>
        <w:rPr/>
        <w:t xml:space="preserve">— </w:t>
      </w:r>
      <w:r>
        <w:rPr/>
        <w:t xml:space="preserve">Проклятье, я никогда не смотрел на это дело под таким углом. В вашем изложении все выглядит совсем по-иному. </w:t>
      </w:r>
    </w:p>
    <w:p>
      <w:pPr>
        <w:pStyle w:val="Normal"/>
        <w:rPr/>
      </w:pPr>
      <w:r>
        <w:rPr/>
      </w:r>
    </w:p>
    <w:p>
      <w:pPr>
        <w:pStyle w:val="Normal"/>
        <w:rPr/>
      </w:pPr>
      <w:r>
        <w:rPr/>
        <w:t xml:space="preserve">Впервые с начала беседы он слабо улыбнулся. </w:t>
      </w:r>
    </w:p>
    <w:p>
      <w:pPr>
        <w:pStyle w:val="Normal"/>
        <w:rPr/>
      </w:pPr>
      <w:r>
        <w:rPr/>
      </w:r>
    </w:p>
    <w:p>
      <w:pPr>
        <w:pStyle w:val="Normal"/>
        <w:rPr/>
      </w:pPr>
      <w:r>
        <w:rPr/>
        <w:t xml:space="preserve">—  </w:t>
      </w:r>
      <w:r>
        <w:rPr/>
        <w:t xml:space="preserve">И, послушайте, я заметил в вас еще кое-что — вы сутулитесь. А росту в вас добрых шесть футов. </w:t>
      </w:r>
    </w:p>
    <w:p>
      <w:pPr>
        <w:pStyle w:val="Normal"/>
        <w:rPr/>
      </w:pPr>
      <w:r>
        <w:rPr/>
      </w:r>
    </w:p>
    <w:p>
      <w:pPr>
        <w:pStyle w:val="Normal"/>
        <w:rPr/>
      </w:pPr>
      <w:r>
        <w:rPr/>
        <w:t xml:space="preserve">—  </w:t>
      </w:r>
      <w:r>
        <w:rPr/>
        <w:t xml:space="preserve">Шесть футов два дюйма, — поправил он. </w:t>
      </w:r>
    </w:p>
    <w:p>
      <w:pPr>
        <w:pStyle w:val="Normal"/>
        <w:rPr/>
      </w:pPr>
      <w:r>
        <w:rPr/>
      </w:r>
    </w:p>
    <w:p>
      <w:pPr>
        <w:pStyle w:val="Normal"/>
        <w:rPr/>
      </w:pPr>
      <w:r>
        <w:rPr/>
        <w:t xml:space="preserve">—  </w:t>
      </w:r>
      <w:r>
        <w:rPr/>
        <w:t xml:space="preserve">Ну вот, а вы из них используете от силы пять футов десять дюймов. Попробуйте коснуться этой стены туловищем как можно выше. Держите голову прямо. Достаньте ею потолка. </w:t>
      </w:r>
    </w:p>
    <w:p>
      <w:pPr>
        <w:pStyle w:val="Normal"/>
        <w:rPr/>
      </w:pPr>
      <w:r>
        <w:rPr/>
      </w:r>
    </w:p>
    <w:p>
      <w:pPr>
        <w:pStyle w:val="Normal"/>
        <w:rPr/>
      </w:pPr>
      <w:r>
        <w:rPr/>
        <w:t xml:space="preserve">—  </w:t>
      </w:r>
      <w:r>
        <w:rPr/>
        <w:t xml:space="preserve">Вот странное занятие, — заметил он. </w:t>
      </w:r>
    </w:p>
    <w:p>
      <w:pPr>
        <w:pStyle w:val="Normal"/>
        <w:rPr/>
      </w:pPr>
      <w:r>
        <w:rPr/>
      </w:r>
    </w:p>
    <w:p>
      <w:pPr>
        <w:pStyle w:val="Normal"/>
        <w:rPr/>
      </w:pPr>
      <w:r>
        <w:rPr/>
        <w:t xml:space="preserve">— </w:t>
      </w:r>
      <w:r>
        <w:rPr/>
        <w:t xml:space="preserve">Пустяки. Все обстоятельства нашей с вами беседы выглядят странно. Но это не должно мешать работе над вами. А сейчас оставайтесь в этой выпрямленной позе и повторяйте за мной: «Я — торговец, представитель величайшей в мире профессии. Я — жизненно необходимая часть американской системы частного предпринимательства. Я помогаю делать доступными товары и услуги всем нуждающимся в них. Без таких людей, как я, экономика завяла бы на корню. Я — важное доверенное лицо свободной цивилизации». </w:t>
      </w:r>
    </w:p>
    <w:p>
      <w:pPr>
        <w:pStyle w:val="Normal"/>
        <w:rPr/>
      </w:pPr>
      <w:r>
        <w:rPr/>
      </w:r>
    </w:p>
    <w:p>
      <w:pPr>
        <w:pStyle w:val="Normal"/>
        <w:rPr/>
      </w:pPr>
      <w:r>
        <w:rPr/>
        <w:t xml:space="preserve">—  </w:t>
      </w:r>
      <w:r>
        <w:rPr/>
        <w:t xml:space="preserve">Вы действительно хотите, чтобы я это сказал? </w:t>
      </w:r>
    </w:p>
    <w:p>
      <w:pPr>
        <w:pStyle w:val="Normal"/>
        <w:rPr/>
      </w:pPr>
      <w:r>
        <w:rPr/>
      </w:r>
    </w:p>
    <w:p>
      <w:pPr>
        <w:pStyle w:val="Normal"/>
        <w:rPr/>
      </w:pPr>
      <w:r>
        <w:rPr/>
        <w:t xml:space="preserve">— </w:t>
      </w:r>
      <w:r>
        <w:rPr/>
        <w:t xml:space="preserve">Конечно, а потому начинайте. </w:t>
      </w:r>
    </w:p>
    <w:p>
      <w:pPr>
        <w:pStyle w:val="Normal"/>
        <w:rPr/>
      </w:pPr>
      <w:r>
        <w:rPr/>
      </w:r>
    </w:p>
    <w:p>
      <w:pPr>
        <w:pStyle w:val="Normal"/>
        <w:rPr/>
      </w:pPr>
      <w:r>
        <w:rPr/>
        <w:t xml:space="preserve">Он принялся повторять слова, поначалу нерешительно, но, втянувшись, стал вкладывать в них некое подобие чувства. «Ладно, — сказал я, — получилось неплохо. А теперь помолимся». Наступила гробовая тишина. «Ну же, начинайте», — напомнил я. </w:t>
      </w:r>
    </w:p>
    <w:p>
      <w:pPr>
        <w:pStyle w:val="Normal"/>
        <w:rPr/>
      </w:pPr>
      <w:r>
        <w:rPr/>
      </w:r>
    </w:p>
    <w:p>
      <w:pPr>
        <w:pStyle w:val="Normal"/>
        <w:rPr/>
      </w:pPr>
      <w:r>
        <w:rPr/>
        <w:t xml:space="preserve">—  </w:t>
      </w:r>
      <w:r>
        <w:rPr/>
        <w:t xml:space="preserve">Мне, молиться? Я думал, что молитву прочтете вы. Никогда в жизни не молился прилюдно. </w:t>
      </w:r>
    </w:p>
    <w:p>
      <w:pPr>
        <w:pStyle w:val="Normal"/>
        <w:rPr/>
      </w:pPr>
      <w:r>
        <w:rPr/>
      </w:r>
    </w:p>
    <w:p>
      <w:pPr>
        <w:pStyle w:val="Normal"/>
        <w:rPr/>
      </w:pPr>
      <w:r>
        <w:rPr/>
        <w:t xml:space="preserve">— </w:t>
      </w:r>
      <w:r>
        <w:rPr/>
        <w:t xml:space="preserve">Людей здесь не так уж и много, — заметил я, — а потому давайте-ка молитесь. </w:t>
      </w:r>
    </w:p>
    <w:p>
      <w:pPr>
        <w:pStyle w:val="Normal"/>
        <w:rPr/>
      </w:pPr>
      <w:r>
        <w:rPr/>
      </w:r>
    </w:p>
    <w:p>
      <w:pPr>
        <w:pStyle w:val="Normal"/>
        <w:rPr/>
      </w:pPr>
      <w:r>
        <w:rPr/>
        <w:t xml:space="preserve">Его молитва была что надо, такую не скоро забудешь. Конечно, слов я не записал и вынужден повторять по памяти, но звучала она примерно так: «Боже, мне нужно переделать себя. Пожалуйста, измени меня. Помоги мне выбраться из себя. Да, Боже, именно так — помоги мне выбраться из моего ограниченного "я". Помоги мне стать настоящим торговцем и чего-то достичь. Аминь». </w:t>
      </w:r>
    </w:p>
    <w:p>
      <w:pPr>
        <w:pStyle w:val="Normal"/>
        <w:rPr/>
      </w:pPr>
      <w:r>
        <w:rPr/>
      </w:r>
    </w:p>
    <w:p>
      <w:pPr>
        <w:pStyle w:val="Normal"/>
        <w:rPr/>
      </w:pPr>
      <w:r>
        <w:rPr/>
        <w:t xml:space="preserve">— </w:t>
      </w:r>
      <w:r>
        <w:rPr/>
        <w:t xml:space="preserve">Это была настоящая молитва, — сказал я, — потому что вы сказали самую суть. И я уверен, что и Господь услышал ее, ведь он тоже парит в небесах. </w:t>
      </w:r>
    </w:p>
    <w:p>
      <w:pPr>
        <w:pStyle w:val="Normal"/>
        <w:rPr/>
      </w:pPr>
      <w:r>
        <w:rPr/>
      </w:r>
    </w:p>
    <w:p>
      <w:pPr>
        <w:pStyle w:val="Normal"/>
        <w:rPr/>
      </w:pPr>
      <w:r>
        <w:rPr/>
        <w:t xml:space="preserve">Позже в аэропорту мы обменялись рукопожатием и двинулись каждый своим путем, но время от времени я слышал о нем, и, судя по всему, он прочно встал на позицию энергичной убежденности и преисполнился энтузиазмом. Для этого человека именно энтузиазм существенно изменил ситуацию, раскрыв ее созидательный аспект. Он убедил в своих возможностях самого себя, а этого важно добиться в жизни любого человека. Ибо когда индивидуум свершит такое, при условии, что он сохранит некоторое смирение, то он на правильном пути. </w:t>
      </w:r>
    </w:p>
    <w:p>
      <w:pPr>
        <w:pStyle w:val="Normal"/>
        <w:rPr/>
      </w:pPr>
      <w:r>
        <w:rPr/>
        <w:t>ЧЕМПИОНЫ ПО ГОЛЬФУ И ПОЗИТИВНОЕ МЫШЛЕНИЕ</w:t>
      </w:r>
    </w:p>
    <w:p>
      <w:pPr>
        <w:pStyle w:val="Normal"/>
        <w:rPr/>
      </w:pPr>
      <w:r>
        <w:rPr/>
      </w:r>
    </w:p>
    <w:p>
      <w:pPr>
        <w:pStyle w:val="Normal"/>
        <w:rPr/>
      </w:pPr>
      <w:r>
        <w:rPr/>
        <w:t xml:space="preserve">Немало наших знаменитых атлетов используют приемы самоубеждения при подготовке к соревнованиям. И здесь также энтузиазм играет жизненно важную роль. К примеру, Гай Бревер прибегнул к позитивному мышлению и энтузиазму в ходе подготовки к турниру «Masters» в 1967 году, и в итоге его искусная игра принесла ему победу. Затаившая дыхание публика, с восхищением следившая за его ударами, даже не подозревала, что Гай Бревер в предыдущих турнирах не выказывал никаких признаков дремлющей в нем силы. Тем не менее он каждый раз ощущал, что способен на большее. Но его резервы, казалось, были глубоко спрятаны в нем. Тогда он скрупулезно проанализировал свое состояние и обнаружил отсутствие энтузиазма и уверенности в себе. Как он мог демонстрировать чемпионскую игру, если в душе заранее признавал себя проигравшим? Весь его внутренний мир словно противостоял ему. </w:t>
      </w:r>
    </w:p>
    <w:p>
      <w:pPr>
        <w:pStyle w:val="Normal"/>
        <w:rPr/>
      </w:pPr>
      <w:r>
        <w:rPr/>
      </w:r>
    </w:p>
    <w:p>
      <w:pPr>
        <w:pStyle w:val="Normal"/>
        <w:rPr/>
      </w:pPr>
      <w:r>
        <w:rPr/>
        <w:t xml:space="preserve">Затем по счастливой случайности — и еще благодаря интенсивным поискам средств самопомощи — Гай нашел записки людей, боровшихся с чувством собственной несостоятельности и одержавших победу; людей, которые, исходя из собственного опыта, изобретали практические правила конструктивного, полного энтузиазма существования. Гай Бревер стал следовать этим рекомендациям и, к своему удивлению, обнаружил, что они действуют. Результаты не только проявились в игре в гольф, но и повлияли на весь его образ жизни. Как следствие, в турнире «Masters» он был хладнокровным, но в то же время напористым. Гай вел наступательную игру, сохраняя позитивное умонастроение. Он хотел победить, он был сосредоточен, верил в себя и мыслил позитивно. Он играл в чемпионский гольф, потому что настроил себя, как духовно, так и физически, на то, чтобы стать чемпионом. </w:t>
      </w:r>
    </w:p>
    <w:p>
      <w:pPr>
        <w:pStyle w:val="Normal"/>
        <w:rPr/>
      </w:pPr>
      <w:r>
        <w:rPr/>
      </w:r>
    </w:p>
    <w:p>
      <w:pPr>
        <w:pStyle w:val="Normal"/>
        <w:rPr/>
      </w:pPr>
      <w:r>
        <w:rPr/>
        <w:t xml:space="preserve">Гари Плэер, знаменитый южноафриканский игрок в гольф, один из четырех человек в мире, кому удавалось выиграть в гольфе «Большой шлем», победитель турниров «U. S. Open», «British Open», «Masters» и U.S.P.G.A., недавно поделился со мной собственным опытом: </w:t>
      </w:r>
    </w:p>
    <w:p>
      <w:pPr>
        <w:pStyle w:val="Normal"/>
        <w:rPr/>
      </w:pPr>
      <w:r>
        <w:rPr/>
      </w:r>
    </w:p>
    <w:p>
      <w:pPr>
        <w:pStyle w:val="Normal"/>
        <w:rPr/>
      </w:pPr>
      <w:r>
        <w:rPr/>
      </w:r>
    </w:p>
    <w:p>
      <w:pPr>
        <w:pStyle w:val="Normal"/>
        <w:rPr/>
      </w:pPr>
      <w:r>
        <w:rPr/>
        <w:t xml:space="preserve">— </w:t>
      </w:r>
      <w:r>
        <w:rPr/>
        <w:t xml:space="preserve">Как вы знаете, игроки в гольф живут в постоянном напряжении. Оно может «уйти под кожу» и сделать тебя чересчур нервным. Если хотите, расскажу, как я преодолел это состояние, когда играл против Арнольда Палмера и Джека Никласа в чемпионате «World Match» в Лондоне. </w:t>
      </w:r>
    </w:p>
    <w:p>
      <w:pPr>
        <w:pStyle w:val="Normal"/>
        <w:rPr/>
      </w:pPr>
      <w:r>
        <w:rPr/>
      </w:r>
    </w:p>
    <w:p>
      <w:pPr>
        <w:pStyle w:val="Normal"/>
        <w:rPr/>
      </w:pPr>
      <w:r>
        <w:rPr/>
        <w:t xml:space="preserve">Как оказалось, местная площадка для гольфа идеально подходит для способностей моих соперников. Почти никто не сомневался, что мне нипочем не выиграть у этих великих игроков. Но я не позволил мрачным прогнозам прессы и общественности влиять на меня. Я также не давал себе слишком нервничать. Вспоминая цитату из книги «Сила позитивного мышления», я внушал себе, что «моя сила — в спокойствии и уверенности». И еще, доктор Пил, я знал, что сделаю все от меня зависящее «благодаря Иисусу Христу, укрепляющему меня». </w:t>
      </w:r>
    </w:p>
    <w:p>
      <w:pPr>
        <w:pStyle w:val="Normal"/>
        <w:rPr/>
      </w:pPr>
      <w:r>
        <w:rPr/>
      </w:r>
    </w:p>
    <w:p>
      <w:pPr>
        <w:pStyle w:val="Normal"/>
        <w:rPr/>
      </w:pPr>
      <w:r>
        <w:rPr/>
        <w:t xml:space="preserve">И позже, участвуя уже в «U. S. Open», я опять обратился к рекомендациям из этой книги. Я занимался визуализированием, чтением молитв, актуализированием — и выиграл «U. S. Open». </w:t>
      </w:r>
    </w:p>
    <w:p>
      <w:pPr>
        <w:pStyle w:val="Normal"/>
        <w:rPr/>
      </w:pPr>
      <w:r>
        <w:rPr/>
      </w:r>
    </w:p>
    <w:p>
      <w:pPr>
        <w:pStyle w:val="Normal"/>
        <w:rPr/>
      </w:pPr>
      <w:r>
        <w:rPr/>
        <w:t xml:space="preserve">Наш величайший источник вдохновения и энергии — это Библия, а ваши заметки, доктор Пил, приблизили Библию к нашему повседневному существованию, вот я и рекомендую ваши книги где могу, особенно молодым людям. Под их влиянием я теперь основываю свою жизнь на этой великой троице: вере, образовании и физической выносливости. </w:t>
      </w:r>
    </w:p>
    <w:p>
      <w:pPr>
        <w:pStyle w:val="Normal"/>
        <w:rPr/>
      </w:pPr>
      <w:r>
        <w:rPr/>
        <w:t>ЧЕТЫРЕ ШАГА К УСПЕХУ</w:t>
      </w:r>
    </w:p>
    <w:p>
      <w:pPr>
        <w:pStyle w:val="Normal"/>
        <w:rPr/>
      </w:pPr>
      <w:r>
        <w:rPr/>
      </w:r>
    </w:p>
    <w:p>
      <w:pPr>
        <w:pStyle w:val="Normal"/>
        <w:rPr/>
      </w:pPr>
      <w:r>
        <w:rPr/>
        <w:t xml:space="preserve">А вот еще одна великая формула успешной жизни — от Уильяма А. Уарда. Он называет ее «Четыре шага к успеху». Ее можно было бы назвать и «Планом четырех "П"»: планировать целенаправленно, подготавливаться с молитвой, позитивно действовать, продвигаться настойчиво. </w:t>
      </w:r>
    </w:p>
    <w:p>
      <w:pPr>
        <w:pStyle w:val="Normal"/>
        <w:rPr/>
      </w:pPr>
      <w:r>
        <w:rPr/>
      </w:r>
    </w:p>
    <w:p>
      <w:pPr>
        <w:pStyle w:val="Normal"/>
        <w:rPr/>
      </w:pPr>
      <w:r>
        <w:rPr/>
        <w:t xml:space="preserve">Итак, по-настоящему поверьте в себя. Практикуйте принципы увлеченного убеждения. Заставьте себя поверить, что вы можете быть лучше того индивидуума, каким предстаете в своих собственных глазах. И помните — если думаете, что сумеете сделать нечто, вы действительно сумеете! Привнесите в свой образ жизни искренний энтузиазм — ибо он всегда меняет жизнь к лучшему. </w:t>
      </w:r>
    </w:p>
    <w:p>
      <w:pPr>
        <w:pStyle w:val="Normal"/>
        <w:rPr/>
      </w:pPr>
      <w:r>
        <w:rPr/>
      </w:r>
    </w:p>
    <w:p>
      <w:pPr>
        <w:pStyle w:val="Normal"/>
        <w:rPr/>
      </w:pPr>
      <w:r>
        <w:rPr/>
        <w:t>ГЛАВА 4</w:t>
      </w:r>
    </w:p>
    <w:p>
      <w:pPr>
        <w:pStyle w:val="Normal"/>
        <w:rPr/>
      </w:pPr>
      <w:r>
        <w:rPr/>
        <w:t>ЭНТУЗИАЗМ, СНИМАЮЩИЙ СТРАХ И БЕСПОКОЙСТВО</w:t>
      </w:r>
    </w:p>
    <w:p>
      <w:pPr>
        <w:pStyle w:val="Normal"/>
        <w:rPr/>
      </w:pPr>
      <w:r>
        <w:rPr/>
      </w:r>
    </w:p>
    <w:p>
      <w:pPr>
        <w:pStyle w:val="Normal"/>
        <w:rPr/>
      </w:pPr>
      <w:r>
        <w:rPr/>
        <w:t xml:space="preserve">«УБИТА ТРИДЦАТЬЮ ГОДАМИ ТРЕВОЖНЫХ МЫСЛЕЙ!» — так был озаглавлен в одной из лондонских газет репортаж о странной смерти известной теннисистки. Эта женщина тридцать лет назад маленькой девочкой с ужасом увидела, как ее мать внезапно умерла от сердечного приступа, сидя в кресле на приеме у стоматолога. Это травмирующее переживание столь сильно подействовало на малышку, что в последующие тридцать лет она наотрез отказывалась от какого бы то ни было зубоврачебного вмешательства. Даже сам совет сходить к стоматологу приводил ее в ужас. И это несмотря на осознание того, что врач, у которого лечилась ее мать, не был виновен в ее смерти, просто так совпало, что в кабинете стоматолога у нее случился сердечный приступ, завершившийся летальным исходом. </w:t>
      </w:r>
    </w:p>
    <w:p>
      <w:pPr>
        <w:pStyle w:val="Normal"/>
        <w:rPr/>
      </w:pPr>
      <w:r>
        <w:rPr/>
      </w:r>
    </w:p>
    <w:p>
      <w:pPr>
        <w:pStyle w:val="Normal"/>
        <w:rPr/>
      </w:pPr>
      <w:r>
        <w:rPr/>
        <w:t xml:space="preserve">В конце концов, потребность в лечении зубов стала столь острой, что женщина была вынуждена прибегнуть к ней, несмотря на все свои страхи. Однако она настояла на том, чтобы в кабинет стоматолога ее сопровождал личный психиатр. Но все было тщетно. Едва она, как и ее мать тридцатью годами ранее, села в кресло стоматолога, как у нее случился сердечный приступ и она скончалась. </w:t>
      </w:r>
    </w:p>
    <w:p>
      <w:pPr>
        <w:pStyle w:val="Normal"/>
        <w:rPr/>
      </w:pPr>
      <w:r>
        <w:rPr/>
      </w:r>
    </w:p>
    <w:p>
      <w:pPr>
        <w:pStyle w:val="Normal"/>
        <w:rPr/>
      </w:pPr>
      <w:r>
        <w:rPr/>
        <w:t xml:space="preserve">Ее действительно убили тридцать лет размышлений — тридцать лет убийственных, пугающих мыслей. А представьте, как могли бы изменить жизнь этой женщины тридцать лет мыслей, полных веры, исполненных энтузиазма! </w:t>
      </w:r>
    </w:p>
    <w:p>
      <w:pPr>
        <w:pStyle w:val="Normal"/>
        <w:rPr/>
      </w:pPr>
      <w:r>
        <w:rPr/>
      </w:r>
    </w:p>
    <w:p>
      <w:pPr>
        <w:pStyle w:val="Normal"/>
        <w:rPr/>
      </w:pPr>
      <w:r>
        <w:rPr/>
        <w:t xml:space="preserve">Но позвольте рассказать вам одну житейскую историю совершенно иного рода, с гораздо более счастливым концом. Речь пойдет о человеке, страдавшем страхами примерно до пятидесятилетнего возраста. В конце концов он был уже сыт по горло своим умонастроением, а потому предпринял кое-какие шаги и «разобрался» с ним; причем столь радикально, что страхи уже больше никогда не докучали ему. Как же произошло столь замечательное исцеление? Благодаря энтузиазму. Этот человек обнаружил тот удивительный факт, что энтузиазм, будучи направлен вглубь, способен снять страхи и беспокойство. Каким образом совершается это деяние? Ответить на этот вопрос я и намереваюсь в этой главе. </w:t>
      </w:r>
    </w:p>
    <w:p>
      <w:pPr>
        <w:pStyle w:val="Normal"/>
        <w:rPr/>
      </w:pPr>
      <w:r>
        <w:rPr/>
      </w:r>
    </w:p>
    <w:p>
      <w:pPr>
        <w:pStyle w:val="Normal"/>
        <w:rPr/>
      </w:pPr>
      <w:r>
        <w:rPr/>
        <w:t xml:space="preserve">По-видимому, страх и беспокойство начали донимать этого человека еще в детстве, принимая самые разнообразные формы. Испытывая боль, а такое случалось нередко, он был уверен, что заболел раком или иной столь же губительной болезнью. Когда кто-либо из его детей задерживался где-то допоздна, он боялся, что телефонный звонок принесет весть о несчастном случае. Робость, вызываемая страхом, сделала его застенчивым в общении с другими. Соответственно, в личных контактах он показывал себя не с самой сильной стороны. </w:t>
      </w:r>
    </w:p>
    <w:p>
      <w:pPr>
        <w:pStyle w:val="Normal"/>
        <w:rPr/>
      </w:pPr>
      <w:r>
        <w:rPr/>
      </w:r>
    </w:p>
    <w:p>
      <w:pPr>
        <w:pStyle w:val="Normal"/>
        <w:rPr/>
      </w:pPr>
      <w:r>
        <w:rPr/>
        <w:t xml:space="preserve">Но, несмотря на свои проблемы с тревожными мыслями, и такой любопытный феномен встречается достаточно часто, работал этот человек с высокой отдачей. Он дослужился до ранга руководителя высшего звена. Высоко ценившие его партнеры по бизнесу были бы удивлены, узнай они всю глубину его внутренней борьбы и страданий. Они бы не поверили в существование глубокого внутреннего конфликта, а поверив, не поняли бы его причин. Но тот факт, что его беспокойство никак не проявлялось наружно, указывал на изначальную силу его характера, внушающую уверенность, что стоит ему мысленно настроиться на преодоление своих страхов, и он сумеет освободиться от них и получить облегчение. </w:t>
      </w:r>
    </w:p>
    <w:p>
      <w:pPr>
        <w:pStyle w:val="Normal"/>
        <w:rPr/>
      </w:pPr>
      <w:r>
        <w:rPr/>
      </w:r>
    </w:p>
    <w:p>
      <w:pPr>
        <w:pStyle w:val="Normal"/>
        <w:rPr/>
      </w:pPr>
      <w:r>
        <w:rPr/>
        <w:t xml:space="preserve">Именно так он и поступил. Вот как это произошло: однажды в полдень мне случилось выступать перед примерно двумя тысячами слушателей в танцзале отеля «Conrad Hilton» в Чикаго. Затронув в лекции тему ужасного воздействия страха и беспокойства на разум человека, я рассказал, как усилиями Американского фонда религии и психиатрии люди излечивались от тревожных мыслей. После официального завтрака человек, которого я встречал ранее на приеме, устроенном членами правления известной деловой ассоциации, отпустил нечто вроде любезного комплимента по поводу моей речи, но не ушел, а заколебался: «Не могли бы вы уделить немного времени, чтобы поговорить со мной?» И довольно робко прибавил: «Кое-что из сказанного вами в выступлении много значит для меня». </w:t>
      </w:r>
    </w:p>
    <w:p>
      <w:pPr>
        <w:pStyle w:val="Normal"/>
        <w:rPr/>
      </w:pPr>
      <w:r>
        <w:rPr/>
      </w:r>
    </w:p>
    <w:p>
      <w:pPr>
        <w:pStyle w:val="Normal"/>
        <w:rPr/>
      </w:pPr>
      <w:r>
        <w:rPr/>
        <w:t xml:space="preserve">Что-то в этом человеке, какая-то напряженность, граничащая с отчаянием, говорила сама за себя, и мы прошли побеседовать в мой номер. Он начал говорить, лишь когда дверь была закрыта. Его речь была очень нервной, словно им двигало какое-то внутреннее принуждение. Наконец он остановился. «Мне очень неловко. Никогда раньше я не рассказывал никому, в каком аду живу всю свою жизнь. Но, как видно, ваша речь о страхах подтолкнула меня». </w:t>
      </w:r>
    </w:p>
    <w:p>
      <w:pPr>
        <w:pStyle w:val="Normal"/>
        <w:rPr/>
      </w:pPr>
      <w:r>
        <w:rPr/>
      </w:r>
    </w:p>
    <w:p>
      <w:pPr>
        <w:pStyle w:val="Normal"/>
        <w:rPr/>
      </w:pPr>
      <w:r>
        <w:rPr/>
        <w:t xml:space="preserve">— </w:t>
      </w:r>
      <w:r>
        <w:rPr/>
        <w:t xml:space="preserve">Продолжайте и выговоритесь до конца, — предложил я. — Расскажите все. Вы должны полностью раскрыть свои мысли, если хотите изгнать все страхи, внедрившиеся в ваше сознание. Если вы сейчас замкнетесь и все застынет в таком состоянии, то вы, скорее всего, навсегда лишитесь возможности справиться с этим. А потому давайте прямо сейчас примемся за вашу проблему, доберемся до самых ее корней. Продолжайте. </w:t>
      </w:r>
    </w:p>
    <w:p>
      <w:pPr>
        <w:pStyle w:val="Normal"/>
        <w:rPr/>
      </w:pPr>
      <w:r>
        <w:rPr/>
      </w:r>
    </w:p>
    <w:p>
      <w:pPr>
        <w:pStyle w:val="Normal"/>
        <w:rPr/>
      </w:pPr>
      <w:r>
        <w:rPr/>
        <w:t xml:space="preserve">Он проговорил около часа, подробно излагая одно страшное переживание за другим, причем многие из них уходили корнями в его детство. Это было похоже на генеральную психическую уборку. Наконец, истощив почти все силы, он облегченно вздохнул. «Я и в самом деле чувствую себя лучше. Спасибо, что выслушали мои бессвязные речи. Уверен, что мне станет гораздо лучше». Я напомнил ему, что хотя такое опустошение мозга действительно приносит облегчение, но оставлять дело в данной точке означало бы, что базовая причина психоза ослаблена только временно. Мозг со временем вновь наполнится беспокойством и страхом. </w:t>
      </w:r>
    </w:p>
    <w:p>
      <w:pPr>
        <w:pStyle w:val="Normal"/>
        <w:rPr/>
      </w:pPr>
      <w:r>
        <w:rPr/>
      </w:r>
    </w:p>
    <w:p>
      <w:pPr>
        <w:pStyle w:val="Normal"/>
        <w:rPr/>
      </w:pPr>
      <w:r>
        <w:rPr/>
        <w:t xml:space="preserve">Я предложил ему приехать в Нью-Йорк на доскональную консультацию в наш Фонд религии и психиатрии. Пояснил, что хотя начальный процесс излечения от страха опорожнил сознание и принес облегчение, как он только что испытал, но на следующем этапе надо будет получить ясное представление об исходной причине страха. В заключение будут предприняты конструктивные меры, чтобы научить его, как придать своему мышлению новое направление, исключающее те внутренние установки, которые вызывают нелогичные реакции беспокойства. </w:t>
      </w:r>
    </w:p>
    <w:p>
      <w:pPr>
        <w:pStyle w:val="Normal"/>
        <w:rPr/>
      </w:pPr>
      <w:r>
        <w:rPr/>
      </w:r>
    </w:p>
    <w:p>
      <w:pPr>
        <w:pStyle w:val="Normal"/>
        <w:rPr/>
      </w:pPr>
      <w:r>
        <w:rPr/>
        <w:t xml:space="preserve">Он приехал на консультацию к нашей команде психиатров-пасторов и проявил такую готовность к сотрудничеству, что тревоги начали отпускать его. Корни страхов, уходящие в его детство, были отсечены. Здесь нет места для подробного описания всех психиатрических консультаций, данных нашими профессионально подготовленными специалистами, скажу лишь, что они проводились весьма скрупулезно, на высоком научном уровне и, по счастью, возымели свое действие. </w:t>
      </w:r>
    </w:p>
    <w:p>
      <w:pPr>
        <w:pStyle w:val="Normal"/>
        <w:rPr/>
      </w:pPr>
      <w:r>
        <w:rPr/>
      </w:r>
    </w:p>
    <w:p>
      <w:pPr>
        <w:pStyle w:val="Normal"/>
        <w:rPr/>
      </w:pPr>
      <w:r>
        <w:rPr/>
        <w:t xml:space="preserve">Как сообщили специалисты из клиники, хотя пациенту и рекомендовано было продолжать длительную программу консультаций, но, по их прогнозу, он уже готов к следующему этапу — процедуре духовного оздоровления. Тогда я сообщил нашему пациенту, что в воскресные дни по утрам в церкви «Marble Collegiate» мы обычно устраиваем паузы, называемые нами «созидательная духовная тишина», и предложил приходить в церковь и участвовать в них. По сути, это своего рода сеансы групповой терапии, хотя участвуют в них сотни людей. </w:t>
      </w:r>
    </w:p>
    <w:p>
      <w:pPr>
        <w:pStyle w:val="Normal"/>
        <w:rPr/>
      </w:pPr>
      <w:r>
        <w:rPr/>
        <w:t>СИЛА СОЗИДАТЕЛЬНОЙ ДУХОВНОЙ ТИШИНЫ</w:t>
      </w:r>
    </w:p>
    <w:p>
      <w:pPr>
        <w:pStyle w:val="Normal"/>
        <w:rPr/>
      </w:pPr>
      <w:r>
        <w:rPr/>
      </w:r>
    </w:p>
    <w:p>
      <w:pPr>
        <w:pStyle w:val="Normal"/>
        <w:rPr/>
      </w:pPr>
      <w:r>
        <w:rPr/>
        <w:t xml:space="preserve">В воскресенье утром я, как обычно, объяснял прихожанам оздоровительную силу созидательной тишины, заверив их, что если человек сознательно выкинет из головы свою проблему, бросив ее в «бассейн» духовной тишины, образующийся, когда сотни индивидуумов сосредоточиваются на молитве и созерцании души, то он получит облегчение и через веру свою будет исцелен. </w:t>
      </w:r>
    </w:p>
    <w:p>
      <w:pPr>
        <w:pStyle w:val="Normal"/>
        <w:rPr/>
      </w:pPr>
      <w:r>
        <w:rPr/>
      </w:r>
    </w:p>
    <w:p>
      <w:pPr>
        <w:pStyle w:val="Normal"/>
        <w:rPr/>
      </w:pPr>
      <w:r>
        <w:rPr/>
        <w:t xml:space="preserve">И случилась удивительная вещь. Возможно, кое-кто назвал бы это чудом, но только не я. Ибо в течение многих лет мне доводилось видеть столь много случаев удивительных перемен в человеке силой созидательной духовной тишины, что для меня это вовсе не чудо, а скорее научное действие духовного закона на личность. Предварительно я вкратце обрисовал тому человеку суть принципа «оставь страх и допусти Господа», призывающего его сознательно и добровольно «оставить свой страх, дабы Господь принял его». Это показалось ему «сомнительным занятием, о котором он прежде не слыхивал», но я напомнил, что наверняка можно найти массу жизненно важных занятий в духовной практике, о которых ему тоже не приходилось слышать ранее. И если он овладеет новыми методами, доселе ему неведомыми, то сможет достичь новых личных качеств, которых так желал. </w:t>
      </w:r>
    </w:p>
    <w:p>
      <w:pPr>
        <w:pStyle w:val="Normal"/>
        <w:rPr/>
      </w:pPr>
      <w:r>
        <w:rPr/>
      </w:r>
    </w:p>
    <w:p>
      <w:pPr>
        <w:pStyle w:val="Normal"/>
        <w:rPr/>
      </w:pPr>
      <w:r>
        <w:rPr/>
        <w:t xml:space="preserve">Во время паузы молчания, глубоко погрузившись в духовную атмосферу, тот человек, по его словам, ощутил «ошеломляющее чувство присутствия Бога». Его страх «казался ничтожным в присутствии этого потрясающего Присутствия». И тут, впервые в жизни, его озарила невероятная мысль, что он способен отбросить страх, и не когда-нибудь в будущем, а сейчас, немедленно, причем раз и навсегда. И тогда же, в паузе тишины, он произнес, обращаясь непосредственно к Господу: «Сейчас освобождаюсь я от своих страхов. Я Твой навеки. Благодарю Тебя, Господи, за то, что излечил меня сейчас», сделав ударение на слове «сейчас». </w:t>
      </w:r>
    </w:p>
    <w:p>
      <w:pPr>
        <w:pStyle w:val="Normal"/>
        <w:rPr/>
      </w:pPr>
      <w:r>
        <w:rPr/>
      </w:r>
    </w:p>
    <w:p>
      <w:pPr>
        <w:pStyle w:val="Normal"/>
        <w:rPr/>
      </w:pPr>
      <w:r>
        <w:rPr/>
        <w:t xml:space="preserve">Мощный импульс новой мотивации, последовавший за чувством освобождения, так взволновал его, что он буквально ворвался в мой частный офис. «Он услышал меня! Он действительно услышал меня! Бремя страха снято с меня. Я отдал его Ему. Все закончилось. Никогда в жизни я не был так счастлив». </w:t>
      </w:r>
    </w:p>
    <w:p>
      <w:pPr>
        <w:pStyle w:val="Normal"/>
        <w:rPr/>
      </w:pPr>
      <w:r>
        <w:rPr/>
      </w:r>
    </w:p>
    <w:p>
      <w:pPr>
        <w:pStyle w:val="Normal"/>
        <w:rPr/>
      </w:pPr>
      <w:r>
        <w:rPr/>
        <w:t xml:space="preserve">Покраснев, он в замешательстве умолк. «Не смущайтесь, — сказал я. — Это чудесно, не правда ли? Вот так иногда действует Господь. Обычно освобождение из долгого плена страха совершается не так стремительно, но временами оно действительно происходит внезапно, как в вашем случае, причем в обоих случаях переживание обновления одно и то же». Как бы там ни было, этот человек освободился от старых страхов, мучавших его долгое время. Он проникся энтузиазмом к своему бизнесу, к своей церкви, к своему Ротари-клубу, к своей общине. В нем пробудился интенсивный интерес ко всем аспектам жизни. Качество и энергия его духовного и интеллектуального энтузиазма были таковы, что, по-видимому, все его былые тревоги исчезли без остатка. Они не вернутся с течением времени. Этот случай показывает, что произойти может все что угодно, если сильно захотеть этого и предоставить энтузиазму шанс сделать так, чтобы это произошло. </w:t>
      </w:r>
    </w:p>
    <w:p>
      <w:pPr>
        <w:pStyle w:val="Normal"/>
        <w:rPr/>
      </w:pPr>
      <w:r>
        <w:rPr/>
        <w:t>СТРАХ УСТРАНИМ</w:t>
      </w:r>
    </w:p>
    <w:p>
      <w:pPr>
        <w:pStyle w:val="Normal"/>
        <w:rPr/>
      </w:pPr>
      <w:r>
        <w:rPr/>
      </w:r>
    </w:p>
    <w:p>
      <w:pPr>
        <w:pStyle w:val="Normal"/>
        <w:rPr/>
      </w:pPr>
      <w:r>
        <w:rPr/>
        <w:t xml:space="preserve">Первое, что нужно знать о страхе, — это то, что он устраним. А нет ли у вас привычки, скажем, раздражаться? Раздражительность устранима. Вы можете избавиться от нее. Вы склонны впадать в депрессию? Депрессивные состояния устранимы. Все, действующее разрушительно на счастье и благополучие человека, все негативное, укоренившееся в его психике, может быть устранено. Зафиксируйте этот факт в сознании. Никогда не упускайте его из виду. Сколько бы тревог и забот ни донимало вас, всегда помните, что от них можно избавиться. Энтузиазм с его безмерной психической и духовной силой способен снять все страхи. </w:t>
      </w:r>
    </w:p>
    <w:p>
      <w:pPr>
        <w:pStyle w:val="Normal"/>
        <w:rPr/>
      </w:pPr>
      <w:r>
        <w:rPr/>
      </w:r>
    </w:p>
    <w:p>
      <w:pPr>
        <w:pStyle w:val="Normal"/>
        <w:rPr/>
      </w:pPr>
      <w:r>
        <w:rPr/>
        <w:t xml:space="preserve">Не склоняйтесь к мнению, будто вы должны жить с чувством страха всю жизнь. Вам это не грозит. Страх устраним. Не допускайте мысли о неизбежности жить в постоянном страхе и тревоге лишь потому, что так жил кто-то из близких — отец, мать, дедушка или бабушка. В вас должно быть лишь то, что вы хотите иметь. Если вы пожелаете вечно терзаться беспокойством, то, возможно, так оно и случится. Но когда человек осознает, что страх искореним, и решает, положившись на промысел Божий, устранить его, тотчас начинается процесс избавления. Он включает описанные выше этапы плюс еще один фактор, очевидно, не пользующийся популярностью у нового поколения американцев, и фактор этот — самодисциплина. Имейте в виду, что сделать с собой абсолютно все, чего бы ни пожелали, вы сможете лишь в случае, если в вас есть то, что заставляет дисциплинировать себя соответствующим образом. И знайте: в вас дремлет сила самодисциплины в ожидании момента, когда ее начнут использовать. </w:t>
      </w:r>
    </w:p>
    <w:p>
      <w:pPr>
        <w:pStyle w:val="Normal"/>
        <w:rPr/>
      </w:pPr>
      <w:r>
        <w:rPr/>
      </w:r>
    </w:p>
    <w:p>
      <w:pPr>
        <w:pStyle w:val="Normal"/>
        <w:rPr/>
      </w:pPr>
      <w:r>
        <w:rPr/>
        <w:t xml:space="preserve">В былые дни эта могучая способность, известная как сила воли, высоко ценилась в Соединенных Штатах. Обесценивание силы воли в наше время грозит появлением поколения американцев, охват невротических состояний у которого, вероятно, достигнет новых широт. Очевидно, раньше американцы были более нормальны в психологическом отношении. Одной из основных причин тому, возможно, является то, что их учили практиковать самодисциплину. Они верили, что любую угрозу их индивидуальности можно ликвидировать, а потому с Божьей помощью дисциплинированно принимались за ее устранение. Это не значит, что у них не было никаких тревог. Конечно же, они были. </w:t>
      </w:r>
    </w:p>
    <w:p>
      <w:pPr>
        <w:pStyle w:val="Normal"/>
        <w:rPr/>
      </w:pPr>
      <w:r>
        <w:rPr/>
      </w:r>
    </w:p>
    <w:p>
      <w:pPr>
        <w:pStyle w:val="Normal"/>
        <w:rPr/>
      </w:pPr>
      <w:r>
        <w:rPr/>
        <w:t xml:space="preserve">Итак, снять беспокойство можно посредством обдуманного и интенсивного использования энтузиазма и самодисциплины. Как я указывал выше, чтобы проникнуться энтузиазмом, надо просто действовать с энтузиазмом. Или, что одно и то же, сменить беспокойство на энтузиазм, отказавшись от деструктивной эмоции в пользу эмоции конструктивной. Прямая фронтальная атака на слабое место личности, например на состояние беспокойства, может оказаться эффективной, особенно если она подкреплена верой. Но во многих случаях более надежный результат даст, вероятно, косвенная атака в форме процедуры замещения или психологического обхода. </w:t>
      </w:r>
    </w:p>
    <w:p>
      <w:pPr>
        <w:pStyle w:val="Normal"/>
        <w:rPr/>
      </w:pPr>
      <w:r>
        <w:rPr/>
      </w:r>
    </w:p>
    <w:p>
      <w:pPr>
        <w:pStyle w:val="Normal"/>
        <w:rPr/>
      </w:pPr>
      <w:r>
        <w:rPr/>
        <w:t xml:space="preserve">Проиллюстрируем такой способ борьбы с тревожными состояниями историей человека, консультировавшегося у меня по поводу приступов беспокойства. Судя по его полному драматизма описанию своих переживаний, свою проблему он считал чрезвычайно острой, хотя мне она представлялась несколько менее серьезной. Он разработал подход к жизни по принципу «достать правое ухо левой рукой», что якобы гарантирует результаты, противоположные ожидаемым. Так закоренелый бейсбольный болельщик всегда ставит против своей любимой команды в полной уверенности, что тогда она непременно победит. У меня сложилось впечатление, что тревога этого человека по большей части обусловлена самонаведенной истерией. Но в любом случае его страдания были вполне реальными, и он имел право на облегчение. </w:t>
      </w:r>
    </w:p>
    <w:p>
      <w:pPr>
        <w:pStyle w:val="Normal"/>
        <w:rPr/>
      </w:pPr>
      <w:r>
        <w:rPr/>
      </w:r>
    </w:p>
    <w:p>
      <w:pPr>
        <w:pStyle w:val="Normal"/>
        <w:rPr/>
      </w:pPr>
      <w:r>
        <w:rPr/>
        <w:t xml:space="preserve">Его замечания отличались крайним негативизмом, и он, казалось, постоянно ожидал, что вот-вот случится самое худшее. Однако даже в его негативизме, по-видимому, имелось слабое звено: как стало понятно, он в действительности вовсе не рассчитывал, что дела обернутся плохо. И здесь вновь была налицо любопытная причуда мышления: будто бы, если говорить о чем-то негативно, случится, скорее всего, противоположное. Вот и образовалась в голове у этого человека странная, конфликтующая смесь окрашенных тревогой идей. Испытывая перед ними страх, он, тем не менее, в них почти не верил. Но и частичной веры было достаточно, чтобы эти идеи овладели им. Результатом стало не только ощущение несчастья, но и огромная утечка психической энергии, которая могла бы быть направлена на конструктивные цели. </w:t>
      </w:r>
    </w:p>
    <w:p>
      <w:pPr>
        <w:pStyle w:val="Normal"/>
        <w:rPr/>
      </w:pPr>
      <w:r>
        <w:rPr/>
      </w:r>
    </w:p>
    <w:p>
      <w:pPr>
        <w:pStyle w:val="Normal"/>
        <w:rPr/>
      </w:pPr>
      <w:r>
        <w:rPr/>
        <w:t xml:space="preserve">Я решил прописать ему косвенный метод атаки на тревогу. Вместо того чтобы побуждать его решительно ополчиться против своей тревоги, нанеся ей прямой удар, на чем он настаивал, я сказал: «Нет, нет, лучше так не делать. Давайте обманем тревогу, подойдя к ней со стороны ее слабого места. Если ваш страх действительно силен, последствия прямолинейного подхода могут вынудить вас отступить, признав поражение, а это может расхолодить вас. Поэтому лучше будем, как боксер-профессионал, танцевать вокруг соперника, держась вне его досягаемости и нанося ему удары, когда тот теряет бдительность». </w:t>
      </w:r>
    </w:p>
    <w:p>
      <w:pPr>
        <w:pStyle w:val="Normal"/>
        <w:rPr/>
      </w:pPr>
      <w:r>
        <w:rPr/>
      </w:r>
    </w:p>
    <w:p>
      <w:pPr>
        <w:pStyle w:val="Normal"/>
        <w:rPr/>
      </w:pPr>
      <w:r>
        <w:rPr/>
        <w:t xml:space="preserve">Я расписал клиенту режим дня и пообещал, что при надлежащем его соблюдении тот может превратиться из помешанного на своем беспокойстве субъекта в практикующего энтузиаста. «И тогда, — заверил я его, — вы обретете счастье, о котором даже не мечтали, и ваши заботы превратятся в детскую игру. Вы станете справляться с ними с легкостью». </w:t>
      </w:r>
    </w:p>
    <w:p>
      <w:pPr>
        <w:pStyle w:val="Normal"/>
        <w:rPr/>
      </w:pPr>
      <w:r>
        <w:rPr/>
        <w:t>ПЯТИЭТАПНАЯ ПРОГРАММА АТАКИ НА ТРЕВОГУ</w:t>
      </w:r>
    </w:p>
    <w:p>
      <w:pPr>
        <w:pStyle w:val="Normal"/>
        <w:rPr/>
      </w:pPr>
      <w:r>
        <w:rPr/>
      </w:r>
    </w:p>
    <w:p>
      <w:pPr>
        <w:pStyle w:val="Normal"/>
        <w:rPr/>
      </w:pPr>
      <w:r>
        <w:rPr/>
        <w:t xml:space="preserve">Если говорить конкретно, описанный мною метод состоит в следующем. Во-первых, пациент должен взять за правило внимательно прислушиваться к себе. Должен отмечать и тщательно анализировать все свои высказывания, чтобы получить полное представление о поразительном количестве постоянно произносимых им замечаний скорбного и негативного характера. </w:t>
      </w:r>
    </w:p>
    <w:p>
      <w:pPr>
        <w:pStyle w:val="Normal"/>
        <w:rPr/>
      </w:pPr>
      <w:r>
        <w:rPr/>
      </w:r>
    </w:p>
    <w:p>
      <w:pPr>
        <w:pStyle w:val="Normal"/>
        <w:rPr/>
      </w:pPr>
      <w:r>
        <w:rPr/>
        <w:t xml:space="preserve">— </w:t>
      </w:r>
      <w:r>
        <w:rPr/>
        <w:t xml:space="preserve">Начинайте говорить не раньше, чем мысленно вслушаетесь в то, что собираетесь сказать, оцените и проанализируете это, — внушал я. — Вряд ли это доставит вам удовольствие, ведь вас ждет не приятное времяпрепровождение, а безжалостное открытие самого себя, но это будет первостепенный шаг. Выслушайте собственными ушами и всем мозгом весь тот унылый вздор, что несете целый день. </w:t>
      </w:r>
    </w:p>
    <w:p>
      <w:pPr>
        <w:pStyle w:val="Normal"/>
        <w:rPr/>
      </w:pPr>
      <w:r>
        <w:rPr/>
      </w:r>
    </w:p>
    <w:p>
      <w:pPr>
        <w:pStyle w:val="Normal"/>
        <w:rPr/>
      </w:pPr>
      <w:r>
        <w:rPr/>
        <w:t xml:space="preserve">Во-вторых, он должен стать до конца честным перед собой и, услышав собственное негативное утверждение, спрашивать себя: «Я действительно искренне верю своим словам или просто изрекаю негативизмы, которым не придаю никакого значения? Если хочу, чтобы выиграли «Mets», почему бы мне не начать верить в их победу и о том же говорить вслух? И прекратить, словно ребенок, делать против них ставки в тщетной надежде, будто они выиграют за счет этого абсурдного принципа "от противного"». </w:t>
      </w:r>
    </w:p>
    <w:p>
      <w:pPr>
        <w:pStyle w:val="Normal"/>
        <w:rPr/>
      </w:pPr>
      <w:r>
        <w:rPr/>
      </w:r>
    </w:p>
    <w:p>
      <w:pPr>
        <w:pStyle w:val="Normal"/>
        <w:rPr/>
      </w:pPr>
      <w:r>
        <w:rPr/>
        <w:t xml:space="preserve">В-третьих, он должен взять за правило говорить прямо противоположное своим обычным заявлениям и отмечать, насколько лучше звучат новые высказывания. Возможно, при этом он будет ощущать себя лицемером, но лицемерие не окажется для него чем-то новым. Не он ли много лет говорил совсем не то, что на самом деле имел в виду? </w:t>
      </w:r>
    </w:p>
    <w:p>
      <w:pPr>
        <w:pStyle w:val="Normal"/>
        <w:rPr/>
      </w:pPr>
      <w:r>
        <w:rPr/>
      </w:r>
    </w:p>
    <w:p>
      <w:pPr>
        <w:pStyle w:val="Normal"/>
        <w:rPr/>
      </w:pPr>
      <w:r>
        <w:rPr/>
        <w:t xml:space="preserve">Продолжая практиковать эту новую для него технику, он почувствует воодушевление, слыша полные жизни, надежды и ожиданий собственные слова и мысли, пришедшие на смену прежним пораженческим высказываниям. И скоро обнаружит, что с ним происходит нечто действительно вдохновляющее, что-то вроде прилива динамичного энтузиазма. По мере освоения процедуры он в процессе личностных изменений осознает ценность честного аналитического «вслушивания», нового элемента в его речи. </w:t>
      </w:r>
    </w:p>
    <w:p>
      <w:pPr>
        <w:pStyle w:val="Normal"/>
        <w:rPr/>
      </w:pPr>
      <w:r>
        <w:rPr/>
      </w:r>
    </w:p>
    <w:p>
      <w:pPr>
        <w:pStyle w:val="Normal"/>
        <w:rPr/>
      </w:pPr>
      <w:r>
        <w:rPr/>
        <w:t xml:space="preserve">В-четвертых, он должен следить за всем происходящим в ходе выполнения этой новой процедуры, внимательно отмечая и рассчитывая даже малейшие результаты. Если, к примеру, у него была привычка угрюмо произносить: «Сегодня все пойдет не так, как надо», то сейчас (ведь он уже отказался от негативизмов) ему следует говорить, что дела идут лучше, чем обычно. Он должен честно признать, что на самом деле и рассчитывал на благоприятный исход и что сейчас он уже не обманывает себя в отношении своих ожиданий и больше не боится надеяться на лучшее. </w:t>
      </w:r>
    </w:p>
    <w:p>
      <w:pPr>
        <w:pStyle w:val="Normal"/>
        <w:rPr/>
      </w:pPr>
      <w:r>
        <w:rPr/>
      </w:r>
    </w:p>
    <w:p>
      <w:pPr>
        <w:pStyle w:val="Normal"/>
        <w:rPr/>
      </w:pPr>
      <w:r>
        <w:rPr/>
        <w:t xml:space="preserve">В-пятых, он должен ежедневно развивать в себе умение находить положительное в каждом человеке и в каждом поступке. Это один из самых воодушевляющих приемов, направленных на личностное развитие. </w:t>
      </w:r>
    </w:p>
    <w:p>
      <w:pPr>
        <w:pStyle w:val="Normal"/>
        <w:rPr/>
      </w:pPr>
      <w:r>
        <w:rPr/>
      </w:r>
    </w:p>
    <w:p>
      <w:pPr>
        <w:pStyle w:val="Normal"/>
        <w:rPr/>
      </w:pPr>
      <w:r>
        <w:rPr/>
        <w:t xml:space="preserve">Я впервые узнал о нем от ныне покойного Гарри Бул-лиса, заметной фигуры в мукомольной промышленности Миннеаполиса. Гарри был подлинным энтузиастом, поразившим меня до такой степени, что я попросил его поделиться секретом своей счастливой натуры. «Давным-давно, — ответил он, — я решил вкладывать наилучшее из возможных значений в слова и действия любого человека, да и в любую ситуацию тоже. Разумеется, я не закрываю глаза на действительность, но в то же время всегда пытаюсь акцентировать все лучшее, ибо верю, что такая практика способствует достижению хороших результатов. И когда видишь это лучшее, то проникаешься энтузиазмом к людям, к своему делу, к церкви и ко всему прочему и начинаешь получать от жизни куда больше удовольствия, а из головы улетучиваются тревожные мысли. Фактически, я перестал испытывать беспокойство с тех пор, как начал практиковать эту вызывающую энтузиазм технику». </w:t>
      </w:r>
    </w:p>
    <w:p>
      <w:pPr>
        <w:pStyle w:val="Normal"/>
        <w:rPr/>
      </w:pPr>
      <w:r>
        <w:rPr/>
        <w:t>Я ЕДВА НЕ УШЕЛ ИЗ ЦЕРКВИ</w:t>
      </w:r>
    </w:p>
    <w:p>
      <w:pPr>
        <w:pStyle w:val="Normal"/>
        <w:rPr/>
      </w:pPr>
      <w:r>
        <w:rPr/>
      </w:r>
    </w:p>
    <w:p>
      <w:pPr>
        <w:pStyle w:val="Normal"/>
        <w:rPr/>
      </w:pPr>
      <w:r>
        <w:rPr/>
        <w:t xml:space="preserve">Мне и самому нередко случается использовать этот принцип Гарри Буллиса. Вот только недавно я посетил утреннюю воскресную службу в одной из англиканских церквей Европы. Пастор, как видно, профессионал в своем деле, прочел хорошо продуманную назидательную проповедь, чем мне очень понравился. Чаще священники обходятся, как правило, чтением отрывков из Библии. Паства состояла по большей части из англичан, и я заметил в толпе немало энергичных молодых людей. Затем поднялся смахивающий на битника юноша и, к моему изумлению, принялся читать Священное Писание. В дополнение к свисавшим длинными прядями волосам его лицо обрамляла окладистая борода. </w:t>
      </w:r>
    </w:p>
    <w:p>
      <w:pPr>
        <w:pStyle w:val="Normal"/>
        <w:rPr/>
      </w:pPr>
      <w:r>
        <w:rPr/>
      </w:r>
    </w:p>
    <w:p>
      <w:pPr>
        <w:pStyle w:val="Normal"/>
        <w:rPr/>
      </w:pPr>
      <w:r>
        <w:rPr/>
        <w:t xml:space="preserve">Я едва мог вынести подобное — слушать, как такой тип прилюдно читает величайшую Книгу в мире! Впервые в жизни я всерьез подумывал, а не уйти ли мне из церкви, тем более что сделать это было нетрудно, ведь я сидел в последнем ряду у дверей. Но тут мне вспомнился принцип Гарри Буллиса, и я решил, что чтение Библии кем угодно, пусть даже и таким на первый взгляд подозрительным субъектом, возможно, пойдет мне на пользу. И через силу стал убеждать себя, что, быть может, преодоление антипатии окажет на меня действие сродни духовной терапии. Мгновением позже я обратил внимание, что у того парня приятный мужественный голос, и неохотно вынужден был признать, что его манера чтения бессмертных слов производит глубокое впечатление, читает он с чувством и благоговением. Занимаясь поиском того, во что еще можно вложить положительное значение, я решил, что, пожалуй, стратегия действий у этого пастора получше моей; если и нам удастся привлечь к Церкви юных бунтарей, и из них, возможно, в конце концов, получатся настоящие люди. Как бы там ни было, та реализация принципа положительного значения улучшила расположение моего духа и способствовала распространению моих пылких чувств на все человечество. </w:t>
      </w:r>
    </w:p>
    <w:p>
      <w:pPr>
        <w:pStyle w:val="Normal"/>
        <w:rPr/>
      </w:pPr>
      <w:r>
        <w:rPr/>
      </w:r>
    </w:p>
    <w:p>
      <w:pPr>
        <w:pStyle w:val="Normal"/>
        <w:rPr/>
      </w:pPr>
      <w:r>
        <w:rPr/>
        <w:t xml:space="preserve">Но вернемся к человеку, которому я предписал пятиэтапную процедуру атаки на мучавшую его проблему тревоги. Поверив в этот план и добросовестно приводя предложенные принципы в действие, он смог добиться реальных результатов. Однако далось это ему нелегко, ведь речь шла о почти полном изменении прежних психических навыков на противоположные. Позже он сообщил, что эта борьба за достижение нормального беззаботного состояния ума была «по-настоящему болезненной. Но чем больше я прилагал стараний, тем яснее видел возможность сбросить в конце концов ярмо тревоги со своей шеи. И каждый раз, одержав очередную, пусть и скромную, победу, я ощущал такое воодушевление, что нетерпеливо шел к следующей — пока, наконец, не начал действительно изменяться». </w:t>
      </w:r>
    </w:p>
    <w:p>
      <w:pPr>
        <w:pStyle w:val="Normal"/>
        <w:rPr/>
      </w:pPr>
      <w:r>
        <w:rPr/>
      </w:r>
    </w:p>
    <w:p>
      <w:pPr>
        <w:pStyle w:val="Normal"/>
        <w:rPr/>
      </w:pPr>
      <w:r>
        <w:rPr/>
        <w:t xml:space="preserve">Несколько месяцев спустя мне случилось прилететь в тот город выступить с речью, а он должен был встретить меня в аэропорту. День выдался хмурый и пасмурный, но облака, казалось, рассеялись при появлении этого переродившегося человека. Он буквально заставил меня выкроить свободное время и прокатил по городу, демонстрируя его красоты. Затем отвез к себе домой и познакомил со своей женой, которую, как видно, обожал. Судя по их пылкому объятию при встрече, она отвечала ему тем же. К тому времени я настолько заразился его энтузиазмом, что тоже не ограничился рукопожатием и расцеловался с ней. </w:t>
      </w:r>
    </w:p>
    <w:p>
      <w:pPr>
        <w:pStyle w:val="Normal"/>
        <w:rPr/>
      </w:pPr>
      <w:r>
        <w:rPr/>
      </w:r>
    </w:p>
    <w:p>
      <w:pPr>
        <w:pStyle w:val="Normal"/>
        <w:rPr/>
      </w:pPr>
      <w:r>
        <w:rPr/>
        <w:t xml:space="preserve">Перед нашим отъездом в гостиницу — где я еще не успел зарегистрироваться — его жена мягко спросила: «Не могли бы мы втроем прочесть Господу благодарственную молитву за чудесное перерождение мужа? Теперь он совершенно иной человек, и жизнь наша течет по-новому». И мы, молитвенно сложив руки, вознесли благодарение Богу за этого человека, избавившегося от страхов и тревог. Более трогательного переживания я не припомню. Позже, по дороге в город, он сказал: «Что меня действительно потрясло, так это чудо изменения». </w:t>
      </w:r>
    </w:p>
    <w:p>
      <w:pPr>
        <w:pStyle w:val="Normal"/>
        <w:rPr/>
      </w:pPr>
      <w:r>
        <w:rPr/>
      </w:r>
    </w:p>
    <w:p>
      <w:pPr>
        <w:pStyle w:val="Normal"/>
        <w:rPr/>
      </w:pPr>
      <w:r>
        <w:rPr/>
        <w:t xml:space="preserve">Если вы проникнетесь энтузиазмом, и особенно энтузиазмом по отношению к окружающим, вам перестанет портить жизнь еще одна слабость — страх перед людьми, доставляющий немалое беспокойство многим из нас, хотя, возможно, лишь некоторые признают это. </w:t>
      </w:r>
    </w:p>
    <w:p>
      <w:pPr>
        <w:pStyle w:val="Normal"/>
        <w:rPr/>
      </w:pPr>
      <w:r>
        <w:rPr/>
      </w:r>
    </w:p>
    <w:p>
      <w:pPr>
        <w:pStyle w:val="Normal"/>
        <w:rPr/>
      </w:pPr>
      <w:r>
        <w:rPr/>
        <w:t xml:space="preserve">Когда я в юности работал репортером в детройтской газете «Journal», мой редактор, Гроув Паттерсон, любезно проявил интерес ко мне, молодому человеку, сразу из колледжа попавшему в газету крупного города. Это был человек острого, восприимчивого ума. Однажды он пригласил меня в свой офис. Он всегда мог создать непринужденную атмосферу, хотя и был главным в газете, а его посетитель в моем лице занимал самое скромное положение. </w:t>
      </w:r>
    </w:p>
    <w:p>
      <w:pPr>
        <w:pStyle w:val="Normal"/>
        <w:rPr/>
      </w:pPr>
      <w:r>
        <w:rPr/>
      </w:r>
    </w:p>
    <w:p>
      <w:pPr>
        <w:pStyle w:val="Normal"/>
        <w:rPr/>
      </w:pPr>
      <w:r>
        <w:rPr/>
        <w:t xml:space="preserve">— </w:t>
      </w:r>
      <w:r>
        <w:rPr/>
        <w:t xml:space="preserve">Норман, — сказал он, — мне кажется, вы ощущаете сильный страх и беспокойство. Вам следует избавиться от него. В конце концов, чего тут бояться? Почему вы, или я, или кто угодно должны красться по жизни, словно испуганные кролики? Господь наш говорит, что всегда пребудет с нами и поможет во всем. Так примите же эти слова как должное, поднимите голову, взгляните миру в лицо и ударьте по нему как следует! И, ради всего святого, не бойтесь никого и ничего! </w:t>
      </w:r>
    </w:p>
    <w:p>
      <w:pPr>
        <w:pStyle w:val="Normal"/>
        <w:rPr/>
      </w:pPr>
      <w:r>
        <w:rPr/>
      </w:r>
    </w:p>
    <w:p>
      <w:pPr>
        <w:pStyle w:val="Normal"/>
        <w:rPr/>
      </w:pPr>
      <w:r>
        <w:rPr/>
        <w:t xml:space="preserve">Я помню эту сцену в офисе «Journal» в старом Детройте на Джефферсон-авеню во всех подробностях, словно она произошла вчера. </w:t>
      </w:r>
    </w:p>
    <w:p>
      <w:pPr>
        <w:pStyle w:val="Normal"/>
        <w:rPr/>
      </w:pPr>
      <w:r>
        <w:rPr/>
      </w:r>
    </w:p>
    <w:p>
      <w:pPr>
        <w:pStyle w:val="Normal"/>
        <w:rPr/>
      </w:pPr>
      <w:r>
        <w:rPr/>
        <w:t xml:space="preserve">— </w:t>
      </w:r>
      <w:r>
        <w:rPr/>
        <w:t xml:space="preserve">Ну, — сказал я, — это уж чересчур. Как можно прожить жизнь, не боясь никого и ничего? </w:t>
      </w:r>
    </w:p>
    <w:p>
      <w:pPr>
        <w:pStyle w:val="Normal"/>
        <w:rPr/>
      </w:pPr>
      <w:r>
        <w:rPr/>
      </w:r>
    </w:p>
    <w:p>
      <w:pPr>
        <w:pStyle w:val="Normal"/>
        <w:rPr/>
      </w:pPr>
      <w:r>
        <w:rPr/>
        <w:t xml:space="preserve">Он сел, закинул ноги на стол и наставил на меня свой длинный указательный палец, вымазанный в чернилах. Кажется, чернила были на пальце Гроува всегда, и когда он им указывал на тебя, впиваясь в лицо своим пронзительным взглядом, ты весь обращался в слух. — Слушайте, — сказал он, — и я расскажу вам, как. «Будь сильным и отважным; не бойся... ибо Господь, твой Бог, пребудет с тобой, куда бы ты ни шел». Просто положитесь на это обещание, — добавил он, — и не забывайте, что его дал Тот, кто не оставляет в беде никого и никогда. </w:t>
      </w:r>
    </w:p>
    <w:p>
      <w:pPr>
        <w:pStyle w:val="Normal"/>
        <w:rPr/>
      </w:pPr>
      <w:r>
        <w:rPr/>
      </w:r>
    </w:p>
    <w:p>
      <w:pPr>
        <w:pStyle w:val="Normal"/>
        <w:rPr/>
      </w:pPr>
      <w:r>
        <w:rPr/>
        <w:t xml:space="preserve">Это был разумный совет, и мне он был нужен, ведь я с раннего детства боялся людей. А кое-кто из них внушал мне благоговейный трепет. </w:t>
      </w:r>
    </w:p>
    <w:p>
      <w:pPr>
        <w:pStyle w:val="Normal"/>
        <w:rPr/>
      </w:pPr>
      <w:r>
        <w:rPr/>
      </w:r>
    </w:p>
    <w:p>
      <w:pPr>
        <w:pStyle w:val="Normal"/>
        <w:rPr/>
      </w:pPr>
      <w:r>
        <w:rPr/>
        <w:t xml:space="preserve">Мой отец был священником, и священнослужителям его ранга нередко приходилось менять церкви. Каждую осень в сентябре церковь выносила на голосование вопрос, оставлять или нет священника на следующий год. Обычно епископ назначал пастора сроком только на один год. При такой системе благополучие священника всецело зависело от прихоти паствы, чья поддержка легко могла обратиться во враждебность, особенно если она была инспирирована кем-то, желавшим манипулировать ходом дел. И весьма часто так оно и бывало. </w:t>
      </w:r>
    </w:p>
    <w:p>
      <w:pPr>
        <w:pStyle w:val="Normal"/>
        <w:rPr/>
      </w:pPr>
      <w:r>
        <w:rPr/>
      </w:r>
    </w:p>
    <w:p>
      <w:pPr>
        <w:pStyle w:val="Normal"/>
        <w:rPr/>
      </w:pPr>
      <w:r>
        <w:rPr/>
        <w:t xml:space="preserve">Живя в таком климате неуверенности, я испытывал трепет перед некоторыми представителями руководства церкви, с тревогой следя за любыми проявлениями одобрения или недовольства по поводу служебных качеств моего отца. Помню, как, сидя в церкви на утренней воскресной службе, я вглядывался в их лица, пытаясь определить, нравится ли им его проповедь. Моего отца, человека с прекрасным воспитанием, мало заботило мнение этих важных шишек, но меня оно беспокоило очень сильно. И в последующие гиды это беспокойство по поводу того, как я выгляжу в глазах окружающих, изрядно тяготило меня. В свое время я преодолел его. Но в детстве мистер N или миссис NN повергали меня в трепет. Вот я и смотрел на людей с некоторой опаской. </w:t>
      </w:r>
    </w:p>
    <w:p>
      <w:pPr>
        <w:pStyle w:val="Normal"/>
        <w:rPr/>
      </w:pPr>
      <w:r>
        <w:rPr/>
      </w:r>
    </w:p>
    <w:p>
      <w:pPr>
        <w:pStyle w:val="Normal"/>
        <w:rPr/>
      </w:pPr>
      <w:r>
        <w:rPr/>
        <w:t xml:space="preserve">Да и у моего отца была привычка, определенно не помогавшая мне преодолеть страх перед людьми. Когда мы приезжали в новую общину, он, представляя мне выдающихся членов церкви, обычно добавлял: «Это крупный банкир», или «Это видный юрист», или «Это крупный бакалейщик в своем городе». Такого рода представление наводило меня на мысль, что в присутствии этих «больших» личностей я должен трепетать. И мое и без того гипертрофированное чувство страха только усиливалось. </w:t>
      </w:r>
    </w:p>
    <w:p>
      <w:pPr>
        <w:pStyle w:val="Normal"/>
        <w:rPr/>
      </w:pPr>
      <w:r>
        <w:rPr/>
      </w:r>
    </w:p>
    <w:p>
      <w:pPr>
        <w:pStyle w:val="Normal"/>
        <w:rPr/>
      </w:pPr>
      <w:r>
        <w:rPr/>
        <w:t xml:space="preserve">Да и в школе я терялся перед чересчур активными, нахальными, горластыми учениками, которые, казалось, могли многословно рассуждать на любую тему в любое время дня и ночи. Что до меня, то я был застенчив и скрытен и по большей части молчал. Предметы я знал, но отвечал на уроках немногословно. Стоило кому-то из одноклассников засмеяться или даже просто улыбнуться во время моего ответа, как я мгновенно застывал. А потому мысленно пасовал перед этими самодовольными соучениками, во всем проявлявшими такую самоуверенность, словно у них готов ответ на любой вопрос. Будучи убежден в превосходстве их способностей над моими, я испытывал робость перед ними. С выгодной позиции прожитых лет я иногда спрашиваю себя, где они сейчас. По сути, я даже забыл, как их звали. Ни об одном из них я практически ничего и никогда не слышал. Как видно, они исчерпали свои небогатые ресурсы еще в школе. </w:t>
      </w:r>
    </w:p>
    <w:p>
      <w:pPr>
        <w:pStyle w:val="Normal"/>
        <w:rPr/>
      </w:pPr>
      <w:r>
        <w:rPr/>
      </w:r>
    </w:p>
    <w:p>
      <w:pPr>
        <w:pStyle w:val="Normal"/>
        <w:rPr/>
      </w:pPr>
      <w:r>
        <w:rPr/>
        <w:t xml:space="preserve">Но мне действительно было трудно преодолеть свой страх; этот благоговейный трепет перед теми, кто знаменит, при деньгах или на высоком посту. Я чувствовал себя подчиненным и неадекватным в присутствии любого, кто открыто демонстрировал свой вес. И потому Гроув Паттерсон, поставив меня перед неоспоримым фактом — необходимостью избавиться от чрезмерной боязни людей, задел мое больное место. Наша беседа в редакции заставила меня по-настоящему решиться перебороть себя и перестать робеть перед первым встречным. </w:t>
      </w:r>
    </w:p>
    <w:p>
      <w:pPr>
        <w:pStyle w:val="Normal"/>
        <w:rPr/>
      </w:pPr>
      <w:r>
        <w:rPr/>
      </w:r>
    </w:p>
    <w:p>
      <w:pPr>
        <w:pStyle w:val="Normal"/>
        <w:rPr/>
      </w:pPr>
      <w:r>
        <w:rPr/>
        <w:t xml:space="preserve">Но даже и в ходе работы над этой книгой был один эпизод, который показал, что мне не мешало бы более добросовестно практиковать принцип «не бояться никого». Однажды мы с женой Рут выехали из нашей фермы и направились в Сиракузы, штат Нью-Йорк, где мне предстояло выступить перед собранием ассоциации взаимопомощи посредников. Наш маршрут протяженностью свыше двухсот пятидесяти миль пролегал по парковой дороге «Taconic» и по скоростной автостраде Нью-Йорка. </w:t>
      </w:r>
    </w:p>
    <w:p>
      <w:pPr>
        <w:pStyle w:val="Normal"/>
        <w:rPr/>
      </w:pPr>
      <w:r>
        <w:rPr/>
      </w:r>
    </w:p>
    <w:p>
      <w:pPr>
        <w:pStyle w:val="Normal"/>
        <w:rPr/>
      </w:pPr>
      <w:r>
        <w:rPr/>
        <w:t xml:space="preserve">Съехав с автострады, мы остановились на заправочной станции, где нами занялся молодой человек весьма представительного вида. Даже своими замечаниями о погоде он уложил меня на лопатки, доказав, что мой прогноз никуда не годится. Решив, что спорить тут не о чем, я почел за лучшее прекратить дискуссию. Пока наполнялся бензобак, он поднял капот нашей машины проверить уровень масла, воду и аккумулятор. «Ну, брат, — воскликнул он, — надо что-то делать с ремнем вентилятора, да и с этими двумя ремнями тоже». </w:t>
      </w:r>
    </w:p>
    <w:p>
      <w:pPr>
        <w:pStyle w:val="Normal"/>
        <w:rPr/>
      </w:pPr>
      <w:r>
        <w:rPr/>
      </w:r>
    </w:p>
    <w:p>
      <w:pPr>
        <w:pStyle w:val="Normal"/>
        <w:rPr/>
      </w:pPr>
      <w:r>
        <w:rPr/>
        <w:t xml:space="preserve">Если и есть что-то, о чем я не знаю абсолютно ничего, так это то, что находится под капотом. </w:t>
      </w:r>
    </w:p>
    <w:p>
      <w:pPr>
        <w:pStyle w:val="Normal"/>
        <w:rPr/>
      </w:pPr>
      <w:r>
        <w:rPr/>
      </w:r>
    </w:p>
    <w:p>
      <w:pPr>
        <w:pStyle w:val="Normal"/>
        <w:rPr/>
      </w:pPr>
      <w:r>
        <w:rPr/>
        <w:t xml:space="preserve">— </w:t>
      </w:r>
      <w:r>
        <w:rPr/>
        <w:t xml:space="preserve">А что с ними такое? — обеспокоено спросил я. </w:t>
      </w:r>
    </w:p>
    <w:p>
      <w:pPr>
        <w:pStyle w:val="Normal"/>
        <w:rPr/>
      </w:pPr>
      <w:r>
        <w:rPr/>
      </w:r>
    </w:p>
    <w:p>
      <w:pPr>
        <w:pStyle w:val="Normal"/>
        <w:rPr/>
      </w:pPr>
      <w:r>
        <w:rPr/>
        <w:t xml:space="preserve">— </w:t>
      </w:r>
      <w:r>
        <w:rPr/>
        <w:t xml:space="preserve">Ну как же, — сказал он, — взгляните, вот здесь на этом ремне потертость. К нам с автострады заворачивают машины, так у них, бывает, эти ремни натянуты так туго, что часа два провозишься, пока их снимешь. А эти ваши наверняка соскочат в момент. </w:t>
      </w:r>
    </w:p>
    <w:p>
      <w:pPr>
        <w:pStyle w:val="Normal"/>
        <w:rPr/>
      </w:pPr>
      <w:r>
        <w:rPr/>
      </w:r>
    </w:p>
    <w:p>
      <w:pPr>
        <w:pStyle w:val="Normal"/>
        <w:rPr/>
      </w:pPr>
      <w:r>
        <w:rPr/>
        <w:t xml:space="preserve">Я посмотрел на ремни. Насколько я мог судить, с ними было все в порядке, но его тон был столь непререкаем, что я почувствовал прилив благоговейного трепета и не нашел что ответить. Решив, что он, должно быть, знает, что говорит, я сдался. Он отогнал автомобиль в сторону и принялся снимать все ремни. Рядом я заметил еще одну машину, с нее тоже снимали ремни. Я не знал, что предпринять, и терзался сомнениями; смалодушничав, я спросил человека внутри станции: «Вон тот парень знает, что делает?» </w:t>
      </w:r>
    </w:p>
    <w:p>
      <w:pPr>
        <w:pStyle w:val="Normal"/>
        <w:rPr/>
      </w:pPr>
      <w:r>
        <w:rPr/>
      </w:r>
    </w:p>
    <w:p>
      <w:pPr>
        <w:pStyle w:val="Normal"/>
        <w:rPr/>
      </w:pPr>
      <w:r>
        <w:rPr/>
        <w:t xml:space="preserve">—  </w:t>
      </w:r>
      <w:r>
        <w:rPr/>
        <w:t xml:space="preserve">О да, — ответил тот, — он в точности знает, что делает. </w:t>
      </w:r>
    </w:p>
    <w:p>
      <w:pPr>
        <w:pStyle w:val="Normal"/>
        <w:rPr/>
      </w:pPr>
      <w:r>
        <w:rPr/>
      </w:r>
    </w:p>
    <w:p>
      <w:pPr>
        <w:pStyle w:val="Normal"/>
        <w:rPr/>
      </w:pPr>
      <w:r>
        <w:rPr/>
        <w:t xml:space="preserve">—  </w:t>
      </w:r>
      <w:r>
        <w:rPr/>
        <w:t xml:space="preserve">Но, на мой взгляд, — сказал я, — ремни вполне в норме. </w:t>
      </w:r>
    </w:p>
    <w:p>
      <w:pPr>
        <w:pStyle w:val="Normal"/>
        <w:rPr/>
      </w:pPr>
      <w:r>
        <w:rPr/>
      </w:r>
    </w:p>
    <w:p>
      <w:pPr>
        <w:pStyle w:val="Normal"/>
        <w:rPr/>
      </w:pPr>
      <w:r>
        <w:rPr/>
        <w:t xml:space="preserve">—  </w:t>
      </w:r>
      <w:r>
        <w:rPr/>
        <w:t xml:space="preserve">Если он говорит, что ремни не в порядке, значит, так оно и есть, — отвечал собеседник. Его слова доконали меня окончательно. </w:t>
      </w:r>
    </w:p>
    <w:p>
      <w:pPr>
        <w:pStyle w:val="Normal"/>
        <w:rPr/>
      </w:pPr>
      <w:r>
        <w:rPr/>
      </w:r>
    </w:p>
    <w:p>
      <w:pPr>
        <w:pStyle w:val="Normal"/>
        <w:rPr/>
      </w:pPr>
      <w:r>
        <w:rPr/>
        <w:t xml:space="preserve">Тут подошла моя жена и поинтересовалась, что у нас происходит; я изложил ей суть дела. Она спросила совсем по-женски: «А что с этими ремнями не так?» Моя супруга — женщина здравомыслящая, и ее не так-то легко обескуражить. </w:t>
      </w:r>
    </w:p>
    <w:p>
      <w:pPr>
        <w:pStyle w:val="Normal"/>
        <w:rPr/>
      </w:pPr>
      <w:r>
        <w:rPr/>
      </w:r>
    </w:p>
    <w:p>
      <w:pPr>
        <w:pStyle w:val="Normal"/>
        <w:rPr/>
      </w:pPr>
      <w:r>
        <w:rPr/>
        <w:t xml:space="preserve">Я неуверенно сказал: «Этот юноша знает толк в ремнях и говорит, что наши того и гляди сорвутся. Он говорит, что у машин, заезжающих сюда с автострады, ремни туго натянуты на мотор, поэтому нам нужно заменить свои ремни на новые». </w:t>
      </w:r>
    </w:p>
    <w:p>
      <w:pPr>
        <w:pStyle w:val="Normal"/>
        <w:rPr/>
      </w:pPr>
      <w:r>
        <w:rPr/>
      </w:r>
    </w:p>
    <w:p>
      <w:pPr>
        <w:pStyle w:val="Normal"/>
        <w:rPr/>
      </w:pPr>
      <w:r>
        <w:rPr/>
        <w:t xml:space="preserve">Она увидела, что он уже снял оба ремня. Осмотрев их, она заявила: «Ремни целые. Это вымогательство. Будьте добры, установите их на место». </w:t>
      </w:r>
    </w:p>
    <w:p>
      <w:pPr>
        <w:pStyle w:val="Normal"/>
        <w:rPr/>
      </w:pPr>
      <w:r>
        <w:rPr/>
      </w:r>
    </w:p>
    <w:p>
      <w:pPr>
        <w:pStyle w:val="Normal"/>
        <w:rPr/>
      </w:pPr>
      <w:r>
        <w:rPr/>
        <w:t xml:space="preserve">Признаюсь, меня такой безапелляционный выпад привел в замешательство, и я отошел в сторонку купить газету. Вокруг жены уже собрались трое из четверых работников станции, и она очень вежливо, но твердо сообщила им, что это мошенничество. Действительно, с этими старыми ремнями не было проблем — если быть точным, то ни разу за все десять тысяч миль пробега с момента установки их на машину. А этот напористый, нахальный и, надо прямо сказать, «сомнительный» юноша благодаря воинственной, заносчивой манере демонстрировать свою компетенцию едва не всучил мне по сути ненужные ремни. Я слегка оробел перед его позицией всезнайки, и мой прежний страх перед людьми вновь дал о себе знать. Но на мою жену его манера не произвела ни малейшего впечатления; ей подавай одни лишь факты. У тех, кто придерживается рационального мышления и прислушивается только к фактам, страх перед людьми исчезает. </w:t>
      </w:r>
    </w:p>
    <w:p>
      <w:pPr>
        <w:pStyle w:val="Normal"/>
        <w:rPr/>
      </w:pPr>
      <w:r>
        <w:rPr/>
      </w:r>
    </w:p>
    <w:p>
      <w:pPr>
        <w:pStyle w:val="Normal"/>
        <w:rPr/>
      </w:pPr>
      <w:r>
        <w:rPr/>
        <w:t xml:space="preserve">А потому никогда и никого не бойтесь: ни мужа, ни жены, ни (Бог вам в помощь) ваших детей; ни босса, ни шумливой важной персоны. И, конечно же, наилучший способ достигнуть этого — это любить людей и всегда видеть в них только лучшее. Вы начнете проникаться к ним энтузиазмом, и по мере его усиления будет происходить нейтрализация вашей робости, вашего страха перед другими и вашего беспокойства о том, что эти другие думают о вас. И потом, когда вас перестанут занимать мысли о самом себе, вы благодаря своему доброжелательному отношению к людям начнете относиться с большим энтузиазмом к самой жизни. </w:t>
      </w:r>
    </w:p>
    <w:p>
      <w:pPr>
        <w:pStyle w:val="Normal"/>
        <w:rPr/>
      </w:pPr>
      <w:r>
        <w:rPr/>
      </w:r>
    </w:p>
    <w:p>
      <w:pPr>
        <w:pStyle w:val="Normal"/>
        <w:rPr/>
      </w:pPr>
      <w:r>
        <w:rPr/>
        <w:t xml:space="preserve">Внимательное изучение болезни беспокойства и страха во многих случаях позволяет вскрыть чрезмерную занятость самим собой. Беспокойство заранее предполагает весьма ранимую самооценку, в которой присутствует мрачное предчувствие в отношении себя и своих близких. Чем сильнее индивидуум срастается с этим ощущением, тем острее, по-видимому, становится чувство беспокойства. Вот почему отказ от привычки беспокоиться должен привести к выходу за рамки своего «я». </w:t>
      </w:r>
    </w:p>
    <w:p>
      <w:pPr>
        <w:pStyle w:val="Normal"/>
        <w:rPr/>
      </w:pPr>
      <w:r>
        <w:rPr/>
      </w:r>
    </w:p>
    <w:p>
      <w:pPr>
        <w:pStyle w:val="Normal"/>
        <w:rPr/>
      </w:pPr>
      <w:r>
        <w:rPr/>
        <w:t xml:space="preserve">И тут на первый план выступает энтузиазм как один из наиболее эффективных механизмов развития возрождающейся личности. Замкнувшегося в своем «я» индивидуума мало заботит мир вокруг него. Нервно пробегая глазами страницы ежедневной газеты, он остается в неизменной уверенности, что дела идут все хуже. Но его интерес к социальным вопросам преходящ, незначителен и слаб. Главная его забота — как события могут повлиять на него лично. Вот он и уделяет внешним условиям лишь фрагментарное внимание, продолжая маяться и изводить себя в путанице забот, занимающих его мысли. И если такое беспокойство будет непрерывно расти, результатом может стать фактически удушение личности. </w:t>
      </w:r>
    </w:p>
    <w:p>
      <w:pPr>
        <w:pStyle w:val="Normal"/>
        <w:rPr/>
      </w:pPr>
      <w:r>
        <w:rPr/>
        <w:t>ПОДДАЙТЕСЬ БЕСПОКОЙСТВУ, И ВЫ НАЧНЕТЕ ЗАДЫХАТЬСЯ</w:t>
      </w:r>
    </w:p>
    <w:p>
      <w:pPr>
        <w:pStyle w:val="Normal"/>
        <w:rPr/>
      </w:pPr>
      <w:r>
        <w:rPr/>
      </w:r>
    </w:p>
    <w:p>
      <w:pPr>
        <w:pStyle w:val="Normal"/>
        <w:rPr/>
      </w:pPr>
      <w:r>
        <w:rPr/>
        <w:t xml:space="preserve">В английском языке слово worry (беспокойство) восходит к древнему англо-саксонскому глаголу wyrgan, означающему «задыхаться» или «испытывать удушение». Если бы кто-то схватил вас обеими руками за шею и сжал ее изо всех сил, тем самым перекрыв кислород, вы бы мгновенно испытали то, что вы постепенно делаете с собой, постоянно поддаваясь приступам беспокойства. Своим беспокойством вы по сути удушаете собственные творческие силы. В старинной англо-саксонской иллюстрации тревога изображалась в виде громадного злого волка с сомкнутой на шее человека пастью. </w:t>
      </w:r>
    </w:p>
    <w:p>
      <w:pPr>
        <w:pStyle w:val="Normal"/>
        <w:rPr/>
      </w:pPr>
      <w:r>
        <w:rPr/>
      </w:r>
    </w:p>
    <w:p>
      <w:pPr>
        <w:pStyle w:val="Normal"/>
        <w:rPr/>
      </w:pPr>
      <w:r>
        <w:rPr/>
        <w:t xml:space="preserve">Освобождение от беспокойства — вот что призвана дать вам эта книга. Даже более чем освобождение, в ней предлагается позитивное лечение в виде жизнеутверждающего энтузиазма, способного наделе унять тревогу. </w:t>
      </w:r>
    </w:p>
    <w:p>
      <w:pPr>
        <w:pStyle w:val="Normal"/>
        <w:rPr/>
      </w:pPr>
      <w:r>
        <w:rPr/>
      </w:r>
    </w:p>
    <w:p>
      <w:pPr>
        <w:pStyle w:val="Normal"/>
        <w:rPr/>
      </w:pPr>
      <w:r>
        <w:rPr/>
        <w:t xml:space="preserve">Такие возможности энтузиазма проиллюстрируем на примере вдовы, чья привычка беспокоиться по любому поводу не имела возможности проявиться, пока ее муж был жив. Но после его кончины ощущение беспокойства взяло верх. Вскоре она оказалась в тисках серьезной реакции страха. Ее муж оставил ей умеренное наследство, достаточное для комфортной жизни при наличии некоторой расчетливости. Но она боялась принимать решения, ведь до сих пор этим почти всегда занимался ее муж. Она зависела от мужа во всем, что касалось принятия решений. Она сказала мне, что заболела беспокойством. Я ей поверил, ведь чувство страха и в самом деле может довести человека до болезни. </w:t>
      </w:r>
    </w:p>
    <w:p>
      <w:pPr>
        <w:pStyle w:val="Normal"/>
        <w:rPr/>
      </w:pPr>
      <w:r>
        <w:rPr/>
      </w:r>
    </w:p>
    <w:p>
      <w:pPr>
        <w:pStyle w:val="Normal"/>
        <w:rPr/>
      </w:pPr>
      <w:r>
        <w:rPr/>
        <w:t xml:space="preserve">Во время консультаций я пытался заменить в ее сознании привычку во всем полагаться на сильного мужа привычкой полагаться на Бога. Но поскольку ома не была глубоко верующей, ей не удавалось преодолеть свой страх с помощью внутренней убежденности. В итоге ее все глубже затягивало всеобъемлющее состояние тревоги. </w:t>
      </w:r>
    </w:p>
    <w:p>
      <w:pPr>
        <w:pStyle w:val="Normal"/>
        <w:rPr/>
      </w:pPr>
      <w:r>
        <w:rPr/>
      </w:r>
    </w:p>
    <w:p>
      <w:pPr>
        <w:pStyle w:val="Normal"/>
        <w:rPr/>
      </w:pPr>
      <w:r>
        <w:rPr/>
        <w:t xml:space="preserve">Однажды в полдень я проходил по коридору гостиницы «Commodore» в Нью-Йорке, направляясь на еженедельное собрание Ротари-клуба, и тут заметил ее; она сидела у входа в столовую клуба, устремив печальный взгляд в пространство перед собой. В ответ на мой вопрос она сказала, что приходит сюда каждый раз в дни проведения собраний клуба, потому что «Билл никогда не пропускал ни одного собрания, а я просто сижу здесь, в коридоре около зала заседаний, и думаю о нем. Но что еще мне остается делать, доктор Пил? У меня так тревожно на душе. Мне ни до чего нет дела. Жизнь окончена». И опять безрадостная жалоба: «Я просто заболела беспокойством». </w:t>
      </w:r>
    </w:p>
    <w:p>
      <w:pPr>
        <w:pStyle w:val="Normal"/>
        <w:rPr/>
      </w:pPr>
      <w:r>
        <w:rPr/>
      </w:r>
    </w:p>
    <w:p>
      <w:pPr>
        <w:pStyle w:val="Normal"/>
        <w:rPr/>
      </w:pPr>
      <w:r>
        <w:rPr/>
        <w:t xml:space="preserve">— </w:t>
      </w:r>
      <w:r>
        <w:rPr/>
        <w:t xml:space="preserve">Послушайте, Мэри, — сказал я, — мы собираемся кое-что сделать для вас, так что просто посидите здесь, пока собрание не закончится. А потом мы с вами побеседуем. Я не намерен оставаться в стороне и не позволю вам, сильной, умной женщине, продолжать паниковать из-за приступов беспокойства. И еще я в точности скажу, с какими словами обратился бы к вам Билл. Я прекрасно знаю вас, а Билла знал даже лучше. Поэтому просто дождитесь меня. </w:t>
      </w:r>
    </w:p>
    <w:p>
      <w:pPr>
        <w:pStyle w:val="Normal"/>
        <w:rPr/>
      </w:pPr>
      <w:r>
        <w:rPr/>
      </w:r>
    </w:p>
    <w:p>
      <w:pPr>
        <w:pStyle w:val="Normal"/>
        <w:rPr/>
      </w:pPr>
      <w:r>
        <w:rPr/>
        <w:t xml:space="preserve">На протяжении всего собрания я прокручивал в голове эту проблему. Та женщина обладала энергией и скрытым резервом энтузиазма. Я решил испробовать энтузиазм как лекарство от ее страхов, чувствуя, что это могло бы стимулировать ее способность обрести веру, сошедшую на нет после смерти ее мужа. </w:t>
      </w:r>
    </w:p>
    <w:p>
      <w:pPr>
        <w:pStyle w:val="Normal"/>
        <w:rPr/>
      </w:pPr>
      <w:r>
        <w:rPr/>
      </w:r>
    </w:p>
    <w:p>
      <w:pPr>
        <w:pStyle w:val="Normal"/>
        <w:rPr/>
      </w:pPr>
      <w:r>
        <w:rPr/>
        <w:t xml:space="preserve">В клубе я случайно увидел знакомого, возглавляющего крупное агентство по предоставлению социальных услуг бедным и немощным. Я спросил его: </w:t>
      </w:r>
    </w:p>
    <w:p>
      <w:pPr>
        <w:pStyle w:val="Normal"/>
        <w:rPr/>
      </w:pPr>
      <w:r>
        <w:rPr/>
      </w:r>
    </w:p>
    <w:p>
      <w:pPr>
        <w:pStyle w:val="Normal"/>
        <w:rPr/>
      </w:pPr>
      <w:r>
        <w:rPr/>
        <w:t xml:space="preserve">— </w:t>
      </w:r>
      <w:r>
        <w:rPr/>
        <w:t xml:space="preserve">Джерри, вам для работы не нужны новые сотрудники? </w:t>
      </w:r>
    </w:p>
    <w:p>
      <w:pPr>
        <w:pStyle w:val="Normal"/>
        <w:rPr/>
      </w:pPr>
      <w:r>
        <w:rPr/>
      </w:r>
    </w:p>
    <w:p>
      <w:pPr>
        <w:pStyle w:val="Normal"/>
        <w:rPr/>
      </w:pPr>
      <w:r>
        <w:rPr/>
        <w:t xml:space="preserve">— </w:t>
      </w:r>
      <w:r>
        <w:rPr/>
        <w:t xml:space="preserve">Конечно, нужны; у нас нехватка рабочих рук. Но мы уже выбрали весь бюджет и никого больше принять не можем. </w:t>
      </w:r>
    </w:p>
    <w:p>
      <w:pPr>
        <w:pStyle w:val="Normal"/>
        <w:rPr/>
      </w:pPr>
      <w:r>
        <w:rPr/>
      </w:r>
    </w:p>
    <w:p>
      <w:pPr>
        <w:pStyle w:val="Normal"/>
        <w:rPr/>
      </w:pPr>
      <w:r>
        <w:rPr/>
        <w:t xml:space="preserve">—  </w:t>
      </w:r>
      <w:r>
        <w:rPr/>
        <w:t xml:space="preserve">Ладно, а не могли бы вы привлечь к делу способную, умную, правда, неподготовленную женщину под пятьдесят, и она будет работать даром? </w:t>
      </w:r>
    </w:p>
    <w:p>
      <w:pPr>
        <w:pStyle w:val="Normal"/>
        <w:rPr/>
      </w:pPr>
      <w:r>
        <w:rPr/>
      </w:r>
    </w:p>
    <w:p>
      <w:pPr>
        <w:pStyle w:val="Normal"/>
        <w:rPr/>
      </w:pPr>
      <w:r>
        <w:rPr/>
        <w:t xml:space="preserve">— </w:t>
      </w:r>
      <w:r>
        <w:rPr/>
        <w:t xml:space="preserve">Эх, знаю я таких работников: пару часов в неделю между партиями в бридж, и все ради ханжеского благочестия. Нет, спасибо. </w:t>
      </w:r>
    </w:p>
    <w:p>
      <w:pPr>
        <w:pStyle w:val="Normal"/>
        <w:rPr/>
      </w:pPr>
      <w:r>
        <w:rPr/>
      </w:r>
    </w:p>
    <w:p>
      <w:pPr>
        <w:pStyle w:val="Normal"/>
        <w:rPr/>
      </w:pPr>
      <w:r>
        <w:rPr/>
        <w:t xml:space="preserve">Но я заверил его, что эта дама будет работать все пять дней в неделю в первой половине дня с девяти до часу. С видимой неохотой он сказал: </w:t>
      </w:r>
    </w:p>
    <w:p>
      <w:pPr>
        <w:pStyle w:val="Normal"/>
        <w:rPr/>
      </w:pPr>
      <w:r>
        <w:rPr/>
      </w:r>
    </w:p>
    <w:p>
      <w:pPr>
        <w:pStyle w:val="Normal"/>
        <w:rPr/>
      </w:pPr>
      <w:r>
        <w:rPr/>
        <w:t xml:space="preserve">—  </w:t>
      </w:r>
      <w:r>
        <w:rPr/>
        <w:t xml:space="preserve">Ну ладно, присылайте. Но если она не будет отрабатывать положенное время, держать ее не стану. Мне нужны люди, действительно работающие, а не сердобольные типы, тешащие себя мыслью, что они творят добро. </w:t>
      </w:r>
    </w:p>
    <w:p>
      <w:pPr>
        <w:pStyle w:val="Normal"/>
        <w:rPr/>
      </w:pPr>
      <w:r>
        <w:rPr/>
      </w:r>
    </w:p>
    <w:p>
      <w:pPr>
        <w:pStyle w:val="Normal"/>
        <w:rPr/>
      </w:pPr>
      <w:r>
        <w:rPr/>
        <w:t xml:space="preserve">Вернувшись в коридор, где ждала Мэри, я сказал: «А теперь, пожалуйста, идите в мой офис при церкви "Marble Collegiate". Встретимся там через час. Но я бы хотел, чтобы вы прошли до церкви пешком. Никаких такси или автобусов. И постарайтесь держать темп ходьбы около четырех миль в час, то есть идти вам придется довольно энергично. Такую скорость доктор Пол Уайт рекомендует всем, кто совершает прогулки, чтобы избежать сердечного приступа». </w:t>
      </w:r>
    </w:p>
    <w:p>
      <w:pPr>
        <w:pStyle w:val="Normal"/>
        <w:rPr/>
      </w:pPr>
      <w:r>
        <w:rPr/>
      </w:r>
    </w:p>
    <w:p>
      <w:pPr>
        <w:pStyle w:val="Normal"/>
        <w:rPr/>
      </w:pPr>
      <w:r>
        <w:rPr/>
        <w:t xml:space="preserve">—  </w:t>
      </w:r>
      <w:r>
        <w:rPr/>
        <w:t xml:space="preserve">Но я не привыкла ходить, — воскликнула она в изумлении. — И какая разница, на чем я доберусь до вашего офиса? </w:t>
      </w:r>
    </w:p>
    <w:p>
      <w:pPr>
        <w:pStyle w:val="Normal"/>
        <w:rPr/>
      </w:pPr>
      <w:r>
        <w:rPr/>
      </w:r>
    </w:p>
    <w:p>
      <w:pPr>
        <w:pStyle w:val="Normal"/>
        <w:rPr/>
      </w:pPr>
      <w:r>
        <w:rPr/>
        <w:t xml:space="preserve">Я заверил женщину, что в моей просьбе есть резон, и получил от нее обещание идти пешком. </w:t>
      </w:r>
    </w:p>
    <w:p>
      <w:pPr>
        <w:pStyle w:val="Normal"/>
        <w:rPr/>
      </w:pPr>
      <w:r>
        <w:rPr/>
      </w:r>
    </w:p>
    <w:p>
      <w:pPr>
        <w:pStyle w:val="Normal"/>
        <w:rPr/>
      </w:pPr>
      <w:r>
        <w:rPr/>
        <w:t xml:space="preserve">Она появилась в офисе час спустя, и я впервые увидел на ее щеках румянец. </w:t>
      </w:r>
    </w:p>
    <w:p>
      <w:pPr>
        <w:pStyle w:val="Normal"/>
        <w:rPr/>
      </w:pPr>
      <w:r>
        <w:rPr/>
      </w:r>
    </w:p>
    <w:p>
      <w:pPr>
        <w:pStyle w:val="Normal"/>
        <w:rPr/>
      </w:pPr>
      <w:r>
        <w:rPr/>
        <w:t xml:space="preserve">—  </w:t>
      </w:r>
      <w:r>
        <w:rPr/>
        <w:t xml:space="preserve">Удивительно, но мне и вправду сейчас лучше, так хорошо я не чувствовала себя уже многие месяцы, — сказала она. — Такой свежий прохладный день, и это синее небо над головой, и разноцветные витрины магазинов — все просто восхитительно. </w:t>
      </w:r>
    </w:p>
    <w:p>
      <w:pPr>
        <w:pStyle w:val="Normal"/>
        <w:rPr/>
      </w:pPr>
      <w:r>
        <w:rPr/>
      </w:r>
    </w:p>
    <w:p>
      <w:pPr>
        <w:pStyle w:val="Normal"/>
        <w:rPr/>
      </w:pPr>
      <w:r>
        <w:rPr/>
        <w:t xml:space="preserve">— </w:t>
      </w:r>
      <w:r>
        <w:rPr/>
        <w:t xml:space="preserve">Вы ведь не останавливались поглядеть на витрины? Мне хотелось, чтобы вы всю дорогу прошли, не сбавляя темпа, четыре мили в час, — сказал я. </w:t>
      </w:r>
    </w:p>
    <w:p>
      <w:pPr>
        <w:pStyle w:val="Normal"/>
        <w:rPr/>
      </w:pPr>
      <w:r>
        <w:rPr/>
      </w:r>
    </w:p>
    <w:p>
      <w:pPr>
        <w:pStyle w:val="Normal"/>
        <w:rPr/>
      </w:pPr>
      <w:r>
        <w:rPr/>
        <w:t xml:space="preserve">Она решительно заявила, что так и поступила. </w:t>
      </w:r>
    </w:p>
    <w:p>
      <w:pPr>
        <w:pStyle w:val="Normal"/>
        <w:rPr/>
      </w:pPr>
      <w:r>
        <w:rPr/>
        <w:t>ПРОГУЛИВАЯСЬ, ИЗБЯВЛЯЙТЕСЬ ОТ ТРЕВОГ И ЗАРЯЖАЙТЕСЬ ЭНТУЗИАЗМОМ</w:t>
      </w:r>
    </w:p>
    <w:p>
      <w:pPr>
        <w:pStyle w:val="Normal"/>
        <w:rPr/>
      </w:pPr>
      <w:r>
        <w:rPr/>
      </w:r>
    </w:p>
    <w:p>
      <w:pPr>
        <w:pStyle w:val="Normal"/>
        <w:rPr/>
      </w:pPr>
      <w:r>
        <w:rPr/>
        <w:t xml:space="preserve">— </w:t>
      </w:r>
      <w:r>
        <w:rPr/>
        <w:t xml:space="preserve">Почему вы так настаивали, чтобы я шла пешком? — спросила она. </w:t>
      </w:r>
    </w:p>
    <w:p>
      <w:pPr>
        <w:pStyle w:val="Normal"/>
        <w:rPr/>
      </w:pPr>
      <w:r>
        <w:rPr/>
      </w:r>
    </w:p>
    <w:p>
      <w:pPr>
        <w:pStyle w:val="Normal"/>
        <w:rPr/>
      </w:pPr>
      <w:r>
        <w:rPr/>
        <w:t xml:space="preserve">Я рассказал ей о моем старинном приятеле, ныне покойном докторе Генри К. Линке, практикующем психологе. Когда к нему приходил снедаемый беспокойством пациент, перед началом собеседования доктор Линк нередко просил такого человека энергичным шагом трижды обойти квартал. Этот путь составлял что-то около полумили. Доктор Линк объяснял, что наш мозг состоит из верхнего и нижнего отделов и что за наше беспокойство отвечает верхний отдел, тогда как нижний управляет моторной реакцией. «И вот, — говорил он с улыбкой, — когда пациент отправляется на прогулку, он заставляет работать нижний отдел, приводящий в движение ноги, и таким образом снимает с верхнего отдела напряжение, создаваемое тревожными мыслями». Он считал, что так проще «спроваживать заботы». </w:t>
      </w:r>
    </w:p>
    <w:p>
      <w:pPr>
        <w:pStyle w:val="Normal"/>
        <w:rPr/>
      </w:pPr>
      <w:r>
        <w:rPr/>
      </w:r>
    </w:p>
    <w:p>
      <w:pPr>
        <w:pStyle w:val="Normal"/>
        <w:rPr/>
      </w:pPr>
      <w:r>
        <w:rPr/>
        <w:t xml:space="preserve">Мой приятель Эрнест Зингг из Берна, Швейцария, с которым я нередко совершал прогулки в верхних Швейцарских Альпах, дал мне статью доктора Феликса Эша, медицинского комиссара города Берна, озаглавленную «Walking — as a Cure». В частности, там было сказано: «Ходьба не только активизирует циркуляцию крови, она также ускоряет и делает более интенсивным дыхание и способствует поглощению большего количества кислорода... Тело прогуливающегося абсолютно свободно, только ноги периодически касаются земли и вновь отрываются от нее... Ни в какой другой позе циркуляция крови не бывает настолько незатрудненной... Вдобавок ходьба приводит в действие и гармонизирует целый спектр больших и малых мышц... Их "юритмика"... посылает кровь к сердцу, ибо сердечные клапаны разрешают только это направление... Вместе с оздоровляющим воздействием ходьба уравновешивает крупные и мелкие душевные заботы и конфликты... Удаляясь от дома, вы с такой же легкостью удаляетесь и от невзгод нашего мира. Перспективы, "далекие горизонты" позволяют привести в лучшее соответствие личные обиды с ворохом печалей мира... Прогулка пешком, в гармонии с природой, нередко заменяет визит к психиатру». </w:t>
      </w:r>
    </w:p>
    <w:p>
      <w:pPr>
        <w:pStyle w:val="Normal"/>
        <w:rPr/>
      </w:pPr>
      <w:r>
        <w:rPr/>
      </w:r>
    </w:p>
    <w:p>
      <w:pPr>
        <w:pStyle w:val="Normal"/>
        <w:rPr/>
      </w:pPr>
      <w:r>
        <w:rPr/>
        <w:t xml:space="preserve">— </w:t>
      </w:r>
      <w:r>
        <w:rPr/>
        <w:t xml:space="preserve">Итак, Мэри, — сказал я, — вам нужно побольше физической активности, и я рекомендую прогулки. Но во время прогулки не просто ходите, а прогуливайтесь по-настоящему. И возьмите за правило прогуливаться ежедневно — и в дождь, и в зной. </w:t>
      </w:r>
    </w:p>
    <w:p>
      <w:pPr>
        <w:pStyle w:val="Normal"/>
        <w:rPr/>
      </w:pPr>
      <w:r>
        <w:rPr/>
      </w:r>
    </w:p>
    <w:p>
      <w:pPr>
        <w:pStyle w:val="Normal"/>
        <w:rPr/>
      </w:pPr>
      <w:r>
        <w:rPr/>
        <w:t xml:space="preserve">Я предложил методику, которую многие находят крайне полезной, да и сам я часто прибегаю к ней. Она состоит в сопровождении энергичной ходьбы чтением определенных библейских текстов. Глубоко дыша, произносите, скажем, следующее: «Да благословит Господь мою душу; и все, что есть во мне, да благословенно будет Его святым именем». Или такое: «Возведу взор свой к горам, откуда идет мне помощь». </w:t>
      </w:r>
    </w:p>
    <w:p>
      <w:pPr>
        <w:pStyle w:val="Normal"/>
        <w:rPr/>
      </w:pPr>
      <w:r>
        <w:rPr/>
      </w:r>
    </w:p>
    <w:p>
      <w:pPr>
        <w:pStyle w:val="Normal"/>
        <w:rPr/>
      </w:pPr>
      <w:r>
        <w:rPr/>
        <w:t xml:space="preserve">Результатом произнесения таких пассажей в ритме ходьбы будет повышение интенсивности кровообращения, поднятие тонуса всего организма и мышления. Я заверил ее, что такая практика вызовет в ней прилив энтузиазма, поможет унять тревогу и повысит ее способность укрепиться в вере. </w:t>
      </w:r>
    </w:p>
    <w:p>
      <w:pPr>
        <w:pStyle w:val="Normal"/>
        <w:rPr/>
      </w:pPr>
      <w:r>
        <w:rPr/>
      </w:r>
    </w:p>
    <w:p>
      <w:pPr>
        <w:pStyle w:val="Normal"/>
        <w:rPr/>
      </w:pPr>
      <w:r>
        <w:rPr/>
        <w:t xml:space="preserve">Тут я подчеркнул, что именно через обновленную веру для нее наступит реальное освобождение от тревог. «Все усилия направлены на то, чтобы раскрыть, освободить и укрепить вашу подорванную способность верить. Тогда вы обретете нормальную, созидательную и даже счастливую жизнь». </w:t>
      </w:r>
    </w:p>
    <w:p>
      <w:pPr>
        <w:pStyle w:val="Normal"/>
        <w:rPr/>
      </w:pPr>
      <w:r>
        <w:rPr/>
      </w:r>
    </w:p>
    <w:p>
      <w:pPr>
        <w:pStyle w:val="Normal"/>
        <w:rPr/>
      </w:pPr>
      <w:r>
        <w:rPr/>
        <w:t xml:space="preserve">Затем я сказал, что подыскал для нее «занятие» в агентстве, и далее проинформировал ее, что она, как я пообещал работодателю, должна явиться на рабочее место, в соответствии с оговоренным графиком, уже на следующий день. Это было для нее шоком. По утрам она «медленно запрягала», и являться в офис к девяти утра означало для нее необходимость радикально изменить образ жизни. В ответ на это возражение я не стал ее утешать, а лишь заметил, что «радикально новый образ жизни» и составляет неотъемлемую часть курса лечения от тревожности. Была ли тому причиной встряска от энергичной ходьбы, перспектива обретения новой жизни или все вместе, но она согласилась работать в агентстве на оговоренных условиях. И на следующий день, едва часы пробили девять, появилась в офисе. </w:t>
      </w:r>
    </w:p>
    <w:p>
      <w:pPr>
        <w:pStyle w:val="Normal"/>
        <w:rPr/>
      </w:pPr>
      <w:r>
        <w:rPr/>
      </w:r>
    </w:p>
    <w:p>
      <w:pPr>
        <w:pStyle w:val="Normal"/>
        <w:rPr/>
      </w:pPr>
      <w:r>
        <w:rPr/>
        <w:t xml:space="preserve">Пару недель спустя мой приятель позвонил мне и сообщил: «Эта леди — редкая находка. Она осваивает сферу нашей деятельности и берется за работу с энтузиазмом. Она проявляет теплые человеческие чувства к тем несчастным, с которыми мы работаем. И помогает им с готовностью, какую так редко видишь у профессиональных работников социальной сферы». </w:t>
      </w:r>
    </w:p>
    <w:p>
      <w:pPr>
        <w:pStyle w:val="Normal"/>
        <w:rPr/>
      </w:pPr>
      <w:r>
        <w:rPr/>
      </w:r>
    </w:p>
    <w:p>
      <w:pPr>
        <w:pStyle w:val="Normal"/>
        <w:rPr/>
      </w:pPr>
      <w:r>
        <w:rPr/>
        <w:t xml:space="preserve">Думаю, нет нужды описывать последующие события, можно лишь добавить, что все сознание этой женщины прониклось мощным и живительным энтузиазмом. Когда это произошло, молитва обрела для нее значимость, и сейчас она заявляет: «Я на пути к постижению той веры в Господа, о которой вы говорили». </w:t>
      </w:r>
    </w:p>
    <w:p>
      <w:pPr>
        <w:pStyle w:val="Normal"/>
        <w:rPr/>
      </w:pPr>
      <w:r>
        <w:rPr/>
        <w:t>РЕЦЕПТ РЕШЕНИЯ ПРОБЛЕМЫ БЕСПОКОЙСТВА</w:t>
      </w:r>
    </w:p>
    <w:p>
      <w:pPr>
        <w:pStyle w:val="Normal"/>
        <w:rPr/>
      </w:pPr>
      <w:r>
        <w:rPr/>
      </w:r>
    </w:p>
    <w:p>
      <w:pPr>
        <w:pStyle w:val="Normal"/>
        <w:rPr/>
      </w:pPr>
      <w:r>
        <w:rPr/>
        <w:t xml:space="preserve">В конспективном изложении предлагаемый метод терапии проблемы беспокойства выглядит следующим образом: </w:t>
      </w:r>
    </w:p>
    <w:p>
      <w:pPr>
        <w:pStyle w:val="Normal"/>
        <w:rPr/>
      </w:pPr>
      <w:r>
        <w:rPr/>
      </w:r>
    </w:p>
    <w:p>
      <w:pPr>
        <w:pStyle w:val="Normal"/>
        <w:rPr/>
      </w:pPr>
      <w:r>
        <w:rPr/>
        <w:t xml:space="preserve">1.  Практиковать энергичную ходьбу. </w:t>
      </w:r>
    </w:p>
    <w:p>
      <w:pPr>
        <w:pStyle w:val="Normal"/>
        <w:rPr/>
      </w:pPr>
      <w:r>
        <w:rPr/>
      </w:r>
    </w:p>
    <w:p>
      <w:pPr>
        <w:pStyle w:val="Normal"/>
        <w:rPr/>
      </w:pPr>
      <w:r>
        <w:rPr/>
        <w:t xml:space="preserve">2. Участвовать в организованной гуманитарной деятельности. </w:t>
      </w:r>
    </w:p>
    <w:p>
      <w:pPr>
        <w:pStyle w:val="Normal"/>
        <w:rPr/>
      </w:pPr>
      <w:r>
        <w:rPr/>
      </w:r>
    </w:p>
    <w:p>
      <w:pPr>
        <w:pStyle w:val="Normal"/>
        <w:rPr/>
      </w:pPr>
      <w:r>
        <w:rPr/>
        <w:t xml:space="preserve">3. Развивать пробудившееся участие, и даже любовь, к обездоленным. </w:t>
      </w:r>
    </w:p>
    <w:p>
      <w:pPr>
        <w:pStyle w:val="Normal"/>
        <w:rPr/>
      </w:pPr>
      <w:r>
        <w:rPr/>
      </w:r>
    </w:p>
    <w:p>
      <w:pPr>
        <w:pStyle w:val="Normal"/>
        <w:rPr/>
      </w:pPr>
      <w:r>
        <w:rPr/>
        <w:t xml:space="preserve">4.  Найти в молитве новое значение и ощутить истинную реальность присутствия Бога. </w:t>
      </w:r>
    </w:p>
    <w:p>
      <w:pPr>
        <w:pStyle w:val="Normal"/>
        <w:rPr/>
      </w:pPr>
      <w:r>
        <w:rPr/>
      </w:r>
    </w:p>
    <w:p>
      <w:pPr>
        <w:pStyle w:val="Normal"/>
        <w:rPr/>
      </w:pPr>
      <w:r>
        <w:rPr/>
        <w:t xml:space="preserve">Все эти факторы положили начало развитию целительного энтузиазма, который вывел эту женщину из гнетущего состояния беспокойства, угрожавшего ее будущему; и он был эффективен и в других случаях. </w:t>
      </w:r>
    </w:p>
    <w:p>
      <w:pPr>
        <w:pStyle w:val="Normal"/>
        <w:rPr/>
      </w:pPr>
      <w:r>
        <w:rPr/>
        <w:t>ЭНТУЗИАЗМ ПРЕВРАЩАЕТ ТЯЖЕЛЫЕ ВРЕМЕНА В ХОРОШИЕ</w:t>
      </w:r>
    </w:p>
    <w:p>
      <w:pPr>
        <w:pStyle w:val="Normal"/>
        <w:rPr/>
      </w:pPr>
      <w:r>
        <w:rPr/>
      </w:r>
    </w:p>
    <w:p>
      <w:pPr>
        <w:pStyle w:val="Normal"/>
        <w:rPr/>
      </w:pPr>
      <w:r>
        <w:rPr/>
        <w:t xml:space="preserve">Я гостил в доме у моего приятеля, доктора Георга Хеберлейна, главы крупной текстильной компании «Heberlein» в Ватвиле, Швейцария. За обедом Георг спросил у меня, как называется моя новая книга. Когда я ответил, что ее название «Источник жизненной силы», он одобрительно отозвался о теме книги, заметив, что она имеет огромное значение для любого, кто действительно хочет найти себя в этой жизни. Преуспевающий промышленник, он не понаслышке знает, какую жизненно важную роль энтузиазм играет в успехе или неудаче. Его зять Марк Каппис, энергичный молодой человек, чье полное энтузиазма участие в бизнесе и благотворительности говорит о нем как о будущем лидере, тотчас подтвердил, что по-настоящему увлеченному человеку приступы беспокойства не страшны. Марк рассказал, как он со своей молодой женой Бриджетт прибыл в Нью-Йорк прокладывать собственный путь в чужой стране: изучить английский, завести друзей и таким образом подготовить почву для их ответственного международного бизнеса. День за днем, пока продолжался спад в экономике, Марк топтал тротуары Нью-Йорка в поисках работы, которую он стремился получить самостоятельно, без покровительства и протекции. Слава Богу, есть еще в мире такие молодые люди. Наша пара жила в дешевых двухкомнатных апартаментах, используя в качестве обеденного стола упаковочную коробку. </w:t>
      </w:r>
    </w:p>
    <w:p>
      <w:pPr>
        <w:pStyle w:val="Normal"/>
        <w:rPr/>
      </w:pPr>
      <w:r>
        <w:rPr/>
      </w:r>
    </w:p>
    <w:p>
      <w:pPr>
        <w:pStyle w:val="Normal"/>
        <w:rPr/>
      </w:pPr>
      <w:r>
        <w:rPr/>
        <w:t xml:space="preserve">—  </w:t>
      </w:r>
      <w:r>
        <w:rPr/>
        <w:t xml:space="preserve">Вы не опустили рук в те трудные дни? — поинтересовался я. </w:t>
      </w:r>
    </w:p>
    <w:p>
      <w:pPr>
        <w:pStyle w:val="Normal"/>
        <w:rPr/>
      </w:pPr>
      <w:r>
        <w:rPr/>
      </w:r>
    </w:p>
    <w:p>
      <w:pPr>
        <w:pStyle w:val="Normal"/>
        <w:rPr/>
      </w:pPr>
      <w:r>
        <w:rPr/>
        <w:t xml:space="preserve">— </w:t>
      </w:r>
      <w:r>
        <w:rPr/>
        <w:t xml:space="preserve">Те дни вовсе не были трудными, — дружно воскликнули Марк и Бриджетт. — Нам было весело. Это было потрясающе — жить и видеть свое будущее прямо перед собой! </w:t>
      </w:r>
    </w:p>
    <w:p>
      <w:pPr>
        <w:pStyle w:val="Normal"/>
        <w:rPr/>
      </w:pPr>
      <w:r>
        <w:rPr/>
      </w:r>
    </w:p>
    <w:p>
      <w:pPr>
        <w:pStyle w:val="Normal"/>
        <w:rPr/>
      </w:pPr>
      <w:r>
        <w:rPr/>
        <w:t xml:space="preserve">—  </w:t>
      </w:r>
      <w:r>
        <w:rPr/>
        <w:t xml:space="preserve">И с чего нам было тревожиться? — добавил Марк. — Видите ли, мы были в восторге и от жизни, и от Соединенных Штатов. Нам нравились местные люди. Все вокруг мы воспринимали с энтузиазмом, и, разумеется, места для беспокойства просто не было. </w:t>
      </w:r>
    </w:p>
    <w:p>
      <w:pPr>
        <w:pStyle w:val="Normal"/>
        <w:rPr/>
      </w:pPr>
      <w:r>
        <w:rPr/>
      </w:r>
    </w:p>
    <w:p>
      <w:pPr>
        <w:pStyle w:val="Normal"/>
        <w:rPr/>
      </w:pPr>
      <w:r>
        <w:rPr/>
        <w:t xml:space="preserve">В этом как раз и заключается суть дела. Всегда сохраняйте энтузиазм, и никакие заботы не будут вам страшны. </w:t>
      </w:r>
    </w:p>
    <w:p>
      <w:pPr>
        <w:pStyle w:val="Normal"/>
        <w:rPr/>
      </w:pPr>
      <w:r>
        <w:rPr/>
      </w:r>
    </w:p>
    <w:p>
      <w:pPr>
        <w:pStyle w:val="Normal"/>
        <w:rPr/>
      </w:pPr>
      <w:r>
        <w:rPr/>
        <w:t xml:space="preserve">Однажды вечером я в компании с Джоном Робисо-ном ехал на машине из Колумбуса в Финдли, штат Огайо, где мне предстояло выступить с речью. Я обратил внимание на мягкий, но достаточно яркий свет фонарей на столбах рядом со многими фермерскими домиками, мимо которых мы проезжали. Джон, имеющий контакты в электрической компании Колумбуса и Южного Огайо, объяснил, что горят ртутные лампы. В сумерках они зажигаются автоматически и автоматически выключаются с рассветом. Такое охранное освещение снимает с плеч фермера беспокойство о возможном нашествии незваных ночных гостей. </w:t>
      </w:r>
    </w:p>
    <w:p>
      <w:pPr>
        <w:pStyle w:val="Normal"/>
        <w:rPr/>
      </w:pPr>
      <w:r>
        <w:rPr/>
      </w:r>
    </w:p>
    <w:p>
      <w:pPr>
        <w:pStyle w:val="Normal"/>
        <w:rPr/>
      </w:pPr>
      <w:r>
        <w:rPr/>
        <w:t xml:space="preserve">Этот эпизод сродни притче. Ведь, как известно, любой человек, поддерживающий в своем сознании огонь энтузиазма, тем самым рассеивает тьму разума, и которой растет тревога. Надо помнить, что беспокойство и энтузиазм не могут занимать один и тот же разум одновременно. Они абсолютно несовместимы. </w:t>
      </w:r>
    </w:p>
    <w:p>
      <w:pPr>
        <w:pStyle w:val="Normal"/>
        <w:rPr/>
      </w:pPr>
      <w:r>
        <w:rPr/>
      </w:r>
    </w:p>
    <w:p>
      <w:pPr>
        <w:pStyle w:val="Normal"/>
        <w:rPr/>
      </w:pPr>
      <w:r>
        <w:rPr/>
        <w:t xml:space="preserve">Подвел итог сказанному достопочтенный Дэн Лиу, начальник полиции в Гонолулу, не так давно большинством голосов признанный самым популярным человеком Гавайских островов. Этот начальник выразился без прикрас: «Благодарение Христу, мне никогда не было дела ни до каких забот, ведь я всегда торчал в гуще своих профессиональных опасностей». И это верно, духовный энтузиазм исключает беспокойство. </w:t>
      </w:r>
    </w:p>
    <w:p>
      <w:pPr>
        <w:pStyle w:val="Normal"/>
        <w:rPr/>
      </w:pPr>
      <w:r>
        <w:rPr/>
      </w:r>
    </w:p>
    <w:p>
      <w:pPr>
        <w:pStyle w:val="Normal"/>
        <w:rPr/>
      </w:pPr>
      <w:r>
        <w:rPr/>
        <w:t xml:space="preserve">Мне всегда нравилось это известное и полное убежденности высказывание Виктора Гюго: «Сделав все, что в ваших силах, ложитесь и засыпайте. Господь бодрствует». </w:t>
      </w:r>
    </w:p>
    <w:p>
      <w:pPr>
        <w:pStyle w:val="Normal"/>
        <w:rPr/>
      </w:pPr>
      <w:r>
        <w:rPr/>
      </w:r>
    </w:p>
    <w:p>
      <w:pPr>
        <w:pStyle w:val="Normal"/>
        <w:rPr/>
      </w:pPr>
      <w:r>
        <w:rPr/>
        <w:t xml:space="preserve">У одного врача есть своя неплохая идея. Он советует пациентам прочитать молитву, а затем добавить: «Всем заботам спокойной ночи. Увидимся утром». </w:t>
      </w:r>
    </w:p>
    <w:p>
      <w:pPr>
        <w:pStyle w:val="Normal"/>
        <w:rPr/>
      </w:pPr>
      <w:r>
        <w:rPr/>
      </w:r>
    </w:p>
    <w:p>
      <w:pPr>
        <w:pStyle w:val="Normal"/>
        <w:rPr/>
      </w:pPr>
      <w:r>
        <w:rPr/>
        <w:t xml:space="preserve">Я же могу добавить вот что: развейте в себе, хотя бы отчасти, настоящий энтузиазм, и тогда никакая забота не потревожит вас утром. Но если она и появится, вы всегда сможете управлять ею. И не забывайте этих потрясающих слов из Книги Пророка Исайи (35:4): «Скажите робким душою: будьте тверды, не бойтесь». </w:t>
      </w:r>
    </w:p>
    <w:p>
      <w:pPr>
        <w:pStyle w:val="Normal"/>
        <w:rPr/>
      </w:pPr>
      <w:r>
        <w:rPr/>
      </w:r>
    </w:p>
    <w:p>
      <w:pPr>
        <w:pStyle w:val="Normal"/>
        <w:rPr/>
      </w:pPr>
      <w:r>
        <w:rPr/>
        <w:t>ГЛАВА 5.</w:t>
      </w:r>
    </w:p>
    <w:p>
      <w:pPr>
        <w:pStyle w:val="Normal"/>
        <w:rPr/>
      </w:pPr>
      <w:r>
        <w:rPr/>
        <w:t>ПРИМЕНЯЙТЕ ЭНТУЗИАЗМ В ВАШЕЙ РАБОТЕ</w:t>
      </w:r>
    </w:p>
    <w:p>
      <w:pPr>
        <w:pStyle w:val="Normal"/>
        <w:rPr/>
      </w:pPr>
      <w:r>
        <w:rPr/>
      </w:r>
    </w:p>
    <w:p>
      <w:pPr>
        <w:pStyle w:val="Normal"/>
        <w:rPr/>
      </w:pPr>
      <w:r>
        <w:rPr/>
        <w:t xml:space="preserve">В июле 1920 года на скачках «Dwyer» в Акведуке состоялась одна из самых захватывающих гонок в истории американского спорта между двумя знаменитыми лошадьми, Мэноваром и Джоном П. Гриром. Мэновар был выдающимся скакуном Америки и неоспоримым чемпионом своего времени. Редко какая лошадь могла сравниться с ним. Это было великолепное животное! </w:t>
      </w:r>
    </w:p>
    <w:p>
      <w:pPr>
        <w:pStyle w:val="Normal"/>
        <w:rPr/>
      </w:pPr>
      <w:r>
        <w:rPr/>
      </w:r>
    </w:p>
    <w:p>
      <w:pPr>
        <w:pStyle w:val="Normal"/>
        <w:rPr/>
      </w:pPr>
      <w:r>
        <w:rPr/>
        <w:t xml:space="preserve">Я лишь однажды видел, как он бежит, но тот забег до сих пор жив в моей памяти. Впечатление было такое, будто жокей и лошадь слились воедино. Наблюдать за этим изумительным животным в движении было одним из самых потрясающих спортивных переживаний в моей жизни; то был волнующий, уникальный и незабываемый момент — сравнимый разве что со случаем, когда я видел, как Джеки Робинсон на стадионе «Ebbetts Field» в одной игре взял три базы, в том числе и так называемую «хоум плейт». Мэновар долго сохранял чемпионское звание. Затем другая лошадь начала составлять ему серьезную конкуренцию. Но, как оказалось впоследствии, та лошадь не обладала духом настоящего чемпиона. </w:t>
      </w:r>
    </w:p>
    <w:p>
      <w:pPr>
        <w:pStyle w:val="Normal"/>
        <w:rPr/>
      </w:pPr>
      <w:r>
        <w:rPr/>
      </w:r>
    </w:p>
    <w:p>
      <w:pPr>
        <w:pStyle w:val="Normal"/>
        <w:rPr/>
      </w:pPr>
      <w:r>
        <w:rPr/>
        <w:t xml:space="preserve">Я благодарен за отчет об этом незабываемом забеге моему другу В. Клементу Стоуну, написавшему в соавторстве с Наполеоном Хиллом вдохновляющую книгу «Добейся успеха с помощью позитивного мировосприятия», в которую включена эта история. Претендующий на первенство скакун Джон П. Грир был в прекрасной форме, и многие всерьез полагали, что он-то и обставит Мэновара, ведь тот, по уверениям спортивных журналистов, стоял на пороге заката своей карьеры, тогда как Джон П. Грир только набирал силы. Предстоящая схватка была главной темой дня. Удастся ли выскочке одержать верх над старым чемпионом? </w:t>
      </w:r>
    </w:p>
    <w:p>
      <w:pPr>
        <w:pStyle w:val="Normal"/>
        <w:rPr/>
      </w:pPr>
      <w:r>
        <w:rPr/>
      </w:r>
    </w:p>
    <w:p>
      <w:pPr>
        <w:pStyle w:val="Normal"/>
        <w:rPr/>
      </w:pPr>
      <w:r>
        <w:rPr/>
        <w:t xml:space="preserve">Но вот великий день наступил, и обе лошади встретили его в полной боевой готовности. При ударе колокола и та, и другая безукоризненно приняли старт. Они одновременно пришли к первому четвертьмильному столбу; голова в голову миновали второй. И тут огромная наэлектризованная толпа вскочила на ноги. Джон П. Грир мало-помалу начал выходить вперед! Перед Мэноваром замаячила угроза окончания карьеры. </w:t>
      </w:r>
    </w:p>
    <w:p>
      <w:pPr>
        <w:pStyle w:val="Normal"/>
        <w:rPr/>
      </w:pPr>
      <w:r>
        <w:rPr/>
      </w:r>
    </w:p>
    <w:p>
      <w:pPr>
        <w:pStyle w:val="Normal"/>
        <w:rPr/>
      </w:pPr>
      <w:r>
        <w:rPr/>
        <w:t xml:space="preserve">Опытному жокею небольшого роста, выступавшему на Мэноваре, не понадобилось много времени на раздумья. Изучив свою лошадь до самых глубин ее существа, он знал, какими огромными резервами физической силы и духа она обладает. Его хлыст ни разу не коснулся Мэновара. Это великолепное животное всегда приходило к финишу, не выкладываясь до конца. Между тем на этот раз Мэновар, очевидно, не имел достаточно сил для победы. Заметив, что морда Джона П. Грира начала понемногу удаляться, наш жокей понял, что момент для незамедлительного действия наступил. Хлыст обрушился на бока, никогда доселе не ощущавшие его понукания. </w:t>
      </w:r>
    </w:p>
    <w:p>
      <w:pPr>
        <w:pStyle w:val="Normal"/>
        <w:rPr/>
      </w:pPr>
      <w:r>
        <w:rPr/>
      </w:r>
    </w:p>
    <w:p>
      <w:pPr>
        <w:pStyle w:val="Normal"/>
        <w:rPr/>
      </w:pPr>
      <w:r>
        <w:rPr/>
        <w:t xml:space="preserve">Удар хлыста возымел мгновенное действие. Реакция на жгучую боль была незамедлительной. Откуда-то из глубин Мэновара поднялась грандиозная волна энергии, появился новый мощный стимул. Ноги животного заработали, словно поршни, черпая силы из каждой унции мышц, ветра и воодушевления; и это повое воодушевление пронесло его, словно болид, мимо Джона П. Грира. Под рев трибун Мэновар пересек финишную черту, опередив соперника на несколько корпусов. Он по-прежнему был чемпионом! Люди хлопали друг друга по спинам, хрипло выкрикивали какие-то слова; в глазах у многих стояли слезы. То была гонка века. </w:t>
      </w:r>
    </w:p>
    <w:p>
      <w:pPr>
        <w:pStyle w:val="Normal"/>
        <w:rPr/>
      </w:pPr>
      <w:r>
        <w:rPr/>
      </w:r>
    </w:p>
    <w:p>
      <w:pPr>
        <w:pStyle w:val="Normal"/>
        <w:rPr/>
      </w:pPr>
      <w:r>
        <w:rPr/>
        <w:t xml:space="preserve">В этом поразительном эпизоде из истории американских бегов есть один знаменательный момент, из которого можно извлечь поучительный смысл. Зададимся вопросом, а что случилось с Джоном П. Гриром? По-видимому, эта гонка, в которой он несколько мгновений держался впереди старого чемпиона, была великим моментом его славы, его единственным великим шансом. Очевидно, поражение в тот миг, когда победа была столь близка, сказалось на животном самым пагубным образом. Я не знаток психологии лошадей, но, как мне представляется, Джон П. Грир в глубине души был чересчур мягок. Он не был настоящим бойцом, ибо в решающий момент дух соперничества оставил его. </w:t>
      </w:r>
    </w:p>
    <w:p>
      <w:pPr>
        <w:pStyle w:val="Normal"/>
        <w:rPr/>
      </w:pPr>
      <w:r>
        <w:rPr/>
      </w:r>
    </w:p>
    <w:p>
      <w:pPr>
        <w:pStyle w:val="Normal"/>
        <w:rPr/>
      </w:pPr>
      <w:r>
        <w:rPr/>
        <w:t xml:space="preserve">Обладай этот скакун умением мыслить, он мог бы рассудить так: «Ну вот, я почти сделал старину Мэновара. Чуть больше практики, и в следующий раз я обставлю его наверняка». Ясно, что ему не доставало подлинных задатков чемпиона. Мэновар же был другой породы. Он обладал теми качествами, что удерживают лошадей, да и людей тоже, на острие жизненного соперничества. Он почти проиграл эту гонку, но в критический момент пустил в ход тот резерв сил, что был в нем. Мэновар стремился к победе с величайшим энтузиазмом. Его делом было бежать и побеждать. И он одержал достойную победу, когда в момент кризиса его дух соперничества был возрожден. </w:t>
      </w:r>
    </w:p>
    <w:p>
      <w:pPr>
        <w:pStyle w:val="Normal"/>
        <w:rPr/>
      </w:pPr>
      <w:r>
        <w:rPr/>
      </w:r>
    </w:p>
    <w:p>
      <w:pPr>
        <w:pStyle w:val="Normal"/>
        <w:rPr/>
      </w:pPr>
      <w:r>
        <w:rPr/>
        <w:t xml:space="preserve">На мой взгляд, между спортивными соревнованиями и проблемами самой жизни существует сильная связь. Любой человек, а значит, и мы с вами, обладает таким дополнительным резервом силы. Создатель вложил его как в людей, так и в лошадей — хотя в людей наверняка несравненно больше. Глубоко внутри человеческого существа заложено стремление к превосходству. Суть природы человека в соперничестве, если не с другими, то хотя бы с самим собой. И, возможно, борьба с собой, пусть даже с намерением повысить производительность труда, есть наивысшая форма соперничества. Но, к несчастью, немало людей живут и умирают, так и не исчерпав этой дополнительной силы, дающей большее превосходство и высшие достижения. В итоге кто-то из них не достигает того, на что в действительности был способен. Спасение от такой неудачи — исследовать глубины души и проникнуться новым энтузиазмом к делу, которое ты должен исполнять. </w:t>
      </w:r>
    </w:p>
    <w:p>
      <w:pPr>
        <w:pStyle w:val="Normal"/>
        <w:rPr/>
      </w:pPr>
      <w:r>
        <w:rPr/>
        <w:t>МАЛЬЧИК, ИСПОЛЬЗУЮЩИЙ ЭНТУЗИЯЗМ КАК СРЕДСТВО ДОСТИЖЕНИЯ ЦЕЛИ</w:t>
      </w:r>
    </w:p>
    <w:p>
      <w:pPr>
        <w:pStyle w:val="Normal"/>
        <w:rPr/>
      </w:pPr>
      <w:r>
        <w:rPr/>
      </w:r>
    </w:p>
    <w:p>
      <w:pPr>
        <w:pStyle w:val="Normal"/>
        <w:rPr/>
      </w:pPr>
      <w:r>
        <w:rPr/>
        <w:t xml:space="preserve">Как показывает практика, энтузиазм существенно улучшает производительность труда любого человека. Выполняйте свои ежедневные обязанности с апатией, как привыкли многие люди, и ваша работа станет для вас трудным и утомительным занятием. Вряд ли дело будет спориться у того, кто смотрит на него как на опостылевшую, но требующую выполнения рутину, неинтересную и не приносящую удовлетворения. Вы можете возразить, мол, ваша работа и впрямь скучна. Л может, просто вы сами относитесь к ней без интереса? Каким бы ни было ваше дело, попробуйте подойти к нему с энтузиазмом и понаблюдайте, как ситуация начнет меняться. А заодно проследите за изменениями в самих себе. Энтузиазм изменяет качество работы, изменяя самого человека. </w:t>
      </w:r>
    </w:p>
    <w:p>
      <w:pPr>
        <w:pStyle w:val="Normal"/>
        <w:rPr/>
      </w:pPr>
      <w:r>
        <w:rPr/>
      </w:r>
    </w:p>
    <w:p>
      <w:pPr>
        <w:pStyle w:val="Normal"/>
        <w:rPr/>
      </w:pPr>
      <w:r>
        <w:rPr/>
        <w:t xml:space="preserve">И не позволяйте отговоркам, вроде той, что ваша работа скучна, удерживать вас от попытки привнести в нее энтузиазм с целью сделать ее интереснее. Немало энтузиастов добивались грандиозных результатов в делах, поначалу казавшихся неинтересными. Вот, скажем, работа помощника официанта в крупном отеле — ее с полным правом можно отнести к разряду скучных. Все, что надо делать, — собирать грязные тарелки в зале и относить их на кухню. Согласно заведенной в европейских ресторанах незыблемой иерархии, помощник официанта занимает едва ли не самую последнюю ступень в лестнице, простирающейся от белых курток внизу до белых галстуков и фраков наверху. Большинство представителей этой профессии, считая ее совершенно не престижной, откровенно презирают свои обязанности и отличаются небрежными, даже грубыми манерами. В итоге работа превращается в скучное, утомительное дело, а занимается им угрюмый, безразличный субъект, окончательно махнувший на себя рукой. </w:t>
      </w:r>
    </w:p>
    <w:p>
      <w:pPr>
        <w:pStyle w:val="Normal"/>
        <w:rPr/>
      </w:pPr>
      <w:r>
        <w:rPr/>
      </w:r>
    </w:p>
    <w:p>
      <w:pPr>
        <w:pStyle w:val="Normal"/>
        <w:rPr/>
      </w:pPr>
      <w:r>
        <w:rPr/>
        <w:t xml:space="preserve">Но я знаком с одним молодым человеком, который подошел к этой профессии с энтузиазмом и достиг поразительных результатов. В своей работе он практиковал метод человеческих контактов, и это привело к вдохновляющим творческим сдвигам! С Гансом, так его звали, я повстречался однажды летом в одном европейском отеле, где мы остановились на месяц. Я быстро заприметил в зале этого симпатичного, приветливого немецкого подростка. Среди обслуживающего персонала его вьщеляли превосходные манеры и проявление заинтересованности и энтузиазма. Он проворно исполнял любую просьбу и старался быть всячески полезным не только гостям, но и своим собратьям по ремеслу. </w:t>
      </w:r>
    </w:p>
    <w:p>
      <w:pPr>
        <w:pStyle w:val="Normal"/>
        <w:rPr/>
      </w:pPr>
      <w:r>
        <w:rPr/>
      </w:r>
    </w:p>
    <w:p>
      <w:pPr>
        <w:pStyle w:val="Normal"/>
        <w:rPr/>
      </w:pPr>
      <w:r>
        <w:rPr/>
        <w:t xml:space="preserve">Он помогал официантам управиться с их работой, делая все, что требовалось, — а ведь так много людей, кто отказывается и пальцем шевельнуть вне рамок своих прямых обязанностей. Сразу было видно, что этот помощник официанта совершенно иного склада. Уже одни манеры выдавали в нем человека ответственного. Чего в нем было в избытке, так это энтузиазма, и он с увлечением совершенствовался в своей профессии, пока, в конце концов, она не стала его шансом. </w:t>
      </w:r>
    </w:p>
    <w:p>
      <w:pPr>
        <w:pStyle w:val="Normal"/>
        <w:rPr/>
      </w:pPr>
      <w:r>
        <w:rPr/>
      </w:r>
    </w:p>
    <w:p>
      <w:pPr>
        <w:pStyle w:val="Normal"/>
        <w:rPr/>
      </w:pPr>
      <w:r>
        <w:rPr/>
        <w:t xml:space="preserve">—  </w:t>
      </w:r>
      <w:r>
        <w:rPr/>
        <w:t xml:space="preserve">Наверное, тебе здесь нравится, Ганс? — как-то раз заметил я. </w:t>
      </w:r>
    </w:p>
    <w:p>
      <w:pPr>
        <w:pStyle w:val="Normal"/>
        <w:rPr/>
      </w:pPr>
      <w:r>
        <w:rPr/>
      </w:r>
    </w:p>
    <w:p>
      <w:pPr>
        <w:pStyle w:val="Normal"/>
        <w:rPr/>
      </w:pPr>
      <w:r>
        <w:rPr/>
        <w:t xml:space="preserve">— </w:t>
      </w:r>
      <w:r>
        <w:rPr/>
        <w:t xml:space="preserve">О да, отель славный. Мне так нравится это оживление в зале, когда гости обедают, а их обслуживают по высшему разряду и все делается как надо. Лучшего обеда и не придумаешь. И гости у нас самые замечательные во всей Европе. А наш шеф — величайший мастер своего дела. </w:t>
      </w:r>
    </w:p>
    <w:p>
      <w:pPr>
        <w:pStyle w:val="Normal"/>
        <w:rPr/>
      </w:pPr>
      <w:r>
        <w:rPr/>
      </w:r>
    </w:p>
    <w:p>
      <w:pPr>
        <w:pStyle w:val="Normal"/>
        <w:rPr/>
      </w:pPr>
      <w:r>
        <w:rPr/>
        <w:t xml:space="preserve">Его речь была оживленной. Его нисколько не беспокоило, что на «тотемном шесте» в этом зале он располагается ниже всех. Что уж говорить об энтузиазме к работе! Каждое движение подростка было исполнено воодушевления. </w:t>
      </w:r>
    </w:p>
    <w:p>
      <w:pPr>
        <w:pStyle w:val="Normal"/>
        <w:rPr/>
      </w:pPr>
      <w:r>
        <w:rPr/>
      </w:r>
    </w:p>
    <w:p>
      <w:pPr>
        <w:pStyle w:val="Normal"/>
        <w:rPr/>
      </w:pPr>
      <w:r>
        <w:rPr/>
        <w:t xml:space="preserve">Из бесед с ним я узнал, что у Ганса есть цель, причем цель конкретная, а не какая-то неясная надежда когда-нибудь куда-нибудь попасть. Его цель была точной и четко определенной. Он хотел стать директором или главным управляющим крупного европейского отеля. И, как он понял своим проницательным умом, в самом начале пути к этой цели надо стать по возможности самым лучшим помощником официанта. И еще он знал, что оказывать услуги следует как можно лучше и в самой приятной манере — это сыграет немаловажную роль в достижении цели. Но он не симулировал счастье и энтузиазм с тайными намерениями. Он просто был бодр и полон энтузиазма. </w:t>
      </w:r>
    </w:p>
    <w:p>
      <w:pPr>
        <w:pStyle w:val="Normal"/>
        <w:rPr/>
      </w:pPr>
      <w:r>
        <w:rPr/>
      </w:r>
    </w:p>
    <w:p>
      <w:pPr>
        <w:pStyle w:val="Normal"/>
        <w:rPr/>
      </w:pPr>
      <w:r>
        <w:rPr/>
        <w:t xml:space="preserve">Ганс знал, что для достижения цели надо поехать в Лондон и пройти основательную подготовку в тамошних ресторанах международного уровня. «Но Лондон далеко, — прибавил он, — а у меня в карманах пусто». </w:t>
      </w:r>
    </w:p>
    <w:p>
      <w:pPr>
        <w:pStyle w:val="Normal"/>
        <w:rPr/>
      </w:pPr>
      <w:r>
        <w:rPr/>
      </w:r>
    </w:p>
    <w:p>
      <w:pPr>
        <w:pStyle w:val="Normal"/>
        <w:rPr/>
      </w:pPr>
      <w:r>
        <w:rPr/>
        <w:t xml:space="preserve">— </w:t>
      </w:r>
      <w:r>
        <w:rPr/>
        <w:t xml:space="preserve">Пустые карманы никогда и никого не удерживают, — сказал я. — Удерживают лишь пустые головы и пустые сердца. Ты на правильном пути. Точно знаешь, куда пойдешь. А пока всего себя отдаешь работе. Сейчас тебе нужно поверить в достижение своей цели. Удерживай эту картину в своем сознании, пока видение твоей цели в ходе психического и духовного осмоса не западет в подсознание. И с того момента она станет твоей; ибо ты проникнешься ею весь, без остатка. А пока учись у тех, кто лучше других справляется с любым делом, и поступай, как они. Обзаводись друзьями. Старайся относиться к людям с любовью. Помни, в этом зале есть люди несчастные, обремененные печалями, разочарованиями и заботами. Просто полюби каждого из них отдельно, и в ответ они полюбят тебя. Поверь, тот, кто любит себе подобных, многого добивается в этой жизни. </w:t>
      </w:r>
    </w:p>
    <w:p>
      <w:pPr>
        <w:pStyle w:val="Normal"/>
        <w:rPr/>
      </w:pPr>
      <w:r>
        <w:rPr/>
      </w:r>
    </w:p>
    <w:p>
      <w:pPr>
        <w:pStyle w:val="Normal"/>
        <w:rPr/>
      </w:pPr>
      <w:r>
        <w:rPr/>
        <w:t xml:space="preserve">Я дал ему экземпляр немецкого издания своей книги «Сила позитивного мышления», сказав при этом: </w:t>
      </w:r>
    </w:p>
    <w:p>
      <w:pPr>
        <w:pStyle w:val="Normal"/>
        <w:rPr/>
      </w:pPr>
      <w:r>
        <w:rPr/>
      </w:r>
    </w:p>
    <w:p>
      <w:pPr>
        <w:pStyle w:val="Normal"/>
        <w:rPr/>
      </w:pPr>
      <w:r>
        <w:rPr/>
        <w:t xml:space="preserve">«Если я что-то смыслю в позитивных мыслителях, ты — один из них, но все же мне бы хотелось, чтобы ты прочел эту книгу и усвоил принцип: предавать себя в руки Господа, руководствоваться Божьим промыслом, здраво мыслить и не допускать негативизма». Позже я видел, как он в свободные от работы часы сосредоточенно углублялся в книгу; иногда он подходил к нашему столику обсудить те или иные вопросы. </w:t>
      </w:r>
    </w:p>
    <w:p>
      <w:pPr>
        <w:pStyle w:val="Normal"/>
        <w:rPr/>
      </w:pPr>
      <w:r>
        <w:rPr/>
      </w:r>
    </w:p>
    <w:p>
      <w:pPr>
        <w:pStyle w:val="Normal"/>
        <w:rPr/>
      </w:pPr>
      <w:r>
        <w:rPr/>
        <w:t xml:space="preserve">Так вот, в конце отпуска мы уехали из отеля, и я постепенно забыл о Гансе. Прошло несколько лет. Как-то раз мы обедали в известном лондонском ресторане, у дверей которого всегда собирается толпа. К нашему столику подошел метрдотель в безупречном темном мундире и полосатых брюках. Он расписывал различные блюда из меню в манере, заставлявшей поверить, что каждое из них — верх кулинарного искусства. Он был полон исключительного дружелюбия, и мы сразу почувствовали себя как дома. </w:t>
      </w:r>
    </w:p>
    <w:p>
      <w:pPr>
        <w:pStyle w:val="Normal"/>
        <w:rPr/>
      </w:pPr>
      <w:r>
        <w:rPr/>
      </w:r>
    </w:p>
    <w:p>
      <w:pPr>
        <w:pStyle w:val="Normal"/>
        <w:rPr/>
      </w:pPr>
      <w:r>
        <w:rPr/>
        <w:t xml:space="preserve">Что-то в его немецком акценте заставило нас попристальнее взглянуть на него. Тогда он сказал с улыбкой: «Я по-прежнему практикую позитивное мышление, доктор Пил». </w:t>
      </w:r>
    </w:p>
    <w:p>
      <w:pPr>
        <w:pStyle w:val="Normal"/>
        <w:rPr/>
      </w:pPr>
      <w:r>
        <w:rPr/>
      </w:r>
    </w:p>
    <w:p>
      <w:pPr>
        <w:pStyle w:val="Normal"/>
        <w:rPr/>
      </w:pPr>
      <w:r>
        <w:rPr/>
        <w:t xml:space="preserve">— </w:t>
      </w:r>
      <w:r>
        <w:rPr/>
        <w:t xml:space="preserve">Ганс! — воскликнул я. — Это же Ганс, тот самый помощник официанта! </w:t>
      </w:r>
    </w:p>
    <w:p>
      <w:pPr>
        <w:pStyle w:val="Normal"/>
        <w:rPr/>
      </w:pPr>
      <w:r>
        <w:rPr/>
      </w:r>
    </w:p>
    <w:p>
      <w:pPr>
        <w:pStyle w:val="Normal"/>
        <w:rPr/>
      </w:pPr>
      <w:r>
        <w:rPr/>
        <w:t xml:space="preserve">— </w:t>
      </w:r>
      <w:r>
        <w:rPr/>
        <w:t xml:space="preserve">Тот самый, — согласился он. </w:t>
      </w:r>
    </w:p>
    <w:p>
      <w:pPr>
        <w:pStyle w:val="Normal"/>
        <w:rPr/>
      </w:pPr>
      <w:r>
        <w:rPr/>
      </w:r>
    </w:p>
    <w:p>
      <w:pPr>
        <w:pStyle w:val="Normal"/>
        <w:rPr/>
      </w:pPr>
      <w:r>
        <w:rPr/>
        <w:t xml:space="preserve">— </w:t>
      </w:r>
      <w:r>
        <w:rPr/>
        <w:t xml:space="preserve">Ты все тот же, но в чем-то изменился. Ты возмужал. Развился. Сумел добраться до Лондона! И продолжаешь идти своим путем. </w:t>
      </w:r>
    </w:p>
    <w:p>
      <w:pPr>
        <w:pStyle w:val="Normal"/>
        <w:rPr/>
      </w:pPr>
      <w:r>
        <w:rPr/>
      </w:r>
    </w:p>
    <w:p>
      <w:pPr>
        <w:pStyle w:val="Normal"/>
        <w:rPr/>
      </w:pPr>
      <w:r>
        <w:rPr/>
        <w:t xml:space="preserve">—   </w:t>
      </w:r>
      <w:r>
        <w:rPr/>
        <w:t xml:space="preserve">Ja, ja, — ответил он, — я по-прежнему целю в директорское кресло. </w:t>
      </w:r>
    </w:p>
    <w:p>
      <w:pPr>
        <w:pStyle w:val="Normal"/>
        <w:rPr/>
      </w:pPr>
      <w:r>
        <w:rPr/>
      </w:r>
    </w:p>
    <w:p>
      <w:pPr>
        <w:pStyle w:val="Normal"/>
        <w:rPr/>
      </w:pPr>
      <w:r>
        <w:rPr/>
        <w:t xml:space="preserve">— </w:t>
      </w:r>
      <w:r>
        <w:rPr/>
        <w:t xml:space="preserve">И все с тем же удовольствием помогаешь людям, верно? </w:t>
      </w:r>
    </w:p>
    <w:p>
      <w:pPr>
        <w:pStyle w:val="Normal"/>
        <w:rPr/>
      </w:pPr>
      <w:r>
        <w:rPr/>
      </w:r>
    </w:p>
    <w:p>
      <w:pPr>
        <w:pStyle w:val="Normal"/>
        <w:rPr/>
      </w:pPr>
      <w:r>
        <w:rPr/>
        <w:t xml:space="preserve">— </w:t>
      </w:r>
      <w:r>
        <w:rPr/>
        <w:t xml:space="preserve">Ja, и всегда буду, обещаю вам. </w:t>
      </w:r>
    </w:p>
    <w:p>
      <w:pPr>
        <w:pStyle w:val="Normal"/>
        <w:rPr/>
      </w:pPr>
      <w:r>
        <w:rPr/>
      </w:r>
    </w:p>
    <w:p>
      <w:pPr>
        <w:pStyle w:val="Normal"/>
        <w:rPr/>
      </w:pPr>
      <w:r>
        <w:rPr/>
        <w:t xml:space="preserve">Достигнет ли Ганс своей цели? Как он может промахнуться? История про Ганса, начинавшего помощником официанта, служит ярким свидетельством того, что скука заложена не в характере работы, а в характере индивидуума, который ее выполняет. Но стоит ему подойти к работе с энтузиазмом, как сама работа станет для него обильным источником новых многообещающих возможностей. А потому, если у вас проснулось желание заняться новым делом, не спешите увольняться, а попробуйте вместо этого проявить энтузиазм на нынешнем рабочем месте. И вы увидите, как много удивительного произойдет с вашей работой и с вами тоже. </w:t>
      </w:r>
    </w:p>
    <w:p>
      <w:pPr>
        <w:pStyle w:val="Normal"/>
        <w:rPr/>
      </w:pPr>
      <w:r>
        <w:rPr/>
        <w:t>KАK ФРЕД ХИЛЛ СТАЛ ЭНТУЗИАСТОМ</w:t>
      </w:r>
    </w:p>
    <w:p>
      <w:pPr>
        <w:pStyle w:val="Normal"/>
        <w:rPr/>
      </w:pPr>
      <w:r>
        <w:rPr/>
      </w:r>
    </w:p>
    <w:p>
      <w:pPr>
        <w:pStyle w:val="Normal"/>
        <w:rPr/>
      </w:pPr>
      <w:r>
        <w:rPr/>
        <w:t xml:space="preserve">Итак, как приложить энтузиазм к своей работе? Чтобы ответить на этот вопрос, вернемся к случаю Фреда Хилла, упоминавшемуся в начале книги. Этот человек был одним из претендентов на вакансию, которая должна была открыться в скором времени, но начальник отдела кадров, несмотря на признанные способности Фреда, не торопился рекомендовать его на продвижение, и главной причиной было отсутствие у него энтузиазма. </w:t>
      </w:r>
    </w:p>
    <w:p>
      <w:pPr>
        <w:pStyle w:val="Normal"/>
        <w:rPr/>
      </w:pPr>
      <w:r>
        <w:rPr/>
      </w:r>
    </w:p>
    <w:p>
      <w:pPr>
        <w:pStyle w:val="Normal"/>
        <w:rPr/>
      </w:pPr>
      <w:r>
        <w:rPr/>
        <w:t xml:space="preserve">Однако, по словам представителя компании, он без колебаний был готов дать Фреду Хиллу рекомендацию па эту должность, если мы за шесть месяцев сумеем хотя бы отчасти пробудить в нем энтузиазм. Осуществима ли задача, и если да, то каким образом? Проблема требовала решения. </w:t>
      </w:r>
    </w:p>
    <w:p>
      <w:pPr>
        <w:pStyle w:val="Normal"/>
        <w:rPr/>
      </w:pPr>
      <w:r>
        <w:rPr/>
      </w:r>
    </w:p>
    <w:p>
      <w:pPr>
        <w:pStyle w:val="Normal"/>
        <w:rPr/>
      </w:pPr>
      <w:r>
        <w:rPr/>
        <w:t xml:space="preserve">Я долго ломал голову над ситуацией, ведь на кону было будущее Фреда Хилла и его семьи. Начальник отдела кадров позволил мне открыто обсудить проблему с Фредом, вплоть до того, что я мог предупредить его об угрозе, нависающей над его будущим в этой компании. Случай подвернулся сам собой, когда я столкнулся с Фредом за завтраком. </w:t>
      </w:r>
    </w:p>
    <w:p>
      <w:pPr>
        <w:pStyle w:val="Normal"/>
        <w:rPr/>
      </w:pPr>
      <w:r>
        <w:rPr/>
      </w:r>
    </w:p>
    <w:p>
      <w:pPr>
        <w:pStyle w:val="Normal"/>
        <w:rPr/>
      </w:pPr>
      <w:r>
        <w:rPr/>
        <w:t xml:space="preserve">После обмена любезностями я перешел к делу, отпустив замечание: «Фред, у вас, должно быть, прекрасная работа». </w:t>
      </w:r>
    </w:p>
    <w:p>
      <w:pPr>
        <w:pStyle w:val="Normal"/>
        <w:rPr/>
      </w:pPr>
      <w:r>
        <w:rPr/>
      </w:r>
    </w:p>
    <w:p>
      <w:pPr>
        <w:pStyle w:val="Normal"/>
        <w:rPr/>
      </w:pPr>
      <w:r>
        <w:rPr/>
        <w:t xml:space="preserve">— </w:t>
      </w:r>
      <w:r>
        <w:rPr/>
        <w:t xml:space="preserve">Почему вы решили, что она прекрасная? — угрюмо спросил он. — По мне, она чертовски скучна. </w:t>
      </w:r>
    </w:p>
    <w:p>
      <w:pPr>
        <w:pStyle w:val="Normal"/>
        <w:rPr/>
      </w:pPr>
      <w:r>
        <w:rPr/>
      </w:r>
    </w:p>
    <w:p>
      <w:pPr>
        <w:pStyle w:val="Normal"/>
        <w:rPr/>
      </w:pPr>
      <w:r>
        <w:rPr/>
        <w:t xml:space="preserve">—  </w:t>
      </w:r>
      <w:r>
        <w:rPr/>
        <w:t xml:space="preserve">Ну как же, — возразил я, — надо полагать, вам как одному из администраторов доставляет реальное удовольствие принимать решения и видеть, как ваши задумки претворяются в созидательные акции. </w:t>
      </w:r>
    </w:p>
    <w:p>
      <w:pPr>
        <w:pStyle w:val="Normal"/>
        <w:rPr/>
      </w:pPr>
      <w:r>
        <w:rPr/>
      </w:r>
    </w:p>
    <w:p>
      <w:pPr>
        <w:pStyle w:val="Normal"/>
        <w:rPr/>
      </w:pPr>
      <w:r>
        <w:rPr/>
        <w:t xml:space="preserve">Но Фред продолжал гнуть свое, растолковывая мне, сколь ничтожна, по его мнению, роль администратора на самом деле. «Не надо думать, что любой малый с ярлыком администратора непременно становится важной птицей», — ворчал он. Далее последовал опус о структуре управления в крупной организации и о том, что решений не принимает никто, даже президент компании. Последнего Фред охарактеризовал как «высокооплачиваемого мальчика на побегушках, вынужденного консультироваться с тем или иным комитетом перед выдачей разрешения на приобретение коробки карандашей». Это был весьма едкий анализ крупного бизнеса, где, на его взгляд, «индивидуум не более чем крошечная лягушка в громадной луже, битком набитой другими такими же лягушками». </w:t>
      </w:r>
    </w:p>
    <w:p>
      <w:pPr>
        <w:pStyle w:val="Normal"/>
        <w:rPr/>
      </w:pPr>
      <w:r>
        <w:rPr/>
      </w:r>
    </w:p>
    <w:p>
      <w:pPr>
        <w:pStyle w:val="Normal"/>
        <w:rPr/>
      </w:pPr>
      <w:r>
        <w:rPr/>
        <w:t xml:space="preserve">—  </w:t>
      </w:r>
      <w:r>
        <w:rPr/>
        <w:t xml:space="preserve">Я работаю, — продолжал он, — в строительной компании, где заняты девять тысяч человек, теснящих друг друга в электричках, поездах метро и в лифтах. Каким бы важным ты ни был — хоть на деле, хоть в собственном мнении, — тебя все равно ежедневно толкают в этой толпе, для которой ты, само собой разумеется, никто! И что же вы здесь находите «прекрасного»? </w:t>
      </w:r>
    </w:p>
    <w:p>
      <w:pPr>
        <w:pStyle w:val="Normal"/>
        <w:rPr/>
      </w:pPr>
      <w:r>
        <w:rPr/>
      </w:r>
    </w:p>
    <w:p>
      <w:pPr>
        <w:pStyle w:val="Normal"/>
        <w:rPr/>
      </w:pPr>
      <w:r>
        <w:rPr/>
        <w:t xml:space="preserve">Как стало ясно из этих замечаний, проблемой Фреда было не только его безразличие, но и чувство обиды и, возможно, даже презрение к своей работе, которое испытывают многие безынициативные работники. И мне пришлось раскрыть ему глаза. Я спросил, как бы он реагировал на то, что не сможет больше подниматься по служебной лестнице в своей организации. «Не думаю, чтобы я сильно переживал, — к моему удивлению, ответил он. — Насколько я вижу, чем выше поднимаешься, тем скучнее становится; да и самому тебе приходится становиться все более напыщенным ничтожеством». Тем не менее, как я установил позже, Фред все же переживал, и очень сильно. </w:t>
      </w:r>
    </w:p>
    <w:p>
      <w:pPr>
        <w:pStyle w:val="Normal"/>
        <w:rPr/>
      </w:pPr>
      <w:r>
        <w:rPr/>
      </w:r>
    </w:p>
    <w:p>
      <w:pPr>
        <w:pStyle w:val="Normal"/>
        <w:rPr/>
      </w:pPr>
      <w:r>
        <w:rPr/>
        <w:t xml:space="preserve">Между тем мне сразу стало ясно, что с Фредом надо быть предельно откровенным, и мы с ним условились встретиться позже и все обговорить. При встрече я рассказал о сложившейся вокруг него ситуации в компании. Он побледнел. «Вы хотите сказать, что они собираются придерживать мой заработок только из-за того, что я не из числа типичных работяг-энтузиастов? Ну, грязные обманщики!» И он дал волю своей ярости. Затем, слегка успокоившись и став более рассудительным, он спросил, что ему сделать «для улучшения своего имиджа». Сейчас, когда он излил свою горечь и сквозь нее проглянуло искреннее чувство, стало ясно, насколько сильно он переживает. Ему действительно хотелось исправить положение. Он был сильно обеспокоен тем, что суть проблемы ускользает от него. </w:t>
      </w:r>
    </w:p>
    <w:p>
      <w:pPr>
        <w:pStyle w:val="Normal"/>
        <w:rPr/>
      </w:pPr>
      <w:r>
        <w:rPr/>
      </w:r>
    </w:p>
    <w:p>
      <w:pPr>
        <w:pStyle w:val="Normal"/>
        <w:rPr/>
      </w:pPr>
      <w:r>
        <w:rPr/>
        <w:t xml:space="preserve">— </w:t>
      </w:r>
      <w:r>
        <w:rPr/>
        <w:t xml:space="preserve">Что нам надо сделать, — предложил я, — так это поработать над наращиванием энтузиазма до требуемого уровня. Но прежде всего следует иметь в виду, что чувство досады несовместимо с энтузиазмом. А значит, нужно избавиться от чувства обиды и негодования, переполнявшего вас в ходе нашего разговора за завтраком. </w:t>
      </w:r>
    </w:p>
    <w:p>
      <w:pPr>
        <w:pStyle w:val="Normal"/>
        <w:rPr/>
      </w:pPr>
      <w:r>
        <w:rPr/>
      </w:r>
    </w:p>
    <w:p>
      <w:pPr>
        <w:pStyle w:val="Normal"/>
        <w:rPr/>
      </w:pPr>
      <w:r>
        <w:rPr/>
        <w:t xml:space="preserve">Он сказал, что все уже прошло, просто тот день, когда мы беседовали в первый раз, оказался не самым удачным, но я настоятельно попросил его навсегда распрощаться с приступами гнева и разочарования. Он умело скрывал проявление этих чувств от глаз большинства людей. </w:t>
      </w:r>
    </w:p>
    <w:p>
      <w:pPr>
        <w:pStyle w:val="Normal"/>
        <w:rPr/>
      </w:pPr>
      <w:r>
        <w:rPr/>
      </w:r>
    </w:p>
    <w:p>
      <w:pPr>
        <w:pStyle w:val="Normal"/>
        <w:rPr/>
      </w:pPr>
      <w:r>
        <w:rPr/>
        <w:t xml:space="preserve">Непрестанно понукаемый мной, он наконец вытравил из себя ненависть к людям и к современному образу жизни, в который был вовлечен и который так презирал. Процесс очищения дался ему нелегко. Потребовалось не одно собеседование, прежде чем он смог избавиться от накопившихся в нем ненависти и обиды. В организации его считали мягким и спокойным человеком — возможно, излишне спокойным. Никто и понятия не имел о тех бурях, что бушевали под его безмятежной наружностью. Я прекрасно понимал, что вспышки гнева у этого человека вызваны чувством глубокой неудовлетворенности самим собой. Спустя некоторое время он признал мою правоту. Итак, мы были готовы перейти к следующему этапу. </w:t>
      </w:r>
    </w:p>
    <w:p>
      <w:pPr>
        <w:pStyle w:val="Normal"/>
        <w:rPr/>
      </w:pPr>
      <w:r>
        <w:rPr/>
        <w:t>ГЛАВНЫЙ ЦЕНТР СОЗИДАТЕЛЬНОЙ ЖИЗНИ</w:t>
      </w:r>
    </w:p>
    <w:p>
      <w:pPr>
        <w:pStyle w:val="Normal"/>
        <w:rPr/>
      </w:pPr>
      <w:r>
        <w:rPr/>
      </w:r>
    </w:p>
    <w:p>
      <w:pPr>
        <w:pStyle w:val="Normal"/>
        <w:rPr/>
      </w:pPr>
      <w:r>
        <w:rPr/>
        <w:t xml:space="preserve">В практике помощи людям с личностными проблемами мне нередко удавалось уговорить этих людей посещать нашу церковь «Marble Collegiate» в Нью-Йорке. </w:t>
      </w:r>
    </w:p>
    <w:p>
      <w:pPr>
        <w:pStyle w:val="Normal"/>
        <w:rPr/>
      </w:pPr>
      <w:r>
        <w:rPr/>
      </w:r>
    </w:p>
    <w:p>
      <w:pPr>
        <w:pStyle w:val="Normal"/>
        <w:rPr/>
      </w:pPr>
      <w:r>
        <w:rPr/>
        <w:t xml:space="preserve">Мы годами стараемся превратить ее в главный центр созидательной жизни. По-моему, любой входящий в ее двери тотчас ощущает атмосферу участливого понимания, победоносного образа жизни, искреннего веселья и оздоровления личности. Эта церковь объединяет несколько тысяч людей. Многие из них решают сложные проблемы, применяя духовные методы, которые, меняя взгляды людей, тем самым изменяют их жизнь. Мы убеждены, и богатый опыт дает основание для этого, что всякий, кто проникнется атмосферой этой церкви, со временем обретет силу веры, той глубинной веры, что пробуждает энтузиазм и круто меняет жизнь. </w:t>
      </w:r>
    </w:p>
    <w:p>
      <w:pPr>
        <w:pStyle w:val="Normal"/>
        <w:rPr/>
      </w:pPr>
      <w:r>
        <w:rPr/>
      </w:r>
    </w:p>
    <w:p>
      <w:pPr>
        <w:pStyle w:val="Normal"/>
        <w:rPr/>
      </w:pPr>
      <w:r>
        <w:rPr/>
        <w:t xml:space="preserve">Фред был верующим апатичного склада. При этом церковь посещал нечасто. Когда я прописал ему регулярное погружение в динамичную атмосферу церкви «Marble Collegiate», Фред тяжело вздохнул: «Вы хотите сказать, что я должен каждую субботу по утрам проезжать пятьдесят миль ради того, чтобы зайти в церковь?» </w:t>
      </w:r>
    </w:p>
    <w:p>
      <w:pPr>
        <w:pStyle w:val="Normal"/>
        <w:rPr/>
      </w:pPr>
      <w:r>
        <w:rPr/>
      </w:r>
    </w:p>
    <w:p>
      <w:pPr>
        <w:pStyle w:val="Normal"/>
        <w:rPr/>
      </w:pPr>
      <w:r>
        <w:rPr/>
        <w:t xml:space="preserve">— </w:t>
      </w:r>
      <w:r>
        <w:rPr/>
        <w:t xml:space="preserve">Да, именно так. Но мне нужно, чтобы вы не просто посещали церковь, а проходили процедуру восстановления личности. И если все получится, как задумано, то это будет стоить пятидесятимильного путешествия и еще много чего другого. </w:t>
      </w:r>
    </w:p>
    <w:p>
      <w:pPr>
        <w:pStyle w:val="Normal"/>
        <w:rPr/>
      </w:pPr>
      <w:r>
        <w:rPr/>
      </w:r>
    </w:p>
    <w:p>
      <w:pPr>
        <w:pStyle w:val="Normal"/>
        <w:rPr/>
      </w:pPr>
      <w:r>
        <w:rPr/>
        <w:t xml:space="preserve">Уже понимая к тому времени, что его будущее зависит от исхода рекомендованного мной психического и духовного лечения, Фред согласился следовать всем указаниям. После месяца погружения в динамичную духовную атмосферу он признал, что метод дает эффект. «До меня что-то начинает доходить», — сказал он. О том, что метод действительно работает, можно было судить и по его добровольному решению отказаться от чувства ненависти к людям и попытаться внушить себе любовь к ним. Регулярное посещение церкви стало стимулом к формированию правильного понимания вещей. Он осознал, что его вспышки раздражения и ярости, безусловно, препятствуют накоплению созидательного энтузиазма, над чем мы и работали. </w:t>
      </w:r>
    </w:p>
    <w:p>
      <w:pPr>
        <w:pStyle w:val="Normal"/>
        <w:rPr/>
      </w:pPr>
      <w:r>
        <w:rPr/>
      </w:r>
    </w:p>
    <w:p>
      <w:pPr>
        <w:pStyle w:val="Normal"/>
        <w:rPr/>
      </w:pPr>
      <w:r>
        <w:rPr/>
        <w:t xml:space="preserve">Чтобы добиться дальнейших изменений, я предложил Фреду практиковать принцип конструктивизма, дающий в подобных случаях, насколько мне было известно, положительный эффект. Ему предписывалось вырабатывать доброжелательные мысли по отношению к людям в электричках, поездах метро и в лифтах. Он должен видеть в них не вызывающую раздражение толпу, а индивидуумов, каждый из которых стремится наполнить жизнь смыслом. Такая процедура поначалу поразила его своей кажущейся абсурдностью. Тем не менее, испытав ее на деле, он так увлекся, что даже стал испытывать удовольствие. По мере «стравливания» вспышек раздражения Фред начал меняться, причем настолько сильно, что, приходя на работу, чувствовал себя, по его выражению, «совсем неплохо, а точнее, очень хорошо». Более того, и сама работа стала приносить ему удовлетворение. </w:t>
      </w:r>
    </w:p>
    <w:p>
      <w:pPr>
        <w:pStyle w:val="Normal"/>
        <w:rPr/>
      </w:pPr>
      <w:r>
        <w:rPr/>
      </w:r>
    </w:p>
    <w:p>
      <w:pPr>
        <w:pStyle w:val="Normal"/>
        <w:rPr/>
      </w:pPr>
      <w:r>
        <w:rPr/>
        <w:t xml:space="preserve">В результате он стал действовать с новой жизненной энергией, поражавшей окружающих. Она была не напускной, а самой настоящей. Фактически, он изменился до такой степени, что разницу заметили все, кто знал его раньше. В нем бурлил энтузиазм. </w:t>
      </w:r>
    </w:p>
    <w:p>
      <w:pPr>
        <w:pStyle w:val="Normal"/>
        <w:rPr/>
      </w:pPr>
      <w:r>
        <w:rPr/>
      </w:r>
    </w:p>
    <w:p>
      <w:pPr>
        <w:pStyle w:val="Normal"/>
        <w:rPr/>
      </w:pPr>
      <w:r>
        <w:rPr/>
        <w:t xml:space="preserve">Следует отметить, что такая перемена далась нелегко. У человека слабого духом она наступила бы гораздо позже. Другое дело Фред: он из тех, кто, однажды приняв решение измениться, не дает себе поблажек. И он всерьез взялся за реализацию своего намерения. Разумеется, нельзя ожидать, что глубинные изменения произойдут как-то вдруг. Но, с другой стороны, этот процесс не должен растягиваться до бесконечности. </w:t>
      </w:r>
    </w:p>
    <w:p>
      <w:pPr>
        <w:pStyle w:val="Normal"/>
        <w:rPr/>
      </w:pPr>
      <w:r>
        <w:rPr/>
      </w:r>
    </w:p>
    <w:p>
      <w:pPr>
        <w:pStyle w:val="Normal"/>
        <w:rPr/>
      </w:pPr>
      <w:r>
        <w:rPr/>
        <w:t xml:space="preserve">В завершение подытожим случай с Фредом Хиллом как пример развития способности творчески вкладывать энтузиазм в свою профессию. Итак, ему необходимо было: </w:t>
      </w:r>
    </w:p>
    <w:p>
      <w:pPr>
        <w:pStyle w:val="Normal"/>
        <w:rPr/>
      </w:pPr>
      <w:r>
        <w:rPr/>
      </w:r>
    </w:p>
    <w:p>
      <w:pPr>
        <w:pStyle w:val="Normal"/>
        <w:rPr/>
      </w:pPr>
      <w:r>
        <w:rPr/>
        <w:t xml:space="preserve">1) научиться действовать с энтузиазмом или забыть о продвижении по службе; </w:t>
      </w:r>
    </w:p>
    <w:p>
      <w:pPr>
        <w:pStyle w:val="Normal"/>
        <w:rPr/>
      </w:pPr>
      <w:r>
        <w:rPr/>
      </w:r>
    </w:p>
    <w:p>
      <w:pPr>
        <w:pStyle w:val="Normal"/>
        <w:rPr/>
      </w:pPr>
      <w:r>
        <w:rPr/>
        <w:t xml:space="preserve">2) видеть себя объективно, таким, каков он есть — хорошо подготовленным, но не имеющим мотивацивонной силы; </w:t>
      </w:r>
    </w:p>
    <w:p>
      <w:pPr>
        <w:pStyle w:val="Normal"/>
        <w:rPr/>
      </w:pPr>
      <w:r>
        <w:rPr/>
      </w:r>
    </w:p>
    <w:p>
      <w:pPr>
        <w:pStyle w:val="Normal"/>
        <w:rPr/>
      </w:pPr>
      <w:r>
        <w:rPr/>
        <w:t xml:space="preserve">3) избавиться от накопившейся массы умело скрываемых, но почти неконтролируемых негативных эмоций — недовольства, ненависти, обиды. Они подавляли энтузиазм, которого ему так недоставало; </w:t>
      </w:r>
    </w:p>
    <w:p>
      <w:pPr>
        <w:pStyle w:val="Normal"/>
        <w:rPr/>
      </w:pPr>
      <w:r>
        <w:rPr/>
      </w:r>
    </w:p>
    <w:p>
      <w:pPr>
        <w:pStyle w:val="Normal"/>
        <w:rPr/>
      </w:pPr>
      <w:r>
        <w:rPr/>
        <w:t xml:space="preserve">4)  пройти курс научно обоснованного духовного стимулирования. </w:t>
      </w:r>
    </w:p>
    <w:p>
      <w:pPr>
        <w:pStyle w:val="Normal"/>
        <w:rPr/>
      </w:pPr>
      <w:r>
        <w:rPr/>
        <w:t>ВОЗРОДИТЬСЯ С ПОМОЩЬЮ ЭНТУЗИАЗМА</w:t>
      </w:r>
    </w:p>
    <w:p>
      <w:pPr>
        <w:pStyle w:val="Normal"/>
        <w:rPr/>
      </w:pPr>
      <w:r>
        <w:rPr/>
      </w:r>
    </w:p>
    <w:p>
      <w:pPr>
        <w:pStyle w:val="Normal"/>
        <w:rPr/>
      </w:pPr>
      <w:r>
        <w:rPr/>
        <w:t xml:space="preserve">Сейчас у Фреда наступил период полного возрождения личности. Его индивидуальность приобрела черты, определение которым дал доктор Ролло Мэй, образовательный психолог, произнесший в адрес слушателей медицинской академии Нью-Йорка следующие слова: «Ваша индивидуальность — это та грань вашего "я", которая отвечает за вашу успешность в жизни. Очевидно, есть два аспекта успешности индивидуума. Во-первых, в какой степени вы влияете на окружающих или побуждаете их к действию? Это будет мерой нашего стимулирующего качества. Во-вторых, в какой степени окружающие влияют на вас? Как вы реагируете на их влияние? Это мера вашей реакции. Сложите одно с другим — степень вашего влияния на окружающих и степень их влияния на вас — это и будет ваша индивидуальность». </w:t>
      </w:r>
    </w:p>
    <w:p>
      <w:pPr>
        <w:pStyle w:val="Normal"/>
        <w:rPr/>
      </w:pPr>
      <w:r>
        <w:rPr/>
      </w:r>
    </w:p>
    <w:p>
      <w:pPr>
        <w:pStyle w:val="Normal"/>
        <w:rPr/>
      </w:pPr>
      <w:r>
        <w:rPr/>
        <w:t xml:space="preserve">Так вот, Фред именно так и поступил. Он совместил эти два аспекта своей индивидуальности, и его взаимопонимание с людьми увеличилось неимоверно. В свою очередь, его индивидуальность зарядилась совершенно новой энергией и энтузиазмом. Как сообщил мне с каким-то благоговением мой приятель-кадровик, на работе у него все складывается просто блестяще. Сейчас Фред мог рассчитывать на получение вакантной должности. Но тут не обошлось без курьеза. Фред отказался от вакансии. Воодушевленный пробудившимся энтузиазмом, он решил уйти в самостоятельный бизнес. Идея основать новое предприятие родилась, как только он испытал новое для него ощущение уверенности в своих силах. «Это потрясающий проект, — радостно заявил он, — и я собираюсь раскрутить его на всю мощь. Для этого у меня вся жизнь!» Фред и в самом деле преуспел, как преуспеет всякий, кто по-настоящему проникается энтузиазмом к работе. </w:t>
      </w:r>
    </w:p>
    <w:p>
      <w:pPr>
        <w:pStyle w:val="Normal"/>
        <w:rPr/>
      </w:pPr>
      <w:r>
        <w:rPr/>
      </w:r>
    </w:p>
    <w:p>
      <w:pPr>
        <w:pStyle w:val="Normal"/>
        <w:rPr/>
      </w:pPr>
      <w:r>
        <w:rPr/>
        <w:t xml:space="preserve">Среди прочих эффективных методов задействования энтузиазма на своем рабочем месте есть один прием, предложенный ныне покойным доктором Дейлом Карнеги, моим большим другом. Дейл написал один из величайших бестселлеров всех времен «Как завоевывать друзей и оказывать влияние на людей». Он же основал ораторские курсы Дейла Карнеги. Книгами и программами он, возможно, помог большему количеству мужчин и женщин высвободить личные таланты и способности, чем кто-либо другой из наших современников. Он вышел из мира нищеты и несчастий. Под влиянием перенесенных в юности лишений он проникся позитивной навязчивой идеей помогать другим выбираться наверх, только наверх, к лучшей жизни. Тысячи людей обязаны своим успехом вдохновляющим наставлениям этого великого человека. </w:t>
      </w:r>
    </w:p>
    <w:p>
      <w:pPr>
        <w:pStyle w:val="Normal"/>
        <w:rPr/>
      </w:pPr>
      <w:r>
        <w:rPr/>
      </w:r>
    </w:p>
    <w:p>
      <w:pPr>
        <w:pStyle w:val="Normal"/>
        <w:rPr/>
      </w:pPr>
      <w:r>
        <w:rPr/>
      </w:r>
    </w:p>
    <w:p>
      <w:pPr>
        <w:pStyle w:val="Normal"/>
        <w:rPr/>
      </w:pPr>
      <w:r>
        <w:rPr/>
        <w:t xml:space="preserve">Как и всякий человек действия, Дейл Карнеги обладал высокоорганизованной, но чувствительной натурой и порой испытывал приступы глубокого отчаяния и депрессии. «Но я, — с оптимизмом заявлял он, — придумал психологический трюк, позволяющий восстановить мое обычное, преисполненное энтузиазма восприятие жизни и работы. Я намеренно воображал, будто потерял все: работу, имущество, репутацию, семью, словом, все, что у меня есть ценного. И впадал в невообразимо глубокое отчаяние. А потом принимался подсчитывать то, что не потеряно, а сюда входил весь список в обратном порядке; и прежний энтузиазм к работе тотчас возвращался, причем на более высоком уровне. При случае испробуйте этот трюк. Он действительно помогает». Услышанное произвело на меня впечатление, и я решил последовать совету Дейла. Он был прав. Прием действительно работает. </w:t>
      </w:r>
    </w:p>
    <w:p>
      <w:pPr>
        <w:pStyle w:val="Normal"/>
        <w:rPr/>
      </w:pPr>
      <w:r>
        <w:rPr/>
        <w:t>KАK СПРАВИЛСЯ БЫ НАДЕЛЕННЫЙ ВООБРАЖЕНИЕМ ЧЕЛОВЕК С ВАШЕЙ РАБОТОЙ?</w:t>
      </w:r>
    </w:p>
    <w:p>
      <w:pPr>
        <w:pStyle w:val="Normal"/>
        <w:rPr/>
      </w:pPr>
      <w:r>
        <w:rPr/>
      </w:r>
    </w:p>
    <w:p>
      <w:pPr>
        <w:pStyle w:val="Normal"/>
        <w:rPr/>
      </w:pPr>
      <w:r>
        <w:rPr/>
        <w:t xml:space="preserve">Еще один эффективный прием можно применить к занятию, не пробуждающему в вас заметного энтузиазма и даже представляющемуся вам чем-то неприятным и невыносимо скучным. Попробуйте задаться вопросом: а что мог бы увидеть в этом занятии кто-то другой? Представьте, как бы он приступил к вашему занятию. Пусть это будет индивидуум, исключительно преуспевающий в своем деле. Попытайтесь вообразить, что такой человек сделал бы, внезапно очутившись на вашем месте. Какой, по-вашему, была бы его реакция? Какие свежие и изобретательные шаги он предпринял бы в попытке реанимировать и успешно завершить дело, которое кажется вам скучным занятием? Изложите на бумаге все действия этого воображаемого человека, оказавшегося на вашем месте. </w:t>
      </w:r>
    </w:p>
    <w:p>
      <w:pPr>
        <w:pStyle w:val="Normal"/>
        <w:rPr/>
      </w:pPr>
      <w:r>
        <w:rPr/>
      </w:r>
    </w:p>
    <w:p>
      <w:pPr>
        <w:pStyle w:val="Normal"/>
        <w:rPr/>
      </w:pPr>
      <w:r>
        <w:rPr/>
        <w:t xml:space="preserve">Затем примените к работе все те навыки, которые, по вашему мнению, тот человек мог бы использовать. У вас большой опыт в своем деле, а значит, вы обладаете приобретенными с опытом и знаниями скрытыми качествами, которых нет у него. Всегда можно найти нечто новое и пробуждающее воображение даже в знакомой работе. Такой свежий подход наполнит вас энергией и энтузиазмом, каких вы не ожидали. </w:t>
      </w:r>
    </w:p>
    <w:p>
      <w:pPr>
        <w:pStyle w:val="Normal"/>
        <w:rPr/>
      </w:pPr>
      <w:r>
        <w:rPr/>
      </w:r>
    </w:p>
    <w:p>
      <w:pPr>
        <w:pStyle w:val="Normal"/>
        <w:rPr/>
      </w:pPr>
      <w:r>
        <w:rPr/>
        <w:t xml:space="preserve">Менеджер по продажам из оптового бакалейного магазина однажды рассказал мне историю, иллюстрирующую этот метод: что может человек с воображением сделать в профессии, имеющей клеймо безнадежной. Его компания продавала товары в четырех ключевых городах. Представитель фирмы, поставлявший товар в город В, считал один из районов города безнадежной территорией, где ничего нельзя продать. Такая у него была навязчивая идея. Он перенял ее от своего предшественника, тоже не слишком компетентного продавца, и она не добавила побудительного мотива к его и без того пессимистическому умонастроению. И он просто исключил этот район из плана поставок как бесполезный, в полном убеждении, что сбыта там не организуешь. </w:t>
      </w:r>
    </w:p>
    <w:p>
      <w:pPr>
        <w:pStyle w:val="Normal"/>
        <w:rPr/>
      </w:pPr>
      <w:r>
        <w:rPr/>
      </w:r>
    </w:p>
    <w:p>
      <w:pPr>
        <w:pStyle w:val="Normal"/>
        <w:rPr/>
      </w:pPr>
      <w:r>
        <w:rPr/>
        <w:t xml:space="preserve">Со временем руководство перевело этого пессимиста в другое место. На его место назначили нового человека, не имевшего представления о существовании it юроде В неинтересных для торговца точек. Будучи от природы человеком общительным и энергичным, он начал предлагать покупателям свои товары и услуги. Не подозревая о существовании района «где ничего не продашь», он не испытывал парализующего воздействия негативного мышления. Принявшись донимать звонками потенциальных клиентов на этой забытой торговцами территории, он уже в скором времени стал делать впечатляющие объемы продаж. Он с энтузиазмом докладывал в главный офис компании, что здесь нетронутая территория и он вовсю занимается ее освоением. Для него так и осталось загадкой, почему прежний продавец пренебрегал ею. </w:t>
      </w:r>
    </w:p>
    <w:p>
      <w:pPr>
        <w:pStyle w:val="Normal"/>
        <w:rPr/>
      </w:pPr>
      <w:r>
        <w:rPr/>
      </w:r>
    </w:p>
    <w:p>
      <w:pPr>
        <w:pStyle w:val="Normal"/>
        <w:rPr/>
      </w:pPr>
      <w:r>
        <w:rPr/>
        <w:t xml:space="preserve">Из этой истории каждый может извлечь урок. Возможно, и в вашем бизнесе есть неразведанная территория, которую можно превратить в подлинно золотоносную жилу. Энтузиазм в отношении потенциальных возможностей способствует их расширению, что, в свою очередь, увеличивает энтузиазм. </w:t>
      </w:r>
    </w:p>
    <w:p>
      <w:pPr>
        <w:pStyle w:val="Normal"/>
        <w:rPr/>
      </w:pPr>
      <w:r>
        <w:rPr/>
      </w:r>
    </w:p>
    <w:p>
      <w:pPr>
        <w:pStyle w:val="Normal"/>
        <w:rPr/>
      </w:pPr>
      <w:r>
        <w:rPr/>
        <w:t xml:space="preserve">Подобный способ мышления важен даже в такой профессии, как моя. В церкви «Marble Collegiate» в Нью-Йорке, где я служу священником вот уже тридцать пять лет, мы регулярно пересматриваем и перепроверяем наши методы, с тем чтобы развивать наиболее творческие и созидательные подходы к максимально возможному количеству людей. </w:t>
      </w:r>
    </w:p>
    <w:p>
      <w:pPr>
        <w:pStyle w:val="Normal"/>
        <w:rPr/>
      </w:pPr>
      <w:r>
        <w:rPr/>
      </w:r>
    </w:p>
    <w:p>
      <w:pPr>
        <w:pStyle w:val="Normal"/>
        <w:rPr/>
      </w:pPr>
      <w:r>
        <w:rPr/>
        <w:t xml:space="preserve">Немаловажным фактором в любом деле является правильный выбор времени. Это умение делать нужные вещи в нужное время должным образом. Подходя к делу с негативным настроем, человек приносит в жертву тонкое чутье времени. Как бы хорошо задание ни выполнялось раньше, его можно выполнить еще лучше, пустив в ход воображение, энтузиазм и выбрав нужное время. </w:t>
      </w:r>
    </w:p>
    <w:p>
      <w:pPr>
        <w:pStyle w:val="Normal"/>
        <w:rPr/>
      </w:pPr>
      <w:r>
        <w:rPr/>
      </w:r>
    </w:p>
    <w:p>
      <w:pPr>
        <w:pStyle w:val="Normal"/>
        <w:rPr/>
      </w:pPr>
      <w:r>
        <w:rPr/>
        <w:t xml:space="preserve">Непрестанный поиск и следующее за ним удовлетворение от открытия привносят элемент оживления в структуру дела и придают ему интерес. Никакая работа не будет скучной, если настроиться на отыскание ее потенциальных резервов и на их развитие. Вероятно, кого-то тревожит мысль об отсутствии возможностей у тех, кто застрял в самом низу служебной лестницы. Но прежде чем обращаться за помощью к правительству, попробуйте отстоять свое чувство независимости в последней попытке улучшить свои условия. Молитесь, думайте, работайте с энтузиазмом, какой бы несущественной ни была ваша работа. Нередко мостиком между бедностью и процветанием служит энтузиазм. </w:t>
      </w:r>
    </w:p>
    <w:p>
      <w:pPr>
        <w:pStyle w:val="Normal"/>
        <w:rPr/>
      </w:pPr>
      <w:r>
        <w:rPr/>
        <w:t>ЧТО ДАЛ ЭНТУЗИАЗМ ШВЕЙЦАРУ</w:t>
      </w:r>
    </w:p>
    <w:p>
      <w:pPr>
        <w:pStyle w:val="Normal"/>
        <w:rPr/>
      </w:pPr>
      <w:r>
        <w:rPr/>
      </w:r>
    </w:p>
    <w:p>
      <w:pPr>
        <w:pStyle w:val="Normal"/>
        <w:rPr/>
      </w:pPr>
      <w:r>
        <w:rPr/>
        <w:t xml:space="preserve">«Некоторое время назад я писал вам, — прочел я в недавно полученном письме, — что меня уволили с работы, а найти новое место неквалифицированным рабочим вроде меня очень трудно. Но я, как вы и советовали, продолжал верить и надеяться, и наконец меня взяли на должность швейцара. Шли месяцы, и я все спрашивал у Бога: "Это и есть то самое изобилие превыше всех моих просьб и мечтаний, о котором говорил доктор Пил? Боже, ведь у меня двое мальчиков вот-вот пойдут в колледж, да еще дочка собирается в среднюю школу. И как мне удовлетворить все их запросы на жалованье швейцара?"» </w:t>
      </w:r>
    </w:p>
    <w:p>
      <w:pPr>
        <w:pStyle w:val="Normal"/>
        <w:rPr/>
      </w:pPr>
      <w:r>
        <w:rPr/>
      </w:r>
    </w:p>
    <w:p>
      <w:pPr>
        <w:pStyle w:val="Normal"/>
        <w:rPr/>
      </w:pPr>
      <w:r>
        <w:rPr/>
        <w:t xml:space="preserve">Его вера иногда давала слабину. Но он цепко держался своей мечты и заканчивал каждую молитву словами: «Верю, что все будет хорошо и придет изобилие превыше всех моих просьб и мечтаний». Наконец, шесть месяцев спустя, открылась вакансия подручного. Она досталась ему, и его жалованье возросло до 78 долларов в неделю. И он в своих молитвах к Богу стал говорить такие слова: «Это уже чуть лучше. По крайней мере, мы сдвинулись с мертвой точки». </w:t>
      </w:r>
    </w:p>
    <w:p>
      <w:pPr>
        <w:pStyle w:val="Normal"/>
        <w:rPr/>
      </w:pPr>
      <w:r>
        <w:rPr/>
      </w:r>
    </w:p>
    <w:p>
      <w:pPr>
        <w:pStyle w:val="Normal"/>
        <w:rPr/>
      </w:pPr>
      <w:r>
        <w:rPr/>
        <w:t xml:space="preserve">Потом он набрал в библиотеке книг по паровым котлам и засел за них. Вы только вдумайтесь: швейцар, изучающий паровые котлы. Он просил Господа направить его; он упорно работал; он верил в необходимость усердного труда и сотрудничества. Наконец он отправился на тест для получения лицензии № 6 «Масляные горелки» и успешно прошел его. Двумя неделями позже босс предложил ему заведовать школой, где требовался управляющий. И он помолился Богу, направляющему его. </w:t>
      </w:r>
    </w:p>
    <w:p>
      <w:pPr>
        <w:pStyle w:val="Normal"/>
        <w:rPr/>
      </w:pPr>
      <w:r>
        <w:rPr/>
      </w:r>
    </w:p>
    <w:p>
      <w:pPr>
        <w:pStyle w:val="Normal"/>
        <w:rPr/>
      </w:pPr>
      <w:r>
        <w:rPr/>
        <w:t xml:space="preserve">«Вот так мы, Господь и я, получили работу, — продолжал он в своем письме. — Раз Он так организовал, чтобы сюда привезли весь материал для постройки школы, то я понял, что у нас двоих будет не слишком много проблем с ее руководством, и вот мы с Господом получаем 145 долларов в неделю, и я люблю свою работу. </w:t>
      </w:r>
    </w:p>
    <w:p>
      <w:pPr>
        <w:pStyle w:val="Normal"/>
        <w:rPr/>
      </w:pPr>
      <w:r>
        <w:rPr/>
      </w:r>
    </w:p>
    <w:p>
      <w:pPr>
        <w:pStyle w:val="Normal"/>
        <w:rPr/>
      </w:pPr>
      <w:r>
        <w:rPr/>
        <w:t xml:space="preserve">Но точку ставить рано, ведь когда-нибудь Господь и я будем заведовать многими зданиями, и заведовать хорошо. Мой сын получил банковскую ссуду на учебу и колледже. Второму сыну дали на учебу в колледже стипендию в 4000 долларов, а дочка выиграла направление в среднюю школу, которое включает стипендию. Вы ошибались, доктор Пил, когда говорили, что Бог даст с избытком. Правильнее будет говорить, что Бог дает со сверхизбытком». </w:t>
      </w:r>
    </w:p>
    <w:p>
      <w:pPr>
        <w:pStyle w:val="Normal"/>
        <w:rPr/>
      </w:pPr>
      <w:r>
        <w:rPr/>
      </w:r>
    </w:p>
    <w:p>
      <w:pPr>
        <w:pStyle w:val="Normal"/>
        <w:rPr/>
      </w:pPr>
      <w:r>
        <w:rPr/>
        <w:t xml:space="preserve">Вот судьба человека — смиренного, бедного, старающегося изо всех сил, малообразованного. Но он усвоил одну из величайших жизненных истин: кто верит, правильно мыслит, во всем полагается на волю Божью, кто работает и учится, тот сможет достичь поразительных результатов. </w:t>
      </w:r>
    </w:p>
    <w:p>
      <w:pPr>
        <w:pStyle w:val="Normal"/>
        <w:rPr/>
      </w:pPr>
      <w:r>
        <w:rPr/>
      </w:r>
    </w:p>
    <w:p>
      <w:pPr>
        <w:pStyle w:val="Normal"/>
        <w:rPr/>
      </w:pPr>
      <w:r>
        <w:rPr/>
        <w:t xml:space="preserve">Энтузиазм автора письма столь же безграничен, как и его вера. Благодаря этим двум слагаемым в его семью пришло благополучие. Его пример изобличает лживость мрачных пророков тьмы, «по обыкновению винящих американский образ жизни в их личных неудачах». </w:t>
      </w:r>
    </w:p>
    <w:p>
      <w:pPr>
        <w:pStyle w:val="Normal"/>
        <w:rPr/>
      </w:pPr>
      <w:r>
        <w:rPr/>
      </w:r>
    </w:p>
    <w:p>
      <w:pPr>
        <w:pStyle w:val="Normal"/>
        <w:rPr/>
      </w:pPr>
      <w:r>
        <w:rPr/>
        <w:t xml:space="preserve">Как я убедился на собственном опыте, перед людьми, воодушевленными исполненной энтузиазма идеей, овладевающей всеми их помыслами, открываются новые миры. И пока энтузиазм не иссякнет, новым возможностям не будет предела. </w:t>
      </w:r>
    </w:p>
    <w:p>
      <w:pPr>
        <w:pStyle w:val="Normal"/>
        <w:rPr/>
      </w:pPr>
      <w:r>
        <w:rPr/>
        <w:t>КАК КУСОК ПИРОГА АКТИВИЗИРОВАЛ ЭНТУЗИАЗМ</w:t>
      </w:r>
    </w:p>
    <w:p>
      <w:pPr>
        <w:pStyle w:val="Normal"/>
        <w:rPr/>
      </w:pPr>
      <w:r>
        <w:rPr/>
      </w:r>
    </w:p>
    <w:p>
      <w:pPr>
        <w:pStyle w:val="Normal"/>
        <w:rPr/>
      </w:pPr>
      <w:r>
        <w:rPr/>
        <w:t xml:space="preserve">Однажды вечером я выступал на обеде в Индиане перед большим собранием. Рядом со мной за главным столом сидел президент компании, организовавшей мероприятие. Он оказался чрезвычайно интересным собеседником, заражающим своим энтузиазмом. Мы увлекательно обсудили самые разные темы, и на меня произвели впечатление его живые манеры и предупредительное внимание. Казалось, он получает от жизни безмерное удовольствие. В беседе он заметил, что занимается «самым грандиозным бизнесом в мире». Такое заявление заинтересовало меня, и я спросил: «И что же это за самый грандиозный бизнес в мире?» </w:t>
      </w:r>
    </w:p>
    <w:p>
      <w:pPr>
        <w:pStyle w:val="Normal"/>
        <w:rPr/>
      </w:pPr>
      <w:r>
        <w:rPr/>
      </w:r>
    </w:p>
    <w:p>
      <w:pPr>
        <w:pStyle w:val="Normal"/>
        <w:rPr/>
      </w:pPr>
      <w:r>
        <w:rPr/>
        <w:t xml:space="preserve">— </w:t>
      </w:r>
      <w:r>
        <w:rPr/>
        <w:t xml:space="preserve">Я делаю пироги, — ответил он с улыбкой, — а если что и надо нашей стране, так это хорошие пироги, вроде тех, что делаю я. </w:t>
      </w:r>
    </w:p>
    <w:p>
      <w:pPr>
        <w:pStyle w:val="Normal"/>
        <w:rPr/>
      </w:pPr>
      <w:r>
        <w:rPr/>
      </w:r>
    </w:p>
    <w:p>
      <w:pPr>
        <w:pStyle w:val="Normal"/>
        <w:rPr/>
      </w:pPr>
      <w:r>
        <w:rPr/>
        <w:t xml:space="preserve">Я стал допытываться и узнал, что раньше он был торговцем. Трудился усердно, но результаты нельзя было назвать впечатляющими. И однажды случилось нечто, определившее его новую карьеру. Он съел кусок пирога. Тот эпохальный кусок пирога ему подали и обычном ресторанчике небольшого городка, где он остановился позавтракать. Более вкусного пирога ему не доводилось пробовать ни разу в жизни! Это было вкуснейшее произведение искусства. На следующей неделе, разъезжая по делам, он остановился перекусить там же. И на этот раз пирог был превосходен. Так продолжалось несколько недель. Но однажды поднесенный ему десерт оказался куском самого заурядного пирога: безвкусным и ничем не примечательным. Торговец спросил у хозяина ресторанчика, что случилось. Тот объяснил, что та женщина, что пекла пироги, заболела и не сможет больше их приносить. </w:t>
      </w:r>
    </w:p>
    <w:p>
      <w:pPr>
        <w:pStyle w:val="Normal"/>
        <w:rPr/>
      </w:pPr>
      <w:r>
        <w:rPr/>
      </w:r>
    </w:p>
    <w:p>
      <w:pPr>
        <w:pStyle w:val="Normal"/>
        <w:rPr/>
      </w:pPr>
      <w:r>
        <w:rPr/>
        <w:t xml:space="preserve">Мой собеседник воспринял это известие как катастрофу. Не видать ему больше этих восхитительных пирогов! По дороге домой, все еще переживая новость, он вспомнил, что его жена имеет опыт в кулинарном деле. Она действительно одно время пекла великолепные пироги, но недавно отступила от традиции и стала ходить за десертом в булочную. </w:t>
      </w:r>
    </w:p>
    <w:p>
      <w:pPr>
        <w:pStyle w:val="Normal"/>
        <w:rPr/>
      </w:pPr>
      <w:r>
        <w:rPr/>
      </w:r>
    </w:p>
    <w:p>
      <w:pPr>
        <w:pStyle w:val="Normal"/>
        <w:rPr/>
      </w:pPr>
      <w:r>
        <w:rPr/>
        <w:t xml:space="preserve">И тогда мой предприимчивый приятель убедил жену испечь с полдюжины разных пирогов. Попробовав один, он нашел его замечательным. Прихватив остальные, он отправился в местный ресторан и предложил хозяину взять их на пробу. Тот купил всю партию и заказал еще. Пироги в булочной продавались тогда по 39 центов за штуку, но мой приятель, посчитав, что его пироги стоят не ниже 75 центов, такую цену и запросил. Владелец ресторанчика заметил, что цена высока, но он согласен и на такую, «если она не отпугнет клиента». Пироги домашней выпечки мгновенно разошлись на ура, и жене этого человека пришлось работать целыми днями. Дело росло так стремительно, что вскоре понадобились дополнительные помощники. В конечном итоге наша пара обзавелась крупным предприятием по выпечке пирогов, каждое утро поставлявшим свежую выпечку во все рестораны. </w:t>
      </w:r>
    </w:p>
    <w:p>
      <w:pPr>
        <w:pStyle w:val="Normal"/>
        <w:rPr/>
      </w:pPr>
      <w:r>
        <w:rPr/>
      </w:r>
    </w:p>
    <w:p>
      <w:pPr>
        <w:pStyle w:val="Normal"/>
        <w:rPr/>
      </w:pPr>
      <w:r>
        <w:rPr/>
        <w:t xml:space="preserve">Лицо моего собеседника лучилось гордостью. Он убежденно заверил меня, что его продукция по-прежнему отличается оригинальным домашним качеством и индивидуальностью. Будучи от природы любителем пирогов, к огорчению моей талии, я с готовностью поддержал его энтузиазм. Тем же вечером, когда я добрался до номера и уже готовился ко сну, раздался стук в дверь. Это был посыльный, державший два горячих пирога, присланных моим заботливым приятелем, один яблочный, другой вишневый, и оба не обманули моих ожиданий. </w:t>
      </w:r>
    </w:p>
    <w:p>
      <w:pPr>
        <w:pStyle w:val="Normal"/>
        <w:rPr/>
      </w:pPr>
      <w:r>
        <w:rPr/>
      </w:r>
    </w:p>
    <w:p>
      <w:pPr>
        <w:pStyle w:val="Normal"/>
        <w:rPr/>
      </w:pPr>
      <w:r>
        <w:rPr/>
        <w:t xml:space="preserve">Этот человек на деле испытал возможности энтузиазма в своей профессии и добился поразительных результатов. Как я узнал от других, его энтузиазм, пробужденный отменными пирогами, передался всему коллективу, которым он руководил. Он обнаружил, что энтузиазм круто меняет ситуацию в любом деле, будь то торговля пирогами или любым другим товаром. </w:t>
      </w:r>
    </w:p>
    <w:p>
      <w:pPr>
        <w:pStyle w:val="Normal"/>
        <w:rPr/>
      </w:pPr>
      <w:r>
        <w:rPr/>
        <w:t>ЭНТУЗИАЗМ ПРИНОСИТ УДАЧУ</w:t>
      </w:r>
    </w:p>
    <w:p>
      <w:pPr>
        <w:pStyle w:val="Normal"/>
        <w:rPr/>
      </w:pPr>
      <w:r>
        <w:rPr/>
      </w:r>
    </w:p>
    <w:p>
      <w:pPr>
        <w:pStyle w:val="Normal"/>
        <w:rPr/>
      </w:pPr>
      <w:r>
        <w:rPr/>
        <w:t xml:space="preserve">Религия призвана давать людям силы и энтузиазм, без которых нелегко прожить в нашем беспокойном мире. Не все те, кто считает себя верующим, преисполнены энтузиазма; многие из них чураются его. Похоже, среди них бытует странное убеждение, будто неотъемлемые атрибуты христианства— уныние и пессимизм. 11одобные идеи идут вразрез с посланием Иисуса Христа, сказавшего: «Радость моя да пребудет с вами, и радость ваша да будет полной»; и еще он сказал: «Радуйтесь в Боге всегда: и опять я говорю, веселитесь». Христианство способно вложить в сознание людей радость и энтузиазм, помогающие им жить созидательно и преодолевать тяготы этого мира. </w:t>
      </w:r>
    </w:p>
    <w:p>
      <w:pPr>
        <w:pStyle w:val="Normal"/>
        <w:rPr/>
      </w:pPr>
      <w:r>
        <w:rPr/>
      </w:r>
    </w:p>
    <w:p>
      <w:pPr>
        <w:pStyle w:val="Normal"/>
        <w:rPr/>
      </w:pPr>
      <w:r>
        <w:rPr/>
        <w:t xml:space="preserve">Так случилось, что один из приверженцев этой веры входит в число наиболее успешных торговцев в американской промышленности. Его товары — это ряд широко используемых в современном хозяйстве изделий. Обладатель острого ума, видный общественный деятель, он немало сделал полезного для церкви и общества. Начало его карьеры было скромным, но он сумел стать влиятельным лидером и теперь делает немалые пожертвования на гуманитарные нужды. Я поинтересовался у него, каким ему представляется будущее. Он ответил, что, на его взгляд, оно прекрасно. Когда я стал выяснять причины его энтузиазма и оптимизма, он заявил, что «впереди нас ждут хорошие дни по той простой причине, что мы сами сделаем их такими». </w:t>
      </w:r>
    </w:p>
    <w:p>
      <w:pPr>
        <w:pStyle w:val="Normal"/>
        <w:rPr/>
      </w:pPr>
      <w:r>
        <w:rPr/>
      </w:r>
    </w:p>
    <w:p>
      <w:pPr>
        <w:pStyle w:val="Normal"/>
        <w:rPr/>
      </w:pPr>
      <w:r>
        <w:rPr/>
        <w:t xml:space="preserve">По его твердому убеждению, «сам Господь дарует мам силу и полномочия превращать любой день в хороший или плохой». «Каждое утро, — сказал он, — мы имеем возможность выбирать, каким будет предстоящий день — хорошим или плохим. Что же до меня, то я каждое утро решаю, что с Божьей помощью сделаю лот день хорошим. И могу вам сказать, что в результате все прожитые мною дни были пусть и не всегда легкими, но хорошими». Этот человек верил, что день, оказавшийся для кого-то плохим, при известном старании можно было бы сделать хорошим. </w:t>
      </w:r>
    </w:p>
    <w:p>
      <w:pPr>
        <w:pStyle w:val="Normal"/>
        <w:rPr/>
      </w:pPr>
      <w:r>
        <w:rPr/>
      </w:r>
    </w:p>
    <w:p>
      <w:pPr>
        <w:pStyle w:val="Normal"/>
        <w:rPr/>
      </w:pPr>
      <w:r>
        <w:rPr/>
        <w:t xml:space="preserve">Он сказал, что у него есть «понятный любому дураку» рецепт производства хороших дней — этот шес-тиэтапный метод, как я убедился, действительно помогает любому желающему использовать энтузиазм в своей работе. </w:t>
      </w:r>
    </w:p>
    <w:p>
      <w:pPr>
        <w:pStyle w:val="Normal"/>
        <w:rPr/>
      </w:pPr>
      <w:r>
        <w:rPr/>
        <w:t>КАК СДЕЛАТЬ ЛЮБОЙ ДЕНЬ ХОРОШИМ</w:t>
      </w:r>
    </w:p>
    <w:p>
      <w:pPr>
        <w:pStyle w:val="Normal"/>
        <w:rPr/>
      </w:pPr>
      <w:r>
        <w:rPr/>
      </w:r>
    </w:p>
    <w:p>
      <w:pPr>
        <w:pStyle w:val="Normal"/>
        <w:rPr/>
      </w:pPr>
      <w:r>
        <w:rPr/>
        <w:t xml:space="preserve">1. Думайте о том, что день будет хорошим. Чтобы сделать день хорошим, для начала увидьте его таким в своем сознании. Не позволяйте даже мысленно оговариваться, что он может получиться неудачным. События по большей части управляются созидательной мыслью, а потому позитивная концепция дня сильно влияет на формирование его в соответствии с замыслом. </w:t>
      </w:r>
    </w:p>
    <w:p>
      <w:pPr>
        <w:pStyle w:val="Normal"/>
        <w:rPr/>
      </w:pPr>
      <w:r>
        <w:rPr/>
      </w:r>
    </w:p>
    <w:p>
      <w:pPr>
        <w:pStyle w:val="Normal"/>
        <w:rPr/>
      </w:pPr>
      <w:r>
        <w:rPr/>
        <w:t xml:space="preserve">2. Благодарите хороший день. Заранее выразите признательность предстоящему хорошему дню. Благодарите хороший день и провозглашайте его. Это помогает осуществиться задуманному. </w:t>
      </w:r>
    </w:p>
    <w:p>
      <w:pPr>
        <w:pStyle w:val="Normal"/>
        <w:rPr/>
      </w:pPr>
      <w:r>
        <w:rPr/>
      </w:r>
    </w:p>
    <w:p>
      <w:pPr>
        <w:pStyle w:val="Normal"/>
        <w:rPr/>
      </w:pPr>
      <w:r>
        <w:rPr/>
        <w:t xml:space="preserve">3.  Планируйте хороший день. Четко представляйте, что конкретно намереваетесь сделать в этот день. Планируйте свою работу и работайте на реализацию своего плана. </w:t>
      </w:r>
    </w:p>
    <w:p>
      <w:pPr>
        <w:pStyle w:val="Normal"/>
        <w:rPr/>
      </w:pPr>
      <w:r>
        <w:rPr/>
      </w:r>
    </w:p>
    <w:p>
      <w:pPr>
        <w:pStyle w:val="Normal"/>
        <w:rPr/>
      </w:pPr>
      <w:r>
        <w:rPr/>
        <w:t xml:space="preserve">4.  Несите в день только доброе. Начнете день с плохими мыслями, плохим настроением, плохими действиями — и он обретет плохие свойства. Несите в день хорошие мысли, настроение, поступки, и они сделают этот день хорошим. </w:t>
      </w:r>
    </w:p>
    <w:p>
      <w:pPr>
        <w:pStyle w:val="Normal"/>
        <w:rPr/>
      </w:pPr>
      <w:r>
        <w:rPr/>
      </w:r>
    </w:p>
    <w:p>
      <w:pPr>
        <w:pStyle w:val="Normal"/>
        <w:rPr/>
      </w:pPr>
      <w:r>
        <w:rPr/>
        <w:t xml:space="preserve">5. Молитесь о хорошем дне. Начинайте каждый день могущественным утверждением из псалма 117:24: «Сей день сотворил Господь: возрадуемся и возвеселимся в оный!» Начинайте день молитвой и заканчивайте ею же. Тогда он обязательно будет хорошим, даже если принесет тяжелые испытания. </w:t>
      </w:r>
    </w:p>
    <w:p>
      <w:pPr>
        <w:pStyle w:val="Normal"/>
        <w:rPr/>
      </w:pPr>
      <w:r>
        <w:rPr/>
      </w:r>
    </w:p>
    <w:p>
      <w:pPr>
        <w:pStyle w:val="Normal"/>
        <w:rPr/>
      </w:pPr>
      <w:r>
        <w:rPr/>
        <w:t xml:space="preserve">6. Наполняйте день энтузиазмом. Отдайте дню все, что имеете, и он даст вам все, что имеет, и дано вам будет с избытком. Энтузиазм существенно меняет ситуацию в каждом дне и в каждом деле. </w:t>
      </w:r>
    </w:p>
    <w:p>
      <w:pPr>
        <w:pStyle w:val="Normal"/>
        <w:rPr/>
      </w:pPr>
      <w:r>
        <w:rPr/>
      </w:r>
    </w:p>
    <w:p>
      <w:pPr>
        <w:pStyle w:val="Normal"/>
        <w:rPr/>
      </w:pPr>
      <w:r>
        <w:rPr/>
        <w:t xml:space="preserve">Торговец высшего звена, познакомивший меня с этими правилами, сказал мне, посмеиваясь: «А вот цитата, я ее где-то подхватил; парень по имени X. В. Арнольд произнес эти слова. Думаю, они относятся к делу. "Человек, горящий энтузиазмом к боссу (иначе говоря, к делу), редко прогорает по воле босса (бывает уволен боссом)"*». </w:t>
      </w:r>
    </w:p>
    <w:p>
      <w:pPr>
        <w:pStyle w:val="Normal"/>
        <w:rPr/>
      </w:pPr>
      <w:r>
        <w:rPr/>
      </w:r>
    </w:p>
    <w:p>
      <w:pPr>
        <w:pStyle w:val="Normal"/>
        <w:rPr/>
      </w:pPr>
      <w:r>
        <w:rPr/>
        <w:t xml:space="preserve">Я вспомнил одного работодателя, который рассказал мне о намерении уволить своего служащего из бизнеса. Я спросил: «А почему бы не разжечь в нем любовь к делу? Пусть проявит энтузиазм». Он так и поступил, и этот работник стал сейчас одним из главных людей в концерне. Его не уволили, а зажгли новой идеей. Полный энтузиазма, он подошел к своему делу по-новому. И стал новым человеком — преуспевающим, счастливым, творческим. Испробуйте энтузиазм в своем деле. Результат может оказаться поразительным! </w:t>
      </w:r>
    </w:p>
    <w:p>
      <w:pPr>
        <w:pStyle w:val="Normal"/>
        <w:rPr/>
      </w:pPr>
      <w:r>
        <w:rPr/>
      </w:r>
    </w:p>
    <w:p>
      <w:pPr>
        <w:pStyle w:val="Normal"/>
        <w:rPr/>
      </w:pPr>
      <w:r>
        <w:rPr/>
        <w:t xml:space="preserve">* Непереводимая игра слов: в английском языке слово fire означает «уволить», а также «жечь, гореть, воодушевлять». — Прим. перев. </w:t>
      </w:r>
    </w:p>
    <w:p>
      <w:pPr>
        <w:pStyle w:val="Normal"/>
        <w:rPr/>
      </w:pPr>
      <w:r>
        <w:rPr/>
      </w:r>
    </w:p>
    <w:p>
      <w:pPr>
        <w:pStyle w:val="Normal"/>
        <w:rPr/>
      </w:pPr>
      <w:r>
        <w:rPr/>
        <w:t>ГЛАВА 6</w:t>
      </w:r>
    </w:p>
    <w:p>
      <w:pPr>
        <w:pStyle w:val="Normal"/>
        <w:rPr/>
      </w:pPr>
      <w:r>
        <w:rPr/>
        <w:t>НАПРЯЖЕНЫ? НЕРВНИЧАЕТЕ? ПОЗОВИТЕ НА ПОМОЩЬ ЭНТУЗИАЗМ</w:t>
      </w:r>
    </w:p>
    <w:p>
      <w:pPr>
        <w:pStyle w:val="Normal"/>
        <w:rPr/>
      </w:pPr>
      <w:r>
        <w:rPr/>
      </w:r>
    </w:p>
    <w:p>
      <w:pPr>
        <w:pStyle w:val="Normal"/>
        <w:rPr/>
      </w:pPr>
      <w:r>
        <w:rPr/>
        <w:t xml:space="preserve">Мы сидели за столом на возвышении в большом зале отеля, рассматривая полторы тысячи человек, собравшихся на большой званый обед. Тот человек, о котором я хочу рассказать, мастер проведения крупных мероприятий, был самым нервным тамадой, которого только можно представить. Он ковырялся вилкой в еде и то и дело облизывал пересохшие губы. Его рука тряслась как осиновый лист, и когда он нечаянно касался моей, я чувствовал, как она холодна. </w:t>
      </w:r>
    </w:p>
    <w:p>
      <w:pPr>
        <w:pStyle w:val="Normal"/>
        <w:rPr/>
      </w:pPr>
      <w:r>
        <w:rPr/>
      </w:r>
    </w:p>
    <w:p>
      <w:pPr>
        <w:pStyle w:val="Normal"/>
        <w:rPr/>
      </w:pPr>
      <w:r>
        <w:rPr/>
        <w:t xml:space="preserve">— </w:t>
      </w:r>
      <w:r>
        <w:rPr/>
        <w:t xml:space="preserve">Похоже, вы немного нервничаете, — с сочувствием прокомментировал я. </w:t>
      </w:r>
    </w:p>
    <w:p>
      <w:pPr>
        <w:pStyle w:val="Normal"/>
        <w:rPr/>
      </w:pPr>
      <w:r>
        <w:rPr/>
      </w:r>
    </w:p>
    <w:p>
      <w:pPr>
        <w:pStyle w:val="Normal"/>
        <w:rPr/>
      </w:pPr>
      <w:r>
        <w:rPr/>
        <w:t xml:space="preserve">—  </w:t>
      </w:r>
      <w:r>
        <w:rPr/>
        <w:t xml:space="preserve">Ну, если вы думаете, что я сейчас нервничаю, видели бы вы меня месяцев шесть назад, — к удивлению, таким был ответ. </w:t>
      </w:r>
    </w:p>
    <w:p>
      <w:pPr>
        <w:pStyle w:val="Normal"/>
        <w:rPr/>
      </w:pPr>
      <w:r>
        <w:rPr/>
      </w:r>
    </w:p>
    <w:p>
      <w:pPr>
        <w:pStyle w:val="Normal"/>
        <w:rPr/>
      </w:pPr>
      <w:r>
        <w:rPr/>
        <w:t xml:space="preserve">—  </w:t>
      </w:r>
      <w:r>
        <w:rPr/>
        <w:t xml:space="preserve">И что же, шесть месяцев назад вы нервничали больше, чем сейчас? — спросил я. </w:t>
      </w:r>
    </w:p>
    <w:p>
      <w:pPr>
        <w:pStyle w:val="Normal"/>
        <w:rPr/>
      </w:pPr>
      <w:r>
        <w:rPr/>
      </w:r>
    </w:p>
    <w:p>
      <w:pPr>
        <w:pStyle w:val="Normal"/>
        <w:rPr/>
      </w:pPr>
      <w:r>
        <w:rPr/>
        <w:t xml:space="preserve">— </w:t>
      </w:r>
      <w:r>
        <w:rPr/>
        <w:t xml:space="preserve">Да, конечно, — сказал он, — и когда я вас представлю, вы услышите, насколько я начинаю совершенствоваться. </w:t>
      </w:r>
    </w:p>
    <w:p>
      <w:pPr>
        <w:pStyle w:val="Normal"/>
        <w:rPr/>
      </w:pPr>
      <w:r>
        <w:rPr/>
      </w:r>
    </w:p>
    <w:p>
      <w:pPr>
        <w:pStyle w:val="Normal"/>
        <w:rPr/>
      </w:pPr>
      <w:r>
        <w:rPr/>
        <w:t xml:space="preserve">И вот, наконец, тамада с трясущимися коленями встал, вышел вперед и дрожащим голосом сказал: </w:t>
      </w:r>
    </w:p>
    <w:p>
      <w:pPr>
        <w:pStyle w:val="Normal"/>
        <w:rPr/>
      </w:pPr>
      <w:r>
        <w:rPr/>
      </w:r>
    </w:p>
    <w:p>
      <w:pPr>
        <w:pStyle w:val="Normal"/>
        <w:rPr/>
      </w:pPr>
      <w:r>
        <w:rPr/>
        <w:t xml:space="preserve">— </w:t>
      </w:r>
      <w:r>
        <w:rPr/>
        <w:t xml:space="preserve">Друзья и сограждане, разрешите представить вам нашего спикера, человека, который очень многое cделал для меня. Некоторое время назад я жил в напряжении и под постоянным стрессом, по существу, находился на грани нервного срыва. Я не мог спать ночью, меня все раздражало. Именно в тот момент один из моих друзей прислал мне книгу человека, который сегодня будет выступать перед вами. Я решил почитать ее перед сном и, поверите ли, не прочитал и трех страниц, как уснул. </w:t>
      </w:r>
    </w:p>
    <w:p>
      <w:pPr>
        <w:pStyle w:val="Normal"/>
        <w:rPr/>
      </w:pPr>
      <w:r>
        <w:rPr/>
      </w:r>
    </w:p>
    <w:p>
      <w:pPr>
        <w:pStyle w:val="Normal"/>
        <w:rPr/>
      </w:pPr>
      <w:r>
        <w:rPr/>
        <w:t xml:space="preserve">Сказанное с самыми добрыми намерениями замечание тамады рассмешило все собрание, что не способствовало уменьшению нервозности тамады. Позже он спросил, не можем ли мы поговорить с глазу на глаз. Когда мы остались одни, я сказал: «Давайте посмотрим фактам в лицо. Нельзя сказать, что вы избавились от своей напряженности, хотя и сделали заметный прогресс». Я напомнил, что бывает напряжение двух видов: 1) «хороший» тип, обеспечивающий человеку необходимый «драйв»; и 2) «плохой» тип, разбивающий человека на части. Чтобы преодолеть последний и обрести первый, я порекомендовал практиковать энтузиазм. Ведь энтузиазм дает человеку способность отвлекаться от себя и изменять свое состояние, «сдвигая» мышление с зацикленности на самом себе и снимая сверхчувствительность, на почве которой и процветает напряжение. Чем меньше вы думаете о себе, тем слабее вас держит напряжение. </w:t>
      </w:r>
    </w:p>
    <w:p>
      <w:pPr>
        <w:pStyle w:val="Normal"/>
        <w:rPr/>
      </w:pPr>
      <w:r>
        <w:rPr/>
      </w:r>
    </w:p>
    <w:p>
      <w:pPr>
        <w:pStyle w:val="Normal"/>
        <w:rPr/>
      </w:pPr>
      <w:r>
        <w:rPr/>
        <w:t xml:space="preserve">Всякий раз, когда энтузиазм по какой-либо причине снижается, напряжение нарастает. Тогда и наступает время действия. Лично я, когда ощущаю снижение энтузиазма, тщательно оцениваю свое состояние напряженности и, по возможности, хотя бы на непродолжительное время отправляюсь в место, где можно расслабиться — обычно это моя ферма. </w:t>
      </w:r>
    </w:p>
    <w:p>
      <w:pPr>
        <w:pStyle w:val="Normal"/>
        <w:rPr/>
      </w:pPr>
      <w:r>
        <w:rPr/>
      </w:r>
    </w:p>
    <w:p>
      <w:pPr>
        <w:pStyle w:val="Normal"/>
        <w:rPr/>
      </w:pPr>
      <w:r>
        <w:rPr/>
        <w:t xml:space="preserve">Но после одного особенно напряженного сезона мне потребовалось уехать и подальше. Я сел в самолет и через семь часов приземлился в Швейцарии. И тут же отправился на машине в одно спокойное и умиротворяющее место —в долину Энгадин в Альпах, зачастую называемую «крышей Европы». Дорога вьется у трех больших гор — Юльер, Малойа и Бернина. Они отгораживают путешественников от внешнего мира. Подобный уход от напряженности работы позволяет по возвращении из поездки справляться с проблемами уже как с обычной рутиной. Чтобы снять напряженность, конечно же, необязательно предпринимать поездку за границу. Зачастую бывает достаточно прогулки по улице под звездами, к тому же это гораздо дешевле. </w:t>
      </w:r>
    </w:p>
    <w:p>
      <w:pPr>
        <w:pStyle w:val="Normal"/>
        <w:rPr/>
      </w:pPr>
      <w:r>
        <w:rPr/>
      </w:r>
    </w:p>
    <w:p>
      <w:pPr>
        <w:pStyle w:val="Normal"/>
        <w:rPr/>
      </w:pPr>
      <w:r>
        <w:rPr/>
        <w:t xml:space="preserve">Сент-Мориц — прекрасный альпийский курорт, расположенный в великолепной долине, окруженной горами, на высоте шести тысяч футов над уровнем моря. Сам воздух здесь тонизирует, он всегда свеж и прохладен. Днем вас греют золотые солнечные лучи. А на вечернем небе яркие звезды кажутся очень близкими. Ночи холодные, но как уютно свернуться калачиком под огромными пуховыми одеялами, дарящими мягкое тепло, и окунуться в глубокую дрёму! </w:t>
      </w:r>
    </w:p>
    <w:p>
      <w:pPr>
        <w:pStyle w:val="Normal"/>
        <w:rPr/>
      </w:pPr>
      <w:r>
        <w:rPr/>
      </w:r>
    </w:p>
    <w:p>
      <w:pPr>
        <w:pStyle w:val="Normal"/>
        <w:rPr/>
      </w:pPr>
      <w:r>
        <w:rPr/>
        <w:t xml:space="preserve">Мой друг Андреа Бадрутт, один из самых замечательных в Европе хозяев гостинец, в одной из которых я останавливаюсь, говорит, что воздух, солнце и вода в верхней части долины Энгадин творят чудеса даже в жизни самых занятых в мире людей. «Напряжение не может в вас оставаться, — заявляет он, — в расслабляющей, размягчающей атмосфере долины, куда люди с древних времен приезжали лечиться». </w:t>
      </w:r>
    </w:p>
    <w:p>
      <w:pPr>
        <w:pStyle w:val="Normal"/>
        <w:rPr/>
      </w:pPr>
      <w:r>
        <w:rPr/>
      </w:r>
    </w:p>
    <w:p>
      <w:pPr>
        <w:pStyle w:val="Normal"/>
        <w:rPr/>
      </w:pPr>
      <w:r>
        <w:rPr/>
        <w:t xml:space="preserve">При столь большом напряжении современной жизни необходимо время от времени отходить от мира, чтобы потом эффективно жить в миру. Губернатор одного из американских штатов рассказал мне, что ежегодно присоединяется к группе людей, ищущих уединения, где в религиозной атмосфере вводится строгое правило тишины на сорок восемь часов. </w:t>
      </w:r>
    </w:p>
    <w:p>
      <w:pPr>
        <w:pStyle w:val="Normal"/>
        <w:rPr/>
      </w:pPr>
      <w:r>
        <w:rPr/>
      </w:r>
    </w:p>
    <w:p>
      <w:pPr>
        <w:pStyle w:val="Normal"/>
        <w:rPr/>
      </w:pPr>
      <w:r>
        <w:rPr/>
        <w:t xml:space="preserve">—  </w:t>
      </w:r>
      <w:r>
        <w:rPr/>
        <w:t xml:space="preserve">И как это, — спрашиваю я, — политик может оставаться бессловесным в течение двух дней? Это кажется невероятным. </w:t>
      </w:r>
    </w:p>
    <w:p>
      <w:pPr>
        <w:pStyle w:val="Normal"/>
        <w:rPr/>
      </w:pPr>
      <w:r>
        <w:rPr/>
      </w:r>
    </w:p>
    <w:p>
      <w:pPr>
        <w:pStyle w:val="Normal"/>
        <w:rPr/>
      </w:pPr>
      <w:r>
        <w:rPr/>
        <w:t xml:space="preserve">— </w:t>
      </w:r>
      <w:r>
        <w:rPr/>
        <w:t xml:space="preserve">Это часть лечения, — отвечал он с ухмылкой. — Тренировка снятия напряжения оказывает очень большую помощь, и в тишине вы можете вновь открыть себя и Бога. По мере того как стихает судорожность лихорадки жизни, приходит глубокое понимание. </w:t>
      </w:r>
    </w:p>
    <w:p>
      <w:pPr>
        <w:pStyle w:val="Normal"/>
        <w:rPr/>
      </w:pPr>
      <w:r>
        <w:rPr/>
      </w:r>
    </w:p>
    <w:p>
      <w:pPr>
        <w:pStyle w:val="Normal"/>
        <w:rPr/>
      </w:pPr>
      <w:r>
        <w:rPr/>
        <w:t xml:space="preserve">И он процитировал мудрое замечание Томаса Карлайла: «Тишина является той стихией, в которой формируются великие вещи». А я подумал о мысли, высказанной в книге Пророка Исайи (30:15): «В тишине и уповании крепость ваша». Кстати, здесь выражена интересная последовательность. Тишина ведет к уверенности, а уверенность — к силе. И через молчание, уверенность и силу вы превращаетесь в более компетентную и наверняка более счастливую, более вдохновенную личность. </w:t>
      </w:r>
    </w:p>
    <w:p>
      <w:pPr>
        <w:pStyle w:val="Normal"/>
        <w:rPr/>
      </w:pPr>
      <w:r>
        <w:rPr/>
      </w:r>
    </w:p>
    <w:p>
      <w:pPr>
        <w:pStyle w:val="Normal"/>
        <w:rPr/>
      </w:pPr>
      <w:r>
        <w:rPr/>
        <w:t xml:space="preserve">Так вот, мое напряжение ушло во время пребывания в этой широкой, залитой солнцем долине, окаймленной массивными вершинами. Темные леса окружают широкие подножья гор, а голубизна неба напоминает о том, что за вершинами Бернины находится Италия. Здесь воздух прозрачнее, чем на равнинах. Он сам по себе тонизирует, что вместе с ярким солнечным светом дает результат, сравнимый с эффектом легкого массажа, и все это дополняется минеральными водами и альпийскими грязевыми ваннами. </w:t>
      </w:r>
    </w:p>
    <w:p>
      <w:pPr>
        <w:pStyle w:val="Normal"/>
        <w:rPr/>
      </w:pPr>
      <w:r>
        <w:rPr/>
      </w:r>
    </w:p>
    <w:p>
      <w:pPr>
        <w:pStyle w:val="Normal"/>
        <w:rPr/>
      </w:pPr>
      <w:r>
        <w:rPr/>
        <w:t xml:space="preserve">Однако для того, чтобы управлять напряжением, требуется нечто большее, чем солнце, воздух и вода. Необходимы вещи психологического и духовного плана. Секрет преодоления напряжения заключается в контроле над душевным состоянием, а это уже духовный фактор. </w:t>
      </w:r>
    </w:p>
    <w:p>
      <w:pPr>
        <w:pStyle w:val="Normal"/>
        <w:rPr/>
      </w:pPr>
      <w:r>
        <w:rPr/>
      </w:r>
    </w:p>
    <w:p>
      <w:pPr>
        <w:pStyle w:val="Normal"/>
        <w:rPr/>
      </w:pPr>
      <w:r>
        <w:rPr/>
      </w:r>
    </w:p>
    <w:p>
      <w:pPr>
        <w:pStyle w:val="Normal"/>
        <w:rPr/>
      </w:pPr>
      <w:r>
        <w:rPr/>
        <w:t xml:space="preserve">Как-то в Сент-Морице один богатый лысеющий плейбой сказал, что у него нет «ничего, кроме времени и денег». Он лечился на всех курортах Европы, но жаловался, что все равно постоянно испытывает «нервный зуд». «Когда же, в конце концов, уйдет этот презренный зуд?» — вопрошал он патетически. </w:t>
      </w:r>
    </w:p>
    <w:p>
      <w:pPr>
        <w:pStyle w:val="Normal"/>
        <w:rPr/>
      </w:pPr>
      <w:r>
        <w:rPr/>
      </w:r>
    </w:p>
    <w:p>
      <w:pPr>
        <w:pStyle w:val="Normal"/>
        <w:rPr/>
      </w:pPr>
      <w:r>
        <w:rPr/>
        <w:t xml:space="preserve">Я рассказал ему о женщине, у которой был «зуд» в течение нескольких лет. Врач послал ее ко мне, объяснив, что по некоторым причинам «она скребет себя изнутри». Женщина была чрезвычайно напряжена. В результате нашего разговора выяснилось, что ее гложет застарелая обида на сестру по поводу завещания, которое оставил их отец. Эта ненависть, по мнению врача, несомненно, и вызывала физическое проявление зуда. Мы убедили женщину избавиться от ненависти, и постепенно, по мере того как стало спадать напряжение, зуд прекратился. </w:t>
      </w:r>
    </w:p>
    <w:p>
      <w:pPr>
        <w:pStyle w:val="Normal"/>
        <w:rPr/>
      </w:pPr>
      <w:r>
        <w:rPr/>
      </w:r>
    </w:p>
    <w:p>
      <w:pPr>
        <w:pStyle w:val="Normal"/>
        <w:rPr/>
      </w:pPr>
      <w:r>
        <w:rPr/>
        <w:t xml:space="preserve">Необязательно смиряться с жизнью в постоянном напряжении. Можно жить и без напряжения, и один из способов добиться этого — вырабатывать вдохновенное настроение и использовать методики применения энтузиазма. </w:t>
      </w:r>
    </w:p>
    <w:p>
      <w:pPr>
        <w:pStyle w:val="Normal"/>
        <w:rPr/>
      </w:pPr>
      <w:r>
        <w:rPr/>
      </w:r>
    </w:p>
    <w:p>
      <w:pPr>
        <w:pStyle w:val="Normal"/>
        <w:rPr/>
      </w:pPr>
      <w:r>
        <w:rPr/>
        <w:t xml:space="preserve">Ваша проблема с нервозностью может частично или полностью иметь и медицинский характер, и в этом случае лечение должно проводиться врачом. С другой стороны, оно может быть результатом воздействия психологических или духовных факторов. Если это так, продолжайте читать, эта глава написана именно для вас. Вы можете творчески помочь себе. </w:t>
      </w:r>
    </w:p>
    <w:p>
      <w:pPr>
        <w:pStyle w:val="Normal"/>
        <w:rPr/>
      </w:pPr>
      <w:r>
        <w:rPr/>
        <w:t>БИЗНЕСМЕН ИЗЛЕЧИЛСЯ ОТ НАПРЯЖЕННОСТИ</w:t>
      </w:r>
    </w:p>
    <w:p>
      <w:pPr>
        <w:pStyle w:val="Normal"/>
        <w:rPr/>
      </w:pPr>
      <w:r>
        <w:rPr/>
      </w:r>
    </w:p>
    <w:p>
      <w:pPr>
        <w:pStyle w:val="Normal"/>
        <w:rPr/>
      </w:pPr>
      <w:r>
        <w:rPr/>
        <w:t xml:space="preserve">Мне удалось излечить с помощью энтузиазма напряженность одного хорошо известного в деловых кругах бизнесмена, моего давнего знакомого. Он испытывал серьезные проблемы из-за постоянного напряжения и отчаянно нуждался в помощи. Ему удалось помочь, поскольку он послушно следовал продуктивной программе. Любому человеку можно помочь, если он действительно хочет этого и если он будет учиться верить и практиковать методы, доказавшие свою полезность для других людей с аналогичными проблемами. </w:t>
      </w:r>
    </w:p>
    <w:p>
      <w:pPr>
        <w:pStyle w:val="Normal"/>
        <w:rPr/>
      </w:pPr>
      <w:r>
        <w:rPr/>
      </w:r>
    </w:p>
    <w:p>
      <w:pPr>
        <w:pStyle w:val="Normal"/>
        <w:rPr/>
      </w:pPr>
      <w:r>
        <w:rPr/>
        <w:t xml:space="preserve">Этот человек, Джо К., начал приходить слушать мои проповеди в надежде, что получит облегчение от острого состояния напряженности. Вскоре мы договорились о встрече, и он описал свое в высшей степени нервное состояние, одним из проявлений которого была неспособность принимать решения. Всякий раз, когда ему приходилось принимать решения, он «покрывался холодным потом» и чувствовал, «будто приходит конец». Подобное состояние представляло собой серьезную проблему, поскольку в его бизнесе важные решения приходилось принимать каждый день. </w:t>
      </w:r>
    </w:p>
    <w:p>
      <w:pPr>
        <w:pStyle w:val="Normal"/>
        <w:rPr/>
      </w:pPr>
      <w:r>
        <w:rPr/>
      </w:r>
    </w:p>
    <w:p>
      <w:pPr>
        <w:pStyle w:val="Normal"/>
        <w:rPr/>
      </w:pPr>
      <w:r>
        <w:rPr/>
        <w:t xml:space="preserve">Прежде момент принятия решений его вообще не «напрягал». Действительно, он умел принимать весьма разумные решения, иначе не смог бы достичь своего нынешнего руководящего положения. Врачи диагностировали его проблему как острую гипертонию, а то, что происходило при принятии решений, по их мнению, возникало в результате давнего подсознательною беспокойства. Ему было выписано лекарство, которое рекомендовалось принимать в «решающие» моменты, оно должно было помочь преодолеть трудности. «Однако, — горестно сказал Джо, — не могу же я всю оставшуюся жизнь лезть за пилюлей всякий раз, когда мне приходится принимать решение! Мне нужно раз и навсегда снять это напряжение, иначе, думаю, мне придется выйти на пенсию, а потом умереть». </w:t>
      </w:r>
    </w:p>
    <w:p>
      <w:pPr>
        <w:pStyle w:val="Normal"/>
        <w:rPr/>
      </w:pPr>
      <w:r>
        <w:rPr/>
      </w:r>
    </w:p>
    <w:p>
      <w:pPr>
        <w:pStyle w:val="Normal"/>
        <w:rPr/>
      </w:pPr>
      <w:r>
        <w:rPr/>
        <w:t xml:space="preserve">Он долго сидел молча, а затем очень выразительно сказал: </w:t>
      </w:r>
    </w:p>
    <w:p>
      <w:pPr>
        <w:pStyle w:val="Normal"/>
        <w:rPr/>
      </w:pPr>
      <w:r>
        <w:rPr/>
      </w:r>
    </w:p>
    <w:p>
      <w:pPr>
        <w:pStyle w:val="Normal"/>
        <w:rPr/>
      </w:pPr>
      <w:r>
        <w:rPr/>
        <w:t xml:space="preserve">—  </w:t>
      </w:r>
      <w:r>
        <w:rPr/>
        <w:t xml:space="preserve">Думаю, Господь исцелит меня. Да, я верю, что Он меня вылечит. </w:t>
      </w:r>
    </w:p>
    <w:p>
      <w:pPr>
        <w:pStyle w:val="Normal"/>
        <w:rPr/>
      </w:pPr>
      <w:r>
        <w:rPr/>
      </w:r>
    </w:p>
    <w:p>
      <w:pPr>
        <w:pStyle w:val="Normal"/>
        <w:rPr/>
      </w:pPr>
      <w:r>
        <w:rPr/>
        <w:t xml:space="preserve">— </w:t>
      </w:r>
      <w:r>
        <w:rPr/>
        <w:t xml:space="preserve">Поскольку вы верите в это серьезно и глубоко, — ответил я, — излечение уже идет. </w:t>
      </w:r>
    </w:p>
    <w:p>
      <w:pPr>
        <w:pStyle w:val="Normal"/>
        <w:rPr/>
      </w:pPr>
      <w:r>
        <w:rPr/>
      </w:r>
    </w:p>
    <w:p>
      <w:pPr>
        <w:pStyle w:val="Normal"/>
        <w:rPr/>
      </w:pPr>
      <w:r>
        <w:rPr/>
        <w:t xml:space="preserve">Я подчеркнул огромную силу, присущую вере, и напомнил, что Новый Завет полон случаев исцеления — и насколько важную роль в этом играла сила веры. Вот, например, случай с больной женщиной, которая робко протиснулась через толпу и дотронулась до края одежды Господа в простодушной вере, что будет чувствовать себя хорошо, если ей удастся хотя бы коснуться Его одеяния. И она оказалась права, ибо исцелилась. </w:t>
      </w:r>
    </w:p>
    <w:p>
      <w:pPr>
        <w:pStyle w:val="Normal"/>
        <w:rPr/>
      </w:pPr>
      <w:r>
        <w:rPr/>
      </w:r>
    </w:p>
    <w:p>
      <w:pPr>
        <w:pStyle w:val="Normal"/>
        <w:rPr/>
      </w:pPr>
      <w:r>
        <w:rPr/>
        <w:t xml:space="preserve">—  </w:t>
      </w:r>
      <w:r>
        <w:rPr/>
        <w:t xml:space="preserve">Хотя вы и важный человек, Джо, — сказал я, — вы, по-видимому, обладаете редкой гениальностью веры, сродни детской, и в результате, я полагаю, вы сможете исцелиться от своей напряженности. </w:t>
      </w:r>
    </w:p>
    <w:p>
      <w:pPr>
        <w:pStyle w:val="Normal"/>
        <w:rPr/>
      </w:pPr>
      <w:r>
        <w:rPr/>
      </w:r>
    </w:p>
    <w:p>
      <w:pPr>
        <w:pStyle w:val="Normal"/>
        <w:rPr/>
      </w:pPr>
      <w:r>
        <w:rPr/>
        <w:t xml:space="preserve">И я процитировал слова: «Если вы будете иметь веру с горчичное зерно... для вас не будет ничего невозможного». </w:t>
      </w:r>
    </w:p>
    <w:p>
      <w:pPr>
        <w:pStyle w:val="Normal"/>
        <w:rPr/>
      </w:pPr>
      <w:r>
        <w:rPr/>
      </w:r>
    </w:p>
    <w:p>
      <w:pPr>
        <w:pStyle w:val="Normal"/>
        <w:rPr/>
      </w:pPr>
      <w:r>
        <w:rPr/>
        <w:t xml:space="preserve">—  </w:t>
      </w:r>
      <w:r>
        <w:rPr/>
        <w:t xml:space="preserve">Я верю в это! — воскликнул он. — Так что же я сейчас должен делать? </w:t>
      </w:r>
    </w:p>
    <w:p>
      <w:pPr>
        <w:pStyle w:val="Normal"/>
        <w:rPr/>
      </w:pPr>
      <w:r>
        <w:rPr/>
      </w:r>
    </w:p>
    <w:p>
      <w:pPr>
        <w:pStyle w:val="Normal"/>
        <w:rPr/>
      </w:pPr>
      <w:r>
        <w:rPr/>
        <w:t xml:space="preserve">— </w:t>
      </w:r>
      <w:r>
        <w:rPr/>
        <w:t xml:space="preserve">Да ничего, — ответил я, — кроме как продолжать верить глубоко и сокровенно. Просто благодарите Господа за Его целительную силу и за то, что Он дает ее вам сейчас. Не просите ее как нечто такое, что будет даровано позже, а благодарите за нее как за действительный факт. Иначе говоря, подтверждайте ее благодарностью, как будто уже получили. Кроме того, отметьте все высказывания в Новом Завете о вере и запомните их как можно больше, так чтобы и ваш разум мог глубоко насытиться верой. Пятнадцать минут в день, посвященные этому занятию, сотворят чудеса. Главная цель этого лечения — углубить веру, ибо в первую очередь вас исцелит вера, а не какая-либо другая активность. </w:t>
      </w:r>
    </w:p>
    <w:p>
      <w:pPr>
        <w:pStyle w:val="Normal"/>
        <w:rPr/>
      </w:pPr>
      <w:r>
        <w:rPr/>
        <w:t>ЦЕЛИТЕЛЬНАЯ СИЛА ВДОХНОВЕННОЙ ВЕРЫ</w:t>
      </w:r>
    </w:p>
    <w:p>
      <w:pPr>
        <w:pStyle w:val="Normal"/>
        <w:rPr/>
      </w:pPr>
      <w:r>
        <w:rPr/>
      </w:r>
    </w:p>
    <w:p>
      <w:pPr>
        <w:pStyle w:val="Normal"/>
        <w:rPr/>
      </w:pPr>
      <w:r>
        <w:rPr/>
        <w:t xml:space="preserve">У моего пациента почти сразу наступило облегчение, а на смену напряженности пришел энтузиазм, причем такой, что он позвонил мне и сказал: «Послушайте-ка. Как это здорово!» И стал цитировать выдержки из Библии о вере, излечении и умиротворении. «Простите, что беспокою вас, — принес он затем свои извинения, — но разве это не восхитительно? До свидания, скоро увидимся». </w:t>
      </w:r>
    </w:p>
    <w:p>
      <w:pPr>
        <w:pStyle w:val="Normal"/>
        <w:rPr/>
      </w:pPr>
      <w:r>
        <w:rPr/>
      </w:r>
    </w:p>
    <w:p>
      <w:pPr>
        <w:pStyle w:val="Normal"/>
        <w:rPr/>
      </w:pPr>
      <w:r>
        <w:rPr/>
        <w:t xml:space="preserve">Это был человек редкой породы, очень разносторонний и увлекающийся. Люди подобного рода с энтузиазмом принимают веру и от всей души распространяют ее. Это истинно верующие — и они сметают на своем пути все преграды, в том числе напряженность и нервозность и вообще все, что может представлять проблему. </w:t>
      </w:r>
    </w:p>
    <w:p>
      <w:pPr>
        <w:pStyle w:val="Normal"/>
        <w:rPr/>
      </w:pPr>
      <w:r>
        <w:rPr/>
      </w:r>
    </w:p>
    <w:p>
      <w:pPr>
        <w:pStyle w:val="Normal"/>
        <w:rPr/>
      </w:pPr>
      <w:r>
        <w:rPr/>
        <w:t xml:space="preserve">Джо всегда все схватывал на лету. Поэтому он постиг психологию веры и, кроме того, как уже отмечалось, обладал таким качеством, как смиренность. То, что он боролся изо всех сил и при этом имел смирение, я пилось грандиозной комбинацией для формирования его личностного потенциала. Он обладал достаточной силой ума, чтобы не быть простаком, и в то же время превосходным качеством — способностью верить. </w:t>
      </w:r>
    </w:p>
    <w:p>
      <w:pPr>
        <w:pStyle w:val="Normal"/>
        <w:rPr/>
      </w:pPr>
      <w:r>
        <w:rPr/>
      </w:r>
    </w:p>
    <w:p>
      <w:pPr>
        <w:pStyle w:val="Normal"/>
        <w:rPr/>
      </w:pPr>
      <w:r>
        <w:rPr/>
        <w:t xml:space="preserve">Возможно, Иисус Христос имел в виду именно таких людей, как Джо, когда сказал: «...Кто не примет Царствия Божия, как дитя, тот не войдет в него». Если у вас есть то, что делает вас простым, смиренным и искренним человеком с детской верой во все самое хорошее, вы можете получить от жизни величайшее блаженство. В любом случае, Джо удалось выработать энтузиазм, который действительно принес ему поразительные результаты. </w:t>
      </w:r>
    </w:p>
    <w:p>
      <w:pPr>
        <w:pStyle w:val="Normal"/>
        <w:rPr/>
      </w:pPr>
      <w:r>
        <w:rPr/>
      </w:r>
    </w:p>
    <w:p>
      <w:pPr>
        <w:pStyle w:val="Normal"/>
        <w:rPr/>
      </w:pPr>
      <w:r>
        <w:rPr/>
        <w:t xml:space="preserve">И еще Джо научился практически осознавать присутствие Господа. Ведь сказано же, что «Иисус Христос вчера и сегодня и во веки Тот же». Поэтому можно полагать, что исцеления, подобные тем, что Он творил во время Его физической жизни, совершаются и сегодня, во время продолжения Его духовной жизни. И когда ощущение Его присутствия становится сильным, человек, практикующий такое Присутствие, находится в потоке той же целительной силы, что и люди, об исцелении которых сказано в Священном Писании, и результаты исцеления аналогичны. </w:t>
      </w:r>
    </w:p>
    <w:p>
      <w:pPr>
        <w:pStyle w:val="Normal"/>
        <w:rPr/>
      </w:pPr>
      <w:r>
        <w:rPr/>
      </w:r>
    </w:p>
    <w:p>
      <w:pPr>
        <w:pStyle w:val="Normal"/>
        <w:rPr/>
      </w:pPr>
      <w:r>
        <w:rPr/>
        <w:t xml:space="preserve">Поэтому процесс излечения Джо от напряженности «пошел», когда он занял однозначно позитивную позицию. Поскольку он целиком принял идею, что излечение совершается, то целительный энтузиазм начал свою работу и, по мере того как Джо продолжал насыщать свой разум верой и практиковать «Присутствие», напряжение начало уходить. Эта методика оказалась настолько успешной, что со временем у Джо развились кипучее жизнелюбие и энергичность, которые с тех пор не иссякали. </w:t>
      </w:r>
    </w:p>
    <w:p>
      <w:pPr>
        <w:pStyle w:val="Normal"/>
        <w:rPr/>
      </w:pPr>
      <w:r>
        <w:rPr/>
      </w:r>
    </w:p>
    <w:p>
      <w:pPr>
        <w:pStyle w:val="Normal"/>
        <w:rPr/>
      </w:pPr>
      <w:r>
        <w:rPr/>
        <w:t xml:space="preserve">Один из помощников этого человека, который знал о рекомендованном лечении, прокомментировал результат так: «Я бы не поверил, что столь позитивное изменение в Джо возможно». И добавил с чувством: «Только Господь мог свершить такое». </w:t>
      </w:r>
    </w:p>
    <w:p>
      <w:pPr>
        <w:pStyle w:val="Normal"/>
        <w:rPr/>
      </w:pPr>
      <w:r>
        <w:rPr/>
      </w:r>
    </w:p>
    <w:p>
      <w:pPr>
        <w:pStyle w:val="Normal"/>
        <w:rPr/>
      </w:pPr>
      <w:r>
        <w:rPr/>
        <w:t xml:space="preserve">И это факты. Такое мог сделать только Господь. И Господь действительно свершил это. Оно и понятно, ведь «в Нем жизнь; и жизнь эта — свет человекам», что означает, что вы действительно живете, когда Господь вкладывает в вас новую жизнь. Толстой выразил это весьма убедительно: «Знать Бога — значит жить». </w:t>
      </w:r>
    </w:p>
    <w:p>
      <w:pPr>
        <w:pStyle w:val="Normal"/>
        <w:rPr/>
      </w:pPr>
      <w:r>
        <w:rPr/>
      </w:r>
    </w:p>
    <w:p>
      <w:pPr>
        <w:pStyle w:val="Normal"/>
        <w:rPr/>
      </w:pPr>
      <w:r>
        <w:rPr/>
        <w:t xml:space="preserve">Это исцеление от напряженности было осуществлено с помощью мышления, веры и тренировки — волшебной троицы. Поскольку напряжение существовало в разуме, оно было вытеснено за счет духовной замены привычного образа мышления на более могущественный, построенный на идее Бога. Эта мощная идея укреплялась за счет повседневной тренировки Мы предложили, чтобы при пробуждении Джо «разговаривал» с Господом, благодаря Его за хороший сон ночью и добавляя сюда все свои причины быть благодарным и веселым. Затем он мысленно должен был отдать этот день в руки Господа, веря, что ему будет обеспечено все руководство, касающееся его деятельности. Он должен был сказать: «Господи, мне придется принимать сегодня некоторые важные решения. И поскольку Ты будешь помогать мне в каждом из этих случаев, разве я могу ошибиться?» </w:t>
      </w:r>
    </w:p>
    <w:p>
      <w:pPr>
        <w:pStyle w:val="Normal"/>
        <w:rPr/>
      </w:pPr>
      <w:r>
        <w:rPr/>
      </w:r>
    </w:p>
    <w:p>
      <w:pPr>
        <w:pStyle w:val="Normal"/>
        <w:rPr/>
      </w:pPr>
      <w:r>
        <w:rPr/>
        <w:t xml:space="preserve">Затем он должен был выполнить несколько энергичных физических упражнений, мысленно повторяя про себя: «Этот день сотворил Господь, и мы возрадуемся ему». </w:t>
      </w:r>
    </w:p>
    <w:p>
      <w:pPr>
        <w:pStyle w:val="Normal"/>
        <w:rPr/>
      </w:pPr>
      <w:r>
        <w:rPr/>
      </w:r>
    </w:p>
    <w:p>
      <w:pPr>
        <w:pStyle w:val="Normal"/>
        <w:rPr/>
      </w:pPr>
      <w:r>
        <w:rPr/>
        <w:t xml:space="preserve">Добравшись до офиса, перед началом работы он должен был говорить: «Господи, сейчас я приступаю к работе. Оставайся со мной и помоги мне». И еще я рассказал Джо о высказывании, которое мой друг, покойный Фултон Оурслер, известный писатель, поместил в рамку и повесил на свою дверь. Эти слова он мог читать всякий раз, когда выходил из дома: «Господи, сегодня я буду очень занят. Я могу забыть о Тебе, но Ты обо мне не забудешь». Мне никогда не приходилось слышать, что Фултон забыл о Боге, и он, конечно же, был одним из самых вдохновенных людей. </w:t>
      </w:r>
    </w:p>
    <w:p>
      <w:pPr>
        <w:pStyle w:val="Normal"/>
        <w:rPr/>
      </w:pPr>
      <w:r>
        <w:rPr/>
      </w:r>
    </w:p>
    <w:p>
      <w:pPr>
        <w:pStyle w:val="Normal"/>
        <w:rPr/>
      </w:pPr>
      <w:r>
        <w:rPr/>
        <w:t xml:space="preserve">Кроме того, мы убедили Джо в течение дня повторять отрывки из молитв. Например, если ему предстояло сделать важный телефонный звонок, он должен был молиться так: «Господи, руководи мной в этом разговоре. Благодарю Тебя». Когда он собирался диктовать письмо, также можно было произнести краткую молитву аналогичного содержания. Подобные «моментальные» молитвы были предназначены для того, чтобы ввести в сознание факт присутствия Господа, причем не как некой туманной фигуры где-то па небесах, а как направляющего друга. </w:t>
      </w:r>
    </w:p>
    <w:p>
      <w:pPr>
        <w:pStyle w:val="Normal"/>
        <w:rPr/>
      </w:pPr>
      <w:r>
        <w:rPr/>
      </w:r>
    </w:p>
    <w:p>
      <w:pPr>
        <w:pStyle w:val="Normal"/>
        <w:rPr/>
      </w:pPr>
      <w:r>
        <w:rPr/>
        <w:t xml:space="preserve">И по мере следования этим методикам, что Джо делал действительно искренне, принятие решений стало для него более простым делом, и однажды он радостно сказал мне: «Я, наконец, научился принимать решения и, сделав выбор, забывать о нем. Я больше уже не нервничаю и не занимаюсь бесполезными разборками того, что сделано». Его вновь обретенный энтузиазм поднял его над напряженностью. В результате этого он смог реализовать свои духовные силы и обрел способность владеть ситуацией. </w:t>
      </w:r>
    </w:p>
    <w:p>
      <w:pPr>
        <w:pStyle w:val="Normal"/>
        <w:rPr/>
      </w:pPr>
      <w:r>
        <w:rPr/>
      </w:r>
    </w:p>
    <w:p>
      <w:pPr>
        <w:pStyle w:val="Normal"/>
        <w:rPr/>
      </w:pPr>
      <w:r>
        <w:rPr/>
        <w:t xml:space="preserve">Наконец, перед сном он должен был говорить: «Благодарю, Господи, что весь день Ты был со мной. У нас был хороший день. А теперь благослови меня на хороший сон. Спокойной ночи». И по мере того как внутри этого человека нарастало ощущение Присутствия, всплеск энтузиазма вынес из сознания напряженность и беспокойные мысли и Джо окончательно исцелился. Энтузиазм еще раз проявил свою целительную силу. </w:t>
      </w:r>
    </w:p>
    <w:p>
      <w:pPr>
        <w:pStyle w:val="Normal"/>
        <w:rPr/>
      </w:pPr>
      <w:r>
        <w:rPr/>
      </w:r>
    </w:p>
    <w:p>
      <w:pPr>
        <w:pStyle w:val="Normal"/>
        <w:rPr/>
      </w:pPr>
      <w:r>
        <w:rPr/>
        <w:t xml:space="preserve">Я понял, что этот человек по-настоящему выздоровел, когда он, забывая о себе, начал говорить: «Господи, что я могу сделать для Тебя?» Обратите внимание на этот важный момент, поскольку излечение от напряжения никогда нельзя считать завершенным до тех пор, пока человек не обретет достаточный энтузиазм, чтобы выйти за рамки «себя». Сенека сказал: «Разум никогда не бывает прав, если не находит мира с самим собой». И разум не может быть умиротворен, если он ненормальным образом концентрируется на самом себе. В действительности, чем больше он зациклен на себе, тем большее развивается напряжение. Напряженность— фактически не столько проблема занятой личности, сколько проблема острой концентрированности на себе. Напряженными бывают дезорганизованные, суматошные и лихорадочные люди, душевно недисциплинированные, и это естественно. А вот люди с организованным, открытым разумом, хорошо контролирующие свое душевное состояние, способны вести жизнь в миру без напряжения. </w:t>
      </w:r>
    </w:p>
    <w:p>
      <w:pPr>
        <w:pStyle w:val="Normal"/>
        <w:rPr/>
      </w:pPr>
      <w:r>
        <w:rPr/>
        <w:t>ЗАБУДЬТЕ О СЕБЕ, И НАПРЯЖЕННОСТЬ ЗАБУДЕТ О ВАС</w:t>
      </w:r>
    </w:p>
    <w:p>
      <w:pPr>
        <w:pStyle w:val="Normal"/>
        <w:rPr/>
      </w:pPr>
      <w:r>
        <w:rPr/>
      </w:r>
    </w:p>
    <w:p>
      <w:pPr>
        <w:pStyle w:val="Normal"/>
        <w:rPr/>
      </w:pPr>
      <w:r>
        <w:rPr/>
        <w:t xml:space="preserve">Я консультировал человека, жаловавшегося, что «напряжение сводит его с ума». Он фактически был близок к истерии. Казалось, жизнь в Нью-Йорке выводит его из себя, он просто не может выносить шум, стресс и неразбериху. Вот если бы ему удалось перебраться за юрод, жить среди холмов, лугов и журчащих ручьев... </w:t>
      </w:r>
    </w:p>
    <w:p>
      <w:pPr>
        <w:pStyle w:val="Normal"/>
        <w:rPr/>
      </w:pPr>
      <w:r>
        <w:rPr/>
      </w:r>
    </w:p>
    <w:p>
      <w:pPr>
        <w:pStyle w:val="Normal"/>
        <w:rPr/>
      </w:pPr>
      <w:r>
        <w:rPr/>
        <w:t xml:space="preserve">— </w:t>
      </w:r>
      <w:r>
        <w:rPr/>
        <w:t xml:space="preserve">Джон, переезд за город не поможет, — сказал я, разбивая его голубую мечту о покое. — Вас и там найдет напряженность. Ваша проблема не в городе, она у вас в голове. </w:t>
      </w:r>
    </w:p>
    <w:p>
      <w:pPr>
        <w:pStyle w:val="Normal"/>
        <w:rPr/>
      </w:pPr>
      <w:r>
        <w:rPr/>
      </w:r>
    </w:p>
    <w:p>
      <w:pPr>
        <w:pStyle w:val="Normal"/>
        <w:rPr/>
      </w:pPr>
      <w:r>
        <w:rPr/>
        <w:t xml:space="preserve">И я рассказал о человеке, встреченном мной однажды на улице Нью-Йорка, который в ответ на мой заданный из вежливости вопрос о здоровье выдал длиннейший монолог о том, как он напряжен. Человек размахивал руками так, как будто обращался ко всему юроду: «Сам воздух этого города наполнен напряжением!» Мне пришлось вывести его из заблуждения, ответив: «Если бы вы взяли образцы этого воздуха в лабораторию для научного анализа, наверняка нашли бы в нем много грязи. Но не нашли бы никаких следов напряженности. Напряжение живет не в воздухе, а в умах людей, которые дышат воздухом». </w:t>
      </w:r>
    </w:p>
    <w:p>
      <w:pPr>
        <w:pStyle w:val="Normal"/>
        <w:rPr/>
      </w:pPr>
      <w:r>
        <w:rPr/>
      </w:r>
    </w:p>
    <w:p>
      <w:pPr>
        <w:pStyle w:val="Normal"/>
        <w:rPr/>
      </w:pPr>
      <w:r>
        <w:rPr/>
        <w:t xml:space="preserve">Рассказав Джону эту историю, я настойчиво порекомендовал ему попытаться внести в свои мысли энтузиазм, чтобы противодействовать самоозабоченности, которая и вызывает нервное напряжение. </w:t>
      </w:r>
    </w:p>
    <w:p>
      <w:pPr>
        <w:pStyle w:val="Normal"/>
        <w:rPr/>
      </w:pPr>
      <w:r>
        <w:rPr/>
      </w:r>
    </w:p>
    <w:p>
      <w:pPr>
        <w:pStyle w:val="Normal"/>
        <w:rPr/>
      </w:pPr>
      <w:r>
        <w:rPr/>
        <w:t xml:space="preserve">—  </w:t>
      </w:r>
      <w:r>
        <w:rPr/>
        <w:t xml:space="preserve">Энтузиазм, — фыркнул он, — последнее, к чему я прибегну. </w:t>
      </w:r>
    </w:p>
    <w:p>
      <w:pPr>
        <w:pStyle w:val="Normal"/>
        <w:rPr/>
      </w:pPr>
      <w:r>
        <w:rPr/>
      </w:r>
    </w:p>
    <w:p>
      <w:pPr>
        <w:pStyle w:val="Normal"/>
        <w:rPr/>
      </w:pPr>
      <w:r>
        <w:rPr/>
        <w:t xml:space="preserve">—  </w:t>
      </w:r>
      <w:r>
        <w:rPr/>
        <w:t xml:space="preserve">Возможно, в этом как раз и состоит ваша ошибка, — ответил я. — Так что давайте-ка попытаемся добыть для вас немного энтузиазма. </w:t>
      </w:r>
    </w:p>
    <w:p>
      <w:pPr>
        <w:pStyle w:val="Normal"/>
        <w:rPr/>
      </w:pPr>
      <w:r>
        <w:rPr/>
      </w:r>
    </w:p>
    <w:p>
      <w:pPr>
        <w:pStyle w:val="Normal"/>
        <w:rPr/>
      </w:pPr>
      <w:r>
        <w:rPr/>
        <w:t xml:space="preserve">— </w:t>
      </w:r>
      <w:r>
        <w:rPr/>
        <w:t xml:space="preserve">Хорошо, — проворчал он, — в конце концов, вы доктор. Но как это сделать? </w:t>
      </w:r>
    </w:p>
    <w:p>
      <w:pPr>
        <w:pStyle w:val="Normal"/>
        <w:rPr/>
      </w:pPr>
      <w:r>
        <w:rPr/>
      </w:r>
    </w:p>
    <w:p>
      <w:pPr>
        <w:pStyle w:val="Normal"/>
        <w:rPr/>
      </w:pPr>
      <w:r>
        <w:rPr/>
        <w:t xml:space="preserve">— </w:t>
      </w:r>
      <w:r>
        <w:rPr/>
        <w:t xml:space="preserve">Поскольку я доктор, то собираюсь прописать вам нечто такое, что заставит поработать целительный энтузиазм в вашей смятенной душе. </w:t>
      </w:r>
    </w:p>
    <w:p>
      <w:pPr>
        <w:pStyle w:val="Normal"/>
        <w:rPr/>
      </w:pPr>
      <w:r>
        <w:rPr/>
      </w:r>
    </w:p>
    <w:p>
      <w:pPr>
        <w:pStyle w:val="Normal"/>
        <w:rPr/>
      </w:pPr>
      <w:r>
        <w:rPr/>
        <w:t xml:space="preserve">Конечно, я довольно хорошо знал этого человека и полностью осознавал его аномальную самопоглощенность и чрезмерную озабоченность собственным существованием и физическим комфортом. Я знал, что он редко (если когда-либо вообще) давал деньги как на церковные, так и на общественные мероприятия и никогда не уделял времени этой деятельности. Такой была эта сосредоточенная на себе «замороженная» личность, хотя он обладал и множеством привлекательных качеств. Фактически, его напряженность была своего рода болезнью, вызванной самососредоточенностью, а также давлением. Чтобы уменьшить ее, требовались крайние (для этого человека) меры. </w:t>
      </w:r>
    </w:p>
    <w:p>
      <w:pPr>
        <w:pStyle w:val="Normal"/>
        <w:rPr/>
      </w:pPr>
      <w:r>
        <w:rPr/>
      </w:r>
    </w:p>
    <w:p>
      <w:pPr>
        <w:pStyle w:val="Normal"/>
        <w:rPr/>
      </w:pPr>
      <w:r>
        <w:rPr/>
        <w:t xml:space="preserve">— </w:t>
      </w:r>
      <w:r>
        <w:rPr/>
        <w:t xml:space="preserve">Джон, — спросил я, — вы могли бы выделить час своего времени, чтобы сделать кое-что для меня? </w:t>
      </w:r>
    </w:p>
    <w:p>
      <w:pPr>
        <w:pStyle w:val="Normal"/>
        <w:rPr/>
      </w:pPr>
      <w:r>
        <w:rPr/>
      </w:r>
    </w:p>
    <w:p>
      <w:pPr>
        <w:pStyle w:val="Normal"/>
        <w:rPr/>
      </w:pPr>
      <w:r>
        <w:rPr/>
        <w:t xml:space="preserve">Он был слегка удивлен, но согласился, мол, возможно, он сможет что-то сделать. </w:t>
      </w:r>
    </w:p>
    <w:p>
      <w:pPr>
        <w:pStyle w:val="Normal"/>
        <w:rPr/>
      </w:pPr>
      <w:r>
        <w:rPr/>
      </w:r>
    </w:p>
    <w:p>
      <w:pPr>
        <w:pStyle w:val="Normal"/>
        <w:rPr/>
      </w:pPr>
      <w:r>
        <w:rPr/>
        <w:t xml:space="preserve">—  </w:t>
      </w:r>
      <w:r>
        <w:rPr/>
        <w:t xml:space="preserve">Так вот, мне бы хотелось, чтобы вы позвонили моему другу, у которого множество неприятностей. Его сын связался с компанией волосатых неформалов. Парень считает себя либералом и поэтому восстает против всего, начиная от своего отца и заканчивая правительством Соединенных Штатов. Он поспорил со своим работодателем, назвав того жирным капиталистом, в результате чего парня уволили. С тех пор его положение постоянно ухудшается. Он ведет себя настолько отвратительно, что никто не хочет с ним связываться. Он находится на иждивении у своего отца, который едва сводит концы с концами, поскольку его бизнес сейчас в трудном положении. </w:t>
      </w:r>
    </w:p>
    <w:p>
      <w:pPr>
        <w:pStyle w:val="Normal"/>
        <w:rPr/>
      </w:pPr>
      <w:r>
        <w:rPr/>
      </w:r>
    </w:p>
    <w:p>
      <w:pPr>
        <w:pStyle w:val="Normal"/>
        <w:rPr/>
      </w:pPr>
      <w:r>
        <w:rPr/>
        <w:t xml:space="preserve">А в последнее время на отца обрушился еще более серьезный удар. Врач сообщил, что его жена серьезно больна. Надежды на ее выздоровление нет. Я пытаюсь поддерживать его, но этот бедный человек попал в настоящую беду. </w:t>
      </w:r>
    </w:p>
    <w:p>
      <w:pPr>
        <w:pStyle w:val="Normal"/>
        <w:rPr/>
      </w:pPr>
      <w:r>
        <w:rPr/>
      </w:r>
    </w:p>
    <w:p>
      <w:pPr>
        <w:pStyle w:val="Normal"/>
        <w:rPr/>
      </w:pPr>
      <w:r>
        <w:rPr/>
        <w:t xml:space="preserve">— </w:t>
      </w:r>
      <w:r>
        <w:rPr/>
        <w:t xml:space="preserve">Дружище, мне жаль этого бедного парня, — сказал Джон, — но есть ли у этого человека какая-либо пера? Вера — вот что ему необходимо. </w:t>
      </w:r>
    </w:p>
    <w:p>
      <w:pPr>
        <w:pStyle w:val="Normal"/>
        <w:rPr/>
      </w:pPr>
      <w:r>
        <w:rPr/>
      </w:r>
    </w:p>
    <w:p>
      <w:pPr>
        <w:pStyle w:val="Normal"/>
        <w:rPr/>
      </w:pPr>
      <w:r>
        <w:rPr/>
        <w:t xml:space="preserve">Подобный комментарий от Джона я ожидал услышать меньше всего. </w:t>
      </w:r>
    </w:p>
    <w:p>
      <w:pPr>
        <w:pStyle w:val="Normal"/>
        <w:rPr/>
      </w:pPr>
      <w:r>
        <w:rPr/>
      </w:r>
    </w:p>
    <w:p>
      <w:pPr>
        <w:pStyle w:val="Normal"/>
        <w:rPr/>
      </w:pPr>
      <w:r>
        <w:rPr/>
        <w:t xml:space="preserve">Он начал уверять, будто ему нечего предложить человеку, истерзанному множеством бед, и напомнил, что сам в беде и пришел ко мне за помощью. </w:t>
      </w:r>
    </w:p>
    <w:p>
      <w:pPr>
        <w:pStyle w:val="Normal"/>
        <w:rPr/>
      </w:pPr>
      <w:r>
        <w:rPr/>
      </w:r>
    </w:p>
    <w:p>
      <w:pPr>
        <w:pStyle w:val="Normal"/>
        <w:rPr/>
      </w:pPr>
      <w:r>
        <w:rPr/>
        <w:t xml:space="preserve">—  </w:t>
      </w:r>
      <w:r>
        <w:rPr/>
        <w:t xml:space="preserve">И что бы я мог сказать или чем смог бы помочь этому человеку? — спросил Джон. </w:t>
      </w:r>
    </w:p>
    <w:p>
      <w:pPr>
        <w:pStyle w:val="Normal"/>
        <w:rPr/>
      </w:pPr>
      <w:r>
        <w:rPr/>
      </w:r>
    </w:p>
    <w:p>
      <w:pPr>
        <w:pStyle w:val="Normal"/>
        <w:rPr/>
      </w:pPr>
      <w:r>
        <w:rPr/>
        <w:t xml:space="preserve">Я рассказал, что мне и самому зачастую приходится думать об этом и в таких случаях я просто читаю небольшую молитву с просьбой наставить меня на путь истинный, а затем пытаюсь сказать или сделать то, что кажется мне оптимальным в данной ситуации. </w:t>
      </w:r>
    </w:p>
    <w:p>
      <w:pPr>
        <w:pStyle w:val="Normal"/>
        <w:rPr/>
      </w:pPr>
      <w:r>
        <w:rPr/>
      </w:r>
    </w:p>
    <w:p>
      <w:pPr>
        <w:pStyle w:val="Normal"/>
        <w:rPr/>
      </w:pPr>
      <w:r>
        <w:rPr/>
        <w:t xml:space="preserve">— </w:t>
      </w:r>
      <w:r>
        <w:rPr/>
        <w:t xml:space="preserve">Просто попытайтесь использовать этот метод, — предложил я. — Идите и проведайте сына этого человека от моего имени, а затем дайте мне знать, что получилось. </w:t>
      </w:r>
    </w:p>
    <w:p>
      <w:pPr>
        <w:pStyle w:val="Normal"/>
        <w:rPr/>
      </w:pPr>
      <w:r>
        <w:rPr/>
      </w:r>
    </w:p>
    <w:p>
      <w:pPr>
        <w:pStyle w:val="Normal"/>
        <w:rPr/>
      </w:pPr>
      <w:r>
        <w:rPr/>
        <w:t xml:space="preserve">Джон в сомнениях и колебаниях ушел. О нем ничего не было слышно несколько дней, и я начал думать, что он не оправдал моих ожиданий. А затем Джон позвонил и сообщил весьма удивительные вещи. «Я действительно вернул парня на твердую почву, — возбужденно сообщил он. — Рассказал, что нет таких преград, с которыми не могла бы справиться вера. </w:t>
      </w:r>
    </w:p>
    <w:p>
      <w:pPr>
        <w:pStyle w:val="Normal"/>
        <w:rPr/>
      </w:pPr>
      <w:r>
        <w:rPr/>
      </w:r>
    </w:p>
    <w:p>
      <w:pPr>
        <w:pStyle w:val="Normal"/>
        <w:rPr/>
      </w:pPr>
      <w:r>
        <w:rPr/>
        <w:t xml:space="preserve">Хотите — верьте, хотите — нет, я молился вместе с ним, впервые молился с другим человеком! И вчера вечером был с ним на обеде. Так вот, этот парень не так уж плох. Он просто немного запутался. Как бы то ни было, хотите — верьте, хотите — нет, он собирается сегодня пойти со мной обедать. Причем я настоял, чтобы он надел пиджак и чистую рубашку. И знаете, он сказал, что ему надоело выглядеть как бродяга! В действительности, он, похоже, даже рад, что друг заставил его немного приодеться». </w:t>
      </w:r>
    </w:p>
    <w:p>
      <w:pPr>
        <w:pStyle w:val="Normal"/>
        <w:rPr/>
      </w:pPr>
      <w:r>
        <w:rPr/>
      </w:r>
    </w:p>
    <w:p>
      <w:pPr>
        <w:pStyle w:val="Normal"/>
        <w:rPr/>
      </w:pPr>
      <w:r>
        <w:rPr/>
        <w:t xml:space="preserve">—  </w:t>
      </w:r>
      <w:r>
        <w:rPr/>
        <w:t xml:space="preserve">Вы, похоже, радуетесь в этом случае себе самому, Джон. А как насчет вашей напряженности? </w:t>
      </w:r>
    </w:p>
    <w:p>
      <w:pPr>
        <w:pStyle w:val="Normal"/>
        <w:rPr/>
      </w:pPr>
      <w:r>
        <w:rPr/>
      </w:r>
    </w:p>
    <w:p>
      <w:pPr>
        <w:pStyle w:val="Normal"/>
        <w:rPr/>
      </w:pPr>
      <w:r>
        <w:rPr/>
        <w:t xml:space="preserve">—  </w:t>
      </w:r>
      <w:r>
        <w:rPr/>
        <w:t xml:space="preserve">Знаете, мне кажется, у меня ее сейчас нет. По сравнению с проблемами Дика мои проблемы кажутся детскими. Увидимся позже. </w:t>
      </w:r>
    </w:p>
    <w:p>
      <w:pPr>
        <w:pStyle w:val="Normal"/>
        <w:rPr/>
      </w:pPr>
      <w:r>
        <w:rPr/>
      </w:r>
    </w:p>
    <w:p>
      <w:pPr>
        <w:pStyle w:val="Normal"/>
        <w:rPr/>
      </w:pPr>
      <w:r>
        <w:rPr/>
        <w:t xml:space="preserve">И мы действительно увиделись позже, гораздо позже. Он настолько плотно занялся делами Дика и его сына, что у него не было времени решать свои личные проблемы. </w:t>
      </w:r>
    </w:p>
    <w:p>
      <w:pPr>
        <w:pStyle w:val="Normal"/>
        <w:rPr/>
      </w:pPr>
      <w:r>
        <w:rPr/>
      </w:r>
    </w:p>
    <w:p>
      <w:pPr>
        <w:pStyle w:val="Normal"/>
        <w:rPr/>
      </w:pPr>
      <w:r>
        <w:rPr/>
        <w:t xml:space="preserve">Через несколько месяцев я вел службу на похоронах жены Дика. И рядом с мужем и сыном покойной постоянно находился Джон. Было заметно, что во время этой тяжелой для них утраты он оказался тем самым человеком, в ком они нашли опору. Впоследствии Джон обратился ко мне, но не по поводу своей напряженности. Его энтузиазм к людям удалил начисто все напряжение! Сейчас он переехал в другой город на Среднем Западе, и последнее, что я слышал о нем, — он организовал общественную службу нового типа — по снижению расовой напряженности. Пока он пытался решить эту большую социальную проблему, его собственная проблема отошла на второй план. Энтузиазм помог ему исцелиться. </w:t>
      </w:r>
    </w:p>
    <w:p>
      <w:pPr>
        <w:pStyle w:val="Normal"/>
        <w:rPr/>
      </w:pPr>
      <w:r>
        <w:rPr/>
      </w:r>
    </w:p>
    <w:p>
      <w:pPr>
        <w:pStyle w:val="Normal"/>
        <w:rPr/>
      </w:pPr>
      <w:r>
        <w:rPr/>
        <w:t xml:space="preserve">Медики подчеркивают опасность стресса для физического здоровья. Любая процедура, которая снимает напряженность, восстанавливает благополучие, и здравый, верно направленный энтузиазм во многих случаях помогает. Доктор Ганс Селье многие годы говорит, что стресс является коренной причиной всех болезней из-за дестабилизирующего воздействия, которое он оказывает на функции человеческого организма. Один выдающийся кардиолог показал мне рентгеновские снимки трех людей в возрасте шестидесяти пяти лет. Врач заострил внимание на определенных признаках болезней сердца и сказал: «В действительности эти люди уже должны были быть мертвы. Но сейчас им около семидесяти лет, и живут они вполне удовлетворительно». Когда я спросил, как такое произошло, он ответил, что каждому из этих людей удалось справиться с напряженностью и стрессом, они отбросили уныние не и выработали здоровый энтузиазм. В результате прогноз в каждом случае кажется ему весьма благоприятным. </w:t>
      </w:r>
    </w:p>
    <w:p>
      <w:pPr>
        <w:pStyle w:val="Normal"/>
        <w:rPr/>
      </w:pPr>
      <w:r>
        <w:rPr/>
        <w:t>ЭНТУЗИАЗМ — ХОРОШЕЕ ЛЕКАРСТВО</w:t>
      </w:r>
    </w:p>
    <w:p>
      <w:pPr>
        <w:pStyle w:val="Normal"/>
        <w:rPr/>
      </w:pPr>
      <w:r>
        <w:rPr/>
      </w:r>
    </w:p>
    <w:p>
      <w:pPr>
        <w:pStyle w:val="Normal"/>
        <w:rPr/>
      </w:pPr>
      <w:r>
        <w:rPr/>
        <w:t xml:space="preserve">Доктор Поль Турнье, знаменитый швейцарский психиатр, в своей книге «The Healing of Persons» разрабатывает тезис, что неправильно направленное мышление может иметь серьезные негативные последствия для здоровья. Он говорит: «Многие болезни не возникают, вопреки привычным представлениям, как гром среди ясного неба. Почва для них подготавливается годами, при условии неправильного питания, невоздержанности, переутомления, нравственных конфликтов — все это медленно подтачивает жизненные силы </w:t>
      </w:r>
    </w:p>
    <w:p>
      <w:pPr>
        <w:pStyle w:val="Normal"/>
        <w:rPr/>
      </w:pPr>
      <w:r>
        <w:rPr/>
      </w:r>
    </w:p>
    <w:p>
      <w:pPr>
        <w:pStyle w:val="Normal"/>
        <w:rPr/>
      </w:pPr>
      <w:r>
        <w:rPr/>
        <w:t xml:space="preserve">человека. А когда, наконец, болезнь неожиданно проявляет себя, то лечить человека, не принимая во внимание давних причин болезни, — весьма поверхностный подход». Цитируя своего друга-врача, доктор Турнье добавляет: «Человек не умирает, он убивает себя». </w:t>
      </w:r>
    </w:p>
    <w:p>
      <w:pPr>
        <w:pStyle w:val="Normal"/>
        <w:rPr/>
      </w:pPr>
      <w:r>
        <w:rPr/>
      </w:r>
    </w:p>
    <w:p>
      <w:pPr>
        <w:pStyle w:val="Normal"/>
        <w:rPr/>
      </w:pPr>
      <w:r>
        <w:rPr/>
        <w:t xml:space="preserve">Один сельский врач направил пациента в нашу клинику при церкви «Marble Collegiate», сказав: «Этот человек фактически убивает себя аномальной депрессией. Мне неизвестно лекарство, способное его излечить. Дайте ему немного свежего энтузиазма к жизни, иначе он погибнет». К счастью, мы смогли помочь этому человеку принять «лекарство» энтузиазма, и он не только выжил, но и преодолел свою депрессию. </w:t>
      </w:r>
    </w:p>
    <w:p>
      <w:pPr>
        <w:pStyle w:val="Normal"/>
        <w:rPr/>
      </w:pPr>
      <w:r>
        <w:rPr/>
      </w:r>
    </w:p>
    <w:p>
      <w:pPr>
        <w:pStyle w:val="Normal"/>
        <w:rPr/>
      </w:pPr>
      <w:r>
        <w:rPr/>
        <w:t xml:space="preserve">Доктор Турнье подчеркивает, что «каждый акт физического, психологического или нравственного неповиновения замыслу Божьему представляет собой акт неправильной жизни и имеет неизбежные последствия». Многие врачи, методика которых заключается в том, чтобы лечить пациента, а не саму болезнь, и которые, по-видимому, не столь религиозны, как доктор Турнье, тем не менее, подписываются под выводами этого врача, касающимися воздействия ненависти, зла, уныния и депрессии на человечество. </w:t>
      </w:r>
    </w:p>
    <w:p>
      <w:pPr>
        <w:pStyle w:val="Normal"/>
        <w:rPr/>
      </w:pPr>
      <w:r>
        <w:rPr/>
      </w:r>
    </w:p>
    <w:p>
      <w:pPr>
        <w:pStyle w:val="Normal"/>
        <w:rPr/>
      </w:pPr>
      <w:r>
        <w:rPr/>
        <w:t xml:space="preserve">Один из врачей, заявляющий, что никогда не бывал на службах в церкви, и не использующий религиозную терминологию, так сказал однажды о своем пациенте, что тот умер от «завистита». Врач определил эту болезнь как «закоренелую ненависть, настолько сильную по своей природе, что к концу дыхание пациента стало неправдоподобно дурным, а все органы тела деградировали». А затем врач добавил, используя цитату, знанию которой я удивился: «Плата за грех — смерть». </w:t>
      </w:r>
    </w:p>
    <w:p>
      <w:pPr>
        <w:pStyle w:val="Normal"/>
        <w:rPr/>
      </w:pPr>
      <w:r>
        <w:rPr/>
      </w:r>
    </w:p>
    <w:p>
      <w:pPr>
        <w:pStyle w:val="Normal"/>
        <w:rPr/>
      </w:pPr>
      <w:r>
        <w:rPr/>
        <w:t xml:space="preserve">Неправильное мышление не всегда ведет к болезням столь явно, как это описано в приведенном выше случае. Но можно считать вполне установленным фактом, что применение любой методики, совершенствующей и освежающей разум надеждой, оптимизмом и энтузиазмом, позитивно сказывается на здоровье и благополучии. Поэтому если вы напряжены и нервничаете, энтузиазм поможет вам, как уже помог многим другим людям. </w:t>
      </w:r>
    </w:p>
    <w:p>
      <w:pPr>
        <w:pStyle w:val="Normal"/>
        <w:rPr/>
      </w:pPr>
      <w:r>
        <w:rPr/>
        <w:t>ЧЕТКИ, «КАМНИ БЕСПОКОЙСТВА» И ИЗОГНУТЫЕ СКРЕПКИ</w:t>
      </w:r>
    </w:p>
    <w:p>
      <w:pPr>
        <w:pStyle w:val="Normal"/>
        <w:rPr/>
      </w:pPr>
      <w:r>
        <w:rPr/>
      </w:r>
    </w:p>
    <w:p>
      <w:pPr>
        <w:pStyle w:val="Normal"/>
        <w:rPr/>
      </w:pPr>
      <w:r>
        <w:rPr/>
        <w:t xml:space="preserve">В наше время проблема напряженности, похоже, касается всех людей. Совершив множество поездок по Ближнему Востоку, региону, удаленному от материалистического климата западной цивилизации, я даже гам заметил тенденцию к нервозности. Правоверные мусульмане обычно носят с собой четки — нитку с бусинками, и при ходьбе они держат руки за спиной, а их пальцы неустанно перебирают бусинки, переходя от одной к другой. Каждая из бусинок представляет определенное божество. Предполагается, что эти нитки с бусинками служат эффективным средством снижения напряжения и беспокойства. </w:t>
      </w:r>
    </w:p>
    <w:p>
      <w:pPr>
        <w:pStyle w:val="Normal"/>
        <w:rPr/>
      </w:pPr>
      <w:r>
        <w:rPr/>
      </w:r>
    </w:p>
    <w:p>
      <w:pPr>
        <w:pStyle w:val="Normal"/>
        <w:rPr/>
      </w:pPr>
      <w:r>
        <w:rPr/>
        <w:t xml:space="preserve">Если вы склонны отрицать этот метод как суеверие, позвольте рассказать вам о моем визите в магазин на Пятой авеню, в котором хозяин показал мне весь свой выдающийся ассортимент изделий из нефрита. Он представил среди других предметов и плоский кусочек нефрита, величиной два-три дюйма в длину и пару дюймов в ширину. На нем было очертание контура большого пальца. Хозяин назвал это изделие «камень беспокойства». Он щедро подарил мне один из них и сказал, что продает их в большом количестве жителям Нью-Йорк-Сити и Уэст-Честера. </w:t>
      </w:r>
    </w:p>
    <w:p>
      <w:pPr>
        <w:pStyle w:val="Normal"/>
        <w:rPr/>
      </w:pPr>
      <w:r>
        <w:rPr/>
      </w:r>
    </w:p>
    <w:p>
      <w:pPr>
        <w:pStyle w:val="Normal"/>
        <w:rPr/>
      </w:pPr>
      <w:r>
        <w:rPr/>
        <w:t xml:space="preserve">Этот камень продается в замшевом футляре с небольшой брошюркой, содержащей следующее послание покупателям: «Релаксация — на кончиках ваших пальцев. По мере того как ваши пальцы двигаются по гладкой поверхности "камня беспокойства", давление и напряженность снижаются. Этот камень сделан из нефрита и отделан вручную так, чтобы соответствовать вашей личности, и мы горды представить его вам. Многие столетия люди Востока приписывали свое спокойствие и невозмутимость воздействию прикосновений к кусочкам нефрита. Считалось, что нефрит приносит все хорошее и защищает от всего злого». </w:t>
      </w:r>
    </w:p>
    <w:p>
      <w:pPr>
        <w:pStyle w:val="Normal"/>
        <w:rPr/>
      </w:pPr>
      <w:r>
        <w:rPr/>
      </w:r>
    </w:p>
    <w:p>
      <w:pPr>
        <w:pStyle w:val="Normal"/>
        <w:rPr/>
      </w:pPr>
      <w:r>
        <w:rPr/>
        <w:t xml:space="preserve">Оказывается, что «умудренные опытом» американцы цепляются за надежду, будто прикосновение к нефриту обладает неким таинственным и волшебным успокоительным воздействием! Возможно, машинальное беспрестанное снование пальцами по нефриту способно на некоторое время снизить беспокойство. По той же причине ежедневно руки «напряженных» бизнесменов придают самые разнообразные формы тырячам канцелярских скрепок. Так что использование четок, «камней беспокойства» и изгибание скрепок свидетельствуют о подсознательном желании избавиться от напряжения. Но тщетность применения подобных методик очевидна, ибо реальное исцеление заключается не в беспокойных движениях пальцев, а в культивировании контролируемого духовного настроя. Умиротворение можно найти лишь на более глубоких уровнях сознания. </w:t>
      </w:r>
    </w:p>
    <w:p>
      <w:pPr>
        <w:pStyle w:val="Normal"/>
        <w:rPr/>
      </w:pPr>
      <w:r>
        <w:rPr/>
        <w:t>ЧТОБЫ СБРОСИТЬ НАПРЯЖЕНИЕ, ОСТАНОВИТЕСЬ</w:t>
      </w:r>
    </w:p>
    <w:p>
      <w:pPr>
        <w:pStyle w:val="Normal"/>
        <w:rPr/>
      </w:pPr>
      <w:r>
        <w:rPr/>
      </w:r>
    </w:p>
    <w:p>
      <w:pPr>
        <w:pStyle w:val="Normal"/>
        <w:rPr/>
      </w:pPr>
      <w:r>
        <w:rPr/>
        <w:t xml:space="preserve">В наше время при решении эмоциональных проблем обычно применяется глубокий анализ с дополнительной психиатрической помощью. Все это, конечно, нужно и правильно. Однако правда и то, что большую часть напряженности можно преодолеть, если пациент глубоко внедрит в свое сознание готовность преодолеть напряженность. И, конечно же, необходима интуиция, чтобы разобраться в ее причинах, и способность четче понимать ситуацию, что человек обретает при консультировании. Однако должен наступить такой момент, когда он принимает решение заменить реакции неупорядоченной природы на управляемые эмоциональные реакции. По-видимому, не у каждого человека хватит сил использовать этот метод упорядочивания, однако некоторые люди способны на это и большей степени, чем они полагают. Какое бы психиатрическое консультирование человек ни получал и каким бы высоким ни было качество подобного руко-кодства, решающим фактором является то, что каждый человек самостоятельно, сам, с Божьей помощью должен сделать тот окончательный шаг, которым запускается механизм исцеления нездоровых душевных стереотипов. </w:t>
      </w:r>
    </w:p>
    <w:p>
      <w:pPr>
        <w:pStyle w:val="Normal"/>
        <w:rPr/>
      </w:pPr>
      <w:r>
        <w:rPr/>
      </w:r>
    </w:p>
    <w:p>
      <w:pPr>
        <w:pStyle w:val="Normal"/>
        <w:rPr/>
      </w:pPr>
      <w:r>
        <w:rPr/>
        <w:t xml:space="preserve">Так, несколько лет назад я обедал с друзьями на открытой террасе ресторана отеля «Royal Danielli» в Венеции. Была очень теплая ночь. Над головой висела полная луна, и над серебряными водами Гранд-канала разносились романтические песни гондольеров. Разговор зашел о красоте и умиротворенности вечера и о том, насколько полезна подобная обстановка для напряженных и предъявляющих к себе жесткие требования людей, подобных собравшимся в тот вечер за столом — руководитель бизнеса из Нью-Йорка, голливудский продюсер, биржевой маклер и их жены. </w:t>
      </w:r>
    </w:p>
    <w:p>
      <w:pPr>
        <w:pStyle w:val="Normal"/>
        <w:rPr/>
      </w:pPr>
      <w:r>
        <w:rPr/>
      </w:r>
    </w:p>
    <w:p>
      <w:pPr>
        <w:pStyle w:val="Normal"/>
        <w:rPr/>
      </w:pPr>
      <w:r>
        <w:rPr/>
        <w:t xml:space="preserve">Кинопродюсер высказал мнение, что современные способы решения эмоциональных проблем должны ориентироваться на то, что он назвал «упорядоченной решительностью». Продюсер аргументировал свою точку зрения рассказом о своем отце. «Мой отец, — сказал он, — был самым сдержанным человеком, которого я когда-либо знал. Он осуществлял полный контроль за всеми своими эмоциональными реакциями. Однако это не была некая холодная личность, как можно было бы предположить на основе подобного описания. Наоборот, это был человек огромного энтузиазма и теплых, глубоких чувств. И при всем при том эмоциональный контроль был его второй натурой». </w:t>
      </w:r>
    </w:p>
    <w:p>
      <w:pPr>
        <w:pStyle w:val="Normal"/>
        <w:rPr/>
      </w:pPr>
      <w:r>
        <w:rPr/>
      </w:r>
    </w:p>
    <w:p>
      <w:pPr>
        <w:pStyle w:val="Normal"/>
        <w:rPr/>
      </w:pPr>
      <w:r>
        <w:rPr/>
        <w:t xml:space="preserve">Продюсер рассказал, что у его отца лет до сорок был дикий и безудержный нрав. Он мог впасть в страшную ярость, а затем у него могла наступить самая глубокая депрессия. «Столь дикое и неупорядоченное поведение отца я наблюдал в моей юности очень часто, Но приблизительно к сорока годам он обуздал себя. Он совершенно изменился. И я больше уже никогда не видел, чтобы он впадал в ярость или депрессию. Отец стал полностью владеющим собой человеком огромного энтузиазма и везения. Эмоционально он бы совершенно нормален — все аномальности исчезли!» </w:t>
      </w:r>
    </w:p>
    <w:p>
      <w:pPr>
        <w:pStyle w:val="Normal"/>
        <w:rPr/>
      </w:pPr>
      <w:r>
        <w:rPr/>
      </w:r>
    </w:p>
    <w:p>
      <w:pPr>
        <w:pStyle w:val="Normal"/>
        <w:rPr/>
      </w:pPr>
      <w:r>
        <w:rPr/>
        <w:t xml:space="preserve">— </w:t>
      </w:r>
      <w:r>
        <w:rPr/>
        <w:t xml:space="preserve">Годом позже, — продолжил продюсер, — я спроссил у отца, как ему удалось добиться столь резких перемен. Он дал классический ответ: «Сын мой, я просто устал быть таким, каким был. Я верил в молитву и в Господа. Вот я и сказал Господу, что с меня довольно. Я попросил Его изменить меня. Я верил, что Господь так и сделает, и Он, конечно же, сделал это. На мои молитвы я получил ответ, вот и все». Мой отец, очевидно, никогда не сомневался, что получит отклик на свою молитву. </w:t>
      </w:r>
    </w:p>
    <w:p>
      <w:pPr>
        <w:pStyle w:val="Normal"/>
        <w:rPr/>
      </w:pPr>
      <w:r>
        <w:rPr/>
      </w:r>
    </w:p>
    <w:p>
      <w:pPr>
        <w:pStyle w:val="Normal"/>
        <w:rPr/>
      </w:pPr>
      <w:r>
        <w:rPr/>
        <w:t xml:space="preserve">— </w:t>
      </w:r>
      <w:r>
        <w:rPr/>
        <w:t xml:space="preserve">Я спросил у отца, не испытывает ли он временами прежний гнев, и он ответил: «Когда это происходит, сынок, вместо того, чтобы впадать в великую ярость, я "впадаю" в великое спокойствие». </w:t>
      </w:r>
    </w:p>
    <w:p>
      <w:pPr>
        <w:pStyle w:val="Normal"/>
        <w:rPr/>
      </w:pPr>
      <w:r>
        <w:rPr/>
      </w:r>
    </w:p>
    <w:p>
      <w:pPr>
        <w:pStyle w:val="Normal"/>
        <w:rPr/>
      </w:pPr>
      <w:r>
        <w:rPr/>
        <w:t xml:space="preserve">—  </w:t>
      </w:r>
      <w:r>
        <w:rPr/>
        <w:t xml:space="preserve">Мой отец всегда утверждал, что Господь, решимость, мужество и энтузиазм спасают от неудач. Возможно, я выразил его мысль грубовато, но, по моему мнению, это довольно эффективная комбинация. </w:t>
      </w:r>
    </w:p>
    <w:p>
      <w:pPr>
        <w:pStyle w:val="Normal"/>
        <w:rPr/>
      </w:pPr>
      <w:r>
        <w:rPr/>
      </w:r>
    </w:p>
    <w:p>
      <w:pPr>
        <w:pStyle w:val="Normal"/>
        <w:rPr/>
      </w:pPr>
      <w:r>
        <w:rPr/>
        <w:t xml:space="preserve">Всякий раз, когда мне встречаются люди, истерично настаивающие, что не могут преодолеть напряженность, я мысленно возвращаюсь к этому разговору в Венеции. Важно помнить, что, воспитывая себя, чело-иск способен добиться большего, чем рассчитывает, Есть некий сардонический юмор в рассказе нью-йоркскою руководителя бизнеса, с которым случился нервный срыв. Передав бизнес своим молодым помощникам, он отправился лечиться на знаменитый курорт. Этот бизнесмен полагал, что довел себя до нервного срыва работой, но было бы точнее утверждать, что он хотел довести себя до этого срыва. Причем, имея много денег, он мог себе позволить иметь нервный срыв. Однако его молодые помощники не удержали руководства. Его умоляли вернуться к делам, чтобы «вытащить фирму из дыры». Бизнесмен остро заинтересовался накопившимися проблемами и в результате стал чувствовать себя гораздо лучше. Осознавая, что принял на себя руководство лишь временно, до улучшения ситуации, он не испытывал такого давления, как прежде. В результате эти шесть месяцев были лучшим временем его жизни, пока все проблемы в конце концов не были решены. А затем, когда бизнесмену больше ничего не оставалось делать, он сказал: «Ну что ж, я здесь больше не нужен, поэтому возвращаюсь в больницу, у меня опять нервный срыв». </w:t>
      </w:r>
    </w:p>
    <w:p>
      <w:pPr>
        <w:pStyle w:val="Normal"/>
        <w:rPr/>
      </w:pPr>
      <w:r>
        <w:rPr/>
      </w:r>
    </w:p>
    <w:p>
      <w:pPr>
        <w:pStyle w:val="Normal"/>
        <w:rPr/>
      </w:pPr>
      <w:r>
        <w:rPr/>
        <w:t xml:space="preserve">Этот случай напомнил мне о бедной женщине, на которую обрушивались одно несчастье за другим, однако она все равно сохраняла спокойствие. Когда у нее спросили о причинах ее невозмутимости, она ответила: «Знаете, я просто решаю проблемы по мере их поступления, а если возникают сразу две, решаю обе одновременно. Знаете, я должна все это делать. Другого способа нет. Конечно, если б я была богата, со мной бы просто случился нервный срыв». </w:t>
      </w:r>
    </w:p>
    <w:p>
      <w:pPr>
        <w:pStyle w:val="Normal"/>
        <w:rPr/>
      </w:pPr>
      <w:r>
        <w:rPr/>
      </w:r>
    </w:p>
    <w:p>
      <w:pPr>
        <w:pStyle w:val="Normal"/>
        <w:rPr/>
      </w:pPr>
      <w:r>
        <w:rPr/>
        <w:t xml:space="preserve">Я не собираюсь преуменьшать актуальность и боль напряженности и вполне осознаю ее опасность. Я не пытаюсь представить энтузиазм как некий жизнерадостный дух, розовый свет и кипучее возбуждение. В самом глубоком смысле энтузиазм представляет собой спокойное и практичное состояние ума, практикующего ненавязчивый контроль. В течение долгих лет я был знаком с человеком, впечатляющим способностью поддерживать спокойствие среди волнений и стресса. Обладая полным самоконтролем, он был особенно вдохновенной личностью. Прежде этот человек был весьма напряженным, однако он «выработал свой путь». Это особенно стоит подчеркнуть, поскольку работа над собой действительно важна в исцелении напряженности. Этот человек использовал программу из четырех слов: 1) вдохновенно, 2) благодарно, 3) флегматично, 4) философски. </w:t>
      </w:r>
    </w:p>
    <w:p>
      <w:pPr>
        <w:pStyle w:val="Normal"/>
        <w:rPr/>
      </w:pPr>
      <w:r>
        <w:rPr/>
      </w:r>
    </w:p>
    <w:p>
      <w:pPr>
        <w:pStyle w:val="Normal"/>
        <w:rPr/>
      </w:pPr>
      <w:r>
        <w:rPr/>
        <w:t xml:space="preserve">Он сказал: «Я живу вдохновенно. Получаю благодарно. Я смотрю в лицо неудачам флегматично и воспринимаю все, что получается, философски». Эта формула из четырех слов имеет большую ценность. У пего она сработала. Напряженность перестала быть проблемой, энтузиазм и спокойный контроль возобладали. </w:t>
      </w:r>
    </w:p>
    <w:p>
      <w:pPr>
        <w:pStyle w:val="Normal"/>
        <w:rPr/>
      </w:pPr>
      <w:r>
        <w:rPr/>
        <w:t>МЕТОДИКА ПОВСЕДНЕВНОЙ БОРЬБЫ С НАПРЯЖЕННОСТЬЮ</w:t>
      </w:r>
    </w:p>
    <w:p>
      <w:pPr>
        <w:pStyle w:val="Normal"/>
        <w:rPr/>
      </w:pPr>
      <w:r>
        <w:rPr/>
      </w:r>
    </w:p>
    <w:p>
      <w:pPr>
        <w:pStyle w:val="Normal"/>
        <w:rPr/>
      </w:pPr>
      <w:r>
        <w:rPr/>
        <w:t xml:space="preserve">Есть еще одна полезная методика, которую я однажды «прописал» человеку, страдавшему от напряженности, и которая доказала свою эффективность в его окончательном исцелении. Методика состоит в произнесении «целительных» формулировок и в ежедневном медитировании в течение всей недели. </w:t>
      </w:r>
    </w:p>
    <w:p>
      <w:pPr>
        <w:pStyle w:val="Normal"/>
        <w:rPr/>
      </w:pPr>
      <w:r>
        <w:rPr/>
      </w:r>
    </w:p>
    <w:p>
      <w:pPr>
        <w:pStyle w:val="Normal"/>
        <w:rPr/>
      </w:pPr>
      <w:r>
        <w:rPr/>
        <w:t xml:space="preserve">Понедельник — Мир Мой даю вам... Да не смущается сердце ваше и да не устрашается. </w:t>
      </w:r>
    </w:p>
    <w:p>
      <w:pPr>
        <w:pStyle w:val="Normal"/>
        <w:rPr/>
      </w:pPr>
      <w:r>
        <w:rPr/>
      </w:r>
    </w:p>
    <w:p>
      <w:pPr>
        <w:pStyle w:val="Normal"/>
        <w:rPr/>
      </w:pPr>
      <w:r>
        <w:rPr/>
        <w:t xml:space="preserve">Вторник — Твердого духом Ты хранишь в совершенном мире, ибо на Тебя уповает он. </w:t>
      </w:r>
    </w:p>
    <w:p>
      <w:pPr>
        <w:pStyle w:val="Normal"/>
        <w:rPr/>
      </w:pPr>
      <w:r>
        <w:rPr/>
      </w:r>
    </w:p>
    <w:p>
      <w:pPr>
        <w:pStyle w:val="Normal"/>
        <w:rPr/>
      </w:pPr>
      <w:r>
        <w:rPr/>
        <w:t xml:space="preserve">Среда — Сам Я пойду, и введу тебя в покой. </w:t>
      </w:r>
    </w:p>
    <w:p>
      <w:pPr>
        <w:pStyle w:val="Normal"/>
        <w:rPr/>
      </w:pPr>
      <w:r>
        <w:rPr/>
      </w:r>
    </w:p>
    <w:p>
      <w:pPr>
        <w:pStyle w:val="Normal"/>
        <w:rPr/>
      </w:pPr>
      <w:r>
        <w:rPr/>
        <w:t xml:space="preserve">Четверг — Покорись Господу и надейся на Него. Не раздражайся. </w:t>
      </w:r>
    </w:p>
    <w:p>
      <w:pPr>
        <w:pStyle w:val="Normal"/>
        <w:rPr/>
      </w:pPr>
      <w:r>
        <w:rPr/>
      </w:r>
    </w:p>
    <w:p>
      <w:pPr>
        <w:pStyle w:val="Normal"/>
        <w:rPr/>
      </w:pPr>
      <w:r>
        <w:rPr/>
        <w:t xml:space="preserve">Пятница — Придите ко Мне все труждающиеся и обремененные, и Я успокою вас. </w:t>
      </w:r>
    </w:p>
    <w:p>
      <w:pPr>
        <w:pStyle w:val="Normal"/>
        <w:rPr/>
      </w:pPr>
      <w:r>
        <w:rPr/>
      </w:r>
    </w:p>
    <w:p>
      <w:pPr>
        <w:pStyle w:val="Normal"/>
        <w:rPr/>
      </w:pPr>
      <w:r>
        <w:rPr/>
        <w:t xml:space="preserve">Суббота — И да владычествует в сердцах ваших мир Божий. </w:t>
      </w:r>
    </w:p>
    <w:p>
      <w:pPr>
        <w:pStyle w:val="Normal"/>
        <w:rPr/>
      </w:pPr>
      <w:r>
        <w:rPr/>
      </w:r>
    </w:p>
    <w:p>
      <w:pPr>
        <w:pStyle w:val="Normal"/>
        <w:rPr/>
      </w:pPr>
      <w:r>
        <w:rPr/>
        <w:t xml:space="preserve">Воскресенье — Он покоит меня на злачных пажитях и водит меня к водам тихим, укрепляет душу мою, направляет меня на стези правды ради имени Своего. Человек, которому я предложил эту методику, держал данные цитаты в своем бумажнике до тех пор, пока после многократных повторов стихи Библии не внедрились в его сознание. Он обрел такой покой, что напряженность ушла и развился свежий интерес к жизни. Вера и энтузиазм обновили его мышление и научили спокойному контролю, который изменил жизнь человека. </w:t>
      </w:r>
    </w:p>
    <w:p>
      <w:pPr>
        <w:pStyle w:val="Normal"/>
        <w:rPr/>
      </w:pPr>
      <w:r>
        <w:rPr/>
        <w:t>НЕСКОЛЬКО СЛОВ В ЗАКЛЮЧЕНИЕ</w:t>
      </w:r>
    </w:p>
    <w:p>
      <w:pPr>
        <w:pStyle w:val="Normal"/>
        <w:rPr/>
      </w:pPr>
      <w:r>
        <w:rPr/>
      </w:r>
    </w:p>
    <w:p>
      <w:pPr>
        <w:pStyle w:val="Normal"/>
        <w:rPr/>
      </w:pPr>
      <w:r>
        <w:rPr/>
        <w:t xml:space="preserve">Я вовсе не подразумеваю, что напряжение вообще нежелательно. Для него есть своя ниша использования в качестве мотивирующей силы. Кроме того, назначение напряженности состоит в том, чтобы поддерживать в вас творческий уровень, жизненно необходимый для осуществления высоких свершений. Сталь без напряжения теряет качество. Точно так же и человек без напряженности становится инертным и дряблым. Самое важное — заставить напряжение работать на вас, а не против. </w:t>
      </w:r>
    </w:p>
    <w:p>
      <w:pPr>
        <w:pStyle w:val="Normal"/>
        <w:rPr/>
      </w:pPr>
      <w:r>
        <w:rPr/>
      </w:r>
    </w:p>
    <w:p>
      <w:pPr>
        <w:pStyle w:val="Normal"/>
        <w:rPr/>
      </w:pPr>
      <w:r>
        <w:rPr/>
        <w:t xml:space="preserve">Баттен и Хадсон в своей книге «Dare to Live Passionately» цитируют следующее высказывание доктора Джеймса Дж. Билки: «Вам никогда не стать личностью, если из вашей жизни убрать давление, напряженность и дисциплину». </w:t>
      </w:r>
    </w:p>
    <w:p>
      <w:pPr>
        <w:pStyle w:val="Normal"/>
        <w:rPr/>
      </w:pPr>
      <w:r>
        <w:rPr/>
      </w:r>
    </w:p>
    <w:p>
      <w:pPr>
        <w:pStyle w:val="Normal"/>
        <w:rPr/>
      </w:pPr>
      <w:r>
        <w:rPr/>
        <w:t xml:space="preserve">И все же можно обладать напористостью и настойчивостью без аномальной напряженности. Обретение ненапряженной энергичности является важным секретом успешной жизни. Одним из людей, научившихся этому искусству, является мой старый друг Джор М. Фокс, президент компании «United Fruit». Много лет назад я услышал, как мистер Фокс, торговавший в то время замороженным апельсиновым соком, рассказывает о своей борьбе с напряженностью. В речи перед членами Ротари-клуба Нью-Йорка Джон Фокс заявил, что энтузиазм сделал для него очень многое, хотя ему, как и многим, пришлось побороть напряженность, чтобы достичь его. </w:t>
      </w:r>
    </w:p>
    <w:p>
      <w:pPr>
        <w:pStyle w:val="Normal"/>
        <w:rPr/>
      </w:pPr>
      <w:r>
        <w:rPr/>
      </w:r>
    </w:p>
    <w:p>
      <w:pPr>
        <w:pStyle w:val="Normal"/>
        <w:rPr/>
      </w:pPr>
      <w:r>
        <w:rPr/>
        <w:t xml:space="preserve">— </w:t>
      </w:r>
      <w:r>
        <w:rPr/>
        <w:t xml:space="preserve">Мне бы хотелось рассказать вам о том опыте, который я получил в начальный период работы компании, — сказал он. — Это произошло зимой 1947 года. Наши проблемы казались непреодолимыми. Оборотные средства упали до нулевого уровня, продаж не было, вся пищевая промышленность, торговавшая замороженными продуктами, оказалась на грани разорения. И, как говорится в поговорке, «когда происходит отлив, из воды показываются скалы». И повсюду, куда я только ни смотрел, торчали одни скалы! </w:t>
      </w:r>
    </w:p>
    <w:p>
      <w:pPr>
        <w:pStyle w:val="Normal"/>
        <w:rPr/>
      </w:pPr>
      <w:r>
        <w:rPr/>
      </w:r>
    </w:p>
    <w:p>
      <w:pPr>
        <w:pStyle w:val="Normal"/>
        <w:rPr/>
      </w:pPr>
      <w:r>
        <w:rPr/>
        <w:t xml:space="preserve">В этот момент я решил поучаствовать в съезде владельцев консервных заводов в Атлантик-Сити, — продолжает Джон Фокс. — Это было ошибкой. Мое уныние оказалось лишь эхом уныния, которое бросалось там в глаза повсюду. Беда не приходит одна, и в тот год я встретил целую череду несчастий. </w:t>
      </w:r>
    </w:p>
    <w:p>
      <w:pPr>
        <w:pStyle w:val="Normal"/>
        <w:rPr/>
      </w:pPr>
      <w:r>
        <w:rPr/>
      </w:r>
    </w:p>
    <w:p>
      <w:pPr>
        <w:pStyle w:val="Normal"/>
        <w:rPr/>
      </w:pPr>
      <w:r>
        <w:rPr/>
        <w:t xml:space="preserve">У меня начал болеть желудок. Я беспокоился о тех акциях, что мы продали в общее пользование. Я беспокоился о работниках, которых мы сманили с безопасных и хорошо оплачиваемых работ. А когда, в конце концов, отправлялся спать, начинал беспокоиться о том, что теряю сон. </w:t>
      </w:r>
    </w:p>
    <w:p>
      <w:pPr>
        <w:pStyle w:val="Normal"/>
        <w:rPr/>
      </w:pPr>
      <w:r>
        <w:rPr/>
      </w:r>
    </w:p>
    <w:p>
      <w:pPr>
        <w:pStyle w:val="Normal"/>
        <w:rPr/>
      </w:pPr>
      <w:r>
        <w:rPr/>
        <w:t xml:space="preserve">Моя семья жила в Атлантик-Сити, поэтому я остановился у них. Кроме всего прочего, это позволяло сэкономить на отеле, эти расходы мы едва ли могли себе позволить. И вот ко времени завершения съезда мой отец спросил, не хочу ли я составить ему компанию на завтраке в Ротари-клубе. Моему желудку это повредило бы, но я знал, что отец обидится, если я откажусь. </w:t>
      </w:r>
    </w:p>
    <w:p>
      <w:pPr>
        <w:pStyle w:val="Normal"/>
        <w:rPr/>
      </w:pPr>
      <w:r>
        <w:rPr/>
      </w:r>
    </w:p>
    <w:p>
      <w:pPr>
        <w:pStyle w:val="Normal"/>
        <w:rPr/>
      </w:pPr>
      <w:r>
        <w:rPr/>
        <w:t xml:space="preserve">Мое сожаление стало еще больше, когда я узнал, что на завтраке будет выступать проповедник. У меня не было никакого настроения слушать проповедь. Проповедником оказался доктор Норман Винсент Пил. Он объявил, что тема его выступления — «Напряженность — болезнь, разрушающая американского бизнесмена». </w:t>
      </w:r>
    </w:p>
    <w:p>
      <w:pPr>
        <w:pStyle w:val="Normal"/>
        <w:rPr/>
      </w:pPr>
      <w:r>
        <w:rPr/>
      </w:r>
    </w:p>
    <w:p>
      <w:pPr>
        <w:pStyle w:val="Normal"/>
        <w:rPr/>
      </w:pPr>
      <w:r>
        <w:rPr/>
        <w:t xml:space="preserve">Уже с первых его слов я почувствовал, будто речь идет именно обо мне. Я знал, что являюсь самым напряженным человеком в аудитории. Это была прекрасная речь, та, с которой он впоследствии неоднократно выступал по всей стране. Его формулу снятия напряженности и беспокойства мне хотелось бы повторить здесь еще раз: </w:t>
      </w:r>
    </w:p>
    <w:p>
      <w:pPr>
        <w:pStyle w:val="Normal"/>
        <w:rPr/>
      </w:pPr>
      <w:r>
        <w:rPr/>
      </w:r>
    </w:p>
    <w:p>
      <w:pPr>
        <w:pStyle w:val="Normal"/>
        <w:rPr/>
      </w:pPr>
      <w:r>
        <w:rPr/>
        <w:t xml:space="preserve">«Во-первых, расслабьтесь физически. Этого можно добиться, если вытянуться в кровати или в удобном кресле. Затем методично и тщательно сконцентрируйтесь на релаксации каждой части вашего тела. Начните с головы, затем перейдите к лицу, шее, плечам и так далее вниз, пока не почувствуете себя совершенно расслабленным. </w:t>
      </w:r>
    </w:p>
    <w:p>
      <w:pPr>
        <w:pStyle w:val="Normal"/>
        <w:rPr/>
      </w:pPr>
      <w:r>
        <w:rPr/>
      </w:r>
    </w:p>
    <w:p>
      <w:pPr>
        <w:pStyle w:val="Normal"/>
        <w:rPr/>
      </w:pPr>
      <w:r>
        <w:rPr/>
        <w:t xml:space="preserve">Во-вторых, расслабьте свой разум. Вспомните приятные события своей жизни — отпуск, медовый месяц, игру, книгу — любые радостные для вас сцены или картинки. </w:t>
      </w:r>
    </w:p>
    <w:p>
      <w:pPr>
        <w:pStyle w:val="Normal"/>
        <w:rPr/>
      </w:pPr>
      <w:r>
        <w:rPr/>
      </w:r>
    </w:p>
    <w:p>
      <w:pPr>
        <w:pStyle w:val="Normal"/>
        <w:rPr/>
      </w:pPr>
      <w:r>
        <w:rPr/>
        <w:t xml:space="preserve">И наконец, расслабьте свою душу. Для большинства бизнесменов это составляет трудность. Однако и этого можно добиться, обновив свою веру в Господа. Примите Господа, доверьте Ему свои страхи и тревоги. Он может справиться с ними гораздо лучше, чем вы. Делайте это в молитвах. Если не знаете других молитв, подойдут и стародавние детские стишки-молитвы. "А сейчас я себя спать отправляю. И душу свою моему Господу вручаю". </w:t>
      </w:r>
    </w:p>
    <w:p>
      <w:pPr>
        <w:pStyle w:val="Normal"/>
        <w:rPr/>
      </w:pPr>
      <w:r>
        <w:rPr/>
      </w:r>
    </w:p>
    <w:p>
      <w:pPr>
        <w:pStyle w:val="Normal"/>
        <w:rPr/>
      </w:pPr>
      <w:r>
        <w:rPr/>
        <w:t xml:space="preserve">Первым результатом действия этого метода будет быстрое засыпание. Я знаю об этом очень хорошо, поскольку сам убедился в этом в первую же ночь после того, как услышал выступление доктора Пила. Все сработало, и я проснулся на следующее утро свежим п обновленным, в убеждении, что мы каким-то образом выберемся из тяжелого положения. Так оно и вышло». </w:t>
      </w:r>
    </w:p>
    <w:p>
      <w:pPr>
        <w:pStyle w:val="Normal"/>
        <w:rPr/>
      </w:pPr>
      <w:r>
        <w:rPr/>
      </w:r>
    </w:p>
    <w:p>
      <w:pPr>
        <w:pStyle w:val="Normal"/>
        <w:rPr/>
      </w:pPr>
      <w:r>
        <w:rPr/>
        <w:t xml:space="preserve">Вот о чем рассказал один весьма успешный бизнесмен, испытавший предложенные мной методы и обнаруживший, что они работают. </w:t>
      </w:r>
    </w:p>
    <w:p>
      <w:pPr>
        <w:pStyle w:val="Normal"/>
        <w:rPr/>
      </w:pPr>
      <w:r>
        <w:rPr/>
      </w:r>
    </w:p>
    <w:p>
      <w:pPr>
        <w:pStyle w:val="Normal"/>
        <w:rPr/>
      </w:pPr>
      <w:r>
        <w:rPr/>
        <w:t>ГЛАВА 7</w:t>
      </w:r>
    </w:p>
    <w:p>
      <w:pPr>
        <w:pStyle w:val="Normal"/>
        <w:rPr/>
      </w:pPr>
      <w:r>
        <w:rPr/>
        <w:t>ЭНТУЗИАЗМ ТВОРИТ ЧУДЕСА В РЕШЕНИИ ПРОБЛЕМ</w:t>
      </w:r>
    </w:p>
    <w:p>
      <w:pPr>
        <w:pStyle w:val="Normal"/>
        <w:rPr/>
      </w:pPr>
      <w:r>
        <w:rPr/>
      </w:r>
    </w:p>
    <w:p>
      <w:pPr>
        <w:pStyle w:val="Normal"/>
        <w:rPr/>
      </w:pPr>
      <w:r>
        <w:rPr/>
        <w:t xml:space="preserve">Семь слов могут удивительным образом изменить вашу жизнь. Вот они: в каждой проблеме содержатся семена ее решения. </w:t>
      </w:r>
    </w:p>
    <w:p>
      <w:pPr>
        <w:pStyle w:val="Normal"/>
        <w:rPr/>
      </w:pPr>
      <w:r>
        <w:rPr/>
      </w:r>
    </w:p>
    <w:p>
      <w:pPr>
        <w:pStyle w:val="Normal"/>
        <w:rPr/>
      </w:pPr>
      <w:r>
        <w:rPr/>
        <w:t xml:space="preserve">Эта формула из семи слов является шедевром проницательности и принадлежит Стенли Арнольду, человеку, уважаемому многими лидерами бизнеса Америки, которые оценили его таланты в области решения проблем как специалиста номер один. </w:t>
      </w:r>
    </w:p>
    <w:p>
      <w:pPr>
        <w:pStyle w:val="Normal"/>
        <w:rPr/>
      </w:pPr>
      <w:r>
        <w:rPr/>
      </w:r>
    </w:p>
    <w:p>
      <w:pPr>
        <w:pStyle w:val="Normal"/>
        <w:rPr/>
      </w:pPr>
      <w:r>
        <w:rPr/>
        <w:t xml:space="preserve">Фактически, Стенли Арнольд построил на бизнесе решения проблем предприятие стоимостью в миллион долларов. Там, где другие не видели ничего, кроме уныния и поражения, он находил удивительные возможности, приводившие к успеху. Он открыл и использовал факт, который не осознали многие люди — то, что каждая проблема несет в себе некую пользу. Но его классическая фраза звучит лучше: в каждой проблеме содержатся семена ее решения. </w:t>
      </w:r>
    </w:p>
    <w:p>
      <w:pPr>
        <w:pStyle w:val="Normal"/>
        <w:rPr/>
      </w:pPr>
      <w:r>
        <w:rPr/>
      </w:r>
    </w:p>
    <w:p>
      <w:pPr>
        <w:pStyle w:val="Normal"/>
        <w:rPr/>
      </w:pPr>
      <w:r>
        <w:rPr/>
        <w:t xml:space="preserve">Стенли Арнольд посвятил всю свою жизнь решению проблем — и своих собственных, и проблем других людей. Он делал свою работу, думая и размышляя. И научился этому искусству очень рано. Аурен Урис в своей книге «The Executive Breakthrough» описывает, как Арнольд начинал: </w:t>
      </w:r>
    </w:p>
    <w:p>
      <w:pPr>
        <w:pStyle w:val="Normal"/>
        <w:rPr/>
      </w:pPr>
      <w:r>
        <w:rPr/>
      </w:r>
    </w:p>
    <w:p>
      <w:pPr>
        <w:pStyle w:val="Normal"/>
        <w:rPr/>
      </w:pPr>
      <w:r>
        <w:rPr/>
        <w:t xml:space="preserve">«Стенли Арнольд, тринадцати лет отроду, прислонился к дереву, стоявшему во дворе, и раздумывал над тем фактом, что он, по-видимому, прыгает в длину хуже всех школьников Кливленда. "Ну что же, если я настолько плох в прыжках вперед, — подумал он, — возможно, мне удастся научиться прыгать назад". Стенли встал, прыгнул назад и упал на траву. Попробовал еще раз и на этот раз не потерял равновесия. Вскоре он научился прыгать назад на несколько футов — притом даже с некоторой грацией! </w:t>
      </w:r>
    </w:p>
    <w:p>
      <w:pPr>
        <w:pStyle w:val="Normal"/>
        <w:rPr/>
      </w:pPr>
      <w:r>
        <w:rPr/>
      </w:r>
    </w:p>
    <w:p>
      <w:pPr>
        <w:pStyle w:val="Normal"/>
        <w:rPr/>
      </w:pPr>
      <w:r>
        <w:rPr/>
        <w:t xml:space="preserve">Когда он рассказал об этом учителю физкультуры и предложил устроить соревнования по прыжкам назад, учитель посмотрел на высокого, тощего ученика и сказал: </w:t>
      </w:r>
    </w:p>
    <w:p>
      <w:pPr>
        <w:pStyle w:val="Normal"/>
        <w:rPr/>
      </w:pPr>
      <w:r>
        <w:rPr/>
      </w:r>
    </w:p>
    <w:p>
      <w:pPr>
        <w:pStyle w:val="Normal"/>
        <w:rPr/>
      </w:pPr>
      <w:r>
        <w:rPr/>
        <w:t xml:space="preserve">— </w:t>
      </w:r>
      <w:r>
        <w:rPr/>
        <w:t xml:space="preserve">Что ж, возможно, это будет забавно. </w:t>
      </w:r>
    </w:p>
    <w:p>
      <w:pPr>
        <w:pStyle w:val="Normal"/>
        <w:rPr/>
      </w:pPr>
      <w:r>
        <w:rPr/>
      </w:r>
    </w:p>
    <w:p>
      <w:pPr>
        <w:pStyle w:val="Normal"/>
        <w:rPr/>
      </w:pPr>
      <w:r>
        <w:rPr/>
        <w:t xml:space="preserve">На следующем уроке физкультуры тренер объявил: </w:t>
      </w:r>
    </w:p>
    <w:p>
      <w:pPr>
        <w:pStyle w:val="Normal"/>
        <w:rPr/>
      </w:pPr>
      <w:r>
        <w:rPr/>
      </w:r>
    </w:p>
    <w:p>
      <w:pPr>
        <w:pStyle w:val="Normal"/>
        <w:rPr/>
      </w:pPr>
      <w:r>
        <w:rPr/>
        <w:t xml:space="preserve">— </w:t>
      </w:r>
      <w:r>
        <w:rPr/>
        <w:t xml:space="preserve">А теперь мы попробуем прыгать с места назад. Учитель объяснил, что это выполняется так же, как обычный прыжок в длину, только оцениваться он будет по тому, насколько далеко назад соревнующимся удастся отпрыгнуть. </w:t>
      </w:r>
    </w:p>
    <w:p>
      <w:pPr>
        <w:pStyle w:val="Normal"/>
        <w:rPr/>
      </w:pPr>
      <w:r>
        <w:rPr/>
      </w:r>
    </w:p>
    <w:p>
      <w:pPr>
        <w:pStyle w:val="Normal"/>
        <w:rPr/>
      </w:pPr>
      <w:r>
        <w:rPr/>
        <w:t xml:space="preserve">И вот один за другим лучшие спортсмены класса стали занимать исходное положение, отклонялись назад и приземлялись в нескольких дюймах позади себя прямо на крестец. Когда пришла очередь Стена, все остальные приготовились повеселиться, ожидая обычное клоунское представление. Он низко присел, а затем резко, как отпущенная пружина, выпрямился и грациозно отпрыгнул назад, приземлившись на ноги. Конечно же, вся школа порадовалась не только новому интересному соревнованию, но и появлению первого чемпиона мира по прыжкам назад! </w:t>
      </w:r>
    </w:p>
    <w:p>
      <w:pPr>
        <w:pStyle w:val="Normal"/>
        <w:rPr/>
      </w:pPr>
      <w:r>
        <w:rPr/>
      </w:r>
    </w:p>
    <w:p>
      <w:pPr>
        <w:pStyle w:val="Normal"/>
        <w:rPr/>
      </w:pPr>
      <w:r>
        <w:rPr/>
        <w:t xml:space="preserve">С этого времени Стенли Арнольд "допрыгнул" до более удивительных вещей, неизменно вызывая при этом удивление своих клиентов, подобное тому, что вызвал у своих школьных товарищей. Сегодня он президент корпорации "Stanley Arnold &amp; Associates, Inc.", организации, единственной функцией которой является внедрять в компаниях новации для увеличения продаж товаров». </w:t>
      </w:r>
    </w:p>
    <w:p>
      <w:pPr>
        <w:pStyle w:val="Normal"/>
        <w:rPr/>
      </w:pPr>
      <w:r>
        <w:rPr/>
      </w:r>
    </w:p>
    <w:p>
      <w:pPr>
        <w:pStyle w:val="Normal"/>
        <w:rPr/>
      </w:pPr>
      <w:r>
        <w:rPr/>
        <w:t xml:space="preserve">Поэтому всегда помните о великом высказывании Стенли Арнольда: «В каждой проблеме содержатся семена ее решения». И обретете энтузиазм, творящий чудеса в решении ваших проблем. </w:t>
      </w:r>
    </w:p>
    <w:p>
      <w:pPr>
        <w:pStyle w:val="Normal"/>
        <w:rPr/>
      </w:pPr>
      <w:r>
        <w:rPr/>
        <w:t>ЭНТУЗИАЗМУ «ПО ПЛЕЧУ» ТРУДНЕЙШИЕ ПРОБЛЕМЫ</w:t>
      </w:r>
    </w:p>
    <w:p>
      <w:pPr>
        <w:pStyle w:val="Normal"/>
        <w:rPr/>
      </w:pPr>
      <w:r>
        <w:rPr/>
      </w:r>
    </w:p>
    <w:p>
      <w:pPr>
        <w:pStyle w:val="Normal"/>
        <w:rPr/>
      </w:pPr>
      <w:r>
        <w:rPr/>
        <w:t xml:space="preserve">Энтузиазм — не нечто легковесное, не то, что призывает смотреть на жизнь сквозь розовые очки. Это упорная духовная позиция, которую трудно занять и трудно сохранять, но она так могущественна! </w:t>
      </w:r>
    </w:p>
    <w:p>
      <w:pPr>
        <w:pStyle w:val="Normal"/>
        <w:rPr/>
      </w:pPr>
      <w:r>
        <w:rPr/>
      </w:r>
    </w:p>
    <w:p>
      <w:pPr>
        <w:pStyle w:val="Normal"/>
        <w:rPr/>
      </w:pPr>
      <w:r>
        <w:rPr/>
        <w:t xml:space="preserve">Слово «энтузиазм» происходит от греческого entheos, что означает «Бог в вас» или «полнота Божеством». Поэтому когда мы говорим, что энтузиазм является силой, творящей чудеса в решении проблем, мы, по существу, заявляем, что сам Бог дает нам мудрость и мужество, необходимые для успешного преодоления всех трудностей. От нас требуется лишь найти, как применить деловитость, энтузиазм и конструктивное мышление при разрешении своих проблем. И давайте начнем с действительно очень трудной. </w:t>
      </w:r>
    </w:p>
    <w:p>
      <w:pPr>
        <w:pStyle w:val="Normal"/>
        <w:rPr/>
      </w:pPr>
      <w:r>
        <w:rPr/>
      </w:r>
    </w:p>
    <w:p>
      <w:pPr>
        <w:pStyle w:val="Normal"/>
        <w:rPr/>
      </w:pPr>
      <w:r>
        <w:rPr/>
        <w:t xml:space="preserve">Мне пришлось иметь дело с несколькими случаями, сходными по характеру. Как пример рассмотрим проблему одной жительницы Западного побережья. В то время, когда я читал лекции в этом регионе, мне позвонила одна женщина. Она была в полном отчаянии: муж оставил ее, уйдя к двадцатитрехлетней женщине, владелице дорогого косметического салона. Кажется, он сказал своей жене, что эта женщина свела его с ума. Когда я вник в проблему, мне показалось, что та молодая хищница, явно не интересовавшаяся его деньгами, знала, как окрутить этого человека. Она любезно обратилась к нему за советом по поводу ведения своих дел (якобы ее косметический бизнес шел не очень хорошо). Вскоре его статус советника приобрел более романтичный характер. Вот тогда-то муж и сообщил жене, что, хотя он ее любит, должен следовать зову романтической любви и уехать с молодой красавицей. И его жена — как всепрощающая мама — разрешила ему уйти, в слезах сказав, что будет терпеливо ждать возвращения. «И что же мне теперь делать? — горько спросила она меня. — Меня не устраивает позиция жертвы». </w:t>
      </w:r>
    </w:p>
    <w:p>
      <w:pPr>
        <w:pStyle w:val="Normal"/>
        <w:rPr/>
      </w:pPr>
      <w:r>
        <w:rPr/>
      </w:r>
    </w:p>
    <w:p>
      <w:pPr>
        <w:pStyle w:val="Normal"/>
        <w:rPr/>
      </w:pPr>
      <w:r>
        <w:rPr/>
        <w:t xml:space="preserve">Несмотря на всю наивность ее рассуждений, я понял, что имею дело с человеком потенциально сильным и проницательным, с женщиной, которая, несмотря на все свои попытки казаться «современной», была глубоко потрясена. </w:t>
      </w:r>
    </w:p>
    <w:p>
      <w:pPr>
        <w:pStyle w:val="Normal"/>
        <w:rPr/>
      </w:pPr>
      <w:r>
        <w:rPr/>
      </w:r>
    </w:p>
    <w:p>
      <w:pPr>
        <w:pStyle w:val="Normal"/>
        <w:rPr/>
      </w:pPr>
      <w:r>
        <w:rPr/>
        <w:t xml:space="preserve">— </w:t>
      </w:r>
      <w:r>
        <w:rPr/>
        <w:t xml:space="preserve">Ну что ж, — сказал я, — давайте применим к этой проблеме технику творческого энтузиазма. </w:t>
      </w:r>
    </w:p>
    <w:p>
      <w:pPr>
        <w:pStyle w:val="Normal"/>
        <w:rPr/>
      </w:pPr>
      <w:r>
        <w:rPr/>
      </w:r>
    </w:p>
    <w:p>
      <w:pPr>
        <w:pStyle w:val="Normal"/>
        <w:rPr/>
      </w:pPr>
      <w:r>
        <w:rPr/>
        <w:t xml:space="preserve">—  </w:t>
      </w:r>
      <w:r>
        <w:rPr/>
        <w:t xml:space="preserve">Энтузиазма?! — с недоверием повторила она. — И как мне сейчас найти в этом мире время и место для энтузиазма? </w:t>
      </w:r>
    </w:p>
    <w:p>
      <w:pPr>
        <w:pStyle w:val="Normal"/>
        <w:rPr/>
      </w:pPr>
      <w:r>
        <w:rPr/>
      </w:r>
    </w:p>
    <w:p>
      <w:pPr>
        <w:pStyle w:val="Normal"/>
        <w:rPr/>
      </w:pPr>
      <w:r>
        <w:rPr/>
        <w:t xml:space="preserve">—  </w:t>
      </w:r>
      <w:r>
        <w:rPr/>
        <w:t xml:space="preserve">Энтузиазм может высвободить мощные силы и заставить их работать на вас. Вы можете восстановить свой пошатнувшийся брак, — ответил я. </w:t>
      </w:r>
    </w:p>
    <w:p>
      <w:pPr>
        <w:pStyle w:val="Normal"/>
        <w:rPr/>
      </w:pPr>
      <w:r>
        <w:rPr/>
      </w:r>
    </w:p>
    <w:p>
      <w:pPr>
        <w:pStyle w:val="Normal"/>
        <w:rPr/>
      </w:pPr>
      <w:r>
        <w:rPr/>
        <w:t xml:space="preserve">Я описал причудливые взаимоотношения «жена — мать — любовница», которые иногда возникают между мужем и женой, а также то, что мужчина иногда может действительно любить свою жену и в то же время потерять голову. То, что он откровенно рассказал ей о ситуации, указывает, что он относится к ней скорей не как к жене, а как к снисходительной матери, кото- </w:t>
      </w:r>
    </w:p>
    <w:p>
      <w:pPr>
        <w:pStyle w:val="Normal"/>
        <w:rPr/>
      </w:pPr>
      <w:r>
        <w:rPr/>
      </w:r>
    </w:p>
    <w:p>
      <w:pPr>
        <w:pStyle w:val="Normal"/>
        <w:rPr/>
      </w:pPr>
      <w:r>
        <w:rPr/>
        <w:t xml:space="preserve">рая дает ребенку все, что он просит. И когда то, что он попросил, ему уже не будет нужно, он вернется домой к «жене-матери», которую любит. Дом для него — понимание, любовь плюс приятное снисхождение и всепрощение. Так он находит и душевный покой, и свободу от вины. Однако в этой интересной душевной «механике» не учитывается то, что жена-мать тоже может оказаться настоящей женщиной, которой нужен не ребенок, а настоящий мужчина. Тот факт, что он может бросить настоящую любовь, потеряв голову и результате физического влечения, рассматривается ею как нарушение ее прав жены и женщины. </w:t>
      </w:r>
    </w:p>
    <w:p>
      <w:pPr>
        <w:pStyle w:val="Normal"/>
        <w:rPr/>
      </w:pPr>
      <w:r>
        <w:rPr/>
      </w:r>
    </w:p>
    <w:p>
      <w:pPr>
        <w:pStyle w:val="Normal"/>
        <w:rPr/>
      </w:pPr>
      <w:r>
        <w:rPr/>
        <w:t xml:space="preserve">—  </w:t>
      </w:r>
      <w:r>
        <w:rPr/>
        <w:t xml:space="preserve">Давайте разберемся с ситуацией, — предложил я. — Мужчины в возрасте вашего мужа часто увлекаются молодыми женщинами. Это связано со страхом старости. Кроме того, вы, возможно, не до конца осознаете роль факторов физической близости во взаимоотношениях со своим мужем, не понимаете, какими они должны быть. </w:t>
      </w:r>
    </w:p>
    <w:p>
      <w:pPr>
        <w:pStyle w:val="Normal"/>
        <w:rPr/>
      </w:pPr>
      <w:r>
        <w:rPr/>
      </w:r>
    </w:p>
    <w:p>
      <w:pPr>
        <w:pStyle w:val="Normal"/>
        <w:rPr/>
      </w:pPr>
      <w:r>
        <w:rPr/>
        <w:t xml:space="preserve">А затем я посоветовал этой женщине изменить свою позицию. Муж почувствовал себя слишком самоуверенно по отношению к ней. Это прежнее чувство безопасности следует поколебать. </w:t>
      </w:r>
    </w:p>
    <w:p>
      <w:pPr>
        <w:pStyle w:val="Normal"/>
        <w:rPr/>
      </w:pPr>
      <w:r>
        <w:rPr/>
      </w:r>
    </w:p>
    <w:p>
      <w:pPr>
        <w:pStyle w:val="Normal"/>
        <w:rPr/>
      </w:pPr>
      <w:r>
        <w:rPr/>
        <w:t xml:space="preserve">— </w:t>
      </w:r>
      <w:r>
        <w:rPr/>
        <w:t xml:space="preserve">Надо сильно удивить его, — посоветовал я. — Отправьтесь в какое-нибудь место, где он не сможет вас найти. И когда ему не удастся чувствовать постоянное присутствие своей любящей «мамочки», он, скорее всего, впадет в отчаяние. Перестаньте быть нежной прощающей женой, ожидающей возвращения бродяги. Исчезните. Дайте ему найти вас, если он сможет. </w:t>
      </w:r>
    </w:p>
    <w:p>
      <w:pPr>
        <w:pStyle w:val="Normal"/>
        <w:rPr/>
      </w:pPr>
      <w:r>
        <w:rPr/>
      </w:r>
    </w:p>
    <w:p>
      <w:pPr>
        <w:pStyle w:val="Normal"/>
        <w:rPr/>
      </w:pPr>
      <w:r>
        <w:rPr/>
        <w:t xml:space="preserve">Вначале женщина отвергла мое предложение, но в конце концов согласилась. Она сказала, что действительно собиралась поехать в Японию. </w:t>
      </w:r>
    </w:p>
    <w:p>
      <w:pPr>
        <w:pStyle w:val="Normal"/>
        <w:rPr/>
      </w:pPr>
      <w:r>
        <w:rPr/>
      </w:r>
    </w:p>
    <w:p>
      <w:pPr>
        <w:pStyle w:val="Normal"/>
        <w:rPr/>
      </w:pPr>
      <w:r>
        <w:rPr/>
        <w:t xml:space="preserve">— </w:t>
      </w:r>
      <w:r>
        <w:rPr/>
        <w:t xml:space="preserve">Хорошо, — ответил я, — поездка в Японию отличный ход в нашей стратегии. И уж если разлука распаляет сердце, возможно, расстояние сделает то же самое. И удаленность зачастую дает перспективу. Кроме того, Япония, скорее всего, последнее место, где он будет вас искать, не так ли? </w:t>
      </w:r>
    </w:p>
    <w:p>
      <w:pPr>
        <w:pStyle w:val="Normal"/>
        <w:rPr/>
      </w:pPr>
      <w:r>
        <w:rPr/>
      </w:r>
    </w:p>
    <w:p>
      <w:pPr>
        <w:pStyle w:val="Normal"/>
        <w:rPr/>
      </w:pPr>
      <w:r>
        <w:rPr/>
        <w:t xml:space="preserve">— </w:t>
      </w:r>
      <w:r>
        <w:rPr/>
        <w:t xml:space="preserve">Возможно, — ответила она. — Мы всегда говорили, что если наша любовь когда-нибудь уйдет, мы опять приедем в Японию во время цветения сакуры. Понимаете, мы встретились именно там. Наши родители были там миссионерами. «Умница», — подумал я. </w:t>
      </w:r>
    </w:p>
    <w:p>
      <w:pPr>
        <w:pStyle w:val="Normal"/>
        <w:rPr/>
      </w:pPr>
      <w:r>
        <w:rPr/>
      </w:r>
    </w:p>
    <w:p>
      <w:pPr>
        <w:pStyle w:val="Normal"/>
        <w:rPr/>
      </w:pPr>
      <w:r>
        <w:rPr/>
        <w:t xml:space="preserve">Я предупредил ее, что мы вступаем в рискованную игру, но у меня есть чувство, что все может сработать. </w:t>
      </w:r>
    </w:p>
    <w:p>
      <w:pPr>
        <w:pStyle w:val="Normal"/>
        <w:rPr/>
      </w:pPr>
      <w:r>
        <w:rPr/>
      </w:r>
    </w:p>
    <w:p>
      <w:pPr>
        <w:pStyle w:val="Normal"/>
        <w:rPr/>
      </w:pPr>
      <w:r>
        <w:rPr/>
        <w:t xml:space="preserve">Вот я и сказал: </w:t>
      </w:r>
    </w:p>
    <w:p>
      <w:pPr>
        <w:pStyle w:val="Normal"/>
        <w:rPr/>
      </w:pPr>
      <w:r>
        <w:rPr/>
      </w:r>
    </w:p>
    <w:p>
      <w:pPr>
        <w:pStyle w:val="Normal"/>
        <w:rPr/>
      </w:pPr>
      <w:r>
        <w:rPr/>
        <w:t xml:space="preserve">— </w:t>
      </w:r>
      <w:r>
        <w:rPr/>
        <w:t xml:space="preserve">Отправляйтесь в Японию и обоснуйтесь там. Может пройти некоторое время, прежде чем плохой мальчик опять захочет увидеть свою мамочку. </w:t>
      </w:r>
    </w:p>
    <w:p>
      <w:pPr>
        <w:pStyle w:val="Normal"/>
        <w:rPr/>
      </w:pPr>
      <w:r>
        <w:rPr/>
      </w:r>
    </w:p>
    <w:p>
      <w:pPr>
        <w:pStyle w:val="Normal"/>
        <w:rPr/>
      </w:pPr>
      <w:r>
        <w:rPr/>
        <w:t xml:space="preserve">Кроме того, я посоветовал ей подумать и о своей ответственности за романтические похождения мужа. Не появилось ли у нее равнодушие после того, как была выполнена основная биологическая функция брака — рождение детей? Не потеряла ли она интерес к искусству любви? Не считает ли, что паре среднего возраста смешно по-прежнему интересоваться сексом? Не думает ли, что их взаимоотношения должны быть просто приятным компаньонством? Не оттолкнула ли она мужа в каком-либо смысле? </w:t>
      </w:r>
    </w:p>
    <w:p>
      <w:pPr>
        <w:pStyle w:val="Normal"/>
        <w:rPr/>
      </w:pPr>
      <w:r>
        <w:rPr/>
      </w:r>
    </w:p>
    <w:p>
      <w:pPr>
        <w:pStyle w:val="Normal"/>
        <w:rPr/>
      </w:pPr>
      <w:r>
        <w:rPr/>
        <w:t xml:space="preserve">Женщина признала, что муж не впервые сбивается с пути. </w:t>
      </w:r>
    </w:p>
    <w:p>
      <w:pPr>
        <w:pStyle w:val="Normal"/>
        <w:rPr/>
      </w:pPr>
      <w:r>
        <w:rPr/>
      </w:r>
    </w:p>
    <w:p>
      <w:pPr>
        <w:pStyle w:val="Normal"/>
        <w:rPr/>
      </w:pPr>
      <w:r>
        <w:rPr/>
        <w:t xml:space="preserve">— </w:t>
      </w:r>
      <w:r>
        <w:rPr/>
        <w:t xml:space="preserve">Хотя он и раньше занимался подобными вещами, прежде он не собирался меня оставить, — сказала она в недоумении. </w:t>
      </w:r>
    </w:p>
    <w:p>
      <w:pPr>
        <w:pStyle w:val="Normal"/>
        <w:rPr/>
      </w:pPr>
      <w:r>
        <w:rPr/>
      </w:r>
    </w:p>
    <w:p>
      <w:pPr>
        <w:pStyle w:val="Normal"/>
        <w:rPr/>
      </w:pPr>
      <w:r>
        <w:rPr/>
        <w:t xml:space="preserve">—  </w:t>
      </w:r>
      <w:r>
        <w:rPr/>
        <w:t xml:space="preserve">И вы устраивали ему взбучку, когда он возвращался? — спросил я. </w:t>
      </w:r>
    </w:p>
    <w:p>
      <w:pPr>
        <w:pStyle w:val="Normal"/>
        <w:rPr/>
      </w:pPr>
      <w:r>
        <w:rPr/>
      </w:r>
    </w:p>
    <w:p>
      <w:pPr>
        <w:pStyle w:val="Normal"/>
        <w:rPr/>
      </w:pPr>
      <w:r>
        <w:rPr/>
        <w:t xml:space="preserve">—  </w:t>
      </w:r>
      <w:r>
        <w:rPr/>
        <w:t xml:space="preserve">Ну конечно же. Я задавала ему перцу. </w:t>
      </w:r>
    </w:p>
    <w:p>
      <w:pPr>
        <w:pStyle w:val="Normal"/>
        <w:rPr/>
      </w:pPr>
      <w:r>
        <w:rPr/>
      </w:r>
    </w:p>
    <w:p>
      <w:pPr>
        <w:pStyle w:val="Normal"/>
        <w:rPr/>
      </w:pPr>
      <w:r>
        <w:rPr/>
        <w:t xml:space="preserve">— </w:t>
      </w:r>
      <w:r>
        <w:rPr/>
        <w:t xml:space="preserve">А потом, — продолжил я, — оказалось, что в сексуальных планах он проявил себя чуть ли не импотентом, не так ли? </w:t>
      </w:r>
    </w:p>
    <w:p>
      <w:pPr>
        <w:pStyle w:val="Normal"/>
        <w:rPr/>
      </w:pPr>
      <w:r>
        <w:rPr/>
      </w:r>
    </w:p>
    <w:p>
      <w:pPr>
        <w:pStyle w:val="Normal"/>
        <w:rPr/>
      </w:pPr>
      <w:r>
        <w:rPr/>
        <w:t xml:space="preserve">— </w:t>
      </w:r>
      <w:r>
        <w:rPr/>
        <w:t xml:space="preserve">Ну да. Но как вы догадались? </w:t>
      </w:r>
    </w:p>
    <w:p>
      <w:pPr>
        <w:pStyle w:val="Normal"/>
        <w:rPr/>
      </w:pPr>
      <w:r>
        <w:rPr/>
      </w:r>
    </w:p>
    <w:p>
      <w:pPr>
        <w:pStyle w:val="Normal"/>
        <w:rPr/>
      </w:pPr>
      <w:r>
        <w:rPr/>
        <w:t xml:space="preserve">— </w:t>
      </w:r>
      <w:r>
        <w:rPr/>
        <w:t xml:space="preserve">Очень просто. Глубоко в подсознании он представил себя вступающим в сексуальные отношения с отчитывающей и наказывающей материнской личностью. </w:t>
      </w:r>
    </w:p>
    <w:p>
      <w:pPr>
        <w:pStyle w:val="Normal"/>
        <w:rPr/>
      </w:pPr>
      <w:r>
        <w:rPr/>
      </w:r>
    </w:p>
    <w:p>
      <w:pPr>
        <w:pStyle w:val="Normal"/>
        <w:rPr/>
      </w:pPr>
      <w:r>
        <w:rPr/>
        <w:t xml:space="preserve">—  </w:t>
      </w:r>
      <w:r>
        <w:rPr/>
        <w:t xml:space="preserve">Но, — возразила она, — вы что, считаете, что я должна была после всех его похождений впустить его в дом и просто ласково пожурить? </w:t>
      </w:r>
    </w:p>
    <w:p>
      <w:pPr>
        <w:pStyle w:val="Normal"/>
        <w:rPr/>
      </w:pPr>
      <w:r>
        <w:rPr/>
      </w:r>
    </w:p>
    <w:p>
      <w:pPr>
        <w:pStyle w:val="Normal"/>
        <w:rPr/>
      </w:pPr>
      <w:r>
        <w:rPr/>
        <w:t xml:space="preserve">— </w:t>
      </w:r>
      <w:r>
        <w:rPr/>
        <w:t xml:space="preserve">Да нет же. Но, ради всего святого, используйте данное вам Господом: свою женственность. Станьте настолько привлекательной, чтобы переиграть любую другую женщину. Сделайте все, чтобы быть как можно красивее. Сделайте себе прическу в самом модном салоне города. Оденьтесь в самую красивую одежду, которую удастся купить. И обрушьте все это на него! </w:t>
      </w:r>
    </w:p>
    <w:p>
      <w:pPr>
        <w:pStyle w:val="Normal"/>
        <w:rPr/>
      </w:pPr>
      <w:r>
        <w:rPr/>
        <w:t>АКТИВНАЯ ИГРА</w:t>
      </w:r>
    </w:p>
    <w:p>
      <w:pPr>
        <w:pStyle w:val="Normal"/>
        <w:rPr/>
      </w:pPr>
      <w:r>
        <w:rPr/>
      </w:r>
    </w:p>
    <w:p>
      <w:pPr>
        <w:pStyle w:val="Normal"/>
        <w:rPr/>
      </w:pPr>
      <w:r>
        <w:rPr/>
        <w:t xml:space="preserve">—  </w:t>
      </w:r>
      <w:r>
        <w:rPr/>
        <w:t xml:space="preserve">Посмотрите, что на вашей стороне, — продолжил я, — любовь в молодости, семейные узы, благополучный прежде брак и преданность Господу. А вот что он имеет с другой женщиной: тайные свидания, может, даже опасность заболеть, страх разоблачения. На вашей стороне куда более сильные вещи, куда более мощные, чем у любой другой женщины. </w:t>
      </w:r>
    </w:p>
    <w:p>
      <w:pPr>
        <w:pStyle w:val="Normal"/>
        <w:rPr/>
      </w:pPr>
      <w:r>
        <w:rPr/>
      </w:r>
    </w:p>
    <w:p>
      <w:pPr>
        <w:pStyle w:val="Normal"/>
        <w:rPr/>
      </w:pPr>
      <w:r>
        <w:rPr/>
        <w:t xml:space="preserve">Поэтому отправляйтесь в поездку. Займитесь душевными поисками и попробуйте добиться некоторых реальных перемен. Постарайтесь восстановить те качества, за которые он когда-то вас полюбил. У вас есть все, чтобы переиграть тот персонаж, к которому он проявил слабость. Полагаю, «блудный сын» вернется домой к своей «маме» мудрее, но, определенно, и беднее. Однако по его возвращении не допустите, чтобы он нашел в вас «мамочку», в ней он не нуждается. Пусть он найдет очаровательную женщину, которую действительно хочет. А затем привнесите в свою жизнь некоторые духовные ноу-хау. Внесите в этот свой проект динамичный позитивный энтузиазм, и я бьюсь об заклад, у вас все получится! </w:t>
      </w:r>
    </w:p>
    <w:p>
      <w:pPr>
        <w:pStyle w:val="Normal"/>
        <w:rPr/>
      </w:pPr>
      <w:r>
        <w:rPr/>
      </w:r>
    </w:p>
    <w:p>
      <w:pPr>
        <w:pStyle w:val="Normal"/>
        <w:rPr/>
      </w:pPr>
      <w:r>
        <w:rPr/>
        <w:t xml:space="preserve">Итак, женщина уехала в Японию. Прошло несколько месяцев. И вот весной мне позвонил какой-то человек из Калифорнии. </w:t>
      </w:r>
    </w:p>
    <w:p>
      <w:pPr>
        <w:pStyle w:val="Normal"/>
        <w:rPr/>
      </w:pPr>
      <w:r>
        <w:rPr/>
      </w:r>
    </w:p>
    <w:p>
      <w:pPr>
        <w:pStyle w:val="Normal"/>
        <w:rPr/>
      </w:pPr>
      <w:r>
        <w:rPr/>
        <w:t xml:space="preserve">— </w:t>
      </w:r>
      <w:r>
        <w:rPr/>
        <w:t xml:space="preserve">Доктор Пил, может, вы знаете, куда уехала моя жена? Мне нужно ее найти. Я думал обратиться в бюро по поиску пропавших людей, но нашел записку, в которой говорилось, что с ней все в порядке — но поскольку я ее бросил, она тоже оставляет меня. Кто-то рассказал мне, что она разговаривала с вами. Вы не знаете, где она может быть? </w:t>
      </w:r>
    </w:p>
    <w:p>
      <w:pPr>
        <w:pStyle w:val="Normal"/>
        <w:rPr/>
      </w:pPr>
      <w:r>
        <w:rPr/>
      </w:r>
    </w:p>
    <w:p>
      <w:pPr>
        <w:pStyle w:val="Normal"/>
        <w:rPr/>
      </w:pPr>
      <w:r>
        <w:rPr/>
        <w:t xml:space="preserve">Чувствовалось, что он по-настоящему расстроен. </w:t>
      </w:r>
    </w:p>
    <w:p>
      <w:pPr>
        <w:pStyle w:val="Normal"/>
        <w:rPr/>
      </w:pPr>
      <w:r>
        <w:rPr/>
      </w:r>
    </w:p>
    <w:p>
      <w:pPr>
        <w:pStyle w:val="Normal"/>
        <w:rPr/>
      </w:pPr>
      <w:r>
        <w:rPr/>
        <w:t xml:space="preserve">— </w:t>
      </w:r>
      <w:r>
        <w:rPr/>
        <w:t xml:space="preserve">А как у вас идут дела с вашей молодой подружкой? </w:t>
      </w:r>
    </w:p>
    <w:p>
      <w:pPr>
        <w:pStyle w:val="Normal"/>
        <w:rPr/>
      </w:pPr>
      <w:r>
        <w:rPr/>
      </w:r>
    </w:p>
    <w:p>
      <w:pPr>
        <w:pStyle w:val="Normal"/>
        <w:rPr/>
      </w:pPr>
      <w:r>
        <w:rPr/>
        <w:t xml:space="preserve">— </w:t>
      </w:r>
      <w:r>
        <w:rPr/>
        <w:t xml:space="preserve">О, я сыт ею по горло и сказал, чтобы она отправлялась ко всем чертям. </w:t>
      </w:r>
    </w:p>
    <w:p>
      <w:pPr>
        <w:pStyle w:val="Normal"/>
        <w:rPr/>
      </w:pPr>
      <w:r>
        <w:rPr/>
      </w:r>
    </w:p>
    <w:p>
      <w:pPr>
        <w:pStyle w:val="Normal"/>
        <w:rPr/>
      </w:pPr>
      <w:r>
        <w:rPr/>
        <w:t xml:space="preserve">— </w:t>
      </w:r>
      <w:r>
        <w:rPr/>
        <w:t xml:space="preserve">А вам действительно нужна жена или вы хотите иметь мамочку? — спросил я. </w:t>
      </w:r>
    </w:p>
    <w:p>
      <w:pPr>
        <w:pStyle w:val="Normal"/>
        <w:rPr/>
      </w:pPr>
      <w:r>
        <w:rPr/>
      </w:r>
    </w:p>
    <w:p>
      <w:pPr>
        <w:pStyle w:val="Normal"/>
        <w:rPr/>
      </w:pPr>
      <w:r>
        <w:rPr/>
        <w:t xml:space="preserve">—  </w:t>
      </w:r>
      <w:r>
        <w:rPr/>
        <w:t xml:space="preserve">Мне нужна только моя жена. </w:t>
      </w:r>
    </w:p>
    <w:p>
      <w:pPr>
        <w:pStyle w:val="Normal"/>
        <w:rPr/>
      </w:pPr>
      <w:r>
        <w:rPr/>
      </w:r>
    </w:p>
    <w:p>
      <w:pPr>
        <w:pStyle w:val="Normal"/>
        <w:rPr/>
      </w:pPr>
      <w:r>
        <w:rPr/>
        <w:t xml:space="preserve">На этот раз послышалось, как он всхлипнул. О'кей, — сказал я. — Мой ответ — цветущая сакура. </w:t>
      </w:r>
    </w:p>
    <w:p>
      <w:pPr>
        <w:pStyle w:val="Normal"/>
        <w:rPr/>
      </w:pPr>
      <w:r>
        <w:rPr/>
      </w:r>
    </w:p>
    <w:p>
      <w:pPr>
        <w:pStyle w:val="Normal"/>
        <w:rPr/>
      </w:pPr>
      <w:r>
        <w:rPr/>
        <w:t xml:space="preserve">—  </w:t>
      </w:r>
      <w:r>
        <w:rPr/>
        <w:t xml:space="preserve">Цветущая сакура? — повторил он удивленно. — О, сакура! Думаю, я понял вас. </w:t>
      </w:r>
    </w:p>
    <w:p>
      <w:pPr>
        <w:pStyle w:val="Normal"/>
        <w:rPr/>
      </w:pPr>
      <w:r>
        <w:rPr/>
      </w:r>
    </w:p>
    <w:p>
      <w:pPr>
        <w:pStyle w:val="Normal"/>
        <w:rPr/>
      </w:pPr>
      <w:r>
        <w:rPr/>
        <w:t xml:space="preserve">— </w:t>
      </w:r>
      <w:r>
        <w:rPr/>
        <w:t xml:space="preserve">Я посоветовал ей поразмышлять в Саду камней в Киото, в этой древней мирной святыне, и попытаться понять, как стать лучшей женой. </w:t>
      </w:r>
    </w:p>
    <w:p>
      <w:pPr>
        <w:pStyle w:val="Normal"/>
        <w:rPr/>
      </w:pPr>
      <w:r>
        <w:rPr/>
      </w:r>
    </w:p>
    <w:p>
      <w:pPr>
        <w:pStyle w:val="Normal"/>
        <w:rPr/>
      </w:pPr>
      <w:r>
        <w:rPr/>
        <w:t xml:space="preserve">—  </w:t>
      </w:r>
      <w:r>
        <w:rPr/>
        <w:t xml:space="preserve">До свидания, — воскликнул он, — и спасибо. Большое спасибо! </w:t>
      </w:r>
    </w:p>
    <w:p>
      <w:pPr>
        <w:pStyle w:val="Normal"/>
        <w:rPr/>
      </w:pPr>
      <w:r>
        <w:rPr/>
        <w:t>ОН НАШЕЛ СЕБЕ НОВУЮ ЖЕНУ</w:t>
      </w:r>
    </w:p>
    <w:p>
      <w:pPr>
        <w:pStyle w:val="Normal"/>
        <w:rPr/>
      </w:pPr>
      <w:r>
        <w:rPr/>
      </w:r>
    </w:p>
    <w:p>
      <w:pPr>
        <w:pStyle w:val="Normal"/>
        <w:rPr/>
      </w:pPr>
      <w:r>
        <w:rPr/>
        <w:t xml:space="preserve">И еще гораздо позже мне позвонили из Сан-Франциско. </w:t>
      </w:r>
    </w:p>
    <w:p>
      <w:pPr>
        <w:pStyle w:val="Normal"/>
        <w:rPr/>
      </w:pPr>
      <w:r>
        <w:rPr/>
      </w:r>
    </w:p>
    <w:p>
      <w:pPr>
        <w:pStyle w:val="Normal"/>
        <w:rPr/>
      </w:pPr>
      <w:r>
        <w:rPr/>
        <w:t xml:space="preserve">— </w:t>
      </w:r>
      <w:r>
        <w:rPr/>
        <w:t xml:space="preserve">Много вы знаете о женщинах, — сказал мужской голос. — Думаете, я нашел ее медитирующей в Саду камней в Киото? Знаете, где я ее нашел? Хорошо, скажу. Я нашел ее помолодевшей лет на десять — ну просто девушка мечты. Она танцевала с каким-то англичанином в отеле «Miyako». Похоже, мало обрадовалась, увидев меня, но я убежден, что никто кроме нее мне в этом мире не нужен. </w:t>
      </w:r>
    </w:p>
    <w:p>
      <w:pPr>
        <w:pStyle w:val="Normal"/>
        <w:rPr/>
      </w:pPr>
      <w:r>
        <w:rPr/>
      </w:r>
    </w:p>
    <w:p>
      <w:pPr>
        <w:pStyle w:val="Normal"/>
        <w:rPr/>
      </w:pPr>
      <w:r>
        <w:rPr/>
        <w:t xml:space="preserve">—  </w:t>
      </w:r>
      <w:r>
        <w:rPr/>
        <w:t xml:space="preserve">Великолепно, — ответил я. — Вы, конечно же, лучше знаете женщин. </w:t>
      </w:r>
    </w:p>
    <w:p>
      <w:pPr>
        <w:pStyle w:val="Normal"/>
        <w:rPr/>
      </w:pPr>
      <w:r>
        <w:rPr/>
      </w:r>
    </w:p>
    <w:p>
      <w:pPr>
        <w:pStyle w:val="Normal"/>
        <w:rPr/>
      </w:pPr>
      <w:r>
        <w:rPr/>
        <w:t xml:space="preserve">Я так и не сказал ему, что протелеграфировал женщине, что он находится на пути в Японию. Существует множество путей решения проблемы. И вот в конце концов однажды я «переженил» их у алтаря, взяв повторную клятву верности. Теперь между ними есть настоящая преданность и любовь. </w:t>
      </w:r>
    </w:p>
    <w:p>
      <w:pPr>
        <w:pStyle w:val="Normal"/>
        <w:rPr/>
      </w:pPr>
      <w:r>
        <w:rPr/>
      </w:r>
    </w:p>
    <w:p>
      <w:pPr>
        <w:pStyle w:val="Normal"/>
        <w:rPr/>
      </w:pPr>
      <w:r>
        <w:rPr/>
        <w:t xml:space="preserve">Энтузиазм, молитва и разработанная стратегия решат любые проблемы, какими бы трудными они ни казались. В действительности никакая проблема не устоит перед этой мощной комбинацией. Энтузиазм творит чудеса, справляясь с проблемами. </w:t>
      </w:r>
    </w:p>
    <w:p>
      <w:pPr>
        <w:pStyle w:val="Normal"/>
        <w:rPr/>
      </w:pPr>
      <w:r>
        <w:rPr/>
        <w:t>ФИЛОСОФИЯ ЭНТУЗИАЗМА</w:t>
      </w:r>
    </w:p>
    <w:p>
      <w:pPr>
        <w:pStyle w:val="Normal"/>
        <w:rPr/>
      </w:pPr>
      <w:r>
        <w:rPr/>
      </w:r>
    </w:p>
    <w:p>
      <w:pPr>
        <w:pStyle w:val="Normal"/>
        <w:rPr/>
      </w:pPr>
      <w:r>
        <w:rPr/>
        <w:t xml:space="preserve">Энтузиазм при сотворении подобных чудес предполагает наличие глубокой и работоспособной философии. Обычно принято считать, что проблема — это плохо, будто это нечто такое, чего следует по возможности избегать. Похоже, большинство людей имеют смутное представление, что такое проблема. Но действительно ли так плохо, когда есть проблема, или, наоборот, она может быть вполне позитивным фактором? </w:t>
      </w:r>
    </w:p>
    <w:p>
      <w:pPr>
        <w:pStyle w:val="Normal"/>
        <w:rPr/>
      </w:pPr>
      <w:r>
        <w:rPr/>
      </w:r>
    </w:p>
    <w:p>
      <w:pPr>
        <w:pStyle w:val="Normal"/>
        <w:rPr/>
      </w:pPr>
      <w:r>
        <w:rPr/>
        <w:t xml:space="preserve">Позвольте мне разъяснить этот вопрос, рассказав об одном случае. На Пятой авеню в Нью-Йорк-Сити я увидел идущего мне навстречу друга по имени Джордж. По несчастному и меланхоличному виду Джорджа определенно нельзя было сказать, что его переполняет радость человеческого существования. Его явная депрессия вызвала у меня сочувствие, и я спросил: </w:t>
      </w:r>
    </w:p>
    <w:p>
      <w:pPr>
        <w:pStyle w:val="Normal"/>
        <w:rPr/>
      </w:pPr>
      <w:r>
        <w:rPr/>
      </w:r>
    </w:p>
    <w:p>
      <w:pPr>
        <w:pStyle w:val="Normal"/>
        <w:rPr/>
      </w:pPr>
      <w:r>
        <w:rPr/>
        <w:t xml:space="preserve">— </w:t>
      </w:r>
      <w:r>
        <w:rPr/>
        <w:t xml:space="preserve">Ну, как поживаешь, Джордж? </w:t>
      </w:r>
    </w:p>
    <w:p>
      <w:pPr>
        <w:pStyle w:val="Normal"/>
        <w:rPr/>
      </w:pPr>
      <w:r>
        <w:rPr/>
      </w:r>
    </w:p>
    <w:p>
      <w:pPr>
        <w:pStyle w:val="Normal"/>
        <w:rPr/>
      </w:pPr>
      <w:r>
        <w:rPr/>
        <w:t xml:space="preserve">Это был всего лишь традиционный вопрос при встрече, но с моей стороны было ошибкой задать его. Джордж воспринял мои слова слишком серьезно. В течение пятнадцати минут он детально просвещал, насколько плохо он себя чувствует. И чем больше он говорил, тем хуже чувствовал себя я. </w:t>
      </w:r>
    </w:p>
    <w:p>
      <w:pPr>
        <w:pStyle w:val="Normal"/>
        <w:rPr/>
      </w:pPr>
      <w:r>
        <w:rPr/>
      </w:r>
    </w:p>
    <w:p>
      <w:pPr>
        <w:pStyle w:val="Normal"/>
        <w:rPr/>
      </w:pPr>
      <w:r>
        <w:rPr/>
        <w:t xml:space="preserve">—  </w:t>
      </w:r>
      <w:r>
        <w:rPr/>
        <w:t xml:space="preserve">Ну, Джордж, в конце концов, — спросил я, — какие же проблемы? Мне бы хотелось помочь тебе, если удастся. </w:t>
      </w:r>
    </w:p>
    <w:p>
      <w:pPr>
        <w:pStyle w:val="Normal"/>
        <w:rPr/>
      </w:pPr>
      <w:r>
        <w:rPr/>
      </w:r>
    </w:p>
    <w:p>
      <w:pPr>
        <w:pStyle w:val="Normal"/>
        <w:rPr/>
      </w:pPr>
      <w:r>
        <w:rPr/>
        <w:t xml:space="preserve">— </w:t>
      </w:r>
      <w:r>
        <w:rPr/>
        <w:t xml:space="preserve">О, — ответил он, — еще какие проблемы! Жизнь только из них и состоит. У меня их выше крыши. По горло сыт проблемами! </w:t>
      </w:r>
    </w:p>
    <w:p>
      <w:pPr>
        <w:pStyle w:val="Normal"/>
        <w:rPr/>
      </w:pPr>
      <w:r>
        <w:rPr/>
      </w:r>
    </w:p>
    <w:p>
      <w:pPr>
        <w:pStyle w:val="Normal"/>
        <w:rPr/>
      </w:pPr>
      <w:r>
        <w:rPr/>
        <w:t xml:space="preserve">Джордж был настолько поглощен этим вопросом, что совершенно забыл, с кем разговаривает, и начал перечислять все свои проблемы, используя в этом саркастическом аналитическом докладе множество теологических терминов. Я понял, что он имеет в виду. </w:t>
      </w:r>
    </w:p>
    <w:p>
      <w:pPr>
        <w:pStyle w:val="Normal"/>
        <w:rPr/>
      </w:pPr>
      <w:r>
        <w:rPr/>
      </w:r>
    </w:p>
    <w:p>
      <w:pPr>
        <w:pStyle w:val="Normal"/>
        <w:rPr/>
      </w:pPr>
      <w:r>
        <w:rPr/>
        <w:t xml:space="preserve">—  </w:t>
      </w:r>
      <w:r>
        <w:rPr/>
        <w:t xml:space="preserve">Так что же все-таки я могу для тебя сделать, Джордж? — спросил я. </w:t>
      </w:r>
    </w:p>
    <w:p>
      <w:pPr>
        <w:pStyle w:val="Normal"/>
        <w:rPr/>
      </w:pPr>
      <w:r>
        <w:rPr/>
      </w:r>
    </w:p>
    <w:p>
      <w:pPr>
        <w:pStyle w:val="Normal"/>
        <w:rPr/>
      </w:pPr>
      <w:r>
        <w:rPr/>
        <w:t xml:space="preserve">—  </w:t>
      </w:r>
      <w:r>
        <w:rPr/>
        <w:t xml:space="preserve">Освободи меня от этих проблем, вот что я хочу. Освободи, и я пожертвую тебе тысячу долларов для работы. </w:t>
      </w:r>
    </w:p>
    <w:p>
      <w:pPr>
        <w:pStyle w:val="Normal"/>
        <w:rPr/>
      </w:pPr>
      <w:r>
        <w:rPr/>
      </w:r>
    </w:p>
    <w:p>
      <w:pPr>
        <w:pStyle w:val="Normal"/>
        <w:rPr/>
      </w:pPr>
      <w:r>
        <w:rPr/>
        <w:t xml:space="preserve">Да, никто до сих пор не обращался ко мне с подобным предложением. Я поразмышлял и обратился к нему с решением, которое показалось мне стоящим. Но, очевидно, Джордж еще не созрел для него. Так что я до сих пор не получил вышеупомянутую тысячу долларов. </w:t>
      </w:r>
    </w:p>
    <w:p>
      <w:pPr>
        <w:pStyle w:val="Normal"/>
        <w:rPr/>
      </w:pPr>
      <w:r>
        <w:rPr/>
      </w:r>
    </w:p>
    <w:p>
      <w:pPr>
        <w:pStyle w:val="Normal"/>
        <w:rPr/>
      </w:pPr>
      <w:r>
        <w:rPr/>
        <w:t xml:space="preserve">— </w:t>
      </w:r>
      <w:r>
        <w:rPr/>
        <w:t xml:space="preserve">Итак, ты хочешь полностью освободиться от проблем, Джордж? — спросил я. </w:t>
      </w:r>
    </w:p>
    <w:p>
      <w:pPr>
        <w:pStyle w:val="Normal"/>
        <w:rPr/>
      </w:pPr>
      <w:r>
        <w:rPr/>
      </w:r>
    </w:p>
    <w:p>
      <w:pPr>
        <w:pStyle w:val="Normal"/>
        <w:rPr/>
      </w:pPr>
      <w:r>
        <w:rPr/>
        <w:t xml:space="preserve">— </w:t>
      </w:r>
      <w:r>
        <w:rPr/>
        <w:t xml:space="preserve">Да, именно! — с пылом ответил он. </w:t>
      </w:r>
    </w:p>
    <w:p>
      <w:pPr>
        <w:pStyle w:val="Normal"/>
        <w:rPr/>
      </w:pPr>
      <w:r>
        <w:rPr/>
      </w:r>
    </w:p>
    <w:p>
      <w:pPr>
        <w:pStyle w:val="Normal"/>
        <w:rPr/>
      </w:pPr>
      <w:r>
        <w:rPr/>
        <w:t xml:space="preserve">—  </w:t>
      </w:r>
      <w:r>
        <w:rPr/>
        <w:t xml:space="preserve">Хорошо, это можно сделать, и вот как. Вчера я как раз был в одном месте по своим профессиональным делам, если так можно сказать, и мне говорили, что ни у кого из более чем ста тысяч человек там нет ни одной проблемы. </w:t>
      </w:r>
    </w:p>
    <w:p>
      <w:pPr>
        <w:pStyle w:val="Normal"/>
        <w:rPr/>
      </w:pPr>
      <w:r>
        <w:rPr/>
      </w:r>
    </w:p>
    <w:p>
      <w:pPr>
        <w:pStyle w:val="Normal"/>
        <w:rPr/>
      </w:pPr>
      <w:r>
        <w:rPr/>
        <w:t xml:space="preserve">В глазах Джорджа промелькнул огонек интереса. </w:t>
      </w:r>
    </w:p>
    <w:p>
      <w:pPr>
        <w:pStyle w:val="Normal"/>
        <w:rPr/>
      </w:pPr>
      <w:r>
        <w:rPr/>
      </w:r>
    </w:p>
    <w:p>
      <w:pPr>
        <w:pStyle w:val="Normal"/>
        <w:rPr/>
      </w:pPr>
      <w:r>
        <w:rPr/>
        <w:t xml:space="preserve">— </w:t>
      </w:r>
      <w:r>
        <w:rPr/>
        <w:t xml:space="preserve">Да, вот это как раз по мне. Веди меня в это место! </w:t>
      </w:r>
    </w:p>
    <w:p>
      <w:pPr>
        <w:pStyle w:val="Normal"/>
        <w:rPr/>
      </w:pPr>
      <w:r>
        <w:rPr/>
      </w:r>
    </w:p>
    <w:p>
      <w:pPr>
        <w:pStyle w:val="Normal"/>
        <w:rPr/>
      </w:pPr>
      <w:r>
        <w:rPr/>
        <w:t xml:space="preserve">— </w:t>
      </w:r>
      <w:r>
        <w:rPr/>
        <w:t xml:space="preserve">Хорошо, ты сам меня об этом попросил, — ответил я, — но сомневаюсь, что тебе оно понравится. Это Вудлоунское кладбище. </w:t>
      </w:r>
    </w:p>
    <w:p>
      <w:pPr>
        <w:pStyle w:val="Normal"/>
        <w:rPr/>
      </w:pPr>
      <w:r>
        <w:rPr/>
      </w:r>
    </w:p>
    <w:p>
      <w:pPr>
        <w:pStyle w:val="Normal"/>
        <w:rPr/>
      </w:pPr>
      <w:r>
        <w:rPr/>
        <w:t xml:space="preserve">Конечно же, ни у кого на этом и на других кладбищах нет проблем. Ведь для них «судорожная горячка жизни» закончена; «они покоятся от трудов своих». И нет проблем. </w:t>
      </w:r>
    </w:p>
    <w:p>
      <w:pPr>
        <w:pStyle w:val="Normal"/>
        <w:rPr/>
      </w:pPr>
      <w:r>
        <w:rPr/>
      </w:r>
    </w:p>
    <w:p>
      <w:pPr>
        <w:pStyle w:val="Normal"/>
        <w:rPr/>
      </w:pPr>
      <w:r>
        <w:rPr/>
        <w:t xml:space="preserve">Наличие проблем является признаком жизни. Возможно, чем больше у вас проблем, тем вы живее. Скажем, человек, у которого десять житейских проблем, в два раза живее апатичного человека, у которого их только пять. И если у вас вообще нет проблем, предупреждаю: вы в огромной опасности. Вы «на выходе». И возможно, самой лучшей процедурой для вас в этот момент будет помолиться и сказать Господу: «Неужели Ты не веришь мне больше, Господи? Пожалуйста, дай мне несколько проблем». </w:t>
      </w:r>
    </w:p>
    <w:p>
      <w:pPr>
        <w:pStyle w:val="Normal"/>
        <w:rPr/>
      </w:pPr>
      <w:r>
        <w:rPr/>
      </w:r>
    </w:p>
    <w:p>
      <w:pPr>
        <w:pStyle w:val="Normal"/>
        <w:rPr/>
      </w:pPr>
      <w:r>
        <w:rPr/>
        <w:t xml:space="preserve">Следует обратить внимание на новую глубокую философию ценности проблем. В наше время на проблемы смотрят как на некое зло. В социальных службах набирает вес «гениальная идея», что человеку можно помочь, лишь освобождая его от всех проблем. Ко- ] нечно, преодолевать несправедливость, бороться с бедностью, помогать в получении лучшего жилья — все это чрезвычайно ценно и важно, но не следует забывать и о базовой американской идее, что люди становятся сильнее и сами создают более хорошие условия жизни, сталкиваясь с проблемами и решая их. </w:t>
      </w:r>
    </w:p>
    <w:p>
      <w:pPr>
        <w:pStyle w:val="Normal"/>
        <w:rPr/>
      </w:pPr>
      <w:r>
        <w:rPr/>
      </w:r>
    </w:p>
    <w:p>
      <w:pPr>
        <w:pStyle w:val="Normal"/>
        <w:rPr/>
      </w:pPr>
      <w:r>
        <w:rPr/>
        <w:t xml:space="preserve">Я прогуливался по Сан-Франциско, когда мне повстречался один интеллектуал. Откуда вы думаете я узнал, что он интеллектуал? Он сам мне об этом сказал! Если бы он этого не сделал, я об этом так никогда и не догадался бы. Ибо я глубоко уважаю настоящих интеллектуалов, а к поддельным питаю другие чувства. Этот человек определенно принадлежал к последней категории. </w:t>
      </w:r>
    </w:p>
    <w:p>
      <w:pPr>
        <w:pStyle w:val="Normal"/>
        <w:rPr/>
      </w:pPr>
      <w:r>
        <w:rPr/>
      </w:r>
    </w:p>
    <w:p>
      <w:pPr>
        <w:pStyle w:val="Normal"/>
        <w:rPr/>
      </w:pPr>
      <w:r>
        <w:rPr/>
        <w:t xml:space="preserve">Одной из явных примет псевдоинтеллектуала является так называемый «глубоко озабоченный» вид. Однако я в своем простодушии оцениваю этот вид как «кислый». В наше время подобный кислый вид является неизбежным спутником этакого «умудренного жизнью» типа, который кажется остальным людям глубоко озабоченным мировыми проблемами. Будто бы человек не может быть вполне светским, если не употребляет традиционного социологического жаргона и не носит на лице маску горькой озабоченности. </w:t>
      </w:r>
    </w:p>
    <w:p>
      <w:pPr>
        <w:pStyle w:val="Normal"/>
        <w:rPr/>
      </w:pPr>
      <w:r>
        <w:rPr/>
      </w:r>
    </w:p>
    <w:p>
      <w:pPr>
        <w:pStyle w:val="Normal"/>
        <w:rPr/>
      </w:pPr>
      <w:r>
        <w:rPr/>
        <w:t xml:space="preserve">Какой разительный контраст со старыми временами! Прежде подобный взгляд был приметой тех, кто желал производить впечатление благочестия. Они, так же как их современные интеллектуальные двойники, притворялись набожными. </w:t>
      </w:r>
    </w:p>
    <w:p>
      <w:pPr>
        <w:pStyle w:val="Normal"/>
        <w:rPr/>
      </w:pPr>
      <w:r>
        <w:rPr/>
      </w:r>
    </w:p>
    <w:p>
      <w:pPr>
        <w:pStyle w:val="Normal"/>
        <w:rPr/>
      </w:pPr>
      <w:r>
        <w:rPr/>
        <w:t xml:space="preserve">Мне ярко запомнилось, как я, будучи мальчиком, сидел в церкви рядом со своей матерью. Поблизости сел старый «брат Джонс», ведущий дьякон и мнимый столп церкви. У этого человека всегда было печальное выражение лица. Я обычно шептал своей матери: </w:t>
      </w:r>
    </w:p>
    <w:p>
      <w:pPr>
        <w:pStyle w:val="Normal"/>
        <w:rPr/>
      </w:pPr>
      <w:r>
        <w:rPr/>
      </w:r>
    </w:p>
    <w:p>
      <w:pPr>
        <w:pStyle w:val="Normal"/>
        <w:rPr/>
      </w:pPr>
      <w:r>
        <w:rPr/>
        <w:t xml:space="preserve">—  </w:t>
      </w:r>
      <w:r>
        <w:rPr/>
        <w:t xml:space="preserve">Почему у брата Джонса такой кислый вид? </w:t>
      </w:r>
    </w:p>
    <w:p>
      <w:pPr>
        <w:pStyle w:val="Normal"/>
        <w:rPr/>
      </w:pPr>
      <w:r>
        <w:rPr/>
      </w:r>
    </w:p>
    <w:p>
      <w:pPr>
        <w:pStyle w:val="Normal"/>
        <w:rPr/>
      </w:pPr>
      <w:r>
        <w:rPr/>
        <w:t xml:space="preserve">— </w:t>
      </w:r>
      <w:r>
        <w:rPr/>
        <w:t xml:space="preserve">Это не кислый вид, а благочестивый, — отвечала мама. </w:t>
      </w:r>
    </w:p>
    <w:p>
      <w:pPr>
        <w:pStyle w:val="Normal"/>
        <w:rPr/>
      </w:pPr>
      <w:r>
        <w:rPr/>
      </w:r>
    </w:p>
    <w:p>
      <w:pPr>
        <w:pStyle w:val="Normal"/>
        <w:rPr/>
      </w:pPr>
      <w:r>
        <w:rPr/>
        <w:t xml:space="preserve">Моя мать, очевидно, ставила знак равенства между набожным видом и святостью. Это не производило на меня впечатления, поскольку я, так же как и другие дети в городе, знал некоторые вещи о брате Джонсе, которых не знала мать. Мы, дети, реалистически оценивали его. </w:t>
      </w:r>
    </w:p>
    <w:p>
      <w:pPr>
        <w:pStyle w:val="Normal"/>
        <w:rPr/>
      </w:pPr>
      <w:r>
        <w:rPr/>
      </w:r>
    </w:p>
    <w:p>
      <w:pPr>
        <w:pStyle w:val="Normal"/>
        <w:rPr/>
      </w:pPr>
      <w:r>
        <w:rPr/>
        <w:t xml:space="preserve">Но в наши дни действительным показателем причастности к вере христовой является счастливый вид. Почему бы и нет? Ведь такой человек свободен от конфликтов и нищеты. Он испытал победы. Открыв для себя способности справляться с проблемами, творческие христиане давным-давно оставили тот кислый вид, который в настоящее время является признаком современных псевдоинтеллектуалов. </w:t>
      </w:r>
    </w:p>
    <w:p>
      <w:pPr>
        <w:pStyle w:val="Normal"/>
        <w:rPr/>
      </w:pPr>
      <w:r>
        <w:rPr/>
      </w:r>
    </w:p>
    <w:p>
      <w:pPr>
        <w:pStyle w:val="Normal"/>
        <w:rPr/>
      </w:pPr>
      <w:r>
        <w:rPr/>
        <w:t xml:space="preserve">Второй характерной чертой этого чудаковатого пария была диковинная манера одеваться. Странно, что немалое число битников, по-видимому, ставят знак равенства между наличием индивидуальности и нежеланием принимать ванну. </w:t>
      </w:r>
    </w:p>
    <w:p>
      <w:pPr>
        <w:pStyle w:val="Normal"/>
        <w:rPr/>
      </w:pPr>
      <w:r>
        <w:rPr/>
      </w:r>
    </w:p>
    <w:p>
      <w:pPr>
        <w:pStyle w:val="Normal"/>
        <w:rPr/>
      </w:pPr>
      <w:r>
        <w:rPr/>
        <w:t xml:space="preserve">Однажды в Женеве, в Швейцарии, мы вместе с женой сидели в фойе отеля, когда туда прибыла на модное шоу большая группа молодежи. Лично мне подобные мероприятия безразличны, но моя жена настояла, чтобы мы его посмотрели. Однако не потребовалось много времени, чтобы она, так же как и я, восстала против в высшей степени непривлекательных одежд, которые носили модели и зрители. Я мог бы все это выдержать, найдись там хотя бы одна хорошенькая девушка. Однако у всех одинаково отсутствовал какой-либо намек на шарм. А парни были еще менее привлекательными. «С меня довольно, — сказал я своей жене. — Выйдем на улицу подышать свежим воздухом». И произошло это, дорогие друзья, в одном из роскошных отелей Европы! </w:t>
      </w:r>
    </w:p>
    <w:p>
      <w:pPr>
        <w:pStyle w:val="Normal"/>
        <w:rPr/>
      </w:pPr>
      <w:r>
        <w:rPr/>
        <w:t>НИ ВОЛОСКА НА ГРУДИ, НИ ОДНОЙ ПОЗИТИВНОЙ МЫСЛИ В ГОЛОВЕ</w:t>
      </w:r>
    </w:p>
    <w:p>
      <w:pPr>
        <w:pStyle w:val="Normal"/>
        <w:rPr/>
      </w:pPr>
      <w:r>
        <w:rPr/>
      </w:r>
    </w:p>
    <w:p>
      <w:pPr>
        <w:pStyle w:val="Normal"/>
        <w:rPr/>
      </w:pPr>
      <w:r>
        <w:rPr/>
        <w:t xml:space="preserve">Ну хорошо, вернемся к нашему другу, которого я встретил на улице в Сан-Франциско. На нем была черная рубашка очень хорошего качества, очевидно, очень дорогая. Рубашка была распахнута до третьей пуговицы — ни куртки, ни шейного платка и никакого нижнего белья — явное намерение обнажить мужскую грудь. Но эта грудь выглядела для меня достаточно шокирующе: на ней не было ни волоска. Его широкие брюки, видимо, не знали воздействия утюга, а белые туфли, также хорошего качества, были намеренно побиты, из чего я заключил, что этот человек был битником — из тех, кто живет в гараже, распространяет вселенскую скорбь и имеет весьма слабое представление о мире в целом. </w:t>
      </w:r>
    </w:p>
    <w:p>
      <w:pPr>
        <w:pStyle w:val="Normal"/>
        <w:rPr/>
      </w:pPr>
      <w:r>
        <w:rPr/>
      </w:r>
    </w:p>
    <w:p>
      <w:pPr>
        <w:pStyle w:val="Normal"/>
        <w:rPr/>
      </w:pPr>
      <w:r>
        <w:rPr/>
        <w:t xml:space="preserve">И вот этот парень сосредоточил свой кисло-озабоченный взгляд на мне и сказал: </w:t>
      </w:r>
    </w:p>
    <w:p>
      <w:pPr>
        <w:pStyle w:val="Normal"/>
        <w:rPr/>
      </w:pPr>
      <w:r>
        <w:rPr/>
      </w:r>
    </w:p>
    <w:p>
      <w:pPr>
        <w:pStyle w:val="Normal"/>
        <w:rPr/>
      </w:pPr>
      <w:r>
        <w:rPr/>
        <w:t xml:space="preserve">— </w:t>
      </w:r>
      <w:r>
        <w:rPr/>
        <w:t xml:space="preserve">Рад вас видеть. </w:t>
      </w:r>
    </w:p>
    <w:p>
      <w:pPr>
        <w:pStyle w:val="Normal"/>
        <w:rPr/>
      </w:pPr>
      <w:r>
        <w:rPr/>
      </w:r>
    </w:p>
    <w:p>
      <w:pPr>
        <w:pStyle w:val="Normal"/>
        <w:rPr/>
      </w:pPr>
      <w:r>
        <w:rPr/>
        <w:t xml:space="preserve">Я мысленно попросил Господа простить меня и ответил, что тоже рад встрече. Он сказал: </w:t>
      </w:r>
    </w:p>
    <w:p>
      <w:pPr>
        <w:pStyle w:val="Normal"/>
        <w:rPr/>
      </w:pPr>
      <w:r>
        <w:rPr/>
      </w:r>
    </w:p>
    <w:p>
      <w:pPr>
        <w:pStyle w:val="Normal"/>
        <w:rPr/>
      </w:pPr>
      <w:r>
        <w:rPr/>
        <w:t xml:space="preserve">—  </w:t>
      </w:r>
      <w:r>
        <w:rPr/>
        <w:t xml:space="preserve">Так это вы тот самый сверхоптимистичный радостный индивидуум, что разъезжает по всей стране и разглагольствует о позитивном мышлении, не так ли? </w:t>
      </w:r>
    </w:p>
    <w:p>
      <w:pPr>
        <w:pStyle w:val="Normal"/>
        <w:rPr/>
      </w:pPr>
      <w:r>
        <w:rPr/>
      </w:r>
    </w:p>
    <w:p>
      <w:pPr>
        <w:pStyle w:val="Normal"/>
        <w:rPr/>
      </w:pPr>
      <w:r>
        <w:rPr/>
        <w:t xml:space="preserve">— </w:t>
      </w:r>
      <w:r>
        <w:rPr/>
        <w:t xml:space="preserve">Ну что ж, — ответил я, — поскольку вы высказали свой вопрос в столь изысканной, почти академической манере, давайте рассмотрим те моменты, которые вы обозначили. </w:t>
      </w:r>
    </w:p>
    <w:p>
      <w:pPr>
        <w:pStyle w:val="Normal"/>
        <w:rPr/>
      </w:pPr>
      <w:r>
        <w:rPr/>
      </w:r>
    </w:p>
    <w:p>
      <w:pPr>
        <w:pStyle w:val="Normal"/>
        <w:rPr/>
      </w:pPr>
      <w:r>
        <w:rPr/>
        <w:t xml:space="preserve">Итак, я действительно разъезжаю по стране и рассказываю о позитивном мышлении. И это вовсе не сверхоптимизм или взгляд сквозь розовые очки, как вы говорите. Возможно, определение позитивного мыслителя дают вам некоторую осведомленность в этом вопросе. Позитивным мыслителем можно назвать выносливого и упорного человека, который рассматривает любую трудность и принимает все факты реалистически. И он не обольщается тем, что видит. Он практикует философию оптимизма, утверждающую, что добро в жизни перевешивает зло, и полагает, что в каждой трудности заложено добро, которое он и склонен находить. </w:t>
      </w:r>
    </w:p>
    <w:p>
      <w:pPr>
        <w:pStyle w:val="Normal"/>
        <w:rPr/>
      </w:pPr>
      <w:r>
        <w:rPr/>
      </w:r>
    </w:p>
    <w:p>
      <w:pPr>
        <w:pStyle w:val="Normal"/>
        <w:rPr/>
      </w:pPr>
      <w:r>
        <w:rPr/>
        <w:t xml:space="preserve">А потом я добавил, по-видимому, более резко, чем следовало бы: </w:t>
      </w:r>
    </w:p>
    <w:p>
      <w:pPr>
        <w:pStyle w:val="Normal"/>
        <w:rPr/>
      </w:pPr>
      <w:r>
        <w:rPr/>
      </w:r>
    </w:p>
    <w:p>
      <w:pPr>
        <w:pStyle w:val="Normal"/>
        <w:rPr/>
      </w:pPr>
      <w:r>
        <w:rPr/>
        <w:t xml:space="preserve">— </w:t>
      </w:r>
      <w:r>
        <w:rPr/>
        <w:t xml:space="preserve">Чтобы быть позитивным мыслителем, личности прежде всего необходимо быть человеком, что для некоторых людей оказывается достаточно трудным. </w:t>
      </w:r>
    </w:p>
    <w:p>
      <w:pPr>
        <w:pStyle w:val="Normal"/>
        <w:rPr/>
      </w:pPr>
      <w:r>
        <w:rPr/>
      </w:r>
    </w:p>
    <w:p>
      <w:pPr>
        <w:pStyle w:val="Normal"/>
        <w:rPr/>
      </w:pPr>
      <w:r>
        <w:rPr/>
        <w:t xml:space="preserve">Но этот парень, считая, что приводит неопровержимый аргумент, спросил: </w:t>
      </w:r>
    </w:p>
    <w:p>
      <w:pPr>
        <w:pStyle w:val="Normal"/>
        <w:rPr/>
      </w:pPr>
      <w:r>
        <w:rPr/>
      </w:r>
    </w:p>
    <w:p>
      <w:pPr>
        <w:pStyle w:val="Normal"/>
        <w:rPr/>
      </w:pPr>
      <w:r>
        <w:rPr/>
        <w:t xml:space="preserve">—  </w:t>
      </w:r>
      <w:r>
        <w:rPr/>
        <w:t xml:space="preserve">Разве вы не знаете, что мир полон несчастий и проблем? </w:t>
      </w:r>
    </w:p>
    <w:p>
      <w:pPr>
        <w:pStyle w:val="Normal"/>
        <w:rPr/>
      </w:pPr>
      <w:r>
        <w:rPr/>
      </w:r>
    </w:p>
    <w:p>
      <w:pPr>
        <w:pStyle w:val="Normal"/>
        <w:rPr/>
      </w:pPr>
      <w:r>
        <w:rPr/>
        <w:t xml:space="preserve">—  </w:t>
      </w:r>
      <w:r>
        <w:rPr/>
        <w:t xml:space="preserve">И вы мне об этом говорите! — воскликнул я. — Неужели вы думаете, что я вчера родился? Знаете, сын мой, при моей профессии мы за пять минут узнаем о несчастьях и проблемах больше, чем вы — за пять лет. Но мы знаем, что в любой трудности содержатся все виды творческих возможностей. </w:t>
      </w:r>
    </w:p>
    <w:p>
      <w:pPr>
        <w:pStyle w:val="Normal"/>
        <w:rPr/>
      </w:pPr>
      <w:r>
        <w:rPr/>
      </w:r>
    </w:p>
    <w:p>
      <w:pPr>
        <w:pStyle w:val="Normal"/>
        <w:rPr/>
      </w:pPr>
      <w:r>
        <w:rPr/>
        <w:t xml:space="preserve">И тут я нашел контраргумент. Обычно это происходит много позже, когда диалог уже завершен, но это родилось прямо из подсознания: </w:t>
      </w:r>
    </w:p>
    <w:p>
      <w:pPr>
        <w:pStyle w:val="Normal"/>
        <w:rPr/>
      </w:pPr>
      <w:r>
        <w:rPr/>
      </w:r>
    </w:p>
    <w:p>
      <w:pPr>
        <w:pStyle w:val="Normal"/>
        <w:rPr/>
      </w:pPr>
      <w:r>
        <w:rPr/>
        <w:t xml:space="preserve">— </w:t>
      </w:r>
      <w:r>
        <w:rPr/>
        <w:t xml:space="preserve">Конечно же, мир полон проблем и несчастий, но мир полон также и решениями этих проблем и несчастий. </w:t>
      </w:r>
    </w:p>
    <w:p>
      <w:pPr>
        <w:pStyle w:val="Normal"/>
        <w:rPr/>
      </w:pPr>
      <w:r>
        <w:rPr/>
      </w:r>
    </w:p>
    <w:p>
      <w:pPr>
        <w:pStyle w:val="Normal"/>
        <w:rPr/>
      </w:pPr>
      <w:r>
        <w:rPr/>
        <w:t xml:space="preserve">Это поставило его в тупик. И он пошел по улице, качая головой. Его трескотня доносилась до меня до тех пор, пока он не дошел до конца квартала. </w:t>
      </w:r>
    </w:p>
    <w:p>
      <w:pPr>
        <w:pStyle w:val="Normal"/>
        <w:rPr/>
      </w:pPr>
      <w:r>
        <w:rPr/>
        <w:t>БОРЬБА — В ПРИРОДЕ ВЕЩЕЙ</w:t>
      </w:r>
    </w:p>
    <w:p>
      <w:pPr>
        <w:pStyle w:val="Normal"/>
        <w:rPr/>
      </w:pPr>
      <w:r>
        <w:rPr/>
      </w:r>
    </w:p>
    <w:p>
      <w:pPr>
        <w:pStyle w:val="Normal"/>
        <w:rPr/>
      </w:pPr>
      <w:r>
        <w:rPr/>
        <w:t xml:space="preserve">Да, конечно же, мир полон проблем — глубоких, тяжелых, мучительных. К тому же этот мир полон достаточно трудно распутываемых проблем. И так было всегда. И если какой-нибудь политик или проповедник говорит, что все проблемы можно устранить за счет какой-нибудь панацеи, не верьте ему. Сама Вселенная устроена по-другому. Мир построен на борьбе; борьба неизбежно сопровождается трудностями, а зачастую страданиями и лишениями. </w:t>
      </w:r>
    </w:p>
    <w:p>
      <w:pPr>
        <w:pStyle w:val="Normal"/>
        <w:rPr/>
      </w:pPr>
      <w:r>
        <w:rPr/>
      </w:r>
    </w:p>
    <w:p>
      <w:pPr>
        <w:pStyle w:val="Normal"/>
        <w:rPr/>
      </w:pPr>
      <w:r>
        <w:rPr/>
        <w:t xml:space="preserve">В Библии, написанной теми, кто немало повидал на своем веку и хорошо знает глубинную философию человеческого существования, говорится: «Но человек рождается на страдание, как искры, чтоб устремляться вверх» (Книга Иова, 5:7); и еще: «В мире будете иметь скорбь» (Евангелие от Иоанна, 16:33). Однако п Библии также сказано: «Но мужайтесь: Я победил мир» (Евангелие от Иоанна, 16:33), что означает, что через веру во Христа мы можем преодолеть все, что мир обрушивает на нас. Религия не дает каких-либо сладких обещаний относительно беспроблемного, безгорестного мира, мира без бедности. Скорее, она придает дух, силу и энтузиазм, помогающие каждому человеку обрести способность все преодолевать. В результате борьбы мы получаем лучшие условия жизни. Но существование бед и проблем приходится иметь в виду всю жизнь. </w:t>
      </w:r>
    </w:p>
    <w:p>
      <w:pPr>
        <w:pStyle w:val="Normal"/>
        <w:rPr/>
      </w:pPr>
      <w:r>
        <w:rPr/>
      </w:r>
    </w:p>
    <w:p>
      <w:pPr>
        <w:pStyle w:val="Normal"/>
        <w:rPr/>
      </w:pPr>
      <w:r>
        <w:rPr/>
        <w:t xml:space="preserve">Один психиатр сказал: «Главная обязанность человека — переносить жизнь». И это факт. В жизни есть некоторые вещи, которые приходится переносить. Существуют неизбежности, от которых не уйти и которым нет альтернативы. Но если бы эта оценка психиатра была исчерпывающей, жизнь действительно была бы мрачной и суровой. Полагаю, правильнее было бы сказать, что главной обязанностью человека является не просто переносить, а осваивать жизнь. Поэтому столь важно обладать здравой философией, чтобы эффективно справляться с проблемами. </w:t>
      </w:r>
    </w:p>
    <w:p>
      <w:pPr>
        <w:pStyle w:val="Normal"/>
        <w:rPr/>
      </w:pPr>
      <w:r>
        <w:rPr/>
      </w:r>
    </w:p>
    <w:p>
      <w:pPr>
        <w:pStyle w:val="Normal"/>
        <w:rPr/>
      </w:pPr>
      <w:r>
        <w:rPr/>
        <w:t xml:space="preserve">Энтузиазм помогает творить чудеса в решении проблем, помогая справляться с ними как мысленно, так и на деле. Энтузиазм есть позиция ума, а духовная позиция в трудной ситуации является важным фактором се разрешения. В одном публичном выступлении я заявил, что отношение к факту, его оценка важнее самого факта. Один человек, услышавший это замечание, записал его на ламинированной доске и послал ее мне. По его словам, мое выступление помогло ему осознать, что ему мешали не сами суровые факты, а негативное отношение к ним. Энтузиазм меняет духовную позицию: от боязни фактов до твердой уверенности в том, что ответ всегда найдется. </w:t>
      </w:r>
    </w:p>
    <w:p>
      <w:pPr>
        <w:pStyle w:val="Normal"/>
        <w:rPr/>
      </w:pPr>
      <w:r>
        <w:rPr/>
      </w:r>
    </w:p>
    <w:p>
      <w:pPr>
        <w:pStyle w:val="Normal"/>
        <w:rPr/>
      </w:pPr>
      <w:r>
        <w:rPr/>
        <w:t xml:space="preserve">Один человек, рассматривая тяжкую проблему, мрачно утверждает: «Таковы факты. Мне ничего не остается, кроме как принять их». И факты таким образом наносят ему поражение. А вот как другой человек, наделенный энтузиазмом, смотрит на ту же самую проблему: «Конечно, факты именно таковы, и они действительно суровы. Однако мне еще никогда не встречалось такого набора фактов, в котором не содержалось бы какого-либо решения. Возможно, некоторые из фактов нельзя изменить, но, может быть, мне удастся их обойти, перестроив свою стратегию. Если потребуется, я могу жить с ними и, в конечном счете, использовать на свою пользу». Позиция этого человека привносит в жизнь чудеса творческой веры. Это, в свою очередь, стимулирует неиспользованные и неожиданные возможности. </w:t>
      </w:r>
    </w:p>
    <w:p>
      <w:pPr>
        <w:pStyle w:val="Normal"/>
        <w:rPr/>
      </w:pPr>
      <w:r>
        <w:rPr/>
      </w:r>
    </w:p>
    <w:p>
      <w:pPr>
        <w:pStyle w:val="Normal"/>
        <w:rPr/>
      </w:pPr>
      <w:r>
        <w:rPr/>
        <w:t xml:space="preserve">Если вы подвергаете сомнению практичность этого принципа, позвольте рассказать о человеке, которого я встретил на конгрессе, куда меня пригласили выступить. Он заметил: «Хотел бы придерживаться этого волшебного принципа веры, о котором вы говорите». </w:t>
      </w:r>
    </w:p>
    <w:p>
      <w:pPr>
        <w:pStyle w:val="Normal"/>
        <w:rPr/>
      </w:pPr>
      <w:r>
        <w:rPr/>
      </w:r>
    </w:p>
    <w:p>
      <w:pPr>
        <w:pStyle w:val="Normal"/>
        <w:rPr/>
      </w:pPr>
      <w:r>
        <w:rPr/>
        <w:t xml:space="preserve">— </w:t>
      </w:r>
      <w:r>
        <w:rPr/>
        <w:t xml:space="preserve">Предложите свой собственный метод использования на практике магии веры, — ответил я. — И вы увидите, что все сработает. </w:t>
      </w:r>
    </w:p>
    <w:p>
      <w:pPr>
        <w:pStyle w:val="Normal"/>
        <w:rPr/>
      </w:pPr>
      <w:r>
        <w:rPr/>
      </w:r>
    </w:p>
    <w:p>
      <w:pPr>
        <w:pStyle w:val="Normal"/>
        <w:rPr/>
      </w:pPr>
      <w:r>
        <w:rPr/>
        <w:t xml:space="preserve">И он действительно нашел свой метод, причем он работал очень хорошо. </w:t>
      </w:r>
    </w:p>
    <w:p>
      <w:pPr>
        <w:pStyle w:val="Normal"/>
        <w:rPr/>
      </w:pPr>
      <w:r>
        <w:rPr/>
        <w:t>МАГИЯ ВЕРЫ</w:t>
      </w:r>
    </w:p>
    <w:p>
      <w:pPr>
        <w:pStyle w:val="Normal"/>
        <w:rPr/>
      </w:pPr>
      <w:r>
        <w:rPr/>
      </w:r>
    </w:p>
    <w:p>
      <w:pPr>
        <w:pStyle w:val="Normal"/>
        <w:rPr/>
      </w:pPr>
      <w:r>
        <w:rPr/>
        <w:t xml:space="preserve">У него, так же как и у многих других руководителей, имелся свой ящик для приема входящей почты и других бумаг, а также второй ящик — для исходящей корреспонденции. И вот что сделал этот человек. Он добавил третий ящик, на котором написал: «Богу же все иозможно» (Евангелие от Матфея, 19:26). В него он складывал и оставлял до поры вопросы, для которых не было найдено ответов, и проблемы, не имевшие решений. По его словам, он держал эти вопросы в «молитвенном размышлении. Я заключал эти вопросы в ящик с магией веры в то, что результаты будут удивительными». Так рассказал один весьма уважаемый руководитель, который проверил на практике тот принцип, что вера и энтузиазм творят чудеса. </w:t>
      </w:r>
    </w:p>
    <w:p>
      <w:pPr>
        <w:pStyle w:val="Normal"/>
        <w:rPr/>
      </w:pPr>
      <w:r>
        <w:rPr/>
      </w:r>
    </w:p>
    <w:p>
      <w:pPr>
        <w:pStyle w:val="Normal"/>
        <w:rPr/>
      </w:pPr>
      <w:r>
        <w:rPr/>
        <w:t xml:space="preserve">Опыт этого человека продемонстрировал справедливость еще одного принципа, о котором я впервые узнал из книги моего друга, покойного Альберта Э. Клиффе, выдающегося канадского пищевого химика. Его книга, простота и ясность которой подобны химической формуле, полна глубокого смысла и работоспособных идей. Она называется «Let Go and Let God». «Как химик, — пишет Клиффе, — я верю в науку и могу доказывать это каждый день. Я не теолог, и у меня нет желания изучать теологию в каком-либо университете. Я просто верю, что Господь — мой Отец, а я — Его сын и что мой разум есть часть Его божественного разума — и магией этой веры я настраиваюсь на Его грандиозный разум в любое выбранное мной время и, делая так, а также веря в это, получаю ответы на любую проблему, с которой мне приходится сталкиваться». </w:t>
      </w:r>
    </w:p>
    <w:p>
      <w:pPr>
        <w:pStyle w:val="Normal"/>
        <w:rPr/>
      </w:pPr>
      <w:r>
        <w:rPr/>
      </w:r>
    </w:p>
    <w:p>
      <w:pPr>
        <w:pStyle w:val="Normal"/>
        <w:rPr/>
      </w:pPr>
      <w:r>
        <w:rPr/>
        <w:t xml:space="preserve">В начале карьеры у доктора Клиффе были серьезные проблемы со здоровьем, он фактически готовился умереть. На больничной койке он прочитал в Библии: «Все возможно верующему» (Евангелие от Марка, 9:23). И на краю жизни Клиффе почувствовал, что это послание надежды. Так он начал свое духовное исцеление, искренне поверив в это обещание. «Я отпустил себя и впустил Бога, и Бог исцелил меня», — просто говорит он. Он считает, что в этом и состоит объяснение его возвращения к жизни. Позже он сказал: «То, что вы получаете от религии, полностью зависит от вас. Вы можете сделать из своей веры "супердинамо" либо превратить ее в рутину без какого-либо прогресса. Каким бы серьезным ни было ваше состояние, вы можете исцелиться, и исцеление может начаться в любое время, если вы отпустите свои страхи и впустите Бога на достойное место в своей жизни». </w:t>
      </w:r>
    </w:p>
    <w:p>
      <w:pPr>
        <w:pStyle w:val="Normal"/>
        <w:rPr/>
      </w:pPr>
      <w:r>
        <w:rPr/>
      </w:r>
    </w:p>
    <w:p>
      <w:pPr>
        <w:pStyle w:val="Normal"/>
        <w:rPr/>
      </w:pPr>
      <w:r>
        <w:rPr/>
        <w:t xml:space="preserve">У Эла Клиффе был огромный энтузиазм веры, и, насколько мне известно, это стимулировало множество исцелений. Он рассказал мне, что в самый тяжелый момент болезни, когда его жизненные силы опустились до самого низкого уровня, он ощутил теплый свет уверенности и вместе с ней почувствовал постоянный поток целительных сил. </w:t>
      </w:r>
    </w:p>
    <w:p>
      <w:pPr>
        <w:pStyle w:val="Normal"/>
        <w:rPr/>
      </w:pPr>
      <w:r>
        <w:rPr/>
      </w:r>
    </w:p>
    <w:p>
      <w:pPr>
        <w:pStyle w:val="Normal"/>
        <w:rPr/>
      </w:pPr>
      <w:r>
        <w:rPr/>
        <w:t xml:space="preserve">В результате этот ученый провел всю свою последующую жизнь с энтузиазмом, призывая людей освободиться и впустить в свою жизнь Бога. В действительности Библия — учебник веры — представляет собой книгу мощных методик и мощных формул. Иисус говорит: «Но вы примете силу...» (Деяния Апостолов, 1:8). Это мощная надежда и послание тем, кто верит, тем, кто освобождает себя и впускает Господа. Эти верующие открывают к своему удивлению, что энтузиазм действительно творит чудеса в решении проблем. </w:t>
      </w:r>
    </w:p>
    <w:p>
      <w:pPr>
        <w:pStyle w:val="Normal"/>
        <w:rPr/>
      </w:pPr>
      <w:r>
        <w:rPr/>
      </w:r>
    </w:p>
    <w:p>
      <w:pPr>
        <w:pStyle w:val="Normal"/>
        <w:rPr/>
      </w:pPr>
      <w:r>
        <w:rPr/>
        <w:t xml:space="preserve">Я вообще заметил, что лучше справляются с проблемами те люди, которые находят в этом удовольствие. Однажды я выступал на двадцать пятой годовщине деятельности выдающегося промышленника. На обеде в его честь присутствовало около двух тысяч человек, отдавая должное четверти века лидерства, в течение которого его компания достигла замечательных успехов. И вот, сидя рядом с ним в президиуме, я спросил его: «Какое наивысшее удовлетворение вы получили за те четверть века, что возглавляете эту организацию?» Я был уверен, что он заговорит о росте и развитии компании. А вместо этого он ответил: «Это то удовольствие, которое я получал, решая проблемы. И поверьте мне, некоторые из них были очень трудными. И когда у вас больше не остается проблем, нужно быть очень бдительным, поскольку после этого начинает улетучиваться энтузиазм, а с ним и вы сами. Вот почему я с недоверием отношусь к таким большим обедам, как сегодняшний. Все это может создать впечатление, что мы избавились от всех наших проблем, но если такое случится, я буду пресыщен. А я не хочу быть пресыщенным. Это не для меня. Мне нравится работать с проблемами». </w:t>
      </w:r>
    </w:p>
    <w:p>
      <w:pPr>
        <w:pStyle w:val="Normal"/>
        <w:rPr/>
      </w:pPr>
      <w:r>
        <w:rPr/>
        <w:t>САМОМОТИВАЦИЯ КАК СРЕДСТВО РЕШЕНИЯ ПРОБЛЕМ</w:t>
      </w:r>
    </w:p>
    <w:p>
      <w:pPr>
        <w:pStyle w:val="Normal"/>
        <w:rPr/>
      </w:pPr>
      <w:r>
        <w:rPr/>
      </w:r>
    </w:p>
    <w:p>
      <w:pPr>
        <w:pStyle w:val="Normal"/>
        <w:rPr/>
      </w:pPr>
      <w:r>
        <w:rPr/>
        <w:t xml:space="preserve">Мой друг, В. Клемент Стоун, президент «Объединенной компании страхования Америки», знакомством с которым через Американский фонд религии и психиатрии я горжусь, обладает более действенным энтузиазмом, чем любой другой человек, которого я знаю. Более того, он принадлежит к типу людей, которые никогда не принимают поражение в качестве решения. Однажды я спросил его: «В чем секрет вашего энтузиазма и как его применять к проблемам — как деловым, так и личным?» И вот что он мне рассказал: «Как вы знаете, эмоции не всегда подчиняются рассудку, но они всегда непосредственно реагируют на воздействие (душевное или физическое). Более того, повторение одной и той же мысли или физического воздействия вырабатывает привычку, которая при достаточно частом повторении становится автоматическим рефлексом. </w:t>
      </w:r>
    </w:p>
    <w:p>
      <w:pPr>
        <w:pStyle w:val="Normal"/>
        <w:rPr/>
      </w:pPr>
      <w:r>
        <w:rPr/>
      </w:r>
    </w:p>
    <w:p>
      <w:pPr>
        <w:pStyle w:val="Normal"/>
        <w:rPr/>
      </w:pPr>
      <w:r>
        <w:rPr/>
        <w:t xml:space="preserve">Вот почему я использую самомотиваторы. Самомотиватор — это некое утверждение... команда себе... банальность... или любой символ, который вы преднамеренно используете в качестве предложения самому себе двинуться в выбранном вами направлении. Просто утром вы повторяете словесный самомотиватор пятьдесят раз... и пятьдесят раз ночью... в течение недели или десяти дней, чтобы эти слова прочно застряли у вас в памяти. Причем делается это целенаправленно, с тем чтобы привести самомотиватор в действие, тогда он в нужное время перейдет из подсознания в сознание. </w:t>
      </w:r>
    </w:p>
    <w:p>
      <w:pPr>
        <w:pStyle w:val="Normal"/>
        <w:rPr/>
      </w:pPr>
      <w:r>
        <w:rPr/>
      </w:r>
    </w:p>
    <w:p>
      <w:pPr>
        <w:pStyle w:val="Normal"/>
        <w:rPr/>
      </w:pPr>
      <w:r>
        <w:rPr/>
        <w:t xml:space="preserve">Когда у меня возникает проблема, то благодаря предварительной подготовке из моего подсознания в мое сознание автоматически переходит один или несколько самомотиваторов, например: </w:t>
      </w:r>
    </w:p>
    <w:p>
      <w:pPr>
        <w:pStyle w:val="Normal"/>
        <w:rPr/>
      </w:pPr>
      <w:r>
        <w:rPr/>
      </w:r>
    </w:p>
    <w:p>
      <w:pPr>
        <w:pStyle w:val="Normal"/>
        <w:rPr/>
      </w:pPr>
      <w:r>
        <w:rPr/>
        <w:t xml:space="preserve">•  </w:t>
      </w:r>
      <w:r>
        <w:rPr/>
        <w:t xml:space="preserve">Господь — всегда добрый Бог! (при серьезной личной проблеме). </w:t>
      </w:r>
    </w:p>
    <w:p>
      <w:pPr>
        <w:pStyle w:val="Normal"/>
        <w:rPr/>
      </w:pPr>
      <w:r>
        <w:rPr/>
      </w:r>
    </w:p>
    <w:p>
      <w:pPr>
        <w:pStyle w:val="Normal"/>
        <w:rPr/>
      </w:pPr>
      <w:r>
        <w:rPr/>
        <w:t xml:space="preserve">•  </w:t>
      </w:r>
      <w:r>
        <w:rPr/>
        <w:t xml:space="preserve">У тебя проблема... Это хорошо! (при деловой проблеме). </w:t>
      </w:r>
    </w:p>
    <w:p>
      <w:pPr>
        <w:pStyle w:val="Normal"/>
        <w:rPr/>
      </w:pPr>
      <w:r>
        <w:rPr/>
      </w:r>
    </w:p>
    <w:p>
      <w:pPr>
        <w:pStyle w:val="Normal"/>
        <w:rPr/>
      </w:pPr>
      <w:r>
        <w:rPr/>
        <w:t xml:space="preserve">•  </w:t>
      </w:r>
      <w:r>
        <w:rPr/>
        <w:t xml:space="preserve">В каждом отрицательном факторе есть семена, из которых можно получить такую же и даже большую пользу. </w:t>
      </w:r>
    </w:p>
    <w:p>
      <w:pPr>
        <w:pStyle w:val="Normal"/>
        <w:rPr/>
      </w:pPr>
      <w:r>
        <w:rPr/>
      </w:r>
    </w:p>
    <w:p>
      <w:pPr>
        <w:pStyle w:val="Normal"/>
        <w:rPr/>
      </w:pPr>
      <w:r>
        <w:rPr/>
        <w:t xml:space="preserve">•  </w:t>
      </w:r>
      <w:r>
        <w:rPr/>
        <w:t xml:space="preserve">Все, что разум может осознать и во что может поверить, он способен осуществить. </w:t>
      </w:r>
    </w:p>
    <w:p>
      <w:pPr>
        <w:pStyle w:val="Normal"/>
        <w:rPr/>
      </w:pPr>
      <w:r>
        <w:rPr/>
      </w:r>
    </w:p>
    <w:p>
      <w:pPr>
        <w:pStyle w:val="Normal"/>
        <w:rPr/>
      </w:pPr>
      <w:r>
        <w:rPr/>
        <w:t xml:space="preserve">•  </w:t>
      </w:r>
      <w:r>
        <w:rPr/>
        <w:t xml:space="preserve">Найди хорошую идею, которая будет работать и работай над этой хорошей идеей! </w:t>
      </w:r>
    </w:p>
    <w:p>
      <w:pPr>
        <w:pStyle w:val="Normal"/>
        <w:rPr/>
      </w:pPr>
      <w:r>
        <w:rPr/>
      </w:r>
    </w:p>
    <w:p>
      <w:pPr>
        <w:pStyle w:val="Normal"/>
        <w:rPr/>
      </w:pPr>
      <w:r>
        <w:rPr/>
        <w:t xml:space="preserve">•  </w:t>
      </w:r>
      <w:r>
        <w:rPr/>
        <w:t xml:space="preserve">Сделай это сейчас! </w:t>
      </w:r>
    </w:p>
    <w:p>
      <w:pPr>
        <w:pStyle w:val="Normal"/>
        <w:rPr/>
      </w:pPr>
      <w:r>
        <w:rPr/>
      </w:r>
    </w:p>
    <w:p>
      <w:pPr>
        <w:pStyle w:val="Normal"/>
        <w:rPr/>
      </w:pPr>
      <w:r>
        <w:rPr/>
        <w:t xml:space="preserve">•  </w:t>
      </w:r>
      <w:r>
        <w:rPr/>
        <w:t xml:space="preserve">Чтобы быть энтузиастом, ДЕЙСТВУЙ с энтузиазмом! </w:t>
      </w:r>
    </w:p>
    <w:p>
      <w:pPr>
        <w:pStyle w:val="Normal"/>
        <w:rPr/>
      </w:pPr>
      <w:r>
        <w:rPr/>
      </w:r>
    </w:p>
    <w:p>
      <w:pPr>
        <w:pStyle w:val="Normal"/>
        <w:rPr/>
      </w:pPr>
      <w:r>
        <w:rPr/>
        <w:t xml:space="preserve">Есть очень небольшая разница в том, как я решаю меловые и личные проблемы. Но такое различие есть. Если с какой-то личностной проблемой связаны глубокие эмоции, я всегда тут же использую силу, величайшую из доступных человеку... Это сила молитвы. А при решении деловых проблем я молюсь о руководстве, но необязательно делаю это сразу же». </w:t>
      </w:r>
    </w:p>
    <w:p>
      <w:pPr>
        <w:pStyle w:val="Normal"/>
        <w:rPr/>
      </w:pPr>
      <w:r>
        <w:rPr/>
        <w:t>ОН МОГ РАЗЛОЖИТЬ ЛЮБУЮ ПРОБЛЕМУ ПО ПОЛОЧКАМ И ПРАВИЛЬНО СЛОЖИТЬ ЕЕ</w:t>
      </w:r>
    </w:p>
    <w:p>
      <w:pPr>
        <w:pStyle w:val="Normal"/>
        <w:rPr/>
      </w:pPr>
      <w:r>
        <w:rPr/>
      </w:r>
    </w:p>
    <w:p>
      <w:pPr>
        <w:pStyle w:val="Normal"/>
        <w:rPr/>
      </w:pPr>
      <w:r>
        <w:rPr/>
        <w:t xml:space="preserve">И молодости я был близко знаком с замечательным человеком. Его звали Харлоу Б. Эндрюс из Сиракуз, штат Нью-Йорк. Компания оптовой торговли братьей Эндрюс была хорошо известна. Харлоу Эндрюсу принадлежит создание первого в США «супермаркета»: он доставлял из Калифорнии скоропортящиеся товары экспрессом с рефрижератором и продавал их и споем магазине на Салина-стрит за четыре дня. Некоторые утверждают, что именно он изобрел первую посудомоечную машину, усовершенствовав действовавшую машину, которая позже была продана большой компании. Он был очень религиозен и, сделав себе состояние, оставил дела и полностью занялся религиозной работой. Ведение бизнеса он передал своему брату, который быстро промотал это состояние. Брат Эндрюс, как называли теперь Харлоу Эндрюса, вернулся в бизнес, сделал еще одно состояние и, на этот раз уволив своего брата, продолжал сам поддерживать это состояние. </w:t>
      </w:r>
    </w:p>
    <w:p>
      <w:pPr>
        <w:pStyle w:val="Normal"/>
        <w:rPr/>
      </w:pPr>
      <w:r>
        <w:rPr/>
      </w:r>
    </w:p>
    <w:p>
      <w:pPr>
        <w:pStyle w:val="Normal"/>
        <w:rPr/>
      </w:pPr>
      <w:r>
        <w:rPr/>
        <w:t xml:space="preserve">Банкир из Сиракуз рассказал мне, что никогда до этого не знал человека со столь замечательной способностью делать деньги. По словам банкира, «все, что необходимо брату Эндрюсу — протянуть свои пальцы, и в силу некоего особого магнетизма к нему сами прыгают деньги». На меня это произвело очень боль- ] шое впечатление. Я долгое время крутился возле брата Эндрюса, но так и не обрел этот дар. </w:t>
      </w:r>
    </w:p>
    <w:p>
      <w:pPr>
        <w:pStyle w:val="Normal"/>
        <w:rPr/>
      </w:pPr>
      <w:r>
        <w:rPr/>
      </w:r>
    </w:p>
    <w:p>
      <w:pPr>
        <w:pStyle w:val="Normal"/>
        <w:rPr/>
      </w:pPr>
      <w:r>
        <w:rPr/>
        <w:t xml:space="preserve">Несмотря на всю религиозность, у брата Эндрюса были и спортивные наклонности. Еще задолго до наступления автомобильной эры он содержал скаковых лошадей — на Джеймс-стрит летом и на замерзшем озере Онондага зимой. А когда появились автомобили, он прослыл местным демоном скорости. </w:t>
      </w:r>
    </w:p>
    <w:p>
      <w:pPr>
        <w:pStyle w:val="Normal"/>
        <w:rPr/>
      </w:pPr>
      <w:r>
        <w:rPr/>
      </w:r>
    </w:p>
    <w:p>
      <w:pPr>
        <w:pStyle w:val="Normal"/>
        <w:rPr/>
      </w:pPr>
      <w:r>
        <w:rPr/>
        <w:t xml:space="preserve">У Эндрюса было замечательное чувство юмора в сочетании с особой проницательностью. До того как Рут и я объявили о своей помолвке, а точнее, еще даже до того, как мы сами осознали возможность этого события, я взял ее с собой на ферму к брату Эндрюсу. Разгуливая по огороду, он подобрал стручок гороха, открыл его и, указывая на две горошины, прижатые друг к другу, заметил: «Видите, все в мире устроено попарно». При этом он крякнул к своему удовольствию, моему смущению и забаве Рут. </w:t>
      </w:r>
    </w:p>
    <w:p>
      <w:pPr>
        <w:pStyle w:val="Normal"/>
        <w:rPr/>
      </w:pPr>
      <w:r>
        <w:rPr/>
      </w:r>
    </w:p>
    <w:p>
      <w:pPr>
        <w:pStyle w:val="Normal"/>
        <w:rPr/>
      </w:pPr>
      <w:r>
        <w:rPr/>
        <w:t xml:space="preserve">У этого старика было столько врожденной мудрости, проницательности и острой интуиции плюс способности творчески размышлять, что он стал для меня постоянной направляющей силой. И я не знавал другого человека, который бы радовался проблемам так, как он. Они его фактически возбуждали; чем острее проблема, тем больше он ею интересовался. Он даже думал, что большие социальные проблемы несут в себе великолепный позитивный заряд. Его объяснение энтузиазма по отношению к мировым проблемам было весьма стимулирующим. «Я всегда радуюсь, когда на земле появляется какая-то трудность, — объяснял брат Эндрюс, — ведь это означает, что на небесах происходит некое движение, и оно указывает, что должны случиться великие вещи». Если воспринимать его слова буквально, получается, что для человечества все идет к лучшему. </w:t>
      </w:r>
    </w:p>
    <w:p>
      <w:pPr>
        <w:pStyle w:val="Normal"/>
        <w:rPr/>
      </w:pPr>
      <w:r>
        <w:rPr/>
      </w:r>
    </w:p>
    <w:p>
      <w:pPr>
        <w:pStyle w:val="Normal"/>
        <w:rPr/>
      </w:pPr>
      <w:r>
        <w:rPr/>
        <w:t xml:space="preserve">Так вот, однажды у меня была некая проблема, весьма меня озаботившая. Поборовшись с ней в течение нескольких дней, я в конце концов пришел с ней к брату Эндрюсу. «Знаешь, у меня есть проблема, и очень серьезная», — объявил я, мрачно нахмурившись. </w:t>
      </w:r>
    </w:p>
    <w:p>
      <w:pPr>
        <w:pStyle w:val="Normal"/>
        <w:rPr/>
      </w:pPr>
      <w:r>
        <w:rPr/>
      </w:r>
    </w:p>
    <w:p>
      <w:pPr>
        <w:pStyle w:val="Normal"/>
        <w:rPr/>
      </w:pPr>
      <w:r>
        <w:rPr/>
        <w:t xml:space="preserve">—  </w:t>
      </w:r>
      <w:r>
        <w:rPr/>
        <w:t xml:space="preserve">Поздравляю, — воскликнул он. — Прекрасно! Я всегда рад, когда у тебя появляется серьезная проблема. Это означает, что жизнь не стоит на месте, все движется. </w:t>
      </w:r>
    </w:p>
    <w:p>
      <w:pPr>
        <w:pStyle w:val="Normal"/>
        <w:rPr/>
      </w:pPr>
      <w:r>
        <w:rPr/>
      </w:r>
    </w:p>
    <w:p>
      <w:pPr>
        <w:pStyle w:val="Normal"/>
        <w:rPr/>
      </w:pPr>
      <w:r>
        <w:rPr/>
        <w:t xml:space="preserve">Его реакция меня удивила, поскольку подобное отношение к рассмотрению данного вопроса мне никогда не приходило в голову. </w:t>
      </w:r>
    </w:p>
    <w:p>
      <w:pPr>
        <w:pStyle w:val="Normal"/>
        <w:rPr/>
      </w:pPr>
      <w:r>
        <w:rPr/>
      </w:r>
    </w:p>
    <w:p>
      <w:pPr>
        <w:pStyle w:val="Normal"/>
        <w:rPr/>
      </w:pPr>
      <w:r>
        <w:rPr/>
        <w:t xml:space="preserve">— </w:t>
      </w:r>
      <w:r>
        <w:rPr/>
        <w:t xml:space="preserve">Знаешь ли ты, — сказал он, улыбнувшись, — что у Господа есть чувство юмора? Господу нравится играть в прятки. И когда Ему хочется дать тебе что-нибудь ценное, знаешь, что Он делает? Прячет это внутри серьезной проблемы. А затем вручает тебе эту проблему и говорит: «Посмотрим, найдешь ли ты то ценное, что Я здесь спрятал». И с интересом наблюдает. </w:t>
      </w:r>
    </w:p>
    <w:p>
      <w:pPr>
        <w:pStyle w:val="Normal"/>
        <w:rPr/>
      </w:pPr>
      <w:r>
        <w:rPr/>
      </w:r>
    </w:p>
    <w:p>
      <w:pPr>
        <w:pStyle w:val="Normal"/>
        <w:rPr/>
      </w:pPr>
      <w:r>
        <w:rPr/>
        <w:t xml:space="preserve">А когда ты, в конце концов, находишь это ценное, радуется ли Он? Конечно же, радуется! </w:t>
      </w:r>
    </w:p>
    <w:p>
      <w:pPr>
        <w:pStyle w:val="Normal"/>
        <w:rPr/>
      </w:pPr>
      <w:r>
        <w:rPr/>
      </w:r>
    </w:p>
    <w:p>
      <w:pPr>
        <w:pStyle w:val="Normal"/>
        <w:rPr/>
      </w:pPr>
      <w:r>
        <w:rPr/>
        <w:t xml:space="preserve">—  </w:t>
      </w:r>
      <w:r>
        <w:rPr/>
        <w:t xml:space="preserve">Ну что ж, расскажи мне о твоей проблеме, сынок, — сказал Эндрюс. — Давай разложим ее прямо здесь на столе и рассмотрим внимательно. </w:t>
      </w:r>
    </w:p>
    <w:p>
      <w:pPr>
        <w:pStyle w:val="Normal"/>
        <w:rPr/>
      </w:pPr>
      <w:r>
        <w:rPr/>
      </w:r>
    </w:p>
    <w:p>
      <w:pPr>
        <w:pStyle w:val="Normal"/>
        <w:rPr/>
      </w:pPr>
      <w:r>
        <w:rPr/>
        <w:t xml:space="preserve">И я действительно выложил ему все, перечислив одну за другой все свои тяжелые ситуации с чередой отрицательных последствий — таких, о которых вам никогда не доводилось слышать. И вот, наконец, я закончил. </w:t>
      </w:r>
    </w:p>
    <w:p>
      <w:pPr>
        <w:pStyle w:val="Normal"/>
        <w:rPr/>
      </w:pPr>
      <w:r>
        <w:rPr/>
      </w:r>
    </w:p>
    <w:p>
      <w:pPr>
        <w:pStyle w:val="Normal"/>
        <w:rPr/>
      </w:pPr>
      <w:r>
        <w:rPr/>
        <w:t xml:space="preserve">— </w:t>
      </w:r>
      <w:r>
        <w:rPr/>
        <w:t xml:space="preserve">Ну что ж, так вот в чем дело. Проблема, не так ли? </w:t>
      </w:r>
    </w:p>
    <w:p>
      <w:pPr>
        <w:pStyle w:val="Normal"/>
        <w:rPr/>
      </w:pPr>
      <w:r>
        <w:rPr/>
      </w:r>
    </w:p>
    <w:p>
      <w:pPr>
        <w:pStyle w:val="Normal"/>
        <w:rPr/>
      </w:pPr>
      <w:r>
        <w:rPr/>
        <w:t xml:space="preserve">Он встал со своего стула и начал ходить вокруг стола, делая руками такое движение, будто собирал воображаемую кучу. «Я компоную эту твою большую проблему, и знаешь, парень, это просто прелесть». Глаза у него сияли. </w:t>
      </w:r>
    </w:p>
    <w:p>
      <w:pPr>
        <w:pStyle w:val="Normal"/>
        <w:rPr/>
      </w:pPr>
      <w:r>
        <w:rPr/>
      </w:r>
    </w:p>
    <w:p>
      <w:pPr>
        <w:pStyle w:val="Normal"/>
        <w:rPr/>
      </w:pPr>
      <w:r>
        <w:rPr/>
        <w:t xml:space="preserve">— </w:t>
      </w:r>
      <w:r>
        <w:rPr/>
        <w:t xml:space="preserve">А теперь смотри, сынок (он всегда называл меня «сынок», и это вполне подходило мне, поскольку для меня он был как отец). Первым делом давай об этом помолимся. Ведь, в конце концов, что могут сделать со всем этим наши маленькие умы? Давай попросим Божьего руководства. </w:t>
      </w:r>
    </w:p>
    <w:p>
      <w:pPr>
        <w:pStyle w:val="Normal"/>
        <w:rPr/>
      </w:pPr>
      <w:r>
        <w:rPr/>
      </w:r>
    </w:p>
    <w:p>
      <w:pPr>
        <w:pStyle w:val="Normal"/>
        <w:rPr/>
      </w:pPr>
      <w:r>
        <w:rPr/>
        <w:t xml:space="preserve">И через несколько минут он сказал: «Благодарю, </w:t>
      </w:r>
    </w:p>
    <w:p>
      <w:pPr>
        <w:pStyle w:val="Normal"/>
        <w:rPr/>
      </w:pPr>
      <w:r>
        <w:rPr/>
      </w:r>
    </w:p>
    <w:p>
      <w:pPr>
        <w:pStyle w:val="Normal"/>
        <w:rPr/>
      </w:pPr>
      <w:r>
        <w:rPr/>
        <w:t xml:space="preserve">Господи. Аминь». </w:t>
      </w:r>
    </w:p>
    <w:p>
      <w:pPr>
        <w:pStyle w:val="Normal"/>
        <w:rPr/>
      </w:pPr>
      <w:r>
        <w:rPr/>
      </w:r>
    </w:p>
    <w:p>
      <w:pPr>
        <w:pStyle w:val="Normal"/>
        <w:rPr/>
      </w:pPr>
      <w:r>
        <w:rPr/>
        <w:t xml:space="preserve">—  </w:t>
      </w:r>
      <w:r>
        <w:rPr/>
        <w:t xml:space="preserve">Ну вот, а теперь, сынок, — сказал он, — Господь работает на нас, поэтому начнем думать. И убери это печальное выражение со своего лица. Наберись энтузиазма, ведь должно случиться нечто прекрасное и великое. </w:t>
      </w:r>
    </w:p>
    <w:p>
      <w:pPr>
        <w:pStyle w:val="Normal"/>
        <w:rPr/>
      </w:pPr>
      <w:r>
        <w:rPr/>
      </w:r>
    </w:p>
    <w:p>
      <w:pPr>
        <w:pStyle w:val="Normal"/>
        <w:rPr/>
      </w:pPr>
      <w:r>
        <w:rPr/>
        <w:t xml:space="preserve">И он опять начал ходить вокруг стола, тыча указательным пальцем в сгрудившуюся перед ним проблему. Пальцы брата Эндрюса были повреждены артритом, и узел на первом суставе делал его указательный палец скрюченным. Однако он указывал им более верное направление, чем любой другой человек с абсолютно прямым пальцем. </w:t>
      </w:r>
    </w:p>
    <w:p>
      <w:pPr>
        <w:pStyle w:val="Normal"/>
        <w:rPr/>
      </w:pPr>
      <w:r>
        <w:rPr/>
      </w:r>
    </w:p>
    <w:p>
      <w:pPr>
        <w:pStyle w:val="Normal"/>
        <w:rPr/>
      </w:pPr>
      <w:r>
        <w:rPr/>
        <w:t xml:space="preserve">Он остановился и изобразил, будто его палец находится в дырке проблемы. Его поведение напоминало поведение собаки с костью. Эндрюс засмеялся: «Ха-ха, сынок, подойди-ка сюда. Что я тебе говорил? У каждой проблемы есть свое слабое место». А затем он начал раскладывать проблему на составляющие и компоновать ее мастерски и с пониманием, подобного которому я не видел ни до, ни после. «Парень, у тебя есть прекрасная возможность. Единственный вопрос, сможешь ли ты ею воспользоваться. Но ты сможешь, поскольку Господь тебе поможет. И я тоже, если потребуется». </w:t>
      </w:r>
    </w:p>
    <w:p>
      <w:pPr>
        <w:pStyle w:val="Normal"/>
        <w:rPr/>
      </w:pPr>
      <w:r>
        <w:rPr/>
      </w:r>
    </w:p>
    <w:p>
      <w:pPr>
        <w:pStyle w:val="Normal"/>
        <w:rPr/>
      </w:pPr>
      <w:r>
        <w:rPr/>
        <w:t xml:space="preserve">Разве мог я проиграть, имея таких помощников, как Господь и брат Эндрюс? </w:t>
      </w:r>
    </w:p>
    <w:p>
      <w:pPr>
        <w:pStyle w:val="Normal"/>
        <w:rPr/>
      </w:pPr>
      <w:r>
        <w:rPr/>
      </w:r>
    </w:p>
    <w:p>
      <w:pPr>
        <w:pStyle w:val="Normal"/>
        <w:rPr/>
      </w:pPr>
      <w:r>
        <w:rPr/>
        <w:t xml:space="preserve">Я шел домой звездной ночью под полной луной, в восхищении и трепетании, познав один из величайших уроков жизни — то, что энтузиазм творит чудеса и решении проблем. Попытайтесь и вы использовать эти восемь бьющих прямо в цель наставлений. </w:t>
      </w:r>
    </w:p>
    <w:p>
      <w:pPr>
        <w:pStyle w:val="Normal"/>
        <w:rPr/>
      </w:pPr>
      <w:r>
        <w:rPr/>
      </w:r>
    </w:p>
    <w:p>
      <w:pPr>
        <w:pStyle w:val="Normal"/>
        <w:rPr/>
      </w:pPr>
      <w:r>
        <w:rPr/>
        <w:t xml:space="preserve">Первое. Не паникуйте. Оставайтесь спокойными. Думайте. Вам потребуются все ваши интеллектуальные способности. </w:t>
      </w:r>
    </w:p>
    <w:p>
      <w:pPr>
        <w:pStyle w:val="Normal"/>
        <w:rPr/>
      </w:pPr>
      <w:r>
        <w:rPr/>
      </w:r>
    </w:p>
    <w:p>
      <w:pPr>
        <w:pStyle w:val="Normal"/>
        <w:rPr/>
      </w:pPr>
      <w:r>
        <w:rPr/>
        <w:t xml:space="preserve">Второе. Не позволяйте проблеме подавлять вас. Не относитесь к ней слишком драматично. Просто скажите себе уверенно: «Я с Божьей помощью могу с этим справиться». </w:t>
      </w:r>
    </w:p>
    <w:p>
      <w:pPr>
        <w:pStyle w:val="Normal"/>
        <w:rPr/>
      </w:pPr>
      <w:r>
        <w:rPr/>
      </w:r>
    </w:p>
    <w:p>
      <w:pPr>
        <w:pStyle w:val="Normal"/>
        <w:rPr/>
      </w:pPr>
      <w:r>
        <w:rPr/>
        <w:t xml:space="preserve">Третье. Практикуйте упорядочивание. Проблема обычно создает путаницу и неразбериху, поэтому проведите упорядочивание. Возьмите лист бумаги и карандаш и выпишите все элементы проблемы. </w:t>
      </w:r>
    </w:p>
    <w:p>
      <w:pPr>
        <w:pStyle w:val="Normal"/>
        <w:rPr/>
      </w:pPr>
      <w:r>
        <w:rPr/>
      </w:r>
    </w:p>
    <w:p>
      <w:pPr>
        <w:pStyle w:val="Normal"/>
        <w:rPr/>
      </w:pPr>
      <w:r>
        <w:rPr/>
        <w:t xml:space="preserve">Четвертое. Перестаньте «ставить посмертный диагноз». Не говорите: «И зачем я так сделал? Почему не сделал так-то?» Решайте проблемы текущего момента. Пятое. Ищите решения, но не всей проблемы в целом, а только следующего этапа. Один этап ведет к другому и так далее — к полному решению. Будьте последовательны в переходе от одного этапа к другому. Шестое. Практикуйте творческое слушание. Один мой друг, президент большой компании, столкнувшись с серьезной проблемой, зовет свою собаку, и они вместе отправляются в лес. Он говорит, что собака понимает его больше многих людей. И вот он садится на пенек, а собака у его ног посматривает на него. Мой друг вслух описывает свою проблему собаке. И неожиданно ему слышится ответ — не внешним, а внутренним ухом. Тогда он со своей собакой отправляется домой. Но вам необязательно иметь собаку или отправляться в лес, чтобы практиковать творческое слушание. </w:t>
      </w:r>
    </w:p>
    <w:p>
      <w:pPr>
        <w:pStyle w:val="Normal"/>
        <w:rPr/>
      </w:pPr>
      <w:r>
        <w:rPr/>
      </w:r>
    </w:p>
    <w:p>
      <w:pPr>
        <w:pStyle w:val="Normal"/>
        <w:rPr/>
      </w:pPr>
      <w:r>
        <w:rPr/>
        <w:t xml:space="preserve">Седьмое. Всегда спрашивайте себя, что правильно сделать в данной ситуации. Если то, что вы делаете, — нехорошо, то это неправильно. Никакая плохая вещь не обернется добром. Поэтому делайте правильно, и </w:t>
      </w:r>
    </w:p>
    <w:p>
      <w:pPr>
        <w:pStyle w:val="Normal"/>
        <w:rPr/>
      </w:pPr>
      <w:r>
        <w:rPr/>
      </w:r>
    </w:p>
    <w:p>
      <w:pPr>
        <w:pStyle w:val="Normal"/>
        <w:rPr/>
      </w:pPr>
      <w:r>
        <w:rPr/>
        <w:t xml:space="preserve">будете правы. </w:t>
      </w:r>
    </w:p>
    <w:p>
      <w:pPr>
        <w:pStyle w:val="Normal"/>
        <w:rPr/>
      </w:pPr>
      <w:r>
        <w:rPr/>
      </w:r>
    </w:p>
    <w:p>
      <w:pPr>
        <w:pStyle w:val="Normal"/>
        <w:rPr/>
      </w:pPr>
      <w:r>
        <w:rPr/>
        <w:t xml:space="preserve">Восьмое. Продолжайте молиться, думать, верить и поддерживайте энтузиазм, ибо он творит чудеса разрешения проблем. </w:t>
      </w:r>
    </w:p>
    <w:p>
      <w:pPr>
        <w:pStyle w:val="Normal"/>
        <w:rPr>
          <w:lang w:val="en-US"/>
        </w:rPr>
      </w:pPr>
      <w:r>
        <w:rPr>
          <w:lang w:val="en-US"/>
        </w:rPr>
      </w:r>
    </w:p>
    <w:p>
      <w:pPr>
        <w:pStyle w:val="Normal"/>
        <w:rPr/>
      </w:pPr>
      <w:r>
        <w:rPr/>
        <w:t>ГЛАВА 8</w:t>
      </w:r>
    </w:p>
    <w:p>
      <w:pPr>
        <w:pStyle w:val="Normal"/>
        <w:rPr/>
      </w:pPr>
      <w:r>
        <w:rPr/>
        <w:t>ЭНТУЗИАЗМ — МОЩНАЯ СИЛА МОТИВАЦИИ, КОТОРАЯ ВСЕ ПРИВОДИТ В ДВИЖЕНИЕ</w:t>
      </w:r>
    </w:p>
    <w:p>
      <w:pPr>
        <w:pStyle w:val="Normal"/>
        <w:rPr/>
      </w:pPr>
      <w:r>
        <w:rPr/>
      </w:r>
    </w:p>
    <w:p>
      <w:pPr>
        <w:pStyle w:val="Normal"/>
        <w:rPr/>
      </w:pPr>
      <w:r>
        <w:rPr/>
        <w:t xml:space="preserve">В данной главе собраны удивительные истории о людях, динамичный энтузиазм которых имел столь мощный выход, что с ними происходили самые невероятные вещи. Чем чаще я встречаюсь с такими людьми и слышу о них, тем большее воодушевление это у меня вызывает. Ведь в природе человека есть удивительный потенциал — потенциал роста, способность расти и делать в жизни гораздо больше, чем можно было бы предположить. Именно осознание этого и побудило меня написать книгу «Источник жизненной силы», поскольку именно энтузиазм и вызывает столь потрясающие перемены в жизнях множества людей. Я просто обязан описать столько подобных историй, сколько может уместиться в книге разумных размеров. </w:t>
      </w:r>
    </w:p>
    <w:p>
      <w:pPr>
        <w:pStyle w:val="Normal"/>
        <w:rPr/>
      </w:pPr>
      <w:r>
        <w:rPr/>
      </w:r>
    </w:p>
    <w:p>
      <w:pPr>
        <w:pStyle w:val="Normal"/>
        <w:rPr/>
      </w:pPr>
      <w:r>
        <w:rPr/>
        <w:t xml:space="preserve">Для начала вот один из замечательных рассказов о людях, добившихся в своей жизни великолепных результатов. Это еще одна «американская история», способная согреть сердце и зажечь разум великолепием безграничных возможностей жизни. </w:t>
      </w:r>
    </w:p>
    <w:p>
      <w:pPr>
        <w:pStyle w:val="Normal"/>
        <w:rPr/>
      </w:pPr>
      <w:r>
        <w:rPr/>
      </w:r>
    </w:p>
    <w:p>
      <w:pPr>
        <w:pStyle w:val="Normal"/>
        <w:rPr/>
      </w:pPr>
      <w:r>
        <w:rPr/>
        <w:t xml:space="preserve">Мэри Б. Кроув была одной из девяти детей в семье. Ее отец работал в сталелитейном цеху в Огайо, и ему никогда не удавалось заработать более 50 долларов в неделю. Однако и на этот мизерный доход ему удавалось поддерживать большую семью. В обязанности </w:t>
      </w:r>
    </w:p>
    <w:p>
      <w:pPr>
        <w:pStyle w:val="Normal"/>
        <w:rPr/>
      </w:pPr>
      <w:r>
        <w:rPr/>
      </w:r>
    </w:p>
    <w:p>
      <w:pPr>
        <w:pStyle w:val="Normal"/>
        <w:rPr/>
      </w:pPr>
      <w:r>
        <w:rPr/>
        <w:t xml:space="preserve">Мэри входила ежедневная стирка отцовской рабочей одежды. Какой же она была грязной! В то время не было великолепных моющих средств, которые каждый день рекламируются по телевидению в наши дни. Девушке приходилось тяжело трудиться. Затем случилось удивительное — сначала у нее в мыслях, где все и рождается. У нее в голове начало работать то, о чем она раньше никогда и не слышала, — положительное мышление и мотивация позитивного продвижения. Это было волшебство вдохновленного воображения. Когда она плескалась в мыльной воде, занимаясь стиркой грязной рабочей одежды, перед ней возник захватывающий воображение образ — колледж! Вот она стоит в головном уборе и в академической мантии, спадающей до пят, перед большим сборищем людей — и получает свой диплом вместе с рукопожатием от президента колледжа. Мэри Кроув с дипломом колледжа? Да как такое возможно? Денег нет, помощи нет, поддержки нет, нет вообще никаких шансов. Никто из членов ее семьи никогда не учился в колледже, это было немыслимо. Забудь об этом! Но она не могла забыть, поскольку к ней пришел творческий образ, родился энтузиазм, а это то, что приводит все вещи в движение. </w:t>
      </w:r>
    </w:p>
    <w:p>
      <w:pPr>
        <w:pStyle w:val="Normal"/>
        <w:rPr/>
      </w:pPr>
      <w:r>
        <w:rPr/>
      </w:r>
    </w:p>
    <w:p>
      <w:pPr>
        <w:pStyle w:val="Normal"/>
        <w:rPr/>
      </w:pPr>
      <w:r>
        <w:rPr/>
        <w:t xml:space="preserve">Не бросая своих обязанностей — стирки, она, между тем, пошла в среднюю школу. Наступил день вручения диплома, и Мэри получила диплом с отличием. Приходской священник позвал ее к себе в офис и вытащил из стола конверт, который хранил в течение 4 лет. В нем была стипендия колледжа. Он долго ждал, пока кто-нибудь заслужит эту заветную стипендию, и наблюдал за прогрессом Мэри. Образ сработал — стипендию получила девочка, которая мечтала, работала, практиковала позитивное мышление и усердно училась, хотя при этом ей по-прежнему приходилось заниматься стиркой рабочей одежды. </w:t>
      </w:r>
    </w:p>
    <w:p>
      <w:pPr>
        <w:pStyle w:val="Normal"/>
        <w:rPr/>
      </w:pPr>
      <w:r>
        <w:rPr/>
      </w:r>
    </w:p>
    <w:p>
      <w:pPr>
        <w:pStyle w:val="Normal"/>
        <w:rPr/>
      </w:pPr>
      <w:r>
        <w:rPr/>
        <w:t xml:space="preserve">Девушка отправилась в колледж с энтузиазмом. Она работала официанткой в загородном клубе, горничной, поваром — делала все, чтобы заработать деньги и подготовиться к жизни, к которой звали ее вера и энтузиазм. Однако обстоятельства складывались достаточно жестко. Когда Мэри была уже в выпускном классе, казалось, ей придется бросить колледж, но один из членов загородного клуба был настолько впечатлен духом и способностями девушки, что одолжил ей 300 долларов на полис стоимостью в 1000 долларов при уплате наличными 20 долларов, и это позволило ей закончить колледж — опять же с отличием. </w:t>
      </w:r>
    </w:p>
    <w:p>
      <w:pPr>
        <w:pStyle w:val="Normal"/>
        <w:rPr/>
      </w:pPr>
      <w:r>
        <w:rPr/>
      </w:r>
    </w:p>
    <w:p>
      <w:pPr>
        <w:pStyle w:val="Normal"/>
        <w:rPr/>
      </w:pPr>
      <w:r>
        <w:rPr/>
        <w:t xml:space="preserve">Этот займ сделал для девушки нечто большее — он заинтересовал Мэри Кроув вопросами страхования. Не карьера была спасена за счет страхования жизни. Л нельзя ли с его помощью добиться и других чудес? Она прошла курс по страхованию. Потом девушка отправилась в страховую фирму и попросилась на работу в качестве агента, но менеджер фыркнул: «Да что вы знаете о страховании и о том, как нужно продавать? Ничего! А кроме того — это был решающий довод — вы женщина. Так что ответ — нет!» Этот человек продолжал отказывать ей раз за разом, когда она приходила просить его. Однако Мэри сидела в его кон-горе целыми днями, пока, в конце концов, в отчаянии и чтобы избавиться от нее он не сказал: «О'кей, вот книга с расценками и стол, но текущего счета вы не получите и помощи — тоже. Можете барахтаться хоть до смерти, если угодно». Она не стала благодарить и через несколько дней пришла, продав свой первый полис. А когда прошли годы, она стала членом клуба миллионеров. Через 25 лет после того, как ее с неохотой приняли на работу, ее помощники, собравшись за круглым столом, воздали ей должное как человеку, имеющему выдающиеся заслуги в продаже страховых полисов. </w:t>
      </w:r>
    </w:p>
    <w:p>
      <w:pPr>
        <w:pStyle w:val="Normal"/>
        <w:rPr/>
      </w:pPr>
      <w:r>
        <w:rPr/>
      </w:r>
    </w:p>
    <w:p>
      <w:pPr>
        <w:pStyle w:val="Normal"/>
        <w:rPr/>
      </w:pPr>
      <w:r>
        <w:rPr/>
        <w:t xml:space="preserve">Ее формула успеха? Пожалуй, она состоит в том, 1 чтобы иметь воображение, молиться, верить и обладать позитивным мышлением — плюс энтузиазм и целеустремленность. И все это вместе и есть та действенная формула, что позволяет добиваться желаемого. Мэри Кроув показала, что энтузиазм — мощная сила. Поскольку в ее планы поражение не входило, она стала победительницей. </w:t>
      </w:r>
    </w:p>
    <w:p>
      <w:pPr>
        <w:pStyle w:val="Normal"/>
        <w:rPr/>
      </w:pPr>
      <w:r>
        <w:rPr/>
      </w:r>
    </w:p>
    <w:p>
      <w:pPr>
        <w:pStyle w:val="Normal"/>
        <w:rPr/>
      </w:pPr>
      <w:r>
        <w:rPr/>
        <w:t xml:space="preserve">— </w:t>
      </w:r>
      <w:r>
        <w:rPr/>
        <w:t xml:space="preserve">Вы можете изменить свое мышление и тем самым изменить свою жизнь, — утверждает Мэри Кроув. — Можете добиться этого, целенаправленно вживаясь в свою подсознательную позитивную идею, образ. При этом вы постоянно пребываете в процессе становления. И вы становитесь такими, какими себя представляете!Подобная философия, конечно, не означает, — говорит Мэри, — что в вашей жизни не будет проблем. Это означает лишь то, что вы чувствуете в себе присутствие Господа и сможете преодолеть любую проблему, с которой вам доведется встретиться в жизни, находясь в полной уверенности, что Господь придаст вам мужество и силу, чтобы со всем справиться, и что Он готов помочь в ее разрешении. Вам нужно только попросить — и верить! </w:t>
      </w:r>
    </w:p>
    <w:p>
      <w:pPr>
        <w:pStyle w:val="Normal"/>
        <w:rPr/>
      </w:pPr>
      <w:r>
        <w:rPr/>
      </w:r>
    </w:p>
    <w:p>
      <w:pPr>
        <w:pStyle w:val="Normal"/>
        <w:rPr/>
      </w:pPr>
      <w:r>
        <w:rPr/>
        <w:t xml:space="preserve">Вдохновляющая история Мэри Кроув еще раз доказывает, что энтузиазм — мощная побудительная сила. И, конечно же, если такое произошло с одним человеком, то может произойти и с другими; это может случиться и с вами! </w:t>
      </w:r>
    </w:p>
    <w:p>
      <w:pPr>
        <w:pStyle w:val="Normal"/>
        <w:rPr/>
      </w:pPr>
      <w:r>
        <w:rPr/>
        <w:t>О ТЕХ, КТО «ХОРОШО ПРОИГРЫВАЕТ»</w:t>
      </w:r>
    </w:p>
    <w:p>
      <w:pPr>
        <w:pStyle w:val="Normal"/>
        <w:rPr/>
      </w:pPr>
      <w:r>
        <w:rPr/>
      </w:r>
    </w:p>
    <w:p>
      <w:pPr>
        <w:pStyle w:val="Normal"/>
        <w:rPr/>
      </w:pPr>
      <w:r>
        <w:rPr/>
        <w:t xml:space="preserve">Процесс творческого воображения является также частью философии успеха одного из наших выдающихся атлетов. </w:t>
      </w:r>
    </w:p>
    <w:p>
      <w:pPr>
        <w:pStyle w:val="Normal"/>
        <w:rPr/>
      </w:pPr>
      <w:r>
        <w:rPr/>
      </w:r>
    </w:p>
    <w:p>
      <w:pPr>
        <w:pStyle w:val="Normal"/>
        <w:rPr/>
      </w:pPr>
      <w:r>
        <w:rPr/>
        <w:t xml:space="preserve">—  </w:t>
      </w:r>
      <w:r>
        <w:rPr/>
        <w:t xml:space="preserve">Как вам удалось стать выдающимся футболистом? — спросили Фрэна Таркентона, звезду команды «New York Giants». </w:t>
      </w:r>
    </w:p>
    <w:p>
      <w:pPr>
        <w:pStyle w:val="Normal"/>
        <w:rPr/>
      </w:pPr>
      <w:r>
        <w:rPr/>
      </w:r>
    </w:p>
    <w:p>
      <w:pPr>
        <w:pStyle w:val="Normal"/>
        <w:rPr/>
      </w:pPr>
      <w:r>
        <w:rPr/>
        <w:t xml:space="preserve">— </w:t>
      </w:r>
      <w:r>
        <w:rPr/>
        <w:t xml:space="preserve">Я несу в своем сердце образ победы, — ответил Фрэн. — В современном обществе мы все, похоже, склонны к крайностям. Одно время акцентировалась важность того, чтобы постоянно побеждать. Это проникло во все сферы, даже в детские игры. А затем пошла обратная реакция. «Мы были нереалистичны, — стали говорить разумные родители, — наши дети должны учиться проигрывать. Разве поражение не является частью нашей жизни?» </w:t>
      </w:r>
    </w:p>
    <w:p>
      <w:pPr>
        <w:pStyle w:val="Normal"/>
        <w:rPr/>
      </w:pPr>
      <w:r>
        <w:rPr/>
      </w:r>
    </w:p>
    <w:p>
      <w:pPr>
        <w:pStyle w:val="Normal"/>
        <w:rPr/>
      </w:pPr>
      <w:r>
        <w:rPr/>
        <w:t xml:space="preserve">—  </w:t>
      </w:r>
      <w:r>
        <w:rPr/>
        <w:t xml:space="preserve">Совершенно верно, — говорит Фрэн Таркентон. — Слишком большой упор иногда делается на победу. Конечно же, нужно уметь проигрывать красиво. Но затем все бросились в другую крайность. Те дети, которые слишком много думают о том, чтобы проигрывать красиво, забывают, в чем состоит цель спорта, да и жизни тоже — а ведь она заключается в том, чтобы преуспеть в своем деле. Покажите мне человека, который красиво проигрывает, и я покажу вам человека, который проигрывает постоянно. </w:t>
      </w:r>
    </w:p>
    <w:p>
      <w:pPr>
        <w:pStyle w:val="Normal"/>
        <w:rPr/>
      </w:pPr>
      <w:r>
        <w:rPr/>
      </w:r>
    </w:p>
    <w:p>
      <w:pPr>
        <w:pStyle w:val="Normal"/>
        <w:rPr/>
      </w:pPr>
      <w:r>
        <w:rPr/>
        <w:t xml:space="preserve">Знаменитый защитник американского футбола рассказал, как у него случился спад в игре, причем настолько обескураживающий, что он даже подумывал, не бросить ли играть вообще. «Однако в дальних уголках своего сердца я нес образ своей первой большой победы и не отступился от мысли, что мне удастся повторить этот успех. Во многих играх впоследствии мне это удавалось. Однако без такого образа победы, поддерживавшего меня после множества поражений, я давно поставил бы на себе крест». </w:t>
      </w:r>
    </w:p>
    <w:p>
      <w:pPr>
        <w:pStyle w:val="Normal"/>
        <w:rPr/>
      </w:pPr>
      <w:r>
        <w:rPr/>
      </w:r>
    </w:p>
    <w:p>
      <w:pPr>
        <w:pStyle w:val="Normal"/>
        <w:rPr/>
      </w:pPr>
      <w:r>
        <w:rPr/>
        <w:t xml:space="preserve">Подобное проявление постоянного глубинного энтузиазма как мощной мотивирующей силы вызывает в памяти важную мысль Бернарда Хэлдена, который разработал теорию мотивации успеха. «Учитесь на своих успехах, а не на своих неудачах», — советует он. Конечно, это необычный совет. Неудача может показать, как не стоит что-то делать. Но кому нужно знать, как не стоит что-то делать, если куда более важно знать, как сделать это правильно и хорошо? Поэтому, если вы делаете все правильно и преуспеваете, важно вести самообразование успехом. Спросите себя: «Как это мне удалось сделать все так хорошо?» А затем попытайтесь повторить успех. Скажем, вам удалось сделать великолепный удар в гольфе. Не стоит беспечно думать: «Какой классный удар!» Тщательно расспросите самих себя, как вы это сделали, а затем целенаправленно попытайтесь воспроизвести успех. </w:t>
      </w:r>
    </w:p>
    <w:p>
      <w:pPr>
        <w:pStyle w:val="Normal"/>
        <w:rPr/>
      </w:pPr>
      <w:r>
        <w:rPr/>
      </w:r>
    </w:p>
    <w:p>
      <w:pPr>
        <w:pStyle w:val="Normal"/>
        <w:rPr/>
      </w:pPr>
      <w:r>
        <w:rPr/>
        <w:t xml:space="preserve">Учиться на своих неудачах можно. Говорят, Эдисон заметил после множества своих неудачных попыток создать лампу накаливания: «Знаете, я выработал более  пяти тысяч способов, как не надо это делать». В конце концов, когда ему удалось добиться желаемого, он сделал другие лампочки на основе того, чему его научил этот успех. Поэтому проигрывайте красиво, но не настолько красиво, чтобы это стало вашей второй натурой. Воля к победе должна настолько глубоко внедриться в ваше сознание, чтобы она превратилась в мощную потребность сделать все правильно. </w:t>
      </w:r>
    </w:p>
    <w:p>
      <w:pPr>
        <w:pStyle w:val="Normal"/>
        <w:rPr/>
      </w:pPr>
      <w:r>
        <w:rPr/>
      </w:r>
    </w:p>
    <w:p>
      <w:pPr>
        <w:pStyle w:val="Normal"/>
        <w:rPr/>
      </w:pPr>
      <w:r>
        <w:rPr/>
        <w:t xml:space="preserve">В своей восхитительной книге «The American Diamond» классик бейсбола Брэнч Рики приводит составленный им список людей, обессмертивших свое имя в бейсболе. Среди них выдающийся игрок — Ти Кобб. Рики называет Кобба «борцом за победу». У него была только одна цель — победить. «Он обладал неконтролируемой потребностью в превосходстве. В физическом противоборстве он был настоящим параноиком состязания. В соперничестве на поле или вне его он гениально умел вывести себя на усилия "сделать или умереть", чтобы победить кого-нибудь или что-нибудь. Кобб был бы тем единственным греком, который нужен в сражении при Фермопилах». </w:t>
      </w:r>
    </w:p>
    <w:p>
      <w:pPr>
        <w:pStyle w:val="Normal"/>
        <w:rPr/>
      </w:pPr>
      <w:r>
        <w:rPr/>
      </w:r>
    </w:p>
    <w:p>
      <w:pPr>
        <w:pStyle w:val="Normal"/>
        <w:rPr/>
      </w:pPr>
      <w:r>
        <w:rPr/>
        <w:t xml:space="preserve">Рики заявляет, что состязательный дух Кобба, его безграничный энтузиазм и воля к победе сделали его одним из самых техничных игроков, которые когда-либо появлялись на поле в этой игре. «У Кобба не просто была великая рука. Точность и способность придать мячу правильное вращение были присущи его духу. Он никогда не делал двойной шаг, выполняя бросок из дальней части поля. Он бросал сразу, тут же, когда хватал мяч. "Нападающий идет на полной скорости и пробежит пятнадцать футов, пока я пройду пять"». </w:t>
      </w:r>
    </w:p>
    <w:p>
      <w:pPr>
        <w:pStyle w:val="Normal"/>
        <w:rPr/>
      </w:pPr>
      <w:r>
        <w:rPr/>
      </w:r>
    </w:p>
    <w:p>
      <w:pPr>
        <w:pStyle w:val="Normal"/>
        <w:rPr/>
      </w:pPr>
      <w:r>
        <w:rPr/>
        <w:t xml:space="preserve">Конечно, у Кобба был огромный энтузиазм и целеустремленность совершить все возможное и невозможное в бейсболе, бывшем его жизнью. Подобные качества сделали его тем самым единственным в своем роде Ти Коббом, величайшим из всех великих. </w:t>
      </w:r>
    </w:p>
    <w:p>
      <w:pPr>
        <w:pStyle w:val="Normal"/>
        <w:rPr/>
      </w:pPr>
      <w:r>
        <w:rPr/>
      </w:r>
    </w:p>
    <w:p>
      <w:pPr>
        <w:pStyle w:val="Normal"/>
        <w:rPr/>
      </w:pPr>
      <w:r>
        <w:rPr/>
        <w:t xml:space="preserve">И сам Рики говорит: «Игра в бейсбол придает мне радость жизни. Я не променял бы ее ни на что другoe». Но Брэнч Рики не стал бы величайшим бейсболистом всех времен, не имея пылкого энтузиазма. Именно наличие целеустремленности и привело его к свершениям. Однажды Рики спросили: «Брэнч, какое самое яркое переживание было у вас за пятьдесят лет жизни в бейсболе?» Он опустил одну из своих густых бровей и тут же ответил: «Не знаю, все еще впереди». Энтузиазм — вот что отмечает великих людей, способных на великие свершения. </w:t>
      </w:r>
    </w:p>
    <w:p>
      <w:pPr>
        <w:pStyle w:val="Normal"/>
        <w:rPr/>
      </w:pPr>
      <w:r>
        <w:rPr/>
        <w:t>ВСТУПИТЕ В НАСТОЯЩИЙ БОЙ — ЭНТУЗИАЗМ БУДЕТ НА ВАШЕЙ СТОРОНЕ</w:t>
      </w:r>
    </w:p>
    <w:p>
      <w:pPr>
        <w:pStyle w:val="Normal"/>
        <w:rPr/>
      </w:pPr>
      <w:r>
        <w:rPr/>
      </w:r>
    </w:p>
    <w:p>
      <w:pPr>
        <w:pStyle w:val="Normal"/>
        <w:rPr/>
      </w:pPr>
      <w:r>
        <w:rPr/>
        <w:t xml:space="preserve">Дайте волю старому доброму духу жесткого соперничества. Упорный энтузиазм устремит вас к реальной борьбе в жизни. Люди по самой своей натуре обладают творческим инстинктом, стремлением к превосходству. Попытка отрицать это фактически является самоубийством личности. Одним из самых фундаментальных высказываний в американской истории являются слова матери Авраама Линкольна. Живя в бедности и лишениях Дикого Запада, она сказала нескладному мальчугану, в котором инстинктивно чувствовала непонятное ей величие: «Эйб, будь кем-то». Но ныне чаще мы слышим другое. «Быть никем» в наше время оказывается главной идеей людей, которые не понимают реальной ценности жизни. Однако идея «быть никем» несостоятельна, поскольку неправильно интерпретирует природу человека. Точно так же, как зерно, брошенное в землю, естественным образом тянется к солнцу, так и человеческое существо по самой сути своей натуры стремится к движению — и всегда вверх. Вот и эта книга преднамеренно и определенно создавалась с целью помогать людям, стремящимся чего-то добиться, и мотивировать их быть победителями, а не проигравшими. Быть кем-то и перестать обманывать самих себя, что приятно быть никем. </w:t>
      </w:r>
    </w:p>
    <w:p>
      <w:pPr>
        <w:pStyle w:val="Normal"/>
        <w:rPr/>
      </w:pPr>
      <w:r>
        <w:rPr/>
      </w:r>
    </w:p>
    <w:p>
      <w:pPr>
        <w:pStyle w:val="Normal"/>
        <w:rPr/>
      </w:pPr>
      <w:r>
        <w:rPr/>
        <w:t xml:space="preserve">Жизнь — это борьба, бой, и неважно, сколько усилий уделяется тому, чтобы устранить жесткие и трудные элементы. Конечно, облегчить бремя жизни человеческой, усовершенствовать большую часть всего человечества, убрать гетто и свалки, преодолеть несправедливость и улучшить расовые отношения — все это важные цели. Но даже если всего этого добиться, жизнь все равно не превратится в сказку, в бесконечный праздник. </w:t>
      </w:r>
    </w:p>
    <w:p>
      <w:pPr>
        <w:pStyle w:val="Normal"/>
        <w:rPr/>
      </w:pPr>
      <w:r>
        <w:rPr/>
      </w:r>
    </w:p>
    <w:p>
      <w:pPr>
        <w:pStyle w:val="Normal"/>
        <w:rPr/>
      </w:pPr>
      <w:r>
        <w:rPr/>
        <w:t xml:space="preserve">Поэтому всякому, кто хотел бы кем-то стать и чего-то добиться, приходится рассчитывать на элемент борьбы в своей жизненной программе. И если есть энтузиазм, человек будет обладать мощной мотивацией, которая поможет ему «дать хороший бой», чтобы добиться желаемого. </w:t>
      </w:r>
    </w:p>
    <w:p>
      <w:pPr>
        <w:pStyle w:val="Normal"/>
        <w:rPr/>
      </w:pPr>
      <w:r>
        <w:rPr/>
      </w:r>
    </w:p>
    <w:p>
      <w:pPr>
        <w:pStyle w:val="Normal"/>
        <w:rPr/>
      </w:pPr>
      <w:r>
        <w:rPr/>
        <w:t xml:space="preserve">Будет весьма прискорбно, если молодежь в нашем обществе изобилия забудет о том простом и открытом мужестве, с которым создавалась наша страна. Наша нация сформировалась из пород людей, имевших то, что я называю «пять G» — grit, gumption, guts, grace, God — стойкость, находчивость, мужество, милосердие и Бог. И все это может культивироваться только людьми того же сорта. </w:t>
      </w:r>
    </w:p>
    <w:p>
      <w:pPr>
        <w:pStyle w:val="Normal"/>
        <w:rPr/>
      </w:pPr>
      <w:r>
        <w:rPr/>
      </w:r>
    </w:p>
    <w:p>
      <w:pPr>
        <w:pStyle w:val="Normal"/>
        <w:rPr/>
      </w:pPr>
      <w:r>
        <w:rPr/>
        <w:t xml:space="preserve">Донна Рид, которая пишет для «Guideposts», дает трогательную зарисовку образов людей, энтузиазм и борьба которых против всех трудностей как раз и помогли создать ту преуспевающую страну, в которой мы живем сегодня. </w:t>
      </w:r>
    </w:p>
    <w:p>
      <w:pPr>
        <w:pStyle w:val="Normal"/>
        <w:rPr/>
      </w:pPr>
      <w:r>
        <w:rPr/>
      </w:r>
    </w:p>
    <w:p>
      <w:pPr>
        <w:pStyle w:val="Normal"/>
        <w:rPr/>
      </w:pPr>
      <w:r>
        <w:rPr/>
        <w:t xml:space="preserve">«Устроившись в уютном доме в Беверли-Хиллз, я завожу беседу о том, как была одной из четырех детей и как мы жили на ферме возле Денисона, штат Айова. </w:t>
      </w:r>
    </w:p>
    <w:p>
      <w:pPr>
        <w:pStyle w:val="Normal"/>
        <w:rPr/>
      </w:pPr>
      <w:r>
        <w:rPr/>
      </w:r>
    </w:p>
    <w:p>
      <w:pPr>
        <w:pStyle w:val="Normal"/>
        <w:rPr/>
      </w:pPr>
      <w:r>
        <w:rPr/>
        <w:t xml:space="preserve">Моя семья, как со стороны отца, так и со стороны матери, была пионером в этом штате до того, как я родилась. В детстве всем нам приходилось преодолевать множество трудностей. Я доила коров и водила трактор, качала насосом воду, приносила уголь и дрова для очага. В те дни я умела сама печь хлеб. Самое большое различие между детством моим и моих детей не в том, что мы жили на ферме, а в том, что в то время в годы Великой депрессии мы были очень бедны. Сомневаюсь, что кто-либо в Америке страдал больше, чем некоторые из фермеров Среднего Запада в начале 1930-х годов. На этих людей, наших друзей и соседей, свалилась целая череда несчастий. Конечно, в то время плохо было везде и жили бедно, но в довершение всего этого пришла засуха, уничтожившая урожай и превратившая землю в песок, который выдувал ветер, то и дело проносились сухие ураганы, при которых было трудно дышать. Семья за семьей грузили свои пожитки на разбитые машины и уезжали... </w:t>
      </w:r>
    </w:p>
    <w:p>
      <w:pPr>
        <w:pStyle w:val="Normal"/>
        <w:rPr/>
      </w:pPr>
      <w:r>
        <w:rPr/>
      </w:r>
    </w:p>
    <w:p>
      <w:pPr>
        <w:pStyle w:val="Normal"/>
        <w:rPr/>
      </w:pPr>
      <w:r>
        <w:rPr/>
        <w:t xml:space="preserve">Конечно, тяжело переживать бедность и нужду самим, но еще хуже, я думаю, было смотреть на других. Помню те звуки, которые издавали наши животные, лишенные еды и воды. Помню, как с соседней фермы к нам пришла маленькая девочка и сказала, что больше не будет со мной играть, потому что ее семья уезжает. Она не знала, куда они едут. Они просто уезжали, бросая все. </w:t>
      </w:r>
    </w:p>
    <w:p>
      <w:pPr>
        <w:pStyle w:val="Normal"/>
        <w:rPr/>
      </w:pPr>
      <w:r>
        <w:rPr/>
      </w:r>
    </w:p>
    <w:p>
      <w:pPr>
        <w:pStyle w:val="Normal"/>
        <w:rPr/>
      </w:pPr>
      <w:r>
        <w:rPr/>
        <w:t xml:space="preserve">И когда я мысленно возвращаюсь к тем суровым дням, думаю в первую очередь о своих родителях и как я переживала, видя, как они рано встают и поздно ложатся спать — день за днем, безо всякой отдачи от своего труда. В детстве у нас было мало игрушек, а мне так хотелось иметь велосипед, которого у меня никогда не было. Но мне вспоминается это не как самое важное, ведь я понимаю, насколько тяжелым было наше положение. Возможно, и мы оставили бы ферму, если бы не папа. Его звали Уильям Мулленджер, это был упорный человек. Он не бросил все. Со временем нам пришлось продавать свое имущество. Наши соседи один за другим покидали свои фермы, и всякий раз отец спокойно говорил нам, и в его словах звучала не вызывающая сомнений энергия, подкрепленная верой: </w:t>
      </w:r>
    </w:p>
    <w:p>
      <w:pPr>
        <w:pStyle w:val="Normal"/>
        <w:rPr/>
      </w:pPr>
      <w:r>
        <w:rPr/>
      </w:r>
    </w:p>
    <w:p>
      <w:pPr>
        <w:pStyle w:val="Normal"/>
        <w:rPr/>
      </w:pPr>
      <w:r>
        <w:rPr/>
        <w:t xml:space="preserve">— </w:t>
      </w:r>
      <w:r>
        <w:rPr/>
        <w:t xml:space="preserve">Так будет не всегда. </w:t>
      </w:r>
    </w:p>
    <w:p>
      <w:pPr>
        <w:pStyle w:val="Normal"/>
        <w:rPr/>
      </w:pPr>
      <w:r>
        <w:rPr/>
      </w:r>
    </w:p>
    <w:p>
      <w:pPr>
        <w:pStyle w:val="Normal"/>
        <w:rPr/>
      </w:pPr>
      <w:r>
        <w:rPr/>
        <w:t xml:space="preserve">Меня в то время удивляло, почему папа настолько в этом уверен, тогда как многие люди не верят в лучшее. И тогда же по воскресениям я чувствовала, что разгадка рядом. По воскресениям папа усаживал маму и нас, четырех детей, в старенький автомобиль, которым мы владели пятнадцать лет, и мы все вместе отправлялись в методистскую церковь в Денисоне. Можно было черпать силу просто из того, что ты сидишь рядом с папой в церкви. И когда священник читал цитаты из Библии, папа обычно наклонялся немного вперед, как будто именно это он должен был услышать. Наблюдая за его лицом, мы, даже будучи детьми, могли видеть, что древние слова питали его дух и давали силу на еще одну неделю. </w:t>
      </w:r>
    </w:p>
    <w:p>
      <w:pPr>
        <w:pStyle w:val="Normal"/>
        <w:rPr/>
      </w:pPr>
      <w:r>
        <w:rPr/>
      </w:r>
    </w:p>
    <w:p>
      <w:pPr>
        <w:pStyle w:val="Normal"/>
        <w:rPr/>
      </w:pPr>
      <w:r>
        <w:rPr/>
        <w:t xml:space="preserve">Наш священник обычно читал много из тех книг Библии, где говорится о надежде. И только недавно я просмотрела Библию, с тем чтобы найти некоторые из знакомых отрывков. Так, в Книге Пророка Исайи я наткнулась на некоторые стихи, напомнившие обо всем, что связано с высохшими фермами и бедностью, столь явственно, что я вновь оказалась там, на церковной скамье рядом с папой. Вы только послушайте эти слова: </w:t>
      </w:r>
    </w:p>
    <w:p>
      <w:pPr>
        <w:pStyle w:val="Normal"/>
        <w:rPr/>
      </w:pPr>
      <w:r>
        <w:rPr/>
      </w:r>
    </w:p>
    <w:p>
      <w:pPr>
        <w:pStyle w:val="Normal"/>
        <w:rPr/>
      </w:pPr>
      <w:r>
        <w:rPr/>
        <w:t xml:space="preserve">"Бедные и нищие ищут воды, и нет ее; язык их сохнет от жажды: Я, Господь, услышу их... Открою на горах реки и среди долин источники; пустыню сделаю озером и сухую землю — источниками воды" (Книга Пророка Исайи, 41:17—18). </w:t>
      </w:r>
    </w:p>
    <w:p>
      <w:pPr>
        <w:pStyle w:val="Normal"/>
        <w:rPr/>
      </w:pPr>
      <w:r>
        <w:rPr/>
      </w:r>
    </w:p>
    <w:p>
      <w:pPr>
        <w:pStyle w:val="Normal"/>
        <w:rPr/>
      </w:pPr>
      <w:r>
        <w:rPr/>
        <w:t xml:space="preserve">Мой папа был настоящий семьянин. "Если семья крепка, — говаривал он, — вся эта проклятая Великая депрессия нас не возьмет". И Великая депрессия действительно прошла и не победила нас». </w:t>
      </w:r>
    </w:p>
    <w:p>
      <w:pPr>
        <w:pStyle w:val="Normal"/>
        <w:rPr/>
      </w:pPr>
      <w:r>
        <w:rPr/>
      </w:r>
    </w:p>
    <w:p>
      <w:pPr>
        <w:pStyle w:val="Normal"/>
        <w:rPr/>
      </w:pPr>
      <w:r>
        <w:rPr/>
        <w:t xml:space="preserve">Отец этого семейства обладал верой и решительностью, от которых все зависит. Он заставлял происходить все хорошее, поскольку обладал глубинным энтузиазмом и мотивацией. Более того, на него работали все те же старые добрые «пять G». Довольно трудно проиграть, если прочно держаться за эту комбинацию. </w:t>
      </w:r>
    </w:p>
    <w:p>
      <w:pPr>
        <w:pStyle w:val="Normal"/>
        <w:rPr/>
      </w:pPr>
      <w:r>
        <w:rPr/>
      </w:r>
    </w:p>
    <w:p>
      <w:pPr>
        <w:pStyle w:val="Normal"/>
        <w:rPr/>
      </w:pPr>
      <w:r>
        <w:rPr/>
        <w:t xml:space="preserve">Какая замечательная тема — тот жизненный факт, что энтузиазм, глубоко укоренившийся в человеческом разуме, становится мощным активирующим фактором, приводящим к грандиозным свершениям. Истинно верующие, позитивные мыслители, энтузиасты — такие люди действительно способны на великие свершения! </w:t>
      </w:r>
    </w:p>
    <w:p>
      <w:pPr>
        <w:pStyle w:val="Normal"/>
        <w:rPr/>
      </w:pPr>
      <w:r>
        <w:rPr/>
        <w:t>ОДИН ИЗ ВЕЛИЧАЙШИХ В МИРЕ ПОЗИТИВНЫХ МЫСЛИТЕЛЕЙ</w:t>
      </w:r>
    </w:p>
    <w:p>
      <w:pPr>
        <w:pStyle w:val="Normal"/>
        <w:rPr/>
      </w:pPr>
      <w:r>
        <w:rPr/>
      </w:r>
    </w:p>
    <w:p>
      <w:pPr>
        <w:pStyle w:val="Normal"/>
        <w:rPr/>
      </w:pPr>
      <w:r>
        <w:rPr/>
        <w:t xml:space="preserve">Возьмем в качестве примера одного из самых великих в мире позитивных мыслителей и практиков энтузиазма. Этого человека я встретил не где-то в Америке, традиционно являющейся родиной позитивных мыслителей и энтузиастов, а в дикой местности Иудеи, где когда-то давным-давно проповедовал Иоанн Креститель. Его звали Муса Алами, и он заставил пустыню цвести как розу — ту самую пустыню, которая никогда до этого не цвела! И преуспел в этом потому, что верил в свои возможности и продолжал стремиться к цели, пока все не удалось, что, конечно же, и есть путь к преуспеванию во всех делах. </w:t>
      </w:r>
    </w:p>
    <w:p>
      <w:pPr>
        <w:pStyle w:val="Normal"/>
        <w:rPr/>
      </w:pPr>
      <w:r>
        <w:rPr/>
      </w:r>
    </w:p>
    <w:p>
      <w:pPr>
        <w:pStyle w:val="Normal"/>
        <w:rPr/>
      </w:pPr>
      <w:r>
        <w:rPr/>
        <w:t xml:space="preserve">Муса, молодой араб, получил образование в Кембридже и вернулся в Палестину, где стал состоятельным (по масштабам Ближнего Востока) человеком. А затем в ходе политических неурядиц потерял все, в том числе и свой дом. Тогда он ушел за Иордан к горе Иерихон. По обе стороны распростерлась великая, суровая, безводная пустыня долины Иордан, самая низкая точка на Земле — 1290 футов ниже уровня моря. На горизонте слева виднелись неясные очертания гор Иудеи, а справа — горы Моаб. </w:t>
      </w:r>
    </w:p>
    <w:p>
      <w:pPr>
        <w:pStyle w:val="Normal"/>
        <w:rPr/>
      </w:pPr>
      <w:r>
        <w:rPr/>
      </w:r>
    </w:p>
    <w:p>
      <w:pPr>
        <w:pStyle w:val="Normal"/>
        <w:rPr/>
      </w:pPr>
      <w:r>
        <w:rPr/>
        <w:t xml:space="preserve">За исключением немногих оазисов, на этой обожженной и истомленной солнцем земле никогда ничего не выращивали, и все специалисты в один голос заявили, что никакого урожая здесь вырастить нельзя, поскольку подать сюда воду невозможно. Перегородить реку Иордан дамбой для орошения было слишком дорого, и, кроме того, не было источников финансирования подобного проекта. </w:t>
      </w:r>
    </w:p>
    <w:p>
      <w:pPr>
        <w:pStyle w:val="Normal"/>
        <w:rPr/>
      </w:pPr>
      <w:r>
        <w:rPr/>
      </w:r>
    </w:p>
    <w:p>
      <w:pPr>
        <w:pStyle w:val="Normal"/>
        <w:rPr/>
      </w:pPr>
      <w:r>
        <w:rPr/>
        <w:t xml:space="preserve">«А как насчет подземных вод?» — спросил Муса Алами. И в ответ услышал громкий смех. И где такое видано? Под жаркой, иссушенной пустыней не было никакой воды! Эти засушливые земли лежали здесь испокон веков. И поскольку много веков назад это пространство было покрыто водой Мертвого моря, в песке оставалось много соли, что еще больше усугубляло сухость почвы. </w:t>
      </w:r>
    </w:p>
    <w:p>
      <w:pPr>
        <w:pStyle w:val="Normal"/>
        <w:rPr/>
      </w:pPr>
      <w:r>
        <w:rPr/>
      </w:r>
    </w:p>
    <w:p>
      <w:pPr>
        <w:pStyle w:val="Normal"/>
        <w:rPr/>
      </w:pPr>
      <w:r>
        <w:rPr/>
        <w:t xml:space="preserve">Муса, поразмыслив, согласился, что засоленность почвы действительно является проблемой. Но для чего же проблемы существуют, как не для того, чтобы их решать? Господь, по мнению Алами, создал здесь когда-то хорошую землю, и все, что необходимо, — привести сюда дающую жизнь воду. </w:t>
      </w:r>
    </w:p>
    <w:p>
      <w:pPr>
        <w:pStyle w:val="Normal"/>
        <w:rPr/>
      </w:pPr>
      <w:r>
        <w:rPr/>
      </w:r>
    </w:p>
    <w:p>
      <w:pPr>
        <w:pStyle w:val="Normal"/>
        <w:rPr/>
      </w:pPr>
      <w:r>
        <w:rPr/>
        <w:t xml:space="preserve">Он когда-то слышал про удивительное восстановление земель калифорнийской пустыни за счет подземных вод и решил, что и здесь можно найти воду. И Алами был настолько в этом уверен, что пошел еще дальше и составил карты дорог на ранчо, где намеревался организовать школу для детей беженцев. Все старые бедуинские шейхи сказали, что это сделать невозможно, и правительственные чиновники с ними согласились. То же самое торжественно заявили выписанные из-за границы ученые. Там абсолютно не было воды. </w:t>
      </w:r>
    </w:p>
    <w:p>
      <w:pPr>
        <w:pStyle w:val="Normal"/>
        <w:rPr/>
      </w:pPr>
      <w:r>
        <w:rPr/>
      </w:r>
    </w:p>
    <w:p>
      <w:pPr>
        <w:pStyle w:val="Normal"/>
        <w:rPr/>
      </w:pPr>
      <w:r>
        <w:rPr/>
        <w:t xml:space="preserve">Но на Мусу это не произвело никакого впечатления. Он решил, что вода там есть. Несколько беженцев из расположенного поблизости лагеря помогли ему в начале проведения раскопок. Было ли у них специальное оборудование? Да откуда ему взяться... Они копали простыми старыми кирками и лопатами! Все смеялись над этим бесстрашным человеком и его изнуренными друзьями, пока они копали день за днем, неделя за неделей, месяц за месяцем. Они медленно продвигались вглубь песков, туда, куда еще никогда со дня своего сотворения не проникал человек в поисках воды. </w:t>
      </w:r>
    </w:p>
    <w:p>
      <w:pPr>
        <w:pStyle w:val="Normal"/>
        <w:rPr/>
      </w:pPr>
      <w:r>
        <w:rPr/>
      </w:r>
    </w:p>
    <w:p>
      <w:pPr>
        <w:pStyle w:val="Normal"/>
        <w:rPr/>
      </w:pPr>
      <w:r>
        <w:rPr/>
        <w:t xml:space="preserve">Люди копали в течение шести месяцев. А затем однажды песок стал влажным, и, в конце концов, забила вода. В древней пустыне была обнаружена вода, дающая жизнь! И они, те, кто хорошо знал иссушенные столетиями пески, стояли безмолвно — настолько велико было их удивление и благодарность. Они не могли смеяться или радоваться. Они плакали! </w:t>
      </w:r>
    </w:p>
    <w:p>
      <w:pPr>
        <w:pStyle w:val="Normal"/>
        <w:rPr/>
      </w:pPr>
      <w:r>
        <w:rPr/>
      </w:r>
    </w:p>
    <w:p>
      <w:pPr>
        <w:pStyle w:val="Normal"/>
        <w:rPr/>
      </w:pPr>
      <w:r>
        <w:rPr/>
        <w:t xml:space="preserve">Один очень старый человек, шейх расположенной поблизости деревни, услышал удивительную весть и сам пришел посмотреть. «Муса, — спросил он, — вы действительно нашли воду? Дайте мне посмотреть и попробовать ее на вкус». </w:t>
      </w:r>
    </w:p>
    <w:p>
      <w:pPr>
        <w:pStyle w:val="Normal"/>
        <w:rPr/>
      </w:pPr>
      <w:r>
        <w:rPr/>
      </w:r>
    </w:p>
    <w:p>
      <w:pPr>
        <w:pStyle w:val="Normal"/>
        <w:rPr/>
      </w:pPr>
      <w:r>
        <w:rPr/>
        <w:t xml:space="preserve">Старик опустил свою руку в поток, брызнул себе на лицо, попробовал на язык. «Она приятная и прохладная, — сказал он. — Это хорошая вода». А затем положил свои старые руки на плечо Мусы Алами и сказал: «Благодарение Господу. Теперь, Муса, ты можешь умереть!» Такой была простая дань благодарности человека пустыни позитивному мыслителю, сделавшему то, что считалось невозможным. </w:t>
      </w:r>
    </w:p>
    <w:p>
      <w:pPr>
        <w:pStyle w:val="Normal"/>
        <w:rPr/>
      </w:pPr>
      <w:r>
        <w:rPr/>
      </w:r>
    </w:p>
    <w:p>
      <w:pPr>
        <w:pStyle w:val="Normal"/>
        <w:rPr/>
      </w:pPr>
      <w:r>
        <w:rPr/>
        <w:t xml:space="preserve">И вот теперь, через несколько лет после этого события, у Мусы Алами множество скважин, снабжающих водой фермерское хозяйство в три мили длиной и две мили шириной. Он выращивает овощи, бананы, фиги, цитрусовые и воспитывает детей в своей школе, где обучаются граждане будущего, фермеры и техники, специалисты по торговле. Продукция идет в Кувейт, Бахрейн, а также в находящийся поблизости Иерусалим. И другие, подражая Мусе, также начали копать, и теперь здесь многие тысячи акров возделываемой земли, и древние пески прежней пустыни покрывает зеленый ковер. </w:t>
      </w:r>
    </w:p>
    <w:p>
      <w:pPr>
        <w:pStyle w:val="Normal"/>
        <w:rPr/>
      </w:pPr>
      <w:r>
        <w:rPr/>
      </w:r>
    </w:p>
    <w:p>
      <w:pPr>
        <w:pStyle w:val="Normal"/>
        <w:rPr/>
      </w:pPr>
      <w:r>
        <w:rPr/>
        <w:t xml:space="preserve">Я спросил у этого удивительного человека, что заставляло его продолжать верить, когда все говорили, что желаемое невозможно. «Альтернативы не было. Это нужно было сделать, — сказал он и добавил: — Мне помог Господь». </w:t>
      </w:r>
    </w:p>
    <w:p>
      <w:pPr>
        <w:pStyle w:val="Normal"/>
        <w:rPr/>
      </w:pPr>
      <w:r>
        <w:rPr/>
      </w:r>
    </w:p>
    <w:p>
      <w:pPr>
        <w:pStyle w:val="Normal"/>
        <w:rPr/>
      </w:pPr>
      <w:r>
        <w:rPr/>
        <w:t xml:space="preserve">И когда сумерки окрашивали гору Моаб и холмы Иудеи в красные и золотистые цвета, я сидел, наблюдая за огромным потоком воды, вырывавшимся из самого сердца пустыни. Расплескиваясь в глубокий широкий бассейн, вода, казалось, говорила: «Это можно сделать, это можно сделать». </w:t>
      </w:r>
    </w:p>
    <w:p>
      <w:pPr>
        <w:pStyle w:val="Normal"/>
        <w:rPr/>
      </w:pPr>
      <w:r>
        <w:rPr/>
      </w:r>
    </w:p>
    <w:p>
      <w:pPr>
        <w:pStyle w:val="Normal"/>
        <w:rPr/>
      </w:pPr>
      <w:r>
        <w:rPr/>
        <w:t xml:space="preserve">Так что не давайте трудностям обескуражить вас и не верьте тем, кто говорит, что вы не можете этого сделать! Помните о Мусе Алами, позитивном мыслителе из иудейской пустыни. И не забывайте, что энтузиазм — мощная побудительная сила, приводящая все в движение. Энтузиазм сделал свое дело в пустыне иудейской, точно так же он поможет найти воду и в пустынях жизни многих других людей! </w:t>
      </w:r>
    </w:p>
    <w:p>
      <w:pPr>
        <w:pStyle w:val="Normal"/>
        <w:rPr/>
      </w:pPr>
      <w:r>
        <w:rPr/>
      </w:r>
    </w:p>
    <w:p>
      <w:pPr>
        <w:pStyle w:val="Normal"/>
        <w:rPr/>
      </w:pPr>
      <w:r>
        <w:rPr/>
        <w:t xml:space="preserve">Замечательный факт, что есть множество людей, обладающих стойким, неиссякающим энтузиазмом, которые стремятся полностью отдать себя достижению цели, представляющей для них реальную ценность. </w:t>
      </w:r>
    </w:p>
    <w:p>
      <w:pPr>
        <w:pStyle w:val="Normal"/>
        <w:rPr/>
      </w:pPr>
      <w:r>
        <w:rPr/>
        <w:t>ЭНТУЗИАЗМ И ПЕРВЫЙ ДВИГАТЕЛЬ</w:t>
      </w:r>
    </w:p>
    <w:p>
      <w:pPr>
        <w:pStyle w:val="Normal"/>
        <w:rPr/>
      </w:pPr>
      <w:r>
        <w:rPr/>
      </w:r>
    </w:p>
    <w:p>
      <w:pPr>
        <w:pStyle w:val="Normal"/>
        <w:rPr/>
      </w:pPr>
      <w:r>
        <w:rPr/>
        <w:t xml:space="preserve">Генри Форд был горячо воодушевлен автомобилями. Люди говорили, что он просто «тронутый». Так оно и было: его «затронул» энтузиазм, и объект энтузиазма обрел свои черты. Эдисона воодушевлял электрический свет, говорящая машина и множество других изобретений, и благодаря его ненасытной мотивации все эти вещи появились на свет. Братьев Райт воодушевляла идея машины, которая будет летать, и машина полетела. Кеттеринга воодушевляли идея стартера самозапуска и краски, которые можно распылять на автомобиле, — все это считалось невозможным, но и то и другое было реализовано. Продолжая этот список вплоть до сегодняшнего дня, можно сказать, что принцип выдержал проверку на прочность: все, к чему вы относитесь с энтузиазмом, можно осуществить! </w:t>
      </w:r>
    </w:p>
    <w:p>
      <w:pPr>
        <w:pStyle w:val="Normal"/>
        <w:rPr/>
      </w:pPr>
      <w:r>
        <w:rPr/>
      </w:r>
    </w:p>
    <w:p>
      <w:pPr>
        <w:pStyle w:val="Normal"/>
        <w:rPr/>
      </w:pPr>
      <w:r>
        <w:rPr/>
        <w:t xml:space="preserve">Но неизменно находятся те, кто высказывает ханжеский укор: неправильно поощрять людей ожидать того, чего они не могут получить. Распространено мнение, будто лишь одаренный и удачливый может достичь своих целей. Но это неверно. Неоспоримый факт состоит в том, что любой человек, какими бы неблагоприятными ни казались его обстоятельства, если он развивает в себе энтузиазм по отношению к чему-либо и стойкость, чтобы нести его, может добиться самых невероятных вещей. </w:t>
      </w:r>
    </w:p>
    <w:p>
      <w:pPr>
        <w:pStyle w:val="Normal"/>
        <w:rPr/>
      </w:pPr>
      <w:r>
        <w:rPr/>
        <w:t>НИКТО НЕ МОГ ЭТОГО ДОБИТЬСЯ, А ЕМУ УДАЛОСЬ</w:t>
      </w:r>
    </w:p>
    <w:p>
      <w:pPr>
        <w:pStyle w:val="Normal"/>
        <w:rPr/>
      </w:pPr>
      <w:r>
        <w:rPr/>
      </w:r>
    </w:p>
    <w:p>
      <w:pPr>
        <w:pStyle w:val="Normal"/>
        <w:rPr/>
      </w:pPr>
      <w:r>
        <w:rPr/>
        <w:t xml:space="preserve">Например, если вы принимаете глупую установку, будто есть нечто недопустимое для вас, поскольку так сложились обстоятельства, и у вас мало шансов, поразмыслите над приведенной ниже историей африканского мальчика Легсона Кайиры, опубликованной в журнале «Guideposts». Этот удивительный рассказ назван «Barefoot to America». </w:t>
      </w:r>
    </w:p>
    <w:p>
      <w:pPr>
        <w:pStyle w:val="Normal"/>
        <w:rPr/>
      </w:pPr>
      <w:r>
        <w:rPr/>
      </w:r>
    </w:p>
    <w:p>
      <w:pPr>
        <w:pStyle w:val="Normal"/>
        <w:rPr/>
      </w:pPr>
      <w:r>
        <w:rPr/>
        <w:t xml:space="preserve">«Моя мать и не знала, где находится эта страна, Америка. Я сказал ей: "Я хочу поехать в Америку, чтобы поступить там в колледж. Ты мне разрешаешь?" </w:t>
      </w:r>
    </w:p>
    <w:p>
      <w:pPr>
        <w:pStyle w:val="Normal"/>
        <w:rPr/>
      </w:pPr>
      <w:r>
        <w:rPr/>
      </w:r>
    </w:p>
    <w:p>
      <w:pPr>
        <w:pStyle w:val="Normal"/>
        <w:rPr/>
      </w:pPr>
      <w:r>
        <w:rPr/>
        <w:t xml:space="preserve">—  </w:t>
      </w:r>
      <w:r>
        <w:rPr/>
        <w:t xml:space="preserve">Хорошо, очень хорошо, — сказала она, — можешь отправляться. Когда ты туда пойдешь? </w:t>
      </w:r>
    </w:p>
    <w:p>
      <w:pPr>
        <w:pStyle w:val="Normal"/>
        <w:rPr/>
      </w:pPr>
      <w:r>
        <w:rPr/>
      </w:r>
    </w:p>
    <w:p>
      <w:pPr>
        <w:pStyle w:val="Normal"/>
        <w:rPr/>
      </w:pPr>
      <w:r>
        <w:rPr/>
        <w:t xml:space="preserve">Мне не хотелось давать ей время, чтобы она узнала от других жителей нашей деревни, как далеко расположена Америка, поскольку я боялся, что она передумает. </w:t>
      </w:r>
    </w:p>
    <w:p>
      <w:pPr>
        <w:pStyle w:val="Normal"/>
        <w:rPr/>
      </w:pPr>
      <w:r>
        <w:rPr/>
      </w:r>
    </w:p>
    <w:p>
      <w:pPr>
        <w:pStyle w:val="Normal"/>
        <w:rPr/>
      </w:pPr>
      <w:r>
        <w:rPr/>
        <w:t xml:space="preserve">— </w:t>
      </w:r>
      <w:r>
        <w:rPr/>
        <w:t xml:space="preserve">Завтра, — сказал я. </w:t>
      </w:r>
    </w:p>
    <w:p>
      <w:pPr>
        <w:pStyle w:val="Normal"/>
        <w:rPr/>
      </w:pPr>
      <w:r>
        <w:rPr/>
      </w:r>
    </w:p>
    <w:p>
      <w:pPr>
        <w:pStyle w:val="Normal"/>
        <w:rPr/>
      </w:pPr>
      <w:r>
        <w:rPr/>
        <w:t xml:space="preserve">—  </w:t>
      </w:r>
      <w:r>
        <w:rPr/>
        <w:t xml:space="preserve">Очень хорошо, — ответила мама, — я приготовлю немножко маиса, чтобы ты мог поесть по дороге. </w:t>
      </w:r>
    </w:p>
    <w:p>
      <w:pPr>
        <w:pStyle w:val="Normal"/>
        <w:rPr/>
      </w:pPr>
      <w:r>
        <w:rPr/>
      </w:r>
    </w:p>
    <w:p>
      <w:pPr>
        <w:pStyle w:val="Normal"/>
        <w:rPr/>
      </w:pPr>
      <w:r>
        <w:rPr/>
        <w:t xml:space="preserve">— </w:t>
      </w:r>
      <w:r>
        <w:rPr/>
        <w:t xml:space="preserve">На следующий день, 14 октября 1958 года, я оставил свой дом в деревне Мпале, в северном Ньясаленде, Восточная Африка. Из одежды у меня были только две вещи — рубашка хаки и шорты. И еще я нес с собой два своих сокровища: Библию и экземпляр "Pilgrim's Progress". Кроме того, у меня были маисовые лепешки, обернутые в банановые листья, которые дала мать, и маленький топорик для защиты. </w:t>
      </w:r>
    </w:p>
    <w:p>
      <w:pPr>
        <w:pStyle w:val="Normal"/>
        <w:rPr/>
      </w:pPr>
      <w:r>
        <w:rPr/>
      </w:r>
    </w:p>
    <w:p>
      <w:pPr>
        <w:pStyle w:val="Normal"/>
        <w:rPr/>
      </w:pPr>
      <w:r>
        <w:rPr/>
        <w:t xml:space="preserve">Моей целью было попасть на континент, расположенный за океаном, но я не сомневался, что мне удастся достичь его. </w:t>
      </w:r>
    </w:p>
    <w:p>
      <w:pPr>
        <w:pStyle w:val="Normal"/>
        <w:rPr/>
      </w:pPr>
      <w:r>
        <w:rPr/>
      </w:r>
    </w:p>
    <w:p>
      <w:pPr>
        <w:pStyle w:val="Normal"/>
        <w:rPr/>
      </w:pPr>
      <w:r>
        <w:rPr/>
        <w:t xml:space="preserve">Я и представления не имел, сколько мне было лет. Такие вещи очень мало значили в стране, где времена не меняются. Полагаю, мне было лет 16—18. </w:t>
      </w:r>
    </w:p>
    <w:p>
      <w:pPr>
        <w:pStyle w:val="Normal"/>
        <w:rPr/>
      </w:pPr>
      <w:r>
        <w:rPr/>
      </w:r>
    </w:p>
    <w:p>
      <w:pPr>
        <w:pStyle w:val="Normal"/>
        <w:rPr/>
      </w:pPr>
      <w:r>
        <w:rPr/>
        <w:t xml:space="preserve">Мой отец умер, когда мне было мало лет. В 1952 году моя мать прислушалась к словам миссионеров из пресвитерианской церкви Шотландии, и в результате наша семья стала христианской. У миссионеров я научился не только любить Бога, но и узнал, что приносить пользу своей деревне, своему народу и стране можно лишь получив образование. </w:t>
      </w:r>
    </w:p>
    <w:p>
      <w:pPr>
        <w:pStyle w:val="Normal"/>
        <w:rPr/>
      </w:pPr>
      <w:r>
        <w:rPr/>
      </w:r>
    </w:p>
    <w:p>
      <w:pPr>
        <w:pStyle w:val="Normal"/>
        <w:rPr/>
      </w:pPr>
      <w:r>
        <w:rPr/>
        <w:t xml:space="preserve">В Вениа, в восьми милях от нашей деревни, находилась начальная школа миссии. Однажды, когда я почувствовал себя готовым к учебе, я туда и отправился. </w:t>
      </w:r>
    </w:p>
    <w:p>
      <w:pPr>
        <w:pStyle w:val="Normal"/>
        <w:rPr/>
      </w:pPr>
      <w:r>
        <w:rPr/>
      </w:r>
    </w:p>
    <w:p>
      <w:pPr>
        <w:pStyle w:val="Normal"/>
        <w:rPr/>
      </w:pPr>
      <w:r>
        <w:rPr/>
        <w:t xml:space="preserve">Я научился многим вещам. Узнал, что не являюсь, как полагают большинство африканцев, жертвой обстоятельств, а могу стать хозяином своей судьбы. И узнал также, что, будучи христианином, имею обязательства использовать данные мне Господом таланты для того, чтобы улучшить жизнь других людей. </w:t>
      </w:r>
    </w:p>
    <w:p>
      <w:pPr>
        <w:pStyle w:val="Normal"/>
        <w:rPr/>
      </w:pPr>
      <w:r>
        <w:rPr/>
      </w:r>
    </w:p>
    <w:p>
      <w:pPr>
        <w:pStyle w:val="Normal"/>
        <w:rPr/>
      </w:pPr>
      <w:r>
        <w:rPr/>
        <w:t xml:space="preserve">Впоследствии, во время обучения в средней школе, я многое узнал и об Америке. Прочитал о жизни Авраама Линкольна и начал любить этого человека, который столько перестрадал, стремясь помочь попавшим в рабство африканцам в своей стране. Я прочитал также автобиографию Букера Т. Вашингтона, который и сам родился в рабстве в Америке, его воспитали достойным и уважаемым человеком. Он стал благодетелем своего народа и своей страны. </w:t>
      </w:r>
    </w:p>
    <w:p>
      <w:pPr>
        <w:pStyle w:val="Normal"/>
        <w:rPr/>
      </w:pPr>
      <w:r>
        <w:rPr/>
      </w:r>
    </w:p>
    <w:p>
      <w:pPr>
        <w:pStyle w:val="Normal"/>
        <w:rPr/>
      </w:pPr>
      <w:r>
        <w:rPr/>
        <w:t xml:space="preserve">Постепенно я осознал, что только в Америке смогу получить образование и подготовить себя к тому, чтобы повторить путь этих людей в моей собственной стране, стать как они — лидером. Возможно, даже и президентом своей страны! </w:t>
      </w:r>
    </w:p>
    <w:p>
      <w:pPr>
        <w:pStyle w:val="Normal"/>
        <w:rPr/>
      </w:pPr>
      <w:r>
        <w:rPr/>
      </w:r>
    </w:p>
    <w:p>
      <w:pPr>
        <w:pStyle w:val="Normal"/>
        <w:rPr/>
      </w:pPr>
      <w:r>
        <w:rPr/>
        <w:t xml:space="preserve">Я намеревался отправиться в Каир, где надеялся попасть на пароход, плывущий в Америку. Каир находился в 3000 милях, на расстоянии, которое я не мог себе даже представить, и наивно полагал, что смогу пройти его за четыре-пять дней. Через пять дней я оказался в 25 милях от дома, еды у меня больше не осталось, не было денег, и я не знал, что делать. Единственная мысль была: нужно продолжать идти. </w:t>
      </w:r>
    </w:p>
    <w:p>
      <w:pPr>
        <w:pStyle w:val="Normal"/>
        <w:rPr/>
      </w:pPr>
      <w:r>
        <w:rPr/>
      </w:r>
    </w:p>
    <w:p>
      <w:pPr>
        <w:pStyle w:val="Normal"/>
        <w:rPr/>
      </w:pPr>
      <w:r>
        <w:rPr/>
        <w:t xml:space="preserve">Я выработал схему путешествия, которое стало моей жизнью на протяжении более чем года. Деревни обычно находились в 5—6 милях друг от друга, связанные лесными тропинками. Обычно я появлялся в деревне после обеда и спрашивал, не могу ли поработать, что-бы получить еду, воду и место поспать. Если все это оказывалось возможным, я проводил там ночь, а затем отправлялся до следующей деревни. </w:t>
      </w:r>
    </w:p>
    <w:p>
      <w:pPr>
        <w:pStyle w:val="Normal"/>
        <w:rPr/>
      </w:pPr>
      <w:r>
        <w:rPr/>
      </w:r>
    </w:p>
    <w:p>
      <w:pPr>
        <w:pStyle w:val="Normal"/>
        <w:rPr/>
      </w:pPr>
      <w:r>
        <w:rPr/>
        <w:t xml:space="preserve">Это не всегда удавалось. Языки племен в Африке меняются каждые несколько миль; зачастую я оказывался среди людей, с которыми не мог общаться. Это сразу же делало меня для них чужаком, а то и врагом; они не пускали меня в свои деревни, и мне приходилось спать в лесу, есть травы и дикие фрукты. </w:t>
      </w:r>
    </w:p>
    <w:p>
      <w:pPr>
        <w:pStyle w:val="Normal"/>
        <w:rPr/>
      </w:pPr>
      <w:r>
        <w:rPr/>
      </w:r>
    </w:p>
    <w:p>
      <w:pPr>
        <w:pStyle w:val="Normal"/>
        <w:rPr/>
      </w:pPr>
      <w:r>
        <w:rPr/>
        <w:t xml:space="preserve">Вскоре я понял, что мой топорик иногда наводит людей на мысль, будто я пришел к ним драться или воровать. Поэтому я поменял топорик на нож, который можно было носить незаметно. При этом я оказался беззащитным перед лесными зверями, и хотя я слышал их ночью, никто из них ко мне не приближался. Однако моими постоянными спутниками оказались малярийные комары, и вскоре я заболел. Но меня поддерживали две вещи: моя Библия и "Pilgrim's Progress". Я вновь и вновь перечитывал Библию, находя особенное удовлетворение в завете: "Надейся на Господа всем сердцем твоим, и не полагайся на разум твой... Тогда безопасно пойдешь по пути твоему, и нога твоя не споткнется" (Книга Притчей Соломоновых 3:5, 23). </w:t>
      </w:r>
    </w:p>
    <w:p>
      <w:pPr>
        <w:pStyle w:val="Normal"/>
        <w:rPr/>
      </w:pPr>
      <w:r>
        <w:rPr/>
      </w:r>
    </w:p>
    <w:p>
      <w:pPr>
        <w:pStyle w:val="Normal"/>
        <w:rPr/>
      </w:pPr>
      <w:r>
        <w:rPr/>
        <w:t xml:space="preserve">К концу 1959 года я прошел 1000 миль до Уганды, где меня приняла семья и я нашел работу по изготовлению кирпичей для правительственных зданий. Я прожил там 6 месяцев, отсылая большую часть своих заработков матери. </w:t>
      </w:r>
    </w:p>
    <w:p>
      <w:pPr>
        <w:pStyle w:val="Normal"/>
        <w:rPr/>
      </w:pPr>
      <w:r>
        <w:rPr/>
      </w:r>
    </w:p>
    <w:p>
      <w:pPr>
        <w:pStyle w:val="Normal"/>
        <w:rPr/>
      </w:pPr>
      <w:r>
        <w:rPr/>
        <w:t xml:space="preserve">В «Pilgrim's Progress» я много раз читал о бедствиях христиан, путешествовавших по диким краям в поисках Господа. Я сравнивал эти рассказы со своим странствием к цели, которую, я верил, Господь вложил в мое сердце. Я не мог все это бросить. </w:t>
      </w:r>
    </w:p>
    <w:p>
      <w:pPr>
        <w:pStyle w:val="Normal"/>
        <w:rPr/>
      </w:pPr>
      <w:r>
        <w:rPr/>
      </w:r>
    </w:p>
    <w:p>
      <w:pPr>
        <w:pStyle w:val="Normal"/>
        <w:rPr/>
      </w:pPr>
      <w:r>
        <w:rPr/>
        <w:t xml:space="preserve">Однажды вечером в библиотеке USIS в Кампале я неожиданно наткнулся на каталог американских колледжей. Открыв его наугад, я увидел название "Skagit Valley College", Маунт-Вернон, штат Вашингтон. Я слышал, что американские колледжи иногда дают стипендии достойным африканцам, поэтому написал декану </w:t>
      </w:r>
    </w:p>
    <w:p>
      <w:pPr>
        <w:pStyle w:val="Normal"/>
        <w:rPr/>
      </w:pPr>
      <w:r>
        <w:rPr/>
      </w:r>
    </w:p>
    <w:p>
      <w:pPr>
        <w:pStyle w:val="Normal"/>
        <w:rPr/>
      </w:pPr>
      <w:r>
        <w:rPr/>
        <w:t xml:space="preserve">Джорджу Ходсону с запросом о стипендии. Я понимал, что мне могут отказать, но меня бы это не слишком сильно огорчило. Я стал бы писать в один колледж из каталога за другим до тех пор, пока не нашелся бы такой, который бы мне помог. </w:t>
      </w:r>
    </w:p>
    <w:p>
      <w:pPr>
        <w:pStyle w:val="Normal"/>
        <w:rPr/>
      </w:pPr>
      <w:r>
        <w:rPr/>
      </w:r>
    </w:p>
    <w:p>
      <w:pPr>
        <w:pStyle w:val="Normal"/>
        <w:rPr/>
      </w:pPr>
      <w:r>
        <w:rPr/>
        <w:t xml:space="preserve">Через три недели декан Ходсон ответил: мне предоставлена стипендия, и колледж поможет мне найти работу. Обрадовавшись, я отправился к американским властям, но услышал от них только то, что всего этого недостаточно, чтобы я мог получить визу, что мне необходим паспорт и деньги на проезд в обе стороны. </w:t>
      </w:r>
    </w:p>
    <w:p>
      <w:pPr>
        <w:pStyle w:val="Normal"/>
        <w:rPr/>
      </w:pPr>
      <w:r>
        <w:rPr/>
      </w:r>
    </w:p>
    <w:p>
      <w:pPr>
        <w:pStyle w:val="Normal"/>
        <w:rPr/>
      </w:pPr>
      <w:r>
        <w:rPr/>
        <w:t xml:space="preserve">Я обратился к правительству Ньясаленда за паспортом, но мне отказали, поскольку я не мог назвать дату своего рождения. Затем я написал миссионерам, которые учили меня в детстве, и в результате их усилий мне дали паспорт. Но мне все-таки не удавалось получить низу в Кампале, поскольку я не мог оплатить проезд. </w:t>
      </w:r>
    </w:p>
    <w:p>
      <w:pPr>
        <w:pStyle w:val="Normal"/>
        <w:rPr/>
      </w:pPr>
      <w:r>
        <w:rPr/>
      </w:r>
    </w:p>
    <w:p>
      <w:pPr>
        <w:pStyle w:val="Normal"/>
        <w:rPr/>
      </w:pPr>
      <w:r>
        <w:rPr/>
        <w:t xml:space="preserve">Будучи настроенным довольно решительно, я уехал из Кампалы и возобновил свое путешествие на север. Моя вера была настолько велика, что я потратил последние деньги, чтобы купить свою первую пару обуви. Я знал, что в "Skagit Valley College" босиком ходить нельзя. Я нес ботинки с собой, чтобы сохранить их. </w:t>
      </w:r>
    </w:p>
    <w:p>
      <w:pPr>
        <w:pStyle w:val="Normal"/>
        <w:rPr/>
      </w:pPr>
      <w:r>
        <w:rPr/>
      </w:r>
    </w:p>
    <w:p>
      <w:pPr>
        <w:pStyle w:val="Normal"/>
        <w:rPr/>
      </w:pPr>
      <w:r>
        <w:rPr/>
        <w:t xml:space="preserve">В Уганде и Судане деревни располагались подальше друг от друга, и люди относились ко мне менее дружелюбно. Иногда мне приходилось проходить 20— 30 миль в день, чтобы найти место для ночлега или поработать, чтобы получить немного еды. В конце концов я достиг Хартума, где, я знал, находится американское консульство. Туда я и отправился попытать счастья. </w:t>
      </w:r>
    </w:p>
    <w:p>
      <w:pPr>
        <w:pStyle w:val="Normal"/>
        <w:rPr/>
      </w:pPr>
      <w:r>
        <w:rPr/>
      </w:r>
    </w:p>
    <w:p>
      <w:pPr>
        <w:pStyle w:val="Normal"/>
        <w:rPr/>
      </w:pPr>
      <w:r>
        <w:rPr/>
        <w:t xml:space="preserve">Однако и там я еще раз услышал о требованиях по въезду в страну, на этот раз от вице-консула Эмметта </w:t>
      </w:r>
    </w:p>
    <w:p>
      <w:pPr>
        <w:pStyle w:val="Normal"/>
        <w:rPr/>
      </w:pPr>
      <w:r>
        <w:rPr/>
      </w:r>
    </w:p>
    <w:p>
      <w:pPr>
        <w:pStyle w:val="Normal"/>
        <w:rPr/>
      </w:pPr>
      <w:r>
        <w:rPr/>
        <w:t xml:space="preserve">М. Коксона. Но мистер Коксон написал о моем положении в колледж. Вскоре оттуда пришла телеграмма. </w:t>
      </w:r>
    </w:p>
    <w:p>
      <w:pPr>
        <w:pStyle w:val="Normal"/>
        <w:rPr/>
      </w:pPr>
      <w:r>
        <w:rPr/>
      </w:r>
    </w:p>
    <w:p>
      <w:pPr>
        <w:pStyle w:val="Normal"/>
        <w:rPr/>
      </w:pPr>
      <w:r>
        <w:rPr/>
        <w:t xml:space="preserve">Студенты, узнав обо мне и моих проблемах, на благотворительном вечере собрали мне на проезд 1700 долларов. </w:t>
      </w:r>
    </w:p>
    <w:p>
      <w:pPr>
        <w:pStyle w:val="Normal"/>
        <w:rPr/>
      </w:pPr>
      <w:r>
        <w:rPr/>
      </w:r>
    </w:p>
    <w:p>
      <w:pPr>
        <w:pStyle w:val="Normal"/>
        <w:rPr/>
      </w:pPr>
      <w:r>
        <w:rPr/>
        <w:t xml:space="preserve">Я был взволнован и глубоко благодарен. Обрадовавшись тому, что я правильно оценивал дружелюбие и братское отношение американцев, я возблагодарил Господа за его руководство и пообещал послужить ему в будущем. </w:t>
      </w:r>
    </w:p>
    <w:p>
      <w:pPr>
        <w:pStyle w:val="Normal"/>
        <w:rPr/>
      </w:pPr>
      <w:r>
        <w:rPr/>
      </w:r>
    </w:p>
    <w:p>
      <w:pPr>
        <w:pStyle w:val="Normal"/>
        <w:rPr/>
      </w:pPr>
      <w:r>
        <w:rPr/>
        <w:t xml:space="preserve">В Хартуме узнали, что я путешествую более двух лет и прошел уже 2,5 тысячи миль. Ко мне пришли коммунисты и предложили послать меня в школу в Югославию. Все расходы будут оплачены, в том числе на дорогу, будет и поддержка во время учебы. </w:t>
      </w:r>
    </w:p>
    <w:p>
      <w:pPr>
        <w:pStyle w:val="Normal"/>
        <w:rPr/>
      </w:pPr>
      <w:r>
        <w:rPr/>
      </w:r>
    </w:p>
    <w:p>
      <w:pPr>
        <w:pStyle w:val="Normal"/>
        <w:rPr/>
      </w:pPr>
      <w:r>
        <w:rPr/>
        <w:t xml:space="preserve">— </w:t>
      </w:r>
      <w:r>
        <w:rPr/>
        <w:t xml:space="preserve">Я христианин, — сказал я им, — и не могу получать образование в ваших безбожных школах. </w:t>
      </w:r>
    </w:p>
    <w:p>
      <w:pPr>
        <w:pStyle w:val="Normal"/>
        <w:rPr/>
      </w:pPr>
      <w:r>
        <w:rPr/>
      </w:r>
    </w:p>
    <w:p>
      <w:pPr>
        <w:pStyle w:val="Normal"/>
        <w:rPr/>
      </w:pPr>
      <w:r>
        <w:rPr/>
        <w:t xml:space="preserve">Они предупредили, что меня как африканца в Соединенных Штатах ожидают трудности расового характера, но я достаточно читал американские газеты, чтобы понять, что этот фактор не имеет большого значения. Моя вера научила меня, что люди несовершенны, но пока они стремятся к совершенству, они будут любезны Господу. </w:t>
      </w:r>
    </w:p>
    <w:p>
      <w:pPr>
        <w:pStyle w:val="Normal"/>
        <w:rPr/>
      </w:pPr>
      <w:r>
        <w:rPr/>
      </w:r>
    </w:p>
    <w:p>
      <w:pPr>
        <w:pStyle w:val="Normal"/>
        <w:rPr/>
      </w:pPr>
      <w:r>
        <w:rPr/>
        <w:t xml:space="preserve">И вот в декабре 1960 года я появился в "Skagit Valley College" со своими двумя книгами, в своем первом костюме. </w:t>
      </w:r>
    </w:p>
    <w:p>
      <w:pPr>
        <w:pStyle w:val="Normal"/>
        <w:rPr/>
      </w:pPr>
      <w:r>
        <w:rPr/>
      </w:r>
    </w:p>
    <w:p>
      <w:pPr>
        <w:pStyle w:val="Normal"/>
        <w:rPr/>
      </w:pPr>
      <w:r>
        <w:rPr/>
        <w:t xml:space="preserve">Обратившись с речью, выражавшей благодарность студенчеству, я рассказал о своем желании стать премьер-министром или президентом своей страны и заметил на лицах присутствующих несколько улыбок. Я поинтересовался: "Разве я сказал что-нибудь наивное? Мне самому так не кажется". </w:t>
      </w:r>
    </w:p>
    <w:p>
      <w:pPr>
        <w:pStyle w:val="Normal"/>
        <w:rPr/>
      </w:pPr>
      <w:r>
        <w:rPr/>
      </w:r>
    </w:p>
    <w:p>
      <w:pPr>
        <w:pStyle w:val="Normal"/>
        <w:rPr/>
      </w:pPr>
      <w:r>
        <w:rPr/>
        <w:t xml:space="preserve">Когда Господь дает твоему сердцу невероятную мечту, он знает, как помочь ее осуществить. Я верил в это, когда, будучи мальчиком из лесов Африки, почувствовал себя обязанным закончить колледж в Америке. Все так и произошло, я действительно закончил Университет штата Вашингтон. И если уж Господь дал мне мечту стать президентом Ньясаленда, то и это осуществится. </w:t>
      </w:r>
    </w:p>
    <w:p>
      <w:pPr>
        <w:pStyle w:val="Normal"/>
        <w:rPr/>
      </w:pPr>
      <w:r>
        <w:rPr/>
      </w:r>
    </w:p>
    <w:p>
      <w:pPr>
        <w:pStyle w:val="Normal"/>
        <w:rPr/>
      </w:pPr>
      <w:r>
        <w:rPr/>
        <w:t xml:space="preserve">Если мы сопротивляемся Господу, мы остаемся ничем. Если мы подчиняется Ему, каковы бы ни были жертвы и трудности, мы становимся гораздо большими, чем осмеливались мечтать». </w:t>
      </w:r>
    </w:p>
    <w:p>
      <w:pPr>
        <w:pStyle w:val="Normal"/>
        <w:rPr/>
      </w:pPr>
      <w:r>
        <w:rPr/>
      </w:r>
    </w:p>
    <w:p>
      <w:pPr>
        <w:pStyle w:val="Normal"/>
        <w:rPr/>
      </w:pPr>
      <w:r>
        <w:rPr/>
        <w:t xml:space="preserve">Этот замечательный рассказ, этот «в высшей степени невероятный опыт» показывает, что энтузиазм действует как мощное средство мотивации при реализации самых грандиозных устремлений. Меня удивляет, почему не каждый человек может осознавать и обосновывать свои действия на том факте, что энтузиазм позволяет достигать наивысших из мыслимых высот. Какому множеству людей удалось бы преодолеть скуку посредственности, разочарования от неудач, утрату надежды, культивируй они удивительную мощь энтузиазма. </w:t>
      </w:r>
    </w:p>
    <w:p>
      <w:pPr>
        <w:pStyle w:val="Normal"/>
        <w:rPr/>
      </w:pPr>
      <w:r>
        <w:rPr/>
      </w:r>
    </w:p>
    <w:p>
      <w:pPr>
        <w:pStyle w:val="Normal"/>
        <w:rPr/>
      </w:pPr>
      <w:r>
        <w:rPr/>
        <w:t xml:space="preserve">Для некоторых людей, незнакомых с работой священника, кажется, будто она лишена красок, романтичности и достижений, но, поверьте мне, принцип энтузиазма как мотивирующего фактора, позволяющего приводить все в движение, работает и в этой области. </w:t>
      </w:r>
    </w:p>
    <w:p>
      <w:pPr>
        <w:pStyle w:val="Normal"/>
        <w:rPr/>
      </w:pPr>
      <w:r>
        <w:rPr/>
      </w:r>
    </w:p>
    <w:p>
      <w:pPr>
        <w:pStyle w:val="Normal"/>
        <w:rPr/>
      </w:pPr>
      <w:r>
        <w:rPr/>
        <w:t xml:space="preserve">Возьмем, например, случай с доктором Робертом X. Шуллером. Реформистская церковь Америки, старейшая религиозная конфессия в США, к представителям которой я и сам принадлежу, послала его в графство Орандж, штат Калифорния, чтобы построить там церковь. В этом графстве, о котором говорили как о самом быстро растущем в стране, у нашей религиозной конфессии не было ни единого члена. Шуллеру предоставили скромную зарплату и 500 долларов «подъемных» и поручили начать строительство церкви. Но у доктора Шуллера было столь же много энтузиазма, сколь мало денег, и он обладал мощной мотивацией. Ему хотелось построить большую современную церковь в населенном пункте с быстрорастущим населением. </w:t>
      </w:r>
    </w:p>
    <w:p>
      <w:pPr>
        <w:pStyle w:val="Normal"/>
        <w:rPr/>
      </w:pPr>
      <w:r>
        <w:rPr/>
      </w:r>
    </w:p>
    <w:p>
      <w:pPr>
        <w:pStyle w:val="Normal"/>
        <w:rPr/>
      </w:pPr>
      <w:r>
        <w:rPr/>
        <w:t xml:space="preserve">И вот он арендовал кинотеатр под открытым небом для проведения своих утренних служб по воскресеньям. И с помощью привлекательной рекламы начал формировать приход из людей, стекавшихся в Южную Калифорнию. Он дал им свою дружбу и вдохновение Евангелия. И через год после того, как он начал все с чистого листа, я по его приглашению выступил перед тысячами людей, сидевших в своих автомобилях. И услышал, как он убедительно говорил о том, какая «великая» церковь будет построена. Я знал, что так оно и будет, поскольку церковь уже существовала в его представлении и он обладал энергией, изобретательностью и верой для того, чтобы все это осуществить. </w:t>
      </w:r>
    </w:p>
    <w:p>
      <w:pPr>
        <w:pStyle w:val="Normal"/>
        <w:rPr/>
      </w:pPr>
      <w:r>
        <w:rPr/>
      </w:r>
    </w:p>
    <w:p>
      <w:pPr>
        <w:pStyle w:val="Normal"/>
        <w:rPr/>
      </w:pPr>
      <w:r>
        <w:rPr/>
        <w:t xml:space="preserve">Еще через 10 лет доктор Шуллер пригласил меня выступить снова, на этот раз — в блестящем современном здании из стекла и бетона, раскинувшемся на 20 акрах земли; там повсюду росли трава и цветы, было множество «музыкальных» фонтанов. На этот раз количество прихожан превышало 3000, а на воскресных службах присутствовали более 4000 человек, они наполняли церковь и прилегающие сады, и все равно множеству людей приходилось слушать проповедь в автомобилях, заполнявших огромную парковку. Я помог в создании «Башни Надежды», грандиозного десятиэтажного строения, в котором обученные консультанты помогают обездоленным обрести мир и спокойствие и конструктивный образ жизни. </w:t>
      </w:r>
    </w:p>
    <w:p>
      <w:pPr>
        <w:pStyle w:val="Normal"/>
        <w:rPr/>
      </w:pPr>
      <w:r>
        <w:rPr/>
      </w:r>
    </w:p>
    <w:p>
      <w:pPr>
        <w:pStyle w:val="Normal"/>
        <w:rPr/>
      </w:pPr>
      <w:r>
        <w:rPr/>
        <w:t xml:space="preserve">И рассматривая этот огромный приход славной церкви и ее красивые сады как изнутри, так и снаружи, я еще раз осознал, что энтузиазм действительно является мощной мотивирующей силой, приводящей все в движение. </w:t>
      </w:r>
    </w:p>
    <w:p>
      <w:pPr>
        <w:pStyle w:val="Normal"/>
        <w:rPr/>
      </w:pPr>
      <w:r>
        <w:rPr/>
      </w:r>
    </w:p>
    <w:p>
      <w:pPr>
        <w:pStyle w:val="Normal"/>
        <w:rPr/>
      </w:pPr>
      <w:r>
        <w:rPr/>
        <w:t>ГЛАВА 9</w:t>
      </w:r>
    </w:p>
    <w:p>
      <w:pPr>
        <w:pStyle w:val="Normal"/>
        <w:rPr/>
      </w:pPr>
      <w:r>
        <w:rPr/>
        <w:t>ЭНТУЗИАЗМ ДАЕТ СИЛЫ, ПРЕВОЗМОГАЮЩИЕ ВАШИ ТРУДНОСТИ</w:t>
      </w:r>
    </w:p>
    <w:p>
      <w:pPr>
        <w:pStyle w:val="Normal"/>
        <w:rPr/>
      </w:pPr>
      <w:r>
        <w:rPr/>
      </w:r>
    </w:p>
    <w:p>
      <w:pPr>
        <w:pStyle w:val="Normal"/>
        <w:rPr/>
      </w:pPr>
      <w:r>
        <w:rPr/>
        <w:t xml:space="preserve">Предположим, вам предстоит столкнуться с чрезвычайно суровыми трудностями и проблемами. Думаете ли вы прибегнуть в этой ситуации к помощи энтузиазма? Если да, то каким образом? Именно в таких ситуациях особенно нужен энтузиазм, здесь он начинает по-настоящему работать и давать большие результаты. Ведь он способен рождать энергию и придавать силы при любых трудностях. </w:t>
      </w:r>
    </w:p>
    <w:p>
      <w:pPr>
        <w:pStyle w:val="Normal"/>
        <w:rPr/>
      </w:pPr>
      <w:r>
        <w:rPr/>
      </w:r>
    </w:p>
    <w:p>
      <w:pPr>
        <w:pStyle w:val="Normal"/>
        <w:rPr/>
      </w:pPr>
      <w:r>
        <w:rPr/>
        <w:t xml:space="preserve">Перейдем к конкретным случаям. Давайте я расскажу об одном моем друге, у которого хватило энтузиазма, веры и мужества, чтобы справиться с двумя огромными проблемами — алкоголизмом и раком. </w:t>
      </w:r>
    </w:p>
    <w:p>
      <w:pPr>
        <w:pStyle w:val="Normal"/>
        <w:rPr/>
      </w:pPr>
      <w:r>
        <w:rPr/>
      </w:r>
    </w:p>
    <w:p>
      <w:pPr>
        <w:pStyle w:val="Normal"/>
        <w:rPr/>
      </w:pPr>
      <w:r>
        <w:rPr/>
        <w:t xml:space="preserve">Его зовут Дж. Арч Эвери-младший. Это один из известных и уважаемых граждан большого города южных штатов. Его история как пример беспрецедентного мужества, веры в Бога и энтузиазм не имеет себе равных. Его трудности были преодолены с помощью энтузиазма, а именно с помощью его вдохновенной веры в Господа Иисуса Христа. Он являет собой пример удивительной мощи, которая противостоит любым трудностям. </w:t>
      </w:r>
    </w:p>
    <w:p>
      <w:pPr>
        <w:pStyle w:val="Normal"/>
        <w:rPr/>
      </w:pPr>
      <w:r>
        <w:rPr/>
      </w:r>
    </w:p>
    <w:p>
      <w:pPr>
        <w:pStyle w:val="Normal"/>
        <w:rPr/>
      </w:pPr>
      <w:r>
        <w:rPr/>
        <w:t xml:space="preserve">Между прочим, я написал одному из тех профессоров, что придерживаются теории, будто «Господь мертв», и спросил, как бы он объяснил факт реабилитации Арча Эвери на основе его теории. Он ответил, что, по существу, Господь не имеет никакого отношения к этому удивительному исцелению. Эвери выздоровел и сумел восстановиться якобы благодаря тому, что этот профессор назвал «заботой общества». Это была мрачная шутка. Ведь общество не могло проявить меньшую заботу, чем произошло на самом деле. В действительности же «забота общества» грубо ударила этого беднягу. </w:t>
      </w:r>
    </w:p>
    <w:p>
      <w:pPr>
        <w:pStyle w:val="Normal"/>
        <w:rPr/>
      </w:pPr>
      <w:r>
        <w:rPr/>
      </w:r>
    </w:p>
    <w:p>
      <w:pPr>
        <w:pStyle w:val="Normal"/>
        <w:rPr/>
      </w:pPr>
      <w:r>
        <w:rPr/>
        <w:t xml:space="preserve">Мистер Эвери дал мне разрешение использовать его драматичную личную историю, заявив: «Некоторые из ваших книг мне помогли, и мне, конечно, хочется, чтобы мой опыт помог и другим людям». </w:t>
      </w:r>
    </w:p>
    <w:p>
      <w:pPr>
        <w:pStyle w:val="Normal"/>
        <w:rPr/>
      </w:pPr>
      <w:r>
        <w:rPr/>
      </w:r>
    </w:p>
    <w:p>
      <w:pPr>
        <w:pStyle w:val="Normal"/>
        <w:rPr/>
      </w:pPr>
      <w:r>
        <w:rPr/>
        <w:t xml:space="preserve">Арч Эвери в возрасте 20 лет был назначен секретарем Центрального института Флориды по банковскому делу и в возрасте 21 года стал его президентом — что, я полагаю, является выдающимся событием в банковских кругах Соединенных Штатов Америки. С тех пор его рост в банковском деле был беспрецедентным. В 27 лет он стал представителем Первого Национального банка в своем городе. Во время службы в ВВС в ходе Второй мировой войны он быстро дорос до чина полковника. Опять вернувшись в Первый Национальный банк, при всех своих познаниях в банковском деле и широкой известности в этой сфере, в 1956 году он был уволен за пьянство! </w:t>
      </w:r>
    </w:p>
    <w:p>
      <w:pPr>
        <w:pStyle w:val="Normal"/>
        <w:rPr/>
      </w:pPr>
      <w:r>
        <w:rPr/>
        <w:t>ОН С ГРОХОТОМ УДАРИЛСЯ О ДНО</w:t>
      </w:r>
    </w:p>
    <w:p>
      <w:pPr>
        <w:pStyle w:val="Normal"/>
        <w:rPr/>
      </w:pPr>
      <w:r>
        <w:rPr/>
      </w:r>
    </w:p>
    <w:p>
      <w:pPr>
        <w:pStyle w:val="Normal"/>
        <w:rPr/>
      </w:pPr>
      <w:r>
        <w:rPr/>
        <w:t xml:space="preserve">Падение Арча Эвери было столь же быстрым, как и его подъем. И он действительно ударился о дно. Жена подала на развод. Он был разорен. И на каждой из последующих работ, где он получал меньше, чем на предыдущей, был тот же результат — его увольняли за пьянство. </w:t>
      </w:r>
    </w:p>
    <w:p>
      <w:pPr>
        <w:pStyle w:val="Normal"/>
        <w:rPr/>
      </w:pPr>
      <w:r>
        <w:rPr/>
      </w:r>
    </w:p>
    <w:p>
      <w:pPr>
        <w:pStyle w:val="Normal"/>
        <w:rPr/>
      </w:pPr>
      <w:r>
        <w:rPr/>
        <w:t xml:space="preserve">Вот каким образом описывает Арч свое скольжение по наклонной: «Неудачи стали моей самой большой боязнью. Растрачивая большую часть своего времени в двух общественных клубах и в их барах, я встречался каждый день со множеством людей. И когда они виделись со мной в банке на следующий день и упоминали о предмете, который мы обсуждали, — о котором я не мог ничего вспомнить, — меня прошибал холодный пот и обдавала волна страха. Я не помнил, что говорил и каков был результат. </w:t>
      </w:r>
    </w:p>
    <w:p>
      <w:pPr>
        <w:pStyle w:val="Normal"/>
        <w:rPr/>
      </w:pPr>
      <w:r>
        <w:rPr/>
      </w:r>
    </w:p>
    <w:p>
      <w:pPr>
        <w:pStyle w:val="Normal"/>
        <w:rPr/>
      </w:pPr>
      <w:r>
        <w:rPr/>
        <w:t xml:space="preserve">По мере того как все это повторялось и мои нервы начинали сдавать, мне требовалось все больше спиртного, чтобы успокоиться, и это приводило к еще более ужасным последствиям. Так продолжалось в течение почти 10 лет, пока я был на высших постах, очень близко в личном и служебном плане к президенту крупнейшего тогда банка на юго-востоке страны. Президент "удалился на покой" очень рано, и где-то через год он вставил себе в рот пистолет и покончил с жизнью. Это должно было бы меня отрезвить, но нет. Приблизительно двумя годами позже я "удалился на покой" по той же причине». </w:t>
      </w:r>
    </w:p>
    <w:p>
      <w:pPr>
        <w:pStyle w:val="Normal"/>
        <w:rPr/>
      </w:pPr>
      <w:r>
        <w:rPr/>
      </w:r>
    </w:p>
    <w:p>
      <w:pPr>
        <w:pStyle w:val="Normal"/>
        <w:rPr/>
      </w:pPr>
      <w:r>
        <w:rPr/>
        <w:t xml:space="preserve">Те, кому хорошо известны факты, утверждают, что Эвери, несмотря на свою слабость, мог бы стать президентом одного из крупнейших банков в стране. А он вместо этого был вынужден бродить по улицам, попрошайничая у друзей и бывших сотрудников, у всех, кто мог протянуть руку. </w:t>
      </w:r>
    </w:p>
    <w:p>
      <w:pPr>
        <w:pStyle w:val="Normal"/>
        <w:rPr/>
      </w:pPr>
      <w:r>
        <w:rPr/>
      </w:r>
    </w:p>
    <w:p>
      <w:pPr>
        <w:pStyle w:val="Normal"/>
        <w:rPr/>
      </w:pPr>
      <w:r>
        <w:rPr/>
        <w:t xml:space="preserve">Он знал, что должен взять себя в руки, и поэтому отправился в государственное учреждение для алкоголиков и надел соответствующую униформу. Его заставили мыть тарелки, но он и в этом, очевидно, потерпел неудачу. После того как Арч завершил свой первый тяжкий трудовой день, женщина, командовавшая на кухне, сказала, что ее отец был путевым обходчиком на той же железной дороге, где Арч был директором. Она заявила: «Арч Эвери, вы были большим банкиром и директором железной дороги, который когда-то отправлялся в Уэст-Пойнт на переднем мостике локомотива специального поезда. Выли пожарные сирены, развивались флаги в честь столетия железной дороги между Атлантой и Уэст-Пойнтом. Но сейчас вы — обычный обитатель нашего учреждения, простой пьяница, как и все остальные. Так что, давайте-ка, опустите свои руки опять в мыльную воду и займитесь тарелками, которые оставили в столь ужасном состоянии!» </w:t>
      </w:r>
    </w:p>
    <w:p>
      <w:pPr>
        <w:pStyle w:val="Normal"/>
        <w:rPr/>
      </w:pPr>
      <w:r>
        <w:rPr/>
        <w:t>БЕЗРАБОТНЫЙ, КОТОРЫЙ ЗНАЛ СВОЕ ДЕЛО</w:t>
      </w:r>
    </w:p>
    <w:p>
      <w:pPr>
        <w:pStyle w:val="Normal"/>
        <w:rPr/>
      </w:pPr>
      <w:r>
        <w:rPr/>
      </w:r>
    </w:p>
    <w:p>
      <w:pPr>
        <w:pStyle w:val="Normal"/>
        <w:rPr/>
      </w:pPr>
      <w:r>
        <w:rPr/>
        <w:t xml:space="preserve">Арча потряс этот случай. Он оказал на него терапевтическое воздействие. Несколькими днями позже, когда этот бывший банкир и бывший директор железной дороги сгребал листья на площадках (еще одна работа, заставлявшая его обратиться к более глубокому размышлению), он заговорил с другим клиентом этого же заведения, безработным, признавшимся, что ему частенько доводилось кататься без билета по железной дороге Эвери. Вот как прокомментировал этот безработный мыслитель членство Арча в комитете Первой методистской церкви. </w:t>
      </w:r>
    </w:p>
    <w:p>
      <w:pPr>
        <w:pStyle w:val="Normal"/>
        <w:rPr/>
      </w:pPr>
      <w:r>
        <w:rPr/>
      </w:r>
    </w:p>
    <w:p>
      <w:pPr>
        <w:pStyle w:val="Normal"/>
        <w:rPr/>
      </w:pPr>
      <w:r>
        <w:rPr/>
        <w:t xml:space="preserve">— </w:t>
      </w:r>
      <w:r>
        <w:rPr/>
        <w:t xml:space="preserve">Эвери, — сказал он, — ты мне очень нравишься, но вызываешь у меня удивление. Я человек не религиозный. Мне это чуждо, и я знаю об этом очень мало. Но мне бы хотелось понять, какова же твоя религия, если ты позволил себе докатиться до такого же места, что и я? </w:t>
      </w:r>
    </w:p>
    <w:p>
      <w:pPr>
        <w:pStyle w:val="Normal"/>
        <w:rPr/>
      </w:pPr>
      <w:r>
        <w:rPr/>
      </w:r>
    </w:p>
    <w:p>
      <w:pPr>
        <w:pStyle w:val="Normal"/>
        <w:rPr/>
      </w:pPr>
      <w:r>
        <w:rPr/>
        <w:t xml:space="preserve">— </w:t>
      </w:r>
      <w:r>
        <w:rPr/>
        <w:t xml:space="preserve">В ту ночь я не спал, — рассказывает Эвери. — До меня дошло: если уж профессиональный бродяга в учреждении для алкоголиков считает, что мои религиозные воззрения нуждаются в пересмотре, то самое время для меня это сделать. Я увидел, что моя так называемая религия была лишь частью некоего шаблона — словно принадлежность к какому-нибудь клубу, словно ношение серого фланелевого костюма, приметы преуспевающего банкира. У меня вообще не было религии! Все было притворством, которое потерпело крах, поэтому я и очутился в государственном учреждении для алкоголиков. </w:t>
      </w:r>
    </w:p>
    <w:p>
      <w:pPr>
        <w:pStyle w:val="Normal"/>
        <w:rPr/>
      </w:pPr>
      <w:r>
        <w:rPr/>
      </w:r>
    </w:p>
    <w:p>
      <w:pPr>
        <w:pStyle w:val="Normal"/>
        <w:rPr/>
      </w:pPr>
      <w:r>
        <w:rPr/>
        <w:t xml:space="preserve">Эвери решил найти истинную религию и сделать все для этого. «Когда я вышел через эти железные ворота в Бриарклиффе, то был уже другим человеком, более сильным, поскольку с тех пор я не имею ни малейшего желания выпить даже каплю алкоголя. А если вспомнить, что речь идет о человеке, выпивавшем более пяти раз в день в течение десяти лет, я считаю, что действительно обрел настоящую веру и получил за это вознаграждение». </w:t>
      </w:r>
    </w:p>
    <w:p>
      <w:pPr>
        <w:pStyle w:val="Normal"/>
        <w:rPr/>
      </w:pPr>
      <w:r>
        <w:rPr/>
      </w:r>
    </w:p>
    <w:p>
      <w:pPr>
        <w:pStyle w:val="Normal"/>
        <w:rPr/>
      </w:pPr>
      <w:r>
        <w:rPr/>
        <w:t xml:space="preserve">—  </w:t>
      </w:r>
      <w:r>
        <w:rPr/>
        <w:t xml:space="preserve">Проходя под этой железной аркой, огибавшей массивные ворота, — продолжает Арч свой рассказ, — я остановился, оглянулся назад и попросил: «Боже милостивый, дай мне силу и мужество исправить мою жизнь. Если сделаешь это, и я со своей стороны сделаю все, чтобы отплатить свой долг службой на виноградниках Господа». На этом я с тех пор и стою. Я попросил у Господа возможность исправить мою беспорядочную жизнь. Я должен был изменить течение моей жизни, чтобы сделать ее такой, какой она, по моим понятиям, должна была быть. </w:t>
      </w:r>
    </w:p>
    <w:p>
      <w:pPr>
        <w:pStyle w:val="Normal"/>
        <w:rPr/>
      </w:pPr>
      <w:r>
        <w:rPr/>
      </w:r>
    </w:p>
    <w:p>
      <w:pPr>
        <w:pStyle w:val="Normal"/>
        <w:rPr/>
      </w:pPr>
      <w:r>
        <w:rPr/>
        <w:t xml:space="preserve">— </w:t>
      </w:r>
      <w:r>
        <w:rPr/>
        <w:t xml:space="preserve">Выйдя из Бриарклиффа, — продолжает Эвери, — я вернулся в свой родной город. Я был разорен. У меня было очень мало друзей, да я и не заслуживал их. Жена подала на развод. В течение последующих шести месяцев я жил с отцом и матерью. Никуда не ходил кроме церкви, которая располагалась поблизости с моим домом. Я каждый день совершал прогулку почти в 20 миль. Обычно я останавливался у подножия Сосновой Горы и сидел в старой беседке, где напивался еще будучи мальчишкой. И вот я сидел в этой беседке, насвистывая, прислушивался к гудкам дальнего поезда и вспоминал, как старый бродяга когда-то спросил в Бриарклиффе: «Ну что у тебя за религия?» </w:t>
      </w:r>
    </w:p>
    <w:p>
      <w:pPr>
        <w:pStyle w:val="Normal"/>
        <w:rPr/>
      </w:pPr>
      <w:r>
        <w:rPr/>
        <w:t>ОН ПЕРЕСТАЛ БЕЖАТЬ ОТ СЕБЯ</w:t>
      </w:r>
    </w:p>
    <w:p>
      <w:pPr>
        <w:pStyle w:val="Normal"/>
        <w:rPr/>
      </w:pPr>
      <w:r>
        <w:rPr/>
      </w:r>
    </w:p>
    <w:p>
      <w:pPr>
        <w:pStyle w:val="Normal"/>
        <w:rPr/>
      </w:pPr>
      <w:r>
        <w:rPr/>
        <w:t xml:space="preserve">«В течение последних 25 лет я все время от чего-то бежал, главным образом от себя самого. Но убежать от себя невозможно. И первые два или три дня сидя в беседке я нервничал и не находил себе покоя, пока вдруг мне в голову не пришел стих из Библии: "Успокойся и знай, что Я твой Господь". Я тут же перестал нервничать и спокоен до сих пор. В процессе тех размышлений в беседке у Сосновой Горы я сделал самое великое открытие своей жизни — открыл человека по имени Арч Эвери, от которого бежал долгие годы. Когда я познакомился с ним по-настоящему, то обнаружил, что в основе своей это был довольно приличный человек, в течение долгого времени находившийся на неверном пути. </w:t>
      </w:r>
    </w:p>
    <w:p>
      <w:pPr>
        <w:pStyle w:val="Normal"/>
        <w:rPr/>
      </w:pPr>
      <w:r>
        <w:rPr/>
      </w:r>
    </w:p>
    <w:p>
      <w:pPr>
        <w:pStyle w:val="Normal"/>
        <w:rPr/>
      </w:pPr>
      <w:r>
        <w:rPr/>
        <w:t xml:space="preserve">Я многое передумал, пока бродил в течение тех шести месяцев. Каждый день у Сосновой Горы я разговаривал сам с собой по крайней мере в течение часа. </w:t>
      </w:r>
    </w:p>
    <w:p>
      <w:pPr>
        <w:pStyle w:val="Normal"/>
        <w:rPr/>
      </w:pPr>
      <w:r>
        <w:rPr/>
      </w:r>
    </w:p>
    <w:p>
      <w:pPr>
        <w:pStyle w:val="Normal"/>
        <w:rPr/>
      </w:pPr>
      <w:r>
        <w:rPr/>
        <w:t xml:space="preserve">Я боролся за то, чтобы вернуться и восстановиться, и постоянно занимался исследованием своей души. Мужества мне не хватало, но однажды мне вспомнился такой стих из Библии: "Если Господь за нас, кто против нас?" Эта мысль очень ободрила меня. Чем чаще я об этом вспоминал, тем больше думал, что с помощью милостивого Господа смогу добиться всего, на что настроил свой разум. Мне вспомнился еще один стих: "Иди своим путем с Господом, верь Ему, и Он приведет тебя", и это дало мне большую поддержку. </w:t>
      </w:r>
    </w:p>
    <w:p>
      <w:pPr>
        <w:pStyle w:val="Normal"/>
        <w:rPr/>
      </w:pPr>
      <w:r>
        <w:rPr/>
      </w:r>
    </w:p>
    <w:p>
      <w:pPr>
        <w:pStyle w:val="Normal"/>
        <w:rPr/>
      </w:pPr>
      <w:r>
        <w:rPr/>
        <w:t xml:space="preserve">Приблизительно лет за 10 до этого моя мать дала мне две книги Нормана Винсента Пила в надежде, что они помогут привести меня в чувство. Я их ни разу даже не открыл, но теперь начал читать "Сила позитивного мышления" и "Вера — вот ответ". Однажды я подумал, что уж если я действительно считаю, что выход в вере, нужно взять эту философию на вооружение и сочетать ее с могуществом позитивного мышления. Я попробовал. Получилось!» </w:t>
      </w:r>
    </w:p>
    <w:p>
      <w:pPr>
        <w:pStyle w:val="Normal"/>
        <w:rPr/>
      </w:pPr>
      <w:r>
        <w:rPr/>
      </w:r>
    </w:p>
    <w:p>
      <w:pPr>
        <w:pStyle w:val="Normal"/>
        <w:rPr/>
      </w:pPr>
      <w:r>
        <w:rPr/>
        <w:t xml:space="preserve">Ну вот, одно можно сказать наверняка — Арч Эвери обрел веру; и не какую-то смутную, а мощную, преобразующую всю жизнь веру в Иисуса Христа. Вот как он сам недвусмысленно это выразил: «Прежде всего, и это главное, моя душа спасена. Я бесконечно счастлив». Я повидал на своем веку множество вдохновенно верующих христиан, но ни у кого не было большего энтузиазма, чем у этого человека. </w:t>
      </w:r>
    </w:p>
    <w:p>
      <w:pPr>
        <w:pStyle w:val="Normal"/>
        <w:rPr/>
      </w:pPr>
      <w:r>
        <w:rPr/>
      </w:r>
    </w:p>
    <w:p>
      <w:pPr>
        <w:pStyle w:val="Normal"/>
        <w:rPr/>
      </w:pPr>
      <w:r>
        <w:rPr/>
        <w:t xml:space="preserve">Но этой вновь обретенной вере, этому счастью и перемене жизни, которые пришли к мистеру Эвери, предстояло пройти грандиознейшее испытание. Он опять пошел вверх по лестнице бизнеса и в скором времени опять стал одним из ведущих банкиров своего города. И это огромный подвиг, если учесть, что ему говорили, будто шансы его возвращения в деловую жизнь своего сообщества равны одному из десяти тысяч, настолько он повредил своей карьере. Но теперь он был трезв, умен, компетентен и опять занял ведущее положение в бизнесе и в сфере духовной жизни. Его просили выступать перед самыми разными аудиториями с рассказами о том, как Господь может изменить жизнь и как можно высвободить человека из любой беды. Его энтузиазм и в этом деле был безграничен. </w:t>
      </w:r>
    </w:p>
    <w:p>
      <w:pPr>
        <w:pStyle w:val="Normal"/>
        <w:rPr/>
      </w:pPr>
      <w:r>
        <w:rPr/>
        <w:t>СНАЧАЛА АЛКОГОЛИЗМ, ПОТОМ РАК</w:t>
      </w:r>
    </w:p>
    <w:p>
      <w:pPr>
        <w:pStyle w:val="Normal"/>
        <w:rPr/>
      </w:pPr>
      <w:r>
        <w:rPr/>
      </w:r>
    </w:p>
    <w:p>
      <w:pPr>
        <w:pStyle w:val="Normal"/>
        <w:rPr/>
      </w:pPr>
      <w:r>
        <w:rPr/>
        <w:t xml:space="preserve">А затем Эвери настиг страшный удар. У него обнаружили рак прямой кишки. За много лет до этого его другу сделали колостомию. Арча это настолько потрясло, что он поклялся: если он когда-либо окажется в подобном состоянии, то покончит со своим унижением с помощью пистолета. Можно было предположить, что эта трагическая весть выведет его из равновесия; неужели он вновь потянется к бутылке? Это было неверное предположение, поскольку теперь он обладал верой и духовная сила держала его в равновесии. У него был новый энтузиазм, и в этом все дело. После того как ему сообщили об опухоли, Арч отправился на Си-Айленд, чтобы выступить перед собранием из тысячи женщин-банкиров. На этой конференции он присутствовал на нескольких коктейлях, и некоторые люди, бывшие в курсе дела, по недомыслию предлагали ему выпить, чтобы «смягчить удар». Но ему не потребовалось ничего такого, кроме той силы, которая уже была в нем. </w:t>
      </w:r>
    </w:p>
    <w:p>
      <w:pPr>
        <w:pStyle w:val="Normal"/>
        <w:rPr/>
      </w:pPr>
      <w:r>
        <w:rPr/>
      </w:r>
    </w:p>
    <w:p>
      <w:pPr>
        <w:pStyle w:val="Normal"/>
        <w:rPr/>
      </w:pPr>
      <w:r>
        <w:rPr/>
        <w:t xml:space="preserve"> — </w:t>
      </w:r>
      <w:r>
        <w:rPr/>
        <w:t xml:space="preserve">Тот факт, что у меня не было желания выпить и при этих обстоятельствах, убедил меня, что я вполне излечился, — заметил Арч. </w:t>
      </w:r>
    </w:p>
    <w:p>
      <w:pPr>
        <w:pStyle w:val="Normal"/>
        <w:rPr/>
      </w:pPr>
      <w:r>
        <w:rPr/>
      </w:r>
    </w:p>
    <w:p>
      <w:pPr>
        <w:pStyle w:val="Normal"/>
        <w:rPr/>
      </w:pPr>
      <w:r>
        <w:rPr/>
        <w:t xml:space="preserve">Самое же удивительное заключалось в том, что он настолько поборол свою проблему «быть самим собой», что не только не боялся, но твердо контролировал свою новую трагедию. Он фактически превратил свою колостомию, о которой говорит как о «дырке в желудке», в свой актив. Он использует полтора часа времени ежедневной процедуры промывания для чтения, учебы, молитвы и медитации. </w:t>
      </w:r>
    </w:p>
    <w:p>
      <w:pPr>
        <w:pStyle w:val="Normal"/>
        <w:rPr/>
      </w:pPr>
      <w:r>
        <w:rPr/>
      </w:r>
    </w:p>
    <w:p>
      <w:pPr>
        <w:pStyle w:val="Normal"/>
        <w:rPr/>
      </w:pPr>
      <w:r>
        <w:rPr/>
        <w:t xml:space="preserve">«Когда мне сняли с живота повязку и поставили на него пластиковый мешок-приемник, я просто не мог на него смотреть, — сказал он. — Врач предложил, чтобы я сам, а не сиделки, менял этот приемник, ведь чем скорее я привыкну к этому, тем будет легче. Я дулся дней пять, но в конце концов решил, что должен как-то жить с этой штукой. </w:t>
      </w:r>
    </w:p>
    <w:p>
      <w:pPr>
        <w:pStyle w:val="Normal"/>
        <w:rPr/>
      </w:pPr>
      <w:r>
        <w:rPr/>
      </w:r>
    </w:p>
    <w:p>
      <w:pPr>
        <w:pStyle w:val="Normal"/>
        <w:rPr/>
      </w:pPr>
      <w:r>
        <w:rPr/>
        <w:t xml:space="preserve">Когда я принял решение встретить свою проблему лицом к лицу, посмотрел на эту дырку в своем боку и не испугался, я одержал одну из величайших побед в своей жизни. Замена этого мешка за один раз изменила меня и придала уверенности, которая открыла но-ную, более светлую по сравнению с прежними перспективу — мужество смотреть неприятным фактам в лицо. </w:t>
      </w:r>
    </w:p>
    <w:p>
      <w:pPr>
        <w:pStyle w:val="Normal"/>
        <w:rPr/>
      </w:pPr>
      <w:r>
        <w:rPr/>
      </w:r>
    </w:p>
    <w:p>
      <w:pPr>
        <w:pStyle w:val="Normal"/>
        <w:rPr/>
      </w:pPr>
      <w:r>
        <w:rPr/>
        <w:t xml:space="preserve">Я решил, что буду жить с этой дырой в желудке и сделаю из нее не проклятие, а благословение. Я вспомнил беседы проповедника о святом Павле и его немощах. Я начал выяснять, не мог ли величайший чело-иск в христианстве, стоявший рядом с Иисусом Христом, как-то использовать свои немощи, и оказалось, действительно, так оно и было. Так что и я мог черпать некое вдохновение и попытаться по возможности использовать его. Мне никогда не казалось, будто я — апостол Павел, но я вполне согласен с тем, что он написал в Послании к Филиппинцам: "Все могу в укрепляющем меня Иисусе Христе". </w:t>
      </w:r>
    </w:p>
    <w:p>
      <w:pPr>
        <w:pStyle w:val="Normal"/>
        <w:rPr/>
      </w:pPr>
      <w:r>
        <w:rPr/>
      </w:r>
    </w:p>
    <w:p>
      <w:pPr>
        <w:pStyle w:val="Normal"/>
        <w:rPr/>
      </w:pPr>
      <w:r>
        <w:rPr/>
        <w:t xml:space="preserve">Я множество раз прочитал книгу Нормана Винсента Пила "Сила позитивного мышления". Прежде она помогла мне в моей победе над алкоголем. Я прочитал ее опять и вновь получил вдохновение и решительность преодолеть трудности». </w:t>
      </w:r>
    </w:p>
    <w:p>
      <w:pPr>
        <w:pStyle w:val="Normal"/>
        <w:rPr/>
      </w:pPr>
      <w:r>
        <w:rPr/>
      </w:r>
    </w:p>
    <w:p>
      <w:pPr>
        <w:pStyle w:val="Normal"/>
        <w:rPr/>
      </w:pPr>
      <w:r>
        <w:rPr/>
        <w:t xml:space="preserve">И вот прошло уже несколько лет, как Арч Эвери, бывший алкоголик, бывший попрошайка, бывшая жертва, а теперь победитель рака, является президентом государственного общества по борьбе с раком. Он очень вдохновенный и убедительный оратор. Ему удалось спасти сотни жизней, убеждая людей пройти обследование. </w:t>
      </w:r>
    </w:p>
    <w:p>
      <w:pPr>
        <w:pStyle w:val="Normal"/>
        <w:rPr/>
      </w:pPr>
      <w:r>
        <w:rPr/>
        <w:t>САМЫЕ ТЯЖЕЛЫЕ ИСПЫТАНИЯ ВЫПАДАЮТ НА ДОЛЮ ЛУЧШИХ ЛЮДЕЙ</w:t>
      </w:r>
    </w:p>
    <w:p>
      <w:pPr>
        <w:pStyle w:val="Normal"/>
        <w:rPr/>
      </w:pPr>
      <w:r>
        <w:rPr/>
      </w:r>
    </w:p>
    <w:p>
      <w:pPr>
        <w:pStyle w:val="Normal"/>
        <w:rPr/>
      </w:pPr>
      <w:r>
        <w:rPr/>
        <w:t xml:space="preserve">Юджин Паттерсон, редактор издания «Atlanta Constitution», сказал о мистере Эвери: «Такой человек может победить все. Возможно, самые тяжелые несчастья выпадают на долю лучших людей, поскольку именно они способны с ними справиться». </w:t>
      </w:r>
    </w:p>
    <w:p>
      <w:pPr>
        <w:pStyle w:val="Normal"/>
        <w:rPr/>
      </w:pPr>
      <w:r>
        <w:rPr/>
      </w:r>
    </w:p>
    <w:p>
      <w:pPr>
        <w:pStyle w:val="Normal"/>
        <w:rPr/>
      </w:pPr>
      <w:r>
        <w:rPr/>
        <w:t xml:space="preserve">А в чем состоит ваша трудность или проблема? Что бы это ни было, вы можете с этим справиться. Делайте так же, как сделал Эвери, и обретете для себя истинную веру. Выйдите за рамки формальной веры в Бога; по-настоящему окунитесь в веру. Вы почерпнете в ней динамичный энтузиазм, обретете силу и одержите такую же внушительную победу. Никогда не настраивайтесь на поражение. Мужественно противопоставьте своим трудностям свою веру, и пусть энтузиазм придаст вам силы. И с Божьей помощью вы сможете преодолеть свои трудности и проблемы. </w:t>
      </w:r>
    </w:p>
    <w:p>
      <w:pPr>
        <w:pStyle w:val="Normal"/>
        <w:rPr/>
      </w:pPr>
      <w:r>
        <w:rPr/>
      </w:r>
    </w:p>
    <w:p>
      <w:pPr>
        <w:pStyle w:val="Normal"/>
        <w:rPr/>
      </w:pPr>
      <w:r>
        <w:rPr/>
        <w:t xml:space="preserve">Запомните следующий великий факт: на стороне вдохновенного верующего сам Господь. А раз это так, как вы можете проиграть? </w:t>
      </w:r>
    </w:p>
    <w:p>
      <w:pPr>
        <w:pStyle w:val="Normal"/>
        <w:rPr/>
      </w:pPr>
      <w:r>
        <w:rPr/>
      </w:r>
    </w:p>
    <w:p>
      <w:pPr>
        <w:pStyle w:val="Normal"/>
        <w:rPr/>
      </w:pPr>
      <w:r>
        <w:rPr/>
        <w:t xml:space="preserve">Возьмем, например, случай с человеком по имени Эд Фургол. Он стал одним из самых выдающихся гольфистов в истории этого популярного вида спорта. Когда Эду было 10 лет, он упал с качелей на бетонную мостовую, сильно ударившись левым локтем, в результате чего получил открытый перелом. Мальчика быстро доставили в больницу и сделали все, что было возможно, но в результате оказалось, что левая рука стала на 25 см короче, чем правая. Травматическое воздействие подобного несчастного случая на психику нормального сильного десятилетнего мальчика могло бы оказаться весьма внушительным, но все последствия были преодолены жизненной энергией, захватившей его разум, — энтузиазмом. Он был вдохновлен гольфом. У мальчика было огромное всепоглощающее желание победить в открытом чемпионате Америки по гольфу. «Но ведь это совершенно нереально. Нужно избавить от этой навязчивой идеи бедного малыша с беспомощной короткой рукой», — так, должно быть, печально говорили ближние. И, конечно же, обычный человек с негативным складом ума тут же «завял» бы, имея такой физический недостаток. </w:t>
      </w:r>
    </w:p>
    <w:p>
      <w:pPr>
        <w:pStyle w:val="Normal"/>
        <w:rPr/>
      </w:pPr>
      <w:r>
        <w:rPr/>
      </w:r>
    </w:p>
    <w:p>
      <w:pPr>
        <w:pStyle w:val="Normal"/>
        <w:rPr/>
      </w:pPr>
      <w:r>
        <w:rPr/>
        <w:t xml:space="preserve">Но Эд Фургол был человеком совершенно иной породы. На него работали огромные активы. И когда он их задействовал, они перевесили в его понимании укороченную руку. В чем же состояли эти активы? Одним из них была цель, причем не какая-то смутная, не цель «вообще»; это была конкретная, четко очерченная задача стать чемпионом по гольфу. Раздроблена рука или нет, но он хотел именно этого. И верил в себя. Он был убежден, что с Божьей помощью и своими усилиями сможет управляться с мячом для гольфа как нужно. И знал, что всякий, кто сможет этого добиться, может стать чемпионом. Есть трудности или нет, но он намерен стать чемпионом! </w:t>
      </w:r>
    </w:p>
    <w:p>
      <w:pPr>
        <w:pStyle w:val="Normal"/>
        <w:rPr/>
      </w:pPr>
      <w:r>
        <w:rPr/>
        <w:t>НЕ БУДЬ МЫСЛИТЕЛЕМ ТИПА «ЕСЛИ БЫ» — БУДЬ МЫСЛИТЕЛЕМ ТИПА «КАК»</w:t>
      </w:r>
    </w:p>
    <w:p>
      <w:pPr>
        <w:pStyle w:val="Normal"/>
        <w:rPr/>
      </w:pPr>
      <w:r>
        <w:rPr/>
      </w:r>
    </w:p>
    <w:p>
      <w:pPr>
        <w:pStyle w:val="Normal"/>
        <w:rPr/>
      </w:pPr>
      <w:r>
        <w:rPr/>
        <w:t xml:space="preserve">У Эда был еще один актив, и очень важный. Эд не был мыслителем типа «если бы». Его размышления начинались с вопроса «как». Мыслитель типа «если бы» говорит: «Если бы я это не сделал... Если бы это со мной не случилось... Если бы мой удар был получше», — одно безнадежное если за другим! А этот так называемый «физически неполноценный» обошел все «если бы» и сделал упор на «как». Он спросил себя: чем можно компенсировать короткую руку? Как вкладывать в удар все свое тело? И наконец, как стать чемпионом? Все это подчеркивает, что Эд Фургол обладал тем энтузиазмом, который порождает силу при наличии трудностей. Трудность состояла в его физическом недостатке, но его энтузиазм пересилил трудности. </w:t>
      </w:r>
    </w:p>
    <w:p>
      <w:pPr>
        <w:pStyle w:val="Normal"/>
        <w:rPr/>
      </w:pPr>
      <w:r>
        <w:rPr/>
      </w:r>
    </w:p>
    <w:p>
      <w:pPr>
        <w:pStyle w:val="Normal"/>
        <w:rPr/>
      </w:pPr>
      <w:r>
        <w:rPr/>
        <w:t xml:space="preserve">Эду нужно было как-то компенсировать короткость руки за счет использования при ударе всего тела. На подходе к мячу его походка становилась странной, однако в удар он вкладывал движение всего своего тела. Наблюдатели говорили, что поначалу вид Эда вызывал жалость, когда он играл вместе с самыми физически развитыми субъектами Соединенных Штатов Америки. Этот парень с одной рукой на 25 см короче другой пытался играть в гольф на самом высшем уровне! </w:t>
      </w:r>
    </w:p>
    <w:p>
      <w:pPr>
        <w:pStyle w:val="Normal"/>
        <w:rPr/>
      </w:pPr>
      <w:r>
        <w:rPr/>
      </w:r>
    </w:p>
    <w:p>
      <w:pPr>
        <w:pStyle w:val="Normal"/>
        <w:rPr/>
      </w:pPr>
      <w:r>
        <w:rPr/>
        <w:t xml:space="preserve">Как он рассказывает, перед самым соревнованием ночью его разбудил голос, который прошептал в его ухо: «Эд, завтра ты станешь победителем Открытого чемпионата по гольфу!» И на следующий день этот парень, задавшийся вопросом «как», парень с физическим недостатком и с энтузиазмом, в котором все дело, действительно стал чемпионом! </w:t>
      </w:r>
    </w:p>
    <w:p>
      <w:pPr>
        <w:pStyle w:val="Normal"/>
        <w:rPr/>
      </w:pPr>
      <w:r>
        <w:rPr/>
      </w:r>
    </w:p>
    <w:p>
      <w:pPr>
        <w:pStyle w:val="Normal"/>
        <w:rPr/>
      </w:pPr>
      <w:r>
        <w:rPr/>
        <w:t xml:space="preserve">Репортеры, называя имена, просили Эда предсказать будущих чемпионов. </w:t>
      </w:r>
    </w:p>
    <w:p>
      <w:pPr>
        <w:pStyle w:val="Normal"/>
        <w:rPr/>
      </w:pPr>
      <w:r>
        <w:rPr/>
      </w:r>
    </w:p>
    <w:p>
      <w:pPr>
        <w:pStyle w:val="Normal"/>
        <w:rPr/>
      </w:pPr>
      <w:r>
        <w:rPr/>
        <w:t xml:space="preserve">— </w:t>
      </w:r>
      <w:r>
        <w:rPr/>
        <w:t xml:space="preserve">Нет, ему этого никогда не добиться, — сказал Эд о первом упомянутом человеке. </w:t>
      </w:r>
    </w:p>
    <w:p>
      <w:pPr>
        <w:pStyle w:val="Normal"/>
        <w:rPr/>
      </w:pPr>
      <w:r>
        <w:rPr/>
      </w:r>
    </w:p>
    <w:p>
      <w:pPr>
        <w:pStyle w:val="Normal"/>
        <w:rPr/>
      </w:pPr>
      <w:r>
        <w:rPr/>
        <w:t xml:space="preserve">—  </w:t>
      </w:r>
      <w:r>
        <w:rPr/>
        <w:t xml:space="preserve">Почему? </w:t>
      </w:r>
    </w:p>
    <w:p>
      <w:pPr>
        <w:pStyle w:val="Normal"/>
        <w:rPr/>
      </w:pPr>
      <w:r>
        <w:rPr/>
      </w:r>
    </w:p>
    <w:p>
      <w:pPr>
        <w:pStyle w:val="Normal"/>
        <w:rPr/>
      </w:pPr>
      <w:r>
        <w:rPr/>
        <w:t xml:space="preserve">—  </w:t>
      </w:r>
      <w:r>
        <w:rPr/>
        <w:t xml:space="preserve">Потому что он недостаточно страдал. Назвали второе имя. И опять Эд отрицательно покачал головой: </w:t>
      </w:r>
    </w:p>
    <w:p>
      <w:pPr>
        <w:pStyle w:val="Normal"/>
        <w:rPr/>
      </w:pPr>
      <w:r>
        <w:rPr/>
      </w:r>
    </w:p>
    <w:p>
      <w:pPr>
        <w:pStyle w:val="Normal"/>
        <w:rPr/>
      </w:pPr>
      <w:r>
        <w:rPr/>
        <w:t xml:space="preserve">—  </w:t>
      </w:r>
      <w:r>
        <w:rPr/>
        <w:t xml:space="preserve">Нет, и ему не быть чемпионом. </w:t>
      </w:r>
    </w:p>
    <w:p>
      <w:pPr>
        <w:pStyle w:val="Normal"/>
        <w:rPr/>
      </w:pPr>
      <w:r>
        <w:rPr/>
      </w:r>
    </w:p>
    <w:p>
      <w:pPr>
        <w:pStyle w:val="Normal"/>
        <w:rPr/>
      </w:pPr>
      <w:r>
        <w:rPr/>
        <w:t xml:space="preserve">—  </w:t>
      </w:r>
      <w:r>
        <w:rPr/>
        <w:t xml:space="preserve">Почему? </w:t>
      </w:r>
    </w:p>
    <w:p>
      <w:pPr>
        <w:pStyle w:val="Normal"/>
        <w:rPr/>
      </w:pPr>
      <w:r>
        <w:rPr/>
      </w:r>
    </w:p>
    <w:p>
      <w:pPr>
        <w:pStyle w:val="Normal"/>
        <w:rPr/>
      </w:pPr>
      <w:r>
        <w:rPr/>
        <w:t xml:space="preserve">—  </w:t>
      </w:r>
      <w:r>
        <w:rPr/>
        <w:t xml:space="preserve">Потому что он никогда не был достаточно голоден. </w:t>
      </w:r>
    </w:p>
    <w:p>
      <w:pPr>
        <w:pStyle w:val="Normal"/>
        <w:rPr/>
      </w:pPr>
      <w:r>
        <w:rPr/>
      </w:r>
    </w:p>
    <w:p>
      <w:pPr>
        <w:pStyle w:val="Normal"/>
        <w:rPr/>
      </w:pPr>
      <w:r>
        <w:rPr/>
        <w:t xml:space="preserve">О третьем Эд сказал: </w:t>
      </w:r>
    </w:p>
    <w:p>
      <w:pPr>
        <w:pStyle w:val="Normal"/>
        <w:rPr/>
      </w:pPr>
      <w:r>
        <w:rPr/>
      </w:r>
    </w:p>
    <w:p>
      <w:pPr>
        <w:pStyle w:val="Normal"/>
        <w:rPr/>
      </w:pPr>
      <w:r>
        <w:rPr/>
        <w:t xml:space="preserve">—  </w:t>
      </w:r>
      <w:r>
        <w:rPr/>
        <w:t xml:space="preserve">Ему никогда не стать чемпионом, поскольку он не имел достаточно поражений. </w:t>
      </w:r>
    </w:p>
    <w:p>
      <w:pPr>
        <w:pStyle w:val="Normal"/>
        <w:rPr/>
      </w:pPr>
      <w:r>
        <w:rPr/>
      </w:r>
    </w:p>
    <w:p>
      <w:pPr>
        <w:pStyle w:val="Normal"/>
        <w:rPr/>
      </w:pPr>
      <w:r>
        <w:rPr/>
        <w:t xml:space="preserve">Казалось, ни один из этих игроков не имел достаточно бед, опыта или энтузиазма, в котором все дело. Чтобы стать чемпионом, нужны борьба, цель и энтузиазм. </w:t>
      </w:r>
    </w:p>
    <w:p>
      <w:pPr>
        <w:pStyle w:val="Normal"/>
        <w:rPr/>
      </w:pPr>
      <w:r>
        <w:rPr/>
      </w:r>
    </w:p>
    <w:p>
      <w:pPr>
        <w:pStyle w:val="Normal"/>
        <w:rPr/>
      </w:pPr>
      <w:r>
        <w:rPr/>
        <w:t xml:space="preserve">Ну, а где ваша «укороченная рука»? Может, это не какой-то физический недостаток, а душевная слабость или недостаток веры? Многие из нас недооценивают силу веры в помощи людям стать такими, какими их задумал Господь и какими им хочется стать самим. За счет силы Господа любой человек может освободиться от любого недостатка; каждый человек способен перейти к творческой жизни, какие бы препятствия ни стояли у него на пути. </w:t>
      </w:r>
    </w:p>
    <w:p>
      <w:pPr>
        <w:pStyle w:val="Normal"/>
        <w:rPr/>
      </w:pPr>
      <w:r>
        <w:rPr/>
      </w:r>
    </w:p>
    <w:p>
      <w:pPr>
        <w:pStyle w:val="Normal"/>
        <w:rPr/>
      </w:pPr>
      <w:r>
        <w:rPr/>
        <w:t xml:space="preserve">Верить в это — важное качество личности, желающей двигаться вперед. Трудности действительно помогают делать людей сильными и счастливыми. Невозможно стать сильными, счастливыми, «состоявшимися», не подвергнувшись на жизненном пути шлифовке в процессе преодоления препятствий. </w:t>
      </w:r>
    </w:p>
    <w:p>
      <w:pPr>
        <w:pStyle w:val="Normal"/>
        <w:rPr/>
      </w:pPr>
      <w:r>
        <w:rPr/>
        <w:t>ЭНТУЗИАЗМ И ШЛИФОВАЛЬНЫЙ БАРАБАН</w:t>
      </w:r>
    </w:p>
    <w:p>
      <w:pPr>
        <w:pStyle w:val="Normal"/>
        <w:rPr/>
      </w:pPr>
      <w:r>
        <w:rPr/>
      </w:r>
    </w:p>
    <w:p>
      <w:pPr>
        <w:pStyle w:val="Normal"/>
        <w:rPr/>
      </w:pPr>
      <w:r>
        <w:rPr/>
        <w:t xml:space="preserve">Вы никогда не слышали о шлифовальном барабане? Да, и я тоже, пока мне не рассказал о нем Эндрю ван дер Лин, мой друг из производственного бизнеса. Некоторые идеи, пришедшие в его голову во время наблюдения за шлифовальным барабаном, помогли ему научиться преодолевать трудности настолько успешно, что меня заинтересовала его философия увязывания трудностей с энтузиазмом. Шлифовальный барабан — промышленное устройство для выравнивания и чистовой обработки только что изготовленных металлических деталей. Это барабан, оборудованный двигателем для вращения с определенной скоростью. В него помещают стальные отливки или готовые металлические детали. В барабан помещается и абразивный материал, например порошкообразный оксид алюминия или карборунд, иногда песок, резиновые или стальные шарики — в зависимости от вида и твердости металлических деталей. В некоторых случаях добавляется вода. </w:t>
      </w:r>
    </w:p>
    <w:p>
      <w:pPr>
        <w:pStyle w:val="Normal"/>
        <w:rPr/>
      </w:pPr>
      <w:r>
        <w:rPr/>
      </w:r>
    </w:p>
    <w:p>
      <w:pPr>
        <w:pStyle w:val="Normal"/>
        <w:rPr/>
      </w:pPr>
      <w:r>
        <w:rPr/>
        <w:t xml:space="preserve">Затем шлифовальный барабан начинает вращаться. При каждом обороте металлические детали сначала перемещаются вверх на боку барабана, а затем свободно падают вниз. По мере того как они кувыркаются, трутся друг о друга и об абразив, заусенцы и другие неровности поверхности сглаживаются, острые края стачиваются. Детали приобретают необходимую форму. </w:t>
      </w:r>
    </w:p>
    <w:p>
      <w:pPr>
        <w:pStyle w:val="Normal"/>
        <w:rPr/>
      </w:pPr>
      <w:r>
        <w:rPr/>
      </w:r>
    </w:p>
    <w:p>
      <w:pPr>
        <w:pStyle w:val="Normal"/>
        <w:rPr/>
      </w:pPr>
      <w:r>
        <w:rPr/>
        <w:t xml:space="preserve">Этот остроумный процесс очень напоминает то, как крутятся в жизни люди. Мы являемся в мир с такими же зазубринами и острыми краями, характерными для сырых заготовок. Но по ходу жизни мы притираемся друг к другу, к трудностям и проблемам. Это воздействует на нас во многом так же, как абразивы воздействуют на новую металлическую деталь. </w:t>
      </w:r>
    </w:p>
    <w:p>
      <w:pPr>
        <w:pStyle w:val="Normal"/>
        <w:rPr/>
      </w:pPr>
      <w:r>
        <w:rPr/>
      </w:r>
    </w:p>
    <w:p>
      <w:pPr>
        <w:pStyle w:val="Normal"/>
        <w:rPr/>
      </w:pPr>
      <w:r>
        <w:rPr/>
        <w:t xml:space="preserve">Есть люди, которые считают, будто жизнь слишком сурова. Им хочется распланировать и организовать мир так, чтобы никому не нужно было страдать. Но без борьбы разве может получиться сформированная личность? Как иначе личность может стать цельной, зрелой и сильной? </w:t>
      </w:r>
    </w:p>
    <w:p>
      <w:pPr>
        <w:pStyle w:val="Normal"/>
        <w:rPr/>
      </w:pPr>
      <w:r>
        <w:rPr/>
      </w:r>
    </w:p>
    <w:p>
      <w:pPr>
        <w:pStyle w:val="Normal"/>
        <w:rPr/>
      </w:pPr>
      <w:r>
        <w:rPr/>
        <w:t xml:space="preserve">Когда вы поймете, что беды и страдания не только неизбежны, но и служат определенной творческой цели, вы усовершенствуете свою философию человеческого существования, перестанете терять время на то, чтобы жаловаться и жалеть себя, раздражаться и унывать. Постепенно вы научитесь воспринимать трудности как часть процесса возмужания. </w:t>
      </w:r>
    </w:p>
    <w:p>
      <w:pPr>
        <w:pStyle w:val="Normal"/>
        <w:rPr/>
      </w:pPr>
      <w:r>
        <w:rPr/>
      </w:r>
    </w:p>
    <w:p>
      <w:pPr>
        <w:pStyle w:val="Normal"/>
        <w:rPr/>
      </w:pPr>
      <w:r>
        <w:rPr/>
        <w:t xml:space="preserve">Этот процесс формирования личности делает людей людьми. Какими бы суровыми и неприятными ни были трудности, потенциально они представляют собой источник развития и роста. Окружите каждую трудность молитвой, верой и здравым рассудком, а затем дайте энтузиазму подвести под нее свою силу. И на этой основе вы можете справиться с любой ситуацией. </w:t>
      </w:r>
    </w:p>
    <w:p>
      <w:pPr>
        <w:pStyle w:val="Normal"/>
        <w:rPr/>
      </w:pPr>
      <w:r>
        <w:rPr/>
        <w:t>СТЮАРДЕССА ПОСМОТРЕЛА В ЛИЦО СМЕРТИ, НО...</w:t>
      </w:r>
    </w:p>
    <w:p>
      <w:pPr>
        <w:pStyle w:val="Normal"/>
        <w:rPr/>
      </w:pPr>
      <w:r>
        <w:rPr/>
      </w:r>
    </w:p>
    <w:p>
      <w:pPr>
        <w:pStyle w:val="Normal"/>
        <w:rPr/>
      </w:pPr>
      <w:r>
        <w:rPr/>
        <w:t xml:space="preserve">Давайте я расскажу о молодой женщине, которой определенно досталось в «шлифовальном барабане» жизни, но длительное знание природы Божьей развило в ней такое чувство внутренней уверенности в победе, что даже ужасное происшествие не смогло его поколебать. </w:t>
      </w:r>
    </w:p>
    <w:p>
      <w:pPr>
        <w:pStyle w:val="Normal"/>
        <w:rPr/>
      </w:pPr>
      <w:r>
        <w:rPr/>
      </w:r>
    </w:p>
    <w:p>
      <w:pPr>
        <w:pStyle w:val="Normal"/>
        <w:rPr/>
      </w:pPr>
      <w:r>
        <w:rPr/>
        <w:t xml:space="preserve">Стюардесса Джеки Майерс и не предвидела в то прекрасное утро, когда вошла в салон огромного самолета, стоявшего на взлетной полосе, что через несколько мгновений случится величайший кризис в ее жизни. Вскоре после взлета Джеки пришлось посмотреть в лицо смерти. И в эти казавшиеся последними моменты ей в голову пришла замечательная мысль, что она может без страха встретить смерть, имея такую вдохновенную веру в Бога. </w:t>
      </w:r>
    </w:p>
    <w:p>
      <w:pPr>
        <w:pStyle w:val="Normal"/>
        <w:rPr/>
      </w:pPr>
      <w:r>
        <w:rPr/>
      </w:r>
    </w:p>
    <w:p>
      <w:pPr>
        <w:pStyle w:val="Normal"/>
        <w:rPr/>
      </w:pPr>
      <w:r>
        <w:rPr/>
        <w:t xml:space="preserve">«Через 11 минут после взлета, — рассказала мисс Майерс, — наш прекрасный, огромный и блестящий лайнер вошел в пике. Это был вес в 249 тысяч фунтов, несущийся в пространстве. Мы вошли в пике на высоте 19 тысяч футов, и только через сорок секунд наш капитан вывел самолет из пике на высоте 5000 футов — всего за 8 секунд до того, как мы бы разбились! </w:t>
      </w:r>
    </w:p>
    <w:p>
      <w:pPr>
        <w:pStyle w:val="Normal"/>
        <w:rPr/>
      </w:pPr>
      <w:r>
        <w:rPr/>
      </w:r>
    </w:p>
    <w:p>
      <w:pPr>
        <w:pStyle w:val="Normal"/>
        <w:rPr/>
      </w:pPr>
      <w:r>
        <w:rPr/>
        <w:t xml:space="preserve">Когда мы выходили из пике, третий двигатель самолета оторвался от крыла и упал на землю. Четвертый двигатель болтался на нескольких болтах. У нас вылилась большая часть гидравлической жидкости, многие источники электропитания вышли из строя. Появились и другие механические неисправности. </w:t>
      </w:r>
    </w:p>
    <w:p>
      <w:pPr>
        <w:pStyle w:val="Normal"/>
        <w:rPr/>
      </w:pPr>
      <w:r>
        <w:rPr/>
      </w:r>
    </w:p>
    <w:p>
      <w:pPr>
        <w:pStyle w:val="Normal"/>
        <w:rPr/>
      </w:pPr>
      <w:r>
        <w:rPr/>
        <w:t xml:space="preserve">Но наш капитан посадил мощный самолет на аэродроме военно-воздушных сил так мягко, как будто обращался с новорожденным ребенком. Если бы на посадочной полосе были разложены яйца, он бы и их не повредил! Это было самое великое чудо, которое я пережила». </w:t>
      </w:r>
    </w:p>
    <w:p>
      <w:pPr>
        <w:pStyle w:val="Normal"/>
        <w:rPr/>
      </w:pPr>
      <w:r>
        <w:rPr/>
      </w:r>
    </w:p>
    <w:p>
      <w:pPr>
        <w:pStyle w:val="Normal"/>
        <w:rPr/>
      </w:pPr>
      <w:r>
        <w:rPr/>
        <w:t xml:space="preserve">Джеки Майерс рассказала о своих чувствах и мыслях за те 40 секунд, пока самолет падал в пике. Говорят, будто человек может вспомнить большую часть своей жизни за несколько секунд. Вот вам пример этого. </w:t>
      </w:r>
    </w:p>
    <w:p>
      <w:pPr>
        <w:pStyle w:val="Normal"/>
        <w:rPr/>
      </w:pPr>
      <w:r>
        <w:rPr/>
      </w:r>
    </w:p>
    <w:p>
      <w:pPr>
        <w:pStyle w:val="Normal"/>
        <w:rPr/>
      </w:pPr>
      <w:r>
        <w:rPr/>
        <w:t xml:space="preserve">«Когда мы попали в турбулентность, я подбежала к своему креслу в хвосте самолета. Потом потеряла равновесие и свалилась на пол, когда самолет вошел в пике. Вначале я даже не поверила тому, что происходит. Я знала, что у нас очень умелые пилоты, и была уверена, что они смогут вывести нас из этой ситуации. </w:t>
      </w:r>
    </w:p>
    <w:p>
      <w:pPr>
        <w:pStyle w:val="Normal"/>
        <w:rPr/>
      </w:pPr>
      <w:r>
        <w:rPr/>
      </w:r>
    </w:p>
    <w:p>
      <w:pPr>
        <w:pStyle w:val="Normal"/>
        <w:rPr/>
      </w:pPr>
      <w:r>
        <w:rPr/>
        <w:t xml:space="preserve">Но факт был неопровержим — мы плавно и непрерывно рассекали пространство, падая вниз. Приняв все это, я стала очень близка к Господу. Мне не было страшно. Я подумала о любимой тетушке, которая каждый день перед сном посвящает мне небольшую молитву. Подумала, как была счастлива являться малой частью нашей церкви. Я вспомнила, насколько глубоко освоила мощь позитивного мышления и Золотое правило. Страха я не испытывала ни одною мгновения. Я была так рада тому, какой была моя жизнь и моя вера. Я рассказала Господу, что осталось еще множество вещей, которые мне бы хотелось сделать. Мне хотелось остаться еще на немного. Я сказала: "Господи, я не была замужем, и у меня не было счастливой семьи". </w:t>
      </w:r>
    </w:p>
    <w:p>
      <w:pPr>
        <w:pStyle w:val="Normal"/>
        <w:rPr/>
      </w:pPr>
      <w:r>
        <w:rPr/>
      </w:r>
    </w:p>
    <w:p>
      <w:pPr>
        <w:pStyle w:val="Normal"/>
        <w:rPr/>
      </w:pPr>
      <w:r>
        <w:rPr/>
        <w:t xml:space="preserve">Но мы по-прежнему летели вниз, и я закончила свой разговор с Господом. Я приняла тот факт, что мы разобьемся при ударе. И добавила к своему сообщению небольшой постскриптум: "Если ты этого хочешь, Господи, я считаю, так тому и быть". А затем самолет неожиданно выправился! Я не могла себе поверить, но это было так. Мы летели ровно и спокойно!» </w:t>
      </w:r>
    </w:p>
    <w:p>
      <w:pPr>
        <w:pStyle w:val="Normal"/>
        <w:rPr/>
      </w:pPr>
      <w:r>
        <w:rPr/>
      </w:r>
    </w:p>
    <w:p>
      <w:pPr>
        <w:pStyle w:val="Normal"/>
        <w:rPr/>
      </w:pPr>
      <w:r>
        <w:rPr/>
        <w:t xml:space="preserve">Позже она сказала: «Я поняла в те ужасные мгновения, что, практикуя позитивное и правильное мышление день за днем, и вы тоже можете развить такое внутреннее состояние, которое будет поддерживать вас во время самых тяжких жизненных испытаний». </w:t>
      </w:r>
    </w:p>
    <w:p>
      <w:pPr>
        <w:pStyle w:val="Normal"/>
        <w:rPr/>
      </w:pPr>
      <w:r>
        <w:rPr/>
      </w:r>
    </w:p>
    <w:p>
      <w:pPr>
        <w:pStyle w:val="Normal"/>
        <w:rPr/>
      </w:pPr>
      <w:r>
        <w:rPr/>
        <w:t xml:space="preserve">И этим необходимым каждому внутренним состоянием является динамичная вера и энтузиазм, дающий силу при трудностях. Это настолько меняет людей, что измененные люди изменяют ситуации. </w:t>
      </w:r>
    </w:p>
    <w:p>
      <w:pPr>
        <w:pStyle w:val="Normal"/>
        <w:rPr/>
      </w:pPr>
      <w:r>
        <w:rPr/>
      </w:r>
    </w:p>
    <w:p>
      <w:pPr>
        <w:pStyle w:val="Normal"/>
        <w:rPr/>
      </w:pPr>
      <w:r>
        <w:rPr/>
        <w:t xml:space="preserve">У одного бизнесмена было очень тяжелое время, и он, находясь в ужасном настроении, сказал другу, что подумывает о том, чтобы вышибить себе мозги. </w:t>
      </w:r>
    </w:p>
    <w:p>
      <w:pPr>
        <w:pStyle w:val="Normal"/>
        <w:rPr/>
      </w:pPr>
      <w:r>
        <w:rPr/>
      </w:r>
    </w:p>
    <w:p>
      <w:pPr>
        <w:pStyle w:val="Normal"/>
        <w:rPr/>
      </w:pPr>
      <w:r>
        <w:rPr/>
        <w:t xml:space="preserve">— </w:t>
      </w:r>
      <w:r>
        <w:rPr/>
        <w:t xml:space="preserve">А почему бы не подкачать их, вместо того чтобы вышибать? </w:t>
      </w:r>
    </w:p>
    <w:p>
      <w:pPr>
        <w:pStyle w:val="Normal"/>
        <w:rPr/>
      </w:pPr>
      <w:r>
        <w:rPr/>
      </w:r>
    </w:p>
    <w:p>
      <w:pPr>
        <w:pStyle w:val="Normal"/>
        <w:rPr/>
      </w:pPr>
      <w:r>
        <w:rPr/>
        <w:t xml:space="preserve">Находившийся в депрессии человек удивленно спросил: </w:t>
      </w:r>
    </w:p>
    <w:p>
      <w:pPr>
        <w:pStyle w:val="Normal"/>
        <w:rPr/>
      </w:pPr>
      <w:r>
        <w:rPr/>
      </w:r>
    </w:p>
    <w:p>
      <w:pPr>
        <w:pStyle w:val="Normal"/>
        <w:rPr/>
      </w:pPr>
      <w:r>
        <w:rPr/>
        <w:t xml:space="preserve">— </w:t>
      </w:r>
      <w:r>
        <w:rPr/>
        <w:t xml:space="preserve">Что ты имеешь в виду? </w:t>
      </w:r>
    </w:p>
    <w:p>
      <w:pPr>
        <w:pStyle w:val="Normal"/>
        <w:rPr/>
      </w:pPr>
      <w:r>
        <w:rPr/>
      </w:r>
    </w:p>
    <w:p>
      <w:pPr>
        <w:pStyle w:val="Normal"/>
        <w:rPr/>
      </w:pPr>
      <w:r>
        <w:rPr/>
        <w:t xml:space="preserve">— </w:t>
      </w:r>
      <w:r>
        <w:rPr/>
        <w:t xml:space="preserve">Да подкачать мозги энтузиазмом, — ответил другой. </w:t>
      </w:r>
    </w:p>
    <w:p>
      <w:pPr>
        <w:pStyle w:val="Normal"/>
        <w:rPr/>
      </w:pPr>
      <w:r>
        <w:rPr/>
      </w:r>
    </w:p>
    <w:p>
      <w:pPr>
        <w:pStyle w:val="Normal"/>
        <w:rPr/>
      </w:pPr>
      <w:r>
        <w:rPr/>
        <w:t xml:space="preserve">И он повел своего потерявшего мужество друга на службу в церковь «Marble Collegiate», где его духовно возродили. Результат— у этого человека сейчас много сил, тех, что пришли от вдохновенного энтузиазма. Когда он начал «подкачивать» себе мозги вместо того, чтобы вышибать их, то сделал удивительное открытие, что у него в голове скрыт действительно большой потенциал. Обретя множество новых конструктивных идей, бизнесмен продолжил работу в своей компании. Когда взял верх вдохновенный энтузиазм, он вытеснил депрессию, которая чуть не отняла у этого человека жизнь. Вместо того чтобы потерять жизнь, он нашел ее. Трудностей он больше не боялся, поскольку обладал энтузиазмом, который дает силу для их преодоления. </w:t>
      </w:r>
    </w:p>
    <w:p>
      <w:pPr>
        <w:pStyle w:val="Normal"/>
        <w:rPr/>
      </w:pPr>
      <w:r>
        <w:rPr/>
      </w:r>
    </w:p>
    <w:p>
      <w:pPr>
        <w:pStyle w:val="Normal"/>
        <w:rPr/>
      </w:pPr>
      <w:r>
        <w:rPr/>
        <w:t xml:space="preserve">Главным секретом того, как справляться с трудностями, является приведение разума в правильное состояние. Каждый человек может заставить свой разум работать в нужном русле, сосредоточившись на вере, мужестве, энтузиазме и радости. Я не преуменьшаю суровости и трудности тех обстоятельств, в которые попадают люди. Но если вы, даже будучи зависимыми от помощи Господа, действительно попытаетесь построить динамичный дух победы при своих проблемах, то обретете над ними новую власть. Позвольте мне рассказать о двух людях, жизнь которых продемонстрировала эту истину. </w:t>
      </w:r>
    </w:p>
    <w:p>
      <w:pPr>
        <w:pStyle w:val="Normal"/>
        <w:rPr/>
      </w:pPr>
      <w:r>
        <w:rPr/>
      </w:r>
    </w:p>
    <w:p>
      <w:pPr>
        <w:pStyle w:val="Normal"/>
        <w:rPr/>
      </w:pPr>
      <w:r>
        <w:rPr/>
        <w:t xml:space="preserve">Одна женщина, изумительный человек, пострадала от инсульта. Ей удалось восстановить функционирование органов своего тела лишь наполовину. Женщина находилась в глубокой депрессии. Но в конце концов она возвратилась на свою работу директора школы. Во время болезни она попросила: «Подскажите мне несколько слов, которые помогли бы мне обрести мужество». Я рассказал ей о докторе Поле Дюбуа, великом венском психотерапевте, который учил психотерапии словами. Он часто использовал слово indomitable (неукротимый, упорный). Рассказал ей и о знаменитом докторе, который применял слово acquiescence (молчаливое согласие). Я рассказал, что мне нравится слово imperturbable (невозмутимый, спокойный, хладнокровный) и что я часто повторяю его про себя. А она написала мне: «У меня есть слово получше всех упомянутых. Это слово rugged (прямой, непреклонный). Я часто повторяю его про себя по нескольку раз. И ничто не может меня победить». </w:t>
      </w:r>
    </w:p>
    <w:p>
      <w:pPr>
        <w:pStyle w:val="Normal"/>
        <w:rPr/>
      </w:pPr>
      <w:r>
        <w:rPr/>
      </w:r>
    </w:p>
    <w:p>
      <w:pPr>
        <w:pStyle w:val="Normal"/>
        <w:rPr/>
      </w:pPr>
      <w:r>
        <w:rPr/>
        <w:t xml:space="preserve">Однако самыми великими словами из всех, которые стоит держать всегда на уме, являются слова Священного Писания, такие как: «Кто отлучит нас от любви Божией?», «Все могу в укрепляющем меня Иисусе Христе», «Если Бог за нас, кто против нас?», «Но все сие преодолеваем силою Возлюбившего нас». </w:t>
      </w:r>
    </w:p>
    <w:p>
      <w:pPr>
        <w:pStyle w:val="Normal"/>
        <w:rPr/>
      </w:pPr>
      <w:r>
        <w:rPr/>
      </w:r>
    </w:p>
    <w:p>
      <w:pPr>
        <w:pStyle w:val="Normal"/>
        <w:rPr/>
      </w:pPr>
      <w:r>
        <w:rPr/>
        <w:t xml:space="preserve">В следующий раз, когда столкнетесь с трудностями, откройте Великую книгу. Выберите слова, подобные этим, запомните и повторяйте до тех пор, пока они не станут достоянием вашего разума. Ваш разум отплатит тем, что вы вложили в него. Если в течение длительного времени будете закладывать в свой разум поражение, разум вернет вам поражение. Если продолжительное время «тренировать» разум великими словами веры, он «поддержит» вас ими в нужную минуту. </w:t>
      </w:r>
    </w:p>
    <w:p>
      <w:pPr>
        <w:pStyle w:val="Normal"/>
        <w:rPr/>
      </w:pPr>
      <w:r>
        <w:rPr/>
      </w:r>
    </w:p>
    <w:p>
      <w:pPr>
        <w:pStyle w:val="Normal"/>
        <w:rPr/>
      </w:pPr>
      <w:r>
        <w:rPr/>
        <w:t xml:space="preserve">Мой друг попал в больницу. Несколько лет назад у него ампутировали одну ногу, а недавно — вторую. Этот человек рассказал мне про свой фантом ноги. Хотя ноги уже не было, он по-прежнему чувствовал ее, и ему все еще хотелось подвигать пальцами. Такое явление очень раздражает и нервирует. Но этот человек был настолько счастлив, обладал таким большим энтузиазмом, что ничто не могло его победить. В этой больнице он был центром жизни. </w:t>
      </w:r>
    </w:p>
    <w:p>
      <w:pPr>
        <w:pStyle w:val="Normal"/>
        <w:rPr/>
      </w:pPr>
      <w:r>
        <w:rPr/>
      </w:r>
    </w:p>
    <w:p>
      <w:pPr>
        <w:pStyle w:val="Normal"/>
        <w:rPr/>
      </w:pPr>
      <w:r>
        <w:rPr/>
        <w:t xml:space="preserve">Я сказал ему: </w:t>
      </w:r>
    </w:p>
    <w:p>
      <w:pPr>
        <w:pStyle w:val="Normal"/>
        <w:rPr/>
      </w:pPr>
      <w:r>
        <w:rPr/>
      </w:r>
    </w:p>
    <w:p>
      <w:pPr>
        <w:pStyle w:val="Normal"/>
        <w:rPr/>
      </w:pPr>
      <w:r>
        <w:rPr/>
        <w:t xml:space="preserve">— </w:t>
      </w:r>
      <w:r>
        <w:rPr/>
        <w:t xml:space="preserve">Все говорят, ты самый счастливый человек в этой больнице. Ведь ты не притворяешься? </w:t>
      </w:r>
    </w:p>
    <w:p>
      <w:pPr>
        <w:pStyle w:val="Normal"/>
        <w:rPr/>
      </w:pPr>
      <w:r>
        <w:rPr/>
      </w:r>
    </w:p>
    <w:p>
      <w:pPr>
        <w:pStyle w:val="Normal"/>
        <w:rPr/>
      </w:pPr>
      <w:r>
        <w:rPr/>
        <w:t xml:space="preserve">—  </w:t>
      </w:r>
      <w:r>
        <w:rPr/>
        <w:t xml:space="preserve">Нет-нет, я счастлив, насколько это возможно. </w:t>
      </w:r>
    </w:p>
    <w:p>
      <w:pPr>
        <w:pStyle w:val="Normal"/>
        <w:rPr/>
      </w:pPr>
      <w:r>
        <w:rPr/>
      </w:r>
    </w:p>
    <w:p>
      <w:pPr>
        <w:pStyle w:val="Normal"/>
        <w:rPr/>
      </w:pPr>
      <w:r>
        <w:rPr/>
        <w:t xml:space="preserve">— </w:t>
      </w:r>
      <w:r>
        <w:rPr/>
        <w:t xml:space="preserve">Открой мне свой секрет, — попросил я. </w:t>
      </w:r>
    </w:p>
    <w:p>
      <w:pPr>
        <w:pStyle w:val="Normal"/>
        <w:rPr/>
      </w:pPr>
      <w:r>
        <w:rPr/>
      </w:r>
    </w:p>
    <w:p>
      <w:pPr>
        <w:pStyle w:val="Normal"/>
        <w:rPr/>
      </w:pPr>
      <w:r>
        <w:rPr/>
        <w:t xml:space="preserve">—  </w:t>
      </w:r>
      <w:r>
        <w:rPr/>
        <w:t xml:space="preserve">Видишь ту маленькую книгу, что лежит на столике возле кровати? </w:t>
      </w:r>
    </w:p>
    <w:p>
      <w:pPr>
        <w:pStyle w:val="Normal"/>
        <w:rPr/>
      </w:pPr>
      <w:r>
        <w:rPr/>
      </w:r>
    </w:p>
    <w:p>
      <w:pPr>
        <w:pStyle w:val="Normal"/>
        <w:rPr/>
      </w:pPr>
      <w:r>
        <w:rPr/>
        <w:t xml:space="preserve">Это была Библия. Он сказал: </w:t>
      </w:r>
    </w:p>
    <w:p>
      <w:pPr>
        <w:pStyle w:val="Normal"/>
        <w:rPr/>
      </w:pPr>
      <w:r>
        <w:rPr/>
      </w:r>
    </w:p>
    <w:p>
      <w:pPr>
        <w:pStyle w:val="Normal"/>
        <w:rPr/>
      </w:pPr>
      <w:r>
        <w:rPr/>
        <w:t xml:space="preserve">—  </w:t>
      </w:r>
      <w:r>
        <w:rPr/>
        <w:t xml:space="preserve">Вот мое лекарство. Когда у меня слегка падает настроение, я просто читаю эту книгу, а прочитав некоторые из ее великих слов, опять веселею. </w:t>
      </w:r>
    </w:p>
    <w:p>
      <w:pPr>
        <w:pStyle w:val="Normal"/>
        <w:rPr/>
      </w:pPr>
      <w:r>
        <w:rPr/>
      </w:r>
    </w:p>
    <w:p>
      <w:pPr>
        <w:pStyle w:val="Normal"/>
        <w:rPr/>
      </w:pPr>
      <w:r>
        <w:rPr/>
        <w:t xml:space="preserve">В эту больницу зашел подвыпивший человек в поисках друга и начал рыскать по фойе с охапкой цветов в руках. В конце концов он сказал: </w:t>
      </w:r>
    </w:p>
    <w:p>
      <w:pPr>
        <w:pStyle w:val="Normal"/>
        <w:rPr/>
      </w:pPr>
      <w:r>
        <w:rPr/>
      </w:r>
    </w:p>
    <w:p>
      <w:pPr>
        <w:pStyle w:val="Normal"/>
        <w:rPr/>
      </w:pPr>
      <w:r>
        <w:rPr/>
        <w:t xml:space="preserve">— </w:t>
      </w:r>
      <w:r>
        <w:rPr/>
        <w:t xml:space="preserve">Не могу найти своего друга, но если я найду в этой больнице счастливого человека, отдам ему цветы. </w:t>
      </w:r>
    </w:p>
    <w:p>
      <w:pPr>
        <w:pStyle w:val="Normal"/>
        <w:rPr/>
      </w:pPr>
      <w:r>
        <w:rPr/>
      </w:r>
    </w:p>
    <w:p>
      <w:pPr>
        <w:pStyle w:val="Normal"/>
        <w:rPr/>
      </w:pPr>
      <w:r>
        <w:rPr/>
        <w:t xml:space="preserve">Сестрам хотелось избавиться от нежелательного посетителя, но они его побаивались и разрешили заглянуть во все палаты. Он внимательно посмотрел на каждого пациента и сказал: «Никогда еще не видел такого множества мрачных людей!» А затем зашел к эгому человеку без ног и присмотрелся. Его разум как будто прояснился, и он сказал: «В тебе наверняка что-то есть, дружище. У тебя есть то, что я искал. Ты — счастливый человек, вручаю тебе свои цветы». </w:t>
      </w:r>
    </w:p>
    <w:p>
      <w:pPr>
        <w:pStyle w:val="Normal"/>
        <w:rPr/>
      </w:pPr>
      <w:r>
        <w:rPr/>
      </w:r>
    </w:p>
    <w:p>
      <w:pPr>
        <w:pStyle w:val="Normal"/>
        <w:rPr/>
      </w:pPr>
      <w:r>
        <w:rPr/>
        <w:t>ГЛАВА 10</w:t>
      </w:r>
    </w:p>
    <w:p>
      <w:pPr>
        <w:pStyle w:val="Normal"/>
        <w:rPr/>
      </w:pPr>
      <w:r>
        <w:rPr/>
        <w:t>ЗАРАЗИТЕЛЬНОСТЬ ЭНТУЗИАЗМА</w:t>
      </w:r>
    </w:p>
    <w:p>
      <w:pPr>
        <w:pStyle w:val="Normal"/>
        <w:rPr/>
      </w:pPr>
      <w:r>
        <w:rPr/>
      </w:r>
    </w:p>
    <w:p>
      <w:pPr>
        <w:pStyle w:val="Normal"/>
        <w:rPr/>
      </w:pPr>
      <w:r>
        <w:rPr/>
        <w:t xml:space="preserve">«Энтузиазм, подобно кори, свинке и обычному гриппу, очень заразен», — сказал Эмори Уорд. </w:t>
      </w:r>
    </w:p>
    <w:p>
      <w:pPr>
        <w:pStyle w:val="Normal"/>
        <w:rPr/>
      </w:pPr>
      <w:r>
        <w:rPr/>
      </w:r>
    </w:p>
    <w:p>
      <w:pPr>
        <w:pStyle w:val="Normal"/>
        <w:rPr/>
      </w:pPr>
      <w:r>
        <w:rPr/>
        <w:t xml:space="preserve">Но, в отличие от кори, свинки и гриппа, энтузиазм для вас — благо. Надеюсь, вы его подцепите — и на здоровье. </w:t>
      </w:r>
    </w:p>
    <w:p>
      <w:pPr>
        <w:pStyle w:val="Normal"/>
        <w:rPr/>
      </w:pPr>
      <w:r>
        <w:rPr/>
      </w:r>
    </w:p>
    <w:p>
      <w:pPr>
        <w:pStyle w:val="Normal"/>
        <w:rPr/>
      </w:pPr>
      <w:r>
        <w:rPr/>
        <w:t xml:space="preserve">Недавно во время написания этой книги мне довелось встретиться с Генри С, моим старым другом. Он весьма положительно относится к мысли, вынесенной в заголовок книги. «Дружище, это воистину так, — воскликнул он в своей обычной кипучей манере, — и знаешь, почему?» Да, знаю — ведь неким косвенным образом и я принимал участие в переменах, спасших Генри жизнь. «Но не слишком разбавляй этот вопрос водой, — предупредил он меня. — Важен не энтузиазм вообще, а энтузиазм в частности, а именно — по отношению к Господу, жизни, людям. Так и скажи своим читателям от меня, что не шутишь, утверждая, что все дело в энтузиазме. Я верю, что энтузиазм очень заразен». </w:t>
      </w:r>
    </w:p>
    <w:p>
      <w:pPr>
        <w:pStyle w:val="Normal"/>
        <w:rPr/>
      </w:pPr>
      <w:r>
        <w:rPr/>
      </w:r>
    </w:p>
    <w:p>
      <w:pPr>
        <w:pStyle w:val="Normal"/>
        <w:rPr/>
      </w:pPr>
      <w:r>
        <w:rPr/>
        <w:t xml:space="preserve">У Генри были свои причины это утверждать, ведь он сам чуть не стал жертвой характерного для американцев заболевания — «оверпрессинга» — болезни, которая определяется как напряженное беспокойство, возведенное в энную степень. Первым следствием его беды было снижение эффективности. Ведь люди хорошо работают лишь тогда, когда есть гармония в потоке духовных и физических сил. </w:t>
      </w:r>
    </w:p>
    <w:p>
      <w:pPr>
        <w:pStyle w:val="Normal"/>
        <w:rPr/>
      </w:pPr>
      <w:r>
        <w:rPr/>
      </w:r>
    </w:p>
    <w:p>
      <w:pPr>
        <w:pStyle w:val="Normal"/>
        <w:rPr/>
      </w:pPr>
      <w:r>
        <w:rPr/>
        <w:t xml:space="preserve">Чтобы это проиллюстрировать, разберем случай со знаменитым бейсболистом, нападающим, в игре которого несколько лет назад произошел очень длительный спад. Прежде игрок с отличным контролем, теперь он начал делать много ошибок. В то время, когда он был еще на пике своей формы, была проведена замедленная съемка его игры. Аналогичная съемка была сделана и теперь, на спаде его игры. Выяснилось, что при броске его правая нога выступала приблизительно на 8 см и подача стала менее гладкой, даже резкой, толчкообразной. В результате психиатрических консультаций и бесед со священником выяснилось, что у игрока появились серьезные семейные проблемы, которые его беспокоили, в частности, необходимость больше зарабатывать, иметь большие финансовые ресурсы. И в его голове выработалось такое напряженное беспокойство о своей форме, что он перестал функционировать эффективно. Он пытался играть изо всех сил и оправдать повышение зарплаты, в котором так отчаянно нуждался. Результат был обратным. Этот парень слишком «давил» на себя, «пережимал», и у него начался спад в игре. Психиатрическое консультирование и беседы со священником помогли уменьшить проблемы и найти удовлетворительные решения. Обеспокоенность снизилась. Правая нога «вернулась назад». Подача стала нормальной, и эффективность игры спортсмена восстановилась. </w:t>
      </w:r>
    </w:p>
    <w:p>
      <w:pPr>
        <w:pStyle w:val="Normal"/>
        <w:rPr/>
      </w:pPr>
      <w:r>
        <w:rPr/>
      </w:r>
    </w:p>
    <w:p>
      <w:pPr>
        <w:pStyle w:val="Normal"/>
        <w:rPr/>
      </w:pPr>
      <w:r>
        <w:rPr/>
        <w:t xml:space="preserve">Точно так же и Генри С. в течение некоторого времени значительно «пережимал» себя. Он стал напряженным и безрадостным. Его естественный живой энтузиазм уступил место унынию, хотя Генри и продолжал сыпать шутками, характерными для него прежнее успешное время, когда он стал лидером в торговле недвижимостью. </w:t>
      </w:r>
    </w:p>
    <w:p>
      <w:pPr>
        <w:pStyle w:val="Normal"/>
        <w:rPr/>
      </w:pPr>
      <w:r>
        <w:rPr/>
      </w:r>
    </w:p>
    <w:p>
      <w:pPr>
        <w:pStyle w:val="Normal"/>
        <w:rPr/>
      </w:pPr>
      <w:r>
        <w:rPr/>
        <w:t xml:space="preserve">Затем произошло нечто такое, что вынудило его обратиться ко мне за разъяснениями относительно энтузиазма. </w:t>
      </w:r>
    </w:p>
    <w:p>
      <w:pPr>
        <w:pStyle w:val="Normal"/>
        <w:rPr/>
      </w:pPr>
      <w:r>
        <w:rPr/>
      </w:r>
    </w:p>
    <w:p>
      <w:pPr>
        <w:pStyle w:val="Normal"/>
        <w:rPr/>
      </w:pPr>
      <w:r>
        <w:rPr/>
        <w:t xml:space="preserve">Генри С. был одним из самых успешных риэлтеров в быстроразвивающемся секторе бизнеса, где проявлял просто «убийственную эффективность», что в конце концов чуть не убило его самого. С ним случился небольшой инфаркт. Как ему сказали, это было «предупреждение». Это происшествие его потрясло, и все-таки он считал себя «большим и сильным парнем» и говорил, что «вся эта чепуха ему нипочем». Поэтому он продолжал свою обычную жизнь, в прежнем ритме, занимаясь торговлей и день, и ночь. </w:t>
      </w:r>
    </w:p>
    <w:p>
      <w:pPr>
        <w:pStyle w:val="Normal"/>
        <w:rPr/>
      </w:pPr>
      <w:r>
        <w:rPr/>
      </w:r>
    </w:p>
    <w:p>
      <w:pPr>
        <w:pStyle w:val="Normal"/>
        <w:rPr/>
      </w:pPr>
      <w:r>
        <w:rPr/>
        <w:t xml:space="preserve">Результат — еще один инфаркт. На этот раз он угодил на больничную койку на несколько недель. У него была возможность подумать. «Я просто чертовски глуп, — вот каков был результат его размышлений, — мне нужно обрести хотя бы каплю здравого смысла, иначе мне предстоит обладать единственной недвижимостью — шестью футами земли на местном кладбище». </w:t>
      </w:r>
    </w:p>
    <w:p>
      <w:pPr>
        <w:pStyle w:val="Normal"/>
        <w:rPr/>
      </w:pPr>
      <w:r>
        <w:rPr/>
      </w:r>
    </w:p>
    <w:p>
      <w:pPr>
        <w:pStyle w:val="Normal"/>
        <w:rPr/>
      </w:pPr>
      <w:r>
        <w:rPr/>
        <w:t xml:space="preserve">Но он не был настолько глупым, каким себя обожал. Он знал истинное положение дел и, более того, обладал многими основами веры, хотя и не особенно практиковал ее. Это напомнило мне о высказывании, которое мой брат, Леонард Пил, увидел на одной из железнодорожных станций: «Господь не мертв — он лишь безработен». Вот Генри и пришел ко мне, когда я оказался в его городе с серией лекций. «Что мне делать? — спросил он. — Я не хочу умирать или бросать работу. Хочу жить, именно жить. Иначе говоря, мне не хочется стать инвалидом. Так как же мне быть? Говорите мне прямо, мне нужно только это». </w:t>
      </w:r>
    </w:p>
    <w:p>
      <w:pPr>
        <w:pStyle w:val="Normal"/>
        <w:rPr/>
      </w:pPr>
      <w:r>
        <w:rPr/>
      </w:r>
    </w:p>
    <w:p>
      <w:pPr>
        <w:pStyle w:val="Normal"/>
        <w:rPr/>
      </w:pPr>
      <w:r>
        <w:rPr/>
        <w:t xml:space="preserve">Мне понравилась его прямота, и я понимал, что и Бог его любит. Господу всегда нравятся такие настоящие люди, как он, ведь Он — настоящий Господь, в человеческом измерении, а не какой-нибудь слишком уж деликатный, каким Его представляют иногда. </w:t>
      </w:r>
    </w:p>
    <w:p>
      <w:pPr>
        <w:pStyle w:val="Normal"/>
        <w:rPr/>
      </w:pPr>
      <w:r>
        <w:rPr/>
      </w:r>
    </w:p>
    <w:p>
      <w:pPr>
        <w:pStyle w:val="Normal"/>
        <w:rPr/>
      </w:pPr>
      <w:r>
        <w:rPr/>
        <w:t xml:space="preserve">— </w:t>
      </w:r>
      <w:r>
        <w:rPr/>
        <w:t xml:space="preserve">Хорошо, — ответил я. — Скажу прямо. Лучше уж подойдите к своей жизни с правильных позиций, по-божески. Избавьтесь от физического насилия над организмом и похабщины. Очистите свою жизнь. Вы достойны лучшей жизни, чем сейчас живете. Отдайтесь в руки Господа, или это слишком благочестиво для вас? </w:t>
      </w:r>
    </w:p>
    <w:p>
      <w:pPr>
        <w:pStyle w:val="Normal"/>
        <w:rPr/>
      </w:pPr>
      <w:r>
        <w:rPr/>
      </w:r>
    </w:p>
    <w:p>
      <w:pPr>
        <w:pStyle w:val="Normal"/>
        <w:rPr/>
      </w:pPr>
      <w:r>
        <w:rPr/>
        <w:t xml:space="preserve">— </w:t>
      </w:r>
      <w:r>
        <w:rPr/>
        <w:t xml:space="preserve">Да, я хотел именно прямого ответа, и ответь вы мне не так, я был бы разочарован, дружище! Так что не церемоньтесь. Я попросил настоящего христианского исцеления и надеюсь незамедлительно от вас его получить, — решительно заявил Генри. </w:t>
      </w:r>
    </w:p>
    <w:p>
      <w:pPr>
        <w:pStyle w:val="Normal"/>
        <w:rPr/>
      </w:pPr>
      <w:r>
        <w:rPr/>
      </w:r>
    </w:p>
    <w:p>
      <w:pPr>
        <w:pStyle w:val="Normal"/>
        <w:rPr/>
      </w:pPr>
      <w:r>
        <w:rPr/>
        <w:t xml:space="preserve">И он откровенно рассказал о всей скопившейся в нем грязи, а затем попросил Господа простить его, «очистить и направить». «Я полон страха и напряжения в ожидании приговора». Вот с какой простой и честной мольбой он обратился к Господу. </w:t>
      </w:r>
    </w:p>
    <w:p>
      <w:pPr>
        <w:pStyle w:val="Normal"/>
        <w:rPr/>
      </w:pPr>
      <w:r>
        <w:rPr/>
        <w:t>ДУХОВНОЕ ИСЦЕЛЕНИЕ СЕРДЦА</w:t>
      </w:r>
    </w:p>
    <w:p>
      <w:pPr>
        <w:pStyle w:val="Normal"/>
        <w:rPr/>
      </w:pPr>
      <w:r>
        <w:rPr/>
      </w:r>
    </w:p>
    <w:p>
      <w:pPr>
        <w:pStyle w:val="Normal"/>
        <w:rPr/>
      </w:pPr>
      <w:r>
        <w:rPr/>
        <w:t xml:space="preserve">—  </w:t>
      </w:r>
      <w:r>
        <w:rPr/>
        <w:t xml:space="preserve">Ну, так как же быть с моим старым сердцем? — задумчиво спросил он. </w:t>
      </w:r>
    </w:p>
    <w:p>
      <w:pPr>
        <w:pStyle w:val="Normal"/>
        <w:rPr/>
      </w:pPr>
      <w:r>
        <w:rPr/>
      </w:r>
    </w:p>
    <w:p>
      <w:pPr>
        <w:pStyle w:val="Normal"/>
        <w:rPr/>
      </w:pPr>
      <w:r>
        <w:rPr/>
        <w:t xml:space="preserve">—  </w:t>
      </w:r>
      <w:r>
        <w:rPr/>
        <w:t xml:space="preserve">Послушайте, Генри, — сказал я. — Помните такие слова Иисуса: «Не позволяй своему сердцу страдать; верь в Бога, верь и в меня». </w:t>
      </w:r>
    </w:p>
    <w:p>
      <w:pPr>
        <w:pStyle w:val="Normal"/>
        <w:rPr/>
      </w:pPr>
      <w:r>
        <w:rPr/>
      </w:r>
    </w:p>
    <w:p>
      <w:pPr>
        <w:pStyle w:val="Normal"/>
        <w:rPr/>
      </w:pPr>
      <w:r>
        <w:rPr/>
        <w:t xml:space="preserve">Он кивнул. </w:t>
      </w:r>
    </w:p>
    <w:p>
      <w:pPr>
        <w:pStyle w:val="Normal"/>
        <w:rPr/>
      </w:pPr>
      <w:r>
        <w:rPr/>
      </w:r>
    </w:p>
    <w:p>
      <w:pPr>
        <w:pStyle w:val="Normal"/>
        <w:rPr/>
      </w:pPr>
      <w:r>
        <w:rPr/>
        <w:t xml:space="preserve">—  </w:t>
      </w:r>
      <w:r>
        <w:rPr/>
        <w:t xml:space="preserve">Поэтому, — продолжил я, — вот что предлагаю делать: каждое утро и каждый вечер, да и в другое время дня и ночи, кладите руку себе на сердце и представляйте, что это исцеляющая ладонь Иисуса, и повторяйте Писание: «Пусть мое сердце не страдает, пусть мое сердце не боится». Делайте так и живите этой верой просто и с радостью, и, я полагаю, век ваш будет долгим! </w:t>
      </w:r>
    </w:p>
    <w:p>
      <w:pPr>
        <w:pStyle w:val="Normal"/>
        <w:rPr/>
      </w:pPr>
      <w:r>
        <w:rPr/>
      </w:r>
    </w:p>
    <w:p>
      <w:pPr>
        <w:pStyle w:val="Normal"/>
        <w:rPr/>
      </w:pPr>
      <w:r>
        <w:rPr/>
        <w:t xml:space="preserve">Он задумчиво посмотрел на меня и потянулся к носовому платку. Он не обманывал, я действительно увидел на его глазах слезы. Как бы то ни было, он последовал предложенному методу лечения. Его напряжение отступало, страхи утихли. Его молитвы нашли отклик, и на него снизошло умиротворение, а с ним наступило и исцеление. Должно быть, это было правильное лечение, ведь с тех пор прошло уже семь лет, а он по-прежнему крепок. Он кажется здоровым человеком и при этом весьма энергичным. Он больше не «пережимает» себя и пребывает в той гармонии тела, разума и духа, в какой мы были созданы, но которую слишком часто теряем. Можно ли назвать его энтузиастом? А почему нет? </w:t>
      </w:r>
    </w:p>
    <w:p>
      <w:pPr>
        <w:pStyle w:val="Normal"/>
        <w:rPr/>
      </w:pPr>
      <w:r>
        <w:rPr/>
      </w:r>
    </w:p>
    <w:p>
      <w:pPr>
        <w:pStyle w:val="Normal"/>
        <w:rPr/>
      </w:pPr>
      <w:r>
        <w:rPr/>
        <w:t xml:space="preserve">Заразительность его энтузиазма действует ободряюще на каждого, кто с ним общается. Немногие знают причину, но все понимают, что это идет из глубин духа. Подобную замечательную вещь называют «заразительность энтузиазма». Это громадная полнота радости, проявляющаяся в людях, которые прошли через фундаментальные перемены, как это случилось с Генри. </w:t>
      </w:r>
    </w:p>
    <w:p>
      <w:pPr>
        <w:pStyle w:val="Normal"/>
        <w:rPr/>
      </w:pPr>
      <w:r>
        <w:rPr/>
        <w:t>ЗАРАЗИТЕЛЬНОСТЪ ЭНТУЗИАЗМА ДЕЛАЕТ ТОРГОВЦЕВ ВЕЛИКИМИ</w:t>
      </w:r>
    </w:p>
    <w:p>
      <w:pPr>
        <w:pStyle w:val="Normal"/>
        <w:rPr/>
      </w:pPr>
      <w:r>
        <w:rPr/>
      </w:r>
    </w:p>
    <w:p>
      <w:pPr>
        <w:pStyle w:val="Normal"/>
        <w:rPr/>
      </w:pPr>
      <w:r>
        <w:rPr/>
        <w:t xml:space="preserve">Вот, например, что произошло с Чарльзом Кеннардом, об излечении которого от алкоголизма много лет назад я рассказывал в одной из своих книг, не назвав его имени. Чарльз Кеннард — один из самых преуспевающих торговцев, с которыми мне когда-нибудь доводилось встречаться, а мне пришлось выступать перед великим множеством представителей этой профессии. Энтузиазм внес грандиозные перемены в его работу и жизнь. </w:t>
      </w:r>
    </w:p>
    <w:p>
      <w:pPr>
        <w:pStyle w:val="Normal"/>
        <w:rPr/>
      </w:pPr>
      <w:r>
        <w:rPr/>
      </w:r>
    </w:p>
    <w:p>
      <w:pPr>
        <w:pStyle w:val="Normal"/>
        <w:rPr/>
      </w:pPr>
      <w:r>
        <w:rPr/>
        <w:t xml:space="preserve">Чарльз распространял журнал «Guideposts» (вдохновляющего и поучительного содержания) и подписал такое множество промышленных организаций, которому могли бы позавидовать продавцы любых услуг и товаров. Ему удалось убедить многих практичных бизнесменов, обладающих чувством ответственности и уважения к людям, выписать огромное количество экземпляров этого вдохновляющего издания для своих работников. Чарльз Кеннард считает, что глубокое человеческое сочувствие и личные истории, которые несет «Guideposts» каждый месяц в почти два миллиона американских домов, делают людей лучше, и эти люди будут производить лучшие продукты, а значит, построят лучший бизнес, лучшую страну и, что самое важное, построят для всех лучшую жизнь. </w:t>
      </w:r>
    </w:p>
    <w:p>
      <w:pPr>
        <w:pStyle w:val="Normal"/>
        <w:rPr/>
      </w:pPr>
      <w:r>
        <w:rPr/>
      </w:r>
    </w:p>
    <w:p>
      <w:pPr>
        <w:pStyle w:val="Normal"/>
        <w:rPr/>
      </w:pPr>
      <w:r>
        <w:rPr/>
        <w:t xml:space="preserve">Будучи преданным своему делу, Чарльз глубоко убедителен, и его энтузиазм заразителен не только в торговле, но и в стимулировании такой же преданности у сотен других людей. В результате своего энтузиазма Чарльз сыграл ведущую роль в достижении громкого успеха в истории издательского дела в Америке — в развитии журнала «Guideposts» начиная от небольшого издания до самого широко распространенного и читаемого, влиятельного периодического издания в США в наше время. История Чарльза Кеннарда показывает, на что способна заразительность энтузиазма. </w:t>
      </w:r>
    </w:p>
    <w:p>
      <w:pPr>
        <w:pStyle w:val="Normal"/>
        <w:rPr/>
      </w:pPr>
      <w:r>
        <w:rPr/>
      </w:r>
    </w:p>
    <w:p>
      <w:pPr>
        <w:pStyle w:val="Normal"/>
        <w:rPr/>
      </w:pPr>
      <w:r>
        <w:rPr/>
        <w:t xml:space="preserve">Одним из наиболее воодушевленных людей, которых я когда-либо знал, является Элмер Дж. Летерман, автор двух прекрасных книг — «The Sale Begins When the Customer Says No» и «How Showmanship Sells». Элмер — один из величайших торговцев Америки и при этом один из самых интересных людей. Его безграничная энергия проявилась в следующем высказывании, приведенном в его книге «How Showmanship Sells»: </w:t>
      </w:r>
    </w:p>
    <w:p>
      <w:pPr>
        <w:pStyle w:val="Normal"/>
        <w:rPr/>
      </w:pPr>
      <w:r>
        <w:rPr/>
      </w:r>
    </w:p>
    <w:p>
      <w:pPr>
        <w:pStyle w:val="Normal"/>
        <w:rPr/>
      </w:pPr>
      <w:r>
        <w:rPr/>
        <w:t xml:space="preserve">«Я с трудом переношу людей, которые весь рабочий день поглядывают на часы и считают свою работу лишь средством добывания денег для своих нужд. Для них каждый рабочий день становится китайской пыткой, и эта монотонность, капля за каплей, с годами обесчеловечивает их. </w:t>
      </w:r>
    </w:p>
    <w:p>
      <w:pPr>
        <w:pStyle w:val="Normal"/>
        <w:rPr/>
      </w:pPr>
      <w:r>
        <w:rPr/>
      </w:r>
    </w:p>
    <w:p>
      <w:pPr>
        <w:pStyle w:val="Normal"/>
        <w:rPr/>
      </w:pPr>
      <w:r>
        <w:rPr/>
        <w:t xml:space="preserve">Как жаль, что эти люди так и не узнали, что бизнес — это интересно, что он сочетает в себе достоинства всех лучших игр и видов спорта! И правила игры и нем чересчур часто меняются, чтобы он мог наскучить... </w:t>
      </w:r>
    </w:p>
    <w:p>
      <w:pPr>
        <w:pStyle w:val="Normal"/>
        <w:rPr/>
      </w:pPr>
      <w:r>
        <w:rPr/>
      </w:r>
    </w:p>
    <w:p>
      <w:pPr>
        <w:pStyle w:val="Normal"/>
        <w:rPr/>
      </w:pPr>
      <w:r>
        <w:rPr/>
        <w:t xml:space="preserve">Оглядываясь назад на свою карьеру, я расцениваю се как грандиозное развлечение. Я по-прежнему отправляюсь каждый день на работу с удовольствием. Я получаю удовлетворение, устанавливая новые рекорды продаж — больше продаж за день, за месяц, за год. Я приветствую любой вызов со стороны, который ставит под угрозу мои прежние рекорды и не дает мне самоуспокоиться. Для меня материальный успех без радости вообще не является успехом». </w:t>
      </w:r>
    </w:p>
    <w:p>
      <w:pPr>
        <w:pStyle w:val="Normal"/>
        <w:rPr/>
      </w:pPr>
      <w:r>
        <w:rPr/>
      </w:r>
    </w:p>
    <w:p>
      <w:pPr>
        <w:pStyle w:val="Normal"/>
        <w:rPr/>
      </w:pPr>
      <w:r>
        <w:rPr/>
        <w:t xml:space="preserve">Недавно в газетах появились отчеты о продолжительной напряженной программе службы на пользу обществу бывшего губернатора Нью-Йорка Аверелла Гарримана. Сейчас ему уже более 75 лет, и он продолжает выполнять по всему миру поручения президента США и всегда производит впечатление очень энергичного и делового человека. Отвечая на заданный вопрос, губернатор Гарриман сказал, что секрет активной и воодушевленной жизни в его возрасте за-' ключается в том, чтобы «разумно выбирать своих предков, а затем поддерживать свой энтузиазм». Конечно, мы мало что можем в том, что касается выбора своих генов, но способны сделать многое, чтобы культивировать зараженность энтузиазмом. Это, без сомнения,; поддержит ваши силы, ведь, как показывает мой опыт, люди, которые, подобно мистеру Гарриману, несмотря на возраст продолжают эффективно работать, — это те индивидуумы, которые действительно поддерживают свой энтузиазм. </w:t>
      </w:r>
    </w:p>
    <w:p>
      <w:pPr>
        <w:pStyle w:val="Normal"/>
        <w:rPr/>
      </w:pPr>
      <w:r>
        <w:rPr/>
        <w:t>ЭНТУЗИАЗМ БРЭНЧА РИКИ ПРИВЕЛ В ЗАЛ СЛАВЫ</w:t>
      </w:r>
    </w:p>
    <w:p>
      <w:pPr>
        <w:pStyle w:val="Normal"/>
        <w:rPr/>
      </w:pPr>
      <w:r>
        <w:rPr/>
      </w:r>
    </w:p>
    <w:p>
      <w:pPr>
        <w:pStyle w:val="Normal"/>
        <w:rPr/>
      </w:pPr>
      <w:r>
        <w:rPr/>
        <w:t xml:space="preserve">Когда я начинаю думать о таких людях, мне все время вспоминается один человек. Брэнч Рики, умерший в возрасте восьмидесяти трех лет и недавно зачисленный в Зал славы бейсбола, обладал таким мощным энтузиазмом, как весьма немногие люди из известных мне. Брэнч Рики, когда-то возглавлявший и «St. Louis Cardinals», и старую команду «Brooklyn Dodgers», и «Pittsburgh Pirates», был внушительным, закаленным и привлекательным человеком. Последними словами, которые он сказал перед большой аудиторией, собравшейся для того, чтобы отметить его заслуги и усльи шать одну из его замечательных речей, были следующие: «Сейчас я собираюсь вам рассказать историю духовном мужестве...» А затем он потерял сознание больше уже в него не приходил. </w:t>
      </w:r>
    </w:p>
    <w:p>
      <w:pPr>
        <w:pStyle w:val="Normal"/>
        <w:rPr/>
      </w:pPr>
      <w:r>
        <w:rPr/>
      </w:r>
    </w:p>
    <w:p>
      <w:pPr>
        <w:pStyle w:val="Normal"/>
        <w:rPr/>
      </w:pPr>
      <w:r>
        <w:rPr/>
        <w:t xml:space="preserve">Эти последние слова весьма характерны для Брэнч Рики. Он обладал духовной убежденностью в полно мере и был в такой же степени воодушевлен религией, как и бейсболом. Кроме того, это был мужественный человек. Например, возглавляя «Brooklyn Dodgers», он присутствовал на встрече, где велись переговоры о подписании контракта с профессиональными футболистами. Шла речь о сделке на многие тысячи долларов, как вдруг Рики неожиданно бросил карандаш, оттолкнул от стола свое кресло и рявкнул: «Все, сделка отменяется». </w:t>
      </w:r>
    </w:p>
    <w:p>
      <w:pPr>
        <w:pStyle w:val="Normal"/>
        <w:rPr/>
      </w:pPr>
      <w:r>
        <w:rPr/>
      </w:r>
    </w:p>
    <w:p>
      <w:pPr>
        <w:pStyle w:val="Normal"/>
        <w:rPr/>
      </w:pPr>
      <w:r>
        <w:rPr/>
        <w:t xml:space="preserve">Все присутствовавшие удивились: </w:t>
      </w:r>
    </w:p>
    <w:p>
      <w:pPr>
        <w:pStyle w:val="Normal"/>
        <w:rPr/>
      </w:pPr>
      <w:r>
        <w:rPr/>
      </w:r>
    </w:p>
    <w:p>
      <w:pPr>
        <w:pStyle w:val="Normal"/>
        <w:rPr/>
      </w:pPr>
      <w:r>
        <w:rPr/>
        <w:t xml:space="preserve">—  </w:t>
      </w:r>
      <w:r>
        <w:rPr/>
        <w:t xml:space="preserve">Но почему? Мы были близки к соглашению. Здесь большие деньги. Почему вы вдруг прерываете переговоры? </w:t>
      </w:r>
    </w:p>
    <w:p>
      <w:pPr>
        <w:pStyle w:val="Normal"/>
        <w:rPr/>
      </w:pPr>
      <w:r>
        <w:rPr/>
      </w:r>
    </w:p>
    <w:p>
      <w:pPr>
        <w:pStyle w:val="Normal"/>
        <w:rPr/>
      </w:pPr>
      <w:r>
        <w:rPr/>
        <w:t xml:space="preserve">— </w:t>
      </w:r>
      <w:r>
        <w:rPr/>
        <w:t xml:space="preserve">А потому, — сказал Брэнч Рики, твердо глядя из-под своих нависших бровей на одного из футбольных менеджеров, — что вы говорили о моем друге так, что мне это не понравилось. </w:t>
      </w:r>
    </w:p>
    <w:p>
      <w:pPr>
        <w:pStyle w:val="Normal"/>
        <w:rPr/>
      </w:pPr>
      <w:r>
        <w:rPr/>
      </w:r>
    </w:p>
    <w:p>
      <w:pPr>
        <w:pStyle w:val="Normal"/>
        <w:rPr/>
      </w:pPr>
      <w:r>
        <w:rPr/>
        <w:t xml:space="preserve">— </w:t>
      </w:r>
      <w:r>
        <w:rPr/>
        <w:t xml:space="preserve">О каком друге вы говорите? Я ни о ком не говорил, по крайней мере, о ваших друзьях. </w:t>
      </w:r>
    </w:p>
    <w:p>
      <w:pPr>
        <w:pStyle w:val="Normal"/>
        <w:rPr/>
      </w:pPr>
      <w:r>
        <w:rPr/>
      </w:r>
    </w:p>
    <w:p>
      <w:pPr>
        <w:pStyle w:val="Normal"/>
        <w:rPr/>
      </w:pPr>
      <w:r>
        <w:rPr/>
        <w:t xml:space="preserve">—  </w:t>
      </w:r>
      <w:r>
        <w:rPr/>
        <w:t xml:space="preserve">Нет, говорили, — ответил Рики, — вы упоминали его чуть ли не в каждом предложении. </w:t>
      </w:r>
    </w:p>
    <w:p>
      <w:pPr>
        <w:pStyle w:val="Normal"/>
        <w:rPr/>
      </w:pPr>
      <w:r>
        <w:rPr/>
      </w:r>
    </w:p>
    <w:p>
      <w:pPr>
        <w:pStyle w:val="Normal"/>
        <w:rPr/>
      </w:pPr>
      <w:r>
        <w:rPr/>
        <w:t xml:space="preserve">Так он отреагировал на упоминание всуе имени Иисуса Христа. </w:t>
      </w:r>
    </w:p>
    <w:p>
      <w:pPr>
        <w:pStyle w:val="Normal"/>
        <w:rPr/>
      </w:pPr>
      <w:r>
        <w:rPr/>
      </w:r>
    </w:p>
    <w:p>
      <w:pPr>
        <w:pStyle w:val="Normal"/>
        <w:rPr/>
      </w:pPr>
      <w:r>
        <w:rPr/>
        <w:t xml:space="preserve">—  </w:t>
      </w:r>
      <w:r>
        <w:rPr/>
        <w:t xml:space="preserve">Вы это зря, — медленно ответил его визави, — зря! Больше я на эту сделку не пойду. Вы еще пожалеете. </w:t>
      </w:r>
    </w:p>
    <w:p>
      <w:pPr>
        <w:pStyle w:val="Normal"/>
        <w:rPr/>
      </w:pPr>
      <w:r>
        <w:rPr/>
      </w:r>
    </w:p>
    <w:p>
      <w:pPr>
        <w:pStyle w:val="Normal"/>
        <w:rPr/>
      </w:pPr>
      <w:r>
        <w:rPr/>
        <w:t xml:space="preserve">Разорвать эти переговоры стоило Рики больших денег, но его заразительный энтузиазм касался не денег, а веры. </w:t>
      </w:r>
    </w:p>
    <w:p>
      <w:pPr>
        <w:pStyle w:val="Normal"/>
        <w:rPr/>
      </w:pPr>
      <w:r>
        <w:rPr/>
      </w:r>
    </w:p>
    <w:p>
      <w:pPr>
        <w:pStyle w:val="Normal"/>
        <w:rPr/>
      </w:pPr>
      <w:r>
        <w:rPr/>
        <w:t xml:space="preserve">Позже, когда Брэнч заболел, я навестил его, и оказалось, что там присутствовал тот же человек. Я прочитал молитву. Затем Брэнч попросил, чтобы его жена, нот человек и я взялись за руки. </w:t>
      </w:r>
    </w:p>
    <w:p>
      <w:pPr>
        <w:pStyle w:val="Normal"/>
        <w:rPr/>
      </w:pPr>
      <w:r>
        <w:rPr/>
      </w:r>
    </w:p>
    <w:p>
      <w:pPr>
        <w:pStyle w:val="Normal"/>
        <w:rPr/>
      </w:pPr>
      <w:r>
        <w:rPr/>
        <w:t xml:space="preserve">— </w:t>
      </w:r>
      <w:r>
        <w:rPr/>
        <w:t xml:space="preserve">А теперь дайте помолиться и мне, — сказал он. </w:t>
      </w:r>
    </w:p>
    <w:p>
      <w:pPr>
        <w:pStyle w:val="Normal"/>
        <w:rPr/>
      </w:pPr>
      <w:r>
        <w:rPr/>
      </w:r>
    </w:p>
    <w:p>
      <w:pPr>
        <w:pStyle w:val="Normal"/>
        <w:rPr/>
      </w:pPr>
      <w:r>
        <w:rPr/>
        <w:t xml:space="preserve">Никогда не забуду этой молитвы старого мастера бейсбола. Она приблизила к Господу всех нас. Футбольный чиновник, которого Рики когда-то осудил, не мог скрыть слез. </w:t>
      </w:r>
    </w:p>
    <w:p>
      <w:pPr>
        <w:pStyle w:val="Normal"/>
        <w:rPr/>
      </w:pPr>
      <w:r>
        <w:rPr/>
      </w:r>
    </w:p>
    <w:p>
      <w:pPr>
        <w:pStyle w:val="Normal"/>
        <w:rPr/>
      </w:pPr>
      <w:r>
        <w:rPr/>
        <w:t xml:space="preserve">— </w:t>
      </w:r>
      <w:r>
        <w:rPr/>
        <w:t xml:space="preserve">Это величайший из людей, которых я когда-либо знал, — сказал мне он впоследствии. </w:t>
      </w:r>
    </w:p>
    <w:p>
      <w:pPr>
        <w:pStyle w:val="Normal"/>
        <w:rPr/>
      </w:pPr>
      <w:r>
        <w:rPr/>
      </w:r>
    </w:p>
    <w:p>
      <w:pPr>
        <w:pStyle w:val="Normal"/>
        <w:rPr/>
      </w:pPr>
      <w:r>
        <w:rPr/>
        <w:t xml:space="preserve">Брэнч знал человеческую природу и понимал собеседника. Вот какое духовное мужество было у Брэнча Рики, и оно помогло ему стать любимым лидером. Возможно, неизгладимое впечатление производило не просто его мужество; дело в заразительности его духовного энтузиазма. </w:t>
      </w:r>
    </w:p>
    <w:p>
      <w:pPr>
        <w:pStyle w:val="Normal"/>
        <w:rPr/>
      </w:pPr>
      <w:r>
        <w:rPr/>
      </w:r>
    </w:p>
    <w:p>
      <w:pPr>
        <w:pStyle w:val="Normal"/>
        <w:rPr/>
      </w:pPr>
      <w:r>
        <w:rPr/>
        <w:t xml:space="preserve">Мне часто доводилось сидеть с ним на старом стадионе «Ebbetts Field» в Бруклине. Быть гостем Брэнча Рики на игре — это незабываемое переживание. Он обладал энциклопедическим знанием о каждом игроке. Он знал их характеры, их фамилии, их жизнь; фактически, знал все о каждом из них. Его разговор был восхитительной смесью бейсбола, психологии, философии и религии. И Рики был глубоко религиозным человеком, стойким христианином, обладавшим истинной верой. Он заслуживает быть одним из бессмертных в Зале славы бейсбола. </w:t>
      </w:r>
    </w:p>
    <w:p>
      <w:pPr>
        <w:pStyle w:val="Normal"/>
        <w:rPr/>
      </w:pPr>
      <w:r>
        <w:rPr/>
        <w:t>ИГРОК ИЗУЧИЛ НЕКОТОРЫЕ ДУХОВНЫЕ «НОУ-ХАУ»</w:t>
      </w:r>
    </w:p>
    <w:p>
      <w:pPr>
        <w:pStyle w:val="Normal"/>
        <w:rPr/>
      </w:pPr>
      <w:r>
        <w:rPr/>
      </w:r>
    </w:p>
    <w:p>
      <w:pPr>
        <w:pStyle w:val="Normal"/>
        <w:rPr/>
      </w:pPr>
      <w:r>
        <w:rPr/>
        <w:t xml:space="preserve">Рики часто говорил мне, что его величайшей целью в спорте было не выигрывать, каким бы жестким соперником он ни был, а воспитывать людей. Он обладал: безграничным интересом к молодежи и всегда заботился о ней. Однажды в его команде был игрок, который после каждой подачи рвался к телефону, чтобы позвонить жене и убедиться, что она дома. Рики сказал мне: «Возможно, ему следует посетить психиатра в вашей клинике». </w:t>
      </w:r>
    </w:p>
    <w:p>
      <w:pPr>
        <w:pStyle w:val="Normal"/>
        <w:rPr/>
      </w:pPr>
      <w:r>
        <w:rPr/>
      </w:r>
    </w:p>
    <w:p>
      <w:pPr>
        <w:pStyle w:val="Normal"/>
        <w:rPr/>
      </w:pPr>
      <w:r>
        <w:rPr/>
        <w:t xml:space="preserve">Я спросил, какая у него жена. </w:t>
      </w:r>
    </w:p>
    <w:p>
      <w:pPr>
        <w:pStyle w:val="Normal"/>
        <w:rPr/>
      </w:pPr>
      <w:r>
        <w:rPr/>
      </w:r>
    </w:p>
    <w:p>
      <w:pPr>
        <w:pStyle w:val="Normal"/>
        <w:rPr/>
      </w:pPr>
      <w:r>
        <w:rPr/>
        <w:t xml:space="preserve">— </w:t>
      </w:r>
      <w:r>
        <w:rPr/>
        <w:t xml:space="preserve">Самая лучшая, — ответил Брэнч. — Милая, чистая, хорошая во всех отношениях женщина. Заслуживающая доверия и верная. </w:t>
      </w:r>
    </w:p>
    <w:p>
      <w:pPr>
        <w:pStyle w:val="Normal"/>
        <w:rPr/>
      </w:pPr>
      <w:r>
        <w:rPr/>
      </w:r>
    </w:p>
    <w:p>
      <w:pPr>
        <w:pStyle w:val="Normal"/>
        <w:rPr/>
      </w:pPr>
      <w:r>
        <w:rPr/>
        <w:t xml:space="preserve">Если бы это было не так, будьте уверены, Брэнч бы об этом знал, ведь он хорошо чувствовал людей. </w:t>
      </w:r>
    </w:p>
    <w:p>
      <w:pPr>
        <w:pStyle w:val="Normal"/>
        <w:rPr/>
      </w:pPr>
      <w:r>
        <w:rPr/>
      </w:r>
    </w:p>
    <w:p>
      <w:pPr>
        <w:pStyle w:val="Normal"/>
        <w:rPr/>
      </w:pPr>
      <w:r>
        <w:rPr/>
        <w:t xml:space="preserve">Я предположил, что, возможно, игрок сам непостоянен, изменяет жене и проецирует свою собственную неверность на нее. Вот я и предложил позвонить этому игроку и деликатно «прощупать» его. Тогда Рики действительно позвонил, но он не был столь деликатен. Рики прямо сказал: «Ну что, сынок, давай-ка поговорим на чистоту. С кем это ты распутничаешь?» </w:t>
      </w:r>
    </w:p>
    <w:p>
      <w:pPr>
        <w:pStyle w:val="Normal"/>
        <w:rPr/>
      </w:pPr>
      <w:r>
        <w:rPr/>
      </w:r>
    </w:p>
    <w:p>
      <w:pPr>
        <w:pStyle w:val="Normal"/>
        <w:rPr/>
      </w:pPr>
      <w:r>
        <w:rPr/>
        <w:t xml:space="preserve">Игрок был прижат к стенке и признался во всем. </w:t>
      </w:r>
    </w:p>
    <w:p>
      <w:pPr>
        <w:pStyle w:val="Normal"/>
        <w:rPr/>
      </w:pPr>
      <w:r>
        <w:rPr/>
      </w:r>
    </w:p>
    <w:p>
      <w:pPr>
        <w:pStyle w:val="Normal"/>
        <w:rPr/>
      </w:pPr>
      <w:r>
        <w:rPr/>
        <w:t xml:space="preserve">—  </w:t>
      </w:r>
      <w:r>
        <w:rPr/>
        <w:t xml:space="preserve">Ну, мистер Рики, вы поняли, что все обстоит именно так. Вы же знаете, каково бывает, если приходится постоянно ездить в турне с парнями. Испытываешь большое давление... </w:t>
      </w:r>
    </w:p>
    <w:p>
      <w:pPr>
        <w:pStyle w:val="Normal"/>
        <w:rPr/>
      </w:pPr>
      <w:r>
        <w:rPr/>
      </w:r>
    </w:p>
    <w:p>
      <w:pPr>
        <w:pStyle w:val="Normal"/>
        <w:rPr/>
      </w:pPr>
      <w:r>
        <w:rPr/>
        <w:t xml:space="preserve">—  </w:t>
      </w:r>
      <w:r>
        <w:rPr/>
        <w:t xml:space="preserve">Конечно, — ответил Рики, — но где твои внутренние тормоза? Если бы они у тебя были, ты был бы человеком и не обманывал бы прекрасную девушку, на которой женился. Вот так-то. Я не потерплю подобного в своей команде, так что уж лучше исправься. Или пеняй на себя. </w:t>
      </w:r>
    </w:p>
    <w:p>
      <w:pPr>
        <w:pStyle w:val="Normal"/>
        <w:rPr/>
      </w:pPr>
      <w:r>
        <w:rPr/>
      </w:r>
    </w:p>
    <w:p>
      <w:pPr>
        <w:pStyle w:val="Normal"/>
        <w:rPr/>
      </w:pPr>
      <w:r>
        <w:rPr/>
        <w:t xml:space="preserve">Но у Брэнча Рики нашлось и свое творческое решение для того несчастного молодого человека. Он сказал: «Слушай, сынок, если ты действительно хочешь исправиться, есть тот, кто может тебе помочь, и ты знаешь его, поскольку ты был воспитан как добрый христианин благочестивыми родителями». И Брэнч действительно молился за этого игрока. </w:t>
      </w:r>
    </w:p>
    <w:p>
      <w:pPr>
        <w:pStyle w:val="Normal"/>
        <w:rPr/>
      </w:pPr>
      <w:r>
        <w:rPr/>
      </w:r>
    </w:p>
    <w:p>
      <w:pPr>
        <w:pStyle w:val="Normal"/>
        <w:rPr/>
      </w:pPr>
      <w:r>
        <w:rPr/>
        <w:t xml:space="preserve">Мне доводилось слышать, как мистер Рики молится во времена личностного кризиса, и мне никогда еще не встречался человек, который общался бы с Господом лучше, чем он. Это был могучий человек, и его духовный энтузиазм был весьма заразителен. Он привносил нечто реальное в жизнь молодых игроков, он хранил и игроков, и их браки. Парень начал воздерживаться после этого и играл в хороший бейсбол. </w:t>
      </w:r>
    </w:p>
    <w:p>
      <w:pPr>
        <w:pStyle w:val="Normal"/>
        <w:rPr/>
      </w:pPr>
      <w:r>
        <w:rPr/>
      </w:r>
    </w:p>
    <w:p>
      <w:pPr>
        <w:pStyle w:val="Normal"/>
        <w:rPr/>
      </w:pPr>
      <w:r>
        <w:rPr/>
        <w:t xml:space="preserve">Я использовал многие поучения Брэнча на своих проповедях, и он знал это, поскольку часто приходил в мою церковь. Это был редкий и незабываемый человек, любивший жизнь, бейсбол, свою страну и Господа. Заразительность его энтузиазма вдохновляла многих наших великих атлетов и других людей в течение многих лет, и огонь, который он воспламенил, еще горит во многих людях, в том числе и в пишущем эти строки. </w:t>
      </w:r>
    </w:p>
    <w:p>
      <w:pPr>
        <w:pStyle w:val="Normal"/>
        <w:rPr/>
      </w:pPr>
      <w:r>
        <w:rPr/>
      </w:r>
    </w:p>
    <w:p>
      <w:pPr>
        <w:pStyle w:val="Normal"/>
        <w:rPr/>
      </w:pPr>
      <w:r>
        <w:rPr/>
        <w:t xml:space="preserve">Отношение человека к самому себе, иначе говоря, его самоимидж, имеет чрезвычайно важное значение для поведения и вообще для всей жизни личности. В действительности многие люди, по крайней мере, среди тех, за кем я наблюдал, имеют неоправданно низкое мнение о самих себе. Они склонны принижать себя и преуменьшать свои способности. Конечно, найдутся и такие, кто относится к себе восторженно и имеет о себе неоправданно высокое мнение. Но таких меньшинство, и, по моему опыту, то, что производит впечатление необоснованного эгоизма, в действительности оказывается бравадой, прикрывающей внутреннюю неуверенность. </w:t>
      </w:r>
    </w:p>
    <w:p>
      <w:pPr>
        <w:pStyle w:val="Normal"/>
        <w:rPr/>
      </w:pPr>
      <w:r>
        <w:rPr/>
      </w:r>
    </w:p>
    <w:p>
      <w:pPr>
        <w:pStyle w:val="Normal"/>
        <w:rPr/>
      </w:pPr>
      <w:r>
        <w:rPr/>
        <w:t xml:space="preserve">Во всех подобных случаях определенная доза энтузиазма дает великолепные результаты. Обретение чувства энтузиазма к своей работе и целостного и здравого представления о себе часто приводило к глубоким изменениям в упавших духом и самоуниженных личностях. Возможность истинного самопознания и заразительность энтузиазма делают свое дело. </w:t>
      </w:r>
    </w:p>
    <w:p>
      <w:pPr>
        <w:pStyle w:val="Normal"/>
        <w:rPr/>
      </w:pPr>
      <w:r>
        <w:rPr/>
        <w:t>ВАЖНОСТЬ ЭНТУЗИАЗМА ДЛЯ ПОДДЕРЖАНИЯ САМОИМИДЖА</w:t>
      </w:r>
    </w:p>
    <w:p>
      <w:pPr>
        <w:pStyle w:val="Normal"/>
        <w:rPr/>
      </w:pPr>
      <w:r>
        <w:rPr/>
      </w:r>
    </w:p>
    <w:p>
      <w:pPr>
        <w:pStyle w:val="Normal"/>
        <w:rPr/>
      </w:pPr>
      <w:r>
        <w:rPr/>
        <w:t xml:space="preserve">Классический пример, показывающий важность позитивного самоимиджа, изложен Джоном Мэрфи в его книге «The Secrets of Successful Selling». </w:t>
      </w:r>
    </w:p>
    <w:p>
      <w:pPr>
        <w:pStyle w:val="Normal"/>
        <w:rPr/>
      </w:pPr>
      <w:r>
        <w:rPr/>
      </w:r>
    </w:p>
    <w:p>
      <w:pPr>
        <w:pStyle w:val="Normal"/>
        <w:rPr/>
      </w:pPr>
      <w:r>
        <w:rPr/>
        <w:t xml:space="preserve">«Элмера Уилера пригласили в некую фирму в качестве консультанта по продажам... Одному из продавцов этой фирмы всегда удавалось делать почти пять тысяч долларов в год независимо от той территории, которая ему выделялась, и от комиссионных, которые ему платили. </w:t>
      </w:r>
    </w:p>
    <w:p>
      <w:pPr>
        <w:pStyle w:val="Normal"/>
        <w:rPr/>
      </w:pPr>
      <w:r>
        <w:rPr/>
      </w:r>
    </w:p>
    <w:p>
      <w:pPr>
        <w:pStyle w:val="Normal"/>
        <w:rPr/>
      </w:pPr>
      <w:r>
        <w:rPr/>
        <w:t xml:space="preserve">Поскольку этот продавец успешно действовал и на малой территории, ему была предоставлена большая и лучшая территория. Но на следующий год его комиссионные составили столько же, как и на меньшей территории, — те же пять тысяч долларов. Через год компания повысила комиссионные, выплачиваемые всем продавцам, но этот торговец по-прежнему заработал пять тысяч долларов. Затем ему дали одну из самых бедных территорий компании — и он опять "сделал" обычные пять тысяч долларов! </w:t>
      </w:r>
    </w:p>
    <w:p>
      <w:pPr>
        <w:pStyle w:val="Normal"/>
        <w:rPr/>
      </w:pPr>
      <w:r>
        <w:rPr/>
      </w:r>
    </w:p>
    <w:p>
      <w:pPr>
        <w:pStyle w:val="Normal"/>
        <w:rPr/>
      </w:pPr>
      <w:r>
        <w:rPr/>
        <w:t xml:space="preserve">Уилер поговорил с этим продавцом и выяснил, что проблема была не в территории, а в оценке продавцом самого себя. Он оценивал себя как человека, который может заработать в год пять тысяч долларов, и пока он поддерживал о себе это представление, внешние условия значили не так уж много. </w:t>
      </w:r>
    </w:p>
    <w:p>
      <w:pPr>
        <w:pStyle w:val="Normal"/>
        <w:rPr/>
      </w:pPr>
      <w:r>
        <w:rPr/>
      </w:r>
    </w:p>
    <w:p>
      <w:pPr>
        <w:pStyle w:val="Normal"/>
        <w:rPr/>
      </w:pPr>
      <w:r>
        <w:rPr/>
        <w:t xml:space="preserve">Когда ему давали бедную территорию, он упорно работал, чтобы заработать эти пять тысяч. А получив хорошую территорию, он находил любые оправдания, чтобы расслабиться, когда на горизонте появлялась сумма в пять тысяч. И в конце концов, когда цель была достигнута, он заболевал и оказывался неспособным больше работать в этом году. Хотя врачи не могли найти у него никакой болезни, и он таинственным образом выздоравливал к началу следующего года». </w:t>
      </w:r>
    </w:p>
    <w:p>
      <w:pPr>
        <w:pStyle w:val="Normal"/>
        <w:rPr/>
      </w:pPr>
      <w:r>
        <w:rPr/>
      </w:r>
    </w:p>
    <w:p>
      <w:pPr>
        <w:pStyle w:val="Normal"/>
        <w:rPr/>
      </w:pPr>
      <w:r>
        <w:rPr/>
        <w:t xml:space="preserve">И когда продавец признал тот факт, что все дело в его отношении, а не в способностях, он быстро улучшил свои результаты. Вскоре ему удалось удвоить свои годовые заработки. </w:t>
      </w:r>
    </w:p>
    <w:p>
      <w:pPr>
        <w:pStyle w:val="Normal"/>
        <w:rPr/>
      </w:pPr>
      <w:r>
        <w:rPr/>
      </w:r>
    </w:p>
    <w:p>
      <w:pPr>
        <w:pStyle w:val="Normal"/>
        <w:rPr/>
      </w:pPr>
      <w:r>
        <w:rPr/>
        <w:t xml:space="preserve">Многих из нас втайне удерживают те же самые цепи, что держали этого человека. Зачастую наш низкий жизненный статус объясняется не малыми способностями, а тем, что наше мнение о самих себе является низким. Проведите переоценку. Возможно, вы принадлежите к более высокому типу личности, а считаете себя менее значительным. Если это так, переделайте свое сознание сейчас же, пересмотрите свою| стратегию и пробейтесь оттуда, где вы находитесь, туда, где вы должны быть. Дайте заразительности энтузиазма войти в ваш разум. И тогда вы почувствуете разницу. </w:t>
      </w:r>
    </w:p>
    <w:p>
      <w:pPr>
        <w:pStyle w:val="Normal"/>
        <w:rPr/>
      </w:pPr>
      <w:r>
        <w:rPr/>
        <w:t>О ЧЕМ ГОВОРИТ ОДИННАДЦАТАЯ ЗАПОВЕДЬ</w:t>
      </w:r>
    </w:p>
    <w:p>
      <w:pPr>
        <w:pStyle w:val="Normal"/>
        <w:rPr/>
      </w:pPr>
      <w:r>
        <w:rPr/>
      </w:r>
    </w:p>
    <w:p>
      <w:pPr>
        <w:pStyle w:val="Normal"/>
        <w:rPr/>
      </w:pPr>
      <w:r>
        <w:rPr/>
        <w:t xml:space="preserve">Я уже упоминал о стимулирующем наблюдении Амос Перриша, одного из лидеров Америки в области тор говли, к тому же являющегося философом. Он говорит, что, возможно, должно существовать одиннадцать заповедей, а не десять, и предлагает одиннадцатую заповедь в таком виде: «Используй все свои таланты по максимуму». Это наверняка соответствует учению Иисуса Христа, который сказал, что пришел «проповедовать спасение плененных». Каких плененных? Людей за решеткой? Да, возможно, и их, но наверняка Он хотел бы освободить тех, кто находится в плену своих страхов, своего чувства неполноценности и неуверенности в себе, тех, чья тюрьма — униженное самомнение. </w:t>
      </w:r>
    </w:p>
    <w:p>
      <w:pPr>
        <w:pStyle w:val="Normal"/>
        <w:rPr/>
      </w:pPr>
      <w:r>
        <w:rPr/>
      </w:r>
    </w:p>
    <w:p>
      <w:pPr>
        <w:pStyle w:val="Normal"/>
        <w:rPr/>
      </w:pPr>
      <w:r>
        <w:rPr/>
        <w:t xml:space="preserve">Когда заразительный энтузиазм веры в Господа и в себя освободит вас из построенной вами самими тюрьмы, вы начнете изменяться и тогда изменится и вся ваша жизнь. Будда сказал: «Разум — это все. Вы становитесь такими, какими себя представляете». </w:t>
      </w:r>
    </w:p>
    <w:p>
      <w:pPr>
        <w:pStyle w:val="Normal"/>
        <w:rPr/>
      </w:pPr>
      <w:r>
        <w:rPr/>
      </w:r>
    </w:p>
    <w:p>
      <w:pPr>
        <w:pStyle w:val="Normal"/>
        <w:rPr/>
      </w:pPr>
      <w:r>
        <w:rPr/>
        <w:t xml:space="preserve">Гарольд Роблес, успешный бизнесмен, на себе познал, что так оно и есть. </w:t>
      </w:r>
    </w:p>
    <w:p>
      <w:pPr>
        <w:pStyle w:val="Normal"/>
        <w:rPr/>
      </w:pPr>
      <w:r>
        <w:rPr/>
      </w:r>
    </w:p>
    <w:p>
      <w:pPr>
        <w:pStyle w:val="Normal"/>
        <w:rPr/>
      </w:pPr>
      <w:r>
        <w:rPr/>
        <w:t xml:space="preserve">— </w:t>
      </w:r>
      <w:r>
        <w:rPr/>
        <w:t xml:space="preserve">Приблизительно десять лет назад, — рассказал он, — я строил у себя в голове препятствия размером с небоскреб. Меня не оставляло нервное напряжение. Затем произошли события, которые изменили мою жизнь. Никогда не забуду тот день, когда я пришел в церковь «Marble Collegiate». Мой негативно настроенный, дремлющий разум получил положительный заряд. Я вернулся домой в экзальтированном состоянии, свободный от всех депрессивных и нездоровых мыслей. Я стал мыслить бодро, здраво, целенаправленно. Со временем у меня сформировалась позитивная концепция. </w:t>
      </w:r>
    </w:p>
    <w:p>
      <w:pPr>
        <w:pStyle w:val="Normal"/>
        <w:rPr/>
      </w:pPr>
      <w:r>
        <w:rPr/>
      </w:r>
    </w:p>
    <w:p>
      <w:pPr>
        <w:pStyle w:val="Normal"/>
        <w:rPr/>
      </w:pPr>
      <w:r>
        <w:rPr/>
        <w:t xml:space="preserve">Гарольд Роблес стал динамичным, духовно возрожденным человеком, обладающим мощным источником энтузиазма. </w:t>
      </w:r>
    </w:p>
    <w:p>
      <w:pPr>
        <w:pStyle w:val="Normal"/>
        <w:rPr/>
      </w:pPr>
      <w:r>
        <w:rPr/>
      </w:r>
    </w:p>
    <w:p>
      <w:pPr>
        <w:pStyle w:val="Normal"/>
        <w:rPr/>
      </w:pPr>
      <w:r>
        <w:rPr/>
        <w:t xml:space="preserve">Силу заразительной убежденности в том, что можно «сделать из себя человека» или «переделать» того человека, которому не удалось достичь своей цели, — вот что еще может дать энтузиазм. Поражения в том или ином смысле бывают у каждого. Поэтому дело не в том, испытали вы их или нет, а в том, каким образом с ними справляетесь. </w:t>
      </w:r>
    </w:p>
    <w:p>
      <w:pPr>
        <w:pStyle w:val="Normal"/>
        <w:rPr/>
      </w:pPr>
      <w:r>
        <w:rPr/>
      </w:r>
    </w:p>
    <w:p>
      <w:pPr>
        <w:pStyle w:val="Normal"/>
        <w:rPr/>
      </w:pPr>
      <w:r>
        <w:rPr/>
        <w:t xml:space="preserve">Что можно сделать со своим поражением? Дать ему разрушить себя или превратить в позитивный творческий опыт, из которого можно извлечь множество ноу-хау и мудрости и тем самым вернуть себе силы для дальнейшей борьбы? Индивидуум, поставивший в центр своего мышления утверждение «Я всего могу добиться с помощью Христа», может восстановиться после любого поражения и справиться с любой ситуацией. </w:t>
      </w:r>
    </w:p>
    <w:p>
      <w:pPr>
        <w:pStyle w:val="Normal"/>
        <w:rPr/>
      </w:pPr>
      <w:r>
        <w:rPr/>
      </w:r>
    </w:p>
    <w:p>
      <w:pPr>
        <w:pStyle w:val="Normal"/>
        <w:rPr/>
      </w:pPr>
      <w:r>
        <w:rPr/>
        <w:t xml:space="preserve">На собрании в Сент-Луисе я разговорился с человеком, которого удостоили звания ведущего производителя в своей отрасли в этом году. Этот человек был типичным экстравертом. Он сказал: </w:t>
      </w:r>
    </w:p>
    <w:p>
      <w:pPr>
        <w:pStyle w:val="Normal"/>
        <w:rPr/>
      </w:pPr>
      <w:r>
        <w:rPr/>
      </w:r>
    </w:p>
    <w:p>
      <w:pPr>
        <w:pStyle w:val="Normal"/>
        <w:rPr/>
      </w:pPr>
      <w:r>
        <w:rPr/>
        <w:t xml:space="preserve">— </w:t>
      </w:r>
      <w:r>
        <w:rPr/>
        <w:t xml:space="preserve">Хочу вам кое-что рассказать. Я сейчас действительно, если так можно выразиться, «на уровне». Я прочитал все книги, где говорится о том, как идти вперед. И, поверьте мне, я действительно ринулся вперед. Сейчас я самый крупный производитель в отрасли. И на пути к тому, чтобы реализовать свое самое крупное устремление. </w:t>
      </w:r>
    </w:p>
    <w:p>
      <w:pPr>
        <w:pStyle w:val="Normal"/>
        <w:rPr/>
      </w:pPr>
      <w:r>
        <w:rPr/>
      </w:r>
    </w:p>
    <w:p>
      <w:pPr>
        <w:pStyle w:val="Normal"/>
        <w:rPr/>
      </w:pPr>
      <w:r>
        <w:rPr/>
        <w:t xml:space="preserve">— </w:t>
      </w:r>
      <w:r>
        <w:rPr/>
        <w:t xml:space="preserve">И в чем же оно состоит? — спросил я. </w:t>
      </w:r>
    </w:p>
    <w:p>
      <w:pPr>
        <w:pStyle w:val="Normal"/>
        <w:rPr/>
      </w:pPr>
      <w:r>
        <w:rPr/>
      </w:r>
    </w:p>
    <w:p>
      <w:pPr>
        <w:pStyle w:val="Normal"/>
        <w:rPr/>
      </w:pPr>
      <w:r>
        <w:rPr/>
        <w:t xml:space="preserve">— </w:t>
      </w:r>
      <w:r>
        <w:rPr/>
        <w:t xml:space="preserve">Сделать десять миллионов. Да, сэр, вот что я должен осуществить в своей жизни. Десять миллионов долларов. </w:t>
      </w:r>
    </w:p>
    <w:p>
      <w:pPr>
        <w:pStyle w:val="Normal"/>
        <w:rPr/>
      </w:pPr>
      <w:r>
        <w:rPr/>
      </w:r>
    </w:p>
    <w:p>
      <w:pPr>
        <w:pStyle w:val="Normal"/>
        <w:rPr/>
      </w:pPr>
      <w:r>
        <w:rPr/>
        <w:t xml:space="preserve">—  </w:t>
      </w:r>
      <w:r>
        <w:rPr/>
        <w:t xml:space="preserve">Фред, — осмелился заметить я, — делать деньги — это, конечно, нормально, даже много денег, однако не ставьте эту цель в качестве самого главного устремления своей жизни. </w:t>
      </w:r>
    </w:p>
    <w:p>
      <w:pPr>
        <w:pStyle w:val="Normal"/>
        <w:rPr/>
      </w:pPr>
      <w:r>
        <w:rPr/>
      </w:r>
    </w:p>
    <w:p>
      <w:pPr>
        <w:pStyle w:val="Normal"/>
        <w:rPr/>
      </w:pPr>
      <w:r>
        <w:rPr/>
        <w:t xml:space="preserve">— </w:t>
      </w:r>
      <w:r>
        <w:rPr/>
        <w:t xml:space="preserve">Довольно с меня вашей религиозной чепухи, — парировал он. — Я иду к успеху. Я делаю деньги. </w:t>
      </w:r>
    </w:p>
    <w:p>
      <w:pPr>
        <w:pStyle w:val="Normal"/>
        <w:rPr/>
      </w:pPr>
      <w:r>
        <w:rPr/>
      </w:r>
    </w:p>
    <w:p>
      <w:pPr>
        <w:pStyle w:val="Normal"/>
        <w:rPr/>
      </w:pPr>
      <w:r>
        <w:rPr/>
        <w:t xml:space="preserve">Я не думаю, что он сумел многое извлечь из идеи Амоса Перриша. </w:t>
      </w:r>
    </w:p>
    <w:p>
      <w:pPr>
        <w:pStyle w:val="Normal"/>
        <w:rPr/>
      </w:pPr>
      <w:r>
        <w:rPr/>
      </w:r>
    </w:p>
    <w:p>
      <w:pPr>
        <w:pStyle w:val="Normal"/>
        <w:rPr/>
      </w:pPr>
      <w:r>
        <w:rPr/>
        <w:t xml:space="preserve">Однако в этом человеке есть нечто привлекательное, хотя его идеи и ценности перепутались. С того дня мы подружились, и время от времени я получал от него вести. В напыщенной манере он то и дело писал мне: «Я сделал то-то и то-то. Я продал то-то. Я осуществил то-то». Затем я заметил, что в его письмах отсутствует подъем. В конце концов он написал: «Не знаю, что со мной не так. Я все перепутал. Делаю одну ошибку за другой. Я потерял много денег. Мне далеко до десяти миллионов». И вдобавок к жалобам и самообвинению он продолжил: «Я никудышен. Я ничего не стою. Я глуп. Я дурак». </w:t>
      </w:r>
    </w:p>
    <w:p>
      <w:pPr>
        <w:pStyle w:val="Normal"/>
        <w:rPr/>
      </w:pPr>
      <w:r>
        <w:rPr/>
      </w:r>
    </w:p>
    <w:p>
      <w:pPr>
        <w:pStyle w:val="Normal"/>
        <w:rPr/>
      </w:pPr>
      <w:r>
        <w:rPr/>
        <w:t xml:space="preserve">Я решил позвонить ему И все разъяснить. «Фред, когда ты позволяешь разочарованию и неудачам взять над тобой верх, ты делаешь себе только хуже. Давай-ка разработаем творческую программу твоего возвращения. Что ты на это скажешь?» И я предложил серию шагов, которые он должен предпринять. </w:t>
      </w:r>
    </w:p>
    <w:p>
      <w:pPr>
        <w:pStyle w:val="Normal"/>
        <w:rPr/>
      </w:pPr>
      <w:r>
        <w:rPr/>
        <w:t>СЕМЬ ШАГОВ К ВОЗВРАЩЕНИЮ</w:t>
      </w:r>
    </w:p>
    <w:p>
      <w:pPr>
        <w:pStyle w:val="Normal"/>
        <w:rPr/>
      </w:pPr>
      <w:r>
        <w:rPr/>
      </w:r>
    </w:p>
    <w:p>
      <w:pPr>
        <w:pStyle w:val="Normal"/>
        <w:rPr/>
      </w:pPr>
      <w:r>
        <w:rPr/>
        <w:t xml:space="preserve">1.  Перестань унижать себя. В тебе есть много хорошего. У тебя есть те же способности, что были и прежде. Избавь свой разум от воспоминаний о неудачах и ошибках и начни уважать себя. </w:t>
      </w:r>
    </w:p>
    <w:p>
      <w:pPr>
        <w:pStyle w:val="Normal"/>
        <w:rPr/>
      </w:pPr>
      <w:r>
        <w:rPr/>
      </w:r>
    </w:p>
    <w:p>
      <w:pPr>
        <w:pStyle w:val="Normal"/>
        <w:rPr/>
      </w:pPr>
      <w:r>
        <w:rPr/>
        <w:t xml:space="preserve">2.  Избавься от жалости к себе. Начни вспоминать то, что у тебя есть, вместо того чтобы думать о том, что ты потерял. Перечисли свои активы на листе бумаги. </w:t>
      </w:r>
    </w:p>
    <w:p>
      <w:pPr>
        <w:pStyle w:val="Normal"/>
        <w:rPr/>
      </w:pPr>
      <w:r>
        <w:rPr/>
      </w:r>
    </w:p>
    <w:p>
      <w:pPr>
        <w:pStyle w:val="Normal"/>
        <w:rPr/>
      </w:pPr>
      <w:r>
        <w:rPr/>
        <w:t xml:space="preserve">3.  Перестань думать о себе. Подумай о том, чтобы помочь другим. На деле начни помогать тому, кто нуждается в твоей помощи. Ведь невозможно непрерывно получать поток благ, если думаешь только о себе самом. </w:t>
      </w:r>
    </w:p>
    <w:p>
      <w:pPr>
        <w:pStyle w:val="Normal"/>
        <w:rPr/>
      </w:pPr>
      <w:r>
        <w:rPr/>
      </w:r>
    </w:p>
    <w:p>
      <w:pPr>
        <w:pStyle w:val="Normal"/>
        <w:rPr/>
      </w:pPr>
      <w:r>
        <w:rPr/>
        <w:t xml:space="preserve">4.  Вспомни высказывание Гёте: «Тот, в ком есть твердость, сможет перемолоть мир под себя». Господь вложил в человека такую крепкую вещь, как воля. Используй ее. </w:t>
      </w:r>
    </w:p>
    <w:p>
      <w:pPr>
        <w:pStyle w:val="Normal"/>
        <w:rPr/>
      </w:pPr>
      <w:r>
        <w:rPr/>
      </w:r>
    </w:p>
    <w:p>
      <w:pPr>
        <w:pStyle w:val="Normal"/>
        <w:rPr/>
      </w:pPr>
      <w:r>
        <w:rPr/>
        <w:t xml:space="preserve">5. Поставь себе цель и разработай график ее исполнения. </w:t>
      </w:r>
    </w:p>
    <w:p>
      <w:pPr>
        <w:pStyle w:val="Normal"/>
        <w:rPr/>
      </w:pPr>
      <w:r>
        <w:rPr/>
      </w:r>
    </w:p>
    <w:p>
      <w:pPr>
        <w:pStyle w:val="Normal"/>
        <w:rPr/>
      </w:pPr>
      <w:r>
        <w:rPr/>
        <w:t xml:space="preserve">6.  Перестань тратить свою душевную энергию на рассмотрение своих недостатков и неудач и начни думать о том, что можешь сделать сейчас. Думай, думай, думай, как настоятельно повторяет мой друг В. Клемент Стоун: «Думай, думай, думай. Если думать конструктивно, происходят удивительные вещи». </w:t>
      </w:r>
    </w:p>
    <w:p>
      <w:pPr>
        <w:pStyle w:val="Normal"/>
        <w:rPr/>
      </w:pPr>
      <w:r>
        <w:rPr/>
      </w:r>
    </w:p>
    <w:p>
      <w:pPr>
        <w:pStyle w:val="Normal"/>
        <w:rPr/>
      </w:pPr>
      <w:r>
        <w:rPr/>
        <w:t xml:space="preserve">7. И последнее — по порядку, но не по значимости: каждое утро и каждый вечер произноси следующие слова: «Я способен сделать все с помощью Христа, укрепляющего меня». </w:t>
      </w:r>
    </w:p>
    <w:p>
      <w:pPr>
        <w:pStyle w:val="Normal"/>
        <w:rPr/>
      </w:pPr>
      <w:r>
        <w:rPr/>
      </w:r>
    </w:p>
    <w:p>
      <w:pPr>
        <w:pStyle w:val="Normal"/>
        <w:rPr/>
      </w:pPr>
      <w:r>
        <w:rPr/>
        <w:t xml:space="preserve">И очень скоро мне позвонил Фред. </w:t>
      </w:r>
    </w:p>
    <w:p>
      <w:pPr>
        <w:pStyle w:val="Normal"/>
        <w:rPr/>
      </w:pPr>
      <w:r>
        <w:rPr/>
      </w:r>
    </w:p>
    <w:p>
      <w:pPr>
        <w:pStyle w:val="Normal"/>
        <w:rPr/>
      </w:pPr>
      <w:r>
        <w:rPr/>
        <w:t xml:space="preserve">— </w:t>
      </w:r>
      <w:r>
        <w:rPr/>
        <w:t xml:space="preserve">Хочу сказать, что со мной случилось нечто весьма необычное, — сказал он. — Я сейчас понял, что до сих пор и не жил по-настоящему, пока не использовал те идеи, которые вы мне дали. Эти новые взгляды показали, как превратить поражения в победы. Я вышел из опасного положения. </w:t>
      </w:r>
    </w:p>
    <w:p>
      <w:pPr>
        <w:pStyle w:val="Normal"/>
        <w:rPr/>
      </w:pPr>
      <w:r>
        <w:rPr/>
      </w:r>
    </w:p>
    <w:p>
      <w:pPr>
        <w:pStyle w:val="Normal"/>
        <w:rPr/>
      </w:pPr>
      <w:r>
        <w:rPr/>
        <w:t xml:space="preserve">Прекрасно, Фред понял, что я хотел ему сказать И когда это случилось, он заразился энтузиазмом. Теперь заработать десять миллионов долларов перестало быть его самой главной целью. Он по-прежнему хотел бы финансово преуспевать, но у него есть более крупные цели. Превратить свою жизнь в творчество — т. е. сделать что-то для своей церкви, своего города и для людей. В нем развился удивительный энтузиазм к Иисусу Христу. Программа Господа, обращенная к этому миру, стала всепоглощающей страстью Фреда. «Я в его команде вместе со всем, что у меня есть, в том числе с деньгами, но, самое главное, с самим собой». А теперь позвольте мне завершить эту главу другой грандиозной иллюстрацией заразительности энтузиазма. Это еще один из тех рассказов о блестящих успехах, которые превратили американскую мечту в чудо всего мира. </w:t>
      </w:r>
    </w:p>
    <w:p>
      <w:pPr>
        <w:pStyle w:val="Normal"/>
        <w:rPr/>
      </w:pPr>
      <w:r>
        <w:rPr/>
        <w:t>РУКОВОДСТВО С ПОМОЩЬЮ ВООДУШЕВЛЕННОЙ ВЕРЫ</w:t>
      </w:r>
    </w:p>
    <w:p>
      <w:pPr>
        <w:pStyle w:val="Normal"/>
        <w:rPr/>
      </w:pPr>
      <w:r>
        <w:rPr/>
      </w:r>
    </w:p>
    <w:p>
      <w:pPr>
        <w:pStyle w:val="Normal"/>
        <w:rPr/>
      </w:pPr>
      <w:r>
        <w:rPr/>
        <w:t xml:space="preserve">Однажды в воскресенье меня и миссис Пил пригласили друзья, прихожане нашей церкви, мистер и миссис Фрэнк Л. Смолл на завтрак в одном из крупных отелей Нью-Йорка. Там собралось около тысячи продавцов косметической компании, представителей одного из самых успешных в стране бизнесов, контролируемых негритянской общиной. </w:t>
      </w:r>
    </w:p>
    <w:p>
      <w:pPr>
        <w:pStyle w:val="Normal"/>
        <w:rPr/>
      </w:pPr>
      <w:r>
        <w:rPr/>
      </w:r>
    </w:p>
    <w:p>
      <w:pPr>
        <w:pStyle w:val="Normal"/>
        <w:rPr/>
      </w:pPr>
      <w:r>
        <w:rPr/>
        <w:t xml:space="preserve">Среди тех динамичных людей, которые сформировали эту огромную торговую организацию, оказалась большая группа прихожан нашей церкви. Я был удостоен чести поприветствовать собравшихся, а потом мне довелось послушать одного из величайших ораторов, которых мне когда-либо доводилось слышать с тех пор, как еще будучи мальчиком я восхищался речью несравненного Уильяма Дженнингса Брайана. У этого удивительного оратора — С. Б. Фуллера — имелось множество качеств Брайана: красноречие, юмор, мудрость, в которой была вся соль земли, и вдохновение необычайно высокого порядка. Речь мистера Фуллера и его манера речи производили неизгладимое впечатление. Я был глубоко тронут этим замечательным человеком, великим лидером бизнеса и убежденным христианином. </w:t>
      </w:r>
    </w:p>
    <w:p>
      <w:pPr>
        <w:pStyle w:val="Normal"/>
        <w:rPr/>
      </w:pPr>
      <w:r>
        <w:rPr/>
      </w:r>
    </w:p>
    <w:p>
      <w:pPr>
        <w:pStyle w:val="Normal"/>
        <w:rPr/>
      </w:pPr>
      <w:r>
        <w:rPr/>
        <w:t xml:space="preserve">Частично его история приведена в замечательной книге, озаглавленной «Добейся успеха с помощью позитивного мировосприятия», которую написали В. Клемент Стоун и Наполеон Хилл. Заразительность энтузиазма мистера Фуллера ощущается в том, как он создавал преуспевающее деловое предприятие. </w:t>
      </w:r>
    </w:p>
    <w:p>
      <w:pPr>
        <w:pStyle w:val="Normal"/>
        <w:rPr/>
      </w:pPr>
      <w:r>
        <w:rPr/>
      </w:r>
    </w:p>
    <w:p>
      <w:pPr>
        <w:pStyle w:val="Normal"/>
        <w:rPr/>
      </w:pPr>
      <w:r>
        <w:rPr/>
        <w:t xml:space="preserve">Родители С. Б. Фуллера были негритянскими фермерами-арендаторами в Луизиане, семья была очень бедной. Мальчик начал работать уже с пяти лет. К девяти годам он стал погонщиком мулов. Никто не ожидал, что мальчик начнет справляться с этим в столь малом возрасте. </w:t>
      </w:r>
    </w:p>
    <w:p>
      <w:pPr>
        <w:pStyle w:val="Normal"/>
        <w:rPr/>
      </w:pPr>
      <w:r>
        <w:rPr/>
      </w:r>
    </w:p>
    <w:p>
      <w:pPr>
        <w:pStyle w:val="Normal"/>
        <w:rPr/>
      </w:pPr>
      <w:r>
        <w:rPr/>
        <w:t xml:space="preserve">Но у С. Б. Фуллера была очень умная, прекрасная мать. Все члены их общины придерживались мнения, будто бедность — воля Господа; люди бедны, поскольку Господь хочет, чтобы так было. Но молодая мать Фуллера сказала ему: «Не верь, что бедность идет от Бога. Будь это так, разве Господь наполнил бы этот прекрасный мир таким изобилием и радостью? Я скажу, почему мы бедны — из-за того, что твой отец всегда считал, что мы должны быть бедными. Твой отец — прекрасный, добрый человек. Но он считает, что мы бедны по воле Божьей». И она попыталась убедить своего сына, что в нем таятся великие возможности. </w:t>
      </w:r>
    </w:p>
    <w:p>
      <w:pPr>
        <w:pStyle w:val="Normal"/>
        <w:rPr/>
      </w:pPr>
      <w:r>
        <w:rPr/>
      </w:r>
    </w:p>
    <w:p>
      <w:pPr>
        <w:pStyle w:val="Normal"/>
        <w:rPr/>
      </w:pPr>
      <w:r>
        <w:rPr/>
        <w:t xml:space="preserve">Вы только представьте, как этот умный мальчуган слушает с широко открытыми глазами, открытым разумом, с широко открытым сердцем. И начинает верить в свое потенциальное величие по воле Господа. Он решил найти работу получше и стал продавать мыло в Чикаго. Он продавал мыло в течение двенадцати лет, зарабатывая неплохие деньги — и сохранял их. Затем он услышал, что компания, которая была его поставщиком, будет выставлена на продажу и цена составляет 150 тысяч долларов. Он скопил из своих заработков 25 тысяч долларов. И тогда он пошел и положил все свои сбережения на депозит. Ему осталось внести 125 тысяч долларов, и у него было десять дней, чтобы собрать их. В контракте также указывалось, что если он не соберет этих денег, то потеряет и 25 тысяч долларов — все свои сбережения. </w:t>
      </w:r>
    </w:p>
    <w:p>
      <w:pPr>
        <w:pStyle w:val="Normal"/>
        <w:rPr/>
      </w:pPr>
      <w:r>
        <w:rPr/>
      </w:r>
    </w:p>
    <w:p>
      <w:pPr>
        <w:pStyle w:val="Normal"/>
        <w:rPr/>
      </w:pPr>
      <w:r>
        <w:rPr/>
        <w:t xml:space="preserve">Фуллер укреплялся мужеством, происходящим от его веры. И еще у него было множество друзей. И он отправился к ним. К вечеру перед назначенным сроком ему удалось собрать 115 тысяч долларов. Он исчерпал все свои ресурсы, но ему по-прежнему недоставало десяти тысяч. Тогда он встал на колени и начал молиться: «Господь, ты пришел ко мне, когда я был маленьким мальчиком, и через мою святую мать сказал, что я кое на что способен в этом мире. И теперь, Господи, я в затруднительном положении. Я могу потерять все и эту прекрасную возможность, если не получу сейчас твоего руководства». </w:t>
      </w:r>
    </w:p>
    <w:p>
      <w:pPr>
        <w:pStyle w:val="Normal"/>
        <w:rPr/>
      </w:pPr>
      <w:r>
        <w:rPr/>
      </w:r>
    </w:p>
    <w:p>
      <w:pPr>
        <w:pStyle w:val="Normal"/>
        <w:rPr/>
      </w:pPr>
      <w:r>
        <w:rPr/>
        <w:t xml:space="preserve">Вы верите в руководство? Я верю. И, возможно, если бы вы верили сильнее, в вашей жизни происходили бы чудеса. </w:t>
      </w:r>
    </w:p>
    <w:p>
      <w:pPr>
        <w:pStyle w:val="Normal"/>
        <w:rPr/>
      </w:pPr>
      <w:r>
        <w:rPr/>
      </w:r>
    </w:p>
    <w:p>
      <w:pPr>
        <w:pStyle w:val="Normal"/>
        <w:rPr/>
      </w:pPr>
      <w:r>
        <w:rPr/>
        <w:t xml:space="preserve">Ведь именно это и случилось с С. Б. Фуллером. Он услышал внутри себя направляющие слова и искренне считает, что они исходили от Господа. «Поезжай по Шестьдесят первой улице Чикаго, пока не увидишь свет в здании». В то время была уже полночь. «Войди туда и поговори с человеком». </w:t>
      </w:r>
    </w:p>
    <w:p>
      <w:pPr>
        <w:pStyle w:val="Normal"/>
        <w:rPr/>
      </w:pPr>
      <w:r>
        <w:rPr/>
      </w:r>
    </w:p>
    <w:p>
      <w:pPr>
        <w:pStyle w:val="Normal"/>
        <w:rPr/>
      </w:pPr>
      <w:r>
        <w:rPr/>
        <w:t xml:space="preserve">И вера С. Б. Фуллера была настолько простой и по-детски наивной, что он вышел из дома, сел в автомобиль и поехал по Шестьдесят первой улице. Проехав несколько кварталов, он увидел свет в здании и вошел. Он узнал подрядчика, с которым был немного знаком, и сказал ему: «Хотите заработать тысячу долларов?» </w:t>
      </w:r>
    </w:p>
    <w:p>
      <w:pPr>
        <w:pStyle w:val="Normal"/>
        <w:rPr/>
      </w:pPr>
      <w:r>
        <w:rPr/>
      </w:r>
    </w:p>
    <w:p>
      <w:pPr>
        <w:pStyle w:val="Normal"/>
        <w:rPr/>
      </w:pPr>
      <w:r>
        <w:rPr/>
        <w:t xml:space="preserve">Бизнесмен, озабоченный решением собственных проблем, сказал: «Конечно, хочу». </w:t>
      </w:r>
    </w:p>
    <w:p>
      <w:pPr>
        <w:pStyle w:val="Normal"/>
        <w:rPr/>
      </w:pPr>
      <w:r>
        <w:rPr/>
      </w:r>
    </w:p>
    <w:p>
      <w:pPr>
        <w:pStyle w:val="Normal"/>
        <w:rPr/>
      </w:pPr>
      <w:r>
        <w:rPr/>
        <w:t xml:space="preserve">С. Б. Фуллер предложил: «Если вы дадите мне в долг 10 тысяч долларов, я верну вам одиннадцать». И объяснил, в чем дело. Подрядчик посмотрел на него, что-то такое в нем увидел и одолжил 10 тысяч долларов. На следующий день С. Б. Фуллер купил компанию. Теперь он владелец этой и шести других компаний. А ведь он мог бы прожить всю свою жизнь, оставаясь погонщиком мулов, если бы его не подвигнул потенциал, заложенный в нем Господом и Господом высвобожденный. И он стал победоносным дитем Божьим. </w:t>
      </w:r>
    </w:p>
    <w:p>
      <w:pPr>
        <w:pStyle w:val="Normal"/>
        <w:rPr/>
      </w:pPr>
      <w:r>
        <w:rPr/>
      </w:r>
    </w:p>
    <w:p>
      <w:pPr>
        <w:pStyle w:val="Normal"/>
        <w:rPr/>
      </w:pPr>
      <w:r>
        <w:rPr/>
        <w:t xml:space="preserve">А в чем состоит ваша проблема, ваша слабость и ваши трудности? Сопоставьте все эти препятствия с тем прекрасным фактом, что в вас заключено царствие Божие. Отдайте себя высшей силе, ведь единственной силой является Господь. Господь может освободить вас таким образом, что вы сможете добиться тех высот в жизни, в достижение которых верите. Все время будьте послушны Его руководству и воле, и вы сможете высвободить божественные силы, хранящиеся в вас. Вы на это действительно способны. Заразитесь энтузиазмом, и вы сделаете в своей жизни все, на что надеетесь, о чем мечтаете, над чем работаете. </w:t>
      </w:r>
    </w:p>
    <w:p>
      <w:pPr>
        <w:pStyle w:val="Normal"/>
        <w:rPr/>
      </w:pPr>
      <w:r>
        <w:rPr/>
      </w:r>
    </w:p>
    <w:p>
      <w:pPr>
        <w:pStyle w:val="Normal"/>
        <w:rPr/>
      </w:pPr>
      <w:r>
        <w:rPr/>
        <w:t>ГЛАВА 11</w:t>
      </w:r>
    </w:p>
    <w:p>
      <w:pPr>
        <w:pStyle w:val="Normal"/>
        <w:rPr/>
      </w:pPr>
      <w:r>
        <w:rPr/>
        <w:t>ЭНТУЗИАЗМ И НАШЕ БУДУЩЕЕ</w:t>
      </w:r>
    </w:p>
    <w:p>
      <w:pPr>
        <w:pStyle w:val="Normal"/>
        <w:rPr/>
      </w:pPr>
      <w:r>
        <w:rPr/>
      </w:r>
    </w:p>
    <w:p>
      <w:pPr>
        <w:pStyle w:val="Normal"/>
        <w:rPr/>
      </w:pPr>
      <w:r>
        <w:rPr/>
        <w:t xml:space="preserve">Похоже, некоторые молодые люди не чувствуют радости от современной жизни. Для них энтузиазм — это нечто устаревшее и пустое. В своем поиске новых ценностей они экспериментируют с наркотиками, алкоголем, сексом. Однако в подобных крайностях они не находят новые здоровые ценности; вместо этого в своих поисках они опускаются еще глубже в пустоту. Одни из тех, кто глубоко осознает проблемы молодежи, потрясены и обеспокоены. Другие ее проклинают. Но мало кто ищет какого-то творческого решения. И это странно, поскольку такое решение — творческое и обладающее высоким потенциалом — существует. Это решение заключается в том, чтобы применить духовный энтузиазм, возвращающий истинное божественное вдохновение. Я намеренно использую здесь имя Господа, поскольку, как ранее уже подчеркивалось, entheos, то есть Бог внутри, является источником энтузиазма — не только по семантике, но и фактически. Вот почему я считаю важным поговорить о проблемах молодежи, об отношениях молодежи и более старшего поколения и, конечно же, о молодежи в связи с новыми проблемами, перед которыми стоит наша страна. </w:t>
      </w:r>
    </w:p>
    <w:p>
      <w:pPr>
        <w:pStyle w:val="Normal"/>
        <w:rPr/>
      </w:pPr>
      <w:r>
        <w:rPr/>
        <w:t>ОСЛАБЕВАЕТ ЛИ СИНДРОМ ПЛЕЙБОЯ?</w:t>
      </w:r>
    </w:p>
    <w:p>
      <w:pPr>
        <w:pStyle w:val="Normal"/>
        <w:rPr/>
      </w:pPr>
      <w:r>
        <w:rPr/>
      </w:r>
    </w:p>
    <w:p>
      <w:pPr>
        <w:pStyle w:val="Normal"/>
        <w:rPr/>
      </w:pPr>
      <w:r>
        <w:rPr/>
        <w:t xml:space="preserve">Люди начинают терять веру в будущее нашей страны, когда видят по телевизору или читают в газетах о волнениях в кампусе в Беркли, о жестокости и оскорбительном поведении бунтующей молодежи, о циничной эксплуатации секса в книгах и кинофильмах, на чем делаются деньги. </w:t>
      </w:r>
    </w:p>
    <w:p>
      <w:pPr>
        <w:pStyle w:val="Normal"/>
        <w:rPr/>
      </w:pPr>
      <w:r>
        <w:rPr/>
      </w:r>
    </w:p>
    <w:p>
      <w:pPr>
        <w:pStyle w:val="Normal"/>
        <w:rPr/>
      </w:pPr>
      <w:r>
        <w:rPr/>
        <w:t xml:space="preserve">Однако этим отвратительным унылым дням, похоже, приходит конец. Возможно, американская молодежь, окончательно лишившись иллюзий, начинает опять обращаться к Богу, стране и идеалам. </w:t>
      </w:r>
    </w:p>
    <w:p>
      <w:pPr>
        <w:pStyle w:val="Normal"/>
        <w:rPr/>
      </w:pPr>
      <w:r>
        <w:rPr/>
      </w:r>
    </w:p>
    <w:p>
      <w:pPr>
        <w:pStyle w:val="Normal"/>
        <w:rPr/>
      </w:pPr>
      <w:r>
        <w:rPr/>
        <w:t xml:space="preserve">Возможно, дело идет к тому, что вся эта плейбойская чепуха и претенциозный цинизм подходят к концу. Для нового развитого поколения оказывается трудным принять подобную инфантильную чушь. Все это демонстрирует, что молодые американцы не настолько глупы, какими их считают новые левые. Конечно, американцы очень падки на различные новые веяния, их можно увлечь на какое-то время. Но сейчас они становятся мудрее и отправляют в отставку свои культы и сомнительные персонажи. Так что поддерживайте свой энтузиазм и веру в молодежь нашей страны! </w:t>
      </w:r>
    </w:p>
    <w:p>
      <w:pPr>
        <w:pStyle w:val="Normal"/>
        <w:rPr/>
      </w:pPr>
      <w:r>
        <w:rPr/>
      </w:r>
    </w:p>
    <w:p>
      <w:pPr>
        <w:pStyle w:val="Normal"/>
        <w:rPr/>
      </w:pPr>
      <w:r>
        <w:rPr/>
        <w:t xml:space="preserve">Америке предстоит пройти грандиозное обновление. В действительности оно уже началось. Те, кто долгое время робел перед циничными причудами и стыдился своего счастливого, вдохновенного идеализма, начинают в противовес свое собственное восстание. И это движение быстро набирает силу. Их противники не смогли предложить молодым американцам то, в чем они действительно нуждаются. И сейчас уже многие из молодых начинают открывать для себя, что духовный энтузиазм дает их жизни реальную энергию. </w:t>
      </w:r>
    </w:p>
    <w:p>
      <w:pPr>
        <w:pStyle w:val="Normal"/>
        <w:rPr/>
      </w:pPr>
      <w:r>
        <w:rPr/>
      </w:r>
    </w:p>
    <w:p>
      <w:pPr>
        <w:pStyle w:val="Normal"/>
        <w:rPr/>
      </w:pPr>
      <w:r>
        <w:rPr/>
        <w:t xml:space="preserve">Важной причиной, которая должна воодушевить всю нацию, является то, что мы придем к настоящей духовной революции, той, что принесет подлинные блага свободы, надежды и процветания миллионам, безрадостно считавшим, будто самое лучшее, что им предстоит, — это жить в мире разочарований, к которым они давно привыкли. Скорее всего, эта революция будет крупнейшим поражением в истории новых левых, так называемых «новых аморалов», тех, кто эксплуатирует секс и ветхие коммунистические идеи. </w:t>
      </w:r>
    </w:p>
    <w:p>
      <w:pPr>
        <w:pStyle w:val="Normal"/>
        <w:rPr/>
      </w:pPr>
      <w:r>
        <w:rPr/>
        <w:t>ВСЯ МОЛОДЕЖЬ НУЖДАЕТСЯ В ЧЕМ-ТО ДОСТОЙНОМ, ЧТОБЫ ЭТОМУ СЛЕДОВАТЬ</w:t>
      </w:r>
    </w:p>
    <w:p>
      <w:pPr>
        <w:pStyle w:val="Normal"/>
        <w:rPr/>
      </w:pPr>
      <w:r>
        <w:rPr/>
      </w:r>
    </w:p>
    <w:p>
      <w:pPr>
        <w:pStyle w:val="Normal"/>
        <w:rPr/>
      </w:pPr>
      <w:r>
        <w:rPr/>
        <w:t xml:space="preserve">Я, конечно же, вовсе не осуждаю всю молодежь. Думаю, в общем и целом молодежь прекрасна. Недавно я ездил в Бостон, чтобы выступить с лекцией, и когда собрался лететь обратно, помешал густой туман. Из-за него отменили вылеты, поэтому мне пришлось ехать железной дорогой — пять часов в переполненном поезде. Люди стояли, а некоторые даже сидели в проходах. Большинство составляли молодые ребята, ехавшие из школ на рождественские каникулы. И конечно же, на многих из них были знаки «новой морали» — поношенные куртки, неглаженные брюки, грязная обувь. Но знаете что? Пять часов, проведенные с ними, позволили многое понять. У одних ребят были смуглые лица, у других — светлые; темные глаза, голубые — но у всех они светились, и лица прекрасные. Все, что осталось, — дать им мечту, просветлить их лица, дать возможность пойти за настоящим лидером. </w:t>
      </w:r>
    </w:p>
    <w:p>
      <w:pPr>
        <w:pStyle w:val="Normal"/>
        <w:rPr/>
      </w:pPr>
      <w:r>
        <w:rPr/>
        <w:t>МНОГИЕ ЛЮДИ НИКОГДП НЕ ИСПЫТЫВАЛИ НАСТОЯЩЕГО УВЛЕЧЕНИЯ</w:t>
      </w:r>
    </w:p>
    <w:p>
      <w:pPr>
        <w:pStyle w:val="Normal"/>
        <w:rPr/>
      </w:pPr>
      <w:r>
        <w:rPr/>
      </w:r>
    </w:p>
    <w:p>
      <w:pPr>
        <w:pStyle w:val="Normal"/>
        <w:rPr/>
      </w:pPr>
      <w:r>
        <w:rPr/>
        <w:t xml:space="preserve">Сотни тысяч молодых людей, живущих сегодня, не пшют, что такое настоящее увлечение. И не имея его, они обращаются к синтетическим заменителям — наркотикам и насилию. </w:t>
      </w:r>
    </w:p>
    <w:p>
      <w:pPr>
        <w:pStyle w:val="Normal"/>
        <w:rPr/>
      </w:pPr>
      <w:r>
        <w:rPr/>
      </w:r>
    </w:p>
    <w:p>
      <w:pPr>
        <w:pStyle w:val="Normal"/>
        <w:rPr/>
      </w:pPr>
      <w:r>
        <w:rPr/>
        <w:t xml:space="preserve">Но им предстоит в свое время узнать то, что уже прочувствовали до них предыдущие поколения, — что значит быть частью чего-то поистине великого, чего-то такого, что наполняет жизнь восхищением и вдохновением. Они просто не понимают, как духовная преданность способна дать эти качества, но когда молодые люди это осознают — они будут этому следовать. </w:t>
      </w:r>
    </w:p>
    <w:p>
      <w:pPr>
        <w:pStyle w:val="Normal"/>
        <w:rPr/>
      </w:pPr>
      <w:r>
        <w:rPr/>
      </w:r>
    </w:p>
    <w:p>
      <w:pPr>
        <w:pStyle w:val="Normal"/>
        <w:rPr/>
      </w:pPr>
      <w:r>
        <w:rPr/>
        <w:t xml:space="preserve">А теперь мы переходим к живым новостям нашего времени, дающим истинную надежду на будущее. Это удивительный рассказ о христианстве на пляжах — о набирающей мощь новой волне молодежного движения, «идущих в народ». Это новое оптимистическое послание к молодежи мира и вообще к каждому человеку. </w:t>
      </w:r>
    </w:p>
    <w:p>
      <w:pPr>
        <w:pStyle w:val="Normal"/>
        <w:rPr/>
      </w:pPr>
      <w:r>
        <w:rPr/>
      </w:r>
    </w:p>
    <w:p>
      <w:pPr>
        <w:pStyle w:val="Normal"/>
        <w:rPr/>
      </w:pPr>
      <w:r>
        <w:rPr/>
        <w:t xml:space="preserve">То, что вера в духовный энтузиазм может бороться с цинизмом так называемого битового поколения, продемонстрировано в рассказе, написанном для «Guideposts» Ваном Варнером. В нем говорится, что набирает силу новое убеждение, нечто прежде неслыханное. Это новый энтузиазм, который существенно изменит образ жизни нашей страны, изменит во многом к лучшему. </w:t>
      </w:r>
    </w:p>
    <w:p>
      <w:pPr>
        <w:pStyle w:val="Normal"/>
        <w:rPr/>
      </w:pPr>
      <w:r>
        <w:rPr/>
      </w:r>
    </w:p>
    <w:p>
      <w:pPr>
        <w:pStyle w:val="Normal"/>
        <w:rPr/>
      </w:pPr>
      <w:r>
        <w:rPr/>
        <w:t xml:space="preserve">«Каждые весенние каникулы теперь можно наблюдать новое явление, — пишет Ван Варнер. — Студенты колледжей покидают общежития и кампусы и на самолетах, поездах, автомобилях или автостопом направляются на пляжные курорты Флориды и Калифорнии. </w:t>
      </w:r>
    </w:p>
    <w:p>
      <w:pPr>
        <w:pStyle w:val="Normal"/>
        <w:rPr/>
      </w:pPr>
      <w:r>
        <w:rPr/>
      </w:r>
    </w:p>
    <w:p>
      <w:pPr>
        <w:pStyle w:val="Normal"/>
        <w:rPr/>
      </w:pPr>
      <w:r>
        <w:rPr/>
        <w:t xml:space="preserve">Это места, "где есть настоящие парни" и "где все происходит". Каждый год десятки тысяч студентов собираются здесь на неделю для общения с природой и друг с другом. </w:t>
      </w:r>
    </w:p>
    <w:p>
      <w:pPr>
        <w:pStyle w:val="Normal"/>
        <w:rPr/>
      </w:pPr>
      <w:r>
        <w:rPr/>
      </w:r>
    </w:p>
    <w:p>
      <w:pPr>
        <w:pStyle w:val="Normal"/>
        <w:rPr/>
      </w:pPr>
      <w:r>
        <w:rPr/>
        <w:t xml:space="preserve">Они берут с собой лишь самое необходимое: доску для серфинга, гитару и неизменную упаковку из шести бутылок. Студенты весело "тусуются", окунаются в солнце, танцуют по ночам самые современные танцы. Сон их мало волнует — еще надо найти место для сна — и все же самое главное — веселье, развлечение, РАЗВЛЕЧЕНИЕ. </w:t>
      </w:r>
    </w:p>
    <w:p>
      <w:pPr>
        <w:pStyle w:val="Normal"/>
        <w:rPr/>
      </w:pPr>
      <w:r>
        <w:rPr/>
      </w:r>
    </w:p>
    <w:p>
      <w:pPr>
        <w:pStyle w:val="Normal"/>
        <w:rPr/>
      </w:pPr>
      <w:r>
        <w:rPr/>
        <w:t xml:space="preserve">Однако поиск развлечений зачастую оборачивается либо скукой, либо бедой. </w:t>
      </w:r>
    </w:p>
    <w:p>
      <w:pPr>
        <w:pStyle w:val="Normal"/>
        <w:rPr/>
      </w:pPr>
      <w:r>
        <w:rPr/>
      </w:r>
    </w:p>
    <w:p>
      <w:pPr>
        <w:pStyle w:val="Normal"/>
        <w:rPr/>
      </w:pPr>
      <w:r>
        <w:rPr/>
        <w:t xml:space="preserve">В последние несколько лет зародилась новая тенденция. На те же курорты отправляются тысячи студентов с иной целью. Например, можно встретить такое: </w:t>
      </w:r>
    </w:p>
    <w:p>
      <w:pPr>
        <w:pStyle w:val="Normal"/>
        <w:rPr/>
      </w:pPr>
      <w:r>
        <w:rPr/>
      </w:r>
    </w:p>
    <w:p>
      <w:pPr>
        <w:pStyle w:val="Normal"/>
        <w:rPr/>
      </w:pPr>
      <w:r>
        <w:rPr/>
        <w:t xml:space="preserve">"Светловолосый студент-второкурсник из Помона-колледжа сидит на пляже один. Ему скучно. Мимо проходит рослый футболист из Университета Редлендса, и завязывается разговор. </w:t>
      </w:r>
    </w:p>
    <w:p>
      <w:pPr>
        <w:pStyle w:val="Normal"/>
        <w:rPr/>
      </w:pPr>
      <w:r>
        <w:rPr/>
      </w:r>
    </w:p>
    <w:p>
      <w:pPr>
        <w:pStyle w:val="Normal"/>
        <w:rPr/>
      </w:pPr>
      <w:r>
        <w:rPr/>
        <w:t xml:space="preserve">— </w:t>
      </w:r>
      <w:r>
        <w:rPr/>
        <w:t xml:space="preserve">Ну как, развлекаешься? — спрашивает парень из Редлендса. </w:t>
      </w:r>
    </w:p>
    <w:p>
      <w:pPr>
        <w:pStyle w:val="Normal"/>
        <w:rPr/>
      </w:pPr>
      <w:r>
        <w:rPr/>
      </w:r>
    </w:p>
    <w:p>
      <w:pPr>
        <w:pStyle w:val="Normal"/>
        <w:rPr/>
      </w:pPr>
      <w:r>
        <w:rPr/>
        <w:t xml:space="preserve">— </w:t>
      </w:r>
      <w:r>
        <w:rPr/>
        <w:t xml:space="preserve">Да нет. Не то что бы. Немного перепил. </w:t>
      </w:r>
    </w:p>
    <w:p>
      <w:pPr>
        <w:pStyle w:val="Normal"/>
        <w:rPr/>
      </w:pPr>
      <w:r>
        <w:rPr/>
      </w:r>
    </w:p>
    <w:p>
      <w:pPr>
        <w:pStyle w:val="Normal"/>
        <w:rPr/>
      </w:pPr>
      <w:r>
        <w:rPr/>
        <w:t xml:space="preserve">— </w:t>
      </w:r>
      <w:r>
        <w:rPr/>
        <w:t xml:space="preserve">И чего же ты здесь ищешь? </w:t>
      </w:r>
    </w:p>
    <w:p>
      <w:pPr>
        <w:pStyle w:val="Normal"/>
        <w:rPr/>
      </w:pPr>
      <w:r>
        <w:rPr/>
      </w:r>
    </w:p>
    <w:p>
      <w:pPr>
        <w:pStyle w:val="Normal"/>
        <w:rPr/>
      </w:pPr>
      <w:r>
        <w:rPr/>
        <w:t xml:space="preserve">Парень из Помоны смеется. </w:t>
      </w:r>
    </w:p>
    <w:p>
      <w:pPr>
        <w:pStyle w:val="Normal"/>
        <w:rPr/>
      </w:pPr>
      <w:r>
        <w:rPr/>
      </w:r>
    </w:p>
    <w:p>
      <w:pPr>
        <w:pStyle w:val="Normal"/>
        <w:rPr/>
      </w:pPr>
      <w:r>
        <w:rPr/>
        <w:t xml:space="preserve">—  </w:t>
      </w:r>
      <w:r>
        <w:rPr/>
        <w:t xml:space="preserve">Шутишь? А чего ищет каждый человек? </w:t>
      </w:r>
    </w:p>
    <w:p>
      <w:pPr>
        <w:pStyle w:val="Normal"/>
        <w:rPr/>
      </w:pPr>
      <w:r>
        <w:rPr/>
      </w:r>
    </w:p>
    <w:p>
      <w:pPr>
        <w:pStyle w:val="Normal"/>
        <w:rPr/>
      </w:pPr>
      <w:r>
        <w:rPr/>
        <w:t xml:space="preserve">—  </w:t>
      </w:r>
      <w:r>
        <w:rPr/>
        <w:t xml:space="preserve">Каждый свое. Я в этом уверен. </w:t>
      </w:r>
    </w:p>
    <w:p>
      <w:pPr>
        <w:pStyle w:val="Normal"/>
        <w:rPr/>
      </w:pPr>
      <w:r>
        <w:rPr/>
      </w:r>
    </w:p>
    <w:p>
      <w:pPr>
        <w:pStyle w:val="Normal"/>
        <w:rPr/>
      </w:pPr>
      <w:r>
        <w:rPr/>
        <w:t xml:space="preserve">— </w:t>
      </w:r>
      <w:r>
        <w:rPr/>
        <w:t xml:space="preserve">Что ты имеешь в виду? </w:t>
      </w:r>
    </w:p>
    <w:p>
      <w:pPr>
        <w:pStyle w:val="Normal"/>
        <w:rPr/>
      </w:pPr>
      <w:r>
        <w:rPr/>
      </w:r>
    </w:p>
    <w:p>
      <w:pPr>
        <w:pStyle w:val="Normal"/>
        <w:rPr/>
      </w:pPr>
      <w:r>
        <w:rPr/>
        <w:t xml:space="preserve">Парень из Редлендса, подбрасывая носком ноги песок, вспоминает: «Два года назад я прибыл сюда ради попойки, но в конце концов мне удалось найти нечто совершенно иное и прекрасное». </w:t>
      </w:r>
    </w:p>
    <w:p>
      <w:pPr>
        <w:pStyle w:val="Normal"/>
        <w:rPr/>
      </w:pPr>
      <w:r>
        <w:rPr/>
      </w:r>
    </w:p>
    <w:p>
      <w:pPr>
        <w:pStyle w:val="Normal"/>
        <w:rPr/>
      </w:pPr>
      <w:r>
        <w:rPr/>
        <w:t xml:space="preserve">—  </w:t>
      </w:r>
      <w:r>
        <w:rPr/>
        <w:t xml:space="preserve">Ну, например? </w:t>
      </w:r>
    </w:p>
    <w:p>
      <w:pPr>
        <w:pStyle w:val="Normal"/>
        <w:rPr/>
      </w:pPr>
      <w:r>
        <w:rPr/>
      </w:r>
    </w:p>
    <w:p>
      <w:pPr>
        <w:pStyle w:val="Normal"/>
        <w:rPr/>
      </w:pPr>
      <w:r>
        <w:rPr/>
        <w:t xml:space="preserve">—  </w:t>
      </w:r>
      <w:r>
        <w:rPr/>
        <w:t xml:space="preserve">Иисуса Христа. </w:t>
      </w:r>
    </w:p>
    <w:p>
      <w:pPr>
        <w:pStyle w:val="Normal"/>
        <w:rPr/>
      </w:pPr>
      <w:r>
        <w:rPr/>
      </w:r>
    </w:p>
    <w:p>
      <w:pPr>
        <w:pStyle w:val="Normal"/>
        <w:rPr/>
      </w:pPr>
      <w:r>
        <w:rPr/>
        <w:t xml:space="preserve">Обычно подобные разговоры парня из Помоны пугали и отталкивали. Но в том, как говорил этот незнакомец, было нечто естественное, что не отпугивало. Ведь он фактически намекал, что между Христом и выпивкой на пляже может быть что-то общее. </w:t>
      </w:r>
    </w:p>
    <w:p>
      <w:pPr>
        <w:pStyle w:val="Normal"/>
        <w:rPr/>
      </w:pPr>
      <w:r>
        <w:rPr/>
      </w:r>
    </w:p>
    <w:p>
      <w:pPr>
        <w:pStyle w:val="Normal"/>
        <w:rPr/>
      </w:pPr>
      <w:r>
        <w:rPr/>
        <w:t xml:space="preserve">И вот футболист из Редлендса рассказал, как два года назад встретил нескольких молодых людей из организации, называемой. «Campus Crusade for Christ». Они были полны радости и веселья, но явно не от спиртного. Вопросы, которые они ему задали, попали прямо в цель: «В чем состоит настоящее счастье и удовлетворение? Какова главная цель жизни?» И вскоре ему показали, что ответом на все вопросы является Иисус Христос. </w:t>
      </w:r>
    </w:p>
    <w:p>
      <w:pPr>
        <w:pStyle w:val="Normal"/>
        <w:rPr/>
      </w:pPr>
      <w:r>
        <w:rPr/>
      </w:r>
    </w:p>
    <w:p>
      <w:pPr>
        <w:pStyle w:val="Normal"/>
        <w:rPr/>
      </w:pPr>
      <w:r>
        <w:rPr/>
        <w:t xml:space="preserve">Оба студента из Редлендса и Помоны побеседовали подробно, и прежде чем закончились каникулы, парень из Помоны обрел новое направление в жизни". </w:t>
      </w:r>
    </w:p>
    <w:p>
      <w:pPr>
        <w:pStyle w:val="Normal"/>
        <w:rPr/>
      </w:pPr>
      <w:r>
        <w:rPr/>
      </w:r>
    </w:p>
    <w:p>
      <w:pPr>
        <w:pStyle w:val="Normal"/>
        <w:rPr/>
      </w:pPr>
      <w:r>
        <w:rPr/>
        <w:t xml:space="preserve">Сборища молодежи, резвящейся на каникулах, могут показаться весьма неподходящими местами для выработки серьезного подхода к религии. Однако два года назад на пляжах Бальбоа тысяча студентов колледжей сделала свой личный выбор по отношению к Иисусу Христу. А в прошлом году такой же выбор сделали две тысячи студентов. </w:t>
      </w:r>
    </w:p>
    <w:p>
      <w:pPr>
        <w:pStyle w:val="Normal"/>
        <w:rPr/>
      </w:pPr>
      <w:r>
        <w:rPr/>
      </w:r>
    </w:p>
    <w:p>
      <w:pPr>
        <w:pStyle w:val="Normal"/>
        <w:rPr/>
      </w:pPr>
      <w:r>
        <w:rPr/>
        <w:t xml:space="preserve">Эти пляжные превращения происходили не сами по себе. Все они явились частью тщательно спланированной кампании, в которую включились сотни хорошо обученных представителей лагеря "Campus Crusade". Самым замечательным в этих крусадерах является то, что все они хорошо выглядят, загорелые, атлетично сложены, это веселые молодые люди, возле которых все останавливаются и прислушиваются к тому, что они говорят. Это не какие-то обычные Джо и Джейн, а лидеры кампуса, президенты студенческих советов и капитаны футбольных команд. </w:t>
      </w:r>
    </w:p>
    <w:p>
      <w:pPr>
        <w:pStyle w:val="Normal"/>
        <w:rPr/>
      </w:pPr>
      <w:r>
        <w:rPr/>
      </w:r>
    </w:p>
    <w:p>
      <w:pPr>
        <w:pStyle w:val="Normal"/>
        <w:rPr/>
      </w:pPr>
      <w:r>
        <w:rPr/>
        <w:t xml:space="preserve">Фактически, идея работы на пляжах была предложена Диком Дэем, который однажды заехал в Ньюпорт. Это центр парусного спорта Запада и острова Бальбоа (или "Баль"). В обычное время его население составляет около 35 тысяч человек, но во время Массового Сумасшествия оно подбирается к 150 тысячам. </w:t>
      </w:r>
    </w:p>
    <w:p>
      <w:pPr>
        <w:pStyle w:val="Normal"/>
        <w:rPr/>
      </w:pPr>
      <w:r>
        <w:rPr/>
      </w:r>
    </w:p>
    <w:p>
      <w:pPr>
        <w:pStyle w:val="Normal"/>
        <w:rPr/>
      </w:pPr>
      <w:r>
        <w:rPr/>
        <w:t xml:space="preserve">В тот день у Дика не было особых причин отправляться туда, но он отыскал ее. "Знаете, что я обнаружил? — сказал он недавно. — Эти ребята думают, что развлекаются, но большинству из них в действительности очень скучно. Я тут же понял, что они обрадуются возможности услышать то, что мы им расскажем". </w:t>
      </w:r>
    </w:p>
    <w:p>
      <w:pPr>
        <w:pStyle w:val="Normal"/>
        <w:rPr/>
      </w:pPr>
      <w:r>
        <w:rPr/>
      </w:r>
    </w:p>
    <w:p>
      <w:pPr>
        <w:pStyle w:val="Normal"/>
        <w:rPr/>
      </w:pPr>
      <w:r>
        <w:rPr/>
        <w:t xml:space="preserve">Сорок крусадеров молились. Над их окном висел плакат с надписью: "Иисус — вот ответ". Но вскоре пятнадцать парней из квартиры напротив выставили и свой плакат. На нем было написано: "Пьянка — вот ответ". </w:t>
      </w:r>
    </w:p>
    <w:p>
      <w:pPr>
        <w:pStyle w:val="Normal"/>
        <w:rPr/>
      </w:pPr>
      <w:r>
        <w:rPr/>
      </w:r>
    </w:p>
    <w:p>
      <w:pPr>
        <w:pStyle w:val="Normal"/>
        <w:rPr/>
      </w:pPr>
      <w:r>
        <w:rPr/>
        <w:t xml:space="preserve">Крусадеры приняли шутку, но они готовы были принять и вызов, чтобы показать, кто смеется последним. В течение нескольких дней они молились за этих пятнадцать парней. И наконец произошел прорыв. Один из тех молодых людей по имени Стив постучал в дверь и сказал: "Как насчет того, чтобы немного покутить?"» </w:t>
      </w:r>
    </w:p>
    <w:p>
      <w:pPr>
        <w:pStyle w:val="Normal"/>
        <w:rPr/>
      </w:pPr>
      <w:r>
        <w:rPr/>
        <w:t>ИХ ЗАХВАТИЛА ВООДУШЕВЛЕННАЯ ДУХОВНАЯ СТРАТЕГИЯ</w:t>
      </w:r>
    </w:p>
    <w:p>
      <w:pPr>
        <w:pStyle w:val="Normal"/>
        <w:rPr/>
      </w:pPr>
      <w:r>
        <w:rPr/>
      </w:r>
    </w:p>
    <w:p>
      <w:pPr>
        <w:pStyle w:val="Normal"/>
        <w:rPr/>
      </w:pPr>
      <w:r>
        <w:rPr/>
        <w:t xml:space="preserve">«Стива пригласили войти — и в конце концов семь из пятнадцати пьяниц перешли на другую сторону улицы, чтобы побольше узнать о Христе. Сейчас Стив называет себя "фанатом христианства". </w:t>
      </w:r>
    </w:p>
    <w:p>
      <w:pPr>
        <w:pStyle w:val="Normal"/>
        <w:rPr/>
      </w:pPr>
      <w:r>
        <w:rPr/>
      </w:r>
    </w:p>
    <w:p>
      <w:pPr>
        <w:pStyle w:val="Normal"/>
        <w:rPr/>
      </w:pPr>
      <w:r>
        <w:rPr/>
        <w:t xml:space="preserve">Армия пляжа "Campus Crusade" растет с каждым годом. В прошлом году более четырехсот крусадеров записались участвовать в проведении "Баль-недели". Они заранее обустроили подписные станции, систему коммуникаций и создали сеть мест для встреч. Они организовали сотрудничество с местными жителями, предложившими для проведения мероприятий свои дома, получили поддержку полицейского департамента и Ротари-клуба. </w:t>
      </w:r>
    </w:p>
    <w:p>
      <w:pPr>
        <w:pStyle w:val="Normal"/>
        <w:rPr/>
      </w:pPr>
      <w:r>
        <w:rPr/>
      </w:r>
    </w:p>
    <w:p>
      <w:pPr>
        <w:pStyle w:val="Normal"/>
        <w:rPr/>
      </w:pPr>
      <w:r>
        <w:rPr/>
        <w:t xml:space="preserve">Во время "Баль-недели" крусадеры отправлялись на пляжи, проводили семинары. Они арендовали ночной клуб и каждый вечер представляли большое яркое шоу под названием "College Life Classic" с музыкой, выступлениями лидеров кампуса и блестящим молодым фокусником по имени Андре Коле. Тема вечернего представления была сформулирована так: "Господь и молодежь". </w:t>
      </w:r>
    </w:p>
    <w:p>
      <w:pPr>
        <w:pStyle w:val="Normal"/>
        <w:rPr/>
      </w:pPr>
      <w:r>
        <w:rPr/>
      </w:r>
    </w:p>
    <w:p>
      <w:pPr>
        <w:pStyle w:val="Normal"/>
        <w:rPr/>
      </w:pPr>
      <w:r>
        <w:rPr/>
        <w:t xml:space="preserve">Однако работа на пляжах является лишь одним из аспектов деятельности "Campus Crusade". Хотя этому движению всего пятнадцать лет, оно добилось выдающихся успехов, распространившись в студенческих кампусах по всему миру. Крусадеры считают, что причина, по которой столь большое количество студентов в наши дни протестуют, заключается в том, что им нечего провозглашать. Крусадеры устали от классов в своих колледжах, где христианство в открытую вбивается в головы, но никому не разрешается его рекламировать, где существует свобода от религии, а не для нее. Поэтому они и призывают студентов высказываться самим». </w:t>
      </w:r>
    </w:p>
    <w:p>
      <w:pPr>
        <w:pStyle w:val="Normal"/>
        <w:rPr/>
      </w:pPr>
      <w:r>
        <w:rPr/>
      </w:r>
    </w:p>
    <w:p>
      <w:pPr>
        <w:pStyle w:val="Normal"/>
        <w:rPr/>
      </w:pPr>
      <w:r>
        <w:rPr/>
        <w:t xml:space="preserve">И они делают это умно, вдохновенно и эффективно. </w:t>
      </w:r>
    </w:p>
    <w:p>
      <w:pPr>
        <w:pStyle w:val="Normal"/>
        <w:rPr/>
      </w:pPr>
      <w:r>
        <w:rPr/>
        <w:t>ВАЖНЫЕ НОВОСТИ — ИДЕТ ДУХОВНОЕ ПРОБУЖДЕНИЕ!</w:t>
      </w:r>
    </w:p>
    <w:p>
      <w:pPr>
        <w:pStyle w:val="Normal"/>
        <w:rPr/>
      </w:pPr>
      <w:r>
        <w:rPr/>
      </w:r>
    </w:p>
    <w:p>
      <w:pPr>
        <w:pStyle w:val="Normal"/>
        <w:rPr/>
      </w:pPr>
      <w:r>
        <w:rPr/>
        <w:t xml:space="preserve">Из наблюдений за этим и другими явлениями становится ясно, что начинает нарастать волна духовной убежденности, то, что обещает нам новый день. Все в жизни имеет свой цикл, все сначала растет, а потом убывает. Люди устали от этого. Один студент старшего курса колледжа сказал: «И откуда пошла вся эта детская трескотня "битников"? Это как доза, которой я однажды "ширнулся" и чуть не пошел под откос. Но сейчас с меня этого довольно. Нравится это кому-то или нет, я верю в Бога и ищу по-настоящему христианский образ жизни. Я достаточно хорошо знаю, что у Него есть нечто такое, о чем эти ребята никогда и не слыхивали». </w:t>
      </w:r>
    </w:p>
    <w:p>
      <w:pPr>
        <w:pStyle w:val="Normal"/>
        <w:rPr/>
      </w:pPr>
      <w:r>
        <w:rPr/>
      </w:r>
    </w:p>
    <w:p>
      <w:pPr>
        <w:pStyle w:val="Normal"/>
        <w:rPr/>
      </w:pPr>
      <w:r>
        <w:rPr/>
        <w:t xml:space="preserve">Ну что ж, я не сомневаюсь, что это так. И радующая душу новость состоит в том, что все большее число молодых людей придерживаются этой же точки зрения. Поэтому, возможно, наступает время перестать осуждать поведение молодежи и начать понимать, что бунт против старшего поколения не нашел своего продолжения. И сейчас мы имеем дело с отчаянной попыткой найти смысл, который не дался их родителям, их учителям и даже церкви. Некоторые представители молодежи атакуют проблему эксцентричностью одежды и длинными волосами. Они думают, будто немытое тело — это символ бунта. Однако они найдут более творческие виды мятежа, поднимаемого против бессмысленности теми, кто нашел смысл и весьма вдохновлен своим открытием. Их мотивацией является духовный энтузиазм, мужающий на глазах. </w:t>
      </w:r>
    </w:p>
    <w:p>
      <w:pPr>
        <w:pStyle w:val="Normal"/>
        <w:rPr/>
      </w:pPr>
      <w:r>
        <w:rPr/>
      </w:r>
    </w:p>
    <w:p>
      <w:pPr>
        <w:pStyle w:val="Normal"/>
        <w:rPr/>
      </w:pPr>
      <w:r>
        <w:rPr/>
        <w:t xml:space="preserve">Например, недавно в Додж-Сити, штат Канзас, в самый обычный день к железнодорожной станции Санта-Фе подошел специальный поезд. Из открывшихся дверей вагонов поезда высыпало двести семьдесят пять симпатичных, чрезвычайно живых молодых мужчин и женщин. Еще совсем недавно они слонялись по улицам Гарлема, бродили по склонам Аппалачей или роскошным пляжам Калифорнии, но теперь они собрались вместе и нашли «новый путь». </w:t>
      </w:r>
    </w:p>
    <w:p>
      <w:pPr>
        <w:pStyle w:val="Normal"/>
        <w:rPr/>
      </w:pPr>
      <w:r>
        <w:rPr/>
      </w:r>
    </w:p>
    <w:p>
      <w:pPr>
        <w:pStyle w:val="Normal"/>
        <w:rPr/>
      </w:pPr>
      <w:r>
        <w:rPr/>
        <w:t xml:space="preserve">Высыпав из поезда, одни из них стали устанавливать громкоговорители, другие отправились подключать электричество; собрался оркестр, и скоро вся группа начала играть и петь. Несколько тысяч жителей Додж-Сити стали подходить поближе к железнодорожной станции. </w:t>
      </w:r>
    </w:p>
    <w:p>
      <w:pPr>
        <w:pStyle w:val="Normal"/>
        <w:rPr/>
      </w:pPr>
      <w:r>
        <w:rPr/>
      </w:r>
    </w:p>
    <w:p>
      <w:pPr>
        <w:pStyle w:val="Normal"/>
        <w:rPr/>
      </w:pPr>
      <w:r>
        <w:rPr/>
        <w:t xml:space="preserve">Они с удивлением услышали, как эти молодые люди поют. А пели они — полные жизни и сил — о свободе Америки, о будущем Америки и об Америке под Господом. И радостно объявили о рождении нового поколения американской молодежи, приходящего на смену тем неудачникам, о которых так много говорилось. А затем прозвучал гудок, и вся веселая компания уселась обратно в вагоны, и длинный поезд уехал, оставив жителей Додж-Сити с открытыми ртами и новым светом в глазах. Ведь они услышали то, чего уже давно не рассчитывали услышать, — песни веры в старой доброй американской традиции, вновь распеваемые молодежью страны. </w:t>
      </w:r>
    </w:p>
    <w:p>
      <w:pPr>
        <w:pStyle w:val="Normal"/>
        <w:rPr/>
      </w:pPr>
      <w:r>
        <w:rPr/>
      </w:r>
    </w:p>
    <w:p>
      <w:pPr>
        <w:pStyle w:val="Normal"/>
        <w:rPr/>
      </w:pPr>
      <w:r>
        <w:rPr/>
        <w:t xml:space="preserve">Молодежь из экспресса проехалась по всему Западу. Потом некоторые из них полетели на самолетах в Японию, где их принимали семь тысяч японских студентов, прежде ненавидевших Соединенные Штаты Америки, а впоследствии заговоривших: «Если это американцы будущего, то мы за Америку». У них есть вера. Победят ли они? А вы как думаете? Они делают все, чтобы их жизнь что-то значила. </w:t>
      </w:r>
    </w:p>
    <w:p>
      <w:pPr>
        <w:pStyle w:val="Normal"/>
        <w:rPr/>
      </w:pPr>
      <w:r>
        <w:rPr/>
      </w:r>
    </w:p>
    <w:p>
      <w:pPr>
        <w:pStyle w:val="Normal"/>
        <w:rPr/>
      </w:pPr>
      <w:r>
        <w:rPr/>
        <w:t xml:space="preserve">Будущее всегда принадлежит тем, кто верит, тем, кто выступает за что-то, а не тем, кто только протестует. </w:t>
      </w:r>
    </w:p>
    <w:p>
      <w:pPr>
        <w:pStyle w:val="Normal"/>
        <w:rPr/>
      </w:pPr>
      <w:r>
        <w:rPr/>
      </w:r>
    </w:p>
    <w:p>
      <w:pPr>
        <w:pStyle w:val="Normal"/>
        <w:rPr/>
      </w:pPr>
      <w:r>
        <w:rPr/>
        <w:t xml:space="preserve">Что же это за новое поколение молодежи, выступающее «за», и как они избрали этот путь? </w:t>
      </w:r>
    </w:p>
    <w:p>
      <w:pPr>
        <w:pStyle w:val="Normal"/>
        <w:rPr/>
      </w:pPr>
      <w:r>
        <w:rPr/>
        <w:t>РАСПЕВАЮЩИЕ ПРИХОДЯТ НА СМЕНУ ОТОРВАННЫМ ОТ ЖИЗНИ</w:t>
      </w:r>
    </w:p>
    <w:p>
      <w:pPr>
        <w:pStyle w:val="Normal"/>
        <w:rPr/>
      </w:pPr>
      <w:r>
        <w:rPr/>
      </w:r>
    </w:p>
    <w:p>
      <w:pPr>
        <w:pStyle w:val="Normal"/>
        <w:rPr/>
      </w:pPr>
      <w:r>
        <w:rPr/>
        <w:t xml:space="preserve">Кларэнс В. Холл отвечает на этот вопрос. Он исследовал это удивительное новое явление среди американской молодежи и написал прекрасный рассказ в журнале «The Reader's Digest» под заголовком «"Распевающие" — взрыв в молодежной среде Америки». </w:t>
      </w:r>
    </w:p>
    <w:p>
      <w:pPr>
        <w:pStyle w:val="Normal"/>
        <w:rPr/>
      </w:pPr>
      <w:r>
        <w:rPr/>
      </w:r>
    </w:p>
    <w:p>
      <w:pPr>
        <w:pStyle w:val="Normal"/>
        <w:rPr/>
      </w:pPr>
      <w:r>
        <w:rPr/>
        <w:t xml:space="preserve">«В начале лета 1965 года, — пишет мистер Холл, — заседания молодежной конференции на острове Ма-кинак, штат Мичиган, шли своей чередой. Цель конференции, которую спонсировало Движение морального перевооружения, — "дать молодежи цель и смысл жизни" — провозглашалась на всех плакатах. </w:t>
      </w:r>
    </w:p>
    <w:p>
      <w:pPr>
        <w:pStyle w:val="Normal"/>
        <w:rPr/>
      </w:pPr>
      <w:r>
        <w:rPr/>
      </w:r>
    </w:p>
    <w:p>
      <w:pPr>
        <w:pStyle w:val="Normal"/>
        <w:rPr/>
      </w:pPr>
      <w:r>
        <w:rPr/>
        <w:t xml:space="preserve">А затем вдруг случилось непредвиденное. С места встала молодая студентка: "Мне кажется, уже сейчас необходимо некое молодежное лидерство. Я по горло сыта тем образом американской молодежи, который создается битниками и всеми теми, кто бунтует в кампусах и устраивает марши протеста". </w:t>
      </w:r>
    </w:p>
    <w:p>
      <w:pPr>
        <w:pStyle w:val="Normal"/>
        <w:rPr/>
      </w:pPr>
      <w:r>
        <w:rPr/>
      </w:r>
    </w:p>
    <w:p>
      <w:pPr>
        <w:pStyle w:val="Normal"/>
        <w:rPr/>
      </w:pPr>
      <w:r>
        <w:rPr/>
        <w:t xml:space="preserve">Конференция тут же проснулась. Со всех сторон послышались крики "Да! Да!". </w:t>
      </w:r>
    </w:p>
    <w:p>
      <w:pPr>
        <w:pStyle w:val="Normal"/>
        <w:rPr/>
      </w:pPr>
      <w:r>
        <w:rPr/>
      </w:r>
    </w:p>
    <w:p>
      <w:pPr>
        <w:pStyle w:val="Normal"/>
        <w:rPr/>
      </w:pPr>
      <w:r>
        <w:rPr/>
        <w:t xml:space="preserve">Молодая делегатка продолжила: "Мы все знаем, что эти неряшливые типы не представляют подавляющего большинства молодежи. Но знают ли об этом люди? А люди других стран? Нам нужно сделать что-то заметное, чтобы изменить этот образ". </w:t>
      </w:r>
    </w:p>
    <w:p>
      <w:pPr>
        <w:pStyle w:val="Normal"/>
        <w:rPr/>
      </w:pPr>
      <w:r>
        <w:rPr/>
      </w:r>
    </w:p>
    <w:p>
      <w:pPr>
        <w:pStyle w:val="Normal"/>
        <w:rPr/>
      </w:pPr>
      <w:r>
        <w:rPr/>
        <w:t xml:space="preserve">Реакция была ошеломительная. Вот что сказал Джон Эверсон, звезда легкой атлетики из Государственного университета штата Айова: "Горластое пацифистское меньшинство вопит о том, против чего выступает. А почему бы нам не показать, за что выступаем мы?"» </w:t>
      </w:r>
    </w:p>
    <w:p>
      <w:pPr>
        <w:pStyle w:val="Normal"/>
        <w:rPr/>
      </w:pPr>
      <w:r>
        <w:rPr/>
      </w:r>
    </w:p>
    <w:p>
      <w:pPr>
        <w:pStyle w:val="Normal"/>
        <w:rPr/>
      </w:pPr>
      <w:r>
        <w:rPr/>
        <w:t xml:space="preserve">Мистер Холл цитирует Ричарда Вайлеса, золотого медалиста олимпиады и одного из руководителей конференции, который сказал: «Если мы хотим опровергнуть миф о снисходительной к себе и высокомерной к другим Америке и показать миру, что нас заботит будущее, нам нужно выкрикивать, распевать* свои убеждения громко и внушительно». </w:t>
      </w:r>
    </w:p>
    <w:p>
      <w:pPr>
        <w:pStyle w:val="Normal"/>
        <w:rPr/>
      </w:pPr>
      <w:r>
        <w:rPr/>
      </w:r>
    </w:p>
    <w:p>
      <w:pPr>
        <w:pStyle w:val="Normal"/>
        <w:rPr/>
      </w:pPr>
      <w:r>
        <w:rPr/>
        <w:t xml:space="preserve">«Вот именно — "выкрикивать", "распевать"! И пусть это будет музыкальное шоу, которое начнет путешествовать по миру, появляясь и в кампусах колледжей, и на военных базах, и везде, куда пригласят, пусть оно выразит в песнях свою веру в Бога и страну! </w:t>
      </w:r>
    </w:p>
    <w:p>
      <w:pPr>
        <w:pStyle w:val="Normal"/>
        <w:rPr/>
      </w:pPr>
      <w:r>
        <w:rPr/>
      </w:r>
    </w:p>
    <w:p>
      <w:pPr>
        <w:pStyle w:val="Normal"/>
        <w:rPr/>
      </w:pPr>
      <w:r>
        <w:rPr/>
        <w:t xml:space="preserve">Чтобы воплотить замысел в жизнь, из Лондона прилетел Генри Касс, знаменитый британский продюсер из "Old Vic". Пригласили и «Colwell Brothers», трио, которое подняло пение в стиле "фольк" на уровень высокого искусства. Они написали более трех сотен оригинальных песен и пели их на сорока восьми языках и диалектах по всему миру. Когда их пригласили, для того чтобы создать ансамбль "Sing Out America" ("Распевающая Америка"), они тут же согласились, отклонив суливший большие прибыли контракт с Голливудом со словами: "Нам неинтересно выражать стенания больного общества. А если мы можем помочь в создании нового поколения, стремящегося построить лучший мир, можете на нас рассчитывать". </w:t>
      </w:r>
    </w:p>
    <w:p>
      <w:pPr>
        <w:pStyle w:val="Normal"/>
        <w:rPr/>
      </w:pPr>
      <w:r>
        <w:rPr/>
      </w:r>
    </w:p>
    <w:p>
      <w:pPr>
        <w:pStyle w:val="Normal"/>
        <w:rPr/>
      </w:pPr>
      <w:r>
        <w:rPr/>
        <w:t xml:space="preserve">Из тысяч молодых людей, жаждавших быть зачисленными в "Распевающую Америку", был отобран первый состав из ста тридцати певцов и музыкантов. В нем было представлено шестьдесят восемь колледжей и средних школ из сорока одного штата, в него входили белые, негры и американские индейцы. Все они вместе с молодыми техниками, звукооператорами и осветителями отказались от стипендий, отвергли привлекательные предложения поступить на работу, распродали автомобили и опустошили свои сберегательные счета, чтобы помочь финансировать это предприятие. </w:t>
      </w:r>
    </w:p>
    <w:p>
      <w:pPr>
        <w:pStyle w:val="Normal"/>
        <w:rPr/>
      </w:pPr>
      <w:r>
        <w:rPr/>
      </w:r>
    </w:p>
    <w:p>
      <w:pPr>
        <w:pStyle w:val="Normal"/>
        <w:rPr/>
      </w:pPr>
      <w:r>
        <w:rPr/>
        <w:t xml:space="preserve">"Игра слов: в английском языке у выражения sing out есть несколько значений, в том числе «кричать» и «распевать». — Прим. перев. </w:t>
      </w:r>
    </w:p>
    <w:p>
      <w:pPr>
        <w:pStyle w:val="Normal"/>
        <w:rPr/>
      </w:pPr>
      <w:r>
        <w:rPr/>
      </w:r>
    </w:p>
    <w:p>
      <w:pPr>
        <w:pStyle w:val="Normal"/>
        <w:rPr/>
      </w:pPr>
      <w:r>
        <w:rPr/>
        <w:t xml:space="preserve">В течение многих недель Касс и Колвелы оттачивали мастерство коллектива и отшлифовали до такого уровня, что покойный Уолт Дисней назвал этот коллектив самой радостной, самой энергичной и мощной рекламой Америки. </w:t>
      </w:r>
    </w:p>
    <w:p>
      <w:pPr>
        <w:pStyle w:val="Normal"/>
        <w:rPr/>
      </w:pPr>
      <w:r>
        <w:rPr/>
      </w:r>
    </w:p>
    <w:p>
      <w:pPr>
        <w:pStyle w:val="Normal"/>
        <w:rPr/>
      </w:pPr>
      <w:r>
        <w:rPr/>
        <w:t xml:space="preserve">За четырнадцать месяцев "Распевающая Америка" (в некоторых местах ансамбль был представлен как "Up With People" ["Вместе с народом"], в соответствии с названием одного из своих хитов) рассказал о своем непоколебимом патриотизме в трехстах кампусах колледжей, в четырех военных академиях США и на восьмидесяти одной военной базе в США и Канаде; они путешествовали по приглашениям правительств и руководителей стран, побывав в Японии, Корее, Германии, Австрии, Испании, Пуэрто-Рико, Панаме, Ямайке и Венесуэле; они выступили с одночасовым представлением по телевидению, которое посмотрели сто миллионов зрителей в США, и еще одно их выступление видели двадцать пять миллионов зрителей в Западной и Восточной Германии. Кроме того, ансамбль разросся из одного до трех постоянно путешествующих по США коллективов, в каждом из которых насчитывалось по сто пятьдесят ярких исполнителей. </w:t>
      </w:r>
    </w:p>
    <w:p>
      <w:pPr>
        <w:pStyle w:val="Normal"/>
        <w:rPr/>
      </w:pPr>
      <w:r>
        <w:rPr/>
      </w:r>
    </w:p>
    <w:p>
      <w:pPr>
        <w:pStyle w:val="Normal"/>
        <w:rPr/>
      </w:pPr>
      <w:r>
        <w:rPr/>
        <w:t xml:space="preserve">Эта деятельность вдохновила создать более ста тридцати региональных коллективов, в которых участвовали десять тысяч молодых людей из колледжей и средних школ; начали выпускать международный журнал под названием "Расе" ("Шаг"), ежемесячный тираж которого составил четыреста тысяч экземпляров. Эта деятельность привела к основанию "колледжа свободных искусств" для обучения молодежи политике, бизнесу и профессиональной деятельности. </w:t>
      </w:r>
    </w:p>
    <w:p>
      <w:pPr>
        <w:pStyle w:val="Normal"/>
        <w:rPr/>
      </w:pPr>
      <w:r>
        <w:rPr/>
      </w:r>
    </w:p>
    <w:p>
      <w:pPr>
        <w:pStyle w:val="Normal"/>
        <w:rPr/>
      </w:pPr>
      <w:r>
        <w:rPr/>
        <w:t xml:space="preserve">Едва появившись на свет, "Распевающие-65" сразу же стала хитом. В Уоттсе ее распевали перед тысячами негритянских подростков. </w:t>
      </w:r>
    </w:p>
    <w:p>
      <w:pPr>
        <w:pStyle w:val="Normal"/>
        <w:rPr/>
      </w:pPr>
      <w:r>
        <w:rPr/>
      </w:r>
    </w:p>
    <w:p>
      <w:pPr>
        <w:pStyle w:val="Normal"/>
        <w:rPr/>
      </w:pPr>
      <w:r>
        <w:rPr/>
        <w:t xml:space="preserve">О том, насколько глубокими были перемены, можно судить по рассказу молодого негра, который когда-то принимал участие в волнениях в Уоттсе. Позже он рассказывал: "Прежде я мерил свою жизнь детскими мерками, и мне стало стыдно. Я прошелся по магазинам, в разграблении которых принимал участие, и предложил заплатить за украденные вещи. Теперь мне захотелось помочь показать миру новый образ моей страны". Он присоединился к другим студентам района, и они создали свой собственный ансамбль "Распевающие Лос-Анджелеса", который до сих пор продолжает свою деятельность. </w:t>
      </w:r>
    </w:p>
    <w:p>
      <w:pPr>
        <w:pStyle w:val="Normal"/>
        <w:rPr/>
      </w:pPr>
      <w:r>
        <w:rPr/>
      </w:r>
    </w:p>
    <w:p>
      <w:pPr>
        <w:pStyle w:val="Normal"/>
        <w:rPr/>
      </w:pPr>
      <w:r>
        <w:rPr/>
        <w:t xml:space="preserve">Наблюдатели, пытающиеся объяснить ошеломляющий успех таких коллективов, приписывают его двум факторам — характеру и содержанию песен и заразительному энтузиазму этих молодых людей. </w:t>
      </w:r>
    </w:p>
    <w:p>
      <w:pPr>
        <w:pStyle w:val="Normal"/>
        <w:rPr/>
      </w:pPr>
      <w:r>
        <w:rPr/>
      </w:r>
    </w:p>
    <w:p>
      <w:pPr>
        <w:pStyle w:val="Normal"/>
        <w:rPr/>
      </w:pPr>
      <w:r>
        <w:rPr/>
        <w:t xml:space="preserve">Во всех песнях из их репертуара есть живые мелодии и припевы, приглашающие аудиторию петь вместе. Самыми любимыми в большинстве аудиторий являются две песни: "Вместе с народом", призывающая к братству и восхваляющая силу обычных граждан, и бравурная "Свобода не свободна!" с ее запоминающимся припевом: "У свободы есть цена, твоя жертва — нужна". </w:t>
      </w:r>
    </w:p>
    <w:p>
      <w:pPr>
        <w:pStyle w:val="Normal"/>
        <w:rPr/>
      </w:pPr>
      <w:r>
        <w:rPr/>
      </w:r>
    </w:p>
    <w:p>
      <w:pPr>
        <w:pStyle w:val="Normal"/>
        <w:rPr/>
      </w:pPr>
      <w:r>
        <w:rPr/>
        <w:t xml:space="preserve">В каждой песне эмоционально подчеркивается ценность жизни и говорится о высших целях страны. Есть песни, осуждающие расовую дискриминацию ("Какого цвета кожа у Бога?"); сатирические песни, пародирующие некоторые причуды современной молодежи. В песнях открыто звучит призыв к высшим моральным стандартам ("Нельзя жить криво и думать прямо"). </w:t>
      </w:r>
    </w:p>
    <w:p>
      <w:pPr>
        <w:pStyle w:val="Normal"/>
        <w:rPr/>
      </w:pPr>
      <w:r>
        <w:rPr/>
      </w:r>
    </w:p>
    <w:p>
      <w:pPr>
        <w:pStyle w:val="Normal"/>
        <w:rPr/>
      </w:pPr>
      <w:r>
        <w:rPr/>
        <w:t xml:space="preserve">Во время шоу "Распевающие" не просто выходят на сцену — они врываются на нее, разбегаются по своим местам как футбольная команда на поле, собираясь все вместе менее чем за десять секунд. Блистательная программа, такая же как и сами ребята, идет в быстром темпе. Номера (а их больше тридцати) плавно сменяют друг друга, так что аудитория не ощущает какой-либо остановки. Свет приглушается, микрофоны перемещаются — и вот уже в центре сцены появляется новая группа, включаются прожектора — обстановка сменилась буквально за секунды. Все два часа шоу сцена находится в постоянном движении, наглядно иллюстрируя собой одну из песен группы — "Не стой на месте!", в припеве которой говорится: "Мы движемся и не стоим на месте; нам многое предстоит сделать; мир ждет преображения по мановению рук молодых!"» </w:t>
      </w:r>
    </w:p>
    <w:p>
      <w:pPr>
        <w:pStyle w:val="Normal"/>
        <w:rPr/>
      </w:pPr>
      <w:r>
        <w:rPr/>
      </w:r>
    </w:p>
    <w:p>
      <w:pPr>
        <w:pStyle w:val="Normal"/>
        <w:rPr/>
      </w:pPr>
      <w:r>
        <w:rPr/>
        <w:t xml:space="preserve">Кстати, еще одним свидетельством того, насколько мощное воздействие оказывают эти молодые люди на мир, стали злобные нападки, предпринятые против них в Гарварде. Но еще до того, как эта группа преданных идее молодых людей закончила свою замечательную программу, к ним начали присоединяться даже представители пикетчиков! Оказалось, что молодежь, когда ей показывают правду, следует духу и целям «Распевающих», хотя ей и внушают иные ценности циничные «профессионалы морали» из новых левых. Отчет о выступлении группы в Гарварде доказывает это. </w:t>
      </w:r>
    </w:p>
    <w:p>
      <w:pPr>
        <w:pStyle w:val="Normal"/>
        <w:rPr/>
      </w:pPr>
      <w:r>
        <w:rPr/>
      </w:r>
    </w:p>
    <w:p>
      <w:pPr>
        <w:pStyle w:val="Normal"/>
        <w:rPr/>
      </w:pPr>
      <w:r>
        <w:rPr/>
        <w:t xml:space="preserve">«Гарвард явился сценой самого мощного представления группы "Вместе с народом". </w:t>
      </w:r>
    </w:p>
    <w:p>
      <w:pPr>
        <w:pStyle w:val="Normal"/>
        <w:rPr/>
      </w:pPr>
      <w:r>
        <w:rPr/>
      </w:r>
    </w:p>
    <w:p>
      <w:pPr>
        <w:pStyle w:val="Normal"/>
        <w:rPr/>
      </w:pPr>
      <w:r>
        <w:rPr/>
        <w:t xml:space="preserve">Перед шоу снаружи зала на холодном ветру стояло множество пикетов с плакатами, протестующими против идеи шоу. Тем, кто хотел попасть в театр, приходилось пробираться через строй свистящих и улюлюкающих студентов. </w:t>
      </w:r>
    </w:p>
    <w:p>
      <w:pPr>
        <w:pStyle w:val="Normal"/>
        <w:rPr/>
      </w:pPr>
      <w:r>
        <w:rPr/>
      </w:r>
    </w:p>
    <w:p>
      <w:pPr>
        <w:pStyle w:val="Normal"/>
        <w:rPr/>
      </w:pPr>
      <w:r>
        <w:rPr/>
        <w:t xml:space="preserve">Полный энергии и энтузиазма ансамбль ворвался на сцену так, будто это было единственное шоу, которое им предстояло дать. Вся постановка была проникнута динамизмом, воодушевлением и решительностью. В аплодисментах большинства присутствующих утонули свист и выкрики группы из пятидесяти протестующих. Это меньшинство освистывало каждое упоминание Бога, веры, жертвенности, тяжелой работы и военных. Во многих случаях большинство присутствовавших демонстрировали свою поддержку выступающим на сцене громкими аплодисментами. Чем громче кричали протестующие, тем более решительным становился ансамбль. Улыбки делались все шире, жесты — все точнее, а глаза загорались ярче. </w:t>
      </w:r>
    </w:p>
    <w:p>
      <w:pPr>
        <w:pStyle w:val="Normal"/>
        <w:rPr/>
      </w:pPr>
      <w:r>
        <w:rPr/>
      </w:r>
    </w:p>
    <w:p>
      <w:pPr>
        <w:pStyle w:val="Normal"/>
        <w:rPr/>
      </w:pPr>
      <w:r>
        <w:rPr/>
        <w:t xml:space="preserve">Олимпийский чемпион Джон Сайр и Уильям Сгори из Индио, штат Калифорния, высказались от имени ансамбля, описав те проблемы, перед которыми стоят колледжи Америки в воспитании современного человека. </w:t>
      </w:r>
    </w:p>
    <w:p>
      <w:pPr>
        <w:pStyle w:val="Normal"/>
        <w:rPr/>
      </w:pPr>
      <w:r>
        <w:rPr/>
      </w:r>
    </w:p>
    <w:p>
      <w:pPr>
        <w:pStyle w:val="Normal"/>
        <w:rPr/>
      </w:pPr>
      <w:r>
        <w:rPr/>
        <w:t xml:space="preserve">"Мы действительно уважаем великие университеты современности, в том числе и Гарвардский, за то, что они дали человечеству, — сказали парни. — Однако одной только силы мышления недостаточно, чтобы решить мировые проблемы; будь это так, их можно было бы решить давным-давно. Нам действительно необходимы экономические и социальные программы, но пока университеты Америки не начнут учить жизни, захватывающей волю и сердце человека, мы будем терпеть провал. Американский колледж, оснащенный силой морального перевооружения, даст самых революционных мужчин и женщин на земле, способных победить как коммунистический, так и некоммунистический мир". </w:t>
      </w:r>
    </w:p>
    <w:p>
      <w:pPr>
        <w:pStyle w:val="Normal"/>
        <w:rPr/>
      </w:pPr>
      <w:r>
        <w:rPr/>
      </w:r>
    </w:p>
    <w:p>
      <w:pPr>
        <w:pStyle w:val="Normal"/>
        <w:rPr/>
      </w:pPr>
      <w:r>
        <w:rPr/>
        <w:t xml:space="preserve">Сразу же после окончания выступления студенты ринулись к участникам ансамбля, забросав их вопросами. Множество людей несколько часов выпытывали, действительно ли члены группы живут той жизнью, к которой призывают на сцене. Многие студенты Гарварда и Рэдклиффа попросили бланки заявлений, чтобы тут же вступить в группу. </w:t>
      </w:r>
    </w:p>
    <w:p>
      <w:pPr>
        <w:pStyle w:val="Normal"/>
        <w:rPr/>
      </w:pPr>
      <w:r>
        <w:rPr/>
      </w:r>
    </w:p>
    <w:p>
      <w:pPr>
        <w:pStyle w:val="Normal"/>
        <w:rPr/>
      </w:pPr>
      <w:r>
        <w:rPr/>
        <w:t xml:space="preserve">Многие пикетчики, протестовавшие против шоу до его начала, после просмотра и встречи с коллективом сказали: "Мы хотим с вами работать"». </w:t>
      </w:r>
    </w:p>
    <w:p>
      <w:pPr>
        <w:pStyle w:val="Normal"/>
        <w:rPr/>
      </w:pPr>
      <w:r>
        <w:rPr/>
      </w:r>
    </w:p>
    <w:p>
      <w:pPr>
        <w:pStyle w:val="Normal"/>
        <w:rPr/>
      </w:pPr>
      <w:r>
        <w:rPr/>
        <w:t xml:space="preserve">Кларенс В. Холл продолжает: «Нигде "Распевающие" не получали столь единодушного приема, как в вооруженных силах США. Подъем боевого духа был очевидным и впечатляющим. Вот что сказал генерал-лейтенант Брюс Палмер-младший: "Во времена «вьет-ников», призывников, сжигающих свои призывные карточки, организующих диспуты и сидячие забастовки, как радостно, что у нас в Соединенных Штатах еще ярко горит патриотический дух!" </w:t>
      </w:r>
    </w:p>
    <w:p>
      <w:pPr>
        <w:pStyle w:val="Normal"/>
        <w:rPr/>
      </w:pPr>
      <w:r>
        <w:rPr/>
      </w:r>
    </w:p>
    <w:p>
      <w:pPr>
        <w:pStyle w:val="Normal"/>
        <w:rPr/>
      </w:pPr>
      <w:r>
        <w:rPr/>
        <w:t xml:space="preserve">В Уэст-Пойнте две тысячи двести кадетов устроили коллективу 27-минутную овацию стоя. В Морской академии США в Аннаполисе гардемарины устроили для "Распевающих" салют с бросанием головных уборов вверх и получасовую бурю аплодисментов. Вот что сказал один из них: "За четыре года моего пребывания здесь я никогда не видел ничего подобного и никогда так не реагировал. Вы показали, что Америку стоит защищать". </w:t>
      </w:r>
    </w:p>
    <w:p>
      <w:pPr>
        <w:pStyle w:val="Normal"/>
        <w:rPr/>
      </w:pPr>
      <w:r>
        <w:rPr/>
      </w:r>
    </w:p>
    <w:p>
      <w:pPr>
        <w:pStyle w:val="Normal"/>
        <w:rPr/>
      </w:pPr>
      <w:r>
        <w:rPr/>
        <w:t xml:space="preserve">И если выступления "Распевающих-65" были встречены американцами приветственно, то их появление за границей вызвало сенсацию. Показав жителям Азии, для чего живут молодые американцы, они доказали, что у большей части молодежи во всем мире есть та же жажда позитивных целей, что и в Соединенных Штатах Америки. В Японии "Распевающие" выступали перед огромными толпами японской университетской молодежи в залах без сидячих мест, в знаменитом театре кабуки, в Олимпийской гимназии в Токио (присутствовали премьер-министр Эйсаку Сато, послы США и Советского Союза), на базах армий Японии и США. </w:t>
      </w:r>
    </w:p>
    <w:p>
      <w:pPr>
        <w:pStyle w:val="Normal"/>
        <w:rPr/>
      </w:pPr>
      <w:r>
        <w:rPr/>
      </w:r>
    </w:p>
    <w:p>
      <w:pPr>
        <w:pStyle w:val="Normal"/>
        <w:rPr/>
      </w:pPr>
      <w:r>
        <w:rPr/>
        <w:t xml:space="preserve">Распространение "Распевающих" на родине и за границей вскоре стало просто беспрецедентным. Почти везде, где появлялись эти путешествующие ансамбли, образовывались местные и региональные коллективы. Общенациональные группы "Распевающих" были созданы в Японии, Корее, Германии, Восточной Африке, Австралии, Латинской Америке. Сформированные в точности по американскому образцу, национальные команды постоянно путешествовали по своим странам, способствуя росту бесчисленных местных коллективов. Например, вслед за посещением американской группы Каракаса в Венесуэле возникли коллективы, насчитывающие до четырехсот исполнителей; а в Пуэрто-Рико "Распевающие из Сан-Хуана" набрали в свой коллектив более тысячи человек! </w:t>
      </w:r>
    </w:p>
    <w:p>
      <w:pPr>
        <w:pStyle w:val="Normal"/>
        <w:rPr/>
      </w:pPr>
      <w:r>
        <w:rPr/>
      </w:r>
    </w:p>
    <w:p>
      <w:pPr>
        <w:pStyle w:val="Normal"/>
        <w:rPr/>
      </w:pPr>
      <w:r>
        <w:rPr/>
        <w:t xml:space="preserve">Заметно расширился и японский коллектив, названный "Let's Go '67" ("Пойдем-67"), который путешествовал на Филиппинах и в Индонезии, а также стимулировал образование аналогичных групп в Сеуле и объявил о планах создать собственную программу во всех уголках Юго-Восточной Азии. </w:t>
      </w:r>
    </w:p>
    <w:p>
      <w:pPr>
        <w:pStyle w:val="Normal"/>
        <w:rPr/>
      </w:pPr>
      <w:r>
        <w:rPr/>
      </w:r>
    </w:p>
    <w:p>
      <w:pPr>
        <w:pStyle w:val="Normal"/>
        <w:rPr/>
      </w:pPr>
      <w:r>
        <w:rPr/>
        <w:t xml:space="preserve">Еще один из обозревателей приблизился к раскрытию секрета "Распевающих", заявив: "Это нечто гораздо большее, чем шоу: оно представляет собой философию и образ жизни, прежде знакомые лишь пионерам нашей страны, но впоследствии каким-то образом утраченные обществом. Можно назвать это бунтом против цинизма и морального релятивизма, которые разбавили традиции нашей страны; восстанием, направленным на создание новых смелых стандартов и целей для всех нас". </w:t>
      </w:r>
    </w:p>
    <w:p>
      <w:pPr>
        <w:pStyle w:val="Normal"/>
        <w:rPr/>
      </w:pPr>
      <w:r>
        <w:rPr/>
      </w:r>
    </w:p>
    <w:p>
      <w:pPr>
        <w:pStyle w:val="Normal"/>
        <w:rPr/>
      </w:pPr>
      <w:r>
        <w:rPr/>
        <w:t xml:space="preserve">Один из отцов сказал: "Не узнаю своего сына с тех пор, как он вступил в ряды «Распевающих». Прежде это был дикий и бездейственный человек без цели и смысла. Теперь в нем и того и другого больше, чем я могу осознать!" </w:t>
      </w:r>
    </w:p>
    <w:p>
      <w:pPr>
        <w:pStyle w:val="Normal"/>
        <w:rPr/>
      </w:pPr>
      <w:r>
        <w:rPr/>
      </w:r>
    </w:p>
    <w:p>
      <w:pPr>
        <w:pStyle w:val="Normal"/>
        <w:rPr/>
      </w:pPr>
      <w:r>
        <w:rPr/>
        <w:t xml:space="preserve">Сами "Распевающие" не считают свои цели неясными и непонятными. Вот как разъяснил недавно один из них в журнале "Расе" ("Шаг"): "Наше поколение ищет идеи, в которые мы можем верить, за которые мы можем бороться. Мы хотим мира, но не ценой свободы. Мы скорее предпочитаем тяжелый труд и жертвенность, чем опеку общества. Наше поколение в поиске, оно готово к обучению и риску — и добивается этого решительно и куда более эффективно, чем движимое ненавистью насилие". </w:t>
      </w:r>
    </w:p>
    <w:p>
      <w:pPr>
        <w:pStyle w:val="Normal"/>
        <w:rPr/>
      </w:pPr>
      <w:r>
        <w:rPr/>
      </w:r>
    </w:p>
    <w:p>
      <w:pPr>
        <w:pStyle w:val="Normal"/>
        <w:rPr/>
      </w:pPr>
      <w:r>
        <w:rPr/>
        <w:t xml:space="preserve">"Посмотрите, например, что сделала недавно молодежь Индонезии, чтобы спасти свою страну, — и что сделали хунвейбины в Китае, чтобы повредить своей стране. Не критикуйте то, что делают сейчас эти дети со своими "Распевающими". И самое главное — принимайте их во внимание!» Так заканчивает Кларенс В. Холл свою оценку американской молодежи, этого совершенно другого, нового поколения. </w:t>
      </w:r>
    </w:p>
    <w:p>
      <w:pPr>
        <w:pStyle w:val="Normal"/>
        <w:rPr/>
      </w:pPr>
      <w:r>
        <w:rPr/>
      </w:r>
    </w:p>
    <w:p>
      <w:pPr>
        <w:pStyle w:val="Normal"/>
        <w:rPr/>
      </w:pPr>
      <w:r>
        <w:rPr/>
        <w:t xml:space="preserve">Мы — еще молодая страна. Вначале наша сила основывалась на принципах, в которые мы верили, причем это были не только религиозные и политические свободы, но и чувство сострадания к другим людям, что было чуждо ранее образовавшимся государствам. Мы стараемся обращаться с нашими соседями так, как нам хочется, чтобы они обращались с нами. Обладая верой и изумительным энтузиазмом, присущим молодости от рождения, мы создали нацию, являющуюся уникальной в истории цивилизации. И очень приятно видеть возрождение этих базовых черт характера, этих сильных сторон в большой группе нашей молодежи. Их экстраординарная деятельность напоминает нам, что энтузиазм присущ молодым. Он присущ тем, кто молод душой и сердцем, на кого не воздействует календарный возраст. </w:t>
      </w:r>
    </w:p>
    <w:p>
      <w:pPr>
        <w:pStyle w:val="Normal"/>
        <w:rPr/>
      </w:pPr>
      <w:r>
        <w:rPr/>
      </w:r>
    </w:p>
    <w:p>
      <w:pPr>
        <w:pStyle w:val="Normal"/>
        <w:rPr/>
      </w:pPr>
      <w:r>
        <w:rPr/>
        <w:t xml:space="preserve">Я знал и восьмидесятилетних «молодых людей» — и среди них мой дорогой покойный друг доктор Смай-ли Блэнтон — и я знал и восемнадцатилетних «стариков». Если молодость — это состояние ума, то энтузиазм — его часть. И если вы обладаете энтузиазмом, вам не нужны ни гормоны, ни подтяжка лица, окраска волос или другие искусственные омолаживающие средства. Энтузиазм придает блеск глазам, румянец щекам и радость жизни сердцу. </w:t>
      </w:r>
    </w:p>
    <w:p>
      <w:pPr>
        <w:pStyle w:val="Normal"/>
        <w:rPr/>
      </w:pPr>
      <w:r>
        <w:rPr/>
      </w:r>
    </w:p>
    <w:p>
      <w:pPr>
        <w:pStyle w:val="Normal"/>
        <w:rPr/>
      </w:pPr>
      <w:r>
        <w:rPr/>
        <w:t xml:space="preserve">Так сделаем же энтузиазм своим вкладом не только в собственное благополучие, но и в эту волнующую проамериканскую контрреволюцию, рождающуюся в нашей стране. И если есть такая черта, которую молодежь воспримет от старшего поколения, то это именно энтузиазм. Молодежи необходимо динамичное действие. Она нуждается в позитивной платформе. И мы можем осуществить это, проявив зрелую мудрость и позитивный подход, помогая новым «крестоносцам». Наполните свое сердце верой, а дух — энтузиазмом и присоединитесь к молодежи, гражданам среднего и пожилого возраста в их приносящей огромную пользу кампании. И да пребудет с вами Господь. </w:t>
      </w:r>
    </w:p>
    <w:p>
      <w:pPr>
        <w:pStyle w:val="Normal"/>
        <w:rPr/>
      </w:pPr>
      <w:r>
        <w:rPr/>
      </w:r>
    </w:p>
    <w:p>
      <w:pPr>
        <w:pStyle w:val="Normal"/>
        <w:rPr/>
      </w:pPr>
      <w:r>
        <w:rPr/>
        <w:t>ГЛАВА 12</w:t>
      </w:r>
    </w:p>
    <w:p>
      <w:pPr>
        <w:pStyle w:val="Normal"/>
        <w:rPr/>
      </w:pPr>
      <w:r>
        <w:rPr/>
        <w:t>ВСЕ ДЕЛО В ЭНТУЗИАЗМЕ</w:t>
      </w:r>
    </w:p>
    <w:p>
      <w:pPr>
        <w:pStyle w:val="Normal"/>
        <w:rPr/>
      </w:pPr>
      <w:r>
        <w:rPr/>
      </w:r>
    </w:p>
    <w:p>
      <w:pPr>
        <w:pStyle w:val="Normal"/>
        <w:rPr/>
      </w:pPr>
      <w:r>
        <w:rPr/>
        <w:t xml:space="preserve"> </w:t>
      </w:r>
      <w:r>
        <w:rPr/>
        <w:t xml:space="preserve">С. С. Кресге, основатель огромной империи из почти тысячи магазинов, носящих его имя, обладал спокойным энтузиазмом, который разбивал барьеры на его пути и приносил выдающиеся результаты. Этот замечательный человек дожил до девяноста девяти с половиной лет, и его филантропическими подарками воспользовались тысячи людей. </w:t>
      </w:r>
    </w:p>
    <w:p>
      <w:pPr>
        <w:pStyle w:val="Normal"/>
        <w:rPr/>
      </w:pPr>
      <w:r>
        <w:rPr/>
      </w:r>
    </w:p>
    <w:p>
      <w:pPr>
        <w:pStyle w:val="Normal"/>
        <w:rPr/>
      </w:pPr>
      <w:r>
        <w:rPr/>
        <w:t xml:space="preserve">История Кресге — в традициях американской саги: от бедности — к успеху, взращенному такими добродетелями, характерными для немцев из Пенсильвании, как упорство в труде, бережливость, скрупулезная честность, вера и энтузиазм. С. С. Кресге был преданным христианином, земным человеком и проницательным мыслителем. У него было острое чувство юмора. Когда Гарвардский университет удостоил его почетной степени и ему предстояло выступить с речью, он встал и промолвил: «Я никогда не занимался бесполезной болтовней». И сел. Возможно, это была самая короткая речь, когда-либо произнесенная в этом университете, и, наверное, самая здравая. За свою жизнь он заработал 200 миллионов долларов, но большую часть из них раздал. Он никогда не забывал о Боге и о человеческом достоинстве. По его словам, «я пытался сделать так, чтобы оставить этот мир более хорошим местом, чем он был при моем рождении». </w:t>
      </w:r>
    </w:p>
    <w:p>
      <w:pPr>
        <w:pStyle w:val="Normal"/>
        <w:rPr/>
      </w:pPr>
      <w:r>
        <w:rPr/>
      </w:r>
    </w:p>
    <w:p>
      <w:pPr>
        <w:pStyle w:val="Normal"/>
        <w:rPr/>
      </w:pPr>
      <w:r>
        <w:rPr/>
        <w:t xml:space="preserve">Однажды я спросил, в чем состоит секрет его удивительной жизни. «Моя философия проста, — сказал он, — рано ложиться спать, рано вставать, не есть слишком много, упорно работать, помогать людям, заниматься своим делом, проявлять энтузиазм и всегда помнить о Боге». Обладая этой простой философией, он прошел через строительство жизни, именно строительство, с энтузиазмом и верой. </w:t>
      </w:r>
    </w:p>
    <w:p>
      <w:pPr>
        <w:pStyle w:val="Normal"/>
        <w:rPr/>
      </w:pPr>
      <w:r>
        <w:rPr/>
      </w:r>
    </w:p>
    <w:p>
      <w:pPr>
        <w:pStyle w:val="Normal"/>
        <w:rPr/>
      </w:pPr>
      <w:r>
        <w:rPr/>
        <w:t xml:space="preserve">«Если человек начинает с низов и учится карабкаться вверх, все становится простым», — заявил мистер Кресге. Это действительно так, если у вас есть характер и мужество, вера и энтузиазм, чтобы упорно пробираться через трудности, преодолевать преграды. Какие преграды? Естественно, это все, что стоит на вашем пути к лучшей жизни, настоящему успеху, к тому, на что направляет ваша Богом данная мотивация сделать максимум возможного при данных способностях. </w:t>
      </w:r>
    </w:p>
    <w:p>
      <w:pPr>
        <w:pStyle w:val="Normal"/>
        <w:rPr/>
      </w:pPr>
      <w:r>
        <w:rPr/>
      </w:r>
    </w:p>
    <w:p>
      <w:pPr>
        <w:pStyle w:val="Normal"/>
        <w:rPr/>
      </w:pPr>
      <w:r>
        <w:rPr/>
        <w:t xml:space="preserve">Недавно после лекции ко мне подошла женщина. Оказалось, это моя бывшая одноклассница, которую я не видел со времени окончания школы. «Норман, — сказала она, — слушая, я изучала тебя. Ты действительно многого добился, хотя имел очень мало в начале пути». В первый момент я обиделся, а затем понял, что в действительности ее замечание было комплиментом. Если вначале у тебя имеется лишь немногое, но ты делаешь все, что можешь, с этим немногим, удивительно, насколько большим все это может стать. </w:t>
      </w:r>
    </w:p>
    <w:p>
      <w:pPr>
        <w:pStyle w:val="Normal"/>
        <w:rPr/>
      </w:pPr>
      <w:r>
        <w:rPr/>
        <w:t>НАСТРОЙСЯ, СОБЕРИСЬ С МЫСЛЯМИ И ИДИ ВПЕРЕД</w:t>
      </w:r>
    </w:p>
    <w:p>
      <w:pPr>
        <w:pStyle w:val="Normal"/>
        <w:rPr/>
      </w:pPr>
      <w:r>
        <w:rPr/>
      </w:r>
    </w:p>
    <w:p>
      <w:pPr>
        <w:pStyle w:val="Normal"/>
        <w:rPr/>
      </w:pPr>
      <w:r>
        <w:rPr/>
        <w:t xml:space="preserve">Энтузиазм вырабатывает и поддерживает решительность, которая очень важна для преодоления барьеров на пути к лучшей жизни. Меня очень тронула история Махалии Джексон, одной из самых выдающихся исполнительниц евангельских песнопений нашей страны. На ее пути стояло множество преград, однако она собралась с мыслями, у нее были энтузиазм и вера в Бога — и это все, что требовалось, чтобы идти вперед. </w:t>
      </w:r>
    </w:p>
    <w:p>
      <w:pPr>
        <w:pStyle w:val="Normal"/>
        <w:rPr/>
      </w:pPr>
      <w:r>
        <w:rPr/>
      </w:r>
    </w:p>
    <w:p>
      <w:pPr>
        <w:pStyle w:val="Normal"/>
        <w:rPr/>
      </w:pPr>
      <w:r>
        <w:rPr/>
        <w:t xml:space="preserve">Махалия Джексон, восстав из бедности, сумела спеть для огромного количества людей во многих величайших концертных залах мира. Она росла в Нью-Орлеане, где ее отец по будням работал в речных доках, а по воскресеньям служил священником. Она жила среди очень бедных людей, получила лишь начальное образование, а музыкального образования, даже формального — никакого. Однако она восхищенно слушала музыку из плавучего театра в нижнем течении Миссисипи и великие джаз-банды. Девушка чувствовала, как внутри нее что-то нарастает, и начала понимать, что обладает воистину великим голосом. И вот начиная от первого увлечения пением в хоре маленькой церкви своего отца, где ее великолепный голос возносился в трогающих душу псалмах, она стала шаг за шагом идти к великим успехам. Одна из ее записей была продана в количестве 8 миллионов экземпляров. </w:t>
      </w:r>
    </w:p>
    <w:p>
      <w:pPr>
        <w:pStyle w:val="Normal"/>
        <w:rPr/>
      </w:pPr>
      <w:r>
        <w:rPr/>
      </w:r>
    </w:p>
    <w:p>
      <w:pPr>
        <w:pStyle w:val="Normal"/>
        <w:rPr/>
      </w:pPr>
      <w:r>
        <w:rPr/>
        <w:t xml:space="preserve">«Каким ты хочешь быть? — поется в одной из ее песен. — Где ты хочешь оказаться? Господь поднимет тебя. Но есть одно условие — ты должен сам настроиться на это». </w:t>
      </w:r>
    </w:p>
    <w:p>
      <w:pPr>
        <w:pStyle w:val="Normal"/>
        <w:rPr/>
      </w:pPr>
      <w:r>
        <w:rPr/>
      </w:r>
    </w:p>
    <w:p>
      <w:pPr>
        <w:pStyle w:val="Normal"/>
        <w:rPr/>
      </w:pPr>
      <w:r>
        <w:rPr/>
        <w:t xml:space="preserve">Она говорит, что если Господь поднял ее от корыт на берегу реки в Луизиане, с колен, на которых она обычно стирала, и вознес над горестями, от которых страдает ее раса, то, говорит Махалия Джексон, «Он сможет поднять и вас тоже». И это факт. Нет никого, кого бы Господь не мог вознести к любой цели, на которую человек возлагает надежды или которую он может хотя бы представить. Но для этого нужно настроиться, «собраться с мыслями», быть готовым внутренне. Нужно хотеть этого и нужно дать Иисусу Христу поднять тебя. Тогда ты достигнешь победы над слабостями, несчастьями, над собой. Так что будь мудрым; стремись к настоящей жизни. История Махалии Джексон — еще один вдохновляющий факт. Вы можете получить от жизни все, что хотите, если у вас есть энтузиазм, преодолевающий преграды. Обладая верой, можно действительно «идти вверх». </w:t>
      </w:r>
    </w:p>
    <w:p>
      <w:pPr>
        <w:pStyle w:val="Normal"/>
        <w:rPr/>
      </w:pPr>
      <w:r>
        <w:rPr/>
        <w:t>УСТАЛАЯ БОЛЬНАЯ ПАРА ОБРЕЛА ОМОЛАЖИВАЮЩИЙ ЭНТУЗИАЗМ</w:t>
      </w:r>
    </w:p>
    <w:p>
      <w:pPr>
        <w:pStyle w:val="Normal"/>
        <w:rPr/>
      </w:pPr>
      <w:r>
        <w:rPr/>
      </w:r>
    </w:p>
    <w:p>
      <w:pPr>
        <w:pStyle w:val="Normal"/>
        <w:rPr/>
      </w:pPr>
      <w:r>
        <w:rPr/>
        <w:t xml:space="preserve">Я наблюдал за тем, как измотанная пара средних лет развила энтузиазм, энтузиазм такой мощный и энергичный, что они буквально раздавили преграды болезней и тупости, которые преграждали им путь к счастливой и творческой жизни. Этот захватывающий случай произошел памятным майским утром на нашей ферме в штате Нью-Йорк. На лугу нашего поместья стоял старый невзрачный необитаемый дом, который мы использовали в качестве склада. Вплотную к этому дому примыкали огромные заросли сирени. Вокруг росла высокая трава, и в утреннем тумане этот побитый ветрами и непогодами дом стоял, окутанный тайной и красотой. Сирень потяжелела от капель росы. Если окунуть в сирень лицо, ощущались холод и свежесть воды, аромат был очень приятный, и чувствовалась чистота. Из-за забора вышли и посмотрели на меня два бычка. И я посмотрел на них. Казалось, на их больших плоских мордах застыло заинтересованное дружелюбное выражение. Мне они понравились, и я сказал: «Эй, ребята, ну как вы тут?» Но они только выпустили струйки пара из своих ноздрей. </w:t>
      </w:r>
    </w:p>
    <w:p>
      <w:pPr>
        <w:pStyle w:val="Normal"/>
        <w:rPr/>
      </w:pPr>
      <w:r>
        <w:rPr/>
      </w:r>
    </w:p>
    <w:p>
      <w:pPr>
        <w:pStyle w:val="Normal"/>
        <w:rPr/>
      </w:pPr>
      <w:r>
        <w:rPr/>
        <w:t xml:space="preserve">Затем утренняя дымка начала спадать. На бледно-лиловые кусты сирени упали продолговатые столбики света. Утро было ослепительно ярким. Вспомнилось, как многие годы назад мой отец, бывало, говорил о веселом и вдохновенном человеке: «Он светел, как майский день». Вот и я стоял в высокой траве, думая, как много майских зорь видел, и был счастлив, поскольку это по-прежнему волновало меня, точно так же, как и в то время, когда я был мальчишкой. И там, среди кустов сирени, я стал молиться, чтобы мой дух никогда не потускнел, чтобы жизнь каждый день была полна чудес, тайны и красоты, полна волнением и энтузиазмом. </w:t>
      </w:r>
    </w:p>
    <w:p>
      <w:pPr>
        <w:pStyle w:val="Normal"/>
        <w:rPr/>
      </w:pPr>
      <w:r>
        <w:rPr/>
      </w:r>
    </w:p>
    <w:p>
      <w:pPr>
        <w:pStyle w:val="Normal"/>
        <w:rPr/>
      </w:pPr>
      <w:r>
        <w:rPr/>
        <w:t xml:space="preserve">Ведь сейчас так много людей выматываются, стареют и устают до срока. Они становятся циничными, и их сознание принимает состояние, которое они называют «умудренностью». Но в действительности это вообще не мудрость, если подразумевать значение «быть умным или проявлять рациональность в делах мирских». Вряд ли это умно — становиться скучным и равнодушным. Ведь мудрость состоит и в том, чтобы оставаться энергичным, чтобы уходили пустота и апатия. </w:t>
      </w:r>
    </w:p>
    <w:p>
      <w:pPr>
        <w:pStyle w:val="Normal"/>
        <w:rPr/>
      </w:pPr>
      <w:r>
        <w:rPr/>
      </w:r>
    </w:p>
    <w:p>
      <w:pPr>
        <w:pStyle w:val="Normal"/>
        <w:rPr/>
      </w:pPr>
      <w:r>
        <w:rPr/>
        <w:t xml:space="preserve">Так вот, в то майское утро ко мне на ферму приехала повидаться одна пара. Я знал их как типичных скучающих, «умудренных жизнью» горожан. Это были приятные люди, но что-то у них было не так. Жизнь уходила. Мужчина сказал: «Хелен нехорошо, и я очень беспокоюсь за нее. Кроме того, — добавил он, — мне тоже нехорошо». </w:t>
      </w:r>
    </w:p>
    <w:p>
      <w:pPr>
        <w:pStyle w:val="Normal"/>
        <w:rPr/>
      </w:pPr>
      <w:r>
        <w:rPr/>
      </w:r>
    </w:p>
    <w:p>
      <w:pPr>
        <w:pStyle w:val="Normal"/>
        <w:rPr/>
      </w:pPr>
      <w:r>
        <w:rPr/>
        <w:t xml:space="preserve">—  </w:t>
      </w:r>
      <w:r>
        <w:rPr/>
        <w:t xml:space="preserve">А по мне, так ты выглядишь здоровяком, — заметил я. </w:t>
      </w:r>
    </w:p>
    <w:p>
      <w:pPr>
        <w:pStyle w:val="Normal"/>
        <w:rPr/>
      </w:pPr>
      <w:r>
        <w:rPr/>
      </w:r>
    </w:p>
    <w:p>
      <w:pPr>
        <w:pStyle w:val="Normal"/>
        <w:rPr/>
      </w:pPr>
      <w:r>
        <w:rPr/>
        <w:t xml:space="preserve">— </w:t>
      </w:r>
      <w:r>
        <w:rPr/>
        <w:t xml:space="preserve">Может и так, но мне нехорошо в моих мыслях, и я утратил те творческие способности, которыми обладал прежде. </w:t>
      </w:r>
    </w:p>
    <w:p>
      <w:pPr>
        <w:pStyle w:val="Normal"/>
        <w:rPr/>
      </w:pPr>
      <w:r>
        <w:rPr/>
      </w:r>
    </w:p>
    <w:p>
      <w:pPr>
        <w:pStyle w:val="Normal"/>
        <w:rPr/>
      </w:pPr>
      <w:r>
        <w:rPr/>
        <w:t xml:space="preserve">Этот человек пишет о музыке, он выдающийся редактор. «От меня что-то ушло, — сказал он. — Я утратил энтузиазм и чувство восторга, не покидавшие меня прежде. Мне бы хотелось понять, как вернуть это. Без этого жизнь теряет смысл». </w:t>
      </w:r>
    </w:p>
    <w:p>
      <w:pPr>
        <w:pStyle w:val="Normal"/>
        <w:rPr/>
      </w:pPr>
      <w:r>
        <w:rPr/>
      </w:r>
    </w:p>
    <w:p>
      <w:pPr>
        <w:pStyle w:val="Normal"/>
        <w:rPr/>
      </w:pPr>
      <w:r>
        <w:rPr/>
        <w:t xml:space="preserve">—  </w:t>
      </w:r>
      <w:r>
        <w:rPr/>
        <w:t xml:space="preserve">Послушай, Билл, ты пришел не к тому человеку, — сказал я, — я проповедую Евангелие, а ты — один из наших суперсовременных «умудренных опытом». И теперь ты спрашиваешь меня, как вернуть восторг и полноту жизни? Ты ошибся, обратившись ко мне с этой проблемой, поскольку я дам тебе простой ответ, лежащий в духовной сфере. Я не очень надеюсь на твою реакцию, поскольку ты, по-видимому, недостаточно прост, чтобы принять простой ответ. Ты слишком сложен, или, как мы сейчас говорим, слишком продвинут для этого, однако если ты сойдешь с этого своего пьедестала умудренности, я дам тебе ответ, который действительно явится ответом. </w:t>
      </w:r>
    </w:p>
    <w:p>
      <w:pPr>
        <w:pStyle w:val="Normal"/>
        <w:rPr/>
      </w:pPr>
      <w:r>
        <w:rPr/>
      </w:r>
    </w:p>
    <w:p>
      <w:pPr>
        <w:pStyle w:val="Normal"/>
        <w:rPr/>
      </w:pPr>
      <w:r>
        <w:rPr/>
        <w:t xml:space="preserve">— </w:t>
      </w:r>
      <w:r>
        <w:rPr/>
        <w:t xml:space="preserve">Дружище, — сказал он, — ты немного жесток со мной, не так ли? </w:t>
      </w:r>
    </w:p>
    <w:p>
      <w:pPr>
        <w:pStyle w:val="Normal"/>
        <w:rPr/>
      </w:pPr>
      <w:r>
        <w:rPr/>
      </w:r>
    </w:p>
    <w:p>
      <w:pPr>
        <w:pStyle w:val="Normal"/>
        <w:rPr/>
      </w:pPr>
      <w:r>
        <w:rPr/>
        <w:t xml:space="preserve">—  </w:t>
      </w:r>
      <w:r>
        <w:rPr/>
        <w:t xml:space="preserve">Может, для тебя это будет полезнее, — ответил я, усмехнувшись. Но мы поняли друг друга. </w:t>
      </w:r>
    </w:p>
    <w:p>
      <w:pPr>
        <w:pStyle w:val="Normal"/>
        <w:rPr/>
      </w:pPr>
      <w:r>
        <w:rPr/>
      </w:r>
    </w:p>
    <w:p>
      <w:pPr>
        <w:pStyle w:val="Normal"/>
        <w:rPr/>
      </w:pPr>
      <w:r>
        <w:rPr/>
        <w:t xml:space="preserve">— </w:t>
      </w:r>
      <w:r>
        <w:rPr/>
        <w:t xml:space="preserve">Скажи, и я приму совет, — ответил он. Я почувствовал, что на этот раз он кое-что понял. </w:t>
      </w:r>
    </w:p>
    <w:p>
      <w:pPr>
        <w:pStyle w:val="Normal"/>
        <w:rPr/>
      </w:pPr>
      <w:r>
        <w:rPr/>
      </w:r>
    </w:p>
    <w:p>
      <w:pPr>
        <w:pStyle w:val="Normal"/>
        <w:rPr/>
      </w:pPr>
      <w:r>
        <w:rPr/>
        <w:t xml:space="preserve">— </w:t>
      </w:r>
      <w:r>
        <w:rPr/>
        <w:t xml:space="preserve">Хорошо, заходи, — я завел Билла и Хелен в дом, и мы пошли в библиотеку. </w:t>
      </w:r>
    </w:p>
    <w:p>
      <w:pPr>
        <w:pStyle w:val="Normal"/>
        <w:rPr/>
      </w:pPr>
      <w:r>
        <w:rPr/>
      </w:r>
    </w:p>
    <w:p>
      <w:pPr>
        <w:pStyle w:val="Normal"/>
        <w:rPr/>
      </w:pPr>
      <w:r>
        <w:rPr/>
        <w:t xml:space="preserve">—  </w:t>
      </w:r>
      <w:r>
        <w:rPr/>
        <w:t xml:space="preserve">Ну вот, — сказал я. — Видите этот ковер? Это хороший китайский ковер, за который моя жена еще платит по кредиту. Он достаточно толст и побережет ваши колени, которые, несомненно, долгие годы не опускались на пол во время молитвы. Опуститесь на колени рядом с этим креслом. </w:t>
      </w:r>
    </w:p>
    <w:p>
      <w:pPr>
        <w:pStyle w:val="Normal"/>
        <w:rPr/>
      </w:pPr>
      <w:r>
        <w:rPr/>
      </w:r>
    </w:p>
    <w:p>
      <w:pPr>
        <w:pStyle w:val="Normal"/>
        <w:rPr/>
      </w:pPr>
      <w:r>
        <w:rPr/>
        <w:t xml:space="preserve">Они оба опустились на колени, и мы стали молиться. Я понял, что неправильно судил об этих людях. Он действительно излил свою душу, и она тоже. Они не стали говорить что-то уклончивое, а прямо попросили Господа Иисуса Христа возродить их. Хотите — верьте, хотите — нет, но тем майским утром я был свидетелем грандиозного явления — из моей библиотеки вышли два возрожденных человека. Они вышли из кабинета с новой весной во всем облике и блеском в глазах. </w:t>
      </w:r>
    </w:p>
    <w:p>
      <w:pPr>
        <w:pStyle w:val="Normal"/>
        <w:rPr/>
      </w:pPr>
      <w:r>
        <w:rPr/>
      </w:r>
    </w:p>
    <w:p>
      <w:pPr>
        <w:pStyle w:val="Normal"/>
        <w:rPr/>
      </w:pPr>
      <w:r>
        <w:rPr/>
        <w:t xml:space="preserve">Годом позже Билл написал мне письмо, и стало ясно, что его энтузиазм по-прежнему жив. Оно было написано поэтичным языком, Биллу это свойственно: «Небеса еще никогда не были голубее, трава зеленее, аромат цветов в этом году не имеет себе равных; пение птиц навевает восторг. Я и не представлял, что жизнь может быть столь прекрасна. Хелен стало лучше, и мне тоже стало гораздо легче». Они держались за тот возрожденный энтузиазм, который обнаружили ярким майским утром; он так и не ослаб. Они нашли энтузиазм, разбивающий все преграды на пути к достойной и радостной жизни. </w:t>
      </w:r>
    </w:p>
    <w:p>
      <w:pPr>
        <w:pStyle w:val="Normal"/>
        <w:rPr/>
      </w:pPr>
      <w:r>
        <w:rPr/>
        <w:t>ЭНТУЗИАЗМ ПРЕОДОЛЕВАЕТ БАРЬЕРЫ НА ПУТИ К ЛУЧШЕЙ ЖИЗНИ</w:t>
      </w:r>
    </w:p>
    <w:p>
      <w:pPr>
        <w:pStyle w:val="Normal"/>
        <w:rPr/>
      </w:pPr>
      <w:r>
        <w:rPr/>
      </w:r>
    </w:p>
    <w:p>
      <w:pPr>
        <w:pStyle w:val="Normal"/>
        <w:rPr/>
      </w:pPr>
      <w:r>
        <w:rPr/>
        <w:t xml:space="preserve">Преград на пути к лучшей жизни бывает очень много, и они весьма разнообразны. Во-первых, это страх. Это действительно серьезное препятствие. А вместе со страхом идет и осторожность. Иметь определенную долю осторожности нужно, но не следует быть и слишком осторожными. Боязливому, робкому и чрезмерно осторожному человеку никогда не преодолеть тех препятствий, за которыми находятся настоящие ценности мира. Чрезмерная осторожность фактически наносит вам вред. </w:t>
      </w:r>
    </w:p>
    <w:p>
      <w:pPr>
        <w:pStyle w:val="Normal"/>
        <w:rPr/>
      </w:pPr>
      <w:r>
        <w:rPr/>
      </w:r>
    </w:p>
    <w:p>
      <w:pPr>
        <w:pStyle w:val="Normal"/>
        <w:rPr/>
      </w:pPr>
      <w:r>
        <w:rPr/>
        <w:t xml:space="preserve">Однажды на нашу ферму приехал бензовоз, доставлявший нам горючее. Но в тот раз я заметил, что водитель не выходит к нам из кабины. Я подошел и спросил, в чем дело. </w:t>
      </w:r>
    </w:p>
    <w:p>
      <w:pPr>
        <w:pStyle w:val="Normal"/>
        <w:rPr/>
      </w:pPr>
      <w:r>
        <w:rPr/>
      </w:r>
    </w:p>
    <w:p>
      <w:pPr>
        <w:pStyle w:val="Normal"/>
        <w:rPr/>
      </w:pPr>
      <w:r>
        <w:rPr/>
        <w:t xml:space="preserve">Водитель нервно ответил: «Посмотрите на ту собаку». Да, у нас появилась большая собака неизвестной породы — просто собака, с огромной пастью и злобной внешностью. Но в действительности ничего страшного в ней не было, кроме злого взгляда и пасти. «Да эта собака и мухи не обидит», — сказал я. </w:t>
      </w:r>
    </w:p>
    <w:p>
      <w:pPr>
        <w:pStyle w:val="Normal"/>
        <w:rPr/>
      </w:pPr>
      <w:r>
        <w:rPr/>
      </w:r>
    </w:p>
    <w:p>
      <w:pPr>
        <w:pStyle w:val="Normal"/>
        <w:rPr/>
      </w:pPr>
      <w:r>
        <w:rPr/>
        <w:t xml:space="preserve">—  </w:t>
      </w:r>
      <w:r>
        <w:rPr/>
        <w:t xml:space="preserve">Мне дела нет до мух, — парировал водитель. — Мне важно не быть покусанным. </w:t>
      </w:r>
    </w:p>
    <w:p>
      <w:pPr>
        <w:pStyle w:val="Normal"/>
        <w:rPr/>
      </w:pPr>
      <w:r>
        <w:rPr/>
      </w:r>
    </w:p>
    <w:p>
      <w:pPr>
        <w:pStyle w:val="Normal"/>
        <w:rPr/>
      </w:pPr>
      <w:r>
        <w:rPr/>
        <w:t xml:space="preserve">—  </w:t>
      </w:r>
      <w:r>
        <w:rPr/>
        <w:t xml:space="preserve">Послушайте, — сказал я, — как только вы выйдете из кабины и пойдете к этой собаке, она тут же исчезнет. </w:t>
      </w:r>
    </w:p>
    <w:p>
      <w:pPr>
        <w:pStyle w:val="Normal"/>
        <w:rPr/>
      </w:pPr>
      <w:r>
        <w:rPr/>
      </w:r>
    </w:p>
    <w:p>
      <w:pPr>
        <w:pStyle w:val="Normal"/>
        <w:rPr/>
      </w:pPr>
      <w:r>
        <w:rPr/>
        <w:t xml:space="preserve">Однако он и не двинулся. </w:t>
      </w:r>
    </w:p>
    <w:p>
      <w:pPr>
        <w:pStyle w:val="Normal"/>
        <w:rPr/>
      </w:pPr>
      <w:r>
        <w:rPr/>
      </w:r>
    </w:p>
    <w:p>
      <w:pPr>
        <w:pStyle w:val="Normal"/>
        <w:rPr/>
      </w:pPr>
      <w:r>
        <w:rPr/>
        <w:t xml:space="preserve">— </w:t>
      </w:r>
      <w:r>
        <w:rPr/>
        <w:t xml:space="preserve">Посмотрите ей в глаза, — ответил он. — Нет уж, спасибо! </w:t>
      </w:r>
    </w:p>
    <w:p>
      <w:pPr>
        <w:pStyle w:val="Normal"/>
        <w:rPr/>
      </w:pPr>
      <w:r>
        <w:rPr/>
      </w:r>
    </w:p>
    <w:p>
      <w:pPr>
        <w:pStyle w:val="Normal"/>
        <w:rPr/>
      </w:pPr>
      <w:r>
        <w:rPr/>
        <w:t xml:space="preserve">И остался сидеть на прежнем месте. </w:t>
      </w:r>
    </w:p>
    <w:p>
      <w:pPr>
        <w:pStyle w:val="Normal"/>
        <w:rPr/>
      </w:pPr>
      <w:r>
        <w:rPr/>
      </w:r>
    </w:p>
    <w:p>
      <w:pPr>
        <w:pStyle w:val="Normal"/>
        <w:rPr/>
      </w:pPr>
      <w:r>
        <w:rPr/>
        <w:t xml:space="preserve">Я повернулся к собаке. </w:t>
      </w:r>
    </w:p>
    <w:p>
      <w:pPr>
        <w:pStyle w:val="Normal"/>
        <w:rPr/>
      </w:pPr>
      <w:r>
        <w:rPr/>
      </w:r>
    </w:p>
    <w:p>
      <w:pPr>
        <w:pStyle w:val="Normal"/>
        <w:rPr/>
      </w:pPr>
      <w:r>
        <w:rPr/>
        <w:t xml:space="preserve">— </w:t>
      </w:r>
      <w:r>
        <w:rPr/>
        <w:t xml:space="preserve">Пошла прочь, Пити! — скомандовал я. — Прочь! Вместо этого собака подошла ко мне и залаяла. Я чуть сам не вспрыгнул на подножку грузовика! </w:t>
      </w:r>
    </w:p>
    <w:p>
      <w:pPr>
        <w:pStyle w:val="Normal"/>
        <w:rPr/>
      </w:pPr>
      <w:r>
        <w:rPr/>
      </w:r>
    </w:p>
    <w:p>
      <w:pPr>
        <w:pStyle w:val="Normal"/>
        <w:rPr/>
      </w:pPr>
      <w:r>
        <w:rPr/>
        <w:t xml:space="preserve">Пити поняла, что этот шофер испугался, и решила посмотреть, не удастся ли испугать и меня. </w:t>
      </w:r>
    </w:p>
    <w:p>
      <w:pPr>
        <w:pStyle w:val="Normal"/>
        <w:rPr/>
      </w:pPr>
      <w:r>
        <w:rPr/>
      </w:r>
    </w:p>
    <w:p>
      <w:pPr>
        <w:pStyle w:val="Normal"/>
        <w:rPr/>
      </w:pPr>
      <w:r>
        <w:rPr/>
        <w:t xml:space="preserve">—  </w:t>
      </w:r>
      <w:r>
        <w:rPr/>
        <w:t xml:space="preserve">Раз вы боитесь этой собаки, — сказал я водителю, — она поняла это и решила подержать вас в кабине. </w:t>
      </w:r>
    </w:p>
    <w:p>
      <w:pPr>
        <w:pStyle w:val="Normal"/>
        <w:rPr/>
      </w:pPr>
      <w:r>
        <w:rPr/>
      </w:r>
    </w:p>
    <w:p>
      <w:pPr>
        <w:pStyle w:val="Normal"/>
        <w:rPr/>
      </w:pPr>
      <w:r>
        <w:rPr/>
        <w:t xml:space="preserve">В конце концов мои увещевания подействовали. Осторожный парень вышел из машины, и мы вместе пошли прямо на собаку. Когда Пити увидела, что ее не боятся, она отступила и очень даже быстро. И все время, пока шофер ходил по своим делам, собака только время от времени рычала и гавкала издали. </w:t>
      </w:r>
    </w:p>
    <w:p>
      <w:pPr>
        <w:pStyle w:val="Normal"/>
        <w:rPr/>
      </w:pPr>
      <w:r>
        <w:rPr/>
      </w:r>
    </w:p>
    <w:p>
      <w:pPr>
        <w:pStyle w:val="Normal"/>
        <w:rPr/>
      </w:pPr>
      <w:r>
        <w:rPr/>
        <w:t xml:space="preserve">Конечно, нет ничего удивительного в том, что животное, чувствуя ваш страх, зачастую пытается сделать все, чтобы запугать еще больше. Чем дольше вы позволяете себя запугивать, тем более испуганными становитесь. </w:t>
      </w:r>
    </w:p>
    <w:p>
      <w:pPr>
        <w:pStyle w:val="Normal"/>
        <w:rPr/>
      </w:pPr>
      <w:r>
        <w:rPr/>
      </w:r>
    </w:p>
    <w:p>
      <w:pPr>
        <w:pStyle w:val="Normal"/>
        <w:rPr/>
      </w:pPr>
      <w:r>
        <w:rPr/>
        <w:t xml:space="preserve">Человек, попавший в автомобильную аварию, впоследствии иногда начинает бояться ездить в машине. Чем скорее он от этого избавится, тем лучше. Иначе у него может выработаться страх к автомобилям, способный перейти в фобию по отношению ко всем видам путешествий. Иногда страх с течением времени возрастает и становится «всеобщим» — т. е. распространяется от первоначального предмета на другие сферы жизни. </w:t>
      </w:r>
    </w:p>
    <w:p>
      <w:pPr>
        <w:pStyle w:val="Normal"/>
        <w:rPr/>
      </w:pPr>
      <w:r>
        <w:rPr/>
      </w:r>
    </w:p>
    <w:p>
      <w:pPr>
        <w:pStyle w:val="Normal"/>
        <w:rPr/>
      </w:pPr>
      <w:r>
        <w:rPr/>
        <w:t xml:space="preserve">Таким образом, излишняя осторожность вредна. Избегая вещей, которых вы боитесь, можно навлечь на себя неприятные последствия. Обычно мудрее бывает противостоять пугающей действительности, встречая ее с открытым забралом, даже рискуя получить в результате царапины или удары. Скорее всего, вы увидите, что не все так серьезно, как вам показалось. А может статься, вы испытаете много трудностей, но и выясните, как с ними справляться, и тем самым станете более сильным человеком. </w:t>
      </w:r>
    </w:p>
    <w:p>
      <w:pPr>
        <w:pStyle w:val="Normal"/>
        <w:rPr/>
      </w:pPr>
      <w:r>
        <w:rPr/>
      </w:r>
    </w:p>
    <w:p>
      <w:pPr>
        <w:pStyle w:val="Normal"/>
        <w:rPr/>
      </w:pPr>
      <w:r>
        <w:rPr/>
        <w:t xml:space="preserve">Джон Раскин в свои двадцать лет с горечью осознал свою чрезвычайную робость. Во время пребывания в Шамони, во Французских Альпах, это качество вызывало у него острые переживания. Наблюдая за тем, как другие молодые люди карабкаются на горы, он и сам предпринял несколько попыток забраться на небольшие вершины. Однако страх вызывал у него физическую слабость, и он чуть не бросил заниматься альпинизмом. </w:t>
      </w:r>
    </w:p>
    <w:p>
      <w:pPr>
        <w:pStyle w:val="Normal"/>
        <w:rPr/>
      </w:pPr>
      <w:r>
        <w:rPr/>
      </w:r>
    </w:p>
    <w:p>
      <w:pPr>
        <w:pStyle w:val="Normal"/>
        <w:rPr/>
      </w:pPr>
      <w:r>
        <w:rPr/>
        <w:t xml:space="preserve">Придя в отчаяние от своей боязни, он написал: «Вопрос о моральном воздействии опасности весьма интересен. Если вы отправляетесь в опасное место и поворачиваете назад, возможно, вы будете вполне правы, и все-таки ваш характер после этого немного ухудшится; вы станете чуть слабее, чуть безжизненнее... А если вы пойдете навстречу опасности, то даже если вы явно ошибетесь и совершите глупость, вы выйдете из этого происшествия более сильным человеком, более приспособленным к любой другой работе, любому другому испытанию». </w:t>
      </w:r>
    </w:p>
    <w:p>
      <w:pPr>
        <w:pStyle w:val="Normal"/>
        <w:rPr/>
      </w:pPr>
      <w:r>
        <w:rPr/>
      </w:r>
    </w:p>
    <w:p>
      <w:pPr>
        <w:pStyle w:val="Normal"/>
        <w:rPr/>
      </w:pPr>
      <w:r>
        <w:rPr/>
        <w:t xml:space="preserve">Суть вопроса хорошо изложена в совете, который Генри Дж. Тейлор, известный корреспондент, получил много лет назад от своего отца: «Не думай слишком много о себе и о том, что пострадаешь. Те люди, что идут по жизни осторожно, очень многое теряют. Пользуйся теми шансами, которые тебе предоставляются. В этом больше удачи, ты больше повидаешь, а проживешь скорее всего столько же». </w:t>
      </w:r>
    </w:p>
    <w:p>
      <w:pPr>
        <w:pStyle w:val="Normal"/>
        <w:rPr/>
      </w:pPr>
      <w:r>
        <w:rPr/>
      </w:r>
    </w:p>
    <w:p>
      <w:pPr>
        <w:pStyle w:val="Normal"/>
        <w:rPr/>
      </w:pPr>
      <w:r>
        <w:rPr/>
        <w:t xml:space="preserve">Еще одним препятствием, которое необходимо преодолеть, являются возмущение и обида. Вы когда-нибудь осознавали, что душевная горечь, которую вы ощущаете, фактически вредит вам самим, бередя старую рану? Обида действительно является большой преградой на жизненном пути, но энтузиазм может справиться и с этой трудностью. </w:t>
      </w:r>
    </w:p>
    <w:p>
      <w:pPr>
        <w:pStyle w:val="Normal"/>
        <w:rPr/>
      </w:pPr>
      <w:r>
        <w:rPr/>
      </w:r>
    </w:p>
    <w:p>
      <w:pPr>
        <w:pStyle w:val="Normal"/>
        <w:rPr/>
      </w:pPr>
      <w:r>
        <w:rPr/>
        <w:t xml:space="preserve">Большой преградой является самоизоляция, при которой человек избегает заботиться о других людях. Возможно, значительная часть современных несчастий и отсутствие энтузиазма связаны с острым эгоизмом, который не дает вовлекаться в проблемы других людей. По оценкам, по крайней мере тридцать девять человек слышали крики женщины, которую зарезали в Нью-Йорке, и, самое невероятное, все эти люди просто пожали плечами, как будто это их не касалось. </w:t>
      </w:r>
    </w:p>
    <w:p>
      <w:pPr>
        <w:pStyle w:val="Normal"/>
        <w:rPr/>
      </w:pPr>
      <w:r>
        <w:rPr/>
      </w:r>
    </w:p>
    <w:p>
      <w:pPr>
        <w:pStyle w:val="Normal"/>
        <w:rPr/>
      </w:pPr>
      <w:r>
        <w:rPr/>
        <w:t xml:space="preserve">— </w:t>
      </w:r>
      <w:r>
        <w:rPr/>
        <w:t xml:space="preserve">С какой стати я буду в это вмешиваться? — пытались они парировать. — Это не мои похороны. </w:t>
      </w:r>
    </w:p>
    <w:p>
      <w:pPr>
        <w:pStyle w:val="Normal"/>
        <w:rPr/>
      </w:pPr>
      <w:r>
        <w:rPr/>
      </w:r>
    </w:p>
    <w:p>
      <w:pPr>
        <w:pStyle w:val="Normal"/>
        <w:rPr/>
      </w:pPr>
      <w:r>
        <w:rPr/>
        <w:t xml:space="preserve">Но в действительности это были их похороны. Бедная женщина потеряла свою физическую жизнь. А они потеряли жизнь своей души. Разве смогут они когда-нибудь забыть эти крики агонии, на которые они в своем тупом эгоизме не отреагировали? Их самоустранение всегда будет гоняться за ними. Желание устраняться от бед и страданий других людей — большая преграда на пути к лучшей жизни. Однако настоящий энтузиазм по отношению к людям устраняет подобное безразличие и открывает путь к счастью, который трудно найти каким-либо другим способом. Как говорит об этом Артур Гордон, «энтузиазм — это состояние заботы, реальной заботы». </w:t>
      </w:r>
    </w:p>
    <w:p>
      <w:pPr>
        <w:pStyle w:val="Normal"/>
        <w:rPr/>
      </w:pPr>
      <w:r>
        <w:rPr/>
        <w:t>ДРАМА В ПОДЗЕМКЕ</w:t>
      </w:r>
    </w:p>
    <w:p>
      <w:pPr>
        <w:pStyle w:val="Normal"/>
        <w:rPr/>
      </w:pPr>
      <w:r>
        <w:rPr/>
      </w:r>
    </w:p>
    <w:p>
      <w:pPr>
        <w:pStyle w:val="Normal"/>
        <w:rPr/>
      </w:pPr>
      <w:r>
        <w:rPr/>
        <w:t xml:space="preserve">Рассмотрим, например, как Сэл Лаццаротти, художественный редактор журнала «Guideposts», отреагировал на проблему потенциальной трагедии, в которую был вовлечен однажды утром в нью-йоркской подземке по пути на работу. В нескольких футах от того места, где сидел Сэл, стоял приятный наголо остриженный молодой человек лет восемнадцати, державшийся за одну из центральных стоек качавшегося вагона. А напротив Сэла сидела хорошо одетая молодая женщина лет двадцати пяти. Она читала книгу в мягкой обложке. Когда поезд остановился на станции, эта девушка встала и прошла мимо парня по направлению к дверям. А затем она вдруг крикнула: «Ну ты, панк бритоголовый! Что смотришь, как ни в чем не бывало! Я же знаю, ты ко мне прикоснулся!» И она бросилась на него, вцепившись, как тигрица. Парень удивленно поднял руки, чтобы защититься, и при этом непреднамеренно коснулся ее лица. У нее на губе появилась капля крови. Освободившись, парень побежал от вагона по платформе — а она за ним, крича: «Полиция! Полиция!» Двери вагона закрылись. Пассажиры удивленно пожали плечами и вернулись к своим газетам. Для них это было просто одно из мелких происшествий. </w:t>
      </w:r>
    </w:p>
    <w:p>
      <w:pPr>
        <w:pStyle w:val="Normal"/>
        <w:rPr/>
      </w:pPr>
      <w:r>
        <w:rPr/>
      </w:r>
    </w:p>
    <w:p>
      <w:pPr>
        <w:pStyle w:val="Normal"/>
        <w:rPr/>
      </w:pPr>
      <w:r>
        <w:rPr/>
        <w:t xml:space="preserve">Но ведь с того места, где сидел Сэл, было четко видно, что между парнем и девушкой не было никакого контакта до того, как она закричала. Парень был совершенно ни в чем не виновен. Сэл подумал, что станет с парнем и должен ли кто-нибудь из свидетелей — скажем, он сам — связаться с полицией. Сэл попытался убедить себя, что это не его дело и что парень, скорее всего, все равно как-нибудь убежит, а он сейчас слишком занят, чтобы заниматься чьими-то проблемами. Но ему никак не удавалось выбросить этого парня из головы. </w:t>
      </w:r>
    </w:p>
    <w:p>
      <w:pPr>
        <w:pStyle w:val="Normal"/>
        <w:rPr/>
      </w:pPr>
      <w:r>
        <w:rPr/>
      </w:r>
    </w:p>
    <w:p>
      <w:pPr>
        <w:pStyle w:val="Normal"/>
        <w:rPr/>
      </w:pPr>
      <w:r>
        <w:rPr/>
        <w:t xml:space="preserve">То, что он потом предпринял, отняло у него весь рабочий день. Вначале пришлось сделать четыре телефонных звонка, чтобы найти того офицера полиции, к которому привели мальчика после того, как он был пойман. Сержант полиции подтвердил, что мальчика к нему привели и он отослал его в суд для малолетних. Сэл позвонил в суд для малолетних и выяснил имя парня — Стив Ларсен, а также имена его родителей и адрес. Сэл дозвонился до матери Стива и узнал, что у семьи не было денег, чтобы обратиться к адвокату; Сэл ушел с работы, чтобы найти мальчику адвоката, и вместе с адвокатом и матерью мальчика направился в суд в качестве свидетеля. </w:t>
      </w:r>
    </w:p>
    <w:p>
      <w:pPr>
        <w:pStyle w:val="Normal"/>
        <w:rPr/>
      </w:pPr>
      <w:r>
        <w:rPr/>
      </w:r>
    </w:p>
    <w:p>
      <w:pPr>
        <w:pStyle w:val="Normal"/>
        <w:rPr/>
      </w:pPr>
      <w:r>
        <w:rPr/>
        <w:t xml:space="preserve">Представ перед судьей, девушка весьма красочно описала то, как ее атаковали. Сэл слушал это с изумлением, зная, что ничего подобного не происходило. В один из моментов судья прервал девушку и сказал: «Здесь присутствует свидетель происшествия, поэтому следите за тем, что вы говорите». Девушка оглядела зал, увидела Сэла, узнала, тупо уставилась на него и совершенно растерялась. Она начала что-то бормотать и противоречить самой себе. Судья вызвал к барьеру адвокатов девушки и Стива, было решено, что девушка нуждается в помощи психиатра, и на этом инцидент был исчерпан. </w:t>
      </w:r>
    </w:p>
    <w:p>
      <w:pPr>
        <w:pStyle w:val="Normal"/>
        <w:rPr/>
      </w:pPr>
      <w:r>
        <w:rPr/>
      </w:r>
    </w:p>
    <w:p>
      <w:pPr>
        <w:pStyle w:val="Normal"/>
        <w:rPr/>
      </w:pPr>
      <w:r>
        <w:rPr/>
        <w:t xml:space="preserve">Если бы Сэл Лаццаротти решил, что происходящее — не его дело, и не вмешался бы, парень неизбежно был бы осужден, это испортило бы ему биографию, и впоследствии он мог бы стать преступником. Он был спасен от катастрофы из-за присутствия в вагоне метро человека, который ощущал свою ответственность перед тем, кого даже не знает. </w:t>
      </w:r>
    </w:p>
    <w:p>
      <w:pPr>
        <w:pStyle w:val="Normal"/>
        <w:rPr/>
      </w:pPr>
      <w:r>
        <w:rPr/>
      </w:r>
    </w:p>
    <w:p>
      <w:pPr>
        <w:pStyle w:val="Normal"/>
        <w:rPr/>
      </w:pPr>
      <w:r>
        <w:rPr/>
        <w:t xml:space="preserve">Но у Сэла был горячий энтузиазм к людям — он действительно заботился о них, и его энтузиазм преодолел барьер отстраненности, стоящий на пути к счастливой жизни. </w:t>
      </w:r>
    </w:p>
    <w:p>
      <w:pPr>
        <w:pStyle w:val="Normal"/>
        <w:rPr/>
      </w:pPr>
      <w:r>
        <w:rPr/>
        <w:t>СУРОВЫЙ СЮРПРИЗ ДЛЯ БАНДЫ ХУЛИГАНОВ</w:t>
      </w:r>
    </w:p>
    <w:p>
      <w:pPr>
        <w:pStyle w:val="Normal"/>
        <w:rPr/>
      </w:pPr>
      <w:r>
        <w:rPr/>
      </w:r>
    </w:p>
    <w:p>
      <w:pPr>
        <w:pStyle w:val="Normal"/>
        <w:rPr/>
      </w:pPr>
      <w:r>
        <w:rPr/>
        <w:t xml:space="preserve">Еще один вдохновенный разрушитель парализующей отстраненности — Джеймс Р. Джордж, 23 лет, летчик запаса ВВС из Джорджии, находившийся в отпуске в </w:t>
      </w:r>
    </w:p>
    <w:p>
      <w:pPr>
        <w:pStyle w:val="Normal"/>
        <w:rPr/>
      </w:pPr>
      <w:r>
        <w:rPr/>
      </w:r>
    </w:p>
    <w:p>
      <w:pPr>
        <w:pStyle w:val="Normal"/>
        <w:rPr/>
      </w:pPr>
      <w:r>
        <w:rPr/>
        <w:t xml:space="preserve">Филадельфии. Там он собирался осмотреть исторические места этого города. Однажды на станции метро его глазам предстала картина, которую он никак не ожидал увидеть в Филадельфии, колыбели человеческих свобод. Пятнадцать—двадцать молодых хулиганов приставали к молодой девушке, намереваясь ее изнасиловать. А шестеро мужчин стояли и просто наблюдали за этим, не пытаясь вмешиваться. Джордж обратился к ним: «Эй! Вы же не собираетесь смотреть на все это безучастно?» </w:t>
      </w:r>
    </w:p>
    <w:p>
      <w:pPr>
        <w:pStyle w:val="Normal"/>
        <w:rPr/>
      </w:pPr>
      <w:r>
        <w:rPr/>
      </w:r>
    </w:p>
    <w:p>
      <w:pPr>
        <w:pStyle w:val="Normal"/>
        <w:rPr/>
      </w:pPr>
      <w:r>
        <w:rPr/>
        <w:t xml:space="preserve">Но те молча пожали плечами. «Не наше дело», — таково было их отношение. </w:t>
      </w:r>
    </w:p>
    <w:p>
      <w:pPr>
        <w:pStyle w:val="Normal"/>
        <w:rPr/>
      </w:pPr>
      <w:r>
        <w:rPr/>
      </w:r>
    </w:p>
    <w:p>
      <w:pPr>
        <w:pStyle w:val="Normal"/>
        <w:rPr/>
      </w:pPr>
      <w:r>
        <w:rPr/>
        <w:t xml:space="preserve">«Не хочу вмешиваться. Это не мой бой». </w:t>
      </w:r>
    </w:p>
    <w:p>
      <w:pPr>
        <w:pStyle w:val="Normal"/>
        <w:rPr/>
      </w:pPr>
      <w:r>
        <w:rPr/>
      </w:r>
    </w:p>
    <w:p>
      <w:pPr>
        <w:pStyle w:val="Normal"/>
        <w:rPr/>
      </w:pPr>
      <w:r>
        <w:rPr/>
        <w:t xml:space="preserve">Но Джордж был сделан из более достойного материала. Это был его бой! Он сбросил куртку и ринулся в гущу злобной банды молодых подонков, разбрасывая их налево и направо по всей платформе. Они опять наваливались на него, но в конце концов ему удалось их отбросить и спасти девушку. А тем временем все шестеро мужчин безучастно стояли рядом. </w:t>
      </w:r>
    </w:p>
    <w:p>
      <w:pPr>
        <w:pStyle w:val="Normal"/>
        <w:rPr/>
      </w:pPr>
      <w:r>
        <w:rPr/>
      </w:r>
    </w:p>
    <w:p>
      <w:pPr>
        <w:pStyle w:val="Normal"/>
        <w:rPr/>
      </w:pPr>
      <w:r>
        <w:rPr/>
        <w:t xml:space="preserve">Мэр Филадельфии устроил в честь Джорджа публичную церемонию, рассказал о его мужестве и чувстве ответственности и сделал почетным гражданином города. Когда пришла очередь Джорджа сказать несколько слов перед микрофоном, первыми его словами были: «Мне нравится в Филадельфии...» Конечно, так оно и было, несмотря на разбитое лицо и другие «потери». Почему же он так радовался? Потому, что совесть его была чиста. Он ввязался в то, во что нужно было ввязаться. У него был энтузиазм к людям, особенно к беспомощным и беззащитным. </w:t>
      </w:r>
    </w:p>
    <w:p>
      <w:pPr>
        <w:pStyle w:val="Normal"/>
        <w:rPr/>
      </w:pPr>
      <w:r>
        <w:rPr/>
      </w:r>
    </w:p>
    <w:p>
      <w:pPr>
        <w:pStyle w:val="Normal"/>
        <w:rPr/>
      </w:pPr>
      <w:r>
        <w:rPr/>
        <w:t xml:space="preserve">Еще одной преградой на пути к счастью, которую позволяет преодолевать духовный энтузиазм, является страх болезни, боязнь потерять любимого человека. Это одна из самых глубоких озабоченностей, один из самых сильных страхов жизни, но человек, нашедший духовные ответы, развивает позитивную, мощную и вдохновенную веру, которая помогает ему преодолеть эту действительно огромную человеческую проблему. </w:t>
      </w:r>
    </w:p>
    <w:p>
      <w:pPr>
        <w:pStyle w:val="Normal"/>
        <w:rPr/>
      </w:pPr>
      <w:r>
        <w:rPr/>
        <w:t>СПАСЕНИЕ МАЛЬЧИКА</w:t>
      </w:r>
    </w:p>
    <w:p>
      <w:pPr>
        <w:pStyle w:val="Normal"/>
        <w:rPr/>
      </w:pPr>
      <w:r>
        <w:rPr/>
      </w:r>
    </w:p>
    <w:p>
      <w:pPr>
        <w:pStyle w:val="Normal"/>
        <w:rPr/>
      </w:pPr>
      <w:r>
        <w:rPr/>
        <w:t xml:space="preserve">Однажды в полдень, проводя беседу за завтраком в одном из отелей Чикаго, я заметил, что в дальнем конце зала стоят несколько официанток и слушают. Чуть позже, торопясь через фойе на самолет, я услышал, как меня позвали по имени. Там стояла молодая женщина лет тридцати в униформе официантки, все ее лицо пылало. Она ринулась ко мне и, взяв обе мои ладони в свои руки, удивила меня, сказав: </w:t>
      </w:r>
    </w:p>
    <w:p>
      <w:pPr>
        <w:pStyle w:val="Normal"/>
        <w:rPr/>
      </w:pPr>
      <w:r>
        <w:rPr/>
      </w:r>
    </w:p>
    <w:p>
      <w:pPr>
        <w:pStyle w:val="Normal"/>
        <w:rPr/>
      </w:pPr>
      <w:r>
        <w:rPr/>
        <w:t xml:space="preserve">— </w:t>
      </w:r>
      <w:r>
        <w:rPr/>
        <w:t xml:space="preserve">Доктор Пил, я так люблю вас! </w:t>
      </w:r>
    </w:p>
    <w:p>
      <w:pPr>
        <w:pStyle w:val="Normal"/>
        <w:rPr/>
      </w:pPr>
      <w:r>
        <w:rPr/>
      </w:r>
    </w:p>
    <w:p>
      <w:pPr>
        <w:pStyle w:val="Normal"/>
        <w:rPr/>
      </w:pPr>
      <w:r>
        <w:rPr/>
        <w:t xml:space="preserve">— </w:t>
      </w:r>
      <w:r>
        <w:rPr/>
        <w:t xml:space="preserve">Ну хорошо, хорошо, не стоит об этом так громко. </w:t>
      </w:r>
    </w:p>
    <w:p>
      <w:pPr>
        <w:pStyle w:val="Normal"/>
        <w:rPr/>
      </w:pPr>
      <w:r>
        <w:rPr/>
      </w:r>
    </w:p>
    <w:p>
      <w:pPr>
        <w:pStyle w:val="Normal"/>
        <w:rPr/>
      </w:pPr>
      <w:r>
        <w:rPr/>
        <w:t xml:space="preserve">— </w:t>
      </w:r>
      <w:r>
        <w:rPr/>
        <w:t xml:space="preserve">О, — повторила она, — я просто влюблена в вас! Тронутый ее искренностью и радостью, я сказал: </w:t>
      </w:r>
    </w:p>
    <w:p>
      <w:pPr>
        <w:pStyle w:val="Normal"/>
        <w:rPr/>
      </w:pPr>
      <w:r>
        <w:rPr/>
      </w:r>
    </w:p>
    <w:p>
      <w:pPr>
        <w:pStyle w:val="Normal"/>
        <w:rPr/>
      </w:pPr>
      <w:r>
        <w:rPr/>
        <w:t xml:space="preserve">— </w:t>
      </w:r>
      <w:r>
        <w:rPr/>
        <w:t xml:space="preserve">Вы что-то узнали? Я тоже вас люблю. Но, пожалуйста, просветите меня. Отчего мы любим друг друга? </w:t>
      </w:r>
    </w:p>
    <w:p>
      <w:pPr>
        <w:pStyle w:val="Normal"/>
        <w:rPr/>
      </w:pPr>
      <w:r>
        <w:rPr/>
      </w:r>
    </w:p>
    <w:p>
      <w:pPr>
        <w:pStyle w:val="Normal"/>
        <w:rPr/>
      </w:pPr>
      <w:r>
        <w:rPr/>
        <w:t xml:space="preserve">—  </w:t>
      </w:r>
      <w:r>
        <w:rPr/>
        <w:t xml:space="preserve">Я расскажу, — ответила она. — У меня есть маленький мальчик, его отец нас оставил, но я еще больше благодарю Господа за то, что Он дал мне это прекрасное дитя. Когда моему мальчику исполнилось пять лет, он заболел. Доктор сказал, что болезнь очень серьезна. Однажды он предупредил: «Мэри, вы должны быть сильной. Не знаю, удастся ли нам спасти вашего мальчика». Он готовил меня к худшему. Я была в полном отчаянии, для меня весь мир бы обрушился, если бы я потеряла своего ребенка, ведь я так люблю его. Он — вся моя жизнь. </w:t>
      </w:r>
    </w:p>
    <w:p>
      <w:pPr>
        <w:pStyle w:val="Normal"/>
        <w:rPr/>
      </w:pPr>
      <w:r>
        <w:rPr/>
      </w:r>
    </w:p>
    <w:p>
      <w:pPr>
        <w:pStyle w:val="Normal"/>
        <w:rPr/>
      </w:pPr>
      <w:r>
        <w:rPr/>
        <w:t xml:space="preserve">А затем сосед дал мне почитать одну из ваших проповедей, где вы говорите: «Если у вас есть любимый человек, который болен или о котором вы беспокоитесь, не держите его слишком близко к себе. Предоставьте любимого Господу. Ведь именно Господь дал его. В действительности он не ваш, а принадлежит Богу. Поэтому и отдайте его Господу, ибо в Нем есть благодать, это любящий, великий и добрый Отец, помнящий о каждом из своих чад. Дайте и Господу позаботиться о нем. Не будет никакого вреда, а только добро, если вы отдадите его в руки Божьи». </w:t>
      </w:r>
    </w:p>
    <w:p>
      <w:pPr>
        <w:pStyle w:val="Normal"/>
        <w:rPr/>
      </w:pPr>
      <w:r>
        <w:rPr/>
      </w:r>
    </w:p>
    <w:p>
      <w:pPr>
        <w:pStyle w:val="Normal"/>
        <w:rPr/>
      </w:pPr>
      <w:r>
        <w:rPr/>
        <w:t xml:space="preserve">—  </w:t>
      </w:r>
      <w:r>
        <w:rPr/>
        <w:t xml:space="preserve">Так вот, — продолжила женщина, — до этого я никогда не слышала ничего подобного. Мне казалось ужасным поступать так. Но что-то в моем сердце сказало, что так будет правильно. Поэтому я начала молиться, как вы сказали, и отдала своего сына в руки Господни. </w:t>
      </w:r>
    </w:p>
    <w:p>
      <w:pPr>
        <w:pStyle w:val="Normal"/>
        <w:rPr/>
      </w:pPr>
      <w:r>
        <w:rPr/>
      </w:r>
    </w:p>
    <w:p>
      <w:pPr>
        <w:pStyle w:val="Normal"/>
        <w:rPr/>
      </w:pPr>
      <w:r>
        <w:rPr/>
        <w:t xml:space="preserve">И она вытянула ладони своих рук так, словно передавала свое дитя Господу. </w:t>
      </w:r>
    </w:p>
    <w:p>
      <w:pPr>
        <w:pStyle w:val="Normal"/>
        <w:rPr/>
      </w:pPr>
      <w:r>
        <w:rPr/>
      </w:r>
    </w:p>
    <w:p>
      <w:pPr>
        <w:pStyle w:val="Normal"/>
        <w:rPr/>
      </w:pPr>
      <w:r>
        <w:rPr/>
        <w:t xml:space="preserve">—  </w:t>
      </w:r>
      <w:r>
        <w:rPr/>
        <w:t xml:space="preserve">Да, и что же случилось дальше? — осторожно поинтересовался я. </w:t>
      </w:r>
    </w:p>
    <w:p>
      <w:pPr>
        <w:pStyle w:val="Normal"/>
        <w:rPr/>
      </w:pPr>
      <w:r>
        <w:rPr/>
      </w:r>
    </w:p>
    <w:p>
      <w:pPr>
        <w:pStyle w:val="Normal"/>
        <w:rPr/>
      </w:pPr>
      <w:r>
        <w:rPr/>
        <w:t xml:space="preserve">Улыбнувшись сквозь слезы радости, она ответила: </w:t>
      </w:r>
    </w:p>
    <w:p>
      <w:pPr>
        <w:pStyle w:val="Normal"/>
        <w:rPr/>
      </w:pPr>
      <w:r>
        <w:rPr/>
      </w:r>
    </w:p>
    <w:p>
      <w:pPr>
        <w:pStyle w:val="Normal"/>
        <w:rPr/>
      </w:pPr>
      <w:r>
        <w:rPr/>
        <w:t xml:space="preserve">—  </w:t>
      </w:r>
      <w:r>
        <w:rPr/>
        <w:t xml:space="preserve">Разве Господь не добр? Он оставил мне моего мальчика! И сейчас мы воспитываем его с Господом вместе. </w:t>
      </w:r>
    </w:p>
    <w:p>
      <w:pPr>
        <w:pStyle w:val="Normal"/>
        <w:rPr/>
      </w:pPr>
      <w:r>
        <w:rPr/>
      </w:r>
    </w:p>
    <w:p>
      <w:pPr>
        <w:pStyle w:val="Normal"/>
        <w:rPr/>
      </w:pPr>
      <w:r>
        <w:rPr/>
        <w:t xml:space="preserve">Несколько других официанток, подружек Мэри, подошли к нам поближе и стали слушать наш разговор. У всех на глазах появились слезы, в том числе и у меня. И я сказал: </w:t>
      </w:r>
    </w:p>
    <w:p>
      <w:pPr>
        <w:pStyle w:val="Normal"/>
        <w:rPr/>
      </w:pPr>
      <w:r>
        <w:rPr/>
      </w:r>
    </w:p>
    <w:p>
      <w:pPr>
        <w:pStyle w:val="Normal"/>
        <w:rPr/>
      </w:pPr>
      <w:r>
        <w:rPr/>
        <w:t xml:space="preserve">—  </w:t>
      </w:r>
      <w:r>
        <w:rPr/>
        <w:t xml:space="preserve">Мэри, я хочу вам кое-что сказать. Вы действительно великая мать, это именно так. Вы — одна из самых сильных и мудрых людей, которых мне когда-либо приходилось встречать. </w:t>
      </w:r>
    </w:p>
    <w:p>
      <w:pPr>
        <w:pStyle w:val="Normal"/>
        <w:rPr/>
      </w:pPr>
      <w:r>
        <w:rPr/>
      </w:r>
    </w:p>
    <w:p>
      <w:pPr>
        <w:pStyle w:val="Normal"/>
        <w:rPr/>
      </w:pPr>
      <w:r>
        <w:rPr/>
        <w:t xml:space="preserve">Другая официантка согласилась: </w:t>
      </w:r>
    </w:p>
    <w:p>
      <w:pPr>
        <w:pStyle w:val="Normal"/>
        <w:rPr/>
      </w:pPr>
      <w:r>
        <w:rPr/>
      </w:r>
    </w:p>
    <w:p>
      <w:pPr>
        <w:pStyle w:val="Normal"/>
        <w:rPr/>
      </w:pPr>
      <w:r>
        <w:rPr/>
        <w:t xml:space="preserve">— </w:t>
      </w:r>
      <w:r>
        <w:rPr/>
        <w:t xml:space="preserve">Вот это уж точно! </w:t>
      </w:r>
    </w:p>
    <w:p>
      <w:pPr>
        <w:pStyle w:val="Normal"/>
        <w:rPr/>
      </w:pPr>
      <w:r>
        <w:rPr/>
      </w:r>
    </w:p>
    <w:p>
      <w:pPr>
        <w:pStyle w:val="Normal"/>
        <w:rPr/>
      </w:pPr>
      <w:r>
        <w:rPr/>
        <w:t xml:space="preserve">На этом мы и расстались. И я пошел своим путем, подкрепленный еще одной чудесной человеческой историей. У этой молодой женщины есть действительно мощная и вдохновенная вера, и именно с помощью веры ей удалось преодолеть одну из серьезнейших человеческих проблем. </w:t>
      </w:r>
    </w:p>
    <w:p>
      <w:pPr>
        <w:pStyle w:val="Normal"/>
        <w:rPr/>
      </w:pPr>
      <w:r>
        <w:rPr/>
      </w:r>
    </w:p>
    <w:p>
      <w:pPr>
        <w:pStyle w:val="Normal"/>
        <w:rPr/>
      </w:pPr>
      <w:r>
        <w:rPr/>
        <w:t xml:space="preserve">Еще одним известным барьером на пути вперед является склонность преувеличивать препятствия. Сколько лет мне приходится выслушивать сетования людей, объясняющих, почему они не могут что-либо сделать! Если бы они использовали половину того времени, потраченного на эти рассказы, на то, чтобы сделать все возможное, они наверняка бы преуспели! </w:t>
      </w:r>
    </w:p>
    <w:p>
      <w:pPr>
        <w:pStyle w:val="Normal"/>
        <w:rPr/>
      </w:pPr>
      <w:r>
        <w:rPr/>
      </w:r>
    </w:p>
    <w:p>
      <w:pPr>
        <w:pStyle w:val="Normal"/>
        <w:rPr/>
      </w:pPr>
      <w:r>
        <w:rPr/>
        <w:t xml:space="preserve">Мой давний педагог, учивший меня на пятом курсе, Джордж Ривз, человек весьма внушительных размеров, а в том, что касается веры, — еще масштабнее, оставил неизгладимое впечатление в памяти своих студентов. У него была интересная привычка неожиданно писать крупными буквами на доске слово «НЕВОЗМОЖНО». А затем, держа наготове тряпку, он вдруг спрашивал: «Что нам нужно сделать с этим словом?» И хорошо натренированная группа тут же начинала кричать: «Стереть "НЕ"!» Что тут же и осуществлялось. «Так не забывайте же, чего можно достичь, убирая все эти "НЕ"! Если думаете, что можете, вы действительно можете!» </w:t>
      </w:r>
    </w:p>
    <w:p>
      <w:pPr>
        <w:pStyle w:val="Normal"/>
        <w:rPr/>
      </w:pPr>
      <w:r>
        <w:rPr/>
        <w:t>НЕ УСТРАИВАЙТЕ ПРОТИВ СЕБЯ ОБВИНИТЕЛЬНЫХ ПРОЦЕССОВ</w:t>
      </w:r>
    </w:p>
    <w:p>
      <w:pPr>
        <w:pStyle w:val="Normal"/>
        <w:rPr/>
      </w:pPr>
      <w:r>
        <w:rPr/>
      </w:r>
    </w:p>
    <w:p>
      <w:pPr>
        <w:pStyle w:val="Normal"/>
        <w:rPr/>
      </w:pPr>
      <w:r>
        <w:rPr/>
        <w:t xml:space="preserve">Впервые я услышал эту мысль в разговоре со своим старым добрым приятелем Робертом Роуботтомом в Беркли на Род-Айленде, где находилась церковь, в которой проходили мои первые службы. И эта мысль ошеломила меня «как груда кирпичей». Дело в том, что именно этим я занимался постоянно — все время выдвигал против себя обвинения. Но, вспоминая о позитивной концепции Роба, я начал осознавать, что иду по жизни с совершенно неправильным отношением, которое приводит к отрицательному результату. Поэтому я решил полностью изменить свою позицию в этом вопросе и попросил у Господа изменить меня, дать более позитивное отношение, и приложил все усилия для того, чтобы осуществить это. </w:t>
      </w:r>
    </w:p>
    <w:p>
      <w:pPr>
        <w:pStyle w:val="Normal"/>
        <w:rPr/>
      </w:pPr>
      <w:r>
        <w:rPr/>
      </w:r>
    </w:p>
    <w:p>
      <w:pPr>
        <w:pStyle w:val="Normal"/>
        <w:rPr/>
      </w:pPr>
      <w:r>
        <w:rPr/>
        <w:t xml:space="preserve">К счастью, Господь услышал мою отчаянную молитву, ибо, поверьте мне, это весьма унизительно — жить в том болезненном состоянии, которое называется комплексом неполноценности. Освободиться от него было одной из важнейших вещей в моей жизни. Поэтому я и начал экспериментировать по этой мощной методике. Это новое представление внесло резкие перемены в мою жизнь — дало мощь позитивного мышления и энтузиазм. Однако этим двум чрезвычайно важным духовным и душевным качествам необходимо обучиться, нужно освоить их, а это не приходит само по себе. Но когда вы постигнете это, вы сможете преодолевать любые проблемы, способные разрушить вашу жизнь и ваши планы. </w:t>
      </w:r>
    </w:p>
    <w:p>
      <w:pPr>
        <w:pStyle w:val="Normal"/>
        <w:rPr/>
      </w:pPr>
      <w:r>
        <w:rPr/>
      </w:r>
    </w:p>
    <w:p>
      <w:pPr>
        <w:pStyle w:val="Normal"/>
        <w:rPr/>
      </w:pPr>
      <w:r>
        <w:rPr/>
        <w:t xml:space="preserve">Конечно, с вами все это может происходить не так резко, как со мной. В любом случае, для меня это было вопросом жизни и смерти, настолько глубоко укоренились во мне ощущение постоянного беспокойства и чувство неполноценности. Поэтому я столь решительно занялся освоением позитивного мышления и обретением энтузиазма, положившись в этом на помощь и руководство Господа нашего Иисуса Христа. Я начал работать над тем, чтобы сформировать собственную жизнь на этом фундаменте. </w:t>
      </w:r>
    </w:p>
    <w:p>
      <w:pPr>
        <w:pStyle w:val="Normal"/>
        <w:rPr/>
      </w:pPr>
      <w:r>
        <w:rPr/>
      </w:r>
    </w:p>
    <w:p>
      <w:pPr>
        <w:pStyle w:val="Normal"/>
        <w:rPr/>
      </w:pPr>
      <w:r>
        <w:rPr/>
        <w:t xml:space="preserve">Позитивное мышление состоит в том, как вы думаете о какой-либо проблеме. Энтузиазм — то, что вы чувствуете по отношению к проблеме. А все вместе это определяет, как вы решаете проблему. </w:t>
      </w:r>
    </w:p>
    <w:p>
      <w:pPr>
        <w:pStyle w:val="Normal"/>
        <w:rPr/>
      </w:pPr>
      <w:r>
        <w:rPr/>
        <w:t>ПРЕВРАЩАЙТЕ ТАЙФУНЫ В ПОПУТНЫЕ ВЕТРА</w:t>
      </w:r>
    </w:p>
    <w:p>
      <w:pPr>
        <w:pStyle w:val="Normal"/>
        <w:rPr/>
      </w:pPr>
      <w:r>
        <w:rPr/>
      </w:r>
    </w:p>
    <w:p>
      <w:pPr>
        <w:pStyle w:val="Normal"/>
        <w:rPr/>
      </w:pPr>
      <w:r>
        <w:rPr/>
        <w:t xml:space="preserve">Однажды я сидел в кресле второго пилота авиалайнера DC-6 на Дальнем Востоке — в местах, где тайфуны с отвратительными именами разгуливают по всей земле и морю. Я спросил у пилота, как насчет полетов в местах, где бывают тайфуны. </w:t>
      </w:r>
    </w:p>
    <w:p>
      <w:pPr>
        <w:pStyle w:val="Normal"/>
        <w:rPr/>
      </w:pPr>
      <w:r>
        <w:rPr/>
      </w:r>
    </w:p>
    <w:p>
      <w:pPr>
        <w:pStyle w:val="Normal"/>
        <w:rPr/>
      </w:pPr>
      <w:r>
        <w:rPr/>
        <w:t xml:space="preserve">—  </w:t>
      </w:r>
      <w:r>
        <w:rPr/>
        <w:t xml:space="preserve">Ну, — медленно ответил тот, — с этими вещами уж точно шутить не стоит. Тайфуны могут накрывать районы в три—пять сотен миль и состоять из сильных кольцевых ветров, вращающихся против часовой стрелки. </w:t>
      </w:r>
    </w:p>
    <w:p>
      <w:pPr>
        <w:pStyle w:val="Normal"/>
        <w:rPr/>
      </w:pPr>
      <w:r>
        <w:rPr/>
      </w:r>
    </w:p>
    <w:p>
      <w:pPr>
        <w:pStyle w:val="Normal"/>
        <w:rPr/>
      </w:pPr>
      <w:r>
        <w:rPr/>
        <w:t xml:space="preserve">—  </w:t>
      </w:r>
      <w:r>
        <w:rPr/>
        <w:t xml:space="preserve">А что же вы делаете, когда на пути встречается тайфун? — спросил я. </w:t>
      </w:r>
    </w:p>
    <w:p>
      <w:pPr>
        <w:pStyle w:val="Normal"/>
        <w:rPr/>
      </w:pPr>
      <w:r>
        <w:rPr/>
      </w:r>
    </w:p>
    <w:p>
      <w:pPr>
        <w:pStyle w:val="Normal"/>
        <w:rPr/>
      </w:pPr>
      <w:r>
        <w:rPr/>
        <w:t xml:space="preserve">— </w:t>
      </w:r>
      <w:r>
        <w:rPr/>
        <w:t xml:space="preserve">О, — ответил он, — всегда одну и ту же вещь. Я не пытаюсь ему противиться. Просто придерживаюсь его края, и все идет своим чередом. Таким образом я превращаю тайфуны в попутные ветра. </w:t>
      </w:r>
    </w:p>
    <w:p>
      <w:pPr>
        <w:pStyle w:val="Normal"/>
        <w:rPr/>
      </w:pPr>
      <w:r>
        <w:rPr/>
      </w:r>
    </w:p>
    <w:p>
      <w:pPr>
        <w:pStyle w:val="Normal"/>
        <w:rPr/>
      </w:pPr>
      <w:r>
        <w:rPr/>
        <w:t xml:space="preserve">Позитивное мышление и энтузиазм именно это и делают. Они превращают проблемы и трудности в попутные ветра, чтобы вы могли довести свои дела до успешного завершения. </w:t>
      </w:r>
    </w:p>
    <w:p>
      <w:pPr>
        <w:pStyle w:val="Normal"/>
        <w:rPr/>
      </w:pPr>
      <w:r>
        <w:rPr/>
      </w:r>
    </w:p>
    <w:p>
      <w:pPr>
        <w:pStyle w:val="Normal"/>
        <w:rPr/>
      </w:pPr>
      <w:r>
        <w:rPr/>
        <w:t xml:space="preserve">Конечно, при поддержании и развитии энтузиазма всегда существует опасность, что все это может привести к перенапряжению. Даже энтузиасты должны следовать принципу «Тише едешь — дальше будешь», дабы не стать жертвой перенапряжения. Энтузиазм — не обязательно какая-то яркая вспышка или очень напряженная борьба, скорее это сильная контролируемая мотивация, которая горит как в спокойном сдержанном человеке, так и в энергичном экстравертиро-ванном индивидууме. Мир принадлежит тем энтузиастам, которые сохраняют здравость рассудка. </w:t>
      </w:r>
    </w:p>
    <w:p>
      <w:pPr>
        <w:pStyle w:val="Normal"/>
        <w:rPr/>
      </w:pPr>
      <w:r>
        <w:rPr/>
      </w:r>
    </w:p>
    <w:p>
      <w:pPr>
        <w:pStyle w:val="Normal"/>
        <w:rPr/>
      </w:pPr>
      <w:r>
        <w:rPr/>
        <w:t xml:space="preserve">Из людей, которых я знал, под это описание очень подходит покойный Калвин Кулидж*. Он был таким спокойным человеком, что за глаза его часто называли «Молчаливый Калвин». Но это был человек, в котором горел спокойный энтузиазм. Он был одним из немногих политиков, которые экономно расходуют слова, его речи были краткими и лаконичными. Он говорил то, что нужно было сказать, и не больше того. Он заслужил любовь множества людей уже за то, что не говорил слишком много. </w:t>
      </w:r>
    </w:p>
    <w:p>
      <w:pPr>
        <w:pStyle w:val="Normal"/>
        <w:rPr/>
      </w:pPr>
      <w:r>
        <w:rPr/>
      </w:r>
    </w:p>
    <w:p>
      <w:pPr>
        <w:pStyle w:val="Normal"/>
        <w:rPr/>
      </w:pPr>
      <w:r>
        <w:rPr/>
        <w:t xml:space="preserve">* Кулидж Калвин (1872-1933) — 30-й президент США (1923-1929) от Республиканской партии. — Прим. ред. </w:t>
      </w:r>
    </w:p>
    <w:p>
      <w:pPr>
        <w:pStyle w:val="Normal"/>
        <w:rPr/>
      </w:pPr>
      <w:r>
        <w:rPr/>
      </w:r>
    </w:p>
    <w:p>
      <w:pPr>
        <w:pStyle w:val="Normal"/>
        <w:rPr/>
      </w:pPr>
      <w:r>
        <w:rPr/>
        <w:t xml:space="preserve">Студент колледжа и я были приглашены к президенту в его офис в Белом Доме на прием, который был устроен для членов Конгресса США, желавших познакомить своих избирателей с главой исполнительной власти. Я приветствовал президента традиционным рукопожатием от имени студенческой организации «Phi Gamma Delta». Он ответил тем же и сказал: </w:t>
      </w:r>
    </w:p>
    <w:p>
      <w:pPr>
        <w:pStyle w:val="Normal"/>
        <w:rPr/>
      </w:pPr>
      <w:r>
        <w:rPr/>
      </w:r>
    </w:p>
    <w:p>
      <w:pPr>
        <w:pStyle w:val="Normal"/>
        <w:rPr/>
      </w:pPr>
      <w:r>
        <w:rPr/>
        <w:t xml:space="preserve">— </w:t>
      </w:r>
      <w:r>
        <w:rPr/>
        <w:t xml:space="preserve">Я состою в филиале «Amherst». </w:t>
      </w:r>
    </w:p>
    <w:p>
      <w:pPr>
        <w:pStyle w:val="Normal"/>
        <w:rPr/>
      </w:pPr>
      <w:r>
        <w:rPr/>
      </w:r>
    </w:p>
    <w:p>
      <w:pPr>
        <w:pStyle w:val="Normal"/>
        <w:rPr/>
      </w:pPr>
      <w:r>
        <w:rPr/>
        <w:t xml:space="preserve">—  </w:t>
      </w:r>
      <w:r>
        <w:rPr/>
        <w:t xml:space="preserve">Я знаю, господин президент, — ответил я. На этом разговор и закончился. </w:t>
      </w:r>
    </w:p>
    <w:p>
      <w:pPr>
        <w:pStyle w:val="Normal"/>
        <w:rPr/>
      </w:pPr>
      <w:r>
        <w:rPr/>
      </w:r>
    </w:p>
    <w:p>
      <w:pPr>
        <w:pStyle w:val="Normal"/>
        <w:rPr/>
      </w:pPr>
      <w:r>
        <w:rPr/>
        <w:t xml:space="preserve">До своей карьеры на государственной службе Кулидж был адвокатом в Нортгемптоне, штат Массачусетс. У него был офис в деловой части города и дом по той же улице. Кулидж никогда не ездил в свой офис на автомобиле, это было бы дорого. Он считал, что нужно экономить. Обычно Кулидж шел из дома в офис в одно и то же время. Его маршрут проходил мимо дома, в котором жил его друг по имени Хайрэм. Каждое утро, когда Кулидж проходил мимо, Хайрэм наклонялся над заборчиком, и в течение двадцати лет их ежедневный разговор протекал приблизительно так. </w:t>
      </w:r>
    </w:p>
    <w:p>
      <w:pPr>
        <w:pStyle w:val="Normal"/>
        <w:rPr/>
      </w:pPr>
      <w:r>
        <w:rPr/>
      </w:r>
    </w:p>
    <w:p>
      <w:pPr>
        <w:pStyle w:val="Normal"/>
        <w:rPr/>
      </w:pPr>
      <w:r>
        <w:rPr/>
        <w:t xml:space="preserve">— </w:t>
      </w:r>
      <w:r>
        <w:rPr/>
        <w:t xml:space="preserve">Привет, Калвин, — говорил Хайрэм. </w:t>
      </w:r>
    </w:p>
    <w:p>
      <w:pPr>
        <w:pStyle w:val="Normal"/>
        <w:rPr/>
      </w:pPr>
      <w:r>
        <w:rPr/>
      </w:r>
    </w:p>
    <w:p>
      <w:pPr>
        <w:pStyle w:val="Normal"/>
        <w:rPr/>
      </w:pPr>
      <w:r>
        <w:rPr/>
        <w:t xml:space="preserve">— </w:t>
      </w:r>
      <w:r>
        <w:rPr/>
        <w:t xml:space="preserve">Привет, Хайрэм, — отвечал Кал. </w:t>
      </w:r>
    </w:p>
    <w:p>
      <w:pPr>
        <w:pStyle w:val="Normal"/>
        <w:rPr/>
      </w:pPr>
      <w:r>
        <w:rPr/>
      </w:r>
    </w:p>
    <w:p>
      <w:pPr>
        <w:pStyle w:val="Normal"/>
        <w:rPr/>
      </w:pPr>
      <w:r>
        <w:rPr/>
        <w:t xml:space="preserve">— </w:t>
      </w:r>
      <w:r>
        <w:rPr/>
        <w:t xml:space="preserve">Приятное утро, — добавлял Хайрэм. </w:t>
      </w:r>
    </w:p>
    <w:p>
      <w:pPr>
        <w:pStyle w:val="Normal"/>
        <w:rPr/>
      </w:pPr>
      <w:r>
        <w:rPr/>
      </w:r>
    </w:p>
    <w:p>
      <w:pPr>
        <w:pStyle w:val="Normal"/>
        <w:rPr/>
      </w:pPr>
      <w:r>
        <w:rPr/>
        <w:t xml:space="preserve">—  </w:t>
      </w:r>
      <w:r>
        <w:rPr/>
        <w:t xml:space="preserve">Приятное утро, — соглашался Калвин. </w:t>
      </w:r>
    </w:p>
    <w:p>
      <w:pPr>
        <w:pStyle w:val="Normal"/>
        <w:rPr/>
      </w:pPr>
      <w:r>
        <w:rPr/>
      </w:r>
    </w:p>
    <w:p>
      <w:pPr>
        <w:pStyle w:val="Normal"/>
        <w:rPr/>
      </w:pPr>
      <w:r>
        <w:rPr/>
        <w:t xml:space="preserve">И так продолжалось в течение двадцати лет. Затем Кулиджа избрали заместителем мэра, мэром, а потом и вице-президентом Соединенных Штатов. Потом он стал президентом. И уехал из Нортгемптона на несколько лет. Когда президентский срок закончился, Кулидж вернулся в Нортгемптон и занялся юридической практикой. Он протер мебель, подготовил свой офис и однажды утром опять отправился из своего дома в адвокатскую контору. И, конечно же, над заборчиком вновь склонился его старый друг Хайрэм. </w:t>
      </w:r>
    </w:p>
    <w:p>
      <w:pPr>
        <w:pStyle w:val="Normal"/>
        <w:rPr/>
      </w:pPr>
      <w:r>
        <w:rPr/>
      </w:r>
    </w:p>
    <w:p>
      <w:pPr>
        <w:pStyle w:val="Normal"/>
        <w:rPr/>
      </w:pPr>
      <w:r>
        <w:rPr/>
        <w:t xml:space="preserve">—  </w:t>
      </w:r>
      <w:r>
        <w:rPr/>
        <w:t xml:space="preserve">Привет, Кал, — сказал Хайрэм. </w:t>
      </w:r>
    </w:p>
    <w:p>
      <w:pPr>
        <w:pStyle w:val="Normal"/>
        <w:rPr/>
      </w:pPr>
      <w:r>
        <w:rPr/>
      </w:r>
    </w:p>
    <w:p>
      <w:pPr>
        <w:pStyle w:val="Normal"/>
        <w:rPr/>
      </w:pPr>
      <w:r>
        <w:rPr/>
        <w:t xml:space="preserve">— </w:t>
      </w:r>
      <w:r>
        <w:rPr/>
        <w:t xml:space="preserve">Привет, Хайрэм, — ответил Калвин. </w:t>
      </w:r>
    </w:p>
    <w:p>
      <w:pPr>
        <w:pStyle w:val="Normal"/>
        <w:rPr/>
      </w:pPr>
      <w:r>
        <w:rPr/>
      </w:r>
    </w:p>
    <w:p>
      <w:pPr>
        <w:pStyle w:val="Normal"/>
        <w:rPr/>
      </w:pPr>
      <w:r>
        <w:rPr/>
        <w:t xml:space="preserve">Хайрэм сказал: </w:t>
      </w:r>
    </w:p>
    <w:p>
      <w:pPr>
        <w:pStyle w:val="Normal"/>
        <w:rPr/>
      </w:pPr>
      <w:r>
        <w:rPr/>
      </w:r>
    </w:p>
    <w:p>
      <w:pPr>
        <w:pStyle w:val="Normal"/>
        <w:rPr/>
      </w:pPr>
      <w:r>
        <w:rPr/>
        <w:t xml:space="preserve">—  </w:t>
      </w:r>
      <w:r>
        <w:rPr/>
        <w:t xml:space="preserve">Приятное утро. </w:t>
      </w:r>
    </w:p>
    <w:p>
      <w:pPr>
        <w:pStyle w:val="Normal"/>
        <w:rPr/>
      </w:pPr>
      <w:r>
        <w:rPr/>
      </w:r>
    </w:p>
    <w:p>
      <w:pPr>
        <w:pStyle w:val="Normal"/>
        <w:rPr/>
      </w:pPr>
      <w:r>
        <w:rPr/>
        <w:t xml:space="preserve">Калвин ответил: </w:t>
      </w:r>
    </w:p>
    <w:p>
      <w:pPr>
        <w:pStyle w:val="Normal"/>
        <w:rPr/>
      </w:pPr>
      <w:r>
        <w:rPr/>
      </w:r>
    </w:p>
    <w:p>
      <w:pPr>
        <w:pStyle w:val="Normal"/>
        <w:rPr/>
      </w:pPr>
      <w:r>
        <w:rPr/>
        <w:t xml:space="preserve">—  </w:t>
      </w:r>
      <w:r>
        <w:rPr/>
        <w:t xml:space="preserve">Приятное утро. </w:t>
      </w:r>
    </w:p>
    <w:p>
      <w:pPr>
        <w:pStyle w:val="Normal"/>
        <w:rPr/>
      </w:pPr>
      <w:r>
        <w:rPr/>
      </w:r>
    </w:p>
    <w:p>
      <w:pPr>
        <w:pStyle w:val="Normal"/>
        <w:rPr/>
      </w:pPr>
      <w:r>
        <w:rPr/>
        <w:t xml:space="preserve">Все было как всегда. Затем случилось нечто невероятное. Хайрэм, этот типичный молчаливый представитель Новой Англии, добавил: </w:t>
      </w:r>
    </w:p>
    <w:p>
      <w:pPr>
        <w:pStyle w:val="Normal"/>
        <w:rPr/>
      </w:pPr>
      <w:r>
        <w:rPr/>
      </w:r>
    </w:p>
    <w:p>
      <w:pPr>
        <w:pStyle w:val="Normal"/>
        <w:rPr/>
      </w:pPr>
      <w:r>
        <w:rPr/>
        <w:t xml:space="preserve">—  </w:t>
      </w:r>
      <w:r>
        <w:rPr/>
        <w:t xml:space="preserve">Что-то тебя не было видно в последнее время, Калвин. </w:t>
      </w:r>
    </w:p>
    <w:p>
      <w:pPr>
        <w:pStyle w:val="Normal"/>
        <w:rPr/>
      </w:pPr>
      <w:r>
        <w:rPr/>
      </w:r>
    </w:p>
    <w:p>
      <w:pPr>
        <w:pStyle w:val="Normal"/>
        <w:rPr/>
      </w:pPr>
      <w:r>
        <w:rPr/>
        <w:t xml:space="preserve">—  </w:t>
      </w:r>
      <w:r>
        <w:rPr/>
        <w:t xml:space="preserve">Да, отлучался на некоторое время, — ответил Калвин. </w:t>
      </w:r>
    </w:p>
    <w:p>
      <w:pPr>
        <w:pStyle w:val="Normal"/>
        <w:rPr/>
      </w:pPr>
      <w:r>
        <w:rPr/>
      </w:r>
    </w:p>
    <w:p>
      <w:pPr>
        <w:pStyle w:val="Normal"/>
        <w:rPr/>
      </w:pPr>
      <w:r>
        <w:rPr/>
        <w:t xml:space="preserve">Вся деятельность в качестве губернатора и президента была завершена. Вот она, жизнь такая, какая она есть, такой ее и принимал Калвин Кулидж. У него был спокойный и глубокий энтузиазм. Он чувствовал глубокий энтузиазм к Соединенным Штатам, и это многое для него значило. Но что касается себя самого, он не воспринимал Калвина Кулиджа слишком серьезно. Он был тихим, спокойным энтузиастом. У него был драйв, но он его контролировал. </w:t>
      </w:r>
    </w:p>
    <w:p>
      <w:pPr>
        <w:pStyle w:val="Normal"/>
        <w:rPr/>
      </w:pPr>
      <w:r>
        <w:rPr/>
      </w:r>
    </w:p>
    <w:p>
      <w:pPr>
        <w:pStyle w:val="Normal"/>
        <w:rPr/>
      </w:pPr>
      <w:r>
        <w:rPr/>
        <w:t xml:space="preserve">Цель написания этой книги в том, чтобы подчеркнуть бесценность энтузиазма, особенно для человека, имеющего потребность совершить в жизни что-нибудь стоящее. Я согласен с издателем Б. К. Форбсом, который сказал: «Энтузиазм — вездесущий двигатель человека. Это движущая сила, которая делает из людей чудесных тружеников. Он рождает смелость, мужество, уверенность, преодолевает сомнения. Он создает безграничную энергию, являясь источником всех свершений». </w:t>
      </w:r>
    </w:p>
    <w:p>
      <w:pPr>
        <w:pStyle w:val="Normal"/>
        <w:rPr/>
      </w:pPr>
      <w:r>
        <w:rPr/>
      </w:r>
    </w:p>
    <w:p>
      <w:pPr>
        <w:pStyle w:val="Normal"/>
        <w:rPr/>
      </w:pPr>
      <w:r>
        <w:rPr/>
        <w:t xml:space="preserve">Я стремился показать на многих примерах, как энтузиазм оказывает огромное воздействие на жизни людей. Теперь вы знаете о моем убеждении в чрезвычайной важности духовного энтузиазма, ибо он делает вас новым человеком с новым духом, с новой энергией и новыми ноу-хау. Теперь у вас есть руководство. </w:t>
      </w:r>
    </w:p>
    <w:p>
      <w:pPr>
        <w:pStyle w:val="Normal"/>
        <w:rPr/>
      </w:pPr>
      <w:r>
        <w:rPr/>
      </w:r>
    </w:p>
    <w:p>
      <w:pPr>
        <w:pStyle w:val="Normal"/>
        <w:rPr/>
      </w:pPr>
      <w:r>
        <w:rPr/>
        <w:t xml:space="preserve">В результате вы сможете развивать энтузиазм, преодолевающий все преграды — и те, что воздвигаете в собственных мыслях, и те, что существуют в природе. </w:t>
      </w:r>
    </w:p>
    <w:p>
      <w:pPr>
        <w:pStyle w:val="Normal"/>
        <w:rPr/>
      </w:pPr>
      <w:r>
        <w:rPr/>
        <w:t>АПАТИЧНЫЙ КАРЛ ВОЗРОДИЛСЯ С ПОМОЩЬЮ ЭНТУЗИАЗМА</w:t>
      </w:r>
    </w:p>
    <w:p>
      <w:pPr>
        <w:pStyle w:val="Normal"/>
        <w:rPr/>
      </w:pPr>
      <w:r>
        <w:rPr/>
      </w:r>
    </w:p>
    <w:p>
      <w:pPr>
        <w:pStyle w:val="Normal"/>
        <w:rPr/>
      </w:pPr>
      <w:r>
        <w:rPr/>
        <w:t xml:space="preserve">Как-то раз была запланирована моя лекция для специалистов определенного промышленного профиля, и перед этой встречей ко мне подошел бизнесмен и сказал: </w:t>
      </w:r>
    </w:p>
    <w:p>
      <w:pPr>
        <w:pStyle w:val="Normal"/>
        <w:rPr/>
      </w:pPr>
      <w:r>
        <w:rPr/>
      </w:r>
    </w:p>
    <w:p>
      <w:pPr>
        <w:pStyle w:val="Normal"/>
        <w:rPr/>
      </w:pPr>
      <w:r>
        <w:rPr/>
        <w:t xml:space="preserve">— </w:t>
      </w:r>
      <w:r>
        <w:rPr/>
        <w:t xml:space="preserve">Доктор Пил, у меня есть один продавец, которому не хотелось идти на эту встречу по собственной воле, поэтому я инвестировал двести долларов, чтобы привлечь его сюда. После прочтения вашей книги «Сила позитивного мышления» я ожидаю, что вы активируете его и мне удастся вернуть свои деньги за счет повышения продаж. Я взял для него билет в первом ряду. Мне вспоминается, что в одной из ваших книг было описано, как вам удалось разжечь огонь еще под одним сонным парнем при аналогичных обстоятельствах. </w:t>
      </w:r>
    </w:p>
    <w:p>
      <w:pPr>
        <w:pStyle w:val="Normal"/>
        <w:rPr/>
      </w:pPr>
      <w:r>
        <w:rPr/>
      </w:r>
    </w:p>
    <w:p>
      <w:pPr>
        <w:pStyle w:val="Normal"/>
        <w:rPr/>
      </w:pPr>
      <w:r>
        <w:rPr/>
        <w:t xml:space="preserve">— </w:t>
      </w:r>
      <w:r>
        <w:rPr/>
        <w:t xml:space="preserve">Огонь был разведен в нем, а не под ним, — ответил я. — Я сделаю для вашего человека все, что смогу. </w:t>
      </w:r>
    </w:p>
    <w:p>
      <w:pPr>
        <w:pStyle w:val="Normal"/>
        <w:rPr/>
      </w:pPr>
      <w:r>
        <w:rPr/>
      </w:r>
    </w:p>
    <w:p>
      <w:pPr>
        <w:pStyle w:val="Normal"/>
        <w:rPr/>
      </w:pPr>
      <w:r>
        <w:rPr/>
        <w:t xml:space="preserve">И он показал мне того человека. Во время лекции я иногда посматривал на этого продавца. На его лице застыло пустое и вялое выражение без признаков какой-либо реакции на происходящее. </w:t>
      </w:r>
    </w:p>
    <w:p>
      <w:pPr>
        <w:pStyle w:val="Normal"/>
        <w:rPr/>
      </w:pPr>
      <w:r>
        <w:rPr/>
      </w:r>
    </w:p>
    <w:p>
      <w:pPr>
        <w:pStyle w:val="Normal"/>
        <w:rPr/>
      </w:pPr>
      <w:r>
        <w:rPr/>
        <w:t xml:space="preserve">Однако после лекции он подошел ко мне. </w:t>
      </w:r>
    </w:p>
    <w:p>
      <w:pPr>
        <w:pStyle w:val="Normal"/>
        <w:rPr/>
      </w:pPr>
      <w:r>
        <w:rPr/>
      </w:r>
    </w:p>
    <w:p>
      <w:pPr>
        <w:pStyle w:val="Normal"/>
        <w:rPr/>
      </w:pPr>
      <w:r>
        <w:rPr/>
        <w:t xml:space="preserve">— </w:t>
      </w:r>
      <w:r>
        <w:rPr/>
        <w:t xml:space="preserve">Меня зовут Карл, — сказал он. — Я тот самый тупой продавец, в которого мистер ... инвестировал деньги, чтобы привести меня сюда и обеспечить мотивацию. </w:t>
      </w:r>
    </w:p>
    <w:p>
      <w:pPr>
        <w:pStyle w:val="Normal"/>
        <w:rPr/>
      </w:pPr>
      <w:r>
        <w:rPr/>
      </w:r>
    </w:p>
    <w:p>
      <w:pPr>
        <w:pStyle w:val="Normal"/>
        <w:rPr/>
      </w:pPr>
      <w:r>
        <w:rPr/>
        <w:t xml:space="preserve">— </w:t>
      </w:r>
      <w:r>
        <w:rPr/>
        <w:t xml:space="preserve">Значит, вы знали об этом? </w:t>
      </w:r>
    </w:p>
    <w:p>
      <w:pPr>
        <w:pStyle w:val="Normal"/>
        <w:rPr/>
      </w:pPr>
      <w:r>
        <w:rPr/>
      </w:r>
    </w:p>
    <w:p>
      <w:pPr>
        <w:pStyle w:val="Normal"/>
        <w:rPr/>
      </w:pPr>
      <w:r>
        <w:rPr/>
        <w:t xml:space="preserve">— </w:t>
      </w:r>
      <w:r>
        <w:rPr/>
        <w:t xml:space="preserve">Конечно, разве могло быть по-другому? Он рассказывает обо мне каждому встречному. </w:t>
      </w:r>
    </w:p>
    <w:p>
      <w:pPr>
        <w:pStyle w:val="Normal"/>
        <w:rPr/>
      </w:pPr>
      <w:r>
        <w:rPr/>
      </w:r>
    </w:p>
    <w:p>
      <w:pPr>
        <w:pStyle w:val="Normal"/>
        <w:rPr/>
      </w:pPr>
      <w:r>
        <w:rPr/>
        <w:t xml:space="preserve">Он сказал все это без горечи, в действительности это было ему, по-видимому, безразлично. </w:t>
      </w:r>
    </w:p>
    <w:p>
      <w:pPr>
        <w:pStyle w:val="Normal"/>
        <w:rPr/>
      </w:pPr>
      <w:r>
        <w:rPr/>
      </w:r>
    </w:p>
    <w:p>
      <w:pPr>
        <w:pStyle w:val="Normal"/>
        <w:rPr/>
      </w:pPr>
      <w:r>
        <w:rPr/>
        <w:t xml:space="preserve">Я попросил его зайти в мою комнату, где можно было поговорить. </w:t>
      </w:r>
    </w:p>
    <w:p>
      <w:pPr>
        <w:pStyle w:val="Normal"/>
        <w:rPr/>
      </w:pPr>
      <w:r>
        <w:rPr/>
      </w:r>
    </w:p>
    <w:p>
      <w:pPr>
        <w:pStyle w:val="Normal"/>
        <w:rPr/>
      </w:pPr>
      <w:r>
        <w:rPr/>
        <w:t xml:space="preserve">— </w:t>
      </w:r>
      <w:r>
        <w:rPr/>
        <w:t xml:space="preserve">Так в чем же ваша проблема, Карл? — спросил я. </w:t>
      </w:r>
    </w:p>
    <w:p>
      <w:pPr>
        <w:pStyle w:val="Normal"/>
        <w:rPr/>
      </w:pPr>
      <w:r>
        <w:rPr/>
      </w:r>
    </w:p>
    <w:p>
      <w:pPr>
        <w:pStyle w:val="Normal"/>
        <w:rPr/>
      </w:pPr>
      <w:r>
        <w:rPr/>
        <w:t xml:space="preserve">—  </w:t>
      </w:r>
      <w:r>
        <w:rPr/>
        <w:t xml:space="preserve">Не знаю. Просто не знаю. </w:t>
      </w:r>
    </w:p>
    <w:p>
      <w:pPr>
        <w:pStyle w:val="Normal"/>
        <w:rPr/>
      </w:pPr>
      <w:r>
        <w:rPr/>
      </w:r>
    </w:p>
    <w:p>
      <w:pPr>
        <w:pStyle w:val="Normal"/>
        <w:rPr/>
      </w:pPr>
      <w:r>
        <w:rPr/>
        <w:t xml:space="preserve">Я задал несколько общих вопросов, чтобы познакомиться. </w:t>
      </w:r>
    </w:p>
    <w:p>
      <w:pPr>
        <w:pStyle w:val="Normal"/>
        <w:rPr/>
      </w:pPr>
      <w:r>
        <w:rPr/>
      </w:r>
    </w:p>
    <w:p>
      <w:pPr>
        <w:pStyle w:val="Normal"/>
        <w:rPr/>
      </w:pPr>
      <w:r>
        <w:rPr/>
        <w:t xml:space="preserve">—  </w:t>
      </w:r>
      <w:r>
        <w:rPr/>
        <w:t xml:space="preserve">Вы посещаете колледж? Вы все там правильно делаете? </w:t>
      </w:r>
    </w:p>
    <w:p>
      <w:pPr>
        <w:pStyle w:val="Normal"/>
        <w:rPr/>
      </w:pPr>
      <w:r>
        <w:rPr/>
      </w:r>
    </w:p>
    <w:p>
      <w:pPr>
        <w:pStyle w:val="Normal"/>
        <w:rPr/>
      </w:pPr>
      <w:r>
        <w:rPr/>
        <w:t xml:space="preserve">— </w:t>
      </w:r>
      <w:r>
        <w:rPr/>
        <w:t xml:space="preserve">Да все, вроде. </w:t>
      </w:r>
    </w:p>
    <w:p>
      <w:pPr>
        <w:pStyle w:val="Normal"/>
        <w:rPr/>
      </w:pPr>
      <w:r>
        <w:rPr/>
      </w:r>
    </w:p>
    <w:p>
      <w:pPr>
        <w:pStyle w:val="Normal"/>
        <w:rPr/>
      </w:pPr>
      <w:r>
        <w:rPr/>
        <w:t xml:space="preserve">—  </w:t>
      </w:r>
      <w:r>
        <w:rPr/>
        <w:t xml:space="preserve">И как справляетесь с бизнесом? </w:t>
      </w:r>
    </w:p>
    <w:p>
      <w:pPr>
        <w:pStyle w:val="Normal"/>
        <w:rPr/>
      </w:pPr>
      <w:r>
        <w:rPr/>
      </w:r>
    </w:p>
    <w:p>
      <w:pPr>
        <w:pStyle w:val="Normal"/>
        <w:rPr/>
      </w:pPr>
      <w:r>
        <w:rPr/>
        <w:t xml:space="preserve">—  </w:t>
      </w:r>
      <w:r>
        <w:rPr/>
        <w:t xml:space="preserve">Ну, вроде свожу концы с концами. </w:t>
      </w:r>
    </w:p>
    <w:p>
      <w:pPr>
        <w:pStyle w:val="Normal"/>
        <w:rPr/>
      </w:pPr>
      <w:r>
        <w:rPr/>
      </w:r>
    </w:p>
    <w:p>
      <w:pPr>
        <w:pStyle w:val="Normal"/>
        <w:rPr/>
      </w:pPr>
      <w:r>
        <w:rPr/>
        <w:t xml:space="preserve">— </w:t>
      </w:r>
      <w:r>
        <w:rPr/>
        <w:t xml:space="preserve">В действительности, по-моему, не так уж сходятся ваши концы,— сказал я. — Ваш босс действительно не доволен вами, он говорит, у вас невысокая производительность, однако считает, что если обеспечить вам нужную мотивацию, вы способны стать хорошим продавцом. </w:t>
      </w:r>
    </w:p>
    <w:p>
      <w:pPr>
        <w:pStyle w:val="Normal"/>
        <w:rPr/>
      </w:pPr>
      <w:r>
        <w:rPr/>
      </w:r>
    </w:p>
    <w:p>
      <w:pPr>
        <w:pStyle w:val="Normal"/>
        <w:rPr/>
      </w:pPr>
      <w:r>
        <w:rPr/>
        <w:t xml:space="preserve">—  </w:t>
      </w:r>
      <w:r>
        <w:rPr/>
        <w:t xml:space="preserve">Но нет у меня никакой энергии! И начисто отсутствует энтузиазм. В этой конкурентной борьбе нужно быть достаточно проворным, нужно все время быть «на гребне». Необходимы энергичные усилия и настойчивость. </w:t>
      </w:r>
    </w:p>
    <w:p>
      <w:pPr>
        <w:pStyle w:val="Normal"/>
        <w:rPr/>
      </w:pPr>
      <w:r>
        <w:rPr/>
      </w:r>
    </w:p>
    <w:p>
      <w:pPr>
        <w:pStyle w:val="Normal"/>
        <w:rPr/>
      </w:pPr>
      <w:r>
        <w:rPr/>
        <w:t xml:space="preserve">— </w:t>
      </w:r>
      <w:r>
        <w:rPr/>
        <w:t xml:space="preserve">Откуда вы все это знаете? — спросил я. </w:t>
      </w:r>
    </w:p>
    <w:p>
      <w:pPr>
        <w:pStyle w:val="Normal"/>
        <w:rPr/>
      </w:pPr>
      <w:r>
        <w:rPr/>
      </w:r>
    </w:p>
    <w:p>
      <w:pPr>
        <w:pStyle w:val="Normal"/>
        <w:rPr/>
      </w:pPr>
      <w:r>
        <w:rPr/>
        <w:t xml:space="preserve">—  </w:t>
      </w:r>
      <w:r>
        <w:rPr/>
        <w:t xml:space="preserve">Бывал на собраниях продавцов. И, — добавил он, — терпеть не могу выслушивать, как они об этом там говорят. Все это может показаться глупым, но мне просто ничто не интересно. </w:t>
      </w:r>
    </w:p>
    <w:p>
      <w:pPr>
        <w:pStyle w:val="Normal"/>
        <w:rPr/>
      </w:pPr>
      <w:r>
        <w:rPr/>
      </w:r>
    </w:p>
    <w:p>
      <w:pPr>
        <w:pStyle w:val="Normal"/>
        <w:rPr/>
      </w:pPr>
      <w:r>
        <w:rPr/>
        <w:t xml:space="preserve">—  </w:t>
      </w:r>
      <w:r>
        <w:rPr/>
        <w:t xml:space="preserve">Вы ходите в церковь? — спросил я, нащупывая новую линию поведения. </w:t>
      </w:r>
    </w:p>
    <w:p>
      <w:pPr>
        <w:pStyle w:val="Normal"/>
        <w:rPr/>
      </w:pPr>
      <w:r>
        <w:rPr/>
      </w:r>
    </w:p>
    <w:p>
      <w:pPr>
        <w:pStyle w:val="Normal"/>
        <w:rPr/>
      </w:pPr>
      <w:r>
        <w:rPr/>
        <w:t xml:space="preserve">— </w:t>
      </w:r>
      <w:r>
        <w:rPr/>
        <w:t xml:space="preserve">Да, время от времени. Однако остаюсь при этом холодным. </w:t>
      </w:r>
    </w:p>
    <w:p>
      <w:pPr>
        <w:pStyle w:val="Normal"/>
        <w:rPr/>
      </w:pPr>
      <w:r>
        <w:rPr/>
      </w:r>
    </w:p>
    <w:p>
      <w:pPr>
        <w:pStyle w:val="Normal"/>
        <w:rPr/>
      </w:pPr>
      <w:r>
        <w:rPr/>
        <w:t xml:space="preserve">—  </w:t>
      </w:r>
      <w:r>
        <w:rPr/>
        <w:t xml:space="preserve">Вы являетесь членом каких-нибудь клубов или ассоциаций? </w:t>
      </w:r>
    </w:p>
    <w:p>
      <w:pPr>
        <w:pStyle w:val="Normal"/>
        <w:rPr/>
      </w:pPr>
      <w:r>
        <w:rPr/>
      </w:r>
    </w:p>
    <w:p>
      <w:pPr>
        <w:pStyle w:val="Normal"/>
        <w:rPr/>
      </w:pPr>
      <w:r>
        <w:rPr/>
        <w:t xml:space="preserve">— </w:t>
      </w:r>
      <w:r>
        <w:rPr/>
        <w:t xml:space="preserve">Да нет. С какой стати — меня не интересует эта чепуха. </w:t>
      </w:r>
    </w:p>
    <w:p>
      <w:pPr>
        <w:pStyle w:val="Normal"/>
        <w:rPr/>
      </w:pPr>
      <w:r>
        <w:rPr/>
      </w:r>
    </w:p>
    <w:p>
      <w:pPr>
        <w:pStyle w:val="Normal"/>
        <w:rPr/>
      </w:pPr>
      <w:r>
        <w:rPr/>
        <w:t xml:space="preserve">Он казался совершенно апатичным и вялым. И все-таки был наделен довольно приятными качествами, индивидуальностью, либо мог бы иметь ее, если бы приложил какие-либо усилия. </w:t>
      </w:r>
    </w:p>
    <w:p>
      <w:pPr>
        <w:pStyle w:val="Normal"/>
        <w:rPr/>
      </w:pPr>
      <w:r>
        <w:rPr/>
      </w:r>
    </w:p>
    <w:p>
      <w:pPr>
        <w:pStyle w:val="Normal"/>
        <w:rPr/>
      </w:pPr>
      <w:r>
        <w:rPr/>
        <w:t xml:space="preserve">—  </w:t>
      </w:r>
      <w:r>
        <w:rPr/>
        <w:t xml:space="preserve">Карл, хочу у вас кое-что спросить. Вы верите в Бога? </w:t>
      </w:r>
    </w:p>
    <w:p>
      <w:pPr>
        <w:pStyle w:val="Normal"/>
        <w:rPr/>
      </w:pPr>
      <w:r>
        <w:rPr/>
      </w:r>
    </w:p>
    <w:p>
      <w:pPr>
        <w:pStyle w:val="Normal"/>
        <w:rPr/>
      </w:pPr>
      <w:r>
        <w:rPr/>
        <w:t xml:space="preserve">Он ответил, что, конечно же, верит. </w:t>
      </w:r>
    </w:p>
    <w:p>
      <w:pPr>
        <w:pStyle w:val="Normal"/>
        <w:rPr/>
      </w:pPr>
      <w:r>
        <w:rPr/>
      </w:r>
    </w:p>
    <w:p>
      <w:pPr>
        <w:pStyle w:val="Normal"/>
        <w:rPr/>
      </w:pPr>
      <w:r>
        <w:rPr/>
        <w:t xml:space="preserve">— </w:t>
      </w:r>
      <w:r>
        <w:rPr/>
        <w:t xml:space="preserve">Чему мы должны учиться у Иисуса? — спросил я. </w:t>
      </w:r>
    </w:p>
    <w:p>
      <w:pPr>
        <w:pStyle w:val="Normal"/>
        <w:rPr/>
      </w:pPr>
      <w:r>
        <w:rPr/>
      </w:r>
    </w:p>
    <w:p>
      <w:pPr>
        <w:pStyle w:val="Normal"/>
        <w:rPr/>
      </w:pPr>
      <w:r>
        <w:rPr/>
        <w:t xml:space="preserve">—  </w:t>
      </w:r>
      <w:r>
        <w:rPr/>
        <w:t xml:space="preserve">Ну, он учит нас быть добрыми, — неуверенно ответил Карл. </w:t>
      </w:r>
    </w:p>
    <w:p>
      <w:pPr>
        <w:pStyle w:val="Normal"/>
        <w:rPr/>
      </w:pPr>
      <w:r>
        <w:rPr/>
      </w:r>
    </w:p>
    <w:p>
      <w:pPr>
        <w:pStyle w:val="Normal"/>
        <w:rPr/>
      </w:pPr>
      <w:r>
        <w:rPr/>
        <w:t xml:space="preserve">— </w:t>
      </w:r>
      <w:r>
        <w:rPr/>
        <w:t xml:space="preserve">Да, правильно, — согласился я, — но вам когда-нибудь приходило в голову, что Иисус Христос — это еще и энергия, жизненная сила, сама жизнь, и если вы примете его в свое сознание, это оживит вас? Наполните свою голову мыслями о Боге и Христе, и вы обретете безграничную энергию и энтузиазм. </w:t>
      </w:r>
    </w:p>
    <w:p>
      <w:pPr>
        <w:pStyle w:val="Normal"/>
        <w:rPr/>
      </w:pPr>
      <w:r>
        <w:rPr/>
      </w:r>
    </w:p>
    <w:p>
      <w:pPr>
        <w:pStyle w:val="Normal"/>
        <w:rPr/>
      </w:pPr>
      <w:r>
        <w:rPr/>
        <w:t xml:space="preserve">Человек посмотрел на меня с интересом, я впервые в нем это заметил. </w:t>
      </w:r>
    </w:p>
    <w:p>
      <w:pPr>
        <w:pStyle w:val="Normal"/>
        <w:rPr/>
      </w:pPr>
      <w:r>
        <w:rPr/>
      </w:r>
    </w:p>
    <w:p>
      <w:pPr>
        <w:pStyle w:val="Normal"/>
        <w:rPr/>
      </w:pPr>
      <w:r>
        <w:rPr/>
        <w:t xml:space="preserve">— </w:t>
      </w:r>
      <w:r>
        <w:rPr/>
        <w:t xml:space="preserve">Вы действительно верите в это? — спросил он. — Хорошо, это разумно. Я попробую, не поможет ли это мне. </w:t>
      </w:r>
    </w:p>
    <w:p>
      <w:pPr>
        <w:pStyle w:val="Normal"/>
        <w:rPr/>
      </w:pPr>
      <w:r>
        <w:rPr/>
      </w:r>
    </w:p>
    <w:p>
      <w:pPr>
        <w:pStyle w:val="Normal"/>
        <w:rPr/>
      </w:pPr>
      <w:r>
        <w:rPr/>
        <w:t xml:space="preserve">— </w:t>
      </w:r>
      <w:r>
        <w:rPr/>
        <w:t xml:space="preserve">Давайте помолимся об этом, — предложил я. — Что вы на это скажете? </w:t>
      </w:r>
    </w:p>
    <w:p>
      <w:pPr>
        <w:pStyle w:val="Normal"/>
        <w:rPr/>
      </w:pPr>
      <w:r>
        <w:rPr/>
      </w:r>
    </w:p>
    <w:p>
      <w:pPr>
        <w:pStyle w:val="Normal"/>
        <w:rPr/>
      </w:pPr>
      <w:r>
        <w:rPr/>
        <w:t xml:space="preserve">Он ответил: </w:t>
      </w:r>
    </w:p>
    <w:p>
      <w:pPr>
        <w:pStyle w:val="Normal"/>
        <w:rPr/>
      </w:pPr>
      <w:r>
        <w:rPr/>
      </w:r>
    </w:p>
    <w:p>
      <w:pPr>
        <w:pStyle w:val="Normal"/>
        <w:rPr/>
      </w:pPr>
      <w:r>
        <w:rPr/>
        <w:t xml:space="preserve">—  </w:t>
      </w:r>
      <w:r>
        <w:rPr/>
        <w:t xml:space="preserve">Ну что ж, хорошо. Возможно, это то, что мне нужно. </w:t>
      </w:r>
    </w:p>
    <w:p>
      <w:pPr>
        <w:pStyle w:val="Normal"/>
        <w:rPr/>
      </w:pPr>
      <w:r>
        <w:rPr/>
      </w:r>
    </w:p>
    <w:p>
      <w:pPr>
        <w:pStyle w:val="Normal"/>
        <w:rPr/>
      </w:pPr>
      <w:r>
        <w:rPr/>
        <w:t xml:space="preserve">Тогда я прочитал молитву, а потом спросил: </w:t>
      </w:r>
    </w:p>
    <w:p>
      <w:pPr>
        <w:pStyle w:val="Normal"/>
        <w:rPr/>
      </w:pPr>
      <w:r>
        <w:rPr/>
      </w:r>
    </w:p>
    <w:p>
      <w:pPr>
        <w:pStyle w:val="Normal"/>
        <w:rPr/>
      </w:pPr>
      <w:r>
        <w:rPr/>
        <w:t xml:space="preserve">— </w:t>
      </w:r>
      <w:r>
        <w:rPr/>
        <w:t xml:space="preserve">А теперь, Карл, может, и вы скажете несколько слов молитвы? </w:t>
      </w:r>
    </w:p>
    <w:p>
      <w:pPr>
        <w:pStyle w:val="Normal"/>
        <w:rPr/>
      </w:pPr>
      <w:r>
        <w:rPr/>
      </w:r>
    </w:p>
    <w:p>
      <w:pPr>
        <w:pStyle w:val="Normal"/>
        <w:rPr/>
      </w:pPr>
      <w:r>
        <w:rPr/>
        <w:t xml:space="preserve">Я не могу дословно вспомнить короткую молитву Карла. Жаль, поскольку это была одна из самых лучших молитв, которые я когда-либо слышал. Она была самой впечатляющей. Это было что-то вроде: «Господи, я глупый, сонный, безответственный человек. Но ведь ты же не хочешь, чтобы я таким был. Честно говоря, я тоже. Я устал быть таким. Я ничего в достаточной степени не ценю. Я прошу, возроди меня, Господи. Аминь». А затем он посмотрел на меня и после долгого молчания сказал: </w:t>
      </w:r>
    </w:p>
    <w:p>
      <w:pPr>
        <w:pStyle w:val="Normal"/>
        <w:rPr/>
      </w:pPr>
      <w:r>
        <w:rPr/>
      </w:r>
    </w:p>
    <w:p>
      <w:pPr>
        <w:pStyle w:val="Normal"/>
        <w:rPr/>
      </w:pPr>
      <w:r>
        <w:rPr/>
        <w:t xml:space="preserve">— </w:t>
      </w:r>
      <w:r>
        <w:rPr/>
        <w:t xml:space="preserve">Знаете что? Думаю, Господь ответит на мою молитву. </w:t>
      </w:r>
    </w:p>
    <w:p>
      <w:pPr>
        <w:pStyle w:val="Normal"/>
        <w:rPr/>
      </w:pPr>
      <w:r>
        <w:rPr/>
      </w:r>
    </w:p>
    <w:p>
      <w:pPr>
        <w:pStyle w:val="Normal"/>
        <w:rPr/>
      </w:pPr>
      <w:r>
        <w:rPr/>
        <w:t xml:space="preserve">—  </w:t>
      </w:r>
      <w:r>
        <w:rPr/>
        <w:t xml:space="preserve">Я тоже так думаю, — ответил я и почувствовал уверенность в этом. </w:t>
      </w:r>
    </w:p>
    <w:p>
      <w:pPr>
        <w:pStyle w:val="Normal"/>
        <w:rPr/>
      </w:pPr>
      <w:r>
        <w:rPr/>
      </w:r>
    </w:p>
    <w:p>
      <w:pPr>
        <w:pStyle w:val="Normal"/>
        <w:rPr/>
      </w:pPr>
      <w:r>
        <w:rPr/>
        <w:t xml:space="preserve">И прежде чем мы расстались, я рассказал Карлу об одной вещи, услышанной еще в молодости, о вещи, которая захватила меня и очень многое значила на протяжении многих лет. Я услышал, как один человек сказал: «Ты можешь стать сильнее в своем самом слабом месте». Он имел в виду слабость характера или личности. Мне вспомнилось, как этот человек использовал в качестве иллюстрации процесс сварки, при котором два куска металла сплавляются под действием сильного потока тепла. Он утверждал, что если позже будут приложены усилия, чтобы разломать соединенный металл, он, скорее всего, разломится не по месту сварки, поскольку благодаря молекулярному сцеплению под воздействием теплового потока эта часть детали становится самой прочной. </w:t>
      </w:r>
    </w:p>
    <w:p>
      <w:pPr>
        <w:pStyle w:val="Normal"/>
        <w:rPr/>
      </w:pPr>
      <w:r>
        <w:rPr/>
      </w:r>
    </w:p>
    <w:p>
      <w:pPr>
        <w:pStyle w:val="Normal"/>
        <w:rPr/>
      </w:pPr>
      <w:r>
        <w:rPr/>
        <w:t xml:space="preserve">—  </w:t>
      </w:r>
      <w:r>
        <w:rPr/>
        <w:t xml:space="preserve">Вот это как раз про меня, — сказал Карл, — ведь апатия явно является моим самым слабым местом. </w:t>
      </w:r>
    </w:p>
    <w:p>
      <w:pPr>
        <w:pStyle w:val="Normal"/>
        <w:rPr/>
      </w:pPr>
      <w:r>
        <w:rPr/>
      </w:r>
    </w:p>
    <w:p>
      <w:pPr>
        <w:pStyle w:val="Normal"/>
        <w:rPr/>
      </w:pPr>
      <w:r>
        <w:rPr/>
        <w:t xml:space="preserve">Обещаю, что последую вашему совету и попытаюсь провести «духовную сварку». </w:t>
      </w:r>
    </w:p>
    <w:p>
      <w:pPr>
        <w:pStyle w:val="Normal"/>
        <w:rPr/>
      </w:pPr>
      <w:r>
        <w:rPr/>
      </w:r>
    </w:p>
    <w:p>
      <w:pPr>
        <w:pStyle w:val="Normal"/>
        <w:rPr/>
      </w:pPr>
      <w:r>
        <w:rPr/>
        <w:t xml:space="preserve">Но я не оставил его наедине с этим делом. Я позвонил его священнику, который, как я знал, был очень энергичным и вдохновенно верующим человеком. Он обратился к Карлу и связал его с группой бизнесменов, которые пережили резкие перемены в своей жизни. В позитивной атмосфере этого братства апатия Карла начала таять. Жаркое тепло настоящей веры, молитвы и радостного освобождения сплавило его конфликтную личность в такой степени, что он действительно стал самым сильным в своем самом слабом месте. Фактически, он стал позитивно динамичным человеком, энергичным во всех смыслах. </w:t>
      </w:r>
    </w:p>
    <w:p>
      <w:pPr>
        <w:pStyle w:val="Normal"/>
        <w:rPr/>
      </w:pPr>
      <w:r>
        <w:rPr/>
      </w:r>
    </w:p>
    <w:p>
      <w:pPr>
        <w:pStyle w:val="Normal"/>
        <w:rPr/>
      </w:pPr>
      <w:r>
        <w:rPr/>
        <w:t xml:space="preserve">Карл стал активистом своей церкви, вступил в один из деловых клубов города и принял активное участие в его работе. Через три года он стал президентом местной торговой палаты. В конце концов оказалось, что, по мнению многих людей, за десять лет он сделал для своего города больше, чем какой-либо другой человек. Бывало, люди приходили и говорили мне: «Карл — настоящий "сгусток энергии", самый жизнерадостный и энергичный человек». И это не преувеличение. По просьбе Карла я приехал в его город с лекцией. Он встретил меня в аэропорту. </w:t>
      </w:r>
    </w:p>
    <w:p>
      <w:pPr>
        <w:pStyle w:val="Normal"/>
        <w:rPr/>
      </w:pPr>
      <w:r>
        <w:rPr/>
      </w:r>
    </w:p>
    <w:p>
      <w:pPr>
        <w:pStyle w:val="Normal"/>
        <w:rPr/>
      </w:pPr>
      <w:r>
        <w:rPr/>
        <w:t xml:space="preserve">Я сказал: </w:t>
      </w:r>
    </w:p>
    <w:p>
      <w:pPr>
        <w:pStyle w:val="Normal"/>
        <w:rPr/>
      </w:pPr>
      <w:r>
        <w:rPr/>
      </w:r>
    </w:p>
    <w:p>
      <w:pPr>
        <w:pStyle w:val="Normal"/>
        <w:rPr/>
      </w:pPr>
      <w:r>
        <w:rPr/>
        <w:t xml:space="preserve">—  </w:t>
      </w:r>
      <w:r>
        <w:rPr/>
        <w:t xml:space="preserve">Карл, я все время в работе, мне хотелось бы попасть в мой номер в отеле, прилечь и отдохнуть перед лекцией. </w:t>
      </w:r>
    </w:p>
    <w:p>
      <w:pPr>
        <w:pStyle w:val="Normal"/>
        <w:rPr/>
      </w:pPr>
      <w:r>
        <w:rPr/>
      </w:r>
    </w:p>
    <w:p>
      <w:pPr>
        <w:pStyle w:val="Normal"/>
        <w:rPr/>
      </w:pPr>
      <w:r>
        <w:rPr/>
        <w:t xml:space="preserve">—  </w:t>
      </w:r>
      <w:r>
        <w:rPr/>
        <w:t xml:space="preserve">Отдохнуть? — повторил он. — А где тот энтузиазм и энергия, о которых вы все время говорите? </w:t>
      </w:r>
    </w:p>
    <w:p>
      <w:pPr>
        <w:pStyle w:val="Normal"/>
        <w:rPr/>
      </w:pPr>
      <w:r>
        <w:rPr/>
      </w:r>
    </w:p>
    <w:p>
      <w:pPr>
        <w:pStyle w:val="Normal"/>
        <w:rPr/>
      </w:pPr>
      <w:r>
        <w:rPr/>
        <w:t xml:space="preserve">Я смущенно уступил. </w:t>
      </w:r>
    </w:p>
    <w:p>
      <w:pPr>
        <w:pStyle w:val="Normal"/>
        <w:rPr/>
      </w:pPr>
      <w:r>
        <w:rPr/>
      </w:r>
    </w:p>
    <w:p>
      <w:pPr>
        <w:pStyle w:val="Normal"/>
        <w:rPr/>
      </w:pPr>
      <w:r>
        <w:rPr/>
        <w:t xml:space="preserve">— </w:t>
      </w:r>
      <w:r>
        <w:rPr/>
        <w:t xml:space="preserve">Хорошо, забудем об отеле. Куда мы сейчас? </w:t>
      </w:r>
    </w:p>
    <w:p>
      <w:pPr>
        <w:pStyle w:val="Normal"/>
        <w:rPr/>
      </w:pPr>
      <w:r>
        <w:rPr/>
      </w:r>
    </w:p>
    <w:p>
      <w:pPr>
        <w:pStyle w:val="Normal"/>
        <w:rPr/>
      </w:pPr>
      <w:r>
        <w:rPr/>
        <w:t xml:space="preserve">Он действительно провел меня по всем достопримечательностям, и его энтузиазм настолько встряхнул меня, что я забыл о своей усталости. </w:t>
      </w:r>
    </w:p>
    <w:p>
      <w:pPr>
        <w:pStyle w:val="Normal"/>
        <w:rPr/>
      </w:pPr>
      <w:r>
        <w:rPr/>
      </w:r>
    </w:p>
    <w:p>
      <w:pPr>
        <w:pStyle w:val="Normal"/>
        <w:rPr/>
      </w:pPr>
      <w:r>
        <w:rPr/>
        <w:t xml:space="preserve">Карл — лишь один из многих сотен людей на протяжении моей жизни, в которых я заметил изумительный процесс духовного возрождения, процесс, посредством которого они, будучи, по существу, живыми трупами, научились жить вновь. Эти люди, вялые, лишенные энергии, даже циничные, тем или иным способом соприкасались с динамичным Человеком, сказавшим: «Я пришел для того, чтобы (они) имели жизнь, и имели с избытком». </w:t>
      </w:r>
    </w:p>
    <w:p>
      <w:pPr>
        <w:pStyle w:val="Normal"/>
        <w:rPr/>
      </w:pPr>
      <w:r>
        <w:rPr/>
      </w:r>
    </w:p>
    <w:p>
      <w:pPr>
        <w:pStyle w:val="Normal"/>
        <w:rPr/>
      </w:pPr>
      <w:r>
        <w:rPr/>
        <w:t xml:space="preserve">И затем в каждом случае происходило нечто такое, что возрождало жизненную силу и энергию, утраченную человеком, и при этом он уже больше никогда не возвращался к прежнему. Люди становились совершенно другими. В их глазах сиял новый дух, в их поступи, деяниях, во всем их поведении. И это проявлялось в том числе и в удивительных результатах, которые приходили к ним в виде возрожденной творческой способности. В Новом Завете сказано: «Древнее прошло, теперь все новое». Эти люди изменили свою жизнь. Наполнившись живой энергией, обретя крепкую хватку в жизни и своей работе, они познали тот самый изумительный факт, что все дело в энтузиазме! </w:t>
      </w:r>
    </w:p>
    <w:p>
      <w:pPr>
        <w:pStyle w:val="Normal"/>
        <w:rPr/>
      </w:pPr>
      <w:r>
        <w:rPr/>
      </w:r>
    </w:p>
    <w:p>
      <w:pPr>
        <w:pStyle w:val="Normal"/>
        <w:rPr/>
      </w:pPr>
      <w:r>
        <w:rPr/>
        <w:t>Об авторе</w:t>
      </w:r>
    </w:p>
    <w:p>
      <w:pPr>
        <w:pStyle w:val="Normal"/>
        <w:rPr/>
      </w:pPr>
      <w:r>
        <w:rPr/>
      </w:r>
    </w:p>
    <w:p>
      <w:pPr>
        <w:pStyle w:val="Normal"/>
        <w:rPr/>
      </w:pPr>
      <w:r>
        <w:rPr/>
        <w:t xml:space="preserve">Норман Винсент Пил — автор сорока шести книг, в том числе всемирного бестселлера «Сила позитивного мышления». В свое время это был один из наиболее влиятельных деятелей церкви, и сегодня его духовное наследие распространяется через Центр христианской жизни Нормана Пила, Отделение по помощи нуждающимся и неимущим издательства «Guideposts» (www.dailyguideposts.com/positivethinking).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23:00Z</dcterms:created>
  <dc:creator>PC</dc:creator>
  <dc:description/>
  <cp:keywords/>
  <dc:language>en-US</dc:language>
  <cp:lastModifiedBy>PC</cp:lastModifiedBy>
  <dcterms:modified xsi:type="dcterms:W3CDTF">2007-05-20T09:26:00Z</dcterms:modified>
  <cp:revision>1</cp:revision>
  <dc:subject/>
  <dc:title>Норман Винсент ПИЛ</dc:title>
</cp:coreProperties>
</file>